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160" w:leader="none"/>
          <w:tab w:val="left" w:pos="4032"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ючников С.Ю.</w:t>
      </w:r>
    </w:p>
    <w:p>
      <w:pPr>
        <w:pStyle w:val="Normal"/>
        <w:widowControl w:val="false"/>
        <w:tabs>
          <w:tab w:val="clear" w:pos="720"/>
          <w:tab w:val="left" w:pos="2160" w:leader="none"/>
          <w:tab w:val="left" w:pos="4032"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сихоэнергетическая защита. Справочник.</w:t>
      </w:r>
    </w:p>
    <w:p>
      <w:pPr>
        <w:pStyle w:val="Normal"/>
        <w:widowControl w:val="false"/>
        <w:tabs>
          <w:tab w:val="clear" w:pos="720"/>
          <w:tab w:val="left" w:pos="2160" w:leader="none"/>
          <w:tab w:val="left" w:pos="4032" w:leader="none"/>
        </w:tabs>
        <w:jc w:val="center"/>
        <w:rPr>
          <w:sz w:val="24"/>
          <w:szCs w:val="24"/>
        </w:rPr>
      </w:pPr>
      <w:r>
        <w:rPr>
          <w:sz w:val="24"/>
          <w:szCs w:val="24"/>
        </w:rPr>
        <w:t>~~~~~~~~~~~~~~~~~~~~~~~~~~~~~~~~~~~~~~~</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нига представляет собой подробный практический справочник по психоэнергетической защите от вампиризма, негативных психологических и парапсихологических воздействий, черной магии, информационного зомбирования и лжеучений.</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втор - Сергей Юрьевич Ключников, психолог-практик, исследователь эзотерических учений, философского наследия семьи Рерихов и евразийства. историк духовной культуры. Получил филологическое образование, окончил аспирантуру психологического факультета ЛГУ, работал психологом, много лет занимался изучением измененных состояний сознания, духовно-психологических практик мировых религий, освоением медитативного опыта Востока и Запада, созданием современных систем саморегуляции и самовоспитания.</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стоящее время проводит лекции, психологические семинары-тренинги, индивидуальные сеансы и семейные консультации, основанные на авторской разработке - методе "Эзотерического психосинтеза".</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втор нескольких книг посвященных Учению Живой Этики, в том числе биографического исследования о Е.И. Рерих "Провозвестница эпохи Огня" (1992 г.), а также многочисленных статей на духовно-психологические темы.</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ой психологической и энергетической защиты сегодня интересуются многие. Это объясняется драматическим характером нашего времени с его огромными нагрузками, воздействием на физическую, психоэмоциональную и духовную сферу человека. Законы всех государств предусматривают охрану жизни, здоровья и целостности физического тела граждан от посягательств злоумышленников, однако в них ничего не говорится о защите от психоэнергоинформационной агрессии при межличностном общении, воздействия средств массовой информации и властных управляющих структур с помощью различных парапсихологических средств.</w:t>
      </w:r>
    </w:p>
    <w:p>
      <w:pPr>
        <w:pStyle w:val="Normal"/>
        <w:widowControl w:val="false"/>
        <w:tabs>
          <w:tab w:val="clear" w:pos="720"/>
          <w:tab w:val="left" w:pos="2160" w:leader="none"/>
          <w:tab w:val="left" w:pos="4032" w:leader="none"/>
        </w:tabs>
        <w:spacing w:before="0" w:after="240"/>
        <w:rPr/>
      </w:pPr>
      <w:r>
        <w:rPr>
          <w:rFonts w:eastAsia="TIMES NEW ROMAN CYR;Times New Roman" w:cs="TIMES NEW ROMAN CYR;Times New Roman" w:ascii="TIMES NEW ROMAN CYR;Times New Roman" w:hAnsi="TIMES NEW ROMAN CYR;Times New Roman"/>
          <w:sz w:val="24"/>
          <w:szCs w:val="24"/>
        </w:rPr>
        <w:t>Книга представляет собой обстоятельное и подробное исследование по проблеме психоэнергоинформационной защиты от оккультных воздействий, психологических ударов и разнообразных форм похищения жизненной силы, называемых энергетическим вампиризмом. Она удачно сочетает в себе глубину и популярность изложения. С.Ю. Ключников предлагает интересную концепцию сущности психоэнергетических потерь и вампирических тенденций. Рассматривая процессы обмена информацией и энергией, происходящие между людьми, он делает серьезную заявку на создание нового направления науки - психоэнергоинформационной психологии. Интересен подбор основных источников данного направления науки, сочетающей биоэнергетическую, религиозно-эзотерическую и собственно научную (психологическую) концепции. Впечатляет обилие практических методов психоэнергоинформационной защиты, предназначенных для успешного противостояния всем видам нападения, доступность предлагаемого материала и богатая эрудиция С.Ю</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лючникова в области сравнительного религиоведения, древней и современной магии, эзотеризма, биоэнергетики. оккультизма и, наконец, истории. Сделана попытка соединить учение Л.Н. Гумилева об историческом поведении людей и его теорию пассионарности с биоэнергетическим и психоэнергетическим подходом. Глубина научного рассмотрения проблемы сочетается с популярными и подробными рецептами сохранения жизненной силы и бесконфликтной семейной энергетики. Книга, помимо своих научных достоинств действительно, представляет собой справочник, необходимый для всех. Новизна подхода состоит в том. что предлагаются конкретные практические методы преодоления собственного вампирического психотипа, а не только чужого.</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сматриваемые в книге явления следует отнести к специфическому типу информационно-энергетических взаимодействий, имеющих тонкоматериальную физическую природу, восприятие которых невозможно как с помощью</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рганов чувств, так и с помощью усиливающих их приборов.</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физических полях, ответственных за наблюдаемые, так называемые, псиявления, можно в значительной мере судить по их характерным особенностям. Искомые поля должны обладать большой проникающей способностью, почти полным отсутствием экранировки, малыми энергопотерями в среде, большим дальнодействием и информационной емкостью, возможностью выделения значительной энергии в некоторых типах взаимодействий. Назревает понимание ограниченности современной парадигмы из 4-х типов взаимодействий, связанных преимущественно с массами и зарядами. Электромагнитные волны в предельном случае продольной распространению компоненты электрического поля по своим свойствам могут претендовать на роль одного из материальных носителей энерго-информационных взаимодействий.</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надеяться, что в XXI веке физика выйдет за пределы нынешней парадигмы и обнаружит понимание не только живых систем, но и тонкоматериальных процессов мышления, духовности и взаимодействия людей между собой. Это позволит радикально углубить осознание описываемых в данной книге явлений и, следовательно, повысить эффективность мер психоэнергетической защиты в интересах подлинного прогресса человеческой цивилизаци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ьшую (озабоченность в настоящее время вызывает разного рода тонких и грубых психоэнергетических воздействий на здоровье человека. Общение с модными экстрасенсами, колдунами и магами зачастую приводят к заболеваниям психического и физического характера. Нахлынувшая на наши телеэкраны и книжные полки волна насилия, жестокости, порнографии оказывает вампирическое и дисгармоническое влияние на психоэмоциональную сферу человека.</w:t>
      </w:r>
    </w:p>
    <w:p>
      <w:pPr>
        <w:pStyle w:val="Normal"/>
        <w:widowControl w:val="false"/>
        <w:tabs>
          <w:tab w:val="clear" w:pos="720"/>
          <w:tab w:val="left" w:pos="2160" w:leader="none"/>
          <w:tab w:val="left" w:pos="4032" w:leader="none"/>
        </w:tabs>
        <w:spacing w:before="0" w:after="240"/>
        <w:rPr/>
      </w:pPr>
      <w:r>
        <w:rPr>
          <w:rFonts w:eastAsia="TIMES NEW ROMAN CYR;Times New Roman" w:cs="TIMES NEW ROMAN CYR;Times New Roman" w:ascii="TIMES NEW ROMAN CYR;Times New Roman" w:hAnsi="TIMES NEW ROMAN CYR;Times New Roman"/>
          <w:sz w:val="24"/>
          <w:szCs w:val="24"/>
        </w:rPr>
        <w:t>К сожалению, наше общество, несмотря на проводимые исследования, еще не обладает достаточным уровнем знаний относительно воздействий различного рода тонких энергий на здоровье людей. Остается недостаточно исследованным, как происходит энергообмен между людьми и окружающей их природой. Имеется недопонимание того, что любая энергия может быть направлена как на добро, так и во зло. И так же, как известные нам виды излучений могут быть использованы при грамотном с ни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ращении в лечебных и исследовательских, целях (например. рентгеновское и гамма-излучение), так в больших дозах эти и другие энергии приводят к болезни и смерт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достатки нашего здравоохранения ведут к тому, что люди бросаются к экстрасенсам и целителям, часто не имеющим права даже близко подходить к человеку, они должны также быть ответственными за результаты своего лечения и исполнять первую заповедь врача: "Не навреди". Для того, чтобы иметь право на целительство. так же как и на лечение, нужен высокий уровень как научных, так и духовных знаний. Важно быть высокодуховным человеком, иначе любое воздействие превращается в "черную магию ".</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имание того, что же есть энергоинформационный обмен между людьми поможет предотвратить различные формы похищения жизненной силы. Придет осознание того, что для окружающих опасен не только человек, болеющий инфекцией, но и озлобленный, гневный, завистливый, раздраженный, обуянный страхом и другими отрицательными эмоциями, а также носитель соответствующих мыслей. Все это влияет на окружающих и приводит к оттоку у них энергии, возникновению аналогичных эмоций и мыслей, которые в небольших количествах приводят к слабости, различным болям, а в больших объемах вызывают различные физические и психические заболевания.</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чется, чтобы книга помогла разобраться, как же можно противостоять низким психическим воздействиям и каким путем возможно защитить от них здоровье, целостность и гармонию личности. Книга вполне заслуживает того, чтобы стать настольной для каждой семьи.</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ктор физико-математических наук A.И. Шлионский</w:t>
      </w:r>
    </w:p>
    <w:p>
      <w:pPr>
        <w:pStyle w:val="Normal"/>
        <w:widowControl w:val="false"/>
        <w:tabs>
          <w:tab w:val="clear" w:pos="720"/>
          <w:tab w:val="left" w:pos="2160" w:leader="none"/>
          <w:tab w:val="left" w:pos="4032" w:leader="none"/>
        </w:tabs>
        <w:spacing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ндидат медицинских наук Е.Г. Яковлева</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ведение</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ть проблемы</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блема защиты человека от неких разрушительных сил, отрицательно влияющих на его здоровье, судьбу и душу, остро стояла во всех древних магических системах разных стран и народов мира. Человеческая душа рассматривалась в них как объект постоянных воздействий многочисленных духов природы и сил, многие из которых считались враждебными и злыми. Эти силы казались людям необычайно опасными, способными проникнуть внутрь тела, испортить жизнь, наслать неудачу, сделать невыносимой судьбу, вызвать болезнь, которая понималась как похищение частицы души. Для того, чтобы обезопасить себя от подобных неблагоприятных воздействий, были разработаны различные магические методы, основанные на вызывании и применении других сил, имеющих положительный, благоприятный для человека характер.</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еще большей степени роль духовной защиты от опасных сил, которые получили название сатанинских, стали подчеркивать мировые религии. Человеческая жизнь и во внешнем и во внутреннем плане начала рассматриваться как поле битвы между добром и злом, Богом и дьяволом, и для противостояния темным силам религии предлагали множество самых различных методов духовной защиты. Каждая подлинная религия содержит в качестве своего важнейшего компонента духовную практику, включающую в себя обилие приемов и практических методов, связанных с разнообразными ритуалами, молитвами, самопознанием, саморегуляцией и управлением собой. Эзотерические учения обобщили данные методы, которые нередко были направлены вовне, и перевели их во внутренний план человеческого сознания, сделав более сложными, изощренными, насыщенными серьезной информацией, сведениями и знаниями. Непосвященный и неподготовленный человек не может подступиться к этой эзотерической практике духовно-психологической защиты без периода длительных испытаний, предварительного очищения, настойчивости в овладении сокровенными знаниями и специальной системы тренировк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ая западная практическая психология, исходящая из концепции уникальности каждой человеческой личности и суверенности ее прав, придает проблеме психологической защиты немалое значение. Она исходит из того, что современный человек, живущий в агрессивном мире и подверженный самым различным влияниям цивилизации, ведущим к многочисленным стрессам, нуждается в психологической защите, однако, он склонен защищать себя способами, усугубляющими стресс. Потому практическая психология Запада занимается тем, что разрушает эти ошибочные методы личной психологической безопасности, построенные на неправильных механизмах, и учит человека принципам здорового уверенного поведения. Она опускает вопрос о материальных и энергетических основах психического нападения и психической защиты.</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ьшое значение придают вопросам энергетической защищенности человека парапсихология и биоэнергетика. Эти направления содержат в себе немало практических методов защиты тонкой энергетической оболочки человека от неблагоприятных оккультных воздействий. Главным недостатком предлагаемых парапсихологией методов можно считать слишком большой акцент на полевых энергетических способах защиты и недостаточное присутствие глубинной психологии, связанной с личностными и сверхличностными переживаниями.</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е одно перечисление направлений человеческого духа и мысли, придававших данной проблеме серьезное внимание, свидетельствует о реальности процессов, стоящих за данной областью. Раз существует</w:t>
      </w:r>
    </w:p>
    <w:p>
      <w:pPr>
        <w:pStyle w:val="Normal"/>
        <w:widowControl w:val="false"/>
        <w:tabs>
          <w:tab w:val="clear" w:pos="720"/>
          <w:tab w:val="left" w:pos="2160" w:leader="none"/>
          <w:tab w:val="left" w:pos="4032" w:leader="none"/>
        </w:tabs>
        <w:spacing w:before="0" w:after="240"/>
        <w:rPr/>
      </w:pPr>
      <w:r>
        <w:rPr>
          <w:rFonts w:eastAsia="TIMES NEW ROMAN CYR;Times New Roman" w:cs="TIMES NEW ROMAN CYR;Times New Roman" w:ascii="TIMES NEW ROMAN CYR;Times New Roman" w:hAnsi="TIMES NEW ROMAN CYR;Times New Roman"/>
          <w:sz w:val="24"/>
          <w:szCs w:val="24"/>
        </w:rPr>
        <w:t>защита, значит, существуют и те силы, которые угрожают и нападают. Люди в процессе общения обмениваются между собой информацией, психологическими переживаниями, энергией, причем в одних случаях этот обмен бывает равноценным и взаимообогащающим, а в других случаях неравноценным и приводящим к информационным, эмоциональным и энергетическим потерям. Защита ка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аз и необходима как средство, помогающее обезопаситься и от самих энергетических потерь, и от причин, вызывающих эти потери, и от людей, порождающих эти причины, и называемых энергетическими вампирами. Наивно полагать, что можно прожить, лишь накапливая силу. Потери на всех перечисленных уровнях неизбежны, жизнь в известном смысле - предприятие убыточное, однако, бывают естественные расходы энергии, а бывают - неестественные, чрезмерные, излишние, ведущие к психоэнергоинформационной энтропии. Необходимо изучать обменные процессы, происходящие между людьми на всех уровнях, отслеживая как энтропийные тенденции, связанные с потерями и хаосом, так и неэнтропийные факторы, предполагающие накопление знаний, положительных переживаний, энергии. Именно подобное изучение, как внешнее, научное, так и внутреннее, духовное, поможет разобраться в этом сложнейшем вопросе психоэнергоинформационных потерь и приобретений, найти необходимую меру и гармонию между накоплением и тратой Абсолютное накопление энергии без избавления от мешающих свойств и сил бессмысленно, как дурная бесконечность. Оно рано или поздно приведет к прекращению энергетического роста и остановке данного процесса, так же, как по дзенской притче чашка не может наполниться чаем до безграничных размеров все время будет мешать излишек. Еще более бессмысленна абсолютная трата сил. Необходимы баланс, гармония, равновесие между тратой и накоплением, чтобы накапливалось всегда несколько больше, нежели тратилось - тогда можно говорить о духовном восхождении человека</w:t>
      </w:r>
      <w:r>
        <w:rPr>
          <w:sz w:val="24"/>
          <w:szCs w:val="24"/>
        </w:rPr>
        <w:t>.</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учение данных проблем будет эффективно лишь в том случае, если обменные процессы, происходящие между людьми, будут рассматриваться сразу в нескольких планах - в плане обмена информацией, в плане обмена психическими переживаниями и в плане обмена энергией. Для изучения этих вопросов и создания эффективной системы психоэнергоинформационной защиты необходимо объединение нескольких областей знания и практических методов: 1) древней магии, 2) мировых религий, 3) эзотерических учений, 4) достижений современной практической психологии. Подобная многоплановость рассмотрения обменных процессов и разнообразие привлеченных систем древнего и современного духовно-психологического знания поможет оформлению нового психоэнергоинформационного направления психологии. Психоэнергоинформационная защита как практическая часть данного направления науки не будет успешной до тех пор, пока не будет преодолен неэквивалентный обмен между людьми или, иначе говоря, не побеждены вампирические тенденции в общении. Но победа над врагом невозможна без глубокого изучения его слабостей.</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м вокруг вампиризма.</w:t>
      </w:r>
    </w:p>
    <w:p>
      <w:pPr>
        <w:pStyle w:val="Normal"/>
        <w:widowControl w:val="false"/>
        <w:tabs>
          <w:tab w:val="clear" w:pos="720"/>
          <w:tab w:val="left" w:pos="2160" w:leader="none"/>
          <w:tab w:val="left" w:pos="4032" w:leader="none"/>
        </w:tabs>
        <w:rPr/>
      </w:pPr>
      <w:r>
        <w:rPr>
          <w:rFonts w:eastAsia="TIMES NEW ROMAN CYR;Times New Roman" w:cs="TIMES NEW ROMAN CYR;Times New Roman" w:ascii="TIMES NEW ROMAN CYR;Times New Roman" w:hAnsi="TIMES NEW ROMAN CYR;Times New Roman"/>
          <w:sz w:val="24"/>
          <w:szCs w:val="24"/>
        </w:rPr>
        <w:t>Современная Россия переживает грандиозный оккультный бум, конца которому не видно даже в отдаленной перспективе. Проблемами магии, мистики, экстрасенсорики интересуются миллионы людей. Конечно, массовость никогда не была критерием глубины, и сам факт повсеместности подобного увлечения - во многом свидетельство его низкого уровня. Люди обычно предпочитают предельно простое и даже примитивное сложному и тонкому, откровенно темное светлому,</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серьезное серьезному. Это касается и отношения людей к таким явлениям и областям, как вампиризм, черная магия, колдовство и лжеучения. Подавляющее большинство людей не понимает внутренней взаимосвязи перечисленных понятий, смешивая их в кучу. и относя 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азным направлениям оккультной сферы. При этом толпа или приходит в восторг от фильмов ужасов, пропагандирующих вампиров и черную магию, или бездумно беснуется от страха перед сферой неведомого. Сегодня слово "вампиризм" на устах у всех и каждый стремитс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узнать, как защититься от вампира, которого он готов подозревать в любом человеке.</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хотя мало кто понимает, что в действительности нужно сделать, чтобы обеспечить подобную самозащиту, многие берутся обнародовать свое мнение на этот счет и даже учить других людей. В результате само понятие стало вульгарным символом массовой культуры и олицетворением оккультно-демонической "чернухи", которая всегда появляется в кризисные эпохи и времена. Сходная ситуация наблюдается и с отношением к колдовству и черной магии - от нездорового, почти восторженного интереса, до глухого скепсиса и неверия. А в вопросах лжеучений современный человек вообще оказывается духовно невооруженным, слепым, не имеющим никаких критериев истинност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такое вампиризм?</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но отсутствие подлинной духовной культуры и реальных знаний порождает распространение самого низкопробного оккультизма, ведет к психическому и душевному нездоровью большого числа людей, теряющих свою энергию при столкновении с черно-магической реальностью. Сфера темного оккультизма вы ступает по отношению к неподготовленному человеку в виде гигантского вампира, похищающего всю его жизненную силу. Явление вампиризма лежит в основе колдовства, черной магии и лжеучений. Разумеется, речь идет о современном расширительном толковании самого термина "вампиризм". Приводимое в словаря? и справочниках слово "вампир" согласно традиционно-мифологическим представлениям народов Европы означает мертвеца, по ночам</w:t>
      </w:r>
    </w:p>
    <w:p>
      <w:pPr>
        <w:pStyle w:val="Normal"/>
        <w:widowControl w:val="false"/>
        <w:tabs>
          <w:tab w:val="clear" w:pos="720"/>
          <w:tab w:val="left" w:pos="2160" w:leader="none"/>
          <w:tab w:val="left" w:pos="4032"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тающего из могилы и сосущего кровь спящих людей, для чего он иногда</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имает образ летучей мыши. Данные мифологические представления основывались на реальных факта) поглощения чужой крови, к которому прибегали люди с извращенной и патологической психологией и члены различных темны; оккультных обществ, колдовских и черномагических сект, пользовавшихся кровавыми ритуалами и обрядами. В XIX и XX века; тема кровавого вампиризма получила свое отражение в литературе (ей отдали дань Байрон, Пушкин, Полежаев, Блок, Артур Мэт чин, Буллвер Литтон, Ховард Филипп Лавкрафт, Гюисманс, Владислав Реймонт, Брэм Стоукер) и в кинематографе. Однако религии и духовные учения подчеркивали, что вампиризм как похищение чужой энергии может происходить не только на уровне крови, но и на более высоких уровнях, тем более, что психическая энергия, относящаяся к душевному плану, может рассматриваться как своеобразная тонкая кровь, текущая по энергетическим каналам. Еще в Ветхом Завете встречаются упоминания о похищении тонкой энерги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ужие пожирали силу его. - и он не замечал." (Кн. Осия, гл.7, стр.9)</w:t>
      </w:r>
    </w:p>
    <w:p>
      <w:pPr>
        <w:pStyle w:val="Normal"/>
        <w:widowControl w:val="false"/>
        <w:tabs>
          <w:tab w:val="clear" w:pos="720"/>
          <w:tab w:val="left" w:pos="2160" w:leader="none"/>
          <w:tab w:val="left" w:pos="4032" w:leader="none"/>
        </w:tabs>
        <w:spacing w:before="0" w:after="240"/>
        <w:rPr/>
      </w:pPr>
      <w:r>
        <w:rPr>
          <w:rFonts w:eastAsia="TIMES NEW ROMAN CYR;Times New Roman" w:cs="TIMES NEW ROMAN CYR;Times New Roman" w:ascii="TIMES NEW ROMAN CYR;Times New Roman" w:hAnsi="TIMES NEW ROMAN CYR;Times New Roman"/>
          <w:sz w:val="24"/>
          <w:szCs w:val="24"/>
        </w:rPr>
        <w:t>Новый Завет также пестрит примерами, указывающими на возможность утечки энергии от одного человека к другому (вспомним эпизод с прикосновением женщины к телу Иисуса Христа и призывы к собиранию духовных сокровищ на небе, "где ни моль, ни ржа не истребляю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где воры не подкапывают и не крадут").</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подробно в XX веке феномен вампиризма проанализирован в учении Живой Этики (Агни Йоги), гласящем:</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аимообмен энергий есть естественное явление, но выпивание чужой энергии без передачи своей уже недопустимо. Такое явление так же часто, как и заразные болезни, но до известной степени можно бороться с такой ярой самостью. Если от младенчества люди будут внушать себе мысль об обмене и сотрудничестве, то они будут и разумно общаться с энергией.</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е виды вампиризма не что иное, как невежественная распущенность."</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как видно из других параграфов той же Агни Йоги, существует не только бессознательный невежественный вампиризм, но и вполне сознательное похищение энергии Деревенский колдун, насылающий порчу, есть похититель чужой силы, поскольку цель его заклинаний состоит в разрушении заградительной аурической сети жертвы, проникновении в его</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уру и поглощении чужой силы. Аналогичным образом действует темный экстрасенс или черный маг, наносящий противнику оккультный удар для того, чтобы бесконтрольно пользоваться чужой силой и волей. В точности так же лжеучитель с помощью обмана и ложных оккультных знаний похищает тончайшую энергию человека называемую душой. Во всех приведенных случаях: а) есть похититель, незаконно крадущий чужую силу, б) есть жертва, по слабости или недомыслию эту энергию отдающая и в) есть некий" оккультный механизм, благодаря которому подобное похищение" становится реальностью.</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ептики сомневаются в существовании вампиризма как явления, означающего похищение чужой энергии, на том основании, что пока не доказана чисто научными методами реальность самой похищаемой силы. Действительно, ученые пока еще не сформулировали теорию единого поля и не открыли формулу психической энергии, однако проблема защиты от вампиризма от этого никуда не исчезает. Для того, чтобы украсть слиток золота, вовсе не требуется знать его химическую формулу. Люди способны похищать друг у друга не только деньги и материальные предметы, но и более тонкие субстанции: информацию, идеи, мысли, настроение, время. Любому знакомо чувство упадка сил после прослушивания музыки определенного типа или просмотра фильмов ужаса, а также ощущение глубокой опустошенности, возникающей после прогулки в большом городе. Все прекрасно знают, что в некоторых пространственных местах человек чувствует себя полным сил, но в других наоборот, выжатым как лимон. Потому не будет преувеличением назвать энергетическим вампиром в одном случае кинофильм, в другом - большой город, а в третьем биопатогенную зону. Но коль скоро можно чувствовать, что личная энергия, активность, выносливость резко убывают при таких встречах и взаимодействиях, почему они не могут убывать при близком общении с людьми определенного типа, которых называют вампирами?</w:t>
      </w:r>
    </w:p>
    <w:p>
      <w:pPr>
        <w:pStyle w:val="Normal"/>
        <w:widowControl w:val="false"/>
        <w:tabs>
          <w:tab w:val="clear" w:pos="720"/>
          <w:tab w:val="left" w:pos="2160" w:leader="none"/>
          <w:tab w:val="left" w:pos="4032" w:leader="none"/>
        </w:tabs>
        <w:spacing w:before="0" w:after="240"/>
        <w:rPr/>
      </w:pPr>
      <w:r>
        <w:rPr>
          <w:rFonts w:eastAsia="TIMES NEW ROMAN CYR;Times New Roman" w:cs="TIMES NEW ROMAN CYR;Times New Roman" w:ascii="TIMES NEW ROMAN CYR;Times New Roman" w:hAnsi="TIMES NEW ROMAN CYR;Times New Roman"/>
          <w:sz w:val="24"/>
          <w:szCs w:val="24"/>
        </w:rPr>
        <w:t>Целитель А. Доценко в своей книге "Кармическая медицина" совершенно справедливо пишет: "Вампиризм как явление был постоянным спутником человека, а в наш XX век (не зря его назвали "нервным, психическим") стал встречаться повсеместно Чем сложнее и напряженнее складываютс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тношения между людьми, тем чаще вампиризм становится причиной возникновения и обострения многих заболеваний. Человек как биологически мыслящая система выработал целый арсенал изощренных методом вампиризма, дабы продлить жизнь за счет других людей. За продление жизни цепляется уже то, что не способно жить, оно отмирает или хронически болеет. Это можно сравнить со вторым законом термодинамики, согласно которому процессы, происходящие в замкнутой системе, всегда стремятся к равновесному состоянию, но нуждаются в постоянном притоке силы. Иными словами если нет постоянного притока энергии в систему, идущие в системе процессы стремятся к затуханию и прекращению." Так вампиризм неизбежно ведет к энтропи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тафизический взгляд на вампиризм.</w:t>
      </w:r>
    </w:p>
    <w:p>
      <w:pPr>
        <w:pStyle w:val="Normal"/>
        <w:widowControl w:val="false"/>
        <w:tabs>
          <w:tab w:val="clear" w:pos="720"/>
          <w:tab w:val="left" w:pos="2160" w:leader="none"/>
          <w:tab w:val="left" w:pos="4032" w:leader="none"/>
        </w:tabs>
        <w:rPr/>
      </w:pPr>
      <w:r>
        <w:rPr>
          <w:rFonts w:eastAsia="TIMES NEW ROMAN CYR;Times New Roman" w:cs="TIMES NEW ROMAN CYR;Times New Roman" w:ascii="TIMES NEW ROMAN CYR;Times New Roman" w:hAnsi="TIMES NEW ROMAN CYR;Times New Roman"/>
          <w:sz w:val="24"/>
          <w:szCs w:val="24"/>
        </w:rPr>
        <w:t>С некоторой точки зрения вся мировая история характеризуется огрубением и глубоким истощением психической энергии человечества, отпавшего от Бога и развивающегося (справедливо сказать, деградирующего) под знаком нарастания вампиризма. Современный мир характеризуется увеличение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сех видов конфликтов между людьми, что приводит его в состояние, для которого лучше всего подходит определение Гоббса "война всех против всех". Истощение энергетики человечества и снижение ее качества выражается не только в его морально-духовной деградации, росте числа преступлений, агрессии, пошлости, но и в увеличении количества болезней, снижении здоровья, нарастании чувства всеобщей усталости. Мир переживает тотальный энергетический кризис, истоки которого лежат в глубинных установка; современной цивилизации, выбравшей тупиковый технократический путь развития, основанный на идеалах эгоизма, алчности культивировании бесконтрольных удовольствий, жажде комфорта Сегодня эта зашедшая в тупик цивилизация стремится продлит собственное существование, ни в чем не меняя своих гибельных подходов к жизни.</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дея бесконечного продления земной жизни в ее самых несовершенных формах и привлечения чужой энергии для этих целей стара как мир и составляет метафизический исток всех видов вампиризма. Именно жажда личного бессмертия или хотя бы продления жизни заставляла больных египетских фараонов окружать себя телами молодых и здоровых рабов, чтобы таким образом подпитываться их энергией (к этому же прибегал библейский царь Давид). Именно для этой цели китайские императоры заставляли даосских монахов, 'медиков и астрологов отправляться в далекие путешествия за эликсиром бессмертия.</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алогичные цели ставили перед алхимиками европейские короли. Между тем сама идея сохранения несовершенных форм жизни за счет чужой энергии глубоко порочна и аморальна с точки зрения духовных учений. Историк религий и философ-традиционалист А.Дугин пишет по этому поводу:</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онечном счете, стремление к жизни ради нее самой в религиозной перспективе представляется чем-то глубоко порочным и негативным, а значит, "дьявольским" и "сатанинским". В сугубо христианской традиции проклятие низшей жизни содержится в известном предании о "Вечном Жиде", Агасфере, который был проклят Христом во время его пути на Голгофу и в качестве наказания был обречен на телесное бессмертие вплоть до конца Времен. "Вечный Жид" персонифицирует принцип вампиризма в его наиболее общей, теологической версии."</w:t>
      </w:r>
    </w:p>
    <w:p>
      <w:pPr>
        <w:pStyle w:val="Normal"/>
        <w:widowControl w:val="false"/>
        <w:tabs>
          <w:tab w:val="clear" w:pos="720"/>
          <w:tab w:val="left" w:pos="2160" w:leader="none"/>
          <w:tab w:val="left" w:pos="4032" w:leader="none"/>
        </w:tabs>
        <w:spacing w:before="0" w:after="240"/>
        <w:rPr/>
      </w:pPr>
      <w:r>
        <w:rPr>
          <w:rFonts w:eastAsia="TIMES NEW ROMAN CYR;Times New Roman" w:cs="TIMES NEW ROMAN CYR;Times New Roman" w:ascii="TIMES NEW ROMAN CYR;Times New Roman" w:hAnsi="TIMES NEW ROMAN CYR;Times New Roman"/>
          <w:sz w:val="24"/>
          <w:szCs w:val="24"/>
        </w:rPr>
        <w:t>Современная цивилизация, отчаянно цепляющаяся за энергетически бесплодные формы жизни и стремящаяся "дотянуть" свое патологическое энтропийное существование до "Конца Времен" - глобальных экологических кризисов и планетарных катаклизмов, напоминает этот библейский образ Агасфера. Однако было бы ошибкой считать, что подобная ситуация поддерживается сама по себе, в силу инертност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еловеческих действий и привычек. Вампирическую основу существующего положения вещей поддерживают темные тайные оккультные центры, черно-магические школы и общества, широко распространенные, как на Востоке, так и на Западе. Вампиризм не только лежит в основе черной магии и колдовства, но и черная магия оказывает на него (вампиризм) сильнейшее влияние, усиливая его проявления в современном мире.</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ные оккультные центры ведут широкомасштабную деятельность против человечества, государств и народов мира, нацеливая свой основной удар по духовному основанию России, с которой сегодня по существу ведется оккультно-мистическая война. Эти центры, стремящиеся осуществить мутацию национального духа России, сегодня являются наиболее опасными коллективными вампирами. Сами они не видны, но предпочитают действовать через видимые организации и секты. Более подробное изложение этой тематики последует несколько позднее, но здесь следует отметить исключительно вредный и разрушительный характер деятельности данных центров, поскольку похищение психической энергии в их практике поставлено на конвейер. В результате современное российское общество становится духовно больным и превращается в патологическое существо, являющееся и всемирным донором, и всемирной побирушкой, то есть жертвой и вампиром одновременно. Рост вампиризма - это проблема энергетического кризиса человечества в духовно-психологической сфере, проблема нравственного и физического здоровья, проблема оккультно-мистических войн, к которым неуклонно ведет логика событий. Данная проблема требует серьезного внимания и понимания, а этого на сегодняшний момент нет ни у одной из общественных сил и слоев. Опасности этой духовно-психологической патологии не понимают ни государство, утратившее прежнюю идеологию, но до сих пор остающееся по преимуществу атеистическим образованием, равнодушным к вопросам духа и национального здоровья, ни ученые, отмахивающиеся от данной проблемы с пренебрежением высоколобых скептиков, ни экстрасенсы, которые своим вульгарным ажиотажем и культивированием низшей магии зачастую лишь увеличивают всеобщий взаимный вампиризм и хаос, ни духовные центры, чьи усилия нередко оказываются разрозненными, а методы защиты</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достаточными и бывают относительно эффективными лишь для приверженцев данной системы взглядов. Между тем вампиризм внепрофессионален, а черная магия и колдовство способны паразитировать на теле любой религии и учения.</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шение православной церкви к вампиризму и черной маги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ее здраво и сознательно подходят к теме вампиризма традиционные религии и в частности православие. Оно предлагает человеку отработанные тысячелетиями четкие и ясные внешние и внутренние ориентиры и методы борьбы с этим пагубным явлением. Многие представители сегодняшней нетрадиционной эзотерической духовности по-настоящему не оценили духовные возможности православия, считая его архаической религией, не способной ответить на вызов, бросаемый современной жизнью. Нередко его обвиняют в узости, антиинтеллектуализме, догматизме, ошибочности построений и подавлении свободы духовных исканий. Действительно, путь спасения, предлагаемый православной церковью, успешен только в том случае, если он проходит через узкие врата, а свобода духовных исканий - одна из величайших ценностей, утрата которой будет означать трагедию для человека. И вместе с тем любой ищущий и трезво мыслящий человек, который живет в сегодняшней России, должен признать, что русское православие есть бесценное и неоспоримое достояние и духовное сокровище нашего народа. В настоящее время оно является нравственной опорой и мощным оружием борьбы со всеми видами мирового зла. Православие несет в себе огромный опыт борьбы с темным оккультизмом и черной магией. В этом смысле оно не подлежит пересмотру и не нуждается в искусственной модернизации, что немедленно привело бы церковь к расколу. Именно так должен воспринимать веру предков каждый духовно ищущий человек, любящий Россию и готовый ей помочь, даже если он является последователем какого-либо другого учения.</w:t>
      </w:r>
    </w:p>
    <w:p>
      <w:pPr>
        <w:pStyle w:val="Normal"/>
        <w:widowControl w:val="false"/>
        <w:tabs>
          <w:tab w:val="clear" w:pos="720"/>
          <w:tab w:val="left" w:pos="2160" w:leader="none"/>
          <w:tab w:val="left" w:pos="4032" w:leader="none"/>
        </w:tabs>
        <w:spacing w:before="0" w:after="240"/>
        <w:rPr/>
      </w:pPr>
      <w:r>
        <w:rPr>
          <w:rFonts w:eastAsia="TIMES NEW ROMAN CYR;Times New Roman" w:cs="TIMES NEW ROMAN CYR;Times New Roman" w:ascii="TIMES NEW ROMAN CYR;Times New Roman" w:hAnsi="TIMES NEW ROMAN CYR;Times New Roman"/>
          <w:sz w:val="24"/>
          <w:szCs w:val="24"/>
        </w:rPr>
        <w:t>Но можно ли считать, что методы борьбы с черной магией, предлагаемые православной церковью и нередко в целях доходчивости изложения упрощающие сложнейшую технику боя до призыва: "Молитесь, ни о чем не думайте и тьма рассеется!", являются единственными и достаточными для победы над изощренным противником? Достаточно ли чисто эмоциональных методов защиты без понимания природы современной черной магии, нередко основанной на незаметных приемах воздействия, зомбирования, проникновения в подсознание и управления чужой волей? Для успешного противостояния злу и победы над противником необходимо хорошо его знать, но разве можно сказать, что предмет хорошо известен даже православным священникам, не говоря уже о мирянах? Каким образом защищаться от разнообразных приемов информационной магии тем, кто пока еще не сделал своего духовно-религиозного выбора? Едва ли от представителей церкви можно услышать по этому поводу нечто иное, нежели малоприменимый сегодня рецепт вовсе не смотреть сатанинский телевизор или самоочевидный совет чаще молиться, что бесспорно дает эмоциональное равновеси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защиту, но, увы, недостаточно для того, чтобы разбираться в сложных методах воздействия и уметь отличать светлое учение от темного.</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изм и психоэнергоинформационная защита.</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изм как способ похищения энергии тесно связан с понятием психоэнергоинформационного нападения. Человек может быть атакован и агрессивной разрушительной информацией, и психоэмоциональными факторами, и отрицательным энергетическим разрядом. В результате нападения пробивается заградительная сеть ауры и происходит похищение энергии. Среди факторов, способствующих успешности нападения, следует отметить деформированное экстрасенсорно-энергетическое мировоззрение, во многом построенное на страхах и самовнушениях. Такое мировоззрение, иногда называемое патогенными системами верований, усиливает эффект вампиризма, и облегчает проникновение чужой воли в энергетическую оболочку человека. Очень хорошо и подробно говорится на этот счет в книге анонимного автора "Принципы современной психической самозащиты".</w:t>
      </w:r>
    </w:p>
    <w:p>
      <w:pPr>
        <w:pStyle w:val="Normal"/>
        <w:widowControl w:val="false"/>
        <w:tabs>
          <w:tab w:val="clear" w:pos="720"/>
          <w:tab w:val="left" w:pos="2160" w:leader="none"/>
          <w:tab w:val="left" w:pos="4032" w:leader="none"/>
        </w:tabs>
        <w:spacing w:before="0" w:after="240"/>
        <w:rPr>
          <w:sz w:val="24"/>
          <w:szCs w:val="24"/>
        </w:rPr>
      </w:pPr>
      <w:r>
        <w:rPr>
          <w:rFonts w:eastAsia="TIMES NEW ROMAN CYR;Times New Roman" w:cs="TIMES NEW ROMAN CYR;Times New Roman" w:ascii="TIMES NEW ROMAN CYR;Times New Roman" w:hAnsi="TIMES NEW ROMAN CYR;Times New Roman"/>
          <w:sz w:val="24"/>
          <w:szCs w:val="24"/>
        </w:rPr>
        <w:t>Приведем обширные цитаты оттуда:</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сихическая защита представляет собой защиту от так называемых "психических нападений" Психические нападения - это различные отрицательные психофизиологические состояния, рассматриваемые "пострадавшим" как "наведенные извне", как исходящие от другого человека, с которым "пострадавший в момент нападения не находился в непосредственном контакте. Тема весьма скользкая, поскольку в психиатрии "психические нападения" определяются как "бред психического воздействия".</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сихическое нападение оказывается возможным лишь в том случае, если потенциальная жертва разделяет ту или иную патогенную (болезнетворную) систему верований, то есть систему верований, предполагающую возможность психического нападения, способного повлиять на здоровье человека. Таким образом, психическая защита представляет собой, по существу, защиту от патогенных систем верований. Сразу же следует уточнить, что всецело патогенных систем верований не существует. Системы верований могут быть патогенными в своих частных аспектах, предполагающих принципиальную возможность "нападения".</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стоящее время можно указать на три основные патогенные системы верований: народную (в ней циркулируют такие патогенные понятия, как, например, "дурной глаз" и "наведение порчи"), оккультную ("астральные шнуры", "лярвы", "инвольтация") и биопольную ("телепатическое воздействие", "лучи", "пучки энергии", "заряды отрицательной информации" и т.д. и т.п.).</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ная система патогенных верований характеризуется отсутствием собственной концептуальной основы: это система верований в прямом смысле слова,- хотя для объяснения эффектов, производимых, скажем, "дурным глазом", могут привлекаться оккультные и биопольные толкования.</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культная система патогенных верований, напротив, основана на огромном массиве оккультных теорий и является их логическим следствием: для того, чтобы испытать на себе патогенное воздействие оккультной системы верований, человеку необходимо предварительно освоить эти теори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ным объектом нашего рассмотрения будут психические нападения и психическая защита в рамках современной биопольной системы верований. В настоящее время получила распространение насаждаемая оккультистами точка зрения, согласно которой биопольная система верований не обладает внутренней спецификой, будучи попросту "переводом" оккультных идей на новый наукообразный язык: сменилась якобы лишь форма идей, но не их содержание.</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более пристальном рассмотрении вопроса, однако, обнаруживается обратное: несмотря на очевидную общность некоторых формальных черт оккультных и биопольных представлений, последние несут в себе качественно новое содержание...</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ецифика биопольной системы патогенных верований состоит прежде всего в том, что фактический материал, истолкованием которого она является, относится к ощущениям в теле (соматической и висцеральной природы) и колебаниям общего психофизиологического тонуса организма, а не к визуализациям, как в традиционной оккультной системе верований. Специфика этой системы состоит также в том, что она апеллирует не к анимистическим "потусторонним" силам и сущностям, а к объективным биофизическим процессам. И, наконец, биопольная система верований, в отличие от традиционно-оккультной, не эзотерична, а экзотерична: она не противопоставляет себя привычной нам научно-популярной картине мира и не "надстраивается" над ней, но органично из нее вырастает. И поэтому ее, в отличие от традиционно-оккультной системы верований, гораздо труднее рассматривать как систему верований."</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лее книга описывает, как происходит энергетический удар, последовательно пробивающий ментальную (интеллектуальную), эмоциональную и энергетическую оболочки и ведущий к падению общего психофизиологического тонуса. Главная опасность - не в пробитии энергетической оболочки, которая быстро восстанавливается, а в повреждении эмоциональной и, особенно, ментальной оболочки, когда получивший удар человек перестает воспринимать это спокойно, начинает долго думать, погружаться в тяжелое состояние и, таким образом, создает в своем сознании так называемую отрицательную доминанту. Книга утверждает иллюзорный характер этой доминанты, создающей вампиров в сознании:</w:t>
      </w:r>
    </w:p>
    <w:p>
      <w:pPr>
        <w:pStyle w:val="Normal"/>
        <w:widowControl w:val="false"/>
        <w:tabs>
          <w:tab w:val="clear" w:pos="720"/>
          <w:tab w:val="left" w:pos="2160" w:leader="none"/>
          <w:tab w:val="left" w:pos="4032" w:leader="none"/>
        </w:tabs>
        <w:spacing w:before="0" w:after="240"/>
        <w:rPr/>
      </w:pPr>
      <w:r>
        <w:rPr>
          <w:rFonts w:eastAsia="TIMES NEW ROMAN CYR;Times New Roman" w:cs="TIMES NEW ROMAN CYR;Times New Roman" w:ascii="TIMES NEW ROMAN CYR;Times New Roman" w:hAnsi="TIMES NEW ROMAN CYR;Times New Roman"/>
          <w:sz w:val="24"/>
          <w:szCs w:val="24"/>
        </w:rPr>
        <w:t>"Итак, что питает отрицательную доминанту? Обычно картина представляется следующим образом. Индуктор устанавливает с перципиентом некую связь, так называемый "раппорт". В конце XIX века раппорт описывали как нечто вроде "психического кабеля" - шланга, по которому индуктор может нагнетать в бедного перципиента (или отсасывать у него) все, что ему вздумается, и в неограниченных количествах. Тут уже вся надежда на "опытного оккультиста", способного кабель "перекусить". Сегодня говорят о полевых взаимодействиях: индуктор якоб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печатывает" в полевую структуру перципиента некое "деструктирующее клише отрицательной информации", так называемого "вампира", и бедный перципиент на себе это "клише" носит до тех пор, пока оно его окончательно не разрушит,- если, конечно, какой-нибудь добрый экстрасенс это деструктирующее клише не деструктирует, не отсечет вампира".</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крет заключается в том, что вас все это время обманывали. Вас заставляли создать "кабель", чтобы иметь возможность его затем перекусить. Вас заставляют создавать "вампиров", чтобы иметь возможность их потом отсечь. С вами играли и играют.</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 индуктором и перципиентом действительно устанавливается раппорт, в каких бы терминах он ни описывался; не важно, какова концептуальная модель,- раппорт есть, это психический факт. Да, раппорт - это действительно инородное тело в "тонком теле" перципиента, "наведенная" структура в его "энергетическом каркасе". Но энергосистема этой наведенной структуры бесконечно более слаба, чем целостная энергосистема организма перципиента.</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раппорт - это действительно своеобразный паразит, получающий подпитку от перципиента, "живущий его соками", но в масштабном отношении по сравнению с перципиентом он подобен клопу. А много ли наших соков удается выпивать клопу? Да, раппорт действительно создает "отрицательную доминанту", но не он ее питает,- он ею питается.</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е питает наше воображение. Задача раппорта - обрушить на нас нашу же силу, включить лавинообразный каскад нашего воображения. Именно воспаленное воображение заставляет нас усматривать в клопе вампира, и именно в воображении находится ядро "отрицательной доминанты".</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ходимость комплексного подхода.</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денные выше вопросы свидетельствуют, что проблема столь велика и серьезна, что ее не разрешить обычными средствами или с помощью какого-то одного подхода или метода. Ни государственно-административные меры, ни академические изыскания, ни экстрасенсорные приемы, ни узко профессиональные подходы не дадут универсального решения и не помогут людям получить надежные средства защиты от вампиризма и черной магии. Необходим комплексный подход, который в одинаковой мере учитывал бы опыт и наработки современной науки о человеке (прежде всего психологии), экстрасенсорные достижения, духовное оружие, заключенное в традиционных религиях (для России речь идет, конечно, в первую очередь о православии). Однако чисто религиозные методы здесь недостаточны, необходимы знания,</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средоточенные в светлых эзотерических учениях и доктринах, поскольку многие вампирические и черно-магические воздействия основываются на изощренных программах темного оккультизма, мистицизма и эзотеризма. Чтобы разобраться в них, нужны специальные познания, недоступные обычному религиозному восприятию. Требуется союз ученых (психологов, психиатров, биологов, медиков, физиков), служителей культа (представителей православия, буддизма, ислама), продвинутых экстрасенсов, последователей духовных учений, знатоков эзотеризма.</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ль науки.</w:t>
      </w:r>
    </w:p>
    <w:p>
      <w:pPr>
        <w:pStyle w:val="Normal"/>
        <w:widowControl w:val="false"/>
        <w:tabs>
          <w:tab w:val="clear" w:pos="720"/>
          <w:tab w:val="left" w:pos="2160" w:leader="none"/>
          <w:tab w:val="left" w:pos="4032" w:leader="none"/>
        </w:tabs>
        <w:spacing w:before="0" w:after="240"/>
        <w:rPr/>
      </w:pPr>
      <w:r>
        <w:rPr>
          <w:rFonts w:eastAsia="TIMES NEW ROMAN CYR;Times New Roman" w:cs="TIMES NEW ROMAN CYR;Times New Roman" w:ascii="TIMES NEW ROMAN CYR;Times New Roman" w:hAnsi="TIMES NEW ROMAN CYR;Times New Roman"/>
          <w:sz w:val="24"/>
          <w:szCs w:val="24"/>
        </w:rPr>
        <w:t>Особую роль при решении подобных задач должна сыграть наука. Дело даже не в том, что мы живем в век знаний, и не в том, что в качестве объекта возможных исследований оказывается такой неуловимый предмет, как похищенная психическая энергия (об этом речь чуть позднее), а прежде всего в том, что именно наука способна интегрировать все перечисленные выше виды знания на этот счет в единое непротиворечивое целое. Но для этого она должна быть одухотворенной, свободной для допущения новых знаний, готовой непредвзято исследовать область тонких энергий, а также сочетать в себе теоретические, экспериментальные и практические прикладные подходы к решению проблемы. Иначе говоря, она должна создать непротиворечивую теорию феномена вампиризма, экспериментально определить природу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ущность похищаемой энергии и разработать практические средства защиты от вампиризма, то есть создать своего рода энергетическую психогигиену человека.</w:t>
      </w:r>
    </w:p>
    <w:p>
      <w:pPr>
        <w:pStyle w:val="Normal"/>
        <w:widowControl w:val="false"/>
        <w:tabs>
          <w:tab w:val="clear" w:pos="720"/>
          <w:tab w:val="left" w:pos="2160" w:leader="none"/>
          <w:tab w:val="left" w:pos="4032" w:leader="none"/>
        </w:tabs>
        <w:spacing w:before="0" w:after="240"/>
        <w:rPr/>
      </w:pPr>
      <w:r>
        <w:rPr>
          <w:rFonts w:eastAsia="TIMES NEW ROMAN CYR;Times New Roman" w:cs="TIMES NEW ROMAN CYR;Times New Roman" w:ascii="TIMES NEW ROMAN CYR;Times New Roman" w:hAnsi="TIMES NEW ROMAN CYR;Times New Roman"/>
          <w:sz w:val="24"/>
          <w:szCs w:val="24"/>
        </w:rPr>
        <w:t>Именно здесь возникает серьезная проблема, связанная с отсутствием на сегодняшний момент четких экспериментальных данных о природе психической энергии. В какой степени корректна разработка психогигиены и средств психологической защиты от таких факторов, реальность которых научно пока еще не подтверждена? На наш взгляд подобная разработка не только коррект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возможна, но и необходима. Не каждый человек знает, как устроена машина, но каждый обязан знать правила дорожного движения. Колебания психоэнергетического тонуса, ежедневный баланс накопления и траты душевных сил, искусственно организованные утечки энергии - это факторы, с которыми постоянно сталкивается любой человек. Незнание законов сохранения и уничтожения психической силы, непонимание правил энергетического взаимодействия между людьми, неумение строить защиту в случаях неблагоприятного вампирического контакта пагубно сказывается на физическом и духовном состоянии человека, затрудняет его жизненный путь. И потом, несмотря на отсутствие формулы психической энергии, на сегодняшнем этапе развития науки, ее реальность подтверждается самыми различными факторами, а именно: а) результатами многочисленных исследований парапсихологического характера во многих странах мира; б) субъективным опытом каждого непредвзято мыслящего человека; в) свидетельствами всех мировых религий и духовных учений прошлого и настоящего, в том числе и христианства, прямо использующего термин "энергия" ("тварные энергии", "божественные энерги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ставные источники и принципы новой наук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мается, что составными источниками нового направления науки, и в теоретическом и в прикладном плане изучающего феномен вампиризма, являются следующие системы и теори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винтэссенция религиозных методов оценки вампиризма и способов защиты от него;</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винтэссенция опыта, сосредоточенного в эзотерических учениях (индийский восточный эзотеризм Веданты, западная эзотерическая традиция и Агни Йога, где данному вопросу уделено особое внимание);</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пыт, наработанный современной парапсихологией и биоэнергетикой;</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чение Л.Н.Гумилева о пассионарности, по сути представляющее собой</w:t>
      </w:r>
    </w:p>
    <w:p>
      <w:pPr>
        <w:pStyle w:val="Normal"/>
        <w:widowControl w:val="false"/>
        <w:tabs>
          <w:tab w:val="clear" w:pos="720"/>
          <w:tab w:val="left" w:pos="2160" w:leader="none"/>
          <w:tab w:val="left" w:pos="4032" w:leader="none"/>
        </w:tabs>
        <w:spacing w:before="0" w:after="240"/>
        <w:rPr>
          <w:sz w:val="24"/>
          <w:szCs w:val="24"/>
        </w:rPr>
      </w:pPr>
      <w:r>
        <w:rPr>
          <w:rFonts w:eastAsia="TIMES NEW ROMAN CYR;Times New Roman" w:cs="TIMES NEW ROMAN CYR;Times New Roman" w:ascii="TIMES NEW ROMAN CYR;Times New Roman" w:hAnsi="TIMES NEW ROMAN CYR;Times New Roman"/>
          <w:sz w:val="24"/>
          <w:szCs w:val="24"/>
        </w:rPr>
        <w:t>новое направление психологии - историческую психоэнергетику, изучающую действие энергетического фактора в историческом поведении людей;</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метаисторическая доктрина Д.Андреева, рассматривающая влияние невидимых сакральных духовных сил на историческое поведение личностей и народов;</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се направления современной отечественной и зарубежной психологии и психотерапии, изучающие обменные психологические и психоэнергетические процессы между людьми (к ним можно отнести ролевую психологию, говорящую об обмене ролями; работы Эверетта Шострама, исследующего феномен манипуляторства, трансактный анализ; теорию игр Эрика Берна; НЛП; теорию Вильгельма Райха об "оргонной энергии"; соционику, изучающую биоэнергетику взаимоотношений между различными человеческими психотипами; различные подходы гуманистической трансперсональной психологи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в рабочем порядке сформулировать и некоторые принципы, на которых должна основываться подобная наука</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интеграция всех знаний по данной теме;</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многоаспектность каждого рассматриваемого понятия (примером подобного подхода служит предлагаемое в данной работе расширительное толкование понятия "вампиризм", которое исследуется на многих уровнях);</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динство внутреннего, субъективного и внешнего, объективного мира человека (внутренняя энергия перетекает во внешний план бытия, а внешние воздействия превращаются во внутренние, энергетически заряженные факторы сознания);</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динство психологического и парапсихологического подхода к процессам энергетического взаимодействия людей и феномена похищения энерги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дновременное изучение и преодоление патологических, связанных с вампиризмом форм энергообмена (согласно этому принципу природа вампиризма остается непознанной, если не пытаться его преодолеть, как внутри себя, так и вовне).</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ой науке (в особенности на теоретическом уровне) предстоит выработать язык, понятийный аппарат и методологию исследования.</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ючевым понятием, позволяющим проникнуть в сущность процесса похищения энергии, должно стать понятие психоэнергоинформационного обмена, который может быть эквивалентным (и тогда он не имеет отношения к вампиризму) и неэквивалентным (и тогда он создает идеальные условия для всех видов похищения энергии). Более подробно эти понятия будут рассмотрены позднее.</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ли данной книги.</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ая книга носит не столько теоретический, сколько прикладной характер, помогающий людям получить практические навыки защиты от вампиризма. Она предлагается духовным обществам и духовно ищущим одиночкам, ученым и служителям культа, медикам и социальным работникам, педагогам и психологам. Конечно, не следует относиться к ней как к истине в конечной инстанции. Просто это первая попытка систематизировать все знания по поводу данного предмета, разбросанные по отдельным областям и стимулировать новые идеи. Само по себе обращение к проблеме похищения чужой силы может дать толчок к исследованию феномена психической энергии. Особая надежда возлагается на исследовательскую активность духовных обществ и рериховских организаций, которые сталкиваются с проблемой утечки групповой энергии, происходящей под влиянием внутренних конфликтов, разъединения, взаимных амбиций. Именно светлые духовные общества,</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знавшие опасность вампиризма и справившиеся с ней, могут оказать обществу помощь в воспитании и просвещении людей и служить примером объединений, накопивших мощный позитивный психоэнергетический потенциал. Подобные объединения и центры, в содружестве с учеными разработавшие и успешно применившие системы духовно-психологической защиты, могут познакомить с этими методами других людей и научить их распознавать светлые и темные учения. Они могут, наконец, оказать существенную поддержку русской православной церкви в ее борьбе против сатанизма и темных сект, как зарубежного, так и отечественного происхождения, действующих сегодня на территории России. Другой вопрос - будет ли принята эта поддержка. Перед лицом серьезных опасностей и натиска темных сил, угрожающих сознанию миллионов незащищенных людей, есть необходимость отложить все разногласия и объединить усилия всех людей, обществ, институтов, заинтересованных в духовном воскресении Росси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учетом этих обстоятельств в данную работу вошел раздел, посвященный защите от темных сект и оккультных центров, действующих в России. Он может быть полезен не только для людей, ведущих углубленный духовный поиск, но и для родителей, чьи дети подпали под влияние сект, психологов, педагогов, психиатров, специалистов реабилитационных центров, столкнувшихся с проблемой выведения детей или подростков из состояния оккультного зомбирования, в которое их ввели руководители сект.</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лагаемая книга преследует цель помочь как продвинутым людям, уже избравшим свой духовный путь, но столкнувшимся с проблемами маловосстановимых потерь психической энергии, так и начинающим. Она ни в коем случае не стремится заменить собой духовную литературу или выступить в роли некоего "антивампирического" учения. Она есть практический справочник по многим методам защиты от различных форм и разновидностей вампиризма. Отсюда "телеграфный стиль" изложения, некоторый схематизм в раскрытии тем и описании методов и незначительное количество живых конкретных примеров (читателям предлагается вспомнить их, покопавшись в своей памяти, и додумать самостоятельно). Отсюда и форма справочника - вопросы и ответы. Хотя данная работа относится к основной духовной литературе как вспомогательный справочник, читать его нужно медленно и сознательно, пытаясь понять и пропустить через себя все его главные мысли, выводы, идеи и практические советы. Лишь в этом случае человек способен проникнуться знанием, сосредоточенным в нем именно в такой степени, чтобы успешно его применить.</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дейной основой данной работы является синтез представлений о психоэнергоинформационном обмене, феномене вампиризма, черной магии, лжеучений и методах защиты от них, сосредоточенных в религиях, эзотерических учениях (главным образом в Агни Йоге), а также в современных научных разработках и системах, заинтересованных в данной проблематике. Представляется, что лишь синтез знаний различных областей может дать благоприятный результат.</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время чтения необходимо настроить себя на спокойное, уравновешенное состояние и позитивное мышление, исключив все страхи, тревожные настроения, отрицательные эмоции и мысли, а если они все же будут возникать, тогда следует вновь и вновь избавляться от них и проникаться верой в себя. Данный совет нужно выполнять неукоснительно, иначе любое отождествление с этой негативной и взрывоопасной темой будет лишь ослаблять вашу психоэнергетическую защищенность перед энергетическими вампирами и черными магами. Необходимо также внимательно прочитать послесловие.</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ая помощь книги для различных духовных центров заключается в том, что она может служить основой для проведения в заинтересованных организациях соответствующих курсов, где обученные специалисты и инструктора будут проводить с людьми занятия. Следует отметить только, что материалов, содержащихся в данном пособии, для проведения подобных</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рсов обучения инструкторов явно недостаточно. Оно представляет собой примерно одну пятидесятую информации по данной теме, наработанной в результате многолетних усилий коллектива психологов и специалистов в области духовно-эзотерической философии и практики из центра "Беловодье". Вскоре выйдет книга, более подробно излагающая сущность данных разработок и методов защиты от вампиризма. Потому центр "Беловодье" предлагает проведение многоступенчатых семинаров на эту и другие темы (они приводятся в приложении к пособию) для подготовки инструкторов и специалистов.</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правильно читать данную книгу и работать с ней.</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кольку данная книга является прежде всего справочником, содержащим попытку осветить проблему защиты от вампиризма с самых разных сторон, к ней надо прежде всего подходить как к источнику информации. Справочная литература, тем более если она связана с проблемами духовности, не менее необходима, нежели литература художественная. Не зря Е.И. Рерих в конце жизни утверждала, что ее основным видом работы с книгой (разумеется, помимо текстов Учения) является чтение различных справочников и специальной литературы. Необходимо только уметь пользоваться такими справочниками, тем более что в данном случае этот справочник не совсем обычен. Он прежде всего является справочником проблемного и методического плана, и потому информация, содержащаяся в нем, представляет собой не столько статический набор фактов, сколько динамическое живое знание о самых разных методах защиты от вампиризма.</w:t>
      </w:r>
    </w:p>
    <w:p>
      <w:pPr>
        <w:pStyle w:val="Normal"/>
        <w:widowControl w:val="false"/>
        <w:tabs>
          <w:tab w:val="clear" w:pos="720"/>
          <w:tab w:val="left" w:pos="2160" w:leader="none"/>
          <w:tab w:val="left" w:pos="4032" w:leader="none"/>
        </w:tabs>
        <w:spacing w:before="0" w:after="240"/>
        <w:rPr/>
      </w:pPr>
      <w:r>
        <w:rPr>
          <w:rFonts w:eastAsia="TIMES NEW ROMAN CYR;Times New Roman" w:cs="TIMES NEW ROMAN CYR;Times New Roman" w:ascii="TIMES NEW ROMAN CYR;Times New Roman" w:hAnsi="TIMES NEW ROMAN CYR;Times New Roman"/>
          <w:sz w:val="24"/>
          <w:szCs w:val="24"/>
        </w:rPr>
        <w:t xml:space="preserve">Какие проблемы затрагивает данная книга? Основная проблема, которой посвящено данное пособие,- это проблема соотношения энергетических потерь и энергетических приобретений, существующая у каждого человека. Если приобретение энергии превалирует над ее расходом и достигается не с помощью похищения чужой силы, а благодаря законному средству </w:t>
        <w:softHyphen/>
        <w:t>духовной работе человека над собой, проблемы, связанной с тратой, не 'существует. Но если энергетическая трата превышает естественное и сознательное накопление энергии,' тогда проблема налицо, причем она становится особенно заметной, когда потери сил проистекают из-за вампиризма, об опасности которого предупреждает Агни Йога. Совершенно очевидно, что никакое духовное восхождение человека к совершенству и победа над собственными недостатками не возможны, пока у восходящего не будет хватать энергии и пока он не сможет добиться правильного положительного баланса между энергетическими тратами и энергетическими накоплениями. Вампиризм (при условии, если понимать его во всем разнообразии и бесчисленности реальных проявлений) есть один из главных факторов, ведущий к потерям психической энергии. Потому что каждый человек, всерьез озабоченный духовными поисками, должен решать проблему потери и накопления энергии, а также защищаться от всех видов вампиризма, черной магии, зомбирования и лжеучений. Научиться этому человек должен сам, никто другой не выполнит за него эту работу. Лучший способ такого обучения состоит в том</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чтобы самостоятельно встать на тот или иной серьезный духовный путь и следовать заветам выбранного учения. Однако практика показывает, что и многолетние последователи тех или иных учений все равно нередко испытывают острую нехватку энергии и всеохватное чувство усталости, а также страдают от разнообразных видов вампиризма, пусть и на более высоком уровне. Потому для всех заинтересованных людей будет полезно разобраться с этой непростой проблемой, лучше осознать ее и ознакомиться с самыми разнообразными методами духовно-психологической и энергетической защиты от энергетического воровства. Если книга поможет научиться практической защите, разобраться в этом вопросе и снять страх перед вампиризмом, посеянный оккультным бумом, ее цель можно считать выполненной</w:t>
      </w:r>
      <w:r>
        <w:rPr>
          <w:sz w:val="24"/>
          <w:szCs w:val="24"/>
        </w:rPr>
        <w:t>.</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правильно читать этот текст?</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охраняя полное душевное спокойствие и равновесие. Ни в коем случае не стоит эмоционально отождествляться с данной тематикой, особенно в тех случаях, когда речь идет о силах тьмы, о черной магии, о</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рушительном оккультном воздействии. Текст ставит перед собой цель не напугать, а дать реальную защиту.</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араться прочитать текст целиком, не вырывая какие-либо отдельные темы, методы или приемы - тогда в сознании будет полная целостная картина. Если этого не получается, можно начать знакомство с проблемой с какой-либо одной, интересующей вас темы, и лишь постепенно переходить к другим.</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ытайтесь прочувствовать универсальность закона траты-накопления энерги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ытайтесь одновременно осознавать, чувствовать, ощущать и практически воплощать каждый совет или рекомендацию в практику, при условии, что этот данный совет принят на уровне сердца.</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случае, если слово "вампир", употребляемое во всем тексте в смысле энергетического похитителя, по какой-либо причине слишком неприятно для глаз читающего и кажется слишком вульгарным по звучанию, можно мысленно заменять его любым другим словом, например, словосочетанием "похититель энергии".</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_ Старайтесь читать текст, осознавая глубинный смысл предлагаемых советов, высказанных идей. Что значит осознавать глубинный смысл какого-либо текста с точки зрения эзотерических знаний? Это значит воспринимать его всем существом одновременно, то есть умом (понимая его ментальный смысл), эмоциями (переживая прочитанное на уровне чувств), волей (то есть воплощая понятую и пережитую информацию в действия - неважно, во внутренние, духовные или внешние, материальные), сознанием (то есть одновременно с чтением наблюдая за собой и своим восприятием прочитанного и объединяя все полученные ментальные и эмоциональные знания в единое целое совокупное знание </w:t>
        <w:softHyphen/>
        <w:t>сознание). Все это означает, что если вы хотите всерьез на высоком уровне овладеть методами духовно-психологической защиты от вампиризма, черной магии, зомбирования и лжеучений, вы должны глубоко осознать предлагаемые методы, выбрать из всего арсенала мощный, лично вам подходящий, синтез и применить его в конкретных условиях вашей жизни. А осознание невозможно</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без синтезирования всего своего психологического состава и мобилизации всего существа, без наблюдения за собой во время чтения, без отслеживания всего в самом себе, что сопротивляется данному знанию, и без постепенной трансформации сопротивляющегося Я.</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йное наставление к справочнику.</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знакомстве с данной книгой, содержащей большое количество приемов и психотехник, у многих людей может возникнуть желание применить их для своих эгоистических целей и даже во вред ближним. Они могут проигнорировать те советы и рекомендации по методам работы со справочником, которые предваряют текст, и решить, что ничего страшного при этом не произойдет. Однако такое решение будет весьма ошибочным. Для того, чтобы предупредить такой подход к справочнику, следует понять несколько главных вещей.</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равочник и в композиционном, и в энергетическом, и в смысловом отношении построен таким образом, что его принципиально нельзя использовать в темных целях (для оккультного нападения на кого-либо, для нанесения энергетического удара, для вампирического удара, для решения эгоистических проблем, для защиты неправильного шага и т.д.). Он есть справочник по защите, а не по нападению.</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го невозможно использовать так потому, что механическое применение какого-либо средства невозможно или маломощно - требуется глубокое понимание сути.</w:t>
      </w:r>
    </w:p>
    <w:p>
      <w:pPr>
        <w:pStyle w:val="Normal"/>
        <w:widowControl w:val="false"/>
        <w:tabs>
          <w:tab w:val="clear" w:pos="720"/>
          <w:tab w:val="left" w:pos="216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го невозможно использовать так потому, что отдельный прием сам по</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бе не работает или работает с очень малой эффективностью - все приводимые здесь приемы рассчитаны на их использование в системе и целостност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го невозможно использовать так, поскольку данный справочник нужно читать и применять параллельно с чтением и применением советов избранного духовного учения или религии - тогда действие предложенных приемов усиливается во много раз. Проработав это пособие, человек может гораздо глубже понять, как тема духовно-психологической защиты присутствует в текстах Евангелия, Бхагаватгиты, Дхаммапады или Агни Йоги.</w:t>
      </w:r>
    </w:p>
    <w:p>
      <w:pPr>
        <w:pStyle w:val="Normal"/>
        <w:widowControl w:val="false"/>
        <w:tabs>
          <w:tab w:val="clear" w:pos="720"/>
          <w:tab w:val="left" w:pos="2160" w:leader="none"/>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го невозможно использовать так, поскольку против сработает сама тонкая структура справочника и заложенная в нем энергия. Она нейтрализует подобные поползновения.</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человек все же решится на свой страх и риск применять предложенные методы и приемы во зло, то он берет все последствия такого решения на себя. В лучшем случае у него ничего не получится и он впустую потратит время, в худшем случае он получит обратный удар кармы, лишившись при этом и тех немногих накоплений энергии, которые у него были. Мерой добра и зла следует считать прежде всего внутреннее чувство человека, который в глубине души всегда знает, на что направлены его действия - на добро или на зло.</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первая.</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ятие о психоэнергоинформационном обмене.</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1. Что такое психическая энергия и какова ее природа?</w:t>
      </w:r>
    </w:p>
    <w:p>
      <w:pPr>
        <w:pStyle w:val="Normal"/>
        <w:widowControl w:val="false"/>
        <w:tabs>
          <w:tab w:val="clear" w:pos="720"/>
          <w:tab w:val="left" w:pos="2160" w:leader="none"/>
          <w:tab w:val="left" w:pos="4032"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Ответ. Психическая энергия есть изначальная сила, разлитая в космосе и наиболее полно концентрированная в человеке. О психической энергии с разных сторон и разными терминами говорят все мировые религии и духовные учения прошлого и настоящего. Психическая энергия, как вездесущая и всепроникающая основа мира, представляет собой творческую силу, посредством которой Абсолют создал вселенную. В зависимости от того проводника, через который она проявляется, психическая энергия раскрывает свои разнообразные свойства, выступая и как жизненная сила (эфирный аспект), и как энергия человеческих чувств (астральный аспект), и как творческая сила мысли (ментальный аспект), и как высшая субстанция любви (духовный аспект). Психическая энергия, являясь аналогом христианского понятия "Дух Святой", может накапливаться в человеческом организме и сознании (вспомним высказывание Серафима Саровского</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Стяжание Духа Святого" ), а также может передаваться от человека к человеку. Агни Йога утверждает, что в будущем будет открыта формула психической энергии и станет возможным более широкое применение ее в жизни как непосредственно, так и с помощью приборов нового типа.</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ятие "психической энергии", введенное в оборот Агни Йогой возникло не на пустом месте. Упоминания о силах присутствуют на страницах Нового Завета, а сам термин "энергия", заимствованный из греческой мудрости у Аристотеля, перекочевал на страницы писаний Отцов Церкви. О божественных "нетварных" энергиях, существующих в противовес энергиям тварным, говорят такие фигуры раннего христианства, как Василий Великий, Клемент Александрийский, Григорий Синаит, Григорий Палама. Велик список наименований незримой силы, пронизывающей вселенную и человека, приведенный Е.П.Блаватской в "Разоблаченной Изиде" (он охватывает в основном многочисленные определения вне христианского эзотеризма и мистицизм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ос древних, Священный Огонь Зороастра или Аташ Бэхрам парсийцев, Огонь Гермеса, Огонь Святого Эльма древних германцев, Молния Кибелы, Горящий Факел Апполона, Пламя на алтаре Пана, Неугасаемый огонь в храме на Акрополе и в храме Весты, огненное Пламя на шлеме Плуто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истающие Искры на головных уборах Диоскуров, на голове Горгоны, на шлеме Паллады и на жезле Меркурия, египетский Пта-Ра, греческий Зевс Катайбат (Нисходящий) Павзаниев, Огненный языки для Святой Троицы, неопалимая купина Моисея, Огненный столб в книге Исход и горящий светильник Авраама, Вечный Огонь "Бездонной Бездны", Парки Дельфийского оракула, Звездный Свет розенкрейцеров, Акаша индусских Адептов, Астральный Свет Элифаса Леви, Аура нервов и флюид магнетизеров. Од Рейхенбаха, Психод и Эктеническая сила Т-ричу, "Психическая Сила" сержанта Кокса и атмосферический магнетизм некоторых натуралистов, гальванизм и, наконец, электричество - все это лишь различные наименования для многих различных проявлений или воздействий той же самой таинственной, всепроникающей Причины, греческого Архе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К обширному списку определений, приведенному Блаватской, можно добавить Апейрон Анаксагора, Алайю махаянистов, Шакти шиванистов, Белый Огонь Зохара, Оджас и Прану РаджаИогов, Софию мистического христианства, Адонай Ветхого Завета, Небесное Дэ даосов, славянский </w:t>
      </w:r>
      <w:r>
        <w:rPr>
          <w:sz w:val="24"/>
          <w:szCs w:val="24"/>
        </w:rPr>
        <w:t>"</w:t>
      </w:r>
      <w:r>
        <w:rPr>
          <w:rFonts w:eastAsia="TIMES NEW ROMAN CYR;Times New Roman" w:cs="TIMES NEW ROMAN CYR;Times New Roman" w:ascii="TIMES NEW ROMAN CYR;Times New Roman" w:hAnsi="TIMES NEW ROMAN CYR;Times New Roman"/>
          <w:sz w:val="24"/>
          <w:szCs w:val="24"/>
        </w:rPr>
        <w:t>яр", зороастрийскую солнечную энергию "Хварено", "личную силу" Карлоса Кастанеды, биополе современных экстрасенсов и многие другие наименов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бы лучше понять сущность психической энергии, действующей в пределах круга, очерченного человеческой активностью, полезно обратиться к ее космическому аналогу. Русский философ-эзотерик, знаток египетского герметизма и системы арканов Таро В.Шмаков выделяет три вида космической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Электричество, представляющее собой активную модификацию космической энергии, принципом которой является пульсирующее колебание (мужской аспект космической сил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Магнетизм, представляющий собой пассивную модификацию космической энергии, принципом которого является силовое поле, в самом общем смысле этого слова (женский аспект космической сил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Флюидическое состояние энергии ("состояние истечения"), принципом которого является состояние неустойчивого равновесия (женско-мужской аспект космической сил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ервые две модификации есть по сути абстрактные духовные принципы состояния энергии: первый - динамический принцип, а второй </w:t>
        <w:softHyphen/>
        <w:t>статический. Как отдельные друг от друга принципы, они существуют в непроявленном состоянии. В реальном космосе и проявленном мире они неотделимы друг от друга и существуют лишь в третьем, флюидическом или электромагнитном состояни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о законам герметической аналогии ("как вверху, так и внизу") психическая энергия, действующая в пределах круга, очерченного человеческой активностью, существует в трех модификациях, из которых две представляют собой ее непроявленные принципы (мужской божественный аспект, выражающий принцип бесконечно быстро пульсирующего колебания энергии и женский божественный аспект, выражающий принцип статического поля энергии), и лишь третья модификация, являющаяся комбинацией двух высших принципов, соответствует проявленному существованию психической энергии. К признакам психической энергии в ее проявленном аспекте следует отнести: существование в двух основных формах (личная, динамическая, направленная энергия и безличная, пассивна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нергия, не имеющая сфокусированного направления); способность к самодействию: делимость; вездесущность: постоянное пребывание в мировом кругообороте; наличие источника; свойство переходить в другие формы и состояния; способность оказывать влияние на события и судьбы.</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личные традиции говорят о разных проявлениях и видах психической энергии. Так, древнеиндийское учение йогов говорит о пяти пранах (тонких эфирных силах), действующих внутри организма, о двух основны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ках, обвивающих центральный канал позвоночника - лунном ("ида") и солнечном ("пингала"), а также об энергии Кундалини, поднимаемой по центральному каналу позвоночника к тысячелепестковому лотосу, который находится в области темени. Духовная работа превращает эту энергию в "оджас", символизирующий собой силу святости и мудр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евнекитайская традиция говорит о двух аспектах энергии - женском ("инь") и мужском ("ян"), на которые подразделяется единая в основании энергия "ун", а также об энергии "дэ", соответствующей духовности и являющейся манифестацией великого "да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ианство также содержит в себе учение об энергиях: сатанинских (демонических), тварных (природных), небесных (божественных). Говорится также о силе, а значит, об энергии, соборности земной и небесной церкви. Духа Святого (который можно стяжать, то есть накаплива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фийское мировоззрение говорит о "бараке" - мистической энергии суфийского учения, тайно передающейся от учителя к ученику, и выделяет несколько ее уровн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гни Йога говорит об энергиях тьмы, энергиях хаоса, энергиях свободной воли человека и, наконец, об энергиях иерархических, высших, божественны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ересную и достаточно подробную классификацию энергий дает итальянская писательница на оккультно-эзотерические темы Карла Парола: первичная материнская энергия, растительная энергия, животная энергия, человеческая энергия, энергетические консонансы и диссонансы (тонкие симпатии и антипатии), энергетические слияния (основанные на соединении двух частей одной энергии), сцепления (энергетические союзы людей, объединившихся для достижения одной цели), целостные энергии (рожденные не от первичной материнской силы, а непосредственно от Бога), провизорные энергии (временные силы, отделившиеся от больших энергий в силу избытка негативных свойств и готовые вступить в новые сочетания), летучие энергии (привлекаемые туда, где требуется помощь), энергетические диатрибы (энергии глубоких конфликтов, встречающихся только в последней земной жизни), рудиментарные энергии (эмбриональные энергетические образования, состоящие из положительных сил и еще не полностью сформированные), энергетические выбросы (несамостоятельные и неполноценные образования, представляющие собой сгустки положительной или отрицательной энергии без полюса, излишки, отторгнутые самостоятельными энергиями), земные энергии, космические энергии, смешанные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2. Из каких тонких структур (тел) и энергетических центров (чакр) состоит человек ?</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твет. Согласно представлениям восточной метафизики, воспринятым в Агни Йоге, оккультная анатомия человека имеет семеричное строение. Помимо физического тела, у человека есть шесть тел, каждое из которых состоит из еще более тонкой материи, вибрирующей с огромной, нарастающей по мере утончения, скоростью. Названия этих тонких структур таковы: эфирное тело, представляющее собой двойник физического и отражающее принцип жизнеспособности; астральное тело </w:t>
        <w:softHyphen/>
        <w:t xml:space="preserve">тело человеческих эмоций, страстей и желаний; ментальное тело, соответствующее принципу ума и порождаемых им мыслей; высшее манасическое тело - ему отвечает принцип Божественного Разума в человеке, проявляющийся как интуиция и творческие способности; буддхическое тело - оно отождествляется с божественной частью человеческой души, почти неотделимой от духа; атмическое тело, которое, строго говоря, должно называться не телом, а духом, духовным принципом, представляющим в человеке начало Абсолюта. Два последних тела в соединении составляют так называемую монаду </w:t>
        <w:softHyphen/>
        <w:t>индивидуализированную искру Абсолюта, в своей основе тождественную породившему ее божественному пламени. Вся иерархия тонких тел 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е может в определенном смысле быть уподоблена образу матрешки, с той лишь разницей, что в данном случае каждое последующее тело не меньше, а больше предыдущего. Четыре первых тела считаются принадлежащими миру природы, а три последних тела составляют так называемую высшую триаду ( аналог божественной троицы внутри человека ), которая способна пережить физическую смерть личности и остаться нерушимой. Задача духовного ученика на данной стадии космической эволюции состоит в том, чтобы, как писала Е. И. Рерих, соединить четвертое, пятое и седьмое тело (принцип) и перенести этот сплав в шестое тело (принцип).</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Кроме семи перечисленных тел в систему оккультной анатомии входят еще семь энергетических центров (чакр), которые у обычного человека находятся в дремлющем состоянии и действуют в очень пассивном режиме, порождающем иллюзорное восприятие мира, но которые постепенно пробуждаются у духовно растущего ученика. Центры, невидимые для зрения нетренированного человека, взору посвященного ясновидц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кажутся напоминающими лепестки некоторых цветов, за что индийская традиция называет их лотосами. Когда человек живет обыденной жизнью, эти тонкие лепестки-центры выглядят увядшими, или в лучшем случае нераскрытыми. Но при духовной жизни они постепенно раскрываются, а на высших уровнях совершенствования начинают вращаться, выделяя при этом мощную энергию. Открытие чакр и их последующая огненная трансмутация, сопровождающаяся вращением, осуществляются под действием энергии Кундалини </w:t>
        <w:softHyphen/>
        <w:t>изначальной силы, лежащей в основании вселенной. Ее местонахождение в тонкой анатомической структуре человека соответствует четырехлепестковому центру муладхара (область копчика). Пробуждаясь под действием сосредоточенной воли йога, Кундалини поднимается вверх по центральному каналу позвоночного столба Сушумне и открывает находящиеся вдоль него остальные шесть центров - свадхистхану (шестилепестковый лотос), манипуру (десятилепестковый лотос, находящийся в зоне солнечного сплетения и выполняющий функцию волевого проявления в эмоциях), анахату (двенадцатилепестковый лотос, отвечающий принципу эмоционального сердца), вишуддху (шестнадцатилепестковый лотос, центр, управляющий речью и находящийся рядом с щитовидной железой), аджну (двухлепестковый лотос, центр, в своем низшем проявлении функционирующий как рассудок и бытовой ум, обслуживающий эгоистические желания, а в высшем проявлении при своем пробуждении становящийся "третьим глазом" - органом ясновидения), сахасрару (тысячелепестковый лотос, центр, находящийся в теменной области и относящийся, согласно традиции, к месту присутствия высшего 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указанных семи основных центров, Агни Йога говорит еще и о сорока девяти второстепенных центрах, разбросанных по всему телу человека и начинающих пробуждаться после раскрытия главных чакр.</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бходимо осознать, каким образом работает энергетическая система организма. Каждый организм (физическое тело, окруженное шестью тонкими структурами) существует не сам по себе, но внутри океана энергии, которая обеспечивает его существование как единого целого. Энергия может иметь положительный или отрицательный заряд, здоровый организм, как правило, нейтрален. Данное равновесие, по свидетельству ученого Ю.Г. Мизуна, есть по сути "равновесие положительных и отрицательных элементов энергии". Это означает "равновесие между процессами возбуждения и торможения". При нарушении равновесия между потоками положительной и отрицательной энергии весь организм или отдельный орган переходят в болезненное состояние, основанное как на перевозбуждении определенных функций организма, так и на их угнетени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еан энергии, окружающей человека, многослоен. Энергия эта, космическая по своей природе, так же, как и тонкий организм человека, имеет семь уровней. Она поступает в организм через энергопроводящую систему, предполагающую ее прохождение в те или иные органы через определенные каналы. Именно эти каналы расширяют пространство каждого органа до функциональной системы. Подобные функциональные систем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инающиеся от поверхности кожи и проводящие космическую энергию вплоть до самого органа, называются в китайской медицине меридианами. Они впитывают энергию через точку на поверхности тела и проводят ее внутрь организма к органу, причем по одним меридианам идут импульсы возбуждения, а по другим - импульсы торможения. Все меридианы (а их в человеческом теле 12) работают друг по отношению к другу согласованно и составляют единую энергетическую систему, через которую последовательно и ритмически с периодом в 24 часа приходит энергия. Она является посланцем космоса, непосредственно влияющего на состояние человеческого организма и обеспечивающего процесс энергообмена между средой и человек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энергетическую систему человека, помимо системы меридианов, проводящих энергию физического и отчасти эфирного плана, входит система чакр, которая перерабатывает энергии двух первых упомянутых планов в более тонкие виды. а также проводит энергию более высоких, нежели эфирный, планов. Существует определенная связь между системой меридианов и системой чакр, в которой последняя выполняет роль механизма трансмутации низших видов энергии в высш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зотерические учения утверждают, что каждая энергия имеет свой источник. Это касается как природных энергий, так и духовных. Таким образом, можно сказать, что на человека, в аспектах его организма, личности (души) и духа, действует множество разнонаправленных источников энергий. Они выполняют роль магнитов, притягивающих человека к определенным целям. Характер человеческих реакций на данные энергетические влияния зависит от состава энергий в человеческой душе: подобное притягивается к подобному. Человек, носящий в себе высокие энергетические вибрации или, по крайней мере, устремленный к ним, легко настраивается на высокие энергии, влияния и магниты. Аналогично и низкие вибрации легко притягивают низшие энерги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Источник всех энергий мира находится в духовной сфере. Именно Божественный Дух порождает мировую энергию, выступающую в виде его женской ипостаси. Это и есть Майя, понимаемая не как иллюзия, а как творческая сила. благодаря .действию которой сотворена материальная вселенная. Дух порождает Мировой Разум, а тот наполняет пространство идеями, организующими материю по определенным законам и придающими ей четкую форму. Однако, сама по себе информация, даже порожденная Божественным 'Сознанием, никак не смогла бы повлиять на материю, вещество, форму, если бы в ней не содержалось определенное количество энергии. Итак, схема нисходящего, вертикально выстроенного потока энергии имеет вид: духовная сфера -" ментальная сфера (информация) -" астрально-эфирная сфера </w:t>
      </w:r>
      <w:r>
        <w:rPr>
          <w:sz w:val="24"/>
          <w:szCs w:val="24"/>
        </w:rPr>
        <w:t>(</w:t>
      </w:r>
      <w:r>
        <w:rPr>
          <w:rFonts w:eastAsia="TIMES NEW ROMAN CYR;Times New Roman" w:cs="TIMES NEW ROMAN CYR;Times New Roman" w:ascii="TIMES NEW ROMAN CYR;Times New Roman" w:hAnsi="TIMES NEW ROMAN CYR;Times New Roman"/>
          <w:sz w:val="24"/>
          <w:szCs w:val="24"/>
        </w:rPr>
        <w:t>энергия) -" материальная сфера (вещество), или сокращенно: дух -" информация -" энергия -" веществ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ая схема может быть также восходящей, то есть идти снизу вверх от материи к духу. Это возможно лишь в том случае, если материальный план сохраняет хотя бы какую-то степень связи с духовным миром, который, в конечном счете, так же, как и при нисходящем потоке, руководит процессом. Под действием Высших Сил в веществе пробуждается сила, которая меняет всю материальную форму и начинает создавать новую структуру Высвобождающаяся энергия становится тоньше и свободнее и постепенно восходит к более высоким планам бытия, проходя через эфирно-астральную область и ментальную сферу (информационное поле), и обогащенная пройденным опытом, возвращается к пославшему ее Высшему Источнику. Подобный цикл нисхождения и восхождения проделывает любая частица энергии в мире и прежде всего человеческая монад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3. Что такое психоэнергоинформационный обмен?</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твет. Как утверждают эзотерические учения, вселенная находится в постоянном движении, во время которого одни ее участки и миры вступают во взаимодействие с другими участками и мирами. Это взаимодействие построено на обмене несколькими основными свойствами вселенной </w:t>
        <w:softHyphen/>
        <w:t>веществом, энергией и информацией. Если обмен низшими видами веще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нергии и информации изучается обычной наукой, то обмен высшими и наиболее тонкими видами вещества, энергии и информации подробно рассматривается в оккультно-эзотерических учениях и религиях. Эзотеризм и парапсихологические области современной науки, которые его (эзотеризм) признают, также говорят о психоэнергоинформационном обмене. Агни Йога утверждает, что энергетический" обмен между высшими и низшими мирами есть двигатель эволюции. Психоэнергоинформационный обмен, то есть перетекание тонкой материи, психической энергии и информации (во всех ее аспектах вплоть до самого тонкого уровня) от одного человека к другому, постоянно происходит во время общения между людьми и имеет как внешние, материальные, так и внутренние, тонкие духовные формы.</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Эзотерические науки утверждают, что вселенная построена по иерархическому принципу, согласно которому высшие миры, принципы и существа руководят низшими. При этом между высшим и низшим постоянно происходит сложно организованное взаимодействие. Низшие миры и существа по космическому закону должны служить пищей для высших миров и существ, однако речь идет не о простом поглощении и уничтожении низшего, но о его преображении. В результате духовной жертвы, которую высшие миры и существа осуществляют по отношени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 низшим, поглощенные вещества и энергии перерабатываются и усовершенствуютс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 духовной практике алхимии подобный, процесс называется трансмутацией. Если расширить картину психоэнергоинформационного обмена от реторты алхимика до мироздания в целом, или хотя бы масштаба планеты, присутствие Высшего Начала и его постоянное воздействие на низшее состояние мира можно обнаружить и на уровне вещества (вливание более тонкой материи в грубые формы),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 уровне энергии (духовно-энергетические импульсы, посылаемые Высшими Силами человечеству и особенно усиливающиеся в конце космических циклов), и на уровне информации (поток эзотерических учений, знаний и эволюционных мыслеформ, изливаемых Учителями Света на человечеств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вою очередь, низшие миры вынуждены по космическому Закону отдавать на переработку Высшим Силам и собственное вещество (материю физического тела после смерти и смены форм), и собственную энергию (высшая, лучшая часть которой используется Иерархией Света на строительство вселенной и решение эволюционных задач, а низшая, антиэволюционная энергия, рассеивается в пространстве и идет на космическую переработку), и собственную информацию, точнее говоря, сознательный опыт (высшая, лучшая часть которого в виде творческих мыслеформ вливается в эволюционную строительную спираль вселенной, а низшая часть, в виде темных мыслей, вместе с сознаниями их породившими ввергается в очистительный кругооборот карм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4. Какие виды психоэнергоинформационного обмена существуют?</w:t>
      </w:r>
    </w:p>
    <w:p>
      <w:pPr>
        <w:pStyle w:val="Normal"/>
        <w:widowControl w:val="false"/>
        <w:tabs>
          <w:tab w:val="clear" w:pos="720"/>
          <w:tab w:val="left" w:pos="2160" w:leader="none"/>
          <w:tab w:val="left" w:pos="4032" w:leader="none"/>
        </w:tabs>
        <w:spacing w:lineRule="atLeast" w:line="240"/>
        <w:rPr>
          <w:sz w:val="24"/>
          <w:szCs w:val="24"/>
        </w:rPr>
      </w:pPr>
      <w:r>
        <w:rPr>
          <w:rFonts w:eastAsia="TIMES NEW ROMAN CYR;Times New Roman" w:cs="TIMES NEW ROMAN CYR;Times New Roman" w:ascii="TIMES NEW ROMAN CYR;Times New Roman" w:hAnsi="TIMES NEW ROMAN CYR;Times New Roman"/>
          <w:sz w:val="24"/>
          <w:szCs w:val="24"/>
        </w:rPr>
        <w:t>Ответ. Если говорить о процессах, происходящих во вселенной, то можно говорить прежде всего о: а) горизонтальном психоэнергоинформационном обмене, происходящем между космическими мирами, телами, объектами, существами и природными видами примерно одного уровня и о б) вертикальном психоэнергоинформационном обмене, построенном по иерархическому принципу и происходящем между мирами, телами, объектами, существами и природными видами, находящимися на разных уровнях и ступеньках эволюционной лестницы. Поскольку общающиеся между собой люди относятся к различным психологическим типам и находятся на разных уровнях, то можно говорить о многих видах психоэнергоинформационного обмена. С определенной точки зрения можно сказать, что сколько людей</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столько видов обмена энергией и информацией существует. Можно говорить о психоэнергоинформационном обмене между: а) людьми, находящимися примерно на одном уровне духовного развития, б) людьми, находящимися на разных уровнях духовного развития; а также об</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мене: а) эквивалентном, предполагающем перемещение от одного к другому человеку и обратно примерно одинакового количества психической энергии и информации; б) неэквивалентном. основанном на неравномерном обмене указанными</w:t>
      </w:r>
    </w:p>
    <w:p>
      <w:pPr>
        <w:pStyle w:val="Normal"/>
        <w:widowControl w:val="false"/>
        <w:tabs>
          <w:tab w:val="clear" w:pos="720"/>
          <w:tab w:val="left" w:pos="2160" w:leader="none"/>
          <w:tab w:val="left" w:pos="4032"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энергиями и качествами. В этом случае можно говорить о нарушении мирового закона гармонии и равновесия, пронизывающего все миры вселенной, в том числе и обменные процессы. Такое нарушение гармоничного обмена энергией и информацией может говорить о наличии явного или скрытого вампиризм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5. В чем. причина неэквивалентного психоэнергетического обмена между людь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Главной причиной неэквивалентного психоэнергетического обмена между людьми следует считать имеющий место слишком большой разрыв в уровнях сознания, когда один из участников общения не обладает необходимым для полноценного и равного взаимодействия запасом психической энергии и знаний В этом случае он вынужден давать другому участнику общения значительно больше, нежели получает сам. Если он сознательно прекращает или существенно ограничивает процесс подобного неравноценного обмена энергией и информацией, нередко акт общения прекращается, так как в таком виде он не устраивает другого участника взаимодействия, не способного удержаться на должном уровне. Из этого вытекает непреложный закон общения между двумя людьми: нужно или общаться с равным собеседником, или быть готовым к неизбежной самоотдаче, если собеседник ниже нас по уровню.</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ередко неэквивалентный психоэнергоинформационный обмен происходит по причине душевной, эмоциональной, личностной закрытости одного из собеседников, который при всем своем желании не может отдавать своему партнеру по общению одинаковое количество душевных сил. Но наиболее распространенной причиной подобной неэквивалентности является эгоистическая установка одного из участников общения, сознательное нежелание делиться накопленным запасом энергии и знаний, отдавать свое эмоциональное существо и участие другому человеку и в то же время готовность поглощать чужие силы. Подобное поведение, основанно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 похищении чужой силы, и есть вампириз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6. Чем отличается психоэнергоинформационный обмен между людьми от энергоинформационного обмена, происходящего в природе и космосе?</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твет. Все обменные процессы, происходящие между людьми, отличаются большей сложностью и хаотичностью, нежели обменные процессы природного характера, где все значительно сильнее детерминировано и потому может быть точнее рассчитано. Но в человеческом общении процессы носят более вероятностный характер, поскольку человек в отличие от других живых существ, и тем более от объектов так называемой неживой (неорганической) природы, обладает свободной волей. Поэтому человек обладает, с одной стороны, способностью нарушать правильные формы психоэнергоинформационного обмена и тем ввергнуть себя в круг сансары, а с другой стороны, способностью сделать правильные выводы, осознать свои ошибки и , установив психоэнергоинформационный обмен с силами более высокого духовного уровня, совершив целенаправленное усилие, выйти из-под действия закона причинно-следственной связи. Природа сама по себе не способна искупать собственные ошибки, поскольку она их не совершает. Единственной ошибкой природы можно считать создание человека, породившего антиприродную технократическую цивилизацию, наносящую вред н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олько земной природе, но и целостности космоса. Поэтому, если люди, чья сознательная активность входит в кругооборот энергий на земле и в космосе, не смогут найти правильные формы психоэнергоинформационного обмена с природой, вселенной и Богом, космос включит такие обменные процессы и защитные механизмы, которые уничтожат земную цивилизацию.</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другим отличиям относится сам субстрат взаимодействия, то есть то, что, собственно, и составляет предмет обмена - в данном случае психическая энергия, порождения психики, кармические и волевые импульсы, эмоции, мыслеобразы, и, конечно, интеллектуальная информация. Поскольку психика человека и его сознания представляют собой самый тонкий вид материи, можно сказать, чт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сихоэнергоинформационный обмен по своей сути значительно тоньше, нежели кругооборот энергии и вещества в природе и грубоматериальном измерении космоса, а значит, и осуществляется значительно быстрее. В то же время на более тонких невидимых планах природы и космоса все обменные процессы происходят неизмеримо качественнее, быстрее и точнее, нежели на человеческом уровн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7. В чем глубинная причина энергетического вампиризма и как. он влияет на психоэнергоинформационный обмен?</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твет. Глубинной причиной энергетического вампиризма всегда является утеря внутренней связи с Высшим источником духовной энергии </w:t>
        <w:softHyphen/>
        <w:t>собственным божественным началом. Это чаще всего происходит вследствие нежелания человека совершать внутренние волевые усилия по установлению и поддерживанию связи с этим божественным началом, что вызывает соблазн получить заменитель этой энергии в виде чужой человеческой силы. Когда этот первичный соблазн под действием собственного решения или в силу привычки перерастает в постоянный способ поведения и жизнеобеспечения, можно говорить о сформировавшемся вампирическом психотипе. Фактор вампиризма оказывает сильнейшее влияние на процесс психоэнергоинформационного обмена, понижая его уровень и делая его неэквивалентным, разрушительным как для жертвы (донора), так, в конечном итоге, и для самого вампира, поскольку привычка к постоянному похищению чужой силы ослабляет человеческую волю и связь с высшим началом.</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чи, легенды, истории, афоризмы,</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чина и следствие. (Идрис Шах. "Путь суфиев").</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бу Исхак Шами Чишти передает:</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жды мой учитель, Хаджа Хубайра, взял меня с собой на прогулку по городу.</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ой-то человек верхом на осле не захотел уступать нам дорогу на узкой улочке, и поскольку мы .не слишком поспешно освобождали путь, он извергнул на нас потоки проклятий.</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Да будет он наказан за такое бесстыдство!- кричали люди из соседних домов. Хаджа сказал мне:</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До чего же люди ограниченны! От них ускользает истинный ход событий. Они усматривают только один вид причины и следствия, тогда как иногда следствие, как они его называют, предшествует причине.</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был озадачен и спросил, что он имеет в виду. - Да ведь,- ответил он,- человек этот уже понес наказание за свое теперешнее поведение по отношению к нам. Прошлый четверг он обратился с просьбой принять его в ученики к шейху Адами, но ему было отказано. Лишь когда он поймет причину отказа, он сможет вступить в круг избранных. До тех пор он будет вести себя как сегодня.</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це, п.147.</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нь повторите врачам, чтобы они наблюдали людей во время так называемого здорового состояния. Самые интересные для врачей явления не будут прослежены во время заразных болезней. Сам принцип заражения несколько напоминает одержимость, но самые поучительные проявления психической энергии, конечно, не будут во время заносной заразы. Между тем это обстоятельство никогда не принимается во внимание. Как же можем ждать быстрых открытий, когда самое важное оспаривается, даже не отрицая, но не замечая наряду с самыми ничтожными явлениями. Самый успешный прием будет твердить о психической энергии. Кто-то, заперев комнату на все замки, потихоньку прочтет о психической энергии; и, никому не сознавшись, все-таки подумает о не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ум. п.436.</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заимообмен энергий есть естественное явление, но выливание чужой энергии без передачи своей уже недопустимо. Такое явление так же часто, как и заразные болезни. Но до известной степени можно бороться с такой ярой самостью. Если от младенчества люди будут внушать себе об обмене и сотрудничестве, то они будут и разумно обращаться с. энерги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е виды вампиризма не что иное, как невежественная распущенно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ум. п.465.</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ных посетителей. Тем ценнее Собеседования Высшие, они не истощают наших сил, иначе говоря, дают новый приток силы. Нужно понять, что психические исследования должны производиться целесообразно. Нельзя выпивать чью-то сущно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ум. п.598.</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 Из такого разнообразия порождаются многие заблуждения. Планеты не выносят многообраз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потому вместо основного единства представляют условные деления, называя их измышленными именами. В веках нарастают наивреднейшие смешения, и мало у кого достает решимости опять обратиться к основа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и .нагромождений малое мышление чувствует себя даже более защищенным, но такие нагромождения не что иное, как валы отбросов. Когда-то придется их расчистить: когда-то придется собрать разбросанные члены Озириса. Не Изида ли их соберет?</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Человечество уже признает тонкую энергию. Еще не умеют ее изучать и применять в жизни, но само понятие в разных отделах науки повелительно выявляется. Множество свидетельств отовсюду надвигается. Немало скептиков уже не решаются возражать и насмехаться. Уже не далеко время, когда единство всеначальной энергии будет призна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ндивидуальность энергии не будет препятствием к ее изучению, но будет восхищать пытливые умы. Всякие эпидемии воздержания будут пресекаться врачами. Из осколков наблюдения сложатся выводы, и жизнь получит много сознательных пособ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учащему - открой; болящему - помоги: заблуждающемуся - укажи, но будь осторожен со скребущимся. Особенно, когда устремляешься к единству, оставь все смутительное, ибо оно не пригодно для Высоких Собеседова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ереги сотрудников, плывущих в одной ладье, некоторые из них непривычны к дальнему плаванию. Ведь не прошли же те сроки. Кому удалось лучше, тот знает и великодушие. Он уже опытен и в терпении, без чего не удается никакое изыска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ый, познавший значение психической энергии, будет навсегда исследователем. Всегда он будет совершенствоваться, значит, он избавится от стар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верждаю, что психическая энергия не только даст себя исследовать, но приток ее усилится, как только мысль к ней устреми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сль иногда изображается стрелою. Стремительность энергии есть крылья человече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атство, ч.1, п.187.</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начальная энергия, как и кровь, иногда нуждается в исходе. Особенно она нагнетается при огненных напряжениях. Так же она тянется к людям, нуждающимся в ней. При этом нужно различать действительно нуждающихся от вампиров, ее пожирающ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втора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вые религии и эзотерические учения о психоэнергоинформационном обмен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1. В чем сущность восточного взгляда на психоэнергоинформационный обмен?</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твет. Люди на Востоке с древнейших времен задумывались о том, какова сущность человеческих взаимоотношений с обществом, природой и Богом. И хотя термина "психоэнергоинформационный обмен" тогда не существовало (при том, что в древнекитайских даосских текстах неоднократно встречаются упоминания о том, как важно, чтобы "обмен" человека с дао был правильным), тем не менее, у людей было немало понятий, близких по смыслу к данному. Была и теория правильного обмена, фиксирующая всевозможные формы отклонения от него (иначе говоря все виды человеческих заблуждений). В общем вид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подход Востока к данной проблеме состоял в следующем. Все явления в мире взаимосвязаны друг с другом и каждая причина имеет следствие. Невозможно появление такого следствия, которое не имело бы своего истока в предыдущей причине. Такой закон считался универсальным и назывался законом кармы или причинно-следственной связи. Под его абсолютное и неумолимое действие подпадало все, в том числе и человеческая жизнь. Человек, живя и действуя в этом мире, вступая с ним во взаимодействие, постоянно обменивался своей энергией, мыслями, волей, духовными силами как с природой, так и с другими людьми, а также с высшими силами. Иначе говоря, человек обменивался со средой причинно-следственными импульсами, в которых причина порождала следствие, а следствие </w:t>
        <w:softHyphen/>
        <w:t>очередную причину. При этом возникал замкнутый круг или так называемое колесо сансары, вырваться из которого человеку было возможно лишь при условии трансформации своей духовной природы и нейтрализации негативных следствий. Таким образом, есть правильные (истинные), а есть неправильные (ложные) формы обмена. Восток, в особенности буддизм, считал, что освобождение от неправильных форм психоэнергоинформационного обмена, при которых каждая новая ошибка (причина) порождает новое все более запутывающее следствие, возможно прежде всего с помощью личного усилия человека, а уже потом с помощью Бога (некоторые школы буддизма отрицали и саму возможность такой помощ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2. Каковы особенности западного взгляда на психоэнергоинформационный подход?</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Запад также с древнейших времен задумывался на эту тему. В своем отношении к данной проблеме он прошел несколько этапов. С самых истоков философской мысли Запад также осознал взаимосвязь всех явлений, предметов и существ и глубинную зависимость человека от этой цепи предшествующих причин, названную им впоследствии судьбой, роком, фатумом. Силы судьбы, ее истоки и характер воздействия на человека таинственны и неотвратимы; человек - раб того, что с ним неизбежно должно случиться - такова античная концепция психоэнергоинформационного обмена. Отсюда фатализм античного миросозерцания, пронизывающий все стороны человеческой жиз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ведомым роком очерчены события и предопределены все грани человеческой судьбы - друзья и враги, удачи и падения, приобретения и потери, накопления жизненной энергии и ее растрата, наличие знаний (информации) или их отсутствие.</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Затем, когда наступил христианский этап западной истории, взгляд на психоэнергоинформационный обмен претерпел существенные изменения. Возникла доктрина искупления, согласно которой искренняя вера раскаявшихся христиан в искупительную жертву Спасителя может изменить их судьбу, то есть обменять их заблуждения и грехи на вечную жизнь. Для этого надо покорно следовать Высшей Воле, терпеливо переносить удары судьбы и непрерывно молиться. Христианская вера, согласно представлениям Отцов Церкви, способна заменить в человеке господство тварных (животных) энергий на божественные энергии благодати, мрак греховного невежества на свет праведной мудрости, холод черствого сердца на теплоту любящей души. Таким образом, согласно христианству, возможно повысить качество своей духовной жизни или, говоря современным языком, уровень психоэнергоинформационного обмена. Но. решающим фактором такого изменения будет служить н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личное усилие человека, как настаивает большинство восточных школ, а Воля Бога, без которой, как утверждает Евангелие, волос не может упасть с головы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3. В чем сходство и отличие во взглядах на природу психоэнергоинформационного обмена таких учений Востока, как индуизм, буддизм, даосизм и конфуцианство?</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твет. Как индуизм, так и буддизм (учения, зародившиеся в Индии) считают, что главным законом вселенной, который управляет природой и человеческой жизнью, является закон кармы или причинно-следственной связи. Все виды обмена психической энергией и мыслями (информацией), происходящие между людьми, подчиняются этому закону. Все виды отклонений от мировой гармонии или равновесия будут исправлены или восстановлены по закону мировой справедливост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в этом оба этих учения сходятся полностью. Однако, они отличаются тем, что одно из них (индуизм) признает существование Творца (причем во многих проявлениях и персонификациях), а другое (буддизм, в особенности ранний) отрицает существование личного Бога</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Отсюда вытекает их различное отношение к природе психоэнергоинформационного обмена - индуизм (и этим он близок к христианству) считает, что главным фактором повышения качества такого обмена, причинами и следствиями является Воля Творца, управляющего волей человека, а буддизм делает ставку на личную волю ученика.</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 xml:space="preserve">Что касается двух других учений, родившихся на китайской территории </w:t>
        <w:softHyphen/>
        <w:t>даосизма и конфуцианства, то они, одинаково признавая наличие причинно-следственной связи между процессами и веря в реальность психоэнергоинформационного обмена, поразному смотрели и на природу взаимодействия причин и следствий, и на сферу действия этого закона. Если конфуцианство, интересовавшееся прежде всего социально-этической областью человеческого поведения, рассматривало все указанные обменные процессы, не выходя за пределы этой области, то даосизм, нацеленный на постижение глубинной сущности человека, стремился понять, как обменивает человек свои энергии и мысли с природой и дао. Потому в психоэнергоинформационном обмене конфуцианство видело прежде всего строгий упорядоченный процесс "присвоения имен", при котором человек занимает в обществе четкое место, соответствующее вложенным усилиям, затраченной энергии и реальным заслугам. Всякое отклонение от этого идеального состояния (Золотого Века справедливости и порядка) есть зло, подлежащее уничтожению. Даосизм, почти не интересовавшийся социальной сферой, считал, что психоэнергоинформационный обмен между глубинной природой каждого человека, и тем более между человеком и дао, н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ожет быть механическим, линейным и построенным на сугубо человеческих представлениях. Другими словами, ответ дао на человеческий запрос всегда будет иным по сути и по форме, нежели человек это себе представляет. Неожиданным будет и ответ Учителя 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ученика. Логика дао парадоксальна, потому энергоинформационный обмен по даосским представлениям всегда окутан тайной и полон неожиданност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4. В чем сходство и отличие во взглядах на природу психоэнергоинформационного обмена таких учений, как иудаизм и христианств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Во взглядах на данную проблему две мировые религии смотрят во многих моментах сходно. Психоэнергоинформационный обмен человека с человеком и Богом (о природе говорится очень мало) подчинен неумолимому закону возмездия и справедливого воздаяния. В иудаизме эта позиция выражена знаменитой формулой: "око за око, зуб за зуб", отражающей суть человеческих взаимоотношений. Этот же принцип переносится и на взаимоотношения человека с Единым Богом - Иегова выступает как очень строгий, даже гневный и одновременно справедливый судья, педантично регламентирующий все нюансы человеческого поведения и строго карающий заблудших за малейшие грехи. Новый Завет устами Спасителя также подчеркивает неотступность и незыблемость закона возмездия: "Не выйдешь из темницы, пока не отдашь все до последнего кодрант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месте с тем в подходах двух мировых религий к указанной проблеме можно заметить и существенные различия. Если иудаизм единственной мерой человеческой судьбы делает закон возмездия, то христианство вводит концепцию благодати, которая может изменить действие закона, искупить совершенные грехи. смягчить, а в ряде случаев, при наличии сильного раскаяния, отменить казалось бы неотвратимое возмездие (вспомним историю с разбойником, раскаявшимся на кресте и взятым в рай Иисусом Христом). Сам факт искреннего раскаяния производит сильнейшую трансформацию в психоэнергоинформационном обмене чело века с Высшим Началом - на каждое усилие человека Бог отвечает сторицей, то есть отдает гораздо больше и духовн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энергии и духовной информации (знания), чем получает от человека. Подробно все отличие ветхозаветного и новозаветного подхода к данной проблеме блестяще раскрыто в выдающемся духовном памятнике древнерусской литературы </w:t>
        <w:softHyphen/>
        <w:t>"Слове о Законе и Благодати" митрополита Илларион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ледует отметить, что различие между иудаистским и христианским взглядом на сущность обменных процессов между человеком и другими людьми, между отдельным существом и природой, между несовершенной личностью и Личностью Божественной не является абсолютным. Оба подхода дополняют друг друга и нуждаются друг в друге, как взаимно дополняют друг друга Закон и Благодать. Это четко отразилось в самой истории: Книга Бытия объединила под одним переплетом Ветхий Завет, отражающий в себе принцип Божественного Закона, и Новый Завет, отражающий в себе принцип Божественной Благодати. Если Закон - это закон причин и следствий, то Благодать - это отмена данного закона в подобной форме и внесение в строгую причинно-следственную связь энергии и информации боле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ысокого порядка, отменяющего законы прежнего уровн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5. Каким образом, подходят к проблеме психоэнергоинформационного обмена эзотерические уч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Практически все эзотерические учения рассматривали данную проблему, и, несмотря на различия, существующие между направлениями эзотеризма, все они подходят к этой проблеме примерно одинаково. Эзотерические учения на Востоке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6. Как мировые религии и эзотерические учения относятся к таким проявлениям неэквивалентного психоэнергоинформационного обмена, как энергетический вампиризм?</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И мировые религии, и эзотерические учения осознавали реальный характер подобной проблемы и высказывались на сей счет, иногда очень обстоятельно. Правда, они не всегда выделяли эту проблему в какое-то</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тдельное направление или предмет для рассмотрения, предпочитая видеть в ней проявление демонизма или сатанизма. Тем не менее, каждая религия с самых древних моментов своего возникновения говорила о реальности неких сил зла, которые питаются чужой энергией и живу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по принципу паразитирования. Указания на этот факт. так же, как и разнообразные названия сил и существ данного класса оккультных явлений существуют и в Ветхом Завете, и в Новом Завете, и практически во всех эпосах мира, и в таких религиях Востока, как индуизм, буддизм, даосизм, ислам. Более подробно весь комплекс вопросов, связанных с энергетическим вампиризмом, разобран в западноевропейском оккультизме и различных магических системах. Практически во всех случаях (за исключением откровенно темных, сатанинских учений и доктрин) вампиризм квалифицировался как тяжкое зло, опасное по своим последствиям не только для жертвы (того, у кого похищают энергию), но и для самого вампира (того, кто похищает энергию). Вред этот состоит в том, что вампиризм закрепляет отрицательные душевные и духовные свойства похитителя чужой силы, окончательно превращая его паразитические задачи во внутренние психологические свойства, лишая его положительной волевой направленности, самостоятельности, жертвенности и альтруистических черт характера. С эзотерической точки зрения вампир есть разнузданное и бездушное существо, вся сила которого принадлежит не ему и которое постоянно мешает людям светлого склада. Вампир существо глубоко неполноценное и по-своему несчастное, поскольку он не способен добывать капитал жизненной силы собственными духовными усилиями. Он вынужден заниматься энергетическим воровством, во-первых, потому что не привык жить за счет собственного честного энергетического самообеспечения (оно складывается из отработанных кармических долгов, самостоятельности в общении, самоопорности в решениях, независимости от постороннего мнения, привычки жить своим умом), а во-вторых, потому что внутренне отсечен от истинных источников духовной энергии внутри самого себя (иначе говоря, от своего Высшего Божественного Я). Эзотерические учения считают, что вампиру можно помочь лишь на начальном этапе такого духовно-психологического заболевания. В дальнейшем лечение становится невозможным, и единственное, что следует делать в подобных случаях </w:t>
      </w:r>
      <w:r>
        <w:rPr>
          <w:sz w:val="24"/>
          <w:szCs w:val="24"/>
        </w:rPr>
        <w:softHyphen/>
      </w:r>
      <w:r>
        <w:rPr>
          <w:rFonts w:eastAsia="TIMES NEW ROMAN CYR;Times New Roman" w:cs="TIMES NEW ROMAN CYR;Times New Roman" w:ascii="TIMES NEW ROMAN CYR;Times New Roman" w:hAnsi="TIMES NEW ROMAN CYR;Times New Roman"/>
          <w:sz w:val="24"/>
          <w:szCs w:val="24"/>
        </w:rPr>
        <w:t>это предоставить вампира собственной судьбе, помня, что страдания (а они при этом обороте дела сделаются для него неизбежными) - есть лучший учитель и врач. Если человек упорствует в своих вампирических склонностях не только в масштабах данного земного воплощения, но и в посмертном существовании, делаясь в подобном случае одержателем, стремящимся воздействовать на волю другого человека из тонкого невидимого мира, то тогда он, согласно эзотерическим представлениям рискует утратить связь с Высшим и окончательно разорвать контакт с искрой божественного огня или монадой, питающей его высшую душу (подобный феномен называется в эзотеризме "второй смертью", происходящей не на физическом, а на тонком плане и означающей смерть человека как духовной единиц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7. Каким должно быть противостояние вампиризму с точки зрения мировых религий и эзотерических учений?</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Ответ. Согласно представлениям мировых религий и эзотерических учений вампиризм как проявление паразитизма и демонизма есть достаточно неприятный феномен, который, однако, не является непреодолимым. Защита от вампиризма не только возможна, но и необходима, поскольку сохранение своей тонкой силы нужно не просто в целях личной безопасности и комфорта, но и для духовной эволюции, то есть для сверхличных цел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аждый честный человек, даже не знакомый с эзотерическими знаниями, бескорыстно трудящийся на общее благо и совершающий свой психоэнергоинформационный обмен с миром (людьми, природой и Богом), честно отрабатывая свои кармические задолженности, потенциально сильнее любого вампира - земного или астрального. Если же такой нравственный человек встает на духовный путь постижения эзотерических знаний и овладения скрытыми силами организма и психики, то он становится непобедимым и защищенным от энергетических посягательств похитителей энергии. Это касается вампиров любог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овн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чший метод против всех попыток отрицательного психоэнергетического воздействия, черной магии и стремлений похитить силу - чистая совесть, отработанная карма и искреннее устремление к Богу. Нельзя бороться с темным оккультизмом и вампиризмом, скатываясь на его уровень и применяя его средства. Лишь оружие более высокого порядка даст абсолютно надежную защиту. Потому истинное противостояние вампиризму, строго говоря, возможно .лишь в том случае, если так называемая жертва (донор) находится на более высоком духовном уровне и обладает более мощными силами, нежели тот, кто пытается похитить чужую энерг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общих принципов правильного противостояния вампиризму существует множество конкретных методов, позволяющих осуществить надежную защиту. Эти методы, сосредоточенные в мировых религиях и эзотерических учениях, основываются на некоторых фундаментальных принципах. К ним относя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хорошо выполненная карма, рождающая сильную защищенность человека на уровне чувства собственной правот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хорошее распознавание скрытой вампирической сущности другого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применять специальные психоэнергетические методы, основанные на мысленном построении вокруг своей энергетической оболочки специальных тонкоматериальных щитов, колец, экранов, выполняющих защитно-отражающую функц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_ постоянная устремленность человека к высшим духовным целям и силам </w:t>
        <w:softHyphen/>
        <w:t>Учителям, Белому Братству, Иерархии Света, Матери Мира, Высшему Я, Бог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чи, легенды, истории, афоризм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осская притч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осящий Жертвы, Носильщик, Пахарь и Приходящим. беседуя, сказали друг друг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Мы подружились бы с тем, кто способен считать небытие - головой, жизнь - позвоночником, а смерть - хвостом; с тем, кто понимает, что рождение и смерть, существование и гибель составляют единое цело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четверо посмотрели друг на друга и рассмеялись. [Ни у кого из них] в сердце не возникло возражений, и [они) стали друзья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вдруг Носильщик заболел, и Приносящий Жертвы "' правился его навести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Как величественно то, что творит вещи,- воскликнул больной,- то, что сделало меня таким согбенн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его горбу открылся нарыв. Внутренности (у него) теснились в верхней части тела, подбородок касался пупка, плечи возвышались над макушкой, пучок волос (на затылке) торчал прямо в небеса, Эфир, [силы) жара и холода в нем пришли в смятение, но сердцем он был легок и беззаботен. Дотащившись до колодца и посмотрев на свое отражение, он сказа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Как жаль! Таким горбуном создало меня то, что творит вещ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ебе это не нравится?</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т, как может не нравиться? Допустим, моя левая рука превратилась бы в петуха, и тогда я должен был бы кричать в полночь. Допустим, моя правая рука превратилась бы в самострел, и тогда я должен был б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бывать птицу на жаркое. Допустим, что мой крестец превратился бы в колеса, а моя душа - в коня, и на мне стали бы ездить, разве сменили бы упряжку? Ведь для обретения [жизни] наступает [свое) время, а [ее] утрата следует [за ее ходом). Если довольствоваться [своим] временем и во всем [за процессом] следовать, ]к тебе] не будет иметь доступа ни горе, ни радость. Древние и называли это освобождением от уз. Тех, кто не способен себя развязать, связывают вещи. Но ведь вещам никогда не одолеть природу. Как же может мне это не понравить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вдруг заболел Приходящий. (Он) задыхался перед смертью, а жена и дети стояли кругом и его оплакивали. Придя его навестить, Пахарь на них прикрикнул: - Прочь с дороги! Не тревожьте (того, кто) превращается! - И, прислонившись к дверям, сказал умирающему: - Как величественно создание вещей! Что из тебя теперь получится? Куда тебя отправят? Превратишься ли в печень крысы? В плечо насекомого? - Куда бы ни велели сыну идти отец и мать - на восток или запад, на юг или север, (он) лишь повинуется приказанию, - ответил Приходящий. - (Силы) жара и холода человеку больше, чем родители. (Если) они приблизят ко мне смерть, а я ослушаюсь, то окажусь строптивым. Разве их в чем-нибудь упрекнешь? Ведь огромная масса снабдила меня телом, израсходовала мою жизнь в труде, дала мне отдых в старости, успокоила меня в смерти. То, что сделало хорошей мою жизнь, сделало хорошей и мою смерть. (Если) ныне великий литейщик станет плавить металл, а металл забурлит и скажет: "Я должен стать (мечом) Мосе!", (то) великий литейщик, конечно, сочтет его плохим металлом. (Если) ныне тот, кто пребывал в форме человека, станет твердить: "(Хочу снова быть) человеком" (Хочу снова быть) человеком!", то творящее вещи, конечно, сочтет его плохим человеком. (Если) ныне примем небо и землю за огромный плавильный котел, а (процесс) создания за великого литейщика, то куда бы не могли (мы) отправиться? Завершил и засыпаю, а (затем) спокойно проснус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ча о набожном ткаче. (Провозвестие Рама криш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 ткач пошел на базар продавать свою работу. Когда подходил покупатель и спрашивал у него цену ткани, он отвечал: - По воле Рамы пряжа стоит одну рупию, по воле Рамы работа стоит четыре анна, по воле Рамы цена ткани - одна рупия и шесть анн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И люди чувствовали такое доверие к нему, что они немедленно платили деньги и брали ткань. Этот человек был истинно набожным человеком. Вечером после обеда он всегда долго сидел и размышлял о Боге, повторяя его Святое Имя. Раз была уже поздняя ночь; ткач не мог заснуть и сидел у себя на дворе и курил. Мимо проходила шайка разбойников. Им нужен был носильщик, и, увидав ткача, они схватили его и потащили с собой. Затем они взломали дверь одного дома и награбили там много вещей, часть которых взвалили на плечи бедного ткача. В это время проходила стража, грабители бросились бежать, но бедный ткач со своей тяжелой ношей был пойман. Ночь он провел в заключении, и на следующее утро его привели к судье. Жители селения. услышав, что случилось, пришли, чтобы видеть ткача. И они все в один голос говорили судье: "Господин, этот человек не мог ничего украсть" Тогда судья заставил ткача описать все, что с ним случилось. Ткач сказал:" Господин, по воле Рамы я сидел во дворе: по воле Рамы была темная ночь; по воле Рамы 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азмышлял о Боге и повторял Его Святое Имя; по воле Рамы по дороге проходили грабители; по воле Рамы они потащили меня с собой; по воле Рамы они ворвались в дом; по воле Рамы навалили узлы с похищенным на мои плечи; по воле Рамы подошла стража; и по воле Рамы я был пойман. Потом по воле Рамы меня заперли в тюрьму и наутро воля Рамы привела меня к теб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дья, видя невиновность и духовность этого человека, велел его немедленно освободить. И, выходя из суда, ткач сказал своим друзьям:</w:t>
        <w:softHyphen/>
        <w:t>Воля Рамы освободила меня.</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вете ли вы в мире или отрекаетесь от него, все зависит от воли Рамы. Складывая всю ответственность на Бога, вы можете совершать все мирск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ла. И если вы не можете делать этого, то что еще вы может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ст, упадок, и обновление (Идрис Шах. "Путь суфие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инное учение начинается с Хранителей, Владык Знания и Понимания. Оно не начинается с Любви, Усилия или Действия, ибо истинные любовь, усилие и действие становятся возможными лишь благодаря истинному знан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когда в общине появляется или имеется много даже слегка алчных людей, они превращают методы в верования и принимают на веру то, что следует познавать на практик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а обстоятельства могут приводить к распаду группы. Первое - слишком много неискренности среди руководителей. Второе - малая неискренность, распространенная среди всех членов, что эквивалентно наличию одного или более дремучих эгоист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зва неискренности пресекает развитие как руководителей, так и руководимых. Лишь обращение к самоанализу может помочь им обнаружить ее. Если бы не эта язва, они и их община уже достигли бы своего назнач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ни для кого не секрет, что чем выше степень самомнения, тем труднее жертве распознать его или хотя бы помыслить о не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о поведении такой зараженной группы: Эти лица и их последователи выбирают мысли и дела, которые уже сами по себе душат надежду на осуществление человеческого назначения. Они могут направить свои усилия на создание прочной организации с просветительскими целями. Они, вероятно, предпишут всем и каждому одни и те же упражнения и обряды. Забыв о первоначальном намерении, они превращают методы и иллюстративные сказки в своего рода историю, которая становится предметом заучивания. Если они располагают писаниями учителей и воспоминаниями очевидцев о них, они используют этот материал для подкрепления веры в собственную правоту и правильность своих действий. Обычно они пользуются однимединственным методом толкования писания и традиции, натаскивания людей, вместо того чтобы помочь им раскрыть в себе цветок озар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этому времени центр уже безвозвратно утерян. Работа превращается в своего рода государство, устремленное к сохранению, но только неведомо чего. Руководители и их приспешники намертво вцепляются в свою организацию, превращая ее в рассадник подражательства, которое закрепляет второстепенные или вообще изжившие себя внешние формы. У них обычно в величайшем почете, правда, под другими именами, примитивная эмоционально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временно с этим процветает культ отдельных личностей, групп и легенд и враждебность по отношению к другим, а иногда и нетерпимость. То, что представляло собой первоначально единство, распадается на группировки с различными толкованиями и целями, зачастую бессмысленными, и обрядами, как правило, искаженными. К этому времени уже не осталось почти ничего подлинного и никаких потенциальных возможностей. Община выедена изнутри и сошла с пути, причем ее члены даже не подозревают о создавшемся положении. Постоянное использование в "увечной" общине слов и внешних проявлений, биографических воспоминаний и других аспектов первоначального знания затемняет истину. Ее члены, разумеется, исполнены уверенности, что с помощью этих знаков они по-прежнему пребывают на верном пути. Их единственная надежда на выздоровление заключается в их усиленных и неотступных поисках искренност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исанный процесс является одной из причин, почему время от времени должны являться Хранители и призывать имеющих уши к возрождению высокой традиции путем соответствующих действий. Для заблудш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умеется, эти слова покажутся чуждыми или враждебными, подобно тому, как разумная речь кажется умалишенному абсурдн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о из следствий такого положения заключается в том. что Хранители не в силах избежать как чересчур восторженного поклонения, так и противодействия со стороны различных частей своей аудитории. Обе эти реакции являются знаками, хотя и предсказуемыми, но не сулящими ничего доброго, и столь же нежелательны, как и апат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ъединив усилия, группировки должны преодолеть эти тенденции, без чего нельзя надеяться на успех в деле возрождения уч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обстояло дело во все века в подлунном мире. Что меняется, так это только время, за которое этот цикл совершае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 что обладают лишь малым знанием, а считают, что им дано больше, чем простому народу,- не менее открыты к познанию и учению, чем те, кто понятия не имеет о Традиции. Эта ирония представляет собой дополнительное осложне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се же им легче дается продвижение по Пути, как только размягчена наружная корка вековых наслоений. Они иногда сохраняют потенциальные возможности, наличие которых позволяет нам проводить спасательные работы. Именно для исполнения этого долга, основанного на нашем знании Традиции, учения и состояния отдельных групп, можем мы проявлять мастерство, действие, любовь и усил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эта корка у людей или группировок затвердевает сверх меры, такие лица и общины становятся подобны твердым орехам, быстро уносимым вниз по реке без малейшего вним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ды сострадания и понимания неспособны размягчить их настолько, чтобы помочь им пустить свежие ростки, прежде чем они достигнут плотины, где сваливаются в кучу, никому не нужные и. к несчастью, исполнявшие. Наваб Мухаммад Али Шах, "Нишан-и-Гайб".</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есо Закона. (Криптограммы Восто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агословенный сказал притчу о Колесе Закона. К искусному переписчику пришел почтенный человек и поручил переписать воззвание к Богу, для чего принес достаточный пергамен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лед за ним пришел человек с поручением переписать письмо, полное угроз, и дал даже пергамент, торопя окончить скоре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б угодить ему, переписчик нарушил очередь и поспешил с его поручением, причем в поспешности схватил кожу первого заказ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грожавший остался очень доволен и побежал излить свою злоб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тем пришел первый заказчик и, смотря на пергамент, сказал: "Где кожа, данная мною?" Узнав все случившееся, он произнес: "Кожа для молитв носила благословение исполнения, тогда как кожа для угроз была лишена воздейств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 неверный, нарушив закон сроков, ты лишил молитву силы, которая должна была помочь больному, но мало того, что ты привел в действие угрозы, которые полны неслыханных последств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пал труд Архата, благословившего мою кожу. Пропал труд Архата, лишившего зло сил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 выпустил в мир злобное проклятие, и неизбежно оно вернется к тебе. Ты столкнул с пути Колесо Закона, и оно не будет вести тебя, но пересечет путь тв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пишите законы на мертвой коже, которую первый вор унесе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ите 3аконы в духе, и дыхание Блага понесет перед вами Колесо Закона, облегчая ваш пу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верность переписчика может вовлечь целый мир в бедств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и Архата. (Криптограммы Восто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и Архата неотступно просили Будду позволить им испытать чудо. Будда поместил каждого в темную комнату и запер их. После долгого времени Благословенный вызвал их и спросил о виденном ими. Каждый рассказал разные вид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Будда сказал: "Теперь вы должны согласиться, что чудеса не полезны, ибо главное чудо вы не ощутили. Ибо вы могли ощутить бытие вне зримости, и это ощущение могло направить вас за пределы зем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вы продолжали сознавать себя сидящими на земле, и мысли ваши притягивали к земле волны стихий. Набухание стихийных обликов вызвало потрясения в разных странах. Вы разрушили скалы и уничтожили ураганом кораб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т ты видел красного зверя с пламенной короной, но огонь, извлеченный тобою из бездны, спалил дома беззащитных - иди и помог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 видел ящера с обликом девы, ты заставил волны смыть рыбацкие лодки, спеши помоч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т, ты видел орла, летящего, и ураган снес урожай трудящихся - иди и возме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де же польза ваша, Архаты? Сова в дупле полезнее провела время. Или вы трудитесь в поте лица на земле, или в минуту уединения возвышаете себя над землею. Но бессмысленное возмущение стихий пусть не будет занятием мудрог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инно, перо, выпавшее из крыла маленькой птицы, производит гром на дальних мирах. Вдыхая воздух, мы приобщаемся ко всем мира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дрый идет от земли к верху, ибо миры откроют друг другу мудрость сво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треть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вая история, вампиризм и черная маг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1. Почему ход мировой истории сопровождается возрастанием всех видов вампиризма?</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Ответ. Эзотерический взгляд на движение мировой истории (даже если ограничиться общепринятыми и подробно изученными ее хронологическими рамками, не рассматривая гипотез о древнейших протоцивилизациях, не известных науке) позволяет установить многие закономерности, связанные с ухудшением человеческого психотипа. Если не выводить современное человечество из малоразвитых первобытных дикарских культур, до сих пор сохранившихся в некоторых регионах нашей планеты, и тем более не искать предков сегодняшнего Homo Sapiens в человекообразной обезьяне, а предположить, что та история человеческого рода, которая начинается с Геродота или еще раньше с Мохенджо Даро, имеет своим истоком более древние и весьма высокие цивилизации - Лемурию и Атлантиду, то в развитии современного человечества можно замети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полне определенную логику нисхождения и деградации. Особенно ярко это можно наблюдать на примере западной цивилизации, по мере своего развития постепенно погружавшейся в материю, в приземленные эгоистические идеалы, лишенные связи с божественным миром. Конечно, западная цивилизация состояла из</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жества культур, которые переживали периоды подъема и расцвета и порождали великих людей, однако затем эти культуры приходили в упадок и разрушались, а созидавшиеся на их обломках новые культуры отличались снижением общего качества духовности, морали и человеческих отношений. В особенности это снижение, проявившееся в росте настроений индивидуализма, эгоизма и богоборчества, стало резко выраженным, начиная с эпохи Возрождения. Каждый последующий заметный этап и период западной истории (Реформация, Контрреформация, Просвещение, Новое Время и, наконец, вся новейшая история), несмотря на возрастающие успехи в освоении внешнего мира, мог быть охарактеризован как еще один шаг по пути ухудшения духовного качества жизни. Человек, несмотря на постепенную гуманизацию многих сторон жизни, двигался, как бы набросив вуаль цивилизации на первобытные животные инстинкты, и потому все дальше отдалялся от Бога, от природы, от традиционного и потому более нравственного уклада жизни. Массовый человек, человек толпы становится все более пошлым, бездумным, а вся среда - разрушительной и духовно опустошающей.</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Разумеется, подобное ухудшение человека не могло не отразиться на его взаимодействии с миром, то есть на качестве его психоэнергоинформационного обмена. Этот обмен, осуществляемый как отдельными людьми, так и целыми государствами, культурами и цивилизациями, становился все более неэквивалентным, приобретал разнообразные вампирические черты. Возрастание вампиризма проявлялось во многих областях и формах жизни. Во-первых, он был связан со снижением самого качества психической энергии, лежащей в основе человеческой активности. Это касалось прежде всего западной цивилизации и религиозной воли, которая после разделения церкви на православну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католическую распалась на два потока. Если Византия культивировала идеалы духовной сосредоточенности и самоуглубленности, кульминацией чего стало появление такой утонченной молитвенной практики, как исихазм, то католический Запад избрал' путь внешней активности и направленности. Результатом такого' выбора стало огрубение психической энергии, выплескивание наружу самых разрушительных и агрессивных ее свойств и качеств, появление большого числа людей с паразитическим складом психики (по определению Л. Н. Гумилева "субпассионариев"). Цивилизация Запада начала постепенно пожирать себя. За время Реформации, религиозного движения в Европе, еще' более снизившей уровень коллективной человеческой психоэнергетики, Германия потеряла две трети своего насел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астание вампирических черт западной цивилизации проявлялось постепенно. В ходе промышленной революции человечество все больше превращалось в гигантского вампира по отношению к природе. Рост настроений потребительства, безжалостное уничтожение многих видов диких животных и растений, превращение большого числа цветущих ландшафтов в пустыни - все это становилось ярким свидетельством вампиричности человеческого поведения на земле. В особенности это касалось Запада, стремившегося к захвату лучших земель и устранению всех конкурентов в сфере торговли и природных ресурсов, и потому установившего чисто вампирический стиль отношений с традиционными культурами и цивилизациями Востока и Юга. Более того, человек Запада попытался внести вампирические черты в свои взаимоотношения с Богом. Практика индульгенций, попытка откупиться от Бога с помощью денег, бесконечное выпрашивание у Высших Сил чисто бытовых выгод - подобные процессы свидетельствовали о деформации психоэнергоинформационного обмена, превращения его в неэквивалентный обмен, при котором более совершенная духовная энергия Высшего подменялась низшей человеческой энергией, замешанной на своекорыстии и эгоизме.</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онечном итоге, все перечисленные процессы способствовали установлению такой психологической атмосферы в обществе, которую философ Гоббс определил как "войну всех против всех", а такая война не может быть чем-то иным, нежели всеобщим самопожиранием энергии. Люди, в силу своего материализма и бездуховности отрезанные от высших духовных энергий и сил в самих себе, были обречены на то, чтоб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хищать психическую энергию друг у друга. Особенно это касается современного человека и современной урбанистической цивилизации, согнавшей людей в ужасные условия огромных душных мегаполисов. Потому и бессознательный вампиризм, характерный для людей с низшим уровнем самосознания и самопонимания, и сознательный энергетический вампиризм, основанный на занятиях черной магией, столь распространены в современном мире, особенно на Запал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2. Как влияет изменение исторических человеческих психотипов на рост вампиризм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твет. Вся мировая история есть непрерывный процесс смены различных психотипов, составляющих усредненный портрет эпохи и во многом определяющих не только лицо данного времени, но и общественную атмосферу. Каждая эпоха имеет своих героев, наиболее ярко и рельефно выражающих интересы среды, голос своего народа. По особенностям смены этих героев, то восходящих на сцену истории, то ее покидающих, можно судить о характере психоэнергоинформационного обмена, происходяще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обществе и нередко принимающего неэквивалентные вампирические черты. В самые древние эпохи героями, любимыми народом и аккумулирующими общественную энергию, были святые, мудрецы, духовные подвижники, жрецы, затем благородные цари, после этого пришел черед купцов, промышленников, торговцев, капиталистов. Если духовные лидеры древности не только выражали лицо эпохи, заставляя равняться на себя, но и поднимали психическую энергию ("пассионарность") своего народа на новый, более высокий уровень, то последующие лидеры общества и его кумиры, наоборот, развращали людей, снижали качество психологической атмосферы и психическую энергию народа. Разумеется, подобное снижение качества психоэнергоинформационного обмена приводило к упадочному состоянию той или иной культуры, что в числе прочих признаков сопровождалось ростом массового интереса к черной магии, колдовству и вампиризации атмосферы в обществ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ркой исторической иллюстрацией того, как взаимовлияние деградирующих лидеров и нравственно вырождающейся толпы приводило к гибели государства, служит приводимый Л.Н. Гумилевым пример особенностей правления в Римской империи позднего периода. С одной стороны, императоры своей чудовищной жизнью разлагали руководимое ими общество, а с другой стороны, разложившиеся легионеры выдвигали наверх только таких вождей, которые готовы были удовлетворять наиболее разнузданные их желания. Власть и народ, превратившийся в толпу, обменивались все более низкими и грубыми энергиями, лишенными высокой страсти самопожертвования, совершенствования и самопознания. Так в античный период истории на место древнегреческих героев "пассионариев" пришли древнеримские "субпассионарии"; городская чернь, способная лишь коптить небо и устраивать диспуты о том, как надо проводить Олимпийские игры накануне вторжения варваров. Позднее римское общество вступило на путь самопожирания накопленной энергии, растратило все силы и оказалось беззащитным перед варварским вторжением. Оно превратилось в скопление "субпассионариев". которые по своей сути являются классической разновидностью вампиров. Не случайно в Риме времен его заката до необычайной степени расцвело увлечение черной магией, низшим колдовством, всевозможными оккультными суевериями. Именно в это время с наибольшей силой были профанированы великие классические мистерии древности, а во многих случаях превращены в оргии и черные мессы. Точно так же героические рыцари средневековья постепенно оказались замененными на образы благонамеренных буржуа, совершенно лишенных энергии жертвенности, ростовщиков, по складу души способных лишь к одному - пожиранию чужих средств, времени и сил.</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вная деградация современного мира по мнению эзотерических учений во многом обусловлена увеличением количества бездушных и бездуховных людей (субпассионариев и вампиров) как среди толпы, так и среди ее водителей ("когда слепой ведет слепого, оба падают в яму"). Приход царства "последних людей" предсказывался очень многими религиями и учениями. За неимением собственной силы они будут самы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нообразными способами похищать чужую энергию. И, напротив, появление яркого светлого духовного лидера пробуждает в народе резервную энергию энтузиазма и нравственно-духовные силы, что приводит к уменьшению всех видов вампиризм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3. В каком направлении изменяются методы черной магии и колдовства на протяжении истор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Черная магия и колдовство на протяжении мировой истории претерпели значительное изменение. В начале, в языческий период человеческой истории они представляли собой в основном примитивные заклинательные системы, направленные на достижение простейших целей элементарными средствами. Затем (это происходит в средние века), черная магия усложняется, как в своем теоретическом обосновании ( за счет использования положений оккультной философии), так и практических методах, которые становятся все более и более изощренными и разветвленными. Представители черной магии пытаются усилиться за счет прямых заимствований из светлых духовных источников и учений или за счет подражания истинным системам или режимам (ярким примером такого подражания может служить появление тибетского учения "Бон-по", построенном на копировании положений тибетского буддизм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ременная черная магия и колдовство также производят различные заимствования - из науки (для более убедительного обоснования своей деятельности), из глубинной психологии (для более успешной подстройки к объекту воздействия), из различных технических прикладных дисциплин (для усиления воздействий с помощью приборов). Многие древние формулы и обряды черной магии отбрасываются, как устаревшие, но зато ее адепты добиваются необходимого разрушительного эффекта благодаря использованию новейших достижений практической парапсихоло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дно из направлений эволюции черной магии и колдовства состоит в их постепенном отказе от устаревших ритуалов и формул и замене этих действий прямым обращением к силе мысли. Об этом свойстве современной черной магии напоминало Учение Агни Йоги, считавшее подобный путь наиболее опасным. При этом темные секты и ложи стремятся осуществить свои замыслы, связанные с управлением и контролем над человеческим сознанием с помощью прямого внушения этих магически усиленных мыслей, то есть с помощью экстрасенсорного гипноза или зомбирования. Сегодня зомбирование усиливается благодаря соединению воли темного экстрасенса с разнообразным приборным воздействием и с так называемым психотронным оружием. Таким образом происходит внешне парадоксальный процесс </w:t>
        <w:softHyphen/>
        <w:t>соединение таких казалось бы иррациональных сфер, как черная магия и колдовство, со сверхрациональной областью, как современная наука. Но на самом деле все вполне закономерно - магия, в особенности черная, в отличие от религии с древнейших времен выступала как сфера чисто прикладного знания, рассчитанного только на решение" функциональных задач. В своем приборно-психотронном качестве она пришла к логическому завершению заложенных в ней тенденций и свойст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4. Каким образом соотносятся между собой смена космических циклов (юг) и состояние психоэнергоинформационного обмена между людьми в данную эпоху?</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твет. Эзотерические учения Востока, в частности Веданта и индуизм делят все космическое время на четыре больших временных периода </w:t>
        <w:softHyphen/>
        <w:t>золотой век, когда миром правили действительно лучшие правители, а духовная атмосфера была идеально чистой и высокой: серебряный век, во многом сохранивший прежнюю чистоту, но вместе с тем впустивший в себя определенную дозу порока и разрушения, бронзовый век, при котором добродетель и карма практически уравнялись с пороком, и наконец, железный век, когда порок, зло и разрушение перевесили светлое' начало и заняли собой примерно три четверти от всего состава тонких планетных энергий. (Наша земная история западной цивилизации, о которой ранее уже шла речь, занимает ничтожную часть от общей длительности существования Кали-юги.) Состояние психоэнергоинформационного обме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 человеком и другими людьми тесно связано с общей психологической атмосферой каждого цикла. Золотой век представляет собой идеальную среду для беззатратного психоэнергоинформационного обмена, поскольку в ней начисто отсутствует вампиризм. Последующие периоды (юги) характеризуются плавным нарастанием всех видов вампиризма и неэквивалентных форм обмена психической энергией и информаци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бы осознать глубинную логику энергетической метаистории человечества, связанную со сменой космических циклов, необходимо обратиться к закону соотношения количества и качества. Если численность человечества в ранний период космической истории была незначительной, то качество духовной энергии было высоким. В дальнейшем, по мере роста численности народонаселения планеты, качество его духовной энергии постепенно снижалось. Энергетика становилась все более грубой, механической, хаотической. Следует отметить, что переход от одного цикла к другому всегда был драматическим и сопровождался значительными катастрофами, потрясениями, катаклизмами, в ходе которых избыток некачественной энергии ликвидировался и часть землян, неспособная принять новые эволюционные условия жизни, погибала. Оставшаяся, лучшая часть человечества (в его массовом проявлении), по качеству своей энергетики превосходила ту, которая погибла, но уступала аналогичной части людей, начавших предыдущий цикл. Количество энергии, отпущенной природой и Творцом на развитие человечества, оставалось прежним, но за счет роста населения оно распылялось среди увеличивающейся людской массы и качество данной энергетики постепенно деградировало. Лишь минимальное число высших в полном смысле этого слова людей, перевоплощавшихся из одной эпохи в другую, накапливало, утончало и совершенствовало духовную энергию.</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 настоящий момент, когда человечество достигло максимального за все периоды своего существования численного состава (что относится учеными к наиболее опасным тенденциям современной цивилизации), качество духовной энергии толпы представляется наиболее сниженным. Эта коллективная энергия организована в общее силовое поле планеты, находящееся в чрезвычайно хаотическом, близком ко взрыву состоянии. От окончательного взрыва удерживают данное поле Высшие Силы, действующие в союзе с</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лучшими эволюционными людьми пассионарного пла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ход от Кали Юги к Сатья Юге отличается от всех предыдущих смен циклов своей глубинной интенсивностью грядущих потрясений и полнотой обновления. Он может быть сравнен с внезапным переворачиванием больших песочных часов. Нижняя часть песка (хаотические темные энергии, люди. их выражающие, и все разрушительные виды психоэнергоинформационного обмена, ими порождаемые) должна покинуть этот обновившийся мир, а оставшаяся часть человечества начать очередной цикл эволюц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5. Как. соотносятся между собой процесс смены каст и. рост вампиризм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твет. Восточный эзотеризм, разделяющий время существования человечества на четыре основных эпохи (Золотой век, Серебряный век, Бронзовый век и Железный век), указывает, что каждый из этих периодов может быть охарактеризован преобладанием какой-либо из четырех каст. Названия этих каст следующие: брамины (мудрецы), кшатрии (воины), вайшью (землевладельцы, торговцы), шудры (слуги, рабы). Каждая из перечисленных каст обладает определенным психологическим складом и чертами характера, слагающими их главное духовное качество </w:t>
        <w:softHyphen/>
        <w:t>уравновешенную мудрость браминов, благородство и бесстрашную доблесть кшатриев, практическую волю и здравый смысл вайшью и низменные, рабские инстинкты шудр. Поскольку каждая каста составляла правящую элиту и своеобразное психологическое лицо эпохи, то она собственным примером в значительной степени влияла на характер человеческих взаимоотношений во всех аспектах, от состояния нравов до состояния психоэнергоинформационного обмена. Чем менее вампирично проявляла себя данная каста, тем выше было качество духовно-психической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ого общества и тем меньше был распространен энергетический вампиризм. Энергия общества сберегалась в коллективном труде, поддерживающем устойчивые традиции совместной жизни. Первые две касты настолько хорошо справлялись с ролью психоэнергетического регулятора общества, что не допускали массовых проявлений вампиризма. Но последние две касты уже не могли обеспечить сравнительно бесконфликтного существования общества, в котором начались процессы дезинтеграции, хаоса и атомизации жизни. Энергетические потери жизни стали выражаться в разрушительных конфликтах, войнах, конкуренции, росте настроений недоброжелательства. Массовый человек становился все более вампирично настроенным по отношению к жизни и к другим людя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процесс смены каст сопровождался ростом бессознательных, а в ряде случаев и сознательных проявлений энергетического вампиризма, связанных с увлечением большого числа людей черной магией и колдовств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6. Каковы методы сохранения психоэнергетического потенциала и защиты от вампиризма в условиях смут, кризисов, войн и революций, участившихся в эпоху Кали-Юги (Железного 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Методы сохранения психоэнергетического потенциала и защиты от вампиризма в подобных условиях могут быть условно подразделены на внешние, связанные с наиболее правильной и защищенной линией поведения человека, и внутренние, выполняющие охранительную функцию в любой ситуации. Наиболее разрушительным и неэкономным способом поведения в подобные эпохи с психоэнергетической точки зрения является участие во всех "смутных" процессах в качестве управляемого человека толпы, "пушечного мяса", слепо бушующей черни. Подобный тип поведения растрачивает коллективную энергию нации и общества. Наиболее правильным и сберегающим силы способом реагирования на вызов, бросаемый самой атмосферой смуты, является либо принципиальное неучастие в бессмысленном конфликте (если это не позволяет сделать атмосферу в обществе несколько более мягкой), либо сознательное участие в событиях смуты с целью обуздания всех негативных тенденций данного времени (ярким историческим примером положительного участия является поведение Минина и Пожарского в событиях русской истории 1612 год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Что касается внутренних, чисто психологических средств подобной защиты, они связаны с воспитанием у себя свойств терпения, выносливости, спокойного равновесия, неотождествления с агрессивной атмосферой времени, умения быть незаметным во всех смыслах этого слова, с духовной установкой на усиление молитвенно-медитативной практики и укрепление связи с Высшим. Такое поведение создает вокруг человека духовно-энергетический щит, охраняющий его от наиболее агрессивных и вампирических воздействи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ред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кольку основная психоэнергетическая характеристика Кали Юги состоит в ее опустошающе-хаотизирующем воздействии на человека, то есть в ее вампирических свойствах, выживать будут те люди, которые сумели себя максимально обезопасить от внешнего вампиризма, а также те, кто, подобно психологическим стайерам, способны бежать жизненный марафон спокойно, терпеливо и выносливо. Для этого они должны остановить в себе все ненужные психоэнергетические траты силы и начать накапливать высшую духовную энергию, которая поможет пережить приближающийся мировой кризис.</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7. Можно ли считать рост вампиризма фактором, имеющим эсхатологическое объяснение?</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Хотя различные эзотерические учения не связывают воедино понятия вампиризма и эсхатологии, как учения о конце света, тем не менее внутренняя взаимообусловленность и взаимосвязь данных понятий очевидна. С определенной точки зрения вся мировая история есть процесс энергетического огрубления и опустошения человечества, сопровождаемы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остом всех видов вампиризма. Современная цивилизация, представляющая собой порождение человечества, поглощает всю силу и свободную энергию людей, точно так же, как порождение отдельного сознания - уродливая мысль - способна поглотить силу человеческого сознания. Конец истории, конец данного цикла развития человечества и существования планеты сопровождается истощением всех человеческих и природных ресурсов, энергии и сил. Об этом говорит учение Агни Йоги. С этой точки зрения современная цивилизация, как уже говорилось, напоминает больше песочные часы, в которых почти весь песок, сначала находившийся в верхней части, высыпался в нижнюю часть. Аура планеты пробита благодаря неправильным действиям и устремлениям ее мыслящей оболочки </w:t>
        <w:softHyphen/>
        <w:t>человечества, и вся содержащаяся в планетной психосфере энергия стремительно истощается наподобие озонового слоя, испаряющегося через озонные дыры, созданные цивилизацией. Потому конец света можно рассматривать как конец темной энергии человечества, в результате чего злые разрушительные силы и существа, превратившиеся в пустые бессильные оболочки и космические отбросы, будут отправлены в низшие сферы на переработку. А на планете грядет праздник света, который уже никогда не будет объят тьмой, и утвердится "новое небо и новая земля", где право на проявление будет иметь лишь светлая духовная энерг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называемый "конец света" с точки зрения эзотеризма более правильно определить как "конец тьмы". В основе эсхатологических процессов лежат сильнейшие механизмы, представляющие собой божественную тайну, непостижимую для человеческого ума. Тем не менее, некоторые моменты эсхатологии, связанные с энергетическим истощением всех обреченных явлений мира и увеличением вампиризма, вполне доступны человеческому сознанию. Так, основная стратегия сил света в их последней битве с силами тьмы состоит в изоляции последних от высших энергий, что ведет к усилению энергорастратных конвульсий, росту вампиризма и тенденций самопожирания у сил тьмы. Постепенно под влиянием принявшего патологические формы психоэнергоинформационного обмена силы тьмы истощат свой потенциал и потерпят поражение в борьбе с силами све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чи, легенды, истории, афоризм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ча о людях, имеющих высокую цель (Идрис Шах. "Путь суфие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ам аль-Газали приводит сказание из жизни Исы ибн Марьяма - Иисуса, сына Мар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жды Иса увидел несколько человек, понуро сидевших на заборе вдоль дороги. Он спросил: "О чем скорбите?" Они ответили : "Страх перед адом сделал нас таки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пошел дальше и увидел группу безутешных людей, сидевших в разных позах вдоль дороги. Он спросил: "О чем скорбите?" Они отвечали: "Жажда рая сделала нас таки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продолжил путь, пока не встретил третью группу людей. Видно было, что они многое пережили, но их лица светились радость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а спросил их; "Что сделало вас такими?" Они ответили: "Дух Истины. Мы узрели Реальность, и это заставило нас забыть о меньших целя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а сказал: "Это люди, которые достигают. В Судный День именно они предстанут перед Ликом Господ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дение Маркандеи. ("Мифы Древней Инди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ркандея, великий мудрец из рода Ангираса, странствовал по земле. Он скитался многие тысячи лет и посетил многие священные места омовений и обители отшельников, побывал во многих странах и городах, и сердце его радовалось благочестию и добродетелям брахманов и царей, горожан и земледельцев, чтущих священный закон и богов и соблюдающих предписанные Ведами обряды.</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ам Маркандея в течение многих тысяч лет предавался благочестивым размышлениям, совершал жертвоприношения и подвиги умерщвления плоти. В награду он пожелал узнать тайну сотворения вселенн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два он помыслил об этом, как, сам того не заметив, очутился вдруг за пределами этого мира. В страхе и в отчаянии он увидел себя в глубокой тьме, и вокруг него в необозримую даль простирались только воды; и он оставил надежду на спасе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было там ни солнца, ни луны и ни клочка земли, одни лишь воды. Но потом Маркандея увидел вдруг человека, который спал, возлежа на водах; его огромное тело светилось собственным светом и озаряло непроглядную тьму. Наполовину погруженное в воду, оно плавало в ней, подобное горе или облак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ркандея узнал великого Вишну и, радостный, приблизился к нему. В это мгновение спящий приоткрыл рот и, вдохнув воздух, проглотил святого мудреца. И Маркандея опять очутился в зримом мире с его горами, лесами и реками, городами и селениями. И он решил, что все виденное им было сн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ять он странствовал по городам, и весям, и священным местам, и протекли еще тысячи лет, и он обошел вселенную и не мог найти ей конца. Но однажды снова привиделся ему удивительный сон.</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нова был он один в пустоте и безлюдье, небо над ним было покрыто мглою, а внизу простирались бескрайние водные пространства. Но потом Маркандея увидел маленького мальчика, спящего на ветви баньянового дерева. Ослепительное сияние исходило от него, и Маркандея закрыл глаза руками, не в силах смотреть на божественное дит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уже видел прежде этого мальчика, в этом нет сомнения",- подумал Маркандея и подошел ближе. Вдруг он услышал голос: "Не бойся, Маркандея, дитя мое! Ты можешь приблизиться ко мн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то ты, дерзкий, обратившийся без почтения к старцу, прожившему много тысяч лет и исполнявшему суровые обеты? - спросил разгневанный мудрец. - Даже Брахма воздает мне должные почести, именуя меня долговечным. Или ты ищешь гибели сво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льчик отвечал ему, улыбаясь: "Сын мой, я - древний Пуруша, твой прародитель. Я - Вишну-Нараяна, которому принадлежит эта вселенная, созданная мною и заключенная во мне. Сын Кашьяпы и Адити, избавивший мир от власти асура Бали,- лишь одно из моих воплощений. Много раз нисходил я на землю в разных обликах, чтобы спасти ее от зла. Рыба, спасшая Ману от потопа; Черепаха, что помогла богам добыть амриту из океана; Вепрь, извлекший землю из вод, Человеколев; Карлик; Парашурама, Рама; победивший Равану; Кришна - герой, избавивший землю от притеснений злого царя Касны; Будда, принесший на землю ложное учение, чтобы испытать благочестивых в истинной вере и отделить праведных от грешников,- все это мои аватары, мои нисхождения. Десятым моим воплощением на земле будет Калкин, - грядущий судия, который придет в час кончины вселенн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о не только эти воплощения, вся вселенная - солнце, луна и звезды, земля и море, страны света и годы - мое проявление, в них я создаю, сохраняю, уничтожаю самого себя. Я - Тримурти, единое божество в трех образах. Как Брахма - я создаю мир, как Вишну - храню его, как Шива </w:t>
        <w:softHyphen/>
        <w:t>его разрушаю.</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год жизни смертных, о Маркандея,- это всего лишь день и ночь для богов. Двенадцать тысяч божественных лет, слагающихся из таких дней и ночей,- это один день жизни Брахмы, и в течение этого дня существует вселенная. Когда творец засыпает и наступает ночь Брахмы, вселенная гибнет. Ночь Брахмы длится столько же времени, сколько его день; когд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а минует и настает новый день, Брахма творит вселенную заново. О Маркандея, эта вселенная возникала и гибла не раз, и много раз она будет разрушаться и воссоздаваться снова. А жизнь Брахмы длится сто его лет.</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День Брахмы, двенадцать тысяч божественных лет, составляют Махаюгу, Махаюга же - Великая юга - состоит из четырех юг - веков человечества. В начале творения наступает Критаюга, Золотой век, который длится четыре тысячи божественных лет. В эту югу люди рождаются добродетельными, на земле живут одни лишь праведные брахманы, неукоснительно соблюдающие закон, и священная корова Дхармы - Закона </w:t>
        <w:softHyphen/>
        <w:t>твердо стоит на всех четырех ногах. Потом наступает Третаюга, Серебряный век, который длится три тысячи божественных лет, а до него и после него проходит по триста божественных лет утренних и вечерних сумерек. В этот век добродетель на земле убавляется на одну треть, люди начинаю забывать о долге, и для поддержания дхармы вводится разделение на варны - сословия. В Третаюге Корова Закона стоит лишь на трех ногах. Двапараюга, Медный век, продолжается две тысячи божественных лет, и с ним смыкаются дважды по двести лет сумерек. Еще меньше становится добродетели в мире, колеблющемся между тьмой и светом, между злом и справедливостью. Люд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слепленные дурными страстями, отвращаются от выполнения священного долга, и Корова Закона стоит на двух ногах. Наконец, наступает Калиюга, нынешний мрачный век, когда умножается безмерно порок на земле и в мире остается всего четверть дхармы. Оттого срок его краток - только тысяча божественных лет и дважды по сто л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умерек. После него придет гибель погрязшего в грехе мира; страшный огонь, таящийся на дне океана, вырвется на поверхность и пожрет вселенную. А потом, когда минет ночь Брахмы, все начинается снача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бель вселенной и ее создание будут повторяться снова и снова в течение ста лет Брахмы. А когда исчезнет жизнь этого Брахмы, Господь сотворит нового Брахму, и все начнется снача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ишну сказал: "О Маркандея, от меня происходит все, что было, есть и будет. Повинуйся моим вечным законам и странствуй по вселенной, заключенный в моем теле Все боги. все святые и все живые существа пребывают во мне. Я - тот, кем проявляется мир, но чье волшебство проявления - майя - остается непроявленным и непостижимым" И он опять проглотил Марканде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оказавшись в знакомом мире, полном жизни, движения и света, Маркандея уже не знал, что же было сновидением, а что - явью. "Этот ли мир и я вместе с ним - лишь греза бога? - думал он.- Или та непроглядная тьма, где пребывает Нараяна, мне только приснилас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це, п.219.</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Много напряжения нужно, чтобы понять, насколько мировое положение связано с делами. Невозможно отделить, когда общее состояние равняется неслыханной битве, потому приказываю держаться неотделимо, проникаясь напряжением момента. Не отступать, но одержимых тесни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ружно. Поистине темные пробуют усилить себя одержанием. Но такая метода не может длиться долго, ибо именно одержанием они разлагают самих себя. Ведь знаете, как 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 Спросите врача Л. - не замечал ли он в глазах одержимых некоторые особенности? Ведь по глазам можно судить о двойственном существовании. Когда он ответит, скажу Мои поправки. Но не име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виду только поверхностное явление вроде мутного или бегающего взгляда, нужно подметить и другие признаки. Можно отметить также признаки походки, голоса и даже изменения в весе. Не спрашивайте об этом психиатров, ибо они имеют закостенелые заключения, 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рачи типа Л. могут подметить непреднамеренно. Между тем, как нужны эти наблюдения сейчас, когда одержание становится повальным заболеванием! Тучи сметливых духов чуют слабость сердец людей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ремляются яростно к завладению земным запахом.</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адземное, п.1</w:t>
      </w:r>
      <w:r>
        <w:rPr>
          <w:sz w:val="24"/>
          <w:szCs w:val="24"/>
        </w:rPr>
        <w:t>67.</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знает, что преследователи стремятся за Великими Учителями подобно пыли за всадником. Чрезвычайно поучительно наблюдать не только последователей Учителя, но и преследователей Его. Можно различить сущности, которые в ряде жизней упорно старались повредить добру, вносимому Учение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росят - разве среди слоев Тонкого Мира такие преследователи добра не могут убедиться в тщетности своих мрачных усилий? Но их руководители не дремлют. Нужно понять древнейшее предание о демонах, закрывающих своими крыльями Свет от учеников. Поистине, и в низших слоях Тонкого Мира может происходить такое закрытие Света. Оно происходит и на Земле. Преследователи Учения Добра спешат вредить не только сознательно, они и невольно привлекаются к сильному магниту Учения, и тем яростнее безумствую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ры таких безумств можно наблюдать в веках. Разумные люди нередко спрашивали таких преследователей,- что заставляет их так свирепо и неуклонно поносить Учение, ненавистное им? Ответ был почти одинаков. Они утверждали, что не могут остановиться в своем поношении. Но такое устремление будет свидетельствовать об одержа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ято называть предателей Иудами, как символ одного из самых ярых предателей. Нужно посмотреть, не был ли Иуда и в прежних жизнях уже таким мрачным исполнителем зла? Нужно усмотреть, как в лучшие века Греции вползали ехидны предательства. Можно назвать их имена, но не полезно произносить слова, обозначающие лишь предательство. Нужно лишь твердо уяснить, что каждое великое Учение имеет предателей, за которыми торчат крылья демон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недавно видела, как пытался приблизиться темный иерофант, но наши огненные стрелы отбросили его, и рука его получила печать мол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дземное, п.285.</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знает, что опасность психических эпидемий возрастает. Явление это не особо неожиданно, ибо во всех Пуранах сказано, что в конце Кали-Юги люди будут безумствовать. Но очень опасно, что люди не признают такое состояние. Можно лечить больного, когда он не противится. Но даже самое сильное лекарство будет действовать извращенно, если больной не допускает его естественного воздейств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как вы можете разъяснить народу, что глава его безумен? Как можете дать понять, что учителя безумны? Как можете уговорить народ, что нужно немедленно принять меры к оздоровлению? Притом меры медицинского ведома окажутся противоположны Нашим настояниям. Особенно это скажется в области психической. Люди до сих пор не признают одержание. Можно печатать груды книг об этом предмете, но трусливое сознание будет все-таки отрицать действительность. Можно показать много материализаций, но желающие отрицать найдут себе оправда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такое смущение умов тоже отвечает концу Кали-Юги. Но опасно, что если безумие перейдет границы, то огненное очищение будет естественным исходом. Примеры прошлого красноречивы. Конечно, люди уже заговорили об Армагеддоне. Несколько лет тому назад они не желали и думать о близости решительных событий, но книги сделали свое дело. Даже некоторые отрицатели уже твердят об ужасах Армагеддона. Так пусть осведомление идет своим чередом.</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не настаиваем на источнике, пусть каждый поймет в сердце, откуда он был осведомлен. Большинство людей ненавидят носителей осведомления. Пусть они забудут, что Мы предупреждали, но пусть хотя бы помнят, что человечество безумствует Мыслитель предупреждал: "Не впадите 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ум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дземное, п. 342.</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знает, как упорно борются силы хаоса. Противостояние им должно быть сознательным. Только этим качеством можно победить стихии, которыми пользуются силы злые. Так можно различать два течения: одно будет пространственно хаотичным, а другое будет хаотическим воздействием на слабую волю людей. Даже неплохие люди могут оказаться жертвами натиска хаос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и событий можно замечать такие, которые невозможно объяснить ничем, кроме хаоса. Слышали вы о девушке, которая может исцелять силою психической энергии. Против нее ведется натиск злых сил. Даже не совсем плохие врачи восстают. чтобы воспрепятствовать полезному подвигу. Таких примеров много в разных областях. При этом бросается в глаза, что восстают и люди, которые не несут никакого ущерб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удивляться, что, казалось бы, просвещенные люди не стыдятся себя запятнать, препятствуя самому полезному действию. Почему становятся они одичалыми и произносят позорные речи? Может быть, они одержимы? И это случается нередко. Но кроме того, может быть одурманивание волнами хаоса, и такое обстоятельство заслуживает научного наблюдения. Получается как бы временное затмение чувств, и люди могут примкнуть к самым позорным проявлениям, не замечая своих поступков. Со временем они стыдятся сами, но дело уже совершилось, и карма сложилась.</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росят - справедливо ли, что люди ответственны за одурманивание хаосом? Но они могли противостоять ему, если их свободная воля на дозоре. Нельзя не винить людей, которые сами себя ослепляют и оправдывают свою небрежность. Так Мы должны отличать сознательных служителей тьмы от несознательных одурманенных шатунов. Они также служат тьме, и подчас даже вреднее самой тьмы. Нужно с научной стороны пояснить токи хаоса. Пусть об этом слышат самые различные люди. Ибо такие служения тьме происходят в разных сферах, как плотных, так и тонких.</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слитель всегда предупреждал о натиске хаоса.</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четвертая</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сихология современного вампиризма.</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1. Каким образом соотносятся различные проявления вампиризма (физический, эфирный, астральный, ментальный, духовные его разновидности) с тонкими структурами человека?</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На уровне физического тела главным видом вампиризма был классический, кровавый вампиризм, о котором свидетельствуют романы, посвященные похождениям графа Дракулы и другим многочисленным монстрам. Как подтверждают специальные исследования, подавляющее большинство авторов этих романов принадлежали к различного рода вампирическим орденам - закрытым обществам и тайным, преимущественно аристократическим клубам, члены которых считали, что поскольку в них самих течет голубая кровь, то они должны питаться исключительно изысканными жертвами. Если в прошлые века эти ордена были глубоко секретными образованиями .куда было всегда очень трудно попасть, то сейчас в XX веке они решили занять ключевое управляющее положение в обществе и для этого повели массовое наступление на общественное сознание - стали популяризировать кровавый вампиризм через многочисленные каналы средств массовой информации - и прежде всего, через литературу и кинопродукцию. Сегодня они преуспели в достижении своей цели - многие легальные сатанинские секты мира (согласно статистике в Америке к ним принадлежит 9 миллионов человек) почти открыто практикуют вампиризм, идя при этом на преступления.</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ов привлекает кровь - таинственная субстанция организма, согласно представлениям оккультных наук связанная со скрытыми силами души. Через употребление чужой крови они стремятся продлить свою жизнь, избавиться от болезней. Нет необходимости подробно говорить о разрушительной сущности подобного вампиризма не только для жертвы, но и самого вампира, которого ждет за его злодеяния ужасная кара.</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изм на уровне эфирного тела проявляется в виде похищения жизненной силы человека, его энергетики, работоспособности, субстанции здоровья и жизнеспособности.</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изм на уровне астрального тела проявляется как выкачивание эмоциональной силы человека, похищение его положительного настроения, самоощущения. Иногда вампир перехватывает какое-либо желание человека, ослабляет его устремление к определенной цели.</w:t>
      </w:r>
    </w:p>
    <w:p>
      <w:pPr>
        <w:pStyle w:val="Normal"/>
        <w:widowControl w:val="false"/>
        <w:tabs>
          <w:tab w:val="clear" w:pos="720"/>
          <w:tab w:val="left" w:pos="2160" w:leader="none"/>
          <w:tab w:val="left" w:pos="4032"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Вампиризм на уровне ментального тела проявляется как стремление похитить мыслительную энергию другого человека, вытянуть из него определенную информацию ( не столь уж важно, делается ли это с помощью обычных житейских методов или благодаря телепатическому считыванию определенных мыслей), украсть те или иные творческие идеи (информационная разведка многих фирм, деятельность тайных спецслужб, производимая Америкой "скупка мозгов" по всему миру</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являются типичными примерами подобного вампиризма).</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мпиризм на уровне духовной триады (Манас-БуддхиАтман) проявляется как некая попытка лишить человека души и способности к принятию самостоятельных волевых решений. Вампир выступает в этом случае как некий мистический соблазнитель, Мефистофель, дьявол, в свое время предлагавший Христу все сокровища мира за отказ от выполнения воли Отца и подчинение сатанинской воле.</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2. Какие виды современного вампиризма существуют?</w:t>
      </w:r>
    </w:p>
    <w:p>
      <w:pPr>
        <w:pStyle w:val="Normal"/>
        <w:widowControl w:val="false"/>
        <w:tabs>
          <w:tab w:val="clear" w:pos="720"/>
          <w:tab w:val="left" w:pos="2160" w:leader="none"/>
          <w:tab w:val="left" w:pos="4032"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Ответ. Классификация различных видов современны? вампиров может быть произведена по нескольким основаниям. С точки зрения того уровня (плана бытия), на котором осуществляется вампирический акт, можно говорить о вампирах физически? ("кровавых"), эфирных, астральных, ментальных, и духовн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 точки зрения критерия воплощенности или развоплощенности вампиров, условно говоря, можно подразделить на два класса: а) вампиры воплощенные, то есть живущие в физическом теле и похищающие тонкую энергию жертвы, так сказать, не покидая этого мира; б) вампиры развоплощенные, то есть умершие, покинувшие этот физический мир, пребывающие в астральном мире и преследующие свою жертву оттуда. Таких вампиров различные традиции называли бесами, демонами, лярвами. При этом следует заметить, что сама жертва может находиться как в развоплощенном, так и в воплощенном состоянии. Следует назвать и еще один критерий для определения следующего класса вампиров, связанного со способом похищения силы. С этой точки зрения нужно говорить: а) о вампирах поведенческого склада, похищающих тонкую энергию жертвы средствами обычного поведения: провоцированием раздражения, грубостью, хитростью, постоянным вовлечением в свои проблемы, перекладыванием собственных обязанностей на чужие плечи; б) о вампирах экстрасенсорно-энергетического склада, похищающих тонкую энергию жертвы с помощью разнообразных оккультно-магических и экстрасенсорных методов: пристраивания к чужой ауре, пробития заградительной оболочки в ауре жертвы, внедрения в чужое биополе, создания так называемых астральных шнуров</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телепатического считывания чужой информаци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приведенных критериев есть еще некоторые факторы и основания, по которым можно выделить следующие классы вампиров: а) критерии сознательности (исходя из него можно говорить о вампирах, похищающих чужую силу сознательно и целенаправленно, и о вампирах бессознательных, которые крадут но принадлежащую им энергию, не понимая того, что творят, по причине эмоциональной распущенности, невоспитанности, слепого эгоизма); б) критерий здоровья (исходя из</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го, следует говорить о вампирах, впадающих определенным уровнем физического здоровья и достаточным запасом собственных сил, но занимающихся своим черным ремеслом скорее по привычке или же в силу извращенной нравственно-психологической природы, и о вампирах, физически больных - лицах, обладающих слабым, "тусклым" аурическим излучением и нуждающихся в "подкачке" извне, в постоянной энергетической поддержке со стороны более здоровых людей. До тех пор пока подобные лица не излечены, они просто не могут не быть вампир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3. Какие психологические типы современного вампира можно выдели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Можно выделить четыре основных психологических типа современного вампир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ампир-жертва, занимающийся похищением чужой энергии не от хорошей жизни, а от слабости, беспомощности, болезней, неудач.</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ампир-палач, похищающий чужую силу сознательно и целенаправленно, убежденный в своей правоте - правоте сильного и получающий удовольствие от этого процесс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ампир смешанного типа, похищающий чужую силу, то как жертва, то как палач в зависимости от обстоятельств и от того, кто находится перед ним - человек сильнее или слабее его. и пристраивающийся к другому с позиций силы или слабости бессознатель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ампир-манипулятор, похищающий чужую силу, и при этом меняющий роль палача или жертвы совершенно сознательно, искусно вовлекая человека в круг собственных проблем и забо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итель каждого из перечисленных психологических типов вампира может похищать чужую энергию (вне зависимости от того, владеет ли он экстрасенсорно-магическими приемами или нет) либо одними поведенческими методами, либо благодаря оккультной практике, либо соединяя бытовое поведение и общение с. сознательным использованием специальных приемов.</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Каждый из перечисленных психологических типов вампира подразделяется на многочисленные подтипы и подклассы. Вампир-жертва может быть: а) больным человеком, похищающим чужую силу по причине органической слабости и невозможности поддерживать себя самому; б) несчастным человеком, психологически и морально сломленным какими-либо слишком трудными для него внешними обстоятельствами; в) закомплексованным человеком, изнутри раздираемым тяжкими личностными конфликтами, у которого от большого количества неудач совершенно нет силы самостоятельно нести бремя собственн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жизни; г) беспросветным пессимистом, у которого не хватает внутренних ресурсов, привычек, стереотипов поведения и сил действовать иначе, нежели жалуясь и выпрашивая поддержки; д) публичным мазохистом, получающим удовольствие от своего душевного эксгибиционизм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палач может быть: а) деловым эксплуататором, пьющим соки жизни у других людей исключительно из прагматических соображений и соображений выгоды, б) тираном, вампиризирующим людей в силу своего властолюбия и сильной эгоистической воли, не терпящим возражения и сопротивления: в) садистом, со сладострастием и применением насилия похищающим энергию своего собрата исключительно под влиянием своей извращенной душевной природы и патологических комплексов.</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Вампир смешанного типа может быть: а) садо-мазохистом, пьющим чужую силу разными, порой совершенно противоположными способами, поскольку ему доставляет особое наслаждение подобная перемена ролей; 6) конформистом, меняющим способы похищения чужой силы в зависимости от конкретной ситуации и окружения,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торое он попадает и которо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иктует ему четкие правила поведения по отношению к среде, другим группам и более слабым собратьям; в) циклотимиком, с регулярной периодичностью меняющим способы похищения чужой силы на прямо противоположные под воздействием внутренних циклов и перепадов настроений, установок и эмоциональных состоя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манипулятор может быть: а) холодным деспотом, лишь иногда меняющим жесткий характер своего поведения на иллюзорное потепление, достаточное для того, чтобы жертва размякла и отдала очередную порцию силы; б) радетелем, управляющим человеком с помощью лести, лишь иногда становящимся жестоким контролером, выкачивающим силу из жертвы с. помощью искусных перепадов настроений и характера энергетики; в) мнимым другом, постоянно навешивающим на жертву решение своих проблем и де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ересную и подробную образную классификацию психотипов манипулятора, похищающего чужую волю или силу, дает знаменитый американский психолог Эверетт Шостра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Диктатор. Он безусловно преувеличивает свою силу, он доминирует, приказывает, цитирует авторитеты - короче, делает все, чтобы управлять своими жертвами. Разновидности Диктатора: Настоятельница, Начальник, Босс, Младшие Бог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Тряпка. Обычно жертва диктаторов и его прямая противоположность. Тряпка развивает большое мастерство во взаимодействии с Диктатором. Она преувеличивает свою чувствительность. При этом характерные приемы: забывать, не слышать, пассивно молчать. Разновидности тряпки: Мнительный, Глупый, Хамелеон, Конформист, Смущающийся, Отступающ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алькулятор. Преувеличивает необходимость все и всех контролировать. Он обманывает, увиливает, лжет, старается с одной стороны перехитрить, с другой стороны - перепроверить других. Разновидности: Делец, Аферист, Игрок в покер. Делатель рекламы, Шантажис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илипала. Полярная противоположность Калькулятору. Изо всех сил преувеличивает свою зависимость. Это личность, которая жаждет быть предметом забот. Позволяет и исподволь заставляет других делать за него его работу. Разновидности: Паразит, Нытик, Вечный ребенок, Ипохондрик, Иждивенец, Беспомощный, Человек с девизом: "Ах, жизнь не удалась и поэтом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Хулиган, Преувеличивает свою агрессивность, жестокость, недоброжелательность. Управляет с помощью угроз разного рода. Разновидности: Оскорбитель, Ненавистник, Гангстер, Угрожающий. Женская вариация Хулигана: Сварливая баба ("Пи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лавный парень. Преувеличивает свою заботливость, .любовь, внимательность. Он убивает добротой. В некотором смысле столкновение с ним труднее, чем с Хулиганом. Вы не сможете бороться со Славным парнем. Удивительно, но в любом конфликте Хулигана со Славным парнем Хулиган проигрывает Разновидности: Угодливый, Доброжелательный моралист, Человек организац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удья. Преувеличивает свою критичность. Он никому не верит, полон обвинений, негодования, с трудом прощает. Разновидности: Всезнающий. Обвинитель, Собиратель Улик, Позорящий, Оценщик, Мститель, Заставляющий признать вин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Защитник. Противоположность судье. Он чрезмерно подчеркивает свою поддержку и снисходительность к ошибке. Он портит других, сочувствуя сверх всякой меры, и отказывается позволить тем, кого защищает, встать на собственные ноги и вырасти самостоятельным. Вместо того, чтобы заняться своими делами, он заботится о нуждах других. Разновидности: Наседка с цыплятами, Покровитель, Мученик, Помощник, Самоотверженны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острам подчеркивает, что каждый человек представляет собой какой-то один из типов в наиболее выраженной форме, хотя и считает, что в человеке время от времени могут проявляться и остальные разновидности. Это зависит от того. кто ему наиболее подходи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нипулятор безошибочно находит себе партнера, наиболее подходящего ему по "типу". Например, жена-Тряпка скорее всего выберет себе мужа-Диктатора с тем, чтобы наиболее эффективно управлять им с помощью своих подрывных мер".</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денная классификация типов манипулятора касается прежде всего вампиризма в его поведенческой форме, однако. она вполне работает и в случае тонких психоэнергетических взаимодействий между людьми, поскольку каждое психологическое качество несет в себе определенный вид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4. Как проявляется вампиризм в сфере бизнеса и коммерции?</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Ответ. Так как сама сфера бизнеса и коммерции связана, с одной стороны, с деньгами, а с другой стороны, с конкуренцией и соперничеством, возможность для разнообразных про явлений вампиризма здесь неизмеримо возрастает. Деньги, как объективная мера человеческого труда, согласно оккультно-эзотерическим учениям представляют собой разновидность планетарной энергии, пусть не очень высокой, но на данной стадии эволюции человечества совершенно необходимой. Поскольку обладание деньгами позволяет бесконтрольно удовлетворять всевозможные человеческие желания, то понятно, что на протяжении всей истории золото для очень многих людей было необыкновенно притягательным магнитом или, если так можно выразиться, неодушевленным вампиром, выпивающим все душевные силы. Достаточно вспомнить мировую литературу, образы Гобсека или Плюшкина, чтобы убедиться в справедливости этой мысли. Фигура рантье в классической литературе всегда была синонимом вампира. Как известно, целью бизнесмена является обладание богатством, а это предполагает, что кто-то в таком случае неизбежно становится беднее. Иначе говоря, в бизнесе с определенной точки зрения заложены вампирические тенденции. Традиционные религии считали, что бизнес есть неизбежное зло, тем не менее не запрещали его и говорили о необходимости соблюдения определенных моральных законов и ограничений, под которые попадал непроизводительный бизнес, то есть ростовщичество. Но современная ситуация в России делает невыгодным занятие любым видом производства и подталкивает к незаконным способам извлечения денег, или в лучшем случае к оперированию с ценными бумагами, не обеспеченными товарами. Криминальный бизнес, рэкет</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вывоз валюты и сырья за рубеж, коммерческая разведка, взяточничество, обман, назойливая реклама через средства массовой информации - все это представляет собой различные виды вампиризма, которые похищают финансовые ресурсы других людей, человеческие силы</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оложительные эмоции. Нередко бизнесмен, обесточенный постоянными неудачами на работе, срывает свое раздражение на семье, крадет энергию своих близких, постоянно покушается на их настроение и ради обогащения, в прямом смысле этого слова продает душу дьяволу (последнее является \ классическим примером неэквивалентного психоэнергоинформационного обмена, то есть вампиризма, где вампиром выступает дьявол, предлагающий гораздо более низшую энергию - деньги, взамен более высокой - чистоты и сохранности души). Цена достижения богатства (нервные, эмоциональные, энергетические и временные потери) оказывается для российского бизнесмена нередко значительно выше, нежели само накопленное богатство и возможности, которые оно обещает. Такой бизнес является убыточным в психоэнергетическом плане и потому может культивировать в людях склонность к энергетическому и поведенческому вампиризму. Это .конечно, не значит, что всякий бизнесмен является вампиром (как и наоборот), однако следует учитывать, что для бизнесмена занятие бизнесом - дополнительный фактор, увеличивающий опасность приобрести какие-либо вампирические свойства и черты. Потому бизнесменам, все свои силы отдающим накоплению земной собственности - временной, преходящей и полность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тнимаемой смертью, следует помнить об истинной собственности </w:t>
        <w:softHyphen/>
        <w:t>состоянии духа, которое является вечной заслугой, не отчуждаемой и не отнимаемой смерть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5. Каковы признаки проявления вампиризма в коллективе и какое влияние он оказывает на успех в работе и делах.?</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Ответ. Вопрос о присутствии в каком-либо коллективе вампира, вредящего общему делу, следует ставить с большой осторожностью. У многих людей, испытывающих антипатию к своим сослуживцам, может возникнуть соблазн самоутвердиться или свести счеты с нелюбимым коллегой с помощью наклеивания на него ярлыка вампира. Необходимо помнить, что гораздо чаще неудачи в коллективах возникают из-за неправильного стиля руководства, отсутствия гибкой стратегии выживания в сегодняшних условиях, психологической и аурической несовместимости людей </w:t>
      </w:r>
      <w:r>
        <w:rPr>
          <w:sz w:val="24"/>
          <w:szCs w:val="24"/>
        </w:rPr>
        <w:t>(</w:t>
      </w:r>
      <w:r>
        <w:rPr>
          <w:rFonts w:eastAsia="TIMES NEW ROMAN CYR;Times New Roman" w:cs="TIMES NEW ROMAN CYR;Times New Roman" w:ascii="TIMES NEW ROMAN CYR;Times New Roman" w:hAnsi="TIMES NEW ROMAN CYR;Times New Roman"/>
          <w:sz w:val="24"/>
          <w:szCs w:val="24"/>
        </w:rPr>
        <w:t>что в значительно большей степени пожирает энергию), нежели из-за присутствия одного "энергетического вредителя". И все же в некоторых случаях можно говорить о наличии энергетического вампира, разрушительная деятельность которого вредит всему коллективу. Признаками такого состояния дел являю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овпадение мнений непредвзято настроенной большей части коллектива о том, что данный человек является вампир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тсутствие "шкурных" и эгоистических мотивов в отношении такого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вышенная конфликтность (раздражительность, обидчивость, мстительность) данного лиц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лохое самочувствие (головная боль, обесточенность, усталость, раздражительность), почти всегда появляющееся после контакта с предполагаемым вампиром у большинства членов коллекти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клонность данного лица к перекладыванию своих дел на плечи других против их воли (то есть подтверждение версии об энергетическом вампиризме земными пример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трицательное влияние конфликтов или скандалов, провоцируемых предполагаемым вампиром, на успешность дел всего коллектива (должна быть выявлена четкая закономерно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лучшение общей эмоциональной атмосферы и рабочие успехи, наступающие при временном отсутствии предполагаемого вампир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ько совокупность данных признаков позволяет тому или иному рабочему коллективу сделать вывод о наличии у себя человека, похищающего энергию работоспособности, согласованности, общего доброжелательства и удачи. Коллектив для того. чтобы обезопасить себя и выправить ситуацию, может сделать следующие шаг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оследить, чтобы все свои производственно-трудовые обязанности данное лицо выполняло в полном объем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случае его отказа или сопротивления четко и ясно объяснить ему неправильность его позиции для общего де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Добиться того, чтобы каждый член коллектива вел себя твердо, спокойно и ровно без особых проявлений симпатии и антипатии, оставаясь в пределах формально-деловой вежлив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Договориться, чтобы те люди, которым наиболее сложно с ним общаться, предельно сократили с ним контакты (это должно выражаться даже в незаметном перемещении с одного рабочего места на другое, более далеко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случае возникновения конфликта весь коллектив должен учиться психотехнике мгновенного энергетического объединения в некое спокойное групповое поле, погашающее все отрицательные вспышк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пробовать усмирить или нейтрализовать конфликтного или назойливого вампира, локализовав конфликт до взаимодействия с одним или двумя людьми, психологически более сильными, нежели данное лиц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учиться каждому применять разнообразные методы психоэнергетической защиты, которые будут приведены в конце данного пособ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е посвящать данное лицо в особо важную информацию коллектива, представляющую собой коммерческую тайну или относящуюся к внутренней страте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ключить мощности начальника коллектива и при необходимости прибегнуть к поддержке руководителя более высокого подраздел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огда ситуация позволяет, использовать иронию или юмор, чтобы остановить зарвавшегося скандалиста. Если ничего из перечисленных способов не помогает: _ Создать вокруг вампира заговор молчания, чтобы сделать его ситуацию невыносимой и спровоцировать его уход.</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ует подчеркнуть, что любые попытки наклеить ярлык "вампира" на невинного человека и таким образом свести с ним счеты тяжело отягчают карму данного коллектива, разрушительно влияя как на судьбу отдельных его членов, так и на общий успех в делах. Через какое-то время после таких эксцессов подобные коллективы обычно распадаю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о следует остановиться на теме вампир в духовной организации (речь прежде всего идет о неформальной или общественной организации). Подобная организация, устремленная к высоким целям, по своему определению предполагает более тесное духовно-энергетическое объединение людей, нежели в обычной конторе или предприятии. Более тонкой и мощной является и энергия, которая вырабатывается данным коллективом. Значительно серьезнее, нежели в прочих обыденных случаях, оказывается и последствие растраты этой энергии, если в такой организации есть лицо с вампирическими наклонностями. Подобный вампир может проявлять себя по-разному, в зависимости от личностных особенностей и духовного уровня, на котором он находится. Примерами таких вампиров являю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лучайно попавший в эту организацию человек, находящийся на значительно более низком уровне развития, нежели все остальные члены духовной организации. В силу этого он будет требовать к себе значительно больше внимания, чем все остальные члены и сотрудники. Если по каким-то причинам его невозможно удалить из организации, а он будет вести себя агрессивно и эгоцентрически, расход коллективной энергии на нейтрализацию посеянного им энергетического хаоса может быть немал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хититель групповой энергии, в силу собственной лени и легкомыслия значительно отставший от остальных и переполненный отрицательными эмоциями (завистью, раздражением) к другим членам группы. Нередко провоцирует скандалы и ссоры, через которые, словно через энергетическую воронку, уходит сила, накопленная в результате длительной групповой работ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Человек, давно работающий в духовной группе или организации и в силу личной неприязни не желающий гармонизировать свои отношения (а значит, свою ауру и энергетику) с некоторыми другими членами группы. Отсюда постоянные напряжения, взаимное недоверие и конфликты, разъедающие групповое единство и вызывающие постоянную утечку общей энерги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Человек, внутренне принадлежащий другой духовной школе, традиции, направлению, тяготящийся своим пребыванием в данной структуре, но п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яду причин (может быть, не вполне осознанных для него самого), находящийся в этом объединении людей. Он излучает чуждую, постороннюю, несгармонизированную с коллективом (хотя, может быть и неплохую) энергию, которая вносит диссонанс в общую работ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Человек, задумавший совершить или уже совершивший тайное или явное предательство по отношению к своей духовной организации. Это вызывает наибольшие энергетические потери для группы, ибо подобное действие обычно направлено на лидера организации, являющегося ее энергетическим фокус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ова стратегия действия группы и ее руководителя после того, как подобный вампир той или иной разновидности проявил себя? В этом случае необходим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араться не допускать в группу новых людей, явно проявляющих вампирические свойства на уровне поведения, стараться с самого начала ставить их на место или, если они все же приняты в группу, требовать от них выполнения общих правил и услов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ремиться преодолеть все тенденции к разъединению, культивировать в группе принцип соборности и единения, причем делать это не с помощью насилия, а благодаря личному примеру, терпению и доброжелательству. Насколько это возможно, стараться перевоспитать членов и сотрудников духовной организации и помочь им преодолеть вампирические свой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случае, когда степень вампирических свойств того или иного сотрудника духовной организации становится недопустимой и угрожает ее дальнейшему существованию, члены группы должны освободиться от этого человека. Агни Йога советует делать это крайне осторожно, не разрубая тонкие энергетические и кармические связи слишком резко и стремительно, ибо это может разрушить группу. Лишь повышение интенсивности духовной работы, проводимой группой, повышение напряжения общей воли, направленной на достижение более высокой цели, может постепенно ослабить кармические путы и помочь освободиться от вампира, который не выдержит такой степени напряжения и самопожертвования и отойдет от организации са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случае с предателями можно либо применить предыдущий метод, либо волевым решением изгнать того, кто первый отверг путь Света и духов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6. Что выражают вампирические тенденции в деятельности средств массовой информации и как обезопасить себя от них?</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твет. В последние два десятилетия на планете происходит постоянный информационный взрыв. Сознание современного человека в значительно большей степени, нежели раньше, испытывает информационно-психологические перегрузки. При этом можно выделить две основные особенности информационного взрыва: а) наплыв хаотической и разнородной информации, забивающей канал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осприятия и совершенно избыточной, не нужной человеку для того. чтобы жить полноценной счастливой жизнью: б) целенаправленное воздействие средств массовой информации, умело манипулирующих восприятием и поведением большинства людей и стремящихся сделать коллективную психику человечества предельно послушной и управляемой. Средства массовой информации, с одной стороны, многократно усиливают информационный взрыв и порождают хаос, а с другой стороны, канализируют разнородные элементы информации, объединяя их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правленный организованный поток, вылепливающий из обывателей послушное, легко поддающееся внушению стадо. Диктуя вкусы, идеи, стереотипы поведения, современные средства массовой информации чаще всего выполняют целенаправленный политический заказ тех сил</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в руках которых они находятся. Вместе с тем они обладают некоей самостоятельностью и потому заслужили известное определение -"четвертая вла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метафизической и оккультно-эзотерической точки зрения появление электронных средств массовой информации означает вступление человечества в новую фазу эволюции, которая может быть названа информационной стадией (что вполне согласуется с термином "информационное общество", распространенным в западной социологии и означающим фазу развития, следующую за постиндустриальной стадией). Роль электронных средств массовой информации состоит в более тесном объединении сознаний миллионов и миллиардов людей и убыстрении всевозможных процессов и влияний, начиная с поветрий моды и кончая духовными идеалами. При этом радио и в особенности телевизор выступают не только в роли полезного информатора, приятного собеседника и компаньона для общения, но и в роли гигантского вампира, питающегося энергией человеческого внимания, эмоций, интеллекта и заинтересованности. Вся проходящая через электронные СМИ информация тщательно фильтруется и сепарируется с целью исключения из нее всего того, что может пробудить в человеке импульс самостоятельности, устремление к подлинной духовности, понимание ложности тех идеалов, на которых покоится правящая система или режим.</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собенность вампиризма современных электронных средств массовой информации состоит в том, что это не просто выкачивание умственной и душевной энергии людей, но еще и навязывание более низкой энергии, нежели та, которую дает, например, такой способ получения информации, как чтение, поскольку он требует самостоятельного усилия. Для этого применяется целый арсенал изощренных и разнообразных cpeдств, соединяющих древние магические техники внушения с современной психологической технологией</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где известный "эффект двадцать пятого кадра" будет всего лишь начальным уровнем воздейств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это не означает, что телевизор есть сплошное исчадие ада, который, как советуют некоторые радикально настроенные священники, следует всегда держать выключенным. Человек, отключивший себя от информации и не разбирающийся в современной политике, моде, вообще в глобальных процессах жизни, становится управляемым еще больше. Телевидение и другие средства массовой информации - прекрасная школа для воспитания пробужденного и думающего духовного сознания. Нужно суметь принять тот вызов, который они бросают каждому человеку, считающему себя действительно духовным и самостоятельным. Для этого необходимо овладеть психотехникой правильного взаимодействия со средствами массовой информации. В кратком виде эти психотехнические принципы, методы и приемы заключаются в следующе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до воспитывать в себе понимание того, что мнение о жизни, высказываемое с экрана телевизора, и сама жизнь есть две разные вещи, что телемнение есть концентрированная иллюзия, превращающаяся в реальность только тогда, когда в нее сильно верят, и ей следую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лезно привыкнуть к следующему образу: телевизор - это гигантское существо, некий магический полуживой прибор, за которым спрятано влияние десятков тысяч людей и который протянул свои щупальца в вашу квартиру. Спрятаться от его воздействия невозможно, да и не стоит, надо просто научиться осознавать, что большая часть того, что по нему показывается, либо ненужно, либо вредно, либо лживо, но иногда бывает полезно, и вот эту-то полезную информацию нужно научиться вылавливать. Для человека, желающего следить за серьезными событиями в стране и мире, такая информация почти всегда будет находиться в различных новостях и почти никогда - в телесериала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до научиться смотреть телевизор, не слишком отождествляясь с тем, что показывают, чтобы не подпадать под телевоздействия. Каждый человек, считающий себя сильным и духовно самостоятельным, должен уметь в любой момент отказаться от просмотра и выключить телевизор по собственной воле, а не только когда требуют дел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до выбирать те программы, студии и передачи, в которых меньше, чем в других, сцен насилия, жестокости и пустых развлечени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_ Иногда для осознания иллюзорности телевизора и очищения эмоционально-мыслительных каналов полезно полностью отключать телевизор на несколько дней, чтобы вывести из себя ненужные информационные шлаки. Такое отключение можно назвать телевизионным голоданием (по аналогии с медицинским голоданием), цель которого состоит в том, чтобы уничтожить в себе (или хотя бы ослабить) сформированное за годы бесконтрольного глазения в телеящик искусственное психологическое "Я", заслуживающее определения </w:t>
        <w:softHyphen/>
        <w:t>"теленаркоман". Это "Я" питается исключительно интеллектуальной и визуальной продукцией, изготовляемой различными поварами-тележурналистами, и в силу этого постоянно пребывает в возбужденном, неустойчивом психическом состоянии, легко переходящем от восторга к унынию или ненависти, или наоборот. Освободившись от влияния этого "теленаркомана" внутри себя, исключив из своей жизни телевизор на несколько дней (как это нередко естественно получается во время удачно проведенного отпуска), человек легко может увидеть, что настоящая подлинная жизнь со своими реальными проблемами продолжается независимо от политических и астрологических кликушеств и пророчеств, раздававшихся с голубого экрана. Таким образом можно обеспечить сохранность своей психики и душевное здоровь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еобходимо осознать, что когда телевидение начинает слишком настойчиво внушать людям какой-либо тезис или мысль, это всегда должно быть поводом задуматься,- а насколько полезен для человека этот тезис и призывы во всех смыслах - от духовного до практического? Если результатом подобных раздумий будет вывод о вредности или ненужности таких призывов, значит, вами пытаются манипулировать. Тогда сформулируйте про себя прямо противоположный тезис и действуйте согласно ему, то есть наперекор телевизионному зомбирован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7. Как. проявляются вампирические тенденции в различных, современных, стилях жиз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Чтобы ответить на этот вопрос, необходимо перед тем, как назвать несколько наиболее распространенных сегодня стилей жизни, попытаться определить психоэнергетические типы человека, существующие во все эпохи и составляющие внутреннюю основу любого стиля. Предпосылки такой архетипической психоэнергетической классификации людей заложил историк Л.Н. Гумилев в своем учении о пассионарности и ее проявлениях в историческом поведении личностей и народов. Согласно этому учению, историческое поведение людей должно быть рассмотрено с точки зрения соотношения избытка или недостатка биохимической энергии, которая проявляется в реальных действиях и поступках. Ученый выделял четыре основных психоэнергетических типа люд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ассионарии, отличающиеся большим избытком энергии, расходуемой в самом общем виде на созидание нового, что неизбежно сопровождается сокрушением старого. Звезды первой величины, явные лидеры, яркие лич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Гармоничные люди, отличающиеся небольшим избытком энергий, достаточным для того, чтобы приспосабливать революционные изменения пассионариев к прежним формам жизни. Звезды второй величины, систематизаторы, помощники, идеологи при правителях, заметные, но недостаточно яркие лич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Гомеостатические люди, принадлежащие к так называемым отсталым народам и диким племенам, которых не коснулась цивилизация и которые обладают запасом энергии, достаточным лишь для того, чтобы поддерживать равновесие с природным ландшафтом.</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убпассионарии, отличающиеся крайне малым творческим потенциалом и низкой энергетикой, потребляющие извне гораздо больше силы, нежели отдающие. Люди толпы, городская чернь, явные аутсайдеры, душители талантов и гениев, поведенческие и энергетические вампиры 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авляющем большинств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ая классификация, удачно отражающая человеческую реальность, с позиции эзотерических учений, должна быть дополнена двумя, важными положениями. Во-первых, необходимо уточнить саму природу энергии, которой пользуются все перечисленные типы людей. Эзотеризм учит, что эта энергия имеет сложный состав и соединяет в себе энергии всех перечисленных семи тонких тел, но отнюдь не сводится, как утверждает Гумилев, к биохимическому (то есть чисто физическому уровню). Во-вторых, данное деление людей на четыре основных психотипа необходимо дополнить еще более глубинным и фундаментальным делением, принятым и в мировых религиях, и в эзотерических учениях, например, в Агни Йоге, предполагающей применять принцип светотени. Гумилевская классификация рассматривает человека вне его моральной и религиозной душевной природы. Более полный эзотерический подход вводит понятия светлой и темной человеческой природы и за счет этого удваивает число психотипов с четырех до восьми. С этой точки зрения бываю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ветлые пассионарии, к которым относятся люди, являющиеся духовными строителями жизни, излучающими огромные импульсы света, любви, добра и творче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ветлые гармоничные люди, которые являются хорошими помощниками для светлых пассионариев, на своем уровне совершающими нравственный незаметный подвиг жиз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ветлые гомеостатические люди, ведущие оседлый земледельческий образ жизни и составляющие здоровую основу бытия, благодаря которым среда обитания и природа передаются из поколения в поколение сохраненными и даже улучшенны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ветлые субпассионарии, люди, лишенные самостоятельности и творчества, но субъективно хорошие добродушные обыватели, мирно коптящие небо и никому не приносящие з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другой стороны, бываю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Темные пассионарии - люди, обладающие яркими талантами в какой либо области, но направившие всю мощь своей недюжинной энергии на разрушительные цели (тот случай, о котором Агни Йога говорит: "даже у темных бывает творчеств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Темные гармоничные люди (хотя о гармонии здесь можно говорить условно), которые свои неплохие способности и силы направляют для адаптации идей зла к современной жизни. Их относительная гармония состоит в отсутствии каких бы то ни было внутренних конфликтов, угрызений совести и проявлений рефлекс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Темные гомеостатические люди, ведущие природный почвенническо-воинственный образ жизни, своими войнами, набегами и торговым паразитизмом разрушающие уклад жизни светлых гомеостатических людей, племен и народ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Темные субпассионарии - наиболее разрушительная порода людей криминального склада, носители наиболее вредной энергетики, привнесение которой в любое дело или исторический процесс приводит к разложению, неудачам и смутам.</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емь психоэнергетических типов по сути являются метаисторическими, архетипическими, проявляющимися во все времена. Существовавшие в разные эпохи стили жизни есть преломления поведения перечисленных восьми психоэнергетических типов в конкретной исторической среде, захватывающие большое число людей (то есть имеющие массовый характер). Стиль поведения включает в себя такие компоненты, как образ жизни, запоминающиеся устойчивые стереотипы общения людей друг с другом, определенные идеалы, ориентации, наличие объектов поклонения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твержения, отношение к деньгам, к труду и развлечениям. Если соотнести перечисленные восемь основных психоэнергетических типов со стилями жизни, существовавшими, скажем, в Российской империи в XIX </w:t>
        <w:softHyphen/>
        <w:t>начале XX веков, то возникнет примерно следующая панорама стилей жизни, при всей схематичности в определенной степени отражающая реально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иль русской святости и праведности. Соответствует психотипу светлых пассионариев. Наиболее яркие примеры - Сергий Радонежский. Александр Невский, Серафим Саровск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иль общественного служения, охранения и просвещения. Соответствует психотипу светлых гармоничных людей. Наиболее характерным примером может служить любой общественный деятель охранительного склада личности, вроде Победоносце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иль простой народной жизни. Соответствует психотипу светлых гомеостатических людей. Примером могут выступать многие образы крестьян в русской литературе (следует отметить, что крестьянская среда нередко порождала светлых пассионарие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иль доброго обывателя. Соответствует психотипу светлого субпассионария. К наиболее ярким литературным примерам относятся образы Манилова, гоголевских старосветских помещик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иль революционера-фанатика, верящего в идею. Соответствует психотипу темного пассионария. Яркими примерами могут служить фигуры Нечаева и Троцког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иль корыстного попутчика революции, примкнувшего к ней из выгоды. Соответствует психотипу темных гармоничных людей. Примером может служить любой пропагандист революционных идей вроде Рад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иль народного бунтаря-разбойника, духовного наследника Степана Разина. Соответствует психотипу темных гомеостатических людей. Примерами такого стиля являются главари холерных бунтов, приказывающие топить врачей в колодцах или главари банд басмач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иль криминального разрушителя-маргинала. оторванного от корней. Соответствует психотипу темных субпассионариев. Типичными литературными примерами являются образы Фильки Шквореня и Челкаш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умеется подобная классификация есть всего лишь схема, заостряющая отдельные грани человеческого поведения и не могущая охватить всех полутонов и оттенков. Можно также подходить к выделению стилей жизни с точки зрения сословий и материального уровня жизни - тогда нужно будет говорить о великосветском стиле, салонно-литературном стиле, крестьянском стиле или стиле жизни рабочих кварталов. Следует отделить такое понятие, как индивидуальный стиль поведения, от общего стиля жизни. Нередко яркая личность, выступая законодателем мод и кумиром для молодежи, создает новый стиль жизни, которому следуют толпы, подтверждая тем самым расширительный смысл афоризма, первоначально относящегося к литературному труду; "стиль - это человек" В стилях жизни, преобладающих в ту или иную эпоху, проявляются особенности национального отношения к собственным духовно-психологическим силам и запасам энергии (стили, основанные на терпеливом накоплении сил и стили, предполагающие бездумную растрату энерги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ый стиль - дитя своего времени. Разумеется, наше время, основной характеристикой которого является грандиозный слом старого уклада жизни и неясные перспективы будущего (то ли нас ждет обвал, то ли из кризиса родится достойное будущее). накладывает свой отпечаток на стили человеческого поведения. Резкие перемены, произошедшие со страной, стремительно поменяли местами стили жизни. Сегодня на первое место выдвинулись и стали популярными внешне эффектные "растратные стили", прожигающие жизнь, задвинув вниз стили, предполагающ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окойный труд и накопление духовных сил. Можно выделить следующие, наиболее распространенные стили поведения:</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рутой" стиль поведения, основные черты которого заключаются в резком разрыве с предшествующей традицией национального бытия, иронически-враждебном отношении к ней, закрепившемся в слове "совок", демонстративном цинизме, пренебрежении к морали, ориентации на внешние эффекты, показуху. культе денег (как наиболее грубой энергии) и грубых (полукриминальных) способах накопления этой энергии. "Крутой" стиль поведения охватывает многие социальные слои и круги ("новые русские", то есть элита бизнесменов, средние бизнесмены, шоу мены, кино - и рок-звезды, пародисты, самые различные молодежные тусовки). Его нельзя назвать стилем, присущим криминальным</w:t>
      </w:r>
    </w:p>
    <w:p>
      <w:pPr>
        <w:pStyle w:val="Normal"/>
        <w:widowControl w:val="false"/>
        <w:tabs>
          <w:tab w:val="clear" w:pos="720"/>
          <w:tab w:val="left" w:pos="2160" w:leader="none"/>
          <w:tab w:val="left" w:pos="4032" w:leader="none"/>
        </w:tabs>
        <w:spacing w:lineRule="atLeast" w:line="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угам, но он приближается по многим характеристикам к криминальном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илю. Большинство из придерживающихся "крутого" стиля являются сознательными или бессознательными вампирами, поскольку достигнутое ими благополучие построено на ловко изъятых чужих ресурсах - деньгах доверившихся обещаниям инвестиционных фондов, пародируемых советских ценностях, богатстве, накопленном благодаря труду предшествующих поколений. Исключением здесь выступают национально ориентированные бизнесмены и предпринимате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риминальный стиль поведения - доведенный до своего логического завершения и сбросивший последние тормоза "крутой" стиль. Представители данного стиля - воры, бандиты. киллеры, рэкетиры в своей основной преступной деятельности являются вампирами по определению, ибо живут исключительно чужим богатством. Поскольку основная деятельность накладывает на психику человека очень большое влияние, вампиризм деятельности постепенно становится психоэнергетическим вампиризмом - одной из основных черт криминальной психоло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иль поведения "агрессивное ретро", к которому относятся все пострадавшие от перестроечных перемен и экономического обнищания, жаждущие возврата к прежним временам. проклинающие настоящее время и вместе с тем не желающие ударить палец о палец, чтобы проявить энергию и улучшить свою жизненную ситуацию. Наиболее ограбленная и озлобленная часть народа, жертвы вампирической деятельности большинства "новых русских" и преступного мира. В тех случаях, когда их озлобление выплескивается наружу и они начинают конфликтовать друг с другом, тогда они начинают проявлять вампирические черт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иль поведения от Лени Голубкова, представители которого (стиля) стремятся стать "крутыми", завидуют им, но в силу неискоренимой доверчивости, "совковости" склада психики, нежелания самостоятельно думать и делать приближающие к заветной цели волевые усилия, часто прогорающие в своих коммерческих и жизненных затеях. Мелкие бизнесмены, уличные торговцы, владельцы акций в инвестиционных фондах. Стиль завистливо-легковерных неудачников. Материальные и энергетические жертвы (доноры) своих хозяев - более крупных бизнесменов и "новых русских" и вампиры по отношению к представителям стиля "агрессивное ретро". От последних Леню Голубкова отличает большая доверчивость, активность и оптимизм.</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 xml:space="preserve">_ Стиль поведения "сохранение достоинства", к представителям которого относится вся пострадавшая от обнищания и разрушения прежних ценностей часть народа, которая понимает, что возврата к прошлому быть не может. Эта часть людей, активно неприемлющая настоящее (без проклятий и ненависти), тем не менее вынуждена приспосабливаться к трудностям ("крутиться", для выживания заниматься коммерцией). Вместе с тем она не идет на сделку с совестью в главном, не бросает основное место работы, не растаптывает прежние ценности, не меняет нравственных установок, не перестраивается и порой, не сознавая до конца зачем, стремится сохранить свою душу и духовные силы для того периода в будущем, когда они действительно понадобятся стране. "Сохраняющие достоинство" </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 сегодняшний момент - доноры для представителей всех перечисленных стилей поведения, но именно они в силу отсутств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ических свойств способны из своей среды породить истинно светлого пассионария, который выведет Россию из кризиса. Вполне возможно, что завоевать сердца и умы россиян, в особенности молодых, этот стиль жизни сможет, если он будет выступать в "крутой" оболочк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чи, легенды, истории, афоризм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ча о змее и о святом человеке. (Провозвестие Рамакриш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 одном поле жила большая ядовитая змея, и никто не решался ходить мимо нее. Раз по дороге проходил святой человек (махатма), и змея бросилась к нему, чтобы укусить его. Но когда она приблизилась к святому, она потеряла всю свою злобу и ярость, так подействовала на нее душевная мягкость йога. Увидев змею, мудрец сказал: - Ну хорошо, мой друг, ты хочешь укусить меня? - Змея была поражена и ничего не могла ответить. И мудрец продолжал: - Слушай, друг, не кусай никого на будущее время. Змея склонила голову перед ним и обещала повиноваться. Мудрец пошел своей дорогой, и змея уползла в свою норку и с этого дня стала жить невинной жизнью, не пытаясь более кусать кого-нибудь. Через несколько дней все кругом уже знали, что змея потеряла свой яд и перестала быть опасной, и все стали мучить ее. Ее забрасывали камнями, таскали за хвост, не было конца ее мучениям. К счастью, мудрец опять проходил по этой дороге и, увидав избитую и измученную змею, он был очень тронут и спросил, в чем дело. - "Святой господин, ответила змея, это потому, что я хочу следовать вашему совету и никого больше не хочу кусать. Но увы, они все так безжалостны". Мудрец улыбнулся и сказал: </w:t>
        <w:softHyphen/>
        <w:t>"Мой друг, я советовал тебе не кусать никого, но я не сказал тебе, чтобы ты никого не пугала. И на будущее время ты не должна кусать никакого живого существа, но ты можешь показывать им зубы и шипеть и этим держать всех на расстоянии от себя".- И Рамакришна прибавил:- Нет никакого вреда в "шипении" на злых людей и ваших врагов, таким образом вы можете защищать себя и знаете, как противиться злу. Но вы должны быть осторожны, чтобы не впустить ваш яд в кровь ваших врагов. Не боритесь со злом, возвращая зло за зл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ньги это сила. (Провозвестие Рамакриш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ньги обладают огромной властью. Когда человек делается богатым, вся его натура совершенно меняется. Он становится живым существом. Сюда приходил один бедный брамин. Он жил на той стороне Ганга. Раз я вылезал из лодки и увидел, что он сидит у реки. Заметив меня, он закричал, не вставая с места: -</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это вы, приятель?- И я немедленно заключил по его манере, что у него откуда-то появились деньги, иначе он никогда не обратился бы ко мне таким образом. У жабы была рупия в ее норке. Над норой раз прошел слон. Жаба очень рассердилась. Она вылезла из норы и замахнулась на слона лапкой, крича: "Как ты смеешь проходить надо мной?" Такова сила богатства. Она увеличивает в человеке чувство "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рывок из книги "Провозвестие Рамакришны".</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Рамакришна: - Как много можете вы изучать? Какие результаты можете получить простым различением? Прежде всего, старайтесь ощутить Бога. Имейте веру в слова вашего Гуру и исполняйте какую-нибудь хорошую работу. Если вы не нашли Гуру, истинного духовного учителя, прилежно молитесь Богу. Он покажет вам, на что Он похож. Что можете вы узнать, читая книги? Когда вы приближаетесь к базарной площади, вы слышите общий шум и гул. Когда вы подойдете ближе, общий гул исчезнет, и вы будете замечать, что кричит каждый из торговцев. Не видя берега, вы только слышите шум волн, но, находясь у самой воды, вы видите корабли, чаек, и вы можете считать набегающие волны. Нельзя ощутить Божество путем чтения книг. Есть огромная разница между книжным знанием и непосредственным ощущением. Когда явится непосредственное ощущение, все книги, наук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писания кажутся ненужной соломой. Прежде всего необходимо познакомиться с Хозяином. Почему вы так стремитесь раньш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знать, сколько у него домов, сколько садов, сколько акций и паев? Если вы спросите слуг, они вам не ответят, и даже не заметят вас. Но, если вам удастся познакомиться тем или иным способом с самим Хозяином, вы узнаете очень скоро все, что касается Его владений, и слуги будут низко кланяться вам и воздавать вам поче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притчи Привязанность, называемая привлекательностью (Идрис Шах. "Мудрость Идиот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 которому нужна информация, всегда полагает, что ему нужна мудрость. Даже если он действительно является человеком информации, то он будет считать, что тогда следующей ему нужна мудрость. Если человек является человеком мудрости, то только тогда он становится свободным от необходимости в информац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и Агни Йоги. п.61.</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ильно думаете о разнообразном воздействии человеческих излучений на окружающее. Убедительный пример можно видеть на воздействии человека на животных и на растения Дайте в руки человека животное или растение, и можете заметить разницу состояния объектов и типы уничтожения энергии жизни. Как вампир, высасывает всадник коня, или охотник собаку, или садовник растение. Ищите причину в излучении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блюдайте и пишите историю болезни духа. Физическое очевидное таит корни в давних накоплениях. Советую относиться холодно к людям с больными излучениями. Лечение холодом скорее всего укрепит их. Не нужно холодотерапию принимать как жестокость, ведь Мы напоминаем чутко отворить дверь каждом) стучащему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и Агни Йоги. п.6З.</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заметите в Учении повторения, значит, можете найти новые подробности или подчеркнуть малопримененный в жизни указ.</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ужно помнить, что полезность применения праны может быть расширена на целый коллектив. Не только для себя можно применять прану, но можно посредством психической энергии передавать часть своего запаса други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ости больное тело окружалось здоровыми для под держания сил, но такой вампиризм не может быть указан. Совершенно другое значение имеет сознательная передача, добровольная и доброжелательная, не только одному лицу, но даже нескольким одновременно, если есть умение делить посылки пропорционально. Получается важный опыт, когда материальное благо пере дается психической энергией. Весомое вещество пересылается не весомой энергией, не внушение, но конкретная посыл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гни Йоги. п.311.</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ия Наших сотрудников отличаются от прочих своим подвижным стремлением и всеобъемлимостью. Космическая жизнь состоит из действия притяжения и отталкивания, иначе говоря, из ритма взрывов и накоплений. Деятельность Наших сотрудников не оторвана от закона природы. Можно заметить, как она накопляет сознание и не страшится уничтожения взрывом.</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незнакомо Нам - это покой в бездействии. Наши сотрудники, как и Мы, щедро начало полагают. Посев Нам нужен, и Мы знаем, что зерна не могут пропасть, ибо неуничтожаемо сущее. Не много занимает Нас изменчивость формы, ибо зерно неизменно. Подобное неизменчивое зерно заложено в каждом существе. Даже отталкивающие действия не мешают помнить о равноподобии сущности, и это сознание делает Нас терпимыми. И Нам ясно, что разногласие обычно происходит лишь от несоответствия ритма. Конечно, эти несоответствия препятствуют объединению психической энергии целых групп. Между тем, именно групповая энерг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ет приблизить пользование лучами без уничтожения или сжигания сил. Вампиризм в значительной степени можно отнести к несоответствию ритма. Получается пожирание, но не сотрудничество. Потому чувствуйте, чьи волны вам не вредят, хотя бы их внешность являла вам чуждую, инородную душ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ое, сидящие за одним столом, друг против друга, не могут быть противниками, если принадлежат одному Учителю. Вмещение или терпимость - одно и то же. Лишь предательство не может быть терпим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 Огненный, ч.1, п.130.</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 же смерчи и спирали создаются беспорядочными устремлениями окружающих, хотя бы и не с плохими намерениями. Тоже знаете, что значат устремления плотных и тонких тел. Они не замечают, что в напряжении становятся почти вампирами. При этом нужно отличать рассудочные посылки от сердечных. Множество упоминаний имени могут почти не оказать влияния, но сердечная посылка своею тоской стремления может действовать как спираль удушия. Истинно, можно сказать - не удушите, хотя бы для своего благ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 Огненный, ч. 1, п.278.</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сть врач не изумляется, если заметит, что признаки одержания принимают эпидемический характер; их больше, нежели ум человеческий может представить. При этом разновидности очень различны - от почти неуловимой странности до буй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валю врача, если он заметил связь с венерическими болезнями. Действительно, это один из каналов одержания. Можно сказать, что 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ать доступ одержанию, но излечение ее не есть изгнание одержателя. Так и раздражение в своих крайних степенях может пригласить одержателя, но нельзя ожидать, что первая улыбка уже изгонит его. Целая наука заключается в таком наблюдении. Врач прав, желая посетить не только дома для умалишенных, но и тюрьмы. Не мешает посетить и биржу или палубу корабля во время опасности. Можно заметить признаки постоянные, или длительные, или краткие. Также можно наблюдать потовые выделения. Явления многих особенностей постепенно выступят перед наблюдателем. Среди них будет намечаться удаление одержателя Тонкого Мира, но одно останется непреложным, что лишь чистая энергия может противиться этому человеческому бедствию. Повторяю слово "бедствие", ибо оно отвечает размеру эпидемии. Множество врачей назовут Агни суеверием и одержание невежеством. Люди так часто наделяют других свойствами. Но и одержатели всех степеней будут обеспокоены таким расследование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ум. п.434</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е исторические примеры доказывают, что даже сильнейшие люди бывали парализованы присутствием меньших по энергии. При этом можно рассмотреть, что препятствующие разделяются на два вида. Одни мешали лишь определенным лицам. другие же вообще прекращали токи психической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ый вид понятен, ибо каждая дисгармония уже нарушает свободу .устремления энергии, но второй вид представляет как бы космическое явление. Ничего хорошего нет в пересечении токов, нужно обладать большою отрицательною силою, чтобы пресекать даже сильнейшие воздействия. Такие люди называются "космическими вампирами" При этом они по наружности не вы дают себя и кажутся даже незначительными существ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следует насиловать энергию, если почуете такое существ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дземное. п.460.</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знает, что переполнение пространства может дать опасные последствия. Примем это напоминание чисто научно. Можно знать, что даже пересечение радиоволн создает пространственную смуту. Но еще большее волнение будет от непосредственных человеческих восклица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сихиатры должны обратить внимание на психические эпидемии. Нужно исследовать, при каких массовых психических проявлениях будут и соответственные следствия. Не следует приписывать возникновение психических эпидемий лишь одержанию. Но, конечно, организм, пространственно отравленный, будет легко и принимать одержа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тите внимание на выражение "отравленный", оно особенно выражает сущность эпидемии. Нужно, чтобы врачи поняли, как зарождается химизм, который отразится на состоянии организма. При этом очень важно изучать, какие массовые движения наиболее способствуют этому заболеван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распознать, что нередко наибольшие взрывы менее опасны, нежели так называемые брожения. Не забудем, что могут быть времена хуже войн. Когда Мы напоминаем об этом, Мы имеем в виду отравление пространства. При каждом брожении образуются газы, но смятение людское может создавать очень сильную отраву, и никто не подумает, что люди и будут породителями разруш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шло время, когда называли какую-то отвлеченную психологию, теперь поняли, что она есть самая реальная лаборатория, где изготовляют яды. Но могут быть созданы и благие лекарства. Только нужно приложить мышление к добр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слитель понуждал граждан, чтобы они сделались добрыми, и пахтание жизни станет панаце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пята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ейно-бытовой вампиризм в свете представления о психоэнергоинформационном обмен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1. Что говорят о семье как. о ячейке космоса эзотерические учения?</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С точки зрения эзотерических учений семья представляет собой некую космическую единицу или организм, устроенный по божественному образцу. Все, что есть в обычной земной семье, присутствует и в сознании Творца, замыслившего сделать человеческую 'семью и вылепившего ее по высшему образу и подобию. Земная семья, где присутствуют отец, мать и сын, есть приблизительная и несовершенная копия Божественной Семьи, состоящей из Божественного Отца (Абсолюта), Божественной Матери (Природы или Первоматерии, из которой вылеплен мир) и Божественного Сына (проявленной вселенной со всеми ее плотными и тонкими свойствами). Три члена Божественной Семьи, прообразом которой является евангельское Святое Семейство, находятся в состоянии полной и всеобъемлющей гармонии и согласия по отношению друг к другу. Божественная Семья, являясь Триадой в своей основе, абсолютно едина и неделима, но в своем проявлении делится на семь планов или уровней бытия. Точно так же человеческая семья, как отражение Божественной семьи, имеет в себе семь планов (уровней) - отсюда происходит само слово семь-Я. Чем более совершенен брак между супругами и чем гармоничнее взаимоотношения между родителями и детьми, тем более полнее и сознательнее в семье задействуются все планы бытия, все "Я", обеспечивающие единение членов семьи на всех уровнях. Чем случайнее семейный союз, чем больше между членами семьи непонимания, конфликтов и раздоров, тем более вероятно, что высшие семейные "Я", призванные соединять людей на духовных уровнях, будут отключены, а взаимодействие будет происходить лишь на низшем физическом уровне. Семья, осознавша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вое божественное триединство и гармонично реализовавшая семеричное проявление, становится полноценной космической единицей. Само ее существование будет живым свидетельством постоянного накопления духовной силы. Такая семья является крепостью, которой никакой вампиризм и попытки разрушить ее извне - не страшны. Разумеется, это возможно лишь в том случае, когда вся семья выполняет единую большую миссию, а каждый ее выполняет свою конкретную задачу - частицу данной миссии, и при этом семья бережно хранит свой внутренний уклад,</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аспорядок жизни и проблемы от постороннего праздного или враждебного внимания. Именно так строила свои отношения с жизнью семья Рерихов, представляющая собой идеальный образец семьи космического масштаб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Эзотерические учения подробно говорят о тех божественных функциях, которые должны выполнять Отец, Мать и Сын. Отец и физически и духовно должен давать импульсы к рождению детей. Согласно христианским воззрениям, он предстательствует за детей в Боге, защищает их от физических и жизненных опасностей, охраняет от прямых угроз, опасностей и сил зла. Он олицетворяет собой принцип божественной воли и приготовляет детей к трудностям и проблемам жизни. Мать (она же жена) несет в себе принцип чистоты, целомудрия, мудрости, который, согласно христианству, в наибольшей степени выражен в Пресвятой Деве Богородице. Она дарит любовь мужу, поддерживает порядок в доме и защищает детей от нравственно-духовных опасностей. Сын, родившийся на перекрещении двух воль - Отцовск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Материнской, несет в себе принцип активной реализации. Он передает отцовско-материнскую волю по иерархической ли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м полнее земные отцы, матери и сыновья выполняют божественные функции, тем .совершеннее семья и тем правильнее происходит в ней психоэнергоинформационный обмен. Чем сильнее отклонения от данных функций и задач, тем разрушительнее действуют в семье энергии хаоса и разъедин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2. Каковы особенности психоэнергоинформационного обмена в семье?</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твет. Психоэнергоинформационный обмен, происходящий в семье, бывает внешним (при нем удобнее рассматривать семью как целостную единицу) и внутренним, затрагивающим отдельных членов семьи (здесь семья рассматривается как состоящая из многих живых частиц). Если говорить о семейном психоэнергоинформационном обмене в целом, то следует отметить, что он, в отличие от других внесемейных видов обмена, происходит постоянно, причем энергетика взаимодействия обычно является более плотной, спрессованной, родственной и трудноразъединимой по составу. Семейна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арма по значимости для человека занимает, согласно оккультно-эзотерическим учениям, второе место после индивидуальной кармы. Семью, члены которой вместе движутся по жизненной дороге, карабкаясь по горным вершинам и выбираясь из впадин, можно уподобить связке альпинистов, соединенных между собой чрезвычайно прочным и вместе с тем растягивающимся резиновым шнуром. Если в такой семье начинаются конфликты и расхождения, то резиновый шнур кармической связи начинает опасно напрягаться и грозить разрывом, который может оказать влияние на судьбу всей семейно-альпинистской связки. О степени прочности семейных кармических уз, способных оказать влияние даже на такой процесс, как закономерность человеческой смерти, может свидетельствовать следующий, выявленный чисто статистически факт: если в семье, где до этого никто ни разу не умирал, умирает хотя бы один человек, то после этого быстрота смертей других родственников, как правило, увеличивается. Умершие, сохранившие с живыми кармическую связь, помимо своей воли и сознательного желания увлекают многих живущих в иной мир.</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бы внешний психоэнергоинформационный обмен происходил успешно и вел семью к жизненному и духовному процветанию необходимо, чтобы семья соблюдала некоторые законы и требов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емья должна быть единой, и при каких-либо выходах в свет, актах общения и контактах она должна выносить общие решения, не допуская публичных дискуссий между соб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ья должна уметь выбирать подходящее и гармоничное окружение, по возможности избегая явно чуждых, враждебно настроенных и дисгармоничных люд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емья должна уметь оставлять для внутреннего пользования глубинно-интимную душевную энергию и в то же время легко выявлять и отдавать во время общения более поверхностную "светскую" энергию доброжелательно-положительного характер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емья не должна допускать в свой тонкий психоэнергетический организм чужой и тем более явно негативной энергии, эмоций, излишнего любопытства посторонних людей поскольку подобная инородная сила, как правило, играет разрушительную рол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сихоэнергоинформационный обмен, происходящий в семье, имеет свои законы, принципы и особен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Чтобы обмен энергией протекал в семье гармонично, ее члены должны добиться взаимного согласия в жизненны; целях, в средствах достижения этих целей и, наконец, в эмоциональном отношении друг к другу и ко всем трудностям на пути к цели. Кроме этого, она должна по возможности стремиться согласовать эти личные житейские цели с целями и ценностями духовного пла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емья должна осознать неслучайный характер той комбинации судеб и характеров, которая и соединила ее членов в единый организм ("узы семьи священны"), и потому стараться избегать резких разрывов этих тонких кармических связей и уз Это становится особенно важным в случае совместного проживания людей под одной крыш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и обнаружении резких несогласий и враждебности подходов к жизни у членов семьи необходимо соблюдать особую бережность и терпение. Нетерпеливость в семейных конфликтах есть прямой путь к впусканию негативных энергий, разрушающих правильный обмен. Для этого полезно осознать и периодически вспоминать, что внутри каждого человека, даже особенно неприятного вам, скрыта Божья Искр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емья и в сфере повседневности, и в сфере духа должна стремиться соблюдать иерархический принцип построения семейного организма. Он заключается в том, что мужчина как муж и отец выполняет функции главы небольшого коллектива и оставляет за собой область волевых решений и добывания ресурсов материального и духовного выживания (завоевывания и удерживания жизненного пространства семьи). Его энергия расходуется на главное в основных делах и не должна растрачиваться на решение сиюминутных ситуаций и проблем. Проще говоря, дело мужчины - работа, карьера, добывание материальных средств, собирание интеллектуальной информации и духовных знаний, утверждение семьи как успешной социальной единицы, построение внешних основ семейного дома.</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Женщина обеспечивает жизнеспособность семьи на уровне эмоциональных отношений, поддерживая положительную атмосферу и окрашивая гармоничными энергиями все возникающие сиюминутные ситуации и проблемы. Ее энергия расходуется на главное в повседневных делах и возникающих при этом межличностных отношениях и потому должна тратиться на решение этих мелких дел и сглаживание возникающих конфликтов. Дело женщины - воспитание детей, ведение хозяйства, приспособление собранной мужчиной интеллектуальной информации и духовных знаний к повседневному распорядку, поддерживание очага в прямом и переносном смысле, утверждение семьи как благополучного эмоционального организма</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остроение внутренних основ семейного дома. Если мужчина - творец, деятель, источник мировоззрения, то женщина </w:t>
        <w:softHyphen/>
        <w:t>распространительница его творческих завоеваний и взглядов, ег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дохновительница. Разумеется, границы между мужскими и женскими функциями и энергиями прозрачны, и сегодня, в век эмансипации женщин, многое и в повседневных функциях, выполняемых полами, и в стереотипах поведения изменилось и стало взаимозаменяемым (крайним выражением этого стали процессы феминизации мужчин и маскулинизации женщин) однако, если главная архетипическая задача одного или другого пола в семье будет размыта, тогда эта семья в конечном счете окажется разрушенной. Правильный психоэнергоинформационный обмен в семье будет происходить лишь в том случае, ', когда помимо соблюдения иерархического построения семейного ' организма будет присутствовать заложенная самой природой полярность междумужскими (инь) и женскими (ян) энергия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ья как слаженный организм будет прочной и устойчивой, если будущие отец и мать с самого основания своих отношений договорятся и в дальнейшем будут поддерживать свое согласие по поводу того, как воспитывать детей. Считается, что родители влагают в детей свои лучшие силы и энергии, пытаясь как бы довоплотить и доосуществить в детях то, что они по тем или иным причинам не сумели воплотить или осуществить в самих себе. При этом они должны считаться с личностными особенностями и природой своих детей, не заставляя их идти против собственной воли и не насилуя их естественных желаний. Если такое воспитание оказывается успешным, дети вырастают достойными людьми и самим фактом успешной жизни возвращают родителям затраченные силы, радуя родительский взгляд, вызывая уважение других людей, заботясь о них. Если же воспитание было ошибочным, то, вопреки благим субъективным надеждам и желаниям родителей, из детей вырастает совсем не то, чего они хотели, и тогда родители испытывают большое разочарование и чувствуют, что энергия была потрачена во многом напрасно.</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аиболее часто вампиризм, как форма неэквивалентного психоэнергоинформационного обмена, проявляется в семье во взаимоотношениях мужа и жены. Причинами подобного положения вещей могут выступать разные факторы: эгоистическая установка одного из супругов; так называемый неравный брак, при котором один значительно превосходит другого своим интеллектуальным кругозором, эмоциональной глубиной и духовным уровнем, причем "отстающая" сторона подходит к партнеру чисто паразитически и потребительски; отсутствие или недостаток любви у одного из членов союза: особая организация ауры и энергетического состава у того, кто склонен к вампирическому поведению. И хотя такой вампирический союз абсурден и делает несчастными, в конечном счете, обоих супругов (хотя жертва, чьи силы высасываются вампиром до дна, здесь несчастна в первую очередь), иногда он длится годами и даже всю жизнь. Характерным признаком вампиричности союза является отсутствие истинной любви, которую заменяет или ненависть, или подделка. Современный философ-герметист и писатель Джон Бейнс, автор книги "Наука о любв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ишет о подобных союзах:</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К сожалению, очень многие пары поддерживают такие паразитические отношения. Вампир искренне верит, что "страстно любит" своего партнера, поскольку, разлучившись с ним он по-настоящему тоскует и ощущает в душе пустоту, которую ему нечем заполнить. Симптомы напоминают ощущение, которое испытывает человек "на голодный желудок". Это и есть истинная причина положения, когда индивид утверждает, что "не может жить один". Вампир не может перенести недостатка магнитной пищи, которую привы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глощать ежедневно, однако сам он видит ситуацию в другом свете и считает, что его тревога вызвана психическими причинами. Во множестве браков бывает так, что один из супругов не участвует полноценно в эмоциональной и социальной жизни пары, а является лишь резонатором, эхом партнера. В светской беседе вампир обычно захватывает инициативу и говорит за двоих, в то время как его партнер не смеет высказать свое мнение. Если в роли вампира выступает женщина, то ее партнер обычно стеснителен, робок и не в состоянии по-мужски защитить собственные позиции. Если же вампир - мужчина, то женщина, как правило, ведет себя как испуганный ребенок, который н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меливается ни в чем ему противоречить. Она делает все по его указке, не имея возможности восстать против его диктат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Если внимательно рассмотреть все перечисленные формы вампиризма, становится ясно, в каком жалком положении находится жертва - она похожа на дойную корову, ведь когда корова перестает давать молоко, хозяин забивает ее. Дети также подвержены отрицательному влиянию паразита, растут пессимистически настроенными и не совсем интеллигентными людьми. Когда паразитические качества присущи матери, а дети-мальчики, то логическим исходом часто является склонность к гомосексуальному поведению, поскольку их мужск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агнетизм алчно поглощает мать. Как, правило, каждая чрезмерно властная женщина несет в себе заряд вампирической энергии. То же самое можно сказать и о так называемых "мужских шовинистах".</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Бейнс говорит также и о других, не столь явных, но вместе с тем вполне реальных формах вампиризма в брачных союзах. К ним он относит симбиотическую (от слова "симбиоз") форму любви, представляющую собой такой союз, "в котором партнеры образуют единое целое, при этом их воздействие друг на друга негативно и разрушитель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паре подобного типа партнеры стремятся извлечь из отношений взаимную выгоду, обеспечить себе жизненно важные элементы, подобно организмам, выживание которых зависит от их сожитель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первый взгляд симбиоз как раз и может показаться примером истинной любви - ведь в нем партнеры полностью поглощены друг другом и не могут жить отдельно от супруга. Однако их взаимоотношения представляют собой взаимный вампиризм и поглощение жизненных соков друг друга, которое растрачивает и занижает общую энергетику семьи и препятствует духовному восхождению. Существует три формы такого изощренного смягченного симбиотического вампиризма, при котором оба супруга привыкли к неэквивалентному обмену энергий и патологически нуждаются в нем. К ним относя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Активный симбиоз, основанный на попытке доминировать над партнером и избавиться от одиночества за счет полного или частичного превращения Я другого человека в собственное Я,' причем с. согласия другой стороны. Представляет собой смягченный вариант садизм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ассивный симбиоз, основанный на потребности подчиниться другому человеку и слиться с его личностью, отдав свое Я его более сильной воле. Представляет собой смягченный вариант мазохизм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омпенсаторный симбиоз, основанный на соединении двух личностей, абсолютно противоположных по характеру, которые взаимно компенсируют и уравновешивают качества друг друга, но не в позитивном, а в негативном ключе. Ни о каком совместном творческом восхождении здесь не может быть и речи Можно сравнить такой союз со связкой слепца и глухого, которых объединяет их неполноценность, но не достоин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м отличается любовь, как форма психоэнергоинформационного обмена, от симбиоза? Любовь основана на самопожертвовании и самоотдаче себя другому существу во всех проявлениях: эмоционально-душевных, психоэнергетических, информационных (способность поделиться опытом и знаниями). Симбиоз основан на стремлении заполнить внутренний вакуум и попытке опереться на те свойства человека, которых данному человеку не достает, без попытки что-то отдать взамен.</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3. Каким образом проявляется вампиризм в поведении родителей по отношению к детям?</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На первый взгляд, родительского вампиризма не должно существовать, потому что родители, если они нормальные положительные люди (будем считать, что таких большинство), только и делают, что заботятся о своих детях, тратят на них силы души, ума и воли, а вампиричными кажутся прежде всего дети с их бесконечными вопросами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ебованиями. Однако, на самом деле бывают (и весьма часто) вампирические проявления в поведении родителей. К ним относятс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Эгоистические претензии, назидания и упреки ("пиление"), которые выдвигают детям родители, сами заботящиеся о своих чадах мало или поверхностно. Типичным примером обиженных упреков являются высказывания: "Я на тебя всю жизнь работал, а ты..." В этом случае сильная родительская воля подавляет неоформившуюся волю ребенка, и он вырастает "забитым" существом, чья энергия, самостоятельность и интересы к жизни либо выкачаны</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либо подавлены, а самооценка резко занижена.</w:t>
      </w:r>
    </w:p>
    <w:p>
      <w:pPr>
        <w:pStyle w:val="Normal"/>
        <w:widowControl w:val="false"/>
        <w:tabs>
          <w:tab w:val="clear" w:pos="720"/>
          <w:tab w:val="left" w:pos="2160" w:leader="none"/>
          <w:tab w:val="left" w:pos="4032"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_ Чрезмерно жесткие категорические запреты, налагающие табу на любые проявления детских желаний или активности. Родители могут даже не осознавать, что получают удовольствие от собственной властности, как бы питающейся детской энергией испуга и подчин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вязывание ребенку каких-либо занятий, дел, увлечений против его воли и особенностей его внутренней природы. Родители, в прошлом не реализовавшие собственные амбиции, пытаются компенсировать их, убеждая себя в том, что этих целей добьются их дети. При этом они не считаются с желаниями и способностями своих детей и похищают их энергию, самостоятельность, положительные настроения и эмоции, предназначенные для других увлечений, в которых дети были бы более успешны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рывание на детях своего раздражения, полученного от неудачных взаимоотношений друг с другом или вообще от внесемейных факторов. Такие родители получают удовлетворение и успокаиваются лишь после того, как видят своих детей плачущими, оправдывающимися и выведенными из себ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овоцирование ссор, как бы беспричинно устраиваемое старыми и больными родителями по отношению к взрослым детям. Нередко такое провоцирование бывает у людей (особенно если они обладают мизантропическим складом личности) единственным способом привлечь к себе внимание духовно отдалившихся детей и почувствовать компенсацию за неудачно прожитую жизн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перечисленные проявления родительского вампиризма не приводят к семейному счастью и даже при иллюзорном достижении преследуемого результата - внешнем подчинении детей или при их спровоцированном раздражении, в конечном счете являются бомбой замедленного действия, которая рано или поздно взорвется крупными скандалами и рискует вообще разрушить семью. Похищенная энергия детей идет не на позитивные цели укрепления семьи (и в принципе не может идти на подобные цели по определению), а расходуется на разрушение семейной ауры и распад единого некогда гармоничного семейного поля. Родители в каждой семье, желающей сохранить гармонию и согласие, должны проанализировать собственное поведение и попытаться преодолеть присущие им вампирические тенденц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литель А. Доценко, посвятивший теме детского вампиризма отдельную главу в книге "Кармическая медицина", пишет:</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 xml:space="preserve">"Детский вампиризм - это наказание родителям и взрослым. Ребенок </w:t>
        <w:softHyphen/>
        <w:t>индикатор души семьи, "лакмусовая бумажка" качества энергий, в которых он живет, с которыми соприкасается. Известно, что ребенок всегда тянется к чистому, светлому и радостному человеку, а начинает капризничать в присутствии дурного человека с тяжелым характером. А если вас ваш ребенок все время раздражает, признайтесь, что вы тяжелый человек, что вам всегда лучше без него, чем с ним, что он как камень, как груз, душу давящий. Это значит, что вы вампир для своего ребенка, 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 наоборот. Кто же признается в этом? Но ведь со стороны виднее, как вы относитесь к своему ребенку, как кричите, бьете его на глазах у всех. И лицо ваше становится в это время звериным, хищным, голос лающим, а по телу пробегает нервная дрожь. Вы уже не человек. Помнит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 этом, ибо со стороны видне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Чтобы избежать вампирических тенденций по отношению к детям, родители должны воспитывать их в любви и в строгости одновременно. С самого раннего возраста необходимо развивать в ребенке энергию самостоятельности. Основные энергетические фазы взросления ребенка приходятся на семилетние периоды, то есть на семь и четырнадцать лет </w:t>
        <w:softHyphen/>
        <w:t>через каждое семилетие энергетический состав человека, согласно эзотерическим представлениям, полностью обновляется. Дополнительные энергетические фазы взросления ребенка приходятся на трехлетние периоды, то есть на .три года, шесть лет, девять лет, двенадцать лет и так далее. Каждый из этих переломных годов должен становиться этапом увеличения свободы. Итальянская писательница Карла Парола, являющаяся знатоком экстрасенсорно-энергетической и эзотерической тематики, высказывает свое мнение на этот сче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ным подходом к воспита-нию является предоставление ребенку значительной свободы в поведении. Никогда не следует его неволить, если нормы, привычные для данного общества, оказываются совершенно неприемлемыми для него. Ребенка, который не может приспособляться к современному ему образу жизни, нужно прежде всего учить уважать других, чтобы он не причинял зла окружающим. В то же время необходимо уважать и его самого, даже если его поведение не соответствует общепринятым правилам. Возможно, это и есть самая большая опасность, встающая на земном пути энергии: попасть в путы чуждых ей предписаний, да к тому же изрекаемых как заведомо верные. Если человек исполняет их, он ощущает внутреннее неудобство, если нарушает, - чувствует себя виноват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 же время нужен правильный и мудрый контроль со стороны родителей, чтобы следить, как дети расходуют подаренную энергию свободы, и корректировать ее проявление в случае необходимости. Лучшим вариантом такого контроля будет воспитание, оказываемое личным примером, когда родители воздействуют на ребенка не прямым директивным указанием, а косвенно, создавая для правильного детского поступка или решения благоприятную ситуацию. Все это становится возможным, если родители сами являются уравновешенными, физически и духовно здоровыми. Духовно и энергетически обездоленный человек всегда рискует оказаться вампиром по отношению к собственным детям, даже если он искренне убежден, что любит 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4. Как. проявляется вампиризм в поведении детей по отношению к. родителям и как. его определить?</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Ответ. Дети, особенно в наше время, действительно чаще, нежели родители, склонны похищать энергию старших и выступать маленькими "вампирчиками". Это вполне естественно, потому что у взрослых энергии долгое время значительно больше, хотя порой кажется наоборот - ребенок неутомимо носится по квартире, а мать после тяжелого дня распластана на диване. На самом деле ребенок быстрее устает, но быстрее и восстанавливается, а взрослый значительно выносливее и терпеливее. Именно наличие терпения, выносливости, и знания, как надо действовать и как решить данную проблему, то есть присутствие опыта, позволяет сделать вывод, что взросла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нергия, как способность за определенную единицу времени совершить то или иное действие, выполнить работу, преодолеть препятствие, значительно превосходит детскую энергию. Поскольку ребенок, особенно маленький, не знает, как надо действовать, он быстро устает и тянется к магниту более мощной, теплой и любящей энергии родителей. К этому его тяготению нельзя подходить со взрослыми мерками. Тонкие структуры и тела маленького человека, его душа и сознание нуждаются в эманациях любви и заботы, идущих от родительской ауры и выполняющих заложенную природой функцию защиты. Потому случаи, когда маленький ребенок, побегав по квартире, на короткое время утыкается в материнские колени, чтобы затем снова бегать без устали, нельзя считать проявлением вампиризма. Это естественная реакция растущего организма. То же самое нужно отнести к детскому плач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няемому 2-х-летним ребенком как средство добиться от родителей, чтобы они взяли его на руки. Вампиризм детей, вредный для их формирующейся личности, заслуживает разговора и внимания примерно с 3-5 летнего возраста ребенка. К его проявлениям следует отне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стоянное выпрашивание покупок дорогих вещей. сопровождаемое слезами и истериками, невзирая на объективную сложность ситуации, родительские объяснения и уговоры подожда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Детский шантаж и угрозы (уйти из дома, чтонибудь сделать с собой, не разговаривать) при отказе родителей выполнить те или иные просьб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ткровенная эксплуатация любви "предков", заключающаяся в подлизывании к родителям и старшим родственникам и преувеличенно-любезном отношении, для того, чтобы добиться положительного результата своих просьб (что-то купить, получить разрешение куда-то пойти, поехать и т.д.) и полное равнодушие к старшим после исполнения родительских обеща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ерекладывание бремени ответственности на родителей в тех делах и обязанностях, которые должны и вполне способны выполнять де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Требование от родителей со стороны детей постоянного внимания к себе, приставание с вопросами, излишнее любопытство, вторжение в разговоры взрослых, завершающиеся обидой, слезами и скандалом в том случае, если эти детские претензии не будут удовлетворе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Инфантильное, несамостоятельное поведение взрослых детей, перешагнувших рубеж совершеннолетия (как правило проживающих в одной квартире со своими родителями). Результат слишком жестокого либо слишком мягкого отношения к детям со стороны родител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родители замечают подобные тенденции в поведении собственных детей и если они не хотят, чтобы их ребенок постепенно сформировал в себе привычки и ауру вампира, они долж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араться понимать своих детей, их личностную природу и желания и не навязывать им тех жизненных программ, установок и увлечений, которые являются для них органически чуждыми и нежелательны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очетать этот принцип свободы с принципом мягкой по форме, но твердой по сути требовательности и дисципли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_ Учить своих детей искусству разумного подражания лучшим образцам поведения взрослых - с одной стороны "делай как я", с другой стороны </w:t>
        <w:softHyphen/>
        <w:t>"делай са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икогда не идти у детей на поводу, особенно если их требования становятся капризными и завышенны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_ В случае, если активность ребенка идет по явно неправильному или вредному направлению, применять принцип, содержащийся в Агни Йоге, </w:t>
        <w:softHyphen/>
        <w:t>не запрещать эти действия в прямой форме, а мягко и незаметно устремлять волю ребенка и переключать его внимание на правильное и полезное направле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сли ребенок продолжает упорствовать в своих эгоцентрических и вампирических желаниях, пробовать переключать его на общение со сверстниками, а в отдельных случаях применять к нему психологическую холодотерапию - в течение какогото времени молчать, не отвечать на его вопросы, отвечать в краткой и сухой форме.</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 мере взросления ребенка постепенно знакомить его с методами саморегуляции, воспитания воли, самостоятельности, пробуждения скрытых способностей и сил организма и психики, и объяснять ему, насколько лучше пользоваться собственными энергиями, нежели быть инфантильн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чиком, энергетически живущим за чужой сче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5. Как обеспечить психоэнергетическую защиту квартиры, в которой проживает семья, от неблагоприятных тонких воздействий, враждебной энергетики и вампиризм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Прежде чем говорить о психоэнергетической защите квартиры, в которой живет семья, необходимо осознать энергетическую роль и, шире,</w:t>
        <w:softHyphen/>
        <w:t>мистическое значение Дома, которое ему придавали мировые религии и прежде всего православие Русская духовная традиция почитала Дом необычайно высоко. Достаточно вспомнить знаменитую книгу Сильвестра "Домострой", наложившую свой отпечаток на всю семейную культуру России нескольких веков. Современный священник о. Борис (Ничипоров) пишет об этой мистике дом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ным материализующим, внешне явленным началом семьи является Дом. Дом - это место, где в основном разворачивается и телесная, и душевная, и духовная жизнь семьи. Дом имеет свое пространство и свой объем, свой запас, свое лицо, свои голоса. Всякий дом имеет типичные и в культуре множество раз отрефлектированные и опоэтизированные атрибуции". Далее идет перечисление этих частей Дома, каждая из которых имеет глубокое символическое и духовное значе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рыша, означенная в культуре как кров, покров и несущая функцию надежности, защиты, прию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Фундамент, выполняющий роль опоры (вспомним евангельскую притчу о прочности дома, построенного на камне, и хрупкости всех построек на песк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ены, выступающие как образ огражденной крепости и ограничений, а также как место проявления родовой памяти и чувства ( картины, предметы, иконы, фотографии, висящие на стена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рог, представляющий собой черту и внутренний предел, который необходимо преодолеть, чтобы вступить в новое пространство семейного дома, отделенное от пространства внешнего мира (отсюда уважительное отношение к порогу, присутствующее в различных культурах, в частности у филистимлян и иудеев, а также обычай не обмениваться рукопожатием через порог, ибо порог разделяет сферы и соответственно люд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Лестница и ступени - образы, выражающие идею духовного восхождения наверх (лестница или лествица, как известно, представляет собой видение патриарха Иакова, символизирующее иерархическое устройство духовных небес).</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двал или подпол, являющийся образом душевного низ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_ Угол, символизирующий собой тупик, предел, стык двух пространственных и силовых линий, место наказания провинившегося ребенка, которого ставят в угол, или зона возможной неудачи (обычай неженатому человеку не садиться за столом на угол). В то же время есть и другая разновидность угла, характерная для православного дома, </w:t>
        <w:softHyphen/>
        <w:t>"красный угол", место средоточ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емейных и родовых икон. Интересно, что большевизм, стремившийся выкорчевать все православные традиции из быта, не сумел этого сделать с красным углом, который трансформировался у него в "красный уголок".</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перечисленные элементы создают особую энергетическую атмосферу Дома. Многое в ней зависит от расположения комнат, от того, куда выходят окна (во двор, как предписывала традиционная народная культура Руси, или "наперед", то есть окнами на улицу, как приказал строить дома в Петербурге Петр Первый, которого православные люди нередко называли Антихристом). Большое влияние на характер энергетической атмосферы в квартире играют такие факторы, как высота потолка. Лучше, если она будет не менее трех метров, поскольку в случае, если человек</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вет в пятиэтажной "хрущевке", низкий потолок оказывает на ауру человека определенное и далеко не всегда благоприятное давление, как бы сплющивая ее. Человек в этом случае находится как бы "под колпаком", и на тонком уровне ему труднее, нежели обитателям квартир с высоким потолком, ощущать духовно-энергетическую свободу и расправленность. Однако, если судьбой человек поставлен именно в такие тяжелые жилищные условия и на сегодняшний момент он не властен их изменить, значит, он должен рассматривать свое проживание Как испытание, которое необходимо успешно перенести и преодолеть.</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ледует отметить также еще одно свойство дома. влияющее на тонкую энергетическую атмосферу его внутреннего пространства, - форму человеческого жилища. Речь идет и о форме комнат и квартиры, и о форме всего дома. Современные исследования различных ученых показали, что форма того или иного тела оказывает непосредственное влияние на характер его энергетического излучения. Об этом подробно пишет в своей работе "Биопатогенные зоны - угроза заболевания" ученый</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специалист в области лозоходства и биоэнергетики Ю.Г.Мизун. Ссылаясь на работу другого ученого С.С. Соловьева "Особое излучение микроантенн и геометрических тел", он утверждает:</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стрые предметы (топор, игла, кнопка и т.д.) излучают в направлении острия. Излучение по мере удаления от предмета расходится в виде конуса. В данном случае играет роль и материал предмета: медные и алюминиевые острия излучают плюс, стальные - минус. Остальные материалы можете проверить сами. Кстати, вспоминается поверье, что дл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щиты дома от злых наговоров надо в его пороге сделать дырочку и установить в нее иглу (стальную) острием вверх. Видимо., отрицательное излучение из острия иглы и должно защищать дом от наветов. Возможно, и ношение булавки имеет тот же смысл. Излучение из ее острия создает своего рода экран перед в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ет использоваться, в принципе, любое острие: от топора до кнопки. Размеры важны, при больших размерах эффект больш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стати, кроме поверья об иглах в пороге, имеется и другое, повелевающее не держать в доме острых предметов и не дарить 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еный А.И. Вейник напоминает об энергетическом эффекте, который порождает форма пирамиды, еще древнеегипетские жрецы знали, что она является накопителем энергии, а исследователь B.C. Гребенников в результате многолетних экспериментов доказал, что геометрическая форма пчелиных сотов без меда излучает энергию, положительным образом влияющую на человеческое самочувствие. Благотворно воздействовала на физическое, психоэнергетическое и духовное состояние человека форма русской церкви с округлостью ее куполов и сводов, а также конфигурация русской избы, сочетавшая в себе элементы квадрата (точнее говоря, куба, составлявшего жилые комнаты и символизировавшего собой материальное бытие с его четырьмя стихиями) и треугольника (составлявшего крышу и символизировавшего собой высшую божественную триаду). Уничтожение русской деревни и замена деревянных домов безликими каменными сталинскими и хрущевскими коробками энергетически обезглавили Дом российской нации. Распространение архитектуры Корбюзье на Западе и домов современной конструкции в СССР и России, в какой-то степени решив жилищную проблему на количественном уровне, загнало ее в тупик на уровне психоэнергетики жилища. Поэтому архитектура будущего должна решить проблему энергетического обустройства Дом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формы дома, в котором человек проживает, большую роль играет и местонахождение человеческого жилища. Если дом находится на так называемых биопатогенных (или геопатогенных) зонах, узлах или полосах (локальных участках земной поверхности, где люди и животные чувствуют себя неуютно и часто болеют), то это неблагоприятно сказывается на здоровье человека и состоянии его психической энергии. Биопатогенные зоны, согласно открытию доктора Карри, составляют сетку, которая образуется параллельными линиями, направленными как с юго-запада 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веро-восток, так и перпендикулярно - с северо-запада на юговосток. Она простирается по всему земному шару и представляет собой подобие тонких стен, вертикально пересекающих поверхность Земли. Ученые предполагают, что сетчатая конструкция полос обусловлена космическими причинами или солнечным воздействием, хотя многие из зон связаны с человеческой техногенной активностью (места, где сконцентрированы химические элементы, или их соединения, радиоактивные вещества, захоронения промышленных и бытовых отходов). Другой причиной образования биопатогенных зон являются те тонкие психоэнергетические влияния или "следы", которые остались в тех или иных местах после совершения каких-либо негативных человеческих действий, преступлений, кровавых исторических событ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еный В.В.Касьянов, исследовавший состояние здоровья людей, которые долго находились на биопатогенных зонах, пришел к следующим выводам:</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лияние биопатогенных зон на организм человека всегда является отрицательным. При этом не только угнетается рост. способность к разложению всех биосистем, но и затрачиваются иммунные силы. Поэтому биологические организмы вступают в состояние повышенных энергетических затрат, затем энергоистощенности и, как финал</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в стадию заболевания, болезни. При исследовании больных, долгое время проживающих на биопатогенных зонах, было обнаруже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Общее истощение организма, его центральной нервной системы, что выражается в следующих симптомах: раздражительность, суетливость, сбивчивый разговор, резкое снижение памяти, снижение работоспособности, расстройство координации движений. Такие люди жалуются на постоянное ощущение дискомфорта. Ночью они страдают бессонницей, их одолевает страх головные бо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Снижение ферментативной активности организм (ферменты желудочно-кишечного тракта, поджелудочной железы бронхов находятся в состоянии гипофункц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Гормональная система разбалансирована (наблюдаются гормонально активные образования различных органов, пере рождение доброкачественных опухолей в злокачественны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Энергетическое истощение сердечной мышцы и патологическое состояние сердечно-сосудистой системы (клиники перепады артериального давления, гиперкризы, нейроциркуляторная дистония по гипертоническому типу, нарушения ритма сердца). Таким людям чрезвычайно трудно переносить в биопатогенных зонах повышенную физическую и эмоциональную нагрузку. Отсюда инсульты и инфаркты миокард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Резкая подавленность иммунной системы организма в связи с длительным нахождением на биопатогенной полосе выражается в затяжных вялотекущих обострениях заболеваний с частыми переходами в хроническую форму, коротких ремиссиях, повышением процента осложнений. Лечение в таких зонах в подавляющем большинстве случаев не дает стойкого эффек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Изменение показателей крови". (Цитируется по книге Ю.Г.Мизуна "Биопатогенная зона - угроза заболев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ие ученые (В.Е.Ланда) подчеркивают влияние биопатогенных зон на рост онкологических заболевани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учный подход к данной проблеме подтверждает представления о "проклятых" местах в различных религиях и эзотерических учениях, в частности, в Агни Йоге, которая говорит как о существовании мест с положительной энергетикой (она называет их "местами заложения магнитов"), так и с отрицательным тонким зарядом. (Кстати, люди традиционных культур знали о наличии и тех и других мест и старались строить храмы, города, селения лишь на местах с положительн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нергетикой, избегая "мест проклят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можно сделать вывод о том, что биопатогенные зоны являются зонами вампирического свойства, похищающими жизненную энергию, силу и здоровье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им образом можно бороться с разрушительными свойствами биопатогенных зон, если человек волею судеб проживает именно на этом месте? Существует несколько методов борьбы этим недуг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первую очередь необходимо точно определить, а действительно ли ваша квартира или дом находятся в такой зоне. Для этого возможно прибегнуть к помощи рамки, узнать - нет ли поблизости от места проживания какого-либо вредного производства, которое находилось на месте застройки вашего дома хотя бы в течение нескольких десятков лет. Затем необходимо спокойно и без всякой мнительности вслушаться в состояние собственного здоровья и ответить самому себе на несколько вопросов - нравится ли вам жить именно в этом месте на глубинном уровне организма и тонкой энергетики? как изменилось ваше физическое самочувствие с того момента, как вы стали жить на данном месте в сравнении с самочувствием на прежнем месте жительства? как изменилось самочувствие переехавших вместе с вами домочадцев и соседей? совпадает ли гороскоп вашего района с вашим гороскопом? Если все факторы сходятся, значит, зона вашего проживания неблагоприят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амый простой путь радикально изменить ситуацию после такого всестороннего обследования - это поменять квартиру на другой, более благоприятный район.</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сли это по различным причинам сделать невозможно, тогда надо жить и стараться приспособиться к ситуации, меняя ее не столь радикально. Например, с помощью экстрасенсов, лозоходцев и самых разнообразных методов (воздействие на негативное поле с помощью больших масс железа, заостренных предметов, микроантенн, специально подобранных растений и т.д.), можно попытаться сместить биопатогенную полосу с места дома.</w:t>
      </w:r>
    </w:p>
    <w:p>
      <w:pPr>
        <w:pStyle w:val="Normal"/>
        <w:widowControl w:val="false"/>
        <w:tabs>
          <w:tab w:val="clear" w:pos="720"/>
          <w:tab w:val="left" w:pos="2160" w:leader="none"/>
          <w:tab w:val="left" w:pos="4032"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_ Принять вызов, бросаемый судьбой, и научиться жить в энергетически неблагоприятной ситуации, овладев ее энергетикой и переполюсовав ее в благоприятном для себя направлении. Для этого надо уметь почаще вызывать в сознании так называемые "места силы" с положительно заряженной энергетикой и привлекать ее эманации в собственную квартиру. Полезно повесить на стенах квартиры как можно больше икон, священных изо бражений, портретов и фотографий высокодуховных людей, мудрецов, Учителей Света. Хорошо также почаще бывать на даче, на природе</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в других местах, где вы чувствуете себя хорошо. Глав ное - не отчаиваться, не поддаваться настроениям страха, мнительности, не программировать отрицательные последствия по части здоровья. Важно научиться думать о данных испытаниях в позитивном ключе, с благодарностью за дарованные дополнительные трудности и препятствия, которые развивают скрытые мощные силы человека. При такой установке и подходе шансы на то, что Высшие Силы помогут человеку быстрее освободиться от этого испытания, значительно возрастают.</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Аура квартиры и того помещения, где человек проживает. формируется под воздействием аур тех людей, которые в ней живут. При этом влияние оказывают не только ауры, взятые как отдельные единицы, но и аурические контакты и тонкие отношения, сложившиеся между</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людьми. Аура квартиры представляет собой сложную сумму и результирующую всех перечисленных выше факторов. Сложившись под воздействием разных сил и людей, она сама начинает оказывать влияние на каждого человека, определять многие особенности его поведения и формировать его стереотипные реакции. Для поддержания благоприятной психоэнергетической атмосферы в квартире необходимо соблюдать следующие меры:</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ажна правильная расстановка мебели, спальной кровати, рабочего</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тола и всех прочих предметов, вокруг которых проходит значительная часть времени и которые выполняют важную жизненную функцию. Если есть возможность, нужно с помощью рамки проверить наличие малых биопатогенных зон уже в квартире и переставить мебель на те места, где этих зон нет. Если по каким-т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ичинам подобную проверку с рамкой организовать невозможно, тогда можно довериться своим внутренним ощущениям, интуиции и развивающимся внутренним способностям и, просто послушав каждое место в квартире на уровне "шестого чувства", ответить себе - где вам хотелось бы спать, а где нет, где приятно работать за письменным столом, а где совершенно неприятно. Нужно запомнить некоторые общие правила - свет при работе за письменным столом должен падать с левой стороны, стены не должны быть окрашены в раздражающие глаз тона, вроде яркокрасного или ярко-желтого, изголовье кровати, на которой человек спит, должно быть повернуто на север или восток.</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еобходимо быть разборчивым в своих контактах с людьми и стараться не приглашать без крайней на то необходимости в свою квартиру (и тем более в спальню, рабочий кабинет. или детскую) посторонних людей, лиц с расшатанной психикой, знакомых, враждебно и завистливо к вам относящихся, то есть всех, кому вы не доверяете.</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Важно, чтобы в квартире (если, разумеется, позволяют жилищные условия) было какое-то единственное место или, на худой конец угол, сиденье, кресло, куда бы вы не допускали никого постороннего (таким местом может быть кабинет или спальня). Это место, помимо своей рабочей или иной жизненной функции, должно бы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естом накопления и удержания жизненной силы, которая именно отсюда распространяется по квартире и охраняет ее от нежелательных тонких воздейств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ужно стараться не допускать самому отрицательных эмоций в своей квартире и особенно в энергетически важных местах как по отношению к членам семьи , так и по отношению к другим людям. И, разумеется, недопустимо, чтобы приходящие к вам люди устраивали в вашей квартире скандалы или допускали бы какие-то черные эмоции, разрывая при этом тонкую ткань сложившейся эмоциональной атмосфер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сли все же скандальная ситуация или нежелательный контакт в вашей квартире произошли ,и вы после этого ощущаете себя в психоэнергетическом плане не в своей тарелке, попытайтесь очистить сгустившуюся тонкую атмосферу и восстановить благоприятную ауру в квартире. Для этого полезно в течение какого-то времени произносить в наиболее отравленном месте молитву, зажигать свечи, окуривать комнату или даже всю квартиру благовонными курениями, сандаловыми палочками, горящим можжевельником или ладан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еред сном, как советовала Е. И. Рерих, полезно ставить у своего изголовья стакан с водой, куда добавляется несколько капель настойки эвкалипта или перечной мяты. Это хорошо очищает ауру спальни и делает ее недоступной для воздействий темных сущностей из тонкого пла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лезно всегда поддерживать в квартире чистоту и порядок, особенно важно не оставлять на кухне и в комнатах несвежую долго стоявшую воду и остатки пищи, которые притягивают низшие астральные силы. Не менее важно постоянно вытирать пыль, которая является идеальным проводником для темных воздействий. Все столы, особенно в кухне, должны быть тщательно убранными и чистыми. Помните народную мудрость и православное мировоззрение: "Стол - Божий Престо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еред сном, после тщательного проветривания помещения, необходимо читать молитвы, в своем сознании распространяя их энергии по всей атмосфере спальни, мысленно чертит на всех стенах спальни (включая пол и потолок), а также на окнах и дверях огненные кресты, несущие в себе очистительно-защищающую функцию.</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имерно раз в год полезно делать перестановку мебели, что дает энергетическое обновление и освежение атмосферы.</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Тем, кто занимается духовной практикой, интересуется эзотерическими учениями и практически стремится овладеть психической энергией, полезно мысленно расширять свое биополе и ауру до размеров собственной квартиры и, ощущая себя энергетическим хозяином данного пространства, вытеснять и растворять все нежелательные посторонние тонкие влия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6. Каким образом правильно построить общение с больным родственником, которому присущи вампирические черты?</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твет. В первую очередь необходимо попытаться поставить четкий диагноз - а действительно ли этот человек похищает вашу силу? Нередко бывает, что люди попросту переносят на другого собственные черты или не способны спокойно выдержать чужую антипатию к вам, без того чтобы немедленно навесить ярлык вампира. Если же это не так и ваш родственник (а он может быть очень близким родственником) действительно похищает вашу силу,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 тому же вы обречены на длительное взаимодействие с ним, тогда полезно будет предпринять какие-то из следующих мер:</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страивайтесь на бесконечное терпение. Помните, что все дается человеку для испытаний и, поскольку вы не можете изменить эту ситуацию внешне, попробуйте изменить ваше внутреннее к ней отношение. Перестаньте бунтовать и впадать в уныние. Попытайтесь изменить сам знак этой ситуации, оценку ее значимости для вас. Попробуйте ее воспринять как знак внимания Творца именно к вам. поскольку только через прохождение такого испытания вы сможете развить в себе столь угодное Богу свойство, как терпение. Короче, воспринимайте данную ситуацию как высшую и полезную для вас тренировку.</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Чтобы лучше выдержать это испытание, во-первых, почаще обращайтесь к Богу за поддержкой, во-вторых, старайтесь не отождествляться с этой ситуацией и помнить, что в вашей жизни есть не только она одна, но и еще много прекрасного, и, втретьих, вспоминайте все хорошее и положительное, что этот человек сделал вам и другим людям</w:t>
      </w:r>
      <w:r>
        <w:rPr>
          <w:sz w:val="24"/>
          <w:szCs w:val="24"/>
        </w:rPr>
        <w:t>.</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Держите планку умеренно-доброжелательного, ровного отношения к этому человеку. Можно позволить себе достаточно небольшой диапазон колебаний и варьирования отношений, но тогда при перемене отношения четко соблюдайте последовательность и постоянство. Мелкие выпады и уколы можно спокойно проигнорировать, но в случае явного хамства с его стороны необходимо прореагировать спокойной и четкой переменой позиции в сторону охлаждения. Ваш родственник должен осознать, что вы для него - главный источник внешней энергии и поддержки, и если он хочет, чтобы эта поддержка продолжалась, тогда он обязан считаться с вами и уважать вас, даже в случае нелюбви к вам с его сторо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арайтесь в своих отношениях с больным вампирически настроенным родственником не просто быть ровным внешне, но и внутренне, то есть, сохраняя ровность, опирайтесь не на перепады его отношения к вам, но на себя и на свою устойчивую безупречную линию, которую невозможно отклонить ничем, пришедшим извне.</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_ Придумайте для него какое-то занятие, возможно, метод излечения, требующий постоянных усилий. Даже если не удастся добиться каких-то серьезных органических улучшений в его состоянии, в таком случае может наступить психологическое улучшение, а это уже есть огромная победа. Предложите ему мысленно вдыхать и выдыхать через больной орган оздоравливающую энергию и повторять формулу: "Я совершенно здоров!" </w:t>
        <w:softHyphen/>
        <w:t>в течение многих часов каждый день, не отвлекаясь ни на минуту. Постарайтесь передать ему то удовольствие, которое он сможет получить, если будет делать это добровольно, по собственному решению, с индивидуальным ритмом и постоянно растущей надеждой. Можете предложить ему любое подобное средство, целиком занимающее его внимание, вроде того, что описано в книгах Карлоса Кастанеды, когда неизлечимо больному человеку было предложено в течение нескольких месяце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талкивать свою болезнь рукой, как бы запирая дверь. Это может неожиданно пробудить его внутренние ресурсы. Займите его подобной увлекательной целительной медитацией. Если не излечите болезнь, вреда от этого не будет, но займете его энергию, время и отвлечете направленную на вас вампирическую активно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сли все же он "пробил" вас своими провокациями, учитесь быстро восстанавливать свои силы. Занимайтесь духовными учениями, молитвенно-медитативными практиками, повышайте собственную психоэнергетику, и тогда вам, энергетически богатому человеку, будут не страшны подобные мелкие похищения силы. Вы будете смотреть на это снисходительно, как родитель на детские шал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7. В чем заключается умение правильно общаться с симпатизирующим вам приятелем, которому присущи вампирические черт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Подобная ситуация действительно распространена, и большинство переживающих ее людей (в случае, если они не интересуются психоэнергетикой) классифицируют ее для себя как ситуацию неловкости, невозможности отказать и настоять на своем. Но если принять энергетическую точку зрения и увидеть в этой ситуации сложившийся стереотип неэквивалентного психоэнергоинформационного обмена между двумя друзьями, прикрытого фиговым листком давней дружбы и декларируемой любви вампира к жертве, тогда ситуация становится более прозрачной и переживаемая неловкость получает более точное объяснение. Если вор похищает ваши вещи с изысканной улыбкой, уверениями в любви и выражением любезности, вы перенесете эту потерю гораздо легче, чем если кража будет сопряжена с оскорблениями. Примерно этот же вариант вы имеете в данном случае, только вместо вещей похищается такая эфемерная и неуловимая вещь, как ваша психическая энергия, тем более, что вместо нее вам тут же дают ее суррогатный заменитель в виде уверений в любв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Что же вам делать в подобной ситуации? Если вы не хотите примириться с этой регулярно выплачиваемой психоэнергетической данью, в вашем распоряжении есть несколько методов защиты</w:t>
      </w:r>
      <w:r>
        <w:rPr>
          <w:sz w:val="24"/>
          <w:szCs w:val="24"/>
        </w:rPr>
        <w:t>:</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старайтесь внутренне настроиться на чувство самодостаточности. Поверьте - вы вправе вести себя с этим другом не так, как вы привыкли ранее, а так как вы хотите сейчас. Зарезервируйте себе право отказать в просьбах вашего друга, о чем бы он ни просил: о встрече, о времени, о сочувствии, о внимании, о каких-либо материально-финансовых одолжениях. Важно, чтобы вы настраивались не просто на отказ, а на ощущение права на личную свободу: "Хочу соглашусь, а хочу откажу. И при этом только я сам свой высший суд".</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огда отказываете в той просьбе, через которую обычно или в данный момент происходит съем энергии, пытайтесь делать это вежливо, но твердо. Может быть, одной-двух фраз будет навсегда достаточно.</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Если ваш друг, не ожидавший такой перемены позиции, недоумевает, обижается и продолжает настаивать на своем, попробуйте вежливо объяснить ему, почему вы выбираете именно этот путь. Только принимайтесь за объяснения лишь в том случае, если уверены, что сможете сохранить твердую интонацию. В противном случае даже не приближайтесь к объяснениям и просто вежливо повторите формулу отказа. Если ваш друг - нормальный человек, просто в силу вашей слабости бессознательно привыкший к вампирическому стереотипу общения, и если он действительно хорошо к вам относится, тогда он, как бы ему ни ' было больно и неприятно ломать столь удобный для него контакт, попытается перестроиться и, может быть, начнет общаться с вами по-иному. Если же он законченный эгоист с вампирической энергетикой, тогда неизбежна ссора или даже разрыв</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оскольку теперь вы ему не нужны.</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озможно, что ваш друг относится к разновидности чрезвычай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ипчивых и бессовестных вампиров, разрыв с которыми требует более сильнодействующих средств. Тогда займите прочную позицию отказа и подкрепите ее резкой формул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сли похищение энергии в вашем контакте происходит без явных просьб, на уровне чистой энергетики, тогда можете также выставить против вашего друга щит, мысленно окружив себя упругим непроницаемым экраном энергии, сквозь который не может проникнуть никакая си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арайтесь чувствовать себя хозяином положения при любых видах общения. Тренируйтесь в устойчивости и защищенности со всеми, кто покушается на ваше время, свободу и энергию. Почувствуйте свое право не только отказывать в эгоистических и вампирических просьбах и претензиях, но и самому потребовать от вашего друга то, что вы считаете нужным и справедливым. По его реакции вы лучше поймете сущность его отношения к ва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чи, легенды, истории, афоризм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ание о Шакунтале ("Мифы Древней Инд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шьянта, сын Илины, потомок Пуру в шестом поколении, был могущественным царем, владеющим обширной землею между четырех морей и многими островами в океане. В то время, когда он правил, на земле царили справедливость и благочестие. Индра посылал дожди в должные сроки, земля плодоносила, и подданные сына Илины наслаждались миром и благоденствием.</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Царь Душьянта, могучий и отважный воин, был любителем охотничьей забавы. Однажды в сопровождении многолюдной свиты он отправился в лес поохотиться на антилоп. Войско Душьянты на слонах, конях и колесницах с великим шумом вторглось в пределы леса. От криков охотников, ржания коней, рева слонов и скрипа колес лес наполнился грохотом и треском, и тысячи диких животных - антилопы, львы</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тигры, пантеры, медведи и многие другие - обратились в испуге в отчаянное бегство, а охотники преследовали их и поражали стрелами, дротиками, копьями и мечам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Из этого леса, опустошив его, царь Душьянта со своей охотой двинулся в другой, затем - в третий. В третьем лесу, который он посетил, веял ветерок, приятно освежавший усталое тело охотника, на цветущих кустах и деревьях, наполнявших воздух чудесным благоуханием, пели сладкоголосые птицы, и над ветвями, гнущимися под тяжестью цветов и плодов, жужжал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едоносные пчел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ь остановил свое войско на опушке, а сам в сопровождении немногих приближенных вступил под сень леса, и, пробираясь по его тропам и полянам на своей колеснице, увидел в глубине леса, на берегу в прекрасной местности, восхищающей взоры, обитель отшельника. То была обитель мудреца Канвы, и царь Душьянта вошел в нее, чтобы воздать почести славному отпрыску рода Ангираса, оставив спутников своих за оград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встречу ему вышла из хижины девушка невиданной красоты. Почтительно поклонившись царю, она пригласила его сесть и оказала ему надлежащее гостеприимство: подала воды для омовения ног и поднесла почетный медвяный напиток, какой полагается гостю; а после спросила о его здоровье и о том, чем может она ему служи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ь узнал у нее, что святой отшельник Канва ушел ненадолго из дома, чтобы принести из леса плодов. И, восхищенный красотою девушки, Душьянта спросил ее: "Как имя твое, о прелестная дева? Как ты оказалась в этой обители, затерявшейся в лесной глуши?"- "Меня зовут Шакунтала,- отвечала ему юная отшельница.- Святой мудрец Канва - мой приемный отец". И она поведала ему о своем происхождени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арь Душьянта, воспламенившийся страстью, пожелал немедля взя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акунталу в жены по обычаю гандхарвов, согласно коему влюбленные соединяются по взаимному согласию, не ожидая решения родителей. Он предложил ей богатые дары, и он обещал ей все сокровища своего царства, если она согласится стать его женою. Шакунтала согласилась, но поставила условие: "Ты должен раньше обещать мне, что сын, который у меня родится, унаследует твое царство". Душьянта обещал ей это, и они сочетались браком согласно обычаям гандхарвов, не дожидаясь возвращения святого Канв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 этого царь Душьянта покинул Шакунталу и, прощаясь, обещал ей, что пришлет за нею свиту и войско и введет ее в свой дворец как царицу. Канва, вернувшись домой, узнал о случившемся и одобрил союз Шакунталы с потомком Пуру, предсказав им обоим многие годы благоденствия, а их сыну - великое могущество.</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И когда пришло время, Шакунтала родила сына, блистательной красотой и величием подобного богам. Она назвала его Сарвадамана, Всеукрощающий. Уже с младенческих лет он проявлял необыкновенную силу и отвагу, забавляясь играми с дикими зверями в лесу, окружавшем обитель. Он гонял тигров, львов и слонов, вепр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буйволов, ездил на них верхом и привязывал их к деревьям, росшим возле обители Канв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шли годы, мальчик вырос, а царь Душьянта все не посылал за Шакунталой обещанной свиты. И однажды мудрый Канва сказал: "Настало время объявить сына Шакунталы наследником престола". Он повелел своим-ученикам: "Сегодня же отправляйтесь в путь и проводите Шакунталу вместе с ее сыном в столицу Душьянты. Замужней женщине не подобает оставаться надолго в доме отца; это пагубно для ее доброго имени". И, повинуясь Канве, его ученики отправились вслед за Шакунталой и ее сыном в город Хастинапур, где правил могучий Душьянт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ни прошли во дворец Душьянты и предстали перед царем. "Вот твой сын, государь,- сказала Шакунтала.- Настало время объявить его наследником престола. Вспомни о своем обещании". Но царь притворился, что не узнает Шакунталы. "Я не помню ни о каком обещании,- сказал он ей.</w:t>
        <w:softHyphen/>
        <w:t>Ступай прочь, отшельница, я не знаю тебя!" Услышав эти слова, Шакунтала замерла недвижно на месте, словно обратившаяся в камень. Вне себя от стыда и горя она обратила на царя гневный взор и сказала: "Достойна ли тебя эта ложь, государь? Ты отрекаешься от меня и от своего сына, но сердце твое знает истину, и знают ее солнце и луна, небо и земля, ветер и огонь, и боги Яма и Дхарма. Как решился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ебя взять такой грех? Отец возрождается в своем сыне. Муравьи и те охраняют свое потомство. Как же ты, хранитель закона, отвергаешь своего сына? И ты не оказываешь должного почета мне, твоей жене, стоящей перед твоим троном; а жена - половина мужа, его лучший друг, его опора и счастье, и в беде, и дома, и в пути. Она не покидает мужа ни в этой жизни, ни после смерти. Рожденная апсарой Менакой в горной долине Хималая, я была покинута ею, словно чужое дитя, сразу после рождения. Какой грех совершила я в моем прежнем рождении, что моя мать покинула меня в младенчестве, а ныне супруг мой отрекся от меня и нашего сы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царь отвечал: "Я не знаю ни тебя, ни рожденного тобою сына! Женщины лживы от природы - все знают это. Никто не поверит твоим словам. Твоя мать, распутная Менака, породила тебя, плод греховной страсти, и ты, бесстыдная, вступила на путь греха. Говоришь со мною ты, как блудница. Уходи, покинь мои покои, лживая отшельниц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держав свой гнев, отвечала Шунтала: "Если ты гонишь меня, я уйду и вернусь в свою обитель, но сына, рожденного мною от тебя, я оставляю тебе. Ты не смеешь от него отказываться!" И она ушл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гда раздался голос с неба: "Сын принадлежит отцу, который его породил. Это твой сын, о Душьянта. Вырасти его и воспитай! И пусть будет имя его Бхарата, Взращенный, ибо ты взрастишь его, следуя нашему велению!"</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Услышав эти слова, царь, обрадованный, сказал своим приближенным: "Я ждал только этого голоса с неба. чтобы признать своего сына. Я знал, что это мой сын, но опасался, что мои подданные в том усомнятся и не признают его происхождения, если свидетельством тому будут только речи Шакунталы". И он принял сына и послал за Шакунталой, а когда она пришла, царь объяснил ей причину своего отрешения от истины и простил ей сказанное ею во гневе</w:t>
      </w:r>
      <w:r>
        <w:rPr>
          <w:sz w:val="24"/>
          <w:szCs w:val="24"/>
        </w:rPr>
        <w:t>.</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ушьянта объявил Бхарату наследником престола, как было то условлено. И когда могучий Бхарата взял в руки бразды правления, он победил всех соседних царей и стал властелином мира - чакравартином; и Канва был у него верховным жрецом. Бхарата стал основателем великого и славного рода Бхаратов, из которого произошли многие могущественные цари, подобные богам воители и герои. И он дал свое имя Бхаратаварше </w:t>
        <w:softHyphen/>
        <w:t>стране. лежащей в середине вселенн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Бог твой (Провозвестие Рамакришны).</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дин Гуру давал такое наставление своему ученику "Один Бог твой, и больше никто не принадлежит тебе". Ученик ответил: "Но моя мать, моя жена, которая так заботится обо мне, которая так любит меня и так несчастна, когда не видит меня. ведь они же мои, разве нет?" Гуру отвечал: "В этом ты ошибаешься. Я покажу тебе, что никто из них в действительности HP любит тебя. Не верь ни на одну минуту, что твоя жена или мать пожертвуют жизнью за тебя. Можешь попробовать, и ты увидишь. Иди домой и притворись, что чувствуешь страшную боль, и я приду и покажу тебе, что дальше делать". Ученик сделал так, как ему было сказано. Позвали докторов, но ни один не мог принести ему облегчения. Его мать выражала сильнейшее горе и вздыхала. Жена и дети плакали. В этот момент вошел Санниази (Гуру). "Эта болезнь очень серьезного характера", сказал он. "Я не вижу никакого способа спасти больного, если только кто-нибудь не согласится отдать за него свою жизнь". При этих словах у них на лицах выразился ужас. Санниази же, обращаясь к старой матери больного, сказал:</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Жить или умереть - не все ли равно для вас в вашем возрасте, если вы потеряете вашего сына, который кормит вас и всю семью. Если вы можете отдать вашу жизнь за него, то я могу спасти его. Если вы, мать, не можете принести этой жертвы, то кто еще на свет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хочет это сделать?" Но старая женщина, запинаясь, говорила сквозь слезы: "Уважаемый отец, я готова сделать все, что вы не прикажете, чтобы спасти моего сына. Но как я покину маленьких детей? Это мое несчастье, дети стоят у меня на пути, я не могу согласить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еро братьев (Идрис Шах. "Путь суфие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вным-давно жил на свете мудрый отец, у которого было семь сыновей. По мере того, как они подрастали, он учил их всему, чему мог, но не успел завершить их образование, как заметил нечто, поставившее вопрос их безопасности на первое место. Он понял, что на их страну грозит обрушиться катастрофа. Юноши были отчаянно храбрые, и он не мог полностью открыться им. Он знал, что если он скажет: "Надвигается катастрофа", они ответят: "Мы останемся здесь с тобой и будем противостоять 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тому он сказал каждому сыну, что тот должен взять на себя определенную миссию и для исполнения ее тотчас же уехать. Первого сына он послал на север, второго - на юг, третьего - на запад, четвертого </w:t>
        <w:softHyphen/>
        <w:t>на восток. Остальных трех сыновей он послал в неизвестных направления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только сыновья ушли, отец, при помощи своего особого знания, перенесся в далекую страну и приступил к работе, которую ему пришлось прервать в связи с воспитанием своих сынове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ершив выполнение своих миссий, четверо первых сыновей вернулись 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ину. Отец так рассчитал время, необходимое для исполнения порученных дел, чтобы они безопасно занимались ими вдалеке, пока возвращение домой не станет возмож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ответствии с данными указаниями сыновья вернулись на место, которое они знали юношами. Но теперь они не узнали друг друга. Каждый провозглашал себя сыном своего отца и отказывался верить другим. Время и климат, беды и привычки сделали свое дело, и облик братьев изменил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кольку они были так сильно настроены друг против друга и каждый из них был склонен судить о других по их осанке, бороде, цвету кожи и манере речи - которые все изменились,- то в продолжение долгих месяцев ни один из братьев не позволял другому распечатать письмо, оставленное их общим отцом, в котором содержался ответ на возникшую проблему и напоминание об их обуче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ец предвидел это, такова была его мудрость. Он знал, что пока они не поймут, что очень сильно изменились, они не смогут учиться дальше. В данный момент положение таково, что двое из братьев признали друг друга, но лишь в порядке рабочей гипотезы. Они распечатали письмо. Они стараются переварить тот факт, что все, что они принимали за основу, на самом деле - в том виде, в каком они этим пользуются, - суть ничего не значащие внешние формы: что то, что в течение долгих лет они превозносили как краеугольный камень своей значительности, в действительности может оказаться тщеславными и очень уж бесполезными иллюзия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а других брата, наблюдая за ними, недовольны тем, что они меняются в лучшую сторону вследствие своего опыта, и не собираются следовать их пример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ое братьев, ушедших в неизвестных направлениях, еще не вернулись к месту встреч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же касается первых четырех, пройдет некоторое время, прежде чем они в самом деле осознают, что именно средства, обеспечившие их выживание во время изгнания,- внешние атрибуты, которые они считают важными,- и являются преградами к их взаимопониманию. Все они еще далеки от истинного зн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книги Носсрата Пезешкяна "Торговец и попуга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мученный жизнью отец заботливо советует своему сыну: "Не слушай, о сын, того, что сказано в пословице, будто каждый цветок имеет свой аромат, и отрекись от желания наслаждаться одурманивающими цветами женской любв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ын возразил отцу: "Мой дорогой отец, ты никогда не замечал райского облика этих женщин. Твои очи не тонули в черноте их волос, твой взгляд не радовала родинка на их подбородке Разве ты испытал, что значит сидеть в углу, предаваясь своим мыслям, когда ты одурманен</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любовью, погружаться в сон, когда тебя сотрясают бурные фантаз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ец возразил сыну: "Дорогой сын, ты еще не знаешь, что такое стол без хлеба и пищи. Ты еще не испытал, что такое суровость жены, и не слышал плача своих детей. Ты не знаешь, что значит сидеть в углу погруженным в мысли и ждать прихода нежданных гостей, когда ты обременен долг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огда отчаяние дает нам шанс (Носсрат Пезешкян. "Торговец и попуга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скажу вам, как один любящий человек страдал долгие годы от разлуки с возлюбленной и как его пожирал огонь этих мучений. Могучая сила любви лишила его сердце терпения, а тело его устало от жизни. Жизнь без любимой казалась ему пустой, лишенной смысла, и чем дальше, те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ьше он угасал. Сколько дней и бессонных ночей юноша провел в тревоге и тоске, с болью в сердце думая о ней. Он весь превратился в тень, раненное сердце - в горестный стон. Он готов был отдать тысячу жизней только за то, чтобы на один миг испытать упоение от ее присутствия. Но ему это не было суждено. Ни один врач не мог исцелить больного, а друзья стали избегать его. У врачей нет средств, чтобы излечить от любви, только прикосновение руки возлюбленной смогло бы ему помоч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конце концов древо его тоски породило плод отчаяния, а пламя его надежды погасло, превратившись в пепел. И вот однажды вечером несчастный влюбленный, уставший от жизни, покинул свой дом и отправился в путь. Вдруг он заметил, что его догоняет ночная стража. Он попытался спастись бегством, но стражники преследовали его по пятам, их становилось все больше и больше, и наконец все пути для спасения были отрезаны. В отчаянии он простонал: "Все ясно, стража </w:t>
        <w:softHyphen/>
        <w:t>это Израиль, мой ангел смерти, он спешит поймать меня, это палач, который вот-вот схватит меня". Измученный, едва чувствуя под собой ноги, с бьющимся сердцем он подбежал к стене, окружавшей сад, и с великим трудом взобрался на нее. Оказавшись наверху , он увидел ее головокружительную высоту, но, забыв об опасности, бросился вниз, в сад.</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И какое же зрелище предстало его взору! Там была его возлюбленная с лампой в руке. Она искала потерянное кольцо. И когда он, потерявший свое сердце, увидел ту, которая похитила его, вздох облегчения вырвался из груди юноши, и он воскликнул, подняв руки к небу: "О господи, пошли моим преследователям славу, богатство и долгую жизнь</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отому что теперь я понял, что стража была для меня ангелом Габриэлем, который вел меня; или Израфилем, ангелом жизни, который мне, измученному, придавал свежие сил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т человек был прав, ибо сколько справедливости и милосердия скрывалось за кажущейся жестокостью стражи! Преследуя его, она привела страждущего в пустыне страдания к морю любви и развеяла мрак разлуки светом свидания. Она направила томившегося в одиночестве в сад близости и страждущую душу к врачевателю сердц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бы наш влюбленный знал наперед исход всего этого, он благословил бы стражу и молился за нее, поняв, что за ее непреклонностью скрывается справедливость; но так как он не предвидел конца, то стал жаловаться и плакать. Однако странствующие в садах познания видят уже конец в начале, мир в войне и приветливость в гнев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состояние тех, кто находится в этой долине. Что же касается странников долин, расположенных выше, то они не делают различия между началом и концом, они не видят ни начала, ни конца. (Баха-Улла. Семь долин, с.20)</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шеста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изм, проблемы здоровья и психоэнергоинформационный обмен.</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1. Какие симптомы и признаки в психофизиологическом состоянии человека свидетельствуют, что он подвергается вампирическим воздействия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Чтобы убедиться в том, что вы действительно подвергаетесь психоэнергетическому воздействию и переживаемые вами отрицательные состояния не являются плодом вашей мнительности или комбинацией случайных признаков, необходимо запастись терпением и посмотреть, насколько регулярно повторяются определенные симптомы и ощущения после общения с предполагаемым вампиром. Лишь в том, случае, когда повторение становится регулярным, можно делать вывод о принадлежности данного человека к разряду вампиров.</w:t>
      </w:r>
    </w:p>
    <w:p>
      <w:pPr>
        <w:sectPr>
          <w:type w:val="nextPage"/>
          <w:pgSz w:w="12240" w:h="15840"/>
          <w:pgMar w:left="1800" w:right="1800" w:gutter="0" w:header="0" w:top="1440" w:footer="0" w:bottom="1440"/>
          <w:pgNumType w:start="1" w:fmt="decimal"/>
          <w:formProt w:val="false"/>
          <w:textDirection w:val="lrTb"/>
        </w:sectPr>
      </w:pP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выделить физиологические, психоэнергетические и психологические признаки вампирического воздействия, которые чувствует жертва после контакта с похитителем энергии. К таким физиологическим признакам и симптомам относится целый ряд признаков. Приведем некоторые из них, подчеркнув, что если человек, испытывает некоторые из данных, симптомов, это отнюдь не означает, что они вызваны исключительно вампирическим воздействием:</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головная боль и головокружение;</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давление в висках;</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бщее недомогание;</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_ учащенное сердцебиение: </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_ давление и боль в сердце; </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различные желудочно-кишечные расстройства:</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нижение аппетита;</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бессонница;</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затрудненность дыхания;</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аллергия (редкий признак);</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нижение иммунитета к инфекционным и простудным заболеваниям.</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психоэнергетическим признакам и симптомам вампирического воздействия относятся:</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озросшая усталость и утомляемость;</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нижение работоспособности;</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чувство общей слабости, сонливост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теря чувства мышечной свободы и радости, появление мускульны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зажим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чувство податливости к различным заболевания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чувство психоэнергетической и волевой незащищенности перед людьми и обстоятельств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бщее притупление остроты восприятия и вкуса к жизни на уровне первичного мироощущ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психологическим признакам и симптомам вампирического воздействия относя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нижение настро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чувство зависимости по отношению к вампиру, доходящее до переживания своей вины перед ни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имптом одновременного притяжения-отталкивания, когда человек хочет, с одной стороны, порвать отношения с вампиром, а с другой стороны его безотчетно влечет к его магнетически притягивающей лич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боязнь одиноче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ежелание браться за новые де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ознание собственного ничтоже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вязчивые желания немедленно выбежать из помещения, где происходит контакт с вампиром, или же из своего дом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теря оптимизма и уверенности в себ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очные кошмары и сны-поединки, где вампир преследует жертв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численные признаки трех видов не обязательно переживаются жертвой вампирического акта одновременно и сразу Но, как правило, в случае реального похищения жизненной силы вампиром, человек ощущает несколько признаков и симптомом двух или трех видов, что позволяет говорить о наличии симптоме комплекса вампирического воздействия. Каждый духовный человек, не впадая в излишнюю мнительность или подозрительность, должен учиться распознавать эти признаки как на примере своего собственного состояния, так и на примере психофизиологического и психоэнергетического состояния других люд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2. Что представляет собой механизм вампирического контак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Для того чтобы произошел вампирический контакт, во время которого определенное количество психической энергии переходит от жертвы (донора) к вампиру, необходимо совпадение в вибрациях и колебаниях психического поля двух взаимодействующих людей, определенная сонастроенность их аур. Если такого совпадения и сонастроенности нет, тогда нет и психоэнергоинформационного обмена, а значит, вампирический акт становится невозможным. В этом случае вор не подобрал ключей к сейфу хозяина. Чтобы понять, в каких случаях подобная сонастроенность становится возможной, необходимо осознать, как происходит взаимодействие двух аур - вампирической и донорск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ура вампира представляет собой чрезвычайно гибкую, пластичную сферу, непрерывно ищущую контакта с другими аурами. Она постоянно меняет форму, вращается и выпускает некие щупальца (так называемые астральные ленты или шнуры), которые находят путь к ауре донора. Иногда вампирическая аура может быть очень яркой и блестящей, однако подобный блеск имеет люциферианскую природу и не должен обманывать различающую способность духовного человека. Иногда, напротив, эта аура очень тускла и представляет собой некую темную воронку, которая втягивает в себя энергии других людей, входящих в соприкосновение с н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ура жертвы (донора), как правило, представляет собой рыхлую, расплывчатую, недостаточно упругую, тонкую сферу, либо совсем лишенную заградительной сети, либо имеющую в ней пробои (темные пятна, неровности, выпуклости, словом, то, что представляет собой астрально-энергетическое выражение человеческих слабостей или "острых углов" характер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Когда астрально-энергетический поисковый шнур вампира (напоминающий щуп сапера или миноискателя) входит в контакт с наименее защищенным участком ауры жертвы (донора), тогда вампир стремится закрепить эту пристройку и начать выкачивать энергию. В зависимости от ситуации, собственных способностей, умений, а также от степени защищенности донора и совместимости тонких излучений он выбирает способ похищения энергии, который может быть словесным или бессловесным, задействующим земные, материальные интересы донора или нет, агрессивным или, наоборот, очень любезным по форме. Для успешного осуществления его намерений очень важно, чтобы после того, как астрально-энергетическая связь установлена и закреплена, он сумел бы, используя разнообразные рычаги воздействия, добиться перетекания энергии в свою ауру, так сказать, по закону сообщающихся сосудов. Хот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ампир и донор преследуют разные цели, для успешности вампирического акта необходимо, чтобы в .данный момент их ауры были настроены на сходные вибраци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ует отметить, что до тех пор, пока вампир не получит необходимую</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цию чужой силы, он не может успокоиться и его эмоциональное состояние несет в себе элементы беспокойного недовольства, раздражения, маеты. Он успокаивается лишь после того, как искомая часть не принадлежащей ему энергии сделается его собственностью. Узы, связывающие вампира и жертву, таинственны и непостижимы. Довольно часто оказывается так, что не только вампир нуждается в жертве, но и жертва не успокаивается до тех пор, пока не нашла объект, которому можно отдать энергетическую дань. С другой стороны, так же, как кролик своей покорностью провоцирует удава и так же, как человек, оказавшийся в открытом море, излучает флюиды страха, притягивающие к нему стаю акул (это доказано не только многочисленными примерами, но и научными исследованиями), так и жертва притягивает энергетического вампира. Каждый успешно проведенный вампирический акт:</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крепляет вампирическую изощренность;</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се сильнее ослабляет связь вампира с его Высшим Божественным Я;</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се больше ухудшает здоровье жертвы,</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се больше ослабляет здоровье донора и делает уязвимой его ауру.</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другой стороны, каждый акт сопротивления со стороны жертвы (донора) явному вампирическому воздействию (тренировка в таком сопротивлении должна начинаться с поведенческих реакций против внешнего манипулирования вашим сознанием и волей), даже если он закончился неудачей, в конечном счете ведет к освобождению жертвы от всех форм психологической и психоэнергетической зависимости. Для жертвы очень важно правильно вести психоэнергетический поединок с вампиром. Если объект для отражения атаки будет избран неправильно, или борьба будет происходить со слишком большим включением механизмов беспокойства и эмоциональной заинтересованности, тогда на нее может быть потрачено гораздо больше сил, чем их способен похитить вампир.</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ый экстрасенс Шафика Карагулла в своей книге "Прорыв к творчеству" пишет:</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е сенситивы проводили наблюдения над индивидуумами, которых мы решили назвать "вампиры". Это люди, которые не могут использовать энергию из окружающего их океана. По-видимому, они берут "переваренную" энергию от людей, находящихся в непосредственной близости. Сенситивы видят и описывают этот процесс. Несколько лучших сенситивов, с кем я работала, давали в точности одни и те же описания. После многочисленных психологических и психиатрических наблюдений те, кого сенситивы и я стали называть "вампирами", чаще всего оказывались весьма эгоцентричными личностями.</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нситив описывает "вампира" как человека, имеющего замкнутые энергетические поля. Такие индивидуумы могут и не осознавать полностью, что их энергия поступает от других. Они чувствуют себя лучше, когда находятся в обществе жизнерадостных людей.</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кий, кто находится с "вампиром" слишком долго, начинает чувствовать себя до отчаяния истощенным, не понимая причины. Это смущает и делает человека растерянным. Возможно, что непреодолимый инстинкт самосохранения заставляет жертву "вампира" уйти. Он может объяснять это многими причинами. В то время, когда это происходит, такой человек чувствует необъяснимое раздражение от "вампир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только жертва "вампира" ускользает и начинает чувствовать себя лучше, то оценивает свое поведение как беспричинное. При этом человек порицает себя за то, что был раздражителен без всякого повода. Часто раскаяние заставляет его. вернуться снова с намерением быть более приятным и сердечным. В таких случаях он опять истощается, снова раздражается и мучается самообвинениями. Человек не понимает, что его раздраженность и "необоснованное" желание уйти вызваны серьезн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щением, что природа приходит ему на выручку, заставляя его смешным образом и выходить из этого полож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м, где "вампир" находится в семейном кругу, тесно связан с близкими делами и дружбой, возникает мучительная проблема. Со стороны жертвы этот цикл бегства, самоупреков и возвращений для очередной откачки энергии повторяется опять и опять. Жертва растеряна и смущена. Она может обратиться к семейному врачу относительно своего истощения и раздражительности, если находится в таком положении в течение длительного времени. Врач, вероятно, не найдет никакого физического заболевания в данный момент, и оба - пациент и доктор - оказываются в недоуме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ые из "вампиров" выкачивают энергию почти из каждого, кто вблизи. Другие, по-видимому, могут откачивать энергию из вполне определенных людей. Просто эгоистичный человек, требующий внимания других и желающий все сделать только для себя не является "вампиром". Он может раздражать по другим причинам. "Вампир" - это эгоцентрическая личность, находящаяся в своей собственной орбите. Он лишен возможности выйти навстречу людям и миру. Он кажется порвавшим контакт с океаном энергии вокруг. Кэй однажды описала этот тип индивидуума как психологического паразита, который использует ментальную, эмоциональную и жизненную энергию других люд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блюдения и эксперименты при изучении проблемы "вампира" дали нам возможность получить несколько подробных сведений. Так как это явление производит весьма определенное действие на физическую энергию, я попросила сенситивов наблюдать вихри энергии, которые они видят в энергетическом или жизненном пол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яснилось, что энергия выкачивается от жертвы через самый слабый вихрь. Индивидуум с расстроенным энергетически вихрем в области сердца, по-видимому, теряет энергию именно через этот вихрь. Из индивидуума с вихрем, свидетельствующим о слабости или расстройстве в области горла, выкачивается энергия именно через этот кана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гласно свидетельствам сенситивов, существует несколько методов, посредством которых "вампиры" откачивают энергию. Некоторые, по-видимому, используют голос. Крайне эгоцентричный человек, который является страстным болтуном, выкачивает энергию из жертвы, вниманием которой он завладел, посредством речи. Если жертва слушает достаточно долго, то ее жизненное и ментальное поля начинают слабеть, становятся тусклыми. показывая общее состоящие, для сенситива это означает, что жертва весьма истощена. Чем более истощенной жертва становится, тем труднее ей искать силу воли для спас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ые "вампиры" используют для откачки энергию глаза. Они смотрят на свою жертву спокойно, непрерывно и решительно. Жертва постепенно становится усталой, беспокойной, появляется необъяснимое желание спастись. Когда этот тип "вампира" появляется в группе людей, то неудобство какой-либо одной жертвы мало замет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3. Почему вампиризм вреден для здоровья вампир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На первый взгляд может показаться, что вампиризм вреден прежде всего для здоровья жертвы (донора), а вред, получаемый вампиром, связан прежде всего с нравственно-духовными факторами, то есть с повреждением души. Однако это весьма поверхностное мнение. Вампиризм в конечном счете разрушает здоровье и самого вампира, хотя, как правило, это происходит после того, как разрушено здоровье жертв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вампиризм вреден для здоровья самого вампира по следующим причинам:</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ивычка к вампиризму постепенно парализует здоровую активность человека и его волю к правильному и справедливому добыванию ресурс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зни Привыкнув идти по пути похищения живой силы, то есть по пути наименьшего сопротивления (хотя порой для успешного осуществления энергетической кражи вампиру приходится проявлять дьявольскую настойчивость и изобретательность), человек отучается от здорового приложения своей воли в нужном направлении. Это, в свою очередь, ослабляет нервную систему, тренированность тела, и рассогласовывает деятельность различных функциональных систем организм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ампиризм замедляет процесс здорового и правильного обмена веществ и психоэнергоинформационного обмена не только для .жертвы, но и для вампира. В результате этого непере работанная и не очищенная нормальным трудом психическая энергия откладывается на стенках нервных каналов ив организмы накапливаются нежелательные биохимические веще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ампиризм отключает вампира от связи с Высшими Божественными силами, питающими своими живительными эманациями не только душу, но и тело. В результате длительной привычки к похищению чужой силы у вампира образуется деформированная аура, которая сверху покрыта плотным энергетических "колпаком", преграждающим доступ к спасительной помощи Высших Сил.</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Вампиризм постепенно формирует неправильные ментальные установки, оправдывающие неправильный образ жизни и составляющие своеобразное "вампирическое мировоззрение" Его сущность состоит в самоуспокоении и самообмане, а всякий обман, согласно эзотерическим учениям, рассогласовывает работу тонких энергетических центров, искривляет излучение чакр и пробивает ауру подобного обманщика, открывая ее воздействиях болезнетворных микробов, бактерий и темных сущностей астрального плана. Лживые мысли, будучи сами ядовиты по сво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ироде, притягивают подобные яды и влияния из тонкого мира и постепенно разрушают иммуните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ампиризм, как привычка питаться "человечиной" в ее тонком, энергетическом проявлении, вреден не только потому что отучает самого вампира от нормальных видов психоэнергоинформационного обмена с природой, гармоничными людьми, искусством и Божественными Силами, но и потому, что энергетика жертв нередко снижена, ослаблена и болезнетворна по своей природе. Потому вампир, стремящийся поправить свое здоровье благодаря похищению жизненных сил жертвы, может в конечном итоге ухудшить его, наглотавшись больных эманаций.</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Вампиризм как разновидность неэквивалентного психоэнергоинформационного обмена вреден тем, что во время вампирического акта происходит также обмен кармой, ибо человеческая аура несет в себе все предшествующие кармические накопления. Внедрение в чужую ауру с целью похитить жизненную силу и последующая кража психической энергии есть, по сути, внедрение в карму, в судьбу, которая содержит в себе самые разны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порой весьма неблагоприятные тенденции и причинно-следственные связи. Нарушить течение кармы </w:t>
        <w:softHyphen/>
        <w:t>значит подпасть под действие неумолимого, не знающего пощады закона причин и следствий. Потому вампир, легкомысленно полагающий, что сможет и дальше заниматься своим удачливым темным ремеслом и уходить от ответственности, может очень серьезно заблуждаться и готовить себе печальное будущее. Обратный удар кармы, постигающий подобного незадачливого похитителя чужой силы в любой момент времени и в неожиданном месте, может серьезнейшим образом отразиться на его судьбе, и в том числе на состоянии его здоровь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4. К каким болезням для жертвы чаще всего приводит вампиризм?</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Жертвы вампиризма болеют все же чаще вампиров и заболевают быстрее похитителей энергий. Это связано с тем, что здесь причина болезни действует непосредственно, а в случае последующих болезней вампира причина, вызывающая заболевание и связанная с законом возмездия, носит более опосредованный характер. Отсюда и боле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сроченный период возникновения болезни вампир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иболее распространенными болезнями, которыми нередко страдают в течение длительного времени подверженные похищению энергии (и это подтверждается данными психосоматической медицины) являю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болезни желудочно-кишечного тракта (язвы желудка, двенадцатиперстной кишки, гастриты и колит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болезни почек, печени и желчного пузыря (пиелонефриты, холециститы, дискенезии желчевыводящих пут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болезни сердца (тахикардии, стенокардии, кардиомиопат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болезни нервной системы (неврозы, астенические состояния, нарушения с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болезни сердечно-сосудистой и лимфатической системы (варикозные расширения вен, атеросклерозы, лимфадениты), Нельзя сказать, чтобы у всех жертв энерговампиризма развилась склонность к именно этим болезням, как нельзя утверждать, что они заболевают на второй или третий раз общения с вампиром, однако следует признать, что длительная подверженность вампирическому воздействию или частые соприкосновения с обесточенными, больными аурами в конце концов может привести к возникновению каких-либо из перечисленных заболева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5. Каков тонкий психоэнергоинформационный механизм возникновения и развития болезни у жертвы, (донора) после вампирического воздейств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Эзотерические учения считают, что основой, которая поддерживает в человеческом организме здоровое состояние, является эфирное тело (двойник). Оно несет в себе запас здоровья и жизнеспособности и на полевом уровне координирует и гармонизирует бесчисленные физиологические процессы в теле, сводя их к единству. Влияя на физическое тело, эфирный двойник сам подвержен влияниям как со стороны плоской телесной оболочки, так и со стороны более тонких и высоких тел и структур - астрального, ментального и духовного (огненного) тела. Пока взаимодействие между телами человека и средой происходит нормально, человеческий организм считается здоровым. Болезнь представляет собой нарушение гармонии и правильного психоэнергоинформационного обмена между телами человека, с одной стороны, и между человеком как целостным образованием и внешней средой с другой стороны.</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ический акт есть ускоритель развития всех болезней , их пусковой механизм. Акт похищения энергии начинается с вторжения в чужую ауру, а также с пробития заградительной сети в ауре. Уже одно это открывает организм для проникновения в него болезнетворных микробов и бактерий. Тараном, пробивающим заградительную сеть, служит чужая и темная воля, мысль. энергия. Ее разрушительный потенциал' темноты и злобы действует и в том случае, если она одета в оболочку внешне доброжелательного отношения вампира к жертве. Проникнув в чужой и целостный тонкий организм, в ауру жертвы, частица энергии вампира принимается играть ту же функцию, что и болезнетворная бактерия, только в психоэнергетическом плане. Она начинает препятствовать тонкому психоэнергоинформационному обмену, происходящему как внутри организма между всеми его тонкими и плотными структурами, так и между всем организмом и средой. Человек начинает чувствовать дискомфорт, дисгармонию, испытывать физические и тонкие боли непонятного происхождения, недомогания, потерю уверенности. Страдания могут продолжаться в зависимости от общего потенциала здоровья данного конкретного лица. Если его воля, духовное состояние, психологическая устойчивость. оптимизм окажутся на высоте, тогда темная энергия будет либо изгнана совсем, либо постепенно переработана, а разрыв. возникающий в аурической оболочке, окажется затянутым. Но если человек</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мнителен, слабоволен, неустойчив, не уверен в себе не очень высок духом и слабо защищен во всех планах, тогда напротив усилит свое отрицательное состояние и укрепит внедрившуюся в него частицу темной энергии собственными отрицательными мыслями, разрушительными представлениями, образями. чувства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моциями. Тогда эта частица разрастется, достигнет своей критической массы и начнет воздействовать на те системы в организме, которые отвечают за общее управление и согласование процессов - центральную и периферическую нервную систему, дыхание, лимфатическую систему, кровообращение, обмен веществ в тканях. Негативная энергия будет искать слабости в организме и дефекты в работе внутренних органов. Рано или поздни она найдет их и станет усиливать все патологические процессы. переводя их из зачаточного состояния в реальное. Так может развиваться болезн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лостность заградительной сети человека и соответственно сохранность его ауры обеспечивается слаженной и гармоничной работой энергетических центров (чакр). При интенсивности внутренней жизни и духовной устремленности личности к совершенству центры работают, выделяя значительное количество тонкой энергии и обеспечивая упругость человеческой ауры. При духовном сне человека, отсутствии серьезных исканий или при подверженности его различным страстям чакры перестают работать в слаженном режиме, выделять необходимую энергию, и аура становится рыхлой, дряблой, уязвимой для различных воздействий. Каждый человек имеет ведущие центры, через которые он главным образом воспринимает мир и проявляет свою волю. Его Я находится в зоне этих центров. Человек, по своему духовном) уровню находящийся на невысокой ступени развития, связанной с эгоистическими желаниями, внутренне живет в зоне трех низших центров - муладхары, свадхистханы, манипуры. Образно говоря. его дом в районе живота, ниже пояса. Желания и воля этих трех низших центров определяют работу остальных четырех центр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к среднего духовного уровня внутренне живет в области груди, на уровне своего эмоционального сердца (анахаты), работающего в паре с рассудком, который обслуживает обычные человеческие желания (так называемый "кама-манас" или "ум желаний"). Его сердце остается как бы в горизонтальной сфере обыденности и его устремления не доходят до высшей сферы и не соединяются с высшими центрами. Человек высокого духовного уровня устремил свое сердце к высшим мирам и центрам, соединил его с ними и подчинил его высшей божественной воле функционирование низших центров.</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Энергетическая защищенность человека зависит от цели, преследуемой человеком, выбранного им направления, а также от неуклонности воли, постоянства устремлений и степени интенсивности внутренней жизни. При этом очень важно, какой центр или какая комбинация центров (чакр) берет на себя функцию основного защитного механизма. Наиболее эффективным методом защиты будет соединение центра сердца с высшими центрами. Это подтягивает к сердцу и три низших центра, что делает человека практически неуязвимым. Сердце же. не подключенное к высшим центрам, работающее в автономном режиме, и хуже того, обслуживающее импульсы трех низших центров или подпитывающее своей энергией вычисления механического рассудка, не дает необходимой степени защищенности всему человеческому существу. При этом состояние здоровья прямым образом зависит от степени человеческой защищенности. В случае</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если человек получает оккультный удар по тому или иному центру или негативное энергетическое воздействие среды на определенные чакры, он может заболеть. Французский оккультист Поль Седир в своей книге "Магические растения" приводит таблицу соотношения человеческих болезней с теми или иными чакрами. Согласно этой схеме при негативном энергетическом воздействии на центр муладхара и его пробитии у человека могут развиться (хотя совсем и необязательно) такие болезни, как чесотка, геморрой, зубная боль, расстройство желудка, меланхолия, кашель, элефантиаз, колики, подагра. волчанка. При энергетическом поражении свадхистханы могут возникнуть болезни крови, печени, позвоночного столба, каталепсия. плеврит, ангина, расширения вен, апоплексия. При энергетическом ударе по вишудхе есть риск заболе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езнями мозга, горла, мигренью, легочными недугами, чахоткой. При силовом ударе по аджне существует опасность заболеть желудочными заболеваниями, лунатизмом, ревматизмом, апоплексией, водянкой, слабостью зрения. И, наконец, при энергетическом поражении сахасрары может случиться болезнь глаз, сердцебиение, паралич, рожа, приливы крови к голов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абота Седира, написанная в начале XX века, при всей своей полезности сегодня недостаточна по характеру излагаемых фактов и фрагментарности подхода. Учение Агни Йоги указывает связь каждого центра, во-первых, с близлежащим внутренним органом, и, во-вторых, с соответствующей железой. Энергетический пробой в той или иной чакре в случае его серьезности может развиться в болезнь соответствующего органа или железы. Пробитая муладхара может обернуться появлением кисты или болезнью предстательной железы. Энергетически травмированная свадхистхана нередко способствует заболеванию мочеполовой системы или поражению слюнной железы и полости рта (тонкая стихия, соответствующая второй нижней чакре, соответствует стихии воды). Пораженная манипура </w:t>
        <w:softHyphen/>
        <w:t xml:space="preserve">почти всегда болезнь пищеварения и зрения. Травмированный центр сердца может отразиться прежде всего на состоянии нервной системы, но, в принципе, сердце ответственно за все тонкие и физические свойства человека. Раненная вишудха может отозваться болезнью горла, органов речи, а также поражением щитовидной железы. Травма аджны способна вызвать заболевания мозга, косоглазие, рассогласование работы нервной системы. И наконец, энергетический удар по наивысшему центру </w:t>
        <w:softHyphen/>
        <w:t>сахасраре способен вызвать приливы крови к голове. ожоги, временный паралич, инсульты.</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ледует отметить, что перечисленные выше заболевания могут развиться лишь при очень сильном энергетическом ударе или ярко выраженном вампирическом воздействии. Далеко не каждый вампирический акт непосредственно приводит к болезням. Лишь длительное вампирическое воздействие и выкачивание энергии из того или иного центра человека может спровоцировать появление вполн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пределенного заболевания. Чтобы этого не произошло, человек должен развивать свою духовную силу и стремиться соединить высшие центры сознания со средним центром сердца. Тогда аура человека и его энергетические центры становятся недоступными для влияния вампира любого род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6: Каким образом связаны вампиризм и одержание?</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твет. Безусловно, между вампиризмом и состоянием одержания есть определенная связь, и вообще это явления сходного порядка. Под одержанием в религиях и эзотерических учениях обычно понималось внедрение в чужую аурическую оболочку (душу) потусторонней темной силы с целью управления чужой волей для удовлетворения необузданных вожделений. В религиях одержатели, как правило, рассматривались как бесы или демоны, то есть как существа неземной природы, но совершенно лишенные начала света и любви. Эзотерические учения отождествляют одержателей и развоплощенных существ из тонкого мира, умерших людей, которые с утратой физического тела и переселением в астральный мир не успокоились, но напротив</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впали в неистовство из-за невозможности удовлетворять свои неизжитые земные желания. Чтобы хотя бы иллюзорно и приблизительно пережить чувство подобного удовлетворения, они стремятся из тонкого плана приблизиться к ауре какого-то несовершенного, жадного до удовольствий земного человека, внедриться в нее и с помощью манипуляции его волей и сознанием получать вожделенные ощущения. Эзотерические учения, в частности Агни Йога, рассматривают разные виды отношений между одержимым и одержателем, выделяя такие случаи, когда они оба находятся в воплощенном состоянии, или такие, когда один из них (одержатель) развоплощен, а одержимый является земным воплощенным существом.</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 вампиризмом и одержанием есть очень много сходства. Можно сказать, что жертва (донор) есть одержимый, а вампир - это одержатель. Только одержателя, действующего из тонкого плана, в отличие от земног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а интересует не только возможность похищать чужую силу, но и доступ к манипулированию чужими волей и сознанием, а также канал чужих чувств и восприятий, чтобы пользоваться им как проводником для проникновения к утраченной земной материи и неизжитым магнитом желаний. Одержание и вампиризм как процессы патологического характера усиливают друг друга. Следует подчеркнуть, что согласно эзотерическим представлениям, склонность к вампиризму делает одержимой не только жертву (что естественно), но и вампира, поскольку склонностью последнего к регулярному похищению чужой энергии начинают интересоваться другие, более сильные темные сущности. Они выполняют роль своеобразных рэкетиров тонкого мира, постепенно подчиняющих волю склонного к вампиризму существа собственной воле и вводящих его в черномагическую цепь - так называемое Черное Братств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7. Как охранять от воздействия вам пиров собственное здоровь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Защита от вампиризма включает в себя разные меры. в том числе и охранение собственного телесного здоровья. Однако это охранение должно быть частью общей жизненной стратегии духовности и гармонии в современных неблагоприятных условиях. Желающий обеспечить сохранность тела после контактов с вампиром или хотя бы принять чисто профилактические меры должен обеспечить сохранность тонких энергетических структур вплоть до души и духа. Итак, чтобы лучше сохранить свое здоровье от воздействия вампиров, необходимы следующие мер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еобходимо, чтобы при всех взаимодействиях и контактах ваша душа была спокойна и защищена постоянной обращенностью к Высшей Божественной Защите. Для этого вы должны осознать Бога как животворящий источник неиссякаемою энергии, а также как покровителя и заступника при всех бедах напастях и отрицательных воздействиях. Непрерывная или хот)' бы периодически возобновляемая молитва человеческого духа к Богу, наполнения любовью сердце и бескорыстная мотивация. спокойная совесть, внимание, сосредоточенное на высоких целях ясное бодрствующее сознание, чистая и мощная духовная энергия, накопленная во время внутренней работы над собой - лучшие средства защиты от всех видов вампиризм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_ К важнейшим средствам защиты своего здоровья oт вампирических воздействий относится чистая положительная карма. Одно дело, когда вампир по жизни приближается к праздному, рассеянному или неуверенному человеку, который в своих делах и обязанностях по отношению ко многим людям является должником (отсюда его психоэнергетическая уязвимость </w:t>
        <w:softHyphen/>
        <w:t>ведь он во всех людях видит кредиторов и чувствует перед ними свою вину, закомплексованность и беззащитность). И совсем другое дело, когда вампир сталкивается с уверенным в себе тружеником, полным самоуважения, живущим в сознании исполненного долга, чье время заполнено и лишено промежутков праздности и безделья (отсюда его психоэнергетическая защищенность - ведь он общается с людьми во всеоружии своего авторитета и самоуважения, которое вполне законно, потому что совпадает с уважением к нему со стороны других людей). Чистая карма, помноженная на самоуважение, авторитет и уважение к данному человеку других людей, создает личности так называемый социальный щит, который сохраняет от многих вампирических посягательств и является важным компонентом душевно-психологического здоровь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чень хорошо помогает защитить здоровье от вампирических воздействий правильный здоровый образ жизни, включающий в себя продуманное чередование труда и отдыха, здоровый сон, длящийся в условиях города не менее 7-8 часов, четко выдержанный режим питания, регулярное общение с природо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онечно, решающую роль в качестве защиты может играть продуманная стратегия общения с вампиром. Она заключается в том, чтобы по возможности избегать контактов с ним, если такой возможности не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гда вежливо с ним взаимодействовать, не допуская внутри себя разыграться по этому поводу невольноагрессивным или недовольно-депрессивным настроениям, умение задать вампиру свой ритм и темп общения и взаимодействия, если все же нежелательный контакт состоялся; избегать втягиваться в новые совместные дела, проекты и другие виды взаимодействия вместе с вампиром, сверх необходимого. А главное - беречь энергию душевного спокойствия. ;</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и усилении активности и навязчивости вампира по отношению к вам прибегните к методу построения щита - окружите себя мысленно мощным, не проницаемым ни для какого воздействия энергетическим щитом, состоящим из голубой или золотистой</w:t>
      </w:r>
    </w:p>
    <w:p>
      <w:pPr>
        <w:pStyle w:val="Normal"/>
        <w:widowControl w:val="false"/>
        <w:tabs>
          <w:tab w:val="clear" w:pos="720"/>
          <w:tab w:val="left" w:pos="2160" w:leader="none"/>
          <w:tab w:val="left" w:pos="4032" w:leader="none"/>
        </w:tabs>
        <w:spacing w:lineRule="atLeast" w:line="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яющей неразрушимой материи. Внутри этого щита оставайтесь абсолют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авновешенным, собранным и спокойн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сле нежелательного контакта учитесь быстро растворять накопленную отрицательную энергию и обновлять энергетические токи. Для этого полезны ритмическое дыхание. молитва, медитация, общение с природой и произведениями высокого искусства, чтение духовной литературы и смена форм деятельности.</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И, наконец, самое главное - научитесь спокойно воспринимать собственные болезни и видеть в их появлении прежде всего собственную вину. Комично выглядит человек, каждое чихание и легкую головную боль объясняющий происками видимых и невидимых вампиров.</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чи, легенды, истории, афоризмы.</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осская притча. Дядя Дракона сказал Вэнь Чжи:</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ебе доступно тонкое искусство. Я болен. Можешь ли ты меня вылечить? - Повинуюсь приказу,- ответил Вэнь Чжи.- Но сначала расскажи о признаках твоей болезни.</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Хвалу в своей общине не считаю славой, хулу в царстве не считаю позором: приобретая, не радуюсь, теряя, не печалюсь. Смотрю на жизнь, как и на смерть; Смотрю на богатство, как и на бедность; смотрю на человека, как и на свинью; смотрю на себя, как и на другого; живу в своем доме будто на постоялом дворе; наблюдаю за своей общиной, будто за царствами Жун и Мань. [Меня 1 не прельстить чином и наградой, не испугать наказанием и выкупом, не изменить ни процветанием, ни упадком, ни выгодой, ни убытком, не поколебать ни печалью, ни радостью. Из-за этой тьмы болезней не могу служить государю, общаться с родными, с друзьями, распоряжаться женой и сыновьями, повелевать слугами и рабами. Что это за болезнь? Какое средство может от нее излечить?</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энь Чжи велел больному встать спиной к свету и стал его рассматривать.</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Ах! - воскликнул он. - Я вижу твое сердце. (Его) место, целый цунь, пусто, почти (как у) мудреца! В твоем сердце открыты шесть отверстий, седьмое же закупорено. Возможно, поэтому [ты) считаешь мудрость болезнью? Но этого моим ничтожным искусством не излечить!</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асный Диб-Диб (Идрис Шах. "Путь суфиев").</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жды ночью вор, намереваясь ограбить старуху, подкрался к открытому окну ее дома и прислушался. Она лежала в кровати, и вор услышал ее голос, исполненный сильных переживаний. и весьма странную речь:</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о-о... этот Диб-Диб, ужасный Диб-Диб! Этот страшный Диб-Диб сведет меня в могилу.</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р подумал: "Несчастная женщина страдает от какой-то ужасной болез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ловредного Диб-Диба, о котором я никогда раньше не слыша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ны тем временем становились все сильнее и тяжелее, и вор начал бормотать себе под нос:</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 не заразился ли я? Ведь ее дыхание почти коснулось меня, когда я наклонялся через ок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м больше он думал об этом, тем сильнее становился его страх перед тем, что он на самом деле схватил этот губительный Диб-Диб. Несколько минут спустя вор трясся как осиновый лист. Ему едва хватило сил добраться домой к жене, стоная и тяжело вздыха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лосчастный Диб-Диб, какие тут могут быть сомнения, этот проклятый Диб-Диб взял меня за горл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на в большом испуге уложила его в кровать. Что за чудовище напало на ее супруга? Сначала она подумала, что ДибДиб - это какой-то дикий зверь. Но поскольку речь его становилась все менее и менее связанной и никаких следов нападения зверя она обнаружить не смогла, жена вора начала опасаться, что тут были замешаны сверхъестественные сил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а знала, что в таких случаях следует обращаться к местному святому. Тот был чем-то вроде священника, сведущ в законе, по имени мудрец Фак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нщина тотчас же поспешила к дому мудреца и молила его навестить ее мужа. Факих, решив, что случай действительно требует проявления его особой святости, поспешил к больному вор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р, увидев подле себя святого отца, решил, что дело, видно, еще хуже, чем он предполагал. Собрав последние силы, он промолви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ая женщина в конце дороги, у нее проклятый ДибДиб, и от нее он передался мне. Помоги, если можешь, преподобный Фак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ын мой,- сказал Факих, сам немало удивленный,- покайся и молись о милосердии, ибо жить тебе, возможно, осталось недолг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покинул вора и поспешил к дому старой женщины. Просунувшись в окно, он отчетливо различил ее хныкающий голос, в то время как сама она корчилась и вздрагива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вредный Диб-Диб, ты убьешь меня. Прекрати, отстань, злой Диб-Диб, ты, иссушающий мою кров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продолжалось несколько минут: старуха иногда всхлипывала, то на время умолкала. Сам Факих вдруг ощутил жуткий холод, охватывающий постепенно все его тело. Он начал дрожать , и оконная рама, за которую он держался, стала издавать звуки, похожие на щелканье зуб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такого звука старуха вскочила с кровати и вцепилась в объятого страхом Факих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муж почтенный и ученый, что вы тут делаете глубокой ночью, заглядывая в окна добропорядочных граждан? - пронзи тельно завопила о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брая, но несчастная женщина,- пролепетал священник,- я услышал как ты говорила о страшном Диб-Дибе, и теперь я чую, как он когтями своими впился в мое сердце, и я погиб, физически и духов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Какой же ты неслыханный болван! - взвизгнула старух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Подумать только, что все эти годы я считала тебя человеком начитанным и мудрым' Ты услышал как кто-то говорит "Диб-Диб",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маешь, что он собирается убить тебя! Иди, посмотри вон в том углу, что же такое этот ужасный Диб-Диб на самом дел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она указала на протекавший кран, из которого, как до Факиха внезапно дошло, капала вода: диб, диб, диб...</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щенники быстро оправляются от таких ударов. В следующее мгновение он почувствовал облегчение и прилив сил и поспешил к дому вора, чтобы исполнить свой долг.</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чь отсюда,- простонал вор.- Ты бросил меня в беде, а вид столь унылого лица оставляет мне мало надежд в отношении моего будущего... Старейшина прервал ег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лагодарная тварь! И ты мог подумать, что человек с моим благочестием и знаниями оставит подобное дело неразрешенным? Внимай моим словам и делам, и ты поймешь, как неустанно трудился я, чтобы спасти тебя и вернуть твое здоровье. как это и подобает моему божественному назначен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о "здоровье" моментально сконцентрировало внимание и вора, и его жены на высоком сане этого священника, слывшего мудрец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взял немного воды и произнес над ней несколько слов. Затем он потребовал от вора дать клятву никогда более не красть. Наконец он окропил водой вора, сопровождая это действо многими многосложными словами и жестами, и в завершение произнес:</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Сгинь, нечистый, дьявольский Диб-Диб, уйди, откуда пришел, и никогда впредь не приближайся к этому несчастному человеку. И вор сел </w:t>
        <w:softHyphen/>
        <w:t>излеченны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того дня и поныне вор ни разу не посягал на чужое добро. Но и о своем чудесном выздоровлении он никому не рассказывал, ибо, несмотря ни на что. он питает мало симпатий к мудрецу и его идеям. Что касается старухи, обыкновенной сплетницы, она и словом не обмолвилась о глупости Факиха. Она приберегает это для выгодного случая: и, возможно, со временем ей удастся обратить этот инцидент себе на польз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остается еще Факих, но он-то отнюдь не мечтает о том, чтобы подробности вышли наружу, так что будет держать язык за зуб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как у людей водится, каждый из действующих лиц доверил свою версию случившегося - разумеется, строго конфиденциально - одному из своих знакомых. Вот потому-то вам и посчастливилось узнать целиком историю о женщине, воре, священнике и ужасном Диб-Диб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карь знает все! (Носсрат Пезешкян. "Торговец и попуга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остели лежал тяжело больной, и казалось, что дни его уже сочтены. Жена в страхе за жизнь мужа пошла за деревенским лекарем. Он более получаса выстукивал и выслушивал больного, щупал пульс, прикладывал ухо к груди пациента, поворачивал его то на живот, то на бок, то опять на спину, поднимал ноги, открывал глаза, смотрел ему в рот и наконец изрек уверенно и определенно: "Добрая женщина, к сожалению, я должен сообщить вам печальную истину, ваш муж уже два дня как мертв". Тут тяжело больной в ужасе поднял голову и испуганно застонал: "Да нет же, моя любимая, я еще жив!" Тогда женщина энергично стукнула больного по голове и гневно закричала: "Замолчи' Лекарь лучше знает, жив ты или мертв!" (Персидская истор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целение" халифа. (Носсрат Пезешкян. "Торговец и попуга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лиф тяжело заболел. Все попытки вылечить его были напрасны. Наконец пригласили на совет и великого врача Рази. Сначала он испробовал все</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известные с давних времен способы лечения, но безуспешно. Тогда Рази попросил у халифа позволения проводить лечение так, как он это считает нужным. Потерявший всякую надежду халиф согласился. Рази попросил дать ему две лошади. Ему привели самых лучших и самых быстрых лошадей. На следующий день рано утром Рази приказал отвезти халифа на известный в Бухаре курорт "Джуа муллан". Халиф не мог двигаться, и его несли на носилках. Когда прибыли на курорт, Рази велел халифу раздеться и приказал слугам удалиться. Вместе со своим учеником он уложил халифа в ванну и быстро стал поливать его горячей водой. Одновременно он влил ему в рот горячий сироп, который поднял температуру тела больного. Затем Рази встал перед халифом и начал осыпать его ругательствами и оскорблениями. Халиф был потрясен и пришел в страшное волнение из-за такой неслыханной неучтивости и несправедливых обвинений. В невероятном возбуждении он стал двигаться. Тогда Рази вынул свой нож</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одошел близко к больному и пригрозил, что убьет его. Охваченный страхом халиф попытался встать и побежать. Увидев это Рази вместе со своим учеником вскочили на лошадей и, спасаясь бегством, ускакали за пределы города. Обессиленный халиф упал. Когда он очнулся от обморока, то почувствовал, что может двигаться. Охваченный гневом, он закричал, чтобы явился слуга, велел одеть себя и поскакал в свой дворец. С ликованием встретила толпа своего властелина, избавившегося от недуга. Через восемь дней халиф получил письмо от врача, в котором тот объяснил свой способ лечения. "Сначала я испробовал все традиционные методы лечения. Но они оказались безрезультатными, поэтому я решил искусственно разогреть твое тело и вызвать твой гнев, который вернул тебе силы двигаться. Когда я увидел, что ты начинаешь выздоравливать, я покинул город, чтобы скрыться от твоей карающей руки. Прошу тебя не звать меня к себе, так как я прекрасно понимаю, как несправедливы и подлы были те обвинения, которые я обрушил на тебя, пользуясь твоей беспомощностью, и которых я стыжусь до глубины душ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халифу прочитали это письмо, сердце его преисполнилось глубокой благодарностью, и он попросил врача вернуться, чтобы выразить ему свою признательно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ерархия, п .264.</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Указывается, что пролитая кровь особенно привлекает пространственные сущности. Конечно, это так. Но не следует забывать, что все секреции обладают теми же свойствами. Каждая пространственная сущность в равной степени стремится и к крови, и к слюне. Так даже кожа раздраженная такж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уже доступна сущностям. Лимфатичность медиумов имеет то же свойство. Так в древности жрецы очень избегали лимфатических слуг и учеников. Для изоляции секреций употреблялись пластинки из С.</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То же изолирующее качество имеет данная эмульсия, но она не только предохраняет, но и усиливает циркуляцию психической энергии. Можно заметить, насколько эмульсия безвредно выщелачивает кожу от наслоений. Так эмульсия снаружи и порошок внутрь будут лучши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анцирем. Лимфа приобретает как бы оболочку и даже становится благодетельной. Так простыми средствами можно значительно предохраниться от неприятного сосед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це, п.169.</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вает у людей такое одичание духа, что они могут существовать, лишь осуждая друг друга. Это не осмотр доспеха с целью помощи, наоборот, осуждение становится смыслом жизни. Если у такого осуждателя отнять язык, он пропадет, засохнет, как растение без воды. Такое явление можно разобрать с врачебной точки зрения. Можно видеть в этом осуждении вид вампиризма одержания, когда требуется овладение жизненным флюидом, более активным, чтобы питать одержателя.</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и должно обследовать это явление жизни с научною целью. Конечно, трудно побороть одержание, особенно потому, что после одержимости долго открыты врата для посетителей. Требуется очень напряженна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блюдательность, чтобы охранить допустившего от раздражения, которое широко открывает двер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це - лучшая охрана против одержания, но нужно, чтобы сердце не уснул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це, п.235.</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Уже сказано, что в случае обнаружения одержимости нужно или изгнать одержателя, или оставить одержимого в покое, в одиночестве, ибо тогда одержатель не найдет поля действий и. наскучив, уйдет. Конечно, лучше не давать одержимым оружия и спирта, но так, чтобы он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еньше всего чуяли свою изолированно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це, п.266.</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замечаете ли многих одержимых кругом? Нужно обратить внимание на неслыханное одержание. Так можно бороться с ним. Прежде всего, нужно понять, с кем имеете дело, ибо осознать - значит победи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це, п.546.</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ый кусок хлеба от соседа уже защищен законом, но пожирание и расхищение сил духа не запрещено. Так по невежеству допускаются различные виды вампиризма. Можно поистине ужаснуться, наблюдая, как расхищаются силы без всякого применения ко благу. Вампиры всех родов не похищают силы на добрые дела. в лучшем случае, они поглощают силы для самости, но затем следует вся темная преступность. Невозможно перечислить злоупотребления ценными силами. Но когда подаем совет об осторожности, то понимают его как бездеятельность. И когда говорим о значении сердца, это разъясняют как суеверие. Между тем, ни мозг, ни солнечное сплетение, ни кундалини не подадут знаки о похищении сил. Только сердце непрестанно подает знаки, и люди обычно не желают знать их. Непозволительно для нашего времени так презирать разнообразную деятельность сердца. Притом пора понять, что без сознавания все знаки сердца пропадают втун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 Огненный, ч.1, п.437.</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ишем и скажем врачу об одержании. Действительно, могут встретиться случаи, когда одержатель так освоился с телом одержимого, что даже почти вытеснил его. Также можно встретить случаи, когда одержатель настолько силен жизненной силою одержимого, что при изгнании причинит смерть Он настолько овладел психической энергией одержимого, что при освобождении теряет жизнеспособность. Потому изгнания всегда производят очень осмотрительно. Предварительно наблюдают за питанием больного и за психической энергией. Если заметят упадок, то не нужно нагнетать ослабевшее сердце. Обычно легче происходит изгнание. когда наступает припадок бешенства. Поднявшаяся энергия помогает избавить от могущего наступить упадка сердечной деятельности, который может кончиться полной простраци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 Огненный, ч. 1, п. 520.</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защитность, происходящая от поражения ауры, ужасна. Можно представить, как одно преломление ауры ведет к искажению всего строения ее. Сонливость, замечаемая при поражении ауры, происходит от однообразно усиленной деятельности огненной энергии, направленной к внешним излучениям. Пока идет такое восстановление, организм и особенно сердечная деятельность оказываются подавленными; потому так забочусь о бережности как в своих действиях, так и в возвратных ударах; зачем во время боя отягощать сердца друзей! Можно произвести великое множество опытов, как нарушение излучений отражалось именно на сердце. Люди трудно воспринимают совет о наблюдении за своими излучениями, но, даже до фотографирования их, наука знает о существовании таких излучений от каждого предмета. Нужно проникнутьс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уважением к человеческой конституции и понять, что каждое столкновение приносит вред астральному телу. При этом, конечно, организмы, сработавшиеся длительным общением, будут тем сильнее ранить друг друга, но и рефлектировать на других близких. Тем серьезнее нужно искоренять все столкновения Можно представить, какая темная рать устремляется на каждый пролом ауры. Очень ужасно питать таких насекомых внутренними слоями излучений. Только заградительная сеть препятствует нападению темных сил. Каждый пролом ауры угрожает и одержанием</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Тем более будем бережны. '</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ум. п.305.</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ержание и самоотравление - близкие соседи. То и другое одинаково мало признаются людьми. При самоотравлении особенно легко одержание, но при одержании окончательно происходит отравление; такое отравление неотменно. Некоторые утверждают, что при одержании здоровье не только не ухудшается. но даже улучшается. Большое заблуждение - только напряжение нервное дае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Скажем определенно - одержание есть не только заболевание психическое, но и явление заразы всего организма. Многие эпидемии имеют в основании одержание. Конечно, темный одержатель не будет заботиться о здоровье последователя. Каждая болезнь есть уже разложение, которое приятно тьме. Две психические энергии не могут долго жить вместе. Может быть периодически ослабление одержания, такой метод применяется одержателями, если они дорожат жертвой.</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Братство, п.5</w:t>
      </w:r>
      <w:r>
        <w:rPr>
          <w:sz w:val="24"/>
          <w:szCs w:val="24"/>
        </w:rPr>
        <w:t>39.</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атство иногда называлось целительною Общиною. Такое наименование имеет двоякое значение. Действительно, Братство прежде всего заботится о целительных началах и между своими сочленами устанавливает их. Каждое Братство, как истинное единение, уже будет носителем здоровья. Следует обращать внимание, насколько совместное житье обоюдно укрепляет состояние организма, если осознана гармония. Пусть такое начало взаимного укрепления исследуется наукою. Особенно поучительно наблюдать, как даже в телесном отношении взаимопомощь имеет великий смысл. Если могут быть ненасытные вампиры, то также могут быть и неистощимые благодете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седьма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ияние темных оккультных центров мира и темных сект, действующих в России, на планетарные психоэнергоинформационные процесс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1. Каковы признаки темных учений, распространенных в наши дни?</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Ответ. Критерий светотени в оценке людей, обстоятельств и явлений в высшей степени применим при оценке знака духовных учений, что вполне согласуется с подходом традиционных религий, предлагавших испытать каждую веру ответом на вопрос - откуда она - от света или от тьмы? Рассмотрение вопроса о признаках темных учений необходимо в свете указаний, оставленных еще самим Спасителем о наступлении времен торжества "лжепророков", каждый из</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торых будет естественно проповедовать свою лжеверу и лжеучение. Еще тогда были выделены два типа лжеучений: а) откровенно сатанинских, не скрывающих свою темную, дьявольскую природу и обещающих своим последователям за отказ следовать божественным заповедям добра и света комфортную и счастливую жизнь на земле и б) скрытых, одетых в одежды света и добра, пришедших на пир жизни в невинной маске и лишь потом открывающих свой волчий лик. Еще тогда лжеучения второго типа были названы значительно более опасными</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нежели первые. Сегодня, когда духовная жизнь стала значительно более сложной и запутанной, необходимо уточнить все прежние критерии, по возможности корректируя их с учетом современных реали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стоит подробно разбирать сущность откровенно сатанинских религий и учений. Их признаки написаны на их знамени и при желании каждый может их прочитать. Имеет смысл говорить лишь о лжеучениях, выдающих себя за светлые. Итак, допустим, что перед нами светлые, истинные учения и темные, неистинные. Необходимо помнить, что есть небесная составляющая каждой религии, ее божественное ядро, провозвестие, а есть ее земная тень. реальная история существования в виде церкви и религиозных движений, в которых достижения и подвиги переплетались с искажениями и заблуждениями. Потому здравый смысл (а без него нельзя и в таком высоком вопросе, иначе будет не распознавание, а неугодный Богу слепой фанатизм) велит при столкновении с истинными светлыми религиями и учениями отделить их небесную основу от земной истории. Тот же подход рекомендует при соприкосновении со лжеучениями отделять от их темных замыслов и раскинутых сетей искренние, но не подкрепленные опытом распознавания человеческие побуждения, которые привели людей в эту духовную ловушку.</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Чтобы лучше понять признаки лжеучений, необходимо сначала разобраться с признаками истинных светлых учений, чтобы на их фоне точнее видеть суть темных ошибок, искажений и злоумышлений. Практически каждая традиционная религия и каждое ее направление, церковь и секта говорят о себе как о единственно верной, истинной и правильной, способной указать кратчайший путь к спасению. Однако нельзя делать оценки какого-то явления на основании самоназывания, самохарактеристики и слов этого явления о себе - необходимы дополнительные критерии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видетельства истинности. Один из таких критериев дал Христос, применив его к оценке сущности учения лжепророков: "По плодам их дел познаете их". Но этот критерий касается только земной тени и судьбы каждой религии. В самом Евангелии есть и другие критерии, которыми пользовался Спаситель, раскрывая смысл каждого явления. Один из таких критериев состоит в спокойном и последовательном рассмотрении существа данного учения, так как оно само о себе свидетельствует. При этом нужно сопоставлять эти слова как с положениями глубинного эзотерического подхода к Богу, так и с этическими требованиями. Для оценки сути каждого учения необходим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мотреть, к какому Богу данное учение устремляет, на какой аспект постижения божественности нацеливает. Говорит ли оно о восхождении к Абсолюту, или к Божественной Матери, или к личному аспекту Бога, или же к Высшему Разуму, или к обожествленному Космосу, или к какой-либо природной силе, или предлагает ограничиться почитанием божественности земного основателя данного учения (каждый аспект Бога указан в вышеприведенном перечислении, исходя из критерия последовательного снижения божественного статус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нять, как определяет само Учение тот источник, откуда оно получено. Важно разобраться, насколько ясно оно раскрывает этот источник. Если указаний нет, то полезно развивать в себе способность чувствознания и почувствовать (хотя бы приблизительно) тот духовно-энергетический уровень мироздания, откуда это учение да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оверить, говорит ли данное учение что-либо о любви, сердце, сострадании, помощи ближнему, или оно ограничивается указанием на необходимость достижения божественного уровня вне зависимости от того, что испытывают живущие рядом собратья. Важно помнить, что в буддистской традиции Махаяна (Большая Колесница) - подход Бодхисаттвы, достигшего нирванического состояния, но отказавшегося вступить в Окончательную Нирвану для того, чтобы остаться на земле и помогать страдающему человечеству, считается выше хинаянистского подхода Архата, для которого собственное освобождение превыше всег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сознать, предполагает ли данное учение духовную самодисциплину, самоограничения, испытания, или оно потакает влечениям низшей природы человека и безразлично относится к обетам, испытаниям, выдержк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чувствовать, насколько терпимо данное учение относится к исканиям и внутренней жизни представителей Других религии изуче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е одна четкая постановка данных вопросов по отношению к светлым учениям и религиям позволит лучше увидеть все необходимые критерии оценки сущности лжеучений. Общие признаки, характерные для современных лжеучений таков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прощенность и примитивность современной манеры изложения, не оставляющей места ни для какой глубины и тайн. Низкий интеллектуальный уровень излагаемого материа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отдельных случаях, напротив, излишняя усложненность и запутанность изложения, избыток ненужной информации, которая плохо запоминается и легко выветривается из сознания начинающих адептов. Псевдоинтеллектуальность изложения. В обоих случаях не достает чувства меры и гармо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едостаточная сердечность излагаемого материала, сухость, приверженность к исключительно ментальным рассуждения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против, излишняя сентиментальность, "сусальность" текстов.</w:t>
      </w:r>
    </w:p>
    <w:p>
      <w:pPr>
        <w:pStyle w:val="Normal"/>
        <w:widowControl w:val="false"/>
        <w:tabs>
          <w:tab w:val="clear" w:pos="720"/>
          <w:tab w:val="left" w:pos="2160" w:leader="none"/>
          <w:tab w:val="left" w:pos="4032" w:leader="none"/>
        </w:tabs>
        <w:spacing w:lineRule="atLeast" w:line="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ткровенная космополитическая направленность антипатриотическ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рой (особенно часто данный признак увы, проявляется в России). Отсутствие связи с древними традициями, почвой, историей, национальными особенностями той страны, где это учение впервые появилось на свет. Иногда, напротив откровенное паразитирование на древней традиции (случай ( кришнаизм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Излишне современная броская реклама, восхваляющая божественность земного руководителя данного учения в данный момен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Хорошо налаженная связь с Масс-медиа (как это проявляется, например, в случае с Сёко Асахаро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Тонкое потакание человеческому эгоизму, эксплуатирование идеалов</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свободы на ранней стадии ученичества, постоянное выдвижение тезис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се разрешено, на пути не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раниче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_ Неясность источника данного учения, умалчивание внятных объяснений </w:t>
        <w:softHyphen/>
        <w:t>откуда, с какого уровня данное учение да 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Требование полного подчинения воли начинающего всем указаниям земного руководителя, настаивание на слепом фанатическом подходе начинающих учеников, запрет на интеллектуальное понима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Экуменическая направленность, склонность к смешению всех осн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 точки зрения выделенных критериев следует считать безусловно истинными и светлыми как традиционные религии, прошедшие испытания тысячелетий (христианство в его католической и православной версии </w:t>
        <w:softHyphen/>
        <w:t>разумеется, для России предпочтительнее православие; буддизм; ислам; индуизм), так и обновленные духовные традиции, не размывающие, но, напротив, углубляющие саму суть первоначального откровения (модернизированная Рамакришной и Вивеканандой веданта; интегральная веданта Ауробиндо Гхоша; учение Живой Этики (Агни Йога), последовательно выступающее против черной магии и темных сект)</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того чтобы борьба сил света с черной магией, деятельностью темных сект и сатанинских религий, особенно в сегодняшних российских условиях, была успешной, необходим если не стратегический, то хотя бы тактический союз традиционных религий с обновленными духовными традициями. Дело в том, что критический подход к неоспиритуалистским сектам со стороны традиционных религий основан на тотальном отрица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 духовного внецерковного опыта, без какого бы то ни было вникания в каждое из рассматриваемых направлений. Нередко в разряд темных учений заносятся возможные союзники. Современному человеку, привыкшему при оценке каких-либо новых явлений полагаться не только на веру, но и на доводы разума, этот подход, к тому же не подкрепленный реальной эрудицией религиозных традиционалистов в области сегодняшнего мистицизма, может показаться неубедительным. Именно здесь на помощь традиционному мировоззрению может прийти опыт обновленных традиций, .в которых немалое место как раз и уделено рассмотрению современных духовных исканий совершенства. Воспользовавшись накоплением обновленных духовных традиций, религиозный традиционализм мог бы продвинуться на пути к неопатристическому синтезу, вбирающему в себя опыт эзотерических знаний и никак не связанному с экуменизмом. Этот наиболее плодотворный путь не размывает религиозную традицию, а напротив, укрепляет ее, поскольку помогает извлечь заложенный в ее основе глубинный непроявленный смысл и дает мощное, оружие в борьбе с современной оккультной тьм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2. Что представляют собой темные оккультные центр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Темные оккультные центры представляют собой цитадели темного мистического знания, имеющего давнюю историю и предназначенного для управления людьми с помощью черномагических методов. Такие центры существовали всегда (эзотерическая традиция связывает их деятельность еще с временами существования Атлантиды). Они были закрытыми образованиями, осуществлявшими свою деятельность тайно, но тем не менее всегда стремившимися влиять на явные события и процессы, связанные с накоплением богатства, государственными и политическими вопросами, проблемами власти. Нередко такие центры подвергались гонениям со стороны властей, опасавшихся их растущего влияния ( разгром потемневшего к концу своего существования ордена тамплиеров, предпринятый французским королем Филиппом Красивым), но почти всегда главные центры, подставляя под удары второстепенные, умели прятать концы в воду и сохранять свое мощное влияние. Так, по свидетельству целого ряда исследователей известно, что существовавший в одно время с тамплиера ми еще более мощный и тайный Сионский орден (к сионизму это не имеет прямого отношения) сумел сохранить свои организационные структуры неповрежденными и в дальнейшем оказывая большое влияние на ключевые события Возрождения, Реформации и Просвещ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годняшние темные оккультные центры подразделяются на три основных вида: а) центры, работающие под знаменем и прикрытием какой-либо одной вполне определенной религиозной конфессии и традиции; б) центры внеконфессионального характера, координирующие деятельность разнообразных мистических сект, учений и религий, в) центры параполитического плана, пред ставляющие собой отделы мощных и закрытых мондиалистических (имеющих всемирный характер) организаций. Такие центры представляют собой союз магов, оккультистов, экстрасенсов, интеллектуалов-аналитиков, представителей спецслужб и тайных разведок ведущих государств, банкиров и деятелей, принадлежащих к транснациональной финансовой темной элите. Их рядовые члены и электорат, обеспечивающий поддержку, - формируемая ими новая каста жрецов технического прогресса, космополитически ориентированных прагматиков, которые поддерживают идею установления нового мирового порядка, пародирующего идею земного рая и наступления Золотого Век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ль деятельности темных оккультных центров - приведение к мировому господству своих политических ставленников создание атмосферы поклонения этой новой власти, влияние на людей с помощью древней и современной магии в данном направлении, мистическое обоснование идей нового мирового порядка. постепенное достижение тотального парапсихологического контроля над сознанием людей и формирование единого управляемого человечества. Эта деятельность есть закономерный итог мировой тенденции к централизации, охватывающей пока еще информационно-техническую сферу, но позволяющей соединить современные технические средства связи с усовершенствованной системой магическог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трол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ографическое и территориальное местонахождение темных центров, разумеется, не выдается и тщательно охраняется. Различные традиции указывают множество ве-рсий на этот счет, размещая "башни Сатаны" на разных континента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французский эзотерик Рене Генон, знаток оккультной конспирологии, утверждал о существовании на планете "Семи башен Сатаны", соответствующих фигурам Семи основных темных ангелов и духов зла, падших вместе с Люцифером. Интерпретатор и биограф Генона. российский философ-традиционалист А. Дугин, ссылаясь на письмо Генона французскому дипломату Жану Камелю, бывшему учеником бурятского ламы доктора Бадмаева, пише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е башни находятся в Африке (Нигер и Судан); две - в Малой Азии (Сирия и Месопотамия); одна - в Туркестане; и, наконец, еще две в Западной Сибири или на Урале. Местонахождение этих двух последних башен, расположенных на советской территории, Генону было неизвестно. Но его адресат. Жан Камель, предполагает, что одна из "советских" башен должна быть расположена в бассейне реки Оби, так как, по его утверждению, "река Обь географически представляет собой такую форму, которая служит опорой постоянной активности для определенной категории демон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Агни Йога дает совершенно иную географическую конфигурацию темных центров планеты. Один из центров, расположенный в Тибете и связанный с деятельностью секты так называемого "черного буддизма" - монастырей религии Бон-по, представляет собой антипод цитадели Белого Братства </w:t>
        <w:softHyphen/>
        <w:t>Шамбалы. Местонахождение других центров, по-видимому, связано с Америкой, поскольку в последней книге Учения "Надземное" в виде намеков говорится о том, что не совсем точны те, кто называет местонахождением главной ложи Нью-Йорк или Балтимор.</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всяком случае, очевидно, что реально действующие в современном мире темные центры не могут быть слишком удаленными от местонахождения основных мондиалистских организаций, расположенных главным образом на территории наиболее крупных развитых стран мира - прежде всего Европы и Америк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тересен и перечень темных оккультных центров планеты, называемый разными авторами и системами. Тот же Генон причислял к ни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гипетскую" иррегулярную масонерию, наиболее ярким выразителем которой был Орден "Мемфис и Мицраам", у истоков которого стоял Калиостро (Джузеппе Бальзамо) и братья Беддарид.</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Герметическое Братство Луксора" - Орден, стоявший у истоков европейского спиритизма и оккультизма, в духе доктора Папюса.</w:t>
      </w:r>
    </w:p>
    <w:p>
      <w:pPr>
        <w:pStyle w:val="Normal"/>
        <w:widowControl w:val="false"/>
        <w:tabs>
          <w:tab w:val="clear" w:pos="720"/>
          <w:tab w:val="left" w:pos="2160" w:leader="none"/>
          <w:tab w:val="left" w:pos="4032" w:leader="none"/>
        </w:tabs>
        <w:spacing w:lineRule="atLeast" w:line="240" w:before="0" w:after="240"/>
        <w:rPr/>
      </w:pPr>
      <w:r>
        <w:rPr>
          <w:sz w:val="24"/>
          <w:szCs w:val="24"/>
        </w:rPr>
        <w:t>_ "</w:t>
      </w:r>
      <w:r>
        <w:rPr>
          <w:rFonts w:eastAsia="TIMES NEW ROMAN CYR;Times New Roman" w:cs="TIMES NEW ROMAN CYR;Times New Roman" w:ascii="TIMES NEW ROMAN CYR;Times New Roman" w:hAnsi="TIMES NEW ROMAN CYR;Times New Roman"/>
          <w:sz w:val="24"/>
          <w:szCs w:val="24"/>
        </w:rPr>
        <w:t>Английское Общество Розенкрейцеров" и Орден "Золотая Заря", возглавляемые Мазерсом и включающие в себя таких видных членов как Буллвер-Литтон, лауреат Нобелевской премии поэт Иитс, известный английский политический деятель Бьюкен.</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ккультное общество "Мириам", возглавляемое Джулиано Креммерцом, где практиковался "герметический тантриз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не Генон считал, что перечисленные организации являются посредниками между явными темными магами, инкогнито обслуживающими Семь Башен Сатаны, и внешним миром культуры и политик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гни Йога к темным оккультным духовным организациям помимо явных сатанистов относит многие масонские ложи, орден иезуитов, тибетскую религию Бон-п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3. Какими методами воздействуют на сознание людей темные оккультные центры планет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Поскольку темные оккультные центры работают на идею нового мирового порядка, их функция состоит прежде всего в том, чтобы обеспечить утверждение этой идеи и всех идеалов, с ней связанных, на уровне человеческого сознания и подсознания. Темные оккультные центры стремятся духовно размагнитить и обезволить сознание людей, сформировать особый всемирный тип легко управляемого обывателя-профана, обладающего иллюзией личной свободы. Для этого они постоянно заигрывают с низшими вкусами масс, потрафляют их наиболее примитивным привычкам и стремлениям, приучают к наиболее изощренным формам зла - порокам, насилию, сексуальным извращениям, допустимости и даже потребности любой лжи.</w:t>
      </w:r>
    </w:p>
    <w:p>
      <w:pPr>
        <w:pStyle w:val="Normal"/>
        <w:widowControl w:val="false"/>
        <w:tabs>
          <w:tab w:val="clear" w:pos="720"/>
          <w:tab w:val="left" w:pos="2160" w:leader="none"/>
          <w:tab w:val="left" w:pos="4032"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 xml:space="preserve">Один из наиболее серьезных врагов темных оккультных центров планеты </w:t>
        <w:softHyphen/>
        <w:t>традиционные религии и вообще национальные культурно-духовные традиции народов. Для разрушения национально-культурного разнообразия данные центры пользуются многими методами - от культивирования различных ересей, включая ересь экуменизма, до насаждения самых низкопробных форм "черного" оккультизма и создания религиозных "химер" синкретических культов, соединяющих в себе несоединимое религиозно-мистическое содержа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ими же конкретными методами темные оккультные центры достигают своих целей? К этим, методам (а они бывают прямыми, предполагающими темные оккультные воздействия, инвольтации. магические удары, посылки разрушительных мыслей и т. д., и косвенными, осуществляемыми через воздействие на различные процессы жизни, посредством средств массовой информации и других проводников) относя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оздействие на сознание людей с помощью суггестии (насильственного внушения) средств массовой информации, проталкивающих нужные им разрушительные идеи оккультного ' характера (неизбежности мистических войн, враждебности человеку инопланетян, если с ними произойдет встреча). В то же время наиболее важные оккультные темы (например, реальная информация про НЛО, географическая карта-схема их появления) находятся под жестким контролем парапсихологических отделов спецслужб, в случае необходимости организующих "утечку" соответствующей информации в нужном им направле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оздействие на подсознание людей с помощью разнообразных проявлений массовой культуры - агрессивных или подчеркнуто сексуальных символов моды, разрушительных ритмов и закодированных сатанинских призывов в рок-музыке, о чем писал иезуитский священник Режимбаль, насаждение разноплановых и вызывающих внутренний конфликт визуальных образов, через многочисленные рекламные и музыкальные клип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саждение с помощью литературы и телевидения низшего оккультизма, начиная с показа откровенных шабашей с ведьмами и вампирами, и кончая оккультным бумом в литературе, обучающей человека практическим методам общения с потусторонними силами. Цель подобного подхода - открыть у неподготовленного человека психоэнергетические центры, снять с него естественные природные защитные ресурсы и сделать совершенно уязвимым перед всеми видами оккультного воздейств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Искусное чередование пропаганды откровенного сатанизма с "псевдодуховностью" неоспиритуалистских сект и лжеуче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4. Что представляет собой иерархическая структура темных центров?</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На первый взгляд может показаться, что все темные оккультные центры планеты объединены в одну организацию с единым центром управления. Однако, на земном плане это не совсем так. Чтобы понять это обратимся к примеру. Дело в том, что в современном сложном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ликом мире существует множество влиятельных политических, промышленно-финансовых. общественных сил, имеющих национально-государственное выражение, которые имеют совершенно различные интересы и, в принципе, на сегодняшний момент планетарной эволюции не поддаются унификации и объединению и не нуждаются в них. Также и активность темных оккультных центров, выражающих интересы этих группировок, не подлежит подчинению общему центру. Именно с этой точки зрения следует оценивать мысль, высказанную в Агни-Иоге, согласно которой нет единой организации в деятельности темных лож, которые вкраплены в различные мировые политические, финансовые и религиозные структур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данная мысль Агни Йоги имеет свое продолжение: несмотря на формальную подчиненность разным хозяевам и программам, а значит, на существующую между ними жестокую конкурентную борьбу за сферы влияния (достаточно вспомнить признанное многими современными исследователями этой темы противостояние между правым, традиционным, монархическим, и левым, модернистским, социалистическим масонством, или извечный конфликт между масонами и иезуитами, иезуитами и иллюминатами), члены различных темных обществ прекрасно знают друг друга, хорошо понимают, чувствуют внутреннюю психологическую общность и при необходимости легко объединяются для того, чтобы вести разрушительную войну против сил света. Эта тонкая связь сил тьмы между собой имеет оккультно-мистическую подоплеку и нередко осуществляется по тонким невидимым психоэнергетическим каналам.</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ледует отметить, что на астральном уровне силы тьмы представлены еще мощнее и организованнее, нежели на уровне физического объединения. Там они сливаются в астральное Черное Братство, состоящее из сущностей, называемых в христианстве бесами или демонами. Эти силы стремятся 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владению материальными возможностями, используя для этого подчиненное им земное Черное Братство. По свидетельству эзотерических учений, возглавляет оба образования тьмы оккультно-мистический покровитель сил зла на планете, князь тьмы, падший ангел, "хозяин земли" (определение Агни Йоги, связанное с тем, что его низшая душевно-энергетическая природа близка низким материалистическим инстинктам), главный похититель энергии человеческих душ, называемый в христианской традиции Сатаной или Люцифер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общая иерархическая структура сил тьмы (или Черного Братства) на планете выглядит примерно следующим образ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самой поверхности - одиночки с низким сознанием, готовые ради удовлетворения своих эгоистических желаний на любые компромиссы с совестью и проявляющие интерес к черной магии, надеясь приобрести необыкновенные оккультные силы, чтобы с их помощью управлять людьми. Нередко среди них встречаются люди с патологической криминальной психологией и отсутствием нравственных нача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Люди, вошедшие в состав черных лож на правах учеников, усердно изучающих азы темной науки и занимающихся вербовкой новых член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Рядовые участники черных лож и темных орден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Идеологи темных оккультных доктрин, выступающие как легальные пропагандисты сатанизма и лжеуче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евидимые руководители темных центров, чьи имена неизвестны публик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Астральные силы тьмы, которые, от рядовых участников до развоплощенных магов, объединены в так называемые темные эгрегоры, совокупные энергетические поля тех или иных черных учений. Данное образование имеет внутри себя градацию и ступен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цифер как глава воплощенного и развоплощенного Черного Братства. Как сказал один мыслитель: "Самая большая победа дьявола в том, что он</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бедил людей, будто бы он не существует". Под Люцифером следует понимать не просто персонифицированный образ Дьявола или Падшего Ангела, но и низший принцип сознания человечества, пронизывающий индивидуальное сознание каждого человека и представляющий собой тонкое энергетическое поле, которое состоит из астральных порождений всех людей. Целью Люцифера, по свидетельству Агни Йоги, является не просто порча и похищение человеческих душ, но и стремление уничтожить планету, доведя ее до взрыва, поскольку приближающаяся смена эпох и циклов приведет к установлению совершенно новой, очищенной духовной атмосферы на планете. Так как новые очищенные лучи и духовные энергии сделают его пребывание в 'низших слоях планетной ауры нестерпимым и ему неизбежно придется по космическому закону отойти на другой мир с несравненно более суровыми условиями, он стремится взорвать Землю, чтобы продлить свое пребывание в излюбленной им астральной атмосфере Земли, которая какое-то время должна сохраниться вокруг взорванных обломк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лые эзотерические учения утверждают, что несмотря на мощность и единство иерархической структуры темных сил и оккультных центров планеты, достаточно сосредоточенной воли любого даже самого обычного человека, чтобы сохранить свою душу неповрежденной при услов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сли он настроит ее на иные, более высокие духовные влияния и це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сли он знает, как это необходимо дела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5. Какое влияние темные оккультные центры планеты оказывают на государственнополитическую сторону жизн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твет. Как уже говорилось, темные оккультные центры планеты всегда стремились влиять на государственно-политическую сторону жизни и, несмотря на свою декларируемую отгороженность от видимых публичных форм активности, тяготели к очагам и атрибутам власти. Так было и в Европе, где оккультные ордена всегда составляли конкуренцию официальным клерикальным структурам (в особенности это касалось тамплиеров, розенкрейцеров, иллюминатов и масонов), и в Азии, где различные формы ереси (богомольские, катарские, альбигойские культы и верования) разлагающим образом влияли на религиозную и государственную волю тех государств, где они получали распространение. При этом еще со средних веков можно проследить основные тенденции и направления этого влияния, которые состояли в десакрализации, секуляризации и профанизации монархической власти, считавшейс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акральной, несущей в себе божественную волю и ориентирующейся на аристократические идеал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точки зрения эзотерических учений государственно-политическая сфера с определенной точки зрения представляет собой живой организм, в котором также происходит своеобразный психоэнергоинформационный обмен. Каждое государство имеет ту или иную государственную форму и социальный строй, в котором заложена основная идея, тенденция и тип правящей власти, элиты, группировки, - теократия (власть жречества), монархия (власть монарха и аристократии), олигархия (власть определенных богатых кругов), демократия (или народовластие по определению). Каждое государство имеет свои национально-исторические традиции властвования (Швейцария или Америка тяготеют к демократическим формам правления, а Россия или Китай - к авторитарным). Но несмотря на данное своеобразие, любое государство имеет три формы государственной власти, в той или иной степени (в зависимости от сакральной направленности национальной идеи и отлаженности практических форм воплощения) отражающие божественный закон, триады. Эт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Законодательная власть, воплощающая собой принцип разумной активности и творческой воли (законотворчество). Его конкретной формой является сенат, парламент или какой-либо другой законодательный орган данной стра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Исполнительная власть, воплощающая собой принцип пластического подчинения разумной воле .Ее конкретной формой являются кабинет министров, правительство и аппарат чиновник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удебная власть, воплощающая в себе принцип равновесия между волей и подчинением и олицетворяющая собой управляющую функцию, которая регулирует баланс между законодательной и исполнительной властью. Ее конкретной формой являются Верховный Суд страны и судебная система, играющая роль арбитра между человеческой свободной волей и закон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 общество и государство будет наиболее совершенным, в устройстве которого будут оптимально отражены и учтены интересы всех его сословий и слоев, а члены государства станут гражданами, то есть достигнут общего гражданского согласия. Эзотерические учения подчеркивают важность согласия, достигнутого не на низших потребительских идеалах, но на высших принципы справедливости и духов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чем же состоит оптимальный психоэнергоинформационный обмен, который должен осуществляться в государств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Если государство в лице своего главы, правительства и парламента создает для народа оптимальные материальные и духовные условия жизни </w:t>
        <w:softHyphen/>
        <w:t>поддерживает и развивает экономику, дает правильную информацию о своих планах, поощряет национальных предпринимателей, следит за соблюдением законов и нравственной атмосферы, способствует расцвету культуры и в целом повышает благосостояние (энергетику) народа, тогда народ уважает такое руководство, поддерживает его в большинстве решений и пребывает в состоянии гражданского мира. Подобный правильный психоэнергоинформационный обмен, происходящий в государстве и есть путь к национальному согласию и гражданскому мир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же государство в лице своего главы, правительства и парламента создает для своего народа плохие материальные и духовные условия жизни - неправильными решениями разрушает экономику, дает неверную, в дальнейшем не подтверждаемую информацию о своих планах, не следит за соблюдением законов, не борется с коррупцией, насаждает бюрократию, безразлично относится к упадку нравов, не помогает выживать культуре и в целом понижает благосостояние (энергетику) народа, тогда народ презирает или ненавидит такое руководство, саботирует большинство его решений, начинает входить в состояние смуты, бастует, жаждет смены подобного режима. Если же это не удается в силу неотлаженности демократических процедур, тогда нация движется к состоянию гражданской войны. Иначе говоря, неправильный психоэнергоинформационный обмен, происходящий в государстве, есть путь к межнациональной розни (если государство по своему составу полиэтнично и многонационально) - к гражданской войн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азные эпохи и времена в человеческом обществе существовало несколько основных видов государственного устройства, в которых по-разному осуществлялся психоэнергоинформационный обмен:</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Тоталитарный строй, при котором психоэнергоинформационный обмен осуществляется насильственно, и, хотя многие негативные формы жизни и виды человеческой энергии отсекаются (например, организованная преступность), в целом данная форма государственного устройства приводит к замедлению обмена человеческой энергии, снижению его качества, психоэнергетическому истощению нац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_ Авторитарный строй, представляющий собой промежуточный вариант между тоталитаризмом и демократией, где энергия народа может преимущественно подавляться, как это было в СССР в период застоя, а может преимущественно высвобождаться и направляться в культурно-духовную область, как это происходило в самодержавной России в конце XIX </w:t>
        <w:softHyphen/>
        <w:t>начале XX век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Демократический строй, при котором в идеальном варианте происходи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ное высвобождение национальной энергии и направление ее на благие цели; однако в реальной жизни, особенно в тех случаях, где переход к данному строю исторически недостаточно подготовлен и слишком стремителен, демократия рискует перейти в охлократию - власть толпы со сниженной пассионарностью, быстро истощающей запасы энергии народа и снижающей ее качеств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вернуться к вопросу о влиянии темных оккультных центров планеты на государственно-политическую сферу жизни, то следует признать, что они в разные периоды делали ставку на разные формы правления и типы власти. Наиболее часто объектом их разрушительной активности становился авторитарный строй власти в его монархической форме (борьба против королевской власти в период Великой французской революции со стороны масонских лож, соединившихся с якобинскими клубами, борьба пуритан против королевской власти в Англии, борьба масонской ложи "Великий Восток" против русского самодержавия). Нередко темные оккультные центры приветствовали какой-либо тоталитарный строй, успешно идущий к власти, и делали попытку возглавить его или оказывать влияние на его руководство, как было в фашистской Италии и Германии. В настоящий момент идеальной средой для осуществления волюнтаристских претензий темных оккультных центров планеты является вариант слабой демократии по африканскому, латиноамериканскому или российскому образцу. Под видом безграничной демократии они постепенно деформируют сознание обывателей и незаметно готовят мир к наступлению новой изощренной диктатуры, где методы современного рабовладения будут соединяться с новейшими технологиями и парапсихологическими средств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6. Каким образом действуют темные оккультные центры и секты на территории современной Росс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твет. Россия представляет собой особый интерес для мондиалистских сил и, следовательно, для темных оккультных центров и сект, выражающих мондиалистскую волю. Огромность российской территории, богатство ее недр, хранящих по различным подсчетам примерно 3/4 мировых ресурсов (и это в условиях современного экологического кризиса, когда собственных запасов нефти у Америки для поддержания уровня жизни осталось не больше, чем на несколько десятилетий), наличие ядерного оружия, ее ключевая политическая роль во многих современных событиях и главное, совершенно особая психология народа (коллективизм, неприятие рыночных отношений, иррациональная тяга к духовному миру, обостренное чувство социальной справедливости, доходящее до уравнительных инстинктов) </w:t>
        <w:softHyphen/>
        <w:t>все это заставляет Запад смотреть на Россию с алчностью, страхом и недоверием. Гораздо удобнее для осуществления своих планов достижения мирового господства и получения доступа к ресурсам одной шестой части суши попытаться изменить менталитет русского народа и размагнитить его духовную основу. Такое изменение менталитета можно осуществлять рациональными методами, Бездействуя на сознание российских людей логикой, доводами и пропагандой (что успешно делают пресса и политики), а можно - иррациональными приемами, влияя на подсознание людей парапсихологическими и магическими средствами. Выполнение последней задачи как раз и возложено на темные оккультные центры планеты, специализирующиеся на России. Они реализуют данную задачу, используя имеющиеся в их распоряжении солидные рычаги воздействия как специально на оккультно-духовную сферу бытия, так и на общие жизненные процесс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ные оккультные центры, работающие с Россией, имеют разветвленную многоканальную структуру и определяют многие происходящие в нашей духовной жизни процессы. По каким главным каналам осуществляется их разрушительное влияние? Прежде всего:</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 каналам деятельности на территории нашей страны зарубежных религиозных проповедников. Эти проповедники, принадлежащие в основном к протестантской церкви, приезжают в страну с тысячелетней православной историей и нередко ведут себя так, как если бы они вел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роповеди среди австралийских бушменов. Разумеется, не каждый проповедник инспирирован темными центрами, среди них есть немало искренних людей, но если в страну, где проживает всего 17 тысяч православных священников, определенные круги Запада собираются прислать 120 тысяч миссионеров, то становится ясно, во-первых, насколько они уважают чужую веру и историю, а, во-вторых, насколько сознательно действуют они в отношени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оссии. Цель такой деятельности состоит в нанесении удара по русской православной церкви и во внесении хаоса в общую духовную атмосфер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ует отметить, что хотя темные оккультные центры находятся вне России, некоторые из приезжающих проповедников создают церкви и приходы на территории нашей страны (к наиболее известным относится церковь Христа), откуда они проводят влияние своих духовных патрон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 каналам масонских лож - и тех, которые открываются сегодня на Западе (туда нередко приглашаются российские представители, для последующей работы на родной почве), и тех, которые официально регистрируются в России (в основном пока в Москве и Санкт-Петербурге). Возможно, что некоторыми ложами движет желание почувствовать прелести бутафорской экзотики и культурно-просветительные стремления, но историческая память о разрушительной роли ряда ответвлений масонства в прошлом, недавние разоблачения криминально-политической деятельности таких масонских лож, как знаменитая ложа "П-2", наконец, постоянная атмосфера закрытости и тайны, которая сопровождает масонские собрания, дают все основания предположить, что в большинстве случаев темные оккультные центры захотят использовать современные организации "вольных каменщиков" в своих целях, то есть против Росс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 каналам экзотических зарубежных конфессий нетрадиционного толка, которые все более широко и открыто проявляют свою активность на территории России и которые имеют очень сомнительные связи (кришнаизм, первые шаги которого в Москве брежневского периода были, по разнообразным источникам, во многом руководимы ЦРУ, бахаизм, считающийся леволиберальной ересью в исламе и обладающий могущественной организационно-финансовой структурой мондиалистского типа; движение трансцендентальной медитации, руководитель которого Махариши Махеш Йога заявил недавно о желании создать транснациональную политическую партию, обязанную прийти к власти во всем мире, в том числе и на российских пространствах; школа Сёко Асахары, отличающегося невиданными претензиями на роль Учителя Жизн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По каналам сатанистов, которые также все активнее ведут себя в нашей стране и которые действуют как самостийно, так и под зарубежным покровительством. Они особенно популярны в столичных и вообще крупных городах. О том, что они далеко не так безобидны, как утверждают сами, уверяя, что просто восстанавливают древние обряды, свидетельствуют участившиеся преступления с их стороны, к наиболее заметным среди которых относится убийство трех иноков Оптиной Пустыни (как известно, убийца, некто Аверин, признался, чт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стоит в такой организации и что действовал под сатанинским импульс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 каналам многочисленных оккультных профанических, как зарубежных, так и отечественных организаций самого разного уровня и направления (экстрасенсы, маги, лозоходцы, целители, астрологи и т.д.), находящихся в основном на крайне низком уровне. Это не значит, что все эти организации имеют темные намерения или сознательно действуют в интересах зла, среди них есть серьезные и светлые объединения, но в целом результат деятельности большинства подобных обществ вредный и разрушительный. Подавляющее большинство таких отечественных организаций космополитичны по своему мировоззрению и не могут отстаивать национальные интересы России на духовно-мистическом уровне.</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 каналам темных отечественных сект и церквей типа Богородичного Центра или Белого Братства, руководимого Марией-Дэви-Христос. Одним своим существованием компрометирующие такие высокие понятия, как им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Богородицы и Белого ' Братства, подобные организации патронируются мощными оккультно-финансовыми структурами, что подтверждается необыкновенно дорогими изданиями и мощной рекламой. Эти центры наносят большой вред психике входящих с ними в соприкосновение людей, применяя методы оккультного подчинения воли, гипноза и зомбирования. Привлекая духовно ищущих и неустойчивых людей, как правило, молодого возраста, необычайной обстановкой, различными оккультно-мистическими атрибутами и символами, обещанием высоких духовных достижений и спасения во время скорого конца света, темные секты данн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ипа требуют за это от новичков полного подчинения и добиваются своих целей, благодаря проникновению в подсознание человека, коллективному зомбированию и манипулированию чужой вол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 каналам реальных темных оккультных лож, которые в глубоко законспирированном состоянии проводят свою разрушительную черномагическую работ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 каналам отдельных личностей, относящихся к категории звезд в оккультно-мистической области и благодаря своей славе имеющих свободный доступ к общению с известными фигурами, политиками, бизнесменами, которые обладают влиянием на судьбы люд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льзя считать, что все эти направления действуют по единой указке (в хаотическом состоянии современной России это было бы просто нереальным для любого самого совершенного политического компьютера), однако, наличие общего управляющего центра основными разрушительными тенденциями для думающего человека неоспоримо. Очевидно, что опытный дирижер проводит подготовительную работу, рыхлит почву, плодит количество психически нездоровых, неуравновешенных, одержимых людей, занижает духовное состояние людей и обезоруживает их в преддверии реально приближающихся мистических войн.</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7. В чем заключаются методы психологической защиты, от воздействия темных оккультных центров и сект, работающих на территории Росс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Как бы ни были сильны темные оккультные центры и секты, действующие в современной России и порой вооруженные самыми изощренными магическими и парапсихологическими методиками, любой человек может победить целый легион подобных бесов при выполнении главного условия - знания приемов борьбы. Методы защиты от деятельности темных сект и центров на территории России можно условно подразделить на общие и специальные. Общие методы носят скорее профилактический характер и призваны помочь людям жить и действовать таким образом, что эти опасные воздействия и силы их не коснутся К общим методам подобной защиты относя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Распознавание природы встреченных учений, явлений, обстоятельств, людей, организаций и при понимании их принадлежности к силам тьмы, избегание контактов с ними всеми достойными способ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стоянная настройка на Высшую Защиту и связь с Богом - это может отвести уже взведенный курок (в прямом и переносном смысле) и нацеленную против вас вол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Здоровый образ жизни, контакт с природой, накопление эмоциональной и физической жизнеспособ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Чистое и правильное мировоззрение, высокие мыс ли альтруистической и творческой направленност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сыщенная, полная напряженного труда жизнь заплаченными кармическими долгами и выполненными обязанностя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 перед друзьями, родственниками, жизнью и самим собо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ециальные методы защиты, направленные на противостояние прямому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кретному черномагическому воздействию на вас, подразделяются на два вида. Один из них касается вас лично и предполагает умение общаться с оккультным "вербовщиком" в иную веру, второй относится к вопросам защиты и психологического восстановления других людей (ваших друзей, родственников, близких и детей) после перенесенной психической травмы в результате негативного оккультного воздействия. К методам индивидуальной специальной защиты относятся следующие приемы:</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ультивирование в себе чувства полной защищенности и недосягаем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ни для каких оккультных ухищре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противопоставить темному эгрегору, стоящему за воздействием против вас, светлый эгрегор - энергию топ духовного учения или религии, которой вы следуете.</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вызвать образ очищающего мощного пламени, которое сжигает вс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темные энергии, приближающиеся к вам.</w:t>
      </w:r>
    </w:p>
    <w:p>
      <w:pPr>
        <w:pStyle w:val="Normal"/>
        <w:widowControl w:val="false"/>
        <w:tabs>
          <w:tab w:val="clear" w:pos="720"/>
          <w:tab w:val="left" w:pos="2160" w:leader="none"/>
          <w:tab w:val="left" w:pos="4032" w:leader="none"/>
        </w:tabs>
        <w:spacing w:lineRule="atLeast" w:line="240" w:before="0" w:after="240"/>
        <w:rPr/>
      </w:pPr>
      <w:r>
        <w:rPr>
          <w:sz w:val="24"/>
          <w:szCs w:val="24"/>
        </w:rPr>
        <w:t xml:space="preserve">_ </w:t>
      </w:r>
      <w:r>
        <w:rPr>
          <w:rFonts w:eastAsia="TIMES NEW ROMAN CYR;Times New Roman" w:cs="TIMES NEW ROMAN CYR;Times New Roman" w:ascii="TIMES NEW ROMAN CYR;Times New Roman" w:hAnsi="TIMES NEW ROMAN CYR;Times New Roman"/>
          <w:sz w:val="24"/>
          <w:szCs w:val="24"/>
        </w:rPr>
        <w:t>Умение увидеть земные, своекорыстные мотивы того, кто нападает на вас и того, кто пытается завербовать вас и за ставить переменить веру. Удерживайте себя от соблазна вступит] в дискуссию по основам навязываемой вам оккультной системы если вы в ней менее компетентны, чем "вербовщик". Если же дискуссия состоялась и тем более в присутствии других людей, учитесь управлять течением разговора. Например, переведите разговор на иные проблемы, темы или учения, чтобы показать другим, как "вербовщик" "плавает" в ответах и насколько ограничен его кругозор.</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быть светским, ироничным и самодостаточным в тех случаях, когда "вербовщик" начинает касаться вашей личности. Не допускайте внутренних зажимов по поводу его критики. Старайтесь быть терпимым, корректным, вежливым в разговоре с представителем "враждебного лагеря", особенно если видите, что ваш собеседник искренне заблуждае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утвердишь себя через чувство жалости к "вербовщику". В случае если атакующий вас ведет себя слишком активно и назойливо, попробуйте мысленно, а если удастся, и словесно или поведенчески пожалеть собеседни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_ Культивирование в себе чувства духовно-мистического хозяина той земли, на которой вы живете и на которой происходит общение с приезжим проповедником или с соотечественником, изменившим собственной вере под действием явных темных соблазнов. Помните, что вы - хозяин, а он </w:t>
        <w:softHyphen/>
        <w:t>гость. Поэтому научитесь ощущать за собой право в любой момент без всякого смущения и комплексов прервать разговор.</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случае необходимости объясните "вербовщику", что вы уже сделали свой окончательный выбор и у вас в отличии от него (это надо говорить с особенной твердостью) прочная почва под ног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методам защиты и исцеления сознания других людей, перенесших психическую травму в результате темного оккультного воздействия, относятся (это полезно знать не только родителям, но и педагогам, социальным инструкторам, психологам, психиатрам, представителям различных духовных учений):</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_ Заблаговременной духовное воспитание человека, снабжение его соответствующий информацией, постоянное бдительное внимание по отношению к его исканиям и настроениям. Не допускайте, чтобы ваши дети, а также те родственники и друзья, судьба которых вам не безразлична, росли и жили в духовном вакууме. Окружайте их энергией своей забот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заинтересованности, охранительным полем своей молитвы. Человек, выбравший свой духовный путь, защищен гораздо сильнее, нежели ничеro не ведающий, но в то же время всеядный и ко всему любопытный обыватель. Готовьте духовно близких вам людей к ударам, испытаниям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лазнам заранее.</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Умение выбрать нужное средство или вид помощи. Если негативное оккультное воздействие происходит на ваших глазах и вы уверены в своих силах, тогда, оценив обстановку, начинайте действовать. Если это бессловесное, чисто энергетическое или астральное влияние и вы убеждены в его опасности для близкого вам человека, мысленно прикройте его собственным биополем, возьмите его в свою ауру или встаньте между атакующим и его жертвой, наподобие живого щита. Полезно при этом обратиться к Высшим Силам за помощью и поддержкой с молитвой. Если же это воздействие на близкого человека выражается в словесной вербовке в темное учение через втягивание в ненужный разговор, попробуйте и сами принять в нем участие и проведите его так, чтобы у "вербовщика" не возникло больше желания выполнять свою прозелитическую миссию, а у близкого вам человека сложилось ощущение, что с "вербовщиком" лучше не связываться. Действуйте тонко, умело переводя беседу в нужное русло и избегая прямых бездоказательных запретов</w:t>
      </w:r>
      <w:r>
        <w:rPr>
          <w:sz w:val="24"/>
          <w:szCs w:val="24"/>
        </w:rPr>
        <w:t>.</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Умение выбрать нужное средство исцеляющего воздействия на человеческое сознание или душу, если акт зомбирования уже состоялся и психическая травма уже произошла. Тогда ни за что не начинайте своего духовно-терапевтического взаимодействия с критики данного учения, эгрегора, центра, учителя.. Есть серьезный риск вызвать раздражение, посеять недоверие и оборвать ваш складывающийся тонкоэнергетический душевный контакт. Дайте человеку высказаться, чтобы понять, что именно привело его к данной секте, учени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ккультной группе, учителю. Выявите личный интерес близкого вам человека в этой сфере и еще раз попытайтесь понять особенности его созн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выявить скрытое недовольство "завербованного" и травмированного человека подходом и сущностью данного оккультного центра. Попытайтесь почувствовать и увидеть, какие его интересы, амбиции и желания здесь не удовлетворены. Именно с этим участком сознания вам придется в дальнейшем работа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перенести неудовлетворенный духовный интерес близкого вам человека на другие, более яркие и притягательные объекты и цели. Попробуйте рассказать человеку о других духовных путях и учениях, которые лучше смогут ему помочь в удовлетворении его интересов, желаний и устремлений. Только не делайте это слишком явно, грубо, прямо и навязчиво. Такой подход может касаться как взрослых, так детей и подростков.</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Умение вовремя дать отрицательную характеристику. Лишь после того как посеяно некоторое недоверие к тому пути, центру, учителю, с которым связана психическая травма и от которого близкий вам человек ощущает зависимость, можно в ненавязчивой, нейтральной форме, не высказывая личной эмоциональной заинтересованности (а лучше как бы на примере кого-то другого), высказа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вою точку зрения, почему данный путь ведет не к истине</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а к заблуждению и отрицательным результатам.</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_ Умение практически снимать с человеческой ауры и сознания следы оккультного кодирования и зомбирования. В том случае, если человек слабо осознает, что болен, но не противится воле и решению родителей или друзей, которые его к вам привели на духовно-терапевтическую беседу, попробуйте снять с него вредный психоэнергетический код. Для этого оцените степень его зомбированности. Поскольку настоящая психоэнергетическая раскодировка никогда не приводит к новой зависимости, а напротив, представляет собой освобождение сознания от сна и гипноза, будьте крайне осторожны и старайтесь действовать исключительно в согласии с человеческой свободной волей и желаниями. Предложите человеку помолиться вместе с вами какое-то время</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нацеливая его на особое качество и силу предстоящей молитвы, содержащей новые, более высокие энергии, способной растворить все негативные следы прошлого. Предложите человеку молиться всем существом, чтобы ни одна клетка его внутреннего психического пространства не осталас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заполненной новой энергией. Настройте его на то, что после этого акта молитвы, который он будет совершать самостоятельно, он внутренне растворит и забудет на уровне глубинной памяти само воспоминание о психической травме и былой оккультно-духовной зависимости. Дайте человеку почитать духовную литературу, принадлежащую к исповедуемой вами вере и учению, и введите его в иной круг общения, познакомив со своими друзьями - его возможными будущими единомышленниками. Наконец, проведите с человеком сеанс исцеляющего психотренинга (если вы, конечно, умеете это делать и имеете соответственное разрешение на подобную практику).</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лучаях с детьми необходимо плавно, а иногда и резко (хотя отнюдь не насильственно) переключать их на другую обстановк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выявлять их прежние, приносившие радость и успех интересы, заземлять их тягу к потусторонней сфере на внешние игровые цели, развивающие мотивацию здорового земного достиж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отражать последующие удары темных сект Необходимо помнить, что в случае, если родитель, друг, приятель "завербованного" человека начинает активную деятельность по его освобождению, со стороны темных оккультных сект могут быть попытки мщения. К этому надо отнестись спокойно, даже с юмором, помня старую русскую пословицу: "Бог не выдаст, свинья не съест". Неправедные попытки вызовут обратный удар кармы на подобных мстителей. И, конечно, нужно стремиться быть и теоретически и практически грамотным, подкованным, образованным и защищенным во всех направлениях оккультно-духовного зн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чи, легенды, истории, афоризм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книги "Провозвестие Рамакриш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хакта: - Могут ли принадлежать к разным сектам люди, достигшие знания Абсолюта (Брахмана-жнаны)?</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Рамакришна; - Раз я говорил с Кешаб-Сеном об этой Брахма-жнане. Кешаб просил рассказать ему больше об Абсолюте. Я отвечал ему : "Если я скажу вам больше, ваше учение и ваше верование исчезнет". Тогда Кешаб ответил мне: "Уважаемый господин! В таком случае я не хочу слышать больше". Но я всетаки сказал Кешабу: "Чувство "я", "мне", "мой" - это результат незнания. "Я делаю", "я совершаю", "это моя жена", "мои дети", "моя собственность", "моя слава" - все эти ощущения результат простого незнания". Кешаб отвечал мне: "Но уважаемый господин! Если отказаться от чувства "я", тогда совсем ничего не останется". Я отвечал: - Кешаб, я не прошу вас совсем отказаться от всего чувства "я"; отбросьте от себя только незрелое чувство "я". Незрелое чувство "я" говорит: "Я делаю это", "Это моя жена, мои дети", "я учитель". Это "я" нужно' отбросить. Зрело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увство "я" говорит: "Я слуга Божий", "Я поклонник Бога", "Я ничего не делаю - Бог делает все". Это "я" можно сохранить. Бхакта: - Может зрелое "я" создать сектантское уче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макришна: - Я сказал Кешабу: "Мысли подобные следующим: "Я создал учение", "Я образовал секту", "Я учу людей" - все исходят от незрелого "я", и поэтому я просил Кешаба отказаться от этого "я", и я сказал ему: "Вы говорите о вашей секте. Но ведь много членов вашей секты ушло из нее". Кешаб отвечал: "Уважаемый господин! Следуя три года моим наставлениям, они теперь перешли в другую секту, и, оставляя меня, они критиковали и старались унизить меня". Я сказал ему: "Вы не понимаете внутренней природы своих учеников. Вы должны изучать их характеры, и не принимать учениками людей без строгого разбор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тод. (Идрис Шах. "Мудрость идиотов)</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екий суфийский учитель объяснял, как был разоблачен лжесуфий: </w:t>
        <w:softHyphen/>
        <w:t>Настоящий суфий послал одного из своих учеников служить ему. Ученик круглыми сутками обслуживал самозванца, угождая ему в каждой мелочи. В конце концов каждый начал видеть, насколько обманщику нравятся э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и внимания, и люди покидали его, пока он не остался совсем один.</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из слушателей этого рассказа сказал сам себе: "Что за прекрасная идея! Пойду-ка я и проделаю то же самое"'. Он отправился туда, где смог найти лжесвятого, и выразил страстное желание стать его учеником. Через три года благодаря его величайшей преданности этому лжесвятому вокруг собрались сотни учеников. "Этот мудрец, должно быть, действительно великий человек, раз он смог вдохнуть такую лояльность и самоотверженность в своего учени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этому этот человек пришел обратно к тому суфию, от которого он слышал рассказ, и объяснил ему, что произошл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а твои рассказы нельзя положиться ,- сказал он,- потому что, когда я пытался применить один из них на практике, то результат получился прямо противоположный.- Увы,- сказал суфий,- в твоей попытке применить суфийские методы неправильным был только один момент - ты не был суфием.</w:t>
      </w:r>
    </w:p>
    <w:p>
      <w:pPr>
        <w:pStyle w:val="Normal"/>
        <w:widowControl w:val="false"/>
        <w:tabs>
          <w:tab w:val="clear" w:pos="720"/>
          <w:tab w:val="left" w:pos="2160" w:leader="none"/>
          <w:tab w:val="left" w:pos="4032"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Христиане и мусульмане. (Идрис Шах. "Путь су фие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ианин как-то перешел в мусульманство. И на следующий же день он начал пить вино. Мать, увидев его пьяным, сказа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ын мой, что же ты делаешь? Своим поведением ты отринул Иисуса, но также не смог порадовать и Мухаммада. Оставайся при своих убеждениях! Никто не может быть человеком и поклоняться идолам, хотя бы и придерживаясь другой вер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ражательство и честность. (Идрис Шах "Путь суфие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шенники, шарлатаны, лицемеры и слепцы время от времени составляют основную массу тех, кого именуют духовны ми наставник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кольку лжеучителя - явление привычное и распространенное, люди приняли их поведение за эталон, по которому оцениваются все учителя без исключ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это ложный принцип. Если вы видели сотню моллюсков, это позволит вам узнать сто первого, когда он вам попадется Но вы не сможете тем же методом определить, которые из них несут в себе жемчуг.</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зкий уровень человеческого мышления является по существу опорой суфиев-подражателей. Как же мне узнать истинного суфия, спросите в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отвечу: "Станьте честным, ибо подобное притягивает подобное". Будь вы действительно честным, вам не пришлось бы задавать такой вопрос. А поскольку вы нечестны, напрасно рассчитывать на нечто сверх того, что вы заслуживаете. Хайдар-и-Сирдиан.</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цифер. (Криптограммы Восто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чем было восстание Люцифера? Он захотел остаться в пределах планеты, и легенда о Князе Мира сего довольна правиль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оло себя он начал собирать духов, довольствующих земляной аурой, чтобы удержать приверженцев, он начал развертывать перед ними возможности Земли, подражая иногда довольно искусно противоположениям другой сторо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говорить о чудесах Антихриста. "Зачем нам сознание о будущем, когда могу показать вам силы зем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между его последователями никто не скажет, покидая землю: "Восхожу, Господи". Но содрогнется, отрываясь от земного сверк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да, Люцифер был прекрасен и дал людям по-своему познание земного сияния. Но без него не было бы определенной границы между землей и другими сферами. Без него различие жизни и на земле, и в других сферах должно было постепенно стираться, давая воплощенным духам подвижность матер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древний князь мира, наоборот, приковывает материю к коре занимаемой им планеты. Как планетный дух, он знал недра земли, но его заблуждение лежит в нежелании сотрудничества с другими планетами. Именно оно дал миру Хрис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 время, когда Люцифер превозносит свет земли, Христос указывает на красоту всего Мирозд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говорим - "пусть горит свет Люцифера, но за ним не скроется величие всех других огней". Мы не боимся произнести его имя. Мы знаем его существова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говорим - "путь твой не может завершить земли судьбу, ибо только общением с другими мирами жизнь твоей тверди обновится. Износятся твои скалы и где утвердишь престол свой? И жизнь вечная и обмен вечный дает нам вечный д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ристос ничем не отличался от слуг твоих, но показал преимущества движения за пределы земли. Христос говорил: "Могу переночевать на прекрасной земле, чтоб продолжить путь. Но, Хозяин земли, удержи слуг, чтоб не препятствовали Мне при восходе продолжить пу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один восхитился материей, другой же идет к мирам возможностей Све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цифер, настает время, когда обновить лампу твою! Люцифер, могший быть Представителем Единства, предпочел оградиться от соседей. Борьба отчаяния переменила Носителя Света, и рубиновая аура наполнилась алым заревом. Последователи его, по истине, начали прибегать к постыдным средства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дный Носитель Света, в кончине Христа ты допустил непоправимую ошибку. Кедр ливанский, поднявший тело Христа, лишь сократит путь к Высшему Миру. И придется тебе отойти на Сатурн, потому уже давно тебя называют Сатан. Но и там Садовник материи найдет поля и может трудиться, как на земле. И прими последний совет - пересмотри ряды слуг тво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лестнице жизни ты хотел опередить Учителя. Вот тебе дано остережение. Вот стоит свидетельница твоей участи. И звезда Матери Мира встала знаменем безумия твоего, когда ты решил унизить носительницу Духа. Видишь - вернется жена на место сужденно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це, п.213.</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ержание нужно определять очень точно. Не нужно удивляться, если около очагов духовности замечается немало одержимых. Причина та, что темные стремятся усилить стражу свою. Кто же, разве не одержимые, могут помочь силам темным? При этом разновидности одержания неисчислимы. Нужно, прежде всего, распознавать, где Благо и где вред в сущности своей? Так. сердце пламенное сразу распознает, где сокрыто одержание. Сердце, п.218.</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указал об одержании и о сатанистах, так и видите каждый день. Не ноя, но сурово оберегаясь, пройдете до победы. Пусть суровость, как меч острый. Так нужно карать всех кощунствующ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це, п.276.</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алость не от весны и не от осени, но сгущение токов давит н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центры. Не может быть иначе, когда легионы одержимых и беснующихся устремлены. Так не нужно удивляться, когда на дальних материках одержимые начинают произносить одинаковые формулы. Это еще одно доказательство Невидимого Мироуправления из общего Источника. Ведь как Свет, так и Тьма монархичны</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Наоборот, весьма поучительно следить за мировою мыслью; по обеим сторонам можно видеть истинное деление, ибо каждая сторона будет применять свои усилия и решительные меры. Так даже от земного плана можно следить за делением сил и понимать движение воинств</w:t>
      </w:r>
      <w:r>
        <w:rPr>
          <w:sz w:val="24"/>
          <w:szCs w:val="24"/>
        </w:rPr>
        <w:t>.</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це, п.484.</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ное сердце всегда считалось символом великой опасности. Лишь самое непоколебимое мужество могло быть противопоставлено этому бедствию, но подобное мужество редко находилось. Степень мужества испытывается по силе опасности. Истинное мужество крепнет по напряжению опасности. Наша воительница знает, о какой степени мужества говорю. Когда темные полчища нападают, следствия бывают различны. При повреждении сущности происходит одержание, но очищенный дух может подвергнуться не одержанию, но болезни. Вы читали, как Наш Брат, бывший уже на высокой степени, тем не менее продолжительно болел от тёмных противодействий. Подобное следствие нужно иметь в виду, ибо битва велика. Конечно, можно уменьшить влияние темных стрел, но, тем не менее, нужна и личная осмотрительность. Ту же устремленность следует применить и в накоплении мужества, как лекарства от черного яда. Ослабление физическое, конечно, не значит ослабление духовное. Даже наоборот, иногда расходование духовного богатства делается неограниченн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 Огненный, ч. 1, п .142.</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демон решил поставить святого отшельника в безвыходное положение. Для этого демон похитил самые священные предметы и поднес их отшельнику со словами: "Примешь ли от меня?" Демон надеялся, что отшельник не примет дары и тем предаст священные предметы; если же примет, тем вступит в сотрудничество с демоном. Когда этот ужасный гость сказал свое предложение, отшельник не сделал ни то, ни другое. Он восстал, возмущенный, и всей силою духа приказал демону бросить предметы на землю, сказав: "Темный дух, не удержишь предметов этих, уйдешь уничтоженный, ибо веление мое явлено Свыше!" - Так нужно отгонять темных, и когда уверенность крепка Иерархией, никакая темная сила не может удержать пламя духа. Не будем считать эти предания ненужными. Демоны многообразны, и каждый работник Света нападения выноси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 Огненный, ч.2, п.249.</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й в своей сложности. Потому на пути к будущему следует оставить всякую магию.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Потому произносим очень нужное слово, говоря об</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тмене магии. Пусть она остается у темных некромантов. Слишком много одержания на Земле. Единый путь к Высшему Общению - через сердце. Никакое насилие не</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олжно запятнать этот огненный путь. 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Высшему Пути, который даст здоровье духа, и от него придете 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доровью тела. Отмена магии будет камнем белым на пути мир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восьма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ие методы борьбы с вампирическими свойствами собственного Эг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1. Что такое "внутренний вампир" в человеке?</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твет. Людям во все времена было свойственно искать недостатки и объяснения причин тех неприятностей, которые с ними произошли, не в самих себе, но вне себя, то есть в других людях. Слова Христа о том, что увидеть, каким образом вытащить сучок из глаза брата, можно лишь после того, как человек сумеет извлечь бревно из своего глаза, относятся именно к этому чрезвычайно распространенному людскому свойству. Оно касается и отношения большинства людей к проблеме вампиризма. Люди охотно признают существование вампиров, боятся их, подозревают вампира в каждом встречном человек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собенно в тех случаях, когда он им не понравился, но весьма неохотно задумываются на тему, а есть ли у них вампирические свойства? И конечно, они почти никогда не соглашаются с эпитетом "вампир" в собственный адрес. Тем не менее, поскольку вампирические тенденции в той или иной степени присущи каждому человеку, в одних случаях ведущему себя как вампир, в других как жертва, есть необходимость ввести понятие "внутреннего вампира". Под данны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нятием следует понимать особое психологическое образование, особое Я, сам принцип существования которого заключается в постоянном похищении энергии. У кого оно похищает ее? Как у истинного Я человека, по отношению к которому "внутренний вампир" ощущает себя внешним и посторонним существом, так и у других людей. "Внутренний вампир" занимает откровенно паразитическую позицию в обе стороны - и к окружающий его среде, и к самому себе, собственной глубинной духовной природе По сути он находится посередине между внешним и подлинно внутренним миром - собственной душой и духо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тому он выполняет роль посредника, получающего свой процент с психоэнергоинформационного обмена, происходящего между истинным Я и внешним миром. Разумеется, этот процент является завышенным и несправедливым, поскольку "внутренний вампир" - образование совершенно искусственное и для эволюции сознания явно необязательное, вместе с тем, именно оно способствует появлению человеческой карм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2. Каковы проявления "внутреннего вампира" в поведении?</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Ответ. Примеров проявления "внутреннего вампира бесчисленное множество - по сути дела к ним может быть отнесено все, что заставляет нас уклоняться от выполнения своего собственного долга и искать ресурсы для удовлетворения неправильных желаний либо у других людей, либо у своего божественного Я. "Внутренний вампир" в нас - это тот, кто перекладывает свои обязанности на плечо собрата, тот, кто бесконечно жалуется другим на произошедшие с ним невзгоды, тот, кто чувствует большою дискомфорт, когда видит чужой успех, и потому принимается вся _чески его дискредитировать, тот, кто всегда и во всем берет долг и не отдает, тот, кто растрачивает энергию молодости на пустые удовольствия, тот, кто становится рабом собственных химерических, явно неосуществим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желаний и проектов, тот, кто скорее предпочтет болеть и прислоняться к здоровой ауре, нежели затратить усилия, чтобы стать здоровым. Следует глубже всмотреться в природу этого психологического образования. "Внутренний вампир" - это всегда садомазохист, истязающий либо других либо себя, в зависимости от ситуации и привычки, но чаще всего осуществляющий подобные действия попеременно. Он не выноси' душевного равновесия и спокойствия в желаниях, сопровождающих каждое</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ействие, и по-настоящему не знает, что значит быть спокойным. Почему он похищает чужую силу и энергию? Потому что не имеет в достаточном количестве собственной силы, а так же не выработал у себя привычки добывать эту энергию личными усилиями. Почему у него недостаточно собственной энергии? По тому</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то либо он изначально маломощен и склонен к болезненности, либо растратил свою силу на дисгармоничные желания и разрушительные конфликты с жизнью, либо неоправданно завистлив и ленив одновременно. "Внутренний вампир" есть сложный комплекс мыслей, желаний</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чувств, установок, привычек, которые порождают этот замкнутый круг садомазохистских реакций. Он одновременно и палач и жертва, как по отношению к другим, так и по отношению к самому себе. На тонком уровне "внутренний вампир" представляет собой сущность, которая с одной стороны вносит беспокойство, хаос и дисгармонию в человеческую ауру, а с другой стороны точит и угнетает человека, съедает его жизненную мощь, занижает и огрубляет его психоэнергетический потенциал, заменяя высокую растраченную личную энергию более низкой присвоенной чужой сил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3. Как взаимосвязано понятие "внутреннего вампира" с низшим человеческим 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Внутреннего вампира" в человеке можно с определенной точки зрения отождествить с низшим человеческим Я. Для этого необходимо рассматривать низшее человеческое Я с точки зрения психоэнергоинформационного обмена, фиксируя, насколько все проявления этого низшего Я ведут к похищении" внешней или внутренней энергии. Но прежде всего необходимо ответить на вопрос - что представляет собой низшее Я с позиции религиозных и эзотерических учений и каковы его проявлени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се мировые религии и эзотерические учения свидетельствуют о дуализме человеческой природы и присутствии в человеке двух начал - высшего, божественного Я и низшего, человеческого. Одни религии и учения рассматривают этот дуализм под нравственным углом зрения, отождествляя высшее начало с силами добра и света, а низшее начало с силами зла и тьмы, другие предпочитают говорить о дуализме Абсолютного и относительного. третьи отождествляют высшее начало - с высшим знанием, а низшее - с невежеством, четвертые видят в высшем начале единство. а в низшем - духовно-волевую множественность. Если обобщить все перечисленные воззрения, то низшее Я есть одновременно и средоточие нравственн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ьмы, частицы зла, и сатанинских сил; и относительное, несовершенное психологическое образование, данное в результате отождествления человека со своими телесными или эмоциональными структурами, и невежество, паразитирующее на древе мудрости и едва светящееся тусклым отраженным светом: и множественность еще более мелких Я, каждое из которых обладает своей собственной волей, уводящей от духовных целей.</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В той степени, в какой приведенные выше аспекты низшего Я похищают энергию высшего Я, можно считать их проявлениями "внутреннего вампира" В отношении первого сатанинского и дьявольского аспекта низшего Я эти его вампирические свойства представляются очевидными: не зря дьявола называли "обезьяной Бога", пародирующей все Его основные функции и питающейся божественной энергией. Зло вампирично как по отношению к другим людям, так и по отношению к высшей природе его персонального носителя. Точно так же человеческое несовершенное Я, принимающее себя за физическое тело или за объекты своих страстных желаний (пусть и в меньшей степени) обладает энергопоглощающим вампирическим качеством. Именно об этом случае говорит Агни Йога: "Каждая ограниченность питается за счет соседа". Несовершенство, проявляющее себя в виде неочищенных, эмоционально заостренных мотивов, вампирично</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ибо растрачивает духовную энергию, предназначенную для более высоких целей. Подобный неуравновешенный человек так же часто выступает вампиром, если не по отношению к людям, так по отношению к себе. В еще большей степени все это относится к невежеству, являющему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овершенством, доведенным до крайних пределов. Невежа в жизни, профан в духовной сфере редко бывает спокойным, доброжелательным и честно, без потерь выполняющим свой долг: он агрессивен и завистлив по отношению ко всем, кто хоть в чем-то его превосходит, не желает затрачивать усилия на добывание жизненной энергии и с большим удовольствием пьет кровь (в переносном смысле) своего брата. И. наконец, последнее, четвертое свойство низшего Я, проявляющееся во множественности человеческой личности, вампирично не менее, нежели чем все предыдущие свойства, ибо каждое из более мелких Я обладает собственной волей, требующей своей порции энергии, и потому растаскивает жизненную силу человека по разным, чаще всего ничтожным отсекам и направления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можно сделать вывод, что "внутренний вампир" в человеке находит свою питательную почву именно в низшем Я, этой духовно-психологической основе вампиризма. Это касается и внешних, и внутренних вампнрических тенденций человеческого Эг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4. Каковы методы распознавания "внутреннего вампира" в самом себ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Почти у всех людей существует большая проблема в распознавании "внутреннего вампира" в самом себе, связанная не только с недостатком желания и решимости приступить к этому болезненному процессу, но и с трудностями чисто духовного плана, выражающимися в отсутствии у человека умения подняться над собой, увидеть и понять свои малоприятные, психологические свойства. Обычно даже в тех случаях, когда с людьми случаются подобные прозрения, и они интуитивно подходят к осознанию собственных вампирических черт, они предпочитают останавливаться у черты такого понимания, поскольку не хотят разрушать благоприятное представление о себе в своих же собственных глазах. Поэтому для того, чтобы распознать "внутреннего вампира" в самом себе, необходимы устойчивое желание изменить себя и готовность отказаться от приятных заблуждений на свой счет. Существует несколько этапов такого внутреннего распознавания. К ним относя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инятие твердого решения более глубоко рассмотреть самого себя для того, чтобы выявить вампирические тенденции собственного Эго.</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Определение собственного вампирического психотипа: или вы преимущественно вампир по отношению к самому себе, собственным ресурсам, силам, талантам, наконец, к Божественному Я, то есть вампир-самоопустошитель, прожигатель жизни, или вы вампир - похититель чужой энергии, живущий за счет ; энергоресурсов других людей. Помните, что границы между этими двумя крайними проявлениями весьма прозрачны и подвижны, и один вид внутреннего вампиризма порождает другой. То есть, попросту говоря, есл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ы опустошили себя и не умеете восстанавливать силы сами, значит, вы будете похищать их у других, а если вы привыкли энергетически опустошать других, значит, вы все более отключаетесь от тонких структур самого себя, от высшего Я. Можно сказать, что эти два психотипа есть по сути дела две стадии одного процесса втягивания в патологический способ жизни: как правило, все начинается с растраты собственных запасов энергии, а завершается похищением чужой силы, превращающимся в постоянную привычку, в свойство Я, которое становится вампирической воронкой. Чтобы распознать, на какой стадии вы находитесь, необходимо несколько вещей:</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самонаблюдение внутренних психологических состояний, мыслей, чувств, желаний, настроений, наблюдение за тем, как внутренне-психологическое содержание вашей личности перетекает во внешние действия и поступки и, наоборот, как внешние факторы жизни, события, обстоятельства, влияние среды превращаются во внутреннюю ткань души</w:t>
      </w:r>
      <w:r>
        <w:rPr>
          <w:sz w:val="24"/>
          <w:szCs w:val="24"/>
        </w:rPr>
        <w:t>;</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аблюдение за отношением к вам со стороны других людей - тянутся ли они к вам или, напротив, избегают вас, любят ли они вас или нет, хотят ли они общаться с вами близко или довольствуются формальн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жливость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дко бывает, что один человек принадлежит к исключительно одному вампирическому психотипу и совершенно .лишен хотя бы каких-то свойств другого. Тем не менее, на данной стадии своей эволюции каждый человек, подверженный вампирическим тенденциям, предрасположен именно к тому или иному способу расхищения жизненной энергии. Просуммируйте результаты всех видов самонаблюдения, соотнесите их с отношением к вам со стороны людей, особенно тех, кто вас хорошо знает, и вы придете к верному вывод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ыявление глубинного психологического содержания своего "внутреннего вампира". Для этого вам необходимо попытаться понять, чего не достает этому вашему внутреннему существу в вашем истинном Я. Каковы его главный стержень, направленность и психологические установки, на какой энергии он работает, из каких частей он состоит? Для каждого из двух основных вампирических психотипов характерны различные глубинные свойства, установки, желания, эмоции, настроения, привычки. Так, "внутреннему вампиру" - расхитителю собственной силы. как правило, свойствен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разнообразные ошибочные жизненные установки, которые приводят к растрате жизненной энергии ("один раз живем", "надо жить сегодняшним днем" - с одной стороны, или "надо отложить все духовные занятия на будущее, когда появится время - с другой сторо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разрушительные противоречивые желания (когда одновременно хочется достичь взаимоисключающих целей), тяга к тем занятиям и вещам, которые заведомо вредны, страсти и порок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ъедающие жизненную силу эмоции и настроения (пессимизм, неверие в себя и в удачу, иссушающий страх преждевременной смер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нужные привычки в действиях и поведении (излишняя торопливость, суета, нервозность). "Внутреннему вампиру" - похитителю чужой силы обычно присущи такие свойства и черты, как:</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лабое здоровье, болезненность и нежелание делать усилия для самоизлечения; неумение нести бремя ответственности; нежелание добывать самому жизненную энергию; переполненность отрицательными эмоциями и желанием сбросить их на другого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акрытость ауры от высших духовных планов быт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агрессивно-пренебрежительное отношение к более слабым людям;</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особая конфигурация ауры, необычайно легко и пластично пристраивающейся к ауре жертвы. Чтобы увидеть перечисленные свойства "внутреннего вампира", принадлежащие обоим его разновидностям, необходимы готовность встретиться с самыми негативными чертами характера, отказ от привычного взгляда на самого себя, умение постоянно наблюдать собственный поток сознания, способность критично оценивать свои поступки и правильно соотносить внешние результат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жизни с внутренними мотивами и устремлениями, которые к ним привел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ыявление тонких психоэнергетических и аурических проявлений своего "внутреннего вампира". Для этого необходимо рассмотреть, осознать и увидеть, как отражается психологическое содержание собственных вампирических черт на состоянии вашей психоэнергетики, ауры, центров (чакр). Дело в том, что любое наше мелкое Я и даже отрицательная нравственно-психологическая черта имеют свою оккультную анатомию, свою конфигурацию в ауре, по-разному задействующую различные центры (чакры) и тонкие структуры (тела). "Внутренний вампир" проявляется в виде искривления излучений человека, деформации его аурического яйца и биополя в сторону еще большей, чем необходимо, выпуклости в определенных местах, либо, напротив, в сторону излишней вогнутости. К</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ругим проявлениям "черной работы", совершаемой "внутренним вампиром", относится дисгармоничное воздействие, оказываемое им на состояние центров (чакр) и тонких тел. Вампирические мысли, желания, эмоции и отношения к миру нарушают гармоничный строй деятельности чакр, их естественную поляризацию, заставляют концентрировать энергию вокруг одних центров, оставляя обесточенными другие. "Внутренний вампир" обволакивает тонкие тела, препятствуя их координированной работе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трудняя психоэнергоинформационный обмен, происходящий между ними. И наконец, наиболее зримые следы присутствия "внутреннего вампира" в тонких структурах человека проявляются в виде разрушения целостности ауры, начиная от повреждения ее заградительной сети и кончая глубокими эфирно-астральными тканями. В результате деятельности такого "внутреннего вампира", "съедающего" тонкоматериальную защитную оболочку, человек становится уязвимым для атак и подключений "внешних вампиров" как земного, так и тонкого уровн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ыявление тонких психоэнергетических и аурических проявлений своего "внутреннего вампира" должно начинаться с наблюдения за своим энергетическим тонусом, состоянием работоспособности и активности, а также за общим психофизиологическим самочувствием. Зафиксировав снижение тонуса, ослабление энергетики и ухудшение самочувствия, необходимо попытаться обнаружить причину происшедших с вами изменений. Старайтесь понять: или на вас повлияли (правда, опять-таки в силу вашей уязвимости и слабости) внешние обстоятельства (события, люди, неприятные известия, потери, атмосферные воздействия и т.д.), или повлиявший на вас и ослабивший вас фактор лежит в глубинах вашей личности и связано мыслями, желаниями, эмоциями, настроениями вампирического плана. Дальше смотрит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 тем, как превращаются эти вампирические мыслеформы, устремления и чувства в тонкие психоэнергетические пробои и травмы. Человек при желании и решимости всегда может увидеть, как какое-либо вожделение привязывает его волю к разрушительному объекту, человеку, занятию и высасывает все жизненные силы; как эмоция страха мгновенно приводит к энергетическим потерям: как чувство неловкости или неуверенности буквально заставляет "съеживаться" его ауру. Для обеспечения четкости и тонкости подобного видения, позволяющего понять влияние "внутреннего вампира" на собственные тонкие структуры и центры, необходимо соблюдать несколько основных условий.</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Во-первых, наблюдение должно быть постоянным или хотя бы регулярным </w:t>
        <w:softHyphen/>
        <w:t xml:space="preserve">частичные попытки дадут частичный результат. Во-вторых, необходимо сознательно формировать в себе устойчивого, зрелого и зрячего "внутреннего наблюдателя", способного с помощью духовного света высветить, понять и ослабить позиции "внутреннего вампира", тем более сильного, чем он менее осознается самим человеком. В-третьих, наблюдение должно быть всеохватным и иметь два одновременно просматриваемых направления - внешний мир (во всяком случае, в тех пределах, в каких он лично касается человека, а по возможности </w:t>
        <w:softHyphen/>
        <w:t>значительно шире) и внутренний мир личности. В-четвертых, нужно стараться наблюдать себя спокойно, объективно, непредвзят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ак, как вы обычно наблюдаете других людей) и ни в коем случае не отождествлять такое наблюдение с мнительным вслушиванием в любой ничтожный перепад самочувствия с последующим немедленным отнесением его на счет влияния внешнего или "внутреннего вампира". Важно избежать всех видов и оттенков мнительного невротизма и акцента на страхах и ожиданиях неприятностей в этой работе. Вообще, нельзя превращать духовную работу по совершенствованию себя в одну лишь борьбу с вампирическими тенденциями собственного Эго. Работа должна носить не отрицательную, а положительную окраску, вестись в первую очередь "за" истину, а не "против" заблуждения, преследовать цели накопления духовной энергии и повышения собственной пассионарности, и лишь в той мере, в какой "внутренний вампир" будет сам вмешиваться в эти усилия и тормозить их, необходимо будет бороться с ним.</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5. Каким образом преодолеть в себе привычку бесцельно тратить собственную силу и как победить в себе "внутреннего вампир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хитител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Известный афоризм ("жить - значит умирать") представляет всю человеческую жизнь как сплошную растрату и постоянную потерю всех сил, завершающуюся смертью. Такая точка зрения касается прежде всего жизни физического тела, и если отождествить человека с ним, она будет справедливой. Но помимо физического тела у человека есть еще психическое существо (душа) и дух (источник духовной энергии), к которым подобный подход не применим. Индийский эзотеризм, связанный прежде всего с философией веданты, видел в космосе и в человеческом мире действие трех основных божественных сил - сил творения, сохранения и разрушения. Трата жизненных сил, истощение и умирание отождествлялось с действием космических сил, отвечающих за разрушение. Если материальная вселенная и физическое тело человека целиком подвержены действию разрушительных сил (рождение человеческой формы носит иллюзорный характер, сохранение жизни в данной форме также иллюзорно, ибо временно, и лишь разрушение формы абсолютно, ибо данная форм. никогда больше не повторится), то духовная сфера в большей степени находится под действием сил сохранения (ибо дух вечен) сил рождения (точнее говорить, преображения, ибо душа преображается при слиянии с духом). Действие сил разрушения в душевно-духовном мире относительно, ибо оно касается прежде всей оболочек и форм, оставляя сущность неизменной. Если жизнен ные силы истощаются, тратятся и безвозвратно покидают человеческое тело, то душевно-духовные силы сохраняются, приумножаются и преображаются. Иными словами, в человеке с одной стороны заложена возможность направить свою волю на распылени собственных.-.сил, а .с другой, стороны - возможность победить эту тягу к распылению, которую реализует в нем "внутренний вампир"</w:t>
        <w:softHyphen/>
        <w:t>расхититель. Но для этого надо видеть в себе глубинные причины своих вампирических черт и качеств и владеть соответ ствующей психотехник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утренний вампир-расхититель растрачивает свою жнз ненную силу с помощью таких ошибочных механизмов, как:</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Бесконтрольное удовлетворение всех своих желаний, основанное либо на иллюзорном убеждении, что он будежить вечно и что его силы неиссякаемы (заблуждение, свойствен ное молодости), либо на гедонистической установке ("живем один раз").</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Излишне страстная привязанность к тем целям и объектам, которые никак не восполняют затраченных на их достижение сил и лишь опустошают человека (грубые удовольствия чисто материальные объекты желаний). Сюда же относятся и различные патологические пристрастия и пороки, которые представляют собой логическое завершение излишне страстных привязанностеН к пустым целям и объекта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отиворечивые желания и внутренние конфликты, основанные на устремлении к двум или даже к нескольким взаимоисключающим целя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ивычка к постоянному переживанию отрицательных эмоций, пессимистических настроений, тягостных сомнений и раздумий (типа мыслей о предстоящих неудачах или близкой смер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ый из перечисленных психологических механизмов. ведущих к растрате жизненной силы, преодолевается особыми методами. Некоторые из них представляют собой естественное понимание и накопление опыта, приходящее в процессе взросления человека и получения им уроков жизни. Другие преодолеваются в ходе сознательных усилий и внутренней работы над собо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Иллюзия вечности жизни и неиссякаемости сил рассеивается с годами по мере возрастания жизненных испытаний. ударов жизни, поражений, утрат близких людей, ухудшения здоровья, естественного старения тела и души, которая становится более скупой на безудержные желания. В отдельных случаях человек может избавиться от этого проявления внутреннего вампиризма благодаря серьезным раздумьям, сопоставлениям, волевом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контролю, приводящему к большей уравновешенности в желания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Гедонистические установки типа "живем один раз" также изживаются по мере старения организма, возрастания жизненных обязанностей, появления ответственности, увеличения числа трудных проблем, не оставляющих времени для пустых удовольствий. а также в силу все большего понимания бесплодности слепых удовольствий, поскольку это мешает достижению серьезных зрелых целей. Жизненные неудачи также помогают быстрее освободиться от гедонистических иллюзий. Углубленное медитативное размышление о бессмысленности прожигания жизни постоянно исправляет данное заблуждение, но только в том случае, если человек в ходе обычной жизни уже стал испытывать чувство пресыщения бесплодными наслаждениями. Человеку, находящемуся в фазе активного заблуждения и алчного удовлетворения своих желаний, духовно-медитативные и молитвенные методы едва ли могут оказать эффективную помощь до тех пор, пока он сам не приложит хотя бы крупицу воли к своему освобождению. Пороки, представляющие собой высшее проявление вампиризма расхищающего типа, изживаются с еще большим трудом и только при участии сосредоточенной воли человека к очищен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отиворечивые желания взаимоисключающих целей изживаются внутренним волевым выбором человека, сделанным либо в результате тщательного размышления и осознания исчерпанности, ненужности одного из объектов стремления, либо под влиянием сильного эмоционального импульса. При этом человек собственной волей втягивает в себя энергию, присвоенную ложным желанием, и выравнивает внутренний конфлик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ивычка к переживанию отрицательных эмоций и к пессимистическим настроениям лечится устранением причин этих негативных состояний, которые бывают либо внешними (тогда изменить эмоциональный настрой может лишь переменаобстоятельств в более удачную сторону), либо внутренними (в этом случае они должны быть растворены и заменены положительными чувствами, что достигается мысленным отделением своего Я от всего негативного, медитацией-молитвой, настроем на глубоко-положительные радостные чув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6. Как преодолеть в себе вампирическую привычку питаться чужой сил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Понятие вампира - похитителя чужой силы редко рассматривается современными людьми применительно к самим себе с точки зрения разрушительных тенденций своего внутреннего мира. Между тем, внутренний вампир-похититель гораздо опаснее для человека, нежели все внешние вампиры (хотя последствия проявляются не сразу, в отличие от деятельности внешних вампиров). Опасность состоит в том, что человек, погнавшийся за чужой силой, постепенно теряет собственную силу, не говоря уже о прекращении контакта с божественной энергией. Потому. чем быстрее человек осознает все вампирические тенденции собственного Эго и освободится от них, тем это будет лучше для него во всех отношениях. После того, как человек понаблюдал себя и пришел к выводу о существовании в самом себе подобных черт и качеств, наиболее правильным шагом будет принятие решения о борьбе против них. Сделать такой шаг и, тем более, начать реализовывать его практически очень трудно, поскольку вампиризм, похищающий чужую силу, весьма выгоден на данный период его жизни (хотя, в конечном счете, необычайно вреден), а отказ от всех вампирических привычек в первый момент переживается очень болезненно: ведь человек немедленно лишается поступления чужой энергии, без которой он ощущает большой дискомфорт. Когда дело доходит до реальных шагов, действий, обетов и перемен, в человеческом сердце неизбежно происходит внутренняя борьба. Чтобы эта борьба завершилась победой здоровых тенденций и сил, полезно использовать следующие психологические методы и средств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Ясное и прямое осознание того, что похищающий чужую силу пользуется в большинстве случаев силой низкого качества, которая дает ему аллюзию жизненной полноты.</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Ясное и прямое осознание, что похищающий чужую силу (в особенности при непосредственном аурическом контакте) берет вместе с ней на себя и все отрицательные свойства чужой кармы. Агни Йога утверждает, что человеческая аура несет в себе энергию карм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Ясное и прямое осознание того, что все несправедливо похищенное и присвоенное (начиная от простых вещей и кончая плодами чужого труда, идеями и энергиями) будет рано или поздно отнято в результате действия неумолимого закона карм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Ясное и прямое осознание с последующим эмоциональным прочувствованием, что похищение чужой энергии и силы в любом виде есть неприятное темное зло, противное совести и Бог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 кто боится принять четкое волевое решение отказаться от всех видов вампиризма и начать борьбу с самим собой (но при этом хотел бы избавиться от этого внутреннего недуга), может продолжить прежний образ жизни и поведения, введя в самого себя единственную новую программу - действовать с полным осознаванием и ежесекундным памятованием перечисленных выше выводов. Этот метод распространен в буддийской и суфийской медитативных традициях. Очень быстро человек обнаружит, что продолжать свое вампирически окрашенное поведение становится просто невозможно: ясное видение патологии включает останавливающие защитные механизмы. Тогда, чтобы вернуться к прежним вампирическим стереотипам, человек должен отключить осознавание, усыпить свою совесть, убедить себя, что он действуя правильно, то есть довольствоваться самообманом. А это после пробуждения самоосознания и совести даже на краткий момент будет сделать не так-то просто.</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еобходимо добиться, чтобы принятие решения отказаться от всех видов вампиризма и приступить к внутренней работе по трансформации своего Я рассматривалось не как тяжелый и неприятный долг, препятствующий легкой и приятной жизни похитителя чужой силы, а как. наступление нового, по-настоящему) светлого этапа в человеческой судьбе, пусть и сопряженного с определенными трудностями. В действительности, гораздо прият нее затратить некоторые усилия, чтобы рассчитаться с долгами стать хозяином самого себя, вести энергически самодостаточную и самоопорную жизнь, получать более высокие, чем прежде, силы из духовного мира, нежели идти по пути наименьшего сопротивления, который в конце концов окажется самым трудным и разрушительным. Кстати, любой вампир-похититель чужой силы всегда кармический должник. Именно задолженность, отягощенность невыполненными обязанностями, запутанность в сетях собственной кармы чаще всего побуждают уставшего слабого чело века прибегать к патологическим ошибочным средствам избавления, в конечном итоге отягощающим незадачливого должники еще сильнее. Подобному поведению человека посвящено следующее высказывание из индийских Упанишад: "Сильный разрывает цепи, слабый еще больше запутывается в них". Невыполненньк кармические долги можно сравнить с отверстиями, через</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торых уходит жизненная энергия и которые лишают слабого чувство энергетической самодостаточности, подталкивая его к заманчиво? возможности решить свои проблемы за счет других люд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того чтобы борьба с внутренним вампиром - похитителем чужой силы была успешной, собственных усилий и личны) энергий человека явно недостаточно - требуется подключение гораздо более мощных источников, содержащих в себе новые знания и энергии. Таким источником является та религия или то духовное учение, которое человек выбрал для себя в результате собственных исканий. Истинные религии и духовные учения являются абсолютными антивампирическими средствами, организующими сознание, энергетику и жизнь учеников по принципу мудрой очистительной жертвы и накопления светлых сил. Потому принятие той или; иной религии, вступление на духовный путь предлагаемый эзотерическими .учениями, сделает борьбу человека с собственными вампирическими наклонностями несравнимо более успешной.</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альнейшая конкретная работа по преодолению внутреннего вампира-похитителя состоит в осознании его непосредственных проявлений с последующим устранением факторов и причин, толкающих человека в этом ложном направлении. Если склонность к похищению чужой силы вызвана физическими заболеваниями, слабым здоровьем человека и недостатком жизненной энергии, а поддерживающим эту черту механизмом является нежелание проявлять волю к самоизлечению, тогда основное усилие, способное остановить вампирические тенденции (бесконечные жалобы, нытье, привычка энергетически "прислоняться</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 более здоровой ауре и буквально "выпивать" ее) будет заключаться в воспитании у себя упорного устремления к восстановлению здоровья и энергетической самодостаточности. В этом случае человек должен с одной стороны заставлять себя лечиться, вести здоровый образ жизни и наполнять себя живительной энергией природы, а с другой стороны обязан волевым усилием запретить себе ныть, заниматься публичным саможалением и подключаться к более сильным аурам.</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Если привычка похищать чужую силу обусловлена переполненностью человека отрицательными эмоциями агрессивного или депрессивного плана, тогда главным направлением работы для блокирования вампирических тенденций (провоцирование раздражения или сброс собственного депрессивного состояния на другого человека) должно бы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еодоление привычки получать удовольствие от выведения другого человека из равновесия в обе стороны,, по шкале агрессии-депрессии. Для этого необходимо воспитывать в себе постоянное уравновешенное настроение, соединенное с радостным оптимистическим мироощущением, и получать удовольствие именно от этого состоя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привычка похищать чужую силу проистекает из: склонности восполнять недостаток идей, самостоятельных мыслей и важной информации за счет выуживания ее у соседа разными способами (без согласия с его стороны), тогда основным направлением работы для преодоления вампирических тенденций в поведении (выспрашивания, интриг, прямого и косвенного плагиата) должно быть воспитание любви к творческому мыслительному процессу, формирование умения думать и творить самостоятельно, избавляясь от праздного и своекорыстного любопытства беспокойного ума. Для этого необходимо запрещать себе задавать вопросы в тех случаях, когда человек способен узнать требующуюся ему информацию самостоятельно (из книг или путем размышления), привлекать к получению информации невербальные методы, основанные на интуиции, наблюдательности и тонких ощушения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привычка похищать чужую силу рождена стремлением перегруженного своими проблемами человека постоянно втягивать в их решение других людей, тогда главным направлением работы для преодоления вампирических тенденций в поведении (создания вокруг себя беспокойного вихря, настойчивых просьб сделать то, что обязан сделать сам человек, откровенно грубой лести, агрессивного шантажа при отказе других людей поддаться этой лести) должно быть воспитание склонности действовать, опираясь на собственную волю, понимание и чувство ответственности. В этом случае человек должен запретить себе перелагать на чужие плечи те обязанности, которые он ощущает своими, и стремиться воспитать в себе искусство совершенного и самоопорного действия.</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Если привычка похищать чужую силу распространяетется на духовную сферу и порождена либо склонностью человека перелагать всю ответственность за собственные решения на своего духовного руководителя (старшего товарища, Учителя), либо свое корыстно честолюбивым желанием занять особое, исключительнее место в учении, получить от него какую-то выгоду, самоутвердиться перед менее сведущими людьми, тогда главным направлением работы для преодоления вампирических тенденций при общении высшим знанием (назойливое поведение по отношению к Учителю. повышенный интерес к магическим методам, ибо они помогают возвыситься над простыми смертными, сведение сакральных ценностей, требующих бескорыстного подхода, к материальной выгоде) должно быть воспитание у себя благоговейного отношения и Высшему, трепетного почитания Учителя</w:t>
      </w:r>
      <w:r>
        <w:rPr>
          <w:sz w:val="24"/>
          <w:szCs w:val="24"/>
        </w:rPr>
        <w:t>,</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лючающего навешивание на него своих личных эгоистических проблем, и наконец осознание христианского принципа смирения, как основного условия продвижения в вере. Человек должен решить в своем сердце или вообще не приближаться к эзотерическим знаниям (ибо в дальнейшем эта небольшая искра порока может разгореться черным гибельным пламенем), или начать упорную работу по уничтожению в себе внутренних драконов своекорыстия и честолюбия и культивированию в своей душе идеалов бескорыстного служения и самопожертвования без какого бы то ни было ожидания наград.</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7. Из каких компонентов и составляющих складывается запас жизненной и духовной энергии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Запас жизненной и духовной энергии человека складывается из нескольких компонентов и составляющих, которые необходимо не только знать на теоретическо-информационном уровне, но и осознавать, переживать и ощущать как живые источники собственной силы. К ним относятс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Сумма энергий всех тели и структур человека. Энергия физического тела включает в себя мускульно-двигательную силу и чисто силовую тренированность, а также генетические особенности, определяющие телесную конструкцию и форму. Она зависит от механической сохранности всех частей тела и его внутренних органов, калорийности употребляемой пищи, возраста тела и степени изношенности его тканей. Энергия эфирного двойника, более тонкая, нежели сила плотного тела, определяет жизнеспособность и долговечность физической формы человека, запас его здоровья и чисто виталическую живучесть, способность переносить различные испытания и экстремальные ситуации. Энергия астрального тела, превосходящая по тонкости эфирную, отвечает за эмоциональные и мотивационно-побудительные проявления человеческой природы, определяя силу чувств и желаний. Энергия ментального тела, еще более тонкая, чем астральная, определяет творческую мощь мыслительных процессов, умственную работоспособнос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войство, связанное с концентрацией интеллекта на какой-то теме, и способность к генерации новых идей. Энергия духовного тела. состоящего из трех верховных принципов: Высший Разум или Манас, Духовная Душа или Буддхи и Искра Абсолюта или Дух, Атман,- наиболее тонкая по сравнению с энергией всех предыдущих тел, определяет нравственные свойства и духовный потенциал человека, его религиозно-мистические наклонности. степень его устремленности к совершенству. Следует отметить, что духовная энергия остается непробужденной и невостребованной, если энергия всех предыдущих тел работает исключительно на обслуживание низших потребностей человека, связанных с его малой личностью. Лишь очищенная энергия человеческой личности, осознавшей, что мир не заканчивается на уровне низшего Эго, и начавшей пока еще робкие поиски более высокой реальности, постепенно включает духовную энергию, проявляющуюся в виде всплесков интуиции и озарений, или высокого мистического переживания любви и гармо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ждый человек представляет собой своеобразный сплав энергий всех своих тел и структур. Данные энергии суммируются либо в человеческой малой и поверхностной личности (тогда их сила бывает небольшой, а проявления грубы), либо в более глубоком психологическом образовании </w:t>
        <w:softHyphen/>
        <w:t>человеческой сущности (тогда их мощность значительно возрастает, однако, вектор проявления может быть направлен как на светлые, так и на темные цели, как бывает в случае сильной, но испорченной личности), либо в божественной индивидуальности человека, в его Высшем Я (тогда можно говорить о наиболее мощных энергиях). На уровень силы данных энергий влияет не только место их концентрации, но и вектор их направленности, а также степень гармонии взаимодействия между телами. Любой конфликт между телами (например, спор между умом и сердцем) ослабляет суммарную мощность энергетики человеческих тел, а всякое согласие сберегает энергию.</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Энергия человеческой кармы во всех ее видах и проявлениях. Согласно представлениям эзотерических учений, карма или судьба человек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одразделяется, во-первых, на внешнюю карму, касающуюся причинно-следственной связи обстоятельств, событий, действий, контактов, и внутреннюю карму, относящуюся к душевно-духовной жизни человека и представляющую собой обусловленность сегодняшних психологических состояний, переживаний, мыслей и устремлений человека вчерашними и предыдущими состояниями, а во-вторых, на карму, рассмотренную с точки зрения отношения ее к процессу времени, то есть карму прошлую, карму настоящую и карму будущую. Все перечисленные виды кармы имеют свою специфическую энергию. Внешняя карма свидетельствует насколько благоприятно складывается его жизнь на внешнем плане бытия. Хорошее происхождение, серьезное образование, богатое материальное положение, интересное интеллектуальное и творческое окружение, среда, изобилующая удачными возможностями,- все это при наличии воли, способностей и духовности сберегает энергию человека, дает ему возможность, не тратя силы на пустяки, сосредоточиться на решении главных жизненных задач. Напротив, тяжелая внешняя судьб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зматывает человека, который расходует свои силы на то, чтобы занять какое-то место в жизни, выбиться в люди, удержаться на плаву, преодолеть издержки своего происхождения или попросту прокормить свою семью. Однако, при слабой или неправильно устремленн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оле человек может растратить тот благоприятный кредит, который отпустила ему судьба, и утратить богатые внешние возможности, а при наличии мощной и правильно устремленной воли способен, напротив, использовать тяжелую ситуацию для духовного роста и, в конце концов, исправить неблагоприятные внешние обстоятельства. Внутренняя карма свидетельствует, насколько сильна энергия его внутреннего мира, сознания, ума, чувств, воли. Энергия внутренней кармы формируется, с одной стороны под влиянием внутренней работы человека над собой, то есть под действием еще более глубоких внутренних импульсов, а с другой стороны - при столкновении человека с внешними ударами судьбы, которые закаляют дух и формируют жизнестойкость лич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рма, относящаяся к прошлому, также несет в себе реальную энергию, которая проявляется и на внешнем уровне (благоприятные или неблагоприятные отзвуки прежних событий, дел, обстоятельств, контактов), и на внутреннем уровне (положительно и отрицательно окрашенные воспоминания, внезапно всплывшие светлые или темные желания, мысли, идеи, образы; инерция прежних, длительно действовавших устремлений). Карма, относящаяся к настоящему, содержит энергию, с одной стороны проявляющуюся как сумма всех внешних благоприятных и неблагоприятных возможностей, открытых в данный момент для человека, а с другой стороны - как сумма всех внутренних сил, переживаний, мыслеобразов, волевых напряжений, переполняющих человека и составляющих основу его свободной воли. Карма, относящаяся к будущему, содержит энергию, пока еще не проявленную ни во внешнем, ни во внутреннем плане, но тем не менее наполненную зернами грядущих событийных и душевных реальност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Энергия человеческой миссии. Этот вид энергии можно бы было отнести к области кармических проявлений, однако, в ней присутствуют новые аспекты, связанные с участием Высших Сил, которые вмешиваются в карму по причине возникновения исключительных обстоятельств. Миссия человека возникает в момент, когда его личностные и сущностные особенности, жизненная программа, устремления и воля совпадают с требованиями окружающей среды, и данный человек в силу своих способностей и пассионарных возможностей становится выразителем интересов больших масс людей, а иногда и целого народа. Тогда к его действиям подключаются Высшие Силы и дают ему мощный духовно-энергетический импульс, поддерживающий и многократно усиливающий нужную людям программу. Энергия миссии,- таким образом, состоит из личной пассионарной силы творческого человека, фокусирующей энергию масс в себе, энергетики среды, напряженно ожидающей своего выразителя, лидера, героя, и Божественной энергии, превращающей активное поведение этого лидера в народное водительство.</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до уровня выполнения народной миссии подняться может далек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каждый. Однако любой человек может найти то единственное место в жизни, на котором никто не сможет действовать лучше него. Умение использовать скрытую энергетику такого идеального для данного человека места и составляет искусство нахождения своего пути и своей судьбы. Когда люди занимают положение в жизни, которое не соответствует их достоинствам и духовным накоплениям, возникает энергетический диссонанс. Конфуцианская доктрина "исправления имен" как раз и преследовала цель добиться такого положения вещей, чтобы на каждом месте в обществе было "написано достойное имя" (находился адекватный этому месту человек). Даже скромная, но благородная личность, занявшая то единственное место в жизни, которое она кармически заслужила, будет поддержана Высшими Силами. Такая судьба может быть, по праву, также названа мисси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Энергия того или иного эгрегора, религии, учения, выбранного человеком в качестве духовного пути. Этот вид энергии может быть назван энергией дхармы, более высокой по своему составу, нежели силы кармы. Энергия учения бесконечна по своей мощи, но ее усвоение зависит от степени сознательности человека и его духовных усилий, направленных на овладение ее свойствами. Энергия учения включает в себя весь силовой потенциал источника данного провозвестия или религии (используя христианскую терминологию, тот объем силы Отца Небесного, который излился на данный канал), пассионарную силу самого воплощенного провозвестника учения (силу Сына), духовную мощь и опыт святых и подвижников данной религии, объединенных общим силовым полем небесной церкви (силу Лестницы Иакова и воинства Христова), и, наконец, силу земной церкви данной религии, сосредоточенную в ее обрядах, таинствах, культе, традициях</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Каждое подлинное учение и религия являются самыми мощными источниками и резервуарами психической энергии на планете. Только их энергии побуждают скрытые внутренние силы человеческого духа. Настраиваясь на впитывание в себя энергии учения, человек должен, помимо скрупулезного выполнения всех религиозно-эзотерических требований и предписаний, хорошо осознавать все е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нергетические компоненты. Тогда он может, подражая учителям и подвижникам своей религии, постепенно приближаться к избранному идеалу, на персональном уровне воплощающему в себе энергетическую мощь уч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чи, легенды, истории, афоризм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осская притч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Чжэн был Колдун по имени Цзи Сянь. Точно Бог, узнавал (он), кто родится, а кто умрет, кто будет жить, а кто погибнет, кого ждет счастье, а кого беда, кого долголетие, кого ранняя смерть, и назначал (каждому) срок - год, луну, декаду, день. Завидев его, чжэнцзы уступали дорог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цзы встретился с Колдуном и подпал под его чары. Вернувшись же, обо всем рассказал учителю с Чаши-(горы):</w:t>
      </w:r>
    </w:p>
    <w:p>
      <w:pPr>
        <w:pStyle w:val="Normal"/>
        <w:widowControl w:val="false"/>
        <w:tabs>
          <w:tab w:val="clear" w:pos="720"/>
          <w:tab w:val="left" w:pos="2160" w:leader="none"/>
          <w:tab w:val="left" w:pos="4032" w:leader="none"/>
        </w:tabs>
        <w:spacing w:lineRule="atLeast" w:line="240" w:before="0" w:after="240"/>
        <w:rPr/>
      </w:pPr>
      <w:r>
        <w:rPr>
          <w:sz w:val="24"/>
          <w:szCs w:val="24"/>
        </w:rPr>
        <w:t xml:space="preserve">- </w:t>
      </w:r>
      <w:r>
        <w:rPr>
          <w:rFonts w:eastAsia="TIMES NEW ROMAN CYR;Times New Roman" w:cs="TIMES NEW ROMAN CYR;Times New Roman" w:ascii="TIMES NEW ROMAN CYR;Times New Roman" w:hAnsi="TIMES NEW ROMAN CYR;Times New Roman"/>
          <w:sz w:val="24"/>
          <w:szCs w:val="24"/>
        </w:rPr>
        <w:t>Ваше учение я считал высшим, а теперь познал более совершенно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Я открывал тебе внешнее, еще не дошел до сущности, - ответил учитель.- Как же тебе судить об учении? Если рядом с курами не будет петуха, откуда же возьмутся цыплята? Думая, что постиг учение и (можешь) состязаться с современниками, (ты) возгордился, поэтому он и прочел все на твоем лице. Приди-ка вместе (с ним) сюда, пусть на меня посмотри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автра Лецзы явился к учителю вместе с Колдуном (Когда они) вышли, (Колдун) сказал Лецзы:</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Увы! Твой учитель (скоро) умрет, не проживет и десяти дней. Я видел странное - пепел, залитый водо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цзы вошел к учителю, зарыдал так, что слезами оросил одежду, и передал ему (слова Колду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 тот раз я показался ему поверхностью земли,- сказал учитель,- без побегов, без движения. Ему, видно, почудилась какая-то преграда в источнике моей жизненной энергии. Приди-ка снова (с ним) сюд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автра Лецзы снова явился с Колдуном. (Когда они) вышли, (Колдун) сказал Лецз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частье, что твой учитель встретился со мной. (Ему) лучше, полностью появилась жизнь. Я заметил, что энергия проникает через преград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цзы вошел к учителю и передал ему (все). - На этот раз я показался ему в виде неба и земли, (куда) нет доступа (таким понятиям, как) "имя" (или) "сущность" Но источник энергии исходил из пяток. Вот (ему) и почудилось, что мне лучше. Приди-ка снова (с ним) сюд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другой день Лецзы снова явился с Колдуном к учителю. (Когда они) вышли, (Колдун) сказал Лецз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вой учитель в тревоге. Трудно читать на его лице. Успокой (его), и (я) снова его навещ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цзы вошел к учителю и передал ему (все). Учитель молви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а этот раз он узрел во мне великую пустоту без малейшего предзнаменования (чего-либо) и принял ее за признак равновесия жизненных сил. Существует всего девять названий глубин. (Я же( появился в трех: (в виде) глубины водоворота, стоячей воды, проточной воды. Приди-ка снова (с ним) сюд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другой день Лецзы вместе с Колдуном снова явился к учителю. Не успел Колдун занять свое место, как в растерянности пошел проч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Догони его, - велел учитель. Лецзы побежал, не смог его догнать, вернулся и сказа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 догнал! (Он куда-то) исчез! Потерял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Я показался ему зародышем, каким был еще до появления на свет,</w:t>
        <w:softHyphen/>
        <w:t>сказал учитель.- Я предстал перед ним пустым, покорным, свернувшимся в клубок. (Он) не понял, кто (я), какой (я), видел то увядание, то стремительное течение. Вот и сбежал (от мен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т Лецзы решил, что еще и не начинал учиться, вернулся (домой) и три года не показывался. Готовил пищу для своей жены, свиней кормил будто людей, в резьбе и полировке вернулся к безыскусственности. В (других) делах не принимал участ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шь телесно, словно ком земли, возвышался он среди мирской суеты, замкнутый, целостный, и поэтому (познал) истину до конц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ство злых людей. ("Провозвестие Рамакришны")</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макришна; - Вы должны любить всех, потому что Бог живет во всех существах. Но дурным людям лучше кланяться издали. (Биджою с улыбкой). Правда ли, что люди порицают вас за то, что вы смешиваетесь с людьми, верующими в личного Бога, имеющего форму? Истинно преданный Богу человек должен обладать абсолютным спокойствием, его не должно тревожить мнение других. Подобно наковальне кузнеца он будет терпеть все обиды и все преследования и оставаться твердым в своей вере и всегда одинаковым. Злые люди могут говорить о вас много всяких неприятных вещей и бранить вас, но, если вы жаждете Бога, вы будете все выносить с терпением. Человек может думать о Боге даже среди самы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лых людей. Древние мудрецы, жившие в лесах, могли размышлять о Боге, окруженные тиграми, медведями и другими дикими зверями. Природа злого человека похожа на природу тигра или медведя. Они нападают на невинных и причиняют им горе или вред. Вы должны быть особенно осторожны, приходя в соприкосновение, во-первых, с богатыми. Человек, обладающий богатством и имеющий много слуг, легко может причинить вред другому, говоря с ним. Иногда может даже оказаться необходимым согласиться в чем-нибудь с его мнением. Во-вторых - с собакой. Когда собака лает на вас, вы не должны бежать; говорите с ней спокойно, и она успокоится. В-третьих - с быком. Когда бык гонится за вами, вы опять можете усмирить его спокойными словами. В-четвертых - с пьяным человеком. Если вы рассердите его, он будет ругаться и называть вас нехорошими именами. Но, если вы заговорите с ним, как с дорогим родственником, он будет чувствовать себя счастливым и будет необыкновенно любезен с вам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Когда злые люди приходят ко мне. я очень осторожен. Характер некоторых из них похож на характер змеи. Они могут укусить вас, сами не зная того за минуту. Может потребоваться много времени и понимания для того, чтобы прошло впечатление укуса. А может случиться так, что и вы захотите отомстить им Потому необходимо время от времени бывать в обществе святых людей. Через общение с ними у человека устанавливается ясное понимание и распознавание людей</w:t>
      </w:r>
      <w:r>
        <w:rPr>
          <w:sz w:val="24"/>
          <w:szCs w:val="24"/>
        </w:rPr>
        <w:t>.</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шкуль. (Идрис Шах. "Мудрость идиот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бщают, что некогда один нищий остановил короля на улице. Король сказа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Как ты посмел, ничтожный человек, прервать движение твоего господина? Дервиш ответи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Разве ты можешь быть господином, если ты даже не можешь наполнить мой кашкуль (чашу для подая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протянул свою чашу, и король приказал, чтобы ее наполнили золот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как только становилось видно, что чаша наполняется золотыми монетами, эти монеты исчезали, и чаша вновь оказывалась пуст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ги приносили золото мешок за мешком, и все еще поразительная чаша пожирала все монет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Стойте! - закричал король,- потому что этот фокусник опустошит мою казн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Для тебя я опустошаю твою казну, - сказал дервиш, - а для других я просто иллюстрирую истину. - Какую истину? - спросил корол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Истина в следующем: чаша - это желание человека, а золото,- то, что дано человеку. Нет предела способности человека пожирать, не подвергаясь при этом ни малейшему изменению. Смотри, чаша съела почти все твое богатство, но это все тот же обточенный морем кокосовый орех, который ничего не воспринял от золота, ни в какой степе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ты пожелаешь вступить в эту чашу,- продолжал дервиш,- то она пожрет и тебя тоже. Как же может в таком случае король держать себя так, как если бы он имел какое-либо значе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человек, встречает самого себя. (Идрис Шах. "Мудрость идиотов")</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 из величайших трудностей человека является также самым очевидным его промахом. Это может быть выправлено, если кто-нибудь побеспокоится о том, чтобы указывать ее достаточно часто и достаточно сознательно. Эта трудность состоит в том, что человек описывает самого себя, когда он считает, что он описывает других.</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ль часто вы слышали, как люди говорят обо мне: "Я рассматриваю этого человека как Кутуб (магнитный полюс) Века". Имеется в виду, конечно: "Я рассматриваю этого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описывает свои собственные чувства или убеждения, в то время как мы хотим знать, может быть, что-нибудь о самом лице или предмете, который описывается. Когда он говорит: "Это учение хорошее", он имеет в виду: "Это, кажется, мне подходит". Но мы могли хотеть узнать что-нибудь об учении, а не о том, что он думает по поводу того, как это учение влияет на него.</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екоторые люди говорят: "Однако любую вещь можно действительно узнать по ее проявлениям. Почему бы не понаблюдать, как она влияет на человека?" Большинство людей не понимают того, что влияние, скажем, солнечного света на деревья - это нечто постоянное. Для того, чтобы узнать природу учения, нам потребовалось бы знать природу того человека, на которого оно оказывает действие. Обычный человек не может этого знать. Все, что он может знать, так это то, что этот человек считает влиянием на себя' При этом он не имеет осознанн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артины того, чем является "он сам". Поскольку внешний наблюдатель знает еще меньше, чем тот человек, который себя описывает, то мы остаемся с совершенно бесполезными доказательствами. У нас нет свидетелей, на которых можно было бы положить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ните, что до тех пор, пока сохраняется такое положение, всегда будет находиться одно и то же число людей, говорящих: "Это чудесно", как бы говоря - "это загадочно". "Это загадочно" в действительности означает: "Мне это кажется загадочным". А "это чудесно" - означает: "Мне это кажется чудесн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 действительно нравится быть такими? Многим людям нравится, в то время как они энергично утверждают противоположное. Хотелось бы вам иметь способность проверять, что в действительности является чудесным или загадочным, или чем-нибудь в этом род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 можете это, но не тогда, когда вы воображаете, что можете это делать без всякой практики, без всякой тренировки, находясь в самой гуще неуверенности относительно того, чем же это таким вы являетесь и почему вы не любите одно и любите друго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вы нашли себя, вы можете иметь знание. До тех пор вы имеете только мнение. Мнения основаны на привычке и на том, что вы воспринимаете как подходящее для себя. Изучение пути требует постоянных встреч с самим собой. Вы еще не встретили самого себя. Единственная выгода от того, что пока что вы встречаетесь с другими, состоит в том, что один из них, может быть, представит вас самому себе. До того, как вы сделаете это, вы будете, возможно, воображать, что вы встречались с самим собой множество раз. Однако, истина состоит в том, что когда вы действительно встретите самого себя, вы сделаете постоянную ставку на знание, а это такой опыт, подобного которому нет на земле. (Тарикав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и Агни Йоги. п.259.</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 понятий нужно осветить со стороны Йоги. Можно ли пребывать без желаний? Ибо даже воплощается дух по желанию. Желания подобны искрам движения. Тогда, что значит, когда йог освобождается от желаний? Будем брать точное значение слов. Йог освобождается не от возможности желаний, но от гнета желаний. Он чувствует себя свободным, ибо не порабощен желаньями. На пути целесообразности йог соизмеримо оставляет желания во имя более насущного. Эта легкость замены и составляет освобождение йога. Ничто не препятствует его движению.</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но неподвижное, мертворожденное желание является цепями заключения человечества. Не кто иной, как сами себя заковывают в неосвобожденны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овы. Или неосмотрительность, или чужая карма заносят заразу желаний, и человек, вместо движения, теряет всякую подвижно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мотрите на стоящих у стены плача. Что заставило их пресечь путь? Какие силы отвратили их от созерцания и познавания мира? Самое малое, почти неразличимое желание отяготило их и закрыло им глаза. Как однообразен стал их мир! Как червь высосало желание их энерг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лание - червь и цепи. Желание - искры и крылья. Освобожденный летит в познавании. Порабощенный рыдает в отчая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 Огненный, ч.3, п.112.</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аградительная сеть образуется из тончайших энергий. Все центры принимают участие в формировании этого мощного щита. Для полного круга необходимо, чтобы все духовные центры нагнетали свои энергии. Из центров духа нужно особенно нагнетать сердце, ибо оно в 'своей мощи может трансмутировать мышление. Правильное мышление даст устойчивость, которая являетс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 </w:t>
      </w:r>
      <w:r>
        <w:rPr>
          <w:rFonts w:eastAsia="TIMES NEW ROMAN CYR;Times New Roman" w:cs="TIMES NEW ROMAN CYR;Times New Roman" w:ascii="TIMES NEW ROMAN CYR;Times New Roman" w:hAnsi="TIMES NEW ROMAN CYR;Times New Roman"/>
          <w:sz w:val="24"/>
          <w:szCs w:val="24"/>
        </w:rPr>
        <w:t>первым условием.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 Йоги дает именно этот щит, .но необходимо самое бережное отношение к центрам. Заградительная сеть должна постоянно насыщаться энергиями изнутри, как огненная, вечно восходящая спираль. Духовные центры должны питать эту мощ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центрами, не имеют явления заградительной сети. Одержимые не имеют этого щита. Потому на пути Огненном нужно заботиться о сплетании тончайших энерг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девята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ука накопления психической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1. Почему психоэнергоинформационная защита необходима для пассионариев?</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твет. Избыток жизненной и духовной энергии в человеке, яркость его личности, активно проявляющей себя в мире, жизни, истории, и способной к творческому созданию новых высоких и светлых ценностей бытия, можно назвать гумилевским термином "пассионарность". Пассионарность, как и талант, как правило, даруется человеку природой и Богом, но во многом и поддается развитию благодаря упорным усилиям и правильно выбранному направлению. Это свойство обычно связывают с умением воплощать внутренние сущностные силы во внешние формы. Даже в тех случаях</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огда светлый пассионарий занят длительной духовной практикой, требующей уединения и обращенной вовнутрь, он рано или поздно выйдет из своего молитвенного затвора и положит основание новому внутрицерковному направлению, как это было с создателем исихазм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византийским подвижником Григорием Паламой, или вложит свою накопленную энергию в какой-либо важный исторический почин или событие, как произошло с Сергием Радонежским, благословившим Дмитрия Донского на битву с Мамаем и обеспечившим нравственно-духовную основу победы русского войск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месте с тем пассионарий, в особенности принадлежащие к светлому духовному психотипу, весьма часто были недостаточно защищены от вампирического отношения со стороны своего завистливого и недоброжелательно настроенного окружения. Интриги, козни, насмешки, травля, клевета, преследования, которым подвергались светлые пассионарий, сами по себе способны уносить лучшие душевные и умственные силы человека, а если к этому добавить прямое черномагическое воздействие и оккультные удары, направленные на тех, кто обладал избытком психической энергии, то становится понятн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чему в большинстве случаев судьба гениев, талантов, подвижников была столь тяжелой. Избыток силы и творческие способности, направленные на светлые цели во все времена, были лакомым куском для людей, не изживших в себе вампирические свойства, вне зависимости от того, владеют они или нет оккультно-магическими приемами. Но особую ярость вызывала светлая пассионарность у тех, кто был склонен к занятиям оккультизмом с целью достижения личного превосходства над людьми и тем более к занятиям черной магией. Потому необходимо осознать, что работа над повышением собственного психоэнергетического потенциала и развитием в себе светлых пассионарных свойств должна обязательно подкрепляться улучшением защищенности на всех уровнях и планах быт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каким образом накапливать в себе жизненную и духовную энергию, чтобы оставался ее избыток, который был бы недоступным для всех видов вампиризма, черной магии и колдовства и который мог бы пойти на достижение целей, связанных с эволюцией и совершенствованием человеческого сознания? Следует опознать, что избыток энергии, идущий на личные цели, быстро растрачивается и не удерживается в человеческом сознании и организме. Лишь более высокие цели духовного порядка образуют в человеке магнитный центр, помогающий притянуть, удержать и приумножить психоэнергетический запас си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2. С чего начинается накопление психической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Накопление энергии начинается с принятия решения начать работу над собой в этом направлении. Решение должно быть абсолютным и неуклонным, ибо частичное, половинчатое решение даст половинчатые последствия, которые в итоге закончатся для человека возвращением в исходную точку пути, где единственным его нажитым капиталом будет отрицательный опыт, а запас энергии останется на прежнем уровне плюс бесполезно потраченное время. Решение следует принимать не одной лишь головой, на уровне умственного заключения, и не одним лишь эмоциональным порывом, а всем существом, то есть сознанием, которое хорошо понимает для чего нужен этот путь и почему он является единственно необходимым, менталом, который превращает это понимание в четкую кристаллическую формулу, сердцем, наделяющим данное решение эмоциональной силой, волей, продлевающей решению жизнь за счет постоянного держания его в памяти (так называемое памятование цели) и помогающей превратить его из внутреннего намерения во внешние действия, несмотря на психологические и жизненные препятствия. Таким образом, решение становится правильной установкой поведения и входит в жизнь, оживает.</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а этом этапе усиливается сопротивление такому решению. Определенные силы как в самом человеке, так и вне его, вовсе не заинтересованы в том, чтобы еще одно существо на свете освободилось от духовного сна и стало накапливать живую силу ради светлых эволюционных целей. Не желая, чтобы человек становился сильнее среды, они начинают оказывать на него достаточно интенсивное воздействие, направленное на то, чтобы лишить его приобретенного избытка сил</w:t>
      </w:r>
      <w:r>
        <w:rPr>
          <w:sz w:val="24"/>
          <w:szCs w:val="24"/>
        </w:rPr>
        <w:t>.</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Именно здесь человек должен остановиться и провести всестороннюю ревизию своих энергетических трат. Жизнь состоит из энергетических потерь, они неизбежны, но для того, чтобы духовно совершенствоваться, необходимо поддерживать определенный баланс между тратой и накоплением силы. Накопление должно превосходить вынужденные расходы, а для этого следует уменьшить свои энергетические потери, оставив из них только те, что нужны для выполнения жизненно важных функций и кармических платежей. Необходимо отсекать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ебе именно те виды энергетических расходов, которые обусловлены человеческим невежеством, несовершенством и внешними вампирическими последствия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3. Куда же и на что тратится человеческая энергия?</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Еще раз подчеркнем, что речь пойдет о ненужных расходах и потерях, которые облегчают доступ внешним вампирам всех родов и видов.</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физического тела основными причинами энергетических потерь (к каким бы грубым проявлениям не относить данный вид силы) буду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езни, мышечные телесные зажимы, сковывающие живую двигательную энерг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уклюжие энергорастратные позы (согбенность, сутулость, скрюченность или, наоборот, излишняя открытость в положении тела, что может способствовать утечкам энергии во время контактов с явным вампир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отические, резкие, бессистемные движения, синхронные с движениями вампира, находящегося рядом (многие современные дискотечные танцы, подражание чужой походке и ритму).</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Некоторые движения физического тела могут обесточивать организм. Тантрическая традиция указывает, что энергия может уходить из тела через так называемые "верхние врата" (к ним относятся рот, нос, два глаза, два уха и изначальное отверстие находящееся на макушке головы) и "нижние врата" (анальное отверстие и половой орган). Другие участки тела, наиболее часто выступающие как каналы утечки жизненной силы, </w:t>
        <w:softHyphen/>
        <w:t>это поры кожи, кончики пальцев рук и ног, область пупка, а также ребра бедра (о возможности похищения сексуальной энергии мужчины через левое бедро говорят различные тантрические тексты). И, конеч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 энергетическим потерям на уровне физического тела следует отнести неправильное питание и нездоровый образ жиз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эфирного тела основными причинами энергетических потерь следует счита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ушения процессов дыхания (дыхание ртом, сбой гармоничного ритма, перенос длительности дыхательного акта в сторону вдоха, в то время как должно быть наоборо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достаток свежего воздуха, слабый контакт с природ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лонность к эмоциональному отождествлению со спадами энергетического тонуса и жизненной актив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согласованную работу чакр;</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бои и дисфункции в более высоких телах, соприкасающихся с потоками эфирной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астрального тела главные факторы, способствующие энергетическим потерям, эт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рицательные эмоции, как в агрессивной, так и в депрессивной тональности; противоречивые, взаимоисключающие желания; внутренние эмоциональные конфликты, различные привязанности (либо слишком страстные, либо направленные на ложные объекты), влияние нерешенных проблем прошлого; эмоциональные травмы и зажимы, отрицательно окрашенное влияние других тел; нарушенный сон, в результате чего человек не добирает необходимые порции живительной тонкой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ментального тела к основным причинам энергетических потерь можно отне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отический поток мыслей, слов и образов в голове, "съедающий" основной запас психической энергии и подобно туче закрывающий "солнце высших энергий" - божественное Я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сли, окрашенные отрицательными эмоциями; идеи, направляющие волю на ложные энергорастратные цел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гативные мысли, усиленные яркими образами; мысли, лишенные образов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роенные на одной логик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сли, обслуживающие низшие эгоистические жел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сли, лишенные живого огня сердца и любви; всякую мыслительную активность, протекающую без живительного света осозн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восприятия к основным причинам, обуславливающим энергетические потери, можно отне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лонность к восприятию плотных форм материального мира, перцептивную грубость, отсутствие способности воспринимать тонкие энергии и вибраци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клонность воспринимать мир и его формы стереотипно, отсутствие способности улавливать новые формы, привычку всегда и во всем видеть один и тот же застывший образ мира, недостаточно развитое восприятие мира</w:t>
      </w:r>
      <w:r>
        <w:rPr>
          <w:sz w:val="24"/>
          <w:szCs w:val="24"/>
        </w:rPr>
        <w:t>.</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лонность воспринимать мир механически, без участия пробужденного сознания, одно присутствие которого помогает увеличивать энергетику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рыв между восприятием и действием, при котором восприятие каких-либо важных событий и процессов не переходит в необходимое для человека действ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лонность к отождествлению с энергией и формой объекта, во время которого выясняется, что человек как бы загипнотизирован предметом, процессом, человеком или событием, попавшим в его поле сознания и заставившим его совсем отказаться от прежних намерений, либо изменить их направленно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лонность к восприятию пространства как твердого, замкнутого и узкого мира, состоящего исключительно из материальных плотных форм, неспособность воспринимать пространство как открытость и беспредельно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лонность к восприятию времени как одномерной длительности механических часов, неспособность вчувствоваться и уловить живой глубинный смысл каждого мгновения, которое на самом деле входит в Божественный Замысел, а значит, не может быть бессмысленным. Здесь же находятся все случаи психологического застревания человека на какой-либо одной форме времени - прошлом (ностальгическая или невротическая зависимость от событий прошлого и неадекватная фиксация на воспоминаниях), настоящем (излишняя привязанность к удовольствиям настоящего момента без учитывания и понимания элемента необходимости, присущего мгновению "здесь и теперь", привычка к прожиганию жизни), будущем (привязанность к составлению бесплодных проектов и фантазирование о том, сколь приятно и сладко будет в дальнейшем, без малейшей связи с реальность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свойств памяти к основным причинам. обуславливающим энергетические потери, необходимо отне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груженность памяти лишней информацией ментального плана, которую невозможно применить в жиз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личие в глубинной памяти отрицательно окрашенных эмоциональных переживаний, неочищенных мотивов и конфликтных тонких структур, которые предопределяют искаженный характер запоминаемого и негативно фильтруют информац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сутствие осознавания в момент запоминания, что резко снижает объем информации и прочность удерживания ее в созна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сутствие четкой внутренней организованности запоминаемой информации, в результате чего человек может помнить большие массивы фактов, но совершенно в них не ориентировать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свойств воображения к основным при чинам, обуславливающим энергетические потери, необходимо от не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лонность человека к бесплодным мечтаниям, которые никогда не реализуются в действия: утопизм и маниловщину в воображаемых сценах и картина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лонность человека к программированию неудач на уровне фантазий и воображ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ыщенность воображаемых картин темной энергетикой и низкими желания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исто ментальный или зрительный характер представляемых образов, отсутствие в них положительных эмоций и живой энергии, в результате чего они превращаются в навязчивые картины, поглощающие энергетик)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человеческой воли к основным причинам, обуславливающим энергетические потери, можно отне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бость или нетренированность волевых свойств личности, что ведет либо к внешним уступкам навстречу давлению людей и обстоятельств, либо к внутренним уступкам своим желаниям и ле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иворечивую направленность воли, которую начинают эксплуатировать противоположные мелкие личности внутри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оеволие, основанное на нежелании считаться с законами жизни, требованиями совести и Волей Бога, в своих крайних проявлениях переходящее в богоборчеств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умение переводить волевые решения из внутреннего плана сознания в план внешних действий и поступк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действий и деятельности к основным энергетическим потерям необходимо отнести следующие фактор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едомо ложная, истощающая, энергорастратная цель человеческой актив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ное отсутствие памятования цели в момент действия, бесцельность и, как следствие, случайность и хаотичность того, что человек делае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ишком жесткая установка на результат, на достижение, на будущее, в результате чего энергия внимания истощается и сам процесс действия и труда, так же, как и настоящий момент, остается энергетически и эмоционально пустым, обесточенным, неосознанн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ханичность, автоматичность, бессознательность, распространяемые не только на отдельные элементы и чисто технические операции действия (что по сути правильно и составляет основу высокого профессионализма), но и на всю деятельность (что превращает ее в простое ремесленничеств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одкрепленность действия внутренне значимым смыслом и запасом резервной энергии (та "исчерпанность действия", которая, по свидетельству Агни Йоги, делает его "неубедительн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утреннее неверие в успех своих новых начинани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ие, совершаемое без учета внешних противодействий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азывающееся неудачным в результате переоценки собственных си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ие, осуществляемое без предварительной настройки на Высшее (так называемое действие без благослов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человеческих взаимоотношений и общения основными факторами, ведущими к энергетическим потерям, являютс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еправильные установки в общении ( неуверенность или, напротив, самоуверенность, слишком большая замкнутость или, наоборот, чрезмерная откровенность, слишком большая приверженность к одиночеству, в результате чего человек недобирает энергии внешних впечатлений, или же истощающее его силы тяготение к беспрерывным контактам</w:t>
      </w:r>
      <w:r>
        <w:rPr>
          <w:sz w:val="24"/>
          <w:szCs w:val="24"/>
        </w:rPr>
        <w:t>);</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шибочные привычки в общении (любовь к бесплодной и бесцельной болтовне, излишняя трата силы на светскость, стремление к подражанию, выраженный монологизм в разговора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умение быть открытым и восприимчивым, когда это необходим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авильный выбор партнеров по общению (склонность попадать в негармоничные или "дурные" компа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умение обезопасить и защитить себя в неприятном или вампиризирующем обще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лишне доверчивое отношение к лицам с явно вампирическим складом душ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отношения с самим собой основными факторами, предопределяющими энергетические потери, являю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шибочная самооценка (либо чрезмерно заниженная, и тогда вся энергия уходит в психологическую защиту от преувеличенно опасной силы партнеров по общению и от собственных отрицательных эмоций, либо чрезмерно завышенная, и тогда, энергия тратится на поддерживание чувства собственной важности и своего самоутвержденного имидж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любование, отрезающее человека от нормального энергетического взаимодействия с другими людьми. заковывающее его в непроницаемый психологический кокон и взрывающееся раздражением, если чье-то мнение о человеке окажется не столь высоки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едство, склонность к разъедающей душу рефлексии, самокопанию и самоанализу, не кончающиеся никакими практическими шагами по преодолению всех волнующих проблем и по совершенствованию себ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ычка отождествлять себя с малой земной личностью, существование которой окончится со смертью, а также принимать программу "внутреннего вампира", выступающего либо как похититель чужой силы, либо как расхититель собственн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отношения к противоположному полу к потере энергии ведут:</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эгоистическая установка во всех смыслах данного понятия, желание прежде всего получать, а затем отдавать, и как следствие раздражение и ярость, если желаемое получение не реализуется; неправильный выбор спутника жизни и, как результат. сущностная и эмоционально-энергетическая рассогласованность подобной пары, ведущая к взаимной потере сил и трате времени (которо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акже имеет отношение к энерги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авильная психологическая опора на другого, при слабой опоре на себя и недостаточном поиске общей объединяющей двоих опоры, что обеспечивает и приводит к потере сил, как только другой обманывает ожидания;</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лишняя склонность к сексуальному воображению, вследствие чего в сознании человека возникают навязчивые эротические образы истощающего характера, стягивающие энергию на себя и лишающие человека чувства подлинного удовлетворения (инкубы и субкубы в европейском оккультизм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нжеское отношение к сексу как к чему-то низкому и грязному, и в то же время подверженность тайным вожделения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отношения к своему воплощению, судьбе и жизни в целом основными факторами, способствующими энергетическим потерям, буду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умение поставить достойную цель, способную упорядочить и гармонизировать внешние и внутренние тенденции собственной судьб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сутствие исканий смысла жизни, возвышающего человека над потоком суеты и мелких пробле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авильное отношение к энергии времени, отпущенного судьбой для решения важнейших кармических задач (излишняя, болезненная зависимость от прошлого, когда человек постоянно погружен в тягостные воспоминания, или, напротив, полное неумение извлечь уроки из прошлого, осознав все сделанные ошибки, неумение жить, погружаясь в полноту настоящего, в его живой нерв, вбирающий в себя прошлое и будущее одновременно, постоянное выпадение сознания либо в бесцельную игру памяти, либо в бесплодные мечтания о будущем, переоценка сегодняшних сложностей и временное ослепление, при котором человек перестает видеть будущие перспектив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правильное энергорастратное отношение к препятствиям, болезненное отождествление с ними, ведущее к параличу воли, и неумение извлекать из них скрытую энерг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шибочное восприятие жизни как некоей случайной игры сил, лишенной четкой внутренней логики и причинно-следственной связ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психологических качеств, словно живые нити соединяющих человеческие тонкие тела, внутренний мир, внешнюю активность, волю, действия и взаимоотношения с другими людьми в единое целое, основными факторами, влияющими на рост энергетических потерь, будут такие свойства характера, как:</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х (содержащиеся в нем энергии самого грубого типа ведут к быстрому истощению нервной и психической силы);</w:t>
      </w:r>
    </w:p>
    <w:p>
      <w:pPr>
        <w:pStyle w:val="Normal"/>
        <w:widowControl w:val="false"/>
        <w:tabs>
          <w:tab w:val="clear" w:pos="720"/>
          <w:tab w:val="left" w:pos="2160" w:leader="none"/>
          <w:tab w:val="left" w:pos="4032"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ложь (она, давая выигрыш в конкретных земных делах, в конечном счете обесточивает человека, поскольку нарушает ось его душевно-волевого равновесия, вносит помехи в его связь с Высшим, надевает на человека футляр, мешающий ему воспринимать многие виды чистых энергий, идущих от окружающих людей, заставляет тратить силы на памятование о совершенном обмане и скрывание опасной информации от друг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чность (она заставляет человека быть всегда беспокойным, тратить силу по причине слишком страстных привязанностей к ветхим вещам, которые по своей природе не могут дать энергию счастья и восполнить потерю сил, затраченных на их достиже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невливость (она, давая человеку временную иллюзию силы, в конечном счете растрачивает его энергию, разрушает здоровье и организ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бывчивость (она, являясь следствием низкой степени бодрствования и осознавания, заставляет человека совершать ошибки и терпеть неудачи в делах, на которые была потрачена энергия);</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щеславие (оно побуждает человека проявлять душевное беспокойство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атить силу по поводу чужого мнения о наших подлинных и мнимых успеха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ительность (она толкает человека к волнению относительно тех вероятных неудач, которых пока в действительности нет, но которые в принципе могли бы с человеком произой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бопытство (оно заставляет человека напрягать свои умственные и эмоциональные силы, чтобы получить от других людей ту информацию, которая ему в принципе не нужна, и сожалеть всякий раз, когда это у него не получае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нь (она разрушает все тонкие структуры человека, поскольку привычка к ней рассогласовывает связи между ними и препятствует полноценному психоэнегоинформационному обмену со средой и космос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столюбие (оно толкает людей на огромные энергетические траты, предпринимаемые ради эфемерных целей, поскольку атрибуты власти человек получает не законным естественным путем от судьбы за свои заслуги, а вырывает насильственным образом у более слабых конкурент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идчивость (она заставляет человека неадекватно оценивать и, вновь и вновь, переживать эмоционально задевшую его ситуацию, внутренне сжиматься при этом и терять связь с естественными источниками, восстанавливающими энерг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гкомыслие (оно, как свидетельствует само имя, слишком легко принимает любую информацию, знания, энергию и возможности и так же легко теряет их, поскольку в нем нет механизмов, задерживающих утечку сил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терпеливость (она расходует всю энергию на эмоциональные всплески и предварительное ожидание известий или результат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жаление (оно тратит имеющиеся у человека силы не на достижение поставленной цели, а на переживание того, насколько велика цена этого достижения, и в результате обесточивает человеческую душ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мнение (оно расходует жизненные силы, внося постоянно меняющиеся токи в энергетические связи между устремленным человеком и объектом устремления, пресекает зародившиеся тонкие связи и тем самым препятствует достижению це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держанность (она, по определению, лишает человека внутренних тормозов, вводит в неуравновешенное состояние и заставляет терять силу на ошибочные, продиктованные влиянием эмоций действ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низм (он побуждает человека видеть мир перевернутым, глумливо занижать сакральные ценности и святыни и тем отсекать человека от Высшего Источника духовной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дыня (она подталкивает человека к преувеличению собственной значимости по сравнению с другими людьми и приписыванию тех заслуг, которые дарованы ему судьбой и Богом, самому себе, что огрубляет имеющуюся у данной личности психическую энергию и может прервать контакт с Высшим 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вежество (оно, согласно буддийским представлениям, является главным грехом, затемняющим внешние проявления и внутренние сущностные свойства человека и, словно черная воронка, "втягивающим" в себя все его энергии и силы).</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самом деле психологических качеств, обесточивающих человека, значительно больше, нежели приведено в данном перечне. Различные духовные традиции выделяют на первые места разные группы негативны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честв, и везде этой теме уделяется немало внимания. Достаточно вспомнить семь смертных грехов христианства, восемь основных грехов буддизма, семь нафов (темных качеств) суфизма, чтобы убедиться в том, насколько серьезно подходят к этой теме религии и учения мира. Энергетическая роль отрицательных качеств вполне понятна: они рождают многоглавые скопища мелких драконов, паразитирующих на человеческом сознании и пытающихся управлять волей, превращаются в мелкие субличности, разделяющие личность на перегородки и секторы, в результате чего целостная воля и единая энергия раздробляются и рассеиваются. Драконоподобные субличности начинают питаться энергией личности человека, обессиливают его, лишают внутреннего равновесия и таким образом открывают двери внешним вампирам как воплощенного, так и развоплощенного пла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едует отметить, что при всей хаотичности и множественности своих проявлений отрицательные энергорастратные качества имеют для каждого человека свою внутреннюю организацию, иерархию и субординацию. В самом глубинном основании человеческой души скрывается фундаментальная ложная черта или субличность, которая связана с основным неправильным мотивом и побуждением человека. Проявляясь из глубины на поверхность человеческого сознания, но еще не воплотившись в многочисленные привычки и качества, она разделяется на три главных энергетических потока, соответствующие трем основным ложным субличностям или качествам человека. Они внутренне тесно связаны друг с другом и взаимно порождают одна другую таким образом, что нельзя уничтожить одну, не потянув за собой другую. Можно искоренить эти качества при условии, если работа над ними будет вестись не только последовательно и поочередно, но и параллельно, а в идеальном варианте'- и одновременно. Не зря метафизика русских народных сказок запечатлела образ героя, побеждающего дракона только в том случае, когда он срубает все три его головы одним взмахом меча, то есть одновременно, и подчеркивает его безуспешность, когда он пытается отрубить головы поочередно. Агни Йога предлагает сходный алгоритм работы над негативными качествами человека, предполагающий убиение трех наихудших качеств, сжигание их "в огненном устремлении" и замену их противоположными положительными свойствами, которые имеют эволюционное значение.</w:t>
      </w:r>
    </w:p>
    <w:p>
      <w:pPr>
        <w:pStyle w:val="Normal"/>
        <w:widowControl w:val="false"/>
        <w:tabs>
          <w:tab w:val="clear" w:pos="720"/>
          <w:tab w:val="left" w:pos="2160" w:leader="none"/>
          <w:tab w:val="left" w:pos="4032" w:leader="none"/>
        </w:tabs>
        <w:spacing w:lineRule="atLeast" w:line="240" w:before="0" w:after="240"/>
        <w:rPr/>
      </w:pPr>
      <w:r>
        <w:rPr>
          <w:sz w:val="24"/>
          <w:szCs w:val="24"/>
        </w:rPr>
        <w:t xml:space="preserve">_ </w:t>
      </w:r>
      <w:r>
        <w:rPr>
          <w:rFonts w:eastAsia="TIMES NEW ROMAN CYR;Times New Roman" w:cs="TIMES NEW ROMAN CYR;Times New Roman" w:ascii="TIMES NEW ROMAN CYR;Times New Roman" w:hAnsi="TIMES NEW ROMAN CYR;Times New Roman"/>
          <w:sz w:val="24"/>
          <w:szCs w:val="24"/>
        </w:rPr>
        <w:t>На уровне энергии человеческой миссии, вне зависимости от того, считать ли миссией божественное поручение человека или его обычную жизнь с ее неведомым заданием, к основным причинам, обуславливающим энергетические потери, следует отне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альное несоответствие человека занимаемому им социальному или жизненному месту (неважно, в сторону занижения или завышения). Если имеет место занижение роли человека, энергию теряет прежде всего он сам. Если имеет место завышение роли человека, то есть он занимает более высокое место в жизни, нежели на сегодняшний момент заслужил, то, как правило, теряют прежде всего люди, с ним соприкасающие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емление человека любыми средствами к тому социальному месту, посту, портфелю, положению в обществе и признанию, которого он явно не заслуживает (примером такого стремления является карьериз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лонение человека от выполнения своих обязанностей и долга на том месте, на которое его поставила судьба. При таком уклонении человек не получает энергию настоящего (моральное удовлетворение), которую ему может дать качественное выполнение своего долга.</w:t>
      </w:r>
    </w:p>
    <w:p>
      <w:pPr>
        <w:pStyle w:val="Normal"/>
        <w:widowControl w:val="false"/>
        <w:tabs>
          <w:tab w:val="clear" w:pos="720"/>
          <w:tab w:val="left" w:pos="2160" w:leader="none"/>
          <w:tab w:val="left" w:pos="4032" w:leader="none"/>
        </w:tabs>
        <w:spacing w:lineRule="atLeast" w:line="240" w:before="0" w:after="240"/>
        <w:rPr/>
      </w:pPr>
      <w:r>
        <w:rPr>
          <w:sz w:val="24"/>
          <w:szCs w:val="24"/>
        </w:rPr>
        <w:t>_</w:t>
      </w:r>
      <w:r>
        <w:rPr>
          <w:rFonts w:eastAsia="TIMES NEW ROMAN CYR;Times New Roman" w:cs="TIMES NEW ROMAN CYR;Times New Roman" w:ascii="TIMES NEW ROMAN CYR;Times New Roman" w:hAnsi="TIMES NEW ROMAN CYR;Times New Roman"/>
          <w:sz w:val="24"/>
          <w:szCs w:val="24"/>
        </w:rPr>
        <w:t xml:space="preserve"> На уровне взаимодействия человека с выбранными в качестве духовного пути эгрегором, религией, учением к основным причинам, обуславливающим энергетические потери, следует отнест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начально ошибочный выбор того или иного учения, которое по сути является ложным или темным. В этом случае, как бы искренне и бескомпромиссно человек ни относился к сделанному выбору, лжерелиг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оянно будет поглощать его силы и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начально ошибочный выбор того или иного учения или религии, которые, являясь истинными и высокими, тем не менее по различным причинам не соответствуют психотипу данного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шибочная перемена веры, продиктованная какимилибо внешними соображениями, связанными с выгодой или заблуждения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лекционирование учений и религий на уровне чисто интеллектуального ознакомления или ритуалов без попытки остановиться и начать серьезное движение по одному из пут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оекорыстный подход к учению или религии на земном уровне, что означает резкое снижение энергетики, которой пользуется человек, заменяющий высокую силу Бога и Космоса энергией собственного неочищенного моти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оекорыстный подход к учению или религии на духовном уровне, когда человек вступает на данный путь с целью достичь превосходства над другими людьми именно в духе или когда он увлечен магическими прием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лонность к химерическому одновременному скрещению нескольких путей, учений и традиций, вместо синтеза на одной основ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брежность в отношении к духовному пути, при которой предлагаемые советы или не выполняются вообще, или реализуются частично, и содержащаяся в них энергия рассеивае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ательство, которое разрывает тонкие связи между учеником и Учителем и обесточивает человека в наибольшей степе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становится более понятной сущность вампиризма и его влияние на тонкую психоэнергетическую сторону человеческой личности. Вампирические свойства - это не просто качества, имеющие отношение к похищению энергии, это особая организация души и сознания человека, связанная с множественностью субличностей, живущих внутри, а также с обилием энергетических и волевых проблем. Древняя магия рассматривала болезнь как похищение злыми духами частицы души, а выздоровление - как собирание и возвращение этой частицы на место. Точно так же вампиризм есть похищение энергии, осуществляемое злыми духами человеческих проблем и демонами множественных субличностей, а выздоровление и восстановление похищенных сил происходит в случае правильного решения проблем и собирания множественности противоречивых субличностей в новую гармоничную целостность. Время разбрасывать камни и время собирать их. Время тратить силы и время накапливать их. Преодоление вампиризма есть собирание воедино противоречивых сил человека и слияние раздробленных и похищенных энерг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собрать воедино энергии, похищенные и внешними обстоятельствами, и другими людьми, и внутренними несовершенствами энергорастратного свой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4. Как накапливать психическую энерг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Для того, чтобы преодолеть перечисленные внутренние механизмы, ведущие к упадку сил, и накопить положи тельную энергию, необходимо принять примерно следующие меры, обратные перечисленным факторам истощения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физического те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лечение всех болезней, которые поддаются лечению;</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оровый образ жизни, предполагающий правильный, соответствующ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ивидуальности человека режим дня, питания, сна (в городе 7-8 часов), физической тренировк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нятие мышечных зажимов и овладение освобождающейся энергией;</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искусство совершения ритмичных движений, которые помогают извлечению энергии (праны) из пространства (в наибольшей степени эти движения сосредоточены в таких системах тренировки тела и оздоравливающих гимнастиках, как хатха-йога, цигун, тайдзи дзюань, тибетская гимнастика кум-ньё, некоторые боевые искусств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альнего Восто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эфирного тела: овладеть дыханием носом, а не ртом; достижение гармоничного ритма, легкости и осознанности дых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аться делать выдох несколько более длинным, нежели вдо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оянно осуществлять контакт с природой, предполагающий взаимодействие с ее скрытыми сил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оставаться, эмоционально спокойными при наступлении естественного энергетического спада и не отождествляться с ни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ижение согласованной работы чакр; гармонизация эфирного тонкого тела с высшими телами и структур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почувствовать и тонко настроиться на слияние с бесконечной энергией пространства, космической пран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астрального те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удерживать положительный эмоциональный фон;</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склонности к агрессии и депрессии и достижение эмоционального равновес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квидация эмоциональных травм и зажим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ижение эмоциональной открытости и настроенности на излучение энергии других те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питание в себе высоких чувств любви к Богу. людям, природе и сострадания к тем кто ниже по уровню развит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рмонизация сна, как выхода тонкого тела в астральный мир.</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ментального те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изучать хаотический поток мыслей в собственном сознании и затем останавливать ег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преодолевать отрицательно окрашенные и негативно направленные мыс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останавливать создание в голове отрицательно окрашенных образов на уровне зарожд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мыслей, обслуживающих низшие желания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епенное вытеснение из сознания большинства мыслей, лишенных эмоциональности и душевной теплот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бавление от привычки думать умом, не зажигая при этом ясного света осознавания последствий, которые могут иметь собственные мыс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восприят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воспринимать тонкие формы, объекты, миры, субстанции, обладающие более мощной энергетикой, нежели физический мир;</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преодолеть стереотипность восприятия и воспринимать новые формы и явления, не входившие в прежний опыт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построить процесс восприятия осознанно, наблюдая при этом не только за воспринимаемым объектом, но и за собственным воспринимающим сознанием: это по меньшей мере удваивает энергетику, получаемую при восприят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воспринимать мир, объекты, людей и ситуации таким образом, чтобы не было разрыва между восприятием и действием и чтобы в случае необходимости человек мог не только увидеть, как нужно действовать в данных обстоятельствах, но и обладал достаточной энергией для совершения этого действ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воспринимать окружающий мир и ситуации целостно и всеохватно: в этом случае энергия целого будет превосходить механическую сумму энергий воспринимаемых част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воспринимать объекты мира без отождествления с ними, сохраняя энергию свободы во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воспринимать объекты мира во всей их глубине, на уровне переживания соединяясь с сущностн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нергетическим ядром каждого события, попавшего в поле созн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видеть за фасадом плотной формы любого, даже самого грубо-материального объекта, бесконечность открытого простран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воспринимать энергетику бесконечного пространства мира в чистом виде, впитывая в свое сознание её сил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впитывать в себя скрытую энергетику времени, насыщая свое сознание: а) токами энергии необходимости, живущей в глубине нашего мига; б) токами энергии будущего, которое определяет конфигурацию событии настоящего; в) токами энергии Вечности, обнимающей каждый момент време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памя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освободиться от лишней информации и стереть в памяти все ненужное и мешающе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проникнуть в глубинную эмоциональную сущность и освободиться от воспоминаний стрессового и травматического типа, которые блокируют свободную циркуляцию психической энергии и часть ее стягивают на себ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сделать запоминание необходимых фактов и вещей сознательным, то есть включать механизм внутреннего осознающего наблюдения за собой в момент запомин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постоянно помнить себя и свою связь с Высшим (так называемое самовспоминание и Боговспомина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помнить себя как существо, связанное с Беспредельным источником Божественной энергии (духовно-энергетическое памятова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соединить в одно целое разные виды памяти (механическую, логическую, образную, эмоциональную, духовно-энергетическую), придавая им положительный оттенок.</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воображ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отсечь бесплодные, не реализующиеся в действии мечтания, и остановить хаотическую игру воображения, поток образов и представле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остановить те виды воображения, которые связаны с бессознательным программированием неудач:</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внести в положительно направленную активность воображения мощную энергетик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наполнить воображение эмоциональной теплотой и положительно окрашенными излучениями сердца, преодоление чисто зрительного характера человеческих фантаз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во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слабости воли, достигаемое воспитанием у себя качеств настойчивости, упорства и постоянства в желания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собственной лени с помощью воспитания у себя постоянной внутренней активности и установки на радостное преодоление всех внешних и внутренних препятств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ижение целостности и однонаправленности в побуждениях, избавление от раздвоенности и внутренних конфликтов в желания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своеволия, ставящего в центр капризы собственного Я и проявляющего упорство в их отстаива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с радостью подчинять свою волю Воле Высш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переводить внутренние желания во внешние действия, преодолевая при этом все препятствия и не теряя при таком переводе лишней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ремление собственной воли к тем объектам и целям, которые по своей природе являются мощными источниками энергии - природа, искусство, творчество, труд, духовно продвинутые люди, духовные учения, религии и, наконец, Бог во всех своих проявления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действий и деятель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каз от тех действий и деятельности, которые основаны на устремлении к энергозатратным целя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средоточение своих усилий на совершении таких действий, цели которых всегда несут в себе положительный энергетический заряд;</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в себе слишком жесткой установки на успешный результат в том деле, которым человек заня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евнимания к процессу деятельности (это выражается в волевом давлении на сферу эмоций и несвободном, натужном характере всего, что человек делает, потому важно оставить эту жесткую установк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каз от совершения бесцельных или механически выполняемых действий, и воспитание в себе способности с наслаждением и радостью осознавать каждый момент своей деятельности, внося в нее творческий смысл, что позволяет извлекать скрытую энергию из глубинной природы человека и быть свободным мастером своего де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правильно распределить энергию в процессе деятельности и сохранить резервный запас сил, чтобы действие не выглядело исчерпанным и неубедительным;</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освободиться от неверия в успех совершаемого действия, поддерживание несокрушимой веры в успех дела, несмотря на самые</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удные обстоятель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каз от действий, планирование и совершение которых осуществлялось без учета силы внешнего противодействия; продумывание последствий каждого действ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ройка на Высшее благословение каждого действ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взаимоотношений с людь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неправильных установок в общении (высокомерия, приниженности, чувства, что вам все должны, чувства, что вы никому не нужны и т.д.);</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каз от чрезмерной откровенности в общении, склонности к обилию разговоров, болтовне, монологизму, излишней психологической зависимости от других людей, преодоление привычки опираться не на себя, а на друг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отказаться от неправильного выбора партнеров, не подходящих по личностным качествам и склонных к расточительной трате времени и си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нательная установка на общение с духовно продвинутыми интересными людьми, объединенными не только личной дружбой, но и высокой сверхличной идеей и цель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защищаться от агрессии, хамства, психологического и психоэнергетического напад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излишней закрытости в общении, которая воздвигает стену между человеком и другими людьми и препятствует свободному обмену энергии от сердца к сердцу; воспитание открытой психологической установк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преодолевать конфликты в общении, способность в трудный момент взять на себя роль психологического нейтрализатора или гасителя отрицательных энерг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отношения с самим соб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ошибочной самооценки, связанной либо с завышенным восприятием себя и своих возможностей, либо с заниженным взглядом на самого себ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склонности к самолюбованию, которая поглощает силы человека, оттягивая энергию на бессмысленное восхищение своей несовершенной личность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склонности к самокопанию и самоедств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склонности к отождествлению своего истинного Я с малой земной личностью; готовность искать это истинное Я внутри земной лич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товность осознать вампирические свойства собственного Я и начать работать над собой для их преодол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отношения к противоположному пол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моциональная установка на самоотдачу и любовь, желание прежде всего отдать, а не получить, то есть быть любящим, и, как следствие, более спокойное отношение к проявлению неразделенной любв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ильный выбор спутника жизни, основанный на ощущении глубинного родства, и, как результат, сущностная и эмоционально-энергетическая согласованность подобной пары, ведущая к взаимному росту сил;</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особность видеть в другом скрытое воплощение Божественного Нача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ильная психологическая опора на себя и на общую опору и отказ от опоры на отношение другого к себе, что сохраняет и приумножает сил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роенность на высокие эмоциональные состояния и энергетическую самоотдачу во время сексуальных контактов, что блокирует появление обесточивающих навязчивых эротических образов и сберегает силы (преодоление инкубизма и субкубизм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шение к сексуальной стороне любви как к проявлению Божественного Нача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отношения к своему воплощен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знание истинной цели своего воплощения и постановка конкретной задачи своей жиз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знание великой ценности человеческого воплощения как уникальной возможности совершить рывок к духовном восхождении и совершенствова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знание быстротечности человеческой жизни и уникальной ценности каждого момента време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ятие закона причинно-следственной связи как универсального закона вселенной, объясняющего все неясные моменты жиз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концепции: "жизнь есть игра случайных фактор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 уровне отношения к тому или иному эгрегору. религии, учен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совершить правильный личный выбор и стать последователем истинной религии или уч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сделать правильный выбор и стать последователем такой истинной религии или учения, которые соответствовали бы индивидуальному психотипу и особенностям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анность идеалам, идеям, образам, законам вы бранной религии или уч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полнение предписаний выбранной религии или учения во всех планах быт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ение подключиться к совокупной силе религии. включающей в себя духовную энергию первоучения провозвестника и основателя данной традиции, энергии всех ее святых и подвижников, энергии земной и небесной церкви с ее молитвами, литургиями, таинствами, ритуал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5. Каковы базовые принципы суммирования разных видов психической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Для того, чтобы эти многочисленные советы и рекомендации были выполнимы, именно из-за их многочисленности, необходимо сознавать базовые принципы, лежащие в их основании. Эт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суммировать энергию всех семи тонких тел и объединять энергии, принадлежащие различным этажам человеческой психики, души и духа ("слияние всех чувств в одно чувство", как это призывали делать суфии, или реализация духовного синтеза, согласно Агни Йоге).</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объединить в единое целое энергии материального (кармического) и духовного (дхармического) мира (единство сансары и нирваны, согласно буддийскому определению).</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утончать все накопленные энергии и в то же время защищать тонкую субстанцию особым энергетическим щитом, содержащим в себе плотные и упругие земные элементы (согласно Агни Йоге такой щит должен завершаться заградительной сетью с рубиновыми излучениями, которые близки по составу к излучениям зем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трансмутировать все накопленные энергии (то есть постоянно превращать их в энергии, принадлежащие еще более высокому духовному плану быт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отдавать накопленную энергию как вверх (жертвуя ее Иерархии и Учителю), так и вниз (помогая из чувства сострадания всем, кто находится на нижних ступеньках эволюционной лестницы по отношению к жертвующем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установить правильный ритм в отдаче и получении энергии и действовать таким образом, чтобы свести к минимуму и даже исключить эволюционно бесполезные виды энергетических потерь и в то же время максимально увеличить отдачу энергии на эволюционные цели - тогда человек будет получать из высших планов бытия еще больше, чем отдавать, и его духовно-энергетический потенциал будет непрерывно ра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ля того. чтобы реализовать эти базовые принципы работы с энергией, а также все перечисленные ранее советы и рецепты по накоплению энергии, необходимо раскрыть понятие "умение", с которого начинается описание почти всех методов. "Умение" означает способность человека овладеть каждым приемом, то есть проникнуть в его глубину и применить каждый метод на практике. Овладеть - значит сделать данный прием защиты частью самого себя и собственного сознания. Применить - значит проявить это видоизмененное, научившееся чему-то новому сознание вовне. "Умение" предполагает раскрытие потенциала собственной воли (устремления), собственного сердца и собственного сознания, нацеленных на совершенствование себя и мира и понимание, что абсолютно все в мире есть энергия, которая в своем божественном аспекте неистощима и неотчуждаема от человека. Человек должен учиться осуществлять психоэнергоинформационный обмен по божественным образцам и законам </w:t>
        <w:softHyphen/>
        <w:t>вбирать эту энергию, перерабатывать ее в своем духовно-душевно-физическом существе и отдавать обратно на более высоком уровн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цесс накопления энергии имеет не только положительные аспекты и черты, но и свою теневую сторону. В тех случаях, когда в организме человека и в его тонких структурах скапливается слишком большой избыток энергии, возникает состояние дисгармонии и дискомфорта, нервность, беспокойство. В других случаях перенасыщенность энергии в некоторых участках тела замедляет обменные процессы и приводит к энергетическому застою, что может приводить к повышенному тонусу скелетной мускулатуры, мышечным зажимам, спазмам сосудов, а иногда и к различным онкологическим заболеваниям. Когда возникает излишняя концентрация энергии в одном участке тела, причем она носит точечный характер, проявляются диспропорция и дисбаланс ее циркуляции, а также чувство опустошенности в других участках. Многие врачи и целители, например, А.С. Залманов. связывают излишнюю концентрацию энергии с ощущением боли и потенциальными болезнями: "Максимум энергии в бесконечно малом пространстве - есть опасность разрушения, взрыва". И наконец, когда накапливаемая энергия принадлежит к высоким и огненным проявлениям, телесные структуры человека испытывают страдание от такого вибрационно-энергетического несоответствия. Подобное страдание в духовных традициях называется "священными боля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бы избежать всех неблагоприятных эксцессов, связанных с неправильным подходом к накоплению энергии, необходимо:</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читься накапливать энергию, сохраняя состояние спокойствия, и даж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проявлении особого вибрационно-энергетического трепета, сопровождающего избыточное накопление тонких сил, оставаться уравновешенн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читься управлять циркуляцией энергии в организме, подчеркивая уровень гармоничности и естествен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ть при необходимости переводить накопленный избыток внутренней энергии во внешние действ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ремиться к равномерному распределению энергии по своему физическому и тонкому существ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Телесно, душевно и духовно привыкать к воздействию мощных и высоких космических энергий, с каждым годом все более интенсивно изливающихся на планету; в свою очередь, повышать интенсивность собственной духовной работы. Для этого приучать себя мыслить на тему высоких энергий, представлять себя окруженным ими, жить внутри светлых энергетических полей, потоков, вихр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6. Можно ли рассматривать человека как энергетическую дроб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вет. Перефразируя мысль Льва Толстого о том, что каждый человек есть дробь, где в числителе находятся его реальные заслуги, а в знаменателе - его мнение о себе, можно сказать, что человек представляет собой живую энергетическую дробь, у которой числитель отражает накопленный запас сил, а знаменатель свидетельствует об их растрате. Конечно, речь идет о растрате, осуществляемой низшим вампирическим Я, которое как бы сбрасывает энергию в убыток, опускает ее в низшую часть дроби, однако, самопожертвование и самоотдача, заповеданные всеми истинными религиями и учениями мира, напротив, преобразуют энергию, переводят ее в более высокий план, накапливают, и таким образом превращают ее в прирост, поднимая в высшую часть дроби. Тратит силу "внутренний вампир" в человеке, его несовершенство и пороки, которые раздувают и усиливают внешние вампиры. Значительная часть энергии отнимается кармой, которая действует с абсолютной справедливостью, восстанавливая нарушенное прежде божественное равновесие. В знаменателе этой живой дроби энергия, похищенная у человека вампирическими свойствами собственного несовершенного Я, кармическими задолженностями, внешним миром и внешними вампирами. В числителе этой живой дроби - энергия человеческих духовных накоплений, отработанной и очищенной кармы, высшего мира и высших сущностей, которые являются постоянными энергетическими донорами, питающими человеческий физический и тонкий организм. Преодоление вампиризма состоит в собирании потерянной и растраченной энергии, которая оказалась присвоенной низшим человеческим Я, кармой, внешним миром и вампирическим окружением. Борясь с вампиризмом в себе и вне себя, человек опирается на энергию, сосредоточенную в числителе живой дроби, - лучшие духовные накопления и силы. Знаменатель такой дроби - символ разбрасывания камней, отягченности человека собственной кармой, задолженностями, усталостью. Числитель - символ собирания камней, духовной энергии света и надежды.</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Накопление энергии есть перевод ее из знаменателя в числитель, где она пребывает в качественно более высоком собранном состоянии. Растраты энергии есть перевод ее из числителя в знаменатель, где она пребывает в качественно более низком рассеянном состоянии. Соотношение между накоплением и растратой или величина такой дроби есть реальная эволюционная цена каждого человека. Чем духовно выше и совершеннее человек, тем в большей степени он победил и встречающиеся на его пути внешние вампирические тенденции, и </w:t>
      </w:r>
      <w:r>
        <w:rPr>
          <w:sz w:val="24"/>
          <w:szCs w:val="24"/>
        </w:rPr>
        <w:t>"</w:t>
      </w:r>
      <w:r>
        <w:rPr>
          <w:rFonts w:eastAsia="TIMES NEW ROMAN CYR;Times New Roman" w:cs="TIMES NEW ROMAN CYR;Times New Roman" w:ascii="TIMES NEW ROMAN CYR;Times New Roman" w:hAnsi="TIMES NEW ROMAN CYR;Times New Roman"/>
          <w:sz w:val="24"/>
          <w:szCs w:val="24"/>
        </w:rPr>
        <w:t>внутреннего вампира". Чем духовно ниже и несовершеннее человек, тем в боль-шей степени он побежден и раздавлен встречающимися на его пу-ти внешними вампирическими влияниями и собственным "внутренним вампиром".</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зотерические знания, соединенные с современными психологическими методами, позволяют определить степень подверженности каждого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ияниям вампирического план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одоление внутренних вампирических свойств, накопление энергии, ее удерживание и приумножение требует особой защиты, иначе накопленную силу не удержать. Из бесчисленных методов, содержащихся в самых различных религиях, учениях и традициях, в данной книге приведены наиболее ценные методы духовно-психологической защит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прос 7. Каковы методы накопления психической энергии в свете эзотерической теории пит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твет. С точки зрения эзотерических учений человек питается тремя видами пищи - собственно пищей, предназначенной для строительства и поддерживания сохранности физического тела воздухом, обеспечивающим насыщение и жизнь эфирного тела, и впечатлениями, которые, в зависимости от конкретного случая, питают все остальные тела </w:t>
        <w:softHyphen/>
        <w:t>астральное, ментальное и духовное (объединяющее в себе три высших тела - Манас, Буддхи и Атман). Каждый вид пищи является носителем определенной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бственно пища дает человеческому организму наиболее грубые и вместе с тем необходимые виды энергий - калории, биохимическую энергию, энергию поддержания обменных процессов, механическую энергию движения. Для того. чтобы энергия пищи помогала эффективно строить материю физического тела, необходимо практиковать определенные принципы питания, а имен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облюдение регулярности в приеме пищи.</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облюдение канона питания, принятого в тибетской медицине, а также многими диетологами, связанного с потреблением продуктов по элементам и стихиям.</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Избегание слишком жирной или острой пищи.</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ериодическое легкое голодание.</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Делание акцента на вегетарианском типе питания.</w:t>
      </w:r>
    </w:p>
    <w:p>
      <w:pPr>
        <w:pStyle w:val="Normal"/>
        <w:widowControl w:val="false"/>
        <w:tabs>
          <w:tab w:val="clear" w:pos="720"/>
          <w:tab w:val="left" w:pos="2160" w:leader="none"/>
          <w:tab w:val="left" w:pos="4032" w:leader="none"/>
        </w:tabs>
        <w:spacing w:lineRule="atLeast" w:line="240" w:before="0" w:after="480"/>
        <w:rPr/>
      </w:pPr>
      <w:r>
        <w:rPr>
          <w:sz w:val="24"/>
          <w:szCs w:val="24"/>
        </w:rPr>
        <w:t xml:space="preserve">_ </w:t>
      </w:r>
      <w:r>
        <w:rPr>
          <w:rFonts w:eastAsia="TIMES NEW ROMAN CYR;Times New Roman" w:cs="TIMES NEW ROMAN CYR;Times New Roman" w:ascii="TIMES NEW ROMAN CYR;Times New Roman" w:hAnsi="TIMES NEW ROMAN CYR;Times New Roman"/>
          <w:sz w:val="24"/>
          <w:szCs w:val="24"/>
        </w:rPr>
        <w:t>Сознательное потребление пищи, основанное на медленном, тщательном ее пережевывании, сосредоточении внимания на скрытой энергии, содержащейся внутри продуктов.</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сознание того факта, что съедаемая пища через какое-то время становится частью нас и потому требует особого уважения.</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питания как такового к мощным энергетическим факторам, дающим человеку заряд силы. следует отнести лекарственные травы, фармакопею. Агни Йога говорит о таких мощных лекарственных образованиях, как:</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мускус:</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алоэ;</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алериана:</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стой полыни, которая считалась 12- том эликсира жизни розенкрейцеров;</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быкновенная питьевая сода. Те или иные продукты питания разные традиции связывают с защитной функцией. К таким продуктам защиты можно отнести чеснок, красный перец.</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им видом питания, обеспечивающим строительство эфирного тела и поддерживающим здоровье и жизнеспособное организма, является дыхание. Дело даже не в самом воздухе, но в той невидимой энергии, котора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крыта в его основе,- пране. Правильное дыхание позволяет человеку накапливать запас жизнеспособности, удерживать энергетическое равновесие или, по крайней мере, минимизировать траты силы, неизбежно возникающие при чисто возрастном изнашивании организма. Добавление сознательности в процесс дыхания, позволяющее отслеживать вдохи и выдохи и проникать в глубину энергетической субстанции воздуха, помогает накоплению силы. На вдохе полезно ощущать себя вбирающим силу Творца, Учителя, Высшего Я, на выдохе необходимо представлять, что эта накопленная сила вновь отдается Высокому источнику. Еше более полезно соединить с дыханием не только сознание, но высшее проявление дух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softHyphen/>
        <w:t>образ и имя Учителя, настраиваясь на многократное мысленное повторение имени Великого Учителя. Система хатха- и раджа-йоги рекомендует дыхательные упражнения - пранаяму и задержки дыхания на выдохе. Что касается легкой пранаямы, то она полезна любому мало-мальски дисциплинированному человеку. В отношении задержки дыхания на выдохе ситуация значительно сложнее: хотя это упражнение несомненно помогает накоплению энергии, в отравленной психоэнергетической атмосфере города его выполнение небезопасно. Потому Агни Йога, критически относящаяся к данному упражнению (особенно если оно сопровождается концентрацией на центрах и вращением их), рекомендует в качестве одного из лучших способов гармонизации дыхания и накопления духовной силы - так называемое ментальное или сознательное дыхание. Во время такого дыхания человек старается дышать предельно легко, естественно. свободно, настраиваясь на мысленное вдыхание самых высоких духовных эманаций и энергий и в то же время не пропуская своим наблюдающим и осознающим вниманием ни одного вдоха и выдох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аконец, еще один вид пищи, связанный с впечатлениями, питающими своими мощными энергиями сразу несколько тонких тел человека. Впечатления впитываются тонкими структурами человека, проходя стадии восприятия, переработки информации, углубленного освоения воспринятого и выработки стратегии действия. Практически все психические структуры человека участвуют в процессе поглощения энергии из внешней среды, а также из духовной сферы, находящейся внутри человека. Искусство извлечения высоких энергий из внешнего мира путем правильно организованных впечатлений состоит в умении проникнуть воспринимающей частью сознания в сердцевину каждого объекта, где сосредоточена его сущностная сила, и затем соединиться с ней. Эзотерические учения, в особенности буддизм Махаяны, говорят о глубинной тайне, скрытой в самом акте восприятия: человек не просто отражает внешний мир, но как бы создает его из неоформленной материи, с которой входит в контакт, творит, придавая ту форму, которую он способен породить своим сознанием. Так рождается стереотипный образ мира. состоящий из плотных форм, основанный на грубых видах восприятия. При этом количество энергии, просачивающейся сквозь такую плотную материю, резко уменьшается. Потому духовно продвинутый человек умеет утончать свои астрально-энергетические рецепторы и проникать сквозь плотные формы к более тонким, за которыми скрыт океан резервной энерги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ледует отметить, что человек, идущий духовным путем, не должен поглощать энергию исключительно для себя. Соединив в единую силу энергию переработанной пищи, усвоенной из воздуха праны и правильно организованных впечатлений, он должен перевести ее в более тонкое состояние, а затем отдать Богу, Иерархии, Учителю. Иерархическое устройство мироздания можно представить в виде впечатляющего образа </w:t>
        <w:softHyphen/>
        <w:t>каждый план бытия является пищей для более высокого плана и сам. в свою очередь, поглощает энергию нижестоящего уровня бытия. Животные съедают растения, но сами, в свою очередь, идут в пищу людям. Аналогичным образом и человек предназначен быть пищей для Творца. Такую участь нельзя рассматривать как унизительную, запретив, с эволюционной точки зрения она почетна, но только при условии, что человек идет на данный шаг сознательно и с радостью. Тогда он не просто сохраняется в прежнем виде, но преображается, отдав Творцу на переплавку прежние несовершенные формы. Если человек добровольно не "съедается" Высшими Силами, тогда он через какое-то врем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втоматически "съедается" силами тьмы. С подобной точки зрения следует оценивать суфийское высказывание: "В этом мире человек все равно будет съеден но большая разница, кем - Архангелом или демон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чи, легенды, истории, афоризм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ряга и Ангел Смерти (Идрис Шах. "Путь суфие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удом, торговлей и ростовщичеством скряга накопил триста тысяч динаров. У него были земли, и строения, и самые разнообразные богат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гда он решил, что проведет один год в развлечениях, живя в свое удовольствие, а потом решит, каким быть его будущем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лишь только он закончил пересчитывать свои деньги, перед ним стал Ангел Смерти, чтобы забрать его жизн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ряга пытался всевозможными доводами переубедить Ангела, но тот оставался непреклонным. Тогда человек сказа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Дай мне всего три дня, за это я отдам тебе треть своего имущест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гел отказался и вновь дернул за жизнь скряги, чтобы забрать ее. Тогда человек сказа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Если только ты отпустишь два лишних дня на земле, я отдам тебе двести тысяч динаров из своих сбереже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Ангел не хотел и слушать его. Он даже отказал несчастному в одном-единственном дне в обмен на все его триста тысяч монет. Тогда скряга сказа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Умоляю тебя, отпусти, отпусти мне самую малость - позволь написать всего несколько сл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этот раз Ангел сделал ему эту единственную уступку. и человек написал собственной кровью: "Человек, не растеряй свою жизнь. Я не мог купить даже час за триста тысяч динаров. Удостоверься, понимаешь ли ты ценность имеющегося у тебя време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и Агни Йоги. п. 137.</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Люди не хотят понять действие групповое, которое умножает силы. Двенадцатигранник является одним из самых совершенных образований; такая динамическая сила может противостоять многим натискам. Систематически спаянная группа из двенадцати человек может, поистине, даже владеть мировы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явлениями. Также нужно понять, что расширение группы может ослабить ее, нарушая динамику построения. Потому можно заметить Наши построения малых групп. Конечно, разные кармические условия могут привлечь разные кармические элементы. Насильственно изгонять их нельзя, но можно ускоренно изжить их. Обязанность каждого развитого участника группы осознать непрошенных гостей и напрячь волю для окончания счетов жиз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огда даже недурные побуждения привязывают к достойному лицу негодные элементы, как бы отягощение корабля негодным грузом. Но кормчий должен разобраться в качестве груза и отсечь негодно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енно избегайте обещаний - эти посулы, как ракушки, облепляют корабль. Дайте достойному заслуженное, но не отягощайте его обещаниями. Спаянная группа должна быть свободна от взаимных обещаний. Только сознание будущего строительства будет целью сродства. Говорю не о магических кругах, но о реальном групповом воздействи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и Агни Йоги. п.142.</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ьмем звериный пример, когда организмы, питавшиеся одной кровью, должны разъединиться, этот процесс вызывает всегда чувство несовершенства. Эти маленькие слепыши так несознательно обращаются к силам природы, что только сострадание обращает на них внимание. Но проходит время, и они обращаются в сильную стаю; правда, они грызутся между собой, но дружно нападают на неприятеля. Создалась новая энергия, несмотря на ничтожность нача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ьмем строительный пример. Для создания нового дома разрушается старое строение. Каждый камень, каждая балка, вынимаемые из старых гнезд, вопиют о несправедливости совершаемого. Но расчленение совершилось, и новая энергия вспыхнула Кали-Разрушительница стала Матерью-Созидательницей. Из обломков сооружается новое строение. Новая энергия напитывает пространство. Такими простыми примерами нужно напомнить с необходимости возобновления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Нам скажут о форме, могущей незыблемо просуществовать тысячелетия, то Мы, прежде всего, пожалеем о неподвижности спирали энергии вокруг такого изобретения. Потому великое действие будет всегда Нашей радостью. Разрушение называем созиданием, если существует сознание о будущем. Создание потока энергии есть начало понимания космических течений. Потому мыслите о проявлении движения как в мыслях, так и в действиях. Все слышали о наступлении Нового Века; может ли новое наступить бездействен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приветствовать каждого нового слепыша, нежели повторяющего древнего 'Попугая. Сравните поток дававшихся человечеству Учений Жизни. Каждое из них, не трогая предыдущего, приоткрывает новые врата к знанию. Действие жизни запечатлено на каждом данном Учении, потому изучать их следует не для ознакомления, но для приложения к жизни. Только этим путем создадите поток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и Агни Йоги. п.241.</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ет ли йог чувствовать себя утомленным? Конечно, да, если даже он может болеть, но он будет знать, что новый запас энергии должен быть накоплен. Он будет знать, где энергия была перерасходована, и спокойно применит валериан и мускус.</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частье знать, что наш аппарат нуждается в возобновлении энергии. Усталость от прошлого есть счастье для будущего. Новое накопление всегда опережает прошлое. Значит, усталость есть наш друг. Благодаря ей мудрый змий сменяет кожу, но змий не жалит во время обновления. Змий знает, что удача обновления зависит от покоя. Потому человек, имеющий причину устать, разумно предпишет себе отдых, вызвав к работе совершенно другие центр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и Агни Йоги. п.255.</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ы ставите светоч, и немедленно из тьмы устремляется к нему множество насекомых. Вы утверждаете психическую энергию и немедленно к ней прикладываете различные обстоятельства, малые и великие, далекие и близкие. Психическая энергия является настоящим магнитом. Многие будут удивлены узнать, что магнит металла и психическая энергия движимы одной энергией. Эта основная энергия сознан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аспространяется стихией огня во всем. Иногда она неуловима, но часто или космически устремлена, или собрана развитым сознанием, и тогда даже неглубокое наблюдение может установить явные следствия. Так можно соединить самые противоположные области к одному источник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не понять, что при обширном числе мировых энергий некоторые из них действуют на неожиданные центры, тем соединяя различные царства природы. Так камень приближается к человеческому сознанию.</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современная наука уклоняется объяснить сущность магни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лны сознания, как поток океана, начертывают в пространстве образы созидания. Мало наблюдаются магнитные токи в самых различных сущностях, но массовая мысль человечества уже знаком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зараза от невидимой причины, разносятся одинаковые мысли, нечто их собирает, напрягает и усиливает. Те, кто помещали магнит над теменем для углубления сознания, знали остатки Великого Учения. Собирая магнитные волны из различных областей, они усиливали запас своей психической энергии. Можно действительно объединить несколько токов и получить обновление сознания. Для этого, прежде всего, нужно научиться допускать - это первое условие для развития созн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ки Агни Йоги. п.501.</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аком доме будет расти психическая энергия? Конечно, в доме, который устремлен в будущее. Это не просто и не легко. Люди слишком устремлены к настоящему. Когда говорится против воздаяния, то устремленный в настоящее не поймет даже жизненность этого завета. Но устремленный в будущее даже не будет рассуждать об условиях воздаяния, и каждое воздаяние будет для него лишь обувью для следующего пути. Тогда зажигаются путевые огни и растет психическая энергия. Ведь все развивается опытом. Опыт осмысливается погружением в будущее и противен бессмысленному прозябан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ший опыт есть опыт над собою. В нем и центробежность, и центростремительность. Эти простые истины нужно твердить. Именно в положении духа своего за человечество заключается и жертва, и приобретение. Несоединенные противоположения не дадут круга, без круга не будет системы вращения. Каждая спираль сверху и снизу представится кругом, но всякая сложность представления исчезнет, если мы устремимся в будуще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нужно усложнять путь психической энергии! Она на чуткое ухо сама подскажет, и когда сокращается сон, как ненужное; когда сокращается пища, как ненужное; когда сокращается питье, как ненужное. Ведь каждая энергия питает, и психическая в особен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менное ослабление конечностей не должно смущать. отравленные токи Земли будут прежде всего действовать на конечности. Но естественный рост психической энергии может заменить пути тела и помочь найти равновесие между видимым и невидимы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ерархия, п.394.</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гнетение энергии между учеником и Учителем подобно паровой машине </w:t>
        <w:softHyphen/>
        <w:t>постоянная посылка и отдача. Потому Мы так настойчиво указываем на необходимость согласованности для доброжелательности, устремленности, признательности, только такими средствами можно развить динамику согласованности. У паровой машины имеется топка, у Нас же - резервуар неисчерпаемой психической энергии. Не следует думать, что сказанные качества нужны Нам, наоборот, они нужны вам. Иначе, чем же укрепить связь с Нами? Не сомнением, не самостью, не самосожалением но лишь нераздельным бодрым стремлением к Нам утвердится мощный ритм динамо духа. Следует проводить в жизнь эти устремления. Следует запомнить, что каждый физический закон должен напоминать о твердой законности духа. Таким сознанием можете, поистине, сделаться сотрудниками преображения жиз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десята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ие методы и упражнения для самостоятельной индивидуальной защиты от вампиризма, черной магии и колдовств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теоретического освещения существа вопроса в данном методическом пособии содержится описание некоторых начальных упражнений и практических методов, способных помочь каждому человеку защититься о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ического похищения энергии, направленного оккультного воздействия, черной магии, информационного зомбирования и манипулирования сознанием. Для овладения эффективными методами защиты важно осознать главные принципы управления собой при негативном психоэнергетическом воздействии. Поскольку вампиризм и все виды черномагического воздействия направлены на пробивание защитной энергетической оболочки, внедрение в чужую ауру и подчинение чужой воли, то все методы защиты предполагают повышение духовной мощности человека, через укрепление его воли, развитие сердечного центра, пробуждение глубинных психоэнергетических ресурсов, повышение степени бодрствования сознания. Итак, для того, чтобы защититься от перечисленных воздействий, попытайтесь практиковать следующие упражнения, которые помимо защиты выполняют и другую важнейшую функцию, связанную с накоплением психической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Изучение собственного психоэнергетического состав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райтесь изучать свой психоэнергетический состав - количество эфирной энергии, запас здоровья и жизнеспособности, эмоциональную силу, настойчивость желаний, степень работоспособности. ясности и выносливости ума, способности к возобновлению своих усилий, духовный запас прочности. Учитесь суммировать эти разнообразные энергетические проявления в общее ощущение количества своей психической энергии. Смотрите за колебаниями в ощущении присутствия в себе этой силы. Когда ее больше, а когда меньше? Под влиянием каких факторов и обстоятельств она прирастает, а в каких случаях уменьшается? Как она соотносится с состоянием тела? Как влияют на общее психоэнергетическое самоощущение различные люди? Попробуйте улавливать скрытую закономерность в приливах и отливах этой силы после различных контактов. Сделайте такие самообразы с помощью бодрствующего сознания и сосредоточенного внимания своей ежедневной привычкой - один-два раза в день по 5-10 минут. Только не будьте слишком мнительны, изучайте себя без излишней пристрастности и привязанности, объективно, как если бы вы наблюдали за психоэнергетикой близкого вам, но все же постороннего, другого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Обнаружение тонких психоэнергетических "пробоев" и "утечек" силы.</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ривычка к постоянному изучению себя и своего энергетического потенциала разовьет внимательность, пробудит в вашем сознании тонкое видение сущности собственной психоэнергетики, позволит увидеть, в каких случаях вы ее теряете. Психоэнергетическую потерю обнаружить достаточно просто - для этого достаточно прислушиваться к состоянию своего организма и самочувствию, посмотреть, как изменились ваше настроение и готовность что-то делать, насколько велик запас вашей бодрости и воли к достижению новых целей. Если обнаружили, что общий спад психоэнергетики внутри вас произошел, нужно найти телесно энергетические зон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акого "пробо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ли "утечки". Посмотрите, в каких участках тела вы ощущаете дискомфорт, тянущие боли, сжатость, в каких энергетических центрах (чакрах) вы чувствуете опустошенность. Составьте в сознании общую картину вашей "пробитой" аур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Нахождение причин психоэнергетических "пробоев" и "утечек" силы.</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После составления подобной тонкой картины попытайтесь глубже всмотреться в себя на предмет видения - а какие причины обусловили этот дискомфорт, "пробой", потерю сил? Если данная причина не видна в первый момент, а ваша интуиция молчит и в сознании не возникает никаких подсказок в виде различных образов, символов, ясных догадок, тогда вспомните, что вы делали непосредственно перед тем, как почувствовали упадок сил, с кем взаимодействовали и общались и какой у вас осталс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моциональный осадок после такого общения. Относится ли причина потери энергии к внутренним факторам (то есть произошла под влиянием ваших собственных мыслей, чувств или перепадов настроения) или к внешним факторам (то есть произошла после общения с конкретным человеком, который стремился на вас повлиять)? Если вы четко увере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ваш энергетический спад вызван конкретным лицом, подумайте, случайно ли его воздействие или оно целенаправленно и закономерно? Вспомните, как вы общались с ним раньше: всегда ли он вызывал у вас эти неприятные состояния или только в первый раз? Словом, не торопитесь записывать его в категорию вампиров или черных магов. Старайтесь соблюдать в данном вопросе своеобразный принцип презумпции невиновности. Приходите 'к твердому заключению после определенных размышлений (особенно это важно на начальном этапе овладения данными методами, чтобы не впасть в грех подозрительности и комплекс недоброжелательного отношения к людя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Определение сути вампира и его способа "пристройки" к вам.</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После того как вы твердо убедились, что перед вами вампир, черный маг или стремящийся на вас повлиять экстрасенс, попытайтесь понять его мотивы. Что ему нужно от вас? Зачем ему понадобилась именно ваша жизненная сила? Чего он хочет в жизни от людей вообще</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опытайтесь объяснить его воздействие не только потусторонними астральными причинами, но увидеть, и земную подоплеку его воздействия на вас. В чем его земной эгоистический интерес? Разобравшись в этом, постарайтесь понять тот способ, с помощью которого он успешно "пристраивается" к вам. В чем его вампирическая или черно-магическая сила, хитрость, изобретательность? Через какие центры (чакры) он действует?</w:t>
      </w:r>
    </w:p>
    <w:p>
      <w:pPr>
        <w:pStyle w:val="Normal"/>
        <w:widowControl w:val="false"/>
        <w:tabs>
          <w:tab w:val="clear" w:pos="720"/>
          <w:tab w:val="left" w:pos="2160" w:leader="none"/>
          <w:tab w:val="left" w:pos="4032" w:leader="none"/>
        </w:tabs>
        <w:spacing w:lineRule="atLeast" w:line="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ните, что таких способов может быть бесчисленное количество: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стральный удар, и похищение идей, и оккультное воздействие, подкрепленное земной угрозой, и медленное вползание в ауру, и комплиментарно-льстивое отношение с усыплением бдительности и последующей энергетической кражей, и непрерывная игра на жалость, или постоянное втягивание в свои проблемы, или ночное аурическое нападение. И вообще, мы должны понять, кто перед нами: профессиональный вампир-экстрасенс, начинающий любитель, просто человек вампирического психотипа без оккультных воздействий, ловкий делец-манипулятор сознанием и волей? Определив его способ "пристройки" как его личную силу, мы должны осознать происходящее как нашу личную слабость именно в данных умениях и поставить перед собой цель научиться защищать именно собственное слабое мест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Высшая защи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чший метод противостояния всем вампирическим и черно-магическим воздействиям - непрерывная связь с Высшим, с Богом, с Учителем, осуществляемая человеком искренне и всем существом. В этом случае аура человека становится мощной, упругой. защищенной, напитанной высшими духовными энергиями и силами, по своей силе неизмеримо превосходящими энергетику вампира и черного мага. Если человек ведет высоконравственную жизнь, имеет чистое сердце и постоянно находится в состоянии качественного психоэнергоинформационного обмена с божественным планом бытия, то тогда при столкновении с вампиром или черным магом его начинает защищать не только собственная воля, но и Воля Высшая. Она либо вообще отводит все виды ударов, с которыми человек пока еще не может справиться, либо допускает эти удары или контакты в виде испытаний, но одновременно дает человеку силы для того, чтобы их преодолеть (если он, разумеется, способен такую поддержку принять и желает этого). Подобная защита является наиболее эффективной и необходимой без нее все прочие виды защиты будут недостаточны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Неотождествление с отрицательной энергией.</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ете применить и метод неотождествления. Если вы ощущаете негативное воздействие любого вида и хотя бы примерно осознаете его источник, попробуйте посмотреть на него со стороны, как если бы Вы и он находились в совершенно разных мирах, пространствах и состояниях. Старайтесь при этом как бы не видеть его в упор, ибо если вы отождествляетесь с воздействием, значит, оно "пробивает" вас и входит</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нутрь вашей ауры. Говорите себе в подобных случаях, мысленно обращаясь к источнику негативного воздействия и порожденной им злой силе - "Это не я!", это нечто постороннее, не имеющее ко мне никакого отношения. Одновременно с этим пытайтесь почувствовать свое Я как неразрушимую, бесконечную и вечную духовну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еальность. Вы можете применить этот метод даже в том случае, если энергетический пробой или утечка силы состоялись - тогда вы говорите эту же формулу по отношению к своему травмированному участку сознания или ауры, мысленно отделяя себя от него. Таким образом вы избавляетесь от чужой отрицательной энергии и еще больше погружаетесь в глубины духа, где находится целый океан неиспользованных сил. ресурсов и энергий. Такое мысленное отделение себя от негативных сил и неотождествление с черно-магическим воздействием будет по-настоящему эффективным, если вы научитесь постоянному наблюдению за собственными мыслями и эмоциональными состояниями и воспитаете в своем сознании истинно духовного наблюдател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Построение энергетического щи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нь эффективным методом защиты будет также рекомендуемый различными оккультными учениями и системами так называемый метод построения тонкого энергетического щита. В этом случае человек, ощущающий опасность со стороны другого человека или уверенный в его вампирических воздействиях, мысленно окружает себя, собственное тело и ауру тонким энергетическим щитом или экраном, сотканным из необыкновенно прочной светящейся материи (субстанции), которая совершенно неуязвима для любых воздействий и к тому же обладает отражательными свойствами. Такой метод будет тем эффективнее, чем ярче у человека воображение и способность к визуализации и чем он спокойнее и равнодушнее относится к любым подобным угрозам. В этом случае враждебная энергия черно-магического воздействия или воля вампира, пытающегося пристроиться к ауре, будут отражаться об этот мощный светящийся щит и поле энергии. Различные традиции дают разные советы по возможной форме этого щита (полусфера, сфера, круг. квадрат, стена) или по его расцветке (золотистые, серебристые, голубые, зеленые, красные или фиолетовые тона). Агни Йога, например, советует, чтобы золотистая или фиолетовая аура ученика завершалась пурпурными искрами защитной оболочки, символизирующими земную прочность. Если же человек, представляющий щит, внутренне испуган и неспокоен, такое представление не будет достаточно эффективным Очень хорошо будет также соединение этого упражнения с тем, в котором рекомендуется выбирать своим высшим защитником Бога или Духовного Учителя. Образ Учителя есть одновременно самый лучший щит из всех прочих энергетических щит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 Смена планов (уровней) взаимодействия с вампиром.</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Иногда очень эффективным методом защиты будет смен.) планов общения. В этом случае ваша задача будет состоять в том, чтобы научиться быстро перемещаться на иной психоэнергетический план, чем тот, в котором находится вампир или негативно воздействующий на вас черный маг. Тогда вы становитесь неуловимым и неуязвимым. Смена планов может быть разнообразной и предполагать перемещение вашего сознания либо в высшие сферы (где негативное воздействие растворяется и вы становитесь недосягаемым для вампира), либо наоборот, в сферы, близкие к земле (в этом случае вы как бы заземляете удар, переводя в область земли направленную на ваши тонкие центры отрицательную энергию). Примера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акого заземления может быть проявленный перед вами демонстративный скепсис к силе черного мага, рассчитывающего на ваш испуг, декларируемое вами неверие в реальность подобных оккультных феноменов или ваше подчеркнуто материалистическое отношение к подобному агрессору. Главное условие таких приемов - ваше внутреннее полное спокойствие. дающее вам свободу любых действий Блестящим способом заземляющей защиты от тонких психоэнергетических воздействий является активный земной труд и переключение на внешнюю деятельность, совершаемую ради высоких цел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 Изменение образа вампира или черного маг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Чаще всего вампирические или черно-магические воздействия оказываются эффективными, поскольку люди относятся к вампирам и черным магам с преувеличенным страхом, мысленно раздувая их образы в собственном сознании до невероятных, угрожающих размеров. В этом случае необходимо проделать обратную работу - уменьшить в собственном сознании размеры пугающего образа, а также снизить его значимость для себя. Попытайтесь представить, что воздействующее на вас лицо на самом деле обладает миниатюрными карликовыми размерами, а себя, напротив, гигантом и великаном, которому ничто не грозит. 0чень эффективный метод психоэнергетической и психологической защиты, рекомендуемый Агни Йогой, состоит в культивировании чувств жалости и сострадания к земным или оккультным врагам, что на самом деле означает преуменьшение их образа в собственном сознании и выставление в качестве щита самые высокие и чистые энергии. Однако подобным приемом не стоит пользоваться в случае, если противник значительно превосходит вас по силе и хитрости, поскольку сострадание и жалость в этом случае могут незаметно для вас перерасти в сочувствие и даже симпатию к темным силам, иногда способным к самым изощренным обманам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имикрии В этом случае лучше быть абсолютно беспристрастным и холодным, настраивая себя на то. что. защищаясь от темных сил, вы экономите собственную энергию для достижения более высоких задач и тем самым исполняете духовный долг.</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 Растворяющая защи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пробуйте мысленно растворить образ вампира и посылаемую на вас отрицательную энергию в некоем океане спокоиной и возвышенной силы, в образе даосской Шуньяты (Мировой Пустоты, лежащей в основании мира), короче говоря, в таком духовном состоянии полноты, где как бы нет нападающего, нет защищающегося, нет жертвы, а есть абсолютное всеединство. Когда человек достигает этого состояния, он вбирает в себя энергию в таком большом объеме, что совершенно перестает пугаться, если на какие-то крохи энергии будет претендовать вампир. Чувств' спокойствия и уверенности даст дополнительную защищенно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 Защитные формул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ревняя и современная магия рекомендовала в качестве психоэнергетической защиты повторение определенных формул, священных слов, мантр. Правильный ритм, в сочетании с дыханием, образным представлением (визуализацией) и концентрацией внимания на определенных центрах (чакрах), обеспечивал мощную защиту, притягивая к человеческой ауре частицы высшей энергии, которые строили вокруг него прочную заградительную сеть. Агни Йога рекомендовала в моменты психоэнергетического нападения мысленно несколько раз произносить формулу "не тронь!", указывая на древнеегипетское происхождение этого метода. Учение советовало даже усиливать защиту с помощью мысленного окутывания себя плотной вуалью, как бы сотканной из неразрушимой материи, и подчеркивало, что произнесение формулы лучше всего производить на выдоху. Все виды формул и мантр действуют на человека тем. успешнее, чем точнее и лучше он понимает их значение. Механическое повторение формул, лишенное огня сердца, </w:t>
        <w:softHyphen/>
        <w:t>малоэффектив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 Нападающая защита (основы духовного боя).</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В определенных случаях, когда оккультное нападение становится слишком настойчивым, явным и агрессивным, тактик простого парирования каждого удара становится недостаточной Необходимо нанесение ответных ударов, более сильных, нежели нападение темных сил. Для этого необходимы, во-первых, привлечение к борьбе Высших Сил (потому что личной воли может оказаться недостаточно), во-вторых, готовность сражатьс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о победного конца и полного вытеснения нападающей стороны как со своей психологической территории (если противник вторгся в вашу ауру 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ериодически наносит по ней свои удары), так и с территории, откуда по вам энергетически бьют (чтобы лишить темные силы возможности дальнейшего наступления), в-третьих, умение во время духовной битвы совершенно исключить личный момент и сражаться бесстрастно в самом высоком смысле этого слова. Тогда враг будет отброшен с. такой силой и до таких рубежей, что дальнейшее е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падение на вас (во всяком случае, в ближайшее время) делается невозможным. Для правильного удара важно сосредоточение воли в одном направлении, подключение ее к воле Учителя или Бога, полное бодрствование, чувство справедливости и возмущение дух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 Холодотерапи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Если похититель вашей энергии действует с назойливой активностью, если он постоянно жалуется на судьбу, проблемы и болезни, но при этом абсолютно ничего не делает для улучшения собственной жизни, тогда весьма эффективным средством защиты от подобного вампиризма будет так называемая холодотерапия. "Советуем холодно относиться к людям с больными излучениями",- утверждает Агни Йога, подчеркивая, что этот метод не имеет ничего общего с жестокостью и равнодушием. Напротив, в таком отношении к людям</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оторые больны вампирическими микробами, заключается высшее проявление гуманизма, направленное на пробуждение самостоятельной активности. Лишенные привычных незаконных искусственных поступлений чужой силы, энергетические вампиры будут обречены на то, чтобы напрягать собственную волю для того, чтобы законным образом, с помощью духовной работы, добывать энергию. Иное, более мягкое отношение или рациональное убеждение вампира в том, что его поведение неправильно и безнравственно, совершенно бесплодно, </w:t>
        <w:softHyphen/>
        <w:t>буду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ля него неубедительными. Холодное отношение, во-первых, лечит вампира, а во-вторых, защищает жертву, ибо оно помогает ей собрать собственную энергию в единое цело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4. Ритуальная защит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 некоторых случаях, когда человек не способен справиться с похищением энергии на тонком уровне или когда он получает внезапный психологический удар на внешнем плане бытия, одним их лучших способов выдержать испытание будет ритуальная защита. Под ритуалом следует понимать не только совершение какого-либо религиозного обряда, но, скорее, определенную последовательность действий, имеющих для человека глубокий нравственно-энергетический смысл. Любые действия, движения. манипуляции с предметами могут стать своеобразным ритуалом, во-первых, от патологической энергорастратной концентрации внимания на вампирическом воздействии, а во-вторых, при наличии веры в спасительную силу этих действий, эмоционально подчеркивающей положительный тонус человека. Перебирание четок, перешагивание через порог всегда с правой ноги. скрещивание рук</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роизнесение тех или иных слов и фраз в определенной последовательности в момент негативного воздействия и многие другие действия могут выполнять функцию защищающего ритуала. Его эффект основан на переводе внимания на совершенно иные по отношению к воздействию сферы бытия, связанные с данным действием. Несмотря на то, что современный человек, как правило, далек от совершения ритуалов, глубинные архаические пласты его сознания сохранили эту веру. Пробуждение именно этих слоев сознания наделяет данную последовательность ритуальных действий функцией глубинной духовной защит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5. Волевое отталкивание.</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аточно эффективный метод защиты, который срабатывает, как правило, лишь тогда, когда исчерпаны другие, более деликатные методы. Конечно, он рассчитан на борьбу с вампиром, обладающим психологией навязывающегося наглеца, которого невозможно остановить ничем иным. Для этого необходима четкая волевая собранность человека и его способность к решительным действиям, и в случае необходимости, готовность к прекращению эмоциональных и энергетических контактов,</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аже если при этом возникнет конфликт. Для того. чтобы совершить это внешнее или внутреннее движение пресечения контакта и энергетического отталкивания липнущего к вам вампира, прежде всего пронаблюдайте себя, чтобы ответить на вопрос своему высшему Я - справедливы ли ваши действия перед лицом Бога, или нет. найдите в себе точку опоры, соберите необходимые силы и энергии и, настроившись на связь с Высшим, сделайте данный шаг</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Старайтесь только производить волевое отталкивание без отрицательных эмоций злобы, раздражения и неуверенности в результате. Будьте или бесстрастны, или преисполнитесь высоким чувством возмущения духа, не переходящим в гнев. Иногда достаточно будет внутреннего движения без внешних действий, и человек отойдет от вас. Иногда потребуется внешнее действие - слова, движения или поступк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6. Образная символическая защит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анный метод близок по своей сути к методу построения щита, однако отличается тем. что в качестве защищающего образа выбирается не просто сфера из тонкой материи, которой человек окутывает себя. но какой-либо эзотерический или духовный символ, имеющий зрительно-графическое выражение. Защищающийся от негативного оккультного или энергетического воздействия визуализирует данный образ в своем сознании и мысленно окружает себя астральной материей, принимающей форму данного образа. В качестве такого образа может выступать какая-либо мандала или пентаграмма (пятиконечная звезда в своем правильном, соответствующем белому пути. положении). Возможна визуализация огненного православного креста или вызывание в сознании образа иконы, которая имеет на человека особое эмоционально-духовное воздействие. Лучше, если человек будет не просто зрительно представля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анный образ, но внутренне входить в его пространство, мысленно обживать его и укреплять свою ауру, насыщая ее высокой энергетикой божественной геометрии символа. Будет полезно, если человек станет эмоционально переживать свой эмоциональный контакт с живой душой данной символической фигуры. Необходимо только, чтобы собственное энергетическое поле человека не было бы слишком дряблым и рыхлым, поскольку в этом случае визуализированное "тело" символа - теряет свою духовную силу и не сможет защитить от удара</w:t>
      </w:r>
    </w:p>
    <w:p>
      <w:pPr>
        <w:pStyle w:val="Normal"/>
        <w:widowControl w:val="false"/>
        <w:tabs>
          <w:tab w:val="clear" w:pos="720"/>
          <w:tab w:val="left" w:pos="2160" w:leader="none"/>
          <w:tab w:val="left" w:pos="4032" w:leader="none"/>
        </w:tabs>
        <w:spacing w:lineRule="atLeast" w:line="240" w:before="0" w:after="240"/>
        <w:rPr/>
      </w:pPr>
      <w:r>
        <w:rPr>
          <w:sz w:val="24"/>
          <w:szCs w:val="24"/>
        </w:rPr>
        <w:t>17</w:t>
      </w:r>
      <w:r>
        <w:rPr>
          <w:rFonts w:eastAsia="TIMES NEW ROMAN CYR;Times New Roman" w:cs="TIMES NEW ROMAN CYR;Times New Roman" w:ascii="TIMES NEW ROMAN CYR;Times New Roman" w:hAnsi="TIMES NEW ROMAN CYR;Times New Roman"/>
          <w:sz w:val="24"/>
          <w:szCs w:val="24"/>
        </w:rPr>
        <w:t>. Круговая защит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анный метод восходит к магической практике. Применяемый в ней так называемый магический или заклятый круг имел охранительное значение и предполагал недопущение вражеской энергии внутрь данного пространства. Агни Йога не один раз упоминала об этом методе, подчеркивала его силу и рекомендовала применять его в видоизмененном варианте как один из эффективных способов защиты от негативных оккультных воздействий всех видов. Метод основан на мысленном очерчивании себя или другого человека, которому оказывается помощ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нергетическим кругом серебристого или золотистого цвета, насыщении пространства внутри круга энергией высокой плотности и вибраций. Можно также ввести в данный круг образ Учителя или представить себе, что сам круг образован Лучо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Учителя, охраняющего вас от нападений тьмы. Важно, чтобы контуры круга и линия, его образовывающая, наделялись в сознании человека упругой очистительной мощью, огненное напряжение которой не позволяет силам зла даже приблизиться к человеку.</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данным значением Круга как метода индивидуальной защиты связывалось и другое его значение - круг как символ коллективной защиты, охватывающей несколько человек. Отсюда сакральное значение хоровода, связанное с его защищающей функцией, и присутствующие во многих культурах мира понятия внешнего и внутреннего круга в тайных обществах, а также выражение "круговая порука". Коллективная круговая защита может применяться, в принципе, аналогично защите индивидуальной, только в данном случае круговая линия должна охватывать несколько человек, духовно-энергетические отношения между которыми должны быть гармоничными и согласованными, а цель, собравша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х их в данный круг, должна разделяться каждым из них одинаково ответственно и сознательно. Такой коллективный круг духовных единомышленников, представляющий собой целостную единицу, выступает как энергетический монолит по отношению к внешнему миру. Нападение на каждого отдельного члена круга воспринимается как нападение на весь круг. Энергия, находящаяся внутри круга, защищает каждого его участника. Члены круга объединены не только совместной кармической и духовной дисциплиной, но и общей тайной относительно деятельности круга и его целей, которая должна соблюдаться каждым участником. Огромную роль для успешной круговой защиты играет лидер группы людей, заключенных в круге, владеющий силой центра круга. Психотехнология построения подобного круга существенно не отличается от индивидуальных круговых форм и связана с визуализацией круга, по краям и внутри которого находятся его члены и участники. При подобных союзах огромную роль играют духовная высота целей и чистота намерений, объединяющие людей в такие образов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 Предметная защит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се духовно-религиозные традиции мира всегда говорили о том, что определенные материальные предметы при условии наделения их тонкой силой способны осуществлять функцию духовно-энергетической защиты. Талисманы и амулеты в древней магии, магические шары и шпаги европейского оккультизма, священные фигуры в буддизме, наконец, нательные кресты в католичестве и православии - все это яркие образцы так называемой предметной защиты. В ее основе лежит представление о том, что материальные предметы могут наделяться священной силой, имеющей охранительную функцию, эффективность которой значительно повышается в том случае, если человек верит в этот факт, мысленно наделяет данный предмет духовной силой и постоянно вспоминает об этом в процессе жизни. Агни Йога также уделяет данной теме некоторое внимание, вводя понятие священных предметов - терафимов и даже описывая технологию их изготовлен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гласно агнийогическим представлениям, терафимы подразделяются на нерукотворные, имеющие космическое происхождение (примером которых Агни Йога считает принадлежащий Великим Учителям священный Камень Чинтамани - небесный метеори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ладающий огромной силой и способный оказывать влияние на исторические события), и рукотворные. Технология изготовления земного терафима состоит, согласно эзотерическим учениям и Агни Йоге, в следующем. Берется вещество или предмет удобной для человека формы, сделанный или из особого сплава металлов, обладающих повышенными оккультными свойствами, или, еще лучше, из вещества с пористой поверхностью, и с помощью регулярно проводимого психоэнергетического воздействия насыщается тонкими силами. После этого человек может постоянно носить данный терафим с собой, периодически заряжая его своей личной силой и привлекая к нему наиболее высокие энергии. При наличии веры в эффективность подобных действий терафим "оживает" и приобретает защищающую функц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яде случаев важно не только энергетическое насыщение предмета, но и последовательность манипуляций с ним, при обретающая ритуально-магические свойства. В трудный момент человек осуществляет необходимые операции с предметом, про износит над ним определенные заклинания или молитвы или просто прикасается к нему и в результате этого входит в особое при поднятое психоэнергетическое состояние, защищающее от вампирических или негативных оккультных воздейств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 Герметическая защит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снове данного метода лежит принцип молчания, тайны и абсолютного "герметического закупоривания" всех тонких структур психики. В случае столкновения с негативным оккультным воздействием или с попыткой вампиризма человек "закрывается" во всех планах, начиная от физического, предполагающего закрытую позу (скрещение рук. ног, подчеркивание пространственного дистанцирования от вампира, отведение взгляда и т.д.), до духовного, что предполагает внутренний уход о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кого контакта. Все центры и тонкие структуры человека отключаются от данного взаимодействия. Столкнувшись с такой явной, подчеркнуто "закрытой" системой, вампиризирующий субъект нередко испытывает психологический дискомфорт и смущение и может прекратить свои попытки похищения энерги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ругой вариант "ухода" от контакта и "герметизации" психоэнергетики состоит в закрывании всяческой информации о себе, своих делах и даже о своей части работы, если она выполняется совместно с вампиром. Это бывает очень болезненно для похищающего силу, поскольку именно данная информация служила ему ключом, открывающим двери к чуж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тика "ухода" и саморегуляции полезна лишь в том случае, если человек осуществляет ее, сохраняя ясное бодрствование, хорошо ориентируясь в ситуации и видя все ухищрения вампиризирующего лица. В противном случае такой человек рискует совершенно выпасть из ситуации и проиграть в чем-то друг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етическая защита применялась и в индусско-йогической, и в тантрической традиции. Она имеет запечатывающий характер и касается как органов чувств, так и частей тела. Раджа-йога предлагает человеку такой вариант самоуглубления, при котором человек отделяет в своем сознании собранные воедино чувства от объектов чувств, то есть объединяет слух, осязание, зрение, вкус, обоняние в единое самоуглубленное состояние, лишенное всякой связи с внешним миром. Такое самоосвобождение производит в человеке особый внутренний вибрационно-энергетический трепет, обладающий ложной защитной функцией и носящий название "огней Ваирагь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нтрические методы защиты предполагают фокусирование сознания на различных частях физического и тонкого тела и визуализации последнего как поля силы с воронками энергии в центрах. Человек с помощью волевого акта, касаясь пальцами частей тела, запечатывает все отверстия. Исследователи тантры П. Слингер и Н. Дуглас пишут: "Этот ритуал касания различных частей тела известен под названием Ньяса, что означает размещение, и должен сопровождаться зрительным представлением того, как запечатываются эти отверстия. Любая защитная мантра, такая, как "0м" или "Ом-Бхур-Бхувах-Сва", может способствовать концентрации сознания при выполнении этого действ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туал психической защиты обеспечивает последовательное пробуждение сознания по всему телу... Различные традиции различаются относительно порядка прикасания к частям тела. Одни рекомендуют начинать со ступней и перемещаться к голове: другие - начинать с головы и, прикасаясь к частям тела, дойти до ступней. Некоторые традиции предлагают начинать с правой ступни и продвигаться вверх по правому боку тела до тех пор, пока не доберешься до макушки головы, а затем в обратном порядке вниз, пока не доберешься до пальцев левой ступни. Следующий типичный, но весьма сложный порядок мы обнаруживаем в "Маханирвана Тантре" в одном из поздних индуистских трудов: макушка головы, лоб, глаза, уши, мочки ушей, ноздри, щеки, губы, зубы, подбородок, шея, кончики пальцев, ладони, запястье, предплечья, плечо, плечи, грудь, область сердца, пупок, бедра, лодыжки, подъем, пальцы ног и наконец половой, орган. Упрощенная версия: макушка головы, горло, ладони, пупок, ступни ног и половой орган - также эффективна при условии, что сознание правильно сфокусировано. Именно прежде всего прочего отношение сознания создает мощное защитное пол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0. Спонтанная защит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ый метод восходит к традиции парадоксальных духовно-психологических приемов и действий, характерных для некоторых школ и направлений даосизма, дзен-буддизма, суфизма. Он предполагает отсутствие специального плана защиты, неожиданность защитного действия, примененного в ответ на попытку похищения энергии или оккультно-магического нападения. Защитное действие может бы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бсолютно любым и непредсказуемым, внешне необычным и рожденным без подготовки. Человек порождает это внешнее ответное действие защиты или защищающую его энергию спонтанно. Причем его ответ на чисто внешнем плане не вытекает из предыдущего действия, а производит впечатление абсолютной свободы, импровизации, игры. Однако, для того, чтобы в человеке проявилась энергия спонтанности и действительно помогла ему защититься, он должен в течение длительного времени готовиться к этой импровизации. Подготовка и преднамеренность поведения, медитации, внутренних усилий человека происходит предварительно, а вырвавшаяся в момент нападения энергия действует спонтанно, и человек далеко не всегда может предположить, что у него вырвется в решающий момен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успешности применения этого метода необходимо накапливать в себе энергию безупречности как на внешнем, так и на внутреннем плане. Внешняя безупречность состоит в нравственном начале, которое должно пронизывать каждый поступок, а также в мастерстве человеческих действий. Внутренняя безупречность состоит в решительном устремлении человека к самой безупречной силе в мире - к Богу, а также в экономном расходе духовных сил, в умении распределить энергию и ресурсы. .Лишь при соблюдении данных условий можно рассчитывать, что при нападении из человека спонтанно будет проявляться защитная энергия безупреч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1. Информационная защи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анном случае речь идет даже не об отдельных приемах, но о целой системе защитных методов, которые человек может применить, столкнувшись с информационным зомбированием, когда в него внедряют какую-либо постороннюю мысль, идею, решение, образ, желание, разрушительную программу поведения. Они состоят в том, чтоб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ерестать "кормить" в себе информационного потребителя, который привык постоянно смотреть телевизор и без этого чувствует себя дискомфортно. Попробуйте воздержаться от глазения .в телеящик в течение нескольких дней и получить от этого удовольствие, ощущение отдыха и комфорта. Причем сделайте это не во время отпуска на природе, а во время пребывания в город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учиться четко осознавать, какие студии, каналы, передачи и даже эпизоды в передачах вредны для вашего духовного роста и похищают энергию, какие являются нейтрально безвредными, а какие, напротив, вызывают прилив сил (если таковые вообще существую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мотреть телевизионные программы, эмоционально не отождествляясь с тем, что показывают, а учиться часть энергии внимания направлять на наблюдение за собой, собственной психологической реакцией на передачу, чтобы видеть, не уходит ли энергия впусту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учиться спокойно смотреть на эмоциональные вихри вокруг политических событий, осознавая, что они чаще специально нагнетаются средствами массовой информации, для того чтобы легче управлять взбудораженной и выведенной из состояния равновесия массой, которая потом за иллюзию успокоения согласится принять любое подсунутое реше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читься отделять получаемую по телевизору информацию от той эмоциональной упаковки, в которую она завернута, оставляя только главные и необходимые факт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ремя от времени перетряхивать свое сознание, выбрасывая из него ненужный информационный хлам. "Стирайте" в своем сознании лишнюю информацию, в особенности эмоциональный хлам, накопленный по поводу информации и вокруг нее.</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тноситесь к телеинформации как к концентрированной иллюзии, которая порой бывает очень ядовита и которая нередко относится к реальной жизни с ее проблемами и трагедиями примерно так же, как пята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шинописная бледная копия к первому четкому экземпляру. В то же время осознавайте, что подобная иллюзия необходима, поскольку сквозь нее просвечивает свет высокой Истины. Закопанные в груде информационного хлама отдельные факты, идеи, сведения содержат в себе отблеск этого света и вы должны научиться его отыскивать. Помните, что наиболее важная информация, касающаяся духовных проблем и подталкивающая вас к серьезным жизненным решениям .и внутренним переменам, никогда не является случайно - она есть вестник из высших сфер. Учитесь воспринять ее так. чтобы не вспугнуть этого вестни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2. Эгрегорная защи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ый вид защиты основан на внутреннем обращении человека, подвергающегося негативному оккультному воздействию или вампиризму, к эгрегору того учения или религии, которым следует человек. Этот метод связан с методом Высшей Защиты, однако отличается от него тем, что человек соединяется не просто с Божественной Силой, но и с энергией церкви в ее земной и небесной форме - энергией Провозвестника данной религии, прошлых и настоящих подвижников, святых, духовных учеников. В понятие энергии эгрегора входит и сила всех молитв, произнесенных со дня основания данного учения, и духовный опыт всех последователей, и энергетика, накопленная в результате регулярно проводимых обрядов, ритуалов и служб этой религии. В трудный момент жизни, когда человек ощущает внезапный упадок сил, утечку энергии, негативное оккультное воздействие, чью-то попытку вампирически подключиться к его ауре и при этом его собственных сил, чтобы противостоять такому давлению, недостаточно, он может применить данный метод и подключиться к силе эгрегора. Тогда с вампиризирующим лицом будет иметь дело эгрегориальная энергия, неизмеримо превосходящая возможности отдельного человека. Успешность данного метода зависит от того, насколько человек верит в свою религию, любит ее, гордится е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3. Защита чакр от энергетических ударов.</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ампир или черный маг нередко строят свою политику по отношению к жертве на основе энергетических ударов, наносимых по отдельным чакрам (центрам). Негативному психоэнергетическому воздействию, угнетению, вампирическому акту может подвергнуться любой центр. В этом случае человек чувствует тонкую боль, обесточенность в одном месте или рассогласованность центров в их слаженной работе. Чтобы правильно защищать центры, необходимо знать их функциональное устройство и технологию подобной защиты. Как уже говорилось раньше, согласно Агни Йоге сущность всех чакр находится в центральном двенадцатилепестковом центре - анахате или чакре сердца. Любой энергетический удар или вампирический акт "пробивает" тот или иной центр прежде всего потому, что недостаточно напряженно, мощно и всеохватно работает сердечный центр. Иными словами, человек ведет недостаточно интенсивную эмоционально-духовную жизнь, связанну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 стремлением к совершенству, и его сердце в этих исканиях, в силу их неполноты, не способно вобрать в себя и задействовать на полную мощность психоэнергетический потенциал всех других центров. В этот момент происходит "пробой" наиболее слабого центр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профилактики защиты центров (чакр) необходим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стоянно переносить свое сознание в область эмоционального сердца (в его центральную ча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течение дня несколько раз мысленно осматривать себя, состояние своего позвоночного столба как энергетического стержня человека и для выявления слабости или пробоя того или иного центр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Добиваться слаженной работы центров, что достижимо, если будет реализован принцип их подчинения эмоциональной воле сердца и будут преодолены противоречивые желания и стра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восстановления пробитого или обесточенного центра (чакры) необходим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нимательно пронаблюдать все астрально-телесное пространство вокруг него с целью понять причину энергетического пробоя или обесточен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концентрировать на нем внимание, делая это через центр сердца, как бы подтягивая данную чакру в орбиту пробужденного сердца, и представить, что в него вливается мощный светлый поток психической энергии.</w:t>
      </w:r>
    </w:p>
    <w:p>
      <w:pPr>
        <w:pStyle w:val="Normal"/>
        <w:widowControl w:val="false"/>
        <w:tabs>
          <w:tab w:val="clear" w:pos="720"/>
          <w:tab w:val="left" w:pos="2160" w:leader="none"/>
          <w:tab w:val="left" w:pos="4032"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_ Применить метод индийской йоги, основанный на мысленном вдыхании воздуха и энергии через больной орган - в данном случае через пораженную чакр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держать на месте пораженного центра свои руки в течение нескольких минут, мысленно вливая в него очищающую и восстанавливающую светлую энерг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массировать участок тела на месте пораженного центра против часовой стрелки в течение нескольких мину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Думать о пораженном центре всегда в положительно-утвердительном ключе, то есть с эмоциональной верой в то. что все скоро восстановится, и стараться представить его будущее здоровое состояние в ярких образах, не допускать и тени отрицательных мыслей и образов в данном направле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е отождествляться с наступившим состоянием энергетической обесточенности и не допускать перерастания энергетического "пробоя" в "пробой" эмоциональны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стремить свое сознание к высшим мирам, Богу и совершенству, мысленно открывая перед духовным миром все свои проблемы, в том числе пробитый центр, и впитывать всей по раженной зоной идущие на помощь целительные божественные энерги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В отдельных случаях временно переносить нагрузку с больного центра на другие, более здоровые</w:t>
      </w:r>
      <w:r>
        <w:rPr>
          <w:sz w:val="24"/>
          <w:szCs w:val="24"/>
        </w:rPr>
        <w:t>.</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4. Психоэнергетическое айкидо.</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анный метод является тонким эквивалентом некоторый чисто физических методов, применяемых в боевых искусствах Дальнего Востока, которые основаны на мнимой уступке бойца противнику, копировании, доведении до абсурда его движений и лишения его равновесия. Нечто подобное возможно и в данном случае, только в качестве поединка здесь может выступить любой акт поведения на физическом или тонком плане. Подвергающийся негативному оккультно-энергетическому воздействию или вампирическим поползновениям должен опережать вампира своими действиями, пародируя его тактику, преувеличивая его активность, делая вид, что поддается и тратит энергию. На самом Деле с</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мощью демонстрации покорности подчинения защищающийся создает иллюзию поражения, усыпляет бдительность вампира, выводит его из равновесия и провоцирует на психоэнергетические потери, сам сберегая силы. Подобный метод можно назвать методом психоэнергетической иронии, преграждающей путь неэквивалентному обмену энергией, - вместо энергии вампир получает ее видимость, что еще больше выводит его из себя и заставляет тратить силы. Защищающийся, применяя данный метод, полностью покрывает все методы энергообме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человеческих взаимоотношений, основанные на нечестной игре, и восстанавливает энергетическую справедливость.</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тод требует большого искусства, изящества и умения управлять собственной энергией. Лишь овладев собственными психоэнергетическими структурами на высоком уровне, человек способен совершать перемещения целых потоков тонких энергий, не теряя внутреннего равновесия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игрывая нападающего на него противни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5. Абсолютная открытость.</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И полная, стопроцентная, абсолютная открытость человека навстречу всем попыткам похитить энергию, так же, как и его абсолютная искренность, может быть мощным методом защиты от всех негативных оккультных воздействий и попыток вампиризации. Когда человек занимает подобную позицию абсолютно открытого существа, он, во-первых, лишается страха, а во-вторых, сливается со всем миром и человечеством в ощущении высшего единства. Потому ему нечего бояться при столкновении с вампиром - не может же вампир украсть у него энергетическую вселенную, которая ему принадлежит. Абсолютная открытость есть синоним связи человека с Высшим, образ которого в сознании человека пробуждает могучие силы, растворяющие как образ самого вампира, так и скрытую внутри человеческого сознания неизжитую посадочную площадку для вампира. Абсолютная открытос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сет в себе энергию неожиданности, порой совершенно обезоруживающую вампир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Технология данного метода не так проста. Она не сводится к требованиям бездумной искренности и незащищенности, но предполагает ощущение чистой совести и абсолютную открытость человека перед Богом как обязательное и предварительное условие. В этом случае человек сливается с божественной энергией, заполняющей все доступное ему внешнее и внутреннее пространство как единое мощное целое, недоступное для подключения нечистой энергетик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ампира. Похитить такую высокую энергию какими-либо незаконными методами невозможно, поскольку в случае настройки человека на полную открытость эта сила становится единой и неделимой. Открываясь Высшему, человек как бы проникает сквозь темные оболочки к его глубоко спрятанному Божественному Я, которое едино с этой открытостью и Божественным Я атакуемого человека. Потому вампиризм исчерпывает себ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6. Защита во сн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кольку сон представляет собой выход тонкого тела человека из физического в иной, астральный мир. где контролировать себя нетренированному существу значительно труднее, всегда есть риск подвергнуться психическому нападению или попытке энергетической кражи, причем у вора в данном случае шансы выше, нежели в обычной жизни. Энергия может похищаться как через нанесение энергетического удара со стороны темных сил ("лярв", астральных сущностей, ночных бесов и "демонов", от которых человек отделен панцирем своего физического тела во время дневного бодрствования), так и через мягкое подключение к тонким структурам перечисленных сил (так называемый мягкий вампиризм). Чтобы защищаться от данных неприятных воздействий во сне, необходим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Интенсивно молиться перед сном, чтобы тонкое тело поднималось в высокие астральные сферы, недосягаемые для темных сущност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владевать практикой духовного сновидения и контроля над сном, чтобы человек входил в сон сознательно и пересекал границу между бодрствованием и сном не теряя ощущения ясного бодрствования. Человек, овладевший данным искусством научается сознавать себя и во сне, где он способен эффективно отражать нападения и контролировать собственное психоэнергетическое состояние.</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_ В случае, если вы осознаете во сне, что на вас идет атака, с которой вы не можете справиться, пытайтесь проснуться. Это не всегда легко, поскольку темная сила в таких случаях обычно старается насильственно удержать нас в астральном мире, наваливаясь на нас своей тяжестью (обычно на голову, шею и грудь). Для того, чтобы освободиться, требуется порой совершить значительные усилия. Обыч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таких случаях помогает совершение какого-либо действия, имеющего духовный характер и связанного с переходом от внутреннего, астрального плана к внешнему, земному. Например, очень эффективным способом, помогающим проснуться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выйти из-под опасного труднопереносимого давления темных сил, будет попытка читать молитву вначале про себя, а затем вслух, или наложение на себя перста, то есть крещение самого себя. вначале мысленное, а затем реальное. При этом люди, как правило, ощущают сильное давление на правую руку. как бы физически препятствующее поднесению руки к переносице. Это давление надо постепенно одолеть усилием во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читься управлять летучей и пластичной материей сна.- Необходимо осознать, что во сне вы можете делать все, что можете, для одоления противника - лишь бы ваша цель была высока и помыслы чисты. Создавайте прекрасные образы, разрушайте безобразные и выплескивайте из астральной материи скульптуру собственного духа - тогда будете защищены от негативных воздейств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самый первый момент пробуждения старайтесь вспомнить: а) свои сны, идеи, образы, которые приходили в ваше сознание ночью: б) образ Учителя или Высшего начала, к которому вы стремитесь всегда. Это поможет лучше настроиться на решение задач дня, задаст правильный эмоциональный тон вашему бодрствованию и обезопасит вас от астрального шлейфа, который тянется за вами еще с ноч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7. Защита во время болез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стояние болезни на физическом плане, как правило. вызвано более тонкими причинами, потому в это время астральная и эфирные оболочки человека бывают ослабленными, а значит, уязвимыми для вампиризма и негативного энергетического воздействия. Чтобы защитить себя от такого рода факторов, необходим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читься во время болезни экономить силы, заниматься духовной работой (медитировать, молиться, устремляться к Высшему) и таким образом накапливать силы, а не тратить 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араться предельно ограничить контакты с теми людьми, от которых вам следует ожидать энергетических ударов и вампирических проявле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Мысленно очерчивать вокруг себя огненный круг, сжигающий все болезнетворные энергии, которые могут приближаться к вам.</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Сохранять веру в защитные резервные силы вашего организма, которые должны помочь вам быстро справиться с болезнью, а также в покровительство Высших Сил. В случае, если ваша вера крепка, воля сильна, а запас психической энергии достаточно велик, пробуйте воздействовать на себя, мысленно изгоняя болезнь, как бы выталкивая ее за пределы своей ауры. Если же вы не очень верите в себя. в покровительство Высшего</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и не ощущаете в себе большого запаса психической энергии, не тратьте свои и без того небольшие силы на борьбу с болезнью. Предоставьте организму и вашей телесной природе вести борьбу самим. а вы, если ощущаете энергетическую атаку, сосредоточьте все сил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нутри себя, окружив свое тело непроницаемым коконо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араться сохранять спокойствие, не вступать в конфликтные разговоры с домочадцами и родственниками. Не ссорьтесь с врачом и медицинским персоналом, даже в том случае если они не правы, раздражены и несправедливо провоцируют вас на отрицательные эмоции. Научитесь разряжать подобный назревающий конфликт культивированием внутреннего спокойствия, юмором, молчанием, переменой темы разговора и другими отвлекающими приемам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случае, если все же в дополнение к вашему плохому физическому самочувствию вы пропустили энергетический удар, не реагируйте на него эмоционально, не переживайте по этому поводу, не создавайте отрицательных пессимистических мыслей, ограничьте сферу воздействия этого удара эфирно-энергетической областью, не расширяя образовавшую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нкую трещину до астральной и ментальной сферы. Помните, что энергетические пробои восстанавливаются весьма быстро - от нескольких часов до двух-трех дней (в случае ударов большой силы). Все внутренние травмы образуются только в том случае, когда негативная энергия пробила сразу несколько оболочек (эфирную, астральную, ментальную и, может быть, отключила человека от духовной сферы). Чтобы не допустить такой отрицательной кристаллизации, старайтесь преградить путь негативной энергетике или вампирическому воздейств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8. Использование защитной энергии земл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анный метод защиты восходит еще к античной традиции. Древние мифы Эллады запечатлели образ Антея, в минуты усталости и слабости припадающего к своей матери - Земле, для того чтобы восстановить растраченную силу, и всегда получавшего ее. Нечто похожее есть и в древнекитайской традиции с ее образом мира (небо вверху, земля внизу, человек посередине, вбирающий в себя силу опоры и силу подвеса). В боевых искусствах Дальнего Востока разработано множество упражнений и методов, воспитывающих в человеке умение правильно находить опору, чувствовать связь с землей и вбирать в себя ее силу. Для того чтобы охранить себя от оккультного воздействия или эффективно пресека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ампирические попытки с помощью защитной энергии земли, необходимо:</w:t>
      </w:r>
    </w:p>
    <w:p>
      <w:pPr>
        <w:pStyle w:val="Normal"/>
        <w:widowControl w:val="false"/>
        <w:tabs>
          <w:tab w:val="clear" w:pos="720"/>
          <w:tab w:val="left" w:pos="2160" w:leader="none"/>
          <w:tab w:val="left" w:pos="4032"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_ Научиться чувствовать связь с землей как с живым организмом и огромным резервуаром целительной энергии. Эту связь нужно стремиться ощущать всем существом, всеми частями тела от макушки до ступней в различных положениях тела - при стоянии и при движе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учиться ощущать прочную, несокрушимую опору на Земле, которая не может исчезнуть не при каких воздействиях и помеха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учиться переносить свое сознание в область ног и вдыхать воздух, энергию и силу через ступни, применяя таким образом метод даосской йоги: "великое дао надо опускать вниз, небо должно быть сведено на земл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учиться ощущать, что ваше солнечное сплетение и энергетический центр дянь-тянь, находящийся на два сантиметра ниже пупка, связаны с энергетическим центром земли, который дает вам несокрушимое чувство опор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и конфликтных ситуациях, энергетических ударах и агрессии, направленной на вас, мысленно проверять степень прочности вашей опоры и внутренней связи с землей, чтобы в случае необходимости противопоставить нападению упругую, защищающую вас энергетику земли. Представляйте эту энергетику как тончайшую материю и силу одновремен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момент усталости, депрессии и слабости уметь припадать к земле, подобно Антею, растворять свою усталость и наполнять себя могучей силой. Относитесь к Земле как к вашей Великой Матер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читься заземлять агрессивную энергию, идущую на вас, направляя ее в область земли и снимая с нее отрицательный заряд. В этом случае земля выступает как гигантский громоотвод, защищающий вас от молний отрицательных эмоций и отводящий ненужные удары.</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ый метод может быть видоизменен и расширен в сторону его большего одухотворения. В этом плане он похож на метод эгрегорной защиты. Земля не только планета и опора, несущая в себе оздоровляющую и защищающую энергетику, но и символ исторической памяти, родины, нуждающейся подчас в нашей защите и одновременно способной дать необходимые силы. В случае, если негативный психоэнергетический удар или вампирическое воздействие окрашены в антинациональные тона или имеют целью ущемить патриотическое чувство человека, можно обращаться за помощью к земле, но уже в несколько ином аспекте. Земля здесь выступает как час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транства, насыщенной) токами истории, энергией духовного опыта, накопленного предыдущими поколениями, силами самых высоких подвижников нации При общении с агрессивными космополитами, людьми, испытывающими неприязнь чисто национального свойства, зарубежными миссионерами, пренебрежительно относящимися к обычаям и традициям чужой для них страны, нужно уметь мысленно обращаться к духу земли, к исторической памяти как разновидности духовной энергетики, вызывая национальную силу и мощь, накопленную народом на протяжении многих веков. Важно, чтобы человек, пользующийся этим методом, сохранял ощущение духовной высоты и достоинства, не позволяющего ему опускаться на уровень атакующей или вампирически провоцирующей сторо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хнология применения данного метода проста - помнить о своей национальной принадлежности, гордиться ею (без шовинизма и чванства), ощущать глубинную связь с землей, породившей нацию, молиться за духовное возрождение и процветание своей земли и своего народа, мысленно обращаться к душе земли и народа как к реальной живой силе, учиться впитывать чужой исторический опыт через призму национального и чтить тех подвижников, святых и героев, которые являются национальными символами духовности. Е.И.Рерих считала мистическим покровителем России, строителем русского национального характера, наиболее полно выражающим его лучшие стороны, Преподобного Сергия Радонежског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9. Молитвенная защи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ый метод является разновидностью общего метода Высшей Защиты в связи с произнесением в момент нападения определенной молитвы, сила которой разрушает все агрессивные и разрушительные энергии и попытки разнообразных вампиров "подстроиться" к вашей ауре. Важно, чтобы молитва произносилась не механически, а совершенно сознательно, в полном бодрствовании, и чтобы молящийся человек выражал полную готовность предать себя Высшей Воле. Не менее важно, чтобы человек верил в могучую защитительную силу молитвы и чтобы эта молитва совпадала с его религиозной верой. Огромной силой, дающей устойчивую защиту от всех видов негативных воздействий. обладают православные молитвы.</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омимо того, что молитва играет колоссальную защищающую роль, необходимо отметить те проблемы, которые могут возникать в молитвенном состоянии. При отсутствии ясного бодрствования, забвении цели своего духовного делания и сентиментально-эмоциональной грезоподобной установке интенсивно молящегося человека возможно возникновение состояния так называемого "ухода" или, точнее говоря, "улета" в неизвестные астральные сферы. В этом случае человек может ощущать чувств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траха, неопределенности, потери своего Я, заброшенности, угрозы исчезновения или растворения. Другим фактором, представляющим собой некоторую угрозу для человека, являются зрительные образы и голоса, которые бесконтрольно возникают в сознании и выдают себя за явления высоких учителей, но на самом деле оказываются в лучшем случае иллюзорными образованиями, а в худшем темными сущностями, одетыми в светлые одежды. Для того, чтобы молитва была эффективной, обеспечивала защищенность человека не только в тех земных делах и обстоятельствах, ради которых он просит защиты, но и в самом духовном молитвенном состоянии необходим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оспитывать в себе ощущение постоянного присутствия духа, ясного бодрствующего сознания, не теряющего своей распознающей активности ни при каких обстоятельства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ремиться во время молитвы оставаться в пределах физического тела, опираясь на прочное чувство земной опоры или устремляться прямо в духовный мир, минуя прельстительный астральный план.</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случае попадания в астральный план помимо воли и намерения человека и столкновения там с какими-либо образами, энергиями и сущностями требуется сохранять спокойствие, ясность сознания 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сленно повторять слова молитвы или имя Учителя, мысленно пронизывая себя и окружая его эманация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охранять волевой самоконтроль и над мыслями, и над эмоциями, и над общим энергетическим тонусом организма, помня завет Агни Йоги: "воля должна охранить место молитв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0. Медитативная защи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а предполагает полное сосредоточение человеческого сознания на каком-либо духовном объекте, процессе, силе, во время чего человек внутренне уходит от наносимого удара или воздействия на другой энергетический уровень. Здесь происходит эффект вытеснения одной энергии другой. Возможен еще один вариант защиты, основанный на так называемой распознающей медитации, во время которой человек уходит в позицию наблюдателя, наблюдает наносимый оккультно-энергетический удар или попытки оказать вампирическое воздействие, а затем, с помощью энергии пробужденного сознания, растворяет посланную разрушительную силу или обжигает протянутые к нему тонкие щупальца энергетического вампира. В этом случае вокруг медитирующего человека возникает мощное энергетическое поле, которое преграждает путь любым попыткам приблизиться к нему с целью похищения энерг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делать после получения энергетического удар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ервую очередь, необходимо попытаться определить причину энергетического опустошения, то есть ответить на вопрос, что это: воздействие вампира, энергетический удар, колебания психофизиологического ритма самочувствия или негативное влияние атмосферы большого города? Вслушайтесь в себя и попытайтесь уловить самое первое, идущее из глубины чувство, ощущение, поймать образ, который может нести в себе ответ на этот вопрос.</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вы определили, что вам нанесен энергетический удар, и примерно чувствуете его источник, тогда, чтобы быстрее преодолеть последствия данного удара, вы долж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_ Попытаться быстрее прийти к состоянию эмоционального спокойствия и не впадать в отчаяние даже в том случае, если ваше биополе "пробито" </w:t>
        <w:softHyphen/>
        <w:t>страх и беспокойство не помощники в выходе из этой ситуац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охранять непрерывное сознательное бодрствование, быть в состоянии "здесь и теперь", не впадать ни в воспоминания прошлого, ни в грезы о будущем - тогда пойдет быстрее и энергетическое восстановление, и осознание глубины причин пробо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наблюдать за собственным дыханием, замедлить и уравновесить его ритм, представить, что вы вдыхаете и выдыхаете могучую бодрящую энергию, которая как бы затягивает энергетическую ран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оизнести про себя несколько раз слова молитвы. наиболее Бездействующей на вас, желательно перемещая свое внимание в область пробитого энергетического центра, мысленно побыть в месте травмы в течение некоторого времени, своим сосредоточенным сознанием внося вместо образа пробитого центра другой образ, выражающий состояние гармо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менить занятие, постараться немедленно сменить обстановку и вид деятель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Если есть возможность, как можно быстрее стремиться попасть на природу.</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братиться к образу выбранного вами духовного Учителя.</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вы определили, что по отношению к вам применен вампирическ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ем и происходит подключение чужой враждебной воли и ауры, обесточивающей вас, вы, чтобы как можно быстрее освободиться, должн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астроиться на ощущение полной внутренней духовно-психологической независимости от воздействующего на вас человек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пытаться внутренне разорвать эту патологическую энергетическую связь, что возможно с помощью подключения к Высшим Силам, с помощью повышения интенсивности и мощности излучений сердца и импульса, выталкивающего вампирическую ауру за пределы вашего энергетического пол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существлять данный процесс постепенно и поэтапно, если быстрое выталкивание и разрыв тонкой связи получаются не сразу. Произносить слова наиболее действующей на вас молитвы, имя Учител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Делать акцент не столько на отталкивании вампирической воли с помощью личных усилий, сколько с помощью настройки на Высшие Силы, которые помогут вам осуществить разрыв.</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После разрыва тонкой связи между вами и вампиром попытаться полностью восстановить ощущение энергетической целостности и автономности. Мысленно окружить свое тело со всеми энергетическими оболочками золотым овальным коконом, укрепить его границы и сосредоточиться на ощущении независимости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сокрушим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 дальнейшем стараться всегда сохранять зоркость, быть постоянно бодрствующим и осознающим каждую ситуацию и сущность кармических отношений с людьми, чтобы не окружать себя потенциальными вампирам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риведенные защитные методы от оккультных ударов, черной магии, вампиризма и зомбирования в той или иной степени присутствуют практически во всех духовных учениях, религиях и эзотерических системах, только в них они. как правило, определяются другими терминами и понятиями. В данном случае описан набор приемов и методов (вспомогательные приемы и их вариации вообще бесчисленны). В зависимости от переживаемых трудностей и возникающих проблем защиты всеми этими приемами можно пользоваться либо в том виде, в каком они здесь приведены, либо в первозданной, начальной форме, в которой они присутствуют в религиях и учениях. Для этого надо научиться сопоставлять эти приведенные прием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 методами духовно-психологической защиты, сосредоточенными в конкретных системах и традициях. Иными словами, если суметь правильно "прочитать" текст избранной духовной системы или религии под новым углом зрения - с позиции содержащейся в ней психотехнологии защиты от энергопотерь, то все перечисленные методы (разумеется, с новыми нюансами, аспектами и деталями) будут присутствовать в книгах и живой практике данного уч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того чтобы убедиться в этом, нужно рассмотреть две наиболее важные для России духовные традиции - православие и Агни Йогу и найти в них данные методы защит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ый метод, связанный с изучением собственного психоэнергетического состава. Православие постоянно говорит о духовном бодрствовании, о познании собственных грехов, желаний, настроений, помыслов и внутренних сил, то есть факторов, имеющих прямое отношение к психоэнергетическому составу человека. Агни Йога неоднократно приводит слова Дельфийского Оракула : "Познай самого себя", говорит о Священном Дозоре и призывает каждого ученика к познанию свойств психической энерги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торой метод, связанный с обнаружением тонких психоэнергетических "пробоев" и "утечек" силы. Православие все время указывает человеку на необходимость быть духовно зорким по отношению ко всевозможным козням дьявольских сил, стремящихся похитить человеческую душу и обессилить ее. Агни Йога говорит об укреплении духовного щита и нахождении в себ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рытых слабостей с последующим их преодоление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етий метод, связанный с нахождением глубинных причин психоэнергетических "пробоев" и "утечек" силы. По сути представляет собой развитие первых двух методов. Православие говорит о необходимости докопаться до самого корня греха и соблазна, чтобы затем их было легче вырвать из своего сердца. Агни Йога утверждает важность глубинного самопознания с целью укрепления собственной психоэнергетической целостности и сил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твертый метод, связанный с определением воздействующего на. человека вампира и его способа "пристройки" Православие говорит о видении всех хитросплетений и козней дьявола, стремящегося внедрить в человека темные греховные помыслы и страсти (об этапах проникновения греха в сознание подробно говорит вся святоотеческая литература, например, книги Нила Сорского). Агни Йога советует познавать врага, учиться видеть его мотивы и методы, с помощью которых он стремится похитить вашу энергию, но рекомендует не тратить на это всю силу, а в большей степени направлять ее на поддерживание собственного психологического равновесия и защищен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ятый метод, связанный с Высшей защитой. И православие, и Агни Йога считают его основным методом, применение которого гарантирует человеку все виды безопасности, вплоть до физической (фраза "волос с вашей головы не упадет..." встречается и в том и в другом духовном учен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естой метод, основанный на неотождествлении человека с отрицательной энергией. Православие предлагает человеку не отождествлять свою бессмертную душу с силами трех главных врагов - плоти, мира и дьявола (вспомним слова Спасителя: "Вот идет Князь мира сего, но во мне он ничего не имеет"). Агни Йога постоянно говорит об устремлении человека к беспредельности, перед ликом которой все мелкие, беспокоящие его проблемы и уколы врагов исчезают и растворяютс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дьмой метод, основанный на построении энергетического щита. Православие все время указывает на необходимость для христианина надеть свой духовный доспех и подпоясать себя крепким поясом христианской веры, что является образным представлением энергетического щита. Агни Йога прямо говорит о построении самых разнообразных щитов, наиболее мощным среди которых будет, конечно, щит Учител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ьмой метод, предполагающий так называемую смену планов. Все православие основано на духовном восхождении человека к Богу и совершенству, на небо, "где воры (в том числе и энергетические) не подкапываются и не крадут". Это по сути дела и есть смена планов, после совершения которой сам контакт с вампиром делается невозможным. Агни Йога также зовет человека подняться к Огненному Миру, где очистительная энергия останавливает все поползновения темных сил даже на уровне их приближ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вятый метод, связанный с применением образа вампира или черного мага. Православие советует представлять себя, защищенного всей мощью христового войска, неизмеримо более сильным, нежели преследующий нас демон или темных дух. В этом случае образ вампира или темного мага как бы уменьшается в сознании человека, а образ самого человека даже пространственно увеличивается, и это придает дополнительную уверенность. Агни Йога рекомендует культивирование чувства жалости к врагу, считая его одним из самых мощных щитов, что по сути есть то же самое изменение образа враг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сятый метод, определяемый в пособии "как растворяющая защита". Православие призывает человека растворить все свои беды, проблемы, душевные травмы и отрицательные воздействия в Океане Божественной Любви. В результате - человек получает глубокую защиту, поскольку в этом состоянии он становится недосягаемым для любых вампирическ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действий. Агни Йога предлагает растворять все отрицательные состояния и воздействия в Океане Беспредель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надцатый метод, связанный с повторением защитных формул. Православие советует для изгнания бесов и демонов повторять Иисусову молитву или священное имя какого-либо святого. Агни Йога также рекомендует в подобных случаях повторять имя Учителя или мантрам: "Не тронь"!</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венадцатый метод, связанный с так называемой "нападающей защитой". Православие учило человека вести "духовную брань" (битву) до окончательной победы над силами зла в собственной душе и за ее пределами. Сам Спаситель указывал, что он принес на землю "не мир, но меч", и это указание свидетельствует не только 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избежных войнах на внешнем плане бытия, но и о принципах общения с силами зла и похитителями человеческих душ. Агни Йога также постоянно говорит о битве, проходящей на нескольких планах, которая должна вестись не только в отражательно-защитительном, но и в наступательном ключ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инадцатый метод, связанный с применением холодотерапии. Православие рекомендует холодно относиться к "врагам веры". Агни Йога советует холодно воспринимать людей с больными излучениями, поскольку это наилучшим и даже быстрейшим образом может помочь им излечиться от недуг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тырнадцатый метод, связанный с ритуальной защитой. В православии огромное место уделяется совершению обрядов, которые рассматриваются не как внешние, предписанные свыше механические манипуляции, но как священнодействия и таинства, обладающие огромной силой, защищающей от темных влияний. Агни Йога, настаивающая на чисто внутренних методах защиты, уделяет ритуальным приемам меньше внимания, однако подчеркивает, что даже в сегодняшних условиях, когда энергии, скрепляющие прежние ритуалы и магические обряды, выдохлись, тем не менее определенная последовательность действий при условии осознания их глубинного смысла может выполнять функцию защищающего ритуал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ятнадцатый метод, связанный с идеей волевого отталкивания. В православии чисто волевое отталкивание темных сил (вне зависимости, происходит ли прямая атака или мягкое вампирическое пристраивание) играет очень большое значение, только определяющую роль играет при этом не личная воля подвижника и христианина, но Высшая Воля, с которой он сливается. В Агни Йоге также говорится о включении воли и чисто силовом оттеснении приближающихся темных сил. Однако, подчеркивается роль сердца, Иерархии в усилении этой воли. Говорится также об обретении внутреннего единства в человеке, отказе от множественности мелких желаний и воль - тогда эффект волевого отталкивания будет значительно сильне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естнадцатый метод, связанный с образной символической защитой. Православие, в отличие от католичества делающее упор на трезвом безобразном познании мира, тем не менее уделяет внимание и образным представлениям. Визуализация огненного креста, умение ярко, во всех деталях представить себе евангельские сцены и другие подобные методы присутствовали в опыте отцов раннего христианства и русских старцев. Эти ярко представляемые образы помимо своей духовной функции выполняли роль защиты от темных воздействий. Агни Йога также придает немалое значение положительному духовному воображению, рекомендованные в ней советы используются для внутренней работы, символы огненной пентаграммы, креста, сферы, космической свастики Будды являются прекрасным способом психоэнергетической защиты.</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надцатый метод, связанный с круговой защитой. Православная традиция содержит в себе идею круговой защиты как индивидуальной (в этом случае подвижник должен с помощью молитвы и представлений очертить вокруг себя непроницаемый для внешних воздействий огненный круг), так и коллективной (тогда группа подвижников, соединившихся для духовн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боты, образует энергетический круг, усиливающий персональную защищенность каждого). Агни Йога сходным образом подчеркивает значение круга, делая упор на коллективной круговой защите высоких духовных ценностей, осуществляемой группой единомышленников, устремленных к эволюц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емнадцатый метод, связанный с предметной защитой. Православие считает, что предметы, освященные церковью с помощью силы молитвы или таинств, защищают человека от несчастий и оберегают от злых сил. Еще большей защищающей силой обладают мощи или частицы мощей святых. Агни Йога говорит о талисманах и терафимах, содержащих психическую энергию, которая опять-таки может предохранить человека от несчастий.</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евятнадцатый метод, связанный с герметической защитой. Православие, проникнутое духом тайны высокого молчания, идеей непроизносимого имени Бога, в определенных случаях предлагает христианину уйти в глубокий затвор, отключить от внешнего мира все чувства и полностью погрузиться в мир духовности, куда не могут проникнуть все негативные воздействия. Агни Йога также содержит в себе описание этого метода защиты, основанного на достижении состояния полного безмолвия. Другим вариантом подобной защиты является умение общаться с нападающей стороной чисто внешне, внутренне уходя в высокие духовные измерения и по сути не общаясь. Инач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говоря, нужно уметь, как советует Учение, смотреть, не видя, и слушать, не слыша, и, проходя мимо сил зла. не соприкасаться с ними даже на уровне взгляда, который в случаи присутствия в нем малейшей заинтересованности и любопытства может кармически связать человека с низшими планами быт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адцатый метод, связанный со спонтанной защитой. Православие признает идею спонтанности проявления духовных энергий и сил на уровне физического мира и говорит о "самоохотной" молитве как об одной из наиболее высоких форм молитвенного опыта. Когда подобное молитвенное состояние, несущее в себе мощный заряд святого духа, который веет свободно и повсеместно, нисходит на человека, он даже в самых тяжких обстоятельствах получает сильную поддержку. Агни Йога утверждает самодействующую природу психической энергии, способной отводить от человека любые напасти, и говорит о неожиданной (спонтанной) помощи, приходящей к духовно устремленному человеку в самый последний момен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адцать первый метод, связанный с информационной защитой. Православие оценивает книжную мудрость и вообще интеллектуальное познание мира невысоко, нередко называя подобный способ освоения действительности "кознями лукавого". В ранний, святоотеческий период своего существования и на протяжении всей истории вплоть до последних десятилетий православное христианство не сталкивалось с проблемой информационной защиты. Потому предлагаемые православием методы защиты от сегодняшней информационной агрессии сводятся к высказываемому некоторыми священниками предложению сократить до минимума общение со средствами массовой информации, не смотреть сатанинский телевизор и молиться. Агни Йога также весьма критически относится к чисто рациональным методам познания мира и к рассудку, обособляющему человека от высших миров и обслуживающему низшие желания, одним из которых можно считать привычку постоянно поглощать информацию (неважно, в форме слухов ли. пересудов, механического чтения или впитывания зомбирующих влияний современных средств массовой информации). Потому она нацеливает человека не столько на поглощение информации, относящейся к внешнему формальному знанию, но на познание мудрости, относящейся к сущностному знанию. "Не пересчитывать листья манго, но вкушать плоды" - таков девиз Агни Йоги в ее отношении к проблеме информационного познания. Что касается защиты от информационного насилия и информационного бума, хаотизирующего человеческое сознание, Учение предлагает развивать огонь сердца, ясность и распознающую силу бодрствующего ума, что помогает сформировать прекрасный фильтр в сознании, просеивающий и отбрасывающий ненужные сведения, а также воспринимать важные и нужные.</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вадцать второй метод, связанный с эгрегорной защитой. Православие, не признающее истинной защищающей силы за другими учениями и религиями, разумеется, не принимает никакие эгрегорные методы защиты, тем более, что оно не знает термина "эгрегор". Единственным эгрегором, который с точки зрения православия может выполнять функцию защиты от темных воздействий (хотя еще раз подчеркнем, что этого слова нет ни в одном из христианских источников и в данном случае речь идет о символическом подразумеваемом значении), является эгрегор православной церкви с ее соборной энерги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Агни Йога, напротив, считает, что эгрегоры различных религий и учений могут выполнять защищающую функцию, однако, наиболее высоким и мощным среди них будет эгрегор Белого Братства (хотя само слово "эгрегор" в Учении отсутствует). Агни Йога, нацеливая людей на связь с Иерархией и Белым Братством, советует также устремляться непосредственно к Абсолюту (но только через иерархический канал Учителя) и рассматривать Его как самую несокрушимую крепость. Иначе говоря, путь к Надэгрегорной защите лежит через овладение правильными эгрегорными методами, освобождающими от темных воздействий.</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вадцать третий метод, связанный с защитой центров (чакр). Православие впрямую не признает теорию чакров. Однако, косвенное признание этой доктрины оно содержит. Центр сердца, рассматриваемый в православии как средоточие духовной воли человека, центр живота, принимаемый ка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сточник жизненной силы (достаточно вспомнить слова Ефрема Сирина "и сущим во гробе живот даровал"), центры переносицы и плечей, которые в момент осенения себя крестным знамением замыкаются в единую энергетическую связь - все это представляет собой своеобразные чакрамы православного христианства, выполняющие функцию психоэнергетической защиты от темных сил. Агни Йога признает доктрину чакр (центров) и рекомендует защищать все центры через подключение к центру сердца, а само сердце с помощью перенесения в его сферу пробужденного сознания и соединения сердца с Высшими Силами, Богом, Иерархией. Учителем. И православие, и Агни Йога сходятся в том, что не рекомендуют защищать отдельные чакры (центры), с помощью точечной концентрации на месте их телесной локализац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адцать четвертый метод, связанный с психоэнергетическим айкидо. Православие советует защищаться от темных воздействий исключительно в сфере духа, намеренно уступая в материальной сфере ("забирающему у тебя одну рубашку отдай и другую"). С этой точки зрения человек, на земном плане готовый отдать все, и заплатив все долги и вместе с тем сохранив полную преданность Богу, совершает мнимую уступку врагу, поскольку через какое-то время Бог, испытавший его веру, чудесным образом возвращает ему (порой сторицей) все потери. Агни Йога рекомендует всем своим последователям в случае столкновения с силами зла и тьмы применять аналогичный метод мнимой уступки - так называемую Тактику Адверза, суть которой состоит в учете всех, даже самых неблагоприятных результатов сражения, спокойном принятии для их избежания всевозможных мер и вместе с тем готовности сохранять внутреннюю уверенность и действовать в условиях пораже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адцать пятый метод, связанный с Абсолютной открытостью. Все православие основано на принципе Абсолютной открытости человека перед премудрым, всевидящим и справедливым образом Бога, от которого ничего не возможно утаить, даже если бы человек очень захотел это сделать. Чем больше человек открыт и готов отдать себя во имя исполнения Высшей Воли, тем больше он защищен. Агни Йога также говорит об Абсолютной открытости человека перед Ликом Избранного Учителя, Иерархии или Творца, которая при условии самоотдачи становится эквивалентом абсолютной преданности.</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адцать шестой метод, связанный с защитой во сне. Православие советует молиться перед сном, креститься (и мысленно, и реально) как при засыпании, так и при нападении темных сил и ночных кошмарах, сохранять бодрствование во время так называемого "тонкого сна" (так называли момент между сном и бодрствованием оптинские старцы). Аг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Йога рекомендует обращаться с молитвой к Учителю, чтобы тонкое тело поднялось в Высший Мир, где нет ни астральных нападений, ни энергетических похище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адцать седьмой метод, связанный с защитой во время болезни. Православие советует много молиться во время болезни, обращаясь к тем святым и заступникам, которые в большей степени отвечают за исцеление человека, и используя соответствующие молитвы. Вместе с тем оно нацеливает человека на принятие идеи, что все в этом мире, в том числе и излечение болезней, находится в руках Бога. Агни Йога также рекомендует устремляться к Богу, Учителю и Матери Мира как главным источникам и хранителям энергии, исцеляющей человека от болезней, и приводит множество вспомогательных рецептов медицинского характер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вадцать восьмой метод, связанный с использованием. защитной энергии. Православие, хотя и отказалось от культа Матери Сырой Земли, распространенного в дохристианской Руси. тем не менее всегда ощущало мощную силу и энергетику земли. Это выражалось и в умении устанавливать церкви, монастыри и храмы на особых местах "силы", и в мистической привязанности к русской земле, призыв защищать которую от чужеземных вторжений всегда поддерживался православной церковью, нередко становившейся инициаторо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свободительных народных движений. Трезвый характер православной духовной практики, избегавшей прельстительных потусторонних устремлений, также свидетельствует о присутствии в ней элементов земной мудрости и земной энергетики. Агни Йога также говорит о ценности земной мудрости и целительном характере земной энергетики, приводя в пример миф об Антее, припадавшем к Земле для получения сил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адцать девятый метод, связанный с молитвенной защитой. И православие, и Агни Йога придают огромное значение молитве, в том числе и как методу защиты от сил зла и темных воздейств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идцатый метод, связанный с медитативной защитой. В данном случае ни православие, ни Агни Йога впрямую ничего не говорят о защите от темных воздействий с помощью медитации и более того, критикуют отдельные виды медитации как вредные или устаревшие формы духовной работы. Однако, если всмотреться в суть проблемы, оба учения наполнены многообразными медитативными методами, хотя называются они по-другому, и само понятие "медитация" выступает здесь в новом, расширительном значении. Впрочем, об этом следует поговорить отдельн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необходимости медитаци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егодня, в эпоху возвращения православия, многие люди с подозрением относятся к медитации, видя в ней некую новомодную восточную экзотику или опасность для духовного восхождения. Сходным образом относятся к медитации и многие последователи Агни Йоги, уже по другим причинам. Те и другие, правда, высоко оценивают роль молитвы, рассматривая медитацию как ее антипод. Между тем, согласно православным воззрениям, молитва бывает внешней (произносимой вслух и публично), внутренней (произносимой со словами и образами про себя) и тайной (то есть непроизносимой, не выразимой в словах, осуществляемой лишь движением духовного сердца). Для успешного выполнения внутренней и особенно тайной молитвы необходимо, как учат книги Добротолюбия, собрать все мысли в глубине своего сердца, полностью остановить движение ума, уравновесить дыхание и установить в своем объединенном сознании-сердце внутреннюю тишину Лишь после т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ак человек поднимется на эту духовную высоту, его молитва ко Христу будет услышана. Между тем вся описанная практика собирания ума и погружения его в сердце цели ком медитативна и по сути и по форме выполнения. Таким образом, медитацию можно рассматривать как важную предварительную стадию молитв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ит специально остановиться на теме отношения Агни Йоги к медитативной практике.</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округ отношений Агни Йоги к медитации сформировался достаточно устойчивый миф, основанный на невнимательно? изучении рериховского наследия. Его суть состоит в том, что Агни Йога отрицает медитацию, что медитация вредна и бесполезна При этом приверженцы подобной точки зрения само понятие медитации трактуют либо в зауженном виде, как классическое отключение от мира с закрытыми глазами в статической позе. либо наоборот, чрезмерно расширенно, включая в него такие оккультные процедуры, которые по сути не имеют ничего общего с серьезной медитативной практикой (например, выход в астрал, суггестивно-гипнотическая или экстрасенсорная маг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едиумических сеансы и т.д.). В действительности, вопрос об отношении Агни Йоги к медитации неизмеримо сложнее. Медитация - cлишкoм серьезное понятие, имеющее многотысячелетнюю историю, чтобы вычеркивать ее из духовного арсенала или просто списывать в архив. Известно, что при оценке серьезных явлений Агни Йога никогда не пользуется одномерной догматической логикой, утверждающей только восторженное "да!" или говорящей гневное "нет"'. Напротив, логика учения диалектична и включает в себя всю необходимую сумму "да" и "нет" в конкретной определенной пропорции применительно к конкретному явлению. Чтобы разобраться в оценке медитации, предоставим слово самой Агни Йоге приведя несколько цитат из учения и писем Е.И.Рер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Общее отношение к медитаци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ы спрашиваете, продолжать ли вам медитации. Все, что способствует концентрации мышления, очень полезно и следуя всячески поощрять к четкости и кристаллизации мысли. Именно сейчас столько хаотического мышления, и нужно всеми способа ми научиться собира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вои мысли, не допускать непроизвольных скачков их. Последовательность в мыслях и действиях так необходима для расширения созна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И.Рерих. Письма, T.I, с.198.</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чла вашу медитацию. Тема о мысли так обширна, истинно мысль есть Вселенная. Поэтому хорошо развивать эту тему во всей ее всеобъемлемости, стараясь ее как можно больше концентрироват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И.Рерих, Письма. T.I, с.198.</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же понимаю, что вы придерживаетесь избранного вами метода для подготовки себя к медитации. Все духовное настолько индивидуально, что именно каждый должен почуять сердцем, что ему ближе и следовать ему." Е.И.Рерих, Письма, т.2, с.379.</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Отношение к важнейшему виду медитации - молчани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прибавить самое полезное упражнение, помолчать и направить мысли на высшее. Чудная теплота разливается, ведь не нужен огонь пожирающий, но высшая творящая тепло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 Огненный, п.516.</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дрый садовник не сожжет любимый цветок. Молчание иногда наполнено разрядами и светами, но может быть молчание глубокое, когда ничто не шелохнется - которое больше?" Мир Огненный, п.518.</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Отношение к медитации отключения от мира (ступень пратьяхары в традиции Раджа-Йог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один замечательный опыт. Приучайте себя не видя смотреть и не слыша слушать. То есть умейте настолько устремлять взор в духовные области, что даже несмотря на открытые глаза, не видеть стоящего перед вами. Или несмотря на явный шум, через открытые уши не слышать его. Этим физическим испытанием можно много продвинуться в психическом зрении и слухе..." Иерархия, п.68.</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Отношение к медитации на образ Учителя. "Когда сознание ваше подскажет вам необходимость иметь постоянное Изображение Владыки, сядьте тогда в покойном месте и устремите взор на избранное Изображение но помните, что следует решиться бесповоротно, ибо постоянное изображение в случае предательства будет постоянным укором. После пристального смотрения на Изображение закройте глаза и перенесите Его в третий глаз. Так, упражняясь, получите живое Изображение и будете ощущать особенно трепетное нагнетание сердца. Скоро Изображение Владыки будет неразрывно с вами. Можете испытать себя против солнца и также будете видеть Владыку перед собой, иногда без красок, но потом жизненно и даже в движении. Молитва ваша потеряет слова, и лишь трепет сердца наполнит ваше понимание..." Иерархия, п.89</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Отношение к концентрации и медитации на предмете.</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Если ясность Лика Учителя ставит нас в ближайшее с Ним сотрудничество, то и каждое яркое изображение предмета в нашем третьем глазу делает его близким и доступным. Одно из условий древней магии было научить яркости предметов, вызываемых нашим внутренним представлением. Если предмет вызван с полнотою всех линий и красок, то его можно применить для ближайшего воздействия. Можно как бы владеть им. Независимо от расстояния можно управлять им и приближать его возможности От самых обыденных предметов до самых далеких планет можно употреблять это воздействие. В нем нет ничего сверхъестественного, но как бы отождествляется двойник и протягивается живая соединительная нить. Можно постепенно развивать в себ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ти способности на обычных предметах, замечая при этом, что когда создается ясное изображение, то получается особенная трепетная вибрация, подобная воздействию магнита..." Иерархия, п.91.</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Отношение к динамической жизненной медитац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одно полезное упражнение Попробуйте писать двумя руками и одновременно разное. Или попробуйте одновременно диктовать два письма и вести два разговора. Попробуйте одновременно управлять мотором и вести беседу о сложных решениях Пробуйте не начинать ссоры, когда неустойчивое настроение вашего собеседника требует вашего раздражения. Пробуйте многие примеры раздвоения вашего сознания. Пробуйте, чтобы ваша энергия могла свободно "проливаться в нескольких направления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ерархия, п.69.</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таты на данную тему можно множить до бесконечности, но и приведенное показывает, что Рерихи и сама Агни Йога понимали медитацию весьма широко, в ее многих разновидностях, и что отношение учения к приведенным видам медитативной практики самое положительное. Можно найти в учении и другие свидетельства положительного отношения к медитации, например, высокую оценку духовно-мистических систем, основу которых составляет медитативная практика. Агни Йога советует обратить внимание на дзенские монастыри, сохранившие остатки высокой дисциплины, существеннейшей составляющей которой является, как известно, медитативная практика: и статическая, и динамическая. Учение рекомендует всем заинтересованным в экспериментальном создании уплотненного астрального тела изучать опыт древнекитайской медицины, близко подошедшей к этому достижению. Медицина эта была по преимуществу даосской. Между тем, любой человек, внимательно штудировавший даосские тексты, мог видеть, что даосизм предлагал своим последователям "выплавлять" в самих себе "золотую пилюлю бессмертия", тождественную уплотненному астралу. с помощью системы медитативных методов. Агни Йога, по сути, поощряет и оккультную, и герметическую духовно-медитативную практику, рекомендуя тренировать свою волю с помощью характерной для этой традиции концентрации на предмет. Н.К.Рерих в своих статьях ("Держава света" и др.) приводит целую гирлянду цитат, описывающих христианскую, относящуюся к исихазму медитацию, - тишина сердца, безмолвие, замедление дыхания, отключение мыслей. Е.И.Рерих в письмах давала высокую оценку медитативным метода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ибетского буддизма, относя их к области "высшего психизма". Она писала, что если в тибетской традиции "ученик, обладающий сильной волей и чистотой сердца, то его достижения бывают значительны". Особенное внимание обращается на развитие сосредоточенного мышления, на полную концентрацию мыслей на избранном предмете. Такие концентрации и медитации составляют самую важную часть духовного воспитания. И, наконец, четвертая книга Учения - "Знаки Агни Йоги" </w:t>
        <w:softHyphen/>
        <w:t>начинается с приветствия "старшей Раджа-Иоге", матери всех медитативных методов, и подчеркивает, что правильное естественное развитие сил духа у Агни Йога неизбежно делает его Раджа-Иогом.</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Есть мнение, что Агни Йога выступает против коллективной медитации. Однако, и это мнение основано на недоразумении. Уже говорилось о положительной оценке учением дисциплины дзенских монастырей, одним из существеннейших стержней которой была практика коллективной медитации дзен-буддистов, проводимой в одном зале. Учение утверждает, что совместная мысль двух родственно настроенных людей оккультно увеличивает свою силу в семь раз и рекомендует создавать духовное содружество, занятое ростом психической энергии и силы очищенной мысли. Оно рекомендует также изучать опыт групп, объединенных какойто совместной творческой деятельностью (например, певческие народные хоры) и тем накапливающих психическую энергию. Опыт таких групп, чья деятельность представляет собой неосознанную динамическую медитацию, очень полезен для групп, ведущих духовную работу. Подобное изучение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гармонизация медитации могут достигать колоссальных результатов. Агни Йога утверждает, что "систематически спаянная группа из 12 человек может управлять галактическими процессами". И наконец, важнейший метод коллективной медитации, принимаемый и приветствуемый в Агни Йоге,</w:t>
        <w:softHyphen/>
        <w:t>совместные мысленные посылки, осуществляемые гармонизованной группой людей для очищения пространства.</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се вышеприведенное свидетельствует о том, что и сами Рерихи, и Великие Учителя Востока блестяще знали медитативные традиции различных времен и народов, признавали полезными многие виды медитации, не ограничивая свой взгляд классической сидячей позой. В то же время было бы неправомерно утверждать, что отношение Агни Йоги к медитации однозначно апологетическое. Есть такие виды медитативн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актик, которые оцениваются Учением либо как вредные, либо как недостаточно эффективные методы. К вредным видам Учение относило: 1) всевозможные психотехники, искусственно облегчающие выделение астрального тела, 2) усиленную пранаяму и медитацию, связанную с задержками дыхания; 3) механическую концентрацию внимания на тех или иных чакрах или центрах без высоких духовных установок; 4) подъем энергии Кундалини без предварительного нравственного очищения, развития воли и самопознания; 5) медитации, основанные на чисто умственных мозговых образах Высшего без участия сердца и проводимые в отравленной тонкой атмосфере больших городов. Согласно Агни Йоге, вредными эти медитации считались потому, что они основаны на подмене естественного духовного пути механическими искусственными упражнениями, что нарушает психологическое равновесие человека и, в условиях загрязненной психосферы мегаполиса, может пагубно отразиться на его здоровье и психике. Они привлекают к человеку неуправляемые тонкие силы, которые ведут себя по отношению к медитирующему как вампиры.</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К недостаточно эффективным для изменяющейся эпохи медитативным методам Учение относит западные приемы суггестии и гипнотического внушения, основанные на жестокой мозговой воле и сверлящем взгляде гипнотизера (что уступает восточной целительной науке сердца), а также длительную классическую медитацию в неподвижной позе. Причина устарелости этих методов - в недооценке новой эволюционной роли сердца, а также в уходе от жизни, между тем как нынешний этап эволюции планет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едполагает активное созидательное участие Агни Йога в делах мир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означает ли, что заповеданный Живой Этикой естественный духовный путь сердца и устремления к Высшему вообще не нуждается ни в каких видах медитации, сосредоточения и специальной сознательной работе над</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слью и сознанием? Со всей определенностью необходимо сказать: нуждается! Утверждать обратное - значит искажать Учение, выхолащивать из него высокий Гнозис и смысл. Огненная Йога Жизни - это не простое продолжение Карма-Йоги, но переустройство бытия, предполагающее выход на новый уровень напряжения мысли и духа. Огненная Йога Сердца - это не просто продолжение Бхакти-Йоги, но трансформация чувства любви в изменившихся космических условиях до вселенских масштабов. Огненная Йога Духа - это не просто романтическое устремление к абстрактным светлым идеалам без знания законов духовной алхимии. Естественность пути Агни Йога к Огненному Миру не означает, что это возможно само собой, без прекращения суеты внешней жизни и ее продолжения во внутреннем мире. Чтобы остановить этот типичный для горожанина разрушительный ритм действия и внутренних психологических реакций и настроиться на ритмы огненной эволюции, необходимы и моменты уединения, и отключения от мира, и серьезнейшая наука духа, включающая в себя новые методы медитации.</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Говоря об опасности искусственных медитаций в условиях больших городов и трудности существования в них, Агни Йога нигде не утверждает, что в городах вообще нельзя жить. Но для того, чтобы жить и выживать и даже эволюционировать в удушливой атмосфере, нужно знать, как, хотя бы иногда, можно добывать в ней глоток чистого свежего воздуха. Медитативные методы Агни Йоги, специально предназначенные для нашего времени, позволяют не только добыть эти чистые порции духовного воздуха, 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превращать эти отдельные порции в сплошной поток освежающей высокой энергии, тем самым создавая оазисы живой жизни среди современного хаоса. Каковы же отличительные моменты и специфика этой агнийогической медитации? В чем состоят ее конкретные метод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жде всего, подобная медитация представляет собой постоянное жизненное устремление к Высокому, думающую, размышляющую медитацию с открытыми глазами, в которую органично включены проблемы окружающей жизни. Основанная на теплоте пробужденного сердца, такая динамическая медитация Агни Йога продолжается во время повседневных забот и дел ученика, и в процессе общения, и наедине с собой. В отдельные моменты, ощущая настоятельную потребность слиться с духовным миром еще глубже и полнее, Агни Йог отключает свое сознание от внешнего мира, соединяет мысль с сердцем и, входя в состояние безмолвия, реализует желанное слияние. Затем, с обновленной энергетикой возвращается к проблемам мира и помогает людям,</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Медитативная практика Агни Йоги отличается исключительным богатством и многообразием конкретных методов. Учение утверждает, что этот принцип является отличительной чертой Новой Эпохи: "Однообразное устремление свойственно Кали Юге, но струны этих энергий, как спасительный поток, обогатят нахождение Сатья Юги" (Иерархия, п.69). Среди этих методов и медитация на сердце и высоких эмоциональных переживаниях, и дисциплина хаотического мышления вплоть до его полной остановки (учение применяет здесь термин Раджа-Йоги "огонь ваирагья" - особое состояние сознания, высокая энергетическая вибрация. достигаемая при полном отключении мыслей от внешних объектов). Медитация Агни Йоги - это, богатейшая практика мыслетворчества, воспитание красоты и силы мысли, дисциплина внимания, воли и воображения, и воспитание космического сознания</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и достижение постоянного внутреннего бодрствования - умение наблюдать себя во всей глубине и полноте положительных и отрицательных свойств. Это овладение так. называемым ментальным дыханием, основанным на умении подолгу наблюдать за каждым вздохом и выдохом, сознательно впитывая во время этого процесса тонкие энергии и силы, разлитые в пространстве. Это мысленное и сердечное предстояние человека перед самым Высоким для него - духовным Учителем, Иерархией Света и Абсолютом. Это овладение мастерством в самых разных видах деятельности с помощью медитации, основанное на умении "приложить к действию мысль". Наконец, это умение объединять психическую энергию в коллективную и совершать "мысленные посылки", очищающие психосферу планеты. Конечно, последний метод обязательно предполагает известную гармонизацию людей, объединенных в группу или общину и ведущи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обную благородную и необходимую духовную работу.</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своение медитативной части Агни Йоги, нацеливающей на овладение психической энергией,- это выход на более глубокий срез Учения, нежели пропагандистская деятельность. Осуществить его не просто - необходимы терпение, культура, образованность, знание многих духовных традиций и, наконец, бесстрашие. Многие, почитающие себя Агни Йогами, боятся мира огня, высоких огненных энергий, ибо познание этого мира требует от человека необычайно высокого накала внутренней жизни и напряжения сердца. Но время для чисто внешнего занятия Агни Йогой стремительно сокращается - пора заходить внутрь храма, пора входить в этот огненный эволюционный поток. "Хотящий научиться плавать должен бесстрашно бросаться в воду",- говорит само Учение. Такая стремительность связана с самим характером того времени, в котором мы живем. Все религии мира, эзотерические доктрины, мистические учения, древние и современные пророчества сходятся на том, что прежняя эпоха, прежний цикл истории человечества завершается. Наступает Новая Эра, переход к которой невозможен без потрясения и катаклизмов, причем их сила может оказаться роковой для планеты. Агни Йога ка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эсхатологическое учение обобщает весь прежний эсхатологический опыт и дает ясную и четкую стратегию выживания на будущее. Что такое эсхатология? "Эсхато" </w:t>
        <w:softHyphen/>
        <w:t>последний, "лог" - логос, то есть последний порядок, последний мировой цикл, в котором мы с вами живем. Приход Новой Эры. наступление заповеданных Иоаном Богословом "Новой земли и Нового неба" связаны с приближением к земле пространственного огня, накоплением планетарной аурой высоких космических энергий. Этот приход огня знаменует собой восстановление божественной справедливости, торжество истины, что будет крайне болезненно для всех, ее нарушающих. Кризисная ситуация мира может быть сопряжена с экологическими бедствиями, катастрофами, землетрясениями, извержениями вулканов, массовыми вспышками известн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неизвестных эпидемий, перепадами температур, социальными смутами, увеличением интенсивности жесткого рентгеновского излучения космоса. Выжить и духовно развиться в такой тяжелой ситуации может лишь тот, кто очистил свою ауру от всякого хаотического и болезнетворного и достиг высокой духовной мощи, высокого уровня овладения психической энергией. Великий отбор достойных войти на следующую эволюционную ступень будет производиться на уровне духа. по его высоте и мощи, по интенсивности внутренней жизни и чистоте сердца. И конечно, само чисто внешнее поведенческое выполнение основ учения будет недостаточным. Мало сегодня быть просто хорошим человеком, необходимо внутренне воспламенить и преобразить все свои лучшие духовные свойства. А одним лишь показом слайд-программ или пропагандистской деятельностью в учении, говоря христианским языком, не оправдаешься. Нет большой надежности и в пути чисто книжного изучения эзотеризма. "Не "эзотерики", а подвижники духа, полагающие свою жизнь на спасение мира, будут определять будущее" - в этом убеждена Е.И.Рерих.</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более сложным (и требующим специальной защиты) нежели молитвенное состояние, является медитативное состояние, хотя само по себе оно выполняет мощную защитную функцию. Это связано с тем, что молитва обычно в меньшей степени приводит к явлениям астрализации - выделения астрального тела. Кроме того она, как правило, персонально адресована какому-либо конкретному святому или Учителю, что дает дополнительную энергию защиты. Медитация же далеко не всегда основана на устремлении к высокой личности или Божественной Индивидуальности. Потому все опасности, характерные для молитвенного состояния (склонность к психологическому сну, чувство потерянности при астрализации, некритическая склонность принимать возникшие зрительные или слуховые образы за проявление божественных сил) в еще большей степени присущи медитативным состояниям. К тому же есть и другие сложности, реальные в том случае, если медитация проходит неправильно: опасность перенасыщения неусвоенной энергетикой, преждевременный подъем Кундалини, опасный для здоровья и вредный с точки зрения кристаллизации и укрепления психологических недостатков человека, рассогласование работы чакр (при условии длительной концентрации во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каком-то одном из центров), снятие естественной психоэнергетической защищенности, которую дает человеку заградительная сеть в ауре и которая предохраняет его от нежелательных контактов с низшими астральными сущностями и энергиями. Для того, чтобы быть хорошо защищенным от неблагоприятных тонких воздействий в медитативном состоянии необходим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Всегда сохранять ясное бодрствующее состояние сознания и быть способным становиться в положение спокойного трезвого наблюдателя по отношению ко всем внутренним процесса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онтролировать положение тонкого тела и уметь останавливать его спонтанные неуправляемые выходы в тонкий мир.</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ритически подходить ко всем. даже самым положительным эмоциональным переживаниям, достигаемым во время медитации, преодолевать все тенденции, связанные с желанием кайфа, помня, что целью медитации является постижение истины, а не сладкие состоя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Критически и трезво подходить ко всем образам (зрительным и слуховым), возникающим во время медитативного состоян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пираться в медитации не столько на подъем энергии Кундалини, сколько на возжение огней сердц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немедленно отдавать накопившийся в результате медитации избыток энергии на духовные цели или земную помощь, не допускать скопления непримененных энерг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Избегать длительной сверхнапряженной концентрации внимания на какой-нибудь один центр (чакру). чтобы не допустить нарушения поляризации центров.</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читься опираться не только на результаты воображения, но и на здравый смысл.</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и столкновении с враждебными темными силами или энергиями во время медитации нужно вызывать в сердце образ Учителя и мысленно повторять его имя, вызывая помощ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неправильном, вампирическом способе молитвы и медитац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ни высоки эти два вида духовной работы, и они могут быть использованы "внутренним вампиром" человека, его низшим Я для того, чтобы удовлетворять свои мимикрировавшие под духовность несовершенные желания и качества. В случае молитвы такими вампирическими свойствами следует считать все виды выпрашивания у Бога чисто земных благ, а также отождествление себя с различными, возникающими в ходе обращения к Высшему прельщающими образами. В случае медитации вампирическими проявлениями будут такие ее ложные формы, как преждевременный выход в астрал, механический подъем энергии Кундалини, эйфорическая сноподобная медитация, целью которой является достижение "кайфа", искусственная концентрация на центрах (чакрах) и их вращение. Человек, молящийся и медитирующий подобным образом, рискует растратить свои собственные силы и превратиться в похитителя чужих энергий, особенно в том случае, если молитвенная или медитативная работа осуществляется коллективно в присутствии других люде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словие.</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Итак, книга прочитана. Содержащейся в ней информации, в принципе, достаточно, чтобы составить вполне просвещенное мнение по данной проблеме и начать практическую работу над собой. Подчеркнем еще раз, что целью книги является отнюдь не желание заменить устремление к Богу (рекомендуемое религиями и эзотерическими учениями) неким другим видом внутренней работы, а именно всесторонней защитой от вампиризм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их темных проявлений и сил. Цель книги состоит в том, чтобы:</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Дать необходимые знания об основах духовно-психологической защиты от вампиризма, черной магии и колдовства тем ищущим людям, кто не имеет этих знаний, но практически столкнулся с реальными проблемами, исходящими от неизвестных, непонятных и угрожающих оккультных сил. Главный метод защиты для людей этой категории состоит в том, чтобы как можно быстрее встать на тот или иной духовный путь. выбрать наиболее близкую для себя традицию, религи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ли учение и двигаться в этом направлении. В этом случае будет полезно иногда сверять содержащиеся в данной книге знания с истинами и заветами избранного учения.</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_ Помочь людям, уже избравшим свой духовный путь и следующим тропой той или иной религии и учения, еще глубже осознать проблемы энергопотерь и психологической защиты. Нередко весьма сведущие и продвинутые последователи религий и учений ощущают как недостаток защищенности от тонких воздействий, так и нехватку энергии, внутренней силы. Конечно, они должны получать эту защиту и энергетическую мощь прежде всего от той духовной системы, которую они избрали. Измена вере недопустима, а если она все же происходит, то человек теряет всю накопленную силу и приобретенную защищенность и вынужден все начинать с</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уля. Но вместе с тем образовавшиеся стереотипы и догмы во внутренней работе нередко приводят к духовному застою, снижению защищенности и энергетическим потерям. причем человек, зациклившийся на привычных представлениях. не может увидеть свежим взглядом глубинные причины этих проблем. Таким людям данная книга предлагает обновить свое видение себя, собственных методов внутренней работы, жизненных привычек и, переосмыслив собственный подход к избранною религии, заново углубиться в нее с тем, чтобы проникну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ее сокровенное ядро и навсегда решить проблему защищенности и энергопотерь.</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нига ни в коем случае не претендует на то, чтобы заме нить собой методы эзотерических учений. Она суть справочник данный им в помощь, и не нужно видеть в ней больше того, что в ней содержится. Вместе с тем, информация, заключенная в ней не так проста, как это может показаться с первого взгляда. Если правильно читать данный справочник, он может пробудить у человека вкус к внутренней работе над собой, действительно помочь ему в определении своего духовного пути вплоть до выбора направления и обогатить понимание механизмов психологической защиты, а также вопросов, связанных с энергопотерями и энергонакопление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же должно остаться в вашем сознании после прочтения книги, если вы ее правильно читали? Это:</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Ясное понимание всех, или по крайней мере основных, аспектов психоэнергоинформационного обмена, вампиризма и методов защиты от него в большинстве его форм и проявлени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Ясное понимание того, что наиболее опасным вам пиром является "внутренний вампир" как в расхищающей, так и в похищающей форме и что наибольшие враги самим себе, увы, мы с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Ясное ощущение того, что нет таких видов вампиризма, черной магии и колдовства, от которых нельзя было 6ы защищаться, причем не какими-то экзотическими усложненными способами, а самыми простыми и надежными методами постоянного устремления к Богу, непрерывного бодрствования, чистой совести и напряженной деятельной жизни, направленной на высокие цел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Ясное понимание того, что религии и эзотерические учения есть лучшее оружие Света в борьбе против тьмы, которую несет вампиризм, черная магия и колдовство.</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тчетливое желание сделать свой внутренний мистический выбор, вступить на духовный путь и овладеть этим лучшим сокровенным оружие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покойное и доброжелательное отношение ко всем, даже несовершенным людям, поскольку вампирические тенденции в той или иной степени присущи всем и лишь явное, бросающееся в глаза их преобладание над прочими свойствами личности позволяет причислить человека к этой малоприятной категор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тсутствие страха перед вампирами всех видов, черными магами и колдуна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Отсутствие той подозрительности ко всем людям, которая проявляется как бы авансом, без всякого повода с их стороны и тем самым нередко провоцирует их на худшие действ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покойная бдительность и духовно вооруженный нейтралитет в отношении всего подозрительного в общении и во взаимодействии с людь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скрывать применяемые вами в случае необходимости разнообразные методы защиты от вампиризма .за изящным естественным светским поведением, которое должно быть самодостаточным на земном уровн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Умение вобрать все разрозненные и разнообразные психотехники и приемы защиты в свое целостное здоровое защищенное самоощущение, чувствознание и духовное устремление и осуществить эзотерический психосинтез таким образом, чтобы в результате вашей внутренней безупречности и подключенности к Высшему вы, в случае необходимости, спонтанно применяли бы правильный прием.</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возможности, заключенные в данной книге, останутся нераскрытыми и ее цель может считаться не достигнутой, если вы:</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е сумели осознать смысла излагаемого и поняли его превратно, увидев в тексте рекомендации по превращению себя в самоутвержденного мага, возвышающегося над простыми смертны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Испугались перспективы стать подопытными кроликами темных оккультных центров планеты и ощутили при этом паралич воли и чувство безысход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очувствовали страх перед всеми проявлениями оккультной сферы и самой тематик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Прониклись чувством повышенной подозрительности и страха ко всем людям, в особенности к тем, кто не нравится вам и к тем, кто интересуется оккультной тематик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али неестественно напряженными в общении, всем своим неуклюжим видом демонстрируя, что вы занимаетесь оккультно-психологической защито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Не ощутили никакого интереса к религиям и эзотерическим учениям и не увидели в них мощнейшего духовного оружия.</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_ Стали жить, как прежде - без знаний, без интенсивности внутренней жизни, без усилий воли и огня в сердце, ничего не меняя в своей жизн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ль книги - пробудить в вас этот высокий огонь устремления к совершенству, дать для этого необходимые знания и помочь хотя бы в какой-то степени стать свободнее, освободившись от страха перед мрачной сферой вампиризма, черной магии и колдовства.</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вы не осознали и не прочувствовали этого, если вы стали еще более боязливыми, напряженными и неестественными в общении, значит, основной заряд, содержащийся в книге, прошел мимо вас. Более того, знакомство с</w:t>
      </w:r>
    </w:p>
    <w:p>
      <w:pPr>
        <w:pStyle w:val="Normal"/>
        <w:widowControl w:val="false"/>
        <w:tabs>
          <w:tab w:val="clear" w:pos="720"/>
          <w:tab w:val="left" w:pos="2160" w:leader="none"/>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ерьезной информацией без ее дальнейшего применения налагает на человека дополнительную кармическую ответственность, а страх, подозрительность и неестественность делают его еще более уязвимым. Значит, вы подошли к знакомству с этими знаниями внутренне неподготовленными и не сумели выполнить содержащиеся в начале книги рекомендации и предписания по поводу того, как ее нужно читать. Значит, вы читали книгу не всем существом, а отождествившись с какой-то ложной личностью. Что ж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елать в этом случае? Если тема продолжает интересовать, если оставшиеся страх, напряжение и неестественность продолжают тревожить ваше сознание и если, наконец, есть доверие к данному тексту, перечитайте еще раз (стараясь делать это медленно и осознан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главу о борьбе с вампиризмом внутри себя, мысленно отслеживая то Я, которое внутри вас сопротивляется содержащемуся там знанию. Ответьте на вопрос, заданный самому себе, </w:t>
        <w:softHyphen/>
        <w:t xml:space="preserve">а нравится ли вам это Я? Куда оно вас приведет? Хотите ли вы жить вместе с ним? Может быть, это поможет вам подойти ко всей данной сфере по-иному. Если не поможет и это, обратитесь к опыту религий и духовных учений непосредственно, но помните, что подходить к ним с единственной целью и мотивом - защиты от вампиризма, черной магии и колдовства </w:t>
        <w:softHyphen/>
        <w:t>недостойно и неправильно по существу. К Богу нужно подходить прежде всего с желанием исполнить его Волю.</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рывок, из книги Е.П. Блаватской "Разоблаченная Изида".</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дусы верят в существование вампиров так же твердо как сербы и венгры. Кроме того, их доктрина та же, что у Пиерарта, знаменитого французского спиритиста и месмеризатора чья школа процветала несколько лет тому назад.</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т факт, что призраки возвращаются, чтобы сосать человеческую кровь,</w:t>
        <w:softHyphen/>
        <w:t>говорит этот доктор1, - не так уж необъясним, как кажется, и здесь мы обратимся к спиритуалистам, которые признают двутелесность или раздвоение души. Руки. которые мы пожимали... эти материализованные конечности, такие осязаемые... ясно доказывают, как. много доступно астральному приз раку при благоприятных условиях".</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важаемый врач выражает теорию каббалистов. Шадим самый низкий класс духовных сущностей. Маймонид, который говорит нам, что его соотечественники обязаны поддерживать близ кие сношения со своими умершими, описывает пиры крови, которые устраиваются в этих случаях. Они вырывают яму, в которую наливается свежая кровь, а над ямой помещают стол; после "духи" приходят и отвечают на все вопросы.2</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Пиерарт: "Обзор спиритуализма", глава о "вампиризме". 2 Маймонид: "Абодах Сарах", 11,12.</w:t>
      </w:r>
    </w:p>
    <w:p>
      <w:pPr>
        <w:pStyle w:val="Normal"/>
        <w:widowControl w:val="false"/>
        <w:tabs>
          <w:tab w:val="clear" w:pos="720"/>
          <w:tab w:val="left" w:pos="2160" w:leader="none"/>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Пиерарт, доктрина которого была основана на доктрине теургов, проявляет большое возмущение по поводу суеверия духовенства, которое каждый раз, когда труп подозревается в вампиризме, требует, чтобы в его сердце загоняли кол. До тех пор, пока астральное тело не совсем освободилось от физического тела, существует возможность, что оно силою магнетического притяжения будет вынуждено снова возвратиться в тело. Иногда астральное тело может быть вышедшим только наполовину, когда физическое тело по внешности совсе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ертвое и его уже хоронят. В таких случаях пришедшее в ужас астральное тело насильно снова возвращается в свою физическую оболочку, и тогда происходит одно из двух - или несчастная жертва будет корчиться в смертельных муках от удушения, или же, если она была глубоко материальна, она становится вампиром. Начинается двутелесная жизнь, И эти несчастные похороненные каталептики поддерживают свои жалкие жизни тем , что их астральные тела грабят жизнекровь у живых людей. Эфирная форма может ходить, куда ей угодно: и до тех пор, пока она не оборвет нити, связывающей ее с телом, она свободна блуждать, скитаться вокруг, или видимой или невидимой, и питаться от человеческих жертв.</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всей очевидности, этот "дух" посредством таинственной невидимой нити связи, которая может быть когда-нибудь выяснена, передает результаты своего сосания материальному телу, безжизненно лежащему на дне могилы, и таким образом помогает ему продолжать свое состояние каталепси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иэр де Бойсмонт приводит ряд таких случаев, полностью удостоверенных, которые ему угодно было назвать "галлюцинациям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давними исследованиями, сообщает французская газета, "было установлен что в 1871 году два трупа были подвергнуты позорной процедуре популярно, суеверия по наущению духовенства... О, слепые предрассудк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доктор Пиерарт в цитате, приведенной де Мюссе, отважно защищающи существование вампиризма, восклицает:</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 говорите - слепые предрассудки? После такого огромного количества фактов, так часто удостоверенных, должны ли мы говорить, что их больше нет и что они всегда были необоснованны? Ничто не происходит из ничего Каждое поверье, каждый обычай возникает из фактов и причин, их породивших. Если бы никто никогда не видел, как в семьях некоторых стран появляются существа, принявшие вид знакомого умершего и пришедшие затем, чтобы сосать кровь одного или нескольких лиц, и если бы затем не последовала смерть их жертв от истощения, никто никогда не пошел бы на кладбище, чтобы выкапывать трупы; и мы никогда не являлись бы свидетелями того невероятного факта, что обнаруживаются липа, пролежавшие похороненными несколько лет. и у них глаза были открыты, розовый цвет кожи лица, гибкое тело, рот и нос полны крови, и при обезглавливании из них потоками льется кровь".4</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Пиерарт: "Обзор спиритуализма". 4 Пиерарт: "Обзор спиритуализма", том IV, стр. 104.</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из наиболее значительных примеров вампиризма фигурирует в частных письмах философа маркиза д'Аргенса: также в "Британском обозрении" за март 1837 года английский путешественник Пашлей описывает несколько случаев, наблюдавшихся им на острове Кандия. О подобных наблюдениях свидетельствует доктор Джобард, антикатолический и антиспиритуалистический известный бельгийский ученый."</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не буду заниматься исследованиями,- писал епископ д'Авранчес Хъют,</w:t>
        <w:softHyphen/>
        <w:t>истинны ли факты вампиризма, о которых постоянно сообщают, или же они плод распространенного заблуждения, но одно несомненно, что они засвидетельствованы таким большим количеством авторов и таким большим, количеством очевидцев, что никто не должен приступать к решению этого вопроса без надлежащей осторожности".</w:t>
      </w:r>
    </w:p>
    <w:p>
      <w:pPr>
        <w:pStyle w:val="Normal"/>
        <w:widowControl w:val="false"/>
        <w:tabs>
          <w:tab w:val="clear" w:pos="720"/>
          <w:tab w:val="left" w:pos="2160" w:leader="none"/>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евалье, который приложил великие усилия, чтобы собрать материал для своей демонологической теории, приводит наиболее волнующие примеры, чтобы доказать, что такие случаи - дело рук Дьявола, который пользуется трупами кладбища, как одеянием, чтобы рыскать по ночам и сосать человеческую кровь. Мне думается, что мы прекрасно можем обойтись без того. чтобы выводить на сцену этот запыленный персонаж. Если мы, вообще, должны верить в возвращение духов, то имеется сколько угодно злобных садистов, скряг и грешников другого пошиба - в особенности самоубийц, которые по своей злобе превзойдут самого Дьявола в его лучшие дни. Вполне достаточно того, что мы действительно вынуждены верить в то, что мы действительно видим и знаем как факт, а именно, в духов, без добавления к нашему пантеону Дьявола - которого никто никогда не видел.</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же имеются интересные подробности, которые следует приводить в связи с вампиризмом, так как вера в это явление существовала во всех странах с отдаленнейших веков. Славянские национальности, греки,</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лахи и сербы скорее усомнятся в существовании своих врагов турок, нежели в факте, что существуют вампиры. Бруколак или вурдалак, как последних называют, слишком знакомый гость у славянского очага. Даровитые писатели, люди большой проницательности и честности, трактовали этот предмет и верили в него. Откуда же тогда взялось это суеверие? Откуда это прошедшее века единодушное доверие, и откуда тождественность, единообразие в описании подробностей, которые мы находим в показаниях по этому у свидетелей - проживающих в разных странах - отличающихся друг от друга другими суевериями.</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w:t>
        <w:tab/>
        <w:t>См. "Высшие проявления магии", стр. 199. 6 "Хъютиана", стр.81.</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ществует два пути",- говорит его преосвященство Калмет, скептический бенедиктинский монах,- "чтобы уничтожить веру в эти мнимые привидения... Первый путь - объяснение чудес вампиризма чисто физическими причинами, второй путь - полное отрицание истинности всех рассказов о вампиризме: второй план, несомненно, самый верный и разумный''</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ый путь - путь объяснения феномена физическими, хотя и оккультными причинами, является путем, принятым Пиерартской школой месмеризма. И спиритуалисты не имеют права сомневаться в правдоподобности ее объяснения. Второй путь - это план, принятый наукою и скептиками. Они категорически все отрицают. Как сказал де Мюссе, нет лучшего или более верного пути, и ни один не предъявляет науке и философии меньше требований.</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зрак деревенского пастуха близ Коджома показывался нескольким обывателям той местности, и, вследствие их испуга или по какой-то другой причине, все они умерли в течение следующей недели. Приведенные в отчаяние крестьяне вырыли труп и пригвоздили его к земле колом. В ту же ночь он показался опять, наводя ужас на людей, и некоторых из них задушил. Тогда сельские власти передали труп палачу, который отнес в соседнее поле и сжег.</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т труп - говорит Мюссе, цитируя его преосвященство Калмета, - выл как сумасшедший, брыкался и рвался, словно живой. Когда его протыкали заостренными кольями, он испускал пронзительные крики и выблевал массы темнокрасной крови. Появление его призрака прекратилось только после того. как его тело превратилось в пепел".</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w:t>
        <w:tab/>
        <w:t>Его преосвященство Калмет: "Призраки" и т.д., Париж, 1751, том II,</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стр. 47; "Высшие проявления магии", 195.</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w:t>
        <w:tab/>
        <w:t>"Высшие проявления магии", стр. 196.</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жители правосудия посещали места таких происшествий, могилы раскапывались и трупы вынимались из могил, и почти во всех случаях наблюдалось, что подозреваемый в вампиризме труп выглядел здоровым и розовым, а плоть ничуть не разложившейся. Видели, как предметы, принадлежавшие таким умершим, передвигались по дому без чьего-либо прикосновения. Но законные власти, в общем, отказывались прибегать к сжиганию или обезглавливанию до того, пока не были выполнены строжайшим образом все процедурные требования судопроизводства. Вызывались и выслушивались свидетели; показания тщательно взвешивались. После этого осматривались выкопанные трупы, и если на них обнаруживались несомненные характерные признаки вампиризма, их передавали палачу.</w:t>
      </w:r>
    </w:p>
    <w:p>
      <w:pPr>
        <w:pStyle w:val="Normal"/>
        <w:widowControl w:val="false"/>
        <w:tabs>
          <w:tab w:val="clear" w:pos="720"/>
          <w:tab w:val="left" w:pos="288" w:leader="none"/>
        </w:tabs>
        <w:rPr/>
      </w:pPr>
      <w:r>
        <w:rPr>
          <w:rFonts w:eastAsia="TIMES NEW ROMAN CYR;Times New Roman" w:cs="TIMES NEW ROMAN CYR;Times New Roman" w:ascii="TIMES NEW ROMAN CYR;Times New Roman" w:hAnsi="TIMES NEW ROMAN CYR;Times New Roman"/>
          <w:sz w:val="24"/>
          <w:szCs w:val="24"/>
        </w:rPr>
        <w:t xml:space="preserve">"Но,- продолжает аргументировать его преосвященство Калмет, 9 </w:t>
        <w:softHyphen/>
        <w:t>главное затруднение состоит в том. чтобы узнать, как эти вампиры могут уходить из своих могил и снова туда возвращаться, без малейшего нарушения пластов могильной земли, как это происходит, что их видят в обычной одежде, как они могут появляться, ходить и есть? Если все это только воображение со стороны тех. кто думает, что им досаждают вампиры, то чем объяснить, что при вскрытии могил обвиняемых призраков обнаруживаю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то у трупов нет признаков разложения, они свежи, полны</w:t>
      </w:r>
    </w:p>
    <w:p>
      <w:pPr>
        <w:pStyle w:val="Normal"/>
        <w:widowControl w:val="false"/>
        <w:tabs>
          <w:tab w:val="clear" w:pos="720"/>
          <w:tab w:val="left" w:pos="4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ви и соков? Как объяснить причину того, что их ноги запачканы и покрыты грязью на следующий день после той ночи, когда они появлялись и пугали своих соседей, тогда как ничего подобного не обнаруживается у других трупов, погребенных на том же кладбище?10 И почему так получается, что раз их сожгли, они уже никогда больше не возвращаются? и почему в этой стране явления эти настолько часты, что невозможно уже разубедить людей, ибо, вместо разубеждения, опыт заставляет верить в них".</w:t>
      </w:r>
    </w:p>
    <w:p>
      <w:pPr>
        <w:pStyle w:val="Normal"/>
        <w:widowControl w:val="false"/>
        <w:tabs>
          <w:tab w:val="clear" w:pos="720"/>
          <w:tab w:val="left" w:pos="4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ироде существует неизвестный феномен, и поэтому в нашем веке безверия физиология и психология отрицают его. Этим феноменом является состояние полусмерти. Фактически тело мертво. Когда это происходит с людьми, у которых материя не главенствует над духом, то оставшись в одиночестве, их астральная душа постепенными усилиями освобождается и, когда последнее связующее звено разорвано, отделяется навсегда от своего земного тела. Равносильная совершенно противоположная магнетическая полярность силою оттолкнет эфирного человека от разлагающейся органической массы. Вся трудность заключается в том, что: 1) окончательным моментом разрыва между этими двумя считают момент, когда наука объявляет тело мертвым; и 2) что та же самая, наука не верит, что у человека есть душа или дух</w:t>
      </w:r>
    </w:p>
    <w:p>
      <w:pPr>
        <w:pStyle w:val="Normal"/>
        <w:widowControl w:val="false"/>
        <w:tabs>
          <w:tab w:val="clear" w:pos="720"/>
          <w:tab w:val="left" w:pos="4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ерарт старается доказать, что во всех случаях опасно хоронить умерших слишком скоро после смерти, даже хотя бы на теле проявлялись явные признаки разложения.</w:t>
      </w:r>
    </w:p>
    <w:p>
      <w:pPr>
        <w:pStyle w:val="Normal"/>
        <w:widowControl w:val="false"/>
        <w:tabs>
          <w:tab w:val="clear" w:pos="720"/>
          <w:tab w:val="left" w:pos="4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 Там же.</w:t>
      </w:r>
    </w:p>
    <w:p>
      <w:pPr>
        <w:pStyle w:val="Normal"/>
        <w:widowControl w:val="false"/>
        <w:tabs>
          <w:tab w:val="clear" w:pos="720"/>
          <w:tab w:val="left" w:pos="432" w:leader="none"/>
        </w:tabs>
        <w:ind w:left="432" w:hanging="432"/>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 См. такие же показания свидетелей, данные под присягой, в официальных документах: "De I'lnspirdes Camis", X. Бланк, 1859, Плон, Париж.</w:t>
      </w:r>
    </w:p>
    <w:p>
      <w:pPr>
        <w:pStyle w:val="Normal"/>
        <w:widowControl w:val="false"/>
        <w:tabs>
          <w:tab w:val="clear" w:pos="720"/>
          <w:tab w:val="left" w:pos="4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 Его преосвященство Калмет: "Призраки", том II, гл. XLIV, стр.212.</w:t>
      </w:r>
    </w:p>
    <w:p>
      <w:pPr>
        <w:pStyle w:val="Normal"/>
        <w:widowControl w:val="false"/>
        <w:tabs>
          <w:tab w:val="clear" w:pos="720"/>
          <w:tab w:val="left" w:pos="4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дные мертвые каталептики,- говорит этот доктор,- они погребены как вполне умершие, в холодных и сухих местах, где болезнетворные причины не могут проявить своей разрушительной деятельности на их телах, при этом их (астральный) дух окутывается флюидическим (эфирным) телом и побуждается к оставлению пределов своей могилы и к совершению деяний, присущих физической жизни, в особенности - к питанию, результаты которого посредством таинственной связи между душою и телом, которую духовная наука когда-нибудь выяснит, препровождаются материальному телу, все еще лежащему в своей могиле, и последнее таким образом получает возможность продлить свое жизненное существование''</w:t>
      </w:r>
    </w:p>
    <w:p>
      <w:pPr>
        <w:pStyle w:val="Normal"/>
        <w:widowControl w:val="false"/>
        <w:tabs>
          <w:tab w:val="clear" w:pos="720"/>
          <w:tab w:val="left" w:pos="4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х духов в их эфемерных телах часто видят выходящими с кладбища: про них известно, что они льнули к своим живым соседям и сосали их кровь. Судебными исследованиями установлено, что в результате этого происходило истощение их жертв, часто оканчивающееся смертью.</w:t>
      </w:r>
    </w:p>
    <w:p>
      <w:pPr>
        <w:pStyle w:val="Normal"/>
        <w:widowControl w:val="false"/>
        <w:tabs>
          <w:tab w:val="clear" w:pos="720"/>
          <w:tab w:val="left" w:pos="4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следуя набожному совету его преосвященства Калмета, мы должны или продолжить отрицать, или, если человеческие и судебные свидетельства чего-нибудь стоят, принять единственное возможное объяснение.</w:t>
      </w:r>
    </w:p>
    <w:p>
      <w:pPr>
        <w:pStyle w:val="Normal"/>
        <w:widowControl w:val="false"/>
        <w:tabs>
          <w:tab w:val="clear" w:pos="720"/>
          <w:tab w:val="left" w:pos="4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души умерших облекаются в воздушные или эфирные носители. с исчерпывающей полнотой и ясностью доказано такими высокочтимыми людьми, как доктор К. и доктор Мор,- говорит Гланвил,- и они также доказали, что это было учение величайших философов и древнейших патриархов". 13</w:t>
      </w:r>
    </w:p>
    <w:p>
      <w:pPr>
        <w:pStyle w:val="Normal"/>
        <w:widowControl w:val="false"/>
        <w:tabs>
          <w:tab w:val="clear" w:pos="720"/>
          <w:tab w:val="left" w:pos="4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орес, немецкий философ, выражается в том же смысле, что:</w:t>
      </w:r>
    </w:p>
    <w:p>
      <w:pPr>
        <w:pStyle w:val="Normal"/>
        <w:widowControl w:val="false"/>
        <w:tabs>
          <w:tab w:val="clear" w:pos="720"/>
          <w:tab w:val="left" w:pos="4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 никогда не создавал человека в виде мертвого трупа, но как животное, полное жизни. Создав его таким и находя его готовым принять бессмертное дыхание, Он дунул ему в лицо и таким образом человек стал</w:t>
      </w:r>
    </w:p>
    <w:p>
      <w:pPr>
        <w:pStyle w:val="Normal"/>
        <w:widowControl w:val="false"/>
        <w:tabs>
          <w:tab w:val="clear" w:pos="720"/>
          <w:tab w:val="left" w:pos="4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двойне произведением Его рук. В самый центр жизни было совершено это таинственное вдувание первому человеку (расе?); и с тех пор в нем объединены животная душа. происходящая из земли, и дух, излучаемый с небес". 14 Де Мюссе в компании с другими римско-католическими писателями восклицает: "Это утверждение совсем антикатолическое!"</w:t>
      </w:r>
    </w:p>
    <w:p>
      <w:pPr>
        <w:pStyle w:val="Normal"/>
        <w:widowControl w:val="false"/>
        <w:tabs>
          <w:tab w:val="clear" w:pos="720"/>
          <w:tab w:val="left" w:pos="432" w:leader="none"/>
        </w:tabs>
        <w:spacing w:before="0" w:after="240"/>
        <w:rPr/>
      </w:pPr>
      <w:r>
        <w:rPr>
          <w:rFonts w:eastAsia="TIMES NEW ROMAN CYR;Times New Roman" w:cs="TIMES NEW ROMAN CYR;Times New Roman" w:ascii="TIMES NEW ROMAN CYR;Times New Roman" w:hAnsi="TIMES NEW ROMAN CYR;Times New Roman"/>
          <w:sz w:val="24"/>
          <w:szCs w:val="24"/>
        </w:rPr>
        <w:t>Предположим, что это так, ну и что из этого? Оно может быть архи-антикатолическим и все же быть логичным и принести разрешение многих психологических загадок. Солнце науки и философии светит для всех; и если католики, которые едва ли составляют одну седьмую часть населения земного шара, не удовлетворен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о, может быть, многие миллионы представителей других религий, превосходящих численно католиков, удовлетворятся.</w:t>
      </w:r>
    </w:p>
    <w:p>
      <w:pPr>
        <w:pStyle w:val="Normal"/>
        <w:widowControl w:val="false"/>
        <w:tabs>
          <w:tab w:val="clear" w:pos="720"/>
          <w:tab w:val="left" w:pos="4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 Пиерарт: "Обзор спиритуализма", том IV, стр. 104. 13 "'Триумф саддуцизма", том II, стр.70. 14 Жорес: "Полное собрание сочинений", том III. гл. VII, стр. 132.</w:t>
      </w:r>
    </w:p>
    <w:p>
      <w:pPr>
        <w:pStyle w:val="Normal"/>
        <w:widowControl w:val="false"/>
        <w:tabs>
          <w:tab w:val="clear" w:pos="720"/>
          <w:tab w:val="left" w:pos="4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теперь, прежде чем расстаться с этим отвратительным предметом вампиризмом, мы приведем еще один пример в качестве иллюстрации, без какого-либо другого ручательства, кроме уверения, что случай этот был нам рассказан, по-видимому, заслуживающими доверия свидетелями.</w:t>
      </w:r>
    </w:p>
    <w:p>
      <w:pPr>
        <w:pStyle w:val="Normal"/>
        <w:widowControl w:val="false"/>
        <w:tabs>
          <w:tab w:val="clear" w:pos="720"/>
          <w:tab w:val="left" w:pos="432" w:leader="none"/>
        </w:tabs>
        <w:spacing w:before="0" w:after="240"/>
        <w:rPr/>
      </w:pPr>
      <w:r>
        <w:rPr>
          <w:rFonts w:eastAsia="TIMES NEW ROMAN CYR;Times New Roman" w:cs="TIMES NEW ROMAN CYR;Times New Roman" w:ascii="TIMES NEW ROMAN CYR;Times New Roman" w:hAnsi="TIMES NEW ROMAN CYR;Times New Roman"/>
          <w:sz w:val="24"/>
          <w:szCs w:val="24"/>
        </w:rPr>
        <w:t>В начале нынешнего [девятнадцатого] века в России произошел один из наиболее страшных случаев вампиризма, какие когда-либо отмечались. Губернатором в области Ч. состоял человек лет шестидесяти, злобный, жестокий и ревнивый тиран. Облеченный деспотической властью, он пользовался ею без удержу, как подсказывали ему его звериные инстинкты. И он влюбился в хорошенькую дочь подчиненного ему чиновника. Хотя девушка была помолвлена с молодым человеком, которого она любила, тиран принудил ее отца дать согласие на брак, и бедная жертва, несмотря на свое отчаяние, стала его женой. Тут проявился вовсю его ревнивый характер. Он бил ее, держал ее неделями запертой в ее комнате и запрещал ей видеться с кем-либо иначе, чем в его присутствии. Наконец он заболел и умер. Но когда он почувствовал, что его конец</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иближается, он заставил ее поклясться, что она больше замуж не выйдет: и со страшными клятвами он пригрозил ей, что если она выйдет замуж, нарушив клятву, то он вернется к ней из могилы и убьет ее. Его похоронили на кладбище за рекою, и молодая вдова никаких дальнейших неприятностей не испытывала до тех пор, пока природа не превозмогла ее страхи и она, вняв мольбам своего прежнего любимого, возобновила с ним помолвку.</w:t>
      </w:r>
    </w:p>
    <w:p>
      <w:pPr>
        <w:pStyle w:val="Normal"/>
        <w:widowControl w:val="false"/>
        <w:tabs>
          <w:tab w:val="clear" w:pos="720"/>
          <w:tab w:val="left" w:pos="432" w:leader="none"/>
        </w:tabs>
        <w:spacing w:before="0" w:after="240"/>
        <w:rPr/>
      </w:pPr>
      <w:r>
        <w:rPr>
          <w:rFonts w:eastAsia="TIMES NEW ROMAN CYR;Times New Roman" w:cs="TIMES NEW ROMAN CYR;Times New Roman" w:ascii="TIMES NEW ROMAN CYR;Times New Roman" w:hAnsi="TIMES NEW ROMAN CYR;Times New Roman"/>
          <w:sz w:val="24"/>
          <w:szCs w:val="24"/>
        </w:rPr>
        <w:t>Ночью, после обычного отпразднования помолвки, когда все уже легли спать, старая помещичья усадьба была разбужена отчаянными криками, до носившимися из ее комнаты. Вломились в дверь и нашли несчастную женщину лежащей в крови в глубоком обмороке. В это же самое время было слышно</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ак карета с грохотом выезжала со двора. На теле женщины обнаружили черные и синие кровоподтеки, как бы от щипков, из небольшого прокола на шее сочились капли крови. Когда сознание к ней вернулось, она сообщила, что се покойный муж вдруг вошел в ее комнату точно с такой же внешностью, как при жизни, за исключением того, что был страшно бледен, что он упрекал ее за непостоянство. а затем избил и исщипал ее жесточайшим образом. Ее рассказу не поверили: но на следующее утро стража, поставленная на конце моста, соединяющего оба берега реки, донесла, что как раз перед наступлением полночи черная карета с шестеркою лошадей бешено пронеслась мимо них по направлению к городу, не ответив на окрик стражи.</w:t>
      </w:r>
    </w:p>
    <w:p>
      <w:pPr>
        <w:pStyle w:val="Normal"/>
        <w:widowControl w:val="false"/>
        <w:tabs>
          <w:tab w:val="clear" w:pos="720"/>
          <w:tab w:val="left" w:pos="4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ый губернатор, который не поверил рассказу о призраке, тем не менее принял меры предосторожности, удвоив стражу в конце моста. Однако. ночь за ночью продолжалось то же самое, причем солдаты, несущие стражу, за являли, что шлагбаум на их заставе у моста сам поднимается, несмотря на их усилия остановить. В то же самое время каждую ночь карета с грохотом въезжала во двор старого дома: сторожа, включая семью вдовы и слуг, впадали в глубокий сон: и каждое утро молодую</w:t>
      </w:r>
    </w:p>
    <w:p>
      <w:pPr>
        <w:pStyle w:val="Normal"/>
        <w:widowControl w:val="false"/>
        <w:tabs>
          <w:tab w:val="clear" w:pos="720"/>
          <w:tab w:val="left" w:pos="4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ртву находили в ссадинах, источающей кровь и и обмороке, как и прежде. Весь город пришел в оцепенение. Врачи не могли дать никаких объяснений, священники приходили, чтобы проводить ночи в молитве, но как только приближалась полночь, всех охватывала ужасная летаргия. Наконец, приехал сам областной архиепископ и совершил обряд изгнания. но и на следующее утро состояние вдовы оказалось хуже. чем когда-либо Она была уже на пороге смерти.</w:t>
      </w:r>
    </w:p>
    <w:p>
      <w:pPr>
        <w:pStyle w:val="Normal"/>
        <w:widowControl w:val="false"/>
        <w:tabs>
          <w:tab w:val="clear" w:pos="720"/>
          <w:tab w:val="left" w:pos="4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бернатор, наконец, был вынужден прибегнуть к строжайшим мерам, чтобы прекратить все увеличивающуюся панику в городе. Он поставил на мосту полсотни казаков с приказом остановить призрачную карету во что бы то ни стало. В точности в обычный час услышали и увидели, как карета со стороны кладбища приближается к городу. Офицер стражи и священник, несущий крест, стали перед шлагбаумом и вместе закричали: "Именем Бога и царя - кто идет?" В окно кареты высунулась хорошо запомнившаяся голова и знакомый голос ответил: "Государственный тайный советник и губернатор К.!" В тот же самый момент офицер, священник и казаки были отброшены в сторону как бы электрическим током, и призрачная карета проскочила мимо них прежде чем они успели дохнуть.</w:t>
      </w:r>
    </w:p>
    <w:p>
      <w:pPr>
        <w:pStyle w:val="Normal"/>
        <w:widowControl w:val="false"/>
        <w:tabs>
          <w:tab w:val="clear" w:pos="720"/>
          <w:tab w:val="left" w:pos="4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огда архиепископ решил прибегнуть к освященному веками средству </w:t>
        <w:softHyphen/>
        <w:t>выкопать труп и пригвоздить его к земле дубовым колом через сердце. Это было проделано с большой религиозной церемонией в присутствии всего населения. Рассказывают, что тело было найдено с полной глоткой крови, с красными щеками и губами. В тот миг, когда первый удар был нанесен по концу кола, стон раздался из трупа и струя крови высоко брызнула в воздух. Архиепископ произнес обычную для таких случаев молитву изгнания, и труп был снова закопан в землю. И с тех пор больше ничего не было слышно о вампире".</w:t>
      </w:r>
    </w:p>
    <w:p>
      <w:pPr>
        <w:pStyle w:val="Normal"/>
        <w:widowControl w:val="false"/>
        <w:tabs>
          <w:tab w:val="clear" w:pos="720"/>
          <w:tab w:val="left" w:pos="4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колько в данном случае факты были преувеличены преданием, этого мы не можем сказать. Но нам рассказал об этом один очевидец; и в настоящее время в России есть семьи, старшие члены которых помнят этот страшный рассказ.</w:t>
      </w:r>
    </w:p>
    <w:p>
      <w:pPr>
        <w:pStyle w:val="Normal"/>
        <w:widowControl w:val="false"/>
        <w:tabs>
          <w:tab w:val="clear" w:pos="720"/>
          <w:tab w:val="left" w:pos="4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касается материалов, находимых в медицинской литературе, то там часто встречаются описания случаев при откапывании похороненных, когда их обнаруживали в каталептическом состоянии, а на упорные заявления специалистов, что такие явления происходят чрезвычайно редко, можно порекомендовать обратиться к каждодневной прессе всех стран, чтобы обнаружить, что этот ужасный факт подтверждается. Священник Г.Р.Ховис, автор "Прах - праху", 15 перечисляет в своем труде, поддерживающем идею кремации, несколько прискорбных случаев преждевременного погребения. На 46-ой странице приводится следующий диалог:</w:t>
      </w:r>
    </w:p>
    <w:p>
      <w:pPr>
        <w:pStyle w:val="Normal"/>
        <w:widowControl w:val="false"/>
        <w:tabs>
          <w:tab w:val="clear" w:pos="720"/>
          <w:tab w:val="left" w:pos="4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 ли случаев преждевременного погребения вам известно?"</w:t>
      </w:r>
    </w:p>
    <w:p>
      <w:pPr>
        <w:pStyle w:val="Normal"/>
        <w:widowControl w:val="false"/>
        <w:tabs>
          <w:tab w:val="clear" w:pos="720"/>
          <w:tab w:val="left" w:pos="4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омненно. Я не хочу сказать, что в нашем умеренном климате они часты, но они все же встречаются. Едва ли какое-либо разрытие кладбища обходится без того, чтобы обнаружить, не только перевернувшиеся тела, но скелеты, скорчившиеся в последней, безнадежной борьбе за жизнь. Перевертывание тела могло произойти от неумелого опускания в могилу, но не от скорчивания". После этого он приводит несколько недавних случаев.</w:t>
      </w:r>
    </w:p>
    <w:p>
      <w:pPr>
        <w:pStyle w:val="Normal"/>
        <w:widowControl w:val="false"/>
        <w:tabs>
          <w:tab w:val="clear" w:pos="720"/>
          <w:tab w:val="left" w:pos="4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х - праху", Лондон, 1875.</w:t>
      </w:r>
    </w:p>
    <w:p>
      <w:pPr>
        <w:pStyle w:val="Normal"/>
        <w:widowControl w:val="false"/>
        <w:tabs>
          <w:tab w:val="clear" w:pos="720"/>
          <w:tab w:val="left" w:pos="4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Бержераке, в 1842 г., пациент принял снотворное, но он не проснулся... Ему пускали кровь, и он не очнулся... Наконец, его объявили мертвым и похоронили. Через несколько дней вспомнили о приеме снотворного и разрыли могилу. Тело было перевернуто, со следами борьбы".</w:t>
      </w:r>
    </w:p>
    <w:p>
      <w:pPr>
        <w:pStyle w:val="Normal"/>
        <w:widowControl w:val="false"/>
        <w:tabs>
          <w:tab w:val="clear" w:pos="720"/>
          <w:tab w:val="left" w:pos="4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нди тайме" за 30 декабря 1838 г. сообщает, как в Топпеинзе, Нижняя Гаропна, хоронили человека, как вдруг услышали неясный звук, доносящийся из гроба; безрассудный могилокопатсль бросился бежать...</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об вытащили и взломали. Застывшее в ужасе и отчаянии лицо, разорванный саван и скрюченные конечности поведали о том, что вскрытие -</w:t>
        <w:tab/>
        <w:t>опоздало".</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йме" за май 1874 г. сообщает, что в августе 1873 г. молодая женщина умерла вскоре после свадьбы... Года не прошло, как ее муж женился опять, и мать его первой жены решила перевезти тело дочери в Марсель. Вскрыли склеп и обнаружили распростертое тело бедной женщины с растрепанными волосами и с изорванным в куски покрывалом''"</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как мы вернемся к этому предмету еще раз в связи с библейскими чудесами, то мы пока что оставим его и вернемся к магическим феноменам.</w:t>
      </w:r>
    </w:p>
    <w:p>
      <w:pPr>
        <w:pStyle w:val="Normal"/>
        <w:widowControl w:val="false"/>
        <w:tabs>
          <w:tab w:val="clear" w:pos="720"/>
          <w:tab w:val="left" w:pos="288" w:leader="none"/>
        </w:tabs>
        <w:rPr/>
      </w:pPr>
      <w:r>
        <w:rPr>
          <w:rFonts w:eastAsia="TIMES NEW ROMAN CYR;Times New Roman" w:cs="TIMES NEW ROMAN CYR;Times New Roman" w:ascii="TIMES NEW ROMAN CYR;Times New Roman" w:hAnsi="TIMES NEW ROMAN CYR;Times New Roman"/>
          <w:sz w:val="24"/>
          <w:szCs w:val="24"/>
        </w:rPr>
        <w:t>Если бы нам пришлось давать полное описание различных манифестаций, какие происходят среди адептов Индии и других стран, мы могли бы заполнить многие тома, но это было бы бесполезно, так как не осталось бы места для объяснений. Поэтому мы отбираем преимущественно такие, которые или находят себе параллели в современных феноменах, или же подлинность которых законно удостоверена. Хорст хотел дать своим читателям понятие о некоторых персидских духах, но это ему не удалось, одно только перечисление некоторых из них может закрутить мозги верующего. Тут и дэвы со своими специальностями; дарванды со своими мрачными трюками; шадимы и джинны; целый легион духов, демонов, домовых и эльфов персидского календаря; да еще, с другой стороны, еврейские серафимы, херувимы, изид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амшаспенды, сефироты, малахимы, элохимы; и, добавляет Хорст, "миллион астральных существ всех рас и цветов" 17.</w:t>
      </w:r>
    </w:p>
    <w:p>
      <w:pPr>
        <w:pStyle w:val="Normal"/>
        <w:widowControl w:val="false"/>
        <w:tabs>
          <w:tab w:val="clear" w:pos="720"/>
          <w:tab w:val="left" w:pos="288" w:leader="none"/>
        </w:tabs>
        <w:ind w:left="288" w:hanging="28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6 Автор отсылает всех, кто сомневается в подобных заявлениях к "Материалам по кладбищам" Г.А. Уолкера, стр. 84-193 и т.д.</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7 Хорст: "Библиотека Заубера", том V, стр.52.</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большинство этих духов не имеют никакого отношения к феноменам, сознательно и умышленно производимым магами Востока. Последний отвергает обвинение в помощи духов, оставляя колдунам помощь даже элементальных духов и элементарных призраков. Адепт обладает неограниченной властью над обоими, но редко ею пользуется, ибо для производства физических феноменов он призывает духов природы в качестве послушных сил, но не в качестве разумов.</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как мы всегда любим подкреплять свои аргументы свидетельствами других, может быть, будет хорошо привести мнение ежедневной Бостонской газеты "Геральд" касательно феноменов вообще и медиумов в частности. Натолкнувшись на грустные неудачи у некоторых бесчестных, которые могли и быть и не быть медиумичными, писатель потрудился удостовериться в отношении некоторых чудес, про которые говорят, что они совершались в Индии, и сравнивает их с чудесами современной тавматургии.</w:t>
      </w:r>
    </w:p>
    <w:p>
      <w:pPr>
        <w:pStyle w:val="Normal"/>
        <w:widowControl w:val="false"/>
        <w:tabs>
          <w:tab w:val="clear" w:pos="720"/>
          <w:tab w:val="left" w:pos="288" w:leader="none"/>
        </w:tabs>
        <w:rPr/>
      </w:pPr>
      <w:r>
        <w:rPr>
          <w:rFonts w:eastAsia="TIMES NEW ROMAN CYR;Times New Roman" w:cs="TIMES NEW ROMAN CYR;Times New Roman" w:ascii="TIMES NEW ROMAN CYR;Times New Roman" w:hAnsi="TIMES NEW ROMAN CYR;Times New Roman"/>
          <w:sz w:val="24"/>
          <w:szCs w:val="24"/>
        </w:rPr>
        <w:t>"Нынешний медиум,- говорит он,- обладает большим сходством в методах и манипуляциях с историческими чародеями, чем любой другой представитель магического искусства. Но как далеко совершаемое им от того. что совершали его прототипы, видно из ниже приведенных примеров. В 1615 году делегация высокообразованных и знатных лиц от Английской Восточно-Индийской компании посетила императора Джехаш-ира. Пока они выполняли свою миссию, они стали очевидцами многих весьма чудесных представлений, почти заставивших их не доверять своим собственным чувствам, без малейшего намека на возможность их разгадки</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Группе бенгальских чародеев и фокусников, демонстрировавших перед императором свое искусство, было выражено желание, чтобы они тут же на месте, на глазах у зрителей вырастили из семян десять шелковичных деревьев. Они немедленно посалили десять семян, из которых через несколько минут выросло столько же деревьев Земля раскрывалась над тем местом, где было посажено семя. показывались крошечные листики, за которыми сразу</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 последовали нежные отростки,- они быстро набирали рост, выпуская листья, неточки и ветви; последние широко раскинулись в воздухе, выпуская почки и цветы: на них появились плоды, которые тут же созревали и оказывались превосходными. И все это совершалось перед зрителем, который не сводил взгляды. Фиговое, миндальное, манговое и ореховое деревья также были произведены в то же самое время и при таких же условиях, причем каждое приносило свои плоды. Чудеса следовали за чудесами. Ветви на деревьях заполнились птицами с прекрасным оперением, они располагались меж листьев и сладкогласно пели. Листья стали желтеть и опадать, веточки вянуть, и деревья погрузились обратно в землю, из которой они выросли в течение этого часа"</w:t>
      </w:r>
    </w:p>
    <w:p>
      <w:pPr>
        <w:pStyle w:val="Normal"/>
        <w:widowControl w:val="false"/>
        <w:tabs>
          <w:tab w:val="clear" w:pos="720"/>
          <w:tab w:val="left" w:pos="288" w:leader="none"/>
        </w:tabs>
        <w:spacing w:before="0" w:after="240"/>
        <w:rPr/>
      </w:pPr>
      <w:r>
        <w:rPr>
          <w:rFonts w:eastAsia="TIMES NEW ROMAN CYR;Times New Roman" w:cs="TIMES NEW ROMAN CYR;Times New Roman" w:ascii="TIMES NEW ROMAN CYR;Times New Roman" w:hAnsi="TIMES NEW ROMAN CYR;Times New Roman"/>
          <w:sz w:val="24"/>
          <w:szCs w:val="24"/>
        </w:rPr>
        <w:t>"У другого чародея был лук и около пятидесяти стрел со стальными наконечниками. Он пустил стрелу в воздух, и вот - она замерла в воздухе на значительной высоте и повисла там. Вслед посылались стрела за стрелой, и каждая попадала в древко предыдущей, так что в воздухе образовалась пела) цепь из стрел; последняя же пущенная стрела ударила по этой цепи и она, распавшись на части, упал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 землю".</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авили две обычные палатки друг против друга на расстоянии полета стрелы. Палатки были тщательно обследованы зрителями, как теперь подвергаются осмотру кабинки медиумов, и объявили пустыми. Палатки привязали к земле кругом. Затем спросили у зрителей, каких животных или птиц они хотели бы увидеть выходящими из палаток, чтобы вступить в бой. Каун-э-Джа-хаун с видом недоверия выразил желания увидеть битву страусов. Через несколько минут из каждой палатки вышло по одному страусу, которые со смертельной решимостью бросились друг на друга так, что вскоре заструилась кровь: но они были настолько равносильны, что ни тот, ни другой не мог победить, и наконец разделили их и развели по палаткам. После этого все просьбы зрителей на разных зверей и птиц были выполнены с теми же результатами."</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авили большой котел, куда бросили некоторое количество риса. Безо всякого признака огня рис скоро закипел, из этого котла было вынуто более ста деревянных тарелок вареного риса с тушеной домашней птицей наверху каждой тарелки. Этот трюк в меньших масштабах проделывают самые обыкновенные факиры наших дней".</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достаток места не позволяет нам приводить больше примеров для иллюстрации из записей прошлого, но как жалки и скучны представления медиумов сегодняшнего дня по сравнению с вышеприведенными, совершавшиеся прежде более искусными людьми. Нет ни одной чудесной черты в так называемых феноменах или манифестациях, которая нс была бы более чем повторена другими искусными людьми, связь которых с землей и только с землею более очевидна, чтобы можно было в этом сомневаться, даже если этот факт не подтверждается их собственным свидетельством."</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ет ошибкою сказать, что факиры и фокусники всегда утверждают, что им помогают духи. В полурелигиозных вызываниях, например, в таких, какие совершал описанный Жаколио Ковиндасами перед этим французским джентльменом, по желанию присутствующих на вечере гостей, они обращались в питрис, к своим развоплощенным предкам и к другим чистым духам. Их они могут вызвать только молитвой. Что касается всех других феноменов, маг или факир производит их по желанию, как угодно. Несмотря на состояние кажущейся нищеты, в какой последний живет, он часто оказывается посвященным храма, хорошо знакомым с оккультизмом и со своими богатыми братьями.</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лдейцы, которых Цицерон причислял к самым старейшим магам, полагали основою магии внутренние силы человеческой души и знание магических свойств растений, минералов и животных. С их помощью они совершали удивительнейшие "чудеса". Магия для них была синонимом религии и науки. Только позднее произошло то, что религиозные мифы магдеанского дуализма. искаженные христианским богословием и эвгемеризированные некими отцами церкви, приняли этот отвратительный вид, в каком их</w:t>
      </w:r>
    </w:p>
    <w:p>
      <w:pPr>
        <w:pStyle w:val="Normal"/>
        <w:widowControl w:val="false"/>
        <w:tabs>
          <w:tab w:val="clear" w:pos="720"/>
          <w:tab w:val="left" w:pos="288" w:leader="none"/>
        </w:tabs>
        <w:spacing w:before="0" w:after="240"/>
        <w:rPr/>
      </w:pPr>
      <w:r>
        <w:rPr>
          <w:rFonts w:eastAsia="TIMES NEW ROMAN CYR;Times New Roman" w:cs="TIMES NEW ROMAN CYR;Times New Roman" w:ascii="TIMES NEW ROMAN CYR;Times New Roman" w:hAnsi="TIMES NEW ROMAN CYR;Times New Roman"/>
          <w:sz w:val="24"/>
          <w:szCs w:val="24"/>
        </w:rPr>
        <w:t>преподносит католический писатель де Мюссе. Объективная реальность средневековых инкубов и суккубов, это отвратительное суеверие средних веков, которое стольким людям стоило жизни и за которое этот автор ратует в целом томе,- есть чудовищное произведение фанатизма и эпилепсии. Оно не может иметь объективной формы, приписывать его влияние Дьяволу есть кощунство: ибо это значит, что Бог, после сотворения Сатаны, разрешил ему избрать такое направление, так действовать. Если мы вынуждены верить в вампиризм, то мы делаем это в силу двух неопровержимых утверждений оккультной психологической науки: 1. Астральная душа есть отделимая, отличная от нашего эго сущность, и она может бродить, уноситься далеко от тела, не порывая при этом нити жизни. 2. Труп не совсем мертв до тех пор, пока его обитатель может снова входить в него, последний может собрать достаточно материальных эманаций из него. чтобы быть способным появляться в почти земной форме. Но придерживаться мнения, вместе с де Мюссе и де Мирвиллем, что Дьявол, которого католики наделили такой властью, что в своем антагонизме он равняется Высочайшему Богу, обращается в волков, змей, собак, чтобы удовлетворить свою похоть и порождать уродов, значит придерживаться идеи, в глубине которой скрыты семена поклонения дьяволу, сумасшествия и святотатства. Католическая церковь, которая не только учит нас верить этому чудовищному заблуждению, но еще заставляет своих миссионеров проповедовать такую догму, не должна испытывать возмущения против поклонения Дьяволу, практикуемого некоторыми парсийскими и южно-индийскими сектами. Как раз наоборот, ибо, когда мы слышим, когда иезиды повторяют известную пословицу: "Поддерживай дружбу с демонами, давай им твое имущество, твою кровь, и служи им, и ты можешь не беспокоиться о Боге - Он ведь не будет причинять тебе зла",- мы находи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то он не только последователен в своей вере и почтителен к Господу; логика его здрава и рациональна; он уважает Бога слишком глубоко, чтобы допустить, что тот, кто сотворил вселенную и ее законы, способен причинять ему вред, бедному атому; ну, а демоны. вот тут; они несовершенны, и поэтому у него имеются основания бояться их.</w:t>
      </w:r>
    </w:p>
    <w:p>
      <w:pPr>
        <w:pStyle w:val="Normal"/>
        <w:widowControl w:val="false"/>
        <w:tabs>
          <w:tab w:val="clear" w:pos="720"/>
          <w:tab w:val="left" w:pos="288" w:leader="none"/>
        </w:tabs>
        <w:spacing w:before="0" w:after="240"/>
        <w:rPr/>
      </w:pPr>
      <w:r>
        <w:rPr>
          <w:rFonts w:eastAsia="TIMES NEW ROMAN CYR;Times New Roman" w:cs="TIMES NEW ROMAN CYR;Times New Roman" w:ascii="TIMES NEW ROMAN CYR;Times New Roman" w:hAnsi="TIMES NEW ROMAN CYR;Times New Roman"/>
          <w:sz w:val="24"/>
          <w:szCs w:val="24"/>
        </w:rPr>
        <w:t>Поэтому Дьявол в своих различных превращениях может быть только заблуждением. Когда нам кажется, что мы видим. слышим и ощущаем его, то это весьма часто нечто другое, как наша безнравственная, развращенная, загрязненная душа, которая видит, слышит и чувствует. Подобное привлекает подобное, говорят; таким образом, в соответствии с настроением, в каком наша астральная форма просачивается и выходит из тела во время сна и в соответствии с</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шими ежедневными занятиями, которые все в значительной степени отпечатываются на этой пластической капсуле, называемой человеческой душой, последняя привлекает в свое окружение духовные существа, близкие себе по духу. Здесь причина, почему некоторые сн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и видения бывают чисты и прекрасны, а другие </w:t>
        <w:softHyphen/>
        <w:t>дьявольские и непристойные. Человек просыпается и или спешит в исповедальню, или хохочет над своим сном. В первом случае ему обещают, в конечном счете, спасение ценою нескольких индульгенций (которые он должен</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упить у церкви) и, может быть, чуточку чистилища или даже ада. Какое это имеет значение? Разве ему не обеспечена вечная жизнь и бессмертие, что бы он ни делал? Это - Дьявол. Прогнать его молитвенником, колокольчиком и кропилом со святою водой! Но "Дьявол" снова возвращается и часто верующий вынужден перестать верить в Бога, когда он ясно ощущает, что Дьявол берет верх над его Творцом и Хозяином. Тогда он впадает в другую крайность. Он остается безразличным и отдается целиком Дьяволу. Он умирает, и читатель уже узнал продолжение этого из предыдущей главы.</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а мысль прекрасно выражена доктором Эннемозером: "Религия здесь 1в Европе и Китае] не пустила таких глубоких корней. как у индусов,</w:t>
        <w:softHyphen/>
        <w:t>говорит он, возражая против этого суеверия.- Дух греков и персов был более изменчивый... Философская идея о принципах добра и зла и о духовном мире... должна была способствовать традиции в создании видений с небесными или адскими образами, и с самыми страшными искажениями, которые в Индии создавались гораздо проще более страстным фанатизмом, так провидец воспринимал посредством божественного света,</w:t>
      </w:r>
    </w:p>
    <w:p>
      <w:pPr>
        <w:pStyle w:val="Normal"/>
        <w:widowControl w:val="false"/>
        <w:tabs>
          <w:tab w:val="clear" w:pos="720"/>
          <w:tab w:val="left" w:pos="288" w:leader="none"/>
        </w:tabs>
        <w:spacing w:before="0" w:after="240"/>
        <w:rPr/>
      </w:pPr>
      <w:r>
        <w:rPr>
          <w:rFonts w:eastAsia="TIMES NEW ROMAN CYR;Times New Roman" w:cs="TIMES NEW ROMAN CYR;Times New Roman" w:ascii="TIMES NEW ROMAN CYR;Times New Roman" w:hAnsi="TIMES NEW ROMAN CYR;Times New Roman"/>
          <w:sz w:val="24"/>
          <w:szCs w:val="24"/>
        </w:rPr>
        <w:t>здесь же он терялся во множестве внешних объектов, с которыми он смешивал себя. отождествляясь с ними. Конвульсии, сопровождающиеся отсутствием сознания. ушедшего из тела в далекие страны, здесь были обычны, так как воображение было менее устойчиво и также менее духовно"</w:t>
      </w:r>
      <w:r>
        <w:rPr>
          <w:sz w:val="24"/>
          <w:szCs w:val="24"/>
        </w:rPr>
        <w:t>.</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ешние причины также различны: образ жизни, географическое положение, искусственные средства, вносящие различные видоизменения. Об раз жизни в Западных странах всегда был очень изменчив, и поэтому нарушает и искажает работу чувств, и внешняя жизнь отражается на внутренний мир сновидений. И духи, поэтому, бывают бесконечно разнообразны по виду, склоняют людей к удовлетворению своих страстей, показывая им способы, как это делать, вдаваясь даже в малейшие подробности, что гораздо ниже возвышенных натур индийских провидцев".</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сть изучающий оккультные науки сделает свою натуру такой же чистой и свои мысли такими же возвышенными, как натура и мысли индийского провидца, и он сможет спать, не тревожимый никакими вампирами, инкубами и суккубами. Вокруг бесчувственного тела такого спящего бессмертный дух распространяет божественную силу, которая защитит от всякого дурного приближения, как если бы это была хрустальная стена. "Наес murus aeneus esto- nil conscire sibi, nulla pallascere culpa".</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книги Дион Форчун "Психическая самозащита".</w:t>
      </w:r>
    </w:p>
    <w:p>
      <w:pPr>
        <w:pStyle w:val="Normal"/>
        <w:widowControl w:val="false"/>
        <w:tabs>
          <w:tab w:val="clear" w:pos="720"/>
          <w:tab w:val="left" w:pos="288" w:leader="none"/>
        </w:tabs>
        <w:spacing w:before="0" w:after="240"/>
        <w:rPr/>
      </w:pPr>
      <w:r>
        <w:rPr>
          <w:rFonts w:eastAsia="TIMES NEW ROMAN CYR;Times New Roman" w:cs="TIMES NEW ROMAN CYR;Times New Roman" w:ascii="TIMES NEW ROMAN CYR;Times New Roman" w:hAnsi="TIMES NEW ROMAN CYR;Times New Roman"/>
          <w:sz w:val="24"/>
          <w:szCs w:val="24"/>
        </w:rPr>
        <w:t>Личность, подозреваемая в вампиризме, всегда была популярной фигурой в таинственных и. фантастических историях. Существует значительная литература об их проделках, от знаменитой повести "Дракула" до средневековых исследований о средневековых процессах над ведьмами, ссылки на которые даны в конце данной книги. Однако на этих страницах я не хотела бы опираться ни на подтверждения из вторых рук, ни на случаи, имевшие место в другие века и в первобытных условиях, так как тогда могут возразить, что с исчезновением этих условий в нашей среде проблема вампиризма, подобно проблеме сыпного тифа, ушла в прошлое и о ней нечего беспокоиться. Однако, согласно моему собственному опыту, я считаю, что это не так, и что специфическое явление, которое в древности называли вампиризмом, может объяснить определенные разновидности психического расстройства и связанные с ним физические недомогания</w:t>
      </w:r>
      <w:r>
        <w:rPr>
          <w:sz w:val="24"/>
          <w:szCs w:val="24"/>
        </w:rPr>
        <w:t>.</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в Англии впервые появился психоанализ, я взялась за его изучение и стала студенткой, а потом лектором в клинике, учрежденной в Лондоне. Мы, студенты, вскоре были поражены тем, что лечение некоторых больных сильно выматывает (истощает, изнуряет). Дело было не в том, что с ними было много хлопот, а просто в том, что они изматывали нас и мы после приема чувствовали себя как выжатые тряпки. Кто-то упомянул случайно об этом факте при одной медсестре, служившей в отделе электрических процедур, и она сообщила нам, что те же самые пациенты&gt; "выматывали" также и электрические машины и что они, глазом не моргнув, могли поглощать удивительное количество напряжения.</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м же месте, в ходе своей психоаналитической работы, я столкнулась с рядом случаев патологической привязанности между двумя людьми, чаще всего матерью и дочерью, или двумя женщинами-подругами: иногда также между матерью и сыном: а в одном случае в обществе - между мужчиной и женщиной. На лечение всегда приходили негативные члены этих пар; мы были способны оказать им существенную помощь психотерапевтическими средствами. У них всегда обнаруживался один и тот же симптом - бледный цвет лица, истощенный и болезненный вид, ощущение слабости и легкая утомляемость. Они также неизменно были очень сильно внушаемы, поэтому с ними было легко работать. Вследствие этого мы обычно могли в таких случаях достаточно быстро добиться хороших результатов.</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любопытным моментом было то, что разрыв патологической связи вызывал заметное расстройство и даже полуколлапс у доминирующего партнера такого союза. Мы обнаружили, что для эффективного излечения</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о необходимо настаивать на разделении партнеров, а это разделение неизменно вызывало активный протест со стороны доминирующего партнера.</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 время я все объясняла в терминах фрейдистской психологии, но даже так я не могла понять странное действие, которое оказывало разделение на личность, которая не считалась больной, и тот факт, что когда одному становилось лучше, то другому - хуже.</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придерживалась мнения, что то, что Фрейд называл эдиповым комплексом, отнюдь не является односторонним явлением, и что "душа" родителя также черпает психическую жизненную силу ребенка. Любопытно, что больные эдиповым комплексом всегда выглядят старше своих лет, и в детстве они выглядят стариками и старухами. У них не было нормального детства, они всегда выглядят умственно зрелыми для своих лет. Я требовала от различных пациентов показывать мне их детские фотографии и была сильно поражена пожилым, озабоченным выражением их детских лиц, как будто они уже познали все проблемы и тяготы жизни.</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привлечь известные нам сведения о телепатии и магнетической ауре, то мне не кажется неразумным предположить, что каким-то способом, который мы еще не вполне понимаем, негативный партнер в таком контакте "закорачивается" на позитивного партнера. Тогда происходит утечка жизненной силы и доминирующий партнер более или менее сознательно поглощает, а то и прямо высасывает ее.</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е случаи ни в коем случае не являются исключительными и сразу вскрываются, когда жертву отделяют от вампира. Всякий раз, когда имеется свидетельство о тесной и доминирующей связи между двумя людьми, причем один из них лишается жизненной силы, с уверенностью можно рекомендовать разделить их на время и проследить результаты.</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ако такие случаи правильно характеризовать как паразитизм, а не вампиризм. Такой психический паразитизм очень широко распространен и объясняет многие психологические проблемы. Мы не будем рассматривать это явление в данной книге, так как оно выходит за рамки данного исследования и упомянуто здесь лишь ради иллюстрации. Вампиризм - так, как его обычно понимают,- это нечто совершенно иное, и мы лучше прибережем этот термин для тех случаев, когда имеет место намеренное нападение, а термин "паразитизм" сохраним для тех случаев, когда он бессознателен и непроизволен.</w:t>
      </w:r>
    </w:p>
    <w:p>
      <w:pPr>
        <w:pStyle w:val="Normal"/>
        <w:widowControl w:val="false"/>
        <w:tabs>
          <w:tab w:val="clear" w:pos="720"/>
          <w:tab w:val="left" w:pos="288" w:leader="none"/>
        </w:tabs>
        <w:spacing w:before="0" w:after="240"/>
        <w:rPr/>
      </w:pPr>
      <w:r>
        <w:rPr>
          <w:rFonts w:eastAsia="TIMES NEW ROMAN CYR;Times New Roman" w:cs="TIMES NEW ROMAN CYR;Times New Roman" w:ascii="TIMES NEW ROMAN CYR;Times New Roman" w:hAnsi="TIMES NEW ROMAN CYR;Times New Roman"/>
          <w:sz w:val="24"/>
          <w:szCs w:val="24"/>
        </w:rPr>
        <w:t>По моему мнению, настоящий вампиризм не может иметь места, если нет способности проектировать ( направлять, посылать) эфирный дубль. Все имеющиеся свидетельства о вампиризме говорят о чем-то гораздо более материализованном, чем приведения. Случаи вампиризма в Западной Европе сейчас сравнительно редки, но в Восточной Европе и в неразвитых странах они не являются редкостью, и в книгах путешественников описано много хороших удостоверенных случаев. Командор Гоулд в своей чрезвычайно интересной книге "Странные случаи" дает отчет о вампиризме среди берберленгов на Филиппинах. Его отчет основан на статье, опубликованной в "Журнале Азиатского Общества", том 65, 1896 г. Согласно м-ру Скертчли, автору цитируемой Гоулдом статьи, эти неприятные люди "являются упырями и вынуждены иногда есть человеческую плоть, иначе они умрут. Когда они чувствуют жажду по человеческой плоти, они удаляются и траву, тщательно маскируют свое тело, задерживают дыхание и впадают в транс. Тогд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х астральное тело высвобождается. Они улетают, пробираются в какой-нибудь дом, забираются в тело одного из его обитателей и пожирают его внутренности. Приближение берберлинга можно услышать, так как они производят стонущие звуки, которые громко слышны на расстоянии и затихают до еле слышимого стона, когда они приблизились. Когда они находятся около вас, вы может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лышать шум их крыльев и видеть мерцание глаз, которые пляшут как светляки во тьме."</w:t>
      </w:r>
    </w:p>
    <w:p>
      <w:pPr>
        <w:pStyle w:val="Normal"/>
        <w:widowControl w:val="false"/>
        <w:tabs>
          <w:tab w:val="clear" w:pos="720"/>
          <w:tab w:val="left" w:pos="2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р Скертчли заявляет, что он сам видел и слышал пролетавших мимо берберлингов, а когда на следующий день посетил дом, куда они</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летали, нашел обитателя этого дома мертвым без каких-либо внешних признаков насилия.</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авните отчет м-ра Скертчли о берберлингах, ложащихся в высокую траву и приводящих себя в состояние транса, с отчетом м-ра Мульдона "Проекция астрального тела", с которым должен познакомиться каждый студент оккультизма, так как это, возможно, классическое произведение оккультной литературы, содержащее практический отчет об оккультном опыте и детальные инструкции о том, как сделать то же самое.</w:t>
      </w:r>
    </w:p>
    <w:p>
      <w:pPr>
        <w:pStyle w:val="Normal"/>
        <w:widowControl w:val="false"/>
        <w:tabs>
          <w:tab w:val="clear" w:pos="720"/>
          <w:tab w:val="left" w:pos="288" w:leader="none"/>
        </w:tabs>
        <w:spacing w:before="0" w:after="240"/>
        <w:rPr/>
      </w:pPr>
      <w:r>
        <w:rPr>
          <w:rFonts w:eastAsia="TIMES NEW ROMAN CYR;Times New Roman" w:cs="TIMES NEW ROMAN CYR;Times New Roman" w:ascii="TIMES NEW ROMAN CYR;Times New Roman" w:hAnsi="TIMES NEW ROMAN CYR;Times New Roman"/>
          <w:sz w:val="24"/>
          <w:szCs w:val="24"/>
        </w:rPr>
        <w:t>Однако вернемся к нашей теме. В курсе своего опыта в малоисследованных областях человеческой психики, который по роду моей работы был обширным и своеобразным (подобно знанию Лондона Сэмом Уэллером), я встретила только один случай подлинного вампиризма - в том смысле, в каком я использую этот термин,- причем это не был случай из моей практики, хотя я знала вовлеченных в него лиц, а случай, с которым имел дело мой самый первый учитель, которого я уже упоминала в связ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 случаем доброй леди, которая гонялась за мной с ножом. Фактическую сторону этого случая я использовала в качестве сюжета для одного рассказа сб. "Секреты д-ра Тавернера", однако подлинные факты были таковы, что они не годились для сочинения, ставящего в первую очередь развлекательную цель.</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 время я руководила занятиями по психопатологии в клинике, о которой я уже говорила, и наблюдала за работой других студентов; одна из них посоветовалась со мной по поводу случая, который встретился ей в ее частной практике,- это был случай юноши лет двадцати, одного из тех вырождающихся, но интеллектуальных и социально презентабельных типов, которые нередко попадаются в старых семьях, чья кровь слишком уж голубая, чтобы быть здоровой.</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т парень жил пансионером в квартире, которую студентка делила с другой женщиной, и их вскоре начали беспокоить странные явления. Приблизительно в одно и то же время каждый вечер собаки по соседству начинали яростно лаять и завывать, а через несколько секунд французское окно, выходящее на веранду, открывалось. Сколько раз они ни вызывали слесаря и сколько ни баррикадировали его, оно все равно открывалось в установленное время и по квартире тянулся холодный сквозняк.</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т феномен произошел однажды в присутствии адепта 3., и он заявил, что это входит нежелательная невидимая сущность. Они выключили свет и смогли увидеть в углу тусклое свечение, на которое он указал, и когда они погрузили руки в это свечение, то ощутили пощипывание, такое ощущается, если опустить руки в заряженную электричеством воду.</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и стали охотиться за призраком по всей квартире и в конце концов загнали его в угол и расправились с ним в ванной В своем рассказе я описываю этот инцидент более красочно, одна ко не искажая сущности бытия. Результатом уничтожения этой сущности было заметное улучшение состояния мальчика-пациента: кроме того, об-наружилось следующее. Этот мальчик, которого мы будем называть Д., имел привычку навещать кузена, который вернулся из Франции больным, якобы пострадав от контузии Этот молодой человек тоже был отпрыском чахнущего генеалогического дерева; стало известно, что его поймали с поличным на отвратительном извращении, называемом некрофилией. По сообщению родителей Д., этот порок, а также нападения на раненых нередко встречаются в некоторых частях фронта. Власти предприняли сильные меры, чтобы замять это дело. Под давлением семьи кузен Д. избежал заключения в военную тюрьму и был отдан на попечение семьи как душевнобольной: они отдали его под при смотр специально нанятого человека. Именно когда тот был свободен от своих обязанностей, несчастный молодой Д. сидел с кузеном, что было неправильно. Обнаружилось также, что отношения между Д. и его кузеном носили порочный характер, а однажды он укусил мальчика за шею, сразу под ухом, и фактически высасывал его кровь.</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Д. всегда создавалось впечатление, что какой-то "дух нападал на него во время его кризисов, однако он не решался рассказывать об этом, боясь, что его примут за сумасшедшего.</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ов тут был точный процент невротического заболевания, порока и психического нападения, трудно сказать, также не легко решить, какова была предрасполагающая причина, которая дала начало всей этой неприятной истории, но одно ясно для все:' очевидцев, а именно, что с уничтожением психического гостя HI только немедленно улучшилось состояние Д., но и после короткого резкого сдвига выздоровел также и кузен. Метод уничтожения, 'использованный адептом 3., состоит в том, чтобы загнать сущность в магический круг, откуда она уже не может выбраться а затем впитать ее в себя посредством сочувствия. Когда он за вершил эту операцию, он упал на спину без сознания. Фактически это был тот же самый метод, который мне посоветовали применить к оборотню, но это гораздо более трудная задача - поглотить и трансмутировать проекцию другого человека, чем поглотить свою собственную, что можно совершить лишь будучи посвященным очень высокого разряда, каковым 3. несомненно был.</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поводу этого случая он придерживался мнения (хотя было невозможно получить независимое подтверждение этому), что на Западный фронт были переброшены некоторые части восточноевропейских войск, а среди них были индивиды, обладающие традиционными знаниями Черной Магии,- в этом отношении Восточная Европа пользуется дурной репутацией среди оккультистов. Эти люди, будучи убиты, знали, как избежать Второй Смерти, то есть распада Астрального Тела, и поддерживали свое существование в эфирном дубле, вампиризируя раненых. А вампиризм заразителен; вампиризируемая личность, лишаясь жизненной силы, становится вакуумом, который у каждого встречного поглощает жизненную силу для восполнения своих истощенных запасов. Вскоре он на опыте обучается всем приемам вампира, не осознавая их значения, и незаметно для самого себя становится сам законченным вампиром, вампиризирующим других. Прикованная к земной сфере душа вампира иногда постоянно присоединяется к какому-то одному индивиду, если она успешно делает из него самого вампира, и систематически извлекает из него эфирное питание, поскольку тот в свою очередь снабжается за счет других и поэтому не умирает от истощения, как это происходит с обычными жертвами вампира.</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считал, что сам кузен Д. был не исходным вампиром, а жертвой. Будучи морально неустойчивым молодым человеком, он быстро освоил приемы вампира, а привязанная к Земле душа какого-то венгерского мага эксплуатировала его. Посредством укушения и сосания крови из шеи эта сущность стала передаваться молодому Д., предпочитая заменить новым пастбищем истощенные ресурсы своей предыдущей жертвы. По-видимому, она чередовала их обоих, так как она не была постоянно с Д.</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в точности делал 3. мы не знаем, так как он держит свои методы в большом секрете, но в свете последующих знаний я представляю себе, что он поглотил эфирную энергию этой души, привязанной к земной сфере, и тем самым лишил ее средств сопротивления Второй Смерти. Просто вытеснить сопротивляющуюся душу в Зал Суда Секриса значило бы оставить астральный труп, который в течение некоторого времени продолжал бы причинять неприятности.</w:t>
      </w:r>
    </w:p>
    <w:p>
      <w:pPr>
        <w:pStyle w:val="Normal"/>
        <w:widowControl w:val="false"/>
        <w:tabs>
          <w:tab w:val="clear" w:pos="720"/>
          <w:tab w:val="left" w:pos="288" w:leader="none"/>
        </w:tabs>
        <w:spacing w:before="0" w:after="240"/>
        <w:rPr/>
      </w:pPr>
      <w:r>
        <w:rPr>
          <w:rFonts w:eastAsia="TIMES NEW ROMAN CYR;Times New Roman" w:cs="TIMES NEW ROMAN CYR;Times New Roman" w:ascii="TIMES NEW ROMAN CYR;Times New Roman" w:hAnsi="TIMES NEW ROMAN CYR;Times New Roman"/>
          <w:sz w:val="24"/>
          <w:szCs w:val="24"/>
        </w:rPr>
        <w:t>В связи с этим случаем интересно отметить, что во время пребывания мисс П. в оккультном колледже в Хемпшире произошли некоторые довольно любопытные происшествия. Среди нас произошла вспышка чрезвычайно плохих "москитных укусов". Сами по себе укусы не был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ядовитыми, но ранки обильно кровоточили. Я помню, как встав однажды утром, обнаружила на подушке пятно крови величиной с ладонь; очевидно, она натекла из небольшого прокола сразу за краем челюсти. Некоторые другие испытали то же самое. Я никогда ничего подобного не видела ни до, ни после отъезда мисс Л.</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 время я не рассказала об этом адепту 3., а позднее, когда мне напомнили об инциденте и я рассказала о нем, возможность исследования уже была упущена. Он высказал мнение, что это была работа вампира, и привел сходные случаи, с которыми он встретился в своей практике. Он сказал, что он видел в Африке такие случаи, когда жертва становилась такой обескровленной, что было трудно взять кровь для анализа, так как было трудно заставить ее течь из тканей. Медицина в таких случаях была бессильна. Они постепенно умирали, и все же не было признаков никакого, органического заболевания. Тем не менее они выглядели как лица, страдающие от частых кровотечений.</w:t>
      </w:r>
    </w:p>
    <w:p>
      <w:pPr>
        <w:pStyle w:val="Normal"/>
        <w:widowControl w:val="false"/>
        <w:tabs>
          <w:tab w:val="clear" w:pos="720"/>
          <w:tab w:val="left" w:pos="288" w:leader="none"/>
        </w:tabs>
        <w:spacing w:before="0" w:after="240"/>
        <w:rPr/>
      </w:pPr>
      <w:r>
        <w:rPr>
          <w:rFonts w:eastAsia="TIMES NEW ROMAN CYR;Times New Roman" w:cs="TIMES NEW ROMAN CYR;Times New Roman" w:ascii="TIMES NEW ROMAN CYR;Times New Roman" w:hAnsi="TIMES NEW ROMAN CYR;Times New Roman"/>
          <w:sz w:val="24"/>
          <w:szCs w:val="24"/>
        </w:rPr>
        <w:t>Если есть подозрения в вампиризме, необходимо с помощью увеличительного стекла тщательно дюйм за дюймом обследовать тело человека, и поиск наверняка будет вознагражден нахождением многочисленных мелких проколов, таких мелких, что их нельзя обнаружить невооруженным глазом, пока они не выявятся сами, когда в них попадает инфекция и они начнут гноиться, но тогда их ошибочно принимают за укусы насекомых. Места, где следует искать,- вокруг шеи, особенно под ушами, в нижней части предплечий с внутренней стороны, на мочках ушей, кончиках пальцев ног и - у женщин - на грудях</w:t>
      </w:r>
      <w:r>
        <w:rPr>
          <w:sz w:val="24"/>
          <w:szCs w:val="24"/>
        </w:rPr>
        <w:t>.</w:t>
      </w:r>
    </w:p>
    <w:p>
      <w:pPr>
        <w:pStyle w:val="Normal"/>
        <w:widowControl w:val="false"/>
        <w:tabs>
          <w:tab w:val="clear" w:pos="720"/>
          <w:tab w:val="left" w:pos="2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орят, что у личности с вампирическими наклонностями развиваются ненормальные длинные и острые клыки, и я сама видела один такой случай, это любопытное зрелище. Два клыка, расположенные между резцами и коренными зубами, были наполовину длиннее остальных зубов и .заканчивались иглоподобными остриями.</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оящий вампиризм в Западной Европе редок, однако 3. считает, что многие темные случаи тропической слабости, в которых заметную роль играет малокровие, могут быть приписаны этой причине.</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исок цитированной и использованной литературы.</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Библия.</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Добротолюбие.</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Коран.</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Дхаммапад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Бхагаватгита. Ашхабад. "Ылым". 1982.</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Авеста. М. "Дружба народов". 1993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Письма Махатм. Самара. 1993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 Е.П.Блаватская. Разоблаченная Изида. М., 1993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 Е.П. Блаватская. Тайная Доктрина, т. 1-11, Рига, 1940.</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 Серия "Живая Этика" (Агни Йог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 Е. И. Рерих. Письма, т 1-11. Рига, 1940 г., т III. Новосибирск. 1993 г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 Ж. Сент-Илер. Криптограммы Востока. Париж. 1929 г.</w:t>
      </w:r>
    </w:p>
    <w:p>
      <w:pPr>
        <w:sectPr>
          <w:type w:val="nextPage"/>
          <w:pgSz w:w="12240" w:h="15840"/>
          <w:pgMar w:left="1800" w:right="2448"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 Г.О.М. Энциклопедия оккультизма, т.1-11, СПБ. 1911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4. Шафика Карагула. Прорыв к творчеству. Минск, "Сантана", 1992 г. 15. P. Генон. Кризис современного мира. М., "Арктогея". 1991 г.</w:t>
      </w:r>
    </w:p>
    <w:p>
      <w:pPr>
        <w:pStyle w:val="Normal"/>
        <w:widowControl w:val="false"/>
        <w:tabs>
          <w:tab w:val="clear" w:pos="720"/>
          <w:tab w:val="left" w:pos="28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6. P. Генон. Царство количества и знамения времени. М., "Беловодье". 1994 г.</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7. P. Бек. Космическое сознание. Рига. 1936 г.</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 А. Безант. Древняя мудрость. СПБ., 1914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 Д. Форчун. Психическая самозащита. Исследования но оккультной паталогии и преступности. М., 1993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0. В. Шмаков. Священная книга Тота. Арканы Таро. СПБ. 1914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1. Ю.Г. Мизун. Биопатогенные зоны - угроза заболеванию. М.. 1993 г. 22. С. Тухолка. Оккультизм и магия. СПБ.. 1914 г.</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23. П. Седир. Магические растения. СПБ.. 1914 г. 24. П. Седир. Магические зеркала. СПБ., 1914 г. </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5. P. М. Миллер. Ж. М. Харпер. Практическая психоэнергетика. Воронеж. 1994</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6. Д. Кавендищ. Магия Запада. М., 1994 г.</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7. П. Слингер. П. Дуглас. Тайны пола. Минск, 1993 г.</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8. P. Ассаджиоли. Психосинтез. Теория и практика. От душевного кризиса к "Я". М.. Rill-book. 1994 г.</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9. Ю.Л.Кантон. Исцеление через медитацию. СПБ., 1994 г .</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0. К.-Г. Юнг. О психологии восточных религий и философий. М.. "Медиум", 1994</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1. Джил Перс. Мистическая спираль. Путешествия души. Путеводитель по космическому сознанию. М.. 1994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2. Л. Дугин. Конспирология. М.. "Арктогея". 1993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3. Носсрат Пезешкян. Торговец и попугай. М.. "Культура", 1992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4. Идрис Шах. Путь суфиев. М.. 1993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5. Дж. Лилли. Программирование и метапрограммирование человеческого биокомпьютера. Киев, "София". 1994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6. Карлос Кастанеда. 1-1Х тома. Киев. "София", 1992-1993 г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7. Элнфас Леви. Высшая магия. 1914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8. Даосские притчи. М.. 1992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9. Мифы древней Индии. М.. 1975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0. Провозвестие Рамакришны. Рига. 1992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1. А.С. Маркон. Целительство и самолечение. М.. "Свод". 1994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2. Л. Доценко. Кармическая медицина. 1993 г.</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3. Д.Н. Гумилев. Этногенез и биосфера. Л.. "Гидрометеоиздат". 1990 г. 44. Л.Н. Гумилев. Древняя Русь и Великая степь. М.. "Мысль", 198'</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5. Дж. Бейнс. Наука о любви. М.. "Ин-т герметизма". 1994 г.</w:t>
      </w:r>
    </w:p>
    <w:p>
      <w:pPr>
        <w:pStyle w:val="Normal"/>
        <w:widowControl w:val="false"/>
        <w:tabs>
          <w:tab w:val="clear" w:pos="720"/>
          <w:tab w:val="left" w:pos="28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6. Карла Парола. Свет. М. 1994 г.</w:t>
      </w:r>
    </w:p>
    <w:p>
      <w:pPr>
        <w:pStyle w:val="Normal"/>
        <w:widowControl w:val="false"/>
        <w:tabs>
          <w:tab w:val="clear" w:pos="720"/>
          <w:tab w:val="left" w:pos="28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88" w:leader="none"/>
        </w:tabs>
        <w:spacing w:lineRule="atLeast" w:line="240" w:before="0" w:after="240"/>
        <w:rPr>
          <w:sz w:val="24"/>
          <w:szCs w:val="24"/>
        </w:rPr>
      </w:pPr>
      <w:r>
        <w:rPr>
          <w:sz w:val="24"/>
          <w:szCs w:val="24"/>
        </w:rPr>
        <w:t>Summary</w:t>
      </w:r>
    </w:p>
    <w:p>
      <w:pPr>
        <w:pStyle w:val="Normal"/>
        <w:widowControl w:val="false"/>
        <w:tabs>
          <w:tab w:val="clear" w:pos="720"/>
          <w:tab w:val="left" w:pos="288" w:leader="none"/>
        </w:tabs>
        <w:spacing w:lineRule="atLeast" w:line="240" w:before="0" w:after="240"/>
        <w:rPr>
          <w:sz w:val="24"/>
          <w:szCs w:val="24"/>
        </w:rPr>
      </w:pPr>
      <w:r>
        <w:rPr>
          <w:sz w:val="24"/>
          <w:szCs w:val="24"/>
        </w:rPr>
        <w:t xml:space="preserve">This book represents a detailed reference book devoted to psycho-energetic information defense from losses of energy, psychological attacks, dark doctrines and sects, black magic, zombification and manipulation consciousness. One of the main problem we each face today is a problem of limiting our energy losses, preserving and increasing psycho-energetic informational potential </w:t>
        <w:softHyphen/>
        <w:t>as well as the problems of defending from all of the aforementioned negetive factors and influences. The examines these problems and recommends solutions, which are concluded in the use of a variety of ways of accumulating psychic energy and also the use of protective methods such as those met in religion and ethoteric doctrines psychological systems. Special attention is paid to the spiritual-psychological methods of Russian Orthodoxy and Agni Yoga.</w:t>
      </w:r>
    </w:p>
    <w:p>
      <w:pPr>
        <w:pStyle w:val="Normal"/>
        <w:widowControl w:val="false"/>
        <w:tabs>
          <w:tab w:val="clear" w:pos="720"/>
          <w:tab w:val="left" w:pos="288" w:leader="none"/>
        </w:tabs>
        <w:spacing w:lineRule="atLeast" w:line="240" w:before="0" w:after="240"/>
        <w:rPr>
          <w:sz w:val="24"/>
          <w:szCs w:val="24"/>
        </w:rPr>
      </w:pPr>
      <w:r>
        <w:rPr>
          <w:sz w:val="24"/>
          <w:szCs w:val="24"/>
        </w:rPr>
        <w:t>The book is divided into 10 chapters, each chapter in turn (besides the final, tenth chapter) divided into seven sections that represent detailed examinations of the given topics. The final two chapters describe practical methods for reducing and preventing energy loss, accumulating psychic energy, and the psycho-energetic informational defense from negative influences.</w:t>
      </w:r>
    </w:p>
    <w:p>
      <w:pPr>
        <w:pStyle w:val="Normal"/>
        <w:widowControl w:val="false"/>
        <w:tabs>
          <w:tab w:val="clear" w:pos="720"/>
          <w:tab w:val="left" w:pos="288" w:leader="none"/>
        </w:tabs>
        <w:spacing w:lineRule="atLeast" w:line="240" w:before="0" w:after="240"/>
        <w:rPr>
          <w:sz w:val="24"/>
          <w:szCs w:val="24"/>
        </w:rPr>
      </w:pPr>
      <w:r>
        <w:rPr>
          <w:sz w:val="24"/>
          <w:szCs w:val="24"/>
        </w:rPr>
        <w:t>The book's main ideas are: psycho-energetic informational exchange (horizontal and vertical, equivalent and non-equivalent), psychic attack (cultic blows), contact with vampires, psychoenergetic informational skills. The book combines theory with descriptions of practical methods, interspersed with fables, legends, aphorisms and histories. It concludes by offering a foundation for a new direction in this science - psycho-energetic-informational practical psychology, and learning the different processes of exchange between people, nature and God - and gives concrete, practical methods for recovering lost balance. The author proceeds from the tenet that all infringements upon this horizontal exchange of energies between people are actually the result of lost harmony due to incorrect vertical exchanges of energy between man and God. Man acquires the inclination toward parasitism and psycho-energetic vampirism, which is expressed in the habit to steal, consciously or unconsciously, energy from others, most often after he has lost his own strength as a result of incorrect lifestyle or incorrectly directing</w:t>
      </w:r>
    </w:p>
    <w:p>
      <w:pPr>
        <w:pStyle w:val="Normal"/>
        <w:widowControl w:val="false"/>
        <w:tabs>
          <w:tab w:val="clear" w:pos="720"/>
          <w:tab w:val="left" w:pos="288" w:leader="none"/>
        </w:tabs>
        <w:spacing w:lineRule="atLeast" w:line="240" w:before="0" w:after="240"/>
        <w:rPr>
          <w:sz w:val="24"/>
          <w:szCs w:val="24"/>
        </w:rPr>
      </w:pPr>
      <w:r>
        <w:rPr>
          <w:sz w:val="24"/>
          <w:szCs w:val="24"/>
        </w:rPr>
        <w:t>his strengths. All that is connected with psycho-energetic informational exchange, loss of one's energy and the stealing of another's energy, is relevant to the process of entropy. In contrast to this are all types of equivalent exchanges of energy and information, emotional-psychic experiences, as well as methods of defense, all of which are related to non-entropic - that is to say, well-regulated - processes.</w:t>
      </w:r>
    </w:p>
    <w:p>
      <w:pPr>
        <w:pStyle w:val="Normal"/>
        <w:widowControl w:val="false"/>
        <w:tabs>
          <w:tab w:val="clear" w:pos="720"/>
          <w:tab w:val="left" w:pos="288" w:leader="none"/>
        </w:tabs>
        <w:spacing w:lineRule="atLeast" w:line="240" w:before="0" w:after="240"/>
        <w:rPr>
          <w:sz w:val="24"/>
          <w:szCs w:val="24"/>
        </w:rPr>
      </w:pPr>
      <w:r>
        <w:rPr>
          <w:sz w:val="24"/>
          <w:szCs w:val="24"/>
        </w:rPr>
        <w:t>The book admits that for any case or means of stealing the strength of another, this or that method may be used - the correct usage depends on the degree of psychological training and spiritual development of the user.</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главление.</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ведение</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правильно читать данную книгу и работать с ней Тайное Наставление к справочнику.</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первая.</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ятие о психоэнергоинформационном обмене.</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Что такое психическая энергия и какова ее природа?</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Из каких тонких структур (тел) и энергетических центров (чакров) состоит человек</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Что такое психоэнергоинформационный обмен?</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Какие виды психоэнергоинформапионного обмена существуют?</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В чем причина неэквивалентного психоэнергетического обмена между людьми?</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Чем отличается психоэнергоинформационный обмен между людьми от энергоинформационного обмена, происходящего в природе и космосе?</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В чем глубинная причина энергетического вампиризма и как он влияет на психоэнергоинформационный обмен? Притчи, легенды, истории, афоризмы.</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вторая.</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вые религии и эзотерические учения о психоэнергоинформационном обмене.</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В чем сущность восточного взгляда на психоэнергоинформационный обмен?</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Каковы особенности западного взгляда на психоэнергоинформационный подход?</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В чем сходство и отличие во взглядах на природу психоэнергоинформационного обмена таких учений Востока как индуизм, буддизм, даосизм и кoнфуциaнcтвo?</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В чем сходство и отличие во взглядах на природу психоэнергоинформационного обмена таких учений как иудаизм и христианство?</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Каким образом подходят к проблеме психоэнергоинформационного обмена эзотерические учения?</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Как мировые религии и эзотерические учения относятся к таким проявлениям неэквивалентного психоэнергоинформационного обмена как энергетический вампиризм?</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Каким должно быть противостояние вампиризму с точки зрения мировых религий и эзотерических учений? Притчи, легенды, истории, афоризмы.</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третья.</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вая история, вампиризм и черная магия.</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Почему ход мировой истории сопровождается возрастанием всех видов вампиризма?</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Как влияет изменение исторических человеческих психотипов на рост вампиризма?</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В каком направлении изменяются методы черной магии и колдовства на протяжении истории?</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Каким образом соотносятся между собой смена космических циклов (юг) и состояние психоэнергоинформационного обмена между людьми в данную эпоху?</w:t>
      </w:r>
    </w:p>
    <w:p>
      <w:pPr>
        <w:pStyle w:val="Normal"/>
        <w:widowControl w:val="false"/>
        <w:tabs>
          <w:tab w:val="clear" w:pos="720"/>
          <w:tab w:val="left" w:pos="28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Как соотносятся между собой процесс смены каст и рост вампиризма?</w:t>
      </w:r>
    </w:p>
    <w:p>
      <w:pPr>
        <w:pStyle w:val="Normal"/>
        <w:widowControl w:val="false"/>
        <w:tabs>
          <w:tab w:val="clear" w:pos="720"/>
          <w:tab w:val="left" w:pos="28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Каковы методы сохранения психоэнергетического потенциала и защиты от вампиризма в условиях смут, кризисов, войн и революций. участившихся в эпоху Кали-Юги (Железного Века)?</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Можно ли считать рост вампиризма фактором, имеющим эсхатологическое объяснение? Притчи, легенды, истории, афоризмы.</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четвертая.</w:t>
      </w:r>
    </w:p>
    <w:p>
      <w:pPr>
        <w:pStyle w:val="Normal"/>
        <w:widowControl w:val="false"/>
        <w:tabs>
          <w:tab w:val="clear" w:pos="720"/>
          <w:tab w:val="left" w:pos="2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сихология современного вампиризм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Каким образом соотносятся различные проявления вампиризма (физический, эфирный, астральный, ментальный, духовные его разновидности) с тонкими структурами человек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Какие виды современного вампиризма существуют?</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Какие психологические типы современного вампира можно выделить?</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Как проявляется вампиризм в сфере бизнеса и коммерции?</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Каковы признаки проявления вампиризма в коллективе и какое влияние он оказывает на успех в работе и делах?</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Что выражают вампирические тенденции в деятельности средств массовой информации и как обезопасить себя от них?</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Как проявляются вампирические тенденции в различных современных стилях жизни? Притчи, легенды, истории, афоризмы.</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пятая.</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ейно-бытовой вампиризм в свете представления о психоэнергоинформационном обмене.</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Что говорят о семье как о ячейке космоса эзотерические учения?</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Каковы особенности психоэнергоинформационного обмена в семье?</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Каким образом проявляется вампиризм в поведении родителей по отношению к детям?</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Как проявляется вампиризм в поведении детей по отношению к родителям и как его определить?</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Как обеспечить психоэнергетическую защиту квартиры, в которой проживает семья, от неблагоприятных тонких воздействий, враждебной энергетики и вампиризма?</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Каким образом правильно построить общение с больным родственником, которому присущи вампирические черты?</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В чем заключается умение правильно общаться с симпатизирующим вам приятелем, которому присущи вампирические черты? Притчи, легенды, истории, афоризмы.</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шестая.</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мпиризм, проблемы здоровья и психоэнергоинформационный обмен,</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Какие симптомы и признаки в психофизиологическом состоянии человека свидетельствуют, что он подвергается вампирическим воздействиям?</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Что представляет собой механизм вампирического контакта?</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Почему вампиризм вреден для здоровья вампира?</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К каким болезням для жертвы чаще всего приводит вампиризм?</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Каков тонкий психоэнергоинформационный механизм возникновения и развития болезни у жертвы (донора) после вампирического воздействия?</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Каким образом связаны вампиризм и одержание?</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Как охранять от воздействия вампиров собственное здоровье? Притчи, легенды, истории, афоризмы.</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седьмая.</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ияние темных оккультных центров мира и темных сект, действующих в России, на планетарные психоэнергоинформационные процессы.</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Каковы признаки темных учений, распространенных в наши дни?</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Что представляют собой темные оккультные центры?</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Какими методами воздействуют на сознание людей темные оккультные центры планеты?</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Что представляет собой иерархическая структура темных центров?</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Какое влияние темные оккультные центры планеты оказывают на государственно-политическую сторону жизни?</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Каким образом действуют темные оккультные центры и секты на территории современной России?</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В чем заключаются методы психологической защиты от воздействия темных оккультных центров и сект. работающих на территории России? Притчи, легенды, истории, афоризмы.</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восьмая.</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ие методы борьбы с вампирическими свойствами собственного Эго.</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Что такое "внутренний вампир" в человеке?</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Каковы проявления "внутреннего вампира" в поведении?</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Как взаимосвязано понятие внутреннего вампира с низшим человеческим Я?</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Каковы методы распознавания внутреннего вампира в самом себе?</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5. Каким образом преодолеть в себе привычку бесцельно тратить собственную силу и как победить в себе внутреннего вампира </w:t>
        <w:softHyphen/>
        <w:t>расхитителя?</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Как преодолеть в себе вампирическую привычку питаться чужой силой?</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Из каких компонентов и составляющих складывается запас жизненной и духовной энергии человека? Притчи, легенды, истории, афоризмы,</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девятая.</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ука накопления психической энергии.</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Почему психоэнергоинформационная защита необходима для пассионариев?</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С чего начинается накопление психической энергии?</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Куда же и на что тратится человеческая энергия?</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Как накапливать психическую энергию?</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Каковы базовые принципы суммирования разных видов психической энергии?</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Можно ли рассматривать человека как энергетическую дробь?</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Каковы методы накопления психической энергии в свете эзотерической теории питания?</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тчи, легенды, истории, афоризмы.</w:t>
      </w:r>
    </w:p>
    <w:p>
      <w:pPr>
        <w:pStyle w:val="Normal"/>
        <w:widowControl w:val="false"/>
        <w:tabs>
          <w:tab w:val="clear" w:pos="720"/>
          <w:tab w:val="left" w:pos="2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десятая.</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ктические методы и упражнения для самостоятельной индивидуальной защиты от вампиризма, черной магии и колдовств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Изучение собственного психоэнергетического состав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Обнаружение тонких психоэнергетических "пробоев" и "утечек" силы. 3. Нахождение причин психоэнергетических "пробоев" и "утечек" силы. 4. Определение сути вампира и его способа "пристройки" к вам.</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Высшая защит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Неотождествление с отрицательной энергией.</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Построение энергетического щит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 Смена планов (уровней) взаимодействия с вампиром</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 Изменение образа вампира или черного маг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 Растворяющая защит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 Защитные формулы.</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2. Нападающая защита (основы духовного боя).</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 Холодотерапия</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4. Ритуальная защит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5. Волевое отталкивание.</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6. Образная символическая защит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7. Круговая защит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 Предметная защит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 Герметическая защит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0. Спонтанная защит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1. Информационная защит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2. Эгрегорная защита.</w:t>
      </w:r>
    </w:p>
    <w:p>
      <w:pPr>
        <w:pStyle w:val="Normal"/>
        <w:widowControl w:val="false"/>
        <w:tabs>
          <w:tab w:val="clear" w:pos="720"/>
          <w:tab w:val="left" w:pos="28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3. Защита чакр от энергетических уларов.</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4. Психоэнергетическое айкидо</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5. Абсолютная открытость.</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6. Защита во сне.</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7. Защита во время болезни.</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8. Использование защитной анергии земли. 29. Молитвенная защита.</w:t>
      </w:r>
    </w:p>
    <w:p>
      <w:pPr>
        <w:sectPr>
          <w:type w:val="nextPage"/>
          <w:pgSz w:w="12240" w:h="15840"/>
          <w:pgMar w:left="1800" w:right="6192" w:gutter="0" w:header="0" w:top="1440" w:footer="0" w:bottom="1440"/>
          <w:pgNumType w:fmt="decimal"/>
          <w:formProt w:val="false"/>
          <w:textDirection w:val="lrTb"/>
        </w:sectPr>
      </w:pP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0. Медитативная защит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делать после получения энергетического удара О необходимости медитации. О неправильном, вампирическом способе молитвы и медитации. Послесловие.</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рывок из книги Е.П. Блаватской "Разоблаченная Изид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рывок из книги Дион Форчун "Психоэнергетическая самозащита"</w:t>
      </w:r>
    </w:p>
    <w:p>
      <w:pPr>
        <w:pStyle w:val="Normal"/>
        <w:widowControl w:val="false"/>
        <w:tabs>
          <w:tab w:val="clear" w:pos="720"/>
          <w:tab w:val="left" w:pos="2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исок цитированной и использованной литературы.</w:t>
      </w:r>
    </w:p>
    <w:p>
      <w:pPr>
        <w:pStyle w:val="Normal"/>
        <w:widowControl w:val="false"/>
        <w:tabs>
          <w:tab w:val="clear" w:pos="720"/>
          <w:tab w:val="left" w:pos="288" w:leader="none"/>
        </w:tabs>
        <w:spacing w:lineRule="atLeast" w:line="480" w:before="0" w:after="480"/>
        <w:rPr>
          <w:sz w:val="24"/>
          <w:szCs w:val="24"/>
        </w:rPr>
      </w:pPr>
      <w:r>
        <w:rPr>
          <w:sz w:val="24"/>
          <w:szCs w:val="24"/>
        </w:rPr>
        <w:t>Summary</w:t>
      </w:r>
    </w:p>
    <w:sectPr>
      <w:type w:val="nextPage"/>
      <w:pgSz w:w="12240" w:h="15840"/>
      <w:pgMar w:left="180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29:00Z</dcterms:created>
  <dc:creator>ADEN</dc:creator>
  <dc:description/>
  <dc:language>en-US</dc:language>
  <cp:lastModifiedBy>Sergey G.Dzhura</cp:lastModifiedBy>
  <dcterms:modified xsi:type="dcterms:W3CDTF">2001-03-24T09:30:00Z</dcterms:modified>
  <cp:revision>1</cp:revision>
  <dc:subject/>
  <dc:title>Ключников С</dc:title>
</cp:coreProperties>
</file>