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</w:t>
      </w:r>
      <w:r>
        <w:rPr>
          <w:lang w:eastAsia="ru-RU"/>
        </w:rPr>
        <w:t>Б.П.Юсов</w:t>
      </w:r>
    </w:p>
    <w:p>
      <w:pPr>
        <w:pStyle w:val="Normal"/>
        <w:spacing w:before="440" w:after="0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  <w:t xml:space="preserve">         </w:t>
      </w:r>
      <w:r>
        <w:rPr>
          <w:b/>
          <w:sz w:val="32"/>
          <w:lang w:val="en-US" w:eastAsia="ru-RU"/>
        </w:rPr>
        <w:t>Пространство культуры и духовное развитие ребенка</w:t>
      </w:r>
    </w:p>
    <w:p>
      <w:pPr>
        <w:pStyle w:val="Normal"/>
        <w:spacing w:before="440" w:after="0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spacing w:before="200" w:after="0"/>
        <w:rPr/>
      </w:pPr>
      <w:r>
        <w:rPr>
          <w:lang w:eastAsia="ru-RU"/>
        </w:rPr>
        <w:t xml:space="preserve">                                          </w:t>
      </w:r>
      <w:r>
        <w:rPr>
          <w:b/>
          <w:sz w:val="24"/>
          <w:lang w:eastAsia="ru-RU"/>
        </w:rPr>
        <w:t xml:space="preserve">Духовное развитие детей </w:t>
      </w:r>
      <w:r>
        <w:rPr>
          <w:b/>
          <w:smallCaps/>
          <w:sz w:val="24"/>
          <w:lang w:eastAsia="ru-RU"/>
        </w:rPr>
        <w:t xml:space="preserve">в </w:t>
      </w:r>
      <w:r>
        <w:rPr>
          <w:b/>
          <w:sz w:val="24"/>
          <w:lang w:eastAsia="ru-RU"/>
        </w:rPr>
        <w:t>пространстве культуры.</w:t>
      </w:r>
    </w:p>
    <w:p>
      <w:pPr>
        <w:pStyle w:val="Normal"/>
        <w:spacing w:lineRule="auto" w:line="360" w:before="60" w:after="0"/>
        <w:rPr/>
      </w:pPr>
      <w:r>
        <w:rPr>
          <w:lang w:eastAsia="ru-RU"/>
        </w:rPr>
        <w:t xml:space="preserve">Сообщение. 3-я Конференция Ассоциации творческих учителей России - "Учитель - создатель культуры и здоровья общества". </w:t>
      </w:r>
      <w:r>
        <w:rPr>
          <w:i/>
          <w:lang w:eastAsia="ru-RU"/>
        </w:rPr>
        <w:t>2</w:t>
      </w:r>
      <w:r>
        <w:rPr>
          <w:lang w:eastAsia="ru-RU"/>
        </w:rPr>
        <w:t xml:space="preserve"> ноября 1998 г. (Зал МО</w:t>
      </w:r>
      <w:r>
        <w:rPr>
          <w:lang w:val="en-US" w:eastAsia="ru-RU"/>
        </w:rPr>
        <w:t xml:space="preserve"> РФ.)</w:t>
      </w:r>
    </w:p>
    <w:p>
      <w:pPr>
        <w:pStyle w:val="Normal"/>
        <w:spacing w:before="420" w:after="0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Слово "Культура" расшифровывается в книгах Живой Этики как Культ Ура, то есть как "почитание Света, как культ Света. Ур - это Свет, на многих древних языках. Ур, Урук - города Халдеев, Шумеров, Ассиро-Вавилонии - Двуречья и Междуречья</w:t>
      </w:r>
      <w:r>
        <w:rPr>
          <w:lang w:val="en-US" w:eastAsia="ru-RU"/>
        </w:rPr>
        <w:t xml:space="preserve"> peк</w:t>
      </w:r>
      <w:r>
        <w:rPr>
          <w:lang w:eastAsia="ru-RU"/>
        </w:rPr>
        <w:t xml:space="preserve"> Тигра и Евфрата - древнейшей колыбели цивилизации, восходящей к 5 тысячелетию до н.э. Позднешумерское династическое государево Ура начала 2-го- конца 3-го тысячелетия до н.э. Это</w:t>
      </w:r>
      <w:r>
        <w:rPr>
          <w:lang w:val="en-US" w:eastAsia="ru-RU"/>
        </w:rPr>
        <w:t xml:space="preserve"> </w:t>
      </w:r>
      <w:r>
        <w:rPr>
          <w:smallCaps/>
          <w:lang w:val="en-US" w:eastAsia="ru-RU"/>
        </w:rPr>
        <w:t xml:space="preserve">также </w:t>
      </w:r>
      <w:r>
        <w:rPr>
          <w:lang w:eastAsia="ru-RU"/>
        </w:rPr>
        <w:t>солнечные религии Майя в Южной Америке, Гелиополис Египта времен Эхнатона и Нефрет (Нефертити), религия древних парсов и Авесты середины 1-го тысячелетия до н.э., связанные с Авестой и Зороастром,  родившимся, по преданию, где-то в регионе нашего Пермского Приуралья. Это маздаизм связанный с культом Ахура мазды. Имя  его посланника Йимы звучит в названии древнейшего раскрытого на территории России в Челябинской области под Магнитогорском, между Магнитогорском и Оренбургом, города Аркаима, относимого к 4 тысячелетию до н.э. Мы можем гордиться, что путь поклонников света в седой древности, до Египта, Шумера и Вавилона или в сопоставимое время пролегал по разделу европейской части нашей страны и Сибири по хребту Урала, опускаясь в Раджистан, Индию, Персию и Палестину. Мы можем гордиться, что проходные народы нашей страны через саамов Карелии, Коми,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ермь, Чувашию, Удмуртию, земли нанесших Татарстана и Башкирии, Тагила, Свердловска, магнитные вехи  гор Благодать и Магнитная, медные залежи 0рска и Оренбуржья, через Алтай и Турфанские ворота Казахстана предков Таджиков и Туркмен - через многие другие земли на протяжении тысячелетий Адепты Авесты и Ахура Мазды спустились в Южную, центральную и Переднюю Азию и вливались своим учением Света в основании самых известных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ученом мире цивилизаций. Быть может, еще предстоит науке раскрыть путь этих Гипербореев, строивших, по преданию, знаменитый Храм Аполлона - Дельфийский Оракул, этих Берендеев, нашедших место в "Снегурочке" Н.Островского и в творчестве Николая Рериха и Стравинского. Вклад этих племен пока мало</w:t>
      </w:r>
      <w:r>
        <w:rPr>
          <w:i/>
          <w:lang w:eastAsia="ru-RU"/>
        </w:rPr>
        <w:t xml:space="preserve"> </w:t>
      </w:r>
      <w:r>
        <w:rPr>
          <w:lang w:eastAsia="ru-RU"/>
        </w:rPr>
        <w:t>известен в мире культуры о древности восточного имени Света - слова Ур - свидетельствует неоднократное упоминание его в книгах Елены Ивановны Рерих, имя которой было Урусвати, Матерь Агни-Йоги, вместе с именами Адептов Шамбалы - тары Урукай и брата Уреитоса.</w:t>
      </w:r>
    </w:p>
    <w:p>
      <w:pPr>
        <w:pStyle w:val="Normal"/>
        <w:spacing w:before="420" w:after="0"/>
        <w:rPr/>
      </w:pPr>
      <w:r>
        <w:rPr>
          <w:lang w:eastAsia="ru-RU"/>
        </w:rPr>
        <w:t xml:space="preserve">       </w:t>
      </w:r>
      <w:r>
        <w:rPr>
          <w:lang w:eastAsia="ru-RU"/>
        </w:rPr>
        <w:t>Слово это - Ур,</w:t>
      </w:r>
      <w:r>
        <w:rPr>
          <w:lang w:val="en-US" w:eastAsia="ru-RU"/>
        </w:rPr>
        <w:t xml:space="preserve"> корень </w:t>
      </w:r>
      <w:r>
        <w:rPr>
          <w:lang w:eastAsia="ru-RU"/>
        </w:rPr>
        <w:t>современного слова "культура". Заметьте, что это понятие вошло в мировые,  европейские и в русский языки непосредственно в своей древней форме.</w:t>
      </w:r>
    </w:p>
    <w:p>
      <w:pPr>
        <w:pStyle w:val="Normal"/>
        <w:rPr/>
      </w:pPr>
      <w:r>
        <w:rPr>
          <w:lang w:eastAsia="ru-RU"/>
        </w:rPr>
        <w:t xml:space="preserve">       </w:t>
      </w:r>
      <w:r>
        <w:rPr>
          <w:lang w:eastAsia="ru-RU"/>
        </w:rPr>
        <w:t>Его основные значения - Свет, Мир, знания, мудрость, помощь, изобретательность, активное творческое дело, по старой пословице - "Ученье свет, а не ученье - тьма". Свет - основа всего, в любом значении: Солнце, восход, воз</w:t>
        <w:softHyphen/>
        <w:t>вышение, расцвет, просветление, всходы злаков, рост. Почему, думаете, ночная пахота? Поля не видно; насколько качественно идет работа никто не знает, шум трактора будит людей, лишние расходы - в прежние времена борозду освещали факелом, смоляницей. Но тьма убивает. Теперь выяснено, что семенам сорняков, которые</w:t>
      </w:r>
      <w:r>
        <w:rPr>
          <w:lang w:val="en-US" w:eastAsia="ru-RU"/>
        </w:rPr>
        <w:t xml:space="preserve"> </w:t>
      </w:r>
      <w:r>
        <w:rPr>
          <w:lang w:eastAsia="ru-RU"/>
        </w:rPr>
        <w:t>под слоем земли не прорастают годами, достаточно при повороте пласта поймать всего несколько фотонов света, сотую, тысячную долю секунды. Вновь оказавшись во тьме, они начинают неудержимо расти. Даже геникологически в момент зачатия ребенка возникает фотон света. Ребенок - дитя света, и его рост неудержим в физическом и духовном планах. Ребенку нужна культура, "Культ Ура", свет духовной жизни.</w:t>
      </w:r>
    </w:p>
    <w:p>
      <w:pPr>
        <w:pStyle w:val="Normal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Насчитывают свыше 200 определений  понятия "культура". К культуре относится все, созданное человеком</w:t>
      </w:r>
      <w:r>
        <w:rPr>
          <w:lang w:val="en-US" w:eastAsia="ru-RU"/>
        </w:rPr>
        <w:t>:</w:t>
      </w:r>
      <w:r>
        <w:rPr>
          <w:lang w:eastAsia="ru-RU"/>
        </w:rPr>
        <w:t xml:space="preserve"> не только искусство - музыка, поэзия, картины, но и машины, дома, плут, топор, лопата, посуда, водопровод. Это знают археологи, изучающие останки материальной культуры, животного и растительного мира. В европейских университетах</w:t>
      </w:r>
      <w:r>
        <w:rPr>
          <w:lang w:val="en-US" w:eastAsia="ru-RU"/>
        </w:rPr>
        <w:t xml:space="preserve"> </w:t>
      </w:r>
      <w:r>
        <w:rPr>
          <w:lang w:eastAsia="ru-RU"/>
        </w:rPr>
        <w:t>до сих пор среди набора классических искусств фигурировали технические искус</w:t>
        <w:softHyphen/>
        <w:t>ства, математические искусства, кулинарное искусство, короче говоря, "текникал артс", Креатосфера как область творческого проявления человека (от слов "киэйт", "криэйтив", "криэйшн" - творить, творческий, творение) складывается из двух областей: художественного творчества и технического творчества - изобретательства, науки. Это единая</w:t>
      </w:r>
      <w:r>
        <w:rPr>
          <w:lang w:val="en-US" w:eastAsia="ru-RU"/>
        </w:rPr>
        <w:t xml:space="preserve"> cфepa</w:t>
      </w:r>
      <w:r>
        <w:rPr>
          <w:lang w:eastAsia="ru-RU"/>
        </w:rPr>
        <w:t xml:space="preserve"> творческого проявления человека, действующая по единым законам. Но все же</w:t>
      </w:r>
      <w:r>
        <w:rPr>
          <w:lang w:val="en-US" w:eastAsia="ru-RU"/>
        </w:rPr>
        <w:t xml:space="preserve"> Apтосфepa</w:t>
      </w:r>
      <w:r>
        <w:rPr>
          <w:lang w:eastAsia="ru-RU"/>
        </w:rPr>
        <w:t xml:space="preserve"> -</w:t>
      </w:r>
      <w:r>
        <w:rPr>
          <w:lang w:val="en-US" w:eastAsia="ru-RU"/>
        </w:rPr>
        <w:t xml:space="preserve"> cфepa</w:t>
      </w:r>
      <w:r>
        <w:rPr>
          <w:lang w:eastAsia="ru-RU"/>
        </w:rPr>
        <w:t xml:space="preserve"> искусства - это область более высоких и совершенных законов гармонии, которым подчиняется и техническая деятельность, становясь искусством, мастерством механика, химика, механика, строителя, изобретателя, физика агронома, садовода. Нередко технические новшества отш5вают дорогу новым видам искусства и видам художественного выражения: это техника фотографического процесса, записи звука, движущихся изображений, создания и закрепления объемных форм (голография), не касаясь электронных методов трансляции и информатик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</w:t>
      </w:r>
      <w:r>
        <w:rPr>
          <w:lang w:eastAsia="ru-RU"/>
        </w:rPr>
        <w:t>Можно сказать, что культура охватывает не только искусство, но и технику в такой её части и с такой её стороны, здания, машины, инструментарий, технологические процессы , - которой они затрагивают и духовную жизнь человека, раскрепощают или подавляют возможность его творческого раскрытия. В этом смысле я и хотел бы говорить о формировании духовной личности детей в пространстве современной культуры. Такой подход, мне кажется, мог бы выступать критерием оценки новых явлений в сфере совре</w:t>
        <w:softHyphen/>
        <w:t>менной культуры и духовности ребенка.  Такой подход дает возмож</w:t>
        <w:softHyphen/>
        <w:t>ность говорить о духовном раскрытии детской личности, оставаясь в сфере искусства, художественного и эстетического проявления ребенка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 xml:space="preserve">В этом смысле, пространство культуры как среда развития ребенка, как экология его существова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>Культура - это всё, что создано человеком. Но, особенно среди материальных вещей, надо выделить её духовную сторону, то, что влияет на отношение к миру, формирует разумное, сознательное проявление человека в окружающем пространстве: от экологии и бережности к природе до внутренней чистоты и возвышенности образов, мыслей, чувствований, среди которых человек пребывает и которые характеризуют, по словам Д.С.Лиха</w:t>
        <w:softHyphen/>
        <w:t>чева, "экологию культуры", культурную среду, культурное окру</w:t>
        <w:softHyphen/>
        <w:t>жение, среди которого формируются его духовные сил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В разговоре о культуре не обойти вопроса о единстве трех миров - плотного, тонкого и светоносного, то есть видимого, очевидного трехмерного мира, мира переживаний и страстей, или астрала, и мира мысли и света - манаса, фохата, о которых издано сейчас так много литературы и которые занимают такое место в книгах Живой Этики. Знаю, что это сложный вопрос в педагогической практике и в разговорах с детьми, особенно в реальной деятельности учителя на уроке.</w:t>
      </w:r>
    </w:p>
    <w:p>
      <w:pPr>
        <w:pStyle w:val="Normal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Дело не в материализме или не материализме мировоззрения, Живая Этика - материалистическое учение, и мысль так же материальна, как и ощущения тела. Уже измерили вес души (кажется, 3,5 грамма), а цветной рисунок ауры биополя человека можно получить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оскве лично, за известную сумму, как никто не удивляется кожно-гальванической кардиограмме биотоков сердца или электрон</w:t>
        <w:softHyphen/>
        <w:t>ной томографии и объемной телевизионной картине внутренних органов человека. Это сегодняшний день медицины, но еще даже не завтрашний день педагогик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А.С.Пушкин писал; "Любите живопись, поэты. Ведь ей единственной дано души незримые приметы переносить на полотно". Казалось бы, очевидна материальность холста и красок, но музейном портрете выражены также незримые особенности внутреннего мира человека, нечто, имеющее отношение к мысли и воображению.</w:t>
      </w:r>
    </w:p>
    <w:p>
      <w:pPr>
        <w:pStyle w:val="Normal"/>
        <w:ind w:firstLine="720"/>
        <w:rPr/>
      </w:pPr>
      <w:r>
        <w:rPr>
          <w:lang w:eastAsia="ru-RU"/>
        </w:rPr>
        <w:t>Или другой пример из Пушкина: "Ей рано нравились романы. Спи ей заменяли всё. Она влюблялась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бманы и Ричардсона, и Руссо". Бедная Татьяна жила в придуманном писателем воображаемом мире.</w:t>
      </w:r>
    </w:p>
    <w:p>
      <w:pPr>
        <w:pStyle w:val="Normal"/>
        <w:ind w:firstLine="578"/>
        <w:rPr>
          <w:lang w:eastAsia="ru-RU"/>
        </w:rPr>
      </w:pPr>
      <w:r>
        <w:rPr>
          <w:lang w:eastAsia="ru-RU"/>
        </w:rPr>
        <w:t>Можно без преувеличения, сказать, что всякое искусство это в значительной мере мир астрала: мир воображения, чувств, переживаний и страстей. Блистательный, сияющий, пестрый, мир астрала, по выражению книг Живой этики, "рычащий астрал", как писала Елена Ивановна Рерих. И это не безопасн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Знаменитый представитель кукольного театра Сергей Образцов говорил нам, что искусство - обоюдоострое и опасное оружие. Си никогда не ставил для детей пугающие картины, например, "Сказку о глупом мышонке", которого съедает кошка. Говорил также, что до прочтения некоторых книг он не знал, что "неприлично" рассматривать ноги девочек, касаться их колен или шлепать по разным местам.</w:t>
      </w:r>
    </w:p>
    <w:p>
      <w:pPr>
        <w:pStyle w:val="Normal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ереходы </w:t>
      </w:r>
      <w:r>
        <w:rPr>
          <w:smallCaps/>
          <w:lang w:eastAsia="ru-RU"/>
        </w:rPr>
        <w:t xml:space="preserve">б </w:t>
      </w:r>
      <w:r>
        <w:rPr>
          <w:lang w:eastAsia="ru-RU"/>
        </w:rPr>
        <w:t>тонкий мир и мир мысли происходят у нас наяву и довольно часто, особенно у живых умом детей. Глубоко задумав</w:t>
        <w:softHyphen/>
        <w:t>шийся человек, написано в "Гранях Агни-Йоги", не слышит к даже не видит окружающего, становится не от мира сего.</w:t>
      </w:r>
    </w:p>
    <w:p>
      <w:pPr>
        <w:pStyle w:val="Normal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Особенно хочу коснуться такого свойства, как воображение, фантазия, которому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книгах учения придается то восторженный, то отрицательный смысл, как дурное, испорченное воображение. К сожалению, это психологическое качество совсем мало изучено, и вы не найдете хороших книг по воображению и фантазии детей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В недавней передаче рубрики "Взгляд" по телевидению говорилось ос активистах Рязани, неделю призывавших добровольцев на расчистку парковых зон города. Пригласили оркестр, вызвали грузовики. Добровольцев со всего города пришло 5 человек, На остановках транспорта, где они агитировали, молодежь откро</w:t>
        <w:softHyphen/>
        <w:t>венно насмехалась, тогда как концерты рок звезд на стадионах собрали  десятки тысяч, которые отдавала за билет сотни рублей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Дидро писал, пол ее двухсот лет назад, оценивая художест</w:t>
        <w:softHyphen/>
        <w:t>венные выставки, что воображение авторов "полно ситуаций, поз и фигур фальшивых, напряженных, нелепых и холодных. Они скаплива</w:t>
        <w:softHyphen/>
        <w:t>ются так до Бремени и выйдут на свет, чтобы лечь на полотно. Всякий раз, когда художник берется за карандаш или кисть, эти безобразные призраки пробуждаются, встают перед ним, он не может от них отделаться, и только чудом удается ему изгнать этих бесов из своей головы"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Образы, которые порождает человек, создают реальную обо</w:t>
        <w:softHyphen/>
        <w:t>лочку его жизни, в том числе, образы искусства, мыслеобразы. В эру просвещения мало кто станет отрицать, что многие образы Толстого, Пушкина, картин Васнецова, музыка воспринимаются как реальность. Так нудно относиться и детскому воображен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По тысячелетним данным истории культуры, книгам Живой Этики, можно различать, мне кажется, три вида воображения, и этого в нашей психологической литературе вы не найдете.</w:t>
      </w:r>
    </w:p>
    <w:p>
      <w:pPr>
        <w:pStyle w:val="Normal"/>
        <w:ind w:firstLine="720"/>
        <w:rPr/>
      </w:pPr>
      <w:r>
        <w:rPr>
          <w:lang w:eastAsia="ru-RU"/>
        </w:rPr>
        <w:t>Чаще всего это цепное, случайное, хаотическое воображение, которое чаще всего и развивают наши интеллектуальные, рассудочные тесты и упражнения на количество связей. Например, "На что похожа форма яблока?" или гвоздя?</w:t>
      </w:r>
      <w:r>
        <w:rPr>
          <w:lang w:val="en-US" w:eastAsia="ru-RU"/>
        </w:rPr>
        <w:t xml:space="preserve"> На шap,</w:t>
      </w:r>
      <w:r>
        <w:rPr>
          <w:lang w:eastAsia="ru-RU"/>
        </w:rPr>
        <w:t xml:space="preserve"> мячик, еще на что? …еще?... еще?... Придумаете город на букву "К"? Еще... еще... еще... Это цепные линии, но бывает и беспорядоч</w:t>
        <w:softHyphen/>
        <w:t>ное брожение, случайные зацепления. Мало желательная форма буйной фантазии. Я не очень хорошо отношусь к слову фантазия, как неуемной, суетливой выдумке, придумыванию, цепи ассоци</w:t>
        <w:softHyphen/>
        <w:t>аций, выбивающей одно звено другим, случайно пришедшим в голову.</w:t>
      </w:r>
    </w:p>
    <w:p>
      <w:pPr>
        <w:pStyle w:val="Normal"/>
        <w:ind w:firstLine="720"/>
        <w:rPr/>
      </w:pPr>
      <w:r>
        <w:rPr>
          <w:lang w:eastAsia="ru-RU"/>
        </w:rPr>
        <w:t>Второй тип воображения - виртуальное. Это совсем недавно пришедшее к нам слово. Отличительной его чертой является взаимодействие человека с продуктом собственной фантазии. Например, Пигмалион, изваявший Галатею и влюбившийся в свою скульптуру до того, что она ожила. 'Так что это "новое" понятие американского телевидения извест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еще со времен античности. Очень опасное новшество. Это путь к сумасшествию или трагедии. Надо нам что-то делать с этим нашествием виртуальности, которой забито телевидение.</w:t>
      </w:r>
    </w:p>
    <w:p>
      <w:pPr>
        <w:pStyle w:val="Normal"/>
        <w:ind w:firstLine="720"/>
        <w:rPr/>
      </w:pPr>
      <w:r>
        <w:rPr>
          <w:lang w:eastAsia="ru-RU"/>
        </w:rPr>
        <w:t>Порою это имеет безобидный и даже похвальный смысл. Японцы, чтобы развить у детей внимание не только себе, но заботу о других, придумали игрушку Тамагучи. Маленькая электронная штучка, которую можно спрятать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карман или носить на шее, как талисман. Игрушечное существо имеет имя и програм</w:t>
        <w:softHyphen/>
        <w:t>мируется на еду, сон и развлечения. Владелец должен ухаживать за своим детенышем, кормить его и укладывать спать, нажимая нужные кнопки. Если игрушка остается без внимания, она умирает, отключается, "покидает" своего владельца. Все бы хорошо, но отмечена серия детских самоубийств и истерических состояний в тех случаях, когда дружок покидал хозяина. Такова цена вирту</w:t>
        <w:softHyphen/>
        <w:t>ального воображения, виртуального мира, в которой стремительно скатывается современная молодежь. Высший тип воображения - творческое - известен по крайней м</w:t>
      </w:r>
      <w:r>
        <w:rPr>
          <w:lang w:val="en-US" w:eastAsia="ru-RU"/>
        </w:rPr>
        <w:t>epe</w:t>
      </w:r>
      <w:r>
        <w:rPr>
          <w:lang w:eastAsia="ru-RU"/>
        </w:rPr>
        <w:t xml:space="preserve"> со времен  Прокла, античного мыслителя, и писать ото слово на русском надо бы через черточку: как "воображение", то есть вхождение во образ, подобно тому, как входил в образ иконы древний иконописец, типа Андрея Рублева. Вхождение в высокий, "божеский" образ, в высокие и чистые мысли классичес</w:t>
        <w:softHyphen/>
        <w:t>кой музыки, картин, драматургии, порождавших возвышенные мысли, Вот это возвышение, утончение духовных представлений школьни</w:t>
        <w:softHyphen/>
        <w:t>ков не по поводу собственных придумок, как Нарцисс, а по поводу реальных проблем живой жизни и надо, вероятно иметь педагогической задачей, воспитывать навык порождения образа и решения тех проблем, которые выступают жизненным идеалом, ведут устремленность личности ребенка.</w:t>
      </w:r>
    </w:p>
    <w:p>
      <w:pPr>
        <w:pStyle w:val="Normal"/>
        <w:ind w:firstLine="720"/>
        <w:rPr/>
      </w:pPr>
      <w:r>
        <w:rPr>
          <w:lang w:eastAsia="ru-RU"/>
        </w:rPr>
        <w:t>Как же могут дети выразить нам сво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едставления, чувства, переживания? В наших занятиях искусством и культурой мы раз</w:t>
        <w:softHyphen/>
        <w:t>личаем по крайней мере 5 способов: действия, чувствования, слова и понятия, образы, символы, по восходящей сложности. Хочу отметить, что образы, образно-символический путь выражения стоит выше слова и понятия, вопреки традиционной словесности современной школы, когда учитель спрашивает, а ученик отвечает словами. Часто этим и ограничивается наглядно-объяснительная педагогика: учитель показывает и объясняет, а ученик повторяет близко к словам учителя или учебника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 xml:space="preserve">Мы разработали также иерархически восходящую модель танцевально-двигательных, театрально-игровых, музыкальных, изобразительных, словесно-поэтических и пространственных образов, светоцветовых, ритмических, которые позволяют интегрировать, соединять разные виды художественного проявления детей. " 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Мы заняты также сейчас разработкой педагогических принципов организации художественных занятий с детьми, принципов, которые были бы максимально близки Учению Живой Этики, но излечение этих специальных педагогических проблем требует особого времени. В самом общем виде можно сказать, что подготовка детей к восприятию искусства я собственному художе</w:t>
        <w:softHyphen/>
        <w:t>ственному творчеству требует формирования у них культуры действия, культуры воображения и культуры мысли, разума, то есть соединения всех трех миров и уровней раскрытия их внутреннего мира в тесной связи и интегра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Важно изучение педагогом опыта других культур и народов, интеграция опыта всего человечества и истории мировой культур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пример, что можно делать с куклами и игрушками, когда дети вышли из этого возраста, расстаются с некоторыми любимыми вещами и спутниками детства.  Как часто мне приходится видеть, в округе растерзанных набивных медведей, обезображенные кукольные тела и головы. В Японии нашли быть может не бесспорный выход: там ежегодно устраивают ритуалы расставания с игрушками, где участвуют дети, родителе, старики и просто прохожие. С пением, музыкой и танцами игрушки торжественно сжигают в установленных для этого местах. Трогательная процедура.</w:t>
      </w:r>
    </w:p>
    <w:p>
      <w:pPr>
        <w:pStyle w:val="Normal"/>
        <w:ind w:firstLine="697"/>
        <w:rPr/>
      </w:pPr>
      <w:r>
        <w:rPr>
          <w:lang w:eastAsia="ru-RU"/>
        </w:rPr>
        <w:t>Что же такое культура: прошлое, настоящее или будущее? Многие культурологи, особенно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ациональных территориях, пишут о культуре как: хранилище памяти народа, о возрождении культурной памяти. Но культуру нельзя свести к музеям, монументам или этническим ритуалам, смысл которых бывает нередко утрачен или содержит дикие предрассудки. Учение Живой Этики подчеркивает устремление в будущее, раскрытие чувства нового. Культура, искусство всегда служили будущему: украшению городов, жилищ, смягчению народных нравов, раскрытию перспектив и чаяний, желанных идеалов.        Замечательная работа Е.П. Блаватской "Свет на пути", основанная на древней мудрости, гласит: не прошлое, не будущее, но вечное. Вернее сказать, цель культуры в вечном, в непреходящих ценностях духовных нахождений, как они были реализованы в культуре прошлого человечества и как они могут быть реализованы в культуре будущего. Вечные и непреходящие законы, добра, красоты и мудрости мысли, общего блага.</w:t>
      </w:r>
    </w:p>
    <w:p>
      <w:pPr>
        <w:pStyle w:val="Normal"/>
        <w:ind w:firstLine="697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 xml:space="preserve">                         </w:t>
      </w:r>
      <w:r>
        <w:rPr>
          <w:b/>
          <w:sz w:val="22"/>
          <w:lang w:eastAsia="ru-RU"/>
        </w:rPr>
        <w:t xml:space="preserve">"Грани Агни-Йоги", </w:t>
      </w:r>
      <w:r>
        <w:rPr>
          <w:b/>
          <w:sz w:val="22"/>
          <w:lang w:val="en-US" w:eastAsia="ru-RU"/>
        </w:rPr>
        <w:t>N</w:t>
      </w:r>
      <w:r>
        <w:rPr>
          <w:b/>
          <w:sz w:val="22"/>
          <w:lang w:eastAsia="ru-RU"/>
        </w:rPr>
        <w:t xml:space="preserve"> 9 за 1968 год, п.449, с. 225 (226).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/.../  Астрал для своего проявления нуждается именно в наличии противоположных эмоций и радуется в восторге сегодня, чтобы плакать и горевать завтра. Будем учиться принимать всё /.,,/, не позволяя астралу вибрировать /.../ Особенно вредя неуемная восторженность астрала. Восторг и радость духа - нечто совершенно иное, ибо не основаны на явлениях земных, преходящих. Приведение себя благодаря им в восторженное сос</w:t>
        <w:softHyphen/>
        <w:t>тояние служит гарантией выявления противоположного состояния астральной оболочки. /.../ Достоинство духа утверждает равновесие, которое не нарушается случайными настроениями //, словами, поведением окружающих.</w:t>
      </w:r>
    </w:p>
    <w:p>
      <w:pPr>
        <w:pStyle w:val="Normal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Последнее, что я хотел бы сказать Вам за оставшиеся минуты, - это разница между Учением с (Большой буквы) и наукой, Учением к исследовательским, поисковыми, научными данными. Наука и те положения, которые мы находим, читая книги Учения, не одно и то не. Учение - это высокие мысли, которые доходят до нас из иных, высоких миров. Это-совет из</w:t>
      </w:r>
      <w:r>
        <w:rPr>
          <w:lang w:val="en-US" w:eastAsia="ru-RU"/>
        </w:rPr>
        <w:t xml:space="preserve"> cфep,</w:t>
      </w:r>
      <w:r>
        <w:rPr>
          <w:lang w:eastAsia="ru-RU"/>
        </w:rPr>
        <w:t xml:space="preserve"> которые не всем доступны. Я имею в виду высоту сфер, из которых приходит к нам в виде книг эта философия, так же как ученику и даже учителю не всегда понятия и доступны научные теории и концеп</w:t>
        <w:softHyphen/>
        <w:t>ции, которые доходят к нам из научных лабораторий Академического ранга и которые еще нужно переложить на язык учебника и ввести в обиход окружающих нас вещей и явлений природы. Это - посыл, рассчитанный на  устремление  людей, которые хотят знать больше и дерзают понять смысл законов, которые, как кажется в первую минуту, сокрушают весь привычный порядок вещей. Это -  Учение.   Наука  же, как писал В.И.Вернадский, это "эмпирическое обобщение".  Природа её противоположна: собирая практические факты и данные и пропуская их через определенные научные процедуры, процессы, наука приходит к общему выводу, смыслу явлений, закону, которые при правильной научной методологии должны подтвердить мысль Учения и раскрыть это Учение на очевидных для всех примерах.  Это не всегда удается, как, например, до сих пор не найдено практических оснований для полного обоснования теории относительности Альберта Эйнштейна, Так же и Периодический закон Д.И.Менделеева все еще достраивается и уточняется, спустя почти полторы сотни лет.</w:t>
      </w:r>
    </w:p>
    <w:p>
      <w:pPr>
        <w:pStyle w:val="Normal"/>
        <w:rPr/>
      </w:pPr>
      <w:r>
        <w:rPr>
          <w:lang w:eastAsia="ru-RU"/>
        </w:rPr>
        <w:t>Я решил сказать об этом потому, что творческие учителя, читая книги Учения, должны найти в них предлог, чтобы стать исследователями, выбрать для себя интересную область Учения и приступить к накоплению педагогических пактов, которые позволят применить Учение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реальной жизни. Бесчисленны обращения авторов Живой Этики к деятелям науки, прямое называние конкретных проблем, которые требуют вмешатель</w:t>
        <w:softHyphen/>
        <w:t>ства лабораторий, изобретательства, придумывания научных аппаратов, потоку что первостепенным по значимости критерием на пути является не догматическое заучивание текстов, а практиче</w:t>
        <w:softHyphen/>
        <w:t>ское применение предложенной мысли в собственной жизн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>Спасибо за внимани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mallCaps/>
          <w:lang w:eastAsia="ru-RU"/>
        </w:rPr>
        <w:t xml:space="preserve">                                                                                                                       </w:t>
      </w:r>
      <w:r>
        <w:rPr>
          <w:smallCaps/>
          <w:lang w:eastAsia="ru-RU"/>
        </w:rPr>
        <w:t xml:space="preserve">член - корр. </w:t>
      </w:r>
      <w:r>
        <w:rPr>
          <w:lang w:eastAsia="ru-RU"/>
        </w:rPr>
        <w:t xml:space="preserve">Российской Академии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</w:t>
      </w:r>
      <w:r>
        <w:rPr>
          <w:lang w:eastAsia="ru-RU"/>
        </w:rPr>
        <w:t xml:space="preserve">образования, профессор, доктор   </w:t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</w:t>
      </w:r>
      <w:r>
        <w:rPr>
          <w:lang w:eastAsia="ru-RU"/>
        </w:rPr>
        <w:t>педаго</w:t>
        <w:softHyphen/>
        <w:t xml:space="preserve">гических наук, зав. лабораторией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</w:t>
      </w:r>
      <w:r>
        <w:rPr>
          <w:lang w:eastAsia="ru-RU"/>
        </w:rPr>
        <w:t xml:space="preserve">взаимодействия искусств Института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</w:t>
      </w:r>
      <w:r>
        <w:rPr>
          <w:lang w:eastAsia="ru-RU"/>
        </w:rPr>
        <w:t>художественного образования,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</w:t>
      </w:r>
      <w:r>
        <w:rPr>
          <w:lang w:eastAsia="ru-RU"/>
        </w:rPr>
        <w:t>I ноября 1998 год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</w:t>
      </w:r>
      <w:r>
        <w:rPr>
          <w:lang w:eastAsia="ru-RU"/>
        </w:rPr>
        <w:drawing>
          <wp:inline distT="0" distB="0" distL="0" distR="0">
            <wp:extent cx="2371090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41:00Z</dcterms:created>
  <dc:creator>Олег Калинкин</dc:creator>
  <dc:description/>
  <dc:language>en-US</dc:language>
  <cp:lastModifiedBy>Олег Калинкин</cp:lastModifiedBy>
  <dcterms:modified xsi:type="dcterms:W3CDTF">1999-11-28T19:25:00Z</dcterms:modified>
  <cp:revision>6</cp:revision>
  <dc:subject/>
  <dc:title>^</dc:title>
</cp:coreProperties>
</file>