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pPr>
      <w:r>
        <w:rPr/>
        <w:t>К 100-летию со дня рождения Б.Н.Абрамова</w:t>
      </w:r>
    </w:p>
    <w:p>
      <w:pPr>
        <w:pStyle w:val="Normal"/>
        <w:widowControl/>
        <w:rPr/>
      </w:pPr>
      <w:r>
        <w:rPr/>
      </w:r>
    </w:p>
    <w:p>
      <w:pPr>
        <w:pStyle w:val="Normal"/>
        <w:widowControl/>
        <w:rPr/>
      </w:pPr>
      <w:r>
        <w:rPr/>
        <w:t>Б.А.Данилов</w:t>
      </w:r>
    </w:p>
    <w:p>
      <w:pPr>
        <w:pStyle w:val="Normal"/>
        <w:widowControl/>
        <w:rPr/>
      </w:pPr>
      <w:r>
        <w:rPr/>
      </w:r>
    </w:p>
    <w:p>
      <w:pPr>
        <w:pStyle w:val="Normal"/>
        <w:widowControl/>
        <w:rPr/>
      </w:pPr>
      <w:r>
        <w:rPr/>
        <w:t>ВЕСТЬ ПРИНЕСШИЙ</w:t>
      </w:r>
    </w:p>
    <w:p>
      <w:pPr>
        <w:pStyle w:val="Normal"/>
        <w:widowControl/>
        <w:rPr/>
      </w:pPr>
      <w:r>
        <w:rPr/>
      </w:r>
    </w:p>
    <w:p>
      <w:pPr>
        <w:pStyle w:val="Normal"/>
        <w:widowControl/>
        <w:rPr/>
      </w:pPr>
      <w:r>
        <w:rPr/>
        <w:t>АЛГИМ</w:t>
      </w:r>
    </w:p>
    <w:p>
      <w:pPr>
        <w:pStyle w:val="Normal"/>
        <w:widowControl/>
        <w:rPr/>
      </w:pPr>
      <w:r>
        <w:rPr/>
        <w:t>Новосибирск</w:t>
      </w:r>
    </w:p>
    <w:p>
      <w:pPr>
        <w:pStyle w:val="Normal"/>
        <w:widowControl/>
        <w:rPr/>
      </w:pPr>
      <w:r>
        <w:rPr/>
        <w:t>1997</w:t>
      </w:r>
    </w:p>
    <w:p>
      <w:pPr>
        <w:pStyle w:val="Normal"/>
        <w:widowControl/>
        <w:rPr>
          <w:lang w:val="en-US"/>
        </w:rPr>
      </w:pPr>
      <w:r>
        <w:rPr>
          <w:lang w:val="en-US"/>
        </w:rPr>
      </w:r>
    </w:p>
    <w:p>
      <w:pPr>
        <w:pStyle w:val="Normal"/>
        <w:widowControl/>
        <w:rPr>
          <w:lang w:val="en-US"/>
        </w:rPr>
      </w:pPr>
      <w:r>
        <w:rPr>
          <w:lang w:val="en-US"/>
        </w:rPr>
      </w:r>
    </w:p>
    <w:p>
      <w:pPr>
        <w:pStyle w:val="Normal"/>
        <w:widowControl/>
        <w:rPr>
          <w:b/>
          <w:b/>
        </w:rPr>
      </w:pPr>
      <w:r>
        <w:rPr>
          <w:b/>
        </w:rPr>
        <w:t>ББК 87.3(2Р)7+63.3(2Р)7</w:t>
      </w:r>
    </w:p>
    <w:p>
      <w:pPr>
        <w:pStyle w:val="Normal"/>
        <w:widowControl/>
        <w:rPr>
          <w:b/>
          <w:b/>
        </w:rPr>
      </w:pPr>
      <w:r>
        <w:rPr>
          <w:b/>
        </w:rPr>
        <w:t>Д18</w:t>
      </w:r>
    </w:p>
    <w:p>
      <w:pPr>
        <w:pStyle w:val="Normal"/>
        <w:widowControl/>
        <w:rPr>
          <w:b/>
          <w:b/>
        </w:rPr>
      </w:pPr>
      <w:r>
        <w:rPr>
          <w:b/>
        </w:rPr>
      </w:r>
    </w:p>
    <w:p>
      <w:pPr>
        <w:pStyle w:val="Normal"/>
        <w:widowControl/>
        <w:rPr/>
      </w:pPr>
      <w:r>
        <w:rPr/>
        <w:t>На первой странице обложки:</w:t>
      </w:r>
    </w:p>
    <w:p>
      <w:pPr>
        <w:pStyle w:val="Normal"/>
        <w:widowControl/>
        <w:rPr/>
      </w:pPr>
      <w:r>
        <w:rPr/>
        <w:t>Н.К.Рерих. Вестник.</w:t>
      </w:r>
    </w:p>
    <w:p>
      <w:pPr>
        <w:pStyle w:val="Normal"/>
        <w:widowControl/>
        <w:rPr/>
      </w:pPr>
      <w:r>
        <w:rPr/>
      </w:r>
    </w:p>
    <w:p>
      <w:pPr>
        <w:pStyle w:val="Normal"/>
        <w:widowControl/>
        <w:rPr>
          <w:b/>
          <w:b/>
        </w:rPr>
      </w:pPr>
      <w:r>
        <w:rPr>
          <w:b/>
        </w:rPr>
        <w:t>Данилов Б. А.</w:t>
      </w:r>
    </w:p>
    <w:p>
      <w:pPr>
        <w:pStyle w:val="Normal"/>
        <w:widowControl/>
        <w:rPr/>
      </w:pPr>
      <w:r>
        <w:rPr/>
        <w:t>Д18 Весть принесший. — Новосибирск, 1997. — 112 с., 30 илл.</w:t>
      </w:r>
    </w:p>
    <w:p>
      <w:pPr>
        <w:pStyle w:val="Normal"/>
        <w:widowControl/>
        <w:rPr/>
      </w:pPr>
      <w:r>
        <w:rPr/>
        <w:t>ISBN 5-86089-035-4</w:t>
      </w:r>
    </w:p>
    <w:p>
      <w:pPr>
        <w:pStyle w:val="Normal"/>
        <w:widowControl/>
        <w:rPr/>
      </w:pPr>
      <w:r>
        <w:rPr/>
      </w:r>
    </w:p>
    <w:p>
      <w:pPr>
        <w:pStyle w:val="Style15"/>
        <w:rPr/>
      </w:pPr>
      <w:r>
        <w:rPr/>
        <w:t>Эта книга является биографическим очерком о Б.Н. Абрамове, ближайшем ученике Н.К. Рериха. Книга может представить интерес для изучающих Живую Этику и читающих книги «Грани Агни Йоги»</w:t>
      </w:r>
    </w:p>
    <w:p>
      <w:pPr>
        <w:pStyle w:val="Normal"/>
        <w:widowControl/>
        <w:rPr/>
      </w:pPr>
      <w:r>
        <w:rPr/>
      </w:r>
    </w:p>
    <w:p>
      <w:pPr>
        <w:pStyle w:val="Normal"/>
        <w:widowControl/>
        <w:rPr/>
      </w:pPr>
      <w:r>
        <w:rPr/>
        <w:t>ISBN 5-86089-035-4             © Данилов Б.А., 1997</w:t>
      </w:r>
    </w:p>
    <w:p>
      <w:pPr>
        <w:pStyle w:val="Normal"/>
        <w:widowControl/>
        <w:rPr>
          <w:b/>
          <w:b/>
        </w:rPr>
      </w:pPr>
      <w:r>
        <w:rPr>
          <w:b/>
        </w:rPr>
      </w:r>
    </w:p>
    <w:p>
      <w:pPr>
        <w:pStyle w:val="Normal"/>
        <w:widowControl/>
        <w:rPr>
          <w:b/>
          <w:b/>
        </w:rPr>
      </w:pPr>
      <w:r>
        <w:rPr>
          <w:b/>
        </w:rPr>
      </w:r>
    </w:p>
    <w:p>
      <w:pPr>
        <w:pStyle w:val="Style16"/>
        <w:rPr/>
      </w:pPr>
      <w:r>
        <w:rPr/>
        <w:t>Предисловие</w:t>
      </w:r>
    </w:p>
    <w:p>
      <w:pPr>
        <w:pStyle w:val="Style16"/>
        <w:rPr/>
      </w:pPr>
      <w:r>
        <w:rPr/>
      </w:r>
    </w:p>
    <w:p>
      <w:pPr>
        <w:pStyle w:val="Normal"/>
        <w:widowControl/>
        <w:rPr/>
      </w:pPr>
      <w:r>
        <w:rPr/>
        <w:t xml:space="preserve">Настоящая публикация является жизнеописательным очерком о Борисе Николаевиче Абрамове, ближайшем ученике Николая Константиновича Рериха. В 1997 году почитатели его жизненного подвига отмечают столетие со дня его рождения. Борис Николаевич всю свою сознательную жизнь посвятил поиску Истины и смысла жизни. 1934 год стал судьбоносным в его жизни. В тот год он встретился с Николаем Константиновичем Рерихом, который приехал в Харбин (Китай). Абрамов принял философское жизненное кредо Николая Константиновича, и оно стало основополагающим во всей его дальнейшей жизни. Борис Николаевич стал не только учеником Николая Константиновича, но и сотрудником того великого Дела, которому служил Рерих. Вся творческая жизнь Николая Константиновича была подвигом несения Красоты и Света людям, утверждения мыслей о прекрасном будущем, на пороге которого стоит человечество. Борис Николаевич вошел в нашу жизнь как человек, принесший благую весть от Сил Света о необходимости немедленного преображения нашей жизни, краеугольным камнем которой должна быть утверждаема духовная основа и примат духа. Борис Николаевич Абрамов известен многим читателям по его записям полученной Информации от Иерархии Света </w:t>
      </w:r>
      <w:r>
        <w:rPr>
          <w:i/>
        </w:rPr>
        <w:t>у</w:t>
      </w:r>
      <w:r>
        <w:rPr/>
        <w:t xml:space="preserve"> предложенной людям в напечатанных книгах «Грани Агни Йоги». Настоящая книга содержит биографический очерк, посвященный жизненному пути Бориса Николаевича Абрамова; в ней помещены выборочные строки из записей, адресованные непосредственно Абрамову и показывающие путь ученика и сотрудника Света. Помещенные в этой книге выдержки из записей ранее не публиковались. Также здесь представлены фотографии, иллюстрирующие жизненный путь Абрамова.</w:t>
      </w:r>
    </w:p>
    <w:p>
      <w:pPr>
        <w:pStyle w:val="Normal"/>
        <w:widowControl/>
        <w:rPr/>
      </w:pPr>
      <w:r>
        <w:rPr/>
        <w:t>Борис Николаевич Абрамов до недавнего времени был известен небольшому кругу людей, да и знавшие его имели относительные сведения об этой необычной личности. Сам он не любил говорить о себе. Знавшие его люди могли судить о нем по внешним признакам, по которым можно было составить только относительную характеристику этого человека. Главная же суть Бориса Николаевича была внутри него и, безусловно, составляла всю ценность и многогранность. Больше знали о нем его духовные ученики, которыми он руководил и перед которыми он приоткрывал свой внутренний мир. О нем интенсивно заговорили после опубликования его трудов — записей, известных широкому кругу читателей под названием «Грани Агни Йоги». Когда готовился первый том этой серии к печати, то в издательстве «АЛГИМ» было напряженное ожидание, как воспримут читатели эти материалы. Полученная Информация носила необычный характер, кроме того, Борис Николаевич Абрамов был фактически не знаком читателям. Реакция читателей превзошла все ожидания, были рассеяны сомнения, пришло ли время знакомить людей с Информацией, полученной Борисом Николаевичем из Высокого Источника. В «АЛГИМ» стали приходить сотни и тысячи писем, шли сотни телефонных звонков, в которых писавшие и звонившие выражали свои горячие сердечные порывы и благодарили Высокий Источник и Бориса Николаевича за возможность приобщиться к познанию Великих Истин. Начали приходить письма, в которых читатели обращались с просьбой рассказать о Борисе Николаевиче Абрамове, познакомить их с его жизнью и его духовным путем.</w:t>
      </w:r>
    </w:p>
    <w:p>
      <w:pPr>
        <w:pStyle w:val="Normal"/>
        <w:widowControl/>
        <w:rPr/>
      </w:pPr>
      <w:r>
        <w:rPr/>
        <w:t>В 1997 году исполнилось 100 лет со дня рождения Бориса Николаевича. Он родился 2 августа 1897 года на берегу великой русской реки Волги, в Нижнем Новгороде, в интеллигентной семье. Возможно, просторы этой великой реки помогли определиться некоторым его стремлениям и наложили свой отпечаток при формировании будущего характера. Он впитал в себя любовь к Родине, любовь к труду и необычную работоспособность, широту русской души, в глубинах которой заложено жить интересами других. Интересы Общего Блага становились превыше интересов своей личности. Первые сделанные по жизни шаги, первый опыт были той благоприятной основой, на которой впоследствии под воздействием восточной философской мысли наступил период ученичества и сотрудничества с Иерархией Света. Он поступает в университет, но, закончив два курса, переходит в военно-морское училище. И когда окончил краткосрочные курсы, ему присваивается звание морского офицера. Общественная и политическая жизнь страны к этому периоду приходит в необычное движение. Ширится народное недовольство существующим строем. Все громче и громче звучат призывы к свободе и справедливости. Общество раздирается на части. Наступает страшное для нашей Родины и ее народа время.</w:t>
      </w:r>
    </w:p>
    <w:p>
      <w:pPr>
        <w:pStyle w:val="Normal"/>
        <w:widowControl/>
        <w:rPr/>
      </w:pPr>
      <w:r>
        <w:rPr/>
        <w:t>В 1917 году над Россией пронесся ураган революции, вихри которой разрушили устои государства, общества, судьбы отдельных людей. Происходило жесткое, силовое решение многих людских проблем. Страна походила на разворошенный муравейник. Проходило массовое хаотичное перемещение людей: либо на Запад, либо на Восток. Многие покидали пределы Родины, где происходила кровавая драма. Хотя в основе революции были заложены принципы справедливости и равенства, но зачастую они решались методами, далекими от основ справедливости. Судьба распорядилась так, что Борис Николаевич со многими русскими оказался в эти грозные для нашей Родины и народа дни за ее пределами. Он уехал за границу в восточном направлении и оказался в Китае — с надеждой, что срок пребывания вне Родины будет кратким. Верили многие, и он в том числе, что революционные страсти умиротворятся, жизнь войдет в законное справедливое русло, и тогда можно будет вернуться обратно домой. Но судьба плела свой узор, и надежда, что жизнь за границей будет кратковременной, обернулась несколькими десятилетиями проживания в китайском городе Харбине. Почти 40 лет длилось это ожидание. Это было время ежедневной тоски по России, по Родине. Тяжелый груз ложится на плечи того, кто оказывается в такой ситуации. «Зов Родины» — явление, реально существующее, хотя оно и не измеряется нашими земными мерами и трудно понимается не испытавшими его. Карма решала жизненные вопросы в свете своей целесообразности, Борису Николаевичу было предначертано выполнить особое задание, и потому он был охраняем от многих неожиданностей, которые, возможно, настигли бы его, если бы он не выехал из России в 1917 году. И, безусловно, должны были состояться встреча и знакомство с Николаем Константиновичем Рерихом, но эта встреча не могла произойти на территории СССР.</w:t>
      </w:r>
    </w:p>
    <w:p>
      <w:pPr>
        <w:pStyle w:val="Normal"/>
        <w:widowControl/>
        <w:rPr/>
      </w:pPr>
      <w:r>
        <w:rPr/>
        <w:t>Оказавшись за границей, он не потерял веры в Родину и не изменил ей, соблазны капиталистического мира не прельщали его. Он оставался не только по крови, но и по духу русским. Не стремился к обогащению, его потребности в материальных благах были очень скромными. Борис Николаевич Абрамов был человеком высокой культуры, всесторонне образованным: разбирался в технике, многие годы жизни в Харбине работал в химических лабораториях. Особо следует сказать, что Борис Николаевич в течение нескольких лет работал в Политехническом Институте в должности консультанта по русскому языку для китайских специалистов. И здесь был использован его богатый опыт в утверждении красоты и многогранности русского языка. Китайцы имели возможность на русском языке знакомиться с русской культурой и ее классической литературой. Так через величие русского языка закладывались идеи дружелюбия и мирного сосуществования двух народов. Борис Николаевич Абрамов любил музыку и играл на фортепиано, он был знатоком русской и иностранной классической литературы, любил поэзию и сам писал стихи. Борис Николаевич в совершенстве владел английским, знал китайский, мог объясняться на японском и читал немецкие тексты. Его пытливый ум постоянно ставил перед ним вопросы о Мироздании, Космосе и Беспредельности и о связи между ними и человеком, о роли и назначении человека. В поисках ответов на свои вопросы Борис Николаевич обращался к различным философско-религиозным системам. Ему были близки Учения Христа, Будды, Платона, Конфуция, Зороастра, и он досконально изучал их Основы. Впоследствии, когда к нему в руки пришли книги Живой Этики, он глубоко изучал их содержание и при этом был определенным знатоком в толковании всех сложностей, заложенных в Учении Жизни. Им была досконально изучена «Тайная Доктрина»; третий том, который в то время не был переведен на русский язык, он читал на английском языке. Борис Николаевич указывал на огромное значение «Тайной Доктрины» в деле формирования будущего человека, хотя и признавал, что, прежде чем приступить к изучению глубинных Истин этого трактата, необходима соответствующая подготовка. В силу особенностей своего характера, за что бы он ни брался и что бы ни начинал делать, во все вводил определенную систему и все делал осознанно и доводил свои дела до разумного завершения. При этом считал, что во всех делах качество должно присутствовать как само собой разумеющееся. Не терпел разгильдяйства и несобранности. На счастливое «авось» он никогда не полагался. В действиях его просматривались собранность, планирование и ответственность. Если что-нибудь обещал, то обязательно выполнял. Выполнить данное обещание было делом его чести. Борис Николаевич считал, что мелочей и случайностей в жизни не бывает. Он обладал огромной работоспособностью. В распорядок его дня не закладывалось свободное времяпровождение. Все шло по заложенному распорядку. Утомляемость регулировалась сменой ритма и активности центров, когда умственное напряжение заменялось физическим. Борис Николаевич очень любил природу и в свободные часы он устремлялся на природу. Время это тоже не проходило праздно, проводилась определенная работа по общению и установлению контакта с силами природы. И, как он рассказывал, это общение помогало ему понимать сложные процессы, происходящие в жизни людей. В его понимании не было разделения природы и человека, все было единым процессом, который должен определять эволюционное движение. Так формировалось его мировоззрение, которое окончательно сложилось после встречи и знакомства с Николаем Константиновичем Рерихом. Эта встреча стала решающей и определила всю дальнейшую жизнь Абрамова.</w:t>
      </w:r>
    </w:p>
    <w:p>
      <w:pPr>
        <w:pStyle w:val="Normal"/>
        <w:widowControl/>
        <w:rPr/>
      </w:pPr>
      <w:r>
        <w:rPr/>
        <w:t>1929 год стал знаменательным годом в личной жизни Бориса Николаевича. 27 января произошло его бракосочетание с Ниной Ивановной, урожденной Шахрай. Сохранилась личная переписка Бориса Николаевича и Нины Ивановны; эти письма говорят о большой любви, которая возникла между двумя молодыми людьми. Это пламя не угасало со временем, но переходило в нежную заботу и внимание друг к другу. Они прошли жизнь одним путем, их внутренний мир был наполнен общими интересами и устремлением к Свету. Были ли какие-нибудь особые проявления в духовном плане у Нины Ивановны? Да, были. И об этом свидетельствует сам Борис Николаевич. Он не раз говорил о духовной утонченности Нины Ивановны. Вот одно из его писем: «Дорогой Борис! ...недавно Нина Ивановна проснулась и говорит: «Знаешь, видела сон, что к нам приехала З.Н. погостить». Уж ее-то мы никак не ожидали и не думали, что она приедет. И я слова Нины Ивановны пропустил мимо ушей. А через два дня получаем от З.Н. телеграмму, что она едет к нам, и, действительно, приехала. И таких примеров со сновидениями Нины Ивановны можно вспомнить не одно... С приветом сердца, Борис». В записях 1971 г. от 13 марта Борис Николаевич пишет: «Нина тоже вчера имела весточку от М.А.Й.». И такие проявления у Нины Ивановны Борис Николаевич фиксировал неоднократно.</w:t>
      </w:r>
    </w:p>
    <w:p>
      <w:pPr>
        <w:pStyle w:val="Normal"/>
        <w:widowControl/>
        <w:rPr/>
      </w:pPr>
      <w:r>
        <w:rPr/>
        <w:t>Николай Константинович Рерих, путешествуя вместе со своим старшим сыном Юрием Николаевичем по Китаю, в 1934 году приехал в Харбин. Это стало большим событием в жизни русских, проживавших там. Земляки с уважением встретили Рерихов. Николай Константинович уже в то время был известен как выдающийся художник, ученый, путешественник. За границей было известно также и философское мировоззрение Николая Константиновича. Естественно, что к нему устремились люди, жившие духовными интересами. Из многих приходивших к нему харбинцев Николай Константинович выбрал небольшую группу людей, духовно наиболее готовых к сотрудничеству с ним, был организован духовный круг, члены которого признали Николая Константиновича своим земным Учителем — Гуру. Можно назвать это сокровенным действом, так как оно начиналось на земном плане и имело свое продолжение в сферах Тонкого Плана. Надо понять ту субординацию, которая выстраивалась в данной ситуации в отношении Иерархической Лестницы Жизни. Члены круга имели непосредственную связь со своим Гуру, а он, в свою очередь, занимал определенное место в Иерархической Цепи. Члены созданного круга, безусловно, были люди не случайные, и можно полагать, что их встречи с Гуру могли быть и в прошлых воплощениях, они встретились как давнишние добрые знакомые, без всяких притирок и присмотрев друг к другу. Из всей группы признанных учеников Николай Константинович выделил двух и вручил им привезенные из Гималаев кольца ученичества как знак особого доверия и духовной близости. Этими избранными были Б.Н. Абрамов и А.П. Хейдок. Этот акт был особой значимости: в сокровенных мистериях кольца ученичества вручались особо одаренным и преданным ученикам, прошедшим определенную подготовку и выдержавшим целый ряд испытаний. Получение колец в первые дни знакомства говорит само за себя, это было не только предвидением их будущих достижений, но и признанием их прошлых духовных трудов. Можно назвать несколько имен из этого круга, с которыми я лично был знаком: Б.Н. Абрамов, Н.И. Абрамова, А.П. Хейдок, Е.П. Инге, П.А. Чистяков.</w:t>
      </w:r>
    </w:p>
    <w:p>
      <w:pPr>
        <w:pStyle w:val="Normal"/>
        <w:widowControl/>
        <w:rPr/>
      </w:pPr>
      <w:r>
        <w:rPr/>
        <w:t>С момента создания круга началась новая страница в жизни Бориса Николаевича. Николай Константинович приобщил его к истокам Живой Этики, припав к которым он жадно впитывал священные знания. Долгие годы поиска смысла жизни привели его к ответу на этот вопрос. Можно сказать, что группе учеников была предоставлена уникальная возможность: их приобщал к Мудрости Жизни сам Николай Константинович Рерих — величайшая духовная личность XX века. Они имели счастье частых встреч с Николаем Константиновичем, пока тот находился в Харбине. Он проводил с ними занятия, во время которых закладывались основы будущего сотрудничества, им передавался опыт богатый, опыт служения эволюции и Общему Благу. Николай Константинович не только готовил их как учеников, но приучал их к мысли, что они должны стать сотрудниками Иерархии Света. Отвечая на вопрос, что было наиглавнейшим в беседах с Николаем Константиновичем, Борис Николаевич говорил, что Николай Константинович стремился привить членам круга особую духовную культуру, присущую только Востоку, при этом имелось в виду священное понятие Учителя. Борис Николаевич достойно, с полной глубиной и ответственностью впитал в себя эту мудрость. Через всю свою жизнь пронес он это напутствие, сохраняя огненность любви, преданности и почитание к Учителю Духовному и к своему земному Гуру.</w:t>
      </w:r>
    </w:p>
    <w:p>
      <w:pPr>
        <w:pStyle w:val="Normal"/>
        <w:widowControl/>
        <w:rPr/>
      </w:pPr>
      <w:r>
        <w:rPr/>
        <w:t>С отъездом Николая Константиновича Рериха в Индию установленный контакт не прерывался, шла переписка. Находясь за тысячи километров, Николай Константинович продолжал вести своих учеников по духовному пути. С одной стороны, создавалось впечатление, что они (ученики) предоставлены сами себе, но это впечатление было неверным, так как в переписке продолжалась работа по формированию духовных основ в учениках. Николай Константинович, обладая огромным опытом и неиссякаемым запасом духовных сил, имел возможность продолжать руководство своими учениками на расстоянии. Борис Николаевич делился своими восприятиями этого процесса, при этом говорил, что у него такое ощущение, что Гуру никуда не уезжал, что он был как бы рядом и что его присутствие реально ощущалось. В этом, безусловно, есть доля реальности, так как для Николая Константиновича в силу его мощного энергетического потенциала определения пространства и времени были относительными.</w:t>
      </w:r>
    </w:p>
    <w:p>
      <w:pPr>
        <w:pStyle w:val="Normal"/>
        <w:widowControl/>
        <w:rPr/>
      </w:pPr>
      <w:r>
        <w:rPr/>
        <w:t>Богатая духовная культура, свойственная Николаю Константиновичу Рериху, во многом передалась Борису Николаевичу Абрамову и стала его жизненным кредо. В нем происходили сильные духовные преображения, он стремился не только напитываться теми знаниями, которые получал от Николая Константиновича и из книг Живой Этики, но и насыщать ими свою жизнь, то есть претворять их на практике. Борис Николаевич был нашим современником, и его могли бы встретить на улицах наших городов, и многие встречали, но проходили мимо, не обратив на него внимания. Его простая и скромная внешность, учтивые и вежливые манеры не привлекали к нему внимания. Проходившие мимо, а зачастую и соприкасавшиеся с ним люди не подозревали о том, что составляло его внутреннюю сущность: его духовная устремленность и несгибаемая преданность Духовному Учителю. Борис Николаевич шел по жизни так же, как и тысячи окружавших его людей, но, в отличие от многих, он шел поверх этой обыденности, поверх жизненной суеты. Его интересы и устремления были не от мира сего, его влекло к тем Высотам, которые открыл перед ним Николай Константинович и куда увлеченно позвал. Жизнь изменила свой смысл, возник Свет впереди, который стал ярче освещать все неясные стороны жизни, приходили ответы на многие вопросы, которые ранее волновали его. Жизненная позиция выстраивалась стройным порядком. Смысл жизни утверждался Основами, заложенными в книгах Живой Этики. Основы формировали в его сознании реальность существования Иерархии Света и Великого Учителя. Лик Учителя в его сознании принимал все более и более конкретную форму, представление Его и осознание обретали жизненность, а отвлеченность представления этого великого Понятия рассеивалась. Вероятно, понадобилось не одно воплощение, чтобы утвердить в своем сердце такой мощный Зов. Жизнь его можно назвать подвигом служения эволюции. Не было громких слов, эффектных свершений, не было провозвестий. Жизненный путь Бориса Николаевича Абрамова был наполнен многими трудностями — так было за границей, так было и здесь, на Родине (он приехал в СССР в 1959 году). Были моменты в его жизни, когда препятствия выстраивались перед ним сплошной стеной, казалось, что темные силы обложили его со всех сторон и не было никакой возможности вырваться из их кольца, и только сердце знало и напоминало слова Учителя: «И это пройдет». Что помогало ему в эти минуты? Устремленность и преданность своему Духовному Учителю, когда все личное растворялось и уходило из сознания и оставалось сверхличное понимание вещей. В этом сверхличном осознании жизненных процессов не оставалось места для обыденности и суеты.</w:t>
      </w:r>
    </w:p>
    <w:p>
      <w:pPr>
        <w:pStyle w:val="Normal"/>
        <w:widowControl/>
        <w:rPr/>
      </w:pPr>
      <w:r>
        <w:rPr/>
        <w:t>Еще в 40-е годы Борис Николаевич стал мысленно воспринимать сначала отдельные слова, а затем и целые фразы, приходившие ему из пространства. Новые явления в его жизни были неожиданны и вызывали у него вопросы, но при этом не было самомнения и самовозвеличивания. Борис Николаевич старался спокойно и без присваивания себе какой-то сверхъестественности разобраться в новом проявлении. Он не объявил громогласно о своих проявлениях, но написал письмо Николаю Константиновичу, рассказал о своем открытии и спрашивал, как к нему относиться. Ответ пришел быстро, но не от Николая Константиновича, а от Елены Ивановны, с которой до этого времени у него не было переписки. Она просила Бориса Николаевича прислать образцы записей. После получения их Елена Ивановна вновь написала Борису Николаевичу, подтвердив их Высокий Источник, выразила ему свою радость и советовала продолжать работу в этом направлении. Борис Николаевич выполнил этот совет и до конца своих земных дней продолжал почти ежедневно вести записи поступающей Информации. Это была необычная работа, полная особого содержания и великого напряжения духовных сил. Энергетика этого процесса далека от обывательских рассуждений и представлений. Самое трудное в этом опыте было то, что энергетика Источника и приемника имела большой диапазон. Требовались усилия и собранность всех внутренних сил, чтобы выходить на контакт, также прикасания к Источникам высокого напряжения — явление нестандартное и имело свои особенности, не свойственные обычным жизненным явлениям. Определенная трудность заключалась и в том, что Информация, как правило, приходила ночью, и ее нужно было сразу же перенести на бумагу, так как наша плотная физическая оболочка не в состоянии долго удерживать в памяти тонкие Касания Высших Сфер. Такую колоссальную нагрузку из ночи в ночь десятилетиями трудно представить. Этот труд можно назвать подвигом. Что двигало Борисом Николаевичем, когда он выполнял этот титанический труд? Не было принуждений, не было славословий и хвалебных гимнов в его честь, он не выходил на трибуну и не пожинал бурю аплодисментов. Он прошел скромно по жизни. Но как всякий первопроходец он взял на себя огромную ответственность не сбиться с намеченной цели и, преодолевая всю сложность нагромождений и завалов на пути, пробить тропу, по которой потом пойдут массы людей, но им будет легче идти по проторенной тропе, и признательность вспыхнет в сердце к тем, кто пробивает ее. Но пока он скромно проходил по жизни, не замеченный многими. И не благодарность, а чаще жизненные удары от окружающих, их черствости и равнодушия приходилось испытывать ему на себе, а зачастую и ярость непонимания, обусловленного тем различием, которое было между ним и соприкасавшимися с ним. Трудно, конечно, объяснить все это земными определениями и оценить земными мерками. Необходимо более глубоко посмотреть на все эти происходившие процессы. Безусловно, он нес людям и пространству Свет. Он делал великий посев, который давал свои всходы уже при его жизни на Земле, но количество признавших его было очень мало, и Сказано было: «Количество пальцев на двух руках будет больше». И только после широкого опубликования его записей посев резко начал давать свои всходы. Многие читающие духовную литературу почувствовали своими сердцами необычность мыслей, заложенных в записях, и потянулись к ним. И, как пишут сами читатели, «Грани Агни Йоги» стали их настольными книгами, они помогают лучше понимать Учение Живой Этики и наглядно показывают, как нужно претворять в жизни Агни Йогу.</w:t>
      </w:r>
    </w:p>
    <w:p>
      <w:pPr>
        <w:pStyle w:val="Normal"/>
        <w:widowControl/>
        <w:rPr/>
      </w:pPr>
      <w:r>
        <w:rPr/>
        <w:t>Ниже приводятся выдержки из многочисленных писем от читателей «Граней Агни Йоги».</w:t>
      </w:r>
    </w:p>
    <w:p>
      <w:pPr>
        <w:pStyle w:val="Normal"/>
        <w:widowControl/>
        <w:rPr/>
      </w:pPr>
      <w:r>
        <w:rPr/>
      </w:r>
    </w:p>
    <w:p>
      <w:pPr>
        <w:pStyle w:val="Normal"/>
        <w:widowControl/>
        <w:rPr/>
      </w:pPr>
      <w:r>
        <w:rPr/>
        <w:t xml:space="preserve">Ч-ва Л. А., г. Москва. </w:t>
      </w:r>
      <w:r>
        <w:rPr>
          <w:i/>
        </w:rPr>
        <w:t>«"Грани Агни Йоги" — это бальзам для души. Борису Николаевичу Абрамову мы только мысленно можем послать благодарность за этот великий труд...»</w:t>
      </w:r>
    </w:p>
    <w:p>
      <w:pPr>
        <w:pStyle w:val="Normal"/>
        <w:widowControl/>
        <w:rPr/>
      </w:pPr>
      <w:r>
        <w:rPr/>
        <w:t xml:space="preserve">О-вая О. А., Тюменская обл. </w:t>
      </w:r>
      <w:r>
        <w:rPr>
          <w:i/>
        </w:rPr>
        <w:t>«Выразить чувства, возникающие при чтении "Граней Агни Йоги", не сумею. Это безграничная благодарность, восторг и многое другое... Есть примеры великих подвижников, но Борис Николаевич — наш современник, это так близко!»</w:t>
      </w:r>
    </w:p>
    <w:p>
      <w:pPr>
        <w:pStyle w:val="Normal"/>
        <w:widowControl/>
        <w:rPr/>
      </w:pPr>
      <w:r>
        <w:rPr/>
        <w:t xml:space="preserve">К-на Л. И., г. С-Петербург. </w:t>
      </w:r>
      <w:r>
        <w:rPr>
          <w:i/>
        </w:rPr>
        <w:t>«Испытала радость и вспышки озарения при чтении книг „Грани Агни Йоги". Временами находила в них ответы, нужные именно в тот момент, и, казалось, будто ко мне идет обращение... Удивительное состояние полного взаимопонимания и усвоения информации. Сложнее осуществлять все в жизни, но главное уже понято, и идет работа над собой»</w:t>
      </w:r>
      <w:r>
        <w:rPr/>
        <w:t>.</w:t>
      </w:r>
    </w:p>
    <w:p>
      <w:pPr>
        <w:pStyle w:val="Normal"/>
        <w:widowControl/>
        <w:rPr/>
      </w:pPr>
      <w:r>
        <w:rPr/>
        <w:t xml:space="preserve">М-ян К. Б., г. Калининград. </w:t>
      </w:r>
      <w:r>
        <w:rPr>
          <w:i/>
        </w:rPr>
        <w:t>«С появлением трудов Б. Н. Абрамова „Грани Агни Йоги" у меня появилась возможность более глубокого восприятия Учения. „Грани Агни Йоги" для меня — путеводная карта по жизни, проверка правильности моего движения, моего стремления...»</w:t>
      </w:r>
    </w:p>
    <w:p>
      <w:pPr>
        <w:pStyle w:val="Normal"/>
        <w:widowControl/>
        <w:rPr/>
      </w:pPr>
      <w:r>
        <w:rPr/>
        <w:t xml:space="preserve">Ш-як Л. Г., Республика Адыгея. </w:t>
      </w:r>
      <w:r>
        <w:rPr>
          <w:i/>
        </w:rPr>
        <w:t>«Сознаюсь, что до чтения книги „Грани Агни Йоги" очень трудно было ощутить реальность Общения и Близости с Учителем Света, трудно было удержать ощущения в условиях обычной жизни, нелегко и в настоящее время, и все же, благодаря записям, я нашла наилучшее решение некоторых проблем, которые возникли передо мною»</w:t>
      </w:r>
      <w:r>
        <w:rPr/>
        <w:t>.</w:t>
      </w:r>
    </w:p>
    <w:p>
      <w:pPr>
        <w:pStyle w:val="Normal"/>
        <w:widowControl/>
        <w:rPr/>
      </w:pPr>
      <w:r>
        <w:rPr/>
        <w:t xml:space="preserve">В-ие С. К. и Н. В., Приморский край. </w:t>
      </w:r>
      <w:r>
        <w:rPr>
          <w:i/>
        </w:rPr>
        <w:t>«Эти записи Б. Н. Абрамова очень много позволяют понять о себе — маленьком, эгоистичном, который является основным тормозом на Пути...»</w:t>
      </w:r>
    </w:p>
    <w:p>
      <w:pPr>
        <w:pStyle w:val="Normal"/>
        <w:widowControl/>
        <w:rPr/>
      </w:pPr>
      <w:r>
        <w:rPr/>
        <w:t xml:space="preserve">Х-ый А. С., Красноярский край. </w:t>
      </w:r>
      <w:r>
        <w:rPr>
          <w:i/>
        </w:rPr>
        <w:t>«Вот уж правда, когда изнеможешь от жажды — какое счастье найти живительный источник!»</w:t>
      </w:r>
    </w:p>
    <w:p>
      <w:pPr>
        <w:pStyle w:val="Normal"/>
        <w:widowControl/>
        <w:rPr/>
      </w:pPr>
      <w:r>
        <w:rPr/>
        <w:t xml:space="preserve">Т-ва Т. Г., Ростовская обл. </w:t>
      </w:r>
      <w:r>
        <w:rPr>
          <w:i/>
        </w:rPr>
        <w:t>«Читаю „Грани Агни Йоги", и радостно сознавать, что Источник Жизни, открытый нам Еленой Ивановной, продолжает жить и питать нас. Как всякий ищущий человек я много читала всякой литературы, пытаясь читать между строк... Но такой полноты знаний, где каждое слово воспринимается умом и падает каплей чистой росы в сердце, я еще не встречала. И главное, нет сомнений в отношении чистоты и Истины. Остается главное — применить»</w:t>
      </w:r>
      <w:r>
        <w:rPr/>
        <w:t>.</w:t>
      </w:r>
    </w:p>
    <w:p>
      <w:pPr>
        <w:pStyle w:val="Normal"/>
        <w:widowControl/>
        <w:rPr/>
      </w:pPr>
      <w:r>
        <w:rPr/>
        <w:t xml:space="preserve">П-ко Е. М., Республика Адыгея. </w:t>
      </w:r>
      <w:r>
        <w:rPr>
          <w:i/>
        </w:rPr>
        <w:t>«Книги „Грани Агни Йоги" стали для членов нашего Рериховского объединения в полном смысле настольными книгами. О существовании этих книг никто из нас не знал, а теперь мы просто не представляем себе жизни без них. Это настоящие „учебники жизни", они дают возможность легче применять практически знания Живой Этики»</w:t>
      </w:r>
      <w:r>
        <w:rPr/>
        <w:t>.</w:t>
      </w:r>
    </w:p>
    <w:p>
      <w:pPr>
        <w:pStyle w:val="Normal"/>
        <w:widowControl/>
        <w:rPr/>
      </w:pPr>
      <w:r>
        <w:rPr/>
        <w:t xml:space="preserve">П-ва В. Н., Иркутская обл. </w:t>
      </w:r>
      <w:r>
        <w:rPr>
          <w:i/>
        </w:rPr>
        <w:t>«Встреча с книгой „Грани Агни Йоги" не просто поразила меня, она перевернула мое сознание. Она дала ключ к пониманию себя, а главное — к пониманию, вернее, осознанию смысла моего земного пребывания. Столько лет раздираемая внутренними противоречиями, я пришла к почти полному душевному опустошению. Я не могу назвать ни одной книги, которая бы так встряхнула, так высветила все „закоулки моей души"»</w:t>
      </w:r>
      <w:r>
        <w:rPr/>
        <w:t>.</w:t>
      </w:r>
    </w:p>
    <w:p>
      <w:pPr>
        <w:pStyle w:val="Normal"/>
        <w:widowControl/>
        <w:rPr/>
      </w:pPr>
      <w:r>
        <w:rPr/>
        <w:t xml:space="preserve">Ш-ва Т. М., Тамбовская обл. </w:t>
      </w:r>
      <w:r>
        <w:rPr>
          <w:i/>
        </w:rPr>
        <w:t>«Низкий поклон Борису Николаевичу Абрамову и наша любовь и преданность Иерархии Света»</w:t>
      </w:r>
      <w:r>
        <w:rPr/>
        <w:t>.</w:t>
      </w:r>
    </w:p>
    <w:p>
      <w:pPr>
        <w:pStyle w:val="Normal"/>
        <w:widowControl/>
        <w:rPr/>
      </w:pPr>
      <w:r>
        <w:rPr/>
        <w:t xml:space="preserve">В-нт Д. В., г. С-Петербург. </w:t>
      </w:r>
      <w:r>
        <w:rPr>
          <w:i/>
        </w:rPr>
        <w:t>«Мечталось именно о таком, максимальном приближении записей к настоящему времени, с более детальным осуществлением положения вещей и дальнейшим раскрытием Учения... Книги „Грани Агни Йоги" принесли радость и помощь подтверждением размышлений о течении и развитии внутренних процессов, закалив в сердце звенящее утверждение»</w:t>
      </w:r>
      <w:r>
        <w:rPr/>
        <w:t>.</w:t>
      </w:r>
    </w:p>
    <w:p>
      <w:pPr>
        <w:pStyle w:val="Normal"/>
        <w:widowControl/>
        <w:rPr/>
      </w:pPr>
      <w:r>
        <w:rPr/>
        <w:t xml:space="preserve">П-ва Н. С., Северная Осетия. </w:t>
      </w:r>
      <w:r>
        <w:rPr>
          <w:i/>
        </w:rPr>
        <w:t>«Все мои друзья, так же, как и я, в восторге от книг „Грани Агни Йоги". Воистину, Источник один! Книги эти ценны, еще и тем, что раскрывают Агни Йогу в практике каждого дня для конкретного человека — это очень важно. Не до конца ясные вопросы в основных книгах Учения поясняются в „Гранях...". Это очень важный и своевременный труд...»</w:t>
      </w:r>
    </w:p>
    <w:p>
      <w:pPr>
        <w:pStyle w:val="Normal"/>
        <w:widowControl/>
        <w:rPr/>
      </w:pPr>
      <w:r>
        <w:rPr/>
        <w:t xml:space="preserve">Я-ко Т. Т., г. Пенза. </w:t>
      </w:r>
      <w:r>
        <w:rPr>
          <w:i/>
        </w:rPr>
        <w:t>«Мне захотелось поделиться своими впечатлениями. Считаю книги „Грани Агни Йоги" очень нужными и полезными, так как нахожу в них ответы на очень важные для меня вопросы. Процесс восприятия материала близок к восприятию книг Живой Этики. Испытываю аналогичные ощущения при чтении»</w:t>
      </w:r>
      <w:r>
        <w:rPr/>
        <w:t>.</w:t>
      </w:r>
    </w:p>
    <w:p>
      <w:pPr>
        <w:pStyle w:val="Normal"/>
        <w:widowControl/>
        <w:rPr/>
      </w:pPr>
      <w:r>
        <w:rPr/>
        <w:t xml:space="preserve">М-ва Л. В., г. Одесса. </w:t>
      </w:r>
      <w:r>
        <w:rPr>
          <w:i/>
        </w:rPr>
        <w:t>«Книга „Грани Агни Йоги" стала моей настольной книгой. Как глоток свежего воздуха, как близкий друг, как твердь и основание духовной жизни на Земле — все это относится к этой книге»</w:t>
      </w:r>
      <w:r>
        <w:rPr/>
        <w:t>.</w:t>
      </w:r>
    </w:p>
    <w:p>
      <w:pPr>
        <w:pStyle w:val="Normal"/>
        <w:widowControl/>
        <w:rPr/>
      </w:pPr>
      <w:r>
        <w:rPr/>
        <w:t xml:space="preserve">В-ва Н. Ю., Беларусь. </w:t>
      </w:r>
      <w:r>
        <w:rPr>
          <w:i/>
        </w:rPr>
        <w:t>«Я не знаю, как передать ту радость, что я испытала, получив книги „Грани Агни Йоги". Я тоже постараюсь все знания, полученные через Агни Йогу, отдать людям, только знаний этих у меня еще не очень много. Много, очень много открывается мне в этих книгах, и благодаря им мое сознание растет и крепнет»</w:t>
      </w:r>
      <w:r>
        <w:rPr/>
        <w:t>.</w:t>
      </w:r>
    </w:p>
    <w:p>
      <w:pPr>
        <w:pStyle w:val="Normal"/>
        <w:widowControl/>
        <w:rPr/>
      </w:pPr>
      <w:r>
        <w:rPr/>
        <w:t xml:space="preserve">Н-ва Е. М., г. Магнитогорск. </w:t>
      </w:r>
      <w:r>
        <w:rPr>
          <w:i/>
        </w:rPr>
        <w:t>«Как много дают „Грани Агни Йоги", столько ответов на жизненные ситуации... За прошедшее время много нового опыта, а „Грани Агни Йоги" окрашивают их пониманием, дают ответы, силы, любовь, надежду — все, что нужно, чтобы становиться еще сильнее, еще добрее, еще сдержаннее, целеустремленнее. „Грани Агни Йоги" освещают жизнь наших оболочек, порой предвосхищая ситуацию...»</w:t>
      </w:r>
    </w:p>
    <w:p>
      <w:pPr>
        <w:pStyle w:val="Normal"/>
        <w:widowControl/>
        <w:rPr/>
      </w:pPr>
      <w:r>
        <w:rPr/>
        <w:t xml:space="preserve">Я-ев М., г. Кемерово. </w:t>
      </w:r>
      <w:r>
        <w:rPr>
          <w:i/>
        </w:rPr>
        <w:t>«Сколько радости и надежд вселил жизненный путь Абрамова Б. Н. — воистину, хочется так же следовать и подражать истинным Светочам. Ничто не сломило Их устремления к Учителю Света. Большое Ему спасибо за любовь и веру, утвержденные личным подвигом. Буду стараться, и да будет молитва моя: „Тебе, Владыка, служу, всем, всегда и везде"»</w:t>
      </w:r>
      <w:r>
        <w:rPr/>
        <w:t>.</w:t>
      </w:r>
    </w:p>
    <w:p>
      <w:pPr>
        <w:pStyle w:val="Normal"/>
        <w:widowControl/>
        <w:rPr/>
      </w:pPr>
      <w:r>
        <w:rPr/>
        <w:t xml:space="preserve">Б-ик Л. Л., г. Майкоп, Адыгея. </w:t>
      </w:r>
      <w:r>
        <w:rPr>
          <w:i/>
        </w:rPr>
        <w:t>«Знания, заключенные в „Гранях Агни Йоги", сильно углубляют и расширяют сознание. Здесь я столько ответов нашла на свои вопросы»</w:t>
      </w:r>
      <w:r>
        <w:rPr/>
        <w:t>.</w:t>
      </w:r>
    </w:p>
    <w:p>
      <w:pPr>
        <w:pStyle w:val="Normal"/>
        <w:widowControl/>
        <w:rPr/>
      </w:pPr>
      <w:r>
        <w:rPr/>
        <w:t xml:space="preserve">З-на Е. М., г. Туапсе, Краснодарский край. </w:t>
      </w:r>
      <w:r>
        <w:rPr>
          <w:i/>
        </w:rPr>
        <w:t>«Для меня „Грани Агни Йоги" — это духовная пища, без которой жизнь не имеет смысла»</w:t>
      </w:r>
      <w:r>
        <w:rPr/>
        <w:t>.</w:t>
      </w:r>
    </w:p>
    <w:p>
      <w:pPr>
        <w:pStyle w:val="Normal"/>
        <w:widowControl/>
        <w:rPr/>
      </w:pPr>
      <w:r>
        <w:rPr/>
        <w:t xml:space="preserve">М-ин В. В., г. Иванове. </w:t>
      </w:r>
      <w:r>
        <w:rPr>
          <w:i/>
        </w:rPr>
        <w:t>«Прекрасные книги „Грани Агни Йоги". Они помогают мне в работе над собою»</w:t>
      </w:r>
      <w:r>
        <w:rPr/>
        <w:t>.</w:t>
      </w:r>
    </w:p>
    <w:p>
      <w:pPr>
        <w:pStyle w:val="Normal"/>
        <w:widowControl/>
        <w:rPr/>
      </w:pPr>
      <w:r>
        <w:rPr/>
        <w:t xml:space="preserve">А-ов А., г. Казань, Татарстан. </w:t>
      </w:r>
      <w:r>
        <w:rPr>
          <w:i/>
        </w:rPr>
        <w:t>«Прочитал полученные книги „Грани Агни Йоги". Дали немало. Узнал о Владыке и способах самосовершенствования и еще много полезного и нужного...»</w:t>
      </w:r>
    </w:p>
    <w:p>
      <w:pPr>
        <w:pStyle w:val="Normal"/>
        <w:widowControl/>
        <w:rPr/>
      </w:pPr>
      <w:r>
        <w:rPr/>
        <w:t xml:space="preserve">М-ва А. В., г. Ульяновск. </w:t>
      </w:r>
      <w:r>
        <w:rPr>
          <w:i/>
        </w:rPr>
        <w:t>«Спасибо за тот Свет, который несут книги Б. Н. Абрамова. Он нам очень нужен»</w:t>
      </w:r>
      <w:r>
        <w:rPr/>
        <w:t>.</w:t>
      </w:r>
    </w:p>
    <w:p>
      <w:pPr>
        <w:pStyle w:val="Normal"/>
        <w:widowControl/>
        <w:rPr/>
      </w:pPr>
      <w:r>
        <w:rPr/>
        <w:t xml:space="preserve">Б-ва Л. Н., г. Комсомольск-на-Амуре. </w:t>
      </w:r>
      <w:r>
        <w:rPr>
          <w:i/>
        </w:rPr>
        <w:t>«Для меня Агни Йога стала смыслом жизни, стержнем. Шла я к ней с детства, я всегда верила в Высший Разум. Многое, о чем читаю в „Гранях Агни Йоги" и Живой Этике, я чувствовала еще ребенком...»</w:t>
      </w:r>
    </w:p>
    <w:p>
      <w:pPr>
        <w:pStyle w:val="Normal"/>
        <w:widowControl/>
        <w:rPr/>
      </w:pPr>
      <w:r>
        <w:rPr/>
        <w:t xml:space="preserve">К-ев В. В., г. Минусинск, Красноярский край. </w:t>
      </w:r>
      <w:r>
        <w:rPr>
          <w:i/>
        </w:rPr>
        <w:t>«Книги Б. Н. Абрамова — Алмаз, отсекающий хвостатое мышление и оттачивающий мысль»</w:t>
      </w:r>
      <w:r>
        <w:rPr/>
        <w:t>.</w:t>
      </w:r>
    </w:p>
    <w:p>
      <w:pPr>
        <w:pStyle w:val="Normal"/>
        <w:widowControl/>
        <w:rPr/>
      </w:pPr>
      <w:r>
        <w:rPr/>
        <w:t xml:space="preserve">Е-ва Г. Ф., г. Самара. </w:t>
      </w:r>
      <w:r>
        <w:rPr>
          <w:i/>
        </w:rPr>
        <w:t>«Я часто думаю о Б. Н. Абрамове. Как же тяжело было ему. Ведь тогда изолированные квартиры только начали строить. Вряд ли она у него была. И как написано, нарочно стучали, мешали, чем могли. И бессонные ночи столько лет, немолодой возраст. Какое же напряжение сил требовалось и умение так сосредоточиться, чтобы ничего другого не слышать. Не простой и не малый дух. Скромный наш современник. Какие же мы глухие и слепые, что, даже читая „Грани Агни Йоги", произносим эту фамилию спокойно и обыденно. А ведь донесено развернутое Учение, да в таком объеме! Поклониться низко мы ему должны и поблагодарить за его титанический труд. Какие все-таки хорошие эти книги. И как я рада, что уже в этой жизни успеваю прочесть их и начать чему-то учиться»</w:t>
      </w:r>
      <w:r>
        <w:rPr/>
        <w:t>.</w:t>
      </w:r>
    </w:p>
    <w:p>
      <w:pPr>
        <w:pStyle w:val="Normal"/>
        <w:widowControl/>
        <w:rPr/>
      </w:pPr>
      <w:r>
        <w:rPr/>
        <w:t xml:space="preserve">Д-ва М. С., с. Н. Тырышкино, Алтайский край. </w:t>
      </w:r>
      <w:r>
        <w:rPr>
          <w:i/>
        </w:rPr>
        <w:t>«Когда я взяла в руки книги „Грани Агни Йоги", то не могла от них оторваться. У меня было такое ощущение, что я знала их давно. И я их так люблю и живу в них. Да! И думаю, что все хотят того же»</w:t>
      </w:r>
      <w:r>
        <w:rPr/>
        <w:t>.</w:t>
      </w:r>
    </w:p>
    <w:p>
      <w:pPr>
        <w:pStyle w:val="Normal"/>
        <w:widowControl/>
        <w:rPr/>
      </w:pPr>
      <w:r>
        <w:rPr/>
        <w:t xml:space="preserve">М-ер В. В., г. Березники, Пермская обл. </w:t>
      </w:r>
      <w:r>
        <w:rPr>
          <w:i/>
        </w:rPr>
        <w:t>«Книги „Грани Агни Йоги" помогли мне постичь Божественную Мудрость и утолить духовный голод. Они сделали более доступным понимание Учения Живой Этики»</w:t>
      </w:r>
      <w:r>
        <w:rPr/>
        <w:t>.</w:t>
      </w:r>
    </w:p>
    <w:p>
      <w:pPr>
        <w:pStyle w:val="Normal"/>
        <w:widowControl/>
        <w:rPr/>
      </w:pPr>
      <w:r>
        <w:rPr/>
        <w:t xml:space="preserve">Я-ко И. И., г. Воронеж. </w:t>
      </w:r>
      <w:r>
        <w:rPr>
          <w:i/>
        </w:rPr>
        <w:t>«Книги „Грани Агни Йоги" — это Луч Света в нашем темном царстве. Это не громкие слова. Это действительно так. Лучше не скажешь»</w:t>
      </w:r>
      <w:r>
        <w:rPr/>
        <w:t>.</w:t>
      </w:r>
    </w:p>
    <w:p>
      <w:pPr>
        <w:pStyle w:val="Normal"/>
        <w:widowControl/>
        <w:rPr/>
      </w:pPr>
      <w:r>
        <w:rPr/>
        <w:t xml:space="preserve">Р-ко Н. М., г. Рыбинск, Ярославская обл. </w:t>
      </w:r>
      <w:r>
        <w:rPr>
          <w:i/>
        </w:rPr>
        <w:t>«„Грани Агни Йоги" являются символом — вестником для укрепления нашего духа»</w:t>
      </w:r>
      <w:r>
        <w:rPr/>
        <w:t>.</w:t>
      </w:r>
    </w:p>
    <w:p>
      <w:pPr>
        <w:pStyle w:val="Normal"/>
        <w:widowControl/>
        <w:rPr/>
      </w:pPr>
      <w:r>
        <w:rPr/>
        <w:t xml:space="preserve">Ф-ва Н. М., г. Майкоп, Адыгея. </w:t>
      </w:r>
      <w:r>
        <w:rPr>
          <w:i/>
        </w:rPr>
        <w:t>«Многое из прочитанного не понято, да и из понятого мало еще удалось применить, но есть устремление и понимание, что в таких сумерках жить дальше нельзя, темно и душно»</w:t>
      </w:r>
      <w:r>
        <w:rPr/>
        <w:t>.</w:t>
      </w:r>
    </w:p>
    <w:p>
      <w:pPr>
        <w:pStyle w:val="Normal"/>
        <w:widowControl/>
        <w:rPr/>
      </w:pPr>
      <w:r>
        <w:rPr/>
        <w:t xml:space="preserve">Ю-на, п. Первомайский, Читинская обл. </w:t>
      </w:r>
      <w:r>
        <w:rPr>
          <w:i/>
        </w:rPr>
        <w:t>«Перечитывала книги „Грани Агни Йоги". Сколько информации! Сколько конкретных ответов можно найти там на свои вопросы! Какие великолепные книги!»</w:t>
      </w:r>
    </w:p>
    <w:p>
      <w:pPr>
        <w:pStyle w:val="Normal"/>
        <w:widowControl/>
        <w:rPr/>
      </w:pPr>
      <w:r>
        <w:rPr/>
        <w:t xml:space="preserve">К-ян Н. М. с.Усть-Кокса, Горный Алтай. </w:t>
      </w:r>
      <w:r>
        <w:rPr>
          <w:i/>
        </w:rPr>
        <w:t>«Желание изучать эти книги „Грани Агни Йоги" огромное, ценность их очень велика для меня»</w:t>
      </w:r>
      <w:r>
        <w:rPr/>
        <w:t>.</w:t>
      </w:r>
    </w:p>
    <w:p>
      <w:pPr>
        <w:pStyle w:val="Normal"/>
        <w:widowControl/>
        <w:rPr/>
      </w:pPr>
      <w:r>
        <w:rPr/>
        <w:t xml:space="preserve">Н-ва А. М., г. Воркута, Коми. </w:t>
      </w:r>
      <w:r>
        <w:rPr>
          <w:i/>
        </w:rPr>
        <w:t>«Для нашей группы Учение Агни Йоги и „Грани Агни Йоги" — одно нераздельное Учение, Один Алмаз, сияющий тысячью граней. Одно без другого просто не ассоциируется. Единое, как Солнце»</w:t>
      </w:r>
      <w:r>
        <w:rPr/>
        <w:t>.</w:t>
      </w:r>
    </w:p>
    <w:p>
      <w:pPr>
        <w:pStyle w:val="Normal"/>
        <w:widowControl/>
        <w:rPr/>
      </w:pPr>
      <w:r>
        <w:rPr/>
        <w:t xml:space="preserve">Ч-ин В. А., г. Красноярск. </w:t>
      </w:r>
      <w:r>
        <w:rPr>
          <w:i/>
        </w:rPr>
        <w:t>«„Грани Агни Йоги" не нуждаются в отзыве, выраженном словами, ибо вся радость и глубокое почтение к ним в сердце. Пошлем благодарность и нижайший поклон Б. Н. Абрамову»</w:t>
      </w:r>
      <w:r>
        <w:rPr/>
        <w:t>.</w:t>
      </w:r>
    </w:p>
    <w:p>
      <w:pPr>
        <w:pStyle w:val="Normal"/>
        <w:widowControl/>
        <w:rPr/>
      </w:pPr>
      <w:r>
        <w:rPr/>
        <w:t xml:space="preserve">З-ая Н., Лесозаводск, Приморский край. </w:t>
      </w:r>
      <w:r>
        <w:rPr>
          <w:i/>
        </w:rPr>
        <w:t>«Книга „Грани Агни Йоги" стала прекрасным новогодним подарком для нашей семьи. Выражаем сердечную признательность автору этих. записей — Б. Н. Абрамову»</w:t>
      </w:r>
      <w:r>
        <w:rPr/>
        <w:t>.</w:t>
      </w:r>
    </w:p>
    <w:p>
      <w:pPr>
        <w:pStyle w:val="Normal"/>
        <w:widowControl/>
        <w:rPr/>
      </w:pPr>
      <w:r>
        <w:rPr/>
        <w:t xml:space="preserve">Р-ая В., Мамонтове, Алтайский край. </w:t>
      </w:r>
      <w:r>
        <w:rPr>
          <w:i/>
        </w:rPr>
        <w:t>«Выражаю признательность автору записей „Грани Агни Йоги" — Б. Н. Абрамову. Они помогают разобраться в себе самом»</w:t>
      </w:r>
      <w:r>
        <w:rPr/>
        <w:t>.</w:t>
      </w:r>
    </w:p>
    <w:p>
      <w:pPr>
        <w:pStyle w:val="Normal"/>
        <w:widowControl/>
        <w:rPr/>
      </w:pPr>
      <w:r>
        <w:rPr/>
        <w:t xml:space="preserve">П-на А. М. с. Холязино, Нижегородская обл. </w:t>
      </w:r>
      <w:r>
        <w:rPr>
          <w:i/>
        </w:rPr>
        <w:t>«Читаю „Грани Агни Йоги" и безмерно восхищаюсь. Эти записи помогают очень, они обращены к сердцу, несут Свет и Добро. Чувствуется, что эти знания необычайно чисты и даны из того же Высочайшего Источника, что и книги Учения Живой Этики. Нет слов, чтобы выразить чувство глубокой благодарности Б. Н. Абрамову, автору этих записей»</w:t>
      </w:r>
      <w:r>
        <w:rPr/>
        <w:t>.</w:t>
      </w:r>
    </w:p>
    <w:p>
      <w:pPr>
        <w:pStyle w:val="Normal"/>
        <w:widowControl/>
        <w:rPr/>
      </w:pPr>
      <w:r>
        <w:rPr/>
        <w:t xml:space="preserve">С-ва А. В., г. Севастополь, Украина. </w:t>
      </w:r>
      <w:r>
        <w:rPr>
          <w:i/>
        </w:rPr>
        <w:t>«Приношу огромную благодарность и признательность Б. Н. Абрамову за его титанический труд. Очень многим людям принесли и принесут книги великую помощь, значение которой невозможно переоценить!»</w:t>
      </w:r>
    </w:p>
    <w:p>
      <w:pPr>
        <w:pStyle w:val="Normal"/>
        <w:widowControl/>
        <w:rPr/>
      </w:pPr>
      <w:r>
        <w:rPr/>
        <w:t xml:space="preserve">И-на Т. А., г. Озерск, Челябинская обл. </w:t>
      </w:r>
      <w:r>
        <w:rPr>
          <w:i/>
        </w:rPr>
        <w:t>«Счастлива, что имею книги „Грани Агни Йоги" Б. Н. Абрамова. Хотелось бы побольше узнать об этом удивительном человеке. Мои пожелания таковы, чтобы была издана книга воспоминаний о Б. Н. Абрамове»</w:t>
      </w:r>
      <w:r>
        <w:rPr/>
        <w:t>.</w:t>
      </w:r>
    </w:p>
    <w:p>
      <w:pPr>
        <w:pStyle w:val="Normal"/>
        <w:widowControl/>
        <w:rPr/>
      </w:pPr>
      <w:r>
        <w:rPr/>
        <w:t xml:space="preserve">С-ва О., г. Рязань. </w:t>
      </w:r>
      <w:r>
        <w:rPr>
          <w:i/>
        </w:rPr>
        <w:t>«Мы не сомневаемся в происхождении сокрытых, до времени сокровенных записей Б. Н. Абрамова из Высочайшего Источника. Трудно передать волнение и восторженно-приподнятое состояние духа, которое сопровождало нас при соприкосновении со страницами „Граней Агни Йоги". Наследие уникальнейшее, огненно-правдивое и достоверное. В наше архитемное время земному человечеству эти книги служат наинужнейшим из лекарств. Записи Б. Н. Абрамова среди пустой породы и шлака, лжи и фальши являются сверкающими гранями бриллианта»</w:t>
      </w:r>
      <w:r>
        <w:rPr/>
        <w:t>.</w:t>
      </w:r>
    </w:p>
    <w:p>
      <w:pPr>
        <w:pStyle w:val="Normal"/>
        <w:widowControl/>
        <w:rPr/>
      </w:pPr>
      <w:r>
        <w:rPr/>
        <w:t xml:space="preserve">Ж-ев В. Е., г. Лесной, Свердловская обл. </w:t>
      </w:r>
      <w:r>
        <w:rPr>
          <w:i/>
        </w:rPr>
        <w:t>«Сколько радости испытываем, когда открываем книги „Грани Агни Йоги" и читаем, вернее, впитываем написанное. Это есть прикосновение к Мудрости, Радости и Благодати, которая струится и делает человека чище, заставляет строже относиться к себе, с пониманием и терпением относиться к окружающим, осознавать великое значение происходящих в мире перемен. Не покидает ощущение, что строчки эти простые и, в то же время, огненные, обращенные именно к тебе, надо только услышать и принять сердцем сказанное, чтобы изменить к лучшему себя и помочь преображению окружающего мира. Хочется от всего сердца выразить признательность за записи Б. Н. Абрамову и пожелать ему всего светлого»</w:t>
      </w:r>
      <w:r>
        <w:rPr/>
        <w:t>.</w:t>
      </w:r>
    </w:p>
    <w:p>
      <w:pPr>
        <w:pStyle w:val="Normal"/>
        <w:widowControl/>
        <w:rPr/>
      </w:pPr>
      <w:r>
        <w:rPr/>
        <w:t xml:space="preserve">М-ая Т. А., г. Екатеринбург. </w:t>
      </w:r>
      <w:r>
        <w:rPr>
          <w:i/>
        </w:rPr>
        <w:t>«„Грани Агни Йоги" очень-очень нужны всем изучающим Учение Живой Этики. „Грани Агни Йоги" — это спасение для духа в этом мире. Каждый том жду с нетерпением, беру в руки как источник чистого горного воздуха, ...мы не просто читаем, мы осознаем ответственность за полученные знания»</w:t>
      </w:r>
      <w:r>
        <w:rPr/>
        <w:t>.</w:t>
      </w:r>
    </w:p>
    <w:p>
      <w:pPr>
        <w:pStyle w:val="Normal"/>
        <w:widowControl/>
        <w:rPr/>
      </w:pPr>
      <w:r>
        <w:rPr/>
        <w:t>К-ва О. В., г. Новгород. Обращается от имени Рериховского общества г. Новгорода с просьбой дать побольше информации о Б. Н. Абрамове.</w:t>
      </w:r>
    </w:p>
    <w:p>
      <w:pPr>
        <w:pStyle w:val="Normal"/>
        <w:widowControl/>
        <w:rPr/>
      </w:pPr>
      <w:r>
        <w:rPr/>
        <w:t xml:space="preserve">У-на Л. А., г. Саратов. </w:t>
      </w:r>
      <w:r>
        <w:rPr>
          <w:i/>
        </w:rPr>
        <w:t>«Торжество Нового Мира возвещает каждая строчка „Граней Агни Йоги". Льется мудрость Учения в более доступной нашему сознанию форме, бережно разнося семена Знания в сердца»</w:t>
      </w:r>
      <w:r>
        <w:rPr/>
        <w:t>.</w:t>
      </w:r>
    </w:p>
    <w:p>
      <w:pPr>
        <w:pStyle w:val="Normal"/>
        <w:widowControl/>
        <w:rPr/>
      </w:pPr>
      <w:r>
        <w:rPr/>
        <w:t>С-на И. А., Нягань, Тюменская обл. Выражает благодарность и признательность Б. Н. Абрамову за записи «Граней Агни Йоги».</w:t>
      </w:r>
    </w:p>
    <w:p>
      <w:pPr>
        <w:pStyle w:val="Normal"/>
        <w:widowControl/>
        <w:rPr/>
      </w:pPr>
      <w:r>
        <w:rPr/>
        <w:t xml:space="preserve">Н-ин А., г. Чебоксары (колония). </w:t>
      </w:r>
      <w:r>
        <w:rPr>
          <w:i/>
        </w:rPr>
        <w:t>«Радостно то, что даже здесь люди начинают обращать свои взоры (пусть даже не осознанно) к Свету. Так вот и соберется потихоньку библиотека настоящего Знания!»</w:t>
      </w:r>
    </w:p>
    <w:p>
      <w:pPr>
        <w:pStyle w:val="Normal"/>
        <w:widowControl/>
        <w:rPr/>
      </w:pPr>
      <w:r>
        <w:rPr/>
        <w:t xml:space="preserve">Ч-ин О. В., г. С-Петербург. </w:t>
      </w:r>
      <w:r>
        <w:rPr>
          <w:i/>
        </w:rPr>
        <w:t>«Я считаю „Грани Агни Йоги" естественным продолжением работы, из Высокого Источника, для расшифровки Учения Живой Этики... Я преклоняю голову свою перед всеми Учителями и Их учениками»</w:t>
      </w:r>
      <w:r>
        <w:rPr/>
        <w:t>.</w:t>
      </w:r>
    </w:p>
    <w:p>
      <w:pPr>
        <w:pStyle w:val="Normal"/>
        <w:widowControl/>
        <w:rPr/>
      </w:pPr>
      <w:r>
        <w:rPr/>
        <w:t xml:space="preserve">П-ев В. В., г. Ставрополь. </w:t>
      </w:r>
      <w:r>
        <w:rPr>
          <w:i/>
        </w:rPr>
        <w:t>«Приобрел первые тома „Грани Агни Йоги". Прекрасные книги. Они мне очень помогают в жизни. По-новому, еще глубже раскрывают Путь, его Аспекты и трудности, и главное, преодоление себя»</w:t>
      </w:r>
      <w:r>
        <w:rPr/>
        <w:t>.</w:t>
      </w:r>
    </w:p>
    <w:p>
      <w:pPr>
        <w:pStyle w:val="Normal"/>
        <w:widowControl/>
        <w:rPr/>
      </w:pPr>
      <w:r>
        <w:rPr/>
        <w:t xml:space="preserve">С-ин О. П., с. Пушкарное, Белгородская обл. </w:t>
      </w:r>
      <w:r>
        <w:rPr>
          <w:i/>
        </w:rPr>
        <w:t>«Записи Б. Н. Абрамова — это ценнейшие записи, раскрывающие Путь духовного совершенствования и систематизирующие этот процесс»</w:t>
      </w:r>
      <w:r>
        <w:rPr/>
        <w:t>.</w:t>
      </w:r>
    </w:p>
    <w:p>
      <w:pPr>
        <w:pStyle w:val="Normal"/>
        <w:widowControl/>
        <w:rPr/>
      </w:pPr>
      <w:r>
        <w:rPr/>
        <w:t xml:space="preserve">Е-ев Н. М., г. Ярославль. </w:t>
      </w:r>
      <w:r>
        <w:rPr>
          <w:i/>
        </w:rPr>
        <w:t>«„Грани Агни Йоги" — истинно бесценные книги»</w:t>
      </w:r>
      <w:r>
        <w:rPr/>
        <w:t>.</w:t>
      </w:r>
    </w:p>
    <w:p>
      <w:pPr>
        <w:pStyle w:val="Normal"/>
        <w:widowControl/>
        <w:rPr/>
      </w:pPr>
      <w:r>
        <w:rPr/>
        <w:t xml:space="preserve">Р-ва А. Я., г. Ялта. </w:t>
      </w:r>
      <w:r>
        <w:rPr>
          <w:i/>
        </w:rPr>
        <w:t>«Книги „Грани Агни Йоги" распространяются по всей стране, сеют мысли в сознаниях людей. Эти мысли дадут всходы»</w:t>
      </w:r>
      <w:r>
        <w:rPr/>
        <w:t>.</w:t>
      </w:r>
    </w:p>
    <w:p>
      <w:pPr>
        <w:pStyle w:val="Normal"/>
        <w:widowControl/>
        <w:rPr/>
      </w:pPr>
      <w:r>
        <w:rPr/>
        <w:t xml:space="preserve">А-ва Н. И., г. Ростов-на-Дону. </w:t>
      </w:r>
      <w:r>
        <w:rPr>
          <w:i/>
        </w:rPr>
        <w:t>«Книги „Грани Агни Йоги" являются истинными, сокровищами»</w:t>
      </w:r>
      <w:r>
        <w:rPr/>
        <w:t>.</w:t>
      </w:r>
    </w:p>
    <w:p>
      <w:pPr>
        <w:pStyle w:val="Normal"/>
        <w:widowControl/>
        <w:rPr/>
      </w:pPr>
      <w:r>
        <w:rPr/>
        <w:t xml:space="preserve">Х-ва Т. А., г. Одесса. </w:t>
      </w:r>
      <w:r>
        <w:rPr>
          <w:i/>
        </w:rPr>
        <w:t>«Записи Б. Н. Абрамова — это чудесный труд, который поможет многим встать на путь Истины. Признательность и благодарность от всех нас автору этих записей»</w:t>
      </w:r>
      <w:r>
        <w:rPr/>
        <w:t>.</w:t>
      </w:r>
    </w:p>
    <w:p>
      <w:pPr>
        <w:pStyle w:val="Normal"/>
        <w:widowControl/>
        <w:rPr/>
      </w:pPr>
      <w:r>
        <w:rPr/>
        <w:t xml:space="preserve">Ч-ва В. Ю., г. Москва. </w:t>
      </w:r>
      <w:r>
        <w:rPr>
          <w:i/>
        </w:rPr>
        <w:t>«Замечательные книги „Грани Агни Йоги", они помогают людям продвигаться по пути самосовершенствования»</w:t>
      </w:r>
      <w:r>
        <w:rPr/>
        <w:t>.</w:t>
      </w:r>
    </w:p>
    <w:p>
      <w:pPr>
        <w:pStyle w:val="Normal"/>
        <w:widowControl/>
        <w:rPr/>
      </w:pPr>
      <w:r>
        <w:rPr/>
        <w:t xml:space="preserve">Ш-на К. М., г. Тюмень. </w:t>
      </w:r>
      <w:r>
        <w:rPr>
          <w:i/>
        </w:rPr>
        <w:t>«„Грани Агни Йоги" проходят через сердца. Хотелось бы иметь эти книги у себя как настольные»</w:t>
      </w:r>
      <w:r>
        <w:rPr/>
        <w:t>.</w:t>
      </w:r>
    </w:p>
    <w:p>
      <w:pPr>
        <w:pStyle w:val="Normal"/>
        <w:widowControl/>
        <w:rPr/>
      </w:pPr>
      <w:r>
        <w:rPr/>
        <w:t xml:space="preserve">Г-ой А. М., г. Казань. </w:t>
      </w:r>
      <w:r>
        <w:rPr>
          <w:i/>
        </w:rPr>
        <w:t>«Каждый параграф "Граней..." говорит с тобой, с сердцем и душой. Этот огромный труд Б. Н. Абрамова является подспорьем в изучении Живой Этики»</w:t>
      </w:r>
      <w:r>
        <w:rPr/>
        <w:t>.</w:t>
      </w:r>
    </w:p>
    <w:p>
      <w:pPr>
        <w:pStyle w:val="Normal"/>
        <w:widowControl/>
        <w:rPr/>
      </w:pPr>
      <w:r>
        <w:rPr/>
        <w:t xml:space="preserve">Б-ва Г. М., г. Екатеринбург. </w:t>
      </w:r>
      <w:r>
        <w:rPr>
          <w:i/>
        </w:rPr>
        <w:t>«Очень трудно найти те земные слова благодарности и признательности, чтобы оценить огромный труд, который представляют собою записи Б. Н. Абрамова»</w:t>
      </w:r>
      <w:r>
        <w:rPr/>
        <w:t>.</w:t>
      </w:r>
    </w:p>
    <w:p>
      <w:pPr>
        <w:pStyle w:val="Normal"/>
        <w:widowControl/>
        <w:rPr/>
      </w:pPr>
      <w:r>
        <w:rPr/>
        <w:t xml:space="preserve">И-на Л. В., г. Лесной, Свердловская обл. </w:t>
      </w:r>
      <w:r>
        <w:rPr>
          <w:i/>
        </w:rPr>
        <w:t>«Сколько помощи идет через „Грани Агни Йоги" для самосовершенствования себя. Как это нужно сейчас. Сложный путь, но чувством радости наполнено сердце, что этот путь есть, он найден. Читаешь „Грани Агни Йоги" — и растет ответственность. Люблю параграфы о Красоте, Любви. Поразил меня VIII том „Граней..."»</w:t>
      </w:r>
      <w:r>
        <w:rPr/>
        <w:t>.</w:t>
      </w:r>
    </w:p>
    <w:p>
      <w:pPr>
        <w:pStyle w:val="Normal"/>
        <w:widowControl/>
        <w:rPr/>
      </w:pPr>
      <w:r>
        <w:rPr/>
        <w:t xml:space="preserve">С-ко Г. С., Казахстан. </w:t>
      </w:r>
      <w:r>
        <w:rPr>
          <w:i/>
        </w:rPr>
        <w:t>«Я прочла много книг с эзотерическим содержанием, но „Грани Агни Йоги" произвели на меня особенное впечатление. Они понятны и доступны всем»</w:t>
      </w:r>
      <w:r>
        <w:rPr/>
        <w:t>.</w:t>
      </w:r>
    </w:p>
    <w:p>
      <w:pPr>
        <w:pStyle w:val="Normal"/>
        <w:widowControl/>
        <w:rPr/>
      </w:pPr>
      <w:r>
        <w:rPr/>
        <w:t xml:space="preserve">Х-ая Т. А., г. Оленегорск, Мурманская обл. </w:t>
      </w:r>
      <w:r>
        <w:rPr>
          <w:i/>
        </w:rPr>
        <w:t>«Записи Б. Н. Абрамова необычайно легко ложатся на сердце, они как еще одно окно в Мир, ранее не доступный человеку. Книги „Грани Агни Йоги" можно читать бесконечное число раз, и с каждым разом открывается все больше граней Великого Учения»</w:t>
      </w:r>
      <w:r>
        <w:rPr/>
        <w:t>.</w:t>
      </w:r>
    </w:p>
    <w:p>
      <w:pPr>
        <w:pStyle w:val="Normal"/>
        <w:widowControl/>
        <w:rPr/>
      </w:pPr>
      <w:r>
        <w:rPr/>
        <w:t xml:space="preserve">Д-ва В. А., Лесозаводск, Приморский край. </w:t>
      </w:r>
      <w:r>
        <w:rPr>
          <w:i/>
        </w:rPr>
        <w:t>«Хочу передать низкий поклон Б. Н. Абрамову за записи „Граней Агни Йоги", за Свет Знания, который несут эти книги ищущим и. жаждущим этих Знаний. Так чисто и ясно становится на сердце, когда читаю эти записи, так многое они разъясняют из того, что происходило и происходит в моей жизни. Как все и все взаимосвязаны, как ответствен каждый и все за все происходящее на нашей Земле, с человечеством и с каждым человеком в отдельности»</w:t>
      </w:r>
      <w:r>
        <w:rPr/>
        <w:t>.</w:t>
      </w:r>
    </w:p>
    <w:p>
      <w:pPr>
        <w:pStyle w:val="Normal"/>
        <w:widowControl/>
        <w:rPr/>
      </w:pPr>
      <w:r>
        <w:rPr/>
        <w:t xml:space="preserve">Л-ва Л. С., г. Троицк, Челябинская обл. </w:t>
      </w:r>
      <w:r>
        <w:rPr>
          <w:i/>
        </w:rPr>
        <w:t>«Вот и до нас дошел „Свет далекой звезды" — записи Б. Н. Абрамова. Не хватает слов выразить, насколько ценен этот труд, открывающий на многое глаза»</w:t>
      </w:r>
      <w:r>
        <w:rPr/>
        <w:t>.</w:t>
      </w:r>
    </w:p>
    <w:p>
      <w:pPr>
        <w:pStyle w:val="Normal"/>
        <w:widowControl/>
        <w:rPr/>
      </w:pPr>
      <w:r>
        <w:rPr/>
        <w:t xml:space="preserve">Р-ва А. М., г. Озерск, Челябинская обл. </w:t>
      </w:r>
      <w:r>
        <w:rPr>
          <w:i/>
        </w:rPr>
        <w:t>«Нет слов для выражения той глубокой благодарности, которую испытываем к Б. Н. Абрамову за записи "Граней Агни Йоги". В них мы находим то, что помогает нам раскрыть себя, обратить внимание на недостатки наши и начать работать по искоренению их»</w:t>
      </w:r>
      <w:r>
        <w:rPr/>
        <w:t>.</w:t>
      </w:r>
    </w:p>
    <w:p>
      <w:pPr>
        <w:pStyle w:val="Normal"/>
        <w:widowControl/>
        <w:rPr/>
      </w:pPr>
      <w:r>
        <w:rPr/>
        <w:t xml:space="preserve">Б-ва Т. Н., г. Лесной, Свердловская обл. </w:t>
      </w:r>
      <w:r>
        <w:rPr>
          <w:i/>
        </w:rPr>
        <w:t>«Не найти слов, чтобы выразить радость от чтения „Граней Агни Йоги" — этих Сокровищ! Велик, могуч, прекрасен наш русский язык, но как скудны бывают порой у нас его запасы! В душе непередаваемо-трепетная радость. Радость! А в уме вертится лишь несколько дежурных слов... Низко поклонимся Б.Н. Абрамову за эти записи»</w:t>
      </w:r>
      <w:r>
        <w:rPr/>
        <w:t>.</w:t>
      </w:r>
    </w:p>
    <w:p>
      <w:pPr>
        <w:pStyle w:val="Normal"/>
        <w:widowControl/>
        <w:rPr/>
      </w:pPr>
      <w:r>
        <w:rPr/>
        <w:t xml:space="preserve">К-на А. В., Тамбовская обл. </w:t>
      </w:r>
      <w:r>
        <w:rPr>
          <w:i/>
        </w:rPr>
        <w:t>«Записи „Граней Агни Йоги" Б. Н. Абрамова замечательны. Читая их, как родниковую воду пью, не могу оторваться, и сердце радостно отзывается на каждое слово, на каждое Наставление Великих Учителей. Как своевременен и важен этот труд. Сколько ответов на свои вопросы я получила, читая эти жемчужины. Мне и дальше хочется поддерживать связь с новыми публикациями литературного наследия Великих Учителей и Их учеников»</w:t>
      </w:r>
      <w:r>
        <w:rPr/>
        <w:t>.</w:t>
      </w:r>
    </w:p>
    <w:p>
      <w:pPr>
        <w:pStyle w:val="Normal"/>
        <w:widowControl/>
        <w:rPr/>
      </w:pPr>
      <w:r>
        <w:rPr/>
        <w:t xml:space="preserve">С-ко Н. А., г. Саров, Нижегородская обл. </w:t>
      </w:r>
      <w:r>
        <w:rPr>
          <w:i/>
        </w:rPr>
        <w:t>«В самое трудное для себя время, обращаясь к „Граням Агни Йоги", нахожу новые силы и заряд энергии, а главное — нахожу ответы на многие вопросы. У меня появилось новое ощущение Большой Любви, и это меня радует и делает счастливой. Это же чувство возникает и при попытке представить в сознании Образ Владыки, я чувствую защиту, мне становится легче. Стараюсь воспитывать в себе главную черту духа — полное равновесие».</w:t>
      </w:r>
    </w:p>
    <w:p>
      <w:pPr>
        <w:pStyle w:val="Normal"/>
        <w:widowControl/>
        <w:rPr/>
      </w:pPr>
      <w:r>
        <w:rPr/>
        <w:t xml:space="preserve">К-ов А. В., Нижегородская обл. </w:t>
      </w:r>
      <w:r>
        <w:rPr>
          <w:i/>
        </w:rPr>
        <w:t>«Записи Б. Н. Абрамова — это ценнейший кладезь мудрости и очень эффективные и практические рекомендации для духовного совершенствования человечества. Имя Б. Н. Абрамова и его записи в будущем получат мировое признание. Записи очень нужны, ищущим и стремящимся. На мой взгляд, „Грани Агни Йоги" — это своеобразный путеводитель по „Пути Духа" для стремящегося ученика. Этим записям нет ни цен, ни мер земных, но „цены" духовные очень высоки. Разве будет молчать на такую высокую музыку проснувшееся сердце?..»</w:t>
      </w:r>
    </w:p>
    <w:p>
      <w:pPr>
        <w:pStyle w:val="Normal"/>
        <w:rPr/>
      </w:pPr>
      <w:r>
        <w:rPr/>
        <w:t xml:space="preserve">Т-ая Е. Л., г. Саратов. </w:t>
      </w:r>
      <w:r>
        <w:rPr>
          <w:i/>
        </w:rPr>
        <w:t>«С трепетом начала читать „Грани Агни Йоги", словами выразить нельзя то чувство, которое испытываешь при их чтении»</w:t>
      </w:r>
      <w:r>
        <w:rPr/>
        <w:t>.</w:t>
      </w:r>
    </w:p>
    <w:p>
      <w:pPr>
        <w:pStyle w:val="Normal"/>
        <w:rPr/>
      </w:pPr>
      <w:r>
        <w:rPr/>
        <w:t xml:space="preserve">С-ин О. П., Белгородская обл. </w:t>
      </w:r>
      <w:r>
        <w:rPr>
          <w:i/>
        </w:rPr>
        <w:t>«Книги записей Б. Н. Абрамова „Грани Агни Йоги" являются настоящим пособием практической Агни Йоги. Они непосредственно указывают путь духовного совершенствования и должны стать настольной книгой каждого человека, становящегося на путь духовного восхождения»</w:t>
      </w:r>
      <w:r>
        <w:rPr/>
        <w:t>.</w:t>
      </w:r>
    </w:p>
    <w:p>
      <w:pPr>
        <w:pStyle w:val="Normal"/>
        <w:rPr/>
      </w:pPr>
      <w:r>
        <w:rPr/>
        <w:t xml:space="preserve">М-ва Т В, г. Ярославль. </w:t>
      </w:r>
      <w:r>
        <w:rPr>
          <w:i/>
        </w:rPr>
        <w:t>«После встречи с записями „Граней Агни Йоги" Б. Н. Абрамова многое стало ясно, особенно то, что так мучало в течение жизни. Это взаимоотношения людей... Может быть, благодаря Б. Н. Абрамову все „кумиры" заняли должное место? Эти записи раскрыли глаза на многое»</w:t>
      </w:r>
      <w:r>
        <w:rPr/>
        <w:t>.</w:t>
      </w:r>
    </w:p>
    <w:p>
      <w:pPr>
        <w:pStyle w:val="Normal"/>
        <w:rPr/>
      </w:pPr>
      <w:r>
        <w:rPr/>
        <w:t xml:space="preserve">З-ая Э. А., г. Архангельск. </w:t>
      </w:r>
      <w:r>
        <w:rPr>
          <w:i/>
        </w:rPr>
        <w:t>«Читая „Грани Агни Йоги", благоговею перед Мудростью и Светом Великих Учителей, перед Трудом Б. Н. Абрамова»</w:t>
      </w:r>
      <w:r>
        <w:rPr/>
        <w:t>.</w:t>
      </w:r>
    </w:p>
    <w:p>
      <w:pPr>
        <w:pStyle w:val="Normal"/>
        <w:rPr/>
      </w:pPr>
      <w:r>
        <w:rPr/>
        <w:t xml:space="preserve">Ж-ов О. А., г. Ярославль. </w:t>
      </w:r>
      <w:r>
        <w:rPr>
          <w:i/>
        </w:rPr>
        <w:t>«Хочется выразить огромную благодарность Б. Н. Абрамову, воспринявшему Записи из Высокого Источника»</w:t>
      </w:r>
      <w:r>
        <w:rPr/>
        <w:t>.</w:t>
      </w:r>
    </w:p>
    <w:p>
      <w:pPr>
        <w:pStyle w:val="Normal"/>
        <w:rPr/>
      </w:pPr>
      <w:r>
        <w:rPr/>
      </w:r>
    </w:p>
    <w:p>
      <w:pPr>
        <w:pStyle w:val="Normal"/>
        <w:widowControl/>
        <w:rPr/>
      </w:pPr>
      <w:r>
        <w:rPr/>
        <w:t>В 1954 году у русских, проживавших в Китае, стала появляться реальная возможность вернуться на Родину. Никита Сергеевич Хрущев взял на себя смелость и открыто выступил против культа личности Сталина и тем самым сделал первые шаги к раскрепощению советского общества. Эти изменения во внутренней политике страны коснулись и русских, проживавших за границей, граница была открыта для всех желающих вернуться на Родину. Но первыми это право получали те, кто давал согласие ехать на целинные земли и работать там. Начала сбываться заветная мечта многих русских. Но среди них были и такие, которые не помышляли о Родине, многие из них уехали в Австралию, Америку, Канаду и другие капстраны. В общем, каждый мог выбрать свой жизненный путь по своей воле и устремлению. Подавляющее большинство русских доверились зову сердца и в своем выборе остановились на Советском Союзе. Определенную роль в решении этого вопроса сыграла молодежь, то есть те русские, которые родились на чужбине, их тяга на Родину была особенно велика. Для тех, кто в это время уже приобщился к Учению Живой Этики, выбор был определен четким советом Елены Ивановны и Николая Константиновича: они писали в свое время, что ехать надо, и только на север, то есть в Советский Союз. Мне одному из первых предоставилась возможность вместе со своей семьей выехать из Китая на Родину. Перед отъездом обсуждался вопрос с Борисом Николаевичем, брать ли с собой книги Учения, но, опасаясь того, что, возможно, будут таможенные досмотры, решили, что я поеду без указанных книг. Узнав об этом, Елена Ивановна написала Борису Николаевичу, что ей «было больно узнать о том, что дети, уехав на новую жизнь, не взяли с собой самого необходимого». Жизнь показала, что опасения были напрасны и можно было взять с собой все наинужнейшее. Но это был пробный шаг. И все последующие, выезжавшие на Родину, брали с собой все книги, которые имели. И когда пришло время Бориса Николаевича, он привез с собой богатую библиотеку, а также записи, которые к этому времени были им восприняты. Упоминая о книгах Учения, которые Борис Николаевич привез в Советский Союз, хочется сказать, что впоследствии они выполнили очень большую задачу.</w:t>
      </w:r>
    </w:p>
    <w:p>
      <w:pPr>
        <w:pStyle w:val="Normal"/>
        <w:widowControl/>
        <w:rPr/>
      </w:pPr>
      <w:r>
        <w:rPr/>
        <w:t>Конец 80-х годов знаменателен тем, что началась демократизация общества, появились ростки свободы слова и печати. Органы цензуры претерпевают изменения, теряя свои властные права. Народ после долгого репрессионного периода, почувствовав эти перемены, потянулся к новым знаниям, знаниям необычного. Теперь, когда не стало запрета, люди открыто заговорили о том, что мир не так прост, как мы его воспринимаем, и хотелось бы узнавать и познавать больше того, что было доступно к познанию в те времена. Но здесь возникла проблема. Книг по Живой Этике в СССР практически не было. Люди, начав к этому времени знакомиться с рериховским наследием, стали осознавать необходимость приобретения книг Учения. Рождается мысль начать печатать типографским способом серию книг Агни Йоги. В 1989 году в Новосибирске создается издательский кооператив «АЛГИМ». И вот здесь-то книги Учения, принадлежавшие Борису Николаевичу Абрамову, сослужили свою службу: с них была напечатана вся серия книг Живой Этики. Так незримо протянулась нить преемственности. Думал ли Борис Николаевич, собирая свою книжную библиотеку, что его книги воплотятся в новую жизнь таким образом? «АЛГИМ» напечатал несколько десятков тысяч каждого тома этих книг. Все они нашли своих читателей в пространстве от Архангельска до Душанбе и от Бреста до Камчатки. Книги вошли в дом своих новых хозяев и принесли с собой Свет и Радость. Так, необычным путем человек может приносить людям благие вести. Безусловно, работая с книгами Учения, Борис Николаевич воспроизводил мощные мысли и наполнял ими пространство, так как знал и непоколебимо верил в великое будущее России. Он носил в себе сокровенную надежду, что в недалеком будущем настанет время, когда Слова Великого Учителя: «В Новую Россию Моя первая весть» — материализуются и россияне смогут приобретать и читать книги Учения. В его памяти постоянно звучал Завет Преподобного Сергия Радонежского: «Помогите земле русской». Сам Преподобный решал эту задачу через несение Света и Основ духовности людям русским.</w:t>
      </w:r>
    </w:p>
    <w:p>
      <w:pPr>
        <w:pStyle w:val="Normal"/>
        <w:widowControl/>
        <w:rPr/>
      </w:pPr>
      <w:r>
        <w:rPr/>
        <w:t>У Бориса Николаевича еще в Харбине образовалась группа учеников, с которыми он занимался изучением Основ Живой Этики. Он также знакомил своих учеников с той Информацией, которую получал уже в то время. При этом, надо сказать, Борис Николаевич никогда не считал и никому не говорил, что принимаемая им Информация является каким-либо самостоятельным Учением. Он считал, что Основой для приближающейся Новой Эпохи является Агни Йога, и всегда помнил Слова Великого Учителя, что Учение Живой Этики дано человечеству на тысячелетия. Зная, что получаемая им Информация идет из Высокого Источника, Борис Николаевич воспринимал ее как Луч, который высвечивал со всех сторон глубину Мудрости, данную человечеству для расширения и роста сознания. Под этим Лучом Учение Живой Этики, как драгоценный камень, вращаясь, подставляет его Свету свои составляющие грани. И это помогает людям уловить необъятную Красоту и Мудрость Агни Йоги. Помимо теоретических знаний Учения Живой Этики Борис Николаевич стремился привить своим ученикам обязательное применение ими этих знаний в жизни. Сам он утверждал этот принцип всей своей жизнью, тем самым неся Свет Учения людям и утверждая жизненность Агни Йоги. Все это делалось без суеты, без шума, без словесной трескотни. На примере его жизни можно учиться, как надо исполнять Заветы Учителя. Каждым своим словом, поступком, мыслью он проявлял свою любовь и преданность Учителю. Священные слова: «Люблю Тебя, Господи, и предан Тебе, Владыка, и чту Тебя, Учитель» были для Бориса Николаевича не отвлеченным звучанием, но жизнеутверждающим правилом. Учение было для него жизнью, он впитывал в себя энергетическую основу его и, трансмутируя в своем сознании, наполнялся светимостью. При настрое на определенном ключе можно было чувствовать, что от его личности исходили волны тепла и света. Речь его была спокойной, Уверенной, тембр голоса мягким и располагающим к нему. В то же время за всей этой теплотой и мягкостью просматривались несгибаемая воля и громадная сила устремления к Фокусу Света.</w:t>
      </w:r>
    </w:p>
    <w:p>
      <w:pPr>
        <w:pStyle w:val="Normal"/>
        <w:widowControl/>
        <w:rPr/>
      </w:pPr>
      <w:r>
        <w:rPr/>
        <w:t>Более двух десятков лет я был знаком с Борисом Николаевичем (1950 г.-1972 г.). Судьба моя была непростой, первое знакомство с Живой Этикой у меня произошло через Екатерину Петровну Инге (одну из учениц Николая Константиновича). В 1946 г. она подвела меня к Учению, и из ее рук я получил книги Агни Йоги, и первые вехи на моем пути были расставлены ею. В моем сердце продолжает жить признательность к этой необычной русской женщине, которая приобщила меня к этим Знаниям. Но в 1950г. — так сложилась ее жизнь — она вынуждена была уехать в Германию. Перед ее отъездом решался вопрос обо мне. Екатерина Петровна и Борис Николаевич были в очень хороших отношениях, дружили семьями, и они оговорили вопрос о том, что в силу сложившихся обстоятельств я перейду под руководство Бориса Николаевича. Екатерина Петровна уехала. Ее первые весточки были наполнены тоской и грустью, но потом она сумела найти свое место в новой обстановке и начала утверждать Учение Живой Этики, приобщая местное население к Основам Агни Йоги, а также к русской культуре. Ею были изданы там сборники русских сказок на немецком языке. Одной из ее крупных работ был перевод теософского словаря Елены Петровны Блаватской с английского языка на русский. Этот перевод был сделан по инициативе Елены Ивановны Рерих. Борис Николаевич решил вести меня по пути отдельно от уже сформировавшейся группы его учеников. Наши встречи с ним проходили один на один. Это было его видение и его решение. Борис Николаевич передавал свой богатый опыт в познании Основ Жизни. Он был очень внимательным ко мне, но в то же время требовательным и, даже можно сказать, суровым, если чувствовал, когда мой шаг сбивался с ритма. Но сегодня можно сказать: все, что делалось, делалось на пользу. И если бы не было руководства в свое время с его стороны, то трудно сказать, был бы тот результат, которого достиг «АЛГИМ» в печатании книг и их распространении. Я считаю, в успехе дела основная заслуга — его.</w:t>
      </w:r>
    </w:p>
    <w:p>
      <w:pPr>
        <w:pStyle w:val="Normal"/>
        <w:widowControl/>
        <w:rPr/>
      </w:pPr>
      <w:r>
        <w:rPr/>
        <w:t>Подходили сроки выезда Абрамовых в СССР. Этому предшествовало соответствующее оформление документов по возвращению на Родину. По существовавшим нормам приезд из-за границы в города СССР разрешался только при наличии гарантии обеспечения жилплощадью для проживания со стороны родственников или знакомых, проживавших в этом городе. Был проработан следующий вариант. В Новосибирске в это время проживала одна из учениц Бориса Николаевича Антонина Николаевна Кочеунова. Ее семья не имела собственного жилья, и Кочеуновы решили построить собственный дом. Зная, что Абрамовы планируют свой приезд, предложили им сделать этот дом на две квартиры, одна из которых должна была быть предоставлена Абрамовым. Конечно, это был неплохой вариант, и Борис Николаевич дал свое согласие. Началось строительство на выделенном горисполкомом участке в районе улицы Ереванской. Место было хорошим, в 300 метрах от будущего дома начинался Заельцовский сосновый бор. Я к этому времени уже переехал в г. Новосибирск и также включился в строительство дома. Работал я шофером грузовой машины и имел возможность обеспечивать стройку транспортными услугами. Работа продвигалась довольно быстро. В короткие сроки были возведены стены и накрыта крыша, оставались только внутренние отделочные работы. И здесь произошел непредвиденный поворот судьбы во всем этом начинании. Семья Кочеуновых еще до начала строительства дома подала в горисполком заявление выделить им коммунальную квартиру, мотивируя тем, что с ними проживают престарелая мать и дочь-инвалид. Конечно, надежд, что этот вопрос будет решен положительно в ближайшее время, не было. В списках желающих получить квартиру были тысячные очереди. И хотя у Кочеуновых не было особых заслуг и не было поддерживающей руки в исполкоме, они были неожиданно приглашены в исполком и получили ордер на право вселения в квартиру вновь отстроенного дома по ул. К. Маркса, 13, кв. 1. Такой поворот явился началом отсчета новых испытаний и сложностей в жизни Абрамовых. Дело в том, что, получив коммунальную квартиру, Кочеуновы совершенно потеряли интерес к недостроенному дому, решив его продать. Но это не все, судьба провела дальше свою линию. Почти в это же время Абрамовы в Харбине получают визу и выезжают в СССР. В этой ситуации у них не было выбора, надо было ехать, они приезжают в Новосибирск и останавливаются у Кочеуновых. Это была квартира из двух проходных комнат, в которой пришлось разместиться шестерым. Положение было очень напряженным. Начались поиски более приемлемого варианта с жильем, но они не давали хороших результатов. Друзья сами ютились зачастую в более неблагоприятных жилищных условиях, найти же что-нибудь подходящее на стороне в сжатые сроки не удавалось.</w:t>
      </w:r>
    </w:p>
    <w:p>
      <w:pPr>
        <w:pStyle w:val="Normal"/>
        <w:widowControl/>
        <w:rPr/>
      </w:pPr>
      <w:r>
        <w:rPr/>
        <w:t>В это время в СССР приехал старший сын Рерихов Юрий Николаевич. Борис Николаевич, будучи с ним знаком по Харбину, едет повидаться к нему в Москву. По рассказам Бориса Николаевича, встреча была очень теплой. Юрий Николаевич познакомил Бориса Николаевича с последними днями жизни Николая Константиновича и Елены Ивановны и теми задачами, которые, по их мнению, стояли перед Россией и русским народом. Во время встречи Юрий Николаевич поинтересовался, как устроились Абрамовы в Новосибирске. Сам Юрий Николаевич имел мысль в будущем переехать в Новосибирск, его привлекало Сибирское отделение Академии наук СССР. Борис Николаевич поделился своими жилищными проблемами. Юрий Николаевич, только приехавший из-за границы, не имел больших возможностей помочь Абрамовым. И все же он рассказал знакомому академику о Борисе Николаевиче и его трудностях. У академика в Подмосковье была дача, во дворе которой был небольшой флигель зимнего исполнения. Абрамову было сделано предложение занять под жительство этот флигель. Внешне все говорило за: дача стояла в сосновом бору, тишина вокруг, до Москвы рукой подать. Борис Николаевич принимает предложение и возвращается в Новосибирск, чтобы готовиться к переезду.</w:t>
      </w:r>
    </w:p>
    <w:p>
      <w:pPr>
        <w:pStyle w:val="Normal"/>
        <w:widowControl/>
        <w:rPr/>
      </w:pPr>
      <w:r>
        <w:rPr/>
        <w:t>В это время происходит замечательное событие в культурной жизни Новосибирска. Выполняя наказ Николая Константиновича, Юрий Николаевич передает в дар новосибирцам в 1960 году 60 картин Николая Константиновича. Готовится первая выставка, все это было новым и необычным. Сейчас мы уже многое узнали, тогда же картины содержали в себе таинственность, отпугивающую одних зрителей и неудержимо влекущую к себе других. Почти на всех посетителей особое впечатление производила гамма красок, которые наполняли картины, доселе не виданных посетителями и не подозревавших, что это не плод фантазии художника, а реальность, которую могут творить силы природы. Картины Николая Константиновича раздвинули завесу обыденности и серости представлений об окружающем мире. Как сильный луч солнца прорывается сквозь туман и тучи и ярко освещает все вокруг и наполняет мир ликованием, так и картины Николая Константиновича наполняли зрителей восторгом. Выставку посещали взрослые и дети. Просматривая книгу отзывов, можно было отметить одну деталь: дети более тонко и эмоционально реагировали на творение великого художника, картины и их краски не вызывали у них несогласия, а принимались как реально существующие, они чувствовали необычность выражения Красоты и радостно принимали ее. В организации выставки участвовал и Борис Николаевич, его консультации и советы учитывались администрацией картинной галереи и помогали правильно решать многие организационные вопросы. Борис Николаевич в разговоре о картинах Николая Константиновича давал пояснения, что смотреть их надо только с определенного расстояния, которое должен выбрать зритель, и, только найдя это оптимальное отдаление от картин, можно воспринимать всю полноту красок и замысла художника. Также указывалось и на то, что при внимательном рассмотрении картин и своем настрое на созвучную волну картины как бы оживали и начинали излучать тот энергетический потенциал, который закладывался художником в них, когда он писал. Но от зрителя требуется добрый глаз и чистое сердце, чтобы можно было выходить на такой контакт и получать не только эстетическое удовольствие, но и приобщаться к сокровенному. Борис Николаевич иногда говорил: картины Николая Константиновича приобщают нас не только к Красоте, но и зовут в область неопознанного. Так понимал ученик — Борис Николаевич своего Гуру — Николая Константиновича. Есть слова Учителя: «Приходим в мир, чтобы Помочь людям утончать и расширять их сознание». Это задача Великих Духов, но она Должна выполняться и всеми учениками Сил Света. Поэтому четко звучит Указ Учителя: «Несите Свет людям». Безусловно, каждый ученик и сотрудник Иерархии Света идет своим путем, но, кем бы ни был ученик в физическом плане, его сердце должно быть очищено от всякой скверны отрицательных энергий и стать престолом и местом пребывания Духовного Учителя. Только такое утверждение самого себя дает право быть признанным учеником. В это время утверждается непреложно сверхличное и все личное должно покинуть человека.</w:t>
      </w:r>
    </w:p>
    <w:p>
      <w:pPr>
        <w:pStyle w:val="Normal"/>
        <w:widowControl/>
        <w:rPr/>
      </w:pPr>
      <w:r>
        <w:rPr/>
        <w:t>Подошло время, и Абрамовы выехали из Новосибирска на новое местожительство. Пришли первые письма от Бориса Николаевича из Подмосковья. Жизнь там показалась сказкой: сосновый бор, пение птиц, тишина создавали прекрасные условия для работы над записями, не было никаких проблем и напряжений. Но есть Слова: «Не завидуйте живущим в благополучии». Небосклон был ясным, но на горизонте уже стали появляться тучи. 22 марта 1961 года пришло письмо от Бориса Николаевича. Вот его краткое содержание: «Дорогой Борис! Пишу я Вам это письмо с просьбой, чтобы его содержание осталось между нами. Можете поделиться со своей женой, но чтобы дальше не шло. Приехать-то мы приехали и живем на прекрасной даче со всеми удобствами. Чудная природа, кругом лес, сосны. Но наши знакомые, нас приглашая, не озаботились о том, чтобы узнать точно, возможно ли здесь прописаться. Оказалось, что прописаться можно лишь временно. Прописали на месяц. Постоянно прописаться почти невозможно. Вот мы и оказались, неожиданно для себя, в очень трудном положении. Что будет дальше, не знаю, и что делать, еще не решил. Не исключена возможность, что придется вернуться обратно, несолоно хлебавши и истратив на дорогу уйму денег. Нина Ивановна чувствует себя неважно и от дороги и от переживаний... Не удивляйтесь, если в один прекрасный (вернее, не очень прекрасный) день получите телеграмму о нашем возвращении... Если бы Нина Ивановна была здорова, все было бы проще... Поздравляю с праздником... Ваш Борис».</w:t>
      </w:r>
    </w:p>
    <w:p>
      <w:pPr>
        <w:pStyle w:val="Normal"/>
        <w:widowControl/>
        <w:rPr/>
      </w:pPr>
      <w:r>
        <w:rPr/>
        <w:t>Это был гром среди ясного неба. Безусловно, Абрамовы не были подготовлены к этому. Обдумав различные варианты, они решили ехать дальше в юго-западном направлении. На их пути было несколько промежуточных остановок, но все они, по определению Бориса Николаевича, имели свои особенности, которые не устраивали его. Итак, в 1961 году они добрались до г. Венева Тульской области и сделали свой выбор на этом небольшом русском городе, который корнями своим уходил в седую старину. Когда эта книга уже готовилась к печати, я получил письмо от администрации города Венева, в котором говорилось: «Уважаемый Борис Андреевич! 1 августа 1997 г. в Веневе будет проведен День Памяти Бориса Николаевича Абрамова. Администрация района благодарит Вас за вклад, сделанный Вами в увековечение памяти этого необычайного человека, жившего и творившего на нашей древней земле. Читая книги, отредактированные Вами, многие черпают в них свои жизненные силы. А встреча единомышленников еще больше обогатит наши духовные силы. Веневская земля не случайно стала местом, где творил и нашел покой Борис Николаевич Абрамов. Необычайная красота и величие природы сопутствуют величию духа людей. Здесь находится место захоронения Василия Ивановича Баженова, великого архитектора, творения которого стоят веками, сохранились дубы, посаженные маленьким Петром I в имении своей бабушки Нарышкиной, сохранялась церковь семьи дяди Дениса Давыдова, множество храмов, в том числе и Венев-монастырь, где бывал Сергий Радонежский». Может быть, это послужит отчасти ответом на вопрос, почему именно на Веневе остановили свой выбор Абрамовы. Когда я бывал там, посещая их, каждый раз мною ощущалась какая-то особенность атмосферы древнего города. Было впечатление, что шум и суета больших городов остались где-то позади и сам воздух наполнен чем-то особенным, что будило какие-то не вполне осознаваемые ощущения. У Бориса Николаевича была еще одна попытка сменить местожительство. Из Киева от знакомых Абрамовым пришло приглашение переехать к ним в Киев. Но там что-то тоже не было продумано до конца, и, как сказал Борис Николаевич: «Слава Богу, вовремя разобрались, а то могла бы повториться история с Подмосковьем». Итак, Борис Николаевич и Нина Ивановна остановились на Веневе и уже безвыездно жили там — каждый до своего последнего часа. Борис Николаевич Ушел в 1972 г., Нина Ивановна — в 1994 г. Жизнь их протекала тихо и почти незаметно для окружающих. Материальные возможности их были очень ограничены, жили они на небольшую пенсию и время от времени продавали свои личные вещи, привезенные из Китая, чтобы иметь подспорье к пенсии. Но я ни разу не слышал ни от Бориса Николаевича, ни от Нины Ивановны, чтобы они жаловались на свою судьбу. Если и были какие-то разговоры о трудностях, то это были не жалобные стенания, а только поиски решения жизненных проблем. Они оба стойко переносили жизненные трудности, и не материальные ограничения были главным их дискомфортом. Нужно просто понять, что бедой для них стало то, что все наши квартиры, как правило, не ограждают своих жильцов от шума и гама и от всего того, что происходит в соседних квартирах за стеной или за потолком. И благо, если соседи — люди не шумные и не скандальные, но ведь почти во всех квартирах есть радиоприемники и телевизоры, и хозяева их используют свою технику, когда им заблагорассудится, и с той громкостью, которая их удовлетворяет, не задумываясь над тем, как это отражается на соседях, как они воспринимают этот шум. Вся эта атмосфера была большой помехой для работы, которую проводил Борис Николаевич по приему Информации, когда требовались собранность, внимательность и необходимость изоляции от внешних проявлений физического окружения для полного сосредоточения на контакте. Не лучшим образом это шумное соседство отражалось и на Нине Ивановне, которая постоянно болела, и, конечно, ей в это время нужны были тишина и покой, но этого не было. И в дневнике своем Борис Николаевич часто записывал: опять за стеной на полную мощь гремит репродуктор. А когда соседи отмечали праздничные даты, а у них они были довольно частыми, то создавалось впечатление, что гуляют не в соседней квартире, а прямо здесь — у Абрамовых. Принимаемые Борисом Николаевичем меры практических результатов не давали. Соседи затихали на время, приглушали приемники, а затем начиналось все сначала. Доведенные до изнеможения Абрамовы ищут варианты размена. Поступило предложение переехать им из коммунальной квартиры в одноэтажный дом, в котором было несколько квартир с изолированным входом. Плюсом здесь было то, что это была не панельная постройка, а деревянная, был небольшой дворик и площадь под огород. Минусом — то, что в квартире не было никаких удобств, отопление печное. А главное, за стеной опять были соседи и — проблема шума. Правда, Борис Николаевич сделал дополнительную изоляцию — вроде двойной стены, но, к сожалению, полностью она не решала проблему. А жизнь шла своим чередом.</w:t>
      </w:r>
    </w:p>
    <w:p>
      <w:pPr>
        <w:pStyle w:val="Normal"/>
        <w:widowControl/>
        <w:rPr/>
      </w:pPr>
      <w:r>
        <w:rPr/>
        <w:t>Много воды утекло за это время. Жизнь Бориса Николаевича была многогранной. Были бури и ураганы, была тихая солнечная погода, были тяжкие дни испытаний, были минуты спокойствия, были улыбки друзей и близких, их заверения в преданности, но нередко это сменялось тревогой за их прохождение по пути эволюции, были и периоды, когда заверения друзей оборачивались черной неблагодарностью. Это были тяжелые дни в его жизни. Мне не приходилось наблюдать, чтобы он выходил из равновесия, хотя это давалось нелегко, или опускался до уровня обывателя, который в подобной ситуации впадает в уныние или начинает принимать ответные меры не лучшего качества. Ему Говорилось: «Получив удар по левой щеке, подставь правую». Но при этом Пояснялось, что «это действие надо понимать как внутреннюю духовную реакцию». То есть все враждебные выпады со стороны людей (злобу, клевету, злопыхательство) встречать в полном духовном равновесии, без личных обид и жалоб на несправедливость. И, чтобы не оставалось места для внутреннего разновесия, были Рекомендации «соблюдать все человеческие нормы вежливости в их адрес, то есть продолжать здороваться с ними, справляться об их самочувствии и даже передавать доброжелательные приветы». Конечно, знавшему о многих выпадах в свой адрес Борису Николаевичу было непросто взять в жесткую узду свой астрал, но Рекомендации от Ведущих четко были поставлены перед ним. Астрал, судя по некоторым записям его дневника, бунтовал, но высшее «Я» одерживало победу, так как любовь и преданность к Учителю были велики.</w:t>
      </w:r>
    </w:p>
    <w:p>
      <w:pPr>
        <w:pStyle w:val="Normal"/>
        <w:widowControl/>
        <w:rPr/>
      </w:pPr>
      <w:r>
        <w:rPr/>
        <w:t>Лето 1972 года в Веневе было очень жарким, температура держалась около 30, была сильная сушь. Начались пожары на торфяных болотах, гарь простиралась на большие расстояния, вызывая сильное атмосферное загрязнение. Борису Николаевичу пришлось в это время вести заготовку дров (пилить и колоть) на очередной зимний период. Большое физическое перенапряжение и жара сделали свое дело. 6 сентября он почувствовал себя плохо, и приехавшая по вызову скорая помощь сразу же его госпитализировала. Принятые врачами меры не дали положительных результатов. Сделанные медицинские процедуры сняли болевые напряжения, ему был предложен стакан молока, он выпил его, и тихо заснул, и так же тихо ушел в мир иной. Тело его было предано земле на веневском кладбище. По-человечески все это драматично, так как мы привыкаем к определенным жизненным процессам, принимаем в них участие, строим в них свои планы и надежды, и, когда в одночасье разрывается одно из звеньев этого процесса — уходит из физической жизни близкий человек, трудно к этому привыкать. И только понимание того, что физической смерти как таковой нет, а есть определенные изменения: происходит распад только физической оболочки человека — личности, а его Индивидуальность — Дух продолжает жизнь в своем новом качестве, дает нам силы смириться перед Силами Природы, которые совершают свой мудрый непрерываемый жизненный цикл. Борис Николаевич ушел с физического плана, но в то же время он продолжает жить с нами рядом: в своих мыслях и устремлениях, в своем жизнеутверждающем подвиге, в оставленном уникальном наследии — записях Информации из Высокого Источника. Сегодня эти записи, оформленные в книгах «Грани Агни Йоги», несут свой Свет во многие уголки мира. Их читают не только в России, но и в странах ближнего зарубежья, а также в Америке, Израиле, Германии, Франции, Польше, Индии. Эти записи, как вестники, несут благую весть о Вечном, утверждая жизненность Учения Агни Йоги. Они приносят Радость и Свет Истины, зовут людей к действию по утверждению доброжелательства, к взаимному уважению, терпению и терпимости, любви к ближнему, указывают Путь духа, Путь Эволюции. Оформляя записи, Борис Николаевич записывал их в общие тетради объемом в 200-250 страниц, и количество таких тетрадей составило более пятидесяти. При жизни Бориса Николаевича они хранились у Абрамовых. О предании записям широкой гласности, а тем более о публикации их в тот период не могло быть и речи. Основываясь на некоторых высказываниях Бориса Николаевича, можно сказать, что он имел желание это сделать. Он помнил, как ему было Указано, что большая часть Информации была предназначена не только лично ему, но и тем, кто будет идти по Пути после него. Но кармой было определено, что Абрамов должен был выполнить только самую ответственную и трудоемкую часть этой работы, а завершающую часть, то есть издание этих записей, предназначалось другим.</w:t>
      </w:r>
    </w:p>
    <w:p>
      <w:pPr>
        <w:pStyle w:val="Normal"/>
        <w:widowControl/>
        <w:rPr/>
      </w:pPr>
      <w:r>
        <w:rPr/>
        <w:t>Оставшись одна, Нина Ивановна ощутила всю ответственность за судьбу духовного наследия Бориса Николаевича. Еще при жизни Абрамова обсуждались два варианта, куда передать наследие: в Москву или в Новосибирск. Но в последний момент в первом варианте выявились некоторые факты, в которых просматривалась некорректность в поведении московских товарищей по отношению к семье Рерихов. Святослав Николаевич Рерих высказал мнение о том, что подобное поведение и сотрудничество несовместимы. Узнав об этом, Нина Ивановна приняла решение, что наследие Бориса Николаевича должно быть передано в Новосибирск. Это был 1975 год. Она известила меня, что необходимо приехать и забрать при первой же возможности наследие Бориса Николаевича. На мой вопрос, почему выбор остановился на мне, она ответила: «Есть Слова, которые относятся к вам: „...и Борис принесет кирпич на построение Нового Храма"». На мой вопрос, что мне делать с записями дальше, Нина Ивановна сказала: «Придет время, и будет ответ, пока же храните как величайшую ценность». Итак, труды Бориса Николаевича были привезены мною в Новосибирск и находятся здесь по сей день. Тогда у меня не было мыслей, что придет время и записи из наследия Абрамова будут печататься.</w:t>
      </w:r>
    </w:p>
    <w:p>
      <w:pPr>
        <w:pStyle w:val="Normal"/>
        <w:widowControl/>
        <w:rPr/>
      </w:pPr>
      <w:r>
        <w:rPr/>
        <w:t>Шло время, и в 1989 году был создан издательский кооператив «АЛГИМ», который начал свою деятельность. В 1989 же году в Москву приезжает Святослав Николаевич Рерих. И мы с Ю.М. Ключниковым (работавшим в то время в «АЛГИМе») пытаем свое счастье встретиться со Святославом Николаевичем. Нам удалось договориться с регламентером о приеме. Встреча произошла в одном из правительственных особняков, где остановился Святослав Николаевич Рерих. Святослав Николаевич очень тепло и радушно принял нас, состоялась довольно длительная беседа, в которой обсуждались различные вопросы, но главным образом речь шла о начале нашей издательской деятельности. Мы поделились своими планами, рассказали о том, что начали печатать книги из серии «Агни Йога». Святослав Николаевич с большим удовольствием выслушал эту информацию и пожелал нам успехов в этом, как он сказал, очень важном деле. При этом Святослав Николаевич высказал пожелание, чтобы мы нашли возможность издать «Тайную Доктрину», и добавил: «Пришло время очистить от всех наветов память великой русской женщины — Елены Петровны Блаватской». К концу беседы я попросил у Святослава Николаевича несколько минут для конфиденциального разговора, он дал согласие, и мы остались с ним наедине. На мой вопрос, знакомо ли Святославу Николаевичу имя Бориса Николаевича Абрамова, он ответил утвердительно, добавив, что Абрамов был учеником Николая Константиновича. Когда я начал говорить о записях Бориса Николаевича, Святослав Николаевич сказал, что Елена Ивановна в свое время говорила о них и дала им высокую оценку. Мой последний вопрос был: пришло ли время и нужно ли их издать. Последовала секундная глубокая пауза — и затем был ответ: вначале надо издать книги Учения и Письма Елены Ивановны, а затем будет и их срок. Я горячо поблагодарил Святослава Николаевича за беседу и советы. Уходили мы от Святослава Николаевича, окрыленные радостью встречи, и было неизгладимое впечатление от того обаяния, которое исходило от этого необычного человека. И невольно пришла мысль: если от сына излучалась такая громадная энергия, то какие же ощущения были у людей, имевших счастье общения с Еленой Ивановной и Николаем Константиновичем?</w:t>
      </w:r>
    </w:p>
    <w:p>
      <w:pPr>
        <w:pStyle w:val="Normal"/>
        <w:rPr/>
      </w:pPr>
      <w:r>
        <w:rPr/>
        <w:t>Нина Ивановна Абрамова после ухода Бориса Николаевича прожила еще долгую жизнь и ушла в иной мир в июле 1994 года. Остаток жизни ее был непростым и трудным. Постепенно она уединялась в своем собственном мире, прекратив все контакты с внешним окружением. Постоянную шефскую помощь оказывали ей москвичи Е. Николаев и О. Тананаева, которые регулярно приезжали к Нине Ивановне, привозили продукты и помогали в домашних делах. Последняя моя встреча с ней была в 1993 году. Встреча прошла в долгих разговорах и воспоминаниях о Борисе Николаевиче. Я проинформировал ее о встрече со Святославом Николаевичем. Она сказала: «Будешь издавать наследие, сделай так, чтобы осталась у людей добрая память о Борисе Николаевиче». Больше я ее уже не видел.</w:t>
      </w:r>
    </w:p>
    <w:p>
      <w:pPr>
        <w:pStyle w:val="Normal"/>
        <w:widowControl/>
        <w:jc w:val="left"/>
        <w:rPr/>
      </w:pPr>
      <w:r>
        <w:rPr/>
      </w:r>
    </w:p>
    <w:p>
      <w:pPr>
        <w:pStyle w:val="Normal"/>
        <w:widowControl/>
        <w:jc w:val="left"/>
        <w:rPr/>
      </w:pPr>
      <w:r>
        <w:rPr/>
      </w:r>
    </w:p>
    <w:p>
      <w:pPr>
        <w:pStyle w:val="Style16"/>
        <w:rPr/>
      </w:pPr>
      <w:r>
        <w:rPr/>
        <w:t>Путь духа</w:t>
      </w:r>
    </w:p>
    <w:p>
      <w:pPr>
        <w:pStyle w:val="Style16"/>
        <w:rPr/>
      </w:pPr>
      <w:r>
        <w:rPr/>
      </w:r>
    </w:p>
    <w:p>
      <w:pPr>
        <w:pStyle w:val="Normal"/>
        <w:widowControl/>
        <w:rPr/>
      </w:pPr>
      <w:r>
        <w:rPr/>
        <w:t>Если проанализировать жизнь Бориса Николаевича, то можно сказать, что она состояла из двух частей: внешней, которая протекала у всех на виду, и внутренней, наполненной особым содержанием, присущим немногим идущим по пути духовного совершенствования. Борис Николаевич был сужденным учеником. Серебряная Нить связи соединяет его с Духовным Учителем. Учитель Признал его и Допустил до Своего Сердца, это является Сокровенным Таинством. И это результат не одной жизни. Было Сказано: «Мы Готовили тебя много столетий». Готовили для того, чтобы был совершен подвиг. Принимая огненные мысли и фиксируя их, он передал их людям, чтобы, опираясь на его опыт, они могли идти по пути духовного совершенствования. Нам неизвестно точно о его прошлых воплощениях, но жизненный подвиг, который совершался им в известной нам жизни, вызывает чувство глубокого уважения и признательности. Это был подвиг служения Общему Благу и участия в претворении в жизнь Планов Иерархии Света. Он был одновременно учеником и сотрудником, ведомым и самоходом. Его направляли по пути необычному, Их было Трое: Гуру, Матерь Агни Йоги, Учитель. Цель, поставленная перед ним (судя по записям), была величественной и очень сложной. Создается образное впечатление, что его вели по склонам отвесных скал, и все время путь духа пролегал только по вертикали вверх, без остановок и промедлений. При этом ритм движения был необычно быстрым, не было времени на отдых — надо было идти и идти, и только вперед и ни шагу назад. И хотя физическая оболочка по временам слабела и просила передышки, дух не хотел снижать ритма. Вели так, как будто боялись не поспеть и упустить сужденное счастье. Путь духа Абрамова был тернист и не усеян розами. Ведущие редко хвалили и не являли снисходительности. И только когда силы были на пределе, Матерь Агни Йоги по-матерински ободряюще и ласково поддерживала путника. Целью, поставленной перед Борисом Николаевичем и принятой им на основе доброй воли, было желание максимально приблизиться и сотрудничать с Учителем Света. Но это могло осуществиться только на основе Закона Подобия, то есть по принципу «подобное притягивается подобным». Непременным условием выдвигается постоянное Предстояние перед Владыкой, но это бывает достижимо, когда личные интересы, мысли, поступки трансформируются в категорию сверхличного.</w:t>
      </w:r>
    </w:p>
    <w:p>
      <w:pPr>
        <w:pStyle w:val="Normal"/>
        <w:widowControl/>
        <w:rPr/>
      </w:pPr>
      <w:r>
        <w:rPr/>
        <w:t>Испытание — это не только доказательство преданности Учителю, но и способ укрепления воли и духа, а также расчет по старым счетам. И здесь видна Ведущая Рука Владыки и его постоянное Незримое Присутствие. Владыка, просматривая ауру Абрамова, Выстраивал на его пути такие испытания, которые при победном преодолении их давали максимальные результаты: утверждалась преданность, закалялись воля и дух и гасились долги по кармическим счетам. Если для утверждения некоторых положительных качеств духа требуется целая жизнь или несколько жизней, то в аналогичных примерах с Борисом Николаевичем создавались такие условия, при которых процесс проходил в короткие сроки. Испытания происходили в основном под знаком, то есть создавалась имитация каких-то условий, которых фактически не было, но которые обычно вызывают соответствующие чувства (страх, уныние, раздражение, сомнения и т.д.). Ученик должен был отреагировать, и по этой реакции делался вывод, выдержано испытание или нет. Конечно, нужно понимать, что напряжение физических и духовных сил у Бориса Николаевича было максимальным, зачастую он шел на пределе. Но оплачиваемая цена стоила получаемых результатов. Здесь у читателя может появиться вопрос: не слишком ли много берет на себя автор, ведя такие глубокие рассуждения, отвечу — время моих встреч с Борисом Николаевичем не проходило даром, наши беседы с ним и переписка, а главное, оставленные им духовное наследие и его дневниковые записи дают основание для такого разговора. Выбранная Иерархией Света линия ускоренного движения Абрамова по духовному пути имеет свой глубочайший смысл.</w:t>
      </w:r>
      <w:r>
        <w:rPr>
          <w:lang w:val="en-US"/>
        </w:rPr>
        <w:t xml:space="preserve"> </w:t>
      </w:r>
      <w:r>
        <w:rPr/>
        <w:t>Бориса Николаевича, видно, готовили для больших свершений. «Ты в Наших Планах», — Сказано в записях. Его интенсивно готовили для будущего, и, судя по отдельным моментам записей, он достиг высоких духовных ступеней развития своего сознания. Ему были приоткрыты некоторые Сокровенные Тайны его будущей судьбы. Она должна быть прекрасной и наполненной великими трудами во имя Эволюции и Общего Блага. Матерь Агни Йоги внимательно следила за его движением по Пути, и можно полагать, что делилась с ним своим огненным опытом. О его видениях горящей свечи, а в дальнейшем и нескольких свечей одновременно, Матерь Агни Йоги прокомментировала: «Это начало работы огненных центров». Борису Николаевичу неоднократно указывалось на те опасности, которые подстерегают каждого на этом пути. Без полного очищения сознания от отрицательных качеств и принятия формулы «Отвергнись от себя» прикасаться к сокровенным струнам своего духа категорически не рекомендуется. Так как, не очистив от всякой скверны свое сознание и не утвердив в себе главенство духа, а оставаясь марионеткой в руках своей самости, человек, в силу Законов Природы, может входить в контакт только с низшими слоями астрального мира и его обитателями (а кто они и что собой представляют, думаю, известно всем). Борису Николаевичу Указывалось на то, что необходимо стремиться распознавать людей, так как за различными масками, зачастую очень впечатляющими, разных контакторов, прорицателей, целителей, ясновидящих, вещающих об открывшихся у них центрах, зачастую скрываются безответственные и нечистоплотные люди. Каждый создает свою легенду, и если они хотят верить в свои измышления, то пусть верят — вольному воля, но вот мы зачем разрешаем увлекать себя в их игры? Это недопустимо и опасно, так как устанавливается контакт, как сказано было выше, с обитателями низших слоев Тонкого Мира. Наша психика в это время может оказаться в очень опасном состоянии. Можно привести десятки примеров, когда люди пренебрегали получаемыми предостережениями, и это заканчивалось для них печальным исходом.</w:t>
      </w:r>
    </w:p>
    <w:p>
      <w:pPr>
        <w:pStyle w:val="Normal"/>
        <w:widowControl/>
        <w:rPr/>
      </w:pPr>
      <w:r>
        <w:rPr/>
        <w:t>«Читающие и говорящие об Учении, но не применяющие его — пустоцветы» — так просто и ясно определяется одна из основных задач, стоящая перед каждым приблизившимся к Учению Живой Этики И этим Носители Света разных степеней, от больших до малых, отличаются от обычных людей. Борис Николаевич точно выполнял этот Завет Утверждению Учения он посвятил всю свою жизнь. Его слова не расходились с делами. Мысли и Истины, заложенные в Агни Йоге, он впитал в себя без оговорок и разных условий Указы и Советы Учителя были для него непререкаемыми, в этом у него можно многому поучиться. При решении различных жизненных вопросов он опирался прежде всего на Истины, заложенные в Учении, действия его определялись целесообразностью и соизмеримостью, при этом не допускал компромиссов (выгодно ему это или нет). Преданность его Учителю Света была непоколебимой. Борис Николаевич не допускал половинчатости. Он всего себя отдал служению Общему Благу, несению Света людям. Учитель Поставил перед ним четкую задачу «Отвергнись от себя, возьми крест свой и следуй за Мною». Конечно, такая задача по силам немногим, но Абрамов справился с ней, и это Подтвердил Сам Владыка.</w:t>
      </w:r>
    </w:p>
    <w:p>
      <w:pPr>
        <w:pStyle w:val="Normal"/>
        <w:widowControl/>
        <w:rPr/>
      </w:pPr>
      <w:r>
        <w:rPr/>
        <w:t>Читая записи Бориса Николаевича, надо понимать, что наше сознание и его, стоявшего близко к доверенным Иерархии Света — к Николаю Константиновичу и Елене Ивановне — и имевшего прямой контакт с Великим Учителем, имеет большой разрыв, то есть духовные ступени, наши и его, очень отличаются друг от друга. И поэтому, изучая то, что Говорилось и Указывалось ему, не следует примерять к нам самим и отсюда делать какие-то сравнения и выводы, так как одно и то же явление на разных ступенях сознания будет иметь свои оценки и критерии. И что может быть приемлемо на одной ступени, для другой, более высокой, будет недопустимо. Чем выше духовная ступень, тем больше требовательности предъявляется ученику и ведется больший спрос. И это можно понять, так как если близко стоящие к Учителю будут допускать какие-то зигзаги в своих поступках, эмоциях и мыслях, то это будет ложиться на Учителя тяжким бременем. Поэтому когда внимание Бориса Николаевича Сосредоточивали на различных этических нормах, то это происходило не от того, что он имел какие-то недостатки нравственного порядка, а для того, чтобы он усиливал, кристаллизовал свои положительные качества (энергии), так как был не только учеником, но и сотрудником Сил Света Как сотрудник высокой ступени, он принимал на себя часть Ноши Учителя Света, и не отвлеченно, в своих мыслях и желаниях, как это может делать каждый из нас, а по праву доказавшего преданность Иерархии Света, что Подтвердил Сам Владыка  «Несите Свет Истины людям», — Указывает Великий Учитель. Это Указ для всех нас, прикоснувшихся к Учению Жизни. Для сотрудников же Света, достигших высоких ступеней, в Указе заложена вся многоплановость их деятельности. Про Николая Константиновича Елена Ивановна сказала «У него не было личных мыслей, он весь утверждался на сверхличном». Этого может достигнуть только Высокий Дух. Бориса Николаевича вели к этим высотам.</w:t>
      </w:r>
    </w:p>
    <w:p>
      <w:pPr>
        <w:pStyle w:val="Normal"/>
        <w:widowControl/>
        <w:rPr/>
      </w:pPr>
      <w:r>
        <w:rPr/>
        <w:t>Сотрудник Света — в этом понятии заключается высокая преданность к своему Иерарху и активное участие во всех Его Планах и Начинаниях. Сотрудник высокой ступени не только проявляет свою творческую деятельность, способствуя эволюции и утверждению Основ Учения, но и выполняет конкретные Задания, получая их от Учителя. Борис Николаевич, судя по получаемой Информации, достигнув высоких ступеней духовного совершенствования, был признан Великим Учителем одним из ближайших Его сотрудников Об этом есть указание в записях 1970-1972 гг.</w:t>
      </w:r>
    </w:p>
    <w:p>
      <w:pPr>
        <w:pStyle w:val="Normal"/>
        <w:widowControl/>
        <w:rPr/>
      </w:pPr>
      <w:r>
        <w:rPr/>
        <w:t>Очень трудно и, может быть, невозможно полностью представить себе всю тяжесть Ноши, которую Несут на Себе Учителя Света. Известно, что кровавый пот временами выступает у Них на Лице, это говорит о необычности времени и величайшем напряжении. Время великих свершений. То, что созревало веками, приходит сейчас в движение. Время смены Эпох, смены Рас, Великого Прихода. Все это необычно и будет происходить путями, для нас неисповедимыми. Много знаков вокруг, говорящих об этом. Учение Живой Этики воспитывает у нас внимание и наблюдательность, но удивительная наша толстокожесть мешает нам во всем. Время, когда кто-то за нас думал и делал, прошло. Достаточно Сказано об Энергиях Огня и Пространственных токах. Готовы ли мы к этим явлениям, приняли ли их в свое сознание? В это напряженное время каждое доброе начинание, доброжелательство, терпение, и терпимость, и уважение друг к другу есть ценный вклад в дело Общего Блага. Делу Эволюции нужны помощники и особенно сознательные сотрудники. Ежедневное сознательное насыщение пространства мыслями Красоты, Света, Гармонии и Равновесия расценивается Иерархией Света как ценное сотрудничество. Нужно переломить в себе закоснелое понятие, что от нас лично ничего не зависит, это вреднейший психологический настрой. Все люди, без исключения, каждую секунду производят своими поступками, чувствами, и особенно мыслями, или Свет, или смердящую тьму. Прочувствуем своим сердцем нашу ответственность перед Пространством. Задумаемся, как и чем мы встретим волны Огня, которые уже на пороге планеты, это не абстрактность и не пугало, а реальная конкретность. Об этом Говорится во всех священных книгах. И мы становимся живыми свидетелями исполнения этих пророчеств. Великий Владыка Собирает под Свои Знамена всех людей доброй воли, в чьих сердцах возгорается Огонь любви к ближнему и не остается места для самости во всех ее проявлениях, чьи сердца наполняются Красотою и Светом. Уместно сегодня каждому задать себе вопрос: на чьей я стороне, — сотрудник Сил Света или помощник зло утверждающих? Все должны примкнуть к своим полюсам. Горяч или холоден — тепленьким, как и холодным, не войти в Новый Мир. Так всей своей жизнью утверждал Борис Николаевич эти понятия. У него не было сомнений и неясностей в этих вопросах. Он, подобно граниту, стоял непоколебимо, принимая на себя различные волны темных воздействий. Свет, горящий в его сердце, не могли затушить все старания темных. Он прошел через жизнь, неся немеркнущий Свет горящего сердца.</w:t>
      </w:r>
    </w:p>
    <w:p>
      <w:pPr>
        <w:pStyle w:val="Normal"/>
        <w:widowControl/>
        <w:rPr/>
      </w:pPr>
      <w:r>
        <w:rPr/>
        <w:t>Последняя запись, сделанная Борисом Николаевичем в тетради, датирована 5 сентября 1972 года.</w:t>
      </w:r>
    </w:p>
    <w:p>
      <w:pPr>
        <w:pStyle w:val="Normal"/>
        <w:widowControl/>
        <w:rPr/>
      </w:pPr>
      <w:r>
        <w:rPr/>
      </w:r>
    </w:p>
    <w:p>
      <w:pPr>
        <w:pStyle w:val="Normal"/>
        <w:widowControl/>
        <w:rPr/>
      </w:pPr>
      <w:r>
        <w:rPr>
          <w:b/>
        </w:rPr>
        <w:t>(5 сентября 1972 г.).</w:t>
      </w:r>
      <w:r>
        <w:rPr/>
        <w:t xml:space="preserve"> Мысленные построения, невидимые при жизни земной, становятся зримыми в Мире Надземном и играют решающую роль в дальнейшей судьбе человека. Знающий это бережет свои земные действия, а главное, соблюдает мысль, избегая создавать мысленные образования, препятствующие его продвижению по пути. И контроль над мыслями делается для него уложением дня. Целесообразность утверждает необходимость контроля. Помимо мыслей, явно несовместимых с целью далекой, к которой идет он, многие сторонние мысли просто мешают. Называем их мысленным сором. Их вред прежде всего в том, что засоряют пространство, не говоря уже о засорении сознания. Лучше создать одну — ясную, четкую и законченную мысль, чем допустить сотни порхающих мотыльков. Монолитное мышление встречается не часто. Примером его служат великие мыслители. Хорош всякий труд, требующий концентрации мыслей, если он не направлен на разрушение. Труд светоносно полезный к цели скорее приближает, чем самые изысканные упражнения. Поем гимны труду светоносному, труду творческому, труду, ускоряющему эволюцию человека.</w:t>
      </w:r>
    </w:p>
    <w:p>
      <w:pPr>
        <w:pStyle w:val="Normal"/>
        <w:widowControl/>
        <w:rPr/>
      </w:pPr>
      <w:r>
        <w:rPr>
          <w:b/>
        </w:rPr>
        <w:t>(М.А.Й.).</w:t>
      </w:r>
      <w:r>
        <w:rPr/>
        <w:t xml:space="preserve"> Когда слишком уж тяжко, надо просто переждать время.</w:t>
      </w:r>
    </w:p>
    <w:p>
      <w:pPr>
        <w:pStyle w:val="Normal"/>
        <w:widowControl/>
        <w:rPr/>
      </w:pPr>
      <w:r>
        <w:rPr>
          <w:b/>
        </w:rPr>
        <w:t>(Гуру).</w:t>
      </w:r>
      <w:r>
        <w:rPr/>
        <w:t xml:space="preserve"> Ни на минуту нельзя забывать о том, что множества бесов работают над тем, чтобы осложнить путь ученика и угасить огни его сердца. Об их упорстве и проделках можно судить по тому, как действуют они по всем направлениям, стремясь причинить хоть какой-нибудь вред. Важно понять, что не жертвы внушения их повинны в злоухищрениях темных, но их невидимые вдохновители. Очень не любят они, когда луч Света направляется на эту хвостатую свору</w:t>
      </w:r>
      <w:r>
        <w:rPr>
          <w:lang w:val="en-US"/>
        </w:rPr>
        <w:t>.</w:t>
      </w:r>
    </w:p>
    <w:p>
      <w:pPr>
        <w:pStyle w:val="Normal"/>
        <w:widowControl/>
        <w:rPr/>
      </w:pPr>
      <w:r>
        <w:rPr/>
      </w:r>
    </w:p>
    <w:p>
      <w:pPr>
        <w:pStyle w:val="Normal"/>
        <w:widowControl/>
        <w:rPr/>
      </w:pPr>
      <w:r>
        <w:rPr/>
        <w:t>Это были последние записи, сделанные Борисом Николаевичем в тетради 5 сентября 1972 года, а 6 сентября он ушел из этого мира. Некоторые читающие «Грани Агни Йоги» с определенным нетерпением ожидают узнать, что же было сказано в последней Информации, были ли какие намеки на скорый переход Великих Границ. И, как видим, никаких сенсационных Сообщений не было, проходил обычный трудовой цикл. И здесь можно сделать вывод, что понимание и отношение к разным явлениям на разных ступенях духовного сознания различно. Несколько ранее Борис Николаевич получал Сигнал о том, что у него остается немного физического времени, но, опять же, это было Сделано не в нашем обывательском понимании: Забота проявлялась в отношении опытов, проводимых Борисом Николаевичем, чтобы они пошли к завершению и дали максимальную результативность.</w:t>
      </w:r>
    </w:p>
    <w:p>
      <w:pPr>
        <w:pStyle w:val="Normal"/>
        <w:widowControl/>
        <w:rPr/>
      </w:pPr>
      <w:r>
        <w:rPr/>
        <w:t>Спрашивают: кто был Борис Николаевич? Судя по той Информации, которая шла от Владыки, — это Индивидуальность, которая закаливалась в горниле разных воплощений. Последняя же жизнь, прошедшая под непосредственным Руководством Учителя, шлифовала и закаляла дух его, возведя на очень высокую духовную ступень, с которой дух может просматривать далекий горизонт, и ему было дано право прикоснуться к некоторым Тайнам Сокровенного Знания. Записи говорят, что он выполнил взятое обязательство, принятое перед своим воплощением, и хорошо выучил урок-задание на эту жизнь.</w:t>
      </w:r>
    </w:p>
    <w:p>
      <w:pPr>
        <w:pStyle w:val="Normal"/>
        <w:widowControl/>
        <w:rPr>
          <w:lang w:val="en-US"/>
        </w:rPr>
      </w:pPr>
      <w:r>
        <w:rPr>
          <w:lang w:val="en-US"/>
        </w:rPr>
      </w:r>
    </w:p>
    <w:p>
      <w:pPr>
        <w:pStyle w:val="Normal"/>
        <w:widowControl/>
        <w:rPr>
          <w:lang w:val="en-US"/>
        </w:rPr>
      </w:pPr>
      <w:r>
        <w:rPr>
          <w:lang w:val="en-US"/>
        </w:rPr>
      </w:r>
    </w:p>
    <w:p>
      <w:pPr>
        <w:pStyle w:val="Style16"/>
        <w:rPr/>
      </w:pPr>
      <w:r>
        <w:rPr/>
        <w:t>Выдержки из записей Бориса Николаевича Абрамова</w:t>
      </w:r>
    </w:p>
    <w:p>
      <w:pPr>
        <w:pStyle w:val="Style16"/>
        <w:rPr>
          <w:b w:val="false"/>
          <w:b w:val="false"/>
          <w:i/>
          <w:i/>
        </w:rPr>
      </w:pPr>
      <w:r>
        <w:rPr>
          <w:b w:val="false"/>
          <w:i/>
        </w:rPr>
        <w:t>(ранее не публиковавшиеся)</w:t>
      </w:r>
    </w:p>
    <w:p>
      <w:pPr>
        <w:pStyle w:val="Style16"/>
        <w:rPr>
          <w:b w:val="false"/>
          <w:b w:val="false"/>
          <w:i/>
          <w:i/>
        </w:rPr>
      </w:pPr>
      <w:r>
        <w:rPr>
          <w:b w:val="false"/>
          <w:i/>
        </w:rPr>
      </w:r>
    </w:p>
    <w:p>
      <w:pPr>
        <w:pStyle w:val="Normal"/>
        <w:widowControl/>
        <w:rPr/>
      </w:pPr>
      <w:r>
        <w:rPr>
          <w:b/>
        </w:rPr>
        <w:t>(В. У.).</w:t>
      </w:r>
      <w:r>
        <w:rPr/>
        <w:t xml:space="preserve"> Дом Отчий — куда не достигнет плач и скрежет зубовный. Когда становится невыносимо тяжко, можно думать об этом прибежище духа. Там близкие встретят, и Встретит Отец, Заступник и Друг. По сопоставлению с тьмой внешней можно представить себе благость Ашрама. Ашрамы нужны как в плотном, так и в Тонком мирах. И Твердыня нужна как оплот равновесия и устойчивости. Вихри астральные не проникают за ее стены. Целые сферы Надземного Мира охраняются стражами Иерархии, дабы каждый мог справедливо пожать по заслугам своим. Страдания дают право на вход в такие области, куда не могут войти те, кто в довольстве и благополучии провел свою жизнь и благодаря этому не смог совершить полезного посева. Ибо благополучие есть смерть духа. Скольких людей отвратило оно от пути Света. Но чем хуже, тем лучше для возрастания духа, устремленного к Свету. И чем огненнее устремление, тем свирепее сопротивление окружающей среды и тем яростнее нападки людей, тьме сослужащих. Не будет ошибкою полагать, что, чем ярче Свет, горящий внутри, тем сильнее противодействие антагонистов Света, какими бы одеяниями или масками они ни прикрывались</w:t>
      </w:r>
      <w:r>
        <w:rPr>
          <w:lang w:val="en-US"/>
        </w:rPr>
        <w:t>.</w:t>
      </w:r>
    </w:p>
    <w:p>
      <w:pPr>
        <w:pStyle w:val="Normal"/>
        <w:rPr/>
      </w:pPr>
      <w:r>
        <w:rPr>
          <w:b/>
        </w:rPr>
        <w:t>(М. А. Й.).</w:t>
      </w:r>
      <w:r>
        <w:rPr/>
        <w:t xml:space="preserve"> Какие крушения ни потерпели бы ваши личные надежды, чаяния и ожидания, Основы остаются неизменными на все времена. На них и утверждайтесь духом. Они не обманут, и на них можно удержаться прочно, когда рушится все.</w:t>
      </w:r>
    </w:p>
    <w:p>
      <w:pPr>
        <w:pStyle w:val="Normal"/>
        <w:rPr/>
      </w:pPr>
      <w:r>
        <w:rPr>
          <w:b/>
        </w:rPr>
        <w:t>(В. У.).</w:t>
      </w:r>
      <w:r>
        <w:rPr/>
        <w:t xml:space="preserve"> Можно отметить, как мысль пятидесятилетней давности выплыла из далекого прошлого снова в сознании и потребовала или признания и утверждения, или изгнания за ее несоответствием с новым уровнем сознания. Она также могла послужить и проверкой, насколько изменились за эти годы желания и устремления. Изгнанная окончательно, она уже больше не вернется. Но, принятая гостеприимно, будет снова и снова возвращаться от времени до времени, чтобы при встрече со стражами Порога предъявить свои права на сочетание с сознанием своего породителя.</w:t>
      </w:r>
    </w:p>
    <w:p>
      <w:pPr>
        <w:pStyle w:val="Normal"/>
        <w:rPr/>
      </w:pPr>
      <w:r>
        <w:rPr>
          <w:b/>
        </w:rPr>
        <w:t>(Гуру).</w:t>
      </w:r>
      <w:r>
        <w:rPr/>
        <w:t xml:space="preserve"> Даже мысли пространственные нельзя записать, если не проявить известной степени самоотверженности или отрешения от себя. И кто знает, не есть ли это уже подвиг. Нет подвига без самоотвержения.</w:t>
      </w:r>
    </w:p>
    <w:p>
      <w:pPr>
        <w:pStyle w:val="Normal"/>
        <w:rPr/>
      </w:pPr>
      <w:r>
        <w:rPr>
          <w:b/>
        </w:rPr>
        <w:t>(В. У.).</w:t>
      </w:r>
      <w:r>
        <w:rPr/>
        <w:t xml:space="preserve"> Твое право на Общение неотъемлемо. Твое право зарабатывалось в течение многих жизней. Силу огня Вкладывает Учитель в посылаемые слова, охочи до них слушающие. На тебе печать Благословения Владыки. Не стремись к облегчению своей участи. Под давлением должны совершиться некоторые процессы. Нет иного пути роста духа. Если хочешь Расти, прими крест. Радоваться нагружению непомерному может лишь мудрый. Стенает тело, но ликует дух. Оно (физическое тело) не ты, но временное одеяние. Через страдание тела восходит дух. Что призн</w:t>
      </w:r>
      <w:r>
        <w:rPr>
          <w:lang w:val="en-US"/>
        </w:rPr>
        <w:t>`</w:t>
      </w:r>
      <w:r>
        <w:rPr/>
        <w:t>аешь (и примешь) сердцем, в духе будешь иметь. Не запрещается общение с Тонким Миром, но — со Сферами Высшими. Средние и низшие ничего не дают. Если чудища — ножки Престола, то супротивники Света, сознательные и бессознательные, явные и тайные и темные всех прочих мастей, — ступени для твоей ноги, по которым и над которыми поднимаешься духом к Престолу Света. И если Учитель с тобою Ведет молчаливое собеседование, то и ты так же можешь вести как по восходящей, так и по нисходящей линии, по нисходящей терпение порой надо иметь, помня, что вода долбит камень.</w:t>
      </w:r>
    </w:p>
    <w:p>
      <w:pPr>
        <w:pStyle w:val="Normal"/>
        <w:rPr/>
      </w:pPr>
      <w:r>
        <w:rPr>
          <w:b/>
        </w:rPr>
        <w:t>(Запись из дневника).</w:t>
      </w:r>
      <w:r>
        <w:rPr/>
        <w:t xml:space="preserve"> Ночью, во сне, выдержал ярую схватку с темными. Их было очень много, и я повторял имя Учителя.</w:t>
      </w:r>
    </w:p>
    <w:p>
      <w:pPr>
        <w:pStyle w:val="Normal"/>
        <w:rPr/>
      </w:pPr>
      <w:r>
        <w:rPr>
          <w:b/>
        </w:rPr>
        <w:t>(М. А. Й.).</w:t>
      </w:r>
      <w:r>
        <w:rPr/>
        <w:t xml:space="preserve"> Конечно, будущее развернется при моем ближайшем в нем участии. А также и твоем, ибо связь наша крепка. Наше будущее, мое и твое, неразрывно связано с Ним, Именем Кого оно будет твориться. Наши люди, сужденные срокам, вступят в него и примут ярое участие в нем хотя и волей своею, но слитой в огненном устремлении с Волей Великого Сердца. В этом залог и ручательство успешности всех их дел, во Имя Света творимых.</w:t>
      </w:r>
    </w:p>
    <w:p>
      <w:pPr>
        <w:pStyle w:val="Normal"/>
        <w:rPr/>
      </w:pPr>
      <w:r>
        <w:rPr>
          <w:b/>
        </w:rPr>
        <w:t>(М. А. Й.).</w:t>
      </w:r>
      <w:r>
        <w:rPr/>
        <w:t xml:space="preserve"> Посылаемый Луч Активизирует все энергии организма. Они нуждаются в самом строгом контроле, так как выявляются при этом и с положительной, и с отрицательной стороны. Овладение всеми чувствами необходимо при росте огней. Учитель не Будет продвигать дальше, если серебряная узда духа не наложена на чувства ученика.</w:t>
      </w:r>
    </w:p>
    <w:p>
      <w:pPr>
        <w:pStyle w:val="Normal"/>
        <w:rPr/>
      </w:pPr>
      <w:r>
        <w:rPr>
          <w:b/>
        </w:rPr>
        <w:t>(Гуру).</w:t>
      </w:r>
      <w:r>
        <w:rPr/>
        <w:t xml:space="preserve"> Да, да, да, потрудимся вместе и плодотворно на благо родимой Земли.</w:t>
      </w:r>
    </w:p>
    <w:p>
      <w:pPr>
        <w:pStyle w:val="Normal"/>
        <w:rPr/>
      </w:pPr>
      <w:r>
        <w:rPr>
          <w:b/>
        </w:rPr>
        <w:t>(В. У.).</w:t>
      </w:r>
      <w:r>
        <w:rPr/>
        <w:t xml:space="preserve"> Свободны безличные мысли, но личные привязаны к своему породителю. Свобода — в отказе от личного. Личное — значит ограниченное сферою и интересами личности и так же смертное, как и сама личность. Бессмертие Индивидуальности в том, что Она поверх личности смертной и не связывает свое бытие с временными явлениями, наполняющими сознание малого «я», выявляющего себя в данной личности, ни с его телом, ни со всем, что вместе с ним умирает.</w:t>
      </w:r>
    </w:p>
    <w:p>
      <w:pPr>
        <w:pStyle w:val="Normal"/>
        <w:rPr/>
      </w:pPr>
      <w:r>
        <w:rPr>
          <w:b/>
        </w:rPr>
        <w:t>(В. У.).</w:t>
      </w:r>
      <w:r>
        <w:rPr/>
        <w:t xml:space="preserve"> Когда знаки Даны, нужно настраивать сознание в соответствии с ними. Вестника надо встретить в готовности. Держать дух в постоянной готовности — Наш метод.</w:t>
      </w:r>
    </w:p>
    <w:p>
      <w:pPr>
        <w:pStyle w:val="Normal"/>
        <w:rPr/>
      </w:pPr>
      <w:r>
        <w:rPr>
          <w:b/>
        </w:rPr>
        <w:t>(В. У.).</w:t>
      </w:r>
      <w:r>
        <w:rPr/>
        <w:t xml:space="preserve"> Сын Мой, от Света рожденный, Жду тебя, сбросившего цепи земные. В оковах ко Мне не дойти. Какие самообманы прельщении земных можно предпочесть жизни духа? Не нужно взрослому детских игрушек. Не нужны прозревшему духу все блага земные, но нужна пища для духа. Ее имеешь в избытке, больше, чем можешь вместить, или, по крайней мере, претворить в действие. Никто из устремленных ко Мне не оставлен Заботой.</w:t>
      </w:r>
    </w:p>
    <w:p>
      <w:pPr>
        <w:pStyle w:val="Normal"/>
        <w:rPr/>
      </w:pPr>
      <w:r>
        <w:rPr>
          <w:b/>
        </w:rPr>
        <w:t>(В. У.).</w:t>
      </w:r>
      <w:r>
        <w:rPr/>
        <w:t xml:space="preserve"> Испитие Чаши яда, или распятие духа в материи, — удел каждого человека, идущего по Пути. У обычных людей накопление опыта растягивается на многие воплощения. У вступившего на Путь он ускоряется, и в течение одной, двух жизней приходится пережить опыт нескольких. И можно ли сетовать на то, что выдерживать эту нагрузку очень трудно.</w:t>
      </w:r>
    </w:p>
    <w:p>
      <w:pPr>
        <w:pStyle w:val="Normal"/>
        <w:rPr/>
      </w:pPr>
      <w:r>
        <w:rPr>
          <w:b/>
        </w:rPr>
        <w:t>(Запись из дневника).</w:t>
      </w:r>
      <w:r>
        <w:rPr/>
        <w:t xml:space="preserve"> Сегодня во сне видел Л. с мужем. Она была во всем черном, шли впереди меня, потом я их обогнал, пройдя мимо. Обернулся, посмотрел на мужа и пошел дальше.</w:t>
      </w:r>
    </w:p>
    <w:p>
      <w:pPr>
        <w:pStyle w:val="Normal"/>
        <w:rPr/>
      </w:pPr>
      <w:r>
        <w:rPr>
          <w:b/>
        </w:rPr>
        <w:t>(В. У.).</w:t>
      </w:r>
      <w:r>
        <w:rPr/>
        <w:t xml:space="preserve"> На пределе напряжения, скорби или даже отчаяния внезапно появляются новые возможности. Непонятное сегодня становится ясным завтра. Но надо выдержать до конца, или «претерпеть». Не будет победой расписаться в собственном бессилии. Что из того, что что-то не подчиняется воле. Сотая или тысячная попытка принесет желаемые результаты. И если вода долбит камень, то крепкая мысль продолбит даже медный лоб. В борьбе с тьмою крепнет и разгорается огонь духа. Недопустимо в бессилии перед нею складывать руки. Борьба до конца, до победы. Как торжествующе злорадствует тьма, видя, что успешны ее старания сломить дух. Пусть будет что будет, но духом сломиться нельзя ни при каких условиях. Ведь тогда даже и Помощь невозможно послать.</w:t>
      </w:r>
    </w:p>
    <w:p>
      <w:pPr>
        <w:pStyle w:val="Normal"/>
        <w:rPr/>
      </w:pPr>
      <w:r>
        <w:rPr>
          <w:b/>
        </w:rPr>
        <w:t>(Гуру).</w:t>
      </w:r>
      <w:r>
        <w:rPr/>
        <w:t xml:space="preserve"> Опыт, через который проходишь, очень суров. Но какое глубокое знание души человеческой он дал возможность приобрести. За какие деньги, или довольство, или блага земные можно его получить? Плата велика, но зато приобретение ценно и неотъемлемо. Постоянство темных попыток и упорство их позволили оявить такое же упорство противостояния тьме и утвердить устойчивость пламени сердца. Заплатил страданиями, но достиг того, чего иными путями невозможно достичь.</w:t>
      </w:r>
    </w:p>
    <w:p>
      <w:pPr>
        <w:pStyle w:val="Normal"/>
        <w:rPr/>
      </w:pPr>
      <w:r>
        <w:rPr>
          <w:b/>
        </w:rPr>
        <w:t>(В. У.).</w:t>
      </w:r>
      <w:r>
        <w:rPr/>
        <w:t xml:space="preserve"> Скачки духа недопустимы при совместной со Мною работе. Спокойное чередование волн ритма исключает восторженные скачки. Мы требуем от учеников спокойствия при всех неожиданностях. Неуравновешенная восторженность может очень вредить. Храните равновесие при всех условиях, и особенно в условиях чудесности новых возможностей. Явите сдержанность чувств и эмоций. Не впадайте в неистовую восторженность, держите астрал на узде.</w:t>
      </w:r>
    </w:p>
    <w:p>
      <w:pPr>
        <w:pStyle w:val="Normal"/>
        <w:rPr/>
      </w:pPr>
      <w:r>
        <w:rPr>
          <w:b/>
        </w:rPr>
        <w:t>(М. А. Й.).</w:t>
      </w:r>
      <w:r>
        <w:rPr/>
        <w:t xml:space="preserve"> Итак, приговор над твоими записями произнесен: «Не тот дух», то есть не его дух, самоутвержденного учителя, а мой, и Владыки, и Гуру. Ну что же, порадуемся тому, что все эти годы удалось пронести дух Учения Жизни неискаженным. А если он кому-то приходится не по нутру, то не твоя в этом вина. «И вознесут вас, и унизят, но для вас промелькнут эти придорожные знаки». Но осудителю следовало бы подумать о себе, ибо, не признавая нашего суждения и нашего приговора, подписывает он приговор себе. Каждый определяет свою судьбу сам. Давно тебе сказано было, что являешься лакмусовой бумажкой для приближающихся к нам. Тебя принимающие принимают и нас. Тебя отвергающие нас отвергают. Жаль доверчивые души, которые вводятся в обман теми, кто тебя отвергает.</w:t>
      </w:r>
    </w:p>
    <w:p>
      <w:pPr>
        <w:pStyle w:val="Normal"/>
        <w:rPr/>
      </w:pPr>
      <w:r>
        <w:rPr>
          <w:b/>
        </w:rPr>
        <w:t>(Запись из дневника).</w:t>
      </w:r>
      <w:r>
        <w:rPr/>
        <w:t xml:space="preserve"> Видел во сне, что к нам в дом Должен прийти Владыка, и я готовился к встрече. Потом снова, будучи на улице и идя куда-то, возвращался домой, зная, что Придет Владыка, и был в полной готовности к встрече. Но дальше память не смогла удержать сновидение.</w:t>
      </w:r>
    </w:p>
    <w:p>
      <w:pPr>
        <w:pStyle w:val="Normal"/>
        <w:rPr/>
      </w:pPr>
      <w:r>
        <w:rPr>
          <w:b/>
        </w:rPr>
        <w:t>(М. А. Й.).</w:t>
      </w:r>
      <w:r>
        <w:rPr/>
        <w:t xml:space="preserve"> И друзья, и враги — все явили ярое противление и противодействие вам. Почему? Не потому ли, что Благословение Владыки Пребывает на вас и отмечены печатью Его Духа. Порадуйтесь этим своеобразным знакам внимания со стороны тех, кто не верит, но чувствует Благодать помазания и потому не может проходить равнодушно. Порадуйтесь и за тех, кто вас принимает или выказывает просто дружелюбие, ибо тем самым они принимают и стоящих за вами, то есть нас и Владыку. Да, да, на таких, казалось бы, малозаметных с внешней стороны подробностях строится будущее приемлющих и отвергающих вас сознании. Давно, давно когда-то Владыка Сказал: «Вас принимающие Меня принимают, и вас отвергающие отвергают Меня». Эта формула остается в силе и поныне, во дни великого последнего Разделения человечества по полюсам Света и тьмы. И вы не смущайтесь этими знаками признания или отвержения, ибо служите лакмусом для проявления тьмы или Света. И помните, что не вас признают или отвергают, но Пославшего вас. Не смущайтесь.</w:t>
      </w:r>
    </w:p>
    <w:p>
      <w:pPr>
        <w:pStyle w:val="Normal"/>
        <w:rPr/>
      </w:pPr>
      <w:r>
        <w:rPr>
          <w:b/>
        </w:rPr>
        <w:t>(Гуру).</w:t>
      </w:r>
      <w:r>
        <w:rPr/>
        <w:t xml:space="preserve"> Очень важно не ограничивать посылаемых чудесных возможностей своим пониманием от сегодня и не мудрствовать над ними лукаво, то есть рассудочно. «Не ничтожному, не малому свидетелями станете», — так Сказал Сам Владыка. И вот подготовка ведется к тому. А плата за все это бывшими страданиями и тягостями покажется даже несоизмеримой с получаемым счастьем. Видите сами, как успешно даются знаки и учащаются и углубляются посылки. Мало помощников и сотрудников нужных, потому и внимание к ним усугублено. Итак. готовьтесь, готовьтесь, готовьтесь — великое время грядет.</w:t>
      </w:r>
    </w:p>
    <w:p>
      <w:pPr>
        <w:pStyle w:val="Normal"/>
        <w:rPr/>
      </w:pPr>
      <w:r>
        <w:rPr>
          <w:b/>
        </w:rPr>
        <w:t>(Запись из дневника).</w:t>
      </w:r>
      <w:r>
        <w:rPr/>
        <w:t xml:space="preserve"> Утром стали появляться в поле зрения при закрытых глазах лица людей цветущего возраста с небольшими бородами и шевелюрой наподобие обликов древних греков. Решил, что это были мужи из Древней Греции, мужественные и сильные по виду. После полудня с закрытыми глазами увидел горящую лампу без стекла с широко горящим невысоким пламенем, видел довольно долго.</w:t>
      </w:r>
    </w:p>
    <w:p>
      <w:pPr>
        <w:pStyle w:val="Normal"/>
        <w:rPr/>
      </w:pPr>
      <w:r>
        <w:rPr>
          <w:b/>
        </w:rPr>
        <w:t>(М. А. Й.).</w:t>
      </w:r>
      <w:r>
        <w:rPr/>
        <w:t xml:space="preserve"> Да! Это верно: это мои сотрудники по прошлым жизням, добровольные исполнители воли моей, преданные и верные, и в данный момент обитающие в Тонком Мире. Продвинувшемуся духу у них учиться особенно нечему, ибо знают намного меньше. Но полезны они могут быть безусловно, и в делах можно положиться на них и поручить им охрану от темных. Верность и преданность мне проверены жизнью. На них можно смотреть как на надежных и испытанных сотрудников и пользоваться преимуществами их развоплощенного состояния. Посланы мною, чтобы помочь тебе.</w:t>
      </w:r>
    </w:p>
    <w:p>
      <w:pPr>
        <w:pStyle w:val="Normal"/>
        <w:rPr/>
      </w:pPr>
      <w:r>
        <w:rPr>
          <w:b/>
        </w:rPr>
        <w:t>(Гуру).</w:t>
      </w:r>
      <w:r>
        <w:rPr/>
        <w:t xml:space="preserve"> Какую же пламенную, зоркую, настороженную напряженность надо явить, когда наступит время нашей совместной работы. Весь опыт, все знания, все желание придется вложить в это сотрудничество, столь долго ожидаемое и, наконец, могущее быть осуществленным. Начатое сознательно и в новом понимании в мире плотном, продолжится оно и за его пределами. Ведь и сейчас отделенность расстоянием нам не мешает входить в общение. Не будут мешать и потом. Сознательная связь может быть устанавливаема поверх всех и каких бы то ни было условий низших миров, ибо в духе можно подняться над ними.</w:t>
      </w:r>
    </w:p>
    <w:p>
      <w:pPr>
        <w:pStyle w:val="Normal"/>
        <w:rPr/>
      </w:pPr>
      <w:r>
        <w:rPr>
          <w:b/>
        </w:rPr>
        <w:t>(В. У.).</w:t>
      </w:r>
      <w:r>
        <w:rPr/>
        <w:t xml:space="preserve"> Многое из записанного еще не подлежит оглашению. Всему свое время, и время всякой вещи под солнцем: время расти, цвести, дать плод, породив следствие-причину. Зная сущность причин, безошибочно можно определять следствие. И часто Мы Закладываем причины, дающие близкие или далекие следствия в зависимости от (Приказа) Нашей Воли. Нам подражая, сознательно их можете творить и вы. Но будьте очень осмотрительны и суровы. Каждая причина принесет следствие.</w:t>
      </w:r>
    </w:p>
    <w:p>
      <w:pPr>
        <w:pStyle w:val="Normal"/>
        <w:rPr/>
      </w:pPr>
      <w:r>
        <w:rPr>
          <w:b/>
        </w:rPr>
        <w:t>(В. У.).</w:t>
      </w:r>
      <w:r>
        <w:rPr/>
        <w:t xml:space="preserve"> Закон гласит, по вере вашей дано будет вам. Если раньше подвижность Плана изменяла предполагаемые течения вашей жизни, то теперь дальнейших отсрочек уже быть больше не может. А так как ты сужден срокам, то и твоя жизнь вступает в период условий совершенно необычных, чудесных и неожиданных с обычной точки зрения. Встретить все это надо совершенно спокойно, так, как будто бы все это вполне естественно, ожиданно и обычно, во всяком случае настолько, чтобы оно не нарушило равновесия. Очень Забочусь о сохранении последнего, так как только при этом условии все намеченное для совместной работы пойдет нормально, не внося диссонанса или мятущейся атмосферы. Психическое состояние сотрудников очень важно, ибо они, теряя равновесие, могут служить каналами для противодействий со стороны. Не Можем держать вблизи себя тех, кто не умеет владеть собою. Также не Можем допустить пожирание чужой силы кем-нибудь из тех, кто приближен к Нам или Посланникам Нашим. Очень Следим за состоянием их сознания. Оказавшихся несостоятельными Отдаляем, чтобы пресечь вред. Хорошо оставшиеся немногие дни посвятить тому, чтобы внутренне подготовиться и продумать вопрос об ответственности за свое внутреннее состояние, которое имеет столь важное значение при близком соприкасании с Нами.</w:t>
      </w:r>
    </w:p>
    <w:p>
      <w:pPr>
        <w:pStyle w:val="Normal"/>
        <w:rPr/>
      </w:pPr>
      <w:r>
        <w:rPr>
          <w:b/>
        </w:rPr>
        <w:t>(В. У.).</w:t>
      </w:r>
      <w:r>
        <w:rPr/>
        <w:t xml:space="preserve"> Сообщаю о том, что настолько все близко, что отпадает надобность во многом нужном дотоле. Слушай счастья шаги. Ты Близость усвой как особенность слышать Меня постоянно. Провод духа звучит. Ты ему созвучать научись. Почва уходит из-под ног, чтобы замениться прочным основанием. Соединен прочно со Мною. Спокоен будь во Мне. Ночь не для сна — для работы. Будь со Мной постоянно. Трепетание чуткости пусть не оставит тебя. Будь со Мною всегда. Я счастья твоего Поручитель.</w:t>
      </w:r>
    </w:p>
    <w:p>
      <w:pPr>
        <w:pStyle w:val="Normal"/>
        <w:rPr/>
      </w:pPr>
      <w:r>
        <w:rPr>
          <w:b/>
        </w:rPr>
        <w:t>(В. У.).</w:t>
      </w:r>
      <w:r>
        <w:rPr/>
        <w:t xml:space="preserve"> Нехорошо заражаться настроениями и эмоциями других людей, даже близких, если они не светлы. Надо заботливо оберегать сокровенное. Его так трудно коснуться, но так легко утерять. Жизнь в небольшом местечке, где нет отвлекающих впечатлений большого города, имеет то преимущество, что позволяет сосредоточивать сознание на внутреннем мире и получать больше оттуда, чем извне. Эти поступления требуют большой бережности. Незаботливое или недоверчивое к ним отношение может их погасить. Сердце полностью и в доверии открывается Миру Мысли Учителя. Конечно, могут быть сторонние вторжения мысли. При прочности контакта можно этого избежать. Цитадель духа нуждается в крепкой охране</w:t>
      </w:r>
      <w:r>
        <w:rPr>
          <w:lang w:val="en-US"/>
        </w:rPr>
        <w:t>.</w:t>
      </w:r>
    </w:p>
    <w:p>
      <w:pPr>
        <w:pStyle w:val="Normal"/>
        <w:rPr/>
      </w:pPr>
      <w:r>
        <w:rPr>
          <w:b/>
        </w:rPr>
        <w:t>(Гуру).</w:t>
      </w:r>
      <w:r>
        <w:rPr/>
        <w:t xml:space="preserve"> Когда ученик не изменяет ритма ни при каких условиях внешнего окружения, это ручательством служит, что идущий дойдет</w:t>
      </w:r>
      <w:r>
        <w:rPr>
          <w:lang w:val="en-US"/>
        </w:rPr>
        <w:t>.</w:t>
      </w:r>
    </w:p>
    <w:p>
      <w:pPr>
        <w:pStyle w:val="Normal"/>
        <w:rPr/>
      </w:pPr>
      <w:r>
        <w:rPr>
          <w:b/>
        </w:rPr>
        <w:t>(Гуру).</w:t>
      </w:r>
      <w:r>
        <w:rPr/>
        <w:t xml:space="preserve"> Хочу, чтобы скорей наступил момент долгожданный. Столько накоплено энергии и собрано сил. Конечно, нужны соподвижники, сотрудники и верные и преданные души. Все встречи были недаром — нужны для совместной работы. Сотрудничество не прерывается ни жизнью, ни смертью. Испытанные годами верность и преданность получат свою награду путем осуществления того, к чему так долго готовились духи.</w:t>
      </w:r>
    </w:p>
    <w:p>
      <w:pPr>
        <w:pStyle w:val="Normal"/>
        <w:rPr/>
      </w:pPr>
      <w:r>
        <w:rPr>
          <w:b/>
        </w:rPr>
        <w:t>(М. А. Й.).</w:t>
      </w:r>
      <w:r>
        <w:rPr/>
        <w:t xml:space="preserve"> Конечно, и я буду принимать самое деятельное и близкое участие в осуществлении сужденного будущего, но за Завесою. Для кого-то не будет ее, но для очень и очень немногих, быть может, только для единиц. Тебе обещаны были возможности близкого общения. Значит, они состоятся. Надо только сознание свое поднять, очистить и утончить до степени вмещения обещанных возможностей.</w:t>
      </w:r>
    </w:p>
    <w:p>
      <w:pPr>
        <w:pStyle w:val="Normal"/>
        <w:rPr/>
      </w:pPr>
      <w:r>
        <w:rPr>
          <w:b/>
        </w:rPr>
        <w:t>(В. У.).</w:t>
      </w:r>
      <w:r>
        <w:rPr/>
        <w:t xml:space="preserve"> На печали далеко не уедешь, но на радости можно. Радость! Радость! Радость! Чему? Приходу. Ты мудро жди. Доспех радости — в Свете. В одеждах Света встретите Меня. Радость труду нескончаемому — счастье Архата. Объединение сознании и слияния происходит в вибрациях Луча Моего, то есть слияние через сознание себя в Его Свете. Свет восхищается, узревается и осознается в Свете. В Свете своем узришь Свет Мой «Ходить перед Господом» — значит ходить в Свете. Сколь же нужно совершенное очищение ради слияния со Светом. Ясносияющая мысль, ясносияющее тело, преображенное Светом и в Свете Сознательное преображение в Луче — задача ученика. Вот для чего Посылается Луч. Нет предела степеням преображения человеческого микрокосма. Ослепительным, непереносимым для глаз человека может быть сияние Великих Огненных Духов. Видение Сергия знаменательно этим «Да будет Свет», — есть акт огненной воли, Свет в пространстве творящей Мрак или Свет может творить вокруг себя человек. И постоянно творится им Свет или мрак</w:t>
      </w:r>
      <w:r>
        <w:rPr>
          <w:lang w:val="en-US"/>
        </w:rPr>
        <w:t>.</w:t>
      </w:r>
    </w:p>
    <w:p>
      <w:pPr>
        <w:pStyle w:val="Normal"/>
        <w:rPr/>
      </w:pPr>
      <w:r>
        <w:rPr>
          <w:b/>
        </w:rPr>
        <w:t>(М. А. Й.).</w:t>
      </w:r>
      <w:r>
        <w:rPr/>
        <w:t xml:space="preserve"> Потерпите еще немного. Недолго уже ждать. Знаем положение ваше, помогаем посильно и в пределах, допустимых кармой. Через неизбежное надо пройти. Все проходили, и все страдали. Путь Света не розами устлан. И лучше пройти его так, как пристойно воинам духа. Перед наступлением рассвета особенно темно.</w:t>
      </w:r>
    </w:p>
    <w:p>
      <w:pPr>
        <w:pStyle w:val="Normal"/>
        <w:rPr/>
      </w:pPr>
      <w:r>
        <w:rPr>
          <w:b/>
        </w:rPr>
        <w:t>(Запись из дневника).</w:t>
      </w:r>
      <w:r>
        <w:rPr/>
        <w:t xml:space="preserve"> День вчера был тяжкий. Вечером, на ночь, пытался беседовать с Матерью. Под утро увидел ее во сне. Долго шел с ней рядом, близко, крепко поддерживал ее под руку. Очень много и долго говорил. Из всего сказанного запомнил, что разговор шел об объеме сделанных уже записей.</w:t>
      </w:r>
    </w:p>
    <w:p>
      <w:pPr>
        <w:pStyle w:val="Normal"/>
        <w:rPr/>
      </w:pPr>
      <w:r>
        <w:rPr>
          <w:b/>
        </w:rPr>
        <w:t>(В. У.).</w:t>
      </w:r>
      <w:r>
        <w:rPr/>
        <w:t xml:space="preserve"> Если бы удалось научиться удерживать в сознании все, что дух видит и слышит, погружаясь в Тонкий Мир во время сна, то это было бы очень большим достижением. Это высокая ступень ученичества. Насколько это трудно, показывает опыт. И можно порадоваться, когда в двух последних случаях удалось многое удержать в памяти. Но чрезмерно напрягаться нельзя — изнашивается плотная оболочка. К напряжению приходится приучаться в течение очень долгого времени. Даже и записи вначале можно было вести только в несколько слов. А теперь организм выдерживает целые часы. Но после длительных записей необходимо заниматься чем-то совершенно иным. Забота по хозяйству, дрова, вода и дела чисто житейские необходимы, чтобы отвлечь сознание и дать ему и телу отдых</w:t>
      </w:r>
      <w:r>
        <w:rPr>
          <w:lang w:val="en-US"/>
        </w:rPr>
        <w:t>.</w:t>
      </w:r>
    </w:p>
    <w:p>
      <w:pPr>
        <w:pStyle w:val="Normal"/>
        <w:rPr/>
      </w:pPr>
      <w:r>
        <w:rPr>
          <w:b/>
        </w:rPr>
        <w:t>(В. У.).</w:t>
      </w:r>
      <w:r>
        <w:rPr/>
        <w:t xml:space="preserve"> Набат перед лавиной событий. Всю стойкость надо собрать и равновесие, чтобы смятение толп не поколебало его. Во Мне устоите и Мною Великое время великих свершений. Сердце — аппарат дальнозвучный, дальнослуховой, дальнозрительный и дальночувствующий. Право на Общение является Правом Космическим. Осуществляется через огненный аппарат сердца. Мысль, уловленная сердцем, достигает обычного сознания (то есть земного) уже через мозг. На клавиатуре сердца исполняется Космическая Симфония мистерии жизни. Пусть сердце будет открыто ко Мне, безраздельно и постоянно в полнострунном созвучии, ибо «Я Есть Альфа и Омега».</w:t>
      </w:r>
    </w:p>
    <w:p>
      <w:pPr>
        <w:pStyle w:val="Normal"/>
        <w:rPr/>
      </w:pPr>
      <w:r>
        <w:rPr>
          <w:b/>
        </w:rPr>
        <w:t>(М. А. Й.).</w:t>
      </w:r>
      <w:r>
        <w:rPr/>
        <w:t xml:space="preserve"> При лечении космическими токами нужно отличать благоприятные от неблагоприятных. Распознает сердце. Лечение лучами Светил — наука будущего. Свето- и цветотерапия — осколки забытого Великого Знания. Столько еще надо узнать и вместить. Где же корзины и кувшины для собирания сужденного знания?</w:t>
      </w:r>
    </w:p>
    <w:p>
      <w:pPr>
        <w:pStyle w:val="Normal"/>
        <w:rPr/>
      </w:pPr>
      <w:r>
        <w:rPr>
          <w:b/>
        </w:rPr>
        <w:t>(Запись из дневника).</w:t>
      </w:r>
      <w:r>
        <w:rPr/>
        <w:t xml:space="preserve"> Утром видел пламя горящей лампы.</w:t>
      </w:r>
    </w:p>
    <w:p>
      <w:pPr>
        <w:pStyle w:val="Normal"/>
        <w:rPr/>
      </w:pPr>
      <w:r>
        <w:rPr>
          <w:b/>
        </w:rPr>
        <w:t>(В. У.).</w:t>
      </w:r>
      <w:r>
        <w:rPr/>
        <w:t xml:space="preserve"> Мы Уделяем особое внимание вашему пониманию законов психической энергии. Трудность в том, что при общности законов проявления этой энергии чрезвычайно индивидуальны. Так же и явления Тонкого Мира воспринимаются каждым сознанием по-своему. Этому не следует удивляться, ибо даже на Земле нет двух лиц человеческих одинаковых или выражения чувствований людей и их эмоций. Внешне много схожего, но это только для малозрячего глаза. Для зрячего природа не повторяется никогда. Аналогичность явлений не есть их повторение, точно тождественное, но лишь вариация того, что было, на новом обороте спирали времени. Овладение психической энергией в том виде, как это Достигается Архатом, требует очень длительной работы над собою и соответствующих условий. Большое значение при этом имеет вопрос развития воли. Воля может быть развиваема беспредельно. Без развитой и тренированной воли овладение психической энергией невозможно. Без очищения сознания волю развивать нельзя. Устремленная во зло воля может натворить бед. Охранители и стража различных слоев Тонкого Мира наделены такой могучей волей, бороться с которой или противиться ей совершенно не в состоянии насельники этих слоев. Каждый ученик рано или поздно приступает к развитию своей воли, но под непосредственным руководством Учителя и в соответствующих условиях. Но упражнять волю, например, на утверждении любых положительных качеств духа, можно всегда.</w:t>
      </w:r>
    </w:p>
    <w:p>
      <w:pPr>
        <w:pStyle w:val="Normal"/>
        <w:rPr/>
      </w:pPr>
      <w:r>
        <w:rPr>
          <w:b/>
        </w:rPr>
        <w:t>(М. А. Й.).</w:t>
      </w:r>
      <w:r>
        <w:rPr/>
        <w:t xml:space="preserve"> Механические и сознательные сердечные действия человека различаются между собою как Свет и тьма. Первые не требуют Агни, в то время как сердечные сопровождаются явлением Света. Особенно характерна в этом отношении светоносная напряженная работа, она сопровождается сиянием ауры. Убийствен труд отемненный. О культуре труда придется еще много сказать. Добрые труженики просветляют темную атмосферу Земли. Осужден труд подневольный, насильственный, нелюбимый, ибо вносит разложение. Утверждается труд вдохновенный, любимый, открывающий перед человеком путь овладения Агни. Так важно выбрать труд, соответствующий психической природе труженика. Фотографирование аур многое облегчит в этом отношении. Психической проблемой труда займутся знающие и понимающие специалисты. Кончится перебежка с места на место, и исчезнут летуны.</w:t>
      </w:r>
    </w:p>
    <w:p>
      <w:pPr>
        <w:pStyle w:val="Normal"/>
        <w:rPr/>
      </w:pPr>
      <w:r>
        <w:rPr>
          <w:b/>
        </w:rPr>
        <w:t>(Запись из дневника).</w:t>
      </w:r>
      <w:r>
        <w:rPr/>
        <w:t xml:space="preserve"> Перед пробуждением видел во сне, что выступал перед эрудированными слушателями. Задавались вопросы. Ответы были продуманными и основывались на истинах Учения Жизни. Это производило сильное впечатление на слушателей.</w:t>
      </w:r>
    </w:p>
    <w:p>
      <w:pPr>
        <w:pStyle w:val="Normal"/>
        <w:rPr/>
      </w:pPr>
      <w:r>
        <w:rPr>
          <w:b/>
        </w:rPr>
        <w:t>(В. У.).</w:t>
      </w:r>
      <w:r>
        <w:rPr/>
        <w:t xml:space="preserve"> Напомню еще раз. «Когда явлены условия счастливой земной жизни, не войдет дух в чертог предназначенный». Но Хочу, чтобы вошли, и потому явлены условия жизни тяжелой. Кто-то и где-то живет хорошо, в обстановке более благоприятной и счастливой, живет гораздо лучше Моих позванных. Но что из того? Не они первыми войдут в здание Нового Мира, и не им первым оявится Свет. Они предпочли жизнь другую, они отвергли Совет следовать в указанном направлении, имея выбор свободный, и им реагировать уже не приходится на то, что является следствием правильного выбора. Не сейчас скажутся результаты, но позднее, когда многое уже совершится. Каждый близость свою к Фокусу Света определяет следованием и выполнением Указов. И не горевать и не печаловаться надо, что так тяжело, ибо печаль обернется в радость. Так свободная воля человека избирает свой путь. Но неотрывно прошедшие со Мною через горе и радость со Мной войдут в будущее, со Мною увидят Новое Небо и Новую Землю и со Мной неотменно пребудут. Каждая слеза страдания обратится в жемчужину счастья, не короткого, преходящего, земного, но счастья пребывания в Свете со Мною Дети Мои, любимые дети, истинно Говорю вам. «Печаль ваша будет в радость, и радость ваша будет совершенна» Так Говорю Я, Шамбалы Владыка, детям Моим, пребывающим в печали и скорби в дни великого мрака перед рассветом.</w:t>
      </w:r>
    </w:p>
    <w:p>
      <w:pPr>
        <w:pStyle w:val="Normal"/>
        <w:rPr/>
      </w:pPr>
      <w:r>
        <w:rPr>
          <w:b/>
        </w:rPr>
        <w:t>(В. У.).</w:t>
      </w:r>
      <w:r>
        <w:rPr/>
        <w:t xml:space="preserve"> Вечную жизнь и Мир Огненный, непреходящий, можно утверждать поверх явлений текущего времени. И даже теперь, когда мрак окутывает Землю, есть сферы Света без тени, которых не достигает разновесие жизни земной. Отшельники-йоги их достигают в состоянии отрешенности от всего земного, в состоянии озарения, в состоянии самадхи. В условиях жизни обычной, и в особенности городской, его не достичь. И притом это было бы опасно для организма — слишком уж велика разница между этими двумя состояниями человека — обычным, земным, и самадхи. Но даже в самой гуще современной жизни хорошо знать, что ее сферою не ограничиваются духовные возможности человека, что есть огненные сферы в пространстве, где исчезают воздействие внешней среды и власть над сознанием плотного мира. Знание это крылья дает устремляться поверх накипи жизни и твердо уверенным быть в том, что рано или поздно, легко или трудно, но огненные берега достигнуты будут.</w:t>
      </w:r>
    </w:p>
    <w:p>
      <w:pPr>
        <w:pStyle w:val="Normal"/>
        <w:rPr/>
      </w:pPr>
      <w:r>
        <w:rPr>
          <w:b/>
        </w:rPr>
        <w:t>(М. А. Й.).</w:t>
      </w:r>
      <w:r>
        <w:rPr/>
        <w:t xml:space="preserve"> Кто же не любит ласки сердца, кто же отвернется от нее, кто же не порадуется редкому счастью! Люди стосковались по добросердию. Заменили сердечное тепло холодом эгоизма. Около самости погреться нельзя, около самости не получить облегчения. В сердечной теплоте нуждаются все. И даже Учитель Радуется, когда Получает ее от учеников в виде любви, преданности и верности. Нуждаемся в этом также и мы и очень ценим теплосердечное отношение со стороны близких нам духов. Далеко не все подходящие к нам способны на эти чувства. Все больше заняты возможностью получить информацию по интересующим их вопросам. За вопросами и нас забывают, забывают и сердце. Ценим чувство любви превыше всех прочих</w:t>
      </w:r>
      <w:r>
        <w:rPr>
          <w:lang w:val="en-US"/>
        </w:rPr>
        <w:t>.</w:t>
      </w:r>
    </w:p>
    <w:p>
      <w:pPr>
        <w:pStyle w:val="Normal"/>
        <w:rPr/>
      </w:pPr>
      <w:r>
        <w:rPr>
          <w:b/>
        </w:rPr>
        <w:t>(В. У.).</w:t>
      </w:r>
      <w:r>
        <w:rPr/>
        <w:t xml:space="preserve"> Реальность мысленных представлений того или иного порядка можно довести до такой степени жизненности и яркости, что будут они видимы не только в Тонком Мире, но и в плотном. Факиры обладают этой способностью. Но, кроме повторения одного и того же, далее не идут. Причем на это тратят они долгие годы упорных упражнений. Их малое сознание к большому и не стремится. Архат может это Делать, не ограничивая себя ничем. В потенциале своем это свойство творчества духа не имеет пределов.</w:t>
      </w:r>
    </w:p>
    <w:p>
      <w:pPr>
        <w:pStyle w:val="Normal"/>
        <w:rPr/>
      </w:pPr>
      <w:r>
        <w:rPr>
          <w:b/>
        </w:rPr>
        <w:t>(В. У.).</w:t>
      </w:r>
      <w:r>
        <w:rPr/>
        <w:t xml:space="preserve"> Ученики Наши бывают различных ступеней. Достаточно продвинувшиеся работают сознательно на различных планах в соответствующих проводниках. Жизнь их чрезвычайно интересна и разнообразна. Конечно, работают они не для себя, но для других, на Общее Благо. И все чудесные и необыкновенные явления в их жизни текут не ради удовлетворения их личных устремлений, но в созвучии с Планом Владык. Раздвинуты пределы плотного мира, и приподнята Завеса в другие миры. Сознание активно и обостренно. Ясновидение, яснослышание и все прочие ясночувства — в рабочем состоянии. Скажут как увлекательно, как интересно, но не подумают о том, какая железная дисциплина воли нужна, чтобы овладеть всеми этими достижениями, и какая огромная цена уплачена за них. Но сужденный ученик не останавливается ни перед какою уплатой за свои достижения. Он готов платить, лишь бы достичь.</w:t>
      </w:r>
    </w:p>
    <w:p>
      <w:pPr>
        <w:pStyle w:val="Normal"/>
        <w:rPr/>
      </w:pPr>
      <w:r>
        <w:rPr>
          <w:b/>
        </w:rPr>
        <w:t>(М. А. Й.).</w:t>
      </w:r>
      <w:r>
        <w:rPr/>
        <w:t xml:space="preserve"> Только что испытанные тобою сильное головокружение и тошнота связаны с некоторыми йогическими процессами и движением в центрах. Опасности в этом нет, но требуется известный покой и воздержание в пище, а также необходимо избегать резких движений и обременительных физических усилий.</w:t>
      </w:r>
    </w:p>
    <w:p>
      <w:pPr>
        <w:pStyle w:val="Normal"/>
        <w:rPr/>
      </w:pPr>
      <w:r>
        <w:rPr>
          <w:b/>
        </w:rPr>
        <w:t>(Запись из дневника).</w:t>
      </w:r>
      <w:r>
        <w:rPr/>
        <w:t xml:space="preserve"> Только что сосредоточился, как за стеной заревело радио. Темные и покорные исполнители их недобрых внушений все способы применяют, чтобы пресечь поток восприятии. Но на преодолении этих препятствий основывается восхождение духа. Чем сильнее препятствие, тем сильнее растущая на его преодоление мощь</w:t>
      </w:r>
      <w:r>
        <w:rPr>
          <w:lang w:val="en-US"/>
        </w:rPr>
        <w:t>.</w:t>
      </w:r>
    </w:p>
    <w:p>
      <w:pPr>
        <w:pStyle w:val="Normal"/>
        <w:rPr/>
      </w:pPr>
      <w:r>
        <w:rPr>
          <w:b/>
        </w:rPr>
        <w:t>(В. У.).</w:t>
      </w:r>
      <w:r>
        <w:rPr/>
        <w:t xml:space="preserve"> От этого понимания родится радость препятствия. Конечно, это мешает, но, несмотря на преграды, записи все же растут. И надо, чтобы твое противление превосходило их (темных) силу воздействия. Сколько темных препятствий бросалось на твоем пути? Но идешь со Мною, а со Мной поражение невозможно. Но нужно еще ближе держаться, так близко, чтобы ничто постороннее уже не могло стать промеж. Лик в сердце очень этому Помогает. Против Лика бессильна воинствующая тьма. Сейчас она распоясалась в полную силу. Разложение достигает недопустимых размеров. Со Мной идущий — победитель всегда.</w:t>
      </w:r>
    </w:p>
    <w:p>
      <w:pPr>
        <w:pStyle w:val="Normal"/>
        <w:rPr/>
      </w:pPr>
      <w:r>
        <w:rPr>
          <w:b/>
        </w:rPr>
        <w:t>(Запись из дневника).</w:t>
      </w:r>
      <w:r>
        <w:rPr/>
        <w:t xml:space="preserve"> Записи не получились, несмотря на усиленные попытки. Восприятия Мои и Нины в эти дни прекратились. Пишется с трудом. Соседи осатанели с радио. Орет целый день Нине нет от него спасения Состояние невеселое у обоих.</w:t>
      </w:r>
    </w:p>
    <w:p>
      <w:pPr>
        <w:pStyle w:val="Normal"/>
        <w:rPr/>
      </w:pPr>
      <w:r>
        <w:rPr>
          <w:b/>
        </w:rPr>
        <w:t>(В. У.).</w:t>
      </w:r>
      <w:r>
        <w:rPr/>
        <w:t xml:space="preserve"> Мы, приносящие вам Благо в форме тончайших энергий, Делаем это только тогда, когда уверены, что энергии, принятые вами, выявятся в действиях, созвучных ему (то есть Благу) Сколько бы ни твердить себе о недопустимости вспышек астрала, они будут повторяться, пока воля железной рукою не обуздает его. И еще корень зла, не вырванный полностью из глубин сознания, будет от времени до времени давать свои ядовитые побеги. И еще бытие переносится в мысль, а мысль устремляется к Фокусу Света Совершенного Сердца.</w:t>
      </w:r>
    </w:p>
    <w:p>
      <w:pPr>
        <w:pStyle w:val="Normal"/>
        <w:rPr/>
      </w:pPr>
      <w:r>
        <w:rPr>
          <w:b/>
        </w:rPr>
        <w:t>(Запись из дневника).</w:t>
      </w:r>
      <w:r>
        <w:rPr/>
        <w:t xml:space="preserve"> Видел во сне, что в каком-то институте обучал нескольких человек левитации, показывая им, как надо подниматься над Землей. Потом объяснял что-то насчет движения звезд.</w:t>
      </w:r>
    </w:p>
    <w:p>
      <w:pPr>
        <w:pStyle w:val="Normal"/>
        <w:rPr/>
      </w:pPr>
      <w:r>
        <w:rPr>
          <w:b/>
        </w:rPr>
        <w:t>(Гуру).</w:t>
      </w:r>
      <w:r>
        <w:rPr/>
        <w:t xml:space="preserve"> Имейте в виду, что после каждого подъема, после больших поступлений и особых записей следует период их закрепления и утверждения в сознании. Период этот труден тем, что очевидность находится часто в противоречии с полученными сокровищами и нуждается в том, чтобы ее поставить на должное место. И темненькие также начинают неистовствовать перед ярко разгорающимся Светом. Все это необходимо учесть, чтобы удержать полученное счастье. Будьте во всеоружии встретить ярое противление со стороны того, что вас видимо и невидимо окружает. Победа Света обеспечена и суждена, но при достаточной стойкости со стороны Носителей Света.</w:t>
      </w:r>
    </w:p>
    <w:p>
      <w:pPr>
        <w:pStyle w:val="Normal"/>
        <w:rPr/>
      </w:pPr>
      <w:r>
        <w:rPr>
          <w:b/>
        </w:rPr>
        <w:t>(Запись из дневника).</w:t>
      </w:r>
      <w:r>
        <w:rPr/>
        <w:t xml:space="preserve"> Во сне летал и в воздухе совершал плавные ритмичные движения. Видел во сне О. Рядом появилась кошка. Я кошку отбросил.</w:t>
      </w:r>
    </w:p>
    <w:p>
      <w:pPr>
        <w:pStyle w:val="Normal"/>
        <w:rPr/>
      </w:pPr>
      <w:r>
        <w:rPr>
          <w:b/>
        </w:rPr>
        <w:t>(М. А. Й.).</w:t>
      </w:r>
      <w:r>
        <w:rPr/>
        <w:t xml:space="preserve"> Вести записи в тишине и покое — это одно, но под дамокловым мечом человеческого бессердечия и жестокости, нарушающих спокойное течение мысли, — это уже подвиг. Так и будем рассматривать необычность и напряженность текущего момента, преодолеваемые волею непокоренного обстоятельствами духа. Невелика заслуга в мире и тишине запечатлевать посылаемые вибрации мысли, но велика — в невыносимо трудных условиях постоянного противодействия со стороны темных и тех, кто вдохновляется ими</w:t>
      </w:r>
      <w:r>
        <w:rPr>
          <w:lang w:val="en-US"/>
        </w:rPr>
        <w:t>.</w:t>
      </w:r>
    </w:p>
    <w:p>
      <w:pPr>
        <w:pStyle w:val="Normal"/>
        <w:rPr/>
      </w:pPr>
      <w:r>
        <w:rPr>
          <w:b/>
        </w:rPr>
        <w:t>(М. А. Й.).</w:t>
      </w:r>
      <w:r>
        <w:rPr/>
        <w:t xml:space="preserve"> Случайности не бывает. Потому ваше отравление не просто несчастье, но несчастье, имевшее целью приоткрыть центры и обострить чувствительность. Кто-то скажет: жестоко. Приоткрытие центров всегда сопровождается страданиями, они неизбежны.</w:t>
      </w:r>
    </w:p>
    <w:p>
      <w:pPr>
        <w:pStyle w:val="Normal"/>
        <w:rPr/>
      </w:pPr>
      <w:r>
        <w:rPr>
          <w:b/>
        </w:rPr>
        <w:t>(Запись из дневника).</w:t>
      </w:r>
      <w:r>
        <w:rPr/>
        <w:t xml:space="preserve"> Двенадцатого июня со сна были слова: «Десять дней подождать» А Нина девятого марта восприняла слова «Ждите, когда вечерняя заря встретится с утренней» Очевидно, 22 июня, когда день равен ночи, то есть через десять дней, если считать от двенадцатого июня. Очень интересное совпадение.</w:t>
      </w:r>
    </w:p>
    <w:p>
      <w:pPr>
        <w:pStyle w:val="Normal"/>
        <w:rPr/>
      </w:pPr>
      <w:r>
        <w:rPr>
          <w:b/>
        </w:rPr>
        <w:t>(В. У.).</w:t>
      </w:r>
      <w:r>
        <w:rPr/>
        <w:t xml:space="preserve"> Подвергаются ассимиляции все способные трансмутироваться энергии ученика.</w:t>
      </w:r>
    </w:p>
    <w:p>
      <w:pPr>
        <w:pStyle w:val="Normal"/>
        <w:rPr/>
      </w:pPr>
      <w:r>
        <w:rPr>
          <w:b/>
        </w:rPr>
        <w:t>(Гуру).</w:t>
      </w:r>
      <w:r>
        <w:rPr/>
        <w:t xml:space="preserve"> Ученику Посылается Луч Иерарха. Энергии Луча наполняют его организм. Энергии Луча трансмутируются в его микрокосме. И Учитель внимательно Следит за тем, как совершается это претворение Его Энергии в лучи, самоисходящие уже из микрокосма Его ученика. В какой вид творчества выливается это претворение и как распорядится ученик с посланным ему Благом — это является заботой и работой самого ученика, и от этого зависят дальнейшие поступления тонких энергий, посылаемые Учителем. Характером и сущностью этого претворения ученик создает свою карму. Свободная воля его управляет процессом.</w:t>
      </w:r>
    </w:p>
    <w:p>
      <w:pPr>
        <w:pStyle w:val="Normal"/>
        <w:rPr/>
      </w:pPr>
      <w:r>
        <w:rPr>
          <w:b/>
        </w:rPr>
        <w:t>(М. А. Й.).</w:t>
      </w:r>
      <w:r>
        <w:rPr/>
        <w:t xml:space="preserve"> В работе моей так, по-земному, мне некому было помочь. Должна была все делать сама. Подумай об этом и постарайся понять значение одиночества духа. Через это тоже надо проходить. Вот почему так мало было всегда учеников даже у Великих Духов. Вот почему ты нужен был мне, — был, есть и будешь. Жду, чтобы встретить, когда пробьет час твой. Всему свое время, а также и встрече, обоюдно желанной. Пока же иди через жизнь устремленно и преданно Тому, Кто Позвал тебя к Свету.</w:t>
      </w:r>
    </w:p>
    <w:p>
      <w:pPr>
        <w:pStyle w:val="Normal"/>
        <w:rPr/>
      </w:pPr>
      <w:r>
        <w:rPr>
          <w:b/>
        </w:rPr>
        <w:t>(Гуру).</w:t>
      </w:r>
      <w:r>
        <w:rPr/>
        <w:t xml:space="preserve"> В случае, если Сознание Учителя отвлечено на что-то другое и прямого объединения сознании не происходит, все равно при сгармонизированности аур и при достаточной устремленности можно все же коснуться Его Ауры и почерпнуть из нее. Резервуар Ауры Учителя достаточно насыщен, чтобы из него можно было брать, не входя в прямое соприкосновение с Его сознанием и не отвлекая Его на себя, когда Он Занят более важными и неотложными делами. Это касается и нас (М. А. Й. и Гуру), а также до известной степени и вас, когда от вас получают без вашего ведома. И только после узнаете, что оказали помощь кому-то. Конечно, это связано и с делимостью духа.</w:t>
      </w:r>
    </w:p>
    <w:p>
      <w:pPr>
        <w:pStyle w:val="Normal"/>
        <w:rPr/>
      </w:pPr>
      <w:r>
        <w:rPr>
          <w:b/>
        </w:rPr>
        <w:t>(Запись из дневника).</w:t>
      </w:r>
      <w:r>
        <w:rPr/>
        <w:t xml:space="preserve"> Видел во сне Гуру и спросил его: почему так трудно сохранить сознание при оставлении физического тела, когда оно умирает? Ответа сразу не получил.</w:t>
      </w:r>
    </w:p>
    <w:p>
      <w:pPr>
        <w:pStyle w:val="Normal"/>
        <w:rPr/>
      </w:pPr>
      <w:r>
        <w:rPr>
          <w:b/>
        </w:rPr>
        <w:t>(В. У.).</w:t>
      </w:r>
      <w:r>
        <w:rPr/>
        <w:t xml:space="preserve"> Ученик может черпать плодоносно из резервуара Духа Учителя, если объединение его с Учителем состоялось. При этом Сознание Учителя не Отвлекается на него, происходит экономия сил. Но нужна сгармонизированность аур. Делимость духа позволяет получать помощь и оказывать ее даже без ведома бодрствующего сознания. Знаешь случаи, когда тебе говорили, что ты помог, и весьма конкретно, и что тебя даже видели, хотя ты сам этого не знаешь. Действовали частицы духа. Ведь мысль может действовать, согласно вложенному в нее приказу, совершенно независимо и уже без вмешательства в этот процесс сознания. Затронутый здесь вопрос настолько глубок и сложен, что можно лишь только слегка коснуться его некоторых сторон, отложив разрешение многих подробностей на будущее. Дополнительные пояснения будут даваться по мере надобности. Пока же надо запомнить о возможности прикасания к резервуару Духа Учителя.</w:t>
      </w:r>
    </w:p>
    <w:p>
      <w:pPr>
        <w:pStyle w:val="Normal"/>
        <w:rPr/>
      </w:pPr>
      <w:r>
        <w:rPr>
          <w:b/>
        </w:rPr>
        <w:t>(Гуру).</w:t>
      </w:r>
      <w:r>
        <w:rPr/>
        <w:t xml:space="preserve"> Не смущайтесь тем, что во время сосредоточения приходится отвлекаться и отбивать вражеские нападения. Это не нарушение собранности, но расчленение сознания. Огненная напряженность позволяет одновременно действовать по разным направлениям, не ослабляя сосредоточения на главном.</w:t>
      </w:r>
    </w:p>
    <w:p>
      <w:pPr>
        <w:pStyle w:val="Normal"/>
        <w:rPr/>
      </w:pPr>
      <w:r>
        <w:rPr>
          <w:b/>
        </w:rPr>
        <w:t>(В. У.).</w:t>
      </w:r>
      <w:r>
        <w:rPr/>
        <w:t xml:space="preserve"> Сознание силы своей должно напитывать тебя, сознание силы духа, которая неисчерпаема. Бессилие сознания желаемой и нужной реакции в людях не вызовет. Кто же исполнит мысленный приказ слабого ничтожества? Я твоя Сила. Призывай силу духа, когда сокрушаешь противление тьмы. Говори и действуй как имеющий власть. Они сильны против тебя постольку, поскольку ты признаешь свою слабость. Спокойствие и равновесие — твое оружие.</w:t>
      </w:r>
    </w:p>
    <w:p>
      <w:pPr>
        <w:pStyle w:val="Normal"/>
        <w:rPr/>
      </w:pPr>
      <w:r>
        <w:rPr>
          <w:b/>
        </w:rPr>
        <w:t>(В. У.).</w:t>
      </w:r>
      <w:r>
        <w:rPr/>
        <w:t xml:space="preserve"> Так снова приходим к явлению воли. Что такое воля? Это огонь духа в действии. Надо уметь вызвать огонь. Огонь равновесия — неодолимая сила. Сознающая себя сила не останавливается ни перед какими препятствиями. Она борется до конца, до победы. Не знает поражения подобная сила. Окружены темными. Поставил в условия злостного противления темных, чтобы сила твоя возросла и непрерывно возрастала в этой борьбе. Осознание силы внутри, несломимой ничем, утверди на скале нерушимости духа. Помни, что каждый удар врага укрепляет твою мощь. Умей извлекать силу от вражеского противодействия, утвердись в непобедимости духа. Когда вместе со Мною, кто силен против нас? Ты сила — сокрушающая тьму. Ты Огонь, ее сожигающий. Ты Свет, рассеивающий мрак. Ты сын Мой, победно идущий со Мною. Во Мне твоя сила. Вот окружили, но ты со Мной, и мы действуем вместе, неотделимо. Противник всегда по плечу, тем сильнее будет победа.</w:t>
      </w:r>
    </w:p>
    <w:p>
      <w:pPr>
        <w:pStyle w:val="Normal"/>
        <w:rPr/>
      </w:pPr>
      <w:r>
        <w:rPr>
          <w:b/>
        </w:rPr>
        <w:t>(В. У.).</w:t>
      </w:r>
      <w:r>
        <w:rPr/>
        <w:t xml:space="preserve"> Покажи, чего ты достоин. Мы Примем во внимание все достигнутое раньше. Мы Дадим направление. Мы Укажем, когда изменить направление. Отрешись от всего, что твое, чтобы Мое зазвучало. Я с вами всегда, но не увидеть Меня, если от себя не отойти. Самонаполнение сознания своим и собою Меня исключает и Мир Мой, Мы Полагаем: Наше счастье, достижения и знания в отрешении от себя.</w:t>
      </w:r>
    </w:p>
    <w:p>
      <w:pPr>
        <w:pStyle w:val="Normal"/>
        <w:rPr/>
      </w:pPr>
      <w:r>
        <w:rPr>
          <w:b/>
        </w:rPr>
        <w:t>(Запись из дневника).</w:t>
      </w:r>
      <w:r>
        <w:rPr/>
        <w:t xml:space="preserve"> Ночью во сне проводил опыты с тонким телом, но результат неудовлетворительный</w:t>
      </w:r>
      <w:r>
        <w:rPr>
          <w:lang w:val="en-US"/>
        </w:rPr>
        <w:t>.</w:t>
      </w:r>
    </w:p>
    <w:p>
      <w:pPr>
        <w:pStyle w:val="Normal"/>
        <w:rPr/>
      </w:pPr>
      <w:r>
        <w:rPr>
          <w:b/>
        </w:rPr>
        <w:t>(В. У.).</w:t>
      </w:r>
      <w:r>
        <w:rPr/>
        <w:t xml:space="preserve"> Радуйтесь возможностям эволюции духа. Сын Света, благо тебе! Будущее твое обведено чертою Луча. Путь в Беспредельность решен непреложно. Спираль времени устремлена вверх. Прошлое являет собою лишь ступени восхождения без привязанности к нему. А настоящее служит трамплином для прыжка в Беспредельность будущего. Эволюция Сущего устремлена в будущее. В Ладье Моей вы стремитесь туда же. Призраки Майи земной и надземной уже не заставят покинуть Ладью. Ты Мой. Путь твой со Мной решен навсегда.</w:t>
      </w:r>
    </w:p>
    <w:p>
      <w:pPr>
        <w:pStyle w:val="Normal"/>
        <w:rPr/>
      </w:pPr>
      <w:r>
        <w:rPr>
          <w:b/>
        </w:rPr>
        <w:t>(Запись из дневника).</w:t>
      </w:r>
      <w:r>
        <w:rPr/>
        <w:t xml:space="preserve"> Вопрос: что значат все даваемые знаки? Ответ: они показывают, что путь в будущее тебе обеспечен, а также и место в этом будущем. Движение в мысли реально и доступно зрению на плане тонкой видимости. Там все решено.</w:t>
      </w:r>
    </w:p>
    <w:p>
      <w:pPr>
        <w:pStyle w:val="Normal"/>
        <w:rPr/>
      </w:pPr>
      <w:r>
        <w:rPr>
          <w:b/>
        </w:rPr>
        <w:t>(В. У.).</w:t>
      </w:r>
      <w:r>
        <w:rPr/>
        <w:t xml:space="preserve"> В момент засыпания впечатления, получаемые из Тонкого Мира, столь ярки и конкретны, что сознание реагирует на них весьма ощутительно: можно видеть какие-то лица, будто знакомые, но не по плану земному; можно слышать голоса и улавливать целые фразы, порою даже смешные, и им улыбаться.</w:t>
      </w:r>
    </w:p>
    <w:p>
      <w:pPr>
        <w:pStyle w:val="Normal"/>
        <w:rPr/>
      </w:pPr>
      <w:r>
        <w:rPr>
          <w:b/>
        </w:rPr>
        <w:t>(В. У.).</w:t>
      </w:r>
      <w:r>
        <w:rPr/>
        <w:t xml:space="preserve"> При анализе записей, касающихся событий и, главным образом, событий из жизни ученика, необходимо учесть, что многие из них происходят под знаком. Это часто упускается из виду. Зачем осложнять жизнь действительными явлениями, когда могут они совершиться под знаком. Следствия одинаковы, но зато не происходит нарушения равновесия в природе стихий</w:t>
      </w:r>
      <w:r>
        <w:rPr>
          <w:lang w:val="en-US"/>
        </w:rPr>
        <w:t>.</w:t>
      </w:r>
    </w:p>
    <w:p>
      <w:pPr>
        <w:pStyle w:val="Normal"/>
        <w:rPr/>
      </w:pPr>
      <w:r>
        <w:rPr>
          <w:b/>
        </w:rPr>
        <w:t>(В. У.).</w:t>
      </w:r>
      <w:r>
        <w:rPr/>
        <w:t xml:space="preserve"> В жизни народов, государств и даже целой планеты очень много событий совершается тоже под знаком. Лучше пусть время пройдет под знаком войны, Скажем, войны атомной, чем эта война разразится на самом деле. Также и в жизни людей, личной жизни, лучше и легче проходить испытание под знаком. Незадачливый ученик может спросить, почему так много в его жизни совершается под знаком. Не понимает он того, что лучше, если угроза ампутации, положим, руки пройдет под знаком, нежели рука будет ампутирована в действительности и он останется калекой. Любовь и Забота Учителя часто Проявляются в том, что неизбежное испытание ученика проходит под знаком. Конечно, в случаях положительных знаков много приятнее и интереснее пройти через явление, чем ожидать под знаком, например, появления Учителя в тонком теле. Когда-то совершится и это, и многое другое, но здесь имеются в виду испытания трудные и неизбежные, тягость которых в значительной мере облегчается тем, что они происходят под знаком, принося, несмотря на это, желаемые следствия. Человек часто под знаком переживает некоторые вещи так же реально, как будто бы они совершаются в действительности. Следует осознать возможно полнее, что означает течение событий под знаком, и оставить всякое недовольство и сетование, если все это близко касается человека.</w:t>
      </w:r>
    </w:p>
    <w:p>
      <w:pPr>
        <w:pStyle w:val="Normal"/>
        <w:rPr/>
      </w:pPr>
      <w:r>
        <w:rPr>
          <w:b/>
        </w:rPr>
        <w:t>(М. А. Й.).</w:t>
      </w:r>
      <w:r>
        <w:rPr/>
        <w:t xml:space="preserve"> А теперь можете спросить себя, почему ожидаемые встречи ни с Гуру, ни со мной не состоялись, и почему, несмотря на это, ожидание их так много дало для продвижения духа, так обогатило сознание и так сблизило с Владыкой и нами.</w:t>
      </w:r>
    </w:p>
    <w:p>
      <w:pPr>
        <w:pStyle w:val="Normal"/>
        <w:rPr/>
      </w:pPr>
      <w:r>
        <w:rPr>
          <w:b/>
        </w:rPr>
        <w:t>(Запись из дневника).</w:t>
      </w:r>
      <w:r>
        <w:rPr/>
        <w:t xml:space="preserve"> Со сна: видел слово «бездна». Поздравить Могу. Сын Мой, благо тебе.</w:t>
      </w:r>
    </w:p>
    <w:p>
      <w:pPr>
        <w:pStyle w:val="Normal"/>
        <w:rPr/>
      </w:pPr>
      <w:r>
        <w:rPr>
          <w:b/>
        </w:rPr>
        <w:t>(Запись из дневника).</w:t>
      </w:r>
      <w:r>
        <w:rPr/>
        <w:t xml:space="preserve"> Видел Матерь. Готовился угостить ее чаем. Все приготовил, но сон прервался. Когда сон продолжился, увидел людей и прочитал им слова: «Пришло время Мое, бодрствуйте духом».</w:t>
      </w:r>
    </w:p>
    <w:p>
      <w:pPr>
        <w:pStyle w:val="Normal"/>
        <w:rPr/>
      </w:pPr>
      <w:r>
        <w:rPr>
          <w:b/>
        </w:rPr>
        <w:t>(М. А. Й.).</w:t>
      </w:r>
      <w:r>
        <w:rPr/>
        <w:t xml:space="preserve"> Будет ли встреча? Будет. Где и когда? В будущем. Будет ли близок и видим Владыка? Будет. Где и когда? В будущем.</w:t>
      </w:r>
    </w:p>
    <w:p>
      <w:pPr>
        <w:pStyle w:val="Normal"/>
        <w:rPr/>
      </w:pPr>
      <w:r>
        <w:rPr>
          <w:b/>
        </w:rPr>
        <w:t>(В. У.).</w:t>
      </w:r>
      <w:r>
        <w:rPr/>
        <w:t xml:space="preserve"> Сон, виденный ночью, показал, насколько крепко астрал все еще находится во власти прошлых свершений. Бодрствующее сознание имеет над ним контроль, но над подсознанием он пытается утверждаться, если перед отходом ко сну не приняты меры контроля и нет кольца на руке, что ослабляет защищенность. Дозор воли должен быть постоянным и непрерывным. Бодрствование духа нужнее ночью, нежели днем.</w:t>
      </w:r>
    </w:p>
    <w:p>
      <w:pPr>
        <w:pStyle w:val="Normal"/>
        <w:rPr/>
      </w:pPr>
      <w:r>
        <w:rPr>
          <w:b/>
        </w:rPr>
        <w:t>(Запись из дневника).</w:t>
      </w:r>
      <w:r>
        <w:rPr/>
        <w:t xml:space="preserve"> Вечером видел долго большое голубое пятно перед глазами.</w:t>
      </w:r>
    </w:p>
    <w:p>
      <w:pPr>
        <w:pStyle w:val="Normal"/>
        <w:rPr/>
      </w:pPr>
      <w:r>
        <w:rPr>
          <w:b/>
        </w:rPr>
        <w:t>(В. У.).</w:t>
      </w:r>
      <w:r>
        <w:rPr/>
        <w:t xml:space="preserve"> Наитруднейшим условием следования за Учителем Света является самоотрешение. Завет «Отвергнись от себя и следуй за Мной» дан людям очень давно. Но как заботливо избегают его, сколько обходных тропинок выискивают, лишь бы только его обойти</w:t>
      </w:r>
      <w:r>
        <w:rPr>
          <w:lang w:val="en-US"/>
        </w:rPr>
        <w:t>.</w:t>
      </w:r>
    </w:p>
    <w:p>
      <w:pPr>
        <w:pStyle w:val="Normal"/>
        <w:rPr/>
      </w:pPr>
      <w:r>
        <w:rPr>
          <w:b/>
        </w:rPr>
        <w:t>(Запись из дневника).</w:t>
      </w:r>
      <w:r>
        <w:rPr/>
        <w:t xml:space="preserve"> Видел, вернее, ощущал во сне Матерь, держа ее левую руку в своих — у себя на груди. Долго чувствовал ее присутствие. Во сне были слова: «Не углубляйте внимания на вещах преходящих, не ими войдете в Мир Света».</w:t>
      </w:r>
    </w:p>
    <w:p>
      <w:pPr>
        <w:pStyle w:val="Normal"/>
        <w:rPr/>
      </w:pPr>
      <w:r>
        <w:rPr>
          <w:b/>
        </w:rPr>
        <w:t>(В. У.).</w:t>
      </w:r>
      <w:r>
        <w:rPr/>
        <w:t xml:space="preserve"> Овладение тонким телом и опыт в Надземном приучают человека ориентироваться в Тонком Мире, но сочетать жизнь в плотном теле и сознательное проявление на других планах в теле тонком нелегко и непросто. Учитель Знает, когда можно приоткрыть Завесу и в какой мере. Самостоятельные попытки выделения астрала нежелательны, ибо могут вовлечь в опасные сферы. Прежде необходимо овладеть чувствами и мыслью и очиститься от всякого сора.</w:t>
      </w:r>
    </w:p>
    <w:p>
      <w:pPr>
        <w:pStyle w:val="Normal"/>
        <w:rPr/>
      </w:pPr>
      <w:r>
        <w:rPr>
          <w:b/>
        </w:rPr>
        <w:t>(М. А. Й.).</w:t>
      </w:r>
      <w:r>
        <w:rPr/>
        <w:t xml:space="preserve"> Просили Учителя дать Указание, как лечить глаза, уши, нос. Указание пришло издалека — за несколько тысяч километров — и послано было дружескою рукою. Хорошо это отметить и понять, что ответ пришел путем необычным и нежданным. Признательность и признание ценятся очень.</w:t>
      </w:r>
    </w:p>
    <w:p>
      <w:pPr>
        <w:pStyle w:val="Normal"/>
        <w:rPr/>
      </w:pPr>
      <w:r>
        <w:rPr>
          <w:b/>
        </w:rPr>
        <w:t>(Запись из дневника).</w:t>
      </w:r>
      <w:r>
        <w:rPr/>
        <w:t xml:space="preserve"> Во сне летал и обучал этому же других людей. Далее нужно было пройти в другое помещение, и пришлось с трудом пробиваться через дверь, при этом совершенно забыл, что можно было очень просто пройти через стену.</w:t>
      </w:r>
    </w:p>
    <w:p>
      <w:pPr>
        <w:pStyle w:val="Normal"/>
        <w:rPr/>
      </w:pPr>
      <w:r>
        <w:rPr>
          <w:b/>
        </w:rPr>
        <w:t>(В. У.).</w:t>
      </w:r>
      <w:r>
        <w:rPr/>
        <w:t xml:space="preserve"> Приказание (сыну) не исполнить нельзя. Автоматизм языка и всякую рефлекторность поведения надо пресечь в корне. Просто и не сопротивляясь надо принять крещение огненное. Близятся сроки прихода огня. Негодные вместилища разрушит (сожжет). Слушающие и внимающие, пребудьте в готовности. Суд страшен, но не детям Огня и сынам Пламени. Ангел смерти пронесется над миром.</w:t>
      </w:r>
    </w:p>
    <w:p>
      <w:pPr>
        <w:pStyle w:val="Normal"/>
        <w:rPr/>
      </w:pPr>
      <w:r>
        <w:rPr>
          <w:b/>
        </w:rPr>
        <w:t>(М. А. Й.).</w:t>
      </w:r>
      <w:r>
        <w:rPr/>
        <w:t xml:space="preserve"> Знаки даваемые находчиво подбирайте. Кто же говорит, что легко. Трудную и долгую полосу утеснении переживаете. Но, «чем ночь темней, тем ярче звезды, чем глубже скорбь, тем ближе Бог».</w:t>
      </w:r>
    </w:p>
    <w:p>
      <w:pPr>
        <w:pStyle w:val="Normal"/>
        <w:rPr/>
      </w:pPr>
      <w:r>
        <w:rPr>
          <w:b/>
        </w:rPr>
        <w:t>(Гуру).</w:t>
      </w:r>
      <w:r>
        <w:rPr/>
        <w:t xml:space="preserve"> От времени до времени хорошо проверять себя и подсчитывать, сколько часов или минут в день уделяется наинужнейшему. Если обнаружится, что мало, время нужно удлинять, зная, что час, уделенный Учению, плодоноснее всех дел земных.</w:t>
      </w:r>
    </w:p>
    <w:p>
      <w:pPr>
        <w:pStyle w:val="Normal"/>
        <w:rPr/>
      </w:pPr>
      <w:r>
        <w:rPr>
          <w:b/>
        </w:rPr>
        <w:t>(Гуру).</w:t>
      </w:r>
      <w:r>
        <w:rPr/>
        <w:t xml:space="preserve"> Будем приветствовать и утверждать каждую искорку Света в каждой книге и на каждой странице, где они есть. Приемниками Света являются сознания человеческие, и потому следствия этой приемлемости или восприимчивости могут ощущать все, в ком бьется сердце живое.</w:t>
      </w:r>
    </w:p>
    <w:p>
      <w:pPr>
        <w:pStyle w:val="Normal"/>
        <w:rPr/>
      </w:pPr>
      <w:r>
        <w:rPr>
          <w:b/>
        </w:rPr>
        <w:t>(В. У.).</w:t>
      </w:r>
      <w:r>
        <w:rPr/>
        <w:t xml:space="preserve"> От скольких опасностей избавлен. Тебя Держу в Сердце. Чрезмерное физическое утомление неполезно.</w:t>
      </w:r>
    </w:p>
    <w:p>
      <w:pPr>
        <w:pStyle w:val="Normal"/>
        <w:rPr/>
      </w:pPr>
      <w:r>
        <w:rPr>
          <w:b/>
        </w:rPr>
        <w:t>(В. У.).</w:t>
      </w:r>
      <w:r>
        <w:rPr/>
        <w:t xml:space="preserve"> Сокровенное не подлежит оглашению до времени. И даже теперь, годы спустя после ухода М. А. Й., о многом еще нельзя говорить. И даже записи эти не скоро еще увидят свет, ибо и в них много сокровенного. Не подлежит еще оглашению многое из сказанного в записях этих о М. А. Й. Время еще не пришло, но придет, тогда мир узнает, что имел он в лице этой великой Носительницы Света. Мы же в молчании порадуемся в глубинах сердца, что на нашем пути выпало счастье встретить такое высокое явление и с ним соприкоснуться.</w:t>
      </w:r>
    </w:p>
    <w:p>
      <w:pPr>
        <w:pStyle w:val="Normal"/>
        <w:rPr/>
      </w:pPr>
      <w:r>
        <w:rPr>
          <w:b/>
        </w:rPr>
        <w:t>(Запись из дневника).</w:t>
      </w:r>
      <w:r>
        <w:rPr/>
        <w:t xml:space="preserve"> Видел во сне опять горящую свечу. Пламя было чистое. Под утро видел человека, который разрушил наш круг. Но я сохранил равновесие и, обращаясь к нему, называл по имени-отчеству. Были слова: «Запомни: молчание — это средство воздействия».</w:t>
      </w:r>
    </w:p>
    <w:p>
      <w:pPr>
        <w:pStyle w:val="Normal"/>
        <w:rPr/>
      </w:pPr>
      <w:r>
        <w:rPr>
          <w:b/>
        </w:rPr>
        <w:t>(Запись из дневника).</w:t>
      </w:r>
      <w:r>
        <w:rPr/>
        <w:t xml:space="preserve"> С вечера был задан вопрос, нужно ли посылать мысли столь многим. Ответ был утром: сократить число и степень посылок, ограничившись безусловно нужными. К чему усиливать бесполезного человека, лучше усилить вместо него полезного, в ком есть уверенность. Полезны и безличные посылки: «Пусть миру будет хорошо». Особенно обессиливают посылки сознаниям, недружественно настроенным.</w:t>
      </w:r>
    </w:p>
    <w:p>
      <w:pPr>
        <w:pStyle w:val="Normal"/>
        <w:rPr/>
      </w:pPr>
      <w:r>
        <w:rPr>
          <w:b/>
        </w:rPr>
        <w:t>(Гуру).</w:t>
      </w:r>
      <w:r>
        <w:rPr/>
        <w:t xml:space="preserve"> При полетах в тонком теле не освобожденного (от физического тела) духа могут его притянуть к себе те явления астрального плана, которые им еще не изжиты, и вместо свободного полета он может быть втянут в их орбиту. По снам можно судить, как трудно парализовать это притяжение. Но дух воплощенный может возвратиться на Землю и продолжить борьбу с этими притяжениями. Но если тело уже сброшено, то вырваться из их орбиты почти невозможно. Преодолевать их надо научиться, пока еще на Земле. Там это трудно невероятно.</w:t>
      </w:r>
    </w:p>
    <w:p>
      <w:pPr>
        <w:pStyle w:val="Normal"/>
        <w:rPr/>
      </w:pPr>
      <w:r>
        <w:rPr>
          <w:b/>
        </w:rPr>
        <w:t>(В. У.).</w:t>
      </w:r>
      <w:r>
        <w:rPr/>
        <w:t xml:space="preserve"> Это верно: в редкой семье нет какого-нибудь неблагополучия. И это на всей планете. Идет завершение кармических счетов перед конечною переменой. И не вернется счастье на Землю, пока дух не одержит победы над всем, что не от духа. Да, целые страны управляются темными и противодействуют Новому Миру. Над планетой сгустилась тьма.</w:t>
      </w:r>
    </w:p>
    <w:p>
      <w:pPr>
        <w:pStyle w:val="Normal"/>
        <w:rPr/>
      </w:pPr>
      <w:r>
        <w:rPr>
          <w:b/>
        </w:rPr>
        <w:t>(Запись из дневника).</w:t>
      </w:r>
      <w:r>
        <w:rPr/>
        <w:t xml:space="preserve"> Ничего записать не смог, несмотря на все усилия. И камертон не помог. Но услышал слова: «Ждите помощи».</w:t>
      </w:r>
    </w:p>
    <w:p>
      <w:pPr>
        <w:pStyle w:val="Normal"/>
        <w:rPr/>
      </w:pPr>
      <w:r>
        <w:rPr>
          <w:b/>
        </w:rPr>
        <w:t>(В. У.).</w:t>
      </w:r>
      <w:r>
        <w:rPr/>
        <w:t xml:space="preserve"> Когда дух мысленно сживается с будущим, сужденным Владыками, он утверждает в нем себе место и, главное, устраняет возможность поражаться могущими возникнуть при этом неожиданностями. Сознание подготовлено к ним. Увидеть Учителя или Посланников Его, посетивших ученика в тонком теле, — не чудо, но, если не быть подготовленным к этому в духе, шок неизбежен. Но, пребывая в готовности к самому неожиданному и поражающему, болезненных и нежелательных следствий можно легко избежать. Имеется в виду не только частный случай, но и многое другое, не входящее в рамки обычности, многое исключительное по своей необычности и чудесности. Когда наступит время, сужденное космическими сроками, «не ничтожному, не малому свидетелями станете». И к этому быть надо готовым. Увидеть ушедших Гуру или М. А. Й. будет немалым испытанием готовности духа спокойно и в равновесии встретиться лицом к лицу с поражающей неожиданностью, хотя этого и ожидали. Увидеть же Нас будет испытанием еще более трудным, трудным потому, что это может быть допущено, если есть уверенность, что равновесие будет сохранено. Сейчас все возможно, но сознание должно это допустить и сжиться с этой мыслью, тогда приближение самых чудесных явлений станет возможным.</w:t>
      </w:r>
    </w:p>
    <w:p>
      <w:pPr>
        <w:pStyle w:val="Normal"/>
        <w:rPr/>
      </w:pPr>
      <w:r>
        <w:rPr>
          <w:b/>
        </w:rPr>
        <w:t>(М. А. Й.).</w:t>
      </w:r>
      <w:r>
        <w:rPr/>
        <w:t xml:space="preserve"> Следует задуматься над тем, почему именно сейчас даются точные Указания, как именно надо готовиться к ближайшему будущему, и почему об этом не говорилось раньше. Придет время — и все, что переживаете в данный момент, и все настоящее окружение исчезнет как дым и уйдет, чтобы уже никогда более не повториться. Но через него надо пройти, чтобы утвердить нужное качество духа. Нужное именно для этого близкого будущего. Неподготовленных не надо, не могут они быть нам помощниками в ответственнейший момент жизни планеты. Право, стоит за эту подготовку заплатить теперь уже немногими остающимися днями последних испытаний и получить допуск ближайший к Нашим Делам.</w:t>
      </w:r>
    </w:p>
    <w:p>
      <w:pPr>
        <w:pStyle w:val="Normal"/>
        <w:rPr/>
      </w:pPr>
      <w:r>
        <w:rPr>
          <w:b/>
        </w:rPr>
        <w:t>(Гуру).</w:t>
      </w:r>
      <w:r>
        <w:rPr/>
        <w:t xml:space="preserve"> Пора бы уже понять, что приближаетесь во имя будущего и что только ради него оказывается столько внимания и заботы. Учитель Радуется, когда ученик, которому отдано было столько времени, приносит плоды своих достижений, чтобы потрудиться на служении Свету. Нива труда огромна, а тружеников так мало. Трудно словами выразить духовную ценность такого сотрудника. Но он должен ценить жемчужину своего сознания и избежать пагубы самоуничтожения.</w:t>
      </w:r>
    </w:p>
    <w:p>
      <w:pPr>
        <w:pStyle w:val="Normal"/>
        <w:rPr/>
      </w:pPr>
      <w:r>
        <w:rPr>
          <w:b/>
        </w:rPr>
        <w:t>(Гуру).</w:t>
      </w:r>
      <w:r>
        <w:rPr/>
        <w:t xml:space="preserve"> Каждый познавший Основы Сокровенного Учения Жизни должен передать свое знание кому-то, кто сможет понести его дальше. Это закон жизни. Это закон Архатов. Это закон учеников, и больших, и малых. Следуя ему, надо позаботиться о будущем. Что знало бы человечество, если бы эти Основы не были передаваемы людям из века в век. Истинно, погрязли бы они безнадежно во тьме отрицаний, зла и невежества. Каждый должен передать полученное знание дальше.</w:t>
      </w:r>
    </w:p>
    <w:p>
      <w:pPr>
        <w:pStyle w:val="Normal"/>
        <w:rPr/>
      </w:pPr>
      <w:r>
        <w:rPr>
          <w:b/>
        </w:rPr>
        <w:t>(В. У.).</w:t>
      </w:r>
      <w:r>
        <w:rPr/>
        <w:t xml:space="preserve"> Вода долбит камень. Точно так же и упорная, каждодневная, ритмичная мысль может побороть самое тупое и невежественное сопротивление и противодействие. Но трудность, особая трудность, заключается в том, что окружены темными, и уже не обычные люди, а злобные темные твари стараются свести на нет все усилия. Борьба же с темными супротивниками Света требует сверхчеловеческих усилий и напряжения. Ведь все эти годы именно они настойчиво и неотступно работали над тем, чтобы постоянно причинять вред всеми доступными им средствами и парализовать всякое сопротивление. И если видят, что сил не хватает, призывают на помощь уже иерофантов зла. Потому борьба и трудна, и каждый воин Света вовлекается в нее. Как мошки на огонь, слетаются темные сущности на Свет зажженного сердца, и, хотя огонь этот их опаляет, все же упорствуют они в стремлении своем его угасить.</w:t>
      </w:r>
    </w:p>
    <w:p>
      <w:pPr>
        <w:pStyle w:val="Normal"/>
        <w:rPr/>
      </w:pPr>
      <w:r>
        <w:rPr>
          <w:b/>
        </w:rPr>
        <w:t>(М. А. Й.).</w:t>
      </w:r>
      <w:r>
        <w:rPr/>
        <w:t xml:space="preserve"> Живя в каком-нибудь городе, человек окружен в своем сознании мысленными картинами этого города, его улиц, домов, площадей. Эти представления бессознательно сопровождают жителя данного города во всех его движениях. При переезде в другой город это окружение меняется. Так живут все. Но если, переехав в другой город, мысленно погрузиться и окружить себя представлениями прежнего местожительства, то сознание переносится в старые условия и может почувствовать атмосферу прежнего города и даже увидеть воочию, что в нем происходит в данный момент. Всемерное перенесение сознания в другие условия позволяет их ощутить. Но при этом надо представить себя не в том месте, где находится тело, а в том, куда устремлена мысль. Подобные упражнения способствуют будущим полетам в тонком теле, которое устремляется вслед за направленной в желаемый пункт мыслью. Этим облегчается и психический контакт с далекими по расстояниям, но близкими по духу людьми.</w:t>
      </w:r>
    </w:p>
    <w:p>
      <w:pPr>
        <w:pStyle w:val="Normal"/>
        <w:rPr/>
      </w:pPr>
      <w:r>
        <w:rPr>
          <w:b/>
        </w:rPr>
        <w:t>(М. А. Й.).</w:t>
      </w:r>
      <w:r>
        <w:rPr/>
        <w:t xml:space="preserve"> Да, да, да. Именно магнит будущего является двигателем жизни. Участники Великого Делания применяют силу этого двигателя сознательно, направляя всю энергию своего устремления в будущее. Можно ли жить настоящим, лишенным будущего, и можно ли довольствоваться его несовершенствами? Сущность всей Эволюции Сущего устремлена в будущее. В состоянии ли человек преодолеть свои несовершенства и стать совершенным в настоящем? Это невозможно, и нужно время, находящееся в будущем. Всякое усовершенствование жизни вообще и человека в частности достижимо лишь в будущем. Потому в него Устремляет Учитель человеческое сознание. Будущее оформляется мыслью. Мысль не ограничена ничем. Следовательно, в будущем все достижимо.</w:t>
      </w:r>
    </w:p>
    <w:p>
      <w:pPr>
        <w:pStyle w:val="Normal"/>
        <w:rPr/>
      </w:pPr>
      <w:r>
        <w:rPr>
          <w:b/>
        </w:rPr>
        <w:t>(В. У.).</w:t>
      </w:r>
      <w:r>
        <w:rPr/>
        <w:t xml:space="preserve"> Сознание воспринимает то, на что обращен его фокус, а Луч посылаемый Помогает осветить явление и понять его в соответствии со степенью ассимиляции Луча. Степени озарения различны. От этого зависит понимание или недопонимание явлений. При личном подходе возможность ошибок усиливается, ибо личный подход означает ограничение и связанность. Важно пробить скорлупу ауры и выйти на пространственный простор. Ступени понимания: личное, сверхличное и космическое.</w:t>
      </w:r>
    </w:p>
    <w:p>
      <w:pPr>
        <w:pStyle w:val="Normal"/>
        <w:rPr/>
      </w:pPr>
      <w:r>
        <w:rPr>
          <w:b/>
        </w:rPr>
        <w:t>(Запись из дневника).</w:t>
      </w:r>
      <w:r>
        <w:rPr/>
        <w:t xml:space="preserve"> Видел во сне Л., сидела около Нины. Обнял и поцеловал трижды, но потом отстранился, вспомнив о хвосте за нею. Была в темном платье, жалковатая.</w:t>
      </w:r>
    </w:p>
    <w:p>
      <w:pPr>
        <w:pStyle w:val="Normal"/>
        <w:rPr/>
      </w:pPr>
      <w:r>
        <w:rPr>
          <w:b/>
        </w:rPr>
        <w:t>(В. У.).</w:t>
      </w:r>
      <w:r>
        <w:rPr/>
        <w:t xml:space="preserve"> Просматривая прежние записи, можно отметить, что иногда они касались именно того, на чем в тот период жизни сосредоточивались внимание и мысль. Не будем считать их ненужными, если касались они личной жизни, ибо через что-то надо было пройти и извлечь нужный урок, необходимый для дальнейшего подъема. Без ступеней по отвесной скале не подняться.</w:t>
      </w:r>
    </w:p>
    <w:p>
      <w:pPr>
        <w:pStyle w:val="Normal"/>
        <w:rPr/>
      </w:pPr>
      <w:r>
        <w:rPr>
          <w:b/>
        </w:rPr>
        <w:t>(В. У.).</w:t>
      </w:r>
      <w:r>
        <w:rPr/>
        <w:t xml:space="preserve"> Урок понят. Быстрейший путь освобождения от испытания — понять его смысл и выдержать успешно. Свет Мой пребудет с хотящими его. У Луча посылаемого есть свое назначение. При слиянии с Лучом оно выполняется. Это дает Нам радость. Хороший ученик заботится о том, чтобы принести Учителю радость. Сознание обладает способностью летать. Летать легко, когда оно не привязано к своему (плотному) окружению.</w:t>
      </w:r>
    </w:p>
    <w:p>
      <w:pPr>
        <w:pStyle w:val="Normal"/>
        <w:rPr/>
      </w:pPr>
      <w:r>
        <w:rPr>
          <w:b/>
        </w:rPr>
        <w:t>(Запись из дневника).</w:t>
      </w:r>
      <w:r>
        <w:rPr/>
        <w:t xml:space="preserve"> Видел очень долго во сне Дорогую, беседовал с ней, смотрел ей в глаза, был рядом и близко. Чувствовал ее около. Кто-то немного мешал. Но она от меня не отвлекалась. Сон был очень впечатляющий и длительный.</w:t>
      </w:r>
    </w:p>
    <w:p>
      <w:pPr>
        <w:pStyle w:val="Normal"/>
        <w:rPr/>
      </w:pPr>
      <w:r>
        <w:rPr>
          <w:b/>
        </w:rPr>
        <w:t>(В. У.).</w:t>
      </w:r>
      <w:r>
        <w:rPr/>
        <w:t xml:space="preserve"> Привет и любовь. Готовность служить Принимаю. Будем сотрудничать в пространственной работе со Мною и Матерью. Любовью к ней заслужил это право. Только отрывки (этой работы) будут доступны земному сознанию, иначе не выдержит тело. Вера двигает горами и сердцем.</w:t>
      </w:r>
    </w:p>
    <w:p>
      <w:pPr>
        <w:pStyle w:val="Normal"/>
        <w:rPr/>
      </w:pPr>
      <w:r>
        <w:rPr>
          <w:b/>
        </w:rPr>
        <w:t>(В. У.).</w:t>
      </w:r>
      <w:r>
        <w:rPr/>
        <w:t xml:space="preserve"> Луч Посылается. Его можно либо принять, либо отвергнуть. Неприятие часто зависит не от прямого отвергания, но от несоответствия настроений, переживаний и мысли со светоносными вибрациями Луча. Луч Требует для его осознания, чтобы созвучие приемника с ним было более или менее полным, иначе энергии его проливаются мимо. Даже солнечный луч нуждается в соответствующих условиях почвы, чтобы дать жизнь. Точно так же по-разному воспринимают человеческие сознания и Наши Лучи.</w:t>
      </w:r>
    </w:p>
    <w:p>
      <w:pPr>
        <w:pStyle w:val="Normal"/>
        <w:rPr/>
      </w:pPr>
      <w:r>
        <w:rPr>
          <w:b/>
        </w:rPr>
        <w:t>(В. У.).</w:t>
      </w:r>
      <w:r>
        <w:rPr/>
        <w:t xml:space="preserve"> Когда кончается тяжелейшее испытание досаждения бесами, они изгоняются из сферы непосредственного окружения во главе со своим наибольшим. Вредили все эти годы в пределах дозволенного, иначе уничтожили бы тебя. Трудность с ними борьбы заключалась в том, что они действовали из астрального мира, будучи невидимыми тобой, и среди живых людей выбирали спины, за которыми прятались более или менее успешно, пока не были распознаваемы. Действовали и через друзей, внушая им вредительские мысли. Потому именно через друзей и получали столько неприятностей и страданий. Из непосредственного вашего окружения сейчас их убрали. Напрягите зоркость по этому направлению.</w:t>
      </w:r>
    </w:p>
    <w:p>
      <w:pPr>
        <w:pStyle w:val="Normal"/>
        <w:rPr/>
      </w:pPr>
      <w:r>
        <w:rPr>
          <w:b/>
        </w:rPr>
        <w:t>(В. У.).</w:t>
      </w:r>
      <w:r>
        <w:rPr/>
        <w:t xml:space="preserve"> У истоков бытия. Приду в Мою Страну и из буйной заросли Сделаю рощу. Будете помогать. Творю через близких, ибо Невидимо Видимый. Момент становится все более и более счастливым для вас, разделяющих (со Мною) и несущих Ношу Мою. Здесь тоже не чисты столы и нельзя расставлять еще яства, приготовленные для вас. Лоханка мира не выкипела еще, но кипение усиливается. Бациллы выкипят все. Темные — это бациллы. Поражу вредящих и вдохновителей их. Не вмешивайтесь, когда на них опустится меч справедливости. Вы Господу дух свой предайте, Отцу и Владыке всего, зная, что Я и Отец — Одно. И Мы к вам Придем и Обитель у вас Сотворим, и будет глубина вашего счастья бездонной.</w:t>
      </w:r>
    </w:p>
    <w:p>
      <w:pPr>
        <w:pStyle w:val="Normal"/>
        <w:rPr/>
      </w:pPr>
      <w:r>
        <w:rPr>
          <w:b/>
        </w:rPr>
        <w:t>(В. У.).</w:t>
      </w:r>
      <w:r>
        <w:rPr/>
        <w:t xml:space="preserve"> Общение утверждается созвучием. Созвучие обуславливается настраиванием сознания на определенный лад, и первым условием является отрешение от себя, своих мыслей и чувств и всего, что обнимается словом «обычность». Именно необычность и необычное позволяют заставить замолкнуть мирские голоса, чтобы услышать голос мысли беззвучной. Нелегко это отрешение или сосредоточение на том, что лежит за пределами мира и самости и того, чем обычно живет человек. Формула «Отвергнись от себя» будет ключом к общению.</w:t>
      </w:r>
    </w:p>
    <w:p>
      <w:pPr>
        <w:pStyle w:val="Normal"/>
        <w:rPr/>
      </w:pPr>
      <w:r>
        <w:rPr>
          <w:b/>
        </w:rPr>
        <w:t>(М. А. Й.).</w:t>
      </w:r>
      <w:r>
        <w:rPr/>
        <w:t xml:space="preserve"> Если каждая причина дает свое неотвратимое следствие, то можно представить себе, каковы же будут следствия длительных, упорных, ритмических устремлений к Общению в течение нескольких десятков лет.</w:t>
      </w:r>
    </w:p>
    <w:p>
      <w:pPr>
        <w:pStyle w:val="Normal"/>
        <w:rPr/>
      </w:pPr>
      <w:r>
        <w:rPr>
          <w:b/>
        </w:rPr>
        <w:t>(Гуру).</w:t>
      </w:r>
      <w:r>
        <w:rPr/>
        <w:t xml:space="preserve"> Это время надо уделить тому, чтобы подвести итоги допущенным ошибкам и больше их не допускать. Жизнь — это суровая школа. Она учит. И больше словам уже верить не будем. Лучше больше полагаться на сердце. Оно явно отметит недопустимость сверхмерной выдачи знаний. Оно пусть и будет судьею.</w:t>
      </w:r>
    </w:p>
    <w:p>
      <w:pPr>
        <w:pStyle w:val="Normal"/>
        <w:rPr/>
      </w:pPr>
      <w:r>
        <w:rPr>
          <w:b/>
        </w:rPr>
        <w:t>(Гуру).</w:t>
      </w:r>
      <w:r>
        <w:rPr/>
        <w:t xml:space="preserve"> Что делать? Ждать, вооружившись спокойствием, которого не в силах нарушить ничто. В случае счастливого стечения обстоятельств это даст победу и радость. В случае несчастливого — даст только победу</w:t>
      </w:r>
      <w:r>
        <w:rPr>
          <w:lang w:val="en-US"/>
        </w:rPr>
        <w:t>.</w:t>
      </w:r>
    </w:p>
    <w:p>
      <w:pPr>
        <w:pStyle w:val="Normal"/>
        <w:rPr/>
      </w:pPr>
      <w:r>
        <w:rPr>
          <w:b/>
        </w:rPr>
        <w:t>(В. У.).</w:t>
      </w:r>
      <w:r>
        <w:rPr/>
        <w:t xml:space="preserve"> Идти «чертою Луча» — означает ничем не нарушаемое поступательное движение. Что бы ни случилось, движение продолжается. Основы непоколебимы. Состояния оболочек временны и находятся в процессе постоянного изменения. Но что бы в них ни происходило, неизменяемость Основ позволяет понимать, что никакие переживания, разочарования, обманутые надежды, болезни, неисполнившиеся прогнозы на будущее — ничто не может преградой служить или мешать ритмичности шага. Неизменяем Владыка, и достижима далекая цель. А мысли приходят и уходят, сменяются настроения, но Луч Пребывает над духом, освещая ему путь среди тьмы.</w:t>
      </w:r>
    </w:p>
    <w:p>
      <w:pPr>
        <w:pStyle w:val="Normal"/>
        <w:rPr/>
      </w:pPr>
      <w:r>
        <w:rPr>
          <w:b/>
        </w:rPr>
        <w:t>(В. У.).</w:t>
      </w:r>
      <w:r>
        <w:rPr/>
        <w:t xml:space="preserve"> Чего же ждать? Надо действовать. Как? Властью над собою, самосветимость свою утверждая. Это будет внесением доли своей в Чашу Общего Блага. И это очень важно для поддержания сети Света планетной. Ею держится мир. Каждой новой нити Света, протянутой от кого-то к кому-то, порадоваться можно, ибо расширяется сеть. Протянув такую нить, можно ее усиливать и укреплять ритмом каждодневным. Взаимность усиливает нить. Односторонняя нить не так сильна, как двусторонняя. Взаимосвязь можно усиливать и упрочивать пространственным собеседованием, устраняя волей преграды расстояний, не существующие для огненной мысли. Ты получаешь Наши посылки, пронзающие пространство. Так же посылай и ты, преодолевая ограничения плотного мира. Засыпая, можно предпослать мысль об этом для того, чтобы усилить контакт в Тонком Мире. Так расширяется поле действия, и ограничение внешних условий теряет свою силу. Так действуют йоги в далеких горах, неся благо миру. Не надуманные насильственные посылки мысли, но живая сердечная связь имеет особое значение</w:t>
      </w:r>
      <w:r>
        <w:rPr>
          <w:lang w:val="en-US"/>
        </w:rPr>
        <w:t>.</w:t>
      </w:r>
    </w:p>
    <w:p>
      <w:pPr>
        <w:pStyle w:val="Normal"/>
        <w:rPr/>
      </w:pPr>
      <w:r>
        <w:rPr>
          <w:b/>
        </w:rPr>
        <w:t>(В. У.).</w:t>
      </w:r>
      <w:r>
        <w:rPr/>
        <w:t xml:space="preserve"> Колесо сотрудничества получается при взаимообмене энергий — получение и отдача. Односторонняя связь не имеет той силы и не так плодотворна. Когда ученик достиг состояния самосветимости и утвержден самоисходящий луч, он, подражая Учителю, может действовать самостоятельно и устанавливать полезные пространственные связи поверх плотного окружения. И если тот, кому посылаются мысли, «не дырявое решето», то благие следствия не замедлят сказаться. Хуже всего, когда посланная энергия растрачивается получившим ее на ненужные переживания или житейскую суету. И здесь тоже нужна соизмеримость, чтобы не просыпать жемчуг напрасно.</w:t>
      </w:r>
    </w:p>
    <w:p>
      <w:pPr>
        <w:pStyle w:val="Normal"/>
        <w:rPr/>
      </w:pPr>
      <w:r>
        <w:rPr>
          <w:b/>
        </w:rPr>
        <w:t>(Запись из дневника).</w:t>
      </w:r>
      <w:r>
        <w:rPr/>
        <w:t xml:space="preserve"> Радость бытия обуславливается связью с Иерархией. Даже крест свой можно нести с радостью, если сильна связь.</w:t>
      </w:r>
    </w:p>
    <w:p>
      <w:pPr>
        <w:pStyle w:val="Normal"/>
        <w:rPr/>
      </w:pPr>
      <w:r>
        <w:rPr>
          <w:b/>
        </w:rPr>
        <w:t>(В. У.).</w:t>
      </w:r>
      <w:r>
        <w:rPr/>
        <w:t xml:space="preserve"> «Бросание камней по братским огородам» недопустимо потому, что при обостренной восприимчивости вместо благих посылок воспринимается нечто, совершенно противоположное. Поэтому открытие сердца друзьям требует большой осмотрительности. Много вреда приносится по дружеским проводам. Сколько порванных проводов болтается в пространстве. И сколько было омрачено совсем не дружескими мыслями. Завет «Стойте как гора неразграбленная и ларец закрытый» следует помнить в ближайшем применении.</w:t>
      </w:r>
    </w:p>
    <w:p>
      <w:pPr>
        <w:pStyle w:val="Normal"/>
        <w:rPr/>
      </w:pPr>
      <w:r>
        <w:rPr>
          <w:b/>
        </w:rPr>
        <w:t>(Запись из дневника).</w:t>
      </w:r>
      <w:r>
        <w:rPr/>
        <w:t xml:space="preserve"> Видел во сне, что обучал двоих людей. Потом снилось, что говорю перед огромным собранием людей. Говорю спокойно и уверенно, овладев их напряженным вниманием. Был перерыв, и вновь видел себя идущим опять к ним же, спокойным, и уверенным, и обращающимся к Владыке, чтобы Он Помог сказать все нужное.</w:t>
      </w:r>
    </w:p>
    <w:p>
      <w:pPr>
        <w:pStyle w:val="Normal"/>
        <w:rPr/>
      </w:pPr>
      <w:r>
        <w:rPr>
          <w:b/>
        </w:rPr>
        <w:t>(М. А. Й.).</w:t>
      </w:r>
      <w:r>
        <w:rPr/>
        <w:t xml:space="preserve"> Не забудем и о «болях священных», вызванных преображением организма. Их можно приветствовать и им радоваться. Не бывает восхождения духа без боли тела. Не надо обманывать себя, что это легко. Песнопение оставим псаломщикам. Сурово и напряженно надо идти через жизнь.</w:t>
      </w:r>
    </w:p>
    <w:p>
      <w:pPr>
        <w:pStyle w:val="Normal"/>
        <w:rPr/>
      </w:pPr>
      <w:r>
        <w:rPr>
          <w:b/>
        </w:rPr>
        <w:t>(Запись из дневника).</w:t>
      </w:r>
      <w:r>
        <w:rPr/>
        <w:t xml:space="preserve"> Вчера произошло землетрясение в Калифорнии. Исполнилось предсказание, и запись об этом у Нины.</w:t>
      </w:r>
    </w:p>
    <w:p>
      <w:pPr>
        <w:pStyle w:val="Normal"/>
        <w:rPr/>
      </w:pPr>
      <w:r>
        <w:rPr>
          <w:b/>
        </w:rPr>
        <w:t>(Гуру).</w:t>
      </w:r>
      <w:r>
        <w:rPr/>
        <w:t xml:space="preserve"> У ваших друзей также много несовершенств и недостатков, есть они и у тебя. Члены одной и той же семьи часто обладают различными недостатками, но это не мешает им быть одной семьей и пользоваться ее преимуществами. Семья крепка любовью и дисциплиной. Никто никого не исключает из состава семьи, если эти условия присутствуют. Так же и друзья не исключают друг друга, хотя и знают взаимно о своих слабостях и недостатках. Если делать упор на совершенных людей, то не будет сотрудничества, ибо совершенных — нет.</w:t>
      </w:r>
    </w:p>
    <w:p>
      <w:pPr>
        <w:pStyle w:val="Normal"/>
        <w:rPr/>
      </w:pPr>
      <w:r>
        <w:rPr>
          <w:b/>
        </w:rPr>
        <w:t>(Гуру).</w:t>
      </w:r>
      <w:r>
        <w:rPr/>
        <w:t xml:space="preserve"> Истинный ученик стремится ауру планеты насытить красотою. И каждый должен сурово спросить себя, что сделал он в этом вопросе.</w:t>
      </w:r>
    </w:p>
    <w:p>
      <w:pPr>
        <w:pStyle w:val="Normal"/>
        <w:rPr/>
      </w:pPr>
      <w:r>
        <w:rPr>
          <w:b/>
        </w:rPr>
        <w:t>(В. У.).</w:t>
      </w:r>
      <w:r>
        <w:rPr/>
        <w:t xml:space="preserve"> Учителю нужны сильные и преданные ученики, чтобы выполнить Волю Его. Тех, кто подходит, много, но исполняющих Волю значительно меньше. Каждому следует подумать об этом.</w:t>
      </w:r>
    </w:p>
    <w:p>
      <w:pPr>
        <w:pStyle w:val="Normal"/>
        <w:rPr/>
      </w:pPr>
      <w:r>
        <w:rPr>
          <w:b/>
        </w:rPr>
        <w:t>(В. У.).</w:t>
      </w:r>
      <w:r>
        <w:rPr/>
        <w:t xml:space="preserve"> Сотрудники Иерархии, воплощенные в теле, работают и трудятся на плане земном, но мыслью принимают участие и в Мире Надземном в течение дня. Ночью же в своих высших проводниках выполняют различные Поручения своего Иерарха. Таким образом, сотрудничество происходит в обоих мирах, в плотном и в Тонком. Точно так же и развоплощенные сотрудники Света яро и напряженно работают в Мире Надземном, но в то же время принимают участие, и очень большое, в делах плотного мира, выполняя задания своих руководителей.</w:t>
      </w:r>
    </w:p>
    <w:p>
      <w:pPr>
        <w:pStyle w:val="Normal"/>
        <w:rPr/>
      </w:pPr>
      <w:r>
        <w:rPr>
          <w:b/>
        </w:rPr>
        <w:t>(М. А. Й.).</w:t>
      </w:r>
      <w:r>
        <w:rPr/>
        <w:t xml:space="preserve"> Секреции огненного духа насыщены огнем и излучения его — тоже. Прикасания к нему жизнедательны. Ими питаются устремленные к ним духи. Значение огненных выделений сокровенно. Вспомните о целительной силе слюны Спасителя. Эманации светоносного духа благотворящи. Две сгармонизированные светоносные ауры обладают огромной силой творчества. С тобой будем вместе творить плодоносно и ясносияюще. Жду желанного времени, когда совместному творчеству ничто уже не будет мешать.</w:t>
      </w:r>
    </w:p>
    <w:p>
      <w:pPr>
        <w:pStyle w:val="Normal"/>
        <w:rPr/>
      </w:pPr>
      <w:r>
        <w:rPr>
          <w:b/>
        </w:rPr>
        <w:t>(В. У.).</w:t>
      </w:r>
      <w:r>
        <w:rPr/>
        <w:t xml:space="preserve"> Это верно: не Даем людям в руки знания, как овладеть мощными силами духа, могущими творить чудеса, не Даем, пока испытуемый не перешел тех границ, когда отступление становится невозможным. В Учении и в других Наших Книгах многое говорится и на многое намекается, но ключи остаются у Нас. И только испытанные и непоколебимо преданные ученики получают к сокровенному доступ. Иначе нельзя. Иначе, вооружившись таким знанием, может натворить бед пошатнувшийся дух. Видите, какие ужасы и какое зло в мире творятся даже незнающими. Судьба Атлантиды — страшный урок.</w:t>
      </w:r>
    </w:p>
    <w:p>
      <w:pPr>
        <w:pStyle w:val="Normal"/>
        <w:rPr/>
      </w:pPr>
      <w:r>
        <w:rPr>
          <w:b/>
        </w:rPr>
        <w:t>(М. А. Й.).</w:t>
      </w:r>
      <w:r>
        <w:rPr/>
        <w:t xml:space="preserve"> Итак, с новым опытом, вынесенным из тяжких испытаний последнего времени, можно снова с новыми силами идти через все, что дает жизнь. Плата за опыт и знания велика, но не лучше ли заплатить сполна, но зато быть хорошо вооруженным на будущее. А оно впереди. И оно потребует именно опытного знания, а не книжно-теоретического. И можно ли сетовать на Учителя, что Он Выбирает метод наиболее впечатляющий. Нужно принимать Руку Ведущую с полным пониманием.</w:t>
      </w:r>
    </w:p>
    <w:p>
      <w:pPr>
        <w:pStyle w:val="Normal"/>
        <w:rPr/>
      </w:pPr>
      <w:r>
        <w:rPr>
          <w:b/>
        </w:rPr>
        <w:t>(М. А. Й.).</w:t>
      </w:r>
      <w:r>
        <w:rPr/>
        <w:t xml:space="preserve"> Вас отдают на растерзание тьме (правда, в известных пределах). Первых последователей Христа отдавали на растерзание диким зверям. Даже Великие Духи Были убиваемы, терзаемы и умучены. Все приносившие людям Свет за него пострадали. Это общее правило. Исключения редки, когда карма их дозволяет. Распятие духа в материи принимается не только за себя, но и за других.</w:t>
      </w:r>
    </w:p>
    <w:p>
      <w:pPr>
        <w:pStyle w:val="Normal"/>
        <w:rPr/>
      </w:pPr>
      <w:r>
        <w:rPr>
          <w:b/>
        </w:rPr>
        <w:t>(В. У.).</w:t>
      </w:r>
      <w:r>
        <w:rPr/>
        <w:t xml:space="preserve"> Да, Мы тоже Предпочитаем ясное и четкое изложение мысли, даже когда касается оно самых сокровенных вопросов. Но сокровеннейшее никогда не доверяется бумаге. Это Правило Братства. Когда же его надо все же запечатлеть, Мы Прибегаем к языку символов, который понимается в размерах сознания, читающего их. Сокровеннейшее всегда передается устно, из уст в уста.</w:t>
      </w:r>
    </w:p>
    <w:p>
      <w:pPr>
        <w:pStyle w:val="Normal"/>
        <w:rPr/>
      </w:pPr>
      <w:r>
        <w:rPr>
          <w:b/>
        </w:rPr>
        <w:t>(Запись из дневника).</w:t>
      </w:r>
      <w:r>
        <w:rPr/>
        <w:t xml:space="preserve"> Видел во сне себя на экзамене. Никак не мог узнать заданную тему.</w:t>
      </w:r>
    </w:p>
    <w:p>
      <w:pPr>
        <w:pStyle w:val="Normal"/>
        <w:rPr/>
      </w:pPr>
      <w:r>
        <w:rPr>
          <w:b/>
        </w:rPr>
        <w:t>(В. У.).</w:t>
      </w:r>
      <w:r>
        <w:rPr/>
        <w:t xml:space="preserve"> Восприятия Наших посылок не могут идти успешно, если сознание наполнено своими мыслями и переживаниями. Значит, надо отойти от себя и сосредоточиться на Мне. Мое — за пределом обычности. Нужно стремиться коснуться Орбиты Моего Сознания, выйдя за черту своего. Положение в мире настолько напряженно, что времени заниматься личным курятником не остается. Примкнуть надо к Нам. Кто приглашается к Нам, чтобы внести долю свою в Чашу Общего Блага, возможности к тому получает. Но закрыты Врата перед думающим о себе.</w:t>
      </w:r>
    </w:p>
    <w:p>
      <w:pPr>
        <w:pStyle w:val="Normal"/>
        <w:rPr/>
      </w:pPr>
      <w:r>
        <w:rPr>
          <w:b/>
        </w:rPr>
        <w:t>(Гуру).</w:t>
      </w:r>
      <w:r>
        <w:rPr/>
        <w:t xml:space="preserve"> Действия ученика должны быть согласованы с его Гуру. На этом зиждется сотрудничество иерархическое. О единении сказано много. Оно состоит в согласованности действий. При близком соприкасании возможны трения между учениками. Тогда лучше временно отойти друг от друга.</w:t>
      </w:r>
    </w:p>
    <w:p>
      <w:pPr>
        <w:pStyle w:val="Normal"/>
        <w:rPr/>
      </w:pPr>
      <w:r>
        <w:rPr>
          <w:b/>
        </w:rPr>
        <w:t>(Запись из дневника).</w:t>
      </w:r>
      <w:r>
        <w:rPr/>
        <w:t xml:space="preserve"> Сильные огненные зигзаги, и очень трудно писать, ибо застилают бумагу.</w:t>
      </w:r>
    </w:p>
    <w:p>
      <w:pPr>
        <w:pStyle w:val="Normal"/>
        <w:rPr/>
      </w:pPr>
      <w:r>
        <w:rPr>
          <w:b/>
        </w:rPr>
        <w:t>(Запись из дневника).</w:t>
      </w:r>
      <w:r>
        <w:rPr/>
        <w:t xml:space="preserve"> Вечером гнал хвостатых. Почувствовал, что бьет озноб. Выпил горячего чая с малиной, лег спать, но долго не мог заснуть.</w:t>
      </w:r>
    </w:p>
    <w:p>
      <w:pPr>
        <w:pStyle w:val="Normal"/>
        <w:rPr/>
      </w:pPr>
      <w:r>
        <w:rPr>
          <w:b/>
        </w:rPr>
        <w:t>(Запись из дневника).</w:t>
      </w:r>
      <w:r>
        <w:rPr/>
        <w:t xml:space="preserve"> Нина тоже вчера имела весточку от М. А. Й.</w:t>
      </w:r>
    </w:p>
    <w:p>
      <w:pPr>
        <w:pStyle w:val="Normal"/>
        <w:rPr/>
      </w:pPr>
      <w:r>
        <w:rPr>
          <w:b/>
        </w:rPr>
        <w:t>(Гуру).</w:t>
      </w:r>
      <w:r>
        <w:rPr/>
        <w:t xml:space="preserve"> Борьбу за спасение человечества можно назвать борьбой с невежеством.</w:t>
      </w:r>
    </w:p>
    <w:p>
      <w:pPr>
        <w:pStyle w:val="Normal"/>
        <w:rPr/>
      </w:pPr>
      <w:r>
        <w:rPr>
          <w:b/>
        </w:rPr>
        <w:t>(В. У.).</w:t>
      </w:r>
      <w:r>
        <w:rPr/>
        <w:t xml:space="preserve"> Время необычных возможностей для правого и левого пути: вознестись или пасть в бездну — другого такого времени не будет. Мало видеть, надо понять происходящее. Все ради цели одной — возвышения духа. Все, но со Мною, как в большом, так и в малом. Все должно быть в Свете, и ничто — во тьме. В Свете Моем раскроете тайну себя. В Свете своем увидите Мой. Потому усиливайте Свет свой. Но Меня гнали, и вас будут гнать за Имя Мое, за Свет Мой, который в вас. Вот ниже низкого поставлены в жизни. За что? За Свет и за близость ко Мне.</w:t>
      </w:r>
    </w:p>
    <w:p>
      <w:pPr>
        <w:pStyle w:val="Normal"/>
        <w:rPr/>
      </w:pPr>
      <w:r>
        <w:rPr>
          <w:b/>
        </w:rPr>
        <w:t>(Запись из дневника).</w:t>
      </w:r>
      <w:r>
        <w:rPr/>
        <w:t xml:space="preserve"> Сон был кратким и беспокойным. Чувствовал приближение темной своры. Произошло воспаление носа, горла, глаз и в бронхах. Под утро увидел две горящие свечи с чистым пламенем. Раньше много раз видел, но только одну. Сегодня впервые — две.</w:t>
      </w:r>
    </w:p>
    <w:p>
      <w:pPr>
        <w:pStyle w:val="Normal"/>
        <w:rPr/>
      </w:pPr>
      <w:r>
        <w:rPr>
          <w:b/>
        </w:rPr>
        <w:t>(М. А. Й.).</w:t>
      </w:r>
      <w:r>
        <w:rPr/>
        <w:t xml:space="preserve"> Приказ о единении категоричен и нарушению не подлежит. Надо понять, наконец, необычность времени, когда отделение мышления от Иерархии может отнести так далеко, что приблизиться вновь сил уже не хватит. Восстали стихии. Планетное неблагополучие достигает предела.</w:t>
      </w:r>
    </w:p>
    <w:p>
      <w:pPr>
        <w:pStyle w:val="Normal"/>
        <w:rPr/>
      </w:pPr>
      <w:r>
        <w:rPr>
          <w:b/>
        </w:rPr>
        <w:t>(Гуру).</w:t>
      </w:r>
      <w:r>
        <w:rPr/>
        <w:t xml:space="preserve"> Близких моих, не забывших меня, соберу ближе всех, и потрудимся напряженно для Света и Иерархии. Понимающим намекну, не все ли равно, в какой оболочке трудиться и где, лишь бы приносить пользу Общему Благу. Перед величием сужденного будущего нет места мыслям ничтожным и малым.</w:t>
      </w:r>
    </w:p>
    <w:p>
      <w:pPr>
        <w:pStyle w:val="Normal"/>
        <w:rPr/>
      </w:pPr>
      <w:r>
        <w:rPr>
          <w:b/>
        </w:rPr>
        <w:t>(М. А. Й.).</w:t>
      </w:r>
      <w:r>
        <w:rPr/>
        <w:t xml:space="preserve"> Конечно, мы знаем и видим все происходящее с тобой. Видим, что окружен темными и постоянно подвергаешься ударам с их стороны. Вредительство идет по мелочам, хотя и очень чувствительно порою. Очень хотели бы тебя уничтожить, но не могут. Мы охраняем, и вредительство допускается именно по мелочам, чтобы этими ударами закалялся клинок духа и ковался доспех непрободаемый. Противостояние тьме, постоянное бодрствование и борьба вырабатывают качества, столь нужные для ближайшего будущего. Ты в наших заботах и планах. Но в наши задачи не входит вырастить из тебя хилое, тепличное растение. Ты должен выдержать бури и вихри житейские. Быть достойным воином Света. Воином Владыки Шамбалы. Потому уловками и зло-ухищрениями темных слишком не огорчайся. Ты под Щитом Света, под Защищающей Рукою Владыки.</w:t>
      </w:r>
    </w:p>
    <w:p>
      <w:pPr>
        <w:pStyle w:val="Normal"/>
        <w:rPr/>
      </w:pPr>
      <w:r>
        <w:rPr>
          <w:b/>
        </w:rPr>
        <w:t>(Гуру).</w:t>
      </w:r>
      <w:r>
        <w:rPr/>
        <w:t xml:space="preserve"> События сегодняшнего утра иллюстрацией служат того, что внешние условия продолжают яростно противодействовать тебе. Трудно писать, когда над головой крышу ломают и железом стучат, но даже и под этот аккомпанемент запись была оформлена. Шлем лучшие мысли тебе.</w:t>
      </w:r>
    </w:p>
    <w:p>
      <w:pPr>
        <w:pStyle w:val="Normal"/>
        <w:rPr/>
      </w:pPr>
      <w:r>
        <w:rPr>
          <w:b/>
        </w:rPr>
        <w:t>(М. А. Й.).</w:t>
      </w:r>
      <w:r>
        <w:rPr/>
        <w:t xml:space="preserve"> А ты пиши и не рассуждай. Рассуждать будешь потом, после записи. Рассудок постоянно вторгается в поток восприятии и очень мешает. Умерить надо его. Но он непослушен и очень упрям. Называем его низший манас, низший — потому, что ограничен внешними чувствами. Не рассудок позволит услышать Голос Учителя, потому время сна, засыпания и пробуждения, когда рассудок не активен, особенно благоприятно для восприятии.</w:t>
      </w:r>
    </w:p>
    <w:p>
      <w:pPr>
        <w:pStyle w:val="Normal"/>
        <w:rPr/>
      </w:pPr>
      <w:r>
        <w:rPr>
          <w:b/>
        </w:rPr>
        <w:t>(В. У.).</w:t>
      </w:r>
      <w:r>
        <w:rPr/>
        <w:t xml:space="preserve"> Несомненно одно: на каком бы плане существования ни находился человек, этот план и уявляется для него реальностью, все же прочее перестает быть. Конечно, имеется в виду человек обычный, и только Архату доступны планы другие. Насильственное проникновение в них не рекомендуется. Нарушение равновесия пагубно отразится на психике. Впрочем, очищенное от всякого сора сознание имеет иммунитет, контакт с Тонким Миром для него не опасен, хотя даже в этом случае всякого насилия над собою следует избегать.</w:t>
      </w:r>
    </w:p>
    <w:p>
      <w:pPr>
        <w:pStyle w:val="Normal"/>
        <w:rPr/>
      </w:pPr>
      <w:r>
        <w:rPr>
          <w:b/>
        </w:rPr>
        <w:t>(Запись из дневника).</w:t>
      </w:r>
      <w:r>
        <w:rPr/>
        <w:t xml:space="preserve"> Утром были огненные зигзаги. Спустя около часа повторились снова. В прошлом такого сильного явления в дневное время не наблюдал.</w:t>
      </w:r>
    </w:p>
    <w:p>
      <w:pPr>
        <w:pStyle w:val="Normal"/>
        <w:rPr/>
      </w:pPr>
      <w:r>
        <w:rPr>
          <w:b/>
        </w:rPr>
        <w:t>(В. У.).</w:t>
      </w:r>
      <w:r>
        <w:rPr/>
        <w:t xml:space="preserve"> Страдание — путь наикратчайший. Многое ожидаемое не сбывается, но все зависит от состояния сознании человеческих. А это великое неизвестное, то есть неизвестно, как будет реагировать человечество на происходящее и явит ли готовность принять идущие возможности. Это зависит уже не от Нас, но от свободной воли людей. Почему не облегчаются страдания идущих за Мною? А кто знает, облегчена ли судьба Наших близких. Может быть, Помощь им оказывается гораздо чаще, чем они это подозревают, и, быть может, они избавлены от страданий, еще более тяжких.</w:t>
      </w:r>
    </w:p>
    <w:p>
      <w:pPr>
        <w:pStyle w:val="Normal"/>
        <w:rPr/>
      </w:pPr>
      <w:r>
        <w:rPr/>
      </w:r>
    </w:p>
    <w:p>
      <w:pPr>
        <w:pStyle w:val="Normal"/>
        <w:rPr/>
      </w:pPr>
      <w:r>
        <w:rPr/>
      </w:r>
    </w:p>
    <w:p>
      <w:pPr>
        <w:pStyle w:val="Style16"/>
        <w:rPr/>
      </w:pPr>
      <w:r>
        <w:rPr/>
        <w:t>Послесловие</w:t>
      </w:r>
    </w:p>
    <w:p>
      <w:pPr>
        <w:pStyle w:val="Style16"/>
        <w:rPr/>
      </w:pPr>
      <w:r>
        <w:rPr/>
      </w:r>
    </w:p>
    <w:p>
      <w:pPr>
        <w:pStyle w:val="Normal"/>
        <w:rPr/>
      </w:pPr>
      <w:r>
        <w:rPr/>
        <w:t>Уважаемые читатели «Граней Агни Йоги», перед вами приоткрылись новые страницы жизни Бориса Николаевича. И теперь многие мысли, заложенные в этих книгах, должны зазвучать по-новому в нашем сознании. Становится понятнее и ближе тот подвиг, который совершил Борис Николаевич во имя утверждения Учения Живой Этики, во имя Общего Блага. Жизнь Бориса Николаевича — это выражение внешней скромности и непритязательности личных интересов, с одной стороны, и внутренняя огненная устремленность к Учителю Света, утверждение принципиально нового, сверхличного миропонимания, с другой. Таким Борис Николаевич пусть будет запечатлен в нашей памяти. Отдавая должное жизни-подвигу ученика и сотрудника Сил Света, пошлем ему свои мысли признательности и уважения.</w:t>
      </w:r>
    </w:p>
    <w:p>
      <w:pPr>
        <w:pStyle w:val="Normal"/>
        <w:rPr/>
      </w:pPr>
      <w:r>
        <w:rPr/>
      </w:r>
    </w:p>
    <w:sectPr>
      <w:type w:val="nextPage"/>
      <w:pgSz w:w="11906" w:h="16820"/>
      <w:pgMar w:left="1440" w:right="1418" w:gutter="0" w:header="0" w:top="144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7"/>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720"/>
      <w:jc w:val="both"/>
    </w:pPr>
    <w:rPr>
      <w:rFonts w:ascii="Times New Roman" w:hAnsi="Times New Roman" w:eastAsia="Times New Roman" w:cs="Times New Roman"/>
      <w:color w:val="auto"/>
      <w:sz w:val="24"/>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Уменьшенный"/>
    <w:basedOn w:val="Normal"/>
    <w:qFormat/>
    <w:pPr>
      <w:widowControl/>
    </w:pPr>
    <w:rPr>
      <w:rFonts w:ascii="Times New Roman" w:hAnsi="Times New Roman" w:cs="Times New Roman"/>
      <w:sz w:val="22"/>
    </w:rPr>
  </w:style>
  <w:style w:type="paragraph" w:styleId="Style16">
    <w:name w:val="Центр"/>
    <w:basedOn w:val="Normal"/>
    <w:qFormat/>
    <w:pPr>
      <w:keepNext w:val="true"/>
      <w:widowControl/>
      <w:ind w:hanging="0"/>
      <w:jc w:val="center"/>
    </w:pPr>
    <w:rPr>
      <w:rFonts w:ascii="Times New Roman" w:hAnsi="Times New Roman" w:cs="Times New Roman"/>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5T07:41:00Z</dcterms:created>
  <dc:creator>ILya</dc:creator>
  <dc:description/>
  <dc:language>en-US</dc:language>
  <cp:lastModifiedBy>Джура Сергей Георгиевич</cp:lastModifiedBy>
  <dcterms:modified xsi:type="dcterms:W3CDTF">1999-12-15T07:41:00Z</dcterms:modified>
  <cp:revision>2</cp:revision>
  <dc:subject/>
  <dc:title>Весть принесший</dc:title>
</cp:coreProperties>
</file>