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color w:val="000080"/>
          <w:sz w:val="28"/>
          <w:szCs w:val="28"/>
        </w:rPr>
        <w:t>Послесловие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spacing w:before="0" w:after="240"/>
        <w:ind w:firstLine="426"/>
        <w:jc w:val="both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ab/>
        <w:tab/>
        <w:t>к "Письмам в Америку" Е.И.Рерих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тая письма Е.И.Рерих в Америку, невозможно не чувствовать себя в какой-то степени если не участником, то, во всяком случае, свидетелем уникального явления: зарождения, роста и распространения нового духовно-философского учения, редкого по глубине, объему и значительности своего содержа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, друзьям и сотрудникам нью-йоркского Музея, повезло - мы имели возможность слышать живые воспоминания первых учеников Рерихов: Зинаиды Григорьевны Лихтман-Фосдик, Катрин Кемпбелл-Стиббе, Гизелы Ингеборг Фричи, Франсис Грант. Таким образом, целый век - от детства и юности самих Рерихов до ухода из жизни их первых сподвижников - прошел как бы перед нашими глазам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записей Елены Ивановны и ее рассказов своим ученикам мы знаем о самых первых ее контактах с Учителями. Сейчас, почти сто лет спустя, мы видим всю историю рериховского движения и развития философии Агни-Йоги. Для нас это живая история не только Учения, но и людей, стоявших у его исток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ерное, по прочтении настоящего издания читателям интересно узнать о дальнейшей судьбе адресатов этих писем и о том, как работает нынешний Музей. Попробуем хотя бы вкратце осветить эти вопрос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ис и Нэтти Хорш, хотя и продолжали вести материально благополучную жизнь, не избежали личной трагедии. Их сын Флавий, как говорится, "пошел по плохой дороге", а в начале 70-х годов был убит в подвале здания первого Музея, к тому времени принадлежавшего Хоршам. И.Фричи и К.Кемпбелл рассказывали, что Елена Ивановна очень любила Нэтти Хорш, но знала, что материальное благополучие было слишком важно для нее и Луиса. По воспоминаниям И.Фричи, Мастер через Елену Ивановну предупреждал, что если у Хоршей будут дети, то стремление к богатству станет для них главной целью жизни и отвратит от Учения. Так и произошло..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ая часть захваченных Хоршами картин Н.К.Рериха была распродана частным коллекционерам. Около ста работ были переданы Хоршами Университету Брандайс, под Бостоно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ола Хорш стала художником. Луис Хорш умер в конце 70-х годов. Его жена, Нэтти, провела последние годы своей долгой жизни во Флориде в состоянии полного слабоумия и умерла несколько лет тому назад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рис Лихтман очень тяжело пережил трагедию первого Музея. Надо сказать, что Рерихи высоко ценили Мориса. Например, его знание каббалы было настолько глубоким, что они обращались к нему за консультациями. Морис был мягким, добрым и в высшей степени порядочным человеком, и предательство его сестры Эстер, "Иентусь", явилось для него такой травмой, от которой он так и не смог полностью оправиться. Но, с другой стороны, будучи всецело на стороне Рерихов, он не смог, подобно своей несгибаемой жене, вступить в "схватку" с бывшими друзьями и соратниками, ставшими теперь открытыми противниками. А это, в свою очередь, привело к тому, что они с Зинаидой Григорьевной решили расстаться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звода Морис переехал в Санта-Фе (штат Нью-Мексико), где вместе с двумя компаньонками - Клайд Гартнер и Дорис Кербер - открыл художественную галерею "Арсуна". Для продажи в этой галерее Елена Ивановна даже отдала Морису свою коллекцию картин Н.К.Рериха. Однако по натуре Морис не был бизнесменом, и дело не пошло. Он женился, пытался заработать на жизнь преподаванием музыки и концентированием, но все это давалось ему с большим трудом. В последние годы он почти прекратил контакты с остальными членами "первой группы"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 Эстер Лихтман известно очень немного. Мы знаем, что до приезда в Соединенные Штаты она жила в Швейцарии со статусом беженца, и в начале 20-х годов Луис Хорш помог ей перебраться в Америку, где она сразу же стала активным членом первой рериховской группы в Нью-Йорке. Мы знаем, что она сыграла ключевую роль в роковой истории конфликта Рерихов с Хоршами и затем лжесвидетельствовала против Рерихов на суде. С какой-то неизвестной целью она ездила с Л.Хоршем в Германию с самом конце 30-х годов. Последние годы Эстер жила в штате Коннектикут; после того как на нее упал книжный шкаф, она превратилась в полного инвалида и умерла в доме престарелых в начале 80-х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Франсис Грант внешне отошла от рериховского движения как такового и занималась почти исключительно делами стран Латинской Америки, помогая развитию демократических государств в этом регионе. То есть, по сути, она продолжала деятельность, порученную ей Мастеро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28 году, когда Франсис гостила у Рерихов в Дарджилинге, Учитель через Рерихов дал ей поручение. Одна, без помощников (что в то время для женщины было делом неслыханным) она должна была объехать страны Южной Америки, чтобы подготовить проведение выставок картин Н.К.Рериха и проложить дорогу Пакту Рериха. Одной из главных целей этой миссии было поднять политическое положение стран этого региона, которые в то время играли весьма подчиненную по отношению к США роль. Также она должна была помочь усилению культурных связей США со странами южного континента и содействовать расширению прав женщин в них. И все это Франсис выполнила - в одиночку, как ей и было поручено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было просто удивительно - перед ней открывались двери всех необходимых организаций, включая посольства и министерства; ее принимали главы государств... В результате Пакт Рериха был подписан в 1935 году США и всеми странами Латинской Америки. В Нью-Йорке Франсис основала Лигу за права женщин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ая работать со странами Латинской Америки, она часто устраивала дружбу с лидерами демократических государств в этом регионе. В случаях свержения этих правительств она, как могла, помогала бывшим лидерам, их семьям и другим беженца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сказать, что в миссии, порученной Франсис Грант, была еще одна сторона, о которой даже ей не было прямо сказано. О глубинном аспекте этой миссии пишет Елена Ивановна в письмах президенту Ф.Рузвельту - это инициированная Мастером попытка объединения стран Северной и Южной Америки в один союз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я после распада первого Музея Франсис Грант уже не поддерживала близких отношений с З.Г. Фосдик, К. Кемпбелл и И. Фричи, тем не менее, стоило в печати появиться каким-либо нападкам на Н.К.Рериха, "леди" собирались вместе и дружно давали отпор клевете - писали опровержения и разъяснения, отстаивая чистоту имен своих Наставников. Франсис продолжала дружбу с С.Н.Рерихом, не раз навещала его в Индии. Время от времени она встречалась с К. Кемпбелл и И. Фричи и даже ездила к ним в Швейцарию. Она прожила очень долгую жизнь и ушла из жизни, когда ей было уже далеко за девяносто. В последние годы она почти потеряла память, но о Рерихах, Агни-Йоге и Мастере неизменно говорила с огнем в глазах..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инаида Григорьевна и ее второй муж Дадли Фосдик после падения первого Музея и связанных с ним учреждений создали несколько других рериховских организаций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чтой Зинаиды Григорьевны, Дадли, Софьи Михайловны Шафран, Катрин Кемпбелл и Ингеборг Фричи было возрождение Музея Рериха в Нью-Йорке. После войны такая возможность представилась, и они начали искать подходящее здание. Нашлось оно только в 1949 году по предсказанию и рекомендациям Е.И.Рерих, которая писала им: где именно будет найден дом, что владелицей его будет одинокая старая женщина, которая сначала и слышать не захочет о продаже, но потом Дадли подружится с ней и сможет переубедить ее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Именно так все и произошло. Сначала здание купил Б. Боллинг, и Музей Рериха начал свою вторую жизнь. Затем Боллинг уступил дом Катрин Кемпбелл, которая передала его в полную собственность самого Музея. Так, с 1949 года в Нью-Йорке по адресу 319 </w:t>
      </w:r>
      <w:r>
        <w:rPr>
          <w:sz w:val="28"/>
          <w:szCs w:val="28"/>
          <w:lang w:val="en-US"/>
        </w:rPr>
        <w:t>West</w:t>
      </w:r>
      <w:r>
        <w:rPr>
          <w:sz w:val="28"/>
          <w:szCs w:val="28"/>
        </w:rPr>
        <w:t xml:space="preserve"> 107 </w:t>
      </w:r>
      <w:r>
        <w:rPr>
          <w:sz w:val="28"/>
          <w:szCs w:val="28"/>
          <w:lang w:val="en-US"/>
        </w:rPr>
        <w:t>Street</w:t>
      </w:r>
      <w:r>
        <w:rPr>
          <w:sz w:val="28"/>
          <w:szCs w:val="28"/>
        </w:rPr>
        <w:t xml:space="preserve"> живут и работают, как дух и тело, две организации: Общество Агни-Йоги и Музей Рериха. Члены обеих - люди из самых разных стран и самых разных слоев обществ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о Агни-Йоги, которому Е.И.Рерих передала в 1948 году все авторские права по книгам Живой Этики, занимается  всеми вопросами публикации и распространения этих книг на английском языке, а также руководит переводом и изданиями Учения на других языках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ей Рериха принимает посетителей, издает и распространяет книги Николая Константиновича и о нем, открытки и репродукции картин, видеофильм о жизни и творчестве художника. В продолжение инициированной Н.К.Рерихом работы по поддержке молодых художников в Музее работает постоянный выставочный зал, где ежемесячно сменяют друг друга экспозиции живописцев и графиков самых разных направлений. Регулярно в Музее проходят концерты, главным образом, молодых музыкантов и певцов. Несколько лет назад Музей начал проводить поэтические вечера и организовал ежегодный конкурс, победитель которого получает премию имени Н.Рериха. По традиции, вход в Музей, на выставки, концерты и вечера бесплатный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1991-1992 год был объявлен Далай-Ламой годом Тибета. В качестве символа Его Святейшество выбрал рериховское Знамя Мира. В течение всего этого года Музей проводил разнообразные лекции и выставки, связанные с историей, культурой и религией Страны Снег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узей часто приходят школьники и студенты колледжей; многие из них выбирают рериховские темы для сочинений и курсовых работ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ивительно, но факт: даже самые маленькие дети ведут себя в Музее на редкость тихо и спокойно, и все посетители отмечают особую атмосферу  этого места - атмосферу тишины и покоя. "Здесь чувствуешь себя, словно в горах", говорят многие из наших посетителей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возрождения Музея Рериха в новом здании главной задачей было собрать достаточное количество картин Николая Константиновича. Некоторые приобрела для Музея Зинаида Григорьевна, многие были пожертвованы владельцами частных коллекций - старыми поклонниками, покупавшими его картины у Хорша. Основная же часть сегодняшней коллекции была подарена Музею Катрин Кемпбелл, которая отдала остаток своей коллекции Музею искусства народов Востока в Москве. Сейчас в нью-йоркском Музее находится около 250 картин Н.К.Рериха и 60 картин С.Н.Рериха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трин Кемпбелл познакомилась с Учением Агни-Йоги через Святослава Рериха, с которым познакомилась в 1924 году. За ней к Рерихам пришла и ее компаньонка Ингеборг Фричи. Всю жизнь Катрин любила Святослава, поддерживала его и его творчество, помогала ему материально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и Зинаида Григорьевна, Катрин и Инге остались верны своим Учителям. Они не только дали Музею дом, но и постоянно материально поддерживали его. В Начале 50-х годов по их инициативе Музей начал выпускать открытки и репродукции работ Н.К.Рериха. Начало этого проекта было профинансировано Катрин Кемпбелл. Она же оплачивала издание первых переводов книг Агни-Йоги на английский язык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60-70-е годы Катрин и Инге, которые значительную часть своей жизни проводили в Европе, помогли организации Рериховского Общества в Германии построили для него дом, оплатили переводы и публикации книг Агни-Йоги, а также издание журнала "Рериховской Форум"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ым их европейским детищем стала женевская рериховская организация "Корона Мунди", занимающаяся координацией издания рериховской литературы и художественной продукции в Европе, и вот уже более двадцати лет ежегодно в мае в Женеве встречаются издатели книг Н.К.Рериха, открыток и репродукций его картин, книг Агни-Йоги из разных стран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ной 1996 года Гизела Ингеборг Фричи умерла в возрасте 97 лет. Из первых учеников Е.И. и Н.К.Рерихов с нами еще оставалась одна Катрин Кемпбелл. В свои 98 лет она по-прежнему принимала самое активное участие в рериховском движении, входила в состав Совета Директоров Музея Николая Рериха и Общества Агни-Йоги, продолжая материально помогать Музею. Но судьба распорядилась так, что будучи абсолютно неразлучными в земной жизни, эти женщины и теперь не смогли расстаться надолго. В августе Катрин Кемпбелл покинула нас, подведя черту под всей эпопеей первого этапа нашего движения, осененного непосредственным руководством Николая Константиновича и Елены Ивановны Рерих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уроков истории первого Музея Рериха стал печальный опыт передачи всей исполнительно-распорядительной и финансовой власти одному члену Совета Директоров, что и погубило великое и благородное дело. Л. Хорш располагал генеральной доверенностью на ведение всех дел первого Музея, включая личные дела Рерихов, и никому не отчитывалс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в нового Музея исключает опасность повторения истории с Хоршем, поскольку каждому члену Совета Директоров принадлежит только один голос, все голоса равны, и все серьезные вопросы решаются общим голосованием. С самого начала нынешний Музей осуществляет свою деятельность с минимальными материальными затратами и на чистом энтузиазме, так как все его сотрудники работают на общественных началах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герои драмы, прошедшей перед нами в письмах Е.И.Рерих своим американским ученикам, были реальными, живыми людьми с очень разными характерами. И хотя они дружно работали как единый коллектив, не редки были и конфликты, которые часто были очень громкими - в буквальном смысле слова. Например, когда Франсис Грант с З.Г. Фосдик, а позже Зинаида Григорьевна с Илайной Юсуповой работали над переводами книг Агни-Йоги на английской язык, они могли целыми днями яростно спорить из-за одного слова, фразы или параграфа, когда каждая громогласно настаивала на своем варианте перевода. Такие же споры случались и по другим поводам: о цвете обложек книг, качестве открыток, самым разнообразным вопросам ведения дел... Даже Николай Константинович, будучи в Нью-Йорке в 1929 и 1934 годах, не выдерживал этих "боев" и скрывался в кабинете Катрин и Инге в поисках тишины и поко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амое важное - это то, что все сотрудники, вставшие на сторону Рерихов в конфликте с Хоршами, остались на этом пути до конца, и благодаря единству своих духовных целей и ценностей могли работать вместе, несмотря ни на какую разницу характер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е финансирование Музея, как уже говорилось, с самого его возобновления и до сегодняшнего дня, обеспечивалось Катрин Кемпбелл-Стиббе, а Зинаида Григорьевна Фосдик была его бессменным директором с 1949 года до самой своей смерти в 1983 году. В Музее она жила и работала, принимая посетителей, отвечая на их вопросы и письма - короче, была служителем и стражем. Именно эту роль поручил ей через Рерихов сам Мастер. Все ежедневные решения и ответственность за них ложились не плечи этого самого первого из рериховских учеников. Она была человеком невероятно сильного характера - настолько, что за абсолютную несгибаемость при маленьком росте русская эмиграция в Нью-Йорке прозвала ее Гвоздиком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инаида Григорьевна обладала удивительными способностями. Несмотря на то, что она никогда не демонстрировала своих неординарных возможностей, они не раз проявлялись в тех или иных жизненных ситуациях. Так, например, однажды поздно вечером, когда Зинаида Григорьевна осталась одна, произошел редкий случай: в Музей проник вор. Однако ему так и не удалось ничего украсть, покидая Музей, он прошел мимо Зинаиды Григорьевны, сидевшей у входа, чуть не задев, но даже не заметив ее. В другой раз, когда один из ее ближайших помощников, Даниил Энтин, уходил из Музея, Зинаида Григорьевна вышла на крыльцо проводить его. На улице у входа они увидели раненого голубя. Даниил попытался взять его на руки, чтобы отнести в Музей, но птица в испуге отбивалась и пыталась уйти. Тогда Зинаида Григорьевна молча отстранила Даниила. Один ее взгляд - и птица утихла и спокойно пошла к ней на рук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из тех, кто близко знал ее, были свидетелями подобных случаев. В последние годы жизни, когда Зинаиде Григорьевне было уже за 90, она плохо слышала, у нее очень болели ноги, ослабело сердце, но, тем не менее, она продолжала работать, ежедневно многократно преодолевая крутые лестницы Музея. Она не сдавалась до самого конца, поставившего красивую и многозначительную точку в ее жизни. За три дня до смерти, во сне, к ней пришли Н.К. и Е.И.Рерихи и сказали, что все в порядке, и она может идти с ними, не беспокоясь о судьбе Музея. На следующий день после этого явления Зинаида Григорьевна спросила Даниила Энтина, сможет ли он оставить свою работу и посвятить себя только Музею, если с ней что-то случится. Даниил ответил утвердительно и не подозревая, что выполнять обещание придется почти немедленно. Спустя два дня, 16 июля 1983 года, Зинаида Григорьевна умерла - ее сердце тихо остановилось во сне. С тех пор, так же бессменно, как и она, в Музее живет и работает его новый директор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же, как это делала З.Г. Фосдик, Д. Энтин ежедневно беседует с посетителями. Одни приходят с вопросами по книгам Агни-Йоги, другим нужен материал для исследования жизни и творчества Н.К.Рериха или информация для их книг, статей, документальных фильмов, так или иначе связанных с семьей Рерихов, а третьим нужен личный совет, участие. Даниила отличают невероятное терпение, объективное и доброжелательное отношение ко всем без исключения, стремление и умение понять каждого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Кроме бесед с посетителями, он ведет ежедневную административную работу Музея и Общества Агни-Йоги, отвечает на письма, поддерживает связи через компьютерную сеть Интернет (у Музея есть свой адрес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Roerich.org), находит время на продолжение работ по переводу, изданию и переизданию книг Агни-Йоги на английском языке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ниил прошел 15-летний путь сотрудничества с Зинаидой Григорьевной до того, как сам стал директором Музея. Эта школа подготовила его к той нагрузке, которая теперь стала во многом обширнее и разнообразнее, чем прежде была у Зинаиды Григорьевн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ет быть, это объясняется развитием движения Нью Эйдж и ростом интереса к духовной философии и эзотерическим учениям в наше время - в отличие от весьма материалистических 50-х-70-х годов. Может быть, этому способствовал информационный взрыв и глобальная компьютеризация. В любом случае, за последние десять-пятнадцать лет заметен большой рост интереса к Агни-Йоге и рериховским идеям. Иногда люди узнают о Музее самыми неожиданными путями: через поездку в Индию или Россию, через "путешествия" по сети Интернет. Большую часть своего времени Д. Энтин уделяет России - это было персональной просьбой и поручением З.Г. Фосдик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 надо сказать, что с самого своего основания в 1949 году Музей Рериха в Нью-Йорке выполняет еще одну миссию, завещанную Рерихами Зинаиде Григорьевне Фосдик и переданную ею своему преемнику. Это поддержание пламени рериховских идей в России и связь со сторонниками рериховского движения в бывшем СССР в те времена, когда имя Н.К.Рериха там еще даже не произносилось публично, а позже о нем можно было говорить только как о художнике, а Учение Живой Этики как бы и вовсе не существовало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и "темные" времена нью-йоркский Музей поддерживал переписку - иногда тайную - с последователями Рерихов в СССР и помогал им как мог не чувствовать себя в изоляции, а сознавать себя частью рериховского движения всего мира. Когда контакты между СССР и западными странами облегчились, эти связи стали личными. В Россию приезжали З.Г. Фосдик и К. Кемпбелл, а позже стал ежегодно ездить Д. Энтин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многом благодаря тому, что нью-йоркский Музей Рериха за все годы коммунистического режима в СССР не только поддерживал пламя рериховских идей на Западе, но и доносил их свет до России, - в ней и в других бывших советских республиках стал возможным столь бурный подъем рериховского движения, какой мы видим в последние год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ей следует еще одному принципу, завещанному нам Рерихами, - не навязывать, не пропагандировать Учение Живой Этики. Правилом Елены Ивановны было: издать книгу и "положить ее на перепутье" - уйти и никогда не говорить об Агни-Йоге, пока не задан вопрос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севдо-учителей и лже-пророков всегда и везде было, есть и будет немало. Они появляются как калиф на час, иногда собирают толпы слушателей и последователей - и исчезают как дым. Проверку временем выдерживают только настоящие, серьезные учения, несущие поистине вечные истины и данные через чистые источники - людей, ищущих Учение в себе, а не Себя в учении. Таким чистым источником были Е.И. и Н.К. Рерихи, через которые было дано Учение Агни-Йог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уховного развития людям, прежде всего, необходима духовная свобода - свобода находить свои пути, изучать, анализировать, объединять и комбинировать различные учения и философские системы, практиковать различные учения и философские системы, практиковать любые формы медитации или упражнений по развитию ясновидения, яснослышания, чувствознания - это право их свободной воли, но это и их ответственность. В любом случае людям, изучающим духовно-философские системы, необходим доступ к этим Учениям в их чистом, оригинальном виде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spacing w:before="0" w:after="4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о Агни-Йоги и Музей Рериха в Нью-Йорке видят свою миссию и ответственность в том, чтобы сохранить порученный им источник Учения Живой Этики и рериховские идеи духовно-культурного строительства в том чистом, первоначальном виде в котором они пришли в мир через Е.И. и Н.К. Рерих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ида Тульская,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Музей Николая Рериха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Нью-Йорк, 12 августа 1996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4176" w:leader="none"/>
        </w:tabs>
        <w:spacing w:before="0" w:after="4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47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1:31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10-22T11:31:00Z</dcterms:modified>
  <cp:revision>2</cp:revision>
  <dc:subject/>
  <dc:title>Послесловие к Письмам в Америку</dc:title>
</cp:coreProperties>
</file>