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Уважаемая редакция!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книжном базаре в г.Донецке я приобрела книгу "Портреты Учителей Иерархии". Авторы - Н.В.Малярчук и Ю.Я.Артюхов, издана в Минске в 1998 году, тираж 5 тыс. Я высылаю вам эту книгу и прошу обратить на нее внимание. В книге даны портреты Учителей. Имена Владык Мории, Кут Хуми, Флорентийца, Сераписа знакомы мне по книгам "Две жизни" К.Е.Антаровой и "Письма Учителей мудрости". Но имена учителя Тибетца, Владычицы Нады, Близнецового Пламени Санат Кумары мне встречаются впервые. Масса информации о самих Учителях сначала ошеломляет, но затем закрадывается сомнение - не слишком ли они доступны? И какими достоинствами должен обладать контактер, если одновременно может общаться со всеми перечисленными Учителями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 Тибетце предупреждала Е.И.Рерих: "Мы знаем, кто скрывается под этим псевдонимом. Сила его велика, и цель этого учителя, персонифицируя якобы Учителя Белого Братства, как можно больше заманить в свои кадры неплохих и полезных людей, которые иначе могли бы действенно помочь Великому Плану Владык... У меня есть книги этого тибетского учителя, они сухи до чрезвычайности. Одна книга называется "Белая магия" (так же, как "Семь ключей" и много других, принятых Алисой Бейли). Мне сказано, что лучшие страницы заимствованы из Учения Белого Братства... Так переплетается на Земле тьма со Светом..." (т.3 "Писем Е.И.Рерих"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упленная книга изобилует цитатами из книги "Семь лучей". Мало того, четко прослеживается цель книги - опорочить деятельность всей семьи Рерихов, посеять недоверие к Новому Учению - Агни Йоге. Цитирую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"Агни-Йога" - это замечательная книга. Но это труд преимущественно Учителей. Как это ни парадоксально, но для духовного роста человечества на современном этапе она не совсем подходит. С точки зрения Хранителей Кармы, "Агни-Йога" - не человеческое достижение, следовательно, урок не усвое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"Письма Е.И.Рерих" - продукт исключительно личности Е.И.Рерих, в них нет связи миров человеческого проявления и тонких план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Картины Н.К.Рериха - в них искусством великого художника достигнут необходимый синтез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заключение анализа работы семьи Рерихов можно сказать, что их миссия была выполнена лишь частично. Завершающий синтез был представлен не на главном направлении творчества (книгах), а на второстепенном (картины). Не был наработан канал, отвечающий современным требованиям. У Е.Рерих много последователей, но они зачастую следуют за ней, а не за Учителями, а это разные вещи. "Агни-Йога" - это Путь к Владыкам, "Письма Елены Рерих" - тропинка к блужданиям и умствованиям. Канал этого передатчика годится для начинающих, но придется самостоятельно проходить весь путь к необходимому синтезу. У Учителей просто нет времени на индивидуальную работу с каждым новичком, которых уже сегодня сотни тысяч, а завтра будут миллионы. Гораздо проще воспользоваться каналом А.Бейли, который дает возможность, соприкоснувшись с Ашрамом Учителей, получать ответы на интересующие вопросы самостоятельно. Именно этого требует Логос от Своих детей на сегодняшнем этап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настоящее время Е.Рерих и Н.К.Рерих не работают с учениками. Они занимаются труднодоступной для физического мозга работой - связь разных потоков времени на ментальном плане. Е.Рерих находится на нашей планете, но она в основном работает в параллельном потоке времени и связь с ней затруднена. Н.К.Рерих выполняет аналогичную работу в параллельном мире" ("Портреты Учителей Иерархии", стр.116-117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 тысяч экземпляров этой книги разошлись в разных направлениях. Сейчас готовятся к издательству 3 и 4 издания этих авторов. Умение распознавать - бесценное качество, но не у всех оно развито достаточно. Мне кажется, что необходимо предупредить читателей о появлении этой фальшивки на книжных прилавка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 уважение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Кондратьева 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ы благодарим автора письма за такое неравнодушие к теме распознавания. Со своей стороны приведем в дополнение отрывки из писем Е.И.Рерих к Е.П.Инге, недавно опубликованные в журнале "Мир Огненный" (№ 20, МЦР), где еще раз дается предостережение в отношении книг А.Бейл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Много страниц оявлено и сторонниками Тьмы, так, к примеру, в книгах Алисы Бейли. В жизни неизбежно Черная Магия переплетается с Белой, и только знающий и опытный ученик Белой Ложи может усмотреть подлог и искажения. Так, много прекрасных страниц Владыки Света вкраплены в труды сторонников Ть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овет вам, ... не читать книг Алисы Бейли. В конце жизни она уявилась последовательницей Люцифера. Вначале она не стеснялась оявиться ученицей сиккимского обывателя, некоего Ладен Па, состоявшего на службе местного правительства. Мы знали его. Она называла его своим учителем и даже пыталась связать его с Великими Обликами Белого Брат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Но определенно, со всею силою и ответственностью утверждаю, что никогда </w:t>
      </w:r>
      <w:r>
        <w:rPr>
          <w:rFonts w:cs="Times New Roman" w:ascii="Times New Roman" w:hAnsi="Times New Roman"/>
          <w:u w:val="single"/>
        </w:rPr>
        <w:t>ни один брат</w:t>
      </w:r>
      <w:r>
        <w:rPr>
          <w:rFonts w:cs="Times New Roman" w:ascii="Times New Roman" w:hAnsi="Times New Roman"/>
        </w:rPr>
        <w:t xml:space="preserve"> из Твердыни Света </w:t>
      </w:r>
      <w:r>
        <w:rPr>
          <w:rFonts w:cs="Times New Roman" w:ascii="Times New Roman" w:hAnsi="Times New Roman"/>
          <w:u w:val="single"/>
        </w:rPr>
        <w:t>не сотрудничал с г-жой Алисой Бейли</w:t>
      </w:r>
      <w:r>
        <w:rPr>
          <w:rFonts w:cs="Times New Roman" w:ascii="Times New Roman" w:hAnsi="Times New Roman"/>
        </w:rPr>
        <w:t xml:space="preserve">. В своих йогических классах она пользовалась книгами "Живой Этики". Много было выдано из этих книг за полученные ею, пользуясь анонимностью Учения. Наши сотрудники в Америке, в том числе Зинаида Григорьевна, хорошо ознакомлены с личностью и деятельностью этой </w:t>
      </w:r>
      <w:r>
        <w:rPr>
          <w:rFonts w:cs="Times New Roman" w:ascii="Times New Roman" w:hAnsi="Times New Roman"/>
          <w:u w:val="single"/>
        </w:rPr>
        <w:t>темной</w:t>
      </w:r>
      <w:r>
        <w:rPr>
          <w:rFonts w:cs="Times New Roman" w:ascii="Times New Roman" w:hAnsi="Times New Roman"/>
        </w:rPr>
        <w:t xml:space="preserve"> особы. Деятельность ее стала очень вредной, когда она начала преподносить прогнозы своего тибетского учителя, сообщая небывалый расцвет, но не войну, и когда вместо обещанного расцвета наступили годы войны, авторитет ее страшно был подорван. Кроме того, здоровье стало сдавать, и повторные переливания крови, конечно, не способствовали духовному восхождению, и она ушла. Ярая обладала хорошо развитым интеллектом и немалою эрудицией, но без каких-либо признаков духов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10.10.5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Е.И.Рери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Письма к Е.П.Инге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Мир Огненный, № 20, с.112.</w:t>
      </w:r>
    </w:p>
    <w:sectPr>
      <w:type w:val="nextPage"/>
      <w:pgSz w:w="11906" w:h="16838"/>
      <w:pgMar w:left="851" w:right="1418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3:54:00Z</dcterms:created>
  <dc:creator>Прохоров Андрей Юрьевич</dc:creator>
  <dc:description/>
  <dc:language>en-US</dc:language>
  <cp:lastModifiedBy>dzhura</cp:lastModifiedBy>
  <dcterms:modified xsi:type="dcterms:W3CDTF">2000-02-01T13:54:00Z</dcterms:modified>
  <cp:revision>3</cp:revision>
  <dc:subject/>
  <dc:title>Уважаемая редакция</dc:title>
</cp:coreProperties>
</file>