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center"/>
        <w:rPr>
          <w:rFonts w:ascii="Times New Roman" w:hAnsi="Times New Roman" w:cs="Times New Roman"/>
          <w:sz w:val="22"/>
          <w:szCs w:val="22"/>
        </w:rPr>
      </w:pPr>
      <w:r>
        <w:rPr>
          <w:rFonts w:cs="Times New Roman" w:ascii="Times New Roman" w:hAnsi="Times New Roman"/>
          <w:sz w:val="22"/>
          <w:szCs w:val="22"/>
        </w:rPr>
        <w:t>Преданность избранному Учителю</w:t>
      </w:r>
    </w:p>
    <w:p>
      <w:pPr>
        <w:pStyle w:val="Normal"/>
        <w:ind w:left="-26" w:right="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Письма Е.И.Р. В 2-х тт. Том 2, стр. 181. // 18.06.36</w:t>
      </w:r>
    </w:p>
    <w:p>
      <w:pPr>
        <w:pStyle w:val="TextBody"/>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Да, 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w:t>
      </w:r>
    </w:p>
    <w:p>
      <w:pPr>
        <w:pStyle w:val="TextBody"/>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Дхиани-Будды, зародившему их, но лишь ближайший к этому лучу становится во главе планеты. Так каждый Вел.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w:t>
      </w:r>
    </w:p>
    <w:p>
      <w:pPr>
        <w:pStyle w:val="TextBody"/>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Звезда, под которой рождается человеческая особь (монада), говорит сокровен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тогда как первая – с истинной индивидуальностью.</w:t>
      </w:r>
    </w:p>
    <w:p>
      <w:pPr>
        <w:pStyle w:val="TextBody"/>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Дхиани-Будду, свою старшую душу-близнеца, и Он знает его, называя Отчей-Душой и Отцом-Огнем. Лишь при последнем посвящении, стоя лицом к лицу с блистающим “Обликом”, они познают Его».</w:t>
      </w:r>
    </w:p>
    <w:p>
      <w:pPr>
        <w:pStyle w:val="TextBody"/>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ак истинным Ангелом Хранителем нашим мы можем считать Дхиани-Будду планеты, под лучами которого или которой зародилась наша человеческая особь.</w:t>
      </w:r>
    </w:p>
    <w:p>
      <w:pPr>
        <w:pStyle w:val="Normal"/>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Письма Е.И.Р. В 2-х тт. Том 1, стр. 208. // 23.06.34</w:t>
      </w:r>
    </w:p>
    <w:p>
      <w:pPr>
        <w:pStyle w:val="Normal"/>
        <w:ind w:left="-26"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Каждое уклонение, хотя бы временное, от единого пути, может отдать нас во власть тьмы.</w:t>
      </w:r>
    </w:p>
    <w:p>
      <w:pPr>
        <w:pStyle w:val="Normal"/>
        <w:ind w:left="0" w:right="0" w:hanging="0"/>
        <w:jc w:val="lef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Normal"/>
        <w:ind w:left="-26" w:right="0" w:hanging="0"/>
        <w:jc w:val="left"/>
        <w:rPr>
          <w:rFonts w:ascii="Times New Roman" w:hAnsi="Times New Roman" w:cs="Times New Roman"/>
          <w:i/>
          <w:i/>
          <w:iCs/>
          <w:sz w:val="22"/>
          <w:szCs w:val="22"/>
        </w:rPr>
      </w:pPr>
      <w:r>
        <w:rPr>
          <w:rFonts w:cs="Times New Roman" w:ascii="Times New Roman" w:hAnsi="Times New Roman"/>
          <w:i/>
          <w:iCs/>
          <w:sz w:val="22"/>
          <w:szCs w:val="22"/>
        </w:rPr>
        <w:t>Письма Е.И.Р.  В 2-х тт. Том 1, стр. 243. // 11.08.34</w:t>
      </w:r>
    </w:p>
    <w:p>
      <w:pPr>
        <w:pStyle w:val="Normal"/>
        <w:ind w:left="-26" w:right="0" w:hanging="0"/>
        <w:jc w:val="both"/>
        <w:rPr>
          <w:rFonts w:ascii="Times New Roman" w:hAnsi="Times New Roman" w:cs="Times New Roman"/>
          <w:sz w:val="22"/>
          <w:szCs w:val="22"/>
        </w:rPr>
      </w:pPr>
      <w:r>
        <w:rPr>
          <w:rFonts w:cs="Times New Roman" w:ascii="Times New Roman" w:hAnsi="Times New Roman"/>
          <w:sz w:val="22"/>
          <w:szCs w:val="22"/>
        </w:rPr>
        <w:t>Вы спрашиваете – до принятия в ближайшие ученики Вел. Учителем, нужно ли иметь земного учителя? Отвечу – но ведь и Вы учреждаете особые группы и устанавливаете руководителей. Почему поступаете Вы так? Не для лучшего ли усвоения первых ступеней Учения и, следовательно, дальнейшего продвижения? И как назовете Вы таких руководителей? Не будут ли они именно такими земными учителями? И не были ли в свое время сами Великие Основатели Религий и Мыслители, именно, земными Учителями? И не так же ли люди насмехались и восставали тогда против признания Их? Теперь же все Они возведены в Богов и великих Светочей теми же самыми противниками.</w:t>
      </w:r>
    </w:p>
    <w:p>
      <w:pPr>
        <w:pStyle w:val="Normal"/>
        <w:ind w:left="-26" w:right="0" w:hanging="0"/>
        <w:jc w:val="both"/>
        <w:rPr>
          <w:rFonts w:ascii="Times New Roman" w:hAnsi="Times New Roman" w:cs="Times New Roman"/>
          <w:sz w:val="22"/>
          <w:szCs w:val="22"/>
        </w:rPr>
      </w:pPr>
      <w:r>
        <w:rPr>
          <w:rFonts w:cs="Times New Roman" w:ascii="Times New Roman" w:hAnsi="Times New Roman"/>
          <w:sz w:val="22"/>
          <w:szCs w:val="22"/>
        </w:rPr>
        <w:t>Не приходила ли Вам на ум мысль, почему среди Великой Общины или Братства мы встречаем, преимущественно, восточников по национальности? Нет ли объяснения этому явлению в самом характере восточных национальностей, заключающем в себе особые качества? Именно так. И первое из этих качеств, тысячелетиями внедряемое в сознание Востока, было, именно, качество преданности своему Гуру. Связь ученика с Гуру считалась и считается посейчас на Востоке самой священной, превыше всех связей кровных. И оккультно так оно и есть, ибо Гуру создает сознание настоящего человека, носителя кармы, и тем самым берет на себя ответственность и как бы часть кармы ученика. Потому как избрание учеников, так и выбор Учителя должны быть произведены с большой вдумчивостью и осторожностью.</w:t>
      </w:r>
    </w:p>
    <w:p>
      <w:pPr>
        <w:pStyle w:val="Normal"/>
        <w:ind w:left="-26" w:right="0" w:hanging="0"/>
        <w:jc w:val="both"/>
        <w:rPr>
          <w:rFonts w:ascii="Times New Roman" w:hAnsi="Times New Roman" w:cs="Times New Roman"/>
          <w:sz w:val="22"/>
          <w:szCs w:val="22"/>
        </w:rPr>
      </w:pPr>
      <w:r>
        <w:rPr>
          <w:rFonts w:cs="Times New Roman" w:ascii="Times New Roman" w:hAnsi="Times New Roman"/>
          <w:sz w:val="22"/>
          <w:szCs w:val="22"/>
        </w:rPr>
        <w:t xml:space="preserve">Но тех, кто далек от священного понимания ученичества, не следует насиловать. </w:t>
      </w:r>
    </w:p>
    <w:p>
      <w:pPr>
        <w:pStyle w:val="Normal"/>
        <w:ind w:left="-26" w:righ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both"/>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extBody"/>
        <w:spacing w:before="0" w:after="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Письма Е.И.  т. 2. 1934 г. (МЦР), стр. 512. // №132. В.А. Дукшта-Дукшинской. 12.12.1934</w:t>
      </w:r>
    </w:p>
    <w:p>
      <w:pPr>
        <w:pStyle w:val="TextBody"/>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акже прошу Вас очень испытывать и проверять всех подходящих. Ведь бывали случаи, когда даже недурные люди подпадали под власть темных шептателей, как земных, так и надземных, и совершенно менялись в сущности своей. Так, приведу Вам печальный и очень характерный случай, имевший место в одной прекрасной группе, уже много лет существовавшей и завоевавшей себе всеобщее уважение. Среди семьи одного из членов обнаружился медиум. Произошло это при самых прекрасных знаках. Так, особа-медиум в день своего рождения увидела, как из-под портрета Владыки вылетел белый голубь и стал кружиться над нею, после этого она начала слышать голоса и даже иногда угадывать мысли окружающих. Домашние и несколько друзей-сочленов пришли в восторг от такого явного к ним благорасположения Владыки и решили, что это знак, посланный им, и они должны воспользоваться медиумом для получения непосредственных вестей. Немедленно появился руководитель и покровитель, назвавший себя гуру, но однако убоявшийся идентифицировать себя с Великим Владыкой. Но, чтобы войти в доверие легковерных недомысликов, новоявленный гуру заявил, что он очень любит книги Учения и потому советует им на каждом собрании вначале читать несколько параграфов из Учения. Всегда и во всем гуру этот соглашался с Учением и щедро расточал похвалы  всем так собиравшимся. Так забыта была Иерархия и завет об одном Учителе. Так новоявленному гуру удалось внести разъединение в до сих пор спаянную группу, ибо несколько человек попались на эту удочку и резко противостали остальным. Убедившись, что легковеры в полной его власти, гуру начал советовать своим ученикам развивать свою психическую энергию, обещая им свою помощь и указания. И новые бабочки полетели на такое заманчивое предложение! Итак, заманив в свои сети нужных ему людей, гуру предписал им выехать за город и предать себя всецело в его руки для столь великого опыта. Предписания заключались в строгом посте и сокращении сна, а затем и в полном лишении сна, в полном бдении. Нетрудно представить себе, что получилось от такого безумия, какое расстройство нервной системы и ослабление общего здоровья явилось следствием такого предательского совета, но цель темных – разъединение и разрушение – была достигнута. Конечно, Владыка вмешался и приказал исключить всех участников подобных собраний из членов Общества, ибо аура их стала пропитанной темными низшими эманациями и могла внести заразу в здоровый организм остальной группы. Впоследствии несчастные, попавшиеся в ловушку, убедились в несостоятельности своего гуру и даже кое-кто понял всю преступность затеи темных и пришли просить о принятии их обратно в Общество, говоря, что они готовы подчиниться всем требованиям. Но по Указу Великого Владыки я не смогла дать этого разрешения, ибо оккультно нельзя безнаказанно вызывать к действию такую страшную силу, ибо раз аура была затронута, то воздействие этой силы бывает длительно. Много усилий, воли и мужества должно быть приложено, чтобы освободиться от темного одержания. А зараза одержания, как Вы уже знаете, велика, уже не говоря о том, как рассматривается в Учении отход от Учителя и замена Его другим. Истинно, нет худшего предательства. Потому, родная Вера Александровна, следует принять за правило, что ни один спирит, ни один медиум, никто из занимающихся всякими верчениями не может быть принятым членом в Общество имени Рериха. Нужно раз и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ителя так против не только медиумов, но ник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 Нам с ними не по пути! Пусть следуют своим путем. Наивные люди обычно полагают, что темные силы всегда грубы и преступны в своих действиях и намерениях. Это пагубное заблуждение. Ибо так действуют лишь темные силы малых степеней. с нашими формулами на устах, как в описанном мною случае. 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глощенных самостью и самомнением, которым недоступно понимание подвига и, следовательно, истинная духовность, которые всегда стремятся лишь к собственной выгоде. Потому, родная Вера Александровна, всегда распознавайте людей по огням сердца, по их преданности и готовности к самопожертвованию и всякому сотрудничеству, другого мерила нет.</w:t>
      </w:r>
    </w:p>
    <w:p>
      <w:pPr>
        <w:pStyle w:val="TextBody"/>
        <w:spacing w:before="0" w:after="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before="0" w:after="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Письма Е.И.Р.   т. 2. 1934 г. (МЦР), стр. 160. // №48. К.И.Стурэ. 14.06.1934</w:t>
      </w:r>
    </w:p>
    <w:p>
      <w:pPr>
        <w:pStyle w:val="TextBody"/>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еперь об отходящих. Принимать их назад в Общество не следует. Они принесут великую смуту. Они предали самую основу Учения. Явились нарушителями священной Иерархии. Вы знаете, как рассматривались во всех древних Учениях отход от Учителя и замена Его другим. Раз нить связующая пресечена, никто не может соединить ее. Лишь сам отпавший, после многих и тяжких усилий и заслуг, конечно, не словесных намерений и обещаний, может вновь просить Учителя принять его, но мы от себя сделать этого не можем/1/. Мы знаем случай, когда ученик, уже приблизившийся, произнес недопустимую формулу и оказал неуважение к звену, связующему его с Высшим Иерархом, и был отослан Владыкою на пять лет, причем был совершенно предоставлен самому себе без права какого бы то ни было обращения за помощью. И конечно, он мог быть принят вновь лишь в случае прохождения им тяжелого пути испытания. Следует очень предупредить подходящих к Учению и желающих духовных достижений, что совершенно необходимо бесповоротно решить в глубине своего сердца, отдает ли он себя всецело без всяких условий этому Высшему Руководству. Часто человек, стремящийся в своем желании немедленного продвижения и большего знания, бросается в поиски других Учений и Руководителей и в своем раздвоении теряет и ту ступень, на которой стоял. Необходимо твердо утвердиться на Одном Облике и затем помнить о всех звеньях Иерархии. Высший Иерарх имеет своих доверенных, и никто из приближающихся учеников не может перескочить или миновать это ближайшее звено без утери своего места в цепи. Но, конечно, все это относится к тем, кто серьезно хотят духовно совершенствоваться и идти путем Великого Служения. Остальные могут черпать из Учения, что им близко, не претендуя ни на ученичество, ни на руководство. Они могут даже не знать Источника Учения. Сказано, что многие будут читать Учение на сон грядущий, как успокоительные капли. Мы знаем таких, и они никогда не задумываются над Источником, давшим эти книги. Итак, желающие идти путем расширения сознания должны усвоить закон Иерархии, без понимания и соблюдения которого никакое духовное продвижение невозможно. Лестница Иакова – Великая Реальность и основа всего Мироздания.</w:t>
      </w:r>
    </w:p>
    <w:p>
      <w:pPr>
        <w:pStyle w:val="TextBody"/>
        <w:spacing w:before="0" w:after="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Normal"/>
        <w:spacing w:before="0" w:after="0"/>
        <w:jc w:val="both"/>
        <w:rPr/>
      </w:pPr>
      <w:r>
        <w:rPr>
          <w:rFonts w:cs="Times New Roman" w:ascii="Times New Roman" w:hAnsi="Times New Roman"/>
          <w:i/>
          <w:iCs/>
          <w:sz w:val="22"/>
          <w:szCs w:val="22"/>
        </w:rPr>
        <w:t>Письма Е.И.Р.  т. 4. Н.П.Серафининой 12.06.1936 г.</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Сами Вы, родная, можете прочесть эту книгу, но подходящим к Учению не советую давать ее вначале, чтобы не получилось у них раздвоения. Ибо первое условие успеха на пути Ученичества и Служения – это бесповоротное избрание одного Учителя и следование Его Путем. Многие, прочтя «Темпль Тичингс» и увидя полную солидарность с Учением Владыки М., не знают, Кому отдать предпочтение, и получается вреднейшее шатание. Только вполне утвердившиеся в своей безграничной преданности к Избранному ими Учителю могут читать все прочие книги. Я очень люблю книгу «Темпль Тичингс», и она входит в Учение Владыки М., который является Учителем Учителей, но, конечно, мое сердце принадлежит безраздельно Владыке М. и тому, что исходит от Него.</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i/>
          <w:i/>
          <w:iCs/>
          <w:sz w:val="22"/>
          <w:szCs w:val="22"/>
        </w:rPr>
      </w:pPr>
      <w:r>
        <w:rPr>
          <w:rFonts w:cs="Times New Roman" w:ascii="Times New Roman" w:hAnsi="Times New Roman"/>
          <w:i/>
          <w:iCs/>
          <w:sz w:val="22"/>
          <w:szCs w:val="22"/>
        </w:rPr>
        <w:t>Письма Е.И.Р.  т. 4. 1936 г. (МЦР), стр. 417. // №162. М.В.Козловскому. 10.12.1936</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Вы пишете, что «условия для вступления на Путь как будто и есть...», а перед этим перечисляете свои шатания и сомнения, но ведь основным условием для вступления есть твердое решение без уклонений идти избранным путем. Хотя и множество путей ведут к одной Истине, как это прекрасно сказано в «Бхагавад Гите», но все же, если мы будем в одной жизни перебегать с одного пути на другой, то лишь растратим свои силы и никуда не придем. Потому, если Вам так близок прекраснейший Облик Св. Франциска, то изберите Его своим Учителем. Зачем Вам обращаться к Гуру других, имейте своего. Сама я глубоко почитаю этот Облик, не менее люблю и Св. Терезу-испанку. Почему бы Вам не последовать великому примеру Св. Франциска? Кто знает, может быть впоследствии при горении сердца Вы найдете вдохновение и напишете книгу «Подражание Св. Франциску»?</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Письма Е.И.  т. 9. 1951-1955 гг. (МЦР), стр. 161. // №95. З.Г.Фосдик и Д.Фосдику. 10.05.1952</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Брандштеттера и Ренца, предоставьте им расхлебывать заваренную ими кашу. Скажите им твердо, что Вы не можете разбираться в их распрях; не можете являть им прав на издание новых книг, пока ярые находятся в состоянии распрей и судебного процесса. Также они должны твердо усвоить наше определенное условие – не объединяться ни с какими иными Обществами и Учениями. Учение Живой Этики, или, как называет его сейчас Ренц, «Учение Жизни», не может быть ассоциировано ни с каким иным учением или учителем. Брандштеттер должен понять, что мы не имели и не имеем ничего общего с представителями «Аркэн Скул». Они пользовались нашим Учением, но мы сурово утверждаем, что Учение Живой Этики дано определенным Великим Владыкою М. и оно не может идти под флагом «Аркэн Скул» или даже наряду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Письма Е.И. Рерих к А.М. Ассееву, т.1. 6.V.34</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Дорогой Сотрудник, письмо Ваше от 4-го апреля лежит передо мною, разберу его и отвечу насколько возможно исчерпывающе. Начнем с Вашего утверждения, что Вы принадлежите к типу людей, называемых "однолюбами". Это, несомненно, первое качество для каждого серьезного ученика, но для действительного успеха необходимо, чтобы это однолюбие к предмету простиралось бы главным образом на Учителя.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его книжный оккультизм, совершенно необходимо бесповоротно решить в глубине сердца своего, который из Учителей Вел[икого] Братства ему ближе, и затем отдать себя всецело, без всяких ограничений и условий, этому Высокому Руководству. Обычно вопрос выбора Учителя довольно прост – Учитель, который ближе по Карме, посылает тем или иным способом Свою Весть или Учение тому, кто связан кармически с Ним или с Его ближайшими Доверенными. Но очень часты случаи, когда человек, стремящийся и позванный, в своем желании немедленного приближения и еще большего знания бросается на поиски других Учений и другого Великого Учителя и, в своем раздвоении и даже растроении, теряет свое место на лестнице восхождения. Припомните все, что сказано в Учении об избрании Учителя.  Привожу еще слова Владыки: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звеньями к Миру Огненному». Да, страшно опасно разбрасываться на первых порах. Не забывайте о годах испытания и подготовления организма, через которые неминуемо должны пройти все, серьезно вступившие на Путь Служения, и которым подвергаются и очень высокие духи. Конечно, все сказанное не относится к книжным оккультистам, но, как я понимаю, Вы хотели бы быть принятым в число   чеников, ибо Вы говорите о Вашем единственном желании встретиться с Учителем и работать под Его Руководством.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i/>
          <w:i/>
          <w:iCs/>
          <w:sz w:val="22"/>
          <w:szCs w:val="22"/>
        </w:rPr>
      </w:pPr>
      <w:r>
        <w:rPr>
          <w:rFonts w:cs="Times New Roman" w:ascii="Times New Roman" w:hAnsi="Times New Roman"/>
          <w:i/>
          <w:iCs/>
          <w:sz w:val="22"/>
          <w:szCs w:val="22"/>
        </w:rPr>
        <w:t>Письма в Америку, т.4, стр. 019</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Родные мои, хочу сегодня писать о "Таинстве Иерархии", говоря словами Владыки. Истинно, это есть Таинство, ибо оно основано на непреложном и точном Законе Космического Магнита, ведущего все сущее к совершенствованию. Необходимо ясно, четко и широко осознать Иерархию как единственный путь продвижения. Мы должны принять всю цепь Иерархии, крепко держась за ближайшее к нам звено.</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Горе желающему перескочить через звено и тем отрывающемуся от своего указующ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будет уже другим и в последовательности и в напряжении, ибо то другое уже унеслось в ритмическом устремлении всей цепи Иерархии!</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Подчинение низшего высшему лежит в основе всего Космоса. Подчинение низшего высшему приведет к очищению. Человечество подчиняет низшему то, что перерождается в свойство высшего разряда. Перерождение создает ту ценную цепь, которая растет беспредельно. Называя трансмутацией подчинение низшего высшему, Мы хотим утвердить сознание человечества в процессе продвижения к Беспредельности". Итак, не будем задерживать трансмутацию своего сознания, будем помнить ведущую Иерархию и чтить ближайшего емного Гуру. Через него не перескочить! "Ведь земной Гуру дается для почитания, для продвижения, для объединения, для построения". Небрежение к Гуру, умаление Гуру есть небрежение и умаление Владыки, ибо земной Гуру – представитель Владыки.</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Вспомним все бывшие примеры в краткой истории теософского движения. Вспомним, как щедро получали сотрудники дары Владыки и как щедро и скоро все пожелали перескочить через Е.П. Блаватскую и тем лишились всего, даваемого им.</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Просматривая сообщения Учителя Иллариона, вижу, что и там, в "Темпле"*, жило это желание и было выказано недоверие Великой Доверенной. Видимо, природа людей всегда и всюду одинакова. Но мы не должны, хотя бы и в малой степени, повторять эту уродливую и губительную страницу. Тем более, что теперь будет писаться история дел и внутренней жизни Круга. Свидетели начнут свидетельствовать.</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Будем помнить, как священно чтится Владыкой Таинство Иерархии. Ведь Иерарх несет синтез Чаши, и потому Он вмещает повиновение и приказ. Не умеющий повиноваться не найдет в себе приказа. Красота живет в этих двух понятиях. Сознательное повиновение близко к приказу.</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i/>
          <w:i/>
          <w:iCs/>
          <w:sz w:val="22"/>
          <w:szCs w:val="22"/>
        </w:rPr>
      </w:pPr>
      <w:r>
        <w:rPr>
          <w:rFonts w:cs="Times New Roman" w:ascii="Times New Roman" w:hAnsi="Times New Roman"/>
          <w:i/>
          <w:iCs/>
          <w:sz w:val="22"/>
          <w:szCs w:val="22"/>
        </w:rPr>
        <w:t>Грани А.Й. 1954. 287</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Потому Учитель Настаивает на том, чтобы качество постоянства и неуклонной несломимой твердости устремления было закалено прочно. Порхающих мотыльков не нужно. Не нужно и тех, кто гоняется за разными учителями.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val="false"/>
          <w:bCs w:val="false"/>
          <w:i/>
          <w:iCs/>
          <w:sz w:val="22"/>
          <w:szCs w:val="22"/>
        </w:rPr>
        <w:t xml:space="preserve">Грани А.Й. 1954. 391. </w:t>
      </w:r>
      <w:r>
        <w:rPr>
          <w:rFonts w:cs="Times New Roman" w:ascii="Times New Roman" w:hAnsi="Times New Roman"/>
          <w:sz w:val="22"/>
          <w:szCs w:val="22"/>
        </w:rPr>
        <w:t xml:space="preserve">Итак, Учитель Есть Свет, ведущий Его ученика. Если нет водителя, куда может забрести дух? И куда вообще идти? Каждый зазывает на свой двор, и особенно проповедники. Но они ничего не знают, и чем яростнее зазывают, тем знают меньше. Не зазывает лишь тот, кто знает. Но к знающему надо прийти самому и постучаться, потому так трудно найти Учителя, но когда дух готов и постучал, Учитель не Медлит явиться. Думают, что можно менять Учителей, но так думают мотыльки духа, Учителей не имеющие, ибо учителя самоявленные не есть учителя жизни, а их, самозванных, много, и все учат. Чему? Слепой ведет слепого. Результат – яма и па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Грани А.Й. 1955г. 272.</w:t>
      </w:r>
      <w:r>
        <w:rPr>
          <w:rFonts w:cs="Times New Roman" w:ascii="Times New Roman" w:hAnsi="Times New Roman"/>
          <w:sz w:val="22"/>
          <w:szCs w:val="22"/>
        </w:rPr>
        <w:t xml:space="preserve"> Среди необъятного широкого мира, среди множества людей, среди многих народов в бесконечном пространстве всех планов Бытия опора одна – Учитель. Одни вообще ничего не ищут, другие ищут и не находят, третьи ищут, но среди плотных условий, и ищут плотных явлений, и среди них немногие, знающие Учителя, могут быть названы нашедшими. Поиски кончились, впереди путь. Путь найден. Нашедший его настолько к нему привыкает, что ему даже трудно представить себе, что другие, и их великое множество, не знают никакого пути и живут просто так, ведомые кармою. Этого обстоятельства нельзя забывать, его надо учитывать при соприкосновении с людьми, ибо слишком велико расхождение сознаний. Нужно понимать и ценить, какое сокровище имеете, и его оберегать. Учитель один. Других Учителей нет. Есть другие Великие Учителя, но Учитель – Отец, сознание зажегший, один. Космический Отец один на всю Беспредельность. Он – звено в цепи Иерархии, за Ним – Выше Его, но Он Отец, жизнь разума давший и положивший ступень самосознанию. Отец Космический почитается Мыслью, Словом и поступками. Его заменить некем. Учитель один – Заступник, Друг и От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Грани А.Й.  1955г. 282. (Май 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ость есть ценное качество духа, она сестра преданности. Из миллиардов духов она выбирает себе Учителя и Владыку и остается верной им навсегда. Она уже не слушает других руководителей лучших, и она уже не прельстится на чужой глас. Потому тверд ее путь и непреложен шаг. Среди тысяч голосов, кричащих об истине, трудно удержаться от соблазна и мыслей, что, быть может, там, у другого учителя более близкая, легкая и доступная истина и, может быть, лучше учитель. Но эти мысли никогда не приходят на ум верному сердцу. Блестками истины не прельстится оно. Конечно, истина будет признана, если она такова, но верность Учителю своему останется непоколебимой. Мало верных сердец. Много шатающихся и сомневающихся, и потому верному сердцу Учитель не Медлит дать знаки и послать Лучи помощи, заботы и внимания. </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Грани А.Й. 1958 г. 103. (Март 17).</w:t>
      </w:r>
      <w:r>
        <w:rPr>
          <w:rFonts w:cs="Times New Roman" w:ascii="Times New Roman" w:hAnsi="Times New Roman"/>
          <w:sz w:val="22"/>
          <w:szCs w:val="22"/>
        </w:rPr>
        <w:t xml:space="preserve"> Старец Горы сказал Чингисхану: «Покройся платами всех народов, но пей из одной Чаши». В этом великая мудрость веков. Нельзя служить двум господам, нельзя иметь двух Учителей, и даже нельзя сидеть на двух стульях. Ложных источников много. В них разобраться может лишь тот, у кого есть Учитель и кто знает свой путь непреложно. Кивать одинаково всем будет показателем неумения различать. Учение дается на переломе Эпох. Оно несравнимо со всем тем, что было до него, и со всем тем, что исходит от обычных умов человеческих. Храм сознания и поиски ищущих сознаний не сравнимы. Явление Матери Агни Йоги не превзойдено никем из Ее современников, и потому ставить Ее на один уровень с другими, значит являть знак невежества. Упреки в том, что Учение ставится выше творений и мыслей обычных людей, могут исходить лишь от тех, кто не знает. Спор бесполезен с такими людьми, и спорить не надо, но знать надо и в сердце глубоко хранить провозвестие Новой Эпохи. Пусть малые сознания идут своим путем, пусть даже этот путь почитают великим. Если путь прям и не от тьмы, благо избравшим его. &lt;...&gt; Пусть живут иллюзиями своими, пока не прозреют. Можно ведь сломать сознание, если оно не готово вместить понимание действительности. Осуждение надо оставить. Пример пусть берут с Посланников Наших. Учение надо принять как Основание Нового Мира. С лохмотьями прошлого в Него не войти. Много лжемудрствований, и много лжеучений, как разберетесь, если отринете Основание. Много говорящих, но мало знающих. Умейте за словами различить их сущность, иначе будете ввергнуты в разорение. Своей веры не навязывайте никому, и каждого, кто не от тьмы, примите, но оберегите Учение от попрания его теми, кто еще до него не дорос. Учение Жизни надо отделить от непонимания малых со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Грани А.Й.1963 г. 486. (Окт. 12).</w:t>
      </w:r>
      <w:r>
        <w:rPr>
          <w:rFonts w:cs="Times New Roman" w:ascii="Times New Roman" w:hAnsi="Times New Roman"/>
          <w:sz w:val="22"/>
          <w:szCs w:val="22"/>
        </w:rPr>
        <w:t xml:space="preserve"> У каждого ученика свой Учитель. Железные законы оккультных явлений требуют, чтобы не допускалось раздвоение сознательной связи и чтобы восприятия и посылки шли по одной линии Иерархии. Разрешается обращение к Великим Духам, стоящим на Лестнице Света, но эти обращения не нарушают каждодневных и привычных вибраций Серебряной Нити. У каждого Владыки свои ученики, и ни один Владыка не вмешивается в Руководство другого. Это происходит потому, что Руководство устанавливается по Лучу, свойственному Владыке и выбранному им в данном случае в соответствии с природой ученика и по характеру с ним связи, давнишней, когда Луч пробудил сущность его к самосознанию. Говорю о Космической связи, о Космическом Отце – Владыке. Гуру и Матерь для тех, кто их признал, стоят на той же линии, ибо Владыка, Матерь и Гуру – звенья одной и той же цепи. Кто-то стремится иногда, не зная Закона, легкомысленно менять Учителей, но такой мотылек не знает, сколько веков потребовалось духу на то, чтобы установить связь со своей Иерархией. Говорю о сознательной связи. Мотыльки – это не Наши ученики. Это только идущие. Всякие колебания, после того, как избран Владыка и Гуру, недопуст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 xml:space="preserve">Грани А.Й. 1963 г. 486. (Окт. 12). </w:t>
      </w:r>
      <w:r>
        <w:rPr>
          <w:rFonts w:cs="Times New Roman" w:ascii="Times New Roman" w:hAnsi="Times New Roman"/>
          <w:sz w:val="22"/>
          <w:szCs w:val="22"/>
        </w:rPr>
        <w:t>У каждого ученика свой Учитель. Железные законы оккультных явлений требуют, чтобы не допускалось раздвоение сознательной связи и чтобы восприятия и посылки шли по одной линии Иерархии. Разрешается обращение к Великим Духам, стоящим на Лестнице Света, но эти обращения не нарушают каждодневных и привычных вибраций Серебряной Нити. У каждого Владыки свои ученики, и ни один Владыка не вмешивается в Руководство другого. Это происходит потому, что Руководство устанавливается по Лучу, свойственному Владыке и выбранному им в данном случае в соответствии с природой ученика и по характеру с ним связи, давнишней, когда Луч пробудил сущность его к самосознанию. Говорю о Космической связи, о Космическом Отце – Владыке. Гуру и Матерь для тех, кто их признал, стоят на той же линии, ибо Владыка, Матерь и Гуру – звенья одной и той же цепи. Кто-то стремится иногда, не зная Закона, легкомысленно менять Учителей, но такой мотылек не знает, сколько веков потребовалось духу на то, чтобы установить связь со своей Иерархией. Говорю о сознательной связи. Мотыльки – это не Наши ученики. Это только идущие. Всякие колебания, после того, как избран Владыка и Гуру, недопустимы.</w:t>
      </w:r>
    </w:p>
    <w:p>
      <w:pPr>
        <w:pStyle w:val="Normal"/>
        <w:jc w:val="both"/>
        <w:rPr/>
      </w:pPr>
      <w:r>
        <w:rPr>
          <w:rFonts w:cs="Times New Roman" w:ascii="Times New Roman" w:hAnsi="Times New Roman"/>
          <w:i/>
          <w:iCs/>
          <w:sz w:val="22"/>
          <w:szCs w:val="22"/>
        </w:rPr>
        <w:t xml:space="preserve">Грани А.Й. 1964 г. 415. (Гуру). </w:t>
      </w:r>
      <w:r>
        <w:rPr>
          <w:rFonts w:cs="Times New Roman" w:ascii="Times New Roman" w:hAnsi="Times New Roman"/>
          <w:sz w:val="22"/>
          <w:szCs w:val="22"/>
        </w:rPr>
        <w:t>Ощущение невозможности заменить звенья Иерархической цепи, непосредственно связанные с духом, на какие-либо другие указывает на глубокое и правильное понимание наших взаимоотношений. И в самом деле, представим себе всю планету и все человечество, со всеми выдающимися деятелями, то все же не найдем никого, кто был бы нам ближе Владыки или тех, кого Он послал, чтобы принести нам жданную весть. Так, Владыка, Матерь и Гуру остаются навсегда и везде, во всех мирах, ближайшими звеньями цепи Света. Когда это осознано – путь к Свету пр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 xml:space="preserve">Грани А.Й. 1965 г. 191. (Гуру). </w:t>
      </w:r>
      <w:r>
        <w:rPr>
          <w:rFonts w:cs="Times New Roman" w:ascii="Times New Roman" w:hAnsi="Times New Roman"/>
          <w:sz w:val="22"/>
          <w:szCs w:val="22"/>
        </w:rPr>
        <w:t>Вот это понимание, что ближе Нас нет никого и что в мирах, этом и том, Нас никто не заменит и ближе Нас не станет и не может никто стать, и является признаком правильности избрания вас – нами и Владыкой, и нас и Владыки вами. И Нам радостно знать, что для вас ближе нет и не может быть никого и что это безошибочно знаете вы. Мир велик, и много в нем духов, много сознаний на разных ступенях лестницы жизни, но при всем многообразии и бесчисленности сознаний – Гуру один, Матерь одна и один только Владыка. Звенья иерархической цепи одни, незаменимые и несменяемые. Сколько наставников и учителей сменяют те, кто не знает. Но тот, кто знает Закон, постоянен и непоколебим в своем раз и навсегда сделанном выборе. Не надо мучить себя, кто из Нас ближе сердцу. Близки все, и все незаменимы никем. Сердце никого никогда уже больше не примет, кто мог бы стать на место любимых, и признанных им, и позвавших его к Свету. Верностью и преданностью ответим на Зов.</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 xml:space="preserve">Грани А.Й. 1965 г. 421. (М. А. Й.). </w:t>
      </w:r>
      <w:r>
        <w:rPr>
          <w:rFonts w:cs="Times New Roman" w:ascii="Times New Roman" w:hAnsi="Times New Roman"/>
          <w:sz w:val="22"/>
          <w:szCs w:val="22"/>
        </w:rPr>
        <w:t>Принцип неповторяемости следует понимать как одно из условий проявленного мира. По отношению к людям, имеющим для вас особое значение, он будет основанием преданности, любви и понимания. То, что неповторимо и при утрате нельзя найти уже вновь и заменить кем-либо другим, ценится особо высоко. И преданность, и любовь, и дружба становятся тогда постоянными, ибо ясно тогда, что любимых никогда, и нигде, и никто не заменит, и некого на их место поставить, даже если весь мир обойти. И это понятно – ведь Близость устанавливается по Лучу, и Звенья Иерархической Цепи незаменимы. И нет таких денег, за которые можно было бы нанять других Руководителей. Однолюбы в жизни встречаются нечасто. Однолюбие – принцип, который надо понять. Можно и должно любить всех, стоящих на Лестнице Света. Но любовь по Лучу относится к области сокровеннейших чувств. И там, где сердцем надо понять и почуять то, что сокровенно, излишн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 xml:space="preserve">Грани А.Й. 1965 г. 422. (Гуру). </w:t>
      </w:r>
      <w:r>
        <w:rPr>
          <w:rFonts w:cs="Times New Roman" w:ascii="Times New Roman" w:hAnsi="Times New Roman"/>
          <w:i w:val="false"/>
          <w:iCs w:val="false"/>
          <w:sz w:val="22"/>
          <w:szCs w:val="22"/>
        </w:rPr>
        <w:t>Когда сердце преисполняется чувством любви к своей Иерархии, тогда все они, прилежащие к ней, становятся особенно близки. Слова «своя Иерархия» упомянуты не случайно. Под ними будем подразумевать те ближайшие звенья, с которыми связаны Кармою многих жизней. Эта связь прочнее всех связей земных, и распределение связей по Лучам есть условие, которое бережно и тщательно оберегается по всей Иерархии, на всех ступенях. Потому нельзя иметь нескольких Гуру или разных Учителей. И идущий или подошедший, утративший ближайшее звено, не сможет найти заменителя или произвольно на его место поставить другого. Поиски возможны до тех пор, пока не состоялся контакт через звено, сужденное Кармой и предуказанное Учителем Света. После этого новые поиски новых, якобы более знающих, сознаний будут ошибкой.</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 xml:space="preserve">Грани А.Й. 1966 г. 311. (Май 11). </w:t>
      </w:r>
      <w:r>
        <w:rPr>
          <w:rFonts w:cs="Times New Roman" w:ascii="Times New Roman" w:hAnsi="Times New Roman"/>
          <w:sz w:val="22"/>
          <w:szCs w:val="22"/>
        </w:rPr>
        <w:t>Звенья иерархической цепи протянуты сверху донизу. Каждое звено связано с верхним и нижним. Цепь поднимается к Высшему Иерарху. Цепь протянута по Лучу. Есть твердое правило, следуя которому Высший Иерарх не вмешивается никогда в звенья иерархической цепи другого Иерарха. Правило это касается всех Учителей, и учеников, и всех иерархических цепей. В руководство одного наставника, на какой бы ступени он ни был, никогда не вторгается наставник другой, не входящий в данную цепь. Внизу часто один руководитель по невежеству присваивает или хочет присвоить себе учеников другого или зазвать к себе. Делается это по малости сознания. Учительство – это жертва. Ученики кармически приближаются к наставнику. Зазывание на свой двор вообще недопустимо. Правило невмешательства в другое руководство обуславливается тем, что руководитель связывает себя с руководимым и навсегда берет на себя до известной степени его карму. Крест этот тяжек. Чужое вторжение нарушает основы наставничества. Каждый ученик имеет свою иерархическую цепь. Когда связь со своим ближайшим звеном порывается, ведомый остается без руководства, если разрыв совершается по вине ученика. Признание по линии Иерархии идет по поручительству наставника за ведомого. Если он скажет Учителю, что он не может ручаться или же ведомый сам прервал связь, то есть отказывается от представительства за него перед Высшими, ведомый остается один и должен снова искать себе нового руководителя и начинать утверждение связи сначала. Законы иерархической связи нерушимы. Связи не прерываются ни жизнью, ни смертью, ни чем бы то ни было. Учеников не зазывают, учеников не ищут – они приходят сами. Когда Видим, что ученик готов, Направляем его по Лу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 xml:space="preserve">Грани А.Й.  1966 г. 455. (Июль 31). </w:t>
      </w:r>
      <w:r>
        <w:rPr>
          <w:rFonts w:cs="Times New Roman" w:ascii="Times New Roman" w:hAnsi="Times New Roman"/>
          <w:sz w:val="22"/>
          <w:szCs w:val="22"/>
        </w:rPr>
        <w:t>И читать можно со Мною. И тогда понимание Учения будет более углубленным. Читать его можно со своей Иерархией. Говорю «своей», ибо кто-то из стоящих на Лестнице Света ближе, чем другие. Звенья цепи расположены по Лучу. Законы иерархической связи очень точны. Нельзя перескочить через звено, и нельзя произвольно выбрать другое, оставив свое, и нельзя взять в ученики того, кто принадлежит другому звену. Оказать помощь можно, но не руководить. Это правило соблюдается особенно строго. У неопытных руководителей много желания набрать побольше учеников и зазвать на свой двор с чужого. Неопытность очень стремится поучать и руководить, не понимая, какая ответственность и тягость берется на свои плечи. Много прохожих, некоторые из них, получившие сверх своей способности вместить, становятся врагами. Невмещение обычно вызывает антагонизм, противодействие и враждебность. Отпадающие начинают злобствовать, усугубляя свою карму. Отвечает зазвавший. Кроме всего этого, Свет, который внутри, освещает тьму и приближающихся, вызывая их энергии к проявлению. Свет в вас становится проявителем их тьмы. Но в других он пробуждает лучшее, что в них есть, и они могут зажечься. По огням сердца найдете преследуемых. Их, огни в сердце несущих, гнали и преследовали всегда. Так было раньше, но так не будет в Эпоху Огня и утверждения Света. Довольно убийств, преследований и распятий. Не тьма, но Свет будет царствовать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 xml:space="preserve">Грани А.Й.  1967 г. 075. (М. А. Й.). </w:t>
      </w:r>
      <w:r>
        <w:rPr>
          <w:rFonts w:cs="Times New Roman" w:ascii="Times New Roman" w:hAnsi="Times New Roman"/>
          <w:sz w:val="22"/>
          <w:szCs w:val="22"/>
        </w:rPr>
        <w:t>Доверие к Позвавшему можно усилить осознанием того, что Он Есть Альфа и Омега всех устремлений, всех надежд и всех упований духа. Камень Вечного Основания Жизни остается неизменным во времени. Есть на что опереться и на чем прочно стать. Блуждания исключаются и тем более поиски других наставников. Это означает, что путь найден. Остается только пожелать, чтобы был он побед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Грани А.Й.  1968 г. 381. (М. А. Й.).</w:t>
      </w:r>
      <w:r>
        <w:rPr>
          <w:rFonts w:cs="Times New Roman" w:ascii="Times New Roman" w:hAnsi="Times New Roman"/>
          <w:sz w:val="22"/>
          <w:szCs w:val="22"/>
        </w:rPr>
        <w:t xml:space="preserve"> Мы очень ценим в ученике понимание незаменимости иерархических звеньев. Именно неповторяемость индивидуальных накоплений создает это условие. Если кто-то хочет менять звенья этой цепи, значит, в выборе была допущена ошибка, значит, сердце молчало, значит, ученик еще не готов. Но сделавший правильный выбор уже никогда не будет искать кого-то другого, ибо никто другой не даст нужной степени созвучия их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 xml:space="preserve">Иерархия 253. </w:t>
      </w:r>
      <w:r>
        <w:rPr>
          <w:rFonts w:cs="Times New Roman" w:ascii="Times New Roman" w:hAnsi="Times New Roman"/>
          <w:sz w:val="22"/>
          <w:szCs w:val="22"/>
        </w:rPr>
        <w:t>Многие предания выражают опасность иметь несколько Гуру. Приведем одно из них. "У одной благочестивой женщины было три сына; каждый из них избрал почтенного Риши, как Гуру. Но один из них вздумал умножить силы свои, прося еще двух Риш быть его руководителями, хотя мать и предупредила его об опасности такого необдуманного действия. Пришло время, когда Риши начали учить трех молодцов летать. Просил третий и двух прочих Риш усилить его полеты, чтобы опередить братьев. Но вихри, посланные из трех мест, скрестились, и легкомысленный был растерзан в воздухе. Между тем как братья его летали благополучно по направлению избранного ими Риши". Так люди помнят о законе Иерархии. Можно усвоить этот закон. С любой точки зрения наука подтверждает прочие законы жизни, лишь нужно смотреть не кривым гл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 xml:space="preserve">Аум 128. </w:t>
      </w:r>
      <w:r>
        <w:rPr>
          <w:rFonts w:cs="Times New Roman" w:ascii="Times New Roman" w:hAnsi="Times New Roman"/>
          <w:sz w:val="22"/>
          <w:szCs w:val="22"/>
        </w:rPr>
        <w:t>Почему предаельство своего Гуру является столь отвратительным преступлением? Можно первое трехлетие утверждать сознание, но затем выбор Гуру уже становится окончательным. Такой закон имеет глубокое значение. Гуру есть мост к познанию Высшего Мира. Такая земная ступень легко установит сношения с Высшим Миром, потому невозможно выбрать Гуру и предать его – это значило бы порвать связь с Высшим Миром навсегда. Можно подпасть под самое темное влияние, когда оборвана спасительная нить. Люди еще могут двигаться, питаться, спать и злословить, но зараза проказы уже может внедряться. Так же и предатели могут еще прозябать, но достоинство человеческое будет утеряно. Так можно наблюдать мудрые законы, основавшие живые ступени к Миру Высш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iCs/>
          <w:sz w:val="22"/>
          <w:szCs w:val="22"/>
        </w:rPr>
        <w:t>Против течения. В.М. Сидоров</w:t>
      </w: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i/>
          <w:iCs/>
          <w:color w:val="auto"/>
          <w:sz w:val="22"/>
          <w:szCs w:val="22"/>
        </w:rPr>
        <w:t>XXXV</w:t>
      </w:r>
    </w:p>
    <w:p>
      <w:pPr>
        <w:pStyle w:val="Normal"/>
        <w:spacing w:before="0" w:after="0"/>
        <w:ind w:left="0" w:right="0" w:firstLine="426"/>
        <w:jc w:val="both"/>
        <w:rPr>
          <w:rFonts w:ascii="Times New Roman" w:hAnsi="Times New Roman" w:cs="Times New Roman"/>
          <w:color w:val="auto"/>
          <w:sz w:val="22"/>
          <w:szCs w:val="22"/>
        </w:rPr>
      </w:pPr>
      <w:r>
        <w:rPr>
          <w:rFonts w:cs="Times New Roman" w:ascii="Times New Roman" w:hAnsi="Times New Roman"/>
          <w:color w:val="auto"/>
          <w:sz w:val="22"/>
          <w:szCs w:val="22"/>
        </w:rPr>
        <w:t>Есть поучительная притча, которую Зинаида Григорьевна слышала от Николая Константиновича, а потом пересказала мне.</w:t>
      </w:r>
    </w:p>
    <w:p>
      <w:pPr>
        <w:pStyle w:val="Normal"/>
        <w:spacing w:before="0" w:after="0"/>
        <w:ind w:left="0" w:right="0" w:firstLine="426"/>
        <w:jc w:val="both"/>
        <w:rPr>
          <w:rFonts w:ascii="Times New Roman" w:hAnsi="Times New Roman" w:cs="Times New Roman"/>
          <w:color w:val="auto"/>
          <w:sz w:val="22"/>
          <w:szCs w:val="22"/>
        </w:rPr>
      </w:pPr>
      <w:r>
        <w:rPr>
          <w:rFonts w:cs="Times New Roman" w:ascii="Times New Roman" w:hAnsi="Times New Roman"/>
          <w:color w:val="auto"/>
          <w:sz w:val="22"/>
          <w:szCs w:val="22"/>
        </w:rPr>
        <w:t>У одной матери было трое сыновей. Она молила Бога, чтобы Он даровал каждому сыну Гуру — Бог внял ее просьбе. Вначале мать была довольна. Но вскоре стала проявлять беспокойство за младшего сына как самого беззащитного, по ее мнению. Ей казалось, что одного Гуру для этого сына мало. И вновь воззвала она к Богу, и Бог дал младшему сыну еще одного Гуру. И вот в один прекрасный день тот, находясь в джунглях, неожиданно встретился с тигром. Перепугался, но вспомнил: у меня есть Гуру, к которому я могу обратиться в беде и он меня выручит. Но к какому Гуру обратиться: у него их два? Кто сильнее, кто быстрее может прийти на помощь? Всего несколько мгновений ушло на колебания, но этого было достаточно, чтоб тигр набросился на него и разорвал его в клочья.</w:t>
      </w:r>
    </w:p>
    <w:p>
      <w:pPr>
        <w:pStyle w:val="Normal"/>
        <w:numPr>
          <w:ilvl w:val="0"/>
          <w:numId w:val="2"/>
        </w:numPr>
        <w:spacing w:before="0" w:after="0"/>
        <w:ind w:left="0" w:right="0" w:firstLine="426"/>
        <w:jc w:val="both"/>
        <w:rPr>
          <w:rFonts w:ascii="Times New Roman" w:hAnsi="Times New Roman" w:cs="Times New Roman"/>
          <w:color w:val="auto"/>
          <w:sz w:val="22"/>
          <w:szCs w:val="22"/>
        </w:rPr>
      </w:pPr>
      <w:r>
        <w:rPr>
          <w:rFonts w:cs="Times New Roman" w:ascii="Times New Roman" w:hAnsi="Times New Roman"/>
          <w:color w:val="auto"/>
          <w:sz w:val="22"/>
          <w:szCs w:val="22"/>
        </w:rPr>
        <w:t>Мораль сей притчи весьма проста, — заключила Зинаида Григорьевна: — не разбрасываться духом, а сосредоточить его в единой точке, если действительно хотите обрести спасение. Любой духовный путь, если вы последовательно идете по нему, не шарахаясь из стороны в сторону, обязательно в конечном итоге вас приведет к истине.</w:t>
      </w:r>
    </w:p>
    <w:p>
      <w:pPr>
        <w:pStyle w:val="Normal"/>
        <w:spacing w:before="0" w:after="0"/>
        <w:ind w:left="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pacing w:before="0" w:after="0"/>
        <w:ind w:left="0" w:right="0" w:hanging="0"/>
        <w:jc w:val="both"/>
        <w:rPr/>
      </w:pPr>
      <w:r>
        <w:rPr>
          <w:rFonts w:cs="Times New Roman" w:ascii="Times New Roman" w:hAnsi="Times New Roman"/>
          <w:i/>
          <w:iCs/>
          <w:color w:val="auto"/>
          <w:sz w:val="22"/>
          <w:szCs w:val="22"/>
        </w:rPr>
        <w:t xml:space="preserve">Против течения. В.М. Сидоров. </w:t>
      </w:r>
      <w:r>
        <w:rPr>
          <w:rFonts w:cs="Times New Roman" w:ascii="Times New Roman" w:hAnsi="Times New Roman"/>
          <w:b w:val="false"/>
          <w:bCs w:val="false"/>
          <w:i/>
          <w:iCs/>
          <w:color w:val="auto"/>
          <w:sz w:val="22"/>
          <w:szCs w:val="22"/>
        </w:rPr>
        <w:t>XXXIV</w:t>
      </w:r>
    </w:p>
    <w:p>
      <w:pPr>
        <w:pStyle w:val="Normal"/>
        <w:spacing w:before="0" w:after="0"/>
        <w:ind w:left="0" w:right="0" w:firstLine="426"/>
        <w:jc w:val="both"/>
        <w:rPr>
          <w:rFonts w:ascii="Times New Roman" w:hAnsi="Times New Roman" w:cs="Times New Roman"/>
          <w:color w:val="auto"/>
          <w:sz w:val="22"/>
          <w:szCs w:val="22"/>
        </w:rPr>
      </w:pPr>
      <w:r>
        <w:rPr>
          <w:rFonts w:cs="Times New Roman" w:ascii="Times New Roman" w:hAnsi="Times New Roman"/>
          <w:color w:val="auto"/>
          <w:sz w:val="22"/>
          <w:szCs w:val="22"/>
        </w:rPr>
        <w:t>От Зинаиды Григорьевны я уже знал, сколь строги правила приема в Международное общество Агни Йоги ( к тому времени оно насчитывало примерно восемьдесят человек).</w:t>
      </w:r>
    </w:p>
    <w:p>
      <w:pPr>
        <w:pStyle w:val="Normal"/>
        <w:numPr>
          <w:ilvl w:val="0"/>
          <w:numId w:val="3"/>
        </w:numPr>
        <w:spacing w:before="0" w:after="0"/>
        <w:ind w:left="0" w:right="0" w:firstLine="426"/>
        <w:jc w:val="both"/>
        <w:rPr/>
      </w:pPr>
      <w:r>
        <w:rPr>
          <w:rFonts w:cs="Times New Roman" w:ascii="Times New Roman" w:hAnsi="Times New Roman"/>
          <w:color w:val="auto"/>
          <w:sz w:val="22"/>
          <w:szCs w:val="22"/>
        </w:rPr>
        <w:t>Если мы получаем письмо о вступлении, — говорила она, — то сначала делаем запрос: не принадлежит ли человек к какой-нибудь другой духовной организации? Если это так, то советуем продолжать свою работу там, где он находится.</w:t>
      </w:r>
    </w:p>
    <w:p>
      <w:pPr>
        <w:pStyle w:val="Normal"/>
        <w:spacing w:before="0" w:after="0"/>
        <w:ind w:left="0" w:right="0" w:firstLine="426"/>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pBdr/>
        <w:spacing w:before="0" w:after="0"/>
        <w:ind w:left="0" w:right="0" w:hanging="0"/>
        <w:jc w:val="left"/>
        <w:rPr>
          <w:rFonts w:ascii="Times New Roman" w:hAnsi="Times New Roman" w:cs="Times New Roman"/>
          <w:color w:val="auto"/>
          <w:sz w:val="22"/>
          <w:szCs w:val="22"/>
        </w:rPr>
      </w:pPr>
      <w:r>
        <w:rPr>
          <w:rFonts w:cs="Times New Roman" w:ascii="Times New Roman" w:hAnsi="Times New Roman"/>
          <w:i/>
          <w:iCs/>
          <w:strike w:val="false"/>
          <w:dstrike w:val="false"/>
          <w:color w:val="000000"/>
          <w:sz w:val="22"/>
          <w:szCs w:val="22"/>
          <w:u w:val="none"/>
        </w:rPr>
        <w:t xml:space="preserve">Источник: </w:t>
      </w:r>
      <w:r>
        <w:fldChar w:fldCharType="begin"/>
      </w:r>
      <w:r>
        <w:rPr>
          <w:rStyle w:val="InternetLink"/>
          <w:dstrike w:val="false"/>
          <w:strike w:val="false"/>
          <w:sz w:val="22"/>
          <w:i/>
          <w:szCs w:val="22"/>
          <w:iCs/>
          <w:rFonts w:cs="Times New Roman" w:ascii="Times New Roman" w:hAnsi="Times New Roman"/>
        </w:rPr>
        <w:instrText xml:space="preserve"> HYPERLINK "http://www.duhovnik.ru/main/to_talk?id=173" \l "ixzz1eBE7SAAv"</w:instrText>
      </w:r>
      <w:r>
        <w:rPr>
          <w:rStyle w:val="InternetLink"/>
          <w:dstrike w:val="false"/>
          <w:strike w:val="false"/>
          <w:sz w:val="22"/>
          <w:i/>
          <w:szCs w:val="22"/>
          <w:iCs/>
          <w:rFonts w:cs="Times New Roman" w:ascii="Times New Roman" w:hAnsi="Times New Roman"/>
        </w:rPr>
        <w:fldChar w:fldCharType="separate"/>
      </w:r>
      <w:r>
        <w:rPr>
          <w:rStyle w:val="InternetLink"/>
          <w:rFonts w:cs="Times New Roman" w:ascii="Times New Roman" w:hAnsi="Times New Roman"/>
          <w:i/>
          <w:iCs/>
          <w:strike w:val="false"/>
          <w:dstrike w:val="false"/>
          <w:sz w:val="22"/>
          <w:szCs w:val="22"/>
        </w:rPr>
        <w:t>http://www.duhovnik.ru/main/to_talk?id=173#ixzz1eBE7SAAv</w:t>
      </w:r>
      <w:r>
        <w:rPr>
          <w:rStyle w:val="InternetLink"/>
          <w:dstrike w:val="false"/>
          <w:strike w:val="false"/>
          <w:sz w:val="22"/>
          <w:i/>
          <w:szCs w:val="22"/>
          <w:iCs/>
          <w:rFonts w:cs="Times New Roman" w:ascii="Times New Roman" w:hAnsi="Times New Roman"/>
        </w:rPr>
        <w:fldChar w:fldCharType="end"/>
      </w:r>
    </w:p>
    <w:p>
      <w:pPr>
        <w:pStyle w:val="TextBody"/>
        <w:spacing w:before="0" w:after="0"/>
        <w:ind w:left="0" w:right="0" w:firstLine="426"/>
        <w:jc w:val="both"/>
        <w:rPr/>
      </w:pPr>
      <w:r>
        <w:rPr>
          <w:rFonts w:cs="Times New Roman" w:ascii="Times New Roman" w:hAnsi="Times New Roman"/>
          <w:color w:val="auto"/>
          <w:sz w:val="22"/>
          <w:szCs w:val="22"/>
        </w:rPr>
        <w:t>—</w:t>
      </w:r>
      <w:r>
        <w:rPr>
          <w:rFonts w:eastAsia="Times New Roman" w:cs="Times New Roman" w:ascii="Times New Roman" w:hAnsi="Times New Roman"/>
          <w:color w:val="auto"/>
          <w:sz w:val="22"/>
          <w:szCs w:val="22"/>
        </w:rPr>
        <w:t xml:space="preserve"> </w:t>
      </w:r>
      <w:r>
        <w:rPr>
          <w:rFonts w:cs="Times New Roman" w:ascii="Times New Roman" w:hAnsi="Times New Roman"/>
          <w:b/>
          <w:i/>
          <w:color w:val="auto"/>
          <w:sz w:val="22"/>
          <w:szCs w:val="22"/>
        </w:rPr>
        <w:t>Батюшка, но в целом в жизни все-таки нужно руководствоваться советами кого-то одного? Ведь иначе можно все время бегать по разным священникам с одним и тем же вопросом, чтобы выбрать удобный для себя ответ?</w:t>
      </w:r>
    </w:p>
    <w:p>
      <w:pPr>
        <w:pStyle w:val="TextBody"/>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пасение во многом совете, но не в совете многих». Эти слова прп. Аввы Дорофея сказаны много веков назад, но они, конечно, подходят и для нас. Если мы хотим учиться, особенно если мы новоначальные, нам нужен какой-то один учитель и наставник. Если мы начнем ходить туда да сюда, у нас просто голова закружится. Еще прп. Варсонофий Великий говорил о том, что если человек имеет какого-то старца, духовного руководителя, нужно следовать его учению. А если, получив ответ от него, идти к другому, а потом и к третьему, чтобы переспросить, то Господь накажет за такую дерзость, потому что это неверие. Господь открыл волю Божию через пастыря, нужно ценить это общение, ценить этот совет, ценить то, что кто-то уделяет нам внимание, отвечает на наши вопросы, помогает нам, хотя у него наверняка есть свои обязанности и скорби. Он взваливает наши духовные проблемы на свои плечи, терпит наши скорби, потому что настоящий пастырь болеет за своих духовных чад, сострадает им. Их немощи — его немощи, их болезни — его болезни.</w:t>
      </w:r>
    </w:p>
    <w:p>
      <w:pPr>
        <w:pStyle w:val="TextBody"/>
        <w:pBdr/>
        <w:spacing w:before="0" w:after="0"/>
        <w:jc w:val="both"/>
        <w:rPr/>
      </w:pPr>
      <w:r>
        <w:rPr>
          <w:rFonts w:cs="Times New Roman" w:ascii="Times New Roman" w:hAnsi="Times New Roman"/>
          <w:strike w:val="false"/>
          <w:dstrike w:val="false"/>
          <w:color w:val="000000"/>
          <w:sz w:val="22"/>
          <w:szCs w:val="22"/>
          <w:u w:val="none"/>
        </w:rPr>
        <w:br/>
      </w:r>
      <w:r>
        <w:rPr>
          <w:rFonts w:cs="Times New Roman" w:ascii="Times New Roman" w:hAnsi="Times New Roman"/>
          <w:i/>
          <w:iCs/>
          <w:strike w:val="false"/>
          <w:dstrike w:val="false"/>
          <w:color w:val="000000"/>
          <w:sz w:val="22"/>
          <w:szCs w:val="22"/>
          <w:u w:val="none"/>
        </w:rPr>
        <w:t>Источник:  http://www.antoniy-k.ru/article/a_f/af40.html</w:t>
      </w:r>
    </w:p>
    <w:p>
      <w:pPr>
        <w:pStyle w:val="Heading2"/>
        <w:spacing w:before="0" w:after="0"/>
        <w:ind w:left="0" w:right="0" w:hanging="0"/>
        <w:jc w:val="both"/>
        <w:rPr>
          <w:color w:val="auto"/>
          <w:sz w:val="22"/>
          <w:szCs w:val="22"/>
        </w:rPr>
      </w:pPr>
      <w:r>
        <w:rPr>
          <w:color w:val="auto"/>
          <w:sz w:val="22"/>
          <w:szCs w:val="22"/>
        </w:rPr>
        <w:t>Можно ли менять духовника</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Смена духовника должна иметь очень веские причины. Большая ошибка современных прихожан - отношение к духовнику, как к прозорливому старцу, и поиск такого для себя. Вы и себя искушаете, и священников.</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Происходит у прихожан такое отношение к священникам от нежелания думать своей головой, от нежелания отвечать за свои поступки. Проще свалить все на священника. "Батюшка, благословите зуб выдернуть."</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Счастье, если вы со своим духовником просто можете быть абсолютно откровенны во всех жизненных вопросах, ничего не скрывать от него, доверять ему, как надежному и верному человеку. И духовному, конечно. Что же это за священник, который не молится?</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Искать духовника нужно, но бегать то и дело по разным священникам нельзя. Не ищите "удобных" духовников. Ищите духовников духовных (простите за тавтологию), чтобы в возникшей у вас сложной ситуации (духовная жизнь - не гладкая дорожка) его слово было для вас авторитетным.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Ищите прежде Бога - и Господь укажет вам пастыря для вас. </w:t>
      </w:r>
    </w:p>
    <w:p>
      <w:pPr>
        <w:pStyle w:val="TextBody"/>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rPr>
          <w:rFonts w:ascii="Times New Roman" w:hAnsi="Times New Roman" w:cs="Times New Roman"/>
          <w:i/>
          <w:i/>
          <w:iCs/>
          <w:sz w:val="22"/>
          <w:szCs w:val="22"/>
        </w:rPr>
      </w:pPr>
      <w:r>
        <w:rPr>
          <w:rFonts w:cs="Times New Roman" w:ascii="Times New Roman" w:hAnsi="Times New Roman"/>
          <w:i/>
          <w:iCs/>
          <w:sz w:val="22"/>
          <w:szCs w:val="22"/>
        </w:rPr>
        <w:t>Святая Матрона Московская</w:t>
      </w:r>
    </w:p>
    <w:p>
      <w:pPr>
        <w:pStyle w:val="Normal"/>
        <w:spacing w:before="0" w:after="0"/>
        <w:jc w:val="both"/>
        <w:rPr>
          <w:rFonts w:ascii="Times New Roman" w:hAnsi="Times New Roman" w:cs="Times New Roman"/>
          <w:sz w:val="22"/>
          <w:szCs w:val="22"/>
        </w:rPr>
      </w:pPr>
      <w:bookmarkStart w:id="0" w:name="albumCommentSpanOver"/>
      <w:bookmarkStart w:id="1" w:name="mailru-webagent-gen-22"/>
      <w:bookmarkEnd w:id="0"/>
      <w:bookmarkEnd w:id="1"/>
      <w:r>
        <w:rPr>
          <w:rFonts w:cs="Times New Roman" w:ascii="Times New Roman" w:hAnsi="Times New Roman"/>
          <w:sz w:val="22"/>
          <w:szCs w:val="22"/>
        </w:rPr>
        <w:t xml:space="preserve">Матрона предостерегала не бегать по духовникам в поисках старцев или прозорливцев. </w:t>
        <w:br/>
        <w:t xml:space="preserve">Бегая по разным отцам, говорила она, можно потерять духовную силу и правильное </w:t>
        <w:br/>
        <w:t xml:space="preserve">направление жизни. </w:t>
      </w:r>
    </w:p>
    <w:sectPr>
      <w:type w:val="nextPage"/>
      <w:pgSz w:w="11906" w:h="16838"/>
      <w:pgMar w:left="895" w:right="561" w:gutter="0" w:header="0" w:top="605" w:footer="0" w:bottom="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OpenSymbol">
    <w:altName w:val="Arial Unicode MS"/>
    <w:charset w:val="80"/>
    <w:family w:val="auto"/>
    <w:pitch w:val="default"/>
  </w:font>
  <w:font w:name="OpenSymbol">
    <w:altName w:val="Arial Unicode MS"/>
    <w:charset w:val="cc"/>
    <w:family w:val="auto"/>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0"/>
      <w:szCs w:val="24"/>
      <w:lang w:val="ru-RU" w:eastAsia="zh-CN" w:bidi="hi-IN"/>
    </w:rPr>
  </w:style>
  <w:style w:type="paragraph" w:styleId="Heading1">
    <w:name w:val="Heading 1"/>
    <w:basedOn w:val="Style12"/>
    <w:next w:val="TextBody"/>
    <w:qFormat/>
    <w:pPr>
      <w:numPr>
        <w:ilvl w:val="0"/>
        <w:numId w:val="1"/>
      </w:numPr>
      <w:ind w:hanging="0"/>
      <w:outlineLvl w:val="0"/>
    </w:pPr>
    <w:rPr>
      <w:rFonts w:ascii="Times New Roman" w:hAnsi="Times New Roman" w:eastAsia="SimSun" w:cs="Mangal"/>
      <w:b/>
      <w:bCs/>
      <w:sz w:val="48"/>
      <w:szCs w:val="48"/>
    </w:rPr>
  </w:style>
  <w:style w:type="paragraph" w:styleId="Heading2">
    <w:name w:val="Heading 2"/>
    <w:basedOn w:val="Style12"/>
    <w:next w:val="TextBody"/>
    <w:qFormat/>
    <w:pPr>
      <w:numPr>
        <w:ilvl w:val="0"/>
        <w:numId w:val="0"/>
      </w:numPr>
      <w:ind w:hanging="0"/>
      <w:outlineLvl w:val="1"/>
    </w:pPr>
    <w:rPr>
      <w:rFonts w:ascii="Times New Roman" w:hAnsi="Times New Roman" w:eastAsia="SimSun" w:cs="Mangal"/>
      <w:b/>
      <w:bCs/>
      <w:sz w:val="36"/>
      <w:szCs w:val="36"/>
    </w:rPr>
  </w:style>
  <w:style w:type="paragraph" w:styleId="Heading3">
    <w:name w:val="Heading 3"/>
    <w:basedOn w:val="Style12"/>
    <w:next w:val="TextBody"/>
    <w:qFormat/>
    <w:pPr>
      <w:numPr>
        <w:ilvl w:val="0"/>
        <w:numId w:val="0"/>
      </w:numPr>
      <w:ind w:hanging="0"/>
      <w:outlineLvl w:val="2"/>
    </w:pPr>
    <w:rPr>
      <w:rFonts w:ascii="Times New Roman" w:hAnsi="Times New Roman" w:eastAsia="SimSun" w:cs="Mangal"/>
      <w:b/>
      <w:bCs/>
      <w:sz w:val="28"/>
      <w:szCs w:val="28"/>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AbsatzStandardschriftart">
    <w:name w:val="Absatz-Standardschriftart"/>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6:18:53Z</dcterms:created>
  <dc:creator/>
  <dc:description/>
  <dc:language>en-US</dc:language>
  <cp:lastModifiedBy/>
  <dcterms:modified xsi:type="dcterms:W3CDTF">2011-12-02T11:04:54Z</dcterms:modified>
  <cp:revision>39</cp:revision>
  <dc:subject/>
  <dc:title/>
</cp:coreProperties>
</file>