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ерархия.  Дополнительные материал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Составитель Кожемякин Д.</w:t>
      </w:r>
    </w:p>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both"/>
        <w:rPr/>
      </w:pPr>
      <w:r>
        <w:rPr>
          <w:rFonts w:cs="Times New Roman" w:ascii="Times New Roman" w:hAnsi="Times New Roman"/>
          <w:b/>
          <w:i/>
          <w:iCs/>
          <w:color w:val="000000"/>
          <w:sz w:val="22"/>
          <w:szCs w:val="22"/>
        </w:rPr>
        <w:t>Иера́рхия</w:t>
      </w:r>
      <w:r>
        <w:rPr>
          <w:rFonts w:cs="Times New Roman" w:ascii="Times New Roman" w:hAnsi="Times New Roman"/>
          <w:i/>
          <w:iCs/>
          <w:color w:val="000000"/>
          <w:sz w:val="22"/>
          <w:szCs w:val="22"/>
        </w:rPr>
        <w:t xml:space="preserve"> (от др.-греч. ἱεραρχία, из ἱερός «священный» и ἀρχή «правление») — порядок подчинённости низших звеньев высшим.</w:t>
      </w:r>
    </w:p>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t>Предисловие</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56 г. 223. (Июнь 7).</w:t>
      </w:r>
      <w:r>
        <w:rPr>
          <w:rFonts w:cs="Times New Roman" w:ascii="Times New Roman" w:hAnsi="Times New Roman"/>
          <w:iCs/>
          <w:color w:val="000000"/>
          <w:sz w:val="22"/>
          <w:szCs w:val="22"/>
        </w:rPr>
        <w:t xml:space="preserve"> Беспредельность нельзя отрицать, ибо она есть. Но перед необъятностью ее может растеряться сознание. Потому при выходе в океан пространства Иерархия будет служить Фокусом устремления и маяком, указующим возможность ориентировки. Глубины бездонные и бездны существуют в пространстве. Ведь видимая Беспредельность физического мира имеет Беспредельность невидимую, тонкую, и еще огненную. В ней свои течения, свои глубины и водовороты бездонные, куда могут они увлечь освободившийся от тела дух. Но как путеводный огонь дана Иерархия Света, ее и надо держаться, чтобы не быть соломинкой в бурном потоке. И если насущность Иерархии еще осознается здесь, то насколько же необходим этот якорь для духа там. Именно Иерархия может служить отправной точкой. Можно отваживаться куда угодно, но в руках – клубок бесконечной нити, один конец которой крепко привязан к скале Иерархии. И пока клубок в руках и связь не нарушена, не может затеряться дух в безбрежных пространствах Надземных Миров. Большинство землян не отвязываются от Земли, ибо привязаны к ней крепко. Но смелые духи, преодолевшие притяжение земной ауры, устремляются в пространство. В этих полетах в Дальние Сферы Рука Иерархии необходима, как слепому поводырь, а зрячему глаза. Жизнь обывателя можно еще как-то прожить, отрицая Иерархию, но, пользуясь Ее Светом и Помощью, но невозможно это там. Магнит Иерархии действует мощно, принося защиту, поддержку и указуя направление. Без притяжения к Фокусу этого Магнита другие темные притяжения начинают действовать, увлекая дух в сферы противоположного фокуса. Если есть Фокус Света, то, значит, есть и фокус тьмы. Этим фокусом тьмы для Земли будет темный Конус луны. И все, кто сознательно пресекает воздействие Фокуса Света и отрезает себя от него, попадают под влияние притяжения фокуса тьмы. Вихревые воронки его, увлекающие в бездну, сильны необычайно, и многие затягиваются в них. Потому Указую примкнуть к Иерархии Света сознательно, примкнуть изо всех сил, примкнуть, понимая, что иного решения быть не может. Много бессознательных служителей Света, не знающих об Иерархии Света, но верой и правдой служащих ей. Не о них идет речь, но об отрицателях темных. Сатаны нет, но тьма осталась, и остались служители ее и иерофанты зла. И хотя сочтены дни их, но бездна открыта, и велик ее магнетизм. В Космическом аспекте антипод Света не тьма, но Хаос. В таком частном случае, как Земля, тьма – сотрудница Хаоса, ибо вызывает его, утверждая разрушение и разложение. Когда за спиной Иерарх, можно устремляться даже за пределы Нашей Солнечной системы.</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57 г. 454. (Окт. 18).</w:t>
      </w:r>
      <w:r>
        <w:rPr>
          <w:rFonts w:cs="Times New Roman" w:ascii="Times New Roman" w:hAnsi="Times New Roman"/>
          <w:iCs/>
          <w:color w:val="000000"/>
          <w:sz w:val="22"/>
          <w:szCs w:val="22"/>
        </w:rPr>
        <w:t xml:space="preserve"> Беспредельность постигается в духе, ибо от Беспредельности дух. Только сознание человеческое может приблизиться к ней. И приблизиться к ней можно лишь духом. В пространстве, не имеющем предела, где миллионы звезд, может представить себя человек, оторванный от малой планеты, на которой временно обитает он на своем бесконечном пути в Беспредельность. Беспредельность и Иерархия – два наинужнейших из самых важных понятий грядущего века. Куда бы не устремился дух в бесконечном пространстве – Иерархия всюду. Утвердившись на ней, не затеряется он в звездных глубинах.</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5 г. 029.</w:t>
      </w:r>
    </w:p>
    <w:p>
      <w:pPr>
        <w:pStyle w:val="Normal"/>
        <w:tabs>
          <w:tab w:val="clear" w:pos="709"/>
          <w:tab w:val="left" w:pos="9660" w:leader="none"/>
        </w:tabs>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Сердцем испытывается яд жизни, чтобы лотос вспыхнул яркими огнями всех лепестков. Яд дает наиболее ценную окраску. Это и будет трансмутацией огней. Это путь превращения горчайшего в сладчайшее. Путь Бодхисаттвы есть путь превращения терниев жизни в редчайшие цветы духа. Это нужно сердцем понять, ибо трансмутация происходит в сердце, сердцем и через сердце.</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1 г. 105. (Июль 10).</w:t>
      </w:r>
    </w:p>
    <w:p>
      <w:pPr>
        <w:pStyle w:val="Normal"/>
        <w:tabs>
          <w:tab w:val="clear" w:pos="709"/>
          <w:tab w:val="left" w:pos="9660" w:leader="none"/>
        </w:tabs>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Конечно, горек опыт познания человека, но радость обретения этого опыта и накопления знаний горчайшее превращает в сладчайшее для мудрого духа. Или бездомье земное. Сколь тяжко и печально оно, но учит бездомье земное отрыву от земли и от привязанности к воображаемой собственности, то есть освобождает дух от власти земли и дает ему крылья. Так, утрата в одном означает приобретение в другом.</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4 г. 164. (Апр. 3).</w:t>
      </w:r>
      <w:r>
        <w:rPr>
          <w:rFonts w:cs="Times New Roman" w:ascii="Times New Roman" w:hAnsi="Times New Roman"/>
          <w:iCs/>
          <w:color w:val="000000"/>
          <w:sz w:val="22"/>
          <w:szCs w:val="22"/>
        </w:rPr>
        <w:t xml:space="preserve"> Как уравновесить сладчайшее и горчайшее? Только в сознании. Только сознание может стать центром уравновешивания противоположностей. С одной стороны – крайности полюсов, с другой – без светотени не будет проявления. Даже фотопленка не даст изображения. Дело не в противоположностях, а в том, какая пара из них допускается в фокус сознания. Пока в мире земном без противоположения Света и тени не может быть жизни. Есть сферы в Надземном, сферы уявления Света, где теней уже нет. Но в мире плотном такое положение невозможно. Но зато оно и дает преимущество сознательного выбора между Светом и тьмою, чтобы потом, в Мире Надземном, где разделение Света и тьмы отмечено резкою гранью, дух мог пребывать в той из них, которая соответствует сущности его природы и устремлений. Выбирать можно здесь, на Земле, там придется иметь дело только со следствиями сделанного выбора. Раньше это положение отличалось начертанием: «Оставь надежду, входящий сюда». Теперь можно сказать: «Знай, входящий, что входишь в сферу реализации всех твоих устремлений». Вот почему устремлению придается такое решающее значение. Ведь устремление порождается мыслью, а мысль в Тонком Мире ведет. Ведет она и на Земле, только из-за плотности сферы земной трудно видеть самодовлеющее значение мысли. Но даже чтобы руку поднять, надо предпослать этому движению мысль. Преддверие, явленное мыслью, необходимо в земных условиях. Есть, правда, действия бессмысленные, но даже и им предпосылается рефлекторная мысль, то есть мысль, не контролируемая волей и сознанием. В этом вся пагубность рефлекторного мышления. Лучше ошибка, но с соизволения воли, чем муть рефлекторной одури. Дозор указуется как метод борьбы с лунным наследием прошлого. Осознание ответственности за мысль – характерный признак бодрствующего сознания, бодрствуйте духом, ибо в бодрствовании этом залог победы над мыслью.</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5 г. 194</w:t>
      </w:r>
      <w:r>
        <w:rPr>
          <w:rFonts w:cs="Times New Roman" w:ascii="Times New Roman" w:hAnsi="Times New Roman"/>
          <w:iCs/>
          <w:color w:val="000000"/>
          <w:sz w:val="22"/>
          <w:szCs w:val="22"/>
        </w:rPr>
        <w:t>. Как примирить горчайшее со сладчайшим, горечь жизни земной с радостью огненных достижений? Только полным доверием к Водящей Руке.</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70 г. 281.</w:t>
      </w:r>
      <w:r>
        <w:rPr>
          <w:rFonts w:cs="Times New Roman" w:ascii="Times New Roman" w:hAnsi="Times New Roman"/>
          <w:iCs/>
          <w:color w:val="000000"/>
          <w:sz w:val="22"/>
          <w:szCs w:val="22"/>
        </w:rPr>
        <w:t xml:space="preserve"> (Гуру). От слов – к делу, от мечтаний – к действительности, от теории – к практике. Таков путь претворения горчайшего в сладчайшее.</w:t>
      </w:r>
    </w:p>
    <w:p>
      <w:pPr>
        <w:pStyle w:val="Normal"/>
        <w:tabs>
          <w:tab w:val="clear" w:pos="709"/>
          <w:tab w:val="left" w:pos="9660" w:leader="none"/>
        </w:tabs>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8 г. 557. (Июль 12).</w:t>
      </w:r>
    </w:p>
    <w:p>
      <w:pPr>
        <w:pStyle w:val="Normal"/>
        <w:tabs>
          <w:tab w:val="clear" w:pos="709"/>
          <w:tab w:val="left" w:pos="9660" w:leader="none"/>
        </w:tabs>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Понимание может дать возможность освободиться от власти «греха» над сознанием, но не следствий допущенных ошибок. Знание может помочь нейтрализовать следствие, но лишь путем поляризации сознания, а не самих следствий. Так, например, обманувший не уйдет от того, чтобы самому не сделаться жертвою обмана, но, будучи обманут, он может сказать себе: «Как полезен мне этот обман. Значит, или обманывал я, или дается возможность и мне кое-чему научиться и опыт из обмана извлечь». Так вырывается жало колючести следствий, если мудрость борется с кармой. Ибо все имеет положительную и отрицательную сторону. Все обращая на пользу, Владыка использует положительный полюс двуликой сущности явления. Как же превратить горчайшее в сладчайшее? Понимаем, что в жизни для восхождения духа можно использовать все.</w:t>
      </w:r>
    </w:p>
    <w:p>
      <w:pPr>
        <w:pStyle w:val="Normal"/>
        <w:tabs>
          <w:tab w:val="clear" w:pos="709"/>
          <w:tab w:val="left" w:pos="9660" w:leader="none"/>
        </w:tabs>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октрина (лат.) - учени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АРАНИРВАНА (Санскр.) Абсолютное Не-Бытие, которое есть абсолютное Бытие или "Бытийность", состояние, достигаемое человеческой Монадой в конце большого цикла (см. "Тайная Доктрина", I, 165). То же, что Паранишпанн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052. // 04.11.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есь Восток верит в Пришествие Вл. Майтрейи, но знающие ведают, что Вл. Майтрейя пребывает сейчас в Образе Влад. Шамбалы, и, конечно, Пришествие Его нельзя понимать как появление Его плоти среди земных условий и земных обывателей. Учение Вл. Майтрейи распространится по всему Миру и будет возглавлять новую эру, эру пробуждения Духа, называемую также эрой женщин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6. 1938-1939 гг. (МЦР), стр. 133. // №53. Е.Ф.Писаревой. 24.05.19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овая эпоха, эпоха Майтрейи или эпоха Матери Мира, будет находиться под лучами Трех Владык – Будды, Христа и Майтрейи. Нам было Указано, что Старший Кумар, Ману всей нашей Манвантары Четвертого круга, Учитель Учителей, Владыка М., Владыка Майтрейя, Калки Аватар, нынешний Владыка Шамбалы, являют собою Единое Эг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8. 1948-1950 гг. (МЦР), стр. 161. // №70. Е.А.Губаревой. 18.12.194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к надо понять явление Майтрейи? – Как Новую Эпоху. Майтрейя есть символ Новой Эпохи, которая оявится с лучами Новой Планеты. Планета эта будет носить название Планеты Матери Мира. Эпоха эта принесет пробуждение женщины и раскрытие духовных и умственных способностей человека, результатом чего будут достигнуты небывалые научные откровения. Мир переродится. Сотрудничество, равноправие и свобода мысли – основы этой Новой Эпох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есомненно, каждый народ ожидает своего Мессию и в том Облике, который ему ближе. Но Мессия – Един, ибо все земные Облики Его нанизаны как бусы одного ожерелья. Так, Будда, Христос, Майтрейя – Единое Величайшее Эго, Существо, стоящее во Главе Иерархии Света, во главе нашей Манвантары, и проявлявшееся многократно во всех расах как Законодатель, Вождь, Учитель и Спасител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ждый народ, каждый почитатель может видеть своего Мессию в том Облике, к которому он привык и в котором он хочет видеть Его. Мысль творит, и Высокие Духи могут принимать любой из своих Обликов. Закон отображения точен в Мире Тонком, Мире Мысли. «Как позовешь, так и откликнетс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ипомните, Родная, прекрасную библейскую легенду о Лестнице Иакова – эта лестница существует в Мире Высшем во всем ее Величии и Красоте как Солнечная Иерархия нашей Солнечной системы. Великий Мессия – Майтрейя, или Аватар Вишну, есть Солнечный Иерар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ух Аватара воплощается на Земле, когда духовность падает и надо дать новое Провозвестие человечеству. Так и Кришна, и Зороастр, и Будда, и Христос, и Майтрейя дают Великое Учение новой расе, отбирающейся среди хаоса и бедствий расы уходяще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136.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ухоразумение – так называется тот принцип, который показывает человеку путь созна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1 г. 504. (Нояб. 30). </w:t>
      </w:r>
      <w:r>
        <w:rPr>
          <w:rFonts w:cs="Times New Roman" w:ascii="Times New Roman" w:hAnsi="Times New Roman"/>
          <w:color w:val="000000"/>
          <w:sz w:val="22"/>
          <w:szCs w:val="22"/>
        </w:rPr>
        <w:t xml:space="preserve">Учиться всегда и везде и всему, что нужно в путь дальний, есть свойство и особенность ученика. Жизнь – это школа, лучшая из всех существующих школ, и возможность учиться на ней беспредельна. Учитель уроки дает, необходимые для усвоения, и учит действительности на ярких примерах, иначе как же отличить действительность от очевидности и Майю от сущности жизни. Именно Майя и является самым ярым примером проходимости и временности снов и иллюзий плотного существования. Они яро утверждают себя, уявляя свою очевидность, но многоопытный путник пути в Беспредельность скажет, что все это Майя. Но Учитель – не Майя, и не Майя Ученье его. И не Майя Законы Космической жизни и не Майя та цель, к которой идет воплощенный. Не Майя Иерархия Света. Не Майя все то, что Мы </w:t>
      </w:r>
      <w:r>
        <w:rPr>
          <w:rFonts w:cs="Times New Roman" w:ascii="Times New Roman" w:hAnsi="Times New Roman"/>
          <w:i/>
          <w:iCs/>
          <w:color w:val="000000"/>
          <w:sz w:val="22"/>
          <w:szCs w:val="22"/>
        </w:rPr>
        <w:t>Называем основами Учения Жизни.</w:t>
      </w:r>
      <w:r>
        <w:rPr>
          <w:rFonts w:cs="Times New Roman" w:ascii="Times New Roman" w:hAnsi="Times New Roman"/>
          <w:color w:val="000000"/>
          <w:sz w:val="22"/>
          <w:szCs w:val="22"/>
        </w:rPr>
        <w:t xml:space="preserve"> Потому и Называем основами их, что в тумане иллюзий обманчивой Майи можно на них опереться, можно на них утверждаться и, сделав их фундаментом жизни, никогда уже от них не отходить. Среди постоянно меняющихся явлений внешнего мира, а также мыслей и чувств человека, непреходящи и прочны они. На земле и в мирах они одинаково нужны. Тростинке в бушующем море подобен без них человек. Потому Говорю – утверждайте основы. Даже знания земли преходящи, но вечны основы. На них зиждется Космос, на них строится эволюция человечества и всего, что находится в потоке ее. Все будущее планеты строится на этих основах. Потому Говорю, основания берегите. Не могут они разрушены быть. Солнце прейдет и Луна, но не основы. Они могут оставить понимание человека, но сами они остаются во всей своей незыблемой, непоколебимой правде истинного, вечного и вневременного бытия. Изучайте основы, ибо на них покоится Камень вечного основания жизн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359. // 08.03.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ы пишете, что карма женщины заслужена ею... Трудно утверждать, что унижение женщины заслужено ею. Конечно, все следует циклами, и в веках, когда царила грубая сила, женщина не могла проявиться. Лишь когда более высокая психическая энергия снова начала просыпаться в человечестве, женское начало стало заявлять свои законные права. Путь женщины был путем самопожертвования, путем подвига и непрестанного давания. Как сказано: «Права утверждающие не значит – права имеющие». Равновесие начал есть основа Бытия, нарушение этого закона ведет к гибели. И сейчас Великие Учителя будут утверждать женщину. Потому грядущая эпоха будет не только эпохой Великого Сотрудничества, но и эпохой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Меч Духа дается сейчас именно в руки женщины.</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336. // 16.01.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ара – богиня или женский эквивалент Архата, или Сестра Бел. Брат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РАХАТ (Санскр.) Произносится и пишется также Архат, Архан, Рахат и т.д., "достойный", букв., "заслуживающий божественных почестей". Это было имя, даваемое вначале джайнским, а впоследствии буддийским святым, посвященным в эзотерические тайны. Архат есть тот, кто вступил на лучшую и высочайшую тропу и, поэтому, освобожден от повторных рождений.</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392. // 08.05.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атерия Люцида есть стадия Первичной Материи на астральном плане, доступная еще исследованию, но тоже имеющая, конечно, свои градации. Materia Matrix уже находится за пределами астрального плана. Materia Matrix – эквивалент Мулапракрити, Акаши, Первичной Субстанции. Тончайшая, сверхчувственная, духовная субстанция, наполняющая все пространство, Mysterium Magnum алхимиков.</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357. // 29.01.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9. 1951-1955 гг. (МЦР), стр. 398. // №220. З.Г.Фосдик и Д.Фосдику. 12.04.195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терия Люцида служит оболочкой для высшего ментального тел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в Америку, т.1, стр. 227. // 27.VI.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траничка из Учения: «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ловляющей любви, которую люди приписывают любви Патриарха. Нет, солнцеподобное Сердце Архата утверждает на подвиг и разит все тленное. Сердце Архата борется с тьмою и утверждает огненное устремление. Чем же питается Сердце Архата? Скажем – любовью. Лишь этот источник знает, как насыщать огненное Сердце. Великая Матерь Мира знает этот мощный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да, да, да – так говорит Шамбалы Владык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ШАМБАЛА (Санскр.) Исключительно таинственное место, вследствие его связи с будущим. Город или селение, упомянутое в "Пуранах", откуда, как возвещает пророчество, появится Калки Аватар. "Калки" - это Вишну, Мессия на Белом Коне браминов; Майтрейя Будда буддистов; Сосиош парсов и Иисус христиан (см. "Откровения"). Одни говорят, что все эти "вестники" должны появиться "перед разрушением мира"; другие - что перед концом Кали Юги. Именно в Шамбале будет рожден грядущий Мессия. Некоторые востоковеды отождествляют с Шамбалой современный Мурадабад в Рохилканде (северо-западные провинции), тогда как Оккультизм помещает ее в Гималаях. Произносится Шамбала (Shambhala).</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6.12.34</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еперь о градациях в определении Разума. Конечно, то, что Махатмы называют «непреложным, неизменным слепым принципом – законом» или «непроизвольной механической силой», есть тот принцип – Жизни или Сознания (и следовательно – основа Разума), который беспределен или вечен в своём абсолютизме. Космический Разум есть Иерархия Света, или Лестница Иакова. Причём венец этой Иерархии состоит из Духов, или Разумов, завершивших свою человеческую эволюцию на той или иной планете, в той или иной солнечной системе, или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Владыка М. есть один из Алмазов в Венце Космического Разума.</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004. // 16.07.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ледует понимать, что все Великие Учителя, Махатмы или Бел.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125. // 19.03.3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2. 1934 г. (МЦР), стр. 241. // №68. А.М.Асееву. 21.07.19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ладыка М., Великий Венецианец, Учитель Учителей, Владыка Мира, или, как говорят восточники, Владыка Шамбалы и Великий Ману Шестой Расы и Великий Владыка Майтрейя – аспекты одного и того же Высочайшего Эго или Дух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2. 1934 г. (МЦР), стр. 36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огда как Владыка М., Владыка Шамбалы, сейчас именно Водитель и Правитель нашей планет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3. 1935 г. (МЦР), стр. 229. // №81. М.Е.Тарасову. 30.04.19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ладыка Шамбалы в земной Иерархии является Наивысшим. Также нельзя Владыку Шамбалы называть Духом Земли, это может породить много недоразумений. Ибо, истинно, Дух Его не от Земли. Он принадлежит к Миру Высшему и даже не подлежащему всецело притяжению Солнца нашей Систем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3. 1935 г. (МЦР), стр. 411. // №135. Н.П.Серафининой. 16.07.19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я уже писала Вам, Владыка М., Дающий Учение, есть Великий Учитель Учителей в Гималайской Твердыне. Титул этот уже сам говорит за себя и указывает на высочайшее Посвящение. Конечно, Владыка М. является аспектом Первого Логоса и вмещает все Его Лучи. Именно Он есть Владыка Мира и Ману нашего человечества. Но нелепо делить духовный план, называемый планом Посвящения Будды, и ставить под вторым Аспектом Логоса Посвящение Будды (Буддха означает Озарение), а под первым Аспектом – Посвящение Пратиэка Буддха, которое является лишь одной из степеней Озарения этого духовного плана, и притом не наивысшей. Также нужно понимать, что Все Великие Учителя, Махатмы или Белые Братья были на всем протяжении своих жизней Бодхисаттвами (Бодхи означает «знание» и Саттва – «сущность»). Маха-Коган, или Великий Владыка, – титул Владыки Шамбалы. Обязанности, связанные с этим назначением, принимаются по очереди Великими Братьями в соответствии с Их индивидуальными заданиям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w:t>
      </w:r>
      <w:r>
        <w:rPr>
          <w:rFonts w:cs="Times New Roman" w:ascii="Times New Roman" w:hAnsi="Times New Roman"/>
          <w:i/>
          <w:iCs/>
          <w:color w:val="000000"/>
          <w:sz w:val="22"/>
          <w:szCs w:val="22"/>
          <w:lang w:val="en-US" w:eastAsia="en-US"/>
        </w:rPr>
        <w:t>6.12.34</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еперь о градациях в определении Разума. Конечно, то, что Махатмы называют «непреложным, неизменным слепым принципом – законом» или «непроизвольной механической силой», есть тот принцип – Жизни или Сознания (и следовательно – основа Разума), который беспределен или вечен в своём абсолютизме. Космический Разум есть Иерархия Света, или Лестница Иакова. Причём венец этой Иерархии состоит из Духов, или Разумов, завершивших свою человеческую эволюцию на той или иной планете, в той или иной солнечной системе, или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Владыка М. есть один из Алмазов в Венце Космического Разума.</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7 г. 122. (Матерь Мир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мотрите на пространство, на великое вместилище Матери Мира как на Сферу, где дух ваш может выявить всю полноту своих накоплений, все богатство свое выявить полностью, без ограничений, и в радости сердц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7 г. 392. (Сент. 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бо дух человеческий, ваш дух, заключенный в этом бренном и смертном теле, воистину, бессмертен и совершает свой путь в Великом Вместилище Матери Мира, в бесконечном космическом пространстве со Звезды на Звезду, с одной Солнечной системы на другую, из Манвантары настоящего в новую Манвантару будущего, и так без конца, и так без предела, ибо сама Беспредельность – предел, ибо предел – Беспредельнос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7 г. 329. (М.А.Й.). </w:t>
      </w:r>
      <w:r>
        <w:rPr>
          <w:rFonts w:cs="Times New Roman" w:ascii="Times New Roman" w:hAnsi="Times New Roman"/>
          <w:color w:val="000000"/>
          <w:sz w:val="22"/>
          <w:szCs w:val="22"/>
        </w:rPr>
        <w:t xml:space="preserve">Хочу я сказать, что огни преданности вашей и верности ценим. Немного носителей их. Сердца, веками не закаленные, не могут долго выдерживать отсутствие руководителя и со смертью его отпадают. Ушел Гуру, и многие пошатнулись. Ушла я, и многие отпали. Останутся лишь те, кто предан до конца. Их мало, но каждый из них стоит многих, и сила Лучей Учителя Света, на всех посылаемая, сосредоточивается на этих немногих. Говорю об особых Лучах, посылаемых близким. Лучи Великого Сердца посылаются всем, но есть Лучи лично присвоенные. И о них идет речь.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w:t>
      </w:r>
      <w:r>
        <w:rPr>
          <w:rFonts w:cs="Times New Roman" w:ascii="Times New Roman" w:hAnsi="Times New Roman"/>
          <w:color w:val="000000"/>
          <w:sz w:val="22"/>
          <w:szCs w:val="22"/>
        </w:rPr>
        <w:t>1957 г. 438. (Окт. 8). Сергий, Акбар, Соломон... Книгу Жизни великого духа прочитать не дано, ибо сознание не вместило бы Тайны. Но уже знаете, что Великая Индивидуальность в каждой отдельной жизни своей Обращается к людям одной из своих граней. Увидеть Сокровище, накопленное Ею, во всем его великолепии и полноте времени для землян не пришло, ибо ослепли бы очи их от сияния несказуемого. Преображение Спасителя в присутствии учеников свидетельством служит, что невыносим для глаз человеческих Свет Высший, и даже глаза видевших Его в земной оболочке и привыкших к Нему выдержать Свет не смогли. Потому Книга Жизни Великого Духа замкнута семью печатями. Одна из них снята, дабы люди проблеск в Тайну имели. И в лице Соломона, Акбара, Сергия и других разрешено ищущим увидеть единую нить единой жизни Единой Индивидуальности. И кто же из смертных сможет умом своим смертным проникнуть за завесу Тайны, чтобы постичь ее всю, от края до края, от начала времен до конца? Но, сосредоточиваясь мыслью на образах данных, можно приблизиться к ним и сердцем почуять глубину невыразимого словами. Если сердце открылось навстречу Лучу Иерарха, приближение к Тайне становится возможным. При приближении следует помнить, что сознание может вместить только малую долю величия огненного той Великой Индивидуальности, к которой стремится оно подойти. Чем шире сознание, тем больше в состоянии оно охватить. И подошедший даже близко, но кувшинов своих не принесший, не будет иметь место, куда смог бы вместить он Сокровища Света. И все же Путь никому не заказан. Путь всем открыт. Слова Владыки звучат формулой «Придите ко мне все». Позванных много, получающих много, но мало решивших свой Путь до конца. В дни памятные Луч Владыки звучит особенно напряженно, когда от Света его можно почерпнуть плодоносно и явно. Расширенное сознание и больше вместит. И мысль устремленная сможет посильно объять цепь Образов, Данных Единой Индивидуальностью, Уявившей Себя людям в веках. Прошлое следует знать. О прошлом следует поразмыслить, дабы стали яснее и ближе ступени грядущего будущего, в котором обещан приход Владыки Майтрейи. Без прошлого будущего не понять, и величие Нового Прихода полным не будет для них, не протянувших нити понимания жизней Единой Индивидуальности в тысячелетия, которые прошли. Но объединив все эти жизни в единую нить Света, можно сердцем почуять величие Грядущего Света. И пусть светоносность этого великого Духа, явленная в веках, ручательством будет мощи победной Владыки Майтрейи, Идущего в мир.</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59 г. 329.</w:t>
      </w:r>
      <w:r>
        <w:rPr>
          <w:rFonts w:cs="Times New Roman" w:ascii="Times New Roman" w:hAnsi="Times New Roman"/>
          <w:color w:val="000000"/>
          <w:sz w:val="22"/>
          <w:szCs w:val="22"/>
        </w:rPr>
        <w:t xml:space="preserve"> (Нояб. 10). Мы с вами и в мыслях, и чувствах. Помни о тех, кто помнит Меня. Ваши имена записаны в Книгу Судеб (Книга Жизни). Среди шума и сутолоки жизни Мой Образ в сознании держать является уже достижением. Приложим усилия к тому, чтобы мысль могла удержаться на Мне на должное (урочное) время при любых условиях. Это очень важно, это будет победой над плотью, над материей плотного мира. Надо видеть Мен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5 г. 259. (Июль 3).</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емное сознание в плотном теле живет, тонкое – в тонком, ментальное – в ментальном, и каждое умирает со своей оболочкой, но Рекордер бессмертен. И если сознание к высшему «Я» поднялось, и с ним объединилось, и проникло в Сокровище Чащи, хранимое Безмолвно Смотрящим за семью печатями, происходит слияние Того, Кто Смотрит, и высшего «Я» в Бессмертной Триаде. И смертное становится бессмертным, и входит тогда человек в Великое Братство Бессмертных. Люди называют Их Богами или Богочеловеками, но это не Боги, но люди, освободившиеся от власти смертных своих оболочек и утвердившие свою власть над ними. Лестница жизни Бессмертных имеет начало, но не имеет конца. И никто никогда не Сказал, что Достиг Он вершины е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6 г. 184.</w:t>
      </w:r>
      <w:r>
        <w:rPr>
          <w:rFonts w:cs="Times New Roman" w:ascii="Times New Roman" w:hAnsi="Times New Roman"/>
          <w:color w:val="000000"/>
          <w:sz w:val="22"/>
          <w:szCs w:val="22"/>
        </w:rPr>
        <w:t xml:space="preserve"> Неизбежность космических сроков обуславливает неизбежность каждого человека ответствовать на их воздействия, так или иначе возвышаясь духом и преображаясь, или, наоборот, отемняясь и погружаясь во мрак. Именно космическими сроками обусловлено великое разделение человечества на светлых и темных. Срок непреложен, его нельзя избежать или от него уклониться, но воля свободна избрать Свет или тьму и тем решить участь свою на будуще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8 г. 377.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ы магнитного притяжения действуют ясно, четко, определенно. Всякую неуверенность надо оставить и пылающий магнит своего духа устремлять в любую сферу Земли и пространства для извлечения желаемого магнитно. Уже Говорю не «просите», но устремитесь, но желайте, и «дастся вам мерою полною, утрясенной и нагнетенной», по непреложному Закону Магнит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72 г. 071. (М. А. Й.) </w:t>
      </w:r>
      <w:r>
        <w:rPr>
          <w:rFonts w:cs="Times New Roman" w:ascii="Times New Roman" w:hAnsi="Times New Roman"/>
          <w:color w:val="000000"/>
          <w:sz w:val="22"/>
          <w:szCs w:val="22"/>
        </w:rPr>
        <w:t>Строящий на Красоте и Красотою создает на Земле и в Мирах формы, находящиеся в гармонии с основами строительства иерархического. Иерархия Света и те, кто утверждает эволюцию сущего, строят на Красоте. Мир земной, сад земной, нуждается в украшениях и для земного и для Тонкого миров. Строительство жизни на Дальних Мирах основано на неуклонном следовании принципу Красоты. Прекрасное мышление порождает прекрасные формы мысли и прекрасные творения рук человеческих. Недаром Сказано было, что «Красота спасет мир».</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6.12.34</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20 – здесь имеются в виду действия духа на расстоянии или во сне, когда нами совершаются замечательные действия, и тем не менее, пробуждаясь, мы очень смутно или же вовсе не помним о них.</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3 г. 003. (Янв. 2).</w:t>
      </w:r>
      <w:r>
        <w:rPr>
          <w:rFonts w:cs="Times New Roman" w:ascii="Times New Roman" w:hAnsi="Times New Roman"/>
          <w:color w:val="000000"/>
          <w:sz w:val="22"/>
          <w:szCs w:val="22"/>
        </w:rPr>
        <w:t xml:space="preserve"> У обычного человека сектор мышления ограничен дугою его сознания. От количества градусов дуги зависит его широта и способность вмещения. Замкнутую дугу, то есть круг сознания, Называем полным. В этой дуге, при процессе мышления, активна не вся площадь сектора, но лишь ее малая часть. Преобладание этой части влечет за собою понижение активности или затухание другой. Многие сознания живут на привычных и предпочитаемых секциях сектора и тем ограничивают возможную полноту психической жизни.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быть может велик. Например: развитая преданность без постоянства, или любовь без самоотверженности, или мужество без самоконтроля, или огненность без равновесия, или накопления психической энергии без сердца. Так, только синтез симфонии качеств дает высшее достижение. Сосредоточение психической активности в излюбленных каналах действия всеобъемлемости не принесет. Вот почему нужен целый ряд воплощений в самых разнообразных и противоположных условиях, народностях и положениях и встреч с самыми разнообразными людьми. Можно отметить, как в некоторых жизнях быстро сменяются внешние условия и встречи – это указывает на особую спешность пути, когда надо вместить наибольшее количество противоположностей и исчерпать старую карму. Тогда синтетическое мышление особенно нужно, чтобы обобщать опыт данной жизни. Полезно, безусловно полезно все, что допускает Учитель, но при сознательном отношении к переменам со стороны ученика и доверии полном тому, что Учитель стремится дать путь лучший. Тогда тверд шаг, и нет колебаний, и каждое новое сочетание внешних условий полезно. Да! Да! Да! Полнота вседоверия обуславливает непреложность восхождения духа. Не оставлен, не забыт, не одинок, не беспомощен и брошен, но Рука над идущим ко Мне. Так, когда особенно трудно, порадуемся неотступности Того, Кто Ведет, и явлению незримого Ручатель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еликий Облик. Н.К. Рери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 Е.И. Рерих) 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 преображают всю жизнь вокруг молодого, сильного дух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6</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1 г. 202. (Авг. 2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итмом земным формируется и утверждается надземная карма. Сеятели здесь – жнецы там. Здесь мир причин, там мир следствий, в свою очередь становящийся миром причин для следующих воплощений в физическом теле. Это и есть колесо жизн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5 г. 419. (Авг. 8).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аже в движениях и жестах ритм не изнашивает организма, в то время как порывистые, нервные, беспорядочные движения уносят много жизненной силы. Это особенно приложимо и к устремлению. Спазматическое устремление по результатам обычно равняется нулю, но постоянство ритма, в устремлении уявленного, уверенно двигает вперед. Даже стальная машина не выдерживает перебоев, тем более такой тонкий аппарат, как психика человека. Будем учиться умению сохранять энергии духа путем применения ритма. На беспорядочные движения и действия не хватит никакой энергии, как бы ни был велик ее запас. О ритме в действиях и движении надо подума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1956 г. 239. (М.А.Й.).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маете ли, что Сам Владыка Зовет вас? Имеете Высшее и доступ ближайший. И путь прямой через Доверенных Его. Звенья Иерархии есть необходимые ступени приближения. Нельзя отбросить звено или через него перешагнуть. Нас признавая, с Ним становитесь в непосредственную связь. Ибо Он через нас Явил Себя миру.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к Ассееву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17.02.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нечно, Вел[икая] Иерархия имеет на земном плане многих сотрудников, начиная с главного Посла, ближайших доверенных и близких, которые называются братьями и сестрами, сынами и дочерьми и учениками разных степеней; а затем идет целый ряд лиц, которые получают прекрасные послания и даже не знают Имени Учителя, дающего их, или даже совсем не подозревают Истинного Источника их; и все они несут свои зерна для великого посе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068. // 17.12.3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мните, что у Гуру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 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 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никогда не достигал высших степеней. Лишь тот, кто умел повиноваться и выполнять, мог принять великую ответственность и понять всю непреложность приказ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Лишь вчерашний раб возмущается указам, лишь малое сознание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287. // 10.10.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ничто не вызывает столько возмущения в среднем интеллигенте, как понятие Иерархии. Все они так боятся показать свое признание какого-то высшего авторитета и в то же время на каждом шагу подчиняются суждениям и постановлениям ничтожеств. Этот отрыв от высшего и подчинение низшему, или уравнение по низшему, и есть проклятие нашего времени, ведущее к разложению и к преждевременной гибели планеты. Если бы знали все, возмущающиеся против иерархического начала, какая дисциплина послушания царит среди Иерархии Света! Какое послушание проходят истинные ученики Света! И послушание это требуется вовсе не для того, чтобы контролировать ученика в интересах Вел. Учителей, но для того, чтобы ученик мог таким образом вступить на первые ступени, ведущие к пониманию и принятию Космической Вол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1</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7 г. 270. (Гуру).</w:t>
      </w:r>
      <w:r>
        <w:rPr>
          <w:rFonts w:cs="Times New Roman" w:ascii="Times New Roman" w:hAnsi="Times New Roman"/>
          <w:color w:val="000000"/>
          <w:sz w:val="22"/>
          <w:szCs w:val="22"/>
        </w:rPr>
        <w:t xml:space="preserve"> Сергий, несмотря на то, что Находился в уединении, вдалеке от городов, Вращал вокруг Себя сознание целого народа. Уединение и изолированность внешняя совсем не означают отсутствие деятельности, а скорее – наоборот, если сознание позволяет. Сознание – это конвейер творящих мыслей. Если он действует активно, творимое благо не может быть измерено никакими инструментами. Только во времени познается оно. Отшельники-йоги творят великое дело, не ведомое людям. Они действуют мыслью. Умение действовать мыслью будем считать самым высоки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079. // 13.05.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ы хотим пройти невредимыми через это тяжкое для всего мира время, мы должны утвердиться в основах Учения Света и напрячь все свое внимание и зоркость и чувствознание к приложению их в жизни, не откладывая, ибо успех прежде всего зависит от срока. И каждое указание Гуру давалось и дае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и знания направления.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4</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9. 1951-1955 гг. (МЦР), стр. 559. // Прил. №9. В.М.Сеплевенко. 29.02.193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нание сроков есть самое сокровенное знание, потому издревле оно сообщалось Учителем ученику лишь при полноте доверия и на последней ступен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1932-1955, стр. 015. // 17.02.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Хочу привести еще один факт, указывающий на знание нами сроков. Пусть интересующиеся прочтут недавно вышедшую книгу американского писателя Форлата «История пророчеств от древнейших времен и до наших дней». В ней автор приводит пророчество Н. К., сказанное автору в последний приезд Н. К. в Америку в начале 1934 г. Причем Н. К. дал ему полный срок, т. е. день, месяц, год. Пророчество осуществилось день в день, и автор подчеркивает это. Знание сроков есть великое знание, и приходит оно лишь в Общении с Силами Свет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079. // 13.05.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мы хотим пройти невредимыми через это тяжкое для всего мира время, мы должны утвердиться в основах Учения Света и напрячь все свое внимание и зоркость и чувствознание к приложению их в жизни, не откладывая, ибо успех прежде всего зависит от срока. И каждое указание Гуру давалось и дае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и знания направления. Потому вы, кому дается и то и другое, берегите эти сокровищ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070. // 07.01.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маляющий и искажающий волю Учителя разрушает себя. Умаляющий своего Гуру уподобляется человеку, пытающемуся срубить сук, на котором сам сидит. Чем больше Гуру, тем больше мы сами, но и эта простая истина с трудом вмещается в сознание людей. Вся история человечества свидетельствует о том, что все великие исторические лица, вожди и философы, все они имели своих Гуру, водительство которых сделало их гигантами духа и жизненного подвиг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обирается книга «Иерархия», ибо, именно, этот непреложный космический закон так отвергнут сейчас. Именно, в осознании этого закона нуждается сейчас человечество. Закон Иерархии есть закон ведущий, истинно, жизнь дающий, потому мы должны насытить все сознание наше пониманием его, если хотим вырасти и принести свою долю приношений во благо человече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цепи Иерархии есть самый непоколебимый и строго соблюдается Белым Братством. Никто не может перешагнуть через ближайшее звено, ибо звено это сковано долгими приближениями и накоплениями тысячелетий. Потому будем крепко держаться за ближайшее к нам, чтобы, оторвавшись от него, не утерять всей цеп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олько красоты в выявлении преданности и признательности к Гуру! В Учении сказано, что пламя преданности и признательности превышает огни других приношений. Но, увы, именно эти два качества так редко встречаются среди землян. Но лишь наличие этих качеств создавало гигантов духа и воли. Дух, обладающий блестящими талантами, но лишенный этих качеств, никогда не будет приближен дальше известного предел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лезно отметить все, что говорится в книгах Учения о взаимоотношении Учителя и ученика. Сказано, что всякое почитание Учителя показывает понимание Учения, но ученик, тяготящийся руководством Учителя, закрывает себе доступ. Учение не отвлеченно, но дает наипрактичнейшие и наиболее жизненные советы. Потому будем хранить в сердце сказанное об Иерархии и следить за чистотою своих мыслей, ибо соблюдение чистоты помыслов, как озон.</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244. // 11.08.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ы спрашиваете – почему многие светлые начинания не получают должного развития. Отвечу – ибо иерархическая цепь была нарушена. Закон Иерархии непреложен, ибо он есть закон космический. Никто не может перескочить через звено, установленное космическим законом и Великими Учителями. Пусть слепцы временно одурачивают себя, но горько будет пробуждение их... Потому будем чтить каждого, приносящего Свет Учения. Приведу один яркий пример заслуги преданности. В Великой Общине находится один Брат, бывший известным химиком в XVII веке. Во время своей земной жизни Он имел слугу, преданного Ему душой и телом, который почти всю свою жизнь прошел с Ним, работая при Его лаборатории, и вот этот слуга, несмотря на свое сравнительно малое интеллектуальное развитие, но благодаря глубокой преданности своему господину, после своей смерти мог быть привлечен в Общину и сейчас в тонком теле по-прежнему помогает своему господину и Гуру в Его работах. Именно, преданность творит чудеса, она есть первое качество, определяющее духовность. Духовность немыслима без этого каче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таких определений преданности, может быть, станет яснее, почему так указывается на значение Учителя и Иерархической Цепи. На этом закончу мои пояснения, указав еще раз, что все искренне старающиеся приложить Учение в жизнь, конечно, находятся под лучом Вел. Учителя и только от них самих, от их прошлой кармы зависит срок принятия их в ближайшие ученики. Потому воспрянем духом и светло устремимся к высокой цели, скажу, самой высокой, ибо, вступив на путь действенного служения Иерархии Света, мы исполняем назначения бытия в Велении Космос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8</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3 г. 310. (Гуру).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зано, что «возрастание духа нуждается в отягощении обстоятельствами». От этого никуда не уйти. Или безотказно это принять, или же отказаться от продвижения. Пора бы принять без оговорок и уклонений Владыки слова. И тогда можно сделать шаг следующий: радоваться каждому отягощению как возможности, даваемой Учителем, для более быстрого подъема. Каждая трудность – возможность для возрастания духа. Каждое препятствие требует, чтобы духом подняться над ним и его перерасти, то есть стать сильнее ег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9 г. 013. (М. А. Й.). </w:t>
      </w:r>
      <w:r>
        <w:rPr>
          <w:rFonts w:cs="Times New Roman" w:ascii="Times New Roman" w:hAnsi="Times New Roman"/>
          <w:color w:val="000000"/>
          <w:sz w:val="22"/>
          <w:szCs w:val="22"/>
        </w:rPr>
        <w:t>Мало принять утверждение, что «возрастание духа нуждается в отягощении обстоятельствами», надо еще и научиться усматривать, как и в чем выражается это возрастание и какую именно пользу приносит очередное отягощение. Тогда можно будет и радоваться каждому полученному удару и начать понимать слова, что «чем хуже, тем лучше». Враги могут теснить, равно как и обстоятельства, но куда? Если к вратам Обители Горней, то есть чему и порадоваться. Значит, забота о том, чтобы они только вниз не толкали. И тогда не страшны никакие нападки и никакие отягощения.</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8 г. 080. (Март 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ому Говорю: «Нагружайте Меня сильнее». Не о возложении и возлагающихся Говорю, но о крест свой приявших и следующих за Мною.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0 г. Июль 22.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у Говорю: «Нагружайте сильнее Меня», ибо исчерпать Хочу всю тягость земную, ибо силы Умножу на ней, ибо в радости духа Приму нагружение и нагнетение непомерные. И тем Утвержу духа господство над кармою плотных условий. Так Говорю, когда идущим за Мною становится слишком уж трудн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3 г. 067. </w:t>
      </w:r>
      <w:r>
        <w:rPr>
          <w:rFonts w:cs="Times New Roman" w:ascii="Times New Roman" w:hAnsi="Times New Roman"/>
          <w:color w:val="000000"/>
          <w:sz w:val="22"/>
          <w:szCs w:val="22"/>
        </w:rPr>
        <w:t xml:space="preserve">Для огненного тела нужно оформление. Оно – носитель Индивидуальности, оно – символ устойчивости подвижности огня. Устойчивое пламя может быть таковым только под нагнетением. Чем больше нагнетение, тем больше устойчивость. Отсюда – нагружайте Меня сильнее. Отягощение обстоятельствами нужно для оформления огненного тела. Тяжко страдали все Высокие Духи, чтобы дать Огонь, а затем Свет. Напряжение Огненного Мира не в мерах земных. К нему приуготовляемся через оформление огненного тела. Высшие качества духа – атрибуты этого тела света. Их утверждая, оформляем его. Ради него можно все претерпеть, все муки рождения, ибо оно есть вечный, неумирающий носитель Индивидуальност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72 г. 287. (Июнь 3). </w:t>
      </w:r>
      <w:r>
        <w:rPr>
          <w:rFonts w:cs="Times New Roman" w:ascii="Times New Roman" w:hAnsi="Times New Roman"/>
          <w:color w:val="000000"/>
          <w:sz w:val="22"/>
          <w:szCs w:val="22"/>
        </w:rPr>
        <w:t>Высота духа определяется тяжестью креста, который он несет. Ноша мира сего велика есть для идущего к Свету. Плата за вход соответствует силе устремления. Больше платящий больше и получает. И если Ноша слишком уж велика, то мудрый радуется даваемым этим возможностям. Слова «нагружайте Меня сильнее» содержат в себе непреложное условие быстрейшего подъема по Лестнице Света для духа, который понимает значение тернового венца, Голгофы и крестных страданий, приводящих его к победе над миром. Распятие духа на кресте материи не символ, но суровая действительность для того, кто нашел узкую тропу, ведущую в вечную жизн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p>
      <w:pPr>
        <w:pStyle w:val="Normal"/>
        <w:tabs>
          <w:tab w:val="clear" w:pos="709"/>
          <w:tab w:val="left" w:pos="9660" w:leader="none"/>
        </w:tabs>
        <w:jc w:val="both"/>
        <w:rPr/>
      </w:pPr>
      <w:r>
        <w:rPr>
          <w:rFonts w:cs="Times New Roman" w:ascii="Times New Roman" w:hAnsi="Times New Roman"/>
          <w:b/>
          <w:bCs/>
          <w:color w:val="000000"/>
          <w:sz w:val="22"/>
          <w:szCs w:val="22"/>
        </w:rPr>
        <w:t xml:space="preserve">Ключ </w:t>
      </w:r>
      <w:r>
        <w:rPr>
          <w:rFonts w:cs="Times New Roman" w:ascii="Times New Roman" w:hAnsi="Times New Roman"/>
          <w:color w:val="000000"/>
          <w:sz w:val="22"/>
          <w:szCs w:val="22"/>
        </w:rPr>
        <w:t xml:space="preserve">(итал. chiave, от лат. clavis — ключ) в музыкальной нотации — знак, указывающий местоположение ноты (то есть высотной позиции) F, или G, или С на нотном стане. </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pPr>
      <w:r>
        <w:rPr>
          <w:rFonts w:cs="Times New Roman" w:ascii="Times New Roman" w:hAnsi="Times New Roman"/>
          <w:b/>
          <w:color w:val="000000"/>
          <w:sz w:val="22"/>
          <w:szCs w:val="22"/>
        </w:rPr>
        <w:t>Камерто́н</w:t>
      </w:r>
      <w:r>
        <w:rPr>
          <w:rFonts w:cs="Times New Roman" w:ascii="Times New Roman" w:hAnsi="Times New Roman"/>
          <w:color w:val="000000"/>
          <w:sz w:val="22"/>
          <w:szCs w:val="22"/>
        </w:rPr>
        <w:t xml:space="preserve"> (нем. Kammerton, «комнатный звук») — небольшой портативный прибор, точно и ясно издающий звук определённой высоты со слабыми гармоническими призвукам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6 г. 379. (Июнь 13).</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же простой камертон оказывается очень полезным, ибо его звук координирует звучание центров. По нему настраиваются не только музыкальные инструменты, но нервные центры человеческого организм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2</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6.12.34</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52 – в русском тексте тоже правильно. Ибо лишь Иерархия и Беспредельность устанавливают истинную (не кажущуюся нам) реальность. Потому понятия эти можно рассматривать как ведущие реальность, но, конечно, не будет ошибкою сказать «ведущими к реальности».</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4</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9 г. 062. (М. А. Й.).</w:t>
      </w:r>
      <w:r>
        <w:rPr>
          <w:rFonts w:cs="Times New Roman" w:ascii="Times New Roman" w:hAnsi="Times New Roman"/>
          <w:color w:val="000000"/>
          <w:sz w:val="22"/>
          <w:szCs w:val="22"/>
        </w:rPr>
        <w:t xml:space="preserve">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6</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1.10.35</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56. Имеется в виду создание будущего объединёнными сознаниями Самого Владыки М. и ближайших учеников, потому, может быть, следует оставить здесь малую букву.</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7</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6.12.34</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57 – в обеих версиях смысл один. Стремление к Высшему рассматривается как спасительное или спасающее устремление.</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64</w:t>
      </w:r>
    </w:p>
    <w:p>
      <w:pPr>
        <w:pStyle w:val="Normal"/>
        <w:tabs>
          <w:tab w:val="clear" w:pos="709"/>
          <w:tab w:val="left" w:pos="9660" w:leader="none"/>
        </w:tabs>
        <w:jc w:val="both"/>
        <w:rPr/>
      </w:pPr>
      <w:r>
        <w:rPr>
          <w:rFonts w:cs="Times New Roman" w:ascii="Times New Roman" w:hAnsi="Times New Roman"/>
          <w:b/>
          <w:color w:val="000000"/>
          <w:sz w:val="22"/>
          <w:szCs w:val="22"/>
          <w:lang w:val="en-US" w:eastAsia="en-US"/>
        </w:rPr>
        <w:t>Рефлекс</w:t>
      </w:r>
      <w:r>
        <w:rPr>
          <w:rFonts w:cs="Times New Roman" w:ascii="Times New Roman" w:hAnsi="Times New Roman"/>
          <w:color w:val="000000"/>
          <w:sz w:val="22"/>
          <w:szCs w:val="22"/>
          <w:lang w:val="en-US" w:eastAsia="en-US"/>
        </w:rPr>
        <w:t xml:space="preserve"> (от лат. reflexus — отражённый) </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7</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9г. 616. (Дек. 7).</w:t>
      </w:r>
      <w:r>
        <w:rPr>
          <w:rFonts w:cs="Times New Roman" w:ascii="Times New Roman" w:hAnsi="Times New Roman"/>
          <w:color w:val="000000"/>
          <w:sz w:val="22"/>
          <w:szCs w:val="22"/>
        </w:rPr>
        <w:t xml:space="preserve"> 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Эрозия почвы разрушает кору планеты, ее плодородный слой. 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5 г. 460. (Авг. 31).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ногое из того, что Говорит Учитель, надо понимать как возможности, могущие осуществиться при соблюдении известных условий. Ведь даже пророчества условны. Готовую реакцию легко испортить, внося посторонние примеси. Неосмотрительность самого ученика часто препятствует исполнению им же желаемого. Часто дух стремится к Свету, а оболочки – во тьму. И сознание, раздираемое на части, подобно разделенному дому, не в силах устоять. Не являет собою человек монолит устремления. Басня вашего Крылова о лебеде, щуке и раке приложима к человеческой сущности, взятой отдельно. Энергии сознания рвутся в различных, и часто противоположных направлениях, и равнодействующая поступательного движения становится ничтожной или даже сводится к нулю. Хуже, если она направляется вниз.</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3. 1935 г. (МЦР), стр. 689. // №230. В.М.Сеплевенко. 7.12.19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всякий дым, особенно табачный, вреден.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Братство ч.1, 21.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9</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Брахма Видиа (Санскр.) знание, эзотерическая наука о двух Брахмах и их истинной природ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Агни Йога .139</w:t>
      </w:r>
      <w:r>
        <w:rPr>
          <w:rFonts w:cs="Times New Roman" w:ascii="Times New Roman" w:hAnsi="Times New Roman"/>
          <w:color w:val="000000"/>
          <w:sz w:val="22"/>
          <w:szCs w:val="22"/>
        </w:rPr>
        <w:t>. Огонь Брахмавидьи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Те глаза различат искры космических лучей, которые грубое зрение назовет просто светом солнц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Чтобы невооруженным глазом разложить космический луч на искры Фохата, нужен огонь Брахмавидьи. Человеческое слово бессильно выразить сущность Брахмавидьи. Можно частично проникать в него духовным зрением, прозревая разложение лучей закрытыми глазами. Но рост огня Брахмавидьи даст возможность открытым глазом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ак же происходит и со звуками дальних миров. Сперва они делаются непреложными в глубине сознания, а затем нежданно влетают в открытое, ликующее ухо. Те, кто не понимают озарения, не поймут того, о чем говорю.</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Агни Йога. 57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к можно преуспеть, если огонь горит, но глаз обращен в темноту? Огонь Тероса осветит все сокровища накоплений. Он же, как неугасимый Брахмавидья, защитит от увлечений Май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335. // 27.11.37</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акже имейте в виду, что Сыны Пламени, Сыны Разума, Сыны Брамы, Солнечные Предки, Великие Кумары, Ману, первые наставники и Цари, Основатели Религий, Вожди и Философы и т. д. – все те же семь Величайших Индивидуальностей, проявляющихся в своих различных аспектах на нашей Земле, и сейчас, именно, Они составляют Ядро Белого Брат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1. 1919-1933 гг. (МЦР), стр. 090. // №58. ам. сотрудникам. 3.03.193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чему же только человечество стремится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цип ко всем проявлениям нашей жизни.</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7. 1940-1947 гг. (МЦР), стр. 231. // №131. В.Л.Дутко. 14.05.194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Задача Космоса не в том, чтобы слить все в однообразное Единство, но в том, чтобы уявить величайшее разнообразие на принципе общей солидарности. Именно, Космос есть великое Разнообразие в Единстве! К чему вся дифференциация, бесконечность разнообразных проявлений и накоплений, если в конечном итоге (Манвантары) все должно снова слиться в однообразном Единстве с утратою всех индивидуальных достижений. Нет, достижение яркой индивидуальности во всем есть великая цель Космического Созидания. Каждая Вселенная, каждый Мир, каждый человек должны стремиться к индивидуальному выражению на основе гармонии. Космос уявляется, именно, как созидатель Великой Симфонии, но не как разрушительный Унисон. Единство не предпосылает однообразия, но устремляет к высшей Гармонии. Единство в однообразии есть небытие, разрушение, конец сознательного существова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0</w:t>
      </w:r>
    </w:p>
    <w:p>
      <w:pPr>
        <w:pStyle w:val="Normal"/>
        <w:tabs>
          <w:tab w:val="clear" w:pos="709"/>
          <w:tab w:val="left" w:pos="9660" w:leader="none"/>
        </w:tabs>
        <w:jc w:val="both"/>
        <w:rPr/>
      </w:pPr>
      <w:r>
        <w:rPr>
          <w:rFonts w:cs="Times New Roman" w:ascii="Times New Roman" w:hAnsi="Times New Roman"/>
          <w:b/>
          <w:color w:val="000000"/>
          <w:sz w:val="22"/>
          <w:szCs w:val="22"/>
        </w:rPr>
        <w:t>Аэролит</w:t>
      </w:r>
      <w:r>
        <w:rPr>
          <w:rFonts w:cs="Times New Roman" w:ascii="Times New Roman" w:hAnsi="Times New Roman"/>
          <w:color w:val="000000"/>
          <w:sz w:val="22"/>
          <w:szCs w:val="22"/>
        </w:rPr>
        <w:t xml:space="preserve">, устаревшее название каменного метеорит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b/>
          <w:color w:val="000000"/>
          <w:sz w:val="22"/>
          <w:szCs w:val="22"/>
        </w:rPr>
        <w:t>Глетчер</w:t>
      </w:r>
      <w:r>
        <w:rPr>
          <w:rFonts w:cs="Times New Roman" w:ascii="Times New Roman" w:hAnsi="Times New Roman"/>
          <w:color w:val="000000"/>
          <w:sz w:val="22"/>
          <w:szCs w:val="22"/>
        </w:rPr>
        <w:t xml:space="preserve"> (нем. Gletscher, от лат. glacies — лёд), синоним более употребительного термина ледник.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7 г. 438. (Авг. 2).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ым распространенным видом таких заболеваний является туберкулез. Плотное тело распадается под давлением огня. Паровая машина испытывается и рассчитывается на определенное давление пара. Если его увеличить в несколько раз, произойдет взрыв, сила которого разрушит машину. Нечто подобное происходит и при заболевании туберкулезом. Часто можно наблюдать, как быстро изнашивается тело и без всяких заболеваний, если напряжение огней слишком велико. Поэтому Мы особенно Рекомендуем сдержанность, которая означает способность контролировать внутреннее напряжение. Безудержное пылание недопустимо. Путь Агни Йоги есть путь овладения пламенем.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ратство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191. </w:t>
      </w:r>
      <w:r>
        <w:rPr>
          <w:rFonts w:cs="Times New Roman" w:ascii="Times New Roman" w:hAnsi="Times New Roman"/>
          <w:color w:val="000000"/>
          <w:sz w:val="22"/>
          <w:szCs w:val="22"/>
        </w:rPr>
        <w:t>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4</w:t>
      </w:r>
    </w:p>
    <w:p>
      <w:pPr>
        <w:pStyle w:val="Normal"/>
        <w:tabs>
          <w:tab w:val="clear" w:pos="709"/>
          <w:tab w:val="left" w:pos="9660" w:leader="none"/>
        </w:tabs>
        <w:jc w:val="both"/>
        <w:rPr/>
      </w:pPr>
      <w:r>
        <w:rPr>
          <w:rFonts w:cs="Times New Roman" w:ascii="Times New Roman" w:hAnsi="Times New Roman"/>
          <w:b/>
          <w:color w:val="000000"/>
          <w:sz w:val="22"/>
          <w:szCs w:val="22"/>
        </w:rPr>
        <w:t>Флуктуация</w:t>
      </w:r>
      <w:r>
        <w:rPr>
          <w:rFonts w:cs="Times New Roman" w:ascii="Times New Roman" w:hAnsi="Times New Roman"/>
          <w:color w:val="000000"/>
          <w:sz w:val="22"/>
          <w:szCs w:val="22"/>
        </w:rPr>
        <w:t xml:space="preserve"> (от лат. </w:t>
      </w:r>
      <w:r>
        <w:rPr>
          <w:rFonts w:cs="Times New Roman" w:ascii="Times New Roman" w:hAnsi="Times New Roman"/>
          <w:color w:val="000000"/>
          <w:sz w:val="22"/>
          <w:szCs w:val="22"/>
          <w:lang w:val="en-US"/>
        </w:rPr>
        <w:t>fluctuatio</w:t>
      </w:r>
      <w:r>
        <w:rPr>
          <w:rFonts w:cs="Times New Roman" w:ascii="Times New Roman" w:hAnsi="Times New Roman"/>
          <w:color w:val="000000"/>
          <w:sz w:val="22"/>
          <w:szCs w:val="22"/>
        </w:rPr>
        <w:t xml:space="preserve"> — колебани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Озарение, ч.3.</w:t>
      </w:r>
      <w:r>
        <w:rPr>
          <w:rFonts w:cs="Times New Roman" w:ascii="Times New Roman" w:hAnsi="Times New Roman"/>
          <w:i/>
          <w:iCs/>
          <w:color w:val="000000"/>
          <w:sz w:val="22"/>
          <w:szCs w:val="22"/>
          <w:lang w:val="en-US"/>
        </w:rPr>
        <w:t>IV</w:t>
      </w:r>
      <w:r>
        <w:rPr>
          <w:rFonts w:cs="Times New Roman" w:ascii="Times New Roman" w:hAnsi="Times New Roman"/>
          <w:i/>
          <w:iCs/>
          <w:color w:val="000000"/>
          <w:sz w:val="22"/>
          <w:szCs w:val="22"/>
        </w:rPr>
        <w:t xml:space="preserve">.12.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Обычно первый год трехлетия является подготовительным, второй – действующим, третий – уже смутно-тягостным преддверие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Община 79.</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до помнить, что каждое трехлетие представляет ступень сознания; так же каждое семилетие является обновлением центров. Успейте понять, что сроки сознания неповторяемы и потому непропустим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Агни Йога 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 ступеням трехлетий можно следить за изощрением восприятий. Ступень требует сохранения ларца для следующего счастливого расходова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8 г. 877. (Нояб. 19). </w:t>
      </w:r>
      <w:r>
        <w:rPr>
          <w:rFonts w:cs="Times New Roman" w:ascii="Times New Roman" w:hAnsi="Times New Roman"/>
          <w:color w:val="000000"/>
          <w:sz w:val="22"/>
          <w:szCs w:val="22"/>
        </w:rPr>
        <w:t xml:space="preserve">Этапы свершений Отмечаем трехлетиями. Отсчитайте три года от начала того или иного события, и будете знать срок новой ступени времен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В 2-х тт. Том 1, стр. 074. // 15.01.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е забывайте и постоянных трехгодичных испытаний. Вторично проходить ту же ступень гораздо труднее, ибо окружающее изменилось и трудно наверстать и найти утраченный ритм, который, устремляясь вперед, не ждет запоздавшего. Потому в неослабном напряжении будем творить, будем подымать наши вибрации навстречу посылаемым нам лучам, дабы они не миновали наших приемников.</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79</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55 г. 257</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стремляйте ко Мне сознательно и напряженно энергии сердца для оплодотворения. Придите ко Мне все, желающие получить сердцем, но принесите дар свой, дабы Мог воздать вам во сто крат. Надо! Надо обязательно иметь и принести, чтобы было к чему приложить и добави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55 г. 126. (Март 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ладыка Ценит дар сердца, Ему приносимый, и Воздает во сто крат. Много ли их, в лучах утра Владыке своему дар сердца своего в любви приносящих? Приношение усиленное и отзвук усиленный вызывае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6 г. 371. (Июнь 1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читают значительными и важными дела проходящего дня. Но они приходят и уходят и во времени забываются, в то время как Учитель, который с вами всегда, становится все ближе и ощутимее. Если мысль постоянно отдается Ему, то Он Воздает во сто кра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1</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Письма с гор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01.10.35</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81. Здесь имеются в виду продвинувшиеся ученики, потому я оставила бы малую букву, но во фразе «Полезно последить, как очищается Наше сознание на делах...» следует заменить прописную малой.</w:t>
      </w:r>
    </w:p>
    <w:p>
      <w:pPr>
        <w:pStyle w:val="Normal"/>
        <w:tabs>
          <w:tab w:val="clear" w:pos="709"/>
          <w:tab w:val="left" w:pos="9660" w:leader="none"/>
        </w:tabs>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дземное. 11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 Нас часто можно видеть, как одни посылки происходят стоя с поднятой рукой, другие требуют спокойного положения в кресле. Причем руки бывают или скрещены на груди, или лежат на коленях, чтобы закрыть истечение магнетизма. Такие различные положения тела показывают, насколько психическая энергия соединяется с прочими телесными функциями. Теперь такие напоминания приобретают особое значение, ибо начинают изучать посылки мысли, но не наблюдают привходящие условия. На Востоке обращают внимание не только на физическое положение, но и на многие окружающие услов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92</w:t>
      </w:r>
    </w:p>
    <w:p>
      <w:pPr>
        <w:pStyle w:val="Normal"/>
        <w:tabs>
          <w:tab w:val="clear" w:pos="709"/>
          <w:tab w:val="left" w:pos="9660" w:leader="none"/>
        </w:tabs>
        <w:jc w:val="both"/>
        <w:rPr/>
      </w:pPr>
      <w:r>
        <w:rPr>
          <w:rFonts w:cs="Times New Roman" w:ascii="Times New Roman" w:hAnsi="Times New Roman"/>
          <w:i/>
          <w:color w:val="000000"/>
          <w:sz w:val="22"/>
          <w:szCs w:val="22"/>
        </w:rPr>
        <w:t>Грани А.Й. 1962 г. 408. (Сент. 3).</w:t>
      </w:r>
      <w:r>
        <w:rPr>
          <w:rFonts w:cs="Times New Roman" w:ascii="Times New Roman" w:hAnsi="Times New Roman"/>
          <w:color w:val="000000"/>
          <w:sz w:val="22"/>
          <w:szCs w:val="22"/>
        </w:rPr>
        <w:t xml:space="preserve"> Можно постоянно усовершенствовать все, касающееся связи с Владыкою, и можно постоянно углублять Общение. Также можно и расширять применение психотехники: например, преодоление чувства пространства и расстояний и утверждение мира духа. Где мысль, там и дух; где дух, там и «Я». Это ощущение дается только длительной тренировкой, но зато и перенесение сознания в любое место становится доступным. Легко осознавать себя лежащим на постели, но, лежа на постели, трудно представить себя стоящим у противоположной стены и смотрящим на самого себя, лежащего на постели. Лежит тело, но не дух. Дух может быть вне тела, если найти силу в себе оторваться от представления себя в том месте, где находится тело. Мысленные полеты по пространству планеты этим полезны. Понятия «вверху» и «внизу», «впереди» и «позади», «здесь» и «там» тесно связаны с телом. Надо учиться отрываться от этих чисто физических ощущений. Если окно за спиною, то надо научиться видеть или представлять его не позади, а прямо перед собою, как бы перемещая в мысли положение сознания по отношению к окну, то есть преодолеть обычные пространственные соотношения окружающих вещей и предметов. Очень трудно, находясь в комнате, представить себя вне ее, на улице, стоящим за окном и смотрящим на эту комнату со стороны. Трудно представить себя за тысячи километров, смотрящим на себя и дом свой издалека. Трудно научиться переносить сознание свое в мыслях, ярко ощущая себя не здесь, где тело, а там, далеко, где его нет. Прежде, чем научиться летать в тонком теле, следует научиться летать мыслью, отрываясь от насиженного гнезда и отделяясь в сознании от обычных и привычных условий. Человек так крепко связан через свои внешние чувства с окружающим, что преодолеть эти ощущения возможно только путем долгой тренировки. Расчленение сперва сознания, а потом проводников требует длительной подготовки. Делимость духа осознается далеко не всегда, когда она происходит, и лишь свидетельства далеких лиц, видевших и ощутивших незримое телесно присутствие, укажут на то, что имела место именно делимость дух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В 2-х тт. Том 2, стр. 378. // 23.04.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В 2-х тт. Том 1, стр. 383. // 20.04.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акже и виденное Вами раздвоение Вашего облика есть знак хороший. Привожу строки из Учения: «Иногда вы видите самих себя в точн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5</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w:t>
      </w:r>
      <w:r>
        <w:rPr>
          <w:rFonts w:cs="Times New Roman" w:ascii="Times New Roman" w:hAnsi="Times New Roman"/>
          <w:color w:val="000000"/>
          <w:sz w:val="22"/>
          <w:szCs w:val="22"/>
        </w:rPr>
        <w:t xml:space="preserve">1965 г. 067. (Апр. 17). (Гуру).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Бесов не надо бояться – это те же люди, но сбросившие плотную оболочку.</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9</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56 г. 707. (Окт. 4).</w:t>
      </w:r>
      <w:r>
        <w:rPr>
          <w:rFonts w:cs="Times New Roman" w:ascii="Times New Roman" w:hAnsi="Times New Roman"/>
          <w:color w:val="000000"/>
          <w:sz w:val="22"/>
          <w:szCs w:val="22"/>
        </w:rPr>
        <w:t xml:space="preserve"> </w:t>
      </w:r>
    </w:p>
    <w:p>
      <w:pPr>
        <w:pStyle w:val="Normal"/>
        <w:tabs>
          <w:tab w:val="clear" w:pos="709"/>
          <w:tab w:val="left" w:pos="9660" w:leader="none"/>
        </w:tabs>
        <w:jc w:val="both"/>
        <w:rPr/>
      </w:pPr>
      <w:r>
        <w:rPr>
          <w:rFonts w:cs="Times New Roman" w:ascii="Times New Roman" w:hAnsi="Times New Roman"/>
          <w:color w:val="000000"/>
          <w:sz w:val="22"/>
          <w:szCs w:val="22"/>
        </w:rPr>
        <w:t xml:space="preserve">На величии двух Начал – Мужского и Женского – построено </w:t>
      </w:r>
      <w:r>
        <w:rPr>
          <w:rFonts w:cs="Times New Roman" w:ascii="Times New Roman" w:hAnsi="Times New Roman"/>
          <w:i/>
          <w:iCs/>
          <w:color w:val="000000"/>
          <w:sz w:val="22"/>
          <w:szCs w:val="22"/>
        </w:rPr>
        <w:t>Сущее.</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56.</w:t>
      </w:r>
      <w:r>
        <w:rPr>
          <w:rFonts w:cs="Times New Roman" w:ascii="Times New Roman" w:hAnsi="Times New Roman"/>
          <w:color w:val="000000"/>
          <w:sz w:val="22"/>
          <w:szCs w:val="22"/>
        </w:rPr>
        <w:t xml:space="preserve"> Подвиг приближения явления огня приближает человечество к Беспредельности. Когда </w:t>
      </w:r>
      <w:r>
        <w:rPr>
          <w:rFonts w:cs="Times New Roman" w:ascii="Times New Roman" w:hAnsi="Times New Roman"/>
          <w:i/>
          <w:iCs/>
          <w:color w:val="000000"/>
          <w:sz w:val="22"/>
          <w:szCs w:val="22"/>
        </w:rPr>
        <w:t>Сущее</w:t>
      </w:r>
      <w:r>
        <w:rPr>
          <w:rFonts w:cs="Times New Roman" w:ascii="Times New Roman" w:hAnsi="Times New Roman"/>
          <w:color w:val="000000"/>
          <w:sz w:val="22"/>
          <w:szCs w:val="22"/>
        </w:rPr>
        <w:t xml:space="preserve"> – Пламя, тогда растворяется все в пламенном явлении. Когда </w:t>
      </w:r>
      <w:r>
        <w:rPr>
          <w:rFonts w:cs="Times New Roman" w:ascii="Times New Roman" w:hAnsi="Times New Roman"/>
          <w:i/>
          <w:iCs/>
          <w:color w:val="000000"/>
          <w:sz w:val="22"/>
          <w:szCs w:val="22"/>
        </w:rPr>
        <w:t>Сущее</w:t>
      </w:r>
      <w:r>
        <w:rPr>
          <w:rFonts w:cs="Times New Roman" w:ascii="Times New Roman" w:hAnsi="Times New Roman"/>
          <w:color w:val="000000"/>
          <w:sz w:val="22"/>
          <w:szCs w:val="22"/>
        </w:rPr>
        <w:t xml:space="preserve"> – Огонь, тогда все им насыщено. Когда </w:t>
      </w:r>
      <w:r>
        <w:rPr>
          <w:rFonts w:cs="Times New Roman" w:ascii="Times New Roman" w:hAnsi="Times New Roman"/>
          <w:i/>
          <w:iCs/>
          <w:color w:val="000000"/>
          <w:sz w:val="22"/>
          <w:szCs w:val="22"/>
        </w:rPr>
        <w:t>Сущее</w:t>
      </w:r>
      <w:r>
        <w:rPr>
          <w:rFonts w:cs="Times New Roman" w:ascii="Times New Roman" w:hAnsi="Times New Roman"/>
          <w:color w:val="000000"/>
          <w:sz w:val="22"/>
          <w:szCs w:val="22"/>
        </w:rPr>
        <w:t xml:space="preserve"> – Огненный Простор, тогда жизнь наша наполняется космической энергие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0</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в Америку, т.3, стр. 207. // 28.XI.50</w:t>
      </w:r>
    </w:p>
    <w:p>
      <w:pPr>
        <w:pStyle w:val="Normal"/>
        <w:tabs>
          <w:tab w:val="clear" w:pos="709"/>
          <w:tab w:val="left" w:pos="9660" w:leader="none"/>
        </w:tabs>
        <w:jc w:val="both"/>
        <w:rPr/>
      </w:pPr>
      <w:r>
        <w:rPr>
          <w:rFonts w:cs="Times New Roman" w:ascii="Times New Roman" w:hAnsi="Times New Roman"/>
          <w:i/>
          <w:iCs/>
          <w:color w:val="000000"/>
          <w:sz w:val="22"/>
          <w:szCs w:val="22"/>
        </w:rPr>
        <w:t>Искра духа</w:t>
      </w:r>
      <w:r>
        <w:rPr>
          <w:rFonts w:cs="Times New Roman" w:ascii="Times New Roman" w:hAnsi="Times New Roman"/>
          <w:color w:val="000000"/>
          <w:sz w:val="22"/>
          <w:szCs w:val="22"/>
        </w:rPr>
        <w:t xml:space="preserve"> вечна, но накопления вокруг нее тончайших энергий, которые являются драгоценной тканью сознания, иначе говоря, Бессмертия, может быть сожжена в одно мгновение, и монада вернется в Тишину Молчания, в ожидание новой ей возможности проявления в следующей Манвантаре. Прикиньте, сколько миллионов веков пройдет, пока такая возможность представится. Тайн в Космосе много, и степеней возможностей и достижений беспредельн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28</w:t>
      </w:r>
    </w:p>
    <w:p>
      <w:pPr>
        <w:pStyle w:val="Normal"/>
        <w:tabs>
          <w:tab w:val="clear" w:pos="709"/>
          <w:tab w:val="left" w:pos="9660" w:leader="none"/>
        </w:tabs>
        <w:jc w:val="both"/>
        <w:rPr/>
      </w:pPr>
      <w:r>
        <w:rPr>
          <w:rFonts w:cs="Times New Roman" w:ascii="Times New Roman" w:hAnsi="Times New Roman"/>
          <w:color w:val="000000"/>
          <w:sz w:val="22"/>
          <w:szCs w:val="22"/>
        </w:rPr>
        <w:t xml:space="preserve">Сущность </w:t>
      </w:r>
      <w:r>
        <w:rPr>
          <w:rFonts w:cs="Times New Roman" w:ascii="Times New Roman" w:hAnsi="Times New Roman"/>
          <w:i/>
          <w:iCs/>
          <w:color w:val="000000"/>
          <w:sz w:val="22"/>
          <w:szCs w:val="22"/>
        </w:rPr>
        <w:t>жизненного импульса</w:t>
      </w:r>
      <w:r>
        <w:rPr>
          <w:rFonts w:cs="Times New Roman" w:ascii="Times New Roman" w:hAnsi="Times New Roman"/>
          <w:color w:val="000000"/>
          <w:sz w:val="22"/>
          <w:szCs w:val="22"/>
        </w:rPr>
        <w:t xml:space="preserve"> утверждается, как трансмутация огн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347. </w:t>
      </w:r>
    </w:p>
    <w:p>
      <w:pPr>
        <w:pStyle w:val="Normal"/>
        <w:tabs>
          <w:tab w:val="clear" w:pos="709"/>
          <w:tab w:val="left" w:pos="9660" w:leader="none"/>
        </w:tabs>
        <w:jc w:val="both"/>
        <w:rPr/>
      </w:pPr>
      <w:r>
        <w:rPr>
          <w:rFonts w:cs="Times New Roman" w:ascii="Times New Roman" w:hAnsi="Times New Roman"/>
          <w:color w:val="000000"/>
          <w:sz w:val="22"/>
          <w:szCs w:val="22"/>
        </w:rPr>
        <w:t xml:space="preserve">Зарождение энергий в пространстве утверждается как явление </w:t>
      </w:r>
      <w:r>
        <w:rPr>
          <w:rFonts w:cs="Times New Roman" w:ascii="Times New Roman" w:hAnsi="Times New Roman"/>
          <w:i/>
          <w:iCs/>
          <w:color w:val="000000"/>
          <w:sz w:val="22"/>
          <w:szCs w:val="22"/>
        </w:rPr>
        <w:t xml:space="preserve">жизненного импульса. </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633. </w:t>
      </w:r>
    </w:p>
    <w:p>
      <w:pPr>
        <w:pStyle w:val="Normal"/>
        <w:tabs>
          <w:tab w:val="clear" w:pos="709"/>
          <w:tab w:val="left" w:pos="9660" w:leader="none"/>
        </w:tabs>
        <w:jc w:val="both"/>
        <w:rPr/>
      </w:pPr>
      <w:r>
        <w:rPr>
          <w:rFonts w:cs="Times New Roman" w:ascii="Times New Roman" w:hAnsi="Times New Roman"/>
          <w:color w:val="000000"/>
          <w:sz w:val="22"/>
          <w:szCs w:val="22"/>
        </w:rPr>
        <w:t xml:space="preserve">Главное действие Космического Магнита состоит в явлении </w:t>
      </w:r>
      <w:r>
        <w:rPr>
          <w:rFonts w:cs="Times New Roman" w:ascii="Times New Roman" w:hAnsi="Times New Roman"/>
          <w:i/>
          <w:iCs/>
          <w:color w:val="000000"/>
          <w:sz w:val="22"/>
          <w:szCs w:val="22"/>
        </w:rPr>
        <w:t>жизненного импульса</w:t>
      </w:r>
      <w:r>
        <w:rPr>
          <w:rFonts w:cs="Times New Roman" w:ascii="Times New Roman" w:hAnsi="Times New Roman"/>
          <w:color w:val="000000"/>
          <w:sz w:val="22"/>
          <w:szCs w:val="22"/>
        </w:rPr>
        <w:t xml:space="preserve">.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838.</w:t>
      </w:r>
    </w:p>
    <w:p>
      <w:pPr>
        <w:pStyle w:val="Normal"/>
        <w:tabs>
          <w:tab w:val="clear" w:pos="709"/>
          <w:tab w:val="left" w:pos="9660" w:leader="none"/>
        </w:tabs>
        <w:jc w:val="both"/>
        <w:rPr/>
      </w:pPr>
      <w:r>
        <w:rPr>
          <w:rFonts w:cs="Times New Roman" w:ascii="Times New Roman" w:hAnsi="Times New Roman"/>
          <w:color w:val="000000"/>
          <w:sz w:val="22"/>
          <w:szCs w:val="22"/>
        </w:rPr>
        <w:t xml:space="preserve">Так жизненный импульс нам приносит завершение; </w:t>
      </w:r>
      <w:r>
        <w:rPr>
          <w:rFonts w:cs="Times New Roman" w:ascii="Times New Roman" w:hAnsi="Times New Roman"/>
          <w:i/>
          <w:iCs/>
          <w:color w:val="000000"/>
          <w:sz w:val="22"/>
          <w:szCs w:val="22"/>
        </w:rPr>
        <w:t>жизненный импульс</w:t>
      </w:r>
      <w:r>
        <w:rPr>
          <w:rFonts w:cs="Times New Roman" w:ascii="Times New Roman" w:hAnsi="Times New Roman"/>
          <w:color w:val="000000"/>
          <w:sz w:val="22"/>
          <w:szCs w:val="22"/>
        </w:rPr>
        <w:t xml:space="preserve">, которым обладает Космический Разум и которым насыщено Космическое Сознание. </w:t>
      </w:r>
    </w:p>
    <w:p>
      <w:pPr>
        <w:pStyle w:val="Normal"/>
        <w:tabs>
          <w:tab w:val="clear" w:pos="709"/>
          <w:tab w:val="left" w:pos="9660"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1. 1919-1933 гг. (МЦР), стр. 145. // №78. ам. сотрудникам. 30.01.19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так берегите импульс огн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Письма в Америку, т.3, стр. 436. // 8.</w:t>
      </w:r>
      <w:r>
        <w:rPr>
          <w:rFonts w:cs="Times New Roman" w:ascii="Times New Roman" w:hAnsi="Times New Roman"/>
          <w:i/>
          <w:iCs/>
          <w:color w:val="000000"/>
          <w:sz w:val="22"/>
          <w:szCs w:val="22"/>
          <w:lang w:val="en-US"/>
        </w:rPr>
        <w:t>VII</w:t>
      </w:r>
      <w:r>
        <w:rPr>
          <w:rFonts w:cs="Times New Roman" w:ascii="Times New Roman" w:hAnsi="Times New Roman"/>
          <w:i/>
          <w:iCs/>
          <w:color w:val="000000"/>
          <w:sz w:val="22"/>
          <w:szCs w:val="22"/>
        </w:rPr>
        <w:t>.5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онада – Зерно Духа, несет Огонь Дух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277. // 19.06.37</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можно понять, что зерно духа есть частица стихийного огня, а накопленная вокруг него энергия есть сознание.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06</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В 2-х тт. Том 1, стр. 434. // 24.06.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плотнение астрала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Записи Учения Живая Этика т.11,  30.05.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реди Докиуда собирается целое воин¬ство, готовое уплотнить астрал для содействия земною силою. Не может черная сила подражать в этом, ибо уплотнение астрала требует одно к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чество, которое несвойственно черным; пылающее сердце не может возникнуть от тьмы. Представим себе, насколько может внести новые решения светлое астральное воинство. Не нужно буде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оздействие медиумов, ибо уплотненный астрал может сообщаться непосредственно, но не будем говорить  об  этом,  иначе  полиция  узнает.</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6 г. 141. (Март 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то Земля была пластичной и эфирообразной, так же как и ее обитатели. Потом уплотнилась до предела. После срединной точки уплотнения начался подъем на пути к разрежению, чтобы достичь тех же степеней разрежения, но уже на новом уровне. Уплотненный астрал – будущая ступень эволюции плотной оболочки. Но человек в этом новом теле и в телах, со временем более утонченных и сияющих, будет пребывать в состоянии полной сознательности, чего не было при начале данного четвертою круга. В этом различие между началом и концом Манвантары пребывания земного человечества на планет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Грани А.Й.   1956 г. 099</w:t>
      </w:r>
      <w:r>
        <w:rPr>
          <w:rFonts w:cs="Times New Roman" w:ascii="Times New Roman" w:hAnsi="Times New Roman"/>
          <w:color w:val="000000"/>
          <w:sz w:val="22"/>
          <w:szCs w:val="22"/>
        </w:rPr>
        <w:t>.</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плотненный астрал – как средство освобождения человека от тягости физической оболочки, но это будущее. Пока же приходится идти путем утончения физического тел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Мир Огненный ч. 1, 560.</w:t>
      </w:r>
      <w:r>
        <w:rPr>
          <w:rFonts w:cs="Times New Roman" w:ascii="Times New Roman" w:hAnsi="Times New Roman"/>
          <w:color w:val="000000"/>
          <w:sz w:val="22"/>
          <w:szCs w:val="22"/>
        </w:rPr>
        <w:t xml:space="preserve"> Нужно помнить, что Великое Служение приобщает к познанию Великой Цели. Поймите ее во всем объеме так, как только можете, при всем напряжении духа. Прекрасно такое напряжение, когда к нему слетаются незримые сотрудники. Они укрепляют панцирь, они защищают от стрел и освещают путь. Как на крыльях может идти человек, он приобрел несчетных сотрудников, но они повинуются Иерархии. Так иногда поверх физических соображений возвысим дух до высших твердынь. Нужно это говорить, как Щит Великого Служе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8</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8 г. 750. (Окт. 4). </w:t>
      </w:r>
      <w:r>
        <w:rPr>
          <w:rFonts w:cs="Times New Roman" w:ascii="Times New Roman" w:hAnsi="Times New Roman"/>
          <w:color w:val="000000"/>
          <w:sz w:val="22"/>
          <w:szCs w:val="22"/>
        </w:rPr>
        <w:t>Считаю целесообразным перенести бытие в мысли. Это нужно для Тонкого Мира, где все строится и движется мыслью. Произнесена «Красота», ибо строить надо на Красоте. Сад Мой Красотою насыщен, и служителям Красоты в него доступ свободен. Но где пребывает дух тех, кто строит на безобразии? Не в безднах ли тьмы или в низших слоях Незримого Мира? Так мыслью определяет себе человек путь свой в Надземном. Строя на Красоте, можно строить лишь для себя – это путь человеческий, но можно строить для людей и для мира – это путь Бодхисаттв. Но даже для себя строящий Красотою что-то все же и людям дает, ибо продукты творчества мысли являются достоянием всех. Так мысли зла и безобразия отравою будут для множеств. Посмотрев свои мысленные построения, легко обнаружить, как и чему служат они – добру или злу, Красоте или безобразию, или они ни холодны, ни горячи, но тепленьки тепленькой серостью сумерек духа и теплотой, вызываемой разложением и гниением вещества. Сферою своего внутреннего мира, наполненного мыслеобразами определенного порядка, соприкасается постоянно творец – человек с созвучной ей сферой пространства, устанавливая в ней нити магнитного притяжения по соответствию и сродству. Подобное тяготеет к подобному по нити родственных противоположностей. Гуру насытил сферу свою и мир окружающий образами Красоты. Мир этот созвучен с Миром Моим, и сад Мой украшен произведениями его творчества. Так, строящий на Красоте и мыслящий Красотою врата открывает духу в Высшие Сферы. Зачем же обманывать себя словами о служении, об устремлении к Учителю Света, о восхождении духа, если не отдана дань Красоте? Без Красоты нет Служения. Следует беспристрастно войти в картинную галерею своих собственных мыслеобразов и картин и строго оценить продукты своего творчества по принципу Красоты, избрав ее единым критерием творчества духа. И, все это рассмотрев, увидеть уже без ошибок и неопределенности, какой сферы Надземного Мира будет соответствовать творчество это. Можно, Имя Мое повторяя не сердцем, но мозгом, быть очень далеким от Сферы Моей, Красоте созвучащей и насыщенной образами Красоты, Созданными Мною и теми, кто творит в созвучии со Мной. Определив безошибочно характер творчества своего внутреннего мира, может человек из этого музея убрать все то, что не соответствует принципу Красоты, и заменить убранное красивым. Хорошо также изъять все построения личного характера, которые из-за своего своеобразия и связи с интересами временной личности в человеке окрашены самостью, не нужны людям, неинтересны, ибо замыкали личность собой и в себе. Так, наслаждаясь произведениями творчества великих художников, музыкантов, философов и писателей, не думаете о том, какие ботинки носили они и что кушали на обед, из чего составлялась их личная жизнь, если не было в ней красоты, и самоотвержения, и отдачи всего себя людям и мыслям сверхличным. Входя в Тонкий Мир, человек продолжает творить мыслью, как творил на Земле, но уже совершенно свободный от неподвижной, упорной поверхности плотных условий. Материя Тонкого Мира свободно поддается воздействию мысли. Человек видит, что он творит и что сотворил за время пребывания своего в плотном теле. Это и будет его сферою, или его окружением, связующим его со сферой созвучной или сферами, созвучными его собственному мысленному творчеству. От плодов своего мысленного творчества никуда не уйти, и собирать их придется. Закон посева и жатвы действует точно и соизмеримо. Сферы, в которые обрекает себя дух на пребывание после, определяются им самим, и определяются мыслью, магнитно и непреодолимо влекущей его к сферам созвучным. За маломалейшую мысль придется дать ответ себе самому, ибо мысль эта потянет его в соответствующую ей сферу притяжения. Астральные вихри и воронки страшны магнитною силой своею, вовлекая дух по созвучию их с энергиями, их породившими. Материя тонкого тела, привыкшая вибрировать и отвечать на волны определенного порядка, будет и там созвучать в унисон с тем, что уже было в бытность свою на Земле. Мысль, построенная на Красоте, может увлечь своего творца лишь в сферы, Красоте созвучащие и Красотою наполненные. Так мысль Красоты является залогом и ручательством соизмеримости условий пребывания духа в Надземном. Пусть будут глаза ваши открыты на то, какое будущее готовит себе каждый, ибо Закон соизмеряет безошибочно и точн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9</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иси Учения Живая Этика т.11, 02.01.31</w:t>
      </w:r>
    </w:p>
    <w:p>
      <w:pPr>
        <w:pStyle w:val="Normal"/>
        <w:rPr/>
      </w:pPr>
      <w:r>
        <w:rPr>
          <w:rFonts w:cs="Times New Roman" w:ascii="Times New Roman" w:hAnsi="Times New Roman"/>
          <w:color w:val="000000"/>
          <w:sz w:val="22"/>
          <w:szCs w:val="22"/>
        </w:rPr>
        <w:t xml:space="preserve">Учитель </w:t>
      </w:r>
      <w:r>
        <w:rPr>
          <w:rFonts w:cs="Times New Roman" w:ascii="Times New Roman" w:hAnsi="Times New Roman"/>
          <w:color w:val="000000"/>
          <w:spacing w:val="-4"/>
          <w:sz w:val="22"/>
          <w:szCs w:val="22"/>
        </w:rPr>
        <w:t>знает нору, где хранится зло – ни М[осква], ни Ам[е</w:t>
        <w:softHyphen/>
      </w:r>
      <w:r>
        <w:rPr>
          <w:rFonts w:cs="Times New Roman" w:ascii="Times New Roman" w:hAnsi="Times New Roman"/>
          <w:color w:val="000000"/>
          <w:spacing w:val="4"/>
          <w:sz w:val="22"/>
          <w:szCs w:val="22"/>
        </w:rPr>
        <w:t xml:space="preserve">рика], но темная ложа, сосредоточенная в N[ew] </w:t>
      </w:r>
      <w:r>
        <w:rPr>
          <w:rFonts w:cs="Times New Roman" w:ascii="Times New Roman" w:hAnsi="Times New Roman"/>
          <w:color w:val="000000"/>
          <w:sz w:val="22"/>
          <w:szCs w:val="22"/>
        </w:rPr>
        <w:t xml:space="preserve">Y[ork’е]. </w:t>
      </w:r>
    </w:p>
    <w:p>
      <w:pPr>
        <w:pStyle w:val="BODY"/>
        <w:tabs>
          <w:tab w:val="clear" w:pos="709"/>
          <w:tab w:val="left" w:pos="9660" w:leader="none"/>
        </w:tabs>
        <w:bidi w:val="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BODY"/>
        <w:tabs>
          <w:tab w:val="clear" w:pos="709"/>
          <w:tab w:val="left" w:pos="9660" w:leader="none"/>
        </w:tabs>
        <w:bidi w:val="0"/>
        <w:ind w:left="0" w:right="0" w:hanging="0"/>
        <w:rPr>
          <w:rFonts w:ascii="Times New Roman" w:hAnsi="Times New Roman" w:cs="Times New Roman"/>
          <w:i/>
          <w:i/>
          <w:sz w:val="22"/>
          <w:szCs w:val="22"/>
          <w:lang w:val="ru-RU"/>
        </w:rPr>
      </w:pPr>
      <w:r>
        <w:rPr>
          <w:rFonts w:cs="Times New Roman" w:ascii="Times New Roman" w:hAnsi="Times New Roman"/>
          <w:i/>
          <w:sz w:val="22"/>
          <w:szCs w:val="22"/>
          <w:lang w:val="ru-RU"/>
        </w:rPr>
        <w:t>Грани А.Й. 1958 г. 120. (Март 21).</w:t>
      </w:r>
    </w:p>
    <w:p>
      <w:pPr>
        <w:pStyle w:val="BODY"/>
        <w:tabs>
          <w:tab w:val="clear" w:pos="709"/>
          <w:tab w:val="left" w:pos="9660" w:leader="none"/>
        </w:tabs>
        <w:bidi w:val="0"/>
        <w:ind w:left="0" w:right="0" w:hanging="0"/>
        <w:rPr>
          <w:rFonts w:ascii="Times New Roman" w:hAnsi="Times New Roman" w:cs="Times New Roman"/>
          <w:sz w:val="22"/>
          <w:szCs w:val="22"/>
          <w:lang w:val="ru-RU"/>
        </w:rPr>
      </w:pPr>
      <w:r>
        <w:rPr>
          <w:rFonts w:cs="Times New Roman" w:ascii="Times New Roman" w:hAnsi="Times New Roman"/>
          <w:sz w:val="22"/>
          <w:szCs w:val="22"/>
          <w:lang w:val="ru-RU"/>
        </w:rPr>
        <w:t>В Тибете есть Черное Братство.</w:t>
      </w:r>
    </w:p>
    <w:p>
      <w:pPr>
        <w:pStyle w:val="BODY"/>
        <w:tabs>
          <w:tab w:val="clear" w:pos="709"/>
          <w:tab w:val="left" w:pos="9660" w:leader="none"/>
        </w:tabs>
        <w:bidi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BODY"/>
        <w:tabs>
          <w:tab w:val="clear" w:pos="709"/>
          <w:tab w:val="left" w:pos="9660" w:leader="none"/>
        </w:tabs>
        <w:bidi w:val="0"/>
        <w:ind w:left="0" w:right="0" w:hanging="0"/>
        <w:rPr>
          <w:rFonts w:ascii="Times New Roman" w:hAnsi="Times New Roman" w:cs="Times New Roman"/>
          <w:i/>
          <w:i/>
          <w:sz w:val="22"/>
          <w:szCs w:val="22"/>
          <w:lang w:val="ru-RU"/>
        </w:rPr>
      </w:pPr>
      <w:r>
        <w:rPr>
          <w:rFonts w:cs="Times New Roman" w:ascii="Times New Roman" w:hAnsi="Times New Roman"/>
          <w:i/>
          <w:sz w:val="22"/>
          <w:szCs w:val="22"/>
          <w:lang w:val="ru-RU"/>
        </w:rPr>
        <w:t>Записи Учения Живая Этика т.11, 30.12.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Философов, конечно, видный сатанист, и вы не сомневайтесь, что Ложа в Варшаве сильна. Польская медиумистичность пригодна для темны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Записи Учения Живая Этика т.11, 28.03.33</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амые сильные центры в Париже, Нью -Йорке и Берлине. Нужно быть настороже, ибо давно указывал на сатанистов. Черная Ложа очень занята вам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Высокий Путь ч.2,  3154, 6 декабр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Учитель поможет явить предательство по всей Америке — происки будут обнаружены. Навсегда нужно проявить ехидн. Конечно, в основании не столько художники, ученые, русские, обезьяны, старые дома, сколько черная ложа. Именно в ней представлены все подонк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то во глав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ам Рокфеллер и самые неожиданные люд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Высокий Путь ч.2,  3195,  24 феврал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нечно, ложа в Балтиморе очень сильна. Она имеет агентов всюду, но действия темных всегда грубы, даже при хитрости.</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Высокий Путь ч.2,  3365, 17 феврал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 Кракове живет один очень вредный профессор черной магии. О нем услышите. Польша изобилует черными ложам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10</w:t>
      </w:r>
    </w:p>
    <w:p>
      <w:pPr>
        <w:pStyle w:val="Normal"/>
        <w:tabs>
          <w:tab w:val="clear" w:pos="709"/>
          <w:tab w:val="left" w:pos="9660" w:leader="none"/>
        </w:tabs>
        <w:jc w:val="both"/>
        <w:rPr/>
      </w:pPr>
      <w:r>
        <w:rPr>
          <w:rFonts w:cs="Times New Roman" w:ascii="Times New Roman" w:hAnsi="Times New Roman"/>
          <w:i/>
          <w:color w:val="000000"/>
          <w:sz w:val="22"/>
          <w:szCs w:val="22"/>
        </w:rPr>
        <w:t xml:space="preserve">Мир Огненный </w:t>
      </w:r>
      <w:r>
        <w:rPr>
          <w:rFonts w:cs="Times New Roman" w:ascii="Times New Roman" w:hAnsi="Times New Roman"/>
          <w:i/>
          <w:color w:val="000000"/>
          <w:sz w:val="22"/>
          <w:szCs w:val="22"/>
          <w:lang w:val="en-US"/>
        </w:rPr>
        <w:t>II</w:t>
      </w:r>
      <w:r>
        <w:rPr>
          <w:rFonts w:cs="Times New Roman" w:ascii="Times New Roman" w:hAnsi="Times New Roman"/>
          <w:i/>
          <w:color w:val="000000"/>
          <w:sz w:val="22"/>
          <w:szCs w:val="22"/>
        </w:rPr>
        <w:t xml:space="preserve">.423. </w:t>
      </w:r>
      <w:r>
        <w:rPr>
          <w:rFonts w:cs="Times New Roman" w:ascii="Times New Roman" w:hAnsi="Times New Roman"/>
          <w:color w:val="000000"/>
          <w:sz w:val="22"/>
          <w:szCs w:val="22"/>
        </w:rPr>
        <w:t>Можно замечать удивительные феномены около крови пролитой. Животные не только чуют кровь, но приходят в беспокойство и ужас. Можно заметить, что не только свежая кровь, но даже засохшая производит те же симптомы. Именно необычно сильна огненная эманация крови. Неслучайно самые дикие жертвоприношения требовали крови, как средства возбуждения. Также черные мессы нуждаются в крови, как в сильном уявлении возбуждения. Такие опыты происходят над животными. Явление усугубления чутья к невидимому очень поражает, тем более что кровь привлекает многих низших сущностей.</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56 г. 87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емные ныне действуют мыслью, вам подражая. Бейте их этим оружием Света. Против ее они не устоят, ибо мысль Света всегда сильнее мысли тьмы, ибо сжигает ее своим огнем. Действуйте мыслью.</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57 г. 35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ьма подражает Носителям Света во всем. И если Учитель Света закладывает светлые огненные магниты там, где требуют условия, то служители тьмы тоже разбрасывают повсюду магниты свои, магниты тьмы, приманки, покрытые привлекательными покровами для того, чтобы увлечь тех, кто идет за Учителем Света. Много этих темных магнитов, и разнообразны они. При охоте за своей жертвой магниты-приманки создаются и устанавливаются сообразно с характером, вкусами и стремлениями жертвы, но у всех у них признак один, чем бы и как бы они ни прикрывались, – отделить во что бы то ни стало, любою ценой, от ведущего звена. И сколько же их, прельстившихся этими приманками и попавшихся в темные сети. Если нет своего ума и зоркости уловки тьмы распознать, положитесь на тех, кто может и кто чует присутствие темных, хотя бы оно было не видно для вас. Неужели еще не понятно, что, если что бы то ни было поставите между собою и тем, кто ведет, то этим тотчас же воспользуются темные руки, ибо всякое шатание разделяет. Магниты тьмы заботливо приготовлены для вас и тянут неудержимо. Сумейте их различить, ибо неминуемо поражение, если привлечетесь, не распознав тьму. Учитель снова Предупредил.</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1 г. 139. (Июль 2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Оружие мысли требует опытной руки, умения и непоколебимой уверенности в его силе. Сознательно силою мысли пользуются очень немногие. Но зато используют ее яро колдуны всех степеней. Темные ныне яро прибегают к этому невидимому и неслышимому оружию, подражая служителям Света. Много мысленных воздействий идет из Тонкого Мира. При некоторой внимательности и настороженности их обнаружить нетрудно.</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3 г. 059. (Янв. 3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аже темные берегут свои знания от непосвященных, хотя и темны желающие их получить. У них тоже своя иерархия, ученичество и посвящение. Искаженное подражание нашим традициям. Все то же, но все наоборо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295. // 08.11.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е забудем также, что существует черная ложа, которая очень могущественна и во многом подражает Вел.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2</w:t>
      </w:r>
    </w:p>
    <w:p>
      <w:pPr>
        <w:pStyle w:val="Normal"/>
        <w:tabs>
          <w:tab w:val="clear" w:pos="709"/>
          <w:tab w:val="left" w:pos="9660" w:leader="none"/>
        </w:tabs>
        <w:jc w:val="both"/>
        <w:rPr/>
      </w:pPr>
      <w:r>
        <w:rPr>
          <w:rFonts w:cs="Times New Roman" w:ascii="Times New Roman" w:hAnsi="Times New Roman"/>
          <w:i/>
          <w:iCs/>
          <w:color w:val="000000"/>
          <w:sz w:val="22"/>
          <w:szCs w:val="22"/>
        </w:rPr>
        <w:t>Аум. 128.</w:t>
      </w:r>
      <w:r>
        <w:rPr>
          <w:rFonts w:cs="Times New Roman" w:ascii="Times New Roman" w:hAnsi="Times New Roman"/>
          <w:color w:val="000000"/>
          <w:sz w:val="22"/>
          <w:szCs w:val="22"/>
        </w:rPr>
        <w:t xml:space="preserve"> Почему предательство своего Гуру является столь отврати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емное влияние, когда оборвана спасительная нить. Люди еще могут двигаться, питаться, спать и злословить, но зараза проказы уже может внедряться. Так же и предатели могут еще прозябать, но достоинство человеческое будет утеряно. Так можно наблюдать мудрые законы, основавшие живые ступени к Миру Высшему.</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6</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8 г. 095. (Гуру).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чуткий организм звучит на пространственную ноту. С одной стороны, чуткость – это достижение, с другой, Ноша мира сего увеличивается соответственно.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9. 1951-1955 гг. (МЦР), стр. 234. // №136. В.Л.Дутко. 26.11.195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е бойтесь приливов тоски, и подчас очень тяжких. Тоска неизбежна, она от космических токов, которые сейчас необычайно сложны и трудны. Утонченный и чуткий организм особо остро воспринимает и реагирует на все изменения космических воздействий от видимых и невидимых Светил, которые столпились в орбите нашего Солнца и Земл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5 г. 345. (Июнь 28).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Хаотическое мышление целых народов, войны и прочие нарушители равновесия психики человека неизменно вызывают нарушение равновесия в природе, а главное – нарушение равновесия огня подземного и огня пространственного, что обычно сопровождается землетрясениями, извержениями и прочими бедствиями. Равновесие стихий нарушается, и яро страдает человек, не отдавая себе отчета в том, что не кто-либо, но именно он сам является причиной всех неуравновесий в природе. Велика ответственность человека за Землю. Раньше говорили, что Бог насылает кары на людей за нарушение законов жизни. Теперь же пришло время понять, что человек, сам человек, обладатель мощных и тончайших энергий, порождает силой своей все непорядки и неуравновесия на планете. Нельзя уже более безответственно сваливать вину за преступления свои на неведомого Бога. Человеку Сказано: «Вы боги», то есть духи, владеющие мощными огненными энергиями, которые могут либо творить, либо разруша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18</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ЛИЮГА (Санскр.) Четвертый, черный или железный век, наш настоящий период, длительность которого 432 000 лет. Последний из веков, на которые эволюционный период человека разделен рядом таких веков. Он начался за 3102 года до Р.Х. в момент смерти Кришны, и его первый цикл в 5000 лет закончился между 1897-м и 1898-м годам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т. 6. 1938-1939 гг. (МЦР), стр. 125. // №50. Е.И.Рерих, Н.К.Рерих - К.Кэмпбелл, З.Г. и М. Лихтманам. 17.05.193</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по исчислению пандитов Кали-Юга оканчивается в 42 году, то ведь и до этого срока многое что происходит и произойдет.</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Грани А.Й.    1971 г. 002.</w:t>
      </w:r>
      <w:r>
        <w:rPr>
          <w:rFonts w:cs="Times New Roman" w:ascii="Times New Roman" w:hAnsi="Times New Roman"/>
          <w:color w:val="000000"/>
          <w:sz w:val="22"/>
          <w:szCs w:val="22"/>
        </w:rPr>
        <w:t xml:space="preserve">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71 г. 071. (Фев. 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9</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28</w:t>
      </w:r>
    </w:p>
    <w:p>
      <w:pPr>
        <w:pStyle w:val="Normal"/>
        <w:tabs>
          <w:tab w:val="clear" w:pos="709"/>
          <w:tab w:val="left" w:pos="9660" w:leader="none"/>
        </w:tabs>
        <w:jc w:val="both"/>
        <w:rPr/>
      </w:pPr>
      <w:r>
        <w:rPr>
          <w:rFonts w:cs="Times New Roman" w:ascii="Times New Roman" w:hAnsi="Times New Roman"/>
          <w:color w:val="000000"/>
          <w:sz w:val="22"/>
          <w:szCs w:val="22"/>
        </w:rPr>
        <w:t xml:space="preserve">Сущность </w:t>
      </w:r>
      <w:r>
        <w:rPr>
          <w:rFonts w:cs="Times New Roman" w:ascii="Times New Roman" w:hAnsi="Times New Roman"/>
          <w:i/>
          <w:iCs/>
          <w:color w:val="000000"/>
          <w:sz w:val="22"/>
          <w:szCs w:val="22"/>
        </w:rPr>
        <w:t>жизненного импульса</w:t>
      </w:r>
      <w:r>
        <w:rPr>
          <w:rFonts w:cs="Times New Roman" w:ascii="Times New Roman" w:hAnsi="Times New Roman"/>
          <w:color w:val="000000"/>
          <w:sz w:val="22"/>
          <w:szCs w:val="22"/>
        </w:rPr>
        <w:t xml:space="preserve"> утверждается, как трансмутация огн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347. </w:t>
      </w:r>
    </w:p>
    <w:p>
      <w:pPr>
        <w:pStyle w:val="Normal"/>
        <w:tabs>
          <w:tab w:val="clear" w:pos="709"/>
          <w:tab w:val="left" w:pos="9660" w:leader="none"/>
        </w:tabs>
        <w:jc w:val="both"/>
        <w:rPr/>
      </w:pPr>
      <w:r>
        <w:rPr>
          <w:rFonts w:cs="Times New Roman" w:ascii="Times New Roman" w:hAnsi="Times New Roman"/>
          <w:color w:val="000000"/>
          <w:sz w:val="22"/>
          <w:szCs w:val="22"/>
        </w:rPr>
        <w:t xml:space="preserve">Зарождение энергий в пространстве утверждается как явление </w:t>
      </w:r>
      <w:r>
        <w:rPr>
          <w:rFonts w:cs="Times New Roman" w:ascii="Times New Roman" w:hAnsi="Times New Roman"/>
          <w:i/>
          <w:iCs/>
          <w:color w:val="000000"/>
          <w:sz w:val="22"/>
          <w:szCs w:val="22"/>
        </w:rPr>
        <w:t xml:space="preserve">жизненного импульса. </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633. </w:t>
      </w:r>
    </w:p>
    <w:p>
      <w:pPr>
        <w:pStyle w:val="Normal"/>
        <w:tabs>
          <w:tab w:val="clear" w:pos="709"/>
          <w:tab w:val="left" w:pos="9660" w:leader="none"/>
        </w:tabs>
        <w:jc w:val="both"/>
        <w:rPr/>
      </w:pPr>
      <w:r>
        <w:rPr>
          <w:rFonts w:cs="Times New Roman" w:ascii="Times New Roman" w:hAnsi="Times New Roman"/>
          <w:color w:val="000000"/>
          <w:sz w:val="22"/>
          <w:szCs w:val="22"/>
        </w:rPr>
        <w:t xml:space="preserve">Главное действие Космического Магнита состоит в явлении </w:t>
      </w:r>
      <w:r>
        <w:rPr>
          <w:rFonts w:cs="Times New Roman" w:ascii="Times New Roman" w:hAnsi="Times New Roman"/>
          <w:i/>
          <w:iCs/>
          <w:color w:val="000000"/>
          <w:sz w:val="22"/>
          <w:szCs w:val="22"/>
        </w:rPr>
        <w:t>жизненного импульса</w:t>
      </w:r>
      <w:r>
        <w:rPr>
          <w:rFonts w:cs="Times New Roman" w:ascii="Times New Roman" w:hAnsi="Times New Roman"/>
          <w:color w:val="000000"/>
          <w:sz w:val="22"/>
          <w:szCs w:val="22"/>
        </w:rPr>
        <w:t xml:space="preserve">.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Беспредельность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838.</w:t>
      </w:r>
    </w:p>
    <w:p>
      <w:pPr>
        <w:pStyle w:val="Normal"/>
        <w:tabs>
          <w:tab w:val="clear" w:pos="709"/>
          <w:tab w:val="left" w:pos="9660" w:leader="none"/>
        </w:tabs>
        <w:jc w:val="both"/>
        <w:rPr/>
      </w:pPr>
      <w:r>
        <w:rPr>
          <w:rFonts w:cs="Times New Roman" w:ascii="Times New Roman" w:hAnsi="Times New Roman"/>
          <w:color w:val="000000"/>
          <w:sz w:val="22"/>
          <w:szCs w:val="22"/>
        </w:rPr>
        <w:t xml:space="preserve">Так жизненный импульс нам приносит завершение; </w:t>
      </w:r>
      <w:r>
        <w:rPr>
          <w:rFonts w:cs="Times New Roman" w:ascii="Times New Roman" w:hAnsi="Times New Roman"/>
          <w:i/>
          <w:iCs/>
          <w:color w:val="000000"/>
          <w:sz w:val="22"/>
          <w:szCs w:val="22"/>
        </w:rPr>
        <w:t>жизненный импульс</w:t>
      </w:r>
      <w:r>
        <w:rPr>
          <w:rFonts w:cs="Times New Roman" w:ascii="Times New Roman" w:hAnsi="Times New Roman"/>
          <w:color w:val="000000"/>
          <w:sz w:val="22"/>
          <w:szCs w:val="22"/>
        </w:rPr>
        <w:t xml:space="preserve">, которым обладает Космический Разум и которым насыщено Космическое Сознание. </w:t>
      </w:r>
    </w:p>
    <w:p>
      <w:pPr>
        <w:pStyle w:val="Normal"/>
        <w:tabs>
          <w:tab w:val="clear" w:pos="709"/>
          <w:tab w:val="left" w:pos="9660"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1. 1919-1933 гг. (МЦР), стр. 145. // №78. ам. сотрудникам. 30.01.19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так берегите импульс огн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1. 1919-1933 гг. (МЦР), стр. 176. // №85. ам. сотрудникам. 16.04.19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м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да, да, д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1</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6 г. 097. (Май 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ужно одно: полное предание сердца Владыке. Это и есть полнопреданность. Она будет антиподом половинчатости, когда одной рукой созидаются дела, а другой – они разрушаются. Две силы борются в человеке: одна – устремляющая вверх, другая – влекущая вниз. Важно, чтобы равнодействующая этих двух имела перевес в направлении кверху. Тогда сохраняется поступательное движение. И если оно приобрело ритм, то движение это, то есть восхождение, становится законным и непреложны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3</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9 г. 185. (Май 26). </w:t>
      </w:r>
      <w:r>
        <w:rPr>
          <w:rFonts w:cs="Times New Roman" w:ascii="Times New Roman" w:hAnsi="Times New Roman"/>
          <w:color w:val="000000"/>
          <w:sz w:val="22"/>
          <w:szCs w:val="22"/>
        </w:rPr>
        <w:t>О чем же забота? Если о том, чтобы дойти до Меня, то что делается для этого? И если ничего, то как же дойти? Одних слов недостаточно, также и мыслей – нужны действия. Лишь слова и мысли, воплощенные в действие, дают результаты прямые. Крив путь уклоняющихся от действий. Бездействие хуже ошибок. Лучше ошибаться, но действовать, ибо бездействие угашает огни. На ошибках же учимся правильному действию. Лишь бы количество их не превышало законного предела, ибо «замок заблуждений» – символ весьма поучительный, бережет свои действия тот, кто знает, что неуничтожаемы следствия их в пространств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рни действия – в мысли. Мысль есть основа действ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25</w:t>
      </w:r>
    </w:p>
    <w:p>
      <w:pPr>
        <w:pStyle w:val="Normal"/>
        <w:tabs>
          <w:tab w:val="clear" w:pos="709"/>
          <w:tab w:val="left" w:pos="9660" w:leader="none"/>
        </w:tabs>
        <w:jc w:val="both"/>
        <w:rPr/>
      </w:pPr>
      <w:r>
        <w:rPr>
          <w:rFonts w:cs="Times New Roman" w:ascii="Times New Roman" w:hAnsi="Times New Roman"/>
          <w:i/>
          <w:color w:val="000000"/>
          <w:sz w:val="22"/>
          <w:szCs w:val="22"/>
        </w:rPr>
        <w:t>Братство ч.2, 884.</w:t>
      </w:r>
      <w:r>
        <w:rPr>
          <w:rFonts w:cs="Times New Roman" w:ascii="Times New Roman" w:hAnsi="Times New Roman"/>
          <w:color w:val="000000"/>
          <w:sz w:val="22"/>
          <w:szCs w:val="22"/>
        </w:rPr>
        <w:t xml:space="preserve"> Урусвати знает сущность самоистребления. Некие двуногие, ограничивая себя миром телесно-земным, полагают, что самоистребление есть телесное убийство. Они не могут представить себе иное, горшее убийство –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 – она велик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ыслитель сожалел: "Ужасно зрелище бродящих самоистребленны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Грани А.Й.   1968 г. 609. (М. А. Й.).</w:t>
      </w:r>
      <w:r>
        <w:rPr>
          <w:rFonts w:cs="Times New Roman" w:ascii="Times New Roman" w:hAnsi="Times New Roman"/>
          <w:color w:val="000000"/>
          <w:sz w:val="22"/>
          <w:szCs w:val="22"/>
        </w:rPr>
        <w:t xml:space="preserve"> Отложения кристаллов империла легче усмотреть, чем отложения благодати. Отрицательные свойства легче наблюсти и отметить в особенностях проявления Тонкого Мира, чем свойства положительные. Так, например, воздействие прежде допущенных отрицательных мыслей можно скорее увидеть, чем мыслей нейтральных или даже хороших. Удары кармы быстрее научат правильному действию, чем условия счастливого и беспечального существования. Почти у всех Высоких Духов была тяжелая карм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Агни Йога, 22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ожно себе представить, какое смущение вызовут эти непонятные движения,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Сердце, 46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7 г. 110. (Гуру).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Дисциплина мыслей необходима, как воздух. Кто же захочет дышать зараженным и отравленным воздухом. Зараза от мыслей нечистых еще более ядовит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28</w:t>
      </w:r>
    </w:p>
    <w:p>
      <w:pPr>
        <w:pStyle w:val="Normal"/>
        <w:tabs>
          <w:tab w:val="clear" w:pos="709"/>
          <w:tab w:val="left" w:pos="9660" w:leader="none"/>
        </w:tabs>
        <w:jc w:val="both"/>
        <w:rPr/>
      </w:pPr>
      <w:r>
        <w:rPr>
          <w:rFonts w:cs="Times New Roman" w:ascii="Times New Roman" w:hAnsi="Times New Roman"/>
          <w:i/>
          <w:color w:val="000000"/>
          <w:sz w:val="22"/>
          <w:szCs w:val="22"/>
        </w:rPr>
        <w:t xml:space="preserve">Грани А.Й.   1963 г. 003. (Янв. 2). </w:t>
      </w:r>
      <w:r>
        <w:rPr>
          <w:rFonts w:cs="Times New Roman" w:ascii="Times New Roman" w:hAnsi="Times New Roman"/>
          <w:color w:val="000000"/>
          <w:sz w:val="22"/>
          <w:szCs w:val="22"/>
        </w:rPr>
        <w:t>У обычного человека сектор мышления ограничен дугою его сознания. От количества градусов дуги зависит его широта и способность вмещения. Замкнутую дугу, то есть круг сознания, Называем полным. В этой дуге, при процессе мышления, активна не вся площадь сектора, но лишь ее малая часть. Преобладание этой части влечет за собою понижение активности или затухание другой. Многие сознания живут на привычных и предпочитаемых секциях сектора и тем ограничивают возможную полноту психической жизни.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быть может велик. Например: развитая преданность без постоянства, или любовь без самоотверженности, или мужество без самоконтроля, или огненность без равновесия, или накопления психической энергии без сердца. Так, только синтез симфонии качеств дает высшее достижение. Сосредоточение психической активности в излюбленных каналах действия всеобъемлемости не принесет. Вот почему нужен целый ряд воплощений в самых разнообразных и противоположных условиях, народностях и положениях и встреч с самыми разнообразными людьми. Можно отметить, как в некоторых жизнях быстро сменяются внешние условия и встречи – это указывает на особую спешность пути, когда надо вместить наибольшее количество противоположностей и исчерпать старую карму. Тогда синтетическое мышление особенно нужно, чтобы обобщать опыт данной жизни. Полезно, безусловно полезно все, что допускает Учитель, но при сознательном отношении к переменам со стороны ученика и доверии полном тому, что Учитель стремится дать путь лучший. Тогда тверд шаг, и нет колебаний, и каждое новое сочетание внешних условий полезно. Да! Да! Да! Полнота вседоверия обуславливает непреложность восхождения духа. Не оставлен, не забыт, не одинок, не беспомощен и брошен, но Рука над идущим ко Мне. Так, когда особенно трудно, порадуемся неотступности Того, Кто Ведет, и явлению незримого Ручатель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Грани А.Й.   1972 г. 213. (Май 7).</w:t>
      </w:r>
      <w:r>
        <w:rPr>
          <w:rFonts w:cs="Times New Roman" w:ascii="Times New Roman" w:hAnsi="Times New Roman"/>
          <w:color w:val="000000"/>
          <w:sz w:val="22"/>
          <w:szCs w:val="22"/>
        </w:rPr>
        <w:t xml:space="preserve"> Реально для человека только то, что попадает в сознание, все остальное для него не существует. Внутренний мир каждого индивидуален и отличен от другого. Дуги сознания могут совершенно не совпадать. Созвучие родится при совпадении дуг. Расхождения могут быть очень далекими. Чем шире сознание, тем больше вмещает оно чужих пониманий. Для Высокого Духа необходимо снисхождение, чтобы коснуться дуги более низкого сознания. Часто взаимонепонимание зависит от невозможности совмещения дуг. Но Высший всегда Может войти в понимание с менее развитым сознанием. Для Великих Духов душа человеческая не тайна. Основные свойства человеческой природы мало меняются даже в веках. Даже в Атлантиде существовали тоже злоба, обман, насилие и попрание законов природы, не говоря уже о Вавилоне и Риме. Подъемы, расцвет и падения наций шли своими периодами. Сущность природы человеческой остается все той же, и только на грани Великих Перемен открываются перед человечеством новые чудесные возможности преображения и себя и окружающего людей мир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33</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9 г. 120. (Март 30).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рой замечаете, что вещи как бы валятся из рук, портятся при этом и бьются. И тут не без темной руки, пользующейся хотя бы временным ослаблением дозора. Вспомните, как падали из рук и бились нужные и дорогие вещи после соприкосновения с одержимым.</w:t>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34</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В 2-х тт. Том 1, стр. 302. // 06.12.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1, стр. 162. // 17.02.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мейте также в виду, что сейчас неслыханно развито колдовство, самая черная магия, и это почти повсеместно. Часто неплохие люди по неведению вовлекаются в эти черные сети. Потому Вел. Учителя так порицают всякую магию. Черные ложи очень деятельны, потому так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ерархия, 28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сколько нуждается человечество в сознании огня любви! Такому огню будет соответствовать лиловая звезда высшего напряже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50</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7 г. 243. (Май 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сколько явно мысль может действовать на тело, можно судить хотя бы по явлению стигматов, когда наружный покров кожи дает отпечатки ран.</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3</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2 г. 355. (Авг. 4). </w:t>
      </w:r>
      <w:r>
        <w:rPr>
          <w:rFonts w:cs="Times New Roman" w:ascii="Times New Roman" w:hAnsi="Times New Roman"/>
          <w:color w:val="000000"/>
          <w:sz w:val="22"/>
          <w:szCs w:val="22"/>
        </w:rPr>
        <w:t xml:space="preserve">Принято считать, что явления общепризнанные являются именно таковыми, безошибочными и не подлежащими никакому сомнению. Но это неверно. Все стандартное, не возбуждающее ни малейших сомнений и кажущееся столь простым и понятным, не просто и не понятно. Ложное представление всегда следует за общепринятым пониманием окружающего. Большие умы дерзали подниматься над стандартом и прозревали в действительность, являющуюся аспектом другого, реального мира. Проникнуть за завесу может лишь ум, не признающий стандарта. Стандартное понимание вещей несет на себе печать ограниченности и невежества. Мир иной существует за пределом стандарта. Это есть мир Космической Правды, мир того, что есть в действительност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0 г. Нояб. 7.</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дух получил свою грануляцию под Лучом своего Владык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6 г. 416. (Июль 4).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том представляет собою материальную грануляцию частиц дух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72 г. 425. (М. А. 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овательно, все то, чего может достигнуть дух, находится не где-то там, в заоблачных высотах недостижимого, но тут, около, рядом, только не здесь, на Земле, но в Огненных Сферах Надземных, где дух получил свою грануляцию, в Сферах, где родина духа, которая ближе ему и роднее, чем все родины земные его, через которые он проходил во время многочисленных своих воплощений.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1</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2. 1934 г. (МЦР), стр. 495. // №129. Р.Я.Рудзитису. 6.12.19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идение черных звездочек для переживаемого нами времени очень правильно, ибо именно сейчас пространство наполнено разрывающимися темными снарядами. Обычно черные пятна указывают на приближение тьмы или хаотических энергий. При этом советуется проявлять большую осторожность во всем. 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 всегда благие посланники и близость эманации Владыки.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 Обычно, когда я о чем-либо думаю, или принимаю решение, или читаю что-либо и если нужно что-либо подтвердить, появляется сине-серебряная искра, как бы подчеркивая нужное понятие или решение. Иногда целое место как бы зачеркивается светящейся полосой, и я знаю, что место это нужно изъять. Бывает, что вся страница осветится необычайно ярким серебряным светом. Да, много знаков посылается Силами Света в заботе об идущих по Пути Свет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2</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9 г. 352. (Дек. 19).</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Особенно космична в своем выражении высшая математика Пифагора. Не без основания Ставим ее в основу всякого познавания. Можно видеть, как законы геометрии лежат в основании уявления жизни кристаллов. Закон царствует повсюду, и ему подчиняется жизнь. Так же и на дальних планетах, и в самых далеких Галактиках – Единый и Вечный Закон.</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3</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7. 1940-1947 гг. (МЦР), стр. 18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тмосфера вокруг нашей Земли настолько сейчас отравлена ядами от происходящей безумной бойни, что целительные лучи не могут пробить эту толщу. Мало кто дает себе отчет, что не только земная битва, но и надземная порождает ядовитые газы, которыми нам приходится дышат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8 г. 693. (Сент. 8). </w:t>
      </w:r>
      <w:r>
        <w:rPr>
          <w:rFonts w:cs="Times New Roman" w:ascii="Times New Roman" w:hAnsi="Times New Roman"/>
          <w:color w:val="000000"/>
          <w:sz w:val="22"/>
          <w:szCs w:val="22"/>
        </w:rPr>
        <w:t xml:space="preserve">Мы носим маски от газов, порожденных явлением тьмы. Следует помнить, что каждое состояние человеческого организма дает эманации, сопровождающиеся запахом, цветом и выделением газа, соответствующего по своему характеру переживаемому чувству. Пот тоже имеет запах, и у всех людей разный: излучаются в окружающее пространство мельчайшие частицы вещества, коричневый газ есть продукт тьмы. Газами наполнены притоны разврата и игорные дома, как облаком, окружает газ, выделяемый человеком, своего носителя. В атмосфере некоторых домов и квартир задыхается чуткое сердце (становится трудно дышать). Эти газы имеют очень характерные запахи. Химически они пока не различимы, но люди знают, что бывает зловонная и благоухающая кожа, и притом совсем не от духов или благовоний. Ядовитые излучения человека всегда сопровождаются выделением соответствующего газа. Это явление скорее тонкого порядка. Потому так трудно поддается научному анализу. Газы имеют определенный химический состав, так же и запах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так называемые священные боли связаны с приоткрытием центров, и они проходят сравнительно скоро и без особых следствий, и, когда возвращаются, они уже бывают менее острым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6. 1938-1939 гг. (МЦР), стр. 201. // №74. С.Н.Рудинскому. 13.08.19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еперь о священных болях. Совершенно верно, что священные боли очень походят на так называемые невралгические боли. Приоткрытие центров происходит через напряжение и приливы крови к тому или иному центру. Разобраться в этих болях, конечно, можно лишь путем интуиции или же путем ознакомления с жизнью и характером пациента. Священные боли не могут иметь место у человека грубого и лишенного духовности. Его боли будут совершенно иного каче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вященные боли, связанные с приоткрытием центров и посылками энергии на дальнее расстояние, очень разнообразны. «Можно наблюдать горение разных центров, напряжение, доходящее до тошноты, но самым необычны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ть очень быстро, но размеры опухоли могут быть велики. Мы называем такие явления стучанием психической энергии. Конечно, нервные центры будут каналами, но это нельзя называть болезнью.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2/ Конечно, все указанные явления усиливаются из-за происходящего Армагеддон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Братство,  270</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Надземное, 94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7</w:t>
      </w:r>
    </w:p>
    <w:p>
      <w:pPr>
        <w:pStyle w:val="Normal"/>
        <w:tabs>
          <w:tab w:val="clear" w:pos="709"/>
          <w:tab w:val="left" w:pos="9660" w:leader="none"/>
        </w:tabs>
        <w:jc w:val="both"/>
        <w:rPr/>
      </w:pPr>
      <w:r>
        <w:rPr>
          <w:rFonts w:cs="Times New Roman" w:ascii="Times New Roman" w:hAnsi="Times New Roman"/>
          <w:b/>
          <w:color w:val="000000"/>
          <w:sz w:val="22"/>
          <w:szCs w:val="22"/>
        </w:rPr>
        <w:t>ИГНОРАМУС</w:t>
      </w:r>
      <w:r>
        <w:rPr>
          <w:rFonts w:cs="Times New Roman" w:ascii="Times New Roman" w:hAnsi="Times New Roman"/>
          <w:color w:val="000000"/>
          <w:sz w:val="22"/>
          <w:szCs w:val="22"/>
        </w:rPr>
        <w:t xml:space="preserve">  (от лат. Ignoramus ) – невежественны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b/>
          <w:color w:val="000000"/>
          <w:sz w:val="22"/>
          <w:szCs w:val="22"/>
        </w:rPr>
        <w:t>АНТИТЕЗА</w:t>
      </w:r>
      <w:r>
        <w:rPr>
          <w:rFonts w:cs="Times New Roman" w:ascii="Times New Roman" w:hAnsi="Times New Roman"/>
          <w:color w:val="000000"/>
          <w:sz w:val="22"/>
          <w:szCs w:val="22"/>
        </w:rPr>
        <w:t xml:space="preserve"> — (греч. </w:t>
      </w:r>
      <w:r>
        <w:rPr>
          <w:rFonts w:cs="Times New Roman" w:ascii="Times New Roman" w:hAnsi="Times New Roman"/>
          <w:b/>
          <w:color w:val="000000"/>
          <w:sz w:val="22"/>
          <w:szCs w:val="22"/>
        </w:rPr>
        <w:t>antithesis</w:t>
      </w:r>
      <w:r>
        <w:rPr>
          <w:rFonts w:cs="Times New Roman" w:ascii="Times New Roman" w:hAnsi="Times New Roman"/>
          <w:color w:val="000000"/>
          <w:sz w:val="22"/>
          <w:szCs w:val="22"/>
        </w:rPr>
        <w:t>, от anti против, и thesis положени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6</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иси У.Ж.Э. т.11, 15.03.31</w:t>
      </w:r>
    </w:p>
    <w:p>
      <w:pPr>
        <w:pStyle w:val="Normal"/>
        <w:tabs>
          <w:tab w:val="clear" w:pos="709"/>
          <w:tab w:val="left" w:pos="9660" w:leader="none"/>
        </w:tabs>
        <w:jc w:val="both"/>
        <w:rPr/>
      </w:pPr>
      <w:r>
        <w:rPr>
          <w:rFonts w:cs="Times New Roman" w:ascii="Times New Roman" w:hAnsi="Times New Roman"/>
          <w:color w:val="000000"/>
          <w:spacing w:val="-4"/>
          <w:sz w:val="22"/>
          <w:szCs w:val="22"/>
        </w:rPr>
        <w:t xml:space="preserve">Так Мы даем </w:t>
      </w:r>
      <w:r>
        <w:rPr>
          <w:rFonts w:cs="Times New Roman" w:ascii="Times New Roman" w:hAnsi="Times New Roman"/>
          <w:i/>
          <w:iCs/>
          <w:color w:val="000000"/>
          <w:spacing w:val="-4"/>
          <w:sz w:val="22"/>
          <w:szCs w:val="22"/>
        </w:rPr>
        <w:t>мускус</w:t>
      </w:r>
      <w:r>
        <w:rPr>
          <w:rFonts w:cs="Times New Roman" w:ascii="Times New Roman" w:hAnsi="Times New Roman"/>
          <w:color w:val="000000"/>
          <w:spacing w:val="-4"/>
          <w:sz w:val="22"/>
          <w:szCs w:val="22"/>
        </w:rPr>
        <w:t xml:space="preserve"> для утверждения деятель</w:t>
      </w:r>
      <w:r>
        <w:rPr>
          <w:rFonts w:cs="Times New Roman" w:ascii="Times New Roman" w:hAnsi="Times New Roman"/>
          <w:color w:val="000000"/>
          <w:spacing w:val="-2"/>
          <w:sz w:val="22"/>
          <w:szCs w:val="22"/>
        </w:rPr>
        <w:t>ности, но решительно против наркотиков – успо</w:t>
      </w:r>
      <w:r>
        <w:rPr>
          <w:rFonts w:cs="Times New Roman" w:ascii="Times New Roman" w:hAnsi="Times New Roman"/>
          <w:color w:val="000000"/>
          <w:spacing w:val="-4"/>
          <w:sz w:val="22"/>
          <w:szCs w:val="22"/>
        </w:rPr>
        <w:t>коителей и умертвителей интеллекта.</w:t>
      </w:r>
    </w:p>
    <w:p>
      <w:pPr>
        <w:pStyle w:val="Normal"/>
        <w:tabs>
          <w:tab w:val="clear" w:pos="709"/>
          <w:tab w:val="left" w:pos="9660" w:leader="none"/>
        </w:tabs>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tabs>
          <w:tab w:val="clear" w:pos="709"/>
          <w:tab w:val="left" w:pos="9660" w:leader="none"/>
        </w:tabs>
        <w:jc w:val="both"/>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Грани А.Й. 1955 г. 440.</w:t>
      </w:r>
    </w:p>
    <w:p>
      <w:pPr>
        <w:pStyle w:val="Normal"/>
        <w:tabs>
          <w:tab w:val="clear" w:pos="709"/>
          <w:tab w:val="left" w:pos="9660" w:leader="none"/>
        </w:tabs>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Конечно, пьяница пресекает путь свой, ибо пьяниц в ученики не Берем и пьяниц из учеников Изгоняем. Нервные нити становятся непригодными для передачи утонченных вибраций, ибо нервное вещество под влиянием пьянства начинает заживо разлагаться и теряет свою восприимчивость. И лишь низшие астральные токи начинают иметь свободный доступ, являясь каналами низших воздействий. Открывается вход одержанию, и падение духа становится страшной действительностью, открывая перед ним бездну. Можно пасть так глубоко, что подняться сил уже не найдется.</w:t>
      </w:r>
    </w:p>
    <w:p>
      <w:pPr>
        <w:pStyle w:val="Normal"/>
        <w:tabs>
          <w:tab w:val="clear" w:pos="709"/>
          <w:tab w:val="left" w:pos="9660" w:leader="none"/>
        </w:tabs>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5</w:t>
      </w:r>
    </w:p>
    <w:p>
      <w:pPr>
        <w:pStyle w:val="Normal"/>
        <w:tabs>
          <w:tab w:val="clear" w:pos="709"/>
          <w:tab w:val="left" w:pos="9660" w:leader="none"/>
        </w:tabs>
        <w:jc w:val="both"/>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Письма Е.И.Р т. 9. 1951-1955 гг. (МЦР), стр. 554. // Прил. №6. американским сотрудникам. 30.12.19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ам даны два ключа к величайшему достижению – устремление к Великому Владыке и почитание цепи Иерархии. Цепь Иерархии является основным законом построения Космоса, и никакими путями нельзя его обойти без разрушения, ибо вся эволюция зиждется на этом законе. Ведь все земные построения гибнут именно вследствие полного искажения и непонимания этого жизнедательного принципа. Готовящийся и достойный стать Иерархом прежде всего в духе не будет к этому стремиться. Помните, как Сказано в первой книге: «Власть есть Жертва»? Да, запомним это и поймем, что, пока у нас есть малейшее желание стать первым, пока в нас живет обида и зависть, до тех пор мы не продвинемся на пути Иерархи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96</w:t>
      </w:r>
    </w:p>
    <w:p>
      <w:pPr>
        <w:pStyle w:val="Normal"/>
        <w:tabs>
          <w:tab w:val="clear" w:pos="709"/>
          <w:tab w:val="left" w:pos="9660" w:leader="none"/>
        </w:tabs>
        <w:jc w:val="both"/>
        <w:rPr/>
      </w:pPr>
      <w:r>
        <w:rPr>
          <w:rFonts w:cs="Times New Roman" w:ascii="Times New Roman" w:hAnsi="Times New Roman"/>
          <w:i/>
          <w:color w:val="000000"/>
          <w:sz w:val="22"/>
          <w:szCs w:val="22"/>
        </w:rPr>
        <w:t>Грани А.Й. 1963 г. 303. (Июнь 17).</w:t>
      </w:r>
      <w:r>
        <w:rPr>
          <w:rFonts w:cs="Times New Roman" w:ascii="Times New Roman" w:hAnsi="Times New Roman"/>
          <w:color w:val="000000"/>
          <w:sz w:val="22"/>
          <w:szCs w:val="22"/>
        </w:rPr>
        <w:t xml:space="preserve"> Вступление на путь еще не означает совершенства, но борьбу за него; суда нет, есть наблюдение за тем, насколько она протекает успешно, чтобы помогать в момент нужды. Ценится в людях при этом работа на пользу Эволюции. Недостатки – не препятствия при вступлении на Путь. Нужно неукротимое устремление и желание себя преодолеть, себя в себ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ш День -24 март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center"/>
        <w:rPr>
          <w:rFonts w:ascii="Times New Roman" w:hAnsi="Times New Roman" w:cs="Times New Roman"/>
          <w:sz w:val="22"/>
          <w:szCs w:val="22"/>
          <w:lang w:val="en-US" w:eastAsia="en-US" w:bidi="ar-SA"/>
        </w:rPr>
      </w:pPr>
      <w:r>
        <w:rPr>
          <w:rFonts w:cs="Times New Roman" w:ascii="Times New Roman" w:hAnsi="Times New Roman"/>
          <w:sz w:val="22"/>
          <w:szCs w:val="22"/>
          <w:lang w:val="en-US" w:eastAsia="en-US" w:bidi="ar-SA"/>
        </w:rPr>
        <w:drawing>
          <wp:inline distT="0" distB="0" distL="0" distR="0">
            <wp:extent cx="2553970" cy="1282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553970" cy="1282700"/>
                    </a:xfrm>
                    <a:prstGeom prst="rect">
                      <a:avLst/>
                    </a:prstGeom>
                  </pic:spPr>
                </pic:pic>
              </a:graphicData>
            </a:graphic>
          </wp:inline>
        </w:drawing>
      </w:r>
    </w:p>
    <w:p>
      <w:pPr>
        <w:pStyle w:val="Normal"/>
        <w:tabs>
          <w:tab w:val="clear" w:pos="709"/>
          <w:tab w:val="left" w:pos="9660" w:leader="none"/>
        </w:tabs>
        <w:jc w:val="center"/>
        <w:rPr>
          <w:rFonts w:ascii="Times New Roman" w:hAnsi="Times New Roman" w:cs="Times New Roman"/>
          <w:sz w:val="22"/>
          <w:szCs w:val="22"/>
          <w:lang w:val="en-US" w:eastAsia="en-US" w:bidi="ar-SA"/>
        </w:rPr>
      </w:pPr>
      <w:r>
        <w:rPr>
          <w:rFonts w:cs="Times New Roman" w:ascii="Times New Roman" w:hAnsi="Times New Roman"/>
          <w:sz w:val="22"/>
          <w:szCs w:val="22"/>
          <w:lang w:val="en-US" w:eastAsia="en-US" w:bidi="ar-SA"/>
        </w:rPr>
      </w:r>
    </w:p>
    <w:p>
      <w:pPr>
        <w:pStyle w:val="Normal"/>
        <w:tabs>
          <w:tab w:val="clear" w:pos="709"/>
          <w:tab w:val="left" w:pos="966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Рерих. 1926</w:t>
      </w:r>
    </w:p>
    <w:p>
      <w:pPr>
        <w:pStyle w:val="Normal"/>
        <w:tabs>
          <w:tab w:val="clear" w:pos="709"/>
          <w:tab w:val="left" w:pos="966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Знак Майтрей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Грани А.Й. 1957 г. 330. (Июль 28).</w:t>
      </w:r>
      <w:r>
        <w:rPr>
          <w:rFonts w:cs="Times New Roman" w:ascii="Times New Roman" w:hAnsi="Times New Roman"/>
          <w:color w:val="000000"/>
          <w:sz w:val="22"/>
          <w:szCs w:val="22"/>
        </w:rPr>
        <w:t xml:space="preserve"> Христос – прошлое, Мория – настоящее, Майтрейя – будущее. Так сочетаются в едином понятии Великого Сердца уявления Его во времени. Могущий вместить протягивает нить Света из прошлого в будущее через настоящее, не разрывая ее. Под многими Обликами Являлась в мир Великая Индивидуальность и Запечатлела Свет Свой в сознании народов в различных аспектах и формах. Но сущность Его оставалась единой, и цель оставалась все той же: поднять человечество на следующую ступень духа. Много доказательств тому сохранилось в веках в виде различных Учений, каждое из которых называлось Великим. Как грани алмаза сияли они отблеском единой Космической Истины, доступной пониманию людей своего времени. Если все эти Великие Учения собрать, получилась бы жемчужная нить Единого Учения Света, каждая жемчужина которой поражала бы своей особой неповторяемой красотой и необычностью. Не повторено ничто, но нить цельность являет Единого Космического Знания. Жемчужины отделены одна от другой, но нить, на которой они нанизаны, едина. Так будущее есть продолжение прошлого в непрерываемом течении жизни. Грядущий Владыка Майтрейя в веках Заложил, облеченный в одеждах иных, основание для будущего Царства Света, которое настанет на Земле, когда Его время придет. Близко оно, ибо звезды в пространстве лучами горят, свидетельствуя об идущей Эпохе. Огненной будет она. Огонь низведен будет с Неба на Землю, и Прометей освободится от оков. Огонь в человеке был скован, но станет он, плоть победив, свободно уже выявляться. Утонченная материя, будучи разрежена Огнем, позволит ему свободно проявляться. Чутким организмам тяжко сейчас, ибо шершавые условия жизни и пространственный хаос не позволяют огням выявляться гармонично. Тогда же утихнет пространство, противные токи уйдут, смещаемые энергии заменятся новыми, и муки рождения Новой Земли закончатся появлением Нового Мира. Это и будет наступление времени Майтрейи, Владыки, Идущего в мир. И время настанет, когда будет едино стадо и Един Пастырь под знаком всеобщего Единства, созвучия и сотрудничества утвердится Эпоха Огня. Плат темный, опутавший планету, исчезнет, и будет дышаться легко. Великое время идет. И вы ему свидетелями станете. Неотвратимо оно, как движение Солнца по небу. Стремительно наступит Новая Эра Майтрейи. Свет вперед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color w:val="000000"/>
          <w:sz w:val="22"/>
          <w:szCs w:val="22"/>
        </w:rPr>
        <w:t>Беспредельность ч.2. 529.</w:t>
      </w:r>
      <w:r>
        <w:rPr>
          <w:rFonts w:cs="Times New Roman" w:ascii="Times New Roman" w:hAnsi="Times New Roman"/>
          <w:color w:val="000000"/>
          <w:sz w:val="22"/>
          <w:szCs w:val="22"/>
        </w:rPr>
        <w:t xml:space="preserve"> Священное действо Космического Магнита предопределяет все творческие направления именем Майтрейи. Только этим знаком победите. Потому когда Мощь Наша утверждает ступень, тогда камень основания лежит крепко. Явление препятствий лежит как путь завершения. Действо космическое напряжено под знаком объединения, потому Мы восходим мощным Магнито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3</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2 г. 550. (М. А. Й.).</w:t>
      </w:r>
      <w:r>
        <w:rPr>
          <w:rFonts w:cs="Times New Roman" w:ascii="Times New Roman" w:hAnsi="Times New Roman"/>
          <w:color w:val="000000"/>
          <w:sz w:val="22"/>
          <w:szCs w:val="22"/>
        </w:rPr>
        <w:t xml:space="preserve"> 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 смысл воплощений его на Земле.</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pPr>
      <w:r>
        <w:rPr>
          <w:rFonts w:cs="Times New Roman" w:ascii="Times New Roman" w:hAnsi="Times New Roman"/>
          <w:b/>
          <w:color w:val="000000"/>
          <w:sz w:val="22"/>
          <w:szCs w:val="22"/>
        </w:rPr>
        <w:t>Via</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eale</w:t>
      </w:r>
      <w:r>
        <w:rPr>
          <w:rFonts w:cs="Times New Roman" w:ascii="Times New Roman" w:hAnsi="Times New Roman"/>
          <w:color w:val="000000"/>
          <w:sz w:val="22"/>
          <w:szCs w:val="22"/>
        </w:rPr>
        <w:t xml:space="preserve"> - царственный путь (лат.)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b/>
          <w:bCs/>
          <w:color w:val="000000"/>
          <w:sz w:val="22"/>
          <w:szCs w:val="22"/>
        </w:rPr>
        <w:t xml:space="preserve">Fiat Rex </w:t>
      </w:r>
      <w:r>
        <w:rPr>
          <w:rFonts w:cs="Times New Roman" w:ascii="Times New Roman" w:hAnsi="Times New Roman"/>
          <w:color w:val="000000"/>
          <w:sz w:val="22"/>
          <w:szCs w:val="22"/>
        </w:rPr>
        <w:t xml:space="preserve">- да будет Царь (лат.).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04</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т. 6. 1938-1939 гг. (МЦР), стр. 204. // №75. Ю.Д.Монтвидене. 16.08.19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Родная наша Юлия Доминиковна, спешу ответить на Ваше письмо от 2 августа. 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тоже искали причину как в излишке, так и в недостатке кислот, но все они ошибались, ибо причина –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1 г. 289. (Сент. 2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остранственные токи действуют на центры, вызывая созвучную реакцию.</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6</w:t>
      </w:r>
    </w:p>
    <w:p>
      <w:pPr>
        <w:pStyle w:val="Normal"/>
        <w:tabs>
          <w:tab w:val="clear" w:pos="709"/>
          <w:tab w:val="left" w:pos="9660" w:leader="none"/>
        </w:tabs>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Письма Е.И.Р.   т. 6. 1938-1939 гг. (МЦР), стр. 309. // №110. Ф.А.Буцену. 4.01.1939</w:t>
      </w:r>
    </w:p>
    <w:p>
      <w:pPr>
        <w:pStyle w:val="Normal"/>
        <w:tabs>
          <w:tab w:val="clear" w:pos="709"/>
          <w:tab w:val="left" w:pos="966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Настоящая пятая раса есть ли коренная или подраса, и не принадлежат ли к пятой коренной расе лишь одни индусы?» По эзотерическим данным, именно северные индусы-ариаварта, или арийцы, принадлежат к пятой коренной расе, большинство же европейцев принадлежат к пятой подрасе пятой коренной расы. И каждая последующая коренная раса выкристаллизовывается из соответствующей ей подрасы. Так, пятая коренная раса зародилась в пятой же подрасе четвертой расы, потому грядущая шестая раса оформляется из шестой подрасы пятой коренной расы. Представители шестой подрасы пятой расы раскинуты на большом пространстве, и потому можно сказать, что шестая раса сейчас зарождается во многих местах. Но, конечно, главное ядро будущей коренной расы собирается в определенном месте, и ко времени наступления смещения носители ее соберутся к этому охраненному месту. Конечно, еще много на земле представителей разных ответвлений четвертой расы и даже третьей. Если большинство европейцев принадлежат к пятой подрасе пятой коренной расы, то все же среди них можно встретить и шестую подрасу. Даже в конгломерате Англии можно встретить редкие племена, принадлежащие к шестой подрасе.</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Письма Е.И.Р.    В 2-х тт. Том 2, стр. 179. // 18.06.36</w:t>
      </w:r>
    </w:p>
    <w:p>
      <w:pPr>
        <w:pStyle w:val="Normal"/>
        <w:tabs>
          <w:tab w:val="clear" w:pos="709"/>
          <w:tab w:val="left" w:pos="966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пятой расы. Весьма любопытно, что никто не обращает внимания на странное обстоятельство, что в теософ.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е растерзали бы на части. Да и Учение «Тайной Доктрины» не было бы принято.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иси У.Ж.Э т.11, 27.03.31</w:t>
      </w:r>
    </w:p>
    <w:p>
      <w:pPr>
        <w:pStyle w:val="Normal"/>
        <w:rPr/>
      </w:pPr>
      <w:r>
        <w:rPr>
          <w:rFonts w:cs="Times New Roman" w:ascii="Times New Roman" w:hAnsi="Times New Roman"/>
          <w:color w:val="000000"/>
          <w:spacing w:val="5"/>
          <w:sz w:val="22"/>
          <w:szCs w:val="22"/>
        </w:rPr>
        <w:t xml:space="preserve">Уже найден </w:t>
      </w:r>
      <w:r>
        <w:rPr>
          <w:rFonts w:cs="Times New Roman" w:ascii="Times New Roman" w:hAnsi="Times New Roman"/>
          <w:color w:val="000000"/>
          <w:spacing w:val="4"/>
          <w:sz w:val="22"/>
          <w:szCs w:val="22"/>
        </w:rPr>
        <w:t xml:space="preserve">препарат сурьмы, уплотняющий достаточно. В </w:t>
      </w:r>
      <w:r>
        <w:rPr>
          <w:rFonts w:cs="Times New Roman" w:ascii="Times New Roman" w:hAnsi="Times New Roman"/>
          <w:color w:val="000000"/>
          <w:sz w:val="22"/>
          <w:szCs w:val="22"/>
        </w:rPr>
        <w:t xml:space="preserve">связи с препаратом фосфора сурьма будет очень </w:t>
      </w:r>
      <w:r>
        <w:rPr>
          <w:rFonts w:cs="Times New Roman" w:ascii="Times New Roman" w:hAnsi="Times New Roman"/>
          <w:color w:val="000000"/>
          <w:spacing w:val="-2"/>
          <w:sz w:val="22"/>
          <w:szCs w:val="22"/>
        </w:rPr>
        <w:t xml:space="preserve">важным средством в ближайших трансмутациях, </w:t>
      </w:r>
      <w:r>
        <w:rPr>
          <w:rFonts w:cs="Times New Roman" w:ascii="Times New Roman" w:hAnsi="Times New Roman"/>
          <w:color w:val="000000"/>
          <w:sz w:val="22"/>
          <w:szCs w:val="22"/>
        </w:rPr>
        <w:t>потому  ценны  места  залежей  сурьмы.</w:t>
      </w:r>
    </w:p>
    <w:p>
      <w:pPr>
        <w:pStyle w:val="BODY"/>
        <w:numPr>
          <w:ilvl w:val="0"/>
          <w:numId w:val="1"/>
        </w:numPr>
        <w:tabs>
          <w:tab w:val="clear" w:pos="709"/>
          <w:tab w:val="left" w:pos="9660" w:leader="none"/>
        </w:tabs>
        <w:bidi w:val="0"/>
        <w:rPr/>
      </w:pPr>
      <w:r>
        <w:rPr>
          <w:rStyle w:val="ITALIC"/>
          <w:rFonts w:cs="Times New Roman" w:ascii="Times New Roman" w:hAnsi="Times New Roman"/>
          <w:spacing w:val="-5"/>
          <w:sz w:val="22"/>
          <w:szCs w:val="22"/>
        </w:rPr>
        <w:t>Л[итий]?</w:t>
      </w:r>
      <w:r>
        <w:rPr>
          <w:rFonts w:cs="Times New Roman" w:ascii="Times New Roman" w:hAnsi="Times New Roman"/>
          <w:spacing w:val="-5"/>
          <w:sz w:val="22"/>
          <w:szCs w:val="22"/>
          <w:lang w:val="ru-RU"/>
        </w:rPr>
        <w:t xml:space="preserve"> – Да. Одно испарение сурьмы может </w:t>
      </w:r>
      <w:r>
        <w:rPr>
          <w:rFonts w:cs="Times New Roman" w:ascii="Times New Roman" w:hAnsi="Times New Roman"/>
          <w:spacing w:val="4"/>
          <w:sz w:val="22"/>
          <w:szCs w:val="22"/>
          <w:lang w:val="ru-RU"/>
        </w:rPr>
        <w:t>уже оказать полезное воздействие на вещество нервов.</w:t>
      </w:r>
    </w:p>
    <w:p>
      <w:pPr>
        <w:pStyle w:val="BODY"/>
        <w:tabs>
          <w:tab w:val="clear" w:pos="709"/>
          <w:tab w:val="left" w:pos="9660" w:leader="none"/>
        </w:tabs>
        <w:bidi w:val="0"/>
        <w:ind w:left="0" w:right="0" w:hanging="0"/>
        <w:rPr/>
      </w:pPr>
      <w:r>
        <w:rPr>
          <w:rFonts w:cs="Times New Roman" w:ascii="Times New Roman" w:hAnsi="Times New Roman"/>
          <w:spacing w:val="4"/>
          <w:sz w:val="22"/>
          <w:szCs w:val="22"/>
          <w:lang w:val="ru-RU"/>
        </w:rPr>
        <w:t xml:space="preserve">Так среди смятения земного накопляем </w:t>
      </w:r>
      <w:r>
        <w:rPr>
          <w:rFonts w:cs="Times New Roman" w:ascii="Times New Roman" w:hAnsi="Times New Roman"/>
          <w:sz w:val="22"/>
          <w:szCs w:val="22"/>
          <w:lang w:val="ru-RU"/>
        </w:rPr>
        <w:t>новую расу.</w:t>
      </w:r>
    </w:p>
    <w:p>
      <w:pPr>
        <w:pStyle w:val="Normal"/>
        <w:tabs>
          <w:tab w:val="clear" w:pos="709"/>
          <w:tab w:val="left" w:pos="9660" w:leader="none"/>
        </w:tabs>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в Америку, т.4, стр. 13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сылаю Вам рецепт эмульсии. Она имеет семь ингредиентов: масло деодара, эвкалиптовое масло, ореховое масло и миндальное молоко, розовое масло, валериану и пшеничные отруби. Конечно, деодарового масла на рынке здешнем нет, и мы обычно сами добывали его с большим трудом или же покупали очищенное кедровое масло, употребляемое для медицинских целей. Розовое масло страшно дорого, но его нужно лишь несколько капель. Эвкалипт часто раздражает кожу, потому его тоже кладем немного, самый большой процент в этой эмульсии, конечно, миндальное молоко, а затем ореховое масло и пшеничные отруби (навар из них). Валериану кладем на спирту, тоже не больше чайной ложки на среднюю бутылочку. Для каждого нужна своя пропорц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1</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7 г. 619. (Окт. 31).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ысль есть существо духовного плана, но она так крепко связана с телом человека, мозгом и его чисто физическими движениями, что связь двух Миров становится очевидной. Яркое представление в уме мысли о разрезанном лимоне, сок которого капает на язык, – и уже не мысленное, но явно физическое усиленное выделение слюны служит весьма убедительным доказательством этой связи. Окружены Миром Тонким и связаны с ним, и невозможно отделить два Мира – один от другог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7 г. 172. (М. А. Й.).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ысль, будучи существом Тонкого Плана, пребывает в пространстве, воздействуя через него на всех, кто может созвучать в гармонии с ней и кто настроен соответственно. Если это низкая мысль, зараженная злобой или другими темными чувствами, то усилит она приемники соответствующих ей сознаний и прибавит свою долю к планетной тьме, усиливая и делая породителя такой мысли сотрудником тьмы.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2</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1. 1919-1933 гг. (МЦР), стр. 172. // №84. ам. сотрудникам. 1-2.04.1931</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ерархию вашим оселком (пробным камнем), на котором можно пробовать доброту качества, ибо, если не допустите существования самого лучшего и светлого, тогда не к чему заботиться о сохранении и усовершенствовании вашей собственной Монады.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19</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исьма Е.И.Р.   т. 8. 1948-1950 гг. (МЦР), стр. 173. // №76. А.М.Асееву. 12.01.1949</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звание «колокола» дается крошечной желе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ам будет интересно узнать, что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Грани А.Й.  1966 г. 225. (Апр. 2).</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Музыка сфер – продукт космического творчеств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9 г. 362. (Дек. 31). (М.М.).</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читают, что стены притона разврата и стены пещеры Риши не отличаются друг от друга, так как химический их анализ не обнаружит различия. Но уже знаете, что материальные предметы запечатлевают на себе эманации окружающие. Незримая фотография. При известных условиях отпечатки можно проявить (эти мысли). Точно так же звук запечатлевается в хорошо обыгранной скрипке, увеличивая ее ценность. Глубина материи неисчерпаема. Конца нет. И где-то, на какой-то ступени этого углубления в строение материи, можно будет даже при помощи аппаратов будущего уловить эти отпечатки и доказать, что они как бы входят в состав материи данного предмета и изменяют его. Потому предметы священные, памятные, и предметы обихода, и предметы, насыщенные низкими или убийственными излучениями, имеют различные материальные свойства, еще не уловимые аппаратами современной науки, но уловимые, и чувствуемые, и ощущаемые утонченным сознанием человека. Кольца, ожерелья, старинные вещи несут на себе наслоения многих веков. Бывают счастливые и несчастливые вещи. Бывают предметы, приносящие несчастье, бывают предметы благослове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25</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7 г. 523. (М. А. Й.). </w:t>
      </w:r>
      <w:r>
        <w:rPr>
          <w:rFonts w:cs="Times New Roman" w:ascii="Times New Roman" w:hAnsi="Times New Roman"/>
          <w:color w:val="000000"/>
          <w:sz w:val="22"/>
          <w:szCs w:val="22"/>
        </w:rPr>
        <w:t>Живем на Земле, и Чашу земного опыта нужно выпить до дна и понять, что до Дальних Миров можно дойти только по Земле. Отбросить Землю нельзя, ибо к чему же тогда прикрепиться. Для Высших Миров дух еще не готов, и в мировом пространстве именно Земля для земного человечества является лучшим домом. Поэтому заботы о ней, о том, чтобы ее приукрасить, о том, чтобы не расхищать ее богатств и не уничтожать ее защитного земного покрова, являются обязанностями землян. Но вместо этого неразумно и беспощадно уничтожаются леса, животный мир и расхищаются недра. Ведь даже металлы и минералы в их естественном состоянии сохраняют неприкосновенной психическую энергию. Но сколько же ценных ископаемых расходуется зря на войны и прочие вредоносные начинания. Разве производство убийственных газов не является попыткою самоуничтожения? Много вредного творится на Земле руками человеческими, и многое служит разрушением производительных сил планеты.</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26</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56 г. 755. (Матерь Мира).</w:t>
      </w:r>
      <w:r>
        <w:rPr>
          <w:rFonts w:cs="Times New Roman" w:ascii="Times New Roman" w:hAnsi="Times New Roman"/>
          <w:color w:val="000000"/>
          <w:sz w:val="22"/>
          <w:szCs w:val="22"/>
        </w:rPr>
        <w:t xml:space="preserve"> Явите величие понимания космически происходящему. Сознание, сосредоточенное в фокусе личного блага, его не увидит. Сознание надо собрать в Фокус Моих Лучей. Назовем его Фокусом Жизни. Жизнь на планету с Неба струится в потоках Надземных Лучей. Их отнимите – и станет планета мертва. Но то, что есть на Земле, в соединении с тем, что идет из пространства, создает жизнь во всех формах. Явите понимание космопространственным силам и от них почерпайте незримый огонь, столь нераздельно нужный для жизн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65 г. 027. (Март 30). </w:t>
      </w:r>
      <w:r>
        <w:rPr>
          <w:rFonts w:cs="Times New Roman" w:ascii="Times New Roman" w:hAnsi="Times New Roman"/>
          <w:color w:val="000000"/>
          <w:sz w:val="22"/>
          <w:szCs w:val="22"/>
        </w:rPr>
        <w:t>Каждая клеточка тела существует и жива связью со всем организмом как с целым. Достаточно нарушиться этой связи – и клеточка умирает. Масса мертвых клеточек постоянно выбрасывается из системы. Так и человек может омертветь духом, умереть духом и войти в состав Космического сора, который выбрасывается из потока эволюции за ненадобностью. Дух жив своей связью с целым, с источником жизни. Спаситель Делил людей на живых и на мертвых, Сказав: «Предоставьте мертвым хоронить своих мертвецов, вы же следуйте за Мною». Мертвое сознание отсекает себя от питающего его источника, который является средоточием сущего, или Фокусом Жизни. Этот Фокус Космический Энергии вечен. Этот Фокус Света и Жизни есть Фокус Иерархи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29</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4 г. 585. (Нояб. 21).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Явление Благодати осознано мало. Назовем ее огненной силой, исходящей от Фокуса Иерархии Света. Ее надо принять. Но принять ее можно, лишь освободив в сознании для нее место.</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4</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1932-1955, стр. 030. // 26.05.3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Истинными Ангелами-Хранителями человечества следует признать Великих Духов, Иерархию Светлых Сил, Великое Сокровенное Братство, вечно стоящее на страже человеческих духовных нужд и эволюции. Некоторые из этих Ангелов-Хранителей, конечно, в редчайших случаях, становятся Руководителями отдельных личностей, но Луч Их постоянно устремлен в неослабных поисках новых пробудившихся сознаний и загоревшихся сердцем, чтобы поддержать и направить и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о в наш век, к прискорбию, «Ангелами-Хранителями» большинства стали темные одержатели низших сфер, голос которых легче воспринимается, ибо он никогда не идет в разрез с нашими земными вожделениями. Но горе допустившим такое приближени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0</w:t>
      </w:r>
    </w:p>
    <w:p>
      <w:pPr>
        <w:pStyle w:val="Normal"/>
        <w:tabs>
          <w:tab w:val="clear" w:pos="709"/>
          <w:tab w:val="left" w:pos="9660" w:leader="none"/>
        </w:tabs>
        <w:jc w:val="both"/>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Письма Е.И.Р.  В 2-х тт. Том 1, стр. 384. // 20.04.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pPr>
      <w:r>
        <w:rPr>
          <w:rFonts w:cs="Times New Roman" w:ascii="Times New Roman" w:hAnsi="Times New Roman"/>
          <w:b w:val="false"/>
          <w:bCs w:val="false"/>
          <w:i/>
          <w:iCs/>
          <w:color w:val="000000"/>
          <w:sz w:val="22"/>
          <w:szCs w:val="22"/>
        </w:rPr>
        <w:t xml:space="preserve">Письма Е.И.Р. </w:t>
      </w:r>
      <w:r>
        <w:rPr>
          <w:rFonts w:cs="Times New Roman" w:ascii="Times New Roman" w:hAnsi="Times New Roman"/>
          <w:i/>
          <w:iCs/>
          <w:color w:val="000000"/>
          <w:sz w:val="22"/>
          <w:szCs w:val="22"/>
        </w:rPr>
        <w:t xml:space="preserve"> т. 3. 1935 г. (МЦР), стр. 642. // №219. Е.А.Зильберсдорфу. 16.11.193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тма – Дух, или огненное начало, или энергия, разлитая повсюду в Космосе.</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ософский словарь</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АТМА или АТМАН (Санскр.) Вселенский Дух, божественная Монада, так называемый седьмой Принцип в семиричном строении человека. Высшая Душа.</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3</w:t>
      </w:r>
    </w:p>
    <w:p>
      <w:pPr>
        <w:pStyle w:val="Normal"/>
        <w:tabs>
          <w:tab w:val="clear" w:pos="709"/>
          <w:tab w:val="left" w:pos="9660" w:leader="none"/>
        </w:tabs>
        <w:jc w:val="both"/>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Мифологическая энциклопедия</w:t>
      </w:r>
    </w:p>
    <w:p>
      <w:pPr>
        <w:pStyle w:val="Normal"/>
        <w:tabs>
          <w:tab w:val="clear" w:pos="709"/>
          <w:tab w:val="left" w:pos="9660" w:leader="none"/>
        </w:tabs>
        <w:jc w:val="both"/>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http://myfhology.narod.ru/heroes/h/hristofor.html</w:t>
      </w:r>
    </w:p>
    <w:p>
      <w:pPr>
        <w:pStyle w:val="Normal"/>
        <w:tabs>
          <w:tab w:val="clear" w:pos="709"/>
          <w:tab w:val="left" w:pos="9660" w:leader="none"/>
        </w:tabs>
        <w:jc w:val="both"/>
        <w:rPr/>
      </w:pPr>
      <w:r>
        <w:rPr>
          <w:rFonts w:cs="Times New Roman" w:ascii="Times New Roman" w:hAnsi="Times New Roman"/>
          <w:color w:val="000000"/>
          <w:sz w:val="22"/>
          <w:szCs w:val="22"/>
          <w:u w:val="none"/>
        </w:rPr>
        <w:t xml:space="preserve">Христофор (греч, букв. «христоносец», лат. Christophorus, Christoferus), в христианских преданиях мученик, пострадавший ок. 250 в Ликии при императоре Деции; последующая традиция подвергает его образ сильной мифологизирующей стилизации. Согласно преданию, Христофор был выходцем из земли хананейской и отличался гигантским ростом и могучим телосложением. Первоначально звался </w:t>
      </w:r>
      <w:r>
        <w:rPr>
          <w:rFonts w:cs="Times New Roman" w:ascii="Times New Roman" w:hAnsi="Times New Roman"/>
          <w:b/>
          <w:color w:val="000000"/>
          <w:sz w:val="22"/>
          <w:szCs w:val="22"/>
          <w:u w:val="none"/>
        </w:rPr>
        <w:t>Репрев</w:t>
      </w:r>
      <w:r>
        <w:rPr>
          <w:rFonts w:cs="Times New Roman" w:ascii="Times New Roman" w:hAnsi="Times New Roman"/>
          <w:color w:val="000000"/>
          <w:sz w:val="22"/>
          <w:szCs w:val="22"/>
          <w:u w:val="none"/>
        </w:rPr>
        <w:t xml:space="preserve"> (греч. ср. лат. Reprobus, «отверженный», «осуждённый», «дурной»); будучи крещён антиохийским епископом - мучеником </w:t>
      </w:r>
      <w:r>
        <w:rPr>
          <w:rFonts w:cs="Times New Roman" w:ascii="Times New Roman" w:hAnsi="Times New Roman"/>
          <w:b/>
          <w:color w:val="000000"/>
          <w:sz w:val="22"/>
          <w:szCs w:val="22"/>
          <w:u w:val="none"/>
        </w:rPr>
        <w:t>Вавилой</w:t>
      </w:r>
      <w:r>
        <w:rPr>
          <w:rFonts w:cs="Times New Roman" w:ascii="Times New Roman" w:hAnsi="Times New Roman"/>
          <w:color w:val="000000"/>
          <w:sz w:val="22"/>
          <w:szCs w:val="22"/>
          <w:u w:val="none"/>
        </w:rPr>
        <w:t xml:space="preserve">, получил имя Христофор. Некоторые источники (напр., поэма Вальтера Шпейерского, 10 в.) указывают на чудесные обстоятельства его крещения, ниспосланного с небес и произошедшего при посредстве источённой облаком влаги; оно сопровождалось знамением: сухой посох Христофора расцвел (ср. ветхозаветное предание о жезле </w:t>
      </w:r>
      <w:hyperlink r:id="rId3">
        <w:r>
          <w:rPr>
            <w:rStyle w:val="InternetLink"/>
            <w:rFonts w:cs="Times New Roman" w:ascii="Times New Roman" w:hAnsi="Times New Roman"/>
            <w:sz w:val="22"/>
            <w:szCs w:val="22"/>
          </w:rPr>
          <w:t>Аарона</w:t>
        </w:r>
      </w:hyperlink>
      <w:r>
        <w:rPr>
          <w:rFonts w:cs="Times New Roman" w:ascii="Times New Roman" w:hAnsi="Times New Roman"/>
          <w:color w:val="000000"/>
          <w:sz w:val="22"/>
          <w:szCs w:val="22"/>
          <w:u w:val="none"/>
        </w:rPr>
        <w:t xml:space="preserve">, Чис. 17). Его проповедническая деятельность, отмеченная чудесами (напр., </w:t>
      </w:r>
      <w:hyperlink r:id="rId4">
        <w:r>
          <w:rPr>
            <w:rStyle w:val="InternetLink"/>
            <w:rFonts w:cs="Times New Roman" w:ascii="Times New Roman" w:hAnsi="Times New Roman"/>
            <w:sz w:val="22"/>
            <w:szCs w:val="22"/>
          </w:rPr>
          <w:t>ангел</w:t>
        </w:r>
      </w:hyperlink>
      <w:r>
        <w:rPr>
          <w:rFonts w:cs="Times New Roman" w:ascii="Times New Roman" w:hAnsi="Times New Roman"/>
          <w:color w:val="000000"/>
          <w:sz w:val="22"/>
          <w:szCs w:val="22"/>
          <w:u w:val="none"/>
        </w:rPr>
        <w:t xml:space="preserve"> прикасается к устам Христофора, и он, не знавший дотоле по-гречески, проповедует жителям Ликии на этом языке; ср. священную глоссолалию апостолов, Деян. 2, 4-12), навлекает на него ненависть императора Деция, гонителя христиан. Подвергнув Христофора ужасным пыткам, Деций приказывает обезглавить мученика, чьё тело уже пронзили многочисленные стрелы. Позднейшие западные версии, в которых преследователь Христофора выступает под именем Дагнус, повествуют о том, как приобщение крови святого исцеляет императора от внезапной слепоты и обращает его на путь истинной веры. </w:t>
        <w:br/>
        <w:t xml:space="preserve">Древние предания (как восточные, так и западные) говорят о Христофоре как </w:t>
      </w:r>
      <w:hyperlink r:id="rId5">
        <w:r>
          <w:rPr>
            <w:rStyle w:val="InternetLink"/>
            <w:rFonts w:cs="Times New Roman" w:ascii="Times New Roman" w:hAnsi="Times New Roman"/>
            <w:sz w:val="22"/>
            <w:szCs w:val="22"/>
          </w:rPr>
          <w:t>псоглавце</w:t>
        </w:r>
      </w:hyperlink>
      <w:r>
        <w:rPr>
          <w:rFonts w:cs="Times New Roman" w:ascii="Times New Roman" w:hAnsi="Times New Roman"/>
          <w:color w:val="000000"/>
          <w:sz w:val="22"/>
          <w:szCs w:val="22"/>
          <w:u w:val="none"/>
        </w:rPr>
        <w:t xml:space="preserve">. Многие версии называют его уроженцем страны </w:t>
      </w:r>
      <w:r>
        <w:rPr>
          <w:rFonts w:cs="Times New Roman" w:ascii="Times New Roman" w:hAnsi="Times New Roman"/>
          <w:b/>
          <w:color w:val="000000"/>
          <w:sz w:val="22"/>
          <w:szCs w:val="22"/>
          <w:u w:val="none"/>
        </w:rPr>
        <w:t>кинокефалов</w:t>
      </w:r>
      <w:r>
        <w:rPr>
          <w:rFonts w:cs="Times New Roman" w:ascii="Times New Roman" w:hAnsi="Times New Roman"/>
          <w:color w:val="000000"/>
          <w:sz w:val="22"/>
          <w:szCs w:val="22"/>
          <w:u w:val="none"/>
        </w:rPr>
        <w:t xml:space="preserve"> и </w:t>
      </w:r>
      <w:r>
        <w:rPr>
          <w:rFonts w:cs="Times New Roman" w:ascii="Times New Roman" w:hAnsi="Times New Roman"/>
          <w:b/>
          <w:color w:val="000000"/>
          <w:sz w:val="22"/>
          <w:szCs w:val="22"/>
          <w:u w:val="none"/>
        </w:rPr>
        <w:t>антропофагов</w:t>
      </w:r>
      <w:r>
        <w:rPr>
          <w:rFonts w:cs="Times New Roman" w:ascii="Times New Roman" w:hAnsi="Times New Roman"/>
          <w:color w:val="000000"/>
          <w:sz w:val="22"/>
          <w:szCs w:val="22"/>
          <w:u w:val="none"/>
        </w:rPr>
        <w:t xml:space="preserve"> (иногда отождествляемой с </w:t>
      </w:r>
      <w:r>
        <w:rPr>
          <w:rFonts w:cs="Times New Roman" w:ascii="Times New Roman" w:hAnsi="Times New Roman"/>
          <w:b/>
          <w:color w:val="000000"/>
          <w:sz w:val="22"/>
          <w:szCs w:val="22"/>
          <w:u w:val="none"/>
        </w:rPr>
        <w:t>Ханааном</w:t>
      </w:r>
      <w:r>
        <w:rPr>
          <w:rFonts w:cs="Times New Roman" w:ascii="Times New Roman" w:hAnsi="Times New Roman"/>
          <w:color w:val="000000"/>
          <w:sz w:val="22"/>
          <w:szCs w:val="22"/>
          <w:u w:val="none"/>
        </w:rPr>
        <w:t xml:space="preserve">); при этом предполагается, что, приняв крещение, он вместе с новым именем обретает и человеческий облик. Другие источники объясняют его псоглавость чудом, которое бог совершил по его молитве и дабы сделать проповедь его убедительной для язычников (ср. позднюю кипрскую легенду, согласно которой Христофор испросил себе собачью голову, дабы не прельщать своей красотой поселянок). Православная иконографическая традиция удерживает образ Христофора-Кинокефала ещё на протяжении многих веков (впрочем, наряду с этим типом, византийская иконография знает и антропоморфный тип Христофора-воина). Напротив, для западной иконографии определяющими становятся мотивы, получившие распространение благодаря «Золотой легенде» Иакова Ворагинского. </w:t>
        <w:br/>
        <w:t xml:space="preserve">Согласно версии, представленной в «Золотой легенде», Христофор, простодушный </w:t>
      </w:r>
      <w:hyperlink r:id="rId6">
        <w:r>
          <w:rPr>
            <w:rStyle w:val="InternetLink"/>
            <w:rFonts w:cs="Times New Roman" w:ascii="Times New Roman" w:hAnsi="Times New Roman"/>
            <w:sz w:val="22"/>
            <w:szCs w:val="22"/>
          </w:rPr>
          <w:t>великан</w:t>
        </w:r>
      </w:hyperlink>
      <w:r>
        <w:rPr>
          <w:rFonts w:cs="Times New Roman" w:ascii="Times New Roman" w:hAnsi="Times New Roman"/>
          <w:color w:val="000000"/>
          <w:sz w:val="22"/>
          <w:szCs w:val="22"/>
          <w:u w:val="none"/>
        </w:rPr>
        <w:t xml:space="preserve"> и храбрец, ищет самого могущественного и великого властелина, чтобы поступить к нему на службу. Но он покидает службу у царя, который боится дьявола, и предлагает свои услуги последнему; обнаружив же, что дьявол трепещет при виде креста, вступает на путь служения </w:t>
      </w:r>
      <w:hyperlink r:id="rId7">
        <w:r>
          <w:rPr>
            <w:rStyle w:val="InternetLink"/>
            <w:rFonts w:cs="Times New Roman" w:ascii="Times New Roman" w:hAnsi="Times New Roman"/>
            <w:sz w:val="22"/>
            <w:szCs w:val="22"/>
          </w:rPr>
          <w:t>Иисусу Христу</w:t>
        </w:r>
      </w:hyperlink>
      <w:r>
        <w:rPr>
          <w:rFonts w:cs="Times New Roman" w:ascii="Times New Roman" w:hAnsi="Times New Roman"/>
          <w:color w:val="000000"/>
          <w:sz w:val="22"/>
          <w:szCs w:val="22"/>
          <w:u w:val="none"/>
        </w:rPr>
        <w:t xml:space="preserve"> (поиски того, кто сильнее всех, начинающиеся с ничтожно малого и постепенно приводящие к богу, - распространённый фольклорный мотив; ср. легенду об </w:t>
      </w:r>
      <w:hyperlink r:id="rId8">
        <w:r>
          <w:rPr>
            <w:rStyle w:val="InternetLink"/>
            <w:rFonts w:cs="Times New Roman" w:ascii="Times New Roman" w:hAnsi="Times New Roman"/>
            <w:sz w:val="22"/>
            <w:szCs w:val="22"/>
          </w:rPr>
          <w:t>Аврааме</w:t>
        </w:r>
      </w:hyperlink>
      <w:r>
        <w:rPr>
          <w:rFonts w:cs="Times New Roman" w:ascii="Times New Roman" w:hAnsi="Times New Roman"/>
          <w:color w:val="000000"/>
          <w:sz w:val="22"/>
          <w:szCs w:val="22"/>
          <w:u w:val="none"/>
        </w:rPr>
        <w:t xml:space="preserve">). По совету некоего отшельника берётся переносить путников через речной поток, желая послужить этим богу. Однажды его просит переправить через реку ребёнок. Дойдя до середины брода, Христофор ощущает на своих плечах невыносимую тяжесть, ему представляется, что он несёт не младенца, а целый мир. Ребёнок, оказывающийся Христом, объясняет ему, что он держит не только весь мир, но и того, кто сотворил этот мир (в основании легенды лежат два уравновешивающих друг друга парадокса: могущественнейший властелин, которому служит Христофор, оказывается младенцем, воплощением слабости и беззащитности; с другой стороны, этот младенец весомее и значительнее всей вселенной). </w:t>
        <w:br/>
        <w:t xml:space="preserve">Начиная с 12 в. этот сюжет оказывает огромное влияние на западную иконографию, неизменно изображающую Христофора с младенцем Христом в момент переправы через реку (рельеф капители колонны в церкви святого Христофора в Рио May, Португалия, 12 в.; миниатюра в Псалтири 12 в. из Вестминстерского аббатства, Лондон, Британский музей; картины К. Массиса, Христофор Босха, Пинтуриккьо; гравюры А. Дюрера, И. Аммана и др.), и отчасти на православную. С именем Христофора, покровителя путников, моряков, врачебного искусства и пр., связано следующее поверье: достаточно увидеть его изображение, чтобы в этот день не подвергнуться внезапной смерти. В 16 и 17 вв. чеканились монеты с изображением Христофора (дукат и талер), также служившие </w:t>
      </w:r>
      <w:hyperlink r:id="rId9">
        <w:r>
          <w:rPr>
            <w:rStyle w:val="InternetLink"/>
            <w:rFonts w:cs="Times New Roman" w:ascii="Times New Roman" w:hAnsi="Times New Roman"/>
            <w:sz w:val="22"/>
            <w:szCs w:val="22"/>
          </w:rPr>
          <w:t>амулетами</w:t>
        </w:r>
      </w:hyperlink>
      <w:r>
        <w:rPr>
          <w:rFonts w:cs="Times New Roman" w:ascii="Times New Roman" w:hAnsi="Times New Roman"/>
          <w:color w:val="000000"/>
          <w:sz w:val="22"/>
          <w:szCs w:val="22"/>
          <w:u w:val="none"/>
        </w:rPr>
        <w:t>. </w:t>
      </w:r>
    </w:p>
    <w:p>
      <w:pPr>
        <w:pStyle w:val="Normal"/>
        <w:tabs>
          <w:tab w:val="clear" w:pos="709"/>
          <w:tab w:val="left" w:pos="9660" w:leader="none"/>
        </w:tabs>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7</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301. // 19.08.37</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 § 247-м предполагается манвантара шестой расы. Отбор ее уже началс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53</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Против течения. В.М. Сидоров. XXXV</w:t>
      </w:r>
    </w:p>
    <w:p>
      <w:pPr>
        <w:pStyle w:val="Normal"/>
        <w:ind w:left="0" w:right="0" w:firstLine="426"/>
        <w:jc w:val="both"/>
        <w:rPr>
          <w:rFonts w:ascii="Times New Roman" w:hAnsi="Times New Roman" w:cs="Times New Roman"/>
          <w:sz w:val="22"/>
          <w:szCs w:val="22"/>
        </w:rPr>
      </w:pPr>
      <w:r>
        <w:rPr>
          <w:rFonts w:cs="Times New Roman" w:ascii="Times New Roman" w:hAnsi="Times New Roman"/>
          <w:sz w:val="22"/>
          <w:szCs w:val="22"/>
        </w:rPr>
        <w:t>Есть поучительная притча, которую Зинаида Григорьевна слышала от Николая Константиновича, а потом пересказала мне.</w:t>
      </w:r>
    </w:p>
    <w:p>
      <w:pPr>
        <w:pStyle w:val="Normal"/>
        <w:ind w:left="0" w:right="0" w:firstLine="426"/>
        <w:jc w:val="both"/>
        <w:rPr>
          <w:rFonts w:ascii="Times New Roman" w:hAnsi="Times New Roman" w:cs="Times New Roman"/>
          <w:sz w:val="22"/>
          <w:szCs w:val="22"/>
        </w:rPr>
      </w:pPr>
      <w:r>
        <w:rPr>
          <w:rFonts w:cs="Times New Roman" w:ascii="Times New Roman" w:hAnsi="Times New Roman"/>
          <w:sz w:val="22"/>
          <w:szCs w:val="22"/>
        </w:rPr>
        <w:t>У одной матери было трое сыновей. Она молила Бога, чтобы Он даровал каждому сыну Гуру — Бог внял ее просьбе. Вначале мать была довольна. Но вскоре стала проявлять беспокойство за младшего сына как самого беззащитного, по ее мнению. Ей казалось, что одного Гуру для этого сына мало. И вновь воззвала она к Богу, и Бог дал младшему сыну еще одного Гуру. И вот в один прекрасный день тот, находясь в джунглях, неожиданно встретился с тигром. Перепугался, но вспомнил: у меня есть Гуру, к которому я могу обратиться в беде и он меня выручит. Но к какому Гуру обратиться: у него их два? Кто сильнее, кто быстрее может прийти на помощь? Всего несколько мгновений ушло на колебания, но этого было достаточно, чтоб тигр набросился на него и разорвал его в клочья.</w:t>
      </w:r>
    </w:p>
    <w:p>
      <w:pPr>
        <w:pStyle w:val="Normal"/>
        <w:numPr>
          <w:ilvl w:val="0"/>
          <w:numId w:val="2"/>
        </w:numPr>
        <w:tabs>
          <w:tab w:val="clear" w:pos="709"/>
          <w:tab w:val="left" w:pos="9660" w:leader="none"/>
        </w:tabs>
        <w:ind w:left="0" w:righ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Мораль сей притчи весьма проста, — заключила Зинаида Григорьевна: — не разбрасываться духом, а сосредоточить его в единой точке, если действительно хотите обрести спасение. Любой духовный путь, если вы последовательно идете по нему, не шарахаясь из стороны в сторону, обязательно в конечном итоге вас приведет к истине.</w:t>
      </w:r>
    </w:p>
    <w:p>
      <w:pPr>
        <w:pStyle w:val="Normal"/>
        <w:tabs>
          <w:tab w:val="clear" w:pos="709"/>
          <w:tab w:val="left" w:pos="9660" w:leader="none"/>
        </w:tabs>
        <w:ind w:left="0" w:righ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iCs/>
          <w:sz w:val="22"/>
          <w:szCs w:val="22"/>
        </w:rPr>
        <w:t>Грани А.Й. 1958 г. 103. (Март 17).</w:t>
      </w:r>
      <w:r>
        <w:rPr>
          <w:rFonts w:cs="Times New Roman" w:ascii="Times New Roman" w:hAnsi="Times New Roman"/>
          <w:sz w:val="22"/>
          <w:szCs w:val="22"/>
        </w:rPr>
        <w:t xml:space="preserve"> Старец Горы сказал Чингисхану: «Покройся платами всех народов, но пей из одной Чаши». В этом великая мудрость веков. Нельзя служить двум господам, нельзя иметь двух Учителей, и даже нельзя сидеть на двух стульях. Ложных источников много. В них разобраться может лишь тот, у кого есть Учитель и кто знает свой путь непреложно. Кивать одинаково всем будет показателем неумения различать. Учение дается на переломе Эпох. Оно несравнимо со всем тем, что было до него, и со всем тем, что исходит от обычных умов человеческих. Храм сознания и поиски ищущих сознаний не сравнимы. Явление Матери Агни Йоги не превзойдено никем из Ее современников, и потому ставить Ее на один уровень с другими, значит являть знак невежества. Упреки в том, что Учение ставится выше творений и мыслей обычных людей, могут исходить лишь от тех, кто не знает. Спор бесполезен с такими людьми, и спорить не надо, но знать надо и в сердце глубоко хранить провозвестие Новой Эпохи. Пусть малые сознания идут своим путем, пусть даже этот путь почитают великим. Если путь прям и не от тьмы, благо избравшим его. &lt;...&gt; Пусть живут иллюзиями своими, пока не прозреют. Можно ведь сломать сознание, если оно не готово вместить понимание действительности. Осуждение надо оставить. Пример пусть берут с Посланников Наших. Учение надо принять как Основание Нового Мира. С лохмотьями прошлого в Него не войти. Много лжемудрствований, и много лжеучений, как разберетесь, если отринете Основание. Много говорящих, но мало знающих. Умейте за словами различить их сущность, иначе будете ввергнуты в разорение. Своей веры не навязывайте никому, и каждого, кто не от тьмы, примите, но оберегите Учение от попрания его теми, кто еще до него не дорос. Учение Жизни надо отделить от непонимания малых со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Грани А.Й.1963 г. 486. (Окт. 12).</w:t>
      </w:r>
      <w:r>
        <w:rPr>
          <w:rFonts w:cs="Times New Roman" w:ascii="Times New Roman" w:hAnsi="Times New Roman"/>
          <w:sz w:val="22"/>
          <w:szCs w:val="22"/>
        </w:rPr>
        <w:t xml:space="preserve"> 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1958 г. 103. (Март 17). 1963 г. 486. (Окт. 12). </w:t>
      </w:r>
      <w:r>
        <w:rPr>
          <w:rFonts w:cs="Times New Roman" w:ascii="Times New Roman" w:hAnsi="Times New Roman"/>
          <w:color w:val="000000"/>
          <w:sz w:val="22"/>
          <w:szCs w:val="22"/>
        </w:rPr>
        <w:t>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tabs>
          <w:tab w:val="clear" w:pos="709"/>
          <w:tab w:val="left" w:pos="9660" w:leader="none"/>
        </w:tabs>
        <w:ind w:left="0" w:righ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ind w:left="0" w:right="0" w:firstLine="27"/>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258</w:t>
      </w:r>
    </w:p>
    <w:p>
      <w:pPr>
        <w:pStyle w:val="Normal"/>
        <w:tabs>
          <w:tab w:val="clear" w:pos="709"/>
          <w:tab w:val="left" w:pos="9660" w:leader="none"/>
        </w:tabs>
        <w:ind w:left="0" w:right="0" w:firstLine="27"/>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йная Доктрина. Том 2, стр. 437</w:t>
      </w:r>
    </w:p>
    <w:p>
      <w:pPr>
        <w:pStyle w:val="Normal"/>
        <w:tabs>
          <w:tab w:val="clear" w:pos="709"/>
          <w:tab w:val="left" w:pos="9660" w:leader="none"/>
        </w:tabs>
        <w:ind w:left="0" w:right="0" w:firstLine="27"/>
        <w:jc w:val="both"/>
        <w:rPr>
          <w:rFonts w:ascii="Times New Roman" w:hAnsi="Times New Roman" w:cs="Times New Roman"/>
          <w:color w:val="000000"/>
          <w:sz w:val="22"/>
          <w:szCs w:val="22"/>
        </w:rPr>
      </w:pPr>
      <w:r>
        <w:rPr>
          <w:rFonts w:cs="Times New Roman" w:ascii="Times New Roman" w:hAnsi="Times New Roman"/>
          <w:color w:val="000000"/>
          <w:sz w:val="22"/>
          <w:szCs w:val="22"/>
        </w:rPr>
        <w:t>Гомункулы Парацельса есть факт в алхимии и, вероятно, станут таким и в химии, и тогда чудовище Франкенштейна из соч. г-жи Шелли будет рассматриваться, как пророчество. Но ни один химик или алхимик никогда не сможет одарить подобное чудовище ничем иным, нежели животным инстинктом, если только он не сделает того, что, как сказано, сделали «Прародители», а именно, не оставит свое собственное физическое тело и не воплотится в «Пустую Форму». Но даже это будет искусственным, но не естественным человеком, ибо наши «Прародители» должны были в течение вечной эволюции стать Богами, прежде чем они стали людьми.</w:t>
      </w:r>
    </w:p>
    <w:p>
      <w:pPr>
        <w:pStyle w:val="Normal"/>
        <w:tabs>
          <w:tab w:val="clear" w:pos="709"/>
          <w:tab w:val="left" w:pos="9660" w:leader="none"/>
        </w:tabs>
        <w:ind w:left="0" w:right="0" w:firstLine="2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ind w:left="0" w:right="0" w:firstLine="27"/>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ВикипедиЯ</w:t>
      </w:r>
    </w:p>
    <w:p>
      <w:pPr>
        <w:pStyle w:val="TextBody"/>
        <w:tabs>
          <w:tab w:val="clear" w:pos="709"/>
          <w:tab w:val="left" w:pos="9660" w:leader="none"/>
        </w:tabs>
        <w:spacing w:lineRule="atLeast" w:line="0" w:before="0" w:after="0"/>
        <w:ind w:left="0" w:right="0" w:firstLine="27"/>
        <w:jc w:val="both"/>
        <w:rPr/>
      </w:pPr>
      <w:r>
        <w:rPr>
          <w:rFonts w:cs="Times New Roman" w:ascii="Times New Roman" w:hAnsi="Times New Roman"/>
          <w:b/>
          <w:color w:val="000000"/>
          <w:sz w:val="22"/>
          <w:szCs w:val="22"/>
          <w:u w:val="none"/>
        </w:rPr>
        <w:t>Гому́нкул</w:t>
      </w:r>
      <w:r>
        <w:rPr>
          <w:rFonts w:cs="Times New Roman" w:ascii="Times New Roman" w:hAnsi="Times New Roman"/>
          <w:color w:val="000000"/>
          <w:sz w:val="22"/>
          <w:szCs w:val="22"/>
          <w:u w:val="none"/>
        </w:rPr>
        <w:t>, гому́нкулус (</w:t>
      </w:r>
      <w:hyperlink r:id="rId10">
        <w:r>
          <w:rPr>
            <w:rStyle w:val="InternetLink"/>
            <w:rFonts w:cs="Times New Roman" w:ascii="Times New Roman" w:hAnsi="Times New Roman"/>
            <w:sz w:val="22"/>
            <w:szCs w:val="22"/>
          </w:rPr>
          <w:t>лат.</w:t>
        </w:r>
      </w:hyperlink>
      <w:r>
        <w:rPr>
          <w:rFonts w:cs="Times New Roman" w:ascii="Times New Roman" w:hAnsi="Times New Roman"/>
          <w:color w:val="000000"/>
          <w:sz w:val="22"/>
          <w:szCs w:val="22"/>
          <w:u w:val="none"/>
        </w:rPr>
        <w:t> </w:t>
      </w:r>
      <w:r>
        <w:rPr>
          <w:rFonts w:cs="Times New Roman" w:ascii="Times New Roman" w:hAnsi="Times New Roman"/>
          <w:i/>
          <w:color w:val="000000"/>
          <w:sz w:val="22"/>
          <w:szCs w:val="22"/>
          <w:u w:val="none"/>
          <w:lang w:val="la-VA"/>
        </w:rPr>
        <w:t>homunculus</w:t>
      </w:r>
      <w:r>
        <w:rPr>
          <w:rFonts w:cs="Times New Roman" w:ascii="Times New Roman" w:hAnsi="Times New Roman"/>
          <w:color w:val="000000"/>
          <w:sz w:val="22"/>
          <w:szCs w:val="22"/>
          <w:u w:val="none"/>
        </w:rPr>
        <w:t xml:space="preserve"> — человечек) — в представлении средневековых </w:t>
      </w:r>
      <w:hyperlink r:id="rId11">
        <w:r>
          <w:rPr>
            <w:rStyle w:val="InternetLink"/>
            <w:rFonts w:cs="Times New Roman" w:ascii="Times New Roman" w:hAnsi="Times New Roman"/>
            <w:sz w:val="22"/>
            <w:szCs w:val="22"/>
          </w:rPr>
          <w:t>алхимиков</w:t>
        </w:r>
      </w:hyperlink>
      <w:r>
        <w:rPr>
          <w:rFonts w:cs="Times New Roman" w:ascii="Times New Roman" w:hAnsi="Times New Roman"/>
          <w:color w:val="000000"/>
          <w:sz w:val="22"/>
          <w:szCs w:val="22"/>
          <w:u w:val="none"/>
        </w:rPr>
        <w:t>, существо, подобное человеку, которое можно получить искусственным путём.</w:t>
      </w:r>
    </w:p>
    <w:p>
      <w:pPr>
        <w:pStyle w:val="TextBody"/>
        <w:spacing w:lineRule="atLeast" w:line="0" w:before="0" w:after="0"/>
        <w:jc w:val="both"/>
        <w:rPr/>
      </w:pPr>
      <w:r>
        <w:rPr>
          <w:rFonts w:cs="Times New Roman" w:ascii="Times New Roman" w:hAnsi="Times New Roman"/>
          <w:sz w:val="22"/>
          <w:szCs w:val="22"/>
          <w:u w:val="none"/>
        </w:rPr>
        <w:t xml:space="preserve">Долгое время создание первого гомункула приписывалось </w:t>
      </w:r>
      <w:hyperlink r:id="rId12">
        <w:r>
          <w:rPr>
            <w:rStyle w:val="InternetLink"/>
            <w:rFonts w:cs="Times New Roman" w:ascii="Times New Roman" w:hAnsi="Times New Roman"/>
            <w:sz w:val="22"/>
            <w:szCs w:val="22"/>
          </w:rPr>
          <w:t>Арнальдусу де Вилланове</w:t>
        </w:r>
      </w:hyperlink>
      <w:r>
        <w:rPr>
          <w:rFonts w:cs="Times New Roman" w:ascii="Times New Roman" w:hAnsi="Times New Roman"/>
          <w:sz w:val="22"/>
          <w:szCs w:val="22"/>
          <w:u w:val="none"/>
        </w:rPr>
        <w:t xml:space="preserve">, жившему в </w:t>
      </w:r>
      <w:hyperlink r:id="rId13">
        <w:r>
          <w:rPr>
            <w:rStyle w:val="InternetLink"/>
            <w:rFonts w:cs="Times New Roman" w:ascii="Times New Roman" w:hAnsi="Times New Roman"/>
            <w:sz w:val="22"/>
            <w:szCs w:val="22"/>
          </w:rPr>
          <w:t>XIII веке</w:t>
        </w:r>
      </w:hyperlink>
      <w:r>
        <w:rPr>
          <w:rFonts w:cs="Times New Roman" w:ascii="Times New Roman" w:hAnsi="Times New Roman"/>
          <w:sz w:val="22"/>
          <w:szCs w:val="22"/>
          <w:u w:val="none"/>
        </w:rPr>
        <w:t xml:space="preserve">. Один из наиболее известных «рецептов» получения гомункула предложен в </w:t>
      </w:r>
      <w:hyperlink r:id="rId14">
        <w:r>
          <w:rPr>
            <w:rStyle w:val="InternetLink"/>
            <w:rFonts w:cs="Times New Roman" w:ascii="Times New Roman" w:hAnsi="Times New Roman"/>
            <w:sz w:val="22"/>
            <w:szCs w:val="22"/>
          </w:rPr>
          <w:t>XVI веке</w:t>
        </w:r>
      </w:hyperlink>
      <w:r>
        <w:rPr>
          <w:rFonts w:cs="Times New Roman" w:ascii="Times New Roman" w:hAnsi="Times New Roman"/>
          <w:sz w:val="22"/>
          <w:szCs w:val="22"/>
          <w:u w:val="none"/>
        </w:rPr>
        <w:t xml:space="preserve"> </w:t>
      </w:r>
      <w:hyperlink r:id="rId15">
        <w:r>
          <w:rPr>
            <w:rStyle w:val="InternetLink"/>
            <w:rFonts w:cs="Times New Roman" w:ascii="Times New Roman" w:hAnsi="Times New Roman"/>
            <w:sz w:val="22"/>
            <w:szCs w:val="22"/>
          </w:rPr>
          <w:t>Парацельсом</w:t>
        </w:r>
      </w:hyperlink>
      <w:r>
        <w:rPr>
          <w:rFonts w:cs="Times New Roman" w:ascii="Times New Roman" w:hAnsi="Times New Roman"/>
          <w:sz w:val="22"/>
          <w:szCs w:val="22"/>
          <w:u w:val="none"/>
        </w:rPr>
        <w:t xml:space="preserve">; учёный считал, что заключённая в особом сосуде человеческая </w:t>
      </w:r>
      <w:hyperlink r:id="rId16">
        <w:r>
          <w:rPr>
            <w:rStyle w:val="InternetLink"/>
            <w:rFonts w:cs="Times New Roman" w:ascii="Times New Roman" w:hAnsi="Times New Roman"/>
            <w:sz w:val="22"/>
            <w:szCs w:val="22"/>
          </w:rPr>
          <w:t>сперма</w:t>
        </w:r>
      </w:hyperlink>
      <w:r>
        <w:rPr>
          <w:rFonts w:cs="Times New Roman" w:ascii="Times New Roman" w:hAnsi="Times New Roman"/>
          <w:sz w:val="22"/>
          <w:szCs w:val="22"/>
          <w:u w:val="none"/>
        </w:rPr>
        <w:t xml:space="preserve"> при нагревании и некоторых других манипуляциях (закапывании в конский </w:t>
      </w:r>
      <w:hyperlink r:id="rId17">
        <w:r>
          <w:rPr>
            <w:rStyle w:val="InternetLink"/>
            <w:rFonts w:cs="Times New Roman" w:ascii="Times New Roman" w:hAnsi="Times New Roman"/>
            <w:sz w:val="22"/>
            <w:szCs w:val="22"/>
          </w:rPr>
          <w:t>навоз</w:t>
        </w:r>
      </w:hyperlink>
      <w:r>
        <w:rPr>
          <w:rFonts w:cs="Times New Roman" w:ascii="Times New Roman" w:hAnsi="Times New Roman"/>
          <w:sz w:val="22"/>
          <w:szCs w:val="22"/>
          <w:u w:val="none"/>
        </w:rPr>
        <w:t xml:space="preserve">, «магнетизации», суть которой окончательно не ясна) становится гомункулом. «Вскармливался» гомункул путём добавления в колбу небольшого количества человеческой </w:t>
      </w:r>
      <w:hyperlink r:id="rId18">
        <w:r>
          <w:rPr>
            <w:rStyle w:val="InternetLink"/>
            <w:rFonts w:cs="Times New Roman" w:ascii="Times New Roman" w:hAnsi="Times New Roman"/>
            <w:sz w:val="22"/>
            <w:szCs w:val="22"/>
          </w:rPr>
          <w:t>крови</w:t>
        </w:r>
      </w:hyperlink>
      <w:r>
        <w:rPr>
          <w:rFonts w:cs="Times New Roman" w:ascii="Times New Roman" w:hAnsi="Times New Roman"/>
          <w:sz w:val="22"/>
          <w:szCs w:val="22"/>
          <w:u w:val="none"/>
        </w:rPr>
        <w:t xml:space="preserve">. Время вызревания гомункула, по </w:t>
      </w:r>
      <w:hyperlink r:id="rId19">
        <w:r>
          <w:rPr>
            <w:rStyle w:val="InternetLink"/>
            <w:rFonts w:cs="Times New Roman" w:ascii="Times New Roman" w:hAnsi="Times New Roman"/>
            <w:sz w:val="22"/>
            <w:szCs w:val="22"/>
          </w:rPr>
          <w:t>Парацельсу</w:t>
        </w:r>
      </w:hyperlink>
      <w:r>
        <w:rPr>
          <w:rFonts w:cs="Times New Roman" w:ascii="Times New Roman" w:hAnsi="Times New Roman"/>
          <w:sz w:val="22"/>
          <w:szCs w:val="22"/>
          <w:u w:val="none"/>
        </w:rPr>
        <w:t xml:space="preserve">, — сорок дней, рост гомункула — 12 </w:t>
      </w:r>
      <w:hyperlink r:id="rId20">
        <w:r>
          <w:rPr>
            <w:rStyle w:val="InternetLink"/>
            <w:rFonts w:cs="Times New Roman" w:ascii="Times New Roman" w:hAnsi="Times New Roman"/>
            <w:sz w:val="22"/>
            <w:szCs w:val="22"/>
          </w:rPr>
          <w:t>дюймов</w:t>
        </w:r>
      </w:hyperlink>
      <w:r>
        <w:rPr>
          <w:rFonts w:cs="Times New Roman" w:ascii="Times New Roman" w:hAnsi="Times New Roman"/>
          <w:sz w:val="22"/>
          <w:szCs w:val="22"/>
          <w:u w:val="none"/>
        </w:rPr>
        <w:t>.</w:t>
      </w:r>
    </w:p>
    <w:p>
      <w:pPr>
        <w:pStyle w:val="TextBody"/>
        <w:spacing w:lineRule="atLeast" w:line="0" w:before="0" w:after="0"/>
        <w:jc w:val="both"/>
        <w:rPr/>
      </w:pPr>
      <w:r>
        <w:rPr>
          <w:rFonts w:cs="Times New Roman" w:ascii="Times New Roman" w:hAnsi="Times New Roman"/>
          <w:sz w:val="22"/>
          <w:szCs w:val="22"/>
          <w:u w:val="none"/>
        </w:rPr>
        <w:t xml:space="preserve">Согласно представлениям </w:t>
      </w:r>
      <w:hyperlink r:id="rId21">
        <w:r>
          <w:rPr>
            <w:rStyle w:val="InternetLink"/>
            <w:rFonts w:cs="Times New Roman" w:ascii="Times New Roman" w:hAnsi="Times New Roman"/>
            <w:sz w:val="22"/>
            <w:szCs w:val="22"/>
          </w:rPr>
          <w:t>XVII</w:t>
        </w:r>
      </w:hyperlink>
      <w:r>
        <w:rPr>
          <w:rFonts w:cs="Times New Roman" w:ascii="Times New Roman" w:hAnsi="Times New Roman"/>
          <w:sz w:val="22"/>
          <w:szCs w:val="22"/>
          <w:u w:val="none"/>
        </w:rPr>
        <w:t>—</w:t>
      </w:r>
      <w:hyperlink r:id="rId22">
        <w:r>
          <w:rPr>
            <w:rStyle w:val="InternetLink"/>
            <w:rFonts w:cs="Times New Roman" w:ascii="Times New Roman" w:hAnsi="Times New Roman"/>
            <w:sz w:val="22"/>
            <w:szCs w:val="22"/>
          </w:rPr>
          <w:t>XVIII веков</w:t>
        </w:r>
      </w:hyperlink>
      <w:r>
        <w:rPr>
          <w:rFonts w:cs="Times New Roman" w:ascii="Times New Roman" w:hAnsi="Times New Roman"/>
          <w:sz w:val="22"/>
          <w:szCs w:val="22"/>
          <w:u w:val="none"/>
        </w:rPr>
        <w:t xml:space="preserve">, гомункул содержится в </w:t>
      </w:r>
      <w:hyperlink r:id="rId23">
        <w:r>
          <w:rPr>
            <w:rStyle w:val="InternetLink"/>
            <w:rFonts w:cs="Times New Roman" w:ascii="Times New Roman" w:hAnsi="Times New Roman"/>
            <w:sz w:val="22"/>
            <w:szCs w:val="22"/>
          </w:rPr>
          <w:t>сперматозоиде</w:t>
        </w:r>
      </w:hyperlink>
      <w:r>
        <w:rPr>
          <w:rFonts w:cs="Times New Roman" w:ascii="Times New Roman" w:hAnsi="Times New Roman"/>
          <w:sz w:val="22"/>
          <w:szCs w:val="22"/>
          <w:u w:val="none"/>
        </w:rPr>
        <w:t xml:space="preserve">, а при попадании в материнский организм преобразуется в человека; иногда и сам сперматозоид отождествлялся с гомункулом. Подобные воззрения получили название </w:t>
      </w:r>
      <w:hyperlink r:id="rId24">
        <w:r>
          <w:rPr>
            <w:rStyle w:val="InternetLink"/>
            <w:rFonts w:cs="Times New Roman" w:ascii="Times New Roman" w:hAnsi="Times New Roman"/>
            <w:sz w:val="22"/>
            <w:szCs w:val="22"/>
          </w:rPr>
          <w:t>анималькулизма</w:t>
        </w:r>
      </w:hyperlink>
      <w:r>
        <w:rPr>
          <w:rFonts w:cs="Times New Roman" w:ascii="Times New Roman" w:hAnsi="Times New Roman"/>
          <w:sz w:val="22"/>
          <w:szCs w:val="22"/>
          <w:u w:val="none"/>
        </w:rPr>
        <w:t xml:space="preserve">; одним из приверженцев анималькулизма был </w:t>
      </w:r>
      <w:hyperlink r:id="rId25">
        <w:r>
          <w:rPr>
            <w:rStyle w:val="InternetLink"/>
            <w:rFonts w:cs="Times New Roman" w:ascii="Times New Roman" w:hAnsi="Times New Roman"/>
            <w:sz w:val="22"/>
            <w:szCs w:val="22"/>
          </w:rPr>
          <w:t>Левенгук</w:t>
        </w:r>
      </w:hyperlink>
      <w:r>
        <w:rPr>
          <w:rFonts w:cs="Times New Roman" w:ascii="Times New Roman" w:hAnsi="Times New Roman"/>
          <w:sz w:val="22"/>
          <w:szCs w:val="22"/>
          <w:u w:val="none"/>
        </w:rPr>
        <w:t xml:space="preserve">, первооткрыватель сперматозоидов. Представления о гомункуле отразились во многих средневековых рисунках, обычно изображающих гомункула — маленького человечка, попадающего в материнский организм и значительно увеличивающегося в размерах. В XVIII веке академическая наука в лице одного из основателей </w:t>
      </w:r>
      <w:hyperlink r:id="rId26">
        <w:r>
          <w:rPr>
            <w:rStyle w:val="InternetLink"/>
            <w:rFonts w:cs="Times New Roman" w:ascii="Times New Roman" w:hAnsi="Times New Roman"/>
            <w:sz w:val="22"/>
            <w:szCs w:val="22"/>
          </w:rPr>
          <w:t>эпигенеза</w:t>
        </w:r>
      </w:hyperlink>
      <w:r>
        <w:rPr>
          <w:rFonts w:cs="Times New Roman" w:ascii="Times New Roman" w:hAnsi="Times New Roman"/>
          <w:sz w:val="22"/>
          <w:szCs w:val="22"/>
          <w:u w:val="none"/>
        </w:rPr>
        <w:t xml:space="preserve"> </w:t>
      </w:r>
      <w:hyperlink r:id="rId27">
        <w:r>
          <w:rPr>
            <w:rStyle w:val="InternetLink"/>
            <w:rFonts w:cs="Times New Roman" w:ascii="Times New Roman" w:hAnsi="Times New Roman"/>
            <w:sz w:val="22"/>
            <w:szCs w:val="22"/>
          </w:rPr>
          <w:t>К. Ф. Вольфа</w:t>
        </w:r>
      </w:hyperlink>
      <w:r>
        <w:rPr>
          <w:rFonts w:cs="Times New Roman" w:ascii="Times New Roman" w:hAnsi="Times New Roman"/>
          <w:sz w:val="22"/>
          <w:szCs w:val="22"/>
          <w:u w:val="none"/>
        </w:rPr>
        <w:t xml:space="preserve"> резко выступила против подобных </w:t>
      </w:r>
      <w:hyperlink r:id="rId28">
        <w:r>
          <w:rPr>
            <w:rStyle w:val="InternetLink"/>
            <w:rFonts w:cs="Times New Roman" w:ascii="Times New Roman" w:hAnsi="Times New Roman"/>
            <w:sz w:val="22"/>
            <w:szCs w:val="22"/>
          </w:rPr>
          <w:t>преформистских</w:t>
        </w:r>
      </w:hyperlink>
      <w:r>
        <w:rPr>
          <w:rFonts w:cs="Times New Roman" w:ascii="Times New Roman" w:hAnsi="Times New Roman"/>
          <w:sz w:val="22"/>
          <w:szCs w:val="22"/>
          <w:u w:val="none"/>
        </w:rPr>
        <w:t xml:space="preserve"> представлений.</w:t>
      </w:r>
    </w:p>
    <w:p>
      <w:pPr>
        <w:pStyle w:val="Normal"/>
        <w:tabs>
          <w:tab w:val="clear" w:pos="709"/>
          <w:tab w:val="left" w:pos="9660" w:leader="none"/>
        </w:tabs>
        <w:ind w:left="0" w:right="0" w:firstLine="27"/>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Normal"/>
        <w:tabs>
          <w:tab w:val="clear" w:pos="709"/>
          <w:tab w:val="left" w:pos="9660" w:leader="none"/>
        </w:tabs>
        <w:ind w:left="0" w:righ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ind w:left="0" w:righ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264</w:t>
      </w:r>
    </w:p>
    <w:p>
      <w:pPr>
        <w:pStyle w:val="Normal"/>
        <w:tabs>
          <w:tab w:val="clear" w:pos="709"/>
          <w:tab w:val="left" w:pos="9660" w:leader="none"/>
        </w:tabs>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иси У.Ж.Э. т.11, 28.04.31</w:t>
      </w:r>
    </w:p>
    <w:p>
      <w:pPr>
        <w:pStyle w:val="BODY"/>
        <w:tabs>
          <w:tab w:val="clear" w:pos="709"/>
          <w:tab w:val="left" w:pos="9660" w:leader="none"/>
        </w:tabs>
        <w:bidi w:val="0"/>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Для изоляции секреций употреблялись пластинки  из  сурьмы.</w:t>
      </w:r>
    </w:p>
    <w:p>
      <w:pPr>
        <w:pStyle w:val="Normal"/>
        <w:tabs>
          <w:tab w:val="clear" w:pos="709"/>
          <w:tab w:val="left" w:pos="9660" w:leader="none"/>
        </w:tabs>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tabs>
          <w:tab w:val="clear" w:pos="709"/>
          <w:tab w:val="left" w:pos="9660" w:leader="none"/>
        </w:tabs>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67 г. 526. (Сент. 14).</w:t>
      </w:r>
    </w:p>
    <w:p>
      <w:pPr>
        <w:pStyle w:val="Normal"/>
        <w:tabs>
          <w:tab w:val="clear" w:pos="709"/>
          <w:tab w:val="left" w:pos="9660" w:leader="none"/>
        </w:tabs>
        <w:jc w:val="both"/>
        <w:rPr/>
      </w:pPr>
      <w:r>
        <w:rPr>
          <w:rFonts w:cs="Times New Roman" w:ascii="Times New Roman" w:hAnsi="Times New Roman"/>
          <w:color w:val="000000"/>
          <w:sz w:val="22"/>
          <w:szCs w:val="22"/>
        </w:rPr>
        <w:t>Каждым омрачением пользуются темные, чтобы подбросить свой вред. Эктоплазму следует содержать в чистоте, чтобы не привлекать темных сущностей. Вообще всякие неумеренные и излишне восторженные эмоции недопустимы. Неуравновесия этого рода вызывают усиленные выделения эктоплазмы. Лимфатики к этому особенно склонны. Можно ли отдавать свое тонкое вещество эктоплазмы на временное пользование неизвестно кому и тем подвергать его опасности заражения всем, чем угодно. Самозащита от тьмы нужна не только для себя, но и для блага окружающих и пространства</w:t>
      </w:r>
      <w:r>
        <w:rPr>
          <w:rFonts w:cs="Times New Roman" w:ascii="Times New Roman" w:hAnsi="Times New Roman"/>
          <w:b/>
          <w:bCs/>
          <w:color w:val="000000"/>
          <w:sz w:val="22"/>
          <w:szCs w:val="22"/>
        </w:rPr>
        <w:t>.</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т. 6. 1938-1939 гг. (МЦР), стр. 096. // №42. С.Н.Рудинскому. 23.04.1938</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Говоря о лимфатиках, конечно, в Учении имеются в виду индивидуумы с повышенным развитием лимфатической системы. Обратите внимание, что большинство лимфатиков склонны к медиумизму.</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Мир Огненный ч.2, 64</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равильно соображение о медиумах, что лимфа их есть механическая связь с Астральным Миром, но, как всякая механика, не хранит от всех вторжений. Тоже правильно понять, что силы тьмы напрягают все уловки, чтобы остаться в земных сферах.</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Мир Огненный ч.3, 613.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Высокий Путь,  № 1819</w:t>
      </w:r>
    </w:p>
    <w:p>
      <w:pPr>
        <w:pStyle w:val="Normal"/>
        <w:tabs>
          <w:tab w:val="clear" w:pos="709"/>
          <w:tab w:val="left" w:pos="9660" w:leader="none"/>
        </w:tabs>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готовьте порошок йога. Четыре части мускуса, одна часть корня валерианы, одна часть сухих лепестков роз. Нужно все привести в состояние порошка»</w:t>
      </w:r>
      <w:r>
        <w:rPr>
          <w:rFonts w:cs="Times New Roman" w:ascii="Times New Roman" w:hAnsi="Times New Roman"/>
          <w:i/>
          <w:color w:val="000000"/>
          <w:sz w:val="22"/>
          <w:szCs w:val="22"/>
        </w:rPr>
        <w:t>.</w:t>
      </w:r>
    </w:p>
    <w:p>
      <w:pPr>
        <w:pStyle w:val="Normal"/>
        <w:tabs>
          <w:tab w:val="clear" w:pos="709"/>
          <w:tab w:val="left" w:pos="966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9"/>
          <w:tab w:val="left" w:pos="9660" w:leader="none"/>
        </w:tabs>
        <w:jc w:val="both"/>
        <w:rPr/>
      </w:pPr>
      <w:r>
        <w:rPr>
          <w:rFonts w:cs="Times New Roman" w:ascii="Times New Roman" w:hAnsi="Times New Roman"/>
          <w:b/>
          <w:color w:val="000000"/>
          <w:sz w:val="22"/>
          <w:szCs w:val="22"/>
        </w:rPr>
        <w:t>Ли́мфа</w:t>
      </w:r>
      <w:r>
        <w:rPr>
          <w:rFonts w:cs="Times New Roman" w:ascii="Times New Roman" w:hAnsi="Times New Roman"/>
          <w:color w:val="000000"/>
          <w:sz w:val="22"/>
          <w:szCs w:val="22"/>
        </w:rPr>
        <w:t xml:space="preserve"> (от лат. lympha — чистая вода, влага) — разновидность соединительной ткани. Представляет собой прозрачную вязкую бесцветную жидкость, в которой нет эритроцитов и тромбоцитов, но много лимфоцитов.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274</w:t>
      </w:r>
    </w:p>
    <w:p>
      <w:pPr>
        <w:pStyle w:val="Normal"/>
        <w:tabs>
          <w:tab w:val="clear" w:pos="709"/>
          <w:tab w:val="left" w:pos="9660" w:leader="none"/>
        </w:tabs>
        <w:jc w:val="both"/>
        <w:rPr/>
      </w:pPr>
      <w:r>
        <w:rPr>
          <w:rFonts w:cs="Times New Roman" w:ascii="Times New Roman" w:hAnsi="Times New Roman"/>
          <w:i/>
          <w:iCs/>
          <w:color w:val="000000"/>
          <w:sz w:val="22"/>
          <w:szCs w:val="22"/>
        </w:rPr>
        <w:t xml:space="preserve">Грани А.Й. </w:t>
      </w:r>
      <w:r>
        <w:rPr>
          <w:rFonts w:cs="Times New Roman" w:ascii="Times New Roman" w:hAnsi="Times New Roman"/>
          <w:i/>
          <w:iCs/>
          <w:sz w:val="22"/>
          <w:szCs w:val="22"/>
        </w:rPr>
        <w:t>1963 г. 411. (М. А. Й.).</w:t>
      </w:r>
      <w:r>
        <w:rPr>
          <w:rFonts w:cs="Times New Roman" w:ascii="Times New Roman" w:hAnsi="Times New Roman"/>
          <w:sz w:val="22"/>
          <w:szCs w:val="22"/>
        </w:rPr>
        <w:t xml:space="preserve"> Нельзя плодоносно устремляться к Владыке, не уничтожив в себе губительную половинчатость мышления. Когда все на планете разделилось по полюсам и тяготеет либо к одному, либо к другому, половинчатое мышление заставляет болезненно и бесцельно топтаться около огненного лезвия Меча Архангела, полагающего границу между Светом и тьмою. Невежда может еще думать, что необузданная и неукрощенная мысль не беда, но знающий знает, что это великое бедствие, которое неуклонно ведет дух к катастрофе. Катастрофа, или падение духа, – многие ли мыслят об этом. Бедствия человечества происходят от неосознания мощи мысли, творящей добро или зло, мир или разрушение, Свет или тьму. Каждая мысль служит одному из полюсов и усиливает который-либо из них. Служители Света и служители тьмы служат Свету или тьме своей мыслью. Последующие деяния тех и других есть лишь следствия мыслей. Упор ныне делается на мысль, ибо мысль есть двигатель жизни.</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5</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5 г. 345. (Июнь 28).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ставляя собою высшие принципы планеты, человечество является регулятором планетных огней. Энергии духа и энергии подземного огня находятся в прямом и тесном взаимодействии. Хаотическое мышление целых народов, войны и прочие нарушители равновесия психики человека неизменно вызывают нарушение равновесия в природе, а главное – нарушение равновесия огня подземного и огня пространственного, что обычно сопровождается землетрясениями, извержениями и прочими бедствиям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2 г. 237.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Высшие Принципы семеричной планеты заключены в человеке и человечестве. Если бы все человечество в целом вдруг в духе возвысилось мыслью, люди подняли бы Землю на более высокую ступень эволюци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67 г. 490. (Авг. 28).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ловечестве заложены высшие принципы планеты. Через человека поступают питающие Землю тонкие энерги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8 г. 091. (М.М.).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бо высшие принципы планеты выражаются ее человечеством и Иерархом Ведущим, силой Лучей Его Индивидуальности. </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2</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957 г. 067. (Фев. 16).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ерархия дана как Камень Основания, как прочная опора, на которой можно строить дом духа.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5</w:t>
      </w:r>
    </w:p>
    <w:p>
      <w:pPr>
        <w:pStyle w:val="Normal"/>
        <w:tabs>
          <w:tab w:val="clear" w:pos="709"/>
          <w:tab w:val="left" w:pos="9660" w:leader="none"/>
        </w:tabs>
        <w:jc w:val="both"/>
        <w:rPr/>
      </w:pPr>
      <w:r>
        <w:rPr>
          <w:rFonts w:cs="Times New Roman" w:ascii="Times New Roman" w:hAnsi="Times New Roman"/>
          <w:i/>
          <w:iCs/>
          <w:color w:val="000000"/>
          <w:sz w:val="22"/>
          <w:szCs w:val="22"/>
        </w:rPr>
        <w:t>Грани А.Й.  1969 г. 058. (Янв. 28).</w:t>
      </w:r>
      <w:r>
        <w:rPr>
          <w:rFonts w:cs="Times New Roman" w:ascii="Times New Roman" w:hAnsi="Times New Roman"/>
          <w:b/>
          <w:bCs/>
          <w:color w:val="000000"/>
          <w:sz w:val="22"/>
          <w:szCs w:val="22"/>
        </w:rPr>
        <w:t xml:space="preserve">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Рамакришна заболел не потому, что не мог защититься или что энергии Агни у него было мало, а потому, что он щедро расходовал ее поверх законной нормы и себя не щадил. Эпидемия поражает народ, когда поникает в нем Свет Агни.</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 В 2-х тт. Том 2, стр. 111. // 22.02.36</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6</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Грани А.Й.  11956 г. 088. (Апр. 22).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волюция в конечном итоге всегда несет обновление, улучшение, утончение и развитие форм жизни, углубление и расширение жизнеспособных форм. В эволюции заложена динамика Космической Мощи. Это и есть та Высшая Воля, на которую туманно и порой неубедительно ссылались религии.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1</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5 г. 139. (Март 15).</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рму свою носит человек в ауре своей, и изменить карму можно, изменив свои аурические излучения.</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ни А.Й. 1958 г. 289.</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взять ауру человеческую и проследить взаимодействия излучений ее с окружающей ее сферой и излучениями в ней находящихся людей, то можно увидеть, как действует карма и как обуславливается она энергиями аурических излучений. Изменить их сознательно и волею – значит изменить карму.</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4</w:t>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drawing>
          <wp:anchor behindDoc="0" distT="0" distB="0" distL="0" distR="0" simplePos="0" locked="0" layoutInCell="0" allowOverlap="1" relativeHeight="3">
            <wp:simplePos x="0" y="0"/>
            <wp:positionH relativeFrom="column">
              <wp:posOffset>24765</wp:posOffset>
            </wp:positionH>
            <wp:positionV relativeFrom="paragraph">
              <wp:posOffset>67310</wp:posOffset>
            </wp:positionV>
            <wp:extent cx="1685925" cy="12738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8" t="-11" r="-8" b="-11"/>
                    <a:stretch>
                      <a:fillRect/>
                    </a:stretch>
                  </pic:blipFill>
                  <pic:spPr bwMode="auto">
                    <a:xfrm>
                      <a:off x="0" y="0"/>
                      <a:ext cx="1685925" cy="1273810"/>
                    </a:xfrm>
                    <a:prstGeom prst="rect">
                      <a:avLst/>
                    </a:prstGeom>
                  </pic:spPr>
                </pic:pic>
              </a:graphicData>
            </a:graphic>
          </wp:anchor>
        </w:drawing>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тушка Румкорфа - состоит из цилиндрической части, с центральным железным стержнем внутри, на которую намотана первичная обмотка из толстой проволоки. Поверх первичной обмотки наматывается несколько тысяч витков вторичной обмотки из очень тонкой проволоки. Первичная обмотка подсоединена к батарее химических элементов и конденсатору. В эту же цепь вводится прерыватель (зуммер) и коммутатор. Назначение прерывателя состоит в быстром попеременном замыкании и размыкании цепи. Результатом этого является то, что при каждом замыкании и размыкании в первичной цепи во вторичной обмотке появляются сильные мгновенные токи: при прерывании - прямого (одинакового направления с током первичной обмотки) и при замыкании обратного. </w:t>
      </w:r>
    </w:p>
    <w:p>
      <w:pPr>
        <w:pStyle w:val="Normal"/>
        <w:tabs>
          <w:tab w:val="clear" w:pos="709"/>
          <w:tab w:val="left" w:pos="96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66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6</w:t>
      </w:r>
    </w:p>
    <w:p>
      <w:pPr>
        <w:pStyle w:val="Normal"/>
        <w:tabs>
          <w:tab w:val="clear" w:pos="709"/>
          <w:tab w:val="left" w:pos="9660" w:leader="none"/>
        </w:tabs>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исьма Е.И.Р.В 2-х тт. Том 1, стр. 242. // 11.08.34</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Вы правильно называете спирит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297</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Теософский словар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ПРАНАЯМА (Санскр.) Задержание и управление дыханием в практике Йоги.</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04</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Теософский словар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МАХАТМА (Санскр.) Букв., "великая душа". Адепт высшей степени. Возвышенные существа, которые, достигнув полной власти над своими низшими принципами, живут, таким образом, без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Архатами.</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 xml:space="preserve">Грани А.Й. 1964 г. 154. (Март 30). (М. А. Й.). </w:t>
      </w:r>
      <w:r>
        <w:rPr>
          <w:rFonts w:cs="Times New Roman" w:ascii="Times New Roman" w:hAnsi="Times New Roman"/>
          <w:sz w:val="22"/>
          <w:szCs w:val="22"/>
        </w:rPr>
        <w:t>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говоря вообще, обладают замечательными свойствами. Это область науки будущего. Самое чудеснейшее на Земле – это организм человека.</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 xml:space="preserve">Грани А.Й.  1966 г. 016. (М. А. Й.). </w:t>
      </w:r>
      <w:r>
        <w:rPr>
          <w:rFonts w:cs="Times New Roman" w:ascii="Times New Roman" w:hAnsi="Times New Roman"/>
          <w:sz w:val="22"/>
          <w:szCs w:val="22"/>
        </w:rPr>
        <w:t>Выделения желе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е отрицают. Слюна несет в себе печать состояния организма. Как по составу крови теперь, так и по составу слюны, ее излучениям, светимости и окраске 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 Только тупое невежество не хочет ничего видеть и все отрицает.</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 xml:space="preserve">Грани А.Й.  </w:t>
      </w:r>
      <w:r>
        <w:rPr>
          <w:rFonts w:cs="Times New Roman" w:ascii="Times New Roman" w:hAnsi="Times New Roman"/>
          <w:sz w:val="22"/>
          <w:szCs w:val="22"/>
        </w:rPr>
        <w:t xml:space="preserve"> 1966 г. 406. (М. А. Й.). 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Свойство секреций организма подлежит изучению.</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Грани А.Й. 1967 г. 243. (Май 2).</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05</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т. 4. 1936 г. (МЦР), стр. 421. // №163. Н.П.Серафининой. 10.12.1936</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Нужно иметь в виду, что даже при начале огненных явлений развиваются газы, причиняя иногда сильные давления на различные нервные центры; при таких явлениях сода незаменима и не следует опасаться даже значительного количества. Я принимаю ее часто до двух-трех чайных ложек и больше на протяжении дня и ночи. Ведь сода даже предохраняет от рака. Горение сердца очень характерно для огненных явлений, так же как и ощущение как бы открытой раны в нем.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 xml:space="preserve">Грани А.Й. 1955 г. 576. (Нояб. 16).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Не дивно ли, что каждый процесс, происходящий в организме человека, сопровождается выделением в окружающее пространство газов. Эти фотогазообразные излучения насыщают сферы человеческие энергиями, имеющими цвет, запах, вкус и все свойства тонких газообразных соединений, которые по своему характеру бывают или ядовиты, или жизнедательны, или нейтральны. Понятие процесса берется в самом широком значении этого слова, начиная с самых утонченных мыслей и ощущений и кончая всеми физиологическими процессами. Словом, жизнь в микрокосме человеческом сопровождается выделением излучений в пространство. Зловоние или благоухание, исходящие от человека, могут служить показателем высоты его духовного состояния. Обычные болезни обычно зловонны, за исключением некоторых. Священные боли зловонием не сопровождаются. Обычные болезни представляют собой явление дисгармонии, хаоса и разложения материи, и потому запахи их неприятны.</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 xml:space="preserve">Грани А.Й. 1958 г. 693. (Сент. 8). </w:t>
      </w:r>
      <w:r>
        <w:rPr>
          <w:rFonts w:cs="Times New Roman" w:ascii="Times New Roman" w:hAnsi="Times New Roman"/>
          <w:sz w:val="22"/>
          <w:szCs w:val="22"/>
        </w:rPr>
        <w:t>Мы носим маски от газов, порожденных явлением тьмы. Следует помнить, что каждое состояние человеческого организма дает эманации, сопровождающиеся запахом, цветом и выделением газа, соответствующего по своему характеру переживаемому чувству. Пот тоже имеет запах, и у всех людей разный: излучаются в окружающее пространство мельчайшие частицы вещества, коричневый газ есть продукт тьмы. Газами наполнены притоны разврата и игорные дома, как облаком, окружает газ, выделяемый человеком, своего носителя. В атмосфере некоторых домов и квартир задыхается чуткое сердце (становится трудно дышать). Эти газы имеют очень характерные запахи. Химически они пока не различимы, но люди знают, что бывает зловонная и благоухающая кожа, и притом совсем не от духов или благовоний. Ядовитые излучения человека всегда сопровождаются выделением соответствующего газа. Это явление скорее тонкого порядка. Потому так трудно поддается научному анализу. Газы имеют определенный химический состав, так же и запахи.</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06</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В 2-х тт. Том 2, стр. 131. // 30.03.36</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Так и огонь един, но мы знаем об огне черном и об огне серебряном. Огонь надземный и огонь подземный родственны, но далеки в своих действиях.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15</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 xml:space="preserve">1958 г. 453. (Июнь 18). (М.М.).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Переустройство мира нелегко, но Свет Будущего искупает сумерки и трудности смещения. Израсходовавшие себя энергии уходят, чтобы быть замененными новыми. Старые формы жизни не в состоянии выдержать наплыва новых энергий и потому разрушаются. Чем шире и скорее люди примут в сознание новые формы, тем легче будет для них процесс смещения и замены. Но для этого сознание должно быть расширено достаточно, чтобы вместить. Кто останется почитателем прежних, изжитых и уходящих форм жизни, будет вместе с ними разрушен. Вино новое в старые мехи не вливают. Новое сердцем примите, ибо идет от Звезды.</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22</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т. 7. 1940-1947 гг. (МЦР), стр. 165. // №94. В.Л.Дутко. 6.12.1943</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Каждое прекрасное индивидуальное проявление есть Жар-Цвет.</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35</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Грани А.Й. 1962 г. 344. (Июль 30).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Если человек привык раздражаться всю жизнь и унес с собою достаточный запас империла, раздражение будет сопутствовать ему и в Мире Надземном. Как наверху, так и внизу; как здесь, так и там. Привычки – это цепи развоплотившегося духа.</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В 2-х тт. Том 2, стр. 034. // 11.10.35</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Империл – определение, даваемое этому яду Великими Учителями, но на восточных языках яд этот, конечно, именуется иначе. Ведь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Так империл – имеет определенный латинский корень. Некоторые же слова совершенно не походят ни на одно из знакомых нам наречий. Часто одно слово передает сложное понятие или действие.</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36</w:t>
      </w:r>
    </w:p>
    <w:p>
      <w:pPr>
        <w:pStyle w:val="Normal"/>
        <w:shd w:fill="FFFFFF" w:val="clear"/>
        <w:autoSpaceDE w:val="false"/>
        <w:jc w:val="both"/>
        <w:rPr>
          <w:rFonts w:ascii="Times New Roman" w:hAnsi="Times New Roman" w:cs="Times New Roman"/>
          <w:sz w:val="22"/>
          <w:szCs w:val="22"/>
        </w:rPr>
      </w:pPr>
      <w:r>
        <w:rPr>
          <w:rFonts w:cs="Times New Roman" w:ascii="Times New Roman" w:hAnsi="Times New Roman"/>
          <w:sz w:val="22"/>
          <w:szCs w:val="22"/>
        </w:rPr>
        <w:t xml:space="preserve">Откровение 740 </w:t>
      </w:r>
    </w:p>
    <w:p>
      <w:pPr>
        <w:pStyle w:val="Normal"/>
        <w:shd w:fill="FFFFFF" w:val="clear"/>
        <w:tabs>
          <w:tab w:val="clear" w:pos="709"/>
          <w:tab w:val="left" w:pos="9660"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Ассургина есть наименование Владычицы на сензарском языке. Амуру означает добровольная преданность. Слово «Ассургина» давно не произносилось, ибо Мы не произносим слов до сроков полного выявления.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37</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т. 1. 1919-1933 гг. (МЦР), стр. 211. // №93. ам. сотрудникам. 17.06.1931</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Нужно распространить Знамя Мира, Знамя Ассургины и Трех Владык, как громоотвод встанет над Землею! Никогда Знамя Мира не выявлялось, как знак Нового Мира. Пусть поднимут люди Знак Спасения. Твердь уже трепещет, токи раскалены! Жар-Цвет – Знамя Мира!»</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47</w:t>
      </w:r>
    </w:p>
    <w:p>
      <w:pPr>
        <w:pStyle w:val="Normal"/>
        <w:tabs>
          <w:tab w:val="clear" w:pos="709"/>
          <w:tab w:val="left" w:pos="9660" w:leader="none"/>
        </w:tabs>
        <w:jc w:val="both"/>
        <w:rPr/>
      </w:pPr>
      <w:r>
        <w:rPr>
          <w:rFonts w:cs="Times New Roman" w:ascii="Times New Roman" w:hAnsi="Times New Roman"/>
          <w:i/>
          <w:iCs/>
          <w:sz w:val="22"/>
          <w:szCs w:val="22"/>
        </w:rPr>
        <w:t>Грани А.Й. 1966 г. 708. (Гуру).</w:t>
      </w:r>
      <w:r>
        <w:rPr>
          <w:rFonts w:cs="Times New Roman" w:ascii="Times New Roman" w:hAnsi="Times New Roman"/>
          <w:sz w:val="22"/>
          <w:szCs w:val="22"/>
        </w:rPr>
        <w:t xml:space="preserve"> Пример жены Лота в Учении приведен не напрасно, но чтобы указать, насколько для восходящего сознания опасны эти оборачивания назад, в прошлое. Мало ли что могло случиться в прошлом, мало ли какие недостатки и несовершенства пришлось преодолевать. Возвращаться к тому, что было, погружаться в него и терзаться им – значит идти вспять, значит отдаваться во власть прошлого. Для Огненной Йоги в прошлом все сожжено и путь только вперед и в мыслях, и устремлениях. Каждый прошлый момент для того, кто идет к Владыке, менее совершенен, чем будущий. Поэтому все сосредоточивается на будущем. А прошлое, если побеждено и изжито, просто предается забвению.</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 xml:space="preserve">Грани А.Й. 1969 г. 106. (Гуру). </w:t>
      </w:r>
      <w:r>
        <w:rPr>
          <w:rFonts w:cs="Times New Roman" w:ascii="Times New Roman" w:hAnsi="Times New Roman"/>
          <w:sz w:val="22"/>
          <w:szCs w:val="22"/>
        </w:rPr>
        <w:t>Легенду о жене Лота и соляном столбе знаете, поэтому можете представить себе, какую опасность при искоренении нежелательных качеств кроет в себе желание на них сосредоточиваться и погружаться в прошлое, когда они проявлялись. Магнит прошлого их может только усилить и вовлечь сознание в орбиту их притяжения. Поэтому Указуется отбрасывать прошлое, под каким бы видом оно ни пыталось удерживаться в сознании, и устремляться всецело в будущее, где свободно можно утверждать ступени будущих устремлений.</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51</w:t>
      </w:r>
    </w:p>
    <w:p>
      <w:pPr>
        <w:pStyle w:val="Normal"/>
        <w:tabs>
          <w:tab w:val="clear" w:pos="709"/>
          <w:tab w:val="left" w:pos="9660" w:leader="none"/>
        </w:tabs>
        <w:jc w:val="both"/>
        <w:rPr/>
      </w:pPr>
      <w:r>
        <w:rPr>
          <w:rFonts w:cs="Times New Roman" w:ascii="Times New Roman" w:hAnsi="Times New Roman"/>
          <w:b/>
          <w:sz w:val="22"/>
          <w:szCs w:val="22"/>
        </w:rPr>
        <w:t>Деспоти́зм</w:t>
      </w:r>
      <w:r>
        <w:rPr>
          <w:rFonts w:cs="Times New Roman" w:ascii="Times New Roman" w:hAnsi="Times New Roman"/>
          <w:sz w:val="22"/>
          <w:szCs w:val="22"/>
        </w:rPr>
        <w:t xml:space="preserve"> (от др.-греч. δεσποτία) — неограниченная власть. Самодержавное правление одного человека. Греки называли деспотом владыку или правителя несвободного государства.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53</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Теософский словар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АРАХАТ (Санскр.) Произносится и пишется также Архат, Архан, Рахат и т.д., "достойный", букв., "заслуживающий божественных почестей". Это было имя, даваемое вначале джайнским, а впоследствии буддийским святым, посвященным в эзотерические тайны. Архат есть тот, кто вступил на лучшую и высочайшую тропу и, поэтому, освобожден от повторных рождений.</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Е.И.Р. т. 2. 1934 г. (МЦР), стр. 089. // №31. А.И.Клизовскому. 5.05.1934</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Сказано, что Великие Учителя, Архаты, не имеют пола, что они ангелоподобны. Это следует понимать, что Они знают о великом Космическом Законе и потому магнит Начала Великого Архата может притягиваться исключительно только к магниту Начала, по Космическому Праву, или Закону, Ему принадлежащему. Другого притяжения у Него не существует, иначе он не был бы Архатом. Потому можно сказать, что великие Архаты бесполы и ангелоподобны. Всякое незаконное сочетание лишило бы Архата Его Мощи, Его Венца Космического... Конечно, все это было до сих пор затемнено намеренно, ибо человечество не было готово принять во всей чистоте красоту этого велик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54</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Агни Йога 487.</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62</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Р.  т. 1. 1919-1933 гг. (МЦР), стр. 233. // №97. ам. сотрудникам. Июль 1931</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Также извержения (рвота) предупреждают воспаление.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64</w:t>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Письма Е.И.Р. </w:t>
      </w:r>
      <w:r>
        <w:rPr>
          <w:rFonts w:cs="Times New Roman" w:ascii="Times New Roman" w:hAnsi="Times New Roman"/>
          <w:i/>
          <w:iCs/>
          <w:sz w:val="22"/>
          <w:szCs w:val="22"/>
        </w:rPr>
        <w:t xml:space="preserve"> т. 6. 1938-1939 гг. (МЦР), стр. 143. // №55. З.Г.Лихтман, Ф.Грант, К.Кэмпбелл и М.Лихтману. 2-4.06.1938</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Мы являемся уже свидетелями, как быстро сворачивается свиток кармы народов. Сейчас никто не может пребывать в обычном состоянии, каждый мыслящий должен понять, что времена небывало серьезные и только сила духа и вера в Высшую Справедливость и Руку Ведущую могут пронести над бездной.</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Письма Е.И.Р. </w:t>
      </w:r>
      <w:r>
        <w:rPr>
          <w:rFonts w:cs="Times New Roman" w:ascii="Times New Roman" w:hAnsi="Times New Roman"/>
          <w:i/>
          <w:iCs/>
          <w:sz w:val="22"/>
          <w:szCs w:val="22"/>
        </w:rPr>
        <w:t xml:space="preserve"> т. 7. 1940-1947 гг. (МЦР), стр. 054. // №17. З.Г.Фосдик. 7.03.1940</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Все восставшие против Света поражены будут. Высшая Справедливость не бывает поругана, и если в былые времена иногда требовался длительный срок для возвратного удара кармы, то сейчас, при мировом переустройстве или расплате по счетам, срок этот стремительно сокращается, и чем ближе к сроку, тем скорее сворачивается свиток кармы.</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Письма Е.И.Р. </w:t>
      </w:r>
      <w:r>
        <w:rPr>
          <w:rFonts w:cs="Times New Roman" w:ascii="Times New Roman" w:hAnsi="Times New Roman"/>
          <w:i/>
          <w:iCs/>
          <w:sz w:val="22"/>
          <w:szCs w:val="22"/>
        </w:rPr>
        <w:t xml:space="preserve"> т. 9. 1951-1955 гг. (МЦР), стр. 408</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Время, конечно, очень нелегкое, все ожидают развязки, не ведая, как и откуда она придет. Свиток Кармы почти что заполнился и сворачивается уже в Руке Архангела, так было показано в видении от 1919 года. Многим друзьям суждено явиться свидетелями Кармического Рока нашей Земли. Переустройство близится, и скажем себе, что ничего не убоимся, но явимся на светлом желании помощи нашему несчастному человечеству.</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83</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в Америку, т.2, стр. 131. // 3.XII.37</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Явление, когда люди начинают слышать радио на расстоянии без аппарата, все учащаются.</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 xml:space="preserve">Аум 216.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Бывают люди, могущие уловить радиоволны без аппарата.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мутируют их на своем языке, но даже такую простую истину нужно твердит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Надземное 872.</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Особенно сейчас можно наблюдать отравление излишком электричества и нагнетением так называемых радиоволн.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 xml:space="preserve">Надземное 460.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xml:space="preserve">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pPr>
      <w:r>
        <w:rPr>
          <w:rFonts w:cs="Times New Roman" w:ascii="Times New Roman" w:hAnsi="Times New Roman"/>
          <w:i/>
          <w:iCs/>
          <w:sz w:val="22"/>
          <w:szCs w:val="22"/>
        </w:rPr>
        <w:t>Мир Огненный ч.</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262. </w:t>
      </w:r>
      <w:r>
        <w:rPr>
          <w:rFonts w:cs="Times New Roman" w:ascii="Times New Roman" w:hAnsi="Times New Roman"/>
          <w:sz w:val="22"/>
          <w:szCs w:val="22"/>
        </w:rPr>
        <w:t>Много замечено последнее время, как без приемника люди начинают улавливать волны радио. С одной стороны, это как бы полезно для научных наблюдений, но с другой,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е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 Хочу напомнить о гармонии всей жизни.</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91</w:t>
      </w:r>
    </w:p>
    <w:p>
      <w:pPr>
        <w:pStyle w:val="Normal"/>
        <w:tabs>
          <w:tab w:val="clear" w:pos="709"/>
          <w:tab w:val="left" w:pos="9660" w:leader="none"/>
        </w:tabs>
        <w:jc w:val="both"/>
        <w:rPr/>
      </w:pPr>
      <w:r>
        <w:rPr>
          <w:rFonts w:cs="Times New Roman" w:ascii="Times New Roman" w:hAnsi="Times New Roman"/>
          <w:i/>
          <w:iCs/>
          <w:sz w:val="22"/>
          <w:szCs w:val="22"/>
        </w:rPr>
        <w:t xml:space="preserve">Грани А.Й. 1958 г. 497. </w:t>
      </w:r>
      <w:r>
        <w:rPr>
          <w:rFonts w:cs="Times New Roman" w:ascii="Times New Roman" w:hAnsi="Times New Roman"/>
          <w:sz w:val="22"/>
          <w:szCs w:val="22"/>
        </w:rPr>
        <w:t>Наполеон Камень имел, но споткнулся на самовозвеличении и славе земной. И Указ Наш нарушил. Пример поучителен очень. Сколько их, Дело Владыки предавших из-за соблазнов земных и благополучия земного. Близким надо сказать, пусть Дело Мое поверх всех дел земных и поверх всего яро поставят, и тогда обеспечен успех. Но слаб человек, и готов он исполнить и исполняет Указ, пока поднимается по лестнице успеха. Но стоит лишь прочно почувствовать себя, как вдруг забывается все: и Указ, и Владыка. Конец печален всегда, если случается это. Разбитое корыто, и необходимость начинать все снова сначала. Одурь благополучия и одурь успеха опасны тем, что забывается самое главное, на чем обосновал их ученик. За исключением испытаний, Избегаем Давать благополучие ученикам, но успехов лишать не Хотим... и многие испытания успехом не выдерживают. Кончается жизнь на Земле, а с нею увядают и лавры успеха, если не успели раньше увянуть, и остается незадачливый путник ни с чем. Предупредите друзей, чтобы никакие успехи в жизни не отрывали и не отдаляли от Нас, а сближали бы только прочнее. Успех Мы Пришлем, но совсем не для того, чтобы он отделял от Нас близких.</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395</w:t>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Письма 1932-1955, стр. 088. // 03.09.35</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t>§ 395. Может быть, лучше изъять фразы: начинающуюся «Основа этого...», и вторую за ней, следующую, или же перефразировать фразу: «Основа этого тления – падение церкви» и поставить точку. Вторую же фразу в случае вопроса можно пояснить, что это относится к безбожн. и больш. режиму. Предоставляю Вам решить.</w:t>
      </w:r>
    </w:p>
    <w:p>
      <w:pPr>
        <w:pStyle w:val="Normal"/>
        <w:tabs>
          <w:tab w:val="clear" w:pos="709"/>
          <w:tab w:val="left" w:pos="96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660" w:leader="none"/>
        </w:tabs>
        <w:jc w:val="both"/>
        <w:rPr>
          <w:rFonts w:ascii="Times New Roman" w:hAnsi="Times New Roman" w:cs="Times New Roman"/>
          <w:i/>
          <w:i/>
          <w:iCs/>
          <w:sz w:val="22"/>
          <w:szCs w:val="22"/>
        </w:rPr>
      </w:pPr>
      <w:r>
        <w:rPr>
          <w:rFonts w:cs="Times New Roman" w:ascii="Times New Roman" w:hAnsi="Times New Roman"/>
          <w:i/>
          <w:iCs/>
          <w:sz w:val="22"/>
          <w:szCs w:val="22"/>
        </w:rPr>
        <w:t>Википедия</w:t>
      </w:r>
    </w:p>
    <w:p>
      <w:pPr>
        <w:pStyle w:val="Normal"/>
        <w:tabs>
          <w:tab w:val="clear" w:pos="709"/>
          <w:tab w:val="left" w:pos="9660" w:leader="none"/>
        </w:tabs>
        <w:jc w:val="both"/>
        <w:rPr/>
      </w:pPr>
      <w:r>
        <w:rPr>
          <w:rFonts w:cs="Times New Roman" w:ascii="Times New Roman" w:hAnsi="Times New Roman"/>
          <w:b/>
          <w:sz w:val="22"/>
          <w:szCs w:val="22"/>
        </w:rPr>
        <w:t>Суеверие</w:t>
      </w:r>
      <w:r>
        <w:rPr>
          <w:rFonts w:cs="Times New Roman" w:ascii="Times New Roman" w:hAnsi="Times New Roman"/>
          <w:sz w:val="22"/>
          <w:szCs w:val="22"/>
        </w:rPr>
        <w:t xml:space="preserve"> (образовано от «суе» — напрасно и «вера», букв. «напрасное верование») </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Википедия</w:t>
      </w:r>
    </w:p>
    <w:p>
      <w:pPr>
        <w:pStyle w:val="Normal"/>
        <w:tabs>
          <w:tab w:val="clear" w:pos="709"/>
          <w:tab w:val="left" w:pos="9660" w:leader="none"/>
        </w:tabs>
        <w:jc w:val="both"/>
        <w:rPr/>
      </w:pPr>
      <w:r>
        <w:rPr>
          <w:rFonts w:cs="Times New Roman" w:ascii="Times New Roman" w:hAnsi="Times New Roman"/>
          <w:b/>
          <w:bCs/>
          <w:sz w:val="22"/>
          <w:szCs w:val="22"/>
        </w:rPr>
        <w:t xml:space="preserve">Ха́нжество — </w:t>
      </w:r>
      <w:r>
        <w:rPr>
          <w:rFonts w:cs="Times New Roman" w:ascii="Times New Roman" w:hAnsi="Times New Roman"/>
          <w:b w:val="false"/>
          <w:bCs w:val="false"/>
          <w:sz w:val="22"/>
          <w:szCs w:val="22"/>
        </w:rPr>
        <w:t xml:space="preserve">показная (демонстративная) форма благочестия и набожности при тайной или явной неверности исповедуемым идеям. Разновидность морального формализма и лицемерия. </w:t>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00</w:t>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Сердце 409. </w:t>
      </w:r>
      <w:r>
        <w:rPr>
          <w:rFonts w:cs="Times New Roman" w:ascii="Times New Roman" w:hAnsi="Times New Roman"/>
          <w:b w:val="false"/>
          <w:bCs w:val="false"/>
          <w:sz w:val="22"/>
          <w:szCs w:val="22"/>
        </w:rPr>
        <w:t>Даже малый лама понимает, что взглядом можно убить бешеную собаку, но на Западе невозможно дать глаз смерти, ибо тогда началась бы недопустимая перестрелка. Так сердце может подсказать границы допустимого. Между тем можно бы без вреда упражняться не только над растениями, но и над насекомыми и животными, приказывая им глазом.</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09</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Теософский словарь</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УГПА (Тибет.) Букв., "Красные Шапки", секта в Тибете. До прихода Цонг-к'а-па в четырнадцатом столетии, тибетцы - Буддизм которых выродился и был ужасно перемешан с догматами древней религии Б'он - все были дугпами. Однако с этого века, и после суровых законов, предписанных Гэ-лук-пам (желтым шапкам), и всеобщей реформы и очищения Буддизма (или Ламаизма), дугпы более чем когда-либо предались колдовству, безнравственности и пьянству. Стех пор слово дугпа стало синонимом "колдуна", "адепта черной магии" и всего низкого. В Восточном Тибете имеется мало дугп, если вообще, но они скопляются в Бутане, Сиккиме, и вообще в пограничных областях. Так как европейцам не позволяют проникнуть далее этих границ, востоковеды никогда не изучали Буддо-Ламаизм собственно в Тибете, но судя о нем по слухам и потому, что Ксома де Керос, Шлагинтвейт и некоторые другие разузнали о нем от дугп, смешивают обе религии и ставят их под одним названием. Таким образом, они преподносят публике чистый Дугпаизм вместо Буддо-Ламаизма. Короче говоря, Северный Буддизм в его очищенной, метафизической форме почти совершенно неизвестен.</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19</w:t>
      </w:r>
    </w:p>
    <w:p>
      <w:pPr>
        <w:pStyle w:val="Normal"/>
        <w:tabs>
          <w:tab w:val="clear" w:pos="709"/>
          <w:tab w:val="left" w:pos="9660" w:leader="none"/>
        </w:tabs>
        <w:jc w:val="both"/>
        <w:rPr/>
      </w:pPr>
      <w:r>
        <w:rPr>
          <w:rFonts w:cs="Times New Roman" w:ascii="Times New Roman" w:hAnsi="Times New Roman"/>
          <w:b/>
          <w:bCs w:val="false"/>
          <w:sz w:val="22"/>
          <w:szCs w:val="22"/>
        </w:rPr>
        <w:t>СУРРОГА́Т</w:t>
      </w:r>
      <w:r>
        <w:rPr>
          <w:rFonts w:cs="Times New Roman" w:ascii="Times New Roman" w:hAnsi="Times New Roman"/>
          <w:b w:val="false"/>
          <w:bCs w:val="false"/>
          <w:sz w:val="22"/>
          <w:szCs w:val="22"/>
        </w:rPr>
        <w:t xml:space="preserve"> (лат. surrogatus — "поставленный вместо другого") — заменитель, обладающий не всеми, а лишь некоторыми из свойств оригинала.</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22</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Р. т. 2. 1934 г. (МЦР), стр. 256. // №70. А.М.Асееву. 1.08.1934</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то есть рингсэ? Для этого нужно рассказать маленькую историйку, кажется, Вы до них охотник. В Тибете, как, может быть, Вам известно, существует два способа посмертного ритуала. Один, который применяется для всех и даже для простых монахов, состоит в том, что тело умершего разрубают на куски и затем бросают их на съедение коршунам (при этом присутствующие монахи учатся на этих трупах анатомии и узнают причину болезни), другой, для высоких лиц и лам, состоит с сожжении тела. После сожжения высокого ламы ближайшие ученики его немедленно начинают искать в куче пепла так называемое рингсэ. Рингсэ это походит на зернышко янтаря необычайной твердости, и чем больше оно, тем считается лучше, ибо по размерам его ученики судят о степени духовности своего Учителя. Теперь исключительно для Вашего сведения. Рингсэ образуется из особых отложений двух желез – шишковидной и мокротной. Вы, конечно, знаете о том светящемся веществе, как бы песке, наблюдаемом на поверхности шишковидной железы у развитого человека и который совершенно отсутствует у детей до семилетнего возраста и прирожденных идиотов, а также при глубокой дряхлости. Этот песок и есть таинственное вещество рингсэ, или отложение психической энергии. Но сведение это только для Вас. Вы можете сказать вопрошающим, что это есть отложение психической энергии, но не говорить, где и как оно находится, тем более что отложения психической энергии могут быть находимы во многих органах и нервных каналах. Также должна огорчить Вас и просить не передавать способ нахождения рингсэ, ибо об этом в Тибете не говорят.</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pPr>
      <w:r>
        <w:rPr>
          <w:rFonts w:cs="Times New Roman" w:ascii="Times New Roman" w:hAnsi="Times New Roman"/>
          <w:b/>
          <w:bCs/>
          <w:sz w:val="22"/>
          <w:szCs w:val="22"/>
        </w:rPr>
        <w:t xml:space="preserve">Кардиальная </w:t>
      </w:r>
      <w:r>
        <w:rPr>
          <w:rFonts w:cs="Times New Roman" w:ascii="Times New Roman" w:hAnsi="Times New Roman"/>
          <w:b w:val="false"/>
          <w:bCs w:val="false"/>
          <w:sz w:val="22"/>
          <w:szCs w:val="22"/>
        </w:rPr>
        <w:t>(гр. Καρδιακός - сердечная)</w:t>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Р. В 2-х тт. Том 1, стр. 434. // 24.06.35</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учи оплечий – излучения из центров плеч. Каждый нервный плексус является очагом лучей.</w:t>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24</w:t>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Грани А.Й. 1967 г. 420. (М. А. Й.). </w:t>
      </w:r>
      <w:r>
        <w:rPr>
          <w:rFonts w:cs="Times New Roman" w:ascii="Times New Roman" w:hAnsi="Times New Roman"/>
          <w:b w:val="false"/>
          <w:bCs w:val="false"/>
          <w:sz w:val="22"/>
          <w:szCs w:val="22"/>
        </w:rPr>
        <w:t>Красота тоже обладает ароматом. Все, что поистине прекрасно, ароматично, и благовонно, и, добавлю, жизнедательно. 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е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45</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Грани А.Й. 1963 г. 551. (Дек. 5). </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лагополучие является лучшим условием для угашения огней духа. Трудно от Земли оторваться познавшему сладость Земли.</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b/>
          <w:bCs/>
          <w:sz w:val="22"/>
          <w:szCs w:val="22"/>
        </w:rPr>
      </w:pPr>
      <w:r>
        <w:rPr>
          <w:rFonts w:cs="Times New Roman" w:ascii="Times New Roman" w:hAnsi="Times New Roman"/>
          <w:b/>
          <w:bCs/>
          <w:sz w:val="22"/>
          <w:szCs w:val="22"/>
        </w:rPr>
        <w:t>460</w:t>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Грани А.Й. 1958 г. 680. (М.А.Й.). </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естник когда постучится, сердце взыграет тогда, а слова отлетят тогда, как ненужная шелуха. </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Грани А.Й. 1961 г. 294. (Сент. 30). </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егда Посылаем Мы Вестников Наших, когда сроки приходят для тех, кто срокам сужден. Сроки бывают общепланетные, общенародные, групповые и индивидуальные. Есть еще и Сроки Космические.</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Грани А.Й. 1963 г. 186.</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сланники Света приходят к тому, кто Свету сужден. И тогда решается навсегда жизненный путь того человека, Вестник к которому постучался, чтобы сказать ему, что пришло его время. Смысл этого явления понимается мало, но значение его глубоко. Появление Вестника меняет всю жизнь.</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pPr>
      <w:r>
        <w:rPr>
          <w:rFonts w:cs="Times New Roman" w:ascii="Times New Roman" w:hAnsi="Times New Roman"/>
          <w:b w:val="false"/>
          <w:bCs w:val="false"/>
          <w:i/>
          <w:iCs/>
          <w:sz w:val="22"/>
          <w:szCs w:val="22"/>
        </w:rPr>
        <w:t xml:space="preserve">Грани А.Й. 1963 г. 466. (Гуру). </w:t>
      </w:r>
      <w:r>
        <w:rPr>
          <w:rFonts w:cs="Times New Roman" w:ascii="Times New Roman" w:hAnsi="Times New Roman"/>
          <w:b w:val="false"/>
          <w:bCs w:val="false"/>
          <w:sz w:val="22"/>
          <w:szCs w:val="22"/>
        </w:rPr>
        <w:t>Те, к кому постучался Вестник, отмечены Светом, и уже в их воле решать: идти ли за Ним или продолжать прежнее обычное существование? Быть позванным – еще не значит пойти и дойти. Вестники бывают разных ступеней, но касание каждого отмечает самый значительный момент в жизни человека. Многих касаются посланцы Иерархии, но только немногие ответствуют. И долго потом смотрят с тоскою в глаза проходящих, если отвергли. Ждущие, – так называем тех, чье сердце трепещет в ожидании. Различны пути и способы Касания Иерархии. Но чуткое сердце, готовое к Свету, не упустит едва слышного Зова. Трепещут по лику планеты Лучи, устремленные с Башни в поисках тех, кто может ответствовать. Мало встрепенуться и ответить на Зов, надо еще и удержать незримое Касание. Не оставлен никто, кто готов к восприятию Света. Принять и почувствовать легче, чем удержать полученное.</w:t>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9"/>
          <w:tab w:val="left" w:pos="966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sectPr>
      <w:type w:val="nextPage"/>
      <w:pgSz w:w="11906" w:h="16838"/>
      <w:pgMar w:left="1134" w:right="52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C">
    <w:charset w:val="cc"/>
    <w:family w:val="roman"/>
    <w:pitch w:val="variable"/>
  </w:font>
  <w:font w:name="Arial">
    <w:charset w:val="cc"/>
    <w:family w:val="swiss"/>
    <w:pitch w:val="default"/>
  </w:font>
  <w:font w:name="Times New Roman">
    <w:charset w:val="cc"/>
    <w:family w:val="roman"/>
    <w:pitch w:val="variable"/>
  </w:font>
  <w:font w:name="GaramondBookC">
    <w:altName w:val="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4"/>
      <w:lang w:val="ru-RU"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3">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ITALIC">
    <w:name w:val="ITALIC"/>
    <w:qFormat/>
    <w:rPr>
      <w:rFonts w:ascii="GaramondC" w:hAnsi="GaramondC" w:cs="GaramondC"/>
      <w:i/>
      <w:iCs/>
      <w:color w:val="000000"/>
      <w:spacing w:val="0"/>
      <w:w w:val="100"/>
      <w:position w:val="0"/>
      <w:sz w:val="21"/>
      <w:sz w:val="21"/>
      <w:szCs w:val="21"/>
      <w:vertAlign w:val="baseline"/>
      <w:lang w:val="ru-RU"/>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en-US" w:eastAsia="zh-CN" w:bidi="ar-SA"/>
    </w:rPr>
  </w:style>
  <w:style w:type="paragraph" w:styleId="NormalParagraphStyle">
    <w:name w:val="NormalParagraphStyle"/>
    <w:basedOn w:val="Noparagraphstyle"/>
    <w:qFormat/>
    <w:pPr/>
    <w:rPr/>
  </w:style>
  <w:style w:type="paragraph" w:styleId="BODY">
    <w:name w:val="BODY"/>
    <w:basedOn w:val="NormalParagraphStyle"/>
    <w:qFormat/>
    <w:pPr>
      <w:spacing w:lineRule="atLeast" w:line="294"/>
      <w:ind w:left="0" w:right="0" w:firstLine="482"/>
      <w:jc w:val="both"/>
    </w:pPr>
    <w:rPr>
      <w:rFonts w:ascii="GaramondBookC;Times New Roman" w:hAnsi="GaramondBookC;Times New Roman" w:cs="GaramondBookC;Times New Roman"/>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fhology.info/heroes/a/aaron.html" TargetMode="External"/><Relationship Id="rId4" Type="http://schemas.openxmlformats.org/officeDocument/2006/relationships/hyperlink" Target="http://myfhology.info/monsters/angel.html" TargetMode="External"/><Relationship Id="rId5" Type="http://schemas.openxmlformats.org/officeDocument/2006/relationships/hyperlink" Target="http://myfhology.info/mith-people/psyglavcy.html" TargetMode="External"/><Relationship Id="rId6" Type="http://schemas.openxmlformats.org/officeDocument/2006/relationships/hyperlink" Target="http://myfhology.info/monsters/velikans-troll.html" TargetMode="External"/><Relationship Id="rId7" Type="http://schemas.openxmlformats.org/officeDocument/2006/relationships/hyperlink" Target="http://myfhology.info/heroes/i/iisus-hristos.html" TargetMode="External"/><Relationship Id="rId8" Type="http://schemas.openxmlformats.org/officeDocument/2006/relationships/hyperlink" Target="http://myfhology.info/heroes/a/avraam.html" TargetMode="External"/><Relationship Id="rId9" Type="http://schemas.openxmlformats.org/officeDocument/2006/relationships/hyperlink" Target="http://myfhology.info/magik-things/magik-amulet.html" TargetMode="External"/><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0;&#1083;&#1093;&#1080;&#1084;&#1080;&#1103;" TargetMode="External"/><Relationship Id="rId12" Type="http://schemas.openxmlformats.org/officeDocument/2006/relationships/hyperlink" Target="http://ru.wikipedia.org/wiki/&#1040;&#1088;&#1085;&#1072;&#1083;&#1100;&#1076;&#1091;&#1089;_&#1080;&#1079;_&#1042;&#1080;&#1083;&#1083;&#1072;&#1085;&#1086;&#1074;&#1099;" TargetMode="External"/><Relationship Id="rId13" Type="http://schemas.openxmlformats.org/officeDocument/2006/relationships/hyperlink" Target="http://ru.wikipedia.org/wiki/XIII_&#1074;&#1077;&#1082;" TargetMode="External"/><Relationship Id="rId14" Type="http://schemas.openxmlformats.org/officeDocument/2006/relationships/hyperlink" Target="http://ru.wikipedia.org/wiki/XVI_&#1074;&#1077;&#1082;" TargetMode="External"/><Relationship Id="rId15" Type="http://schemas.openxmlformats.org/officeDocument/2006/relationships/hyperlink" Target="http://ru.wikipedia.org/wiki/&#1055;&#1072;&#1088;&#1072;&#1094;&#1077;&#1083;&#1100;&#1089;" TargetMode="External"/><Relationship Id="rId16" Type="http://schemas.openxmlformats.org/officeDocument/2006/relationships/hyperlink" Target="http://ru.wikipedia.org/wiki/&#1057;&#1087;&#1077;&#1088;&#1084;&#1072;" TargetMode="External"/><Relationship Id="rId17" Type="http://schemas.openxmlformats.org/officeDocument/2006/relationships/hyperlink" Target="http://ru.wikipedia.org/wiki/&#1053;&#1072;&#1074;&#1086;&#1079;" TargetMode="External"/><Relationship Id="rId18" Type="http://schemas.openxmlformats.org/officeDocument/2006/relationships/hyperlink" Target="http://ru.wikipedia.org/wiki/&#1050;&#1088;&#1086;&#1074;&#1100;" TargetMode="External"/><Relationship Id="rId19" Type="http://schemas.openxmlformats.org/officeDocument/2006/relationships/hyperlink" Target="http://ru.wikipedia.org/wiki/&#1055;&#1072;&#1088;&#1072;&#1094;&#1077;&#1083;&#1100;&#1089;" TargetMode="External"/><Relationship Id="rId20" Type="http://schemas.openxmlformats.org/officeDocument/2006/relationships/hyperlink" Target="http://ru.wikipedia.org/wiki/&#1044;&#1102;&#1081;&#1084;" TargetMode="External"/><Relationship Id="rId21" Type="http://schemas.openxmlformats.org/officeDocument/2006/relationships/hyperlink" Target="http://ru.wikipedia.org/wiki/XVII_&#1074;&#1077;&#1082;" TargetMode="External"/><Relationship Id="rId22" Type="http://schemas.openxmlformats.org/officeDocument/2006/relationships/hyperlink" Target="http://ru.wikipedia.org/wiki/XVIII_&#1074;&#1077;&#1082;" TargetMode="External"/><Relationship Id="rId23" Type="http://schemas.openxmlformats.org/officeDocument/2006/relationships/hyperlink" Target="http://ru.wikipedia.org/wiki/&#1057;&#1087;&#1077;&#1088;&#1084;&#1072;&#1090;&#1086;&#1079;&#1086;&#1080;&#1076;" TargetMode="External"/><Relationship Id="rId24" Type="http://schemas.openxmlformats.org/officeDocument/2006/relationships/hyperlink" Target="http://ru.wikipedia.org/w/index.php?title=&#1040;&#1085;&#1080;&#1084;&#1072;&#1083;&#1100;&#1082;&#1091;&#1083;&#1080;&#1079;&#1084;&amp;action=edit&amp;redlink=1" TargetMode="External"/><Relationship Id="rId25" Type="http://schemas.openxmlformats.org/officeDocument/2006/relationships/hyperlink" Target="http://ru.wikipedia.org/wiki/&#1051;&#1077;&#1074;&#1077;&#1085;&#1075;&#1091;&#1082;,_&#1040;&#1085;&#1090;&#1086;&#1085;&#1080;_&#1074;&#1072;&#1085;" TargetMode="External"/><Relationship Id="rId26" Type="http://schemas.openxmlformats.org/officeDocument/2006/relationships/hyperlink" Target="http://ru.wikipedia.org/w/index.php?title=&#1069;&#1087;&#1080;&#1075;&#1077;&#1085;&#1077;&#1079;&amp;action=edit&amp;redlink=1" TargetMode="External"/><Relationship Id="rId27" Type="http://schemas.openxmlformats.org/officeDocument/2006/relationships/hyperlink" Target="http://ru.wikipedia.org/wiki/&#1042;&#1086;&#1083;&#1100;&#1092;,_&#1050;&#1072;&#1089;&#1087;&#1072;&#1088;_&#1060;&#1088;&#1080;&#1076;&#1088;&#1080;&#1093;" TargetMode="External"/><Relationship Id="rId28" Type="http://schemas.openxmlformats.org/officeDocument/2006/relationships/hyperlink" Target="http://ru.wikipedia.org/wiki/&#1055;&#1088;&#1077;&#1092;&#1086;&#1088;&#1084;&#1080;&#1079;&#1084;" TargetMode="External"/><Relationship Id="rId29" Type="http://schemas.openxmlformats.org/officeDocument/2006/relationships/image" Target="media/image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01:00Z</dcterms:created>
  <dc:creator>user</dc:creator>
  <dc:description/>
  <dc:language>en-US</dc:language>
  <cp:lastModifiedBy>user</cp:lastModifiedBy>
  <dcterms:modified xsi:type="dcterms:W3CDTF">2012-02-05T18:48:00Z</dcterms:modified>
  <cp:revision>15</cp:revision>
  <dc:subject/>
  <dc:title/>
</cp:coreProperties>
</file>