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4"/>
          <w:szCs w:val="24"/>
        </w:rPr>
      </w:pPr>
      <w:r>
        <w:rPr>
          <w:b/>
          <w:bCs/>
          <w:sz w:val="24"/>
          <w:szCs w:val="24"/>
        </w:rPr>
        <w:t>СПИРИТИЗМ  И МЕДИУМИЗ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Из писем Е. И. Рерих)</w:t>
      </w:r>
    </w:p>
    <w:p>
      <w:pPr>
        <w:pStyle w:val="Normal"/>
        <w:jc w:val="center"/>
        <w:rPr>
          <w:b/>
          <w:b/>
          <w:bCs/>
          <w:sz w:val="24"/>
          <w:szCs w:val="24"/>
        </w:rPr>
      </w:pPr>
      <w:r>
        <w:rPr>
          <w:b/>
          <w:bCs/>
          <w:sz w:val="24"/>
          <w:szCs w:val="24"/>
        </w:rPr>
      </w:r>
    </w:p>
    <w:p>
      <w:pPr>
        <w:pStyle w:val="Normal"/>
        <w:widowControl w:val="false"/>
        <w:ind w:firstLine="426"/>
        <w:jc w:val="both"/>
        <w:rPr>
          <w:b/>
          <w:b/>
          <w:bCs/>
          <w:sz w:val="24"/>
          <w:szCs w:val="24"/>
        </w:rPr>
      </w:pPr>
      <w:r>
        <w:rPr>
          <w:b/>
          <w:bCs/>
          <w:sz w:val="24"/>
          <w:szCs w:val="24"/>
        </w:rPr>
      </w:r>
    </w:p>
    <w:p>
      <w:pPr>
        <w:pStyle w:val="Normal"/>
        <w:widowControl w:val="false"/>
        <w:ind w:firstLine="426"/>
        <w:jc w:val="both"/>
        <w:rPr/>
      </w:pPr>
      <w:r>
        <w:rPr>
          <w:sz w:val="24"/>
          <w:szCs w:val="24"/>
        </w:rPr>
        <w:t xml:space="preserve">Очень хорошо делаете, остерегая против увлечения </w:t>
      </w:r>
      <w:bookmarkStart w:id="0" w:name="спир1"/>
      <w:r>
        <w:rPr>
          <w:sz w:val="24"/>
          <w:szCs w:val="24"/>
        </w:rPr>
        <w:t>спирит</w:t>
      </w:r>
      <w:bookmarkEnd w:id="0"/>
      <w:r>
        <w:rPr>
          <w:sz w:val="24"/>
          <w:szCs w:val="24"/>
        </w:rPr>
        <w:t>измом. Должна добавить, что все магические приемы, ритуалы и действия всегда были в большом почете и пользовании именно среди представителей западной церкви, и посейчас ими пользуются их наследники и преемники. Вспомним Гримуары папы Гонория и др. Много черных лож раскинуто сейчас по всему миру, и может ли быть иначе, когда мы находимся в самом разгаре Великой Битвы, предуказанной всеми древнейшими пророчествами в писаниях всех народов, когда мы приближаемся к решительному столкновению Воинств Светлых Сил под водительством Архистратига Михаила с сонмищами Князя Мира сего; ко дню Великого Суда, когда вся армия Гога должна быть истреблена. Но непреложен закон Света, и тьма будет побеждена.</w:t>
      </w:r>
    </w:p>
    <w:p>
      <w:pPr>
        <w:pStyle w:val="Normal"/>
        <w:widowControl w:val="false"/>
        <w:ind w:firstLine="426"/>
        <w:jc w:val="both"/>
        <w:rPr/>
      </w:pPr>
      <w:r>
        <w:rPr>
          <w:sz w:val="24"/>
          <w:szCs w:val="24"/>
        </w:rPr>
        <w:t xml:space="preserve">Вы правильно называете </w:t>
      </w:r>
      <w:bookmarkStart w:id="1" w:name="спир2"/>
      <w:r>
        <w:rPr>
          <w:sz w:val="24"/>
          <w:szCs w:val="24"/>
        </w:rPr>
        <w:t>спирит</w:t>
      </w:r>
      <w:bookmarkEnd w:id="1"/>
      <w:r>
        <w:rPr>
          <w:sz w:val="24"/>
          <w:szCs w:val="24"/>
        </w:rPr>
        <w:t>изм и все занятия магией духовным развратом, ибо спиритизм есть насилие, есть открывание дверей, в большинстве случаев сущностям из низших слоев тонкого мира, и, конечно, так же как и магия, не может входить в эволюцию.</w:t>
      </w:r>
    </w:p>
    <w:p>
      <w:pPr>
        <w:pStyle w:val="Normal"/>
        <w:widowControl w:val="false"/>
        <w:ind w:firstLine="426"/>
        <w:jc w:val="both"/>
        <w:rPr/>
      </w:pPr>
      <w:r>
        <w:rPr>
          <w:sz w:val="24"/>
          <w:szCs w:val="24"/>
        </w:rPr>
        <w:t>Следует отмечать, как многие, читающие оккультную литературу, прежде всего набрасываются на все, что так или иначе затрагивает область психизма и указывает на возможность приобретения разных психических явлений. Но почти никто не задумывается, что есть духовное развитие? Как пробудить в себе то чувствознание, которое одно лишь может дать достижение истинных духовных прозрений.</w:t>
      </w:r>
    </w:p>
    <w:p>
      <w:pPr>
        <w:pStyle w:val="Normal"/>
        <w:widowControl w:val="false"/>
        <w:ind w:firstLine="426"/>
        <w:jc w:val="both"/>
        <w:rPr/>
      </w:pPr>
      <w:r>
        <w:rPr>
          <w:sz w:val="24"/>
          <w:szCs w:val="24"/>
        </w:rPr>
        <w:t xml:space="preserve">Как Вы знаете, Е.П. Блаватская была послана в мир дать великий труд "Тайная Доктрина" для сдвига сознания человечества, зашедшего в тупик, а также сказать правду о </w:t>
      </w:r>
      <w:bookmarkStart w:id="2" w:name="спир3"/>
      <w:r>
        <w:rPr>
          <w:sz w:val="24"/>
          <w:szCs w:val="24"/>
        </w:rPr>
        <w:t>спирит</w:t>
      </w:r>
      <w:bookmarkEnd w:id="2"/>
      <w:r>
        <w:rPr>
          <w:sz w:val="24"/>
          <w:szCs w:val="24"/>
        </w:rPr>
        <w:t>изме и тем предотвратить многие губительные последствия этого увлечения при полном незнании лиц, прилежащих к нему, всех опасностей, сопряженных с прикасанием к этой области потусторонних общений. В те дни спиритизм быстро распространялся, особенно в Америке, и уже принимал безобразные и опасные формы.</w:t>
      </w:r>
    </w:p>
    <w:p>
      <w:pPr>
        <w:pStyle w:val="Normal"/>
        <w:widowControl w:val="false"/>
        <w:ind w:firstLine="426"/>
        <w:jc w:val="both"/>
        <w:rPr/>
      </w:pPr>
      <w:r>
        <w:rPr>
          <w:sz w:val="24"/>
          <w:szCs w:val="24"/>
        </w:rPr>
        <w:t xml:space="preserve">Также нужно понять, что неподготовленные и духовно не твердые люди, занимающиеся </w:t>
      </w:r>
      <w:bookmarkStart w:id="3" w:name="спир4"/>
      <w:r>
        <w:rPr>
          <w:sz w:val="24"/>
          <w:szCs w:val="24"/>
        </w:rPr>
        <w:t>спирит</w:t>
      </w:r>
      <w:bookmarkEnd w:id="3"/>
      <w:r>
        <w:rPr>
          <w:sz w:val="24"/>
          <w:szCs w:val="24"/>
        </w:rPr>
        <w:t>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потусторонним сущностям проникать в свою ауру. Медиумы и слабые психики, не имея духовного синтеза, часто становятся добычей темных шептунов.</w:t>
      </w:r>
    </w:p>
    <w:p>
      <w:pPr>
        <w:pStyle w:val="Normal"/>
        <w:widowControl w:val="false"/>
        <w:ind w:firstLine="426"/>
        <w:jc w:val="both"/>
        <w:rPr/>
      </w:pPr>
      <w:r>
        <w:rPr>
          <w:sz w:val="24"/>
          <w:szCs w:val="24"/>
        </w:rPr>
        <w:t>Наивные люди обычно полагают, что темные силы всегда грубы и преступны в своих действиях и намерениях. Это пагубное заблуждение. Так действуют лишь темные силы малых степеней. Гораздо опаснее те, кто приходят под личиною света и с нашими формулами на устах. Темные всегда действуют по сознанию своих жертв и, надо отдать им справедливость, действуют они часто очень тонко и изобретательно, играя на самолюбии и слабых струнках своих жертв. Обычно жертвы эти набираются из лиц, порабощенных самостью и самомнением и стремящихся лишь к собственной выгоде; таким людям недоступно понимание самоотверженного подвига, следовательно, и истинная духовность. Потому распознавать людей нужно по огням сердца, по их преданности и готовности к самопожертвованию и всякому сотрудничеству, другого мерил нет.</w:t>
      </w:r>
    </w:p>
    <w:p>
      <w:pPr>
        <w:pStyle w:val="Normal"/>
        <w:widowControl w:val="false"/>
        <w:ind w:firstLine="426"/>
        <w:jc w:val="both"/>
        <w:rPr/>
      </w:pPr>
      <w:r>
        <w:rPr>
          <w:sz w:val="24"/>
          <w:szCs w:val="24"/>
        </w:rPr>
        <w:t xml:space="preserve">Некоторые оккультные книги дают полную программу для … видений и похождений в тонком мире, и читавшие их часто видят эти мозговые отпечатки, принимая их за действительность. Наша главная задача удержать людей от вреда насильственно развиваемого психизма по рецептам, щедро раздаваемым всякими псевдооккультными книжками, и от вреда </w:t>
      </w:r>
      <w:bookmarkStart w:id="4" w:name="спир5"/>
      <w:r>
        <w:rPr>
          <w:sz w:val="24"/>
          <w:szCs w:val="24"/>
        </w:rPr>
        <w:t>спирит</w:t>
      </w:r>
      <w:bookmarkEnd w:id="4"/>
      <w:r>
        <w:rPr>
          <w:sz w:val="24"/>
          <w:szCs w:val="24"/>
        </w:rPr>
        <w:t>изма. Гораздо лучше изучать символику снов. Ведь каждое сознание имеет свои особые. символы, часто имеющие обратное значение для другого сознания. Сны так мало изучаются, а, между тем, правильная постановка такого изучения дала бы много ценнейших наблюдений. Но, как всегда, при этом необходима наличность честности, этого редчайшего качества. И увы, на духовном или, вернее, психическом плане она еще реже!</w:t>
      </w:r>
    </w:p>
    <w:p>
      <w:pPr>
        <w:pStyle w:val="Normal"/>
        <w:widowControl w:val="false"/>
        <w:ind w:firstLine="426"/>
        <w:jc w:val="both"/>
        <w:rPr/>
      </w:pPr>
      <w:r>
        <w:rPr>
          <w:sz w:val="24"/>
          <w:szCs w:val="24"/>
        </w:rPr>
        <w:t xml:space="preserve">Вы спрашиваете, как избавить одну девушку от медиумизма? Это очень трудно, ибо медиумизм есть особое строение организма, при котором наш эфирный двойник (низшее астральное тело) выделяется особенно легко и помимо нашей воли. Большинство феноменов на </w:t>
      </w:r>
      <w:bookmarkStart w:id="5" w:name="спир6"/>
      <w:r>
        <w:rPr>
          <w:sz w:val="24"/>
          <w:szCs w:val="24"/>
        </w:rPr>
        <w:t>спирит</w:t>
      </w:r>
      <w:bookmarkEnd w:id="5"/>
      <w:r>
        <w:rPr>
          <w:sz w:val="24"/>
          <w:szCs w:val="24"/>
        </w:rPr>
        <w:t>ических сеансах совершаются посредством этого эфирного двойника, который как бы образует среду сообщения между душою и физическим телом человека, сходную с состоянием эфирных волн, приведенных в действие между станциями беспроволочного телеграфа. Конечно, при всех таких медиумистических манифестациях высокая психическая энергия не участвует. Изменить строение организма невозможно, можно лишь всячески советовать развивать свою духовную волю и тем постепенно подчинить ей непроизвольные выявления своего двойника, эманациями которого могут пользоваться для своих целей самые нежелательные обитатели тонкого мира. Для такого овладения непроизвольными выделениями нужно прежде всего постоянно направлять свои мысли к самому Высокому, стараясь создать вокруг себя атмосферу чистоты, чтобы воспрепятствовать проникновению темных сущностей. Так медиум должен развить в себе сильное внутреннее противодействие всем темным влияниям, но, именно, это особенно и трудно ему. Как сказано в Учении — "медиум есть постоялый двор для развоплощенных лжецов". Итак, советуйте этой девушке всячески очищать свое сознание и утвердиться на постоянном устремлении к самому Высокому, другого пути нет. Многое, конечно, зависит от той среды, которая окружает эту девушку. При достаточной интеллигентности семьи можно направить сознание их к правильному пониманию этого состояния и во многом помочь.</w:t>
      </w:r>
    </w:p>
    <w:p>
      <w:pPr>
        <w:pStyle w:val="Normal"/>
        <w:widowControl w:val="false"/>
        <w:ind w:firstLine="425"/>
        <w:jc w:val="both"/>
        <w:rPr/>
      </w:pPr>
      <w:r>
        <w:rPr>
          <w:sz w:val="24"/>
          <w:szCs w:val="24"/>
        </w:rPr>
        <w:t>На Астральном плане существует много персонификаторов великих Учителей, и эти безответственные духи вводят в заблуждение немалое число новичков. Также следует запомнить, что Великие Учителя не только не поощряют, но неустанно указуют на опасность занятий спиритизмом и магией, ибо люди сейчас так усиленно и, я сказала бы, даже самоотверженно работают в копях зла, часто применяя сознательно и бессознательно самую черную магию. Из книг "Живой Этики" Вы можете видеть, насколько Учитель предупреждает против всякой магии и в каких сильных выражениях говорится против медиумизма и всяких насильственных механических приемов для открытия центров, рекомендуемых безответственными псевдооккультными школами. Там, где слово Великого Учителя, там нет ни механических приемов, ни магических знаков. Ни один Учитель не будет сопутствовать ученику в его попытках проникнуть в слои Астрала путем механических упражнений. Не следует делать себе в этом никаких иллюзий, ибо иначе легко можно получить учителя, персонификатора из этих слоев. Сколько предупреждений по этому поводу написано было Е. П. Блаватской!</w:t>
      </w:r>
    </w:p>
    <w:p>
      <w:pPr>
        <w:pStyle w:val="Normal"/>
        <w:widowControl w:val="false"/>
        <w:ind w:firstLine="426"/>
        <w:jc w:val="both"/>
        <w:rPr/>
      </w:pPr>
      <w:r>
        <w:rPr>
          <w:sz w:val="24"/>
          <w:szCs w:val="24"/>
        </w:rPr>
        <w:t>Вы, конечно, знаете, что все феномены на спиритических сеансах совершаются посредством эктоплазмы, выделяемой как медиумом, так и присутствующими. Теперь Вы легко можете представить себе, в каком зараженном виде возвращается эктоплазма к своему собственнику после использования ее посетителями низших и средних сфер! Вот почему при всех психических исследованиях так важно и здоровье, и высокий моральный уровень всех присутствующих.</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5T20:46:00Z</dcterms:created>
  <dc:creator>�</dc:creator>
  <dc:description/>
  <dc:language>en-US</dc:language>
  <cp:lastModifiedBy>*</cp:lastModifiedBy>
  <dcterms:modified xsi:type="dcterms:W3CDTF">1999-01-29T17:23:00Z</dcterms:modified>
  <cp:revision>10</cp:revision>
  <dc:subject/>
  <dc:title>����� ������ �������, �������� ������ �������� �����������. ������ ��-������, ��� ��� ���������� ������, ������� � ������� ������ ���� � ������� ������ � ����������� ������ ����� �������������� �������� ������, � �������� ��� �������� �� ���������� �</dc:title>
</cp:coreProperties>
</file>