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Л.М.Гиндили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ПЛАНЕТНЫЕ СИСТЕМЫ ДРУГИХ СОЛН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обуждаясь, помните о дальних мирах, отходя ко сну, помните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их мирах". (Община, §29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овая Наука Нового Мира даст это знание людям, наука, не отрицаю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сть сущего и космические пути человечества. К звезд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ким, к дальним мирам устремит она человека и к познанию тай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ких миров и тайны пространства. Открыто всё, доступно всё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едный свой бег наука устремляет к познанию всего, что вокруг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Г.А.Й. 1, Май 7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нигах "Живой Этики" неоднократно упоминается о Дальних Мирах,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ми (в отличие от ближних миров - глобусов земной планетной цепи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азумеваются планеты Солнечной системы и планеты других звез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ая Этика утверждает, что у звезд имеются свои планетные систе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еленные самыми разнообразными формами жизни. А что думает по 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оду наука? Не будем говорить о жизни на планетах, для науки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сложный вопрос. Посмотрим, что известно о планетных систем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но Живой Этике, в нашей Солнечной системе имеется 49 план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ровно столько, сколько центров у человека). Из них науке извест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девять: Меркурий, Венера, Земля, Марс, Юпитер, Сатурн, Ура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тун и Плутон. Это те планеты, которые в настояще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олюционируют на физическом плане. Вообще, поскольку наука п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ает только физический план Бытия, всё, о чем будет говор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ше, также относится к физическому план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т Коперника до наших дней Хорошо известно, что до Коперник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вропейской науке господствовала геоцентрическая система ми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но которой в центре Мироздания находится Земля, а вокруг 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щаются Солнце, Луна, планеты и сфера так называемых неподвиж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. Такие представления не давали никаких оснований говорить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ах других звезд, тем более, что ни природа звезд, ни прир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 не были известны; и те, и другие считались светилами, плане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ались от звезд только тем, что меняли свое положение на неб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юда и их название - планеты, что по гречески означает блуждающ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странн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перник доказал, что планеты вращаются не вокруг Земли, а вок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нца, но главное - и сама Земля, вместе с другими планет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щается вокруг Солнца. На смену геоцентрической системе мира приш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лиоцентрическая. Справедливости ради надо отметить, что подоб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гляды отстаивал еще Аристарх Самосский, живший около 310-230 года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э., недаром Ф.Энгельс назвал его Коперником древнего мира. Однак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время им не суждено было утвердиться. Обвиненный в ереси, Аристар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нужден был бежать из Афин. (О Пифагорейской системе с ее Центр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нем мы здесь говорить не будем, ибо она имеет более глубокие кор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, по-видимому, выходит за пределы физического плана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лиоцентрическая система Коперника открывала путь к поним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ной природы планет, но она все еще оставалась ограниченной, иб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стив Солнце в центр Мира, по-прежнему замыкала его сфе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движных звезд. Дальнейший революционный шаг был сделан Джорд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но. Он создал поразительную картину Мироздания, на несколько ве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едившую развитие наблюдательной астрономии. Бруно учил, что не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ограничено никакими сферами, это единое, безмерное, бесконеч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о, которое содержит в себе всё: звезды и созвездия, солн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земли. В противоположность Аристотелю он утверждал единств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ность элементов, составляющих Землю и другие небесные тела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елял все небесные тела на самосветящиеся - звезды (солнца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амосветящиеся (планеты), которые светят, отражая солнечный све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я из этой картины Мироздания, Бруно учил, что во Всел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тся бесчисленные солнца и бесчисленные земли, которые круж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круг своих солнц, подобно тому, как наша Земля кружится вок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го Солнца. Тем самым Земля была сведена до уровня рядовой плане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Солнце - до уровня рядовой звезды; Вселенная, безграни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ширившись, лишилась единого центра, ибо в Бесконечной Вселенной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 точка не может быть выделенной. Более того, Бруно утвержда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этих бесчисленных мирах в бесконечной Вселенной обитают жи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умные существа. Нелепо полагать, считал он, что не существ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разумных живых существ и другого вида мышления, кро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го нам на Земле. Вселенную Бруно представлял как не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организм, неразрывно связанный с человечествами, обитающими на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, в своих смелых идеях Бруно опирался на вели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шественников: и Николая Кузанского, учеником которого почи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я, и на более древних мыслителей. Среди них Ориген (III в.н.э.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вший о множественности вселенных, последовательно возникающи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ирающих и возрождающихся вновь в бесконечном периодическом процесс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 множественности миров в каждой такой вселенной. Еще раньше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жественности миров (в том числе обитаемых миров) учили гре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ы Анаксимандр, Анаксагор, Эпикур, Плутарх и др. Наконец, важ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детельство мы находим у Н.К.Рериха: "Из Священных Писаний мы зна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е Благословенного об обитателях далеких звезд" [1]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но последовательно отстаивал свои взгляды и не отрекся от них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угрозой смерти. Ровно 400 лет назад, 17 февраля 1600 года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овору инквизиции он был сожжен на костре на Площади Цветов в Рим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колько их, талантливых и одаренных, не выдержали тяжести ноши зе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ломились. "..." Но Кампанеллу и Джордано Бруно не сломили тем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ы. Но это были очень сильные духи". (Г.А.Й., VI, 233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следующие века развитие астрономии полностью подтверд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ьность взглядов Бруно. Было установлено, что Солнце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ветящимися телом, оно светится благодаря собственным источник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и, в то время как планеты светят отраженным солнечным свет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ая природа планет и Солнца (отсутствие у планет соб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чников свечения) определяется различием их масс. В Солнц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редоточено 99,87%% всей массы Солнечной системы, оно в 330 000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ивнее Земли, и в 1000 раз массивней самой крупной планеты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питера. Звезды, как и Солнце, являются самосветящимися тел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чник их энергии долгое время оставался неизвестным, но сегодня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ем, что они светятся за счет ядерных реакций, протекающих в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рах. Звезды - это другие солнца, а наше Солнце - одна из звез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иады которых усеивают небесный свод. Когда мы говорим о планет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звезд, то имеются в виду мало массивные (с массой не более 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 Юпитера), несамосветящиеся тела, обращающиеся по орбитам вок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, подобно тому как наши планеты обращаются вокруг Солнц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ют ли такие планеты, или наша Солнечная система - единств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Галактике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 звезд чрезвычайно разнообразен. Звезды отличаются по размер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е, светимости и другим параметрам. Тем не менее, природа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 одна. (Мир сложен, но един в многообразии). С тех пор, как лю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знали, что Солнце - лишь одна из множества звезд, мысль о нал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и у них планет и не просто планет, а планет, населенных разум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ами, стала казаться само собой разумеющейся. После Бруно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я быстро распространилась в Европе, завоевав полное и всеоб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ие. Горячим приверженцем ее был Константин Эдуард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олковский. "Есть знания несомненные, - писал он, - хотя он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озрительного характера... Теоретически мы уверены в бесконеч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ленной и числа ее планет. Неужели ни на одной из них нет жизни!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бы уже не чудом, а чудищем! Итак, заселенная Вселенная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олютная истина" [2]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XX в. уверенность в множественности обитаемых миров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леблена изза распространения космогонической гипотезы Д.Джинс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но которой планеты произошли из вещества, которое было выброш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Солнца под воздействием тяготения звезды, прошедшей вблизи нег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 тесное сближение звезд происходит крайне редко,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е планетных систем, согласно гипотезе Джинса - редчайш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ытие в истории Галактики. Несостоятельность теории Джинс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на советским астрофизиком Н.Н.Парийским. Соврем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огонические теории, рассматривающие образование планет в еди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е с образованием звезд (что позволяет им опереться на богат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ательный материал), приводят к противоположному выводу: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мерности и типичности процесса происхождения плане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2. Происхождение планетных систем "Космогония должна выз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величественные мысли". (Знаки Агни Йоги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овременным представлениям, звезды вместе с планетами образуются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еженной газо-пылевой материи, которая заполняет простран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лактики. Плотность ее очень мала. Концентрация газа (это в осно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ород) составляет приблизительно один атом на кубический сантимет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соответствует плотности 10^-24 г/см^3. Плотность пыле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ющей на два порядка (то есть приблизительно в 100 раз) ниж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звездная среда неоднородна, она состоит из отдельных газо-пыле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ков с плотностью на 1-2 порядка выше средней, это обла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омарного водорода, перемешанного с пылью. Реже встречаются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тные облака молекулярного водорода, также смешанного с пылью в 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пропорции (100:1). Концентрация молекул в них может достигать 10'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екул на кубический сантиметр, а масса облаков составляет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ллиона солнечных масс. Здесь и начинается процесс звездообразова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плотность молекулярных облаков значительно превышает средню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тность межзвездной среды, по нашим земным меркам, - это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олютная пустота (напомним, что в одном куб. сантиметре атмосферы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хности Земли содержится 3 х 10^19 молекул). Тем не менее, из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устоты" (не путать с физическим вакуумом!) и образуются звезд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влиянием различных внешних воздействий (магнитные поля, удар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ны и др.) в газопылевом облаке возникают локальные уплотнения. Си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витации стремятся сжать образовавшееся уплотнение, а давление га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ятствует этому. Но пока размер уплотнения велик (больше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емого критического радиуса Джинса), силы гравитации преоблад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уплотнение будет сжиматься. Дальнейшая судьба его зависит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щательного момента. Вещество, из которого образуется сгусто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ует в общем вращении Галактики, поэтому он обладает определ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щательным моментом. При сжатии сгустка скорость вращ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стает, а вместе с ней растет и центробежная сила. Под действ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обежной силы сжимающийся массивный сгусток разбивает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е фрагменты, которые, в свою очередь, подверг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гментации и т.д. Так в процессе последовательной фрагмент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уются сгустки вещества с массой порядка массы звезд - это и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озвезд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, где происходит процесс звездообразования, излучают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ркие молекулярные линии в радиодиапазоне: гидроксила ОН на волне 1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, водяного пара Н20 на волне 1,35 см, метанола СH3ОН на волне 1,2 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р. Необычайная яркость линий связана с мизерным механиз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учения (мазер - это тот же лазер, только работающ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диапазоне). По образному выражению И.С.Шкловского, прир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овещает о рождении звезды всю Галактику, пользуясь новейш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ями квантовой радиофизики. Одним из мест, где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нсивно идет процесс звездообразования, является знаменитая Больш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манность Орио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же происходит с протозвездой? В центре ее плотность выше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ферии - ниже. Чем выше плотность, тем быстрее протекает сжатие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, в свою очередь, увеличивает плотность и, следовательно, повыш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сжатия и т.д. В результате сжимающаяся протозвез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еляется на два компонента: компактное ядро и протяженную оболочк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определенных условиях оболочка трансформируется в протяж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зо-пылевой диск, которому передается основная доля враща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мента протозвезды. Из этого диска затем формируются плане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дро протозвезды, на которое перетекает часть вещества из оболоч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ет сжиматься, температура в центре его неуклонно растет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а достигает несколько миллионов градусов, в недрах яд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агорается" водород: начинается термоядерная реакция превращ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орода в гелий. Выделяющаяся при этом колоссальная энерг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ивает высокую температуру, порядка десяти миллионов граду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ление горячего газа уравновешивает силу тяготения, сжа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навливается, протозвезда превращается в звезду. Момент нач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моядерных реакций и есть момент рождения звезды. Далее ей предсто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йти сложный путь эволюции вместе с формирующимися вокруг 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современная космогония говорит в пользу закономе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е случайного) образования планет. Однако это не означ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го возвращения к представлениям прошлых веков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дствовала уверенность в повсеместной распространенности план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. Если для Циолковского было достаточно умозр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ражений, то современные астрономы не удовлетворяются н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и, но и развитыми теориями, они требуют эксперимент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твержден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ли наблюдать процесс формирования звезды? На стадии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лочка еще не прозрачна и ядро не видно, протозвезда излуч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ловую энергию и может наблюдаться в виде источника инфракрас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учения. В 1983 г. в США был выведен на орби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оголландско-американский спутник IRAS, предназначенны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ения инфракрасного атласа неба. За год работы было обнаруж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0 тысяч инфракрасных объектов, в том числе множество протоплан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ков. Существование их стало наблюдательным фактом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опланетные диски - это еще не планеты. А можно ли наблю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ы у других звезд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3. Методы обнаружения внесолнечных план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о наблюдать планеты даже у самых близких к нам звезд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современных телескопов практически невозможно. Это связан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с очень малым световым потоком (световой поток от Вене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лизительно в миллиард раз меньше светового потока от Солнца), 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ем, что планета расположена от нас почти точно в том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и, что и ее звезда. При таких условиях слабое излу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ы будет теряться в ослепительных лучах ее собственной звезд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"убрать" излучение звезды, можно использовать "звезд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нограф", в котором излучение звезды экранируется аналогично т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это делается в солнечных коронографах, позволяющих наблю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нечную корону вне затмения. Правда надо иметь в виду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ношение яркостей солнце/корона на много порядков ни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благоприятнее для наблюдения), чем соотношение звезда/планета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рать звездный свет еще недостаточно, надо суметь раздел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е звезды и планеты. Для ближайших звезд (и только для них!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возможно. Однако "звездные коронографы" пока не созданы. Ре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связывают с косвенными методами обнаружения планет.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о несколько таких методов, но из них реализованы пока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- астрометрический метод и метод лучевых скорост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трометрический метод состоит в измерении периодических колеб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я звезды на небесной сфере, обусловленных ее вращением вок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 тяжести (центра масс) системы звезда-планета. Вследств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го движения звезды (точнее, звезды вместе с ее плане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ой) в пространстве, центр тяжести движется по небесной сфер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ыписывая" плавную траекторию, а звезда из-за вращения вокруг цен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сти описывает волнистую линию вокруг этой траектории. Колеб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ы (амплитуда волнистой линии) тем больше, чем больше мас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ы по отношению к массе звезды. [Рис. 2] Этот метод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яется для обнаружения невидимых темных компонент в двой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ах. Но обнаружение планет из-за их малой массы знач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ее. Для наземных наблюдений обнаружение планет этим мето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тся на пределе чувствительно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4. Летящая звезда Барнар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60-х годах известный американский астроном Ван де Камп сообщил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ии планетной системы у Летящей звезды Барнарда в созвезд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мееносца. Она названа так потому, что в сравнении с другими звезд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быстро перемещается (как бы летит) по небесной сфере; угло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щение, или, как говорят астрономы, собственное движение звез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нарда составляет 10 угловых секунд в год! Столь значи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е движение указывает на то, что звезда Барнарда наход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зко от Солнечной системы, откуда мы ведем свои наблюд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, это третья по близости к нам звезда (после Проксим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ьфы Центавра), расстояние до нее составляет 1,8 парсек или около 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овых лет. По физическим характеристикам звезда Барнарда - крас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лик спектрального класса М5 с массой равной 0,15 массы Солнца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е многолетних наблюдений Ван де Камп обнаружил период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ебания положения звезды, которые он объяснил наличием невиди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тника звезды (планеты) с массой в полтора раза больше мас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питера, обращающегося вокруг нее по сильно вытянутой эллип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бите с периодом около 25 ле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лучевых скоростей состоит в измерении смещения спектр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ний в спектре звезды. При вращении вокруг общего центра тяж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звезда в течение одной половины периода удаляется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ателя, а в течение другой половины - приближается к нем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енно спектральные линии смещаются то в красную, то в синю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ь спектра. Измеряя эти смещения можно установить наличие план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ить период их обращения, массу и другие параметры. Именно та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мощью этих двух методов, были открыты первые планеты у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тие Ван де Кампа по времени совпало с началом радиопоис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земных цивилизаций, Для оценки перспектив поиска важно было зн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колько космические цивилизации распространены в Галактике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предполагалось, что они зарождаются на планетах, над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ть число планетных систем в Галактике. То обстоятельств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а была обнаружена у одной из наиболее близких к нам звез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о о том, что планетные системы должны быть распростран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ением. Это внушало оптимизм и в отношении поиска сигнал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странным казался большой период и сильно вытянут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липтическая орбита, больше напоминающая орбиты комет. Когда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а обсуждалась на 1-ом Всесоюзном совещании по поиску внезем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вилизаций (1964 г.), проф. Б.Н.Кукаркин обратил внимание на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аемая картина может быть следствием наличия не одной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планет у звезды Барнарда. В качестве иллюстрации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отрел, как бы выглядела Солнечная система при наблюдении подоб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методом с другой звезды. Поскольку периоды двух наиболее масси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 Солнечной системы - Юпитера и Сатурна - примерно соизмери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ять оборотов Юпитера составляют 59,3 года, а два оборота Сатурн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8,9 года), то предполагаемые астрономы с другой звезды из анали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го движения Солнца могли бы заключить о наличии около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планеты-гиганта, движущейся по сильно вытянутой эллип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бите с периодом около 60 лет. (Заметим в скобках, что именно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измеримость периодов Юпитера и Сатурна лежит в основе 60-лет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кла Восточного календаря). Конечно, если бы инопланетные астроно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или точность своих наблюдений, то, обнаружив более тон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ы в движении Солнца, они могли бы установить истинную карт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ения Солнечной системы. Нечто похожее, казалось, произошло и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ой Барнарда. Повторный более точный анализ длительных ря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ений позволил Ван де Кампу выделить в системе "Летящей звез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нарда" две планеты с массами 1,1 и 0,8 массы Юпитера, обращающ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круг звезды по почти круговым орбитам с периодом 26 и 12 лет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тоянии от звезды 4,7 и 2,8 астрономических единиц (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трономическая единица равна среднему расстоянию Земли от Солнца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ующие исследования позволили выделить еще одну - третью планет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ем оказалось, что расстояния всех трех планет от звезды Барнар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влетворяют закону Тициуса-Боде, установленному для планет Солне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. Наконец, канадские ученые О.Дженсен и Т.Ульрих выделили 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 в системе звезды Барнарда. Все это было очень впечатляющ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ь, если у одной из самых близких к нам звезд имеется планет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, напоминающая Солнечную, значит, планетные системы должны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распространенным феноменом, ибо иначе трудно представить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 планетные системы могли оказаться (случайно?!) практически в од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е Галакт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в дальнейшем результаты Ван де Кампа подверг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ьезному сомнению. В начале 70-х годов Дж.Гейтвуд,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й аспирант обсерватории Алледжени (США), разрабо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овершенствованный астрометрический прибор с компьютерной обрабо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, и, применив его к анализу собственных движений ряда звезд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твердил результат Ван де Кампа. Гейтвуд полагал, что его результ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ван инструментальными ошибками. Однако Ван де Камп не согласи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м, он продолжал настаивать на достоверности своих наблюден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, таким образом, оставался открытым. Когда речь идет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ах, полученных на пределе экспериментальных возможност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у установить очень трудно. Необходимо существенное повы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ительности методов. Ван де Камп ушел из жизни в 1995 году, и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 в этот год была открыта первая из новой серии внесолнечных план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не вызывающих никаких сомнений, - планета у звезды 51 Пегаса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, как говорится, совсем другая истор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/>
        <w:t xml:space="preserve">               </w:t>
      </w: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5. "Горячий Юпитер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лучевых скоростей, как и астрометрический метод,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ялся для обнаружения невидимых компонентов двойных звезд. Т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ы даже получили название: спектрально-двойные. Примером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ить обнаружение невидимого компонента у самой яркой звезды Сириу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называемого Сириуса В, о котором каким-то "таинственным" образ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знали предки современных догонов. Но для обнаружения планет мет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евых скоростей до самого последнего времени оставался соверш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ерспективным. Скорость, которую приобретает звезда (и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яется по смещению спектральных линий), зависит от мас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ущающего тела. Если возмущающим телом является другая звезда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а ее достаточна, чтобы произвести наблюдаемый эффект. Н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 масса слишком мала. Так, в нашей планетной системе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ем самой массивной планеты - Юпитера - Солнце приобрет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всего 12,5 метров в секунду, а приборы позволя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егистрировать только скорость порядка 500 м/с. Следователь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 было существенно повысить чувствительность метода. К нача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0-х годов это стало возможно благодаря применению спектромет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го покол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успех выпал на долю швейцарских исследователей М.Майор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.Квелоца. Их спектрометр имел чувствительность 13 м/ с и позволя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е обнаружить планету типа Юпитера у солнецеподобной звезды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4 г. они начали наблюдения на высокогорной обсерватории Верх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анс (Франция). В программу входил поиск планет у 142- 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нцеподобных звезд из ближайшего окружения Солнца. В их чис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ила и звезда 51 Пегаса, расположенная на расстоянии около 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овых лет от Солнца. Неожиданно у этой звезды была обнаруж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ольно значительная лучевая скорость - 60 м/с. Скорость период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лась с периодом 4,2 дня. Это было невероятно! Ведь пери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щения планет составляет годы, а не дни, следовательно и скоро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словленная влиянием планет, должна была меняться с годич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ом. Майор и Квелоц решили отложить публикацию своего открыт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раз всё проверить. В июле 1995 г. наблюдения 51 Пегаса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обновлены. Изменения скорости следовали точно установлен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у. Сомнений не оставалось: это была планета. Масса ее поряд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ы Юпитера, а расстояние до звезды всего 0,05 астроном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иц (в 20 раз меньше расстояния от Земли до Солнца). [Рис. 41 Эт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бъясняется столь малый период обращения планеты и большая амплит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я скорости звезды, что облегчило обнаружение планеты. Из-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зости к звезде температура планеты превышает 1000 градусов.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альнейшем такие планеты стали называть "горячий юпитер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нью 1995 г. Майор и Квелоц доложили о своем открытии на конферен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талии. Весть эта быстро распространилась среди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тельских групп, занимавшихся поисками планетных систем. Сре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была группа из Сан-Францисского университета США (Дж.Марс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Батлер и др.), которые проводили наблюдения на Ликской обсерватор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я с 1987 г. К 1994 году их аппаратура была усовершенствована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ог чувствительности доведен до 3 м/с. С такой чувствитель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было бы уверенно обнаружить Юпитер с расстояния до 30 свет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. За много лет наблюдений у них накопился очень большой материа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сократить время компьютерной обработки, исследователи реш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ньшить число регулярно наблюдавшихся звезд со 120 до 25. Сре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брошенных оказалась и звезда 51 Пегаса! Получив сообщение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тии швейцарских ученых, Марси и Батлер немедленно нач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ения 51 Пегаса. Открытие подтвердилось. Вскоре о подтвержд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или и другие наблюдатели. Получив время на самых мощ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ах, Марси и Батлер провели обработку многолетних наблюден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или планетные системы еще у нескольких звез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следующие годы в поиск включились и другие группы; чис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ных планет быстро росло. Самую свежую и весьма пол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ю о них можно получить на страничке Интернета "The Extrasolar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lanets Encilopaedia" по адресу: http://www.obspm.fr/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cycl/encycl.html (или по адресу: http:// www.obspm.fr/planets), и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, непосредственно в Каталоге внесолнечных планет "Extra-Solar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lanets Catalog", который является частью Энциклопедии, по адресу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http:// www. obspm.fr/encycl/catalog. html В октябре 1999 г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алоге числилось около 20 внесолнечных планетных систем; в конц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кабря их насчитывалось уже около 30. Большинство обнаруженных план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ятся к типу "горячий юпитер". Возможно, этот удивительный фа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просто следствием наблюдательной селекции: планеты та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а легче обнаружить. Но в любом случае наличие планетных сис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по своим характеристикам существенно отличаются от Солнеч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важным обстоятельством. Оно указывает на то, что наш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я о происхождении планетных систем нуждаю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ректировке. Особый интерес представлют случаи, когда уд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лить не одну, а несколько планет. Примером может служить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ы Ипсилон Андромеды, у которой удалось выделить три планет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ами 0,71; 2,11 и 4,61 массы Юпитера и радиусом орбиты 0,06; 0,83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,5 астрономических единиц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временем исследователи расширяют поиск. Майор и Квелоц ве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ения 400 звезд в южном полушарии, еще 300 звезд, тоже юж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шария, исследуют Марси и Батлер с помощь крупнейшего телеско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ерватории Кек на Гавайях. Группа Техасского университета использ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9-метровый телескоп для наблюдения 400 звезд в север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шарии. Предполагается, что за 15 лет будут исследованы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ерспективные" звезды в радиусе 30 световых лет от Солнца. Однако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программы рассчитаны на обнаружение массивных планет (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питера). Для обнаружения планет земного типа чувстви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ющей аппаратуры пока недостаточно. Здесь прогресс може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 с применением интерферометров. Уже создан назем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ферометр, рассматривается проект большого косм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ферометра с 4-метровыми телескопами, разнесенными на расстоя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0 м. Недавно НАСА объявило о проекте запуска в 2004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трометрического спутника, который позволит исследовать 40 миллио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 и обнаружить планеты у звезд солнечного типа на расстояниях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00 световых ле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6. Планеты у пульса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ие планеты у звезды 51 Пегаса, строго говоря, не было пер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ым обнаружением внесолнечных планет. Это была первая плане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ная у обычных звезд. Но еще раньше, на несколько лет раньш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ы были обнаружены у... пульсаров! Что такое пульсар? Это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щающаяся нейтронная звезда, излучающая периодические радиоимпуль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ериодом от нескольких миллисекунд до нескольких секун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пульсар СР 1919 был открыт в 1967 г. аспиранткой Кембридж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а Жаклин Бэлл, которая проводила наблюдения на Малларад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астрономической обсерватории под руководством будущего лауреа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белевской премии А.Хьюиша. Обнаруженный ею источник излучал ст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ическую последовательность импульсов. Длительность импуль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ла 0,3 секунды, а период их повторения 1,337 с. Нич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ого радиоастрономы никогда "не видели". Дальнейшие наблю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и уточнить значение периода. Оказалось, что он сохран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ым с точностью до 10 в минус седьмой степени! Это было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сем невероятно, и исследователи заподозрили, что они откр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земную цивилизацию. На всякий случай, они решили засекретить с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тие, даже на ближайшей обсерватории Джодрелл Бэнк об откры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адочного источника ничего не знали. Впоследствии в одно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зетных интервью Хьюиш рассказывал: "Когда мы впервые увидели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волны, перенесенные на бумагу нашими самописцами, нас охват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х. Да-да, страх. Нам захотелось взять все эти бумажки, запис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ы - и сжечь. Дело было в ноябре. Неделю мы пребывали в ужас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нении, никто не знал, что и думать, какое решение принять. Я со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ился сна. "-... " Я боюсь "зеленых человечков", но еще больше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юсь белых земных людей, которым захочется установить контакт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енькими "зелеными человечками". "..." Это очень серьезная пробле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льзя допустить, чтобы ее решали астрономы, или журналисты,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ические деятели одной какой-нибудь страны". (Литературная газе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 мая 1968 г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нение Хьюиша улеглось, когда были открыты еще три пульсара; все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дали сходными характеристиками, и это давало основание полаг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ткрыт новый, неизвестный ранее класс радиоисточников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бликации статьи в "Nature" (февраль 1968 г.) начались интенси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ски и изучение пульсаров. К настоящему времени их известно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800. Естественно, встал вопрос о природе загадочных источник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рассмотрения ряда гипотез астрофизики пришли к выводу,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 вращающиеся нейтронные звезды, существование которых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казано Робертом Оппенгеймером еще в предвоенные (до в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ой войны) год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тронные звезды образуются на заключительной стадии звез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олюции, после того как звезда вспыхивает в качестве сверхновой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е сжатия вещества после вспышки, когда источники яд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и звезды уже исчерпаны, она сжимается до размеров всего 10-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м, при этом масса ее примерно равна массе Солнца. Можно предста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е, как чудовищно велика ее плотность. При такой плот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ушаются не только атомы, но и их ядра, происходит превращ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онов в нейтроны, так что вещество звезды состоит в основно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тронов, отсюда и ее название - нейтронная. При сжатии звез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ее вращения возрастает, и когда она сжимается до разме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тронной звезды, скорость вращения составляет от долей секунды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секунд, что как раз и соответствует периоду излу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пульсаров. Импульсное излучение пульсара объясняется тем, чт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хности нейтронной звезды имеется активная излучающая обла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генерирует излучение в узком конусе. При вращении ней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ы наблюдатель будет регистрировать излучение, когда кону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 в его сторону. Излучение будет повторяться через промежу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, равные периоду вращения нейтронной звезд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 пульсаров отличается очень высокой стабильностью, вплоть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^-14 секунды. Это позволяет по изменению периода пульсара измер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евую скорость нейтронной звезды с точностью до 1 см/с (!)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недоступно для обычных звезд. Еще более точно период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щение нейтронной звезды при вращении ее вокруг общего центра мас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а/планета может быть определено по измерению времени прих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х импульсов, что также невозможно для обычных звезд, так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не дают импульсного излучения. Все это, в принципе, 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обнаруживать у пульсаров планеты с массой порядка мас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мли. Однако никто не пытался этого делать, так как существ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 у пульсаров казалось совершенно невероятным. Открытие пер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ы у пульсара, как и открытие самих пульсаров, было сдел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90 г. американский радиоастроном польского происхож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Вольцшан на радиотелескопе Аресибо обнаружил слабый пульсар PSR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57+12 с периодом повторения импульсов 6,2 миллисекунды. Он наход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асстоянии около 1000 световых лет от Солнца. Анализ вариац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а пульсара, выполненный совместно с Д.Фрейлом, показа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круг нейтронной звезды вращаются по крайней мере три планет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ами 0,015; 3,4 и 2,8 массы Земли. Планеты обращаются вок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тронной звезды по почти круговым орбитам с радиусом 0,19; 0,36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0,47 астрономических единиц и периодом 25,3; 66,5 и 98,2 дн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о, что расстояния планет от звезды пропорциональны расстояни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курия, Венеры и Земли от Солнца (то же относится и к период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щения). То есть, для них соблюдается тот же закон план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тояний, как и для Солнечной системы. Позднее у пульсар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а еще одна далекая планета с массой 100 масс Земли, радиус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биты 40 астрономических единиц (примерно как у Плутона) и перио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щения 170 лет (см. интернетовскую таблицу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й пульсар, у которого, возможно, тоже обнаружена планета, это PSR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0329+54. Он наблюдался в США в 1968-1983 годах 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астрономической станции ФИАН в Пущино в 1978-1994 гг. Об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 наблюдений составил, таким образом, 26 лет. Обработав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летние ряды наблюдений, Т.В.Шабанова нашла, что вокруг пульса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щается, по крайней мере, одна планета с массой около 2-х мас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мли, периодом 16,9 лет и радиусом орбиты 7,3 астрономических единиц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имеется и еще одна планета на расстоянии 2,3 астроном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иц с периодом обращения около 3 лет. К сожалению, выводы пущин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астрономов не были подтверждены другими исследователями,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нетовской таблице это обнаружение числится как "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мнительное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один весьма далекий пульсар PSR 1828-11, расположенны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тоянии около 12 тысяч световых лет от Солнца, также имеет т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ы с массами 3; 12 и 8 масс Земли, обращающиеся вокруг пульса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асстоянии 0,93; 1,32 и 2,1 астрономических единиц с перио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енно 0,68; 1,35 и 2,79 лет. Как и у пульсара PSR 1257+12,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о расстояния планет от звезды (и периоды обращения) то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орциональны расстояниям от Солнца (и периодам обращения) Меркур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неры и Земли. Данные об этом пульсаре до сих пор официальн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бликованы, поэтому в интернетовской таблице он числится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подтвержденный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о в таблице имеется еще один пульсар с "подтвержденным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ием планеты. Это пульсар PSR В 1620-26, тоже весьма далек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расстояние от Солнца превышает 12 тыс. св. лет. У него обнаруж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 массивная планета с массой от 1,2 до 6,7 масс Юпитера, расстоя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от звезды 10-64 а.е., a период обращения 62-389 лет. Обнару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 у пульсаров ставит перед астрофизиками весьма сложные пробле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ь нейтронная звезда, как уже говорилось, образуется в результа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ышки сверхновой. Надо иметь в виду, что вспышка сверхновой -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гантский взрыв, при котором выделяется колоссальная энергия. Если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ы, из которой образовался пульсар, была до вспышки планет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, она должна была разрушиться в результате взрыва. Значи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ы вокруг пульсаров возникли уже после вспышки. Как именн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ошло, пока не ясно (хотя есть несколько теоретических мод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я планет на послевзрывной стадии). Как бы там ни было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планетных систем у таких "экзотических" объектов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льсары, наряду с их наличием у обычных звезд, показывает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ные системы должны быть широко распространены в Галакти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/>
        <w:t xml:space="preserve">                                </w:t>
      </w:r>
      <w:r>
        <w:rPr/>
        <w:t>* * *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долгие дискуссии, размышления, споры о существовании планет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ами Солнечной системы завершены, поиски их увенчались успех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мненно, это одно из важнейших астрономических открытий XX ве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мволично, что оно сделано на рубеже веков, в преддверии утверж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й научной парадигмы. Умозрительно существование планет у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 казалось очевидным. Но отсутствие прямых доказательств оказы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е влияние на научные представления в этой обла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ептицизм в науке, безусловно, полезен, но им часто злоупотребляю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последнего времени экспериментальные подтверждения существ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 отсутствовали, но ведь не было и средств для их обнаружения,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 не могли обнаружить! Тем не менее, из отсутств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льных подтверждений делались далеко идущие выводы -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утствии планет или их крайней редкости, об уникальности Солне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в Галактике. Думается, это должно послужить уроком: отриц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 утверждения, должны быть обоснованны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на очереди проблема обитаемости планет. Но ее решения, видим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ждать уже в XXI ве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Рерих Н.К. Шамбала Сияющая // "Угунс". Рига: Латвийское общ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риха, январь 1990. С. 42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Циолковский К.Э. Причина Космоса. Калуга, 1925. С. 14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4:46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0-08-26T14:46:00Z</dcterms:modified>
  <cp:revision>2</cp:revision>
  <dc:subject/>
  <dc:title>                             Л</dc:title>
</cp:coreProperties>
</file>