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1551940" cy="155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2"/>
        </w:rPr>
      </w:pPr>
      <w:r>
        <w:rPr>
          <w:sz w:val="32"/>
        </w:rPr>
        <w:t>САНКТ-ПЕТЕБУРГСКИЙ ГОСУДАРСТВЕННЫЙ УНИВЕРСИТЕТ</w:t>
      </w:r>
    </w:p>
    <w:p>
      <w:pPr>
        <w:pStyle w:val="TextBody"/>
        <w:rPr>
          <w:sz w:val="32"/>
        </w:rPr>
      </w:pPr>
      <w:r>
        <w:rPr>
          <w:sz w:val="32"/>
        </w:rPr>
        <w:t>АКАДЕМИЧЕСКАЯ ГИМНАЗИЯ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5666105" cy="607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6" r="-1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МЕМОРИАЛЬНОЕ СОБРАНИЕ </w:t>
      </w:r>
    </w:p>
    <w:p>
      <w:pPr>
        <w:pStyle w:val="TextBody"/>
        <w:rPr>
          <w:sz w:val="32"/>
        </w:rPr>
      </w:pPr>
      <w:r>
        <w:rPr>
          <w:sz w:val="32"/>
        </w:rPr>
        <w:t>СТЕПАНА СТЕПАНОВИЧА МИТУСОВА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2"/>
        </w:rPr>
      </w:pPr>
      <w:r>
        <w:rPr>
          <w:sz w:val="32"/>
        </w:rPr>
        <w:drawing>
          <wp:inline distT="0" distB="0" distL="0" distR="0">
            <wp:extent cx="1359535" cy="1296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6"/>
        </w:rPr>
        <w:t>Дорогие друзья, вас приветствует редакционная коллегия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40"/>
        </w:rPr>
        <w:t>“ПЕТЕРБУРГСКОГО РЕРИХОВСКОГО СБОРНИКА”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RETRO"/>
        <w:jc w:val="both"/>
        <w:rPr/>
      </w:pPr>
      <w:r>
        <w:rPr/>
        <w:t xml:space="preserve">Иллюстрированное научно-художественное периодическое издание “ПЕТЕРБУРГСКИЙ РЕРИХОВСКИЙ СБОРНИК” (далее — ПРС) публикует наследие семьи Рерихов и </w:t>
      </w:r>
      <w:r>
        <w:rPr>
          <w:rFonts w:cs="Times New Roman" w:ascii="Times New Roman" w:hAnsi="Times New Roman"/>
        </w:rPr>
        <w:t>современные исследования по искусству, культурологии, археологии, естествознанию, источниковедению и другим наукам, освещает актуальные проблемы и достижения в области рериховедения. Каждую третью пятницу либо в университете, либо в одном из музеев Санкт-Петербурга проходят заседания культурологического семинара ПРС.</w:t>
      </w:r>
    </w:p>
    <w:p>
      <w:pPr>
        <w:pStyle w:val="RETR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O"/>
        <w:jc w:val="both"/>
        <w:rPr/>
      </w:pPr>
      <w:r>
        <w:rPr/>
        <w:t>В настоящий момент вышло в свет 3 выпуска ПРС.</w:t>
      </w:r>
    </w:p>
    <w:p>
      <w:pPr>
        <w:pStyle w:val="RETRO"/>
        <w:jc w:val="both"/>
        <w:rPr>
          <w:rFonts w:ascii="Times New Roman" w:hAnsi="Times New Roman" w:cs="Times New Roman"/>
          <w:lang w:val="en-US"/>
        </w:rPr>
      </w:pPr>
      <w:r>
        <w:rPr/>
        <w:t>Первый выпуск, приуроченный к 100-летию окончания Н.К. Рерихом нашего Университета и 275-летию Университета и его Академической гимназии, вышел в 1998 году (484 страницы, твёрдый переплёт, более 150 чёрно-белых иллюстраций).</w:t>
      </w:r>
      <w:r>
        <mc:AlternateContent>
          <mc:Choice Requires="wps">
            <w:drawing>
              <wp:anchor behindDoc="0" distT="36195" distB="36195" distL="0" distR="114935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ge">
                  <wp:posOffset>2160905</wp:posOffset>
                </wp:positionV>
                <wp:extent cx="3625215" cy="568325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568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O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3580130" cy="563880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0130" cy="563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45pt;height:447.5pt;mso-wrap-distance-left:0pt;mso-wrap-distance-right:9.05pt;mso-wrap-distance-top:2.85pt;mso-wrap-distance-bottom:2.85pt;margin-top:170.15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ETRO"/>
                        <w:jc w:val="both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3580130" cy="563880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0130" cy="563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O"/>
        <w:jc w:val="both"/>
        <w:rPr/>
      </w:pPr>
      <w:r>
        <w:rPr>
          <w:rFonts w:cs="Times New Roman" w:ascii="Times New Roman" w:hAnsi="Times New Roman"/>
        </w:rPr>
        <w:t>Среди авторов выпуска — Рерихи, их сотрудники и друзья, а также современные исследователи. Большая часть материалов – впервые в печати. Это прежде всего: «Из неопубликованной переписки Н.К. Рериха с петербургскими учёными», «Н.К.Рерих и археология Ижорского плато», «Николай Рерих и наука», «На родине предков Елены Рерих…», «Картины из коллекции Н.К. Рериха в Государственном Эрмитаже», «Н.К. Рерих как мыслитель и романтик», «Из стихотворных приветствий и посланий И.Я. Билибина», «Образ “древа жизни” в творчестве Н.К. Ре</w:t>
        <w:softHyphen/>
        <w:t>риха»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«Индийская философия и поэзия Николая Рериха», «Письма Ю.Н. Рериха к В.С. Люблинскому», «Памятные записки С.Н. Рериха» и «Письма З.Г. Фосдик в Ленинград». Материалы этого выпуска ПРС охватывают весь период жизни и творчества семьи Рериха, намечают темы последующих исследований и публикаций ПРС. Выпуск снабжён указателями имён, географических названий и иллюстраций.</w:t>
      </w:r>
    </w:p>
    <w:p>
      <w:pPr>
        <w:pStyle w:val="RETRO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RETRO"/>
        <w:jc w:val="both"/>
        <w:rPr/>
      </w:pPr>
      <w:r>
        <w:rPr/>
        <w:t>Следующий, сдвоенный выпуск (№ 2-3) посвящён 125-летию со дня рождения Н.К. Рериха. Это начало многотомной монографии «Н.К. РЕРИХ. АРХЕОЛОГИЯ», книга первая, «МАТЕРИАЛЫ ИМПЕРАТОРСКОЙ АРХЕОЛОГИЧЕСКОЙ КОМИССИИ (1892—1918)». Выпуск вышел в 1999 году, 800 страниц, более 400 чёрно-белых иллюстраций.</w:t>
      </w:r>
      <w:r>
        <mc:AlternateContent>
          <mc:Choice Requires="wps">
            <w:drawing>
              <wp:anchor behindDoc="0" distT="36195" distB="36195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2160905</wp:posOffset>
                </wp:positionV>
                <wp:extent cx="3851275" cy="598678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598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RETRO"/>
                              <w:jc w:val="both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3806190" cy="594233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06190" cy="594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25pt;height:471.4pt;mso-wrap-distance-left:9.05pt;mso-wrap-distance-right:0pt;mso-wrap-distance-top:2.85pt;mso-wrap-distance-bottom:2.85pt;margin-top:170.15pt;mso-position-vertical-relative:page;margin-left:176.85pt;mso-position-horizontal:righ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RETRO"/>
                        <w:jc w:val="both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3806190" cy="594233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06190" cy="594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O"/>
        <w:jc w:val="both"/>
        <w:rPr/>
      </w:pPr>
      <w:r>
        <w:rPr/>
        <w:t>Как ясно из названия, главной темой этого выпуска ПРС стала научная деятельность Рериха. Представленные в сборнике материалы — рукописи, переписка, научные публикации — позволяют непосредственно прикоснуться к научному наследию Н.К. Ре</w:t>
        <w:softHyphen/>
        <w:t>риха и оценить по достоинству его вклад в отечественную науку. Большая часть материалов публикуется впервые. В книгу вошли свыше 60 отдельных текстов Рериха, более 100 текстов его современников, 120 писем Рериха, в том числе 71 письмо Елене Ивановне, наследие которой также представлено, например, ее фотоснимками. Во введении и приложениях помещены исследования современных авторов: Е.А. Рябинина, И.В. Дубова, Е.П. Маточкина и др. Книга расчитана на историков, культурологов, искусствоведов и всех, кто интересуется вопросами истории культуры России конца XIX - начала XX в.</w:t>
      </w:r>
    </w:p>
    <w:p>
      <w:pPr>
        <w:pStyle w:val="RETRO"/>
        <w:rPr/>
      </w:pPr>
      <w:r>
        <w:rPr/>
      </w:r>
    </w:p>
    <w:p>
      <w:pPr>
        <w:pStyle w:val="RETRO"/>
        <w:rPr/>
      </w:pPr>
      <w:r>
        <w:rPr/>
      </w:r>
    </w:p>
    <w:p>
      <w:pPr>
        <w:pStyle w:val="RETRO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Контактные телефоны:</w:t>
      </w:r>
    </w:p>
    <w:p>
      <w:pPr>
        <w:pStyle w:val="RETRO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RETRO"/>
        <w:rPr/>
      </w:pPr>
      <w:r>
        <w:rPr>
          <w:rFonts w:cs="Georgia" w:ascii="Georgia" w:hAnsi="Georgia"/>
        </w:rPr>
        <w:t>БОНДАРЕНКО АЛЕКСЕЙ АНАТОЛЬЕВИЧ, главный редактор: (812) 4284879, alexey.bondar@pobox.spbu.ru</w:t>
      </w:r>
      <w:r>
        <w:rPr>
          <w:rFonts w:cs="Times New Roman" w:ascii="Times New Roman" w:hAnsi="Times New Roman"/>
        </w:rPr>
        <w:t xml:space="preserve"> (по этому адресу можно посылать нам письма любого типа, в т. ч. с прикреплёнными файлами)</w:t>
      </w:r>
      <w:r>
        <w:rPr>
          <w:rFonts w:cs="Georgia" w:ascii="Georgia" w:hAnsi="Georgia"/>
        </w:rPr>
        <w:t>;</w:t>
      </w:r>
    </w:p>
    <w:p>
      <w:pPr>
        <w:pStyle w:val="RETRO"/>
        <w:rPr/>
      </w:pPr>
      <w:r>
        <w:rPr>
          <w:rFonts w:cs="Georgia" w:ascii="Georgia" w:hAnsi="Georgia"/>
        </w:rPr>
        <w:t xml:space="preserve">МЕЛЬНИКОВ ВЛАДИМИР ЛЕОНИДОВИЧ, редактор-составитель: (812) 2745959, ectaco1431@home.ru </w:t>
      </w:r>
      <w:r>
        <w:rPr/>
        <w:t>(только простые письма, без прикрепленных файлов, в кодировках koi8-r или win 1251).</w:t>
      </w:r>
    </w:p>
    <w:p>
      <w:pPr>
        <w:pStyle w:val="RETR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ETRO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</w:rPr>
      </w:pPr>
      <w:r>
        <w:rPr>
          <w:rFonts w:cs="Times New Roman" w:ascii="Times New Roman" w:hAnsi="Times New Roman"/>
          <w:b/>
          <w:i w:val="false"/>
          <w:sz w:val="44"/>
        </w:rPr>
        <w:t>ВСЕГО САМОГО СВЕТЛОГО!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HlvCyrillic">
    <w:charset w:val="cc"/>
    <w:family w:val="auto"/>
    <w:pitch w:val="default"/>
  </w:font>
  <w:font w:name="AG_Garamond">
    <w:charset w:val="cc"/>
    <w:family w:val="swiss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RETRO">
    <w:name w:val="RETRO"/>
    <w:basedOn w:val="Normal"/>
    <w:qFormat/>
    <w:pPr>
      <w:spacing w:lineRule="atLeast" w:line="160"/>
    </w:pPr>
    <w:rPr>
      <w:rFonts w:ascii="AGHlvCyrillic" w:hAnsi="AGHlvCyrillic" w:cs="AGHlvCyrillic"/>
      <w:i/>
      <w:spacing w:val="20"/>
      <w:sz w:val="32"/>
      <w:lang w:eastAsia="ru-RU"/>
    </w:rPr>
  </w:style>
  <w:style w:type="paragraph" w:styleId="Body1">
    <w:name w:val="body1"/>
    <w:qFormat/>
    <w:pPr>
      <w:widowControl/>
      <w:bidi w:val="0"/>
      <w:spacing w:lineRule="atLeast" w:line="170"/>
      <w:ind w:firstLine="283"/>
      <w:jc w:val="both"/>
    </w:pPr>
    <w:rPr>
      <w:rFonts w:ascii="AG_Garamond" w:hAnsi="AG_Garamond" w:eastAsia="Times New Roman" w:cs="AG_Garamond"/>
      <w:color w:val="auto"/>
      <w:sz w:val="16"/>
      <w:szCs w:val="20"/>
      <w:lang w:val="ru-RU" w:eastAsia="ru-RU" w:bidi="hi-IN"/>
    </w:rPr>
  </w:style>
  <w:style w:type="paragraph" w:styleId="Attylla">
    <w:name w:val="attylla"/>
    <w:qFormat/>
    <w:pPr>
      <w:widowControl/>
      <w:bidi w:val="0"/>
      <w:spacing w:lineRule="atLeast" w:line="220"/>
      <w:ind w:left="283" w:hanging="0"/>
    </w:pPr>
    <w:rPr>
      <w:rFonts w:ascii="AGHlvCyrillic" w:hAnsi="AGHlvCyrillic" w:eastAsia="Times New Roman" w:cs="AGHlvCyrillic"/>
      <w:b/>
      <w:color w:val="000000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21:21:00Z</dcterms:created>
  <dc:creator>Бондаренко</dc:creator>
  <dc:description/>
  <dc:language>en-US</dc:language>
  <cp:lastModifiedBy>Бондаренко</cp:lastModifiedBy>
  <dcterms:modified xsi:type="dcterms:W3CDTF">1999-03-10T21:21:00Z</dcterms:modified>
  <cp:revision>2</cp:revision>
  <dc:subject/>
  <dc:title>От: Алексей Бондаренко &lt;Alexey</dc:title>
</cp:coreProperties>
</file>