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20"/>
        </w:rPr>
      </w:pPr>
      <w:r>
        <w:rPr>
          <w:sz w:val="20"/>
        </w:rPr>
      </w:r>
    </w:p>
    <w:p>
      <w:pPr>
        <w:pStyle w:val="Style6"/>
        <w:rPr>
          <w:sz w:val="20"/>
        </w:rPr>
      </w:pPr>
      <w:r>
        <w:rPr>
          <w:sz w:val="20"/>
        </w:rPr>
        <w:t>ЗАКОНЫ ПИФАГ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0"/>
        <w:jc w:val="left"/>
        <w:rPr>
          <w:i/>
          <w:i/>
          <w:sz w:val="20"/>
        </w:rPr>
      </w:pPr>
      <w:r>
        <w:rPr>
          <w:i/>
          <w:sz w:val="20"/>
        </w:rPr>
        <w:t>Печатается по изданиям:</w:t>
      </w:r>
    </w:p>
    <w:p>
      <w:pPr>
        <w:pStyle w:val="Normal"/>
        <w:widowControl/>
        <w:ind w:firstLine="280"/>
        <w:jc w:val="left"/>
        <w:rPr/>
      </w:pPr>
      <w:r>
        <w:rPr>
          <w:i/>
          <w:sz w:val="20"/>
        </w:rPr>
        <w:t>«Лифагоровы законы, и нравственные правила» Перевод с франц.</w:t>
      </w:r>
      <w:r>
        <w:rPr>
          <w:sz w:val="20"/>
        </w:rPr>
        <w:t xml:space="preserve"> В. </w:t>
      </w:r>
      <w:r>
        <w:rPr>
          <w:i/>
          <w:sz w:val="20"/>
        </w:rPr>
        <w:t xml:space="preserve">Соликова. СПб, </w:t>
      </w:r>
      <w:r>
        <w:rPr>
          <w:i/>
          <w:sz w:val="20"/>
          <w:lang w:val="en-US"/>
        </w:rPr>
        <w:t>1808.</w:t>
      </w:r>
    </w:p>
    <w:p>
      <w:pPr>
        <w:pStyle w:val="Normal"/>
        <w:widowControl/>
        <w:ind w:firstLine="280"/>
        <w:jc w:val="left"/>
        <w:rPr/>
      </w:pPr>
      <w:r>
        <w:rPr>
          <w:i/>
          <w:sz w:val="20"/>
        </w:rPr>
        <w:t>«Афоризмы Эпиктета». Перевод с греч. И прим.</w:t>
      </w:r>
      <w:r>
        <w:rPr>
          <w:sz w:val="20"/>
        </w:rPr>
        <w:t xml:space="preserve"> В. </w:t>
      </w:r>
      <w:r>
        <w:rPr>
          <w:i/>
          <w:sz w:val="20"/>
        </w:rPr>
        <w:t>Алексеева. СПб,</w:t>
      </w:r>
      <w:r>
        <w:rPr>
          <w:i/>
          <w:sz w:val="20"/>
          <w:lang w:val="en-US"/>
        </w:rPr>
        <w:t xml:space="preserve"> 1891.</w:t>
      </w:r>
    </w:p>
    <w:p>
      <w:pPr>
        <w:pStyle w:val="Normal"/>
        <w:widowControl/>
        <w:ind w:firstLine="280"/>
        <w:jc w:val="left"/>
        <w:rPr/>
      </w:pPr>
      <w:r>
        <w:rPr>
          <w:i/>
          <w:sz w:val="20"/>
        </w:rPr>
        <w:t>«Основание стоицизма». Перевод с греч. и прим.</w:t>
      </w:r>
      <w:r>
        <w:rPr>
          <w:sz w:val="20"/>
        </w:rPr>
        <w:t xml:space="preserve"> В, </w:t>
      </w:r>
      <w:r>
        <w:rPr>
          <w:i/>
          <w:sz w:val="20"/>
        </w:rPr>
        <w:t>Алексеева. СПб,</w:t>
      </w:r>
      <w:r>
        <w:rPr>
          <w:i/>
          <w:sz w:val="20"/>
          <w:lang w:val="en-US"/>
        </w:rPr>
        <w:t xml:space="preserve"> 1888.</w:t>
      </w:r>
    </w:p>
    <w:p>
      <w:pPr>
        <w:pStyle w:val="Normal"/>
        <w:widowControl/>
        <w:ind w:hanging="0"/>
        <w:jc w:val="center"/>
        <w:rPr>
          <w:i/>
          <w:i/>
          <w:sz w:val="20"/>
          <w:lang w:val="en-US"/>
        </w:rPr>
      </w:pPr>
      <w:bookmarkStart w:id="0" w:name="_1041756131"/>
      <w:bookmarkEnd w:id="0"/>
      <w:r>
        <w:rPr>
          <w:i/>
          <w:sz w:val="20"/>
          <w:lang w:val="en-US"/>
        </w:rPr>
        <w:object w:dxaOrig="2295" w:dyaOrig="2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8pt;height:122.3pt" filled="f" o:ole="">
            <v:imagedata r:id="rId3" o:title=""/>
          </v:shape>
          <o:OLEObject Type="Embed" ProgID="" ShapeID="ole_rId2" DrawAspect="Content" ObjectID="_1435612082" r:id="rId2"/>
        </w:object>
      </w:r>
    </w:p>
    <w:p>
      <w:pPr>
        <w:pStyle w:val="Normal"/>
        <w:widowControl/>
        <w:ind w:hanging="0"/>
        <w:jc w:val="left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widowControl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ПРЕДИСЛОВИЕ</w:t>
      </w:r>
    </w:p>
    <w:p>
      <w:pPr>
        <w:pStyle w:val="Heading3"/>
        <w:ind w:hanging="0"/>
        <w:jc w:val="center"/>
        <w:rPr/>
      </w:pPr>
      <w:r>
        <w:rPr/>
        <w:t>пифагор</w:t>
      </w:r>
    </w:p>
    <w:p>
      <w:pPr>
        <w:pStyle w:val="Normal"/>
        <w:widowControl/>
        <w:ind w:hanging="0"/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Пифагор Самосский (ок.</w:t>
      </w:r>
      <w:r>
        <w:rPr>
          <w:sz w:val="20"/>
          <w:lang w:val="en-US"/>
        </w:rPr>
        <w:t xml:space="preserve"> 580—500 </w:t>
      </w:r>
      <w:r>
        <w:rPr>
          <w:sz w:val="20"/>
        </w:rPr>
        <w:t>гг. до Р.</w:t>
      </w:r>
      <w:r>
        <w:rPr>
          <w:sz w:val="20"/>
          <w:lang w:val="en-US"/>
        </w:rPr>
        <w:t xml:space="preserve"> X.) —</w:t>
      </w:r>
      <w:r>
        <w:rPr>
          <w:sz w:val="20"/>
        </w:rPr>
        <w:t xml:space="preserve"> греческий философ-иде</w:t>
        <w:softHyphen/>
        <w:t>алист, математик, астроном, оратор и прорицатель</w:t>
      </w:r>
      <w:r>
        <w:rPr>
          <w:sz w:val="20"/>
          <w:lang w:val="en-US"/>
        </w:rPr>
        <w:t xml:space="preserve"> — </w:t>
      </w:r>
      <w:r>
        <w:rPr>
          <w:sz w:val="20"/>
        </w:rPr>
        <w:t>родился на гре</w:t>
        <w:softHyphen/>
        <w:t>ческом острове Самое. Родите</w:t>
        <w:softHyphen/>
        <w:t>лями его были Мнемарх (Мнесарх) и Пифаида, но жители острова были убеждены в божественном проис</w:t>
        <w:softHyphen/>
        <w:t>хождении философа, приписывая от</w:t>
        <w:softHyphen/>
        <w:t>цовство Аполлону, а род Пифагора</w:t>
      </w:r>
      <w:r>
        <w:rPr>
          <w:sz w:val="20"/>
          <w:lang w:val="en-US"/>
        </w:rPr>
        <w:t xml:space="preserve"> — </w:t>
      </w:r>
      <w:r>
        <w:rPr>
          <w:sz w:val="20"/>
        </w:rPr>
        <w:t>потомству Зевса. Буквально имя Пи</w:t>
        <w:softHyphen/>
        <w:t>фагора переводится как «тот, о кото</w:t>
        <w:softHyphen/>
        <w:t>ром объявила Пифия». По мнению Ямвлиха (греческий философ</w:t>
      </w:r>
      <w:r>
        <w:rPr>
          <w:sz w:val="20"/>
          <w:lang w:val="en-US"/>
        </w:rPr>
        <w:t xml:space="preserve"> III</w:t>
      </w:r>
      <w:r>
        <w:rPr>
          <w:sz w:val="20"/>
        </w:rPr>
        <w:t xml:space="preserve"> века по Р.</w:t>
      </w:r>
      <w:r>
        <w:rPr>
          <w:sz w:val="20"/>
          <w:lang w:val="en-US"/>
        </w:rPr>
        <w:t xml:space="preserve"> X.,</w:t>
      </w:r>
      <w:r>
        <w:rPr>
          <w:sz w:val="20"/>
        </w:rPr>
        <w:t xml:space="preserve"> автор трактата «Жизнь Пи</w:t>
        <w:softHyphen/>
        <w:t>фагора»), Мнемарху Дельфийским оракулом жрицей-прорицательни</w:t>
        <w:softHyphen/>
        <w:t>цей Пифией было предсказано, что у него родится дитя, «которое будет вы</w:t>
        <w:softHyphen/>
        <w:t>деляться среди всех когда-либо жив</w:t>
        <w:softHyphen/>
        <w:t>ших красотой и мудростью и прине</w:t>
        <w:softHyphen/>
        <w:t>сет человеческому роду величайшую помощь на все времена». После рож</w:t>
        <w:softHyphen/>
        <w:t>дения ребенка отец воздвиг величе</w:t>
        <w:softHyphen/>
        <w:t>ственное святилище Аполлону и на</w:t>
        <w:softHyphen/>
        <w:t>нял для сына лучших воспитателей. С ранних лет Пифагора местные жите</w:t>
        <w:softHyphen/>
        <w:t>ли начали замечать в нем признаки особого ума и раннюю мудрость, от</w:t>
        <w:softHyphen/>
        <w:t>чего и возникла молва о его боже</w:t>
        <w:softHyphen/>
        <w:t>ственном происхождении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В восемнадцать лет Пифагор тайно покидает дом и отправляется в Си</w:t>
        <w:softHyphen/>
        <w:t>рию постигать тайные знания у фи</w:t>
        <w:softHyphen/>
        <w:t>никийских жрецов, а затем в Египет, к лучшим в те времена жрецам и про</w:t>
        <w:softHyphen/>
        <w:t>рицателям. Двадцать два года (по дру</w:t>
        <w:softHyphen/>
        <w:t>гим источникам</w:t>
      </w:r>
      <w:r>
        <w:rPr>
          <w:sz w:val="20"/>
          <w:lang w:val="en-US"/>
        </w:rPr>
        <w:t xml:space="preserve"> — 13</w:t>
      </w:r>
      <w:r>
        <w:rPr>
          <w:sz w:val="20"/>
        </w:rPr>
        <w:t xml:space="preserve"> лет) провел Пифагор в Египте, изучая астроно</w:t>
        <w:softHyphen/>
        <w:t>мию, геометрию и мистические таин</w:t>
        <w:softHyphen/>
        <w:t>ства, пока персидский царь Камбис</w:t>
      </w:r>
      <w:r>
        <w:rPr>
          <w:sz w:val="20"/>
          <w:lang w:val="en-US"/>
        </w:rPr>
        <w:t xml:space="preserve"> II </w:t>
      </w:r>
      <w:r>
        <w:rPr>
          <w:sz w:val="20"/>
        </w:rPr>
        <w:t>не завоевал Египет. Пифагор в числе прочих пленных был увезен в Вавилон в качестве раба. Там он продолжил свои поиски знаний, изучая науку о числах, музыку и многие другие предметы. Приблизительно в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лет Пи</w:t>
        <w:softHyphen/>
        <w:t>фагор возвращается на остров Самое. Слава о великом философе разнеслась по всей Элладе, и сотни людей начали приезжать на остров для того, чтобы увидеть и пообщаться с мудрецом. Это тяготило Пифагора. К тому же он был вынужден много времени уде</w:t>
        <w:softHyphen/>
        <w:t>лять общественной работе. Поэтому, приблизительно в 530-м году до Р.</w:t>
      </w:r>
      <w:r>
        <w:rPr>
          <w:sz w:val="20"/>
          <w:lang w:val="en-US"/>
        </w:rPr>
        <w:t xml:space="preserve"> X., </w:t>
      </w:r>
      <w:r>
        <w:rPr>
          <w:sz w:val="20"/>
        </w:rPr>
        <w:t>Пифагор принимает решение поки</w:t>
        <w:softHyphen/>
        <w:t>нуть остров и переехать в итальянс</w:t>
        <w:softHyphen/>
        <w:t>кий город Кротон.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По прибытии в Италию Пифагор узнает, что многие города находятся в рабстве друг у друга. Мудрыми со</w:t>
        <w:softHyphen/>
        <w:t>ветами он вернул свободу, установил законы, устранил смуту и разногласия и примирил знать. Любимым прави</w:t>
        <w:softHyphen/>
        <w:t>лом Пифагора было: «Любым спосо</w:t>
        <w:softHyphen/>
        <w:t>бом следует избегать и отсекать ог</w:t>
        <w:softHyphen/>
        <w:t>нем, железом и всеми другими сред</w:t>
        <w:softHyphen/>
        <w:t>ствами от тела болезнь, от душ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</w:t>
        <w:softHyphen/>
        <w:t>вежество, от желуд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злишество, от город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муту, от дом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азно</w:t>
        <w:softHyphen/>
        <w:t>мыслие, от всего в целом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умерен</w:t>
        <w:softHyphen/>
        <w:t>ность». Пифагор был строгим вегета</w:t>
        <w:softHyphen/>
        <w:t>рианцем. Авторитет мыслителя был необычайно высок, власть над людь</w:t>
        <w:softHyphen/>
        <w:t>ми почти безгранична: его считали по</w:t>
        <w:softHyphen/>
        <w:t>лубогом. Порфирий рассказывает, что после одной зажигательной речи Пи</w:t>
        <w:softHyphen/>
        <w:t>фагора две тысячи кротонских граж</w:t>
        <w:softHyphen/>
        <w:t>дан отреклись от обычной жизни, от права собственности и соединились в общину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В Кротоне Пифагор создает этико-религиозное общество, целью которо</w:t>
        <w:softHyphen/>
        <w:t>го было нравственное обновление и очищение религиозных воззрений. В общину входили как мужчины, так и женщины. Всего около</w:t>
      </w:r>
      <w:r>
        <w:rPr>
          <w:sz w:val="20"/>
          <w:lang w:val="en-US"/>
        </w:rPr>
        <w:t xml:space="preserve"> 600</w:t>
      </w:r>
      <w:r>
        <w:rPr>
          <w:sz w:val="20"/>
        </w:rPr>
        <w:t xml:space="preserve"> человек. Кротонская школа имела многочис</w:t>
        <w:softHyphen/>
        <w:t>ленные филиалы по всему итальянс</w:t>
        <w:softHyphen/>
        <w:t>кому побережью, и ее выпускники проникали в высшие органы власти городов, неся пифагорейские идеалы порядка и гармонии в общественную жизнь и государственное управление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В Кротоне и близлежащих городах Пифагор поставил правителей, разде</w:t>
        <w:softHyphen/>
        <w:t>ляющих его взгляды. Поверх полити</w:t>
        <w:softHyphen/>
        <w:t>ческой власти был создан Совет Трех</w:t>
        <w:softHyphen/>
        <w:t>сот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учный, политический и ре</w:t>
        <w:softHyphen/>
        <w:t>лигиозный орден, регулирующий всю общественную и государственную жизнь. Во главе Совета Трехсот стоял сам Пифагор. Результаты не замедли</w:t>
        <w:softHyphen/>
        <w:t>ли сказаться: смягчились нравы, под</w:t>
        <w:softHyphen/>
        <w:t>нялся материальный уровень горо</w:t>
        <w:softHyphen/>
        <w:t>жан, прекратились грабежи и войны..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«Эра» гармонии и счастья продол</w:t>
        <w:softHyphen/>
        <w:t>жалась около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лет, но дальше слу</w:t>
        <w:softHyphen/>
        <w:t>чилось нечто необъяснимое. Народ буквально взвыл от порядка и, под</w:t>
        <w:softHyphen/>
        <w:t>стрекаемый оставшимися не у дел по</w:t>
        <w:softHyphen/>
        <w:t>литиками, военными, торговцами и жрецами, разгромил и сжег пифаго</w:t>
        <w:softHyphen/>
        <w:t>рейскую школу и все ее филиалы, пе</w:t>
        <w:softHyphen/>
        <w:t>ребив преподавателей и учеников. Случайно уцелели только дво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Филолай и Аизис. От них-то мы и знаем всю печальную историю взлета и па</w:t>
        <w:softHyphen/>
        <w:t>дения первой попытки осчастливить человечеств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строить рай на Земле. С тех пор пифгорейцы жесто</w:t>
        <w:softHyphen/>
        <w:t>ко преследовались и уничтожались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удьба была благосклонна к Пифа</w:t>
        <w:softHyphen/>
        <w:t>гору и увела его в царство теней за несколько лет до катастрофы. Вели</w:t>
        <w:softHyphen/>
        <w:t>кий реформатор умер в счастливом убеждении, что выполнил свою вели</w:t>
        <w:softHyphen/>
        <w:t>кую задачу и наставил человечество на путь истинный...</w:t>
      </w:r>
    </w:p>
    <w:p>
      <w:pPr>
        <w:pStyle w:val="Normal"/>
        <w:widowControl/>
        <w:spacing w:before="220" w:after="0"/>
        <w:ind w:firstLine="160"/>
        <w:jc w:val="left"/>
        <w:rPr>
          <w:sz w:val="20"/>
        </w:rPr>
      </w:pPr>
      <w:r>
        <w:rPr>
          <w:sz w:val="20"/>
        </w:rPr>
        <w:t>Пифагору приписывают сочинения по геометрии (теорема Пифагора), теории чисел, астрономии, определе</w:t>
        <w:softHyphen/>
        <w:t>ние основных музыкальных интерва</w:t>
        <w:softHyphen/>
        <w:t>лов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Пифагор считал, что все в мире оп</w:t>
        <w:softHyphen/>
        <w:t>ределяется числами или соотношени</w:t>
        <w:softHyphen/>
        <w:t>ями чисел. Эти наблюдения были свя</w:t>
        <w:softHyphen/>
        <w:t>заны в том числе и с музыкой. Реша</w:t>
        <w:softHyphen/>
        <w:t>ющую роль сыграло открытие, что если длины струн в музыкальном ин</w:t>
        <w:softHyphen/>
        <w:t xml:space="preserve">струменте относятся друг к другу как </w:t>
      </w:r>
      <w:r>
        <w:rPr>
          <w:sz w:val="20"/>
          <w:lang w:val="en-US"/>
        </w:rPr>
        <w:t>1:2, 2:3, 3:4,</w:t>
      </w:r>
      <w:r>
        <w:rPr>
          <w:sz w:val="20"/>
        </w:rPr>
        <w:t xml:space="preserve"> то получающиеся музы</w:t>
        <w:softHyphen/>
        <w:t>кальные интервалы будут соответ</w:t>
        <w:softHyphen/>
        <w:t>ствовать тому, что мы теперь называ</w:t>
        <w:softHyphen/>
        <w:t>ем октавой, квинтой или квартой. Это открытие послужило импульсом к поискам аналогичных соотношений и в других областях, например, в гео</w:t>
        <w:softHyphen/>
        <w:t>метрии и астрономии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Астрономические наблюдения убе</w:t>
        <w:softHyphen/>
        <w:t>дили его в том, что небесные явления, с которыми связаны все главнейшие</w:t>
      </w:r>
    </w:p>
    <w:p>
      <w:pPr>
        <w:pStyle w:val="Normal"/>
        <w:widowControl/>
        <w:ind w:hanging="0"/>
        <w:jc w:val="left"/>
        <w:rPr/>
      </w:pPr>
      <w:r>
        <w:rPr>
          <w:sz w:val="20"/>
        </w:rPr>
        <w:t>изменения земной жизни, наступают с математической правильностью, повторяясь точно определенными циклами. Пифагор считал, что небес</w:t>
        <w:softHyphen/>
        <w:t>ные тела подчиняются аналогичным законам музы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нцепция «гар</w:t>
        <w:softHyphen/>
        <w:t>монии сфер». «Гармония сфер» Пи</w:t>
        <w:softHyphen/>
        <w:t>фагор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 что иное, как зародыш квантовой теории строения материи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ифагор впервые назвал Вселенную Космосом (строем, зданием) и развил учение о Космосе как о закономерном, стройном целом, подчиненном зако</w:t>
        <w:softHyphen/>
        <w:t>нам гармонии и числа. Согласно древ</w:t>
        <w:softHyphen/>
        <w:t>ним источникам, впервые идея о ша</w:t>
        <w:softHyphen/>
        <w:t>рообразности Земли была высказана Пифагором и потом в письменном виде сформулирована Парменидом.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sz w:val="20"/>
        </w:rPr>
        <w:t>Что касается его исследований в области оптики, то он считал, что объекты становятся видимыми благо</w:t>
        <w:softHyphen/>
        <w:t>даря «выстреливаемым» ими крохот</w:t>
        <w:softHyphen/>
        <w:t>ным частицам, попадающим в глаз человека. Потрясающее предвидение Пифагора вспоминали на всех этапах создания корпускулярной теории. Зная законы отражения, развивал гео</w:t>
        <w:softHyphen/>
        <w:t>метрические методы построения мнимых изображений плоскими и кривыми зеркалами, основанные на прослеживании отраженных лучей и их продолжений за зеркало.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sz w:val="20"/>
        </w:rPr>
        <w:t>Пифагор серьезно занимался астро</w:t>
        <w:softHyphen/>
        <w:t>логией. В течение более чем 30-летних странствий Пифагор имел полную возможность глубоко изучить опыт трех важнейших древних школ аст</w:t>
        <w:softHyphen/>
        <w:t>рологии: ассиро-вавилонской, египет</w:t>
        <w:softHyphen/>
        <w:t>ской и зороастрийской (авестийс</w:t>
        <w:softHyphen/>
        <w:t>кой), и осуществить синтез их учений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философия Пифагора представляет попытку свести все явления к число</w:t>
        <w:softHyphen/>
        <w:t>вым отношениям и рассматривать числа как непреходящую сущность вещей (как все числа составлены из чета и нечета, так и все вещи соеди</w:t>
        <w:softHyphen/>
        <w:t>няют в себе противоположности, из которых основны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«предел» и «бес</w:t>
        <w:softHyphen/>
        <w:t>предельное»). В то же время каждая вещь рассматривалась как примире</w:t>
        <w:softHyphen/>
        <w:t>ние противоположност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«гармо</w:t>
        <w:softHyphen/>
        <w:t>ния»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 именем Пифагора связана леген</w:t>
        <w:softHyphen/>
        <w:t>да о первом доказательстве теоремы, носящей его имя. Вавилонянам еще за тысячелетия до Пифагора были известны свойства прямоугольных треугольников, но таблички времен Хаммурапи содержали только табли</w:t>
        <w:softHyphen/>
        <w:t>цы «троек», названных впоследствии «пифагоровыми» (численные значе</w:t>
        <w:softHyphen/>
        <w:t>ния сторон в прямоугольном треу</w:t>
        <w:softHyphen/>
        <w:t>гольнике). Пифагор мог узнать об этих законах во время своих путеше</w:t>
        <w:softHyphen/>
        <w:t>ствий и попытался их логически обо</w:t>
        <w:softHyphen/>
        <w:t>сновать, что привело к первым дока</w:t>
        <w:softHyphen/>
        <w:t>зательствам теоремы Пифагора, то есть к созданию метода расчета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 словам Гераклита, он был ученее всех своих современников, был пер</w:t>
        <w:softHyphen/>
        <w:t>вым настоящим философом, т.е. уче</w:t>
        <w:softHyphen/>
        <w:t>ным-универсалом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Пифагорейцы признавали бессмер</w:t>
        <w:softHyphen/>
        <w:t>тие душ и их постепенное очищение посредством переселения. Принима</w:t>
        <w:softHyphen/>
        <w:t>ли шарообразность Земли и ее движе</w:t>
        <w:softHyphen/>
        <w:t>ние вокруг центрального огня, источ</w:t>
        <w:softHyphen/>
        <w:t>ника света и тепла. Существуют леген</w:t>
        <w:softHyphen/>
        <w:t>ды об открытии пифагорейцами не</w:t>
        <w:softHyphen/>
        <w:t>соизмеримых отрезков, что привело в конечном итоге к разработке новой научной дисциплин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еометричес</w:t>
        <w:softHyphen/>
        <w:t>кой алгебры. Также ими был разра</w:t>
        <w:softHyphen/>
        <w:t>ботан метод математической дедук</w:t>
        <w:softHyphen/>
        <w:t>ции.</w:t>
      </w:r>
    </w:p>
    <w:p>
      <w:pPr>
        <w:pStyle w:val="Heading1"/>
        <w:ind w:hanging="0"/>
        <w:jc w:val="center"/>
        <w:rPr>
          <w:b/>
          <w:b/>
        </w:rPr>
      </w:pPr>
      <w:r>
        <w:rPr>
          <w:b/>
        </w:rPr>
        <w:t>эпиктет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0б</w:t>
      </w:r>
      <w:r>
        <w:rPr>
          <w:sz w:val="20"/>
        </w:rPr>
        <w:t xml:space="preserve"> Эпиктете мы знаем очень не</w:t>
        <w:softHyphen/>
        <w:t xml:space="preserve">много. Из тех кратких и сбивчивых сведений, которые встречаются о нем у Гелия, Арриана, Светония, Диона Хризостома, Евсебия, Оригена, Свида и др., можно предположить, что он родился около половины  </w:t>
      </w:r>
      <w:r>
        <w:rPr>
          <w:sz w:val="20"/>
          <w:lang w:val="en-US"/>
        </w:rPr>
        <w:t>I</w:t>
      </w:r>
      <w:r>
        <w:rPr>
          <w:sz w:val="20"/>
        </w:rPr>
        <w:t xml:space="preserve"> столетия по Р.Х. Его родиной был, вероятно, город Гераклея, во Фригии. Ни имя отца, ни матери его не известно, но что он не принадлежал к классу свободнорожденных, можно заключить из того, что первые годы своей жизни он провел рабом фаворита Нерона, Епафродита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раженный светлым умом и независимостью убеждений своего слуги, Епафродит дал ему свободу. Благодаря своим учителям, известному стоику Музонию Руфу и Евфрату, о котором Эпиктет отзывается как о даровитом ораторе, он сделался ревност</w:t>
        <w:softHyphen/>
        <w:t>ным последователем их учения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94</w:t>
      </w:r>
      <w:r>
        <w:rPr>
          <w:sz w:val="20"/>
        </w:rPr>
        <w:t xml:space="preserve"> г. Эпиктет вынужден был по</w:t>
        <w:softHyphen/>
        <w:t>кинуть Рим вследствие указа импера</w:t>
        <w:softHyphen/>
        <w:t>тора Домициана, запрещавшего фи</w:t>
        <w:softHyphen/>
        <w:t>лософам пребывание в столице и пре</w:t>
        <w:softHyphen/>
        <w:t>делах Италии, и отправился в Грецию, в город Никополь, находившейся в одной из северных ее областей</w:t>
      </w:r>
      <w:r>
        <w:rPr>
          <w:sz w:val="20"/>
          <w:lang w:val="en-US"/>
        </w:rPr>
        <w:t xml:space="preserve"> — </w:t>
      </w:r>
      <w:r>
        <w:rPr>
          <w:sz w:val="20"/>
        </w:rPr>
        <w:t>Епире. В Никополе, по словам Арриана, Эпиктет, следуя примеру Сократа, учил публично. Впослед</w:t>
        <w:softHyphen/>
        <w:t>ствии философ, по всей вероятности, вернулся в Рим, если верить истори</w:t>
        <w:softHyphen/>
        <w:t>ку Элию Спартиану, который говорит о близких отношениях Эпиктета к императору Гадриану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Эпиктет жил и умер, как истинный философ, в нищете. Дом, в котором он жил в Риме, никогда не запирался. Все убранство его комнаты составляли набитая соломой постель, деревянная скамейка, заменявшая одеяло рогожа и глиняная лампа, проданная впослед</w:t>
        <w:softHyphen/>
        <w:t>ствии как драгоценность, за три ты</w:t>
        <w:softHyphen/>
        <w:t>сячи драхм (около</w:t>
      </w:r>
      <w:r>
        <w:rPr>
          <w:sz w:val="20"/>
          <w:lang w:val="en-US"/>
        </w:rPr>
        <w:t xml:space="preserve"> 750</w:t>
      </w:r>
      <w:r>
        <w:rPr>
          <w:sz w:val="20"/>
        </w:rPr>
        <w:t xml:space="preserve"> р.). Эпиктет никогда не был женат. В старости он сошелся с одной женщиной, и то для того только, чтобы с ее помощью вос</w:t>
        <w:softHyphen/>
        <w:t>питать сына одного из своих друзей, не имевшего средств дать своему ре</w:t>
        <w:softHyphen/>
        <w:t>бенку приличное воспитание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ак человек Эпиктет отличался ду</w:t>
        <w:softHyphen/>
        <w:t>шевной чистотой и благородством. Как оратор, он, по словам Арриана,</w:t>
      </w:r>
    </w:p>
    <w:p>
      <w:pPr>
        <w:pStyle w:val="Normal"/>
        <w:widowControl/>
        <w:ind w:hanging="0"/>
        <w:jc w:val="left"/>
        <w:rPr/>
      </w:pPr>
      <w:r>
        <w:rPr>
          <w:sz w:val="20"/>
        </w:rPr>
        <w:t>совершенно очаровывал и увлекал слушателей своею искренней и стра</w:t>
        <w:softHyphen/>
        <w:t>стно-задушевной речью. Жизнь Эпиктета богата анекдотами, доказы</w:t>
        <w:softHyphen/>
        <w:t>вающими его остроумие и железную волю: в его уродливом и хилом теле жила высокая и твердая душа. Один из анекдотов лучше всего показывает силу его воли. Однажды Епафродит ударил Эпиктета в сердцах по ноге. «Ты можешь сломать мне ногу»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</w:t>
        <w:softHyphen/>
        <w:t>метил философ. Тогда Епафродит уда</w:t>
        <w:softHyphen/>
        <w:t>рил своего раба так сильно, что кость действительно переломилась. «Разве я не говорил тебе, что ты можешь сло</w:t>
        <w:softHyphen/>
        <w:t>мать мне ногу»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акже равнодуш</w:t>
        <w:softHyphen/>
        <w:t>но заметил ему Эпиктет. С тех пор он остался хромым на всю жизнь. Год смерти Эпиктета неизвестен. Гово</w:t>
        <w:softHyphen/>
        <w:t>рят, он велел написать у себя на мо</w:t>
        <w:softHyphen/>
        <w:t>гиле следующую эпитафию: «Я, Эпик</w:t>
        <w:softHyphen/>
        <w:t>тет, был рабом, калекой, бедным, как Ир; но боги считали меня своим дру</w:t>
        <w:softHyphen/>
        <w:t>гом»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Лично он из скромности не писал ничего. Сохранившиеся, частью в от</w:t>
        <w:softHyphen/>
        <w:t>рывках, два сочинения, носящие его имя, написаны преданнейшим из его ученик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Аррианом, но заключа</w:t>
        <w:softHyphen/>
        <w:t>ющиеся в них мысли принадлежат Эпиктету. Способ изложения в них прост и ясен, в отличие от других со</w:t>
        <w:softHyphen/>
        <w:t>чинений подобного характера. «Афо</w:t>
        <w:softHyphen/>
        <w:t>ризмы» Эпиктета сохранены нам в сочинениях Марка Аврелия, Макси</w:t>
        <w:softHyphen/>
        <w:t>ма Тирского и, в особенности, в «Цветнике» Иоанна Стобейского, греческого писателя</w:t>
      </w:r>
      <w:r>
        <w:rPr>
          <w:sz w:val="20"/>
          <w:lang w:val="en-US"/>
        </w:rPr>
        <w:t xml:space="preserve"> V</w:t>
      </w:r>
      <w:r>
        <w:rPr>
          <w:sz w:val="20"/>
        </w:rPr>
        <w:t xml:space="preserve"> века по Р.</w:t>
      </w:r>
      <w:r>
        <w:rPr>
          <w:sz w:val="20"/>
          <w:lang w:val="en-US"/>
        </w:rPr>
        <w:t xml:space="preserve"> X.</w:t>
      </w:r>
      <w:r>
        <w:rPr>
          <w:sz w:val="20"/>
        </w:rPr>
        <w:t xml:space="preserve"> Но большинство их утеряно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before="60" w:after="0"/>
        <w:ind w:hanging="0"/>
        <w:jc w:val="center"/>
        <w:rPr/>
      </w:pPr>
      <w:r>
        <w:rPr>
          <w:b/>
          <w:smallCaps/>
          <w:sz w:val="20"/>
        </w:rPr>
        <w:t xml:space="preserve">ОСНОВАНИЕ </w:t>
      </w:r>
      <w:r>
        <w:rPr>
          <w:b/>
          <w:sz w:val="20"/>
        </w:rPr>
        <w:t>СТОИЦИЗМА</w:t>
      </w:r>
    </w:p>
    <w:p>
      <w:pPr>
        <w:pStyle w:val="Normal"/>
        <w:widowControl/>
        <w:spacing w:before="6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«Основания стоицизма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мпи</w:t>
        <w:softHyphen/>
        <w:t>ляция из лучших мест философских произведений Эпикте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делана, по словам Симплиция, известным учеником Эпиктета, Аррианом. На</w:t>
        <w:softHyphen/>
        <w:t>писанная язычником, книга эта пользовалась полным уважением даже со стороны христиан (ее, меж</w:t>
        <w:softHyphen/>
        <w:t>ду прочим, хвалит Блаженный Авгус</w:t>
        <w:softHyphen/>
        <w:t>тин) и уцелела вследствие этого от фа</w:t>
        <w:softHyphen/>
        <w:t>натизма первых последователей хри</w:t>
        <w:softHyphen/>
        <w:t>стианства. Действительно, стоицизм больше других учений языческих школ приближается к идеям христианства, заключая в себе зачатки пре</w:t>
        <w:softHyphen/>
        <w:t>красных учений и правил. Уже один космополитический характер этого христианского язычества приближал его к христианству. Полные любви к человечеству слова последне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«все люди братья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ы встречаем у того же Эпиктета. Стоицизм служил, та</w:t>
        <w:softHyphen/>
        <w:t>ким образом, переходной ступенью к христианству. Высшей целью жизни по учению стоиков было: жить соглас</w:t>
        <w:softHyphen/>
        <w:t>но с природой, т. е. согласно боже</w:t>
        <w:softHyphen/>
        <w:t>ственным законам или разуму, так как все живущее стремится к полез</w:t>
        <w:softHyphen/>
        <w:t>ному и боится вредного себе; полез</w:t>
        <w:softHyphen/>
        <w:t>ное же то, что не нарушает законов природы. Лучшей помощницей для достижения блага является истинное бла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обродетель. Материальные блага должны быть для философа «безразличны». Преданный исключи</w:t>
        <w:softHyphen/>
        <w:t>тельно заботам о своем нравственном совершенствовании, он должен пре</w:t>
        <w:softHyphen/>
        <w:t>рвать навсегда свои сношения с ми</w:t>
        <w:softHyphen/>
        <w:t>ром. Благ человек может достичь или своим бесстрастием, искореняя свои аффекты, или разумным управлени</w:t>
        <w:softHyphen/>
        <w:t>ем собой. Материя мира наполнена и движется божеством, и человек, стре</w:t>
        <w:softHyphen/>
        <w:t>мящийся ко благу, сознавая неизмен</w:t>
        <w:softHyphen/>
        <w:t>ные законы природы и в то же время сохраняя свою свободу и разумное уп</w:t>
        <w:softHyphen/>
        <w:t>равление поступками, истинно мудр. Он господин своей жизни и, если у него нет цели в жизни, он приносит ее в жертву смерти.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sz w:val="20"/>
        </w:rPr>
        <w:t>Таковы главные пункты учения сто</w:t>
        <w:softHyphen/>
        <w:t>ицизма. Суровый нравственный ри</w:t>
        <w:softHyphen/>
        <w:t>горизм составлял отличительную чер</w:t>
        <w:softHyphen/>
        <w:t>ту в жизни его последователей. Не</w:t>
        <w:softHyphen/>
        <w:t>сокрушимая твердость и мужество в самые трудные минуты жизни, осо</w:t>
        <w:softHyphen/>
        <w:t>бенно в борьбе с императорским дес</w:t>
        <w:softHyphen/>
        <w:t>потизмом, как позже, в Риме, отлича</w:t>
        <w:softHyphen/>
        <w:t>ла стоиков. Благороднейшего после</w:t>
        <w:softHyphen/>
        <w:t>дователя идеалов стоицизма воплотил в себе Марк Аврелий.</w:t>
      </w:r>
    </w:p>
    <w:p>
      <w:pPr>
        <w:pStyle w:val="Normal"/>
        <w:widowControl/>
        <w:ind w:firstLine="200"/>
        <w:jc w:val="left"/>
        <w:rPr/>
      </w:pPr>
      <w:r>
        <w:rPr>
          <w:sz w:val="20"/>
        </w:rPr>
        <w:t>Учение Эпиктета, которого нельзя, однако, считать основателем отдель</w:t>
        <w:softHyphen/>
        <w:t>ной философской школы, носит на себе следы учения позднейшего сто</w:t>
        <w:softHyphen/>
        <w:t>ицизма, соединенного с понятиями сократовской школы. Терпение и воз</w:t>
        <w:softHyphen/>
        <w:t>держан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новные формулы его учения. В эпоху императорского дес</w:t>
        <w:softHyphen/>
        <w:t>потизма и неразлучного с ним упадка нравов всякое самостоятельное про</w:t>
        <w:softHyphen/>
        <w:t>явление личности было опасно, и нравственный облик Эпиктета не</w:t>
        <w:softHyphen/>
        <w:t>вольно обращает на себя внимание своими чисто республиканскими убеждениями.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Лучшим изданием Эпиктета остает</w:t>
        <w:softHyphen/>
        <w:t xml:space="preserve">ся до сих пор издание </w:t>
      </w:r>
      <w:r>
        <w:rPr>
          <w:sz w:val="20"/>
          <w:lang w:val="en-US"/>
        </w:rPr>
        <w:t>Schweighauser</w:t>
      </w:r>
      <w:r>
        <w:rPr>
          <w:sz w:val="20"/>
        </w:rPr>
        <w:t>'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Leipzig</w:t>
      </w:r>
      <w:r>
        <w:rPr>
          <w:sz w:val="20"/>
        </w:rPr>
        <w:t>,</w:t>
      </w:r>
      <w:r>
        <w:rPr>
          <w:sz w:val="20"/>
          <w:lang w:val="en-US"/>
        </w:rPr>
        <w:t xml:space="preserve"> 1799—1800</w:t>
      </w:r>
      <w:r>
        <w:rPr>
          <w:sz w:val="20"/>
        </w:rPr>
        <w:t xml:space="preserve"> г., в</w:t>
      </w:r>
      <w:r>
        <w:rPr>
          <w:sz w:val="20"/>
          <w:lang w:val="en-US"/>
        </w:rPr>
        <w:t xml:space="preserve"> 6</w:t>
      </w:r>
      <w:r>
        <w:rPr>
          <w:sz w:val="20"/>
        </w:rPr>
        <w:t xml:space="preserve"> т., принятое в основание нашего перевода. Только некоторые места переведены по тек</w:t>
        <w:softHyphen/>
        <w:t xml:space="preserve">сту издания </w:t>
      </w:r>
      <w:r>
        <w:rPr>
          <w:sz w:val="20"/>
          <w:lang w:val="en-US"/>
        </w:rPr>
        <w:t>Dubner</w:t>
      </w:r>
      <w:r>
        <w:rPr>
          <w:sz w:val="20"/>
        </w:rPr>
        <w:t>'</w:t>
      </w:r>
      <w:r>
        <w:rPr>
          <w:sz w:val="20"/>
          <w:lang w:val="en-US"/>
        </w:rPr>
        <w:t>a</w:t>
      </w:r>
      <w:r>
        <w:rPr>
          <w:sz w:val="20"/>
        </w:rPr>
        <w:t xml:space="preserve"> (</w:t>
      </w:r>
      <w:r>
        <w:rPr>
          <w:sz w:val="20"/>
          <w:lang w:val="en-US"/>
        </w:rPr>
        <w:t>Paris</w:t>
      </w:r>
      <w:r>
        <w:rPr>
          <w:sz w:val="20"/>
        </w:rPr>
        <w:t xml:space="preserve">. </w:t>
      </w:r>
      <w:r>
        <w:rPr>
          <w:sz w:val="20"/>
          <w:lang w:val="en-US"/>
        </w:rPr>
        <w:t>Ed.</w:t>
      </w:r>
      <w:r>
        <w:rPr>
          <w:sz w:val="20"/>
          <w:lang w:val="en-US"/>
        </w:rPr>
        <w:t xml:space="preserve"> II. 1877.</w:t>
      </w:r>
      <w:r>
        <w:rPr>
          <w:sz w:val="20"/>
          <w:lang w:val="en-US"/>
        </w:rPr>
        <w:t xml:space="preserve"> Collect. Didot</w:t>
      </w:r>
      <w:r>
        <w:rPr>
          <w:sz w:val="20"/>
        </w:rPr>
        <w:t>, вместе с Антони-ном, Теофрастом и др.).</w:t>
      </w:r>
    </w:p>
    <w:p>
      <w:pPr>
        <w:pStyle w:val="Heading2"/>
        <w:ind w:hanging="0"/>
        <w:rPr>
          <w:sz w:val="20"/>
        </w:rPr>
      </w:pPr>
      <w:r>
        <w:rPr>
          <w:sz w:val="20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widowControl/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16408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2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Пифагор Самосский</w:t>
      </w:r>
    </w:p>
    <w:p>
      <w:pPr>
        <w:pStyle w:val="Normal"/>
        <w:widowControl/>
        <w:ind w:hanging="0"/>
        <w:jc w:val="center"/>
        <w:rPr/>
      </w:pPr>
      <w:r>
        <w:rPr>
          <w:sz w:val="20"/>
        </w:rPr>
        <w:t>(ок.</w:t>
      </w:r>
      <w:r>
        <w:rPr>
          <w:sz w:val="20"/>
          <w:lang w:val="en-US"/>
        </w:rPr>
        <w:t xml:space="preserve"> 580-500</w:t>
      </w:r>
      <w:r>
        <w:rPr>
          <w:sz w:val="20"/>
        </w:rPr>
        <w:t xml:space="preserve"> гг. до Р.</w:t>
      </w:r>
      <w:r>
        <w:rPr>
          <w:sz w:val="20"/>
          <w:lang w:val="en-US"/>
        </w:rPr>
        <w:t xml:space="preserve"> X.)</w:t>
      </w:r>
    </w:p>
    <w:p>
      <w:pPr>
        <w:pStyle w:val="Normal"/>
        <w:widowControl/>
        <w:ind w:hanging="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hanging="0"/>
        <w:rPr/>
      </w:pPr>
      <w:r>
        <w:rPr/>
        <w:t>ПИФАГОРОВЫ ЗАКОНЫ</w:t>
      </w:r>
    </w:p>
    <w:p>
      <w:pPr>
        <w:pStyle w:val="Normal"/>
        <w:widowControl/>
        <w:spacing w:before="60" w:after="0"/>
        <w:ind w:hanging="0"/>
        <w:jc w:val="center"/>
        <w:rPr>
          <w:b/>
          <w:b/>
          <w:sz w:val="20"/>
        </w:rPr>
      </w:pPr>
      <w:r>
        <w:rPr>
          <w:b/>
          <w:sz w:val="24"/>
        </w:rPr>
        <w:t>И НРАВСТВЕННЫЕ ПРАВИЛА</w:t>
      </w:r>
    </w:p>
    <w:p>
      <w:pPr>
        <w:pStyle w:val="Normal"/>
        <w:widowControl/>
        <w:ind w:firstLine="159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159"/>
        <w:jc w:val="left"/>
        <w:rPr>
          <w:sz w:val="20"/>
        </w:rPr>
      </w:pPr>
      <w:r>
        <w:rPr>
          <w:sz w:val="20"/>
        </w:rPr>
        <w:t>Зороастр был законодатель пер</w:t>
        <w:softHyphen/>
        <w:t>сов,</w:t>
      </w:r>
    </w:p>
    <w:p>
      <w:pPr>
        <w:pStyle w:val="Normal"/>
        <w:widowControl/>
        <w:ind w:firstLine="159"/>
        <w:jc w:val="left"/>
        <w:rPr/>
      </w:pPr>
      <w:r>
        <w:rPr>
          <w:sz w:val="20"/>
        </w:rPr>
        <w:t>Ликург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партанцев,</w:t>
      </w:r>
    </w:p>
    <w:p>
      <w:pPr>
        <w:pStyle w:val="Normal"/>
        <w:widowControl/>
        <w:ind w:firstLine="159"/>
        <w:jc w:val="left"/>
        <w:rPr/>
      </w:pPr>
      <w:r>
        <w:rPr>
          <w:sz w:val="20"/>
        </w:rPr>
        <w:t>Солон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афинян,</w:t>
      </w:r>
    </w:p>
    <w:p>
      <w:pPr>
        <w:pStyle w:val="Normal"/>
        <w:widowControl/>
        <w:ind w:firstLine="159"/>
        <w:jc w:val="left"/>
        <w:rPr/>
      </w:pPr>
      <w:r>
        <w:rPr>
          <w:sz w:val="20"/>
        </w:rPr>
        <w:t>Нум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имлян,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ифагор есть законодатель все</w:t>
        <w:softHyphen/>
        <w:t>го человеческого рода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 каким знакам должно это уз</w:t>
        <w:softHyphen/>
        <w:t>навать?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 чудесам ли?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 таинствам его?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Или, наконец, по высокому и ве</w:t>
        <w:softHyphen/>
        <w:t>ликому его уму?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нужно высокого ума, не нуж</w:t>
        <w:softHyphen/>
        <w:t>но чудес и таинств для обнародо</w:t>
        <w:softHyphen/>
        <w:t>вания законов разума: довольно для этого одного здравого разума и правого сердца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Одни издают законы для сниска</w:t>
        <w:softHyphen/>
        <w:t>ния славы: простим им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Иные для приобретения великих сокровищ: пожалеем о них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 человеков вещает истину единственно по внутренне</w:t>
        <w:softHyphen/>
        <w:t>му убеждению и из любви к ней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езострис в Фивах торжествен</w:t>
        <w:softHyphen/>
        <w:t>но получил великие почести за умерщвление многих тысяч людей.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ифагор напротив того претер</w:t>
        <w:softHyphen/>
        <w:t>пел жестокие гонения за то, что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ревностно желал образовать и про</w:t>
        <w:softHyphen/>
        <w:t>светить род человеческий. Такова горестная судьба благодетелей че</w:t>
        <w:softHyphen/>
        <w:t>ловечества!</w:t>
      </w:r>
    </w:p>
    <w:p>
      <w:pPr>
        <w:pStyle w:val="Heading5"/>
        <w:ind w:hanging="0"/>
        <w:rPr/>
      </w:pPr>
      <w:r>
        <w:rPr/>
        <w:t>I</w:t>
      </w:r>
    </w:p>
    <w:p>
      <w:pPr>
        <w:pStyle w:val="TextBodyIndent"/>
        <w:rPr/>
      </w:pPr>
      <w:r>
        <w:rPr/>
        <w:t>Прежде всего научайся каждую вещь называть собственным ее именем: это самая первая и важ</w:t>
        <w:softHyphen/>
        <w:t>нейшая из всех наука.</w:t>
      </w:r>
    </w:p>
    <w:p>
      <w:pPr>
        <w:pStyle w:val="Heading5"/>
        <w:spacing w:before="40" w:after="0"/>
        <w:ind w:hanging="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widowControl/>
        <w:spacing w:before="40" w:after="0"/>
        <w:ind w:hanging="0"/>
        <w:jc w:val="left"/>
        <w:rPr>
          <w:sz w:val="20"/>
          <w:lang w:val="en-US"/>
        </w:rPr>
      </w:pPr>
      <w:r>
        <w:rPr>
          <w:sz w:val="20"/>
        </w:rPr>
        <w:t>Народы! старайтесь прежде иметь добрые нравы, чем законы: нравы есть самые первые законы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widowControl/>
        <w:ind w:firstLine="240"/>
        <w:jc w:val="left"/>
        <w:rPr>
          <w:sz w:val="20"/>
        </w:rPr>
      </w:pPr>
      <w:r>
        <w:rPr>
          <w:sz w:val="20"/>
        </w:rPr>
        <w:t>Где нравы без просвещения, или просвещение без нравов, там не возможно долго наслаждаться сча</w:t>
        <w:softHyphen/>
        <w:t>стьем и свободой.</w:t>
      </w:r>
    </w:p>
    <w:p>
      <w:pPr>
        <w:pStyle w:val="Heading5"/>
        <w:spacing w:before="80" w:after="0"/>
        <w:ind w:hanging="0"/>
        <w:rPr/>
      </w:pPr>
      <w:r>
        <w:rPr/>
        <w:t>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ищи Божества за пределами этого видимого мира. Не старайся быть благоразумнее древних волх</w:t>
        <w:softHyphen/>
        <w:t>вов: боги их состояли из огня, воз</w:t>
        <w:softHyphen/>
        <w:t>духа, земли и воды.</w:t>
      </w:r>
    </w:p>
    <w:p>
      <w:pPr>
        <w:pStyle w:val="Heading5"/>
        <w:spacing w:before="80" w:after="0"/>
        <w:ind w:hanging="0"/>
        <w:rPr/>
      </w:pPr>
      <w:r>
        <w:rPr/>
        <w:t>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Юноша! приобучи себя к раз</w:t>
        <w:softHyphen/>
        <w:t>мышлению: оно предохранит тебя от бесполезного многословия.</w:t>
      </w:r>
    </w:p>
    <w:p>
      <w:pPr>
        <w:pStyle w:val="Heading5"/>
        <w:spacing w:before="80" w:after="0"/>
        <w:ind w:hanging="0"/>
        <w:rPr/>
      </w:pPr>
      <w:r>
        <w:rPr/>
        <w:t>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Человек! не делай другим живот</w:t>
        <w:softHyphen/>
        <w:t>ным того, чего не хочешь, чтобы они тебе делали.</w:t>
      </w:r>
    </w:p>
    <w:p>
      <w:pPr>
        <w:pStyle w:val="Heading5"/>
        <w:spacing w:before="0" w:after="0"/>
        <w:ind w:hanging="0"/>
        <w:rPr/>
      </w:pPr>
      <w:r>
        <w:rPr/>
        <w:t>VII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Сделай начертание твоей жизни, и следуй оному неизменно до пос</w:t>
        <w:softHyphen/>
        <w:t>ледней минуты твоего бытия.</w:t>
      </w:r>
    </w:p>
    <w:p>
      <w:pPr>
        <w:pStyle w:val="Heading5"/>
        <w:spacing w:before="80" w:after="0"/>
        <w:ind w:hanging="0"/>
        <w:rPr/>
      </w:pPr>
      <w:r>
        <w:rPr/>
        <w:t>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ежде старайся исследовать вещи около тебя находящиеся, чем те, которые удалены от твоего зре</w:t>
        <w:softHyphen/>
        <w:t>ния.</w:t>
      </w:r>
    </w:p>
    <w:p>
      <w:pPr>
        <w:pStyle w:val="Heading5"/>
        <w:spacing w:before="80" w:after="0"/>
        <w:ind w:hanging="0"/>
        <w:rPr/>
      </w:pPr>
      <w:r>
        <w:rPr/>
        <w:t>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ебудь другом истины даже до последней минуты твоей жизни;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но страшись быть гонителем за нее подобных себе.</w:t>
      </w:r>
    </w:p>
    <w:p>
      <w:pPr>
        <w:pStyle w:val="Heading5"/>
        <w:spacing w:before="0" w:after="0"/>
        <w:ind w:hanging="0"/>
        <w:rPr>
          <w:lang w:val="ru-RU"/>
        </w:rPr>
      </w:pPr>
      <w:r>
        <w:rPr>
          <w:lang w:val="ru-RU"/>
        </w:rPr>
        <w:t>Х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ыщи себе верного друга. Имея его, ты можешь обойтись без богов.</w:t>
      </w:r>
    </w:p>
    <w:p>
      <w:pPr>
        <w:pStyle w:val="Heading5"/>
        <w:spacing w:before="0" w:after="0"/>
        <w:ind w:hanging="0"/>
        <w:rPr/>
      </w:pPr>
      <w:r>
        <w:rPr/>
        <w:t>XI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Избери. себе друга заблаговре</w:t>
        <w:softHyphen/>
        <w:t xml:space="preserve">менно; </w:t>
      </w:r>
      <w:r>
        <w:rPr>
          <w:i/>
          <w:sz w:val="20"/>
        </w:rPr>
        <w:t>ибо жизнь весьма скоро</w:t>
        <w:softHyphen/>
        <w:t>течна.</w:t>
      </w:r>
    </w:p>
    <w:p>
      <w:pPr>
        <w:pStyle w:val="Heading5"/>
        <w:spacing w:before="80" w:after="0"/>
        <w:ind w:hanging="0"/>
        <w:rPr/>
      </w:pPr>
      <w:r>
        <w:rPr/>
        <w:t>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Избери себе друга; ты не мо</w:t>
        <w:softHyphen/>
        <w:t>жешь быть счастлив один: счастье есть дело двоих.</w:t>
      </w:r>
    </w:p>
    <w:p>
      <w:pPr>
        <w:pStyle w:val="Heading5"/>
        <w:spacing w:before="80" w:after="0"/>
        <w:ind w:hanging="0"/>
        <w:rPr/>
      </w:pPr>
      <w:r>
        <w:rPr/>
        <w:t>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Если не можешь иметь верного друга, будь сам себе другом.</w:t>
      </w:r>
    </w:p>
    <w:p>
      <w:pPr>
        <w:pStyle w:val="Heading5"/>
        <w:spacing w:before="80" w:after="0"/>
        <w:ind w:hanging="0"/>
        <w:rPr/>
      </w:pPr>
      <w:r>
        <w:rPr/>
        <w:t>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здух и огонь, земля и вода суть необходимые стихии для твоей жизни: верный друг не менее оных для тебя нужен.</w:t>
      </w:r>
    </w:p>
    <w:p>
      <w:pPr>
        <w:pStyle w:val="Heading5"/>
        <w:spacing w:before="0" w:after="0"/>
        <w:ind w:hanging="0"/>
        <w:rPr/>
      </w:pPr>
      <w:r>
        <w:rPr/>
        <w:t>XV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 xml:space="preserve">Никому кроме своего друга, ничем </w:t>
      </w:r>
      <w:r>
        <w:rPr>
          <w:i/>
          <w:sz w:val="20"/>
        </w:rPr>
        <w:t>не Будь обязан.</w:t>
      </w:r>
    </w:p>
    <w:p>
      <w:pPr>
        <w:pStyle w:val="Heading5"/>
        <w:spacing w:before="80" w:after="0"/>
        <w:ind w:hanging="0"/>
        <w:rPr/>
      </w:pPr>
      <w:r>
        <w:rPr/>
        <w:t>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се с особенным вниманием рас</w:t>
        <w:softHyphen/>
        <w:t>сматривай, но ничего не изъясняй.</w:t>
      </w:r>
    </w:p>
    <w:p>
      <w:pPr>
        <w:pStyle w:val="Heading5"/>
        <w:spacing w:before="80" w:after="0"/>
        <w:ind w:hanging="0"/>
        <w:rPr/>
      </w:pPr>
      <w:r>
        <w:rPr/>
        <w:t>XV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Более примечай и наблюдай, чем читай: кто читает много, тот чита</w:t>
        <w:softHyphen/>
        <w:t>ет худо.</w:t>
      </w:r>
    </w:p>
    <w:p>
      <w:pPr>
        <w:pStyle w:val="Heading5"/>
        <w:spacing w:before="80" w:after="0"/>
        <w:ind w:hanging="0"/>
        <w:rPr/>
      </w:pPr>
      <w:r>
        <w:rPr/>
        <w:t>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винующийся разуму, повину</w:t>
        <w:softHyphen/>
        <w:t>ется богам.</w:t>
      </w:r>
    </w:p>
    <w:p>
      <w:pPr>
        <w:pStyle w:val="Heading5"/>
        <w:spacing w:before="80" w:after="0"/>
        <w:ind w:hanging="0"/>
        <w:rPr/>
      </w:pPr>
      <w:r>
        <w:rPr/>
        <w:t>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едоставь жрецам исследовать естество богов; ты же занимайся познанием человеческого сердца.</w:t>
      </w:r>
    </w:p>
    <w:p>
      <w:pPr>
        <w:pStyle w:val="Heading5"/>
        <w:spacing w:before="0" w:after="0"/>
        <w:ind w:hanging="0"/>
        <w:rPr/>
      </w:pPr>
      <w:r>
        <w:rPr/>
        <w:t>XX</w:t>
      </w:r>
    </w:p>
    <w:p>
      <w:pPr>
        <w:pStyle w:val="2"/>
        <w:jc w:val="left"/>
        <w:rPr/>
      </w:pPr>
      <w:r>
        <w:rPr/>
        <w:t>Юноша! Если ты желаешь себе жизни долгоденственной, то воз</w:t>
        <w:softHyphen/>
        <w:t>держи себя от пресыщения и вся</w:t>
        <w:softHyphen/>
        <w:t>кого излишества.</w:t>
      </w:r>
    </w:p>
    <w:p>
      <w:pPr>
        <w:pStyle w:val="Heading5"/>
        <w:spacing w:before="80" w:after="0"/>
        <w:ind w:hanging="0"/>
        <w:rPr/>
      </w:pPr>
      <w:r>
        <w:rPr/>
        <w:t>XXI</w:t>
      </w:r>
    </w:p>
    <w:p>
      <w:pPr>
        <w:pStyle w:val="Normal"/>
        <w:widowControl/>
        <w:ind w:firstLine="180"/>
        <w:jc w:val="left"/>
        <w:rPr/>
      </w:pPr>
      <w:r>
        <w:rPr>
          <w:b/>
          <w:sz w:val="20"/>
        </w:rPr>
        <w:t>Подобно скоротечцу веди жизнь трезвую и целомудренную</w:t>
      </w:r>
      <w:r>
        <w:rPr>
          <w:sz w:val="20"/>
        </w:rPr>
        <w:t>, чтобы течение твое ты мог совершить со славой, не на позорище Олимпий</w:t>
        <w:softHyphen/>
        <w:t>ском, но на позорище жизни.</w:t>
      </w:r>
    </w:p>
    <w:p>
      <w:pPr>
        <w:pStyle w:val="Heading5"/>
        <w:spacing w:before="80" w:after="0"/>
        <w:ind w:hanging="0"/>
        <w:rPr/>
      </w:pPr>
      <w:r>
        <w:rPr/>
        <w:t>X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рядок да управляет всеми тво</w:t>
        <w:softHyphen/>
        <w:t>ими делами. Последуя ему, ты бу</w:t>
        <w:softHyphen/>
        <w:t>дешь иметь тайну делать все с же</w:t>
        <w:softHyphen/>
        <w:t>лаемым успехом.</w:t>
      </w:r>
    </w:p>
    <w:p>
      <w:pPr>
        <w:pStyle w:val="Heading5"/>
        <w:spacing w:before="0" w:after="0"/>
        <w:ind w:hanging="0"/>
        <w:rPr/>
      </w:pPr>
      <w:r>
        <w:rPr/>
        <w:t>X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Юноша! всем сердцем твоим воз</w:t>
        <w:softHyphen/>
        <w:t>люби порядок. Он да будет тебе вместо естественного закона. Им и для него ты существуешь.</w:t>
      </w:r>
    </w:p>
    <w:p>
      <w:pPr>
        <w:pStyle w:val="Heading5"/>
        <w:spacing w:before="80" w:after="0"/>
        <w:ind w:hanging="0"/>
        <w:rPr/>
      </w:pPr>
      <w:r>
        <w:rPr/>
        <w:t>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рядок да будет твоим боже</w:t>
        <w:softHyphen/>
        <w:t>ством! Непрестанно воздавай ему сердечное служение: порядок есть союз всех вещей. Сама Природа через него существует.</w:t>
      </w:r>
    </w:p>
    <w:p>
      <w:pPr>
        <w:pStyle w:val="Heading5"/>
        <w:spacing w:before="80" w:after="0"/>
        <w:ind w:hanging="0"/>
        <w:rPr/>
      </w:pPr>
      <w:r>
        <w:rPr/>
        <w:t>XXV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Если тебя спросят: «Что такое молчание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Первый камень храма премудрости».</w:t>
      </w:r>
    </w:p>
    <w:p>
      <w:pPr>
        <w:pStyle w:val="Normal"/>
        <w:widowControl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  <w:t>XXV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Что такое мудрость? Знание по</w:t>
        <w:softHyphen/>
        <w:t>рядка. Если желаешь быть мудрым в течение твоей жизни, все поставь на своем месте. Преходящая вре</w:t>
        <w:softHyphen/>
        <w:t>менная слава не стоит тихого и без</w:t>
        <w:softHyphen/>
        <w:t>мятежного порядка, видимого в ежедневных делах мудрого.</w:t>
      </w:r>
    </w:p>
    <w:p>
      <w:pPr>
        <w:pStyle w:val="Heading5"/>
        <w:spacing w:before="80" w:after="0"/>
        <w:ind w:hanging="0"/>
        <w:rPr/>
      </w:pPr>
      <w:r>
        <w:rPr/>
        <w:t>XXVII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Если тебя спросят: «Что такое добродетель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Любо</w:t>
        <w:softHyphen/>
        <w:t>мудрие, употребленное в дей</w:t>
        <w:softHyphen/>
        <w:t>ствие».</w:t>
      </w:r>
    </w:p>
    <w:p>
      <w:pPr>
        <w:pStyle w:val="Heading5"/>
        <w:spacing w:before="80" w:after="0"/>
        <w:ind w:hanging="0"/>
        <w:rPr/>
      </w:pPr>
      <w:r>
        <w:rPr/>
        <w:t>XXV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а поле жизни, подобно сеяте</w:t>
        <w:softHyphen/>
        <w:t>лю, ходи ровным и постоянным шагом.</w:t>
      </w:r>
    </w:p>
    <w:p>
      <w:pPr>
        <w:pStyle w:val="Heading5"/>
        <w:spacing w:before="0" w:after="0"/>
        <w:ind w:hanging="0"/>
        <w:rPr/>
      </w:pPr>
      <w:r>
        <w:rPr/>
        <w:t>X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Любитель молчания! воздержи себя от употребления вина: молча</w:t>
        <w:softHyphen/>
        <w:t>ние и вино, говорит Гомер, не мо</w:t>
        <w:softHyphen/>
        <w:t>гут быть совместны. Молчание хотя подобно бесплодному древу, но предохраняет от многих по</w:t>
        <w:softHyphen/>
        <w:t xml:space="preserve">грешностей. Юноша! насаждай и возделывай древо молчания перед училищем премудрости. </w:t>
      </w:r>
    </w:p>
    <w:p>
      <w:pPr>
        <w:pStyle w:val="Heading6"/>
        <w:ind w:firstLine="160"/>
        <w:rPr/>
      </w:pPr>
      <w:r>
        <w:rPr/>
        <w:t>XX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Юноша! храни молчание перед вещающим старцем.</w:t>
      </w:r>
    </w:p>
    <w:p>
      <w:pPr>
        <w:pStyle w:val="Heading5"/>
        <w:spacing w:before="80" w:after="0"/>
        <w:ind w:hanging="0"/>
        <w:rPr/>
      </w:pPr>
      <w:r>
        <w:rPr/>
        <w:t>XX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Если ты богат, говорит добродуш</w:t>
        <w:softHyphen/>
        <w:t>ный Исиод, то убегай тяжбы. Если же беден, то убегай ее еще больше.</w:t>
      </w:r>
    </w:p>
    <w:p>
      <w:pPr>
        <w:pStyle w:val="Heading5"/>
        <w:spacing w:before="0" w:after="0"/>
        <w:ind w:hanging="0"/>
        <w:rPr/>
      </w:pPr>
      <w:r>
        <w:rPr/>
        <w:t>XX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читай потерянным тот день, в который ты не наслаждался созер</w:t>
        <w:softHyphen/>
        <w:t>цанием солнца. Солнце есть жизнь, говорит Гомер.</w:t>
      </w:r>
    </w:p>
    <w:p>
      <w:pPr>
        <w:pStyle w:val="Heading5"/>
        <w:spacing w:before="80" w:after="0"/>
        <w:ind w:hanging="0"/>
        <w:rPr/>
      </w:pPr>
      <w:r>
        <w:rPr/>
        <w:t>XX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Юные девицы! помните, что лицо тогда бывает прекрасным, когда оно изображает изящную душу.</w:t>
      </w:r>
    </w:p>
    <w:p>
      <w:pPr>
        <w:pStyle w:val="Heading5"/>
        <w:spacing w:before="80" w:after="0"/>
        <w:ind w:hanging="0"/>
        <w:rPr/>
      </w:pPr>
      <w:r>
        <w:rPr/>
        <w:t>XXXIV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Юные супруги! да будут все ваши удовольствия растворены благора</w:t>
        <w:softHyphen/>
        <w:t>зумием. Любите друг друга, сохра</w:t>
        <w:softHyphen/>
        <w:t>няя непорочность нравов.</w:t>
      </w:r>
    </w:p>
    <w:p>
      <w:pPr>
        <w:pStyle w:val="Heading5"/>
        <w:spacing w:before="80" w:after="0"/>
        <w:ind w:hanging="0"/>
        <w:rPr/>
      </w:pPr>
      <w:r>
        <w:rPr/>
        <w:t>X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едоставь простому народу со</w:t>
        <w:softHyphen/>
        <w:t>ветоваться с предсказателями; ты же совещайся только с опытом и с мудрыми старцами.</w:t>
      </w:r>
    </w:p>
    <w:p>
      <w:pPr>
        <w:pStyle w:val="Heading5"/>
        <w:spacing w:before="80" w:after="0"/>
        <w:ind w:hanging="0"/>
        <w:rPr/>
      </w:pPr>
      <w:r>
        <w:rPr/>
        <w:t>X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Юноша! старайся одним разом испить очаровательную чашу удо</w:t>
        <w:softHyphen/>
        <w:t>вольствия.</w:t>
      </w:r>
    </w:p>
    <w:p>
      <w:pPr>
        <w:pStyle w:val="Heading5"/>
        <w:spacing w:before="60" w:after="0"/>
        <w:ind w:hanging="0"/>
        <w:rPr/>
      </w:pPr>
      <w:r>
        <w:rPr/>
        <w:t>X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Отец слабый и не видящий по</w:t>
        <w:softHyphen/>
        <w:t>роков своего сына! страшись быть деревом, доставляющим рукоятку секире, которая некогда посечет его.</w:t>
      </w:r>
    </w:p>
    <w:p>
      <w:pPr>
        <w:pStyle w:val="Heading5"/>
        <w:spacing w:before="60" w:after="0"/>
        <w:ind w:hanging="0"/>
        <w:rPr/>
      </w:pPr>
      <w:r>
        <w:rPr/>
        <w:t>XX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бери себе в жену дочь челове</w:t>
        <w:softHyphen/>
        <w:t>ка, обладающего большим состоя</w:t>
        <w:softHyphen/>
        <w:t>нием, чем имеет твой отец.</w:t>
      </w:r>
    </w:p>
    <w:p>
      <w:pPr>
        <w:pStyle w:val="Heading5"/>
        <w:spacing w:before="0" w:after="0"/>
        <w:ind w:hanging="0"/>
        <w:rPr/>
      </w:pPr>
      <w:r>
        <w:rPr/>
        <w:t>XX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есто твоего рождения да будет тебе отечеством, если с твоим бы</w:t>
        <w:softHyphen/>
        <w:t>тием ты видел в нем и добрые нра</w:t>
        <w:softHyphen/>
        <w:t>вы. Истинное отечество там, где есть благие нравы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L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ая домостроительница! учись у Природы, произведшей малым иждивением столь превос</w:t>
        <w:softHyphen/>
        <w:t>ходные вещи: только она научит тебя искусству домоуправлени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L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почитай себя свободным до тех пор, пока пропитание твое не будет зависеть от тебя самого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XL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будь ни у кого невольником, даже и у своего друг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L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будь членом ученого обще</w:t>
        <w:softHyphen/>
        <w:t>ства: самые мудрые, когда они со</w:t>
        <w:softHyphen/>
        <w:t>ставляют общество, делаются про</w:t>
        <w:softHyphen/>
        <w:t>столюдинами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XL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ищи на небе других богов, кроме звезд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L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акое бы ни постигло тебя несча</w:t>
        <w:softHyphen/>
        <w:t>стье, удержи себя от слез: храни их для пролития о несчастье других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XL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гоняйся за счастьем: оно все</w:t>
        <w:softHyphen/>
        <w:t>гда находится в тебе само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XL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икого не приглашай к твоему столу, когда поставлены на нем только обыкновенные яства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XL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полагайся на жену, которая много смеется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XL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сегда обедай дома: свободным и трезвым можно быть только в сво</w:t>
        <w:softHyphen/>
        <w:t>ем доме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L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 верность своей собаки пола</w:t>
        <w:softHyphen/>
        <w:t>гайся во всякое время, а на вер</w:t>
        <w:softHyphen/>
        <w:t>ность своей жены только до пер</w:t>
        <w:softHyphen/>
        <w:t>вого случая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I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Слушая и сохраняя молчание, ты сделаешься мудрым: начало пре</w:t>
        <w:softHyphen/>
        <w:t>мудрости есть молчани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II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Веди жизнь единообразную, если желаешь иметь смерть спокойную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добно слону, размножай свой род только в независимос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будь ласкателем ни живых, ни мертвых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LV</w:t>
      </w:r>
    </w:p>
    <w:p>
      <w:pPr>
        <w:pStyle w:val="Normal"/>
        <w:widowControl/>
        <w:jc w:val="left"/>
        <w:rPr/>
      </w:pPr>
      <w:r>
        <w:rPr>
          <w:sz w:val="20"/>
        </w:rPr>
        <w:t>Если тебя спросят: «Что такое смерть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Невежество есть истинная смерть»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обуждаясь утром, спрашивай себя: «Что мне нужно сделать?» Ве</w:t>
        <w:softHyphen/>
        <w:t>чером, прежде чем предаться сну:</w:t>
      </w:r>
    </w:p>
    <w:p>
      <w:pPr>
        <w:pStyle w:val="Normal"/>
        <w:widowControl/>
        <w:spacing w:before="40" w:after="0"/>
        <w:ind w:hanging="0"/>
        <w:jc w:val="left"/>
        <w:rPr>
          <w:sz w:val="20"/>
        </w:rPr>
      </w:pPr>
      <w:r>
        <w:rPr>
          <w:sz w:val="20"/>
        </w:rPr>
        <w:t>«Что я сделал?»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L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Будь добродетелен, если хочешь быть счастливым: надо быть муд</w:t>
        <w:softHyphen/>
        <w:t>рым, чтобы долгое время наслаж</w:t>
        <w:softHyphen/>
        <w:t>даться счастье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бойся смерти: ибо жизнь есть не что иное, как точка неизмери</w:t>
        <w:softHyphen/>
        <w:t>мого круга существ, который всем бытиям назначено многократно пробежать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I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е имей других пророков, кро</w:t>
        <w:softHyphen/>
        <w:t>ме мужей мудрых: ничего не слу</w:t>
        <w:softHyphen/>
        <w:t>чится, чего бы они не предвидели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LX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Мудрый тогда только согласится быть богатым, когда богатые сде</w:t>
        <w:softHyphen/>
        <w:t>лаются мудрыми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L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почитай знания за одно с муд</w:t>
        <w:softHyphen/>
        <w:t>ростью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LX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Положи предел ревности твоей к наукам: но не ограничивай люб</w:t>
        <w:softHyphen/>
        <w:t>ви твоей к истин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Одни просят у богов великого богатства; другие знатных и высоких чинов; иные долголетней жиз</w:t>
        <w:softHyphen/>
        <w:t>ни; некоторые целомудренной жены; иные истины. Но ты ищи премудрости. С нею придут к тебе все сокровищ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Благоразумная супруга! Если же</w:t>
        <w:softHyphen/>
        <w:t>лаешь, чтобы муж твои свободное время проводил возле тебя, то по</w:t>
        <w:softHyphen/>
        <w:t>старайся, чтобы он ни в каком дру</w:t>
        <w:softHyphen/>
        <w:t>гом месте не находил столько при</w:t>
        <w:softHyphen/>
        <w:t>ятности, удовольствия, скромнос</w:t>
        <w:softHyphen/>
        <w:t>ти и нежнос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ая мать семейства! не давай времени дочерям твоим преда</w:t>
        <w:softHyphen/>
        <w:t>ваться размышлению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Юная супруга! будь подобна бла</w:t>
        <w:softHyphen/>
        <w:t>говонному цветку, ожидающему ночи для излияния сладчайших своих благоухани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VII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Мать семейства! Если одна из тво</w:t>
        <w:softHyphen/>
        <w:t>их дочерей тебя спросит: «Что та</w:t>
        <w:softHyphen/>
        <w:t>кое феникс"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Жен</w:t>
        <w:softHyphen/>
        <w:t>щина праздная и одновременно благоразумная».</w:t>
      </w:r>
    </w:p>
    <w:p>
      <w:pPr>
        <w:pStyle w:val="Heading5"/>
        <w:spacing w:before="80" w:after="0"/>
        <w:ind w:hanging="0"/>
        <w:rPr/>
      </w:pPr>
      <w:r>
        <w:rPr/>
        <w:t>LXVIII</w:t>
      </w:r>
    </w:p>
    <w:p>
      <w:pPr>
        <w:pStyle w:val="Normal"/>
        <w:widowControl/>
        <w:spacing w:before="60" w:after="0"/>
        <w:ind w:hanging="0"/>
        <w:jc w:val="left"/>
        <w:rPr>
          <w:sz w:val="20"/>
        </w:rPr>
      </w:pPr>
      <w:r>
        <w:rPr>
          <w:sz w:val="20"/>
        </w:rPr>
        <w:t>Не клянись именем твоих богов: вместо клятвы возложи руку твою на гроб человека добродетельного.</w:t>
      </w:r>
    </w:p>
    <w:p>
      <w:pPr>
        <w:pStyle w:val="Normal"/>
        <w:widowControl/>
        <w:ind w:hanging="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Баснословная птица, изображающая чрезвы</w:t>
        <w:softHyphen/>
        <w:t>чайную редкость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XIX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He</w:t>
      </w:r>
      <w:r>
        <w:rPr>
          <w:sz w:val="20"/>
        </w:rPr>
        <w:t xml:space="preserve"> употребляй лжи даже и для спасения своего друг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Уборы и прочие вещи в доме тво</w:t>
        <w:softHyphen/>
        <w:t>ем да не будут слишком драгоцен</w:t>
        <w:softHyphen/>
        <w:t>ны и весьма скудельны: ибо ты не будешь тогда сокрушать себя чрез</w:t>
        <w:softHyphen/>
        <w:t>мерным сетованием, и объят вели</w:t>
        <w:softHyphen/>
        <w:t>ким гневом, когда случится тебе лишиться их. Суетное тщеславие насыщаться из великолепных и позолоченных сосудов не стоит удовольствия спокойной жизни.</w:t>
      </w:r>
    </w:p>
    <w:p>
      <w:pPr>
        <w:pStyle w:val="Heading5"/>
        <w:spacing w:before="100" w:after="0"/>
        <w:ind w:hanging="0"/>
        <w:rPr>
          <w:lang w:val="en-US"/>
        </w:rPr>
      </w:pPr>
      <w:r>
        <w:rPr>
          <w:lang w:val="en-US"/>
        </w:rPr>
        <w:t>LX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ирода, подобно тени, шеству</w:t>
        <w:softHyphen/>
        <w:t>ет вместе с телами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X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Делай людям добро во все тече</w:t>
        <w:softHyphen/>
        <w:t>ние своей жизни. Хвали их только после смер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Природа едина, и нет ничего ей равного: мать и дочь сама себе; она есть Божество богов. Рассматривай только Природу, а прочее оставь простолюдина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Домовладелец! не бери себе в дом человека, бывшего служителем жрец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почитай себя великим чело</w:t>
        <w:softHyphen/>
        <w:t>веком, смотря на свою тень, которая бывает при восходе и заходе солнца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L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тарайся быть одновременно мудрым и любви достойным: ви</w:t>
        <w:softHyphen/>
        <w:t>деть мудрого, любви достойного, есть прекраснейшее зрелищ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 обществе человеческом оста</w:t>
        <w:softHyphen/>
        <w:t>вайся только на время, нужное для избрания себе жены и верного дру</w:t>
        <w:softHyphen/>
        <w:t>г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здержись от употребления вина: оно есть молоко, питающее страсти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XXI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е превозноси шумными и про</w:t>
        <w:softHyphen/>
        <w:t>должительными похвалами благо</w:t>
        <w:softHyphen/>
        <w:t>деяния и чудеса Природы: мудрый, употребляя дары ее, размышляет о них в безмолви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живи у народа, у которого находится больше жрецов, чем градоначальников; больше зако</w:t>
        <w:softHyphen/>
        <w:t>нов, чем добрых нравов; больше распутных женщин, чем гражда</w:t>
        <w:softHyphen/>
        <w:t>нок; больше храмов, чем училищ; больше темниц, чем гостиниц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XI</w:t>
      </w:r>
    </w:p>
    <w:p>
      <w:pPr>
        <w:pStyle w:val="Normal"/>
        <w:widowControl/>
        <w:spacing w:before="40" w:after="0"/>
        <w:ind w:hanging="0"/>
        <w:jc w:val="left"/>
        <w:rPr>
          <w:sz w:val="20"/>
        </w:rPr>
      </w:pPr>
      <w:r>
        <w:rPr>
          <w:sz w:val="20"/>
        </w:rPr>
        <w:t>Говори мало, пиши еще менее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XX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Читай в книге Природы то, что для тебя ясно и вразумительно. Над прочим же много своей голо</w:t>
        <w:softHyphen/>
        <w:t>вы не ломай: чего в ней не можешь читать, то тебя и не касаетс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Если хочешь пережить самого себя и быть в почтении у потом</w:t>
        <w:softHyphen/>
        <w:t>ства, то оставь после себя доброде</w:t>
        <w:softHyphen/>
        <w:t>тельное семейство, и хорошую книгу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будь одним из тех, которые кажутся мудрыми только в своих сочинениях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X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Если ты желаешь по смерти сво</w:t>
        <w:softHyphen/>
        <w:t>ей оставить сочинение, которое было бы для всякого ясно и вразу</w:t>
        <w:softHyphen/>
        <w:t>мительно, то не пиши в нем о ес</w:t>
        <w:softHyphen/>
        <w:t>тестве бог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Если желаешь жить долгоденственно и счастливо, вкушай удо</w:t>
        <w:softHyphen/>
        <w:t>вольствия умеренно и с благоразу</w:t>
        <w:softHyphen/>
        <w:t>мием.</w:t>
      </w:r>
    </w:p>
    <w:p>
      <w:pPr>
        <w:pStyle w:val="Normal"/>
        <w:widowControl/>
        <w:spacing w:before="60" w:after="0"/>
        <w:ind w:hanging="0"/>
        <w:jc w:val="left"/>
        <w:rPr>
          <w:sz w:val="20"/>
        </w:rPr>
      </w:pPr>
      <w:r>
        <w:rPr>
          <w:sz w:val="20"/>
          <w:lang w:val="en-US"/>
        </w:rPr>
        <w:t>LX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говори о солнечном свете не</w:t>
        <w:softHyphen/>
        <w:t>счастному, лишенному зрения, а о прелестях независимости непрос</w:t>
        <w:softHyphen/>
        <w:t>вещенному народу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LXXXVIII</w:t>
      </w:r>
    </w:p>
    <w:p>
      <w:pPr>
        <w:pStyle w:val="Normal"/>
        <w:widowControl/>
        <w:ind w:hanging="0"/>
        <w:jc w:val="left"/>
        <w:rPr/>
      </w:pPr>
      <w:r>
        <w:rPr>
          <w:sz w:val="20"/>
        </w:rPr>
        <w:t>Если тебя спросят: «В чем состо</w:t>
        <w:softHyphen/>
        <w:t>ит благополучие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«Быть в согласии с самим собой». Аютня, хорошо настроенная, изда</w:t>
        <w:softHyphen/>
        <w:t>ет согласные звуки. Душа благоус</w:t>
        <w:softHyphen/>
        <w:t>троенная наслаждается счастье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LXXXIX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Благоразумный путешественник! не будь миротворцем между сра</w:t>
        <w:softHyphen/>
        <w:t>жающимися змеей и тигром. Толь</w:t>
        <w:softHyphen/>
        <w:t>ко тогда добрые бывают спокойны, когда злые друг друга истребляют.</w:t>
      </w:r>
    </w:p>
    <w:p>
      <w:pPr>
        <w:pStyle w:val="Heading7"/>
        <w:rPr/>
      </w:pPr>
      <w:r>
        <w:rPr/>
        <w:t>ХС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Не живи у народа, у которого находится более законов, чем доб</w:t>
        <w:softHyphen/>
        <w:t>рых нравов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XCI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Если тебя спросят: «Какая наука более всех требует мудрости и бла</w:t>
        <w:softHyphen/>
        <w:t>горазумия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Наука врачебная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C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Юноша! помни, что скромность есть прекрасный храм добродете</w:t>
        <w:softHyphen/>
        <w:t>ли. Если станешь для нее искать иного жилища, ты оскорбишь ее.</w:t>
      </w:r>
    </w:p>
    <w:p>
      <w:pPr>
        <w:pStyle w:val="Normal"/>
        <w:widowControl/>
        <w:ind w:firstLine="160"/>
        <w:jc w:val="center"/>
        <w:rPr/>
      </w:pPr>
      <w:r>
        <w:rPr>
          <w:sz w:val="20"/>
        </w:rPr>
        <w:t>Х</w:t>
      </w:r>
      <w:r>
        <w:rPr>
          <w:sz w:val="20"/>
          <w:lang w:val="en-US"/>
        </w:rPr>
        <w:t>C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живи в том городе, где пыш</w:t>
        <w:softHyphen/>
        <w:t>ность и великолепие народных па</w:t>
        <w:softHyphen/>
        <w:t>мятников оскорбляют бедность честных семейств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XCIV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Если тебя спросят: «Что такое дружба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Сочетание двух добродетельных душ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C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еди жизнь умеренную и трез</w:t>
        <w:softHyphen/>
        <w:t>вую, если желаешь быть независи</w:t>
        <w:softHyphen/>
        <w:t>мы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C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 свободное от своих дел время упражняйся в науках: они в жиз</w:t>
        <w:softHyphen/>
        <w:t>ни нашей доставляют нам неизъ</w:t>
        <w:softHyphen/>
        <w:t>яснимые удовольствия.</w:t>
      </w:r>
    </w:p>
    <w:p>
      <w:pPr>
        <w:pStyle w:val="Heading5"/>
        <w:spacing w:before="80" w:after="0"/>
        <w:ind w:hanging="0"/>
        <w:rPr/>
      </w:pPr>
      <w:r>
        <w:rPr/>
        <w:t>XCV 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мертный! когда несчастье ста</w:t>
        <w:softHyphen/>
        <w:t>нет стучаться в твои двери, открой их ему с веселым лицом, не дожи</w:t>
        <w:softHyphen/>
        <w:t>даясь, чтобы оно стучалось к тебе в другой раз: сопротивление раздра</w:t>
        <w:softHyphen/>
        <w:t>жает его, покорение ему себя де</w:t>
        <w:softHyphen/>
        <w:t>лает его безорркны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C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 все течение твоей жизни пре</w:t>
        <w:softHyphen/>
        <w:t>будь трезвым, ибо весьма тучное тело иссушает душу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XCI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Свое тело не делай гробом своей души.</w:t>
      </w:r>
    </w:p>
    <w:p>
      <w:pPr>
        <w:pStyle w:val="Heading5"/>
        <w:spacing w:before="20" w:after="0"/>
        <w:ind w:hanging="0"/>
        <w:rPr>
          <w:lang w:val="en-US"/>
        </w:rPr>
      </w:pPr>
      <w:r>
        <w:rPr>
          <w:lang w:val="en-US"/>
        </w:rPr>
        <w:t>C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будь самовластным господи</w:t>
        <w:softHyphen/>
        <w:t>ном других. Даже своей собак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I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Любовь есть дело святое: не делай ее предметом общих разговоров.</w:t>
      </w:r>
    </w:p>
    <w:p>
      <w:pPr>
        <w:pStyle w:val="Heading5"/>
        <w:spacing w:before="0" w:after="0"/>
        <w:ind w:hanging="0"/>
        <w:rPr>
          <w:lang w:val="ru-RU"/>
        </w:rPr>
      </w:pPr>
      <w:r>
        <w:rPr>
          <w:lang w:val="ru-RU"/>
        </w:rPr>
        <w:t>СII</w:t>
      </w:r>
    </w:p>
    <w:p>
      <w:pPr>
        <w:pStyle w:val="Normal"/>
        <w:widowControl/>
        <w:jc w:val="left"/>
        <w:rPr>
          <w:sz w:val="20"/>
          <w:lang w:val="en-US"/>
        </w:rPr>
      </w:pPr>
      <w:r>
        <w:rPr>
          <w:sz w:val="20"/>
        </w:rPr>
        <w:t>Не презирай народ иудейский за то, что он поклонялся ослу: наро</w:t>
        <w:softHyphen/>
        <w:t>ды, обоготворяющие человека, бла</w:t>
        <w:softHyphen/>
        <w:t>горазумнее ли поступают?</w:t>
      </w:r>
    </w:p>
    <w:p>
      <w:pPr>
        <w:pStyle w:val="Heading7"/>
        <w:rPr>
          <w:lang w:val="en-US"/>
        </w:rPr>
      </w:pPr>
      <w:r>
        <w:rPr>
          <w:lang w:val="en-US"/>
        </w:rPr>
        <w:t>CIII</w:t>
      </w:r>
    </w:p>
    <w:p>
      <w:pPr>
        <w:pStyle w:val="Normal"/>
        <w:widowControl/>
        <w:ind w:hanging="0"/>
        <w:jc w:val="left"/>
        <w:rPr/>
      </w:pPr>
      <w:r>
        <w:rPr>
          <w:sz w:val="20"/>
        </w:rPr>
        <w:t>Не ищи мудрого ни при дворе царей, ни в народных собраниях:</w:t>
      </w:r>
      <w:r>
        <w:rPr>
          <w:sz w:val="20"/>
          <w:lang w:val="en-US"/>
        </w:rPr>
        <w:t xml:space="preserve"> </w:t>
      </w:r>
      <w:r>
        <w:rPr>
          <w:sz w:val="20"/>
        </w:rPr>
        <w:t>ищи его в его дом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мертный! хоть дни жизни тво</w:t>
        <w:softHyphen/>
        <w:t>ей и скоротечны, но соблюдая бе</w:t>
        <w:softHyphen/>
        <w:t>режливость, ты можешь еще иметь время быть счастливы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V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Не делай выговоров своей жене при своих детях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не говори народу о его правах, если он еще не знает и не исполняет своих должностей. Говорить ему о его преимуществах, не напоминая прежде о его обя</w:t>
        <w:softHyphen/>
        <w:t>занностях, значит оказывать ему худую услугу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V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Градоправитель! Если желаешь навсегда иметь право наказывать злых, то не принимай от них ни</w:t>
        <w:softHyphen/>
        <w:t>каких услуг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не пиши законов народу, не имеющему собственно</w:t>
        <w:softHyphen/>
        <w:t>сти. Гражданин без собственности не имеет отечества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 или градоправи</w:t>
        <w:softHyphen/>
        <w:t>тель! не нужно говорить людям: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«Будьте добродетельны», но нуж</w:t>
        <w:softHyphen/>
        <w:t>но удалять от них случаи быть по</w:t>
        <w:softHyphen/>
        <w:t>рочными.</w:t>
      </w:r>
    </w:p>
    <w:p>
      <w:pPr>
        <w:pStyle w:val="Heading5"/>
        <w:spacing w:before="20" w:after="0"/>
        <w:ind w:hanging="0"/>
        <w:rPr>
          <w:lang w:val="en-US"/>
        </w:rPr>
      </w:pPr>
      <w:r>
        <w:rPr>
          <w:lang w:val="en-US"/>
        </w:rPr>
        <w:t>C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Запрети пребыва</w:t>
        <w:softHyphen/>
        <w:t>ние в городе человеку, питающему</w:t>
        <w:softHyphen/>
        <w:t>ся иждивением тех, которых зас</w:t>
        <w:softHyphen/>
        <w:t>тавляет он смеятьс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I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Градоправитель! не пиши строгих законов для истребления роскоши, но посели только презрение в об</w:t>
        <w:softHyphen/>
        <w:t>щественном мнении к ветреным и легкомысленным женщина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не запрещай наро</w:t>
        <w:softHyphen/>
        <w:t>ду верить, что плуг ниспослан с не</w:t>
        <w:softHyphen/>
        <w:t>бес: пусть земледелие всегда пребу</w:t>
        <w:softHyphen/>
        <w:t>дет для него священны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не пиши законов народу, на воротах которого не видно еще замков, ибо он в них не имеет нужды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полагайся на клятвы градоп</w:t>
        <w:softHyphen/>
        <w:t>равителей и народа, так же и на обещания женщин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не осуждай злых на жестокие казни, но подражай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селянину, который привязывает к рогам неистового вола сено для предостережения мимоидущих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V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Градоправитель! запрети жрецам устрашать народ, женщин и детей изображением подземных мук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Юный градоправитель! страшись падения фаетонова*, если облада</w:t>
        <w:softHyphen/>
        <w:t>ет тобой его неблагоразумие. На</w:t>
        <w:softHyphen/>
        <w:t>роды подобны коням солнцевы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VIII</w:t>
      </w:r>
    </w:p>
    <w:p>
      <w:pPr>
        <w:pStyle w:val="Normal"/>
        <w:widowControl/>
        <w:ind w:firstLine="159"/>
        <w:jc w:val="left"/>
        <w:rPr>
          <w:sz w:val="20"/>
        </w:rPr>
      </w:pPr>
      <w:r>
        <w:rPr>
          <w:sz w:val="20"/>
        </w:rPr>
        <w:t>Мудрые градоправители! Желае</w:t>
        <w:softHyphen/>
        <w:t>те ли, чтобы законы ваши были долговечнее меди и мрамора? Прежде их издания прилежно ис</w:t>
        <w:softHyphen/>
        <w:t>следуйте человеческие нужды.</w:t>
      </w:r>
    </w:p>
    <w:p>
      <w:pPr>
        <w:pStyle w:val="Normal"/>
        <w:widowControl/>
        <w:ind w:hanging="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Изображение неопытной дерзости.</w:t>
      </w:r>
    </w:p>
    <w:p>
      <w:pPr>
        <w:pStyle w:val="Heading1"/>
        <w:spacing w:before="80" w:after="0"/>
        <w:ind w:hanging="0"/>
        <w:jc w:val="center"/>
        <w:rPr>
          <w:caps w:val="false"/>
          <w:smallCaps w:val="false"/>
          <w:lang w:val="en-US"/>
        </w:rPr>
      </w:pPr>
      <w:r>
        <w:rPr>
          <w:caps w:val="false"/>
          <w:smallCaps w:val="false"/>
          <w:lang w:val="en-US"/>
        </w:rPr>
        <w:t>CXIX</w:t>
      </w:r>
    </w:p>
    <w:p>
      <w:pPr>
        <w:pStyle w:val="Normal"/>
        <w:widowControl/>
        <w:ind w:firstLine="160"/>
        <w:jc w:val="left"/>
        <w:rPr>
          <w:sz w:val="20"/>
          <w:lang w:val="en-US"/>
        </w:rPr>
      </w:pPr>
      <w:r>
        <w:rPr>
          <w:sz w:val="20"/>
        </w:rPr>
        <w:t>Не надсмехайся перед народом над предметами, которые он почи</w:t>
        <w:softHyphen/>
        <w:t>тает священными: народ достоин сожаления, а не посмеяния.</w:t>
      </w:r>
    </w:p>
    <w:p>
      <w:pPr>
        <w:pStyle w:val="Heading6"/>
        <w:ind w:firstLine="160"/>
        <w:rPr/>
      </w:pPr>
      <w:r>
        <w:rPr/>
        <w:t>CX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Законодатель! не пиши законов для народа, преданного роскоши:</w:t>
      </w:r>
    </w:p>
    <w:p>
      <w:pPr>
        <w:pStyle w:val="Normal"/>
        <w:widowControl/>
        <w:spacing w:before="40" w:after="0"/>
        <w:ind w:hanging="0"/>
        <w:jc w:val="left"/>
        <w:rPr>
          <w:sz w:val="20"/>
        </w:rPr>
      </w:pPr>
      <w:r>
        <w:rPr>
          <w:sz w:val="20"/>
        </w:rPr>
        <w:t>роскошь умерщвляет законы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предоставь одним жрецам говорить темно и дву</w:t>
        <w:softHyphen/>
        <w:t>смысленно: ты же говори ясно и вразумительно. Исчезла бы память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роды всех земель! приводите себе на память часто вещаемое мудрым Виантом: «Я не признаю другого народодержавия, ни друго</w:t>
        <w:softHyphen/>
        <w:t>го единоначалия, кроме закона, основанного на разуме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ый и высоким умом ода</w:t>
        <w:softHyphen/>
        <w:t>ренный! старайся, сколько воз</w:t>
        <w:softHyphen/>
        <w:t>можно, усовершенствовать род че</w:t>
        <w:softHyphen/>
        <w:t>ловечески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мертные! Закон есть вещь свя</w:t>
        <w:softHyphen/>
        <w:t>тая: вверяйте исполнение его толь</w:t>
        <w:softHyphen/>
        <w:t>ко чистым рука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X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и! не составляйте за</w:t>
        <w:softHyphen/>
        <w:t>конов для народа, но сотворите на</w:t>
        <w:softHyphen/>
        <w:t>род для законов: закон справедли</w:t>
        <w:softHyphen/>
        <w:t>вости существовал прежде народ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не говори народам земным именем богов, ибо ты че</w:t>
        <w:softHyphen/>
        <w:t>рез это сам себя унизишь. Храни безмолвие или говори своим соб</w:t>
        <w:softHyphen/>
        <w:t>ственным именем. Свидетельство мудрого есть свидетельство бог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и! не расширяйте круга естественных законов. При</w:t>
        <w:softHyphen/>
        <w:t>рода, бессмертным своим перстом начертав оный, сказала человеческому разуму: «Ты не можешь пре</w:t>
        <w:softHyphen/>
        <w:t>ступить его без наказания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Законодатель! постарайся, чтобы уложение твое было написано на немногих листах. Закон есть обще</w:t>
        <w:softHyphen/>
        <w:t>народная книга; народ же не име</w:t>
        <w:softHyphen/>
        <w:t>ет времени много читать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роды! каждый из вас желает особенного законоположения. Од</w:t>
        <w:softHyphen/>
        <w:t>нако понимайте, что законы спра</w:t>
        <w:softHyphen/>
        <w:t>ведливости, подобно лучам солнеч</w:t>
        <w:softHyphen/>
        <w:t>ным, суть законы всех земель и всех веков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удались, если на</w:t>
        <w:softHyphen/>
        <w:t>род заставляет тебя действовать вместе со своими предсказателя</w:t>
        <w:softHyphen/>
        <w:t>м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роды! имейте к мудрому хотя бы немного той доверенности, ка</w:t>
        <w:softHyphen/>
        <w:t>кую вы имеете к своим предсказа</w:t>
        <w:softHyphen/>
        <w:t>теля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XXV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Градоправитель! имей при себе двух человек: одного, который бы всякое утро при твоем пробужде</w:t>
        <w:softHyphen/>
        <w:t>нии уведомлял тебя о том добре, которое ты должен сделать в насту</w:t>
        <w:softHyphen/>
        <w:t>пающий день; другого, который бы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всякий вечер при отходе твоем ко сну напоминал тебе о зле, которое ты сам сделал или допустил других сделать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XX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 и градоправитель! не показывайся иначе народу, как в приличной тебе одежде. В про</w:t>
        <w:softHyphen/>
        <w:t>тивном случае он сочтет тебя себе подобным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XXXIX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Кротонцы не избирайте градо</w:t>
        <w:softHyphen/>
        <w:t>правителем вашим отца семейства, своим постоянным местопре</w:t>
        <w:softHyphen/>
        <w:t>быванием</w:t>
      </w:r>
      <w:r>
        <w:rPr>
          <w:sz w:val="20"/>
          <w:lang w:val="en-US"/>
        </w:rPr>
        <w:t xml:space="preserve">, </w:t>
      </w:r>
      <w:r>
        <w:rPr>
          <w:sz w:val="20"/>
        </w:rPr>
        <w:t>которому дети его не оказывают должного повиновения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Жители города Кротона. История повествует, что Пифагор оставил отечество сво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тров Са</w:t>
        <w:softHyphen/>
        <w:t>мо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и захвате в нем верховной власти тира</w:t>
        <w:softHyphen/>
        <w:t xml:space="preserve">ном Тимокритом, и, переселясь в великую Грецию, избрал город Кротон 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L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внушите детям ва</w:t>
        <w:softHyphen/>
        <w:t>шим, что рабство есть исчадие не</w:t>
        <w:softHyphen/>
        <w:t>вежества.</w:t>
      </w:r>
    </w:p>
    <w:p>
      <w:pPr>
        <w:pStyle w:val="Heading5"/>
        <w:spacing w:before="80" w:after="0"/>
        <w:ind w:hanging="0"/>
        <w:rPr/>
      </w:pPr>
      <w:r>
        <w:rPr/>
        <w:t>CXL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идяне не дерзали смотреть на лицо своего царя. Кротонцы! вы непрестанно смотрите на ваших градоправителей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XL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Афиняне учреждают над жен</w:t>
        <w:softHyphen/>
        <w:t>щинами надзирателей. Кротонцы! довольно будет для вас, если вы поставите над ними судилище об</w:t>
        <w:softHyphen/>
        <w:t>щественного мнения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L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не терпите в стенах ваших жреца, изобилующего бо</w:t>
        <w:softHyphen/>
        <w:t>гатство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L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Римляне поклонялись богине чи</w:t>
        <w:softHyphen/>
        <w:t>сел. Кротонцы! соедините с нею бога порядк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L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не приносите даров богам вашим для умилостивления их, ибо они оскорбляются им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L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когда уже истощите все средства человеческого благо</w:t>
        <w:softHyphen/>
        <w:t>разумия, тогда имейте прибежище к провидению богов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LV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не принуждайте муд</w:t>
        <w:softHyphen/>
        <w:t>рого чаще ходить в молитвенные храмы ваши, ибо он сам в себе но</w:t>
        <w:softHyphen/>
        <w:t>сит божество.</w:t>
      </w:r>
    </w:p>
    <w:p>
      <w:pPr>
        <w:pStyle w:val="Heading5"/>
        <w:spacing w:before="80" w:after="0"/>
        <w:ind w:hanging="0"/>
        <w:rPr/>
      </w:pPr>
      <w:r>
        <w:rPr/>
        <w:t>CXL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не ходи в молит</w:t>
        <w:softHyphen/>
        <w:t>венные храмы для испрошения у богов покровительства твоим зако</w:t>
        <w:softHyphen/>
        <w:t>нам. Если желаешь, чтобы пребы</w:t>
        <w:softHyphen/>
        <w:t>вали они нерушимыми и долговеч</w:t>
        <w:softHyphen/>
        <w:t>ными, постарайся, чтобы они были справедливы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L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Пока город ваш со</w:t>
        <w:softHyphen/>
        <w:t>стоит из богатых и бедных граж</w:t>
        <w:softHyphen/>
        <w:t>дан, до тех пор вы не можете считать себя свободными: бедный по необходимости бывает невольни</w:t>
        <w:softHyphen/>
        <w:t>ком богатого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Если один из ваших градоначальников сделается не</w:t>
        <w:softHyphen/>
        <w:t>правосудным, то не снимайте с него кожи, последуй Камбизу, но, отрешив его, снимите с него на</w:t>
        <w:softHyphen/>
        <w:t>чальническую одежду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I</w:t>
      </w:r>
    </w:p>
    <w:p>
      <w:pPr>
        <w:pStyle w:val="Normal"/>
        <w:widowControl/>
        <w:ind w:hanging="0"/>
        <w:jc w:val="left"/>
        <w:rPr/>
      </w:pPr>
      <w:r>
        <w:rPr>
          <w:sz w:val="20"/>
        </w:rPr>
        <w:t>Кротонцы! да будут первыми ва</w:t>
        <w:softHyphen/>
        <w:t>шими божествами солнце и закон:</w:t>
      </w:r>
      <w:r>
        <w:rPr>
          <w:sz w:val="20"/>
          <w:lang w:val="en-US"/>
        </w:rPr>
        <w:t xml:space="preserve"> </w:t>
      </w:r>
      <w:r>
        <w:rPr>
          <w:sz w:val="20"/>
        </w:rPr>
        <w:t>первое распределяет ваши труды, а второй учреждает ваше поведе</w:t>
        <w:softHyphen/>
        <w:t>ние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ичего не говори, или всегда го</w:t>
        <w:softHyphen/>
        <w:t>вори истину народу, даже и самим царям, хотя бы предстояло тебе ис</w:t>
        <w:softHyphen/>
        <w:t>пытать над собой судьбу Тирезия".</w:t>
      </w:r>
    </w:p>
    <w:p>
      <w:pPr>
        <w:pStyle w:val="Heading5"/>
        <w:spacing w:before="80" w:after="0"/>
        <w:ind w:hanging="0"/>
        <w:rPr/>
      </w:pPr>
      <w:r>
        <w:rPr/>
        <w:t>CLIII</w:t>
      </w:r>
    </w:p>
    <w:p>
      <w:pPr>
        <w:pStyle w:val="Normal"/>
        <w:widowControl/>
        <w:ind w:firstLine="160"/>
        <w:jc w:val="left"/>
        <w:rPr>
          <w:sz w:val="20"/>
          <w:lang w:val="en-US"/>
        </w:rPr>
      </w:pPr>
      <w:r>
        <w:rPr>
          <w:sz w:val="20"/>
        </w:rPr>
        <w:t>Кротонцы! пусть другие народы поклоняются богу Сатурну: но вы учредите богослужение дочери времен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стин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Да изгладится на веки память о народе, первоначально поставив</w:t>
        <w:softHyphen/>
        <w:t>шем над собою властителя!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Известный древний предсказатель, лишенный зрения за открытие людям многих важных позна</w:t>
        <w:softHyphen/>
        <w:t>ний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ый! Если ты желаешь возве</w:t>
        <w:softHyphen/>
        <w:t>стить людям какую-либо важную истину, облеки ее в одежду обще</w:t>
        <w:softHyphen/>
        <w:t>ственного мнения. Оно есть высо</w:t>
        <w:softHyphen/>
        <w:t>чайший закон всех народ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изгони из города иноплеменных наставников юно</w:t>
        <w:softHyphen/>
        <w:t>шества: каждый младенец не име</w:t>
        <w:softHyphen/>
        <w:t>ет ли своего отца и семейств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роды Италийские! прежде со</w:t>
        <w:softHyphen/>
        <w:t>оружения великолепных храмов богам вашим, постройте себе спо</w:t>
        <w:softHyphen/>
        <w:t>койные дома: люди имеют в домах больше нужды, чем боги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ый тогда согласится быть законодателем, когда найдет себе отечество. Во всех странах будучи чужим он повсюду видит только народ, но нигде не усматривает человек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пы! не вкладывайте бича в руку ваших богов: в противном случае вы будете или дети, или не</w:t>
        <w:softHyphen/>
        <w:t>вольник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страшитесь прелес</w:t>
        <w:softHyphen/>
        <w:t>тей изящных художеств: они пита</w:t>
        <w:softHyphen/>
        <w:t>ются одной только роскошью, а роскошь растлевает добрые нравы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XI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Народы Италийские! чтите па</w:t>
        <w:softHyphen/>
        <w:t>мять мудрого законодавца Ликурга за то, что он изгнал из города употребление золота и серебра</w:t>
      </w:r>
      <w:r>
        <w:rPr>
          <w:sz w:val="20"/>
          <w:lang w:val="en-US"/>
        </w:rPr>
        <w:t xml:space="preserve"> — </w:t>
      </w:r>
      <w:r>
        <w:rPr>
          <w:sz w:val="20"/>
        </w:rPr>
        <w:t>главную причину всех порок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не избирайте вашим градоначальником отца, имеюще</w:t>
        <w:softHyphen/>
        <w:t>го много дете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отмените праздники ваши, продолжающиеся целые дни. Целый день, проведенный в праздности, не может быть благо-угодной жертвой как богам, так и отечеству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постарайся, да не будут в праздности жены, юноши, воины и народ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V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ароды! чтите память Нумы*. Этот законодатель хотел, чтобы каждый гражданин имел свое соб</w:t>
        <w:softHyphen/>
        <w:t>ственное пол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ый и высоким умом ода</w:t>
        <w:softHyphen/>
        <w:t>ренный! хотя светильник твой из</w:t>
        <w:softHyphen/>
        <w:t>ливает ровный и чистый свет, но этого не довольно. Нужно еще, что</w:t>
        <w:softHyphen/>
        <w:t>бы не исходило от него противно</w:t>
        <w:softHyphen/>
        <w:t>го запаха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Второй царь Римский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предоставьте женам вашим все упражнения, не требу</w:t>
        <w:softHyphen/>
        <w:t>ющие ни силы, ни мужества, ни благоразуми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Градоначальник! имей прилеж</w:t>
        <w:softHyphen/>
        <w:t>ный надзор над поведением граж</w:t>
        <w:softHyphen/>
        <w:t>данина, работающего ночью, а день проводящего во сн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роды Италийские! не требуй</w:t>
        <w:softHyphen/>
        <w:t>те новых законов: они дорого бу</w:t>
        <w:softHyphen/>
        <w:t>дут вам стоить. Довольно будет для вас, если исправите скрижали пре</w:t>
        <w:softHyphen/>
        <w:t>жних ваших узаконении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X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последуйте закону мудрого Солона, запрещавшего плохо говорить об умерших: не должно злословить умерших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не просите у богов ваших ни дождя, ни ветра: боги не принимают в этом участия. В При</w:t>
        <w:softHyphen/>
        <w:t>роде все управляется неизменны</w:t>
        <w:softHyphen/>
        <w:t>ми законами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LXX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ки! знаете ли, что есть не</w:t>
        <w:softHyphen/>
        <w:t>что превосходнее красавицы? Кра</w:t>
        <w:softHyphen/>
        <w:t>сота, соединенная со скромностью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X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Правители Кротоны! чтите па</w:t>
        <w:softHyphen/>
        <w:t>мять Минопера, древнего царя Персидского, вещавшего, что пер</w:t>
        <w:softHyphen/>
        <w:t>вое достоинство народного прави</w:t>
        <w:softHyphen/>
        <w:t>теля состоит в том, чтобы всегда говорить истину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прежде дарования народу свободы, дай ему мудрые законы. Люди не могут еще быть свободными, если они имеют нуж</w:t>
        <w:softHyphen/>
        <w:t>ду в законах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читай священными числа, вес и меру, как детей изящного равен</w:t>
        <w:softHyphen/>
        <w:t>ства. Равенство, величайшее чело</w:t>
        <w:softHyphen/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веческое благо, утверждается на числах. Числа суть боги на Земл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Египтяне говорят, что все суще</w:t>
        <w:softHyphen/>
        <w:t>ства суть дети ночи. Но верь луч</w:t>
        <w:softHyphen/>
        <w:t>ше, что ночь есть мать только од</w:t>
        <w:softHyphen/>
        <w:t>них бог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V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учредите у себя муд</w:t>
        <w:softHyphen/>
        <w:t>рый закон Лидян, который пове</w:t>
        <w:softHyphen/>
        <w:t>левает строго следить за поведени</w:t>
        <w:softHyphen/>
        <w:t>ем гражданина, живущего в праз</w:t>
        <w:softHyphen/>
        <w:t>днос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V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е нужно там оружие, где есть мудрые законы.</w:t>
      </w:r>
    </w:p>
    <w:p>
      <w:pPr>
        <w:pStyle w:val="Heading5"/>
        <w:spacing w:before="0" w:after="0"/>
        <w:ind w:hanging="0"/>
        <w:rPr/>
      </w:pPr>
      <w:r>
        <w:rPr>
          <w:lang w:val="en-US"/>
        </w:rPr>
        <w:t>CLX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Градоправители! запретите жре</w:t>
        <w:softHyphen/>
        <w:t>цам вашим ездить на других жи</w:t>
        <w:softHyphen/>
        <w:t>вотных, кроме ослов. Элевзинские таинства возимы были осло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скольку нужно, чтобы что-ни</w:t>
        <w:softHyphen/>
        <w:t>будь поражало глаза простого на</w:t>
        <w:softHyphen/>
        <w:t>рода, величественное светило дня да будет божеством его. Народ любит богов, которые ходят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X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желаете ли возвра</w:t>
        <w:softHyphen/>
        <w:t>тить себе золотой век? Предсказательный жезл жрецов ваших пре</w:t>
        <w:softHyphen/>
        <w:t>вратите в простой посох Аркадстских пастухов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XXX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не призывайте иноп</w:t>
        <w:softHyphen/>
        <w:t>леменника обитать с вами. Не от</w:t>
        <w:softHyphen/>
        <w:t>крывайте врат града вашего всяко</w:t>
        <w:softHyphen/>
        <w:t>му пришельцу: благоустроенный город подобен пиршественному столу, изготовленному по числу пирующих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Законодатель! подражай Приро</w:t>
        <w:softHyphen/>
        <w:t>де: она равно велика как в подроб</w:t>
        <w:softHyphen/>
        <w:t>ностях своих, так и в своей сово</w:t>
        <w:softHyphen/>
        <w:t>купнос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XIV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воздержитесь от че</w:t>
        <w:softHyphen/>
        <w:t>ствования неизвестных богов: сол</w:t>
        <w:softHyphen/>
        <w:t>нце и другие божества, видимые на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небеси и на земли, да будут пред</w:t>
        <w:softHyphen/>
        <w:t>метами нашего поклонени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почитайте за сумас</w:t>
        <w:softHyphen/>
        <w:t>шедшего мечтателя того, кто воз</w:t>
        <w:softHyphen/>
        <w:t>вестит вам о себе, что он беседовал с богами.</w:t>
      </w:r>
    </w:p>
    <w:p>
      <w:pPr>
        <w:pStyle w:val="Heading5"/>
        <w:spacing w:before="80" w:after="0"/>
        <w:ind w:hanging="0"/>
        <w:rPr/>
      </w:pPr>
      <w:r>
        <w:rPr>
          <w:lang w:val="en-US"/>
        </w:rPr>
        <w:t>CLX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храните закон Индийцев, повелевающего не терпеть в обществе человека, изобличенно</w:t>
        <w:softHyphen/>
        <w:t>го во лж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сообщай истину в местах об</w:t>
        <w:softHyphen/>
        <w:t>щенародных: народ употребит ее во зло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LXXXV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Где нет равенства состояний, там не может быть равенства пра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LXX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Градоправитель! внуши стихот</w:t>
        <w:softHyphen/>
        <w:t>ворцам, чтобы они воспевали дея</w:t>
        <w:softHyphen/>
        <w:t>ния и чудеса Природы, но запрети им вещать о богах. Божество не постижимо.</w:t>
      </w:r>
    </w:p>
    <w:p>
      <w:pPr>
        <w:pStyle w:val="Heading5"/>
        <w:spacing w:before="40" w:after="0"/>
        <w:ind w:hanging="0"/>
        <w:rPr>
          <w:lang w:val="en-US"/>
        </w:rPr>
      </w:pPr>
      <w:r>
        <w:rPr>
          <w:lang w:val="en-US"/>
        </w:rPr>
        <w:t>CXC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ый! будучи обязан жить сре</w:t>
        <w:softHyphen/>
        <w:t>ди простого народа, будь подобен маслу, плавающему поверх воды, но не смешивающемуся с не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C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вместо новых богов, предлагаемых вам, боготворите Правосудие, присовокупив к нему целомудрие и воздержани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CII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Законодатели, градоправители и граждане! почитайте с благогове</w:t>
        <w:softHyphen/>
        <w:t>нием Правосуди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ервую обще</w:t>
        <w:softHyphen/>
        <w:t>ственную добродетель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еликое Божество царств и единственное Провидение, сохраняющее счастье народ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C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исполняющий должностей отца семейства, не может быть ни законодателем, ни градоправите</w:t>
        <w:softHyphen/>
        <w:t>ле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C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удрый! будь прежде законода</w:t>
        <w:softHyphen/>
        <w:t>телем твоего семейства, если желаешь быть законодателем твоего отечеств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CV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Прежде законодателей суще</w:t>
        <w:softHyphen/>
        <w:t>ствовали законы. Народы! требуй</w:t>
        <w:softHyphen/>
        <w:t>те этих законов от ваших законо</w:t>
        <w:softHyphen/>
        <w:t>дателе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CV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ароды! чтите благоговейно па</w:t>
        <w:softHyphen/>
        <w:t>мять мудрых ваших/ законодате</w:t>
        <w:softHyphen/>
        <w:t>лей, ибо мудрый законодатель по</w:t>
        <w:softHyphen/>
        <w:t>добен самим бога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C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Обладатель народов! прежде из</w:t>
        <w:softHyphen/>
        <w:t>дания твоих законов, советуйся с законами безмолвными или с внут</w:t>
        <w:softHyphen/>
        <w:t>ренним народным чувством. Наи</w:t>
        <w:softHyphen/>
        <w:t>лучшие законы те, которые состав</w:t>
        <w:softHyphen/>
        <w:t>лялись без законодателей и кото</w:t>
        <w:softHyphen/>
        <w:t>рые не будучи писаными, всегда су</w:t>
        <w:softHyphen/>
        <w:t>ществуют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XC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Более необходима осторожность в выборе законодателя, чем градоп</w:t>
        <w:softHyphen/>
        <w:t>равителя. Ибо должности градоп</w:t>
        <w:softHyphen/>
        <w:t>равителя ограничиваются только настоящим, законодателю же над</w:t>
        <w:softHyphen/>
        <w:t>лежит свое внимание обращать и на будущее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XCIX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sz w:val="20"/>
        </w:rPr>
        <w:t>Кротонцы! имейте малое число законов: многочисленные законы не могут быть изящны</w:t>
      </w:r>
    </w:p>
    <w:p>
      <w:pPr>
        <w:pStyle w:val="Heading8"/>
        <w:ind w:firstLine="200"/>
        <w:rPr/>
      </w:pPr>
      <w:r>
        <w:rPr/>
        <w:t>СС</w:t>
      </w:r>
    </w:p>
    <w:p>
      <w:pPr>
        <w:pStyle w:val="Normal"/>
        <w:widowControl/>
        <w:ind w:firstLine="200"/>
        <w:jc w:val="left"/>
        <w:rPr>
          <w:sz w:val="20"/>
        </w:rPr>
      </w:pPr>
      <w:r>
        <w:rPr>
          <w:sz w:val="20"/>
        </w:rPr>
        <w:t>Для познания нравов какого ни есть народа старайся прежде изу</w:t>
        <w:softHyphen/>
        <w:t>чить его язык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Измеряй свои желания, взвеши</w:t>
        <w:softHyphen/>
        <w:t>вай свои мысли, исчисляй свои сло</w:t>
        <w:softHyphen/>
        <w:t>в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ачальник училища любомуд</w:t>
        <w:softHyphen/>
        <w:t>рия! запрети вход в него жрецу: жрец всегда есть жрец.</w:t>
      </w:r>
    </w:p>
    <w:p>
      <w:pPr>
        <w:pStyle w:val="Heading9"/>
        <w:ind w:firstLine="180"/>
        <w:rPr/>
      </w:pPr>
      <w:r>
        <w:rPr/>
        <w:t>ССШ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удь повелителем самого себя: царствуя и благоуправляя собой, ты будешь иметь превосходное владычество и самую важную дол</w:t>
        <w:softHyphen/>
        <w:t>жность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и наименовании отечества восходи мысленно к первоначаль</w:t>
        <w:softHyphen/>
        <w:t>ному его источнику, отеческий дом есть истинное его происхождени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V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Кротонцы! старайтесь, чтобы бо</w:t>
        <w:softHyphen/>
        <w:t>гослужение ваше было просто. Массагеты имеют одного только Бог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олнце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здержи себя от убийства жи</w:t>
        <w:softHyphen/>
        <w:t>вотных.* Пролитие их крови при</w:t>
        <w:softHyphen/>
        <w:t>вело людей к безумию проливать кровь себе подобных.</w:t>
      </w:r>
    </w:p>
    <w:p>
      <w:pPr>
        <w:pStyle w:val="Heading5"/>
        <w:spacing w:before="80" w:after="0"/>
        <w:ind w:hanging="0"/>
        <w:rPr/>
      </w:pPr>
      <w:r>
        <w:rPr/>
        <w:t>CCV 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роды и владыки земные! чти</w:t>
        <w:softHyphen/>
        <w:t>те память Миноса, прежде всех вещавшего: «Законы должны быть выше и самодержца, и народа».</w:t>
      </w:r>
    </w:p>
    <w:p>
      <w:pPr>
        <w:pStyle w:val="Heading5"/>
        <w:spacing w:before="80" w:after="0"/>
        <w:ind w:hanging="0"/>
        <w:rPr/>
      </w:pPr>
      <w:r>
        <w:rPr/>
        <w:t>CCVIII</w:t>
      </w:r>
    </w:p>
    <w:p>
      <w:pPr>
        <w:pStyle w:val="Normal"/>
        <w:widowControl/>
        <w:ind w:hanging="0"/>
        <w:jc w:val="left"/>
        <w:rPr>
          <w:sz w:val="20"/>
          <w:lang w:val="en-US"/>
        </w:rPr>
      </w:pPr>
      <w:r>
        <w:rPr>
          <w:sz w:val="20"/>
        </w:rPr>
        <w:t>Законодатель! покори народ вла</w:t>
        <w:softHyphen/>
        <w:t>дычеству разума и добродетели:</w:t>
      </w:r>
      <w:r>
        <w:rPr>
          <w:sz w:val="20"/>
          <w:lang w:val="en-US"/>
        </w:rPr>
        <w:t xml:space="preserve"> </w:t>
      </w:r>
      <w:r>
        <w:rPr>
          <w:sz w:val="20"/>
        </w:rPr>
        <w:t>только в этом состоит истинная его свобода.</w:t>
      </w:r>
    </w:p>
    <w:p>
      <w:pPr>
        <w:pStyle w:val="Normal"/>
        <w:widowControl/>
        <w:ind w:hanging="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Главное и коренное правило Пифагора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IX</w:t>
      </w:r>
    </w:p>
    <w:p>
      <w:pPr>
        <w:pStyle w:val="Normal"/>
        <w:widowControl/>
        <w:ind w:firstLine="160"/>
        <w:jc w:val="left"/>
        <w:rPr>
          <w:sz w:val="20"/>
          <w:lang w:val="en-US"/>
        </w:rPr>
      </w:pPr>
      <w:r>
        <w:rPr>
          <w:sz w:val="20"/>
          <w:lang w:val="en-US"/>
        </w:rPr>
        <w:t>He</w:t>
      </w:r>
      <w:r>
        <w:rPr>
          <w:sz w:val="20"/>
        </w:rPr>
        <w:t xml:space="preserve"> бойся смерти: смерть есть только перемена жилища.</w:t>
      </w:r>
    </w:p>
    <w:p>
      <w:pPr>
        <w:pStyle w:val="Heading6"/>
        <w:ind w:firstLine="160"/>
        <w:rPr/>
      </w:pPr>
      <w:r>
        <w:rPr/>
        <w:t>CC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почитайте мудрым закон Авдеритян, объявляющий бесчестным расточителя отцовско</w:t>
        <w:softHyphen/>
        <w:t>го наследия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C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ичему не удивляйся: удивление произвело богов.</w:t>
      </w:r>
    </w:p>
    <w:p>
      <w:pPr>
        <w:pStyle w:val="Normal"/>
        <w:widowControl/>
        <w:spacing w:before="80" w:after="0"/>
        <w:ind w:hanging="0"/>
        <w:jc w:val="center"/>
        <w:rPr/>
      </w:pPr>
      <w:r>
        <w:rPr>
          <w:sz w:val="20"/>
        </w:rPr>
        <w:t>ССХ</w:t>
      </w:r>
      <w:r>
        <w:rPr>
          <w:sz w:val="20"/>
          <w:lang w:val="en-US"/>
        </w:rPr>
        <w:t xml:space="preserve"> 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е избирай себе другом живуще</w:t>
        <w:softHyphen/>
        <w:t>го в несогласии со своей жено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Если ты не можешь найти себе друга, по крайней мере сыщи себе товарища одного с тобою звания, чтобы вы разговорами своими мог</w:t>
        <w:softHyphen/>
        <w:t>ли себя взаимно утешать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Делая добро народу, не помыш</w:t>
        <w:softHyphen/>
        <w:t>ляй о воздаянии: из всех животных он есть самый неблагодарны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V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е посекай древа, давшего тебе убежище во время бури.</w:t>
      </w:r>
    </w:p>
    <w:p>
      <w:pPr>
        <w:pStyle w:val="Heading5"/>
        <w:spacing w:before="80" w:after="0"/>
        <w:ind w:hanging="0"/>
        <w:rPr/>
      </w:pPr>
      <w:r>
        <w:rPr/>
        <w:t>CCXV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Правители Кротонские! если жрецы ваши объявят вам о каком-либо новом божестве, то повелите им хранить это в тайне: народ не имеет в нем более нужды.</w:t>
      </w:r>
    </w:p>
    <w:p>
      <w:pPr>
        <w:pStyle w:val="Heading5"/>
        <w:spacing w:before="0" w:after="0"/>
        <w:ind w:hanging="0"/>
        <w:rPr/>
      </w:pPr>
      <w:r>
        <w:rPr>
          <w:lang w:val="en-US"/>
        </w:rPr>
        <w:t>CCXV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ароды Италийские! храните воспоминание об Астрее, законо</w:t>
        <w:softHyphen/>
        <w:t>дателе столь справедливом, что на</w:t>
        <w:softHyphen/>
        <w:t>зван был отцом правосудия. Но увы! дочь его с ним же вместе скончалась.</w:t>
      </w:r>
    </w:p>
    <w:p>
      <w:pPr>
        <w:pStyle w:val="Heading5"/>
        <w:spacing w:before="80" w:after="0"/>
        <w:ind w:hanging="0"/>
        <w:rPr/>
      </w:pPr>
      <w:r>
        <w:rPr/>
        <w:t>CC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иы! гробы добродетель</w:t>
        <w:softHyphen/>
        <w:t>ных людей да будут вам жертвен</w:t>
        <w:softHyphen/>
        <w:t>никами: но с благодарностью не смешивайте суевери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IX</w:t>
      </w:r>
    </w:p>
    <w:p>
      <w:pPr>
        <w:pStyle w:val="Normal"/>
        <w:widowControl/>
        <w:ind w:firstLine="160"/>
        <w:jc w:val="left"/>
        <w:rPr>
          <w:sz w:val="20"/>
          <w:lang w:val="en-US"/>
        </w:rPr>
      </w:pPr>
      <w:r>
        <w:rPr>
          <w:sz w:val="20"/>
        </w:rPr>
        <w:t>Юноша! каждое твое желание посылай в училище нужды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феммда, богиня Правды.</w:t>
      </w:r>
    </w:p>
    <w:p>
      <w:pPr>
        <w:pStyle w:val="Heading5"/>
        <w:spacing w:before="0" w:after="0"/>
        <w:ind w:hanging="0"/>
        <w:rPr>
          <w:lang w:val="ru-RU"/>
        </w:rPr>
      </w:pPr>
      <w:r>
        <w:rPr>
          <w:lang w:val="ru-RU"/>
        </w:rPr>
        <w:t>ССХХ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 время зимы не проси убежи</w:t>
        <w:softHyphen/>
        <w:t>ща у неблагодарного. Прах во гро</w:t>
        <w:softHyphen/>
        <w:t>бе мертвого не так холоден, как дом неблагодарного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X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ароды всех земель! чтите па</w:t>
        <w:softHyphen/>
        <w:t>мять мудрого Виаса, часто говорив</w:t>
        <w:softHyphen/>
        <w:t>шего: «Я не признаю ни Народов</w:t>
        <w:softHyphen/>
        <w:t>ластия, ни Единоначалия, кроме за</w:t>
        <w:softHyphen/>
        <w:t>кона, установленного разумом».</w:t>
      </w:r>
    </w:p>
    <w:p>
      <w:pPr>
        <w:pStyle w:val="Normal"/>
        <w:widowControl/>
        <w:spacing w:before="80" w:after="0"/>
        <w:ind w:hanging="0"/>
        <w:jc w:val="center"/>
        <w:rPr/>
      </w:pPr>
      <w:r>
        <w:rPr>
          <w:sz w:val="20"/>
        </w:rPr>
        <w:t>ССХХ</w:t>
      </w:r>
      <w:r>
        <w:rPr>
          <w:sz w:val="20"/>
          <w:lang w:val="en-US"/>
        </w:rPr>
        <w:t>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птонцы! желаете ли быть мудрыми? старайтесь столь же ревностно делать добро, сколько вы рачительно стараетесь делать зла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X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запретите принимать на себя высокое и священное наи</w:t>
        <w:softHyphen/>
        <w:t>менование законоположника тем законодателям, которые излагают вам только законы местные и вре</w:t>
        <w:softHyphen/>
        <w:t>менны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не обносите города вашего высокими и твердыми сте</w:t>
        <w:softHyphen/>
        <w:t>нами: укрепите его более добрыми законам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XV</w:t>
      </w:r>
    </w:p>
    <w:p>
      <w:pPr>
        <w:pStyle w:val="Normal"/>
        <w:widowControl/>
        <w:spacing w:before="20" w:after="0"/>
        <w:ind w:hanging="0"/>
        <w:jc w:val="left"/>
        <w:rPr>
          <w:sz w:val="20"/>
        </w:rPr>
      </w:pPr>
      <w:r>
        <w:rPr>
          <w:sz w:val="20"/>
        </w:rPr>
        <w:t>Законодатель! не говори народу: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«Расти и размножайся!» Природа уже весьма ясно это ему повелева</w:t>
        <w:softHyphen/>
        <w:t>ет. Но говори ему: «Прежде про</w:t>
        <w:softHyphen/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изведения на свет твоих детей, раз</w:t>
        <w:softHyphen/>
        <w:t>мышляй о средствах сделать их мудрыми и счастливыми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авители народов! непрестанно вспоминайте изречение великого и премудрого Гермеса: «Народ все</w:t>
        <w:softHyphen/>
        <w:t>гда охотно повинуется тем, кто де</w:t>
        <w:softHyphen/>
        <w:t>лает ему добро».</w:t>
      </w:r>
    </w:p>
    <w:p>
      <w:pPr>
        <w:pStyle w:val="Heading5"/>
        <w:spacing w:before="80" w:after="0"/>
        <w:ind w:hanging="0"/>
        <w:rPr/>
      </w:pPr>
      <w:r>
        <w:rPr/>
        <w:t>CC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и и градоправители! чтите память превеликого Герме</w:t>
        <w:softHyphen/>
        <w:t>са и советуйтесь с его книгами: он изобрел искусство говорить с наро</w:t>
        <w:softHyphen/>
        <w:t>дом"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Древние так называли науку красноречия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X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учайся познавать людей: по</w:t>
        <w:softHyphen/>
        <w:t>знание людей удобнее и нужнее, чем познание бог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XIX</w:t>
      </w:r>
    </w:p>
    <w:p>
      <w:pPr>
        <w:pStyle w:val="Normal"/>
        <w:widowControl/>
        <w:ind w:firstLine="180"/>
        <w:jc w:val="left"/>
        <w:rPr>
          <w:sz w:val="20"/>
          <w:lang w:val="en-US"/>
        </w:rPr>
      </w:pPr>
      <w:r>
        <w:rPr>
          <w:sz w:val="20"/>
        </w:rPr>
        <w:t>Если тебя спросят: «Что такое смерть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Истинная смер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невежество». Сколь</w:t>
        <w:softHyphen/>
        <w:t>ко мертвых среди живых!</w:t>
      </w:r>
    </w:p>
    <w:p>
      <w:pPr>
        <w:pStyle w:val="Heading9"/>
        <w:ind w:firstLine="180"/>
        <w:rPr>
          <w:lang w:val="en-US"/>
        </w:rPr>
      </w:pPr>
      <w:r>
        <w:rPr>
          <w:lang w:val="en-US"/>
        </w:rPr>
        <w:t>CCXX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Предаваясь размышлению, бере</w:t>
        <w:softHyphen/>
        <w:t>гись, чтобы оно не превратилось в помешательство.</w:t>
      </w:r>
    </w:p>
    <w:p>
      <w:pPr>
        <w:pStyle w:val="Normal"/>
        <w:widowControl/>
        <w:spacing w:before="60" w:after="0"/>
        <w:ind w:hanging="0"/>
        <w:jc w:val="center"/>
        <w:rPr/>
      </w:pPr>
      <w:r>
        <w:rPr>
          <w:sz w:val="20"/>
        </w:rPr>
        <w:t>ССХХХ</w:t>
      </w:r>
      <w:r>
        <w:rPr>
          <w:sz w:val="20"/>
          <w:lang w:val="en-US"/>
        </w:rPr>
        <w:t>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желаешь ли, чтобы законы твои были основанием на</w:t>
        <w:softHyphen/>
        <w:t>родного благоденствия? постарай</w:t>
        <w:softHyphen/>
        <w:t>ся, чтобы они в точности исполня</w:t>
        <w:softHyphen/>
        <w:t>лись.</w:t>
      </w:r>
    </w:p>
    <w:p>
      <w:pPr>
        <w:pStyle w:val="Normal"/>
        <w:widowControl/>
        <w:spacing w:before="80" w:after="0"/>
        <w:ind w:hanging="0"/>
        <w:jc w:val="center"/>
        <w:rPr/>
      </w:pPr>
      <w:r>
        <w:rPr>
          <w:sz w:val="20"/>
        </w:rPr>
        <w:t>ССХХХ</w:t>
      </w:r>
      <w:r>
        <w:rPr>
          <w:sz w:val="20"/>
          <w:lang w:val="en-US"/>
        </w:rPr>
        <w:t>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тарайся жизнь свою вести так, чтобы в конце каждого дня ты мог сам себе сказать: «Я жил».</w:t>
      </w:r>
    </w:p>
    <w:p>
      <w:pPr>
        <w:pStyle w:val="Normal"/>
        <w:widowControl/>
        <w:spacing w:before="80" w:after="0"/>
        <w:ind w:hanging="0"/>
        <w:jc w:val="center"/>
        <w:rPr/>
      </w:pPr>
      <w:r>
        <w:rPr>
          <w:sz w:val="20"/>
        </w:rPr>
        <w:t>ССХХХ</w:t>
      </w:r>
      <w:r>
        <w:rPr>
          <w:sz w:val="20"/>
          <w:lang w:val="en-US"/>
        </w:rPr>
        <w:t>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 все течение своей жизни хра</w:t>
        <w:softHyphen/>
        <w:t>ни воздержание и трезвость: врата храма премудрости имеют тесный вход. Упитанный и тучный не мо</w:t>
        <w:softHyphen/>
        <w:t>жет через них прой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род, любящий свое гражданс</w:t>
        <w:softHyphen/>
        <w:t>кое бытие! избегай более всего: по</w:t>
        <w:softHyphen/>
        <w:t>становления не имеющего силы, неспособного градоправительства и роскоши при столе. Три этих вредных начала обязательно про</w:t>
        <w:softHyphen/>
        <w:t>изведут общее и домашнее неуст</w:t>
        <w:softHyphen/>
        <w:t>ройство и ускорят общественную и частную погибель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CX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ле свое обрабатывай своими собственными руками. Не остав</w:t>
        <w:softHyphen/>
        <w:t>ляй его возделывать твоим неволь</w:t>
        <w:softHyphen/>
        <w:t>никам: земледелие требует рук сво</w:t>
        <w:softHyphen/>
        <w:t>бодного человек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XXV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Юноша! вооружись заблаговре</w:t>
        <w:softHyphen/>
        <w:t>менно против привычки: сила при</w:t>
        <w:softHyphen/>
        <w:t>вычки столь велика, что приучает человека терпеливо сносить даже неволю.</w:t>
      </w:r>
    </w:p>
    <w:p>
      <w:pPr>
        <w:pStyle w:val="Heading5"/>
        <w:spacing w:before="0" w:after="0"/>
        <w:ind w:hanging="0"/>
        <w:rPr/>
      </w:pPr>
      <w:r>
        <w:rPr/>
        <w:t>CCX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ты не можешь на</w:t>
        <w:softHyphen/>
        <w:t>зваться истинным законотворцем, если в уложении твоем находятся исключения: законы справедливо</w:t>
        <w:softHyphen/>
        <w:t>сти их не терпят.</w:t>
      </w:r>
    </w:p>
    <w:p>
      <w:pPr>
        <w:pStyle w:val="Heading5"/>
        <w:spacing w:before="60" w:after="0"/>
        <w:ind w:hanging="0"/>
        <w:rPr/>
      </w:pPr>
      <w:r>
        <w:rPr/>
        <w:t>CCXXXVIII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Всякий закон, даже и самый луч</w:t>
        <w:softHyphen/>
        <w:t>ший, есть иго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CXX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Умеренно предавайся таин</w:t>
        <w:softHyphen/>
        <w:t>ственной и глубокоумственной метафизике, а напротив, упраж</w:t>
        <w:softHyphen/>
        <w:t>няйся больше в исследовании ес</w:t>
        <w:softHyphen/>
        <w:t>тества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Ученики Пифагора плохо воспользовались этим наставлением: почти все сделались Платониками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XL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 женщине разум предпочитай красоте, а приятностям давай бо</w:t>
        <w:softHyphen/>
        <w:t>лее преимущества, чем разуму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L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ходи часто ни в какое обще</w:t>
        <w:softHyphen/>
        <w:t>ство: пребывай больше в своем се</w:t>
        <w:softHyphen/>
        <w:t>мействе и посещай своего друг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LII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Если тебя спросят: «Кто такой не</w:t>
        <w:softHyphen/>
        <w:t>честивец и безбожник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</w:t>
        <w:softHyphen/>
        <w:t>чай: «Человек несправедливый и бессовестный и есть совершенный безбожник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L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учредите богослуже</w:t>
        <w:softHyphen/>
        <w:t>ние небесному строю (гармонии).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В первый день весны каждого года, собравшись вокруг хорошо на</w:t>
        <w:softHyphen/>
        <w:t>строенной лиры, все купно воспой</w:t>
        <w:softHyphen/>
        <w:t>те согласную песнь обновляющей</w:t>
        <w:softHyphen/>
        <w:t>ся Природ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L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аучайся заблаговременно ог</w:t>
        <w:softHyphen/>
        <w:t>раждать себя щитом любомудрия, ибо это защитительное оружие требует частого употреблени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L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игласи с собою жить твоего друга: утешительно состариться двоим под одной кровлей. Суще</w:t>
        <w:softHyphen/>
        <w:t>ство уединенное не может истин</w:t>
        <w:softHyphen/>
        <w:t>но наслаждаться жизнью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XLVI</w:t>
      </w:r>
    </w:p>
    <w:p>
      <w:pPr>
        <w:pStyle w:val="Normal"/>
        <w:widowControl/>
        <w:ind w:firstLine="180"/>
        <w:jc w:val="left"/>
        <w:rPr/>
      </w:pPr>
      <w:r>
        <w:rPr>
          <w:sz w:val="20"/>
          <w:lang w:val="en-US"/>
        </w:rPr>
        <w:t>He</w:t>
      </w:r>
      <w:r>
        <w:rPr>
          <w:sz w:val="20"/>
        </w:rPr>
        <w:t xml:space="preserve"> бегай за счастьем: оно всегда находится с тобою. Пребывай больше дом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L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Есть народы столь стыдливые, что не могут смотреть на непокрытую истину. Кротонцы! не будьте столь стыдливы: истину полезно видеть нагую. Ложь пусть покрывает себя одеждой. Лицемерие пусть надева</w:t>
        <w:softHyphen/>
        <w:t>ет на себя маску. Приличия много сделали вреда истин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L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живи у народа очень образо</w:t>
        <w:softHyphen/>
        <w:t>ванного, у которого приличия зас</w:t>
        <w:softHyphen/>
        <w:t>тупают место обязанностей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XLI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Не будь другом возделывающего с нерадением свою землю: он вознерадит также и о поле дружбы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избирай себе другом звероло</w:t>
        <w:softHyphen/>
        <w:t>ва и дочь его да не будет твоею женою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CL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сле долгого и напрасного ис</w:t>
        <w:softHyphen/>
        <w:t>кания друга возьми себе собаку: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верная собака есть изображение друга.</w:t>
      </w:r>
    </w:p>
    <w:p>
      <w:pPr>
        <w:pStyle w:val="Heading5"/>
        <w:spacing w:before="60" w:after="0"/>
        <w:ind w:hanging="0"/>
        <w:rPr/>
      </w:pPr>
      <w:r>
        <w:rPr/>
        <w:t>CCL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вание гражданина можно иметь только там, где есть добрые законы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L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Будь лучше невольником, лью</w:t>
        <w:softHyphen/>
        <w:t>щим воду на обагренные кровью руки завоевателя, чем самим заво</w:t>
        <w:softHyphen/>
        <w:t>евателе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 всяком деле прежде советуй</w:t>
        <w:softHyphen/>
        <w:t>ся со своей совестью, а потом со своим друго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овесть твоя да будет единствен</w:t>
        <w:softHyphen/>
        <w:t>ным твоим божество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Если ты имеешь верного друга, то не нужно ходить тебе в Рим для приношения жертвы богу благих советов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LV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Градоправитель! возбрани ху</w:t>
        <w:softHyphen/>
        <w:t>дожникам изображать богов в те</w:t>
        <w:softHyphen/>
        <w:t>лесном вид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VIII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Отец семейства! не терпи, чтобы чуждая рука прикасалась к голове твоей жены или твоих дочере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I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отвергните узкую и короткую одежду: она унижает са</w:t>
        <w:softHyphen/>
        <w:t>мые благородные части тела. Муж</w:t>
        <w:softHyphen/>
        <w:t>ская одежда да будет величествен</w:t>
        <w:softHyphen/>
        <w:t>на, а женская красива и приятн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Возделывай свое поле: боги осво</w:t>
        <w:softHyphen/>
        <w:t>бождают тебя от всякого другого богослужения. Земледелие есть первое для человека богопочитани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I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Кротонцы! Если вас спросят: «Что есть древнее богов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те: «Страх и надежда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Если вам угодно, имейте полубогов, но не имейте полузаконов.</w:t>
      </w:r>
    </w:p>
    <w:p>
      <w:pPr>
        <w:pStyle w:val="Heading5"/>
        <w:spacing w:before="80" w:after="0"/>
        <w:ind w:hanging="0"/>
        <w:rPr/>
      </w:pPr>
      <w:r>
        <w:rPr/>
        <w:t>CCLXIII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Спеши делать добро лучше на</w:t>
        <w:softHyphen/>
        <w:t>стоящим утром, чем наступаю</w:t>
        <w:softHyphen/>
        <w:t>щим вечером, ибо жизнь скоротеч</w:t>
        <w:softHyphen/>
        <w:t>на, и время летит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LXIV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Если тебя спросят: «Что такое любомудрие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Любовь к истине, сообщающая словам мудрого силу Орфеевой лиры"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говори человеку о его правах, а народу о его обязан</w:t>
        <w:softHyphen/>
        <w:t>ностях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CLXVI</w:t>
      </w:r>
    </w:p>
    <w:p>
      <w:pPr>
        <w:pStyle w:val="Normal"/>
        <w:widowControl/>
        <w:ind w:hanging="0"/>
        <w:jc w:val="left"/>
        <w:rPr/>
      </w:pPr>
      <w:r>
        <w:rPr>
          <w:sz w:val="20"/>
        </w:rPr>
        <w:t>Кротонцы! не принуждайте муд</w:t>
        <w:softHyphen/>
        <w:t>рого приносить жертвы богам; каждый чествует их особенным и ему свойственным образом. Вы, обагряя кровью их жертвенники, а он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сследуя естество и учась быть им подобным.</w:t>
      </w:r>
    </w:p>
    <w:p>
      <w:pPr>
        <w:pStyle w:val="Normal"/>
        <w:widowControl/>
        <w:ind w:hanging="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Древнее баснословие говорит, что сладкогла</w:t>
        <w:softHyphen/>
        <w:t>сие Орфеевой лиры имело столь чудесную силу, что дикие звери, слушая его, становились кротким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Говори о богах, но никогда не го</w:t>
        <w:softHyphen/>
        <w:t>вори о Бог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из одного божества не делайте многих богов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Душа и тело подают себе взаим</w:t>
        <w:softHyphen/>
        <w:t>ную помощь. Нет иного теснейше</w:t>
        <w:softHyphen/>
        <w:t>го союза: два составляют одно. Гра</w:t>
        <w:softHyphen/>
        <w:t>доправитель! следи прилежно, что</w:t>
        <w:softHyphen/>
        <w:t>бы жрецы не расторгали этого со</w:t>
        <w:softHyphen/>
        <w:t>единения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LX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ты должен быть отголоском разума, а судья отголос</w:t>
        <w:softHyphen/>
        <w:t>ком закон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хотя вы все равны, но не верьте, однако, что слабоумный равен мудрому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Дракон, первый законодатель Афинский, ленивых осуждал на смерть. Кротонцы! вы осудите их только на работу: они через то луч</w:t>
        <w:softHyphen/>
        <w:t>ше будут наказаны.</w:t>
      </w:r>
    </w:p>
    <w:p>
      <w:pPr>
        <w:pStyle w:val="Heading5"/>
        <w:spacing w:before="80" w:after="0"/>
        <w:ind w:hanging="0"/>
        <w:rPr/>
      </w:pPr>
      <w:r>
        <w:rPr/>
        <w:t>CCLX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горе вам, если власть и могущество законов ваших не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превышают силы и власти челове</w:t>
        <w:softHyphen/>
        <w:t>ческой!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Будучи незваным и не пригла</w:t>
        <w:softHyphen/>
        <w:t>шенным, не садись за стол даже и своего брата. Исключи из того только стол твоего друг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иы! надгробные ваши надписи да будут кратки и про</w:t>
        <w:softHyphen/>
        <w:t>сты....</w:t>
      </w:r>
    </w:p>
    <w:p>
      <w:pPr>
        <w:pStyle w:val="Normal"/>
        <w:widowControl/>
        <w:spacing w:before="40" w:after="0"/>
        <w:ind w:firstLine="840"/>
        <w:jc w:val="left"/>
        <w:rPr>
          <w:sz w:val="20"/>
        </w:rPr>
      </w:pPr>
      <w:r>
        <w:rPr>
          <w:sz w:val="20"/>
        </w:rPr>
        <w:t>Прохожий!</w:t>
      </w:r>
    </w:p>
    <w:p>
      <w:pPr>
        <w:pStyle w:val="Normal"/>
        <w:widowControl/>
        <w:spacing w:before="40" w:after="0"/>
        <w:ind w:firstLine="840"/>
        <w:jc w:val="left"/>
        <w:rPr>
          <w:sz w:val="20"/>
        </w:rPr>
      </w:pPr>
      <w:r>
        <w:rPr>
          <w:sz w:val="20"/>
        </w:rPr>
        <w:t>Почти этот гроб так,</w:t>
      </w:r>
    </w:p>
    <w:p>
      <w:pPr>
        <w:pStyle w:val="Normal"/>
        <w:widowControl/>
        <w:spacing w:before="40" w:after="0"/>
        <w:ind w:firstLine="840"/>
        <w:jc w:val="left"/>
        <w:rPr>
          <w:sz w:val="20"/>
        </w:rPr>
      </w:pPr>
      <w:r>
        <w:rPr>
          <w:sz w:val="20"/>
        </w:rPr>
        <w:t>как ты желаешь,</w:t>
      </w:r>
    </w:p>
    <w:p>
      <w:pPr>
        <w:pStyle w:val="Normal"/>
        <w:widowControl/>
        <w:spacing w:before="40" w:after="0"/>
        <w:ind w:firstLine="840"/>
        <w:jc w:val="left"/>
        <w:rPr>
          <w:sz w:val="20"/>
        </w:rPr>
      </w:pPr>
      <w:r>
        <w:rPr>
          <w:sz w:val="20"/>
        </w:rPr>
        <w:t>чтобы некогда</w:t>
      </w:r>
    </w:p>
    <w:p>
      <w:pPr>
        <w:pStyle w:val="Normal"/>
        <w:widowControl/>
        <w:spacing w:before="40" w:after="0"/>
        <w:ind w:firstLine="840"/>
        <w:jc w:val="left"/>
        <w:rPr>
          <w:sz w:val="20"/>
        </w:rPr>
      </w:pPr>
      <w:r>
        <w:rPr>
          <w:sz w:val="20"/>
        </w:rPr>
        <w:t>почтили твой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LXXVI</w:t>
      </w:r>
    </w:p>
    <w:p>
      <w:pPr>
        <w:pStyle w:val="Normal"/>
        <w:widowControl/>
        <w:jc w:val="left"/>
        <w:rPr/>
      </w:pPr>
      <w:r>
        <w:rPr>
          <w:smallCaps/>
          <w:sz w:val="20"/>
        </w:rPr>
        <w:t xml:space="preserve">упившись </w:t>
      </w:r>
      <w:r>
        <w:rPr>
          <w:sz w:val="20"/>
        </w:rPr>
        <w:t>вином, не приступай к святому делу деторождени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не имейте других бо</w:t>
        <w:softHyphen/>
        <w:t>гов, кроме меча правосудия.</w:t>
      </w:r>
    </w:p>
    <w:p>
      <w:pPr>
        <w:pStyle w:val="Heading5"/>
        <w:spacing w:before="80" w:after="0"/>
        <w:ind w:hanging="0"/>
        <w:rPr/>
      </w:pPr>
      <w:r>
        <w:rPr/>
        <w:t>CCLXXVIII</w:t>
      </w:r>
    </w:p>
    <w:p>
      <w:pPr>
        <w:pStyle w:val="Normal"/>
        <w:widowControl/>
        <w:ind w:firstLine="160"/>
        <w:jc w:val="left"/>
        <w:rPr>
          <w:sz w:val="20"/>
          <w:lang w:val="en-US"/>
        </w:rPr>
      </w:pPr>
      <w:r>
        <w:rPr>
          <w:sz w:val="20"/>
        </w:rPr>
        <w:t>Граждане! если на всенародных ваших собраниях станут вам про</w:t>
        <w:softHyphen/>
        <w:t>поведовать о равенстве, не говоря о правосудии, то сведите с кафед</w:t>
        <w:softHyphen/>
        <w:t>ры проповедника и на уста его на</w:t>
        <w:softHyphen/>
        <w:t>ложите перст Гарпократов"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Бог молчания у египтян, изображаемый с на</w:t>
        <w:softHyphen/>
        <w:t>ложенным на уста его персто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LXXI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Градоправитель! разума твоего не ставь на месте закон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дерзай мыслить, что бессло</w:t>
        <w:softHyphen/>
        <w:t>весные животные не имеют разу</w:t>
        <w:softHyphen/>
        <w:t>ма*. О если бы они могли говорить!</w:t>
      </w:r>
    </w:p>
    <w:p>
      <w:pPr>
        <w:pStyle w:val="Heading5"/>
        <w:spacing w:before="80" w:after="0"/>
        <w:ind w:hanging="0"/>
        <w:rPr/>
      </w:pPr>
      <w:r>
        <w:rPr>
          <w:lang w:val="en-US"/>
        </w:rPr>
        <w:t>CCLXX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рассуждай с детьми, с жен</w:t>
        <w:softHyphen/>
        <w:t>щинами и с народом.</w:t>
      </w:r>
    </w:p>
    <w:p>
      <w:pPr>
        <w:pStyle w:val="Normal"/>
        <w:widowControl/>
        <w:spacing w:before="80" w:after="0"/>
        <w:ind w:hanging="0"/>
        <w:jc w:val="center"/>
        <w:rPr>
          <w:sz w:val="20"/>
        </w:rPr>
      </w:pPr>
      <w:r>
        <w:rPr>
          <w:sz w:val="20"/>
          <w:lang w:val="en-US"/>
        </w:rPr>
        <w:t>CCLXXXI</w:t>
      </w:r>
      <w:r>
        <w:rPr>
          <w:sz w:val="20"/>
        </w:rPr>
        <w:t xml:space="preserve"> </w:t>
      </w:r>
      <w:r>
        <w:rPr>
          <w:sz w:val="20"/>
          <w:lang w:val="en-US"/>
        </w:rPr>
        <w:t>I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Оградив себя разумом, предавай</w:t>
        <w:softHyphen/>
        <w:t>ся спокойно сну. Рано или поздно разум превозможет всякую силу:</w:t>
      </w:r>
    </w:p>
    <w:p>
      <w:pPr>
        <w:pStyle w:val="Normal"/>
        <w:widowControl/>
        <w:ind w:firstLine="160"/>
        <w:jc w:val="left"/>
        <w:rPr>
          <w:sz w:val="20"/>
          <w:lang w:val="en-US"/>
        </w:rPr>
      </w:pPr>
      <w:r>
        <w:rPr>
          <w:sz w:val="20"/>
        </w:rPr>
        <w:t>преодолеет могущество народа и царей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Аристотель, Платон, Эмпедокл, Демокрит, Пифагор и многие другие философы утверждали единогласно, что животные имеют разум. «Порфирий о воздержании от мяса».</w:t>
      </w:r>
    </w:p>
    <w:p>
      <w:pPr>
        <w:pStyle w:val="Heading5"/>
        <w:spacing w:before="100" w:after="0"/>
        <w:ind w:hanging="0"/>
        <w:rPr/>
      </w:pPr>
      <w:r>
        <w:rPr/>
        <w:t>CCLXX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если желаешь ис</w:t>
        <w:softHyphen/>
        <w:t>править народные нравы, отнесись о том прежде к женщина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XIV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«Боги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ворят жрецы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ко</w:t>
        <w:softHyphen/>
        <w:t>ро раскаялись, что сотворили чело</w:t>
        <w:softHyphen/>
        <w:t>века». Мы спокойно им отвечаем: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«Человек раскаялся, что сотворил богов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тарайся сохранить приобре</w:t>
        <w:softHyphen/>
        <w:t>тенную тобой славу, но если слу</w:t>
        <w:softHyphen/>
        <w:t>чится, что у тебя ее похитят, то не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смущайся и не приходи от того в отчаяние. Счастье состоит не в том, чтобы называться мудрым, а быть им на самом деле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CLXXX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не вверяйте правле</w:t>
        <w:softHyphen/>
        <w:t>ния республики тому, кому жена его и дети не оказывают должного уважения.</w:t>
      </w:r>
    </w:p>
    <w:p>
      <w:pPr>
        <w:pStyle w:val="Heading5"/>
        <w:spacing w:before="60" w:after="0"/>
        <w:ind w:hanging="0"/>
        <w:rPr>
          <w:lang w:val="en-US"/>
        </w:rPr>
      </w:pPr>
      <w:r>
        <w:rPr>
          <w:lang w:val="en-US"/>
        </w:rPr>
        <w:t>CCLXXXVII</w:t>
      </w:r>
    </w:p>
    <w:p>
      <w:pPr>
        <w:pStyle w:val="Normal"/>
        <w:widowControl/>
        <w:spacing w:before="20" w:after="0"/>
        <w:ind w:hanging="0"/>
        <w:jc w:val="left"/>
        <w:rPr>
          <w:sz w:val="20"/>
        </w:rPr>
      </w:pPr>
      <w:r>
        <w:rPr>
          <w:sz w:val="20"/>
        </w:rPr>
        <w:t>Кротонцы! почитайте самих себя: народ, уважающий самого себя, никогда не может быть невольни</w:t>
        <w:softHyphen/>
        <w:t>ком.</w:t>
      </w:r>
    </w:p>
    <w:p>
      <w:pPr>
        <w:pStyle w:val="Heading5"/>
        <w:spacing w:before="60" w:after="0"/>
        <w:ind w:hanging="0"/>
        <w:rPr/>
      </w:pPr>
      <w:r>
        <w:rPr/>
        <w:t>CCLXXX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Имей попечение о теле своем. Если это не добродетель, то, по крайней мере, это первая твоя обя</w:t>
        <w:softHyphen/>
        <w:t>занность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LXXXIX</w:t>
      </w:r>
    </w:p>
    <w:p>
      <w:pPr>
        <w:pStyle w:val="Normal"/>
        <w:widowControl/>
        <w:jc w:val="left"/>
        <w:rPr>
          <w:sz w:val="20"/>
          <w:lang w:val="en-US"/>
        </w:rPr>
      </w:pPr>
      <w:r>
        <w:rPr>
          <w:sz w:val="20"/>
        </w:rPr>
        <w:t>Девицы Кротонские! известно вам, что птицы вашего пола не вос</w:t>
        <w:softHyphen/>
        <w:t>певают своей любви: не подражай</w:t>
        <w:softHyphen/>
        <w:t>те в том Сафе*, но украшайте себя более скромностью.</w:t>
      </w:r>
    </w:p>
    <w:p>
      <w:pPr>
        <w:pStyle w:val="Heading7"/>
        <w:rPr>
          <w:lang w:val="en-US"/>
        </w:rPr>
      </w:pPr>
      <w:r>
        <w:rPr>
          <w:lang w:val="en-US"/>
        </w:rPr>
        <w:t>CCXC</w:t>
      </w:r>
    </w:p>
    <w:p>
      <w:pPr>
        <w:pStyle w:val="Normal"/>
        <w:widowControl/>
        <w:jc w:val="left"/>
        <w:rPr>
          <w:sz w:val="20"/>
        </w:rPr>
      </w:pPr>
      <w:r>
        <w:rPr>
          <w:sz w:val="20"/>
        </w:rPr>
        <w:t>Законодатель! не пиши законов народу, живущему под мучительским правлением, ибо они там бес</w:t>
        <w:softHyphen/>
        <w:t>полезны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CI</w:t>
      </w:r>
    </w:p>
    <w:p>
      <w:pPr>
        <w:pStyle w:val="Normal"/>
        <w:widowControl/>
        <w:ind w:firstLine="160"/>
        <w:jc w:val="left"/>
        <w:rPr>
          <w:sz w:val="20"/>
          <w:lang w:val="en-US"/>
        </w:rPr>
      </w:pPr>
      <w:r>
        <w:rPr>
          <w:sz w:val="20"/>
        </w:rPr>
        <w:t>Кротонцы! Если вы принуждены будете иметь некогда над собою тирана, по крайней мере не допус</w:t>
        <w:softHyphen/>
        <w:t>кайте его, чтобы он в то же время был вашим законодателем.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Известная греческая стихотворица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C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осещай дом мудрого: будет ли он дома, или нет, ты выйдешь из него лучшим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C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Если вы не можете быть мудрыми без богов, то имей</w:t>
        <w:softHyphen/>
        <w:t>те их только для того, чтобы сде</w:t>
        <w:softHyphen/>
        <w:t>латься мудрым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C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ки! любите в жизни толь</w:t>
        <w:softHyphen/>
        <w:t>ко один раз: это закон Природы и совет разума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XCV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Кротонцы! внутренность домов ваших да будет святилищем, куда только один закон может иметь свободный вход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XCVI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Законодатель! Если народ требу</w:t>
        <w:softHyphen/>
        <w:t>ет от тебя клятвы, говори ему:</w:t>
      </w:r>
      <w:r>
        <w:rPr>
          <w:sz w:val="20"/>
          <w:lang w:val="en-US"/>
        </w:rPr>
        <w:t xml:space="preserve"> </w:t>
      </w:r>
      <w:r>
        <w:rPr>
          <w:sz w:val="20"/>
        </w:rPr>
        <w:t>«Клянусь скипетром разума!»</w:t>
      </w:r>
    </w:p>
    <w:p>
      <w:pPr>
        <w:pStyle w:val="Heading5"/>
        <w:spacing w:before="80" w:after="0"/>
        <w:ind w:hanging="0"/>
        <w:rPr/>
      </w:pPr>
      <w:r>
        <w:rPr/>
        <w:t>CCXC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Сделавшись отцом, не прекло</w:t>
        <w:softHyphen/>
        <w:t>няй колена твоего ни перед кем, даже перед твоим родителем.</w:t>
      </w:r>
    </w:p>
    <w:p>
      <w:pPr>
        <w:pStyle w:val="Heading5"/>
        <w:spacing w:before="80" w:after="0"/>
        <w:ind w:hanging="0"/>
        <w:rPr/>
      </w:pPr>
      <w:r>
        <w:rPr/>
        <w:t>CCXC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Кротонцы! позволяйте носить корону только богам, женщинам и детя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XCIX</w:t>
      </w:r>
    </w:p>
    <w:p>
      <w:pPr>
        <w:pStyle w:val="Normal"/>
        <w:widowControl/>
        <w:ind w:firstLine="160"/>
        <w:jc w:val="left"/>
        <w:rPr/>
      </w:pPr>
      <w:r>
        <w:rPr>
          <w:sz w:val="20"/>
          <w:lang w:val="en-US"/>
        </w:rPr>
        <w:t>He</w:t>
      </w:r>
      <w:r>
        <w:rPr>
          <w:sz w:val="20"/>
        </w:rPr>
        <w:t xml:space="preserve"> принимай участия в беседах, где хорошо или плохо говорят о богах: ты лучше старайся возделы</w:t>
        <w:softHyphen/>
        <w:t>вать свое поле.</w:t>
      </w:r>
    </w:p>
    <w:p>
      <w:pPr>
        <w:pStyle w:val="Heading5"/>
        <w:spacing w:before="20" w:after="0"/>
        <w:ind w:hanging="0"/>
        <w:rPr>
          <w:lang w:val="en-US"/>
        </w:rPr>
      </w:pPr>
      <w:r>
        <w:rPr>
          <w:lang w:val="en-US"/>
        </w:rPr>
        <w:t>CCC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Останься лучше бедным, если для соискания богатства надобно тебе унижаться и осквернить руки твои неправдой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ежде вступления твоего в союз супружества, должен ты знать, что в Природе все непрес</w:t>
        <w:softHyphen/>
        <w:t>танно изменяется: «женщина се</w:t>
        <w:softHyphen/>
        <w:t>годняшняя не есть уже женщина вчерашняя».</w:t>
      </w:r>
    </w:p>
    <w:p>
      <w:pPr>
        <w:pStyle w:val="Normal"/>
        <w:widowControl/>
        <w:ind w:hanging="0"/>
        <w:jc w:val="center"/>
        <w:rPr/>
      </w:pPr>
      <w:r>
        <w:rPr>
          <w:sz w:val="20"/>
        </w:rPr>
        <w:t>ССС</w:t>
      </w:r>
      <w:r>
        <w:rPr>
          <w:sz w:val="20"/>
          <w:lang w:val="en-US"/>
        </w:rPr>
        <w:t xml:space="preserve"> 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Добродушные земледельцы! по примеру финикиян не имейте дру</w:t>
        <w:softHyphen/>
        <w:t>гих богов, кроме поля вас питаю</w:t>
        <w:softHyphen/>
        <w:t>щего.</w:t>
      </w:r>
    </w:p>
    <w:p>
      <w:pPr>
        <w:pStyle w:val="Heading5"/>
        <w:spacing w:before="80" w:after="0"/>
        <w:ind w:hanging="0"/>
        <w:rPr/>
      </w:pPr>
      <w:r>
        <w:rPr/>
        <w:t>CCC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положи предел страстям гражданина и его соб</w:t>
        <w:softHyphen/>
        <w:t>ственности. Кто имеет мало, хочет иметь больше; кто имеет много, хочет иметь еще больше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I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Юная девица! скрывай внутри сердца твоего зародыш любви: бе</w:t>
        <w:softHyphen/>
        <w:t>регись, да не скоро он прорастет!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C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икогда не давай полной воли твоему воображению: оно произ</w:t>
        <w:softHyphen/>
        <w:t>ведет чудовищ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V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Законодатель! поступай с наро</w:t>
        <w:softHyphen/>
        <w:t>дом точно так, как Природа посту</w:t>
        <w:softHyphen/>
        <w:t>пает с людьми: она делает их счас</w:t>
        <w:softHyphen/>
        <w:t>тливыми, не изъясняя им того. Никогда не обманывай народ, но и всего ему не объясняй.</w:t>
      </w:r>
    </w:p>
    <w:p>
      <w:pPr>
        <w:pStyle w:val="Heading5"/>
        <w:spacing w:before="80" w:after="0"/>
        <w:ind w:hanging="0"/>
        <w:rPr/>
      </w:pPr>
      <w:r>
        <w:rPr/>
        <w:t>CCCV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Тогда только можешь ты на</w:t>
        <w:softHyphen/>
        <w:t>зваться свободным, когда будешь на себе носить одно иго необходи</w:t>
        <w:softHyphen/>
        <w:t>мости.</w:t>
      </w:r>
    </w:p>
    <w:p>
      <w:pPr>
        <w:pStyle w:val="Heading5"/>
        <w:spacing w:before="0" w:after="0"/>
        <w:ind w:hanging="0"/>
        <w:rPr/>
      </w:pPr>
      <w:r>
        <w:rPr/>
        <w:t>CCCV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проси ничего у богов: они сами подвержены закону необхо</w:t>
        <w:softHyphen/>
        <w:t>димос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IX</w:t>
      </w:r>
    </w:p>
    <w:p>
      <w:pPr>
        <w:pStyle w:val="Normal"/>
        <w:widowControl/>
        <w:ind w:firstLine="180"/>
        <w:jc w:val="left"/>
        <w:rPr>
          <w:sz w:val="20"/>
          <w:lang w:val="en-US"/>
        </w:rPr>
      </w:pPr>
      <w:r>
        <w:rPr>
          <w:sz w:val="20"/>
        </w:rPr>
        <w:t>Кротонцы! по примеру Корин</w:t>
        <w:softHyphen/>
        <w:t>фян соорудите храм Необходимо</w:t>
        <w:softHyphen/>
        <w:t>сти: это богослужение освободит вас от всех других богослужений.</w:t>
      </w:r>
    </w:p>
    <w:p>
      <w:pPr>
        <w:pStyle w:val="Heading9"/>
        <w:ind w:firstLine="180"/>
        <w:rPr>
          <w:lang w:val="en-US"/>
        </w:rPr>
      </w:pPr>
      <w:r>
        <w:rPr>
          <w:lang w:val="en-US"/>
        </w:rPr>
        <w:t>CCCX</w:t>
      </w:r>
    </w:p>
    <w:p>
      <w:pPr>
        <w:pStyle w:val="Normal"/>
        <w:widowControl/>
        <w:ind w:firstLine="180"/>
        <w:jc w:val="left"/>
        <w:rPr>
          <w:sz w:val="20"/>
        </w:rPr>
      </w:pPr>
      <w:r>
        <w:rPr>
          <w:sz w:val="20"/>
        </w:rPr>
        <w:t>Душа твоя да будет подобна луку, находящемуся в руках Необходи</w:t>
        <w:softHyphen/>
        <w:t>мос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X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Мать семейства? никогда не остав</w:t>
        <w:softHyphen/>
        <w:t>ляй своих детей: отсутствие насед</w:t>
        <w:softHyphen/>
        <w:t>ки всегда бывает вредно ее яйцам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CXII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Старайся прежде быть мудрым. А ученым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огда будешь иметь свободное врем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дерзай мыслить, что подоб</w:t>
        <w:softHyphen/>
        <w:t>ные тебе человеки не могут без тебя обойтись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XIV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Если тебя спросят: «Что должно разуметь под именем доброй питательницы Амалтеи*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«Благоустроенное народовластие. Нет рога изобилия без добрых за</w:t>
        <w:softHyphen/>
        <w:t>конов».</w:t>
      </w:r>
    </w:p>
    <w:p>
      <w:pPr>
        <w:pStyle w:val="Normal"/>
        <w:widowControl/>
        <w:ind w:hanging="0"/>
        <w:jc w:val="left"/>
        <w:rPr/>
      </w:pPr>
      <w:r>
        <w:rPr>
          <w:sz w:val="20"/>
          <w:lang w:val="en-US"/>
        </w:rPr>
        <w:t>*</w:t>
      </w:r>
      <w:r>
        <w:rPr>
          <w:sz w:val="20"/>
        </w:rPr>
        <w:t xml:space="preserve"> Кормилица Юпитера. Под именем Амалтеи стихотворцы разумеют рог изобилия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CXV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Законодатель! возврати закону отнятое у него верой.</w:t>
      </w:r>
    </w:p>
    <w:p>
      <w:pPr>
        <w:pStyle w:val="Heading5"/>
        <w:spacing w:before="80" w:after="0"/>
        <w:ind w:hanging="0"/>
        <w:rPr/>
      </w:pPr>
      <w:r>
        <w:rPr/>
        <w:t>CCCXVI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Кротонцы</w:t>
      </w:r>
      <w:r>
        <w:rPr>
          <w:sz w:val="20"/>
          <w:lang w:val="en-US"/>
        </w:rPr>
        <w:t>!</w:t>
      </w:r>
      <w:r>
        <w:rPr>
          <w:sz w:val="20"/>
        </w:rPr>
        <w:t xml:space="preserve"> чтите память Ромула за то, что он простил одного мужа, убившего пьяную свою жену.</w:t>
      </w:r>
    </w:p>
    <w:p>
      <w:pPr>
        <w:pStyle w:val="Heading5"/>
        <w:spacing w:before="80" w:after="0"/>
        <w:ind w:hanging="0"/>
        <w:rPr/>
      </w:pPr>
      <w:r>
        <w:rPr/>
        <w:t>CCCXVII</w:t>
      </w:r>
    </w:p>
    <w:p>
      <w:pPr>
        <w:pStyle w:val="Normal"/>
        <w:widowControl/>
        <w:ind w:hanging="0"/>
        <w:jc w:val="left"/>
        <w:rPr/>
      </w:pPr>
      <w:r>
        <w:rPr>
          <w:sz w:val="20"/>
        </w:rPr>
        <w:t>«Любитель молчания! воздержи себя от вина: молчание и вино не могут быть совместны»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ворит </w:t>
      </w:r>
      <w:r>
        <w:rPr>
          <w:sz w:val="20"/>
          <w:lang w:val="en-US"/>
        </w:rPr>
        <w:t>.</w:t>
      </w:r>
      <w:r>
        <w:rPr>
          <w:sz w:val="20"/>
        </w:rPr>
        <w:t xml:space="preserve"> Гомер.</w:t>
      </w:r>
    </w:p>
    <w:p>
      <w:pPr>
        <w:pStyle w:val="Heading5"/>
        <w:spacing w:before="60" w:after="0"/>
        <w:ind w:hanging="0"/>
        <w:rPr/>
      </w:pPr>
      <w:r>
        <w:rPr/>
        <w:t>CCCXVIII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Не будь обезьяной никого, даже и самой природы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CXIX</w:t>
      </w:r>
    </w:p>
    <w:p>
      <w:pPr>
        <w:pStyle w:val="Normal"/>
        <w:widowControl/>
        <w:ind w:firstLine="160"/>
        <w:jc w:val="left"/>
        <w:rPr/>
      </w:pPr>
      <w:r>
        <w:rPr>
          <w:sz w:val="20"/>
        </w:rPr>
        <w:t>Если тебя спросят: «Что такое земля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: «Земл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звезда, имеющая пятна». 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ССС</w:t>
      </w:r>
      <w:r>
        <w:rPr>
          <w:sz w:val="20"/>
          <w:lang w:val="en-US"/>
        </w:rPr>
        <w:t>XX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От самой, юности своей учись быть мудрым: это упражнение тре</w:t>
        <w:softHyphen/>
        <w:t>бует целой человеческой жизни.</w:t>
      </w:r>
    </w:p>
    <w:p>
      <w:pPr>
        <w:pStyle w:val="Normal"/>
        <w:widowControl/>
        <w:spacing w:before="80" w:after="0"/>
        <w:ind w:hanging="0"/>
        <w:jc w:val="center"/>
        <w:rPr/>
      </w:pPr>
      <w:r>
        <w:rPr>
          <w:sz w:val="20"/>
        </w:rPr>
        <w:t>СССХХ</w:t>
      </w:r>
      <w:r>
        <w:rPr>
          <w:sz w:val="20"/>
          <w:lang w:val="en-US"/>
        </w:rPr>
        <w:t>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Одну каплю здравого разума предпочитай целому кладезю уче</w:t>
        <w:softHyphen/>
        <w:t>ности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XXII</w:t>
      </w:r>
    </w:p>
    <w:p>
      <w:pPr>
        <w:pStyle w:val="Normal"/>
        <w:widowControl/>
        <w:ind w:firstLine="180"/>
        <w:jc w:val="left"/>
        <w:rPr/>
      </w:pPr>
      <w:r>
        <w:rPr>
          <w:sz w:val="20"/>
        </w:rPr>
        <w:t>Кротонцы! Если вас спросят: «Что должно делать народу, желающе</w:t>
        <w:softHyphen/>
        <w:t>му наслаждаться свободой внутри и быть страшным внешним своим</w:t>
      </w:r>
      <w:r>
        <w:rPr>
          <w:sz w:val="20"/>
          <w:lang w:val="en-US"/>
        </w:rPr>
        <w:t xml:space="preserve"> </w:t>
      </w:r>
      <w:r>
        <w:rPr>
          <w:sz w:val="20"/>
        </w:rPr>
        <w:t>неприятелям?»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вечайте:</w:t>
      </w:r>
    </w:p>
    <w:p>
      <w:pPr>
        <w:pStyle w:val="Normal"/>
        <w:widowControl/>
        <w:ind w:hanging="0"/>
        <w:jc w:val="left"/>
        <w:rPr>
          <w:sz w:val="20"/>
        </w:rPr>
      </w:pPr>
      <w:r>
        <w:rPr>
          <w:sz w:val="20"/>
        </w:rPr>
        <w:t>«Иметь достаточно хлеба, несколь</w:t>
        <w:softHyphen/>
        <w:t>ко соли и немного законов, как было в древнем Риме во время старшего Брута»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XXIII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Приучи душу свою к размышле</w:t>
        <w:softHyphen/>
        <w:t>нию: она скоро будет иметь орли</w:t>
        <w:softHyphen/>
        <w:t>ные крылья.</w:t>
      </w:r>
    </w:p>
    <w:p>
      <w:pPr>
        <w:pStyle w:val="Heading5"/>
        <w:spacing w:before="80" w:after="0"/>
        <w:ind w:hanging="0"/>
        <w:rPr>
          <w:lang w:val="en-US"/>
        </w:rPr>
      </w:pPr>
      <w:r>
        <w:rPr>
          <w:lang w:val="en-US"/>
        </w:rPr>
        <w:t>CCCXXIV</w:t>
      </w:r>
    </w:p>
    <w:p>
      <w:pPr>
        <w:pStyle w:val="Normal"/>
        <w:widowControl/>
        <w:jc w:val="left"/>
        <w:rPr/>
      </w:pPr>
      <w:r>
        <w:rPr>
          <w:sz w:val="20"/>
        </w:rPr>
        <w:t>Да не обладает тобой дух тщес</w:t>
        <w:softHyphen/>
        <w:t>лавия быть богатым, ибо это послу</w:t>
        <w:softHyphen/>
        <w:t>жило бы к умножению числа бед</w:t>
        <w:softHyphen/>
        <w:t>ных. Но последуй лучше естествен</w:t>
        <w:softHyphen/>
        <w:t>ной склонности быть счастливым:</w:t>
      </w:r>
      <w:r>
        <w:rPr>
          <w:sz w:val="20"/>
          <w:lang w:val="en-US"/>
        </w:rPr>
        <w:t xml:space="preserve"> </w:t>
      </w:r>
      <w:r>
        <w:rPr>
          <w:sz w:val="20"/>
        </w:rPr>
        <w:t>счастье находится для всех состоя</w:t>
        <w:softHyphen/>
        <w:t>ний.</w:t>
      </w:r>
    </w:p>
    <w:p>
      <w:pPr>
        <w:pStyle w:val="Heading5"/>
        <w:spacing w:before="0" w:after="0"/>
        <w:ind w:hanging="0"/>
        <w:rPr>
          <w:lang w:val="en-US"/>
        </w:rPr>
      </w:pPr>
      <w:r>
        <w:rPr>
          <w:lang w:val="en-US"/>
        </w:rPr>
        <w:t>CCCXXV</w:t>
      </w:r>
    </w:p>
    <w:p>
      <w:pPr>
        <w:pStyle w:val="Normal"/>
        <w:widowControl/>
        <w:ind w:firstLine="160"/>
        <w:jc w:val="left"/>
        <w:rPr>
          <w:sz w:val="20"/>
        </w:rPr>
      </w:pPr>
      <w:r>
        <w:rPr>
          <w:sz w:val="20"/>
        </w:rPr>
        <w:t>Не заботься о соискании велико</w:t>
        <w:softHyphen/>
        <w:t>го знания: из всех знаний нрав</w:t>
        <w:softHyphen/>
        <w:t>ственная наука, может быть, есть самая наинужнейшая, но ей не обучаются.</w:t>
      </w:r>
    </w:p>
    <w:p>
      <w:pPr>
        <w:pStyle w:val="Normal"/>
        <w:widowControl/>
        <w:ind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Heading2"/>
        <w:ind w:hanging="0"/>
        <w:rPr/>
      </w:pPr>
      <w:r>
        <w:rPr/>
        <w:t>ПИФАГОРЕЙСКИЕ ЗОЛОТЫЕ СТИХИ</w:t>
      </w:r>
    </w:p>
    <w:p>
      <w:pPr>
        <w:pStyle w:val="Normal"/>
        <w:widowControl/>
        <w:spacing w:before="460" w:after="0"/>
        <w:ind w:firstLine="180"/>
        <w:jc w:val="center"/>
        <w:rPr>
          <w:sz w:val="20"/>
        </w:rPr>
      </w:pPr>
      <w:r>
        <w:rPr>
          <w:sz w:val="20"/>
        </w:rPr>
        <w:t>Прежде всего почитай бессмер</w:t>
        <w:softHyphen/>
        <w:t>тных богов, соблюдая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Их старшинство согласно закону, и верным будь клятве,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Славных героев, подземных де</w:t>
        <w:softHyphen/>
        <w:t>монов чти по закону,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Мать и отца уважай, проявляй внимание к ближним,</w:t>
      </w:r>
    </w:p>
    <w:p>
      <w:pPr>
        <w:pStyle w:val="Normal"/>
        <w:widowControl/>
        <w:spacing w:before="100" w:after="0"/>
        <w:ind w:hanging="0"/>
        <w:jc w:val="center"/>
        <w:rPr>
          <w:sz w:val="20"/>
        </w:rPr>
      </w:pPr>
      <w:r>
        <w:rPr>
          <w:sz w:val="20"/>
        </w:rPr>
        <w:t>С теми, кто доблестью всех пре</w:t>
        <w:softHyphen/>
        <w:t>восходит, поддерживай дружбу.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Делать старайся полезное людям и следуй советам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Не обижайся, сколь можешь, на друга за мелкий проступок:</w:t>
      </w:r>
    </w:p>
    <w:p>
      <w:pPr>
        <w:pStyle w:val="Normal"/>
        <w:widowControl/>
        <w:spacing w:before="60" w:after="0"/>
        <w:ind w:firstLine="180"/>
        <w:jc w:val="center"/>
        <w:rPr>
          <w:sz w:val="20"/>
        </w:rPr>
      </w:pPr>
      <w:r>
        <w:rPr>
          <w:sz w:val="20"/>
        </w:rPr>
        <w:t>Где, как известно, необходи</w:t>
        <w:softHyphen/>
        <w:t>мость, там и возможность.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Все это так и запомни. И не пре</w:t>
        <w:softHyphen/>
        <w:t>давайся обжорству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Сон ограничь, научись обузды</w:t>
        <w:softHyphen/>
        <w:t>вать гнев и желанья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Не совершай ни сам, ни с други</w:t>
        <w:softHyphen/>
        <w:t>ми постыдных деяний,</w:t>
      </w:r>
    </w:p>
    <w:p>
      <w:pPr>
        <w:pStyle w:val="Normal"/>
        <w:widowControl/>
        <w:spacing w:before="100" w:after="0"/>
        <w:ind w:firstLine="160"/>
        <w:jc w:val="center"/>
        <w:rPr/>
      </w:pPr>
      <w:r>
        <w:rPr>
          <w:sz w:val="20"/>
        </w:rPr>
        <w:t>Пус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то важнее все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во</w:t>
        <w:softHyphen/>
        <w:t>им главным судьей станет совесть.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Быть всегда в словах и поступках стремись справедливым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И никогда старайся себя не вес</w:t>
        <w:softHyphen/>
        <w:t>ти безрассудно,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Но запомни, что неотвратима для смертных кончина</w:t>
      </w:r>
    </w:p>
    <w:p>
      <w:pPr>
        <w:pStyle w:val="Normal"/>
        <w:widowControl/>
        <w:spacing w:before="60" w:after="0"/>
        <w:ind w:firstLine="180"/>
        <w:jc w:val="center"/>
        <w:rPr>
          <w:sz w:val="20"/>
        </w:rPr>
      </w:pPr>
      <w:r>
        <w:rPr>
          <w:sz w:val="20"/>
        </w:rPr>
        <w:t>И что богатство то прибывает, то убывает,</w:t>
      </w:r>
    </w:p>
    <w:p>
      <w:pPr>
        <w:pStyle w:val="Normal"/>
        <w:widowControl/>
        <w:spacing w:before="60" w:after="0"/>
        <w:ind w:firstLine="160"/>
        <w:jc w:val="center"/>
        <w:rPr/>
      </w:pPr>
      <w:r>
        <w:rPr>
          <w:sz w:val="20"/>
        </w:rPr>
        <w:t>Смертным по воле богов могут выпасть на долю страданья</w:t>
      </w:r>
      <w:r>
        <w:rPr>
          <w:sz w:val="20"/>
          <w:lang w:val="en-US"/>
        </w:rPr>
        <w:t xml:space="preserve"> —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Ропот смири на судьбу, каким бы ни был твой жребии,</w:t>
      </w:r>
    </w:p>
    <w:p>
      <w:pPr>
        <w:pStyle w:val="Normal"/>
        <w:widowControl/>
        <w:spacing w:before="60" w:after="0"/>
        <w:ind w:firstLine="180"/>
        <w:jc w:val="center"/>
        <w:rPr>
          <w:sz w:val="20"/>
        </w:rPr>
      </w:pPr>
      <w:r>
        <w:rPr>
          <w:sz w:val="20"/>
        </w:rPr>
        <w:t>И утешенье себе постарайся най</w:t>
        <w:softHyphen/>
        <w:t>ти, если можешь,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Помни, что честные люди под</w:t>
        <w:softHyphen/>
        <w:t>вержены меньше невзгодам.</w:t>
      </w:r>
    </w:p>
    <w:p>
      <w:pPr>
        <w:pStyle w:val="Normal"/>
        <w:widowControl/>
        <w:spacing w:before="100" w:after="0"/>
        <w:ind w:firstLine="160"/>
        <w:jc w:val="center"/>
        <w:rPr/>
      </w:pPr>
      <w:r>
        <w:rPr>
          <w:sz w:val="20"/>
        </w:rPr>
        <w:t>Много люди слышат и добрых и злых разговоров</w:t>
      </w:r>
      <w:r>
        <w:rPr>
          <w:sz w:val="20"/>
          <w:lang w:val="en-US"/>
        </w:rPr>
        <w:t xml:space="preserve"> —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Веры слепой не питай, но не ос</w:t>
        <w:softHyphen/>
        <w:t>тавляй без вниманья,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Не раздражайся, узнав, что об</w:t>
        <w:softHyphen/>
        <w:t>ман принимают за правду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То же, что я говорю, всегда испол</w:t>
        <w:softHyphen/>
        <w:t>нить старайся: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Веры к тому не имей, чьи слова и дела ненадежны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Сам же лишь то говори, что со</w:t>
        <w:softHyphen/>
        <w:t>чтешь из всего наилучшим.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Прежде чем делать, подумай, иначе получится глупо.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Бедные люди ведут себя порой неразумно,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Ты же делай лишь то, о чем со</w:t>
        <w:softHyphen/>
        <w:t>крушаться не будешь.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Не занимайся тем делом, в кото</w:t>
        <w:softHyphen/>
        <w:t>ром ты необразован,</w:t>
      </w:r>
    </w:p>
    <w:p>
      <w:pPr>
        <w:pStyle w:val="Normal"/>
        <w:widowControl/>
        <w:spacing w:before="60" w:after="0"/>
        <w:ind w:firstLine="180"/>
        <w:jc w:val="center"/>
        <w:rPr>
          <w:sz w:val="20"/>
        </w:rPr>
      </w:pPr>
      <w:r>
        <w:rPr>
          <w:sz w:val="20"/>
        </w:rPr>
        <w:t>Но изучай то, что нужно, и жизнь твоя будет прекрасной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Должно оставить беспечность, коль дело пойдет о здоровье.</w:t>
      </w:r>
    </w:p>
    <w:p>
      <w:pPr>
        <w:pStyle w:val="Normal"/>
        <w:widowControl/>
        <w:spacing w:before="100" w:after="0"/>
        <w:ind w:firstLine="160"/>
        <w:jc w:val="center"/>
        <w:rPr/>
      </w:pPr>
      <w:r>
        <w:rPr>
          <w:sz w:val="20"/>
        </w:rPr>
        <w:t xml:space="preserve">Меру важно во всем соблюдать </w:t>
      </w:r>
      <w:r>
        <w:rPr>
          <w:sz w:val="20"/>
          <w:lang w:val="en-US"/>
        </w:rPr>
        <w:t>—</w:t>
      </w:r>
      <w:r>
        <w:rPr>
          <w:sz w:val="20"/>
        </w:rPr>
        <w:t xml:space="preserve"> в еде и напитках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И в упражненьях для тела, и мера есть то, что не в тягость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Образ жизни старайся вести не</w:t>
        <w:softHyphen/>
        <w:t>роскошный и чистый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Остерегайся деяний, которые вызовут зависть.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Не допускай непомерных расхо</w:t>
        <w:softHyphen/>
        <w:t>дов, как низкий душою,</w:t>
      </w:r>
    </w:p>
    <w:p>
      <w:pPr>
        <w:pStyle w:val="Normal"/>
        <w:widowControl/>
        <w:spacing w:before="60" w:after="0"/>
        <w:ind w:firstLine="160"/>
        <w:jc w:val="center"/>
        <w:rPr/>
      </w:pPr>
      <w:r>
        <w:rPr>
          <w:sz w:val="20"/>
        </w:rPr>
        <w:t>Но и не слишком скупись. Осно</w:t>
        <w:softHyphen/>
        <w:t>ва все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мера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Все дела сначала обдумай, чтоб не было хуже.</w:t>
      </w:r>
    </w:p>
    <w:p>
      <w:pPr>
        <w:pStyle w:val="Normal"/>
        <w:widowControl/>
        <w:spacing w:before="100" w:after="0"/>
        <w:ind w:hanging="0"/>
        <w:jc w:val="center"/>
        <w:rPr>
          <w:sz w:val="20"/>
        </w:rPr>
      </w:pPr>
      <w:r>
        <w:rPr>
          <w:sz w:val="20"/>
        </w:rPr>
        <w:t>В успокоительный сон не должно тебе погружаться,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Прежде чем снова не вспомнишь о каждом сегодняшнем деле: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В чем провинился? Что мог со</w:t>
        <w:softHyphen/>
        <w:t>вершить? И чего не исполнил?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Перебери все в уме, начиная сна</w:t>
        <w:softHyphen/>
        <w:t>чала, и после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Радуйся добрым делам и себя укоряй за дурные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Так поступай и усвой, к чему ты должен стремиться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Так ты найдешь пути достиже</w:t>
        <w:softHyphen/>
        <w:t>нья божественных качеств.</w:t>
      </w:r>
    </w:p>
    <w:p>
      <w:pPr>
        <w:pStyle w:val="Normal"/>
        <w:widowControl/>
        <w:spacing w:before="180" w:after="0"/>
        <w:ind w:hanging="0"/>
        <w:jc w:val="center"/>
        <w:rPr>
          <w:sz w:val="20"/>
        </w:rPr>
      </w:pPr>
      <w:r>
        <w:rPr>
          <w:sz w:val="20"/>
        </w:rPr>
        <w:t>Именем клятву даю открывшего четверицу,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Неиссякаемой жизни источник. Берись за работу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Лишь помолившись богам о ее окончании. Помни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Так мирозданья бессмертных и смертных устройство постигнешь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Что в вещах преходяще и что в вещах неизменно,</w:t>
      </w:r>
    </w:p>
    <w:p>
      <w:pPr>
        <w:pStyle w:val="Normal"/>
        <w:widowControl/>
        <w:spacing w:before="100" w:after="0"/>
        <w:ind w:firstLine="180"/>
        <w:jc w:val="center"/>
        <w:rPr>
          <w:sz w:val="20"/>
        </w:rPr>
      </w:pPr>
      <w:r>
        <w:rPr>
          <w:sz w:val="20"/>
        </w:rPr>
        <w:t>Всюду познаешь, насколько воз</w:t>
        <w:softHyphen/>
        <w:t>можно, единство природы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Мысли пустые оставишь и скры</w:t>
        <w:softHyphen/>
        <w:t>тое прежде откроешь.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Станет понятно: несчастные люди приносят страданья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Сами себе, они слепы и глухи, хотя им доступен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Путь совершенства, и мало кто знает спасенье от бедствий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Эта несчастная участь лишает смертных рассудка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Злая судьба постоянно бросает их с места на место.</w:t>
      </w:r>
    </w:p>
    <w:p>
      <w:pPr>
        <w:pStyle w:val="Normal"/>
        <w:widowControl/>
        <w:spacing w:before="60" w:after="0"/>
        <w:jc w:val="center"/>
        <w:rPr>
          <w:sz w:val="20"/>
        </w:rPr>
      </w:pPr>
      <w:r>
        <w:rPr>
          <w:sz w:val="20"/>
        </w:rPr>
        <w:t>Скрытый раздор, этим людям присущий, сопутствуя бедам,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Губит их. Не вызывай его, но из</w:t>
        <w:softHyphen/>
        <w:t>бегай, уклоняясь.</w:t>
      </w:r>
    </w:p>
    <w:p>
      <w:pPr>
        <w:pStyle w:val="Normal"/>
        <w:widowControl/>
        <w:spacing w:before="60" w:after="0"/>
        <w:jc w:val="center"/>
        <w:rPr>
          <w:sz w:val="20"/>
        </w:rPr>
      </w:pPr>
      <w:r>
        <w:rPr>
          <w:sz w:val="20"/>
        </w:rPr>
        <w:t>Зевс, отец! Поистине ты уберег бы от бедствий,</w:t>
      </w:r>
    </w:p>
    <w:p>
      <w:pPr>
        <w:pStyle w:val="Normal"/>
        <w:widowControl/>
        <w:ind w:firstLine="160"/>
        <w:jc w:val="center"/>
        <w:rPr>
          <w:sz w:val="20"/>
        </w:rPr>
      </w:pPr>
      <w:r>
        <w:rPr>
          <w:sz w:val="20"/>
        </w:rPr>
        <w:t>Если б раскрыл у каждого выс</w:t>
        <w:softHyphen/>
        <w:t>шей природы начало!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Ты же будь твердым: божествен</w:t>
        <w:softHyphen/>
        <w:t>ный род присутствует в смертных,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Им, возвещая, священная все от</w:t>
        <w:softHyphen/>
        <w:t>крывает природа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Если не чуждо это тебе, ты нака</w:t>
        <w:softHyphen/>
        <w:t>зы исполнишь,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Душу свою исцелишь и от мно</w:t>
        <w:softHyphen/>
        <w:t>жества бедствий избавишь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Яства, сказал я, оставь те, что я указал в очищеньях</w:t>
      </w:r>
    </w:p>
    <w:p>
      <w:pPr>
        <w:pStyle w:val="Normal"/>
        <w:widowControl/>
        <w:spacing w:before="60" w:after="0"/>
        <w:ind w:firstLine="160"/>
        <w:jc w:val="center"/>
        <w:rPr>
          <w:sz w:val="20"/>
        </w:rPr>
      </w:pPr>
      <w:r>
        <w:rPr>
          <w:sz w:val="20"/>
        </w:rPr>
        <w:t>И в избавленье души, ко всему подходи с размышленьем</w:t>
      </w:r>
    </w:p>
    <w:p>
      <w:pPr>
        <w:pStyle w:val="Normal"/>
        <w:widowControl/>
        <w:ind w:firstLine="160"/>
        <w:jc w:val="center"/>
        <w:rPr/>
      </w:pPr>
      <w:r>
        <w:rPr>
          <w:sz w:val="20"/>
        </w:rPr>
        <w:t>И руководствуйся подлинным знанием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лучшим возничим.</w:t>
      </w:r>
    </w:p>
    <w:p>
      <w:pPr>
        <w:pStyle w:val="Normal"/>
        <w:widowControl/>
        <w:spacing w:before="100" w:after="0"/>
        <w:ind w:firstLine="160"/>
        <w:jc w:val="center"/>
        <w:rPr>
          <w:sz w:val="20"/>
        </w:rPr>
      </w:pPr>
      <w:r>
        <w:rPr>
          <w:sz w:val="20"/>
        </w:rPr>
        <w:t>Если ты, тело покинув, в свобод</w:t>
        <w:softHyphen/>
        <w:t>ный эфир вознесешься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танешь нетленным и вечным и смерти не знающим богом.</w:t>
      </w:r>
    </w:p>
    <w:sectPr>
      <w:footerReference w:type="default" r:id="rId5"/>
      <w:type w:val="nextPage"/>
      <w:pgSz w:w="11906" w:h="16820"/>
      <w:pgMar w:left="1021" w:right="102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1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2pt;mso-wrap-distance-left:0pt;mso-wrap-distance-right:0pt;mso-wrap-distance-top:0pt;mso-wrap-distance-bottom:0pt;margin-top:0.05pt;mso-position-vertical-relative:text;margin-left:4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1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320" w:after="0"/>
      <w:ind w:hanging="0"/>
      <w:jc w:val="left"/>
      <w:outlineLvl w:val="0"/>
    </w:pPr>
    <w:rPr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b/>
      <w:smallCap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340" w:after="0"/>
      <w:ind w:hanging="0"/>
      <w:jc w:val="center"/>
      <w:outlineLvl w:val="4"/>
    </w:pPr>
    <w:rPr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160"/>
      <w:jc w:val="center"/>
      <w:outlineLvl w:val="5"/>
    </w:pPr>
    <w:rPr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200"/>
      <w:jc w:val="center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180"/>
      <w:jc w:val="center"/>
      <w:outlineLvl w:val="8"/>
    </w:pPr>
    <w:rPr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0" w:right="200" w:hanging="0"/>
      <w:jc w:val="center"/>
    </w:pPr>
    <w:rPr>
      <w:rFonts w:ascii="Arial" w:hAnsi="Arial" w:eastAsia="Times New Roman" w:cs="Arial"/>
      <w:color w:val="auto"/>
      <w:sz w:val="36"/>
      <w:szCs w:val="36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6">
    <w:name w:val="Название объекта"/>
    <w:basedOn w:val="Normal"/>
    <w:next w:val="Normal"/>
    <w:qFormat/>
    <w:pPr>
      <w:ind w:hanging="0"/>
      <w:jc w:val="center"/>
    </w:pPr>
    <w:rPr>
      <w:b/>
      <w:bCs/>
      <w:sz w:val="36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160"/>
      <w:jc w:val="left"/>
    </w:pPr>
    <w:rPr>
      <w:sz w:val="20"/>
    </w:rPr>
  </w:style>
  <w:style w:type="paragraph" w:styleId="2">
    <w:name w:val="Основной текст с отступом 2"/>
    <w:basedOn w:val="Normal"/>
    <w:qFormat/>
    <w:pPr>
      <w:widowControl/>
      <w:ind w:firstLine="180"/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20:29:00Z</dcterms:created>
  <dc:creator>Олег Калинкин</dc:creator>
  <dc:description/>
  <dc:language>en-US</dc:language>
  <cp:lastModifiedBy>Калинкин </cp:lastModifiedBy>
  <dcterms:modified xsi:type="dcterms:W3CDTF">2001-01-26T07:26:00Z</dcterms:modified>
  <cp:revision>7</cp:revision>
  <dc:subject/>
  <dc:title/>
</cp:coreProperties>
</file>