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ББК 53.54</w:t>
      </w:r>
    </w:p>
    <w:p>
      <w:pPr>
        <w:pStyle w:val="Normal"/>
        <w:ind w:hanging="0"/>
        <w:rPr/>
      </w:pPr>
      <w:r>
        <w:rPr/>
        <w:t xml:space="preserve">        </w:t>
      </w:r>
      <w:r>
        <w:rPr/>
        <w:t>Ф42</w:t>
      </w:r>
    </w:p>
    <w:p>
      <w:pPr>
        <w:pStyle w:val="Normal"/>
        <w:ind w:hanging="0"/>
        <w:rPr/>
      </w:pPr>
      <w:r>
        <w:rPr/>
      </w:r>
    </w:p>
    <w:p>
      <w:pPr>
        <w:pStyle w:val="Normal"/>
        <w:ind w:left="1134" w:firstLine="567"/>
        <w:rPr/>
      </w:pPr>
      <w:r>
        <w:rPr/>
        <w:t xml:space="preserve">Составитель </w:t>
      </w:r>
      <w:r>
        <w:rPr>
          <w:i/>
          <w:iCs/>
        </w:rPr>
        <w:t>Л.Е.Колодный</w:t>
      </w:r>
    </w:p>
    <w:p>
      <w:pPr>
        <w:pStyle w:val="Normal"/>
        <w:rPr/>
      </w:pPr>
      <w:r>
        <w:rPr/>
      </w:r>
    </w:p>
    <w:p>
      <w:pPr>
        <w:pStyle w:val="Normal"/>
        <w:ind w:left="142" w:right="3685" w:hanging="0"/>
        <w:rPr/>
      </w:pPr>
      <w:r>
        <w:rPr>
          <w:b/>
          <w:bCs/>
        </w:rPr>
        <w:t>Феномен «Д» и другие</w:t>
      </w:r>
      <w:r>
        <w:rPr/>
        <w:t xml:space="preserve"> /Сост. Л.Е.Колодный. </w:t>
      </w:r>
      <w:r>
        <w:rPr>
          <w:rFonts w:eastAsia="Times New Roman" w:cs="Times New Roman" w:ascii="Times New Roman" w:hAnsi="Times New Roman"/>
          <w:lang w:val="en-US"/>
        </w:rPr>
        <w:t>–</w:t>
      </w:r>
      <w:r>
        <w:rPr/>
        <w:t xml:space="preserve"> М.: Политиздат, 1991. </w:t>
      </w:r>
      <w:r>
        <w:rPr>
          <w:rFonts w:eastAsia="Times New Roman" w:cs="Times New Roman" w:ascii="Times New Roman" w:hAnsi="Times New Roman"/>
          <w:lang w:val="en-US"/>
        </w:rPr>
        <w:t>–</w:t>
      </w:r>
      <w:r>
        <w:rPr/>
        <w:t xml:space="preserve"> 335 с.</w:t>
      </w:r>
    </w:p>
    <w:p>
      <w:pPr>
        <w:pStyle w:val="Normal"/>
        <w:rPr/>
      </w:pPr>
      <w:r>
        <w:rPr/>
      </w:r>
    </w:p>
    <w:p>
      <w:pPr>
        <w:pStyle w:val="Style15"/>
        <w:rPr/>
      </w:pPr>
      <w:r>
        <w:rPr/>
        <w:t xml:space="preserve">Эта книга посвящена тем, кого сейчас принято называть экстрасенсами, то есть людьми, обладающими необычными свойствами. Читатели познакомятся с необычными фактами, процессами, явлениями, наблюдаемыми много лет в деятельности наших широко известных экстрасенсов </w:t>
      </w:r>
      <w:r>
        <w:rPr>
          <w:rFonts w:eastAsia="Times New Roman" w:cs="Times New Roman" w:ascii="Times New Roman" w:hAnsi="Times New Roman"/>
          <w:lang w:val="en-US"/>
        </w:rPr>
        <w:t>–</w:t>
      </w:r>
      <w:r>
        <w:rPr/>
        <w:t xml:space="preserve"> Вольфа Мессинга, Нинели Кулагиной, Джуны Давиташвили. Их труднообъяснимые способности восприятия информации и воздействия на окружающих, дар бесконтактного массажа, телекинеза, внушения на расстоянии стали предметом исследования ученых разных специальностей.</w:t>
      </w:r>
    </w:p>
    <w:p>
      <w:pPr>
        <w:pStyle w:val="Style15"/>
        <w:rPr/>
      </w:pPr>
      <w:r>
        <w:rPr/>
        <w:t>Сборник рассчитан на широкий круг читателей.</w:t>
      </w:r>
    </w:p>
    <w:p>
      <w:pPr>
        <w:pStyle w:val="Style15"/>
        <w:pBdr>
          <w:bottom w:val="single" w:sz="6" w:space="1" w:color="000000"/>
        </w:pBdr>
        <w:rPr/>
      </w:pPr>
      <w:r>
        <w:rPr/>
      </w:r>
    </w:p>
    <w:p>
      <w:pPr>
        <w:pStyle w:val="Style15"/>
        <w:rPr/>
      </w:pPr>
      <w:r>
        <w:rPr/>
      </w:r>
    </w:p>
    <w:p>
      <w:pPr>
        <w:pStyle w:val="Normal"/>
        <w:rPr/>
      </w:pPr>
      <w:r>
        <w:rPr/>
      </w:r>
    </w:p>
    <w:p>
      <w:pPr>
        <w:pStyle w:val="Normal"/>
        <w:rPr/>
      </w:pPr>
      <w:r>
        <w:rPr/>
      </w:r>
    </w:p>
    <w:p>
      <w:pPr>
        <w:pStyle w:val="Normal"/>
        <w:rPr/>
      </w:pPr>
      <w:r>
        <w:rPr/>
      </w:r>
    </w:p>
    <w:p>
      <w:pPr>
        <w:pStyle w:val="Normal"/>
        <w:ind w:left="1985" w:right="2409" w:hanging="0"/>
        <w:jc w:val="center"/>
        <w:rPr>
          <w:sz w:val="24"/>
          <w:szCs w:val="24"/>
        </w:rPr>
      </w:pPr>
      <w:r>
        <w:rPr>
          <w:sz w:val="24"/>
          <w:szCs w:val="24"/>
        </w:rPr>
        <w:t>ЭКСТРАСЕНСОРИКА И СОВРЕМЕННАЯ НАУКА</w:t>
      </w:r>
    </w:p>
    <w:p>
      <w:pPr>
        <w:pStyle w:val="Normal"/>
        <w:rPr>
          <w:sz w:val="24"/>
          <w:szCs w:val="24"/>
        </w:rPr>
      </w:pPr>
      <w:r>
        <w:rPr>
          <w:sz w:val="24"/>
          <w:szCs w:val="24"/>
        </w:rPr>
      </w:r>
    </w:p>
    <w:p>
      <w:pPr>
        <w:pStyle w:val="Normal"/>
        <w:rPr/>
      </w:pPr>
      <w:r>
        <w:rPr/>
        <w:t xml:space="preserve">Эта книга посвящена тем, кого сейчас принято называть экстрасенсами, то есть людьми, обладающими необычными свойствами, проявляющимися у них сознательно или бессознательно. Благодаря таким людям наука получает уникальную возможность выяснить взаимодействие сознательного и бессознательного </w:t>
      </w:r>
      <w:r>
        <w:rPr>
          <w:rFonts w:eastAsia="Times New Roman" w:cs="Times New Roman" w:ascii="Times New Roman" w:hAnsi="Times New Roman"/>
          <w:lang w:val="en-US"/>
        </w:rPr>
        <w:t>–</w:t>
      </w:r>
      <w:r>
        <w:rPr/>
        <w:t xml:space="preserve"> этих двух сфер психической деятельности человека. Интерес к парапсихологическим явлениям </w:t>
      </w:r>
      <w:r>
        <w:rPr>
          <w:rFonts w:eastAsia="Times New Roman" w:cs="Times New Roman" w:ascii="Times New Roman" w:hAnsi="Times New Roman"/>
          <w:lang w:val="en-US"/>
        </w:rPr>
        <w:t>–</w:t>
      </w:r>
      <w:r>
        <w:rPr/>
        <w:t xml:space="preserve"> их для краткости обозначают как «пси-явления» (от греческого псюхе </w:t>
      </w:r>
      <w:r>
        <w:rPr>
          <w:rFonts w:eastAsia="Times New Roman" w:cs="Times New Roman" w:ascii="Times New Roman" w:hAnsi="Times New Roman"/>
          <w:lang w:val="en-US"/>
        </w:rPr>
        <w:t>–</w:t>
      </w:r>
      <w:r>
        <w:rPr/>
        <w:t xml:space="preserve"> психика, учение о душе) </w:t>
      </w:r>
      <w:r>
        <w:rPr>
          <w:rFonts w:eastAsia="Times New Roman" w:cs="Times New Roman" w:ascii="Times New Roman" w:hAnsi="Times New Roman"/>
          <w:lang w:val="en-US"/>
        </w:rPr>
        <w:t>–</w:t>
      </w:r>
      <w:r>
        <w:rPr/>
        <w:t xml:space="preserve"> наблюдался с давних времен, ибо во всех странах мира находились отдельные личности, обладавшие незаурядными знаниями и удивительными способностями </w:t>
      </w:r>
      <w:r>
        <w:rPr>
          <w:rFonts w:eastAsia="Times New Roman" w:cs="Times New Roman" w:ascii="Times New Roman" w:hAnsi="Times New Roman"/>
          <w:lang w:val="en-US"/>
        </w:rPr>
        <w:t>–</w:t>
      </w:r>
      <w:r>
        <w:rPr/>
        <w:t xml:space="preserve"> предвидеть будущее, лечить руками, внушением, рассказывать о событиях, происходящих на значительном расстоянии, и т.д. Это поражало обычных людей, поскольку они из своего жизненного опыта знали границы человеческих возможностей, пределы того, что подвластно человеку.</w:t>
      </w:r>
    </w:p>
    <w:p>
      <w:pPr>
        <w:pStyle w:val="Normal"/>
        <w:rPr/>
      </w:pPr>
      <w:r>
        <w:rPr/>
        <w:t xml:space="preserve">Естественно, когда речь идет о каком-либо загадочном явлении, например ясновидении, телепатии, левитации, психокинезе, пси-лечении и диагностике, то возникает стремление его понять, изучить и дать ему правдоподобное объяснение на уровне научных знаний своего времени. Благодаря таким исследованиям многие десятилетия назад возникла парапсихология </w:t>
      </w:r>
      <w:r>
        <w:rPr>
          <w:rFonts w:eastAsia="Times New Roman" w:cs="Times New Roman" w:ascii="Times New Roman" w:hAnsi="Times New Roman"/>
          <w:lang w:val="en-US"/>
        </w:rPr>
        <w:t>–</w:t>
      </w:r>
      <w:r>
        <w:rPr/>
        <w:t xml:space="preserve"> наука о необычных явлениях человеческой психики, наука об экстрасенсорике. Всякая наука возникает из желания создающих ее людей знать и объяснять явления окружающего нас мира. Поэтому все науки оперируют фактами из своей области, почерпнутыми из жизни.</w:t>
      </w:r>
    </w:p>
    <w:p>
      <w:pPr>
        <w:pStyle w:val="Normal"/>
        <w:rPr/>
      </w:pPr>
      <w:r>
        <w:rPr/>
        <w:t xml:space="preserve">Предлагаемая книга преследует важную цель </w:t>
      </w:r>
      <w:r>
        <w:rPr>
          <w:rFonts w:eastAsia="Times New Roman" w:cs="Times New Roman" w:ascii="Times New Roman" w:hAnsi="Times New Roman"/>
          <w:lang w:val="en-US"/>
        </w:rPr>
        <w:t>–</w:t>
      </w:r>
      <w:r>
        <w:rPr/>
        <w:t xml:space="preserve"> ознакомить широкие круги читателей с необычными фактами, процессами, явлениями, наблюдаемыми много лет в деятельности наших широко известных экстрасенсов </w:t>
      </w:r>
      <w:r>
        <w:rPr>
          <w:rFonts w:eastAsia="Times New Roman" w:cs="Times New Roman" w:ascii="Times New Roman" w:hAnsi="Times New Roman"/>
          <w:lang w:val="en-US"/>
        </w:rPr>
        <w:t>–</w:t>
      </w:r>
      <w:r>
        <w:rPr/>
        <w:t xml:space="preserve"> Вольфа Миссинга, Нинели Кулагиной и Джуны Давиташвили. Известность этих людей уже давно перешагнула границы нашей страны, об их судьбе, удивительных способностях, которыми они обладают, знает весь мир. Все, что сделано и показано ими, описано в многочисленных исследованиях ученых, отражено в строго документированных протоколах разных комиссий, зафиксировано на кино- и фотопленку, записано в лентах самописцев и показаниях физических приборов. Казалось бы, этим можно удовлетвориться, но все дело в том, что до сих пор нет полного научного объяснения, окончательной разгадки удивительных явлений, показанных этими выдающимися людьми. Ответ может быть получен, видимо, при условии созидания новых физических обобщающих теорий, построенных на других основаниях, помимо существующих.</w:t>
      </w:r>
    </w:p>
    <w:p>
      <w:pPr>
        <w:pStyle w:val="Normal"/>
        <w:rPr/>
      </w:pPr>
      <w:r>
        <w:rPr/>
        <w:t xml:space="preserve">Приводимые факты, явления, феномены из жизни экстрасенсов и проведенных с ними экспериментов часто ставят в тупик многих ученых классической науки, ибо с их позиций они кажутся противоречивыми, взаимоисключающими, необъяснимыми и даже порой логически необоснованными или трюкачеством. Это вызывает у них естественный протест и неприязнь не только к самим наблюдаемым фактам и явлениям, но и к даваемым им неортодоксальным трактовкам, гипотезам и теориям. Что же мешает ученым-«классикам» признать такие пси-явления, как телепатия, телекинез, левитация, ясновидение, предвидение, реинкарнация, мануальная диагностика, биоэнерготерапия? Ответ, как нам кажется, простой </w:t>
      </w:r>
      <w:r>
        <w:rPr>
          <w:rFonts w:eastAsia="Times New Roman" w:cs="Times New Roman" w:ascii="Times New Roman" w:hAnsi="Times New Roman"/>
          <w:lang w:val="en-US"/>
        </w:rPr>
        <w:t>–</w:t>
      </w:r>
      <w:r>
        <w:rPr/>
        <w:t xml:space="preserve"> пси-явления вынуждают по-новому посмотреть на роль и сущность сознания и бессознательного во всех проявлений психической деятельности человека. Они выявляют роль мысли как реальной психической материализованной субстанции, способной активно взаимодействовать с живой и неживой материей.</w:t>
      </w:r>
    </w:p>
    <w:p>
      <w:pPr>
        <w:pStyle w:val="Normal"/>
        <w:rPr/>
      </w:pPr>
      <w:r>
        <w:rPr/>
        <w:t xml:space="preserve">До настоящего времени классическая наука, будь то физика, химия, биология, считает абсурдным активное участие мысли человека в изучаемых ими процессах или явлениях. По ее мнению, мысль </w:t>
      </w:r>
      <w:r>
        <w:rPr>
          <w:rFonts w:eastAsia="Times New Roman" w:cs="Times New Roman" w:ascii="Times New Roman" w:hAnsi="Times New Roman"/>
          <w:lang w:val="en-US"/>
        </w:rPr>
        <w:t>–</w:t>
      </w:r>
      <w:r>
        <w:rPr/>
        <w:t xml:space="preserve"> это нечто эфемерное, нематериальное; сознание человека строится и действует как психический процесс, разделенный от реальных событий и явлений незримой границей, как нечто трансформированное в головном мозгу в виде отражения, не имеющего реального овеществления, подобно зеркальному отображению. Поэтому признание активной роли сознания и его способности взаимодействовать с неживой материей воспринимается учеными-«классиками» как противоречивое и парадоксальное по своей сути. Следовательно, люди, обладающие такими феноменами, вынуждают ученых исследовать и объяснять парадоксальные явления. Естественно, не каждый из них хочет стать на этот путь и изучать такие явления и трактовать их с научных позиций, ибо парадоксы физики или парапсихологии представляют собой пробелы нашего сегодняшнего знания, нераскрытые закономерности природы. Вот почему парадоксоника (если одним словом назвать эту область науки) вызывает внутреннее негодование и бурный протест ко всем пси-явлениям со стороны классических ученых. Их недоверие и скепсис подкрепляются еще и тем, что, несмотря на все усилия, не обнаружены до сих пор реально действующий агент или физические носители пси-явлений, не известны практические каналы передачи мысленной информации на расстоянии и не ясны энергетические источники, обеспечивающие пси-явления.</w:t>
      </w:r>
    </w:p>
    <w:p>
      <w:pPr>
        <w:pStyle w:val="Normal"/>
        <w:rPr/>
      </w:pPr>
      <w:r>
        <w:rPr/>
        <w:t>Однако все факты, приводимые в книге, показывают, что пси-явления относятся к особому классу бионергоинформационных явлений, не укладывающемуся в рамки традиционной физической науки. Они заставляют признать реальность новых, ранее не известных фундаментальных закономерностей и физических полей. Субстанций, энергий, основанных на тесном взаимоотношении между неживой природой и сознанием человека. Реальность этих фактов, повторяемость и жизненность пси-явлений на протяжении многих столетий говорят о том, что они должны серьезно изучаться, подвергаться экспериментальному и теоретическому анализу. Вот что говорил о них великий натуралист нашего века академик В.И.Вернадский: «Явления, о которых здесь говорю, начинают охватываться научным исканием; они во всяком случае мало изучены, хотя мне представляется легкомысленным и не отвечающим положению дел часто встречаемое резко отрицательное к ним отношение. Это явление телепатии и аналогичные парапсихологические явления.» (</w:t>
      </w:r>
      <w:r>
        <w:rPr>
          <w:i/>
          <w:iCs/>
        </w:rPr>
        <w:t>Вернадский В.И.</w:t>
      </w:r>
      <w:r>
        <w:rPr/>
        <w:t xml:space="preserve"> Размышления натуралиста. М., 1975. Кн. 1).</w:t>
      </w:r>
    </w:p>
    <w:p>
      <w:pPr>
        <w:pStyle w:val="Normal"/>
        <w:rPr/>
      </w:pPr>
      <w:r>
        <w:rPr/>
        <w:t xml:space="preserve">Следует отметить еще один аспект рассматриваемой нами проблемы пси-явлений. Своим существованием, вторжением в реальную жизнь они затрагивают интересы самых разных научных дисциплин и областей знания, проникают, по сути дела, во все области науки, техники, культуры, экономики. В биологию и физику они приносят понятие особого биополя и биоэнергетического воздействия, в медицине показывают возможности биополевой коррекции и диагностики состояния здоровья человека, в физике дальней радиосвязи демонстрируют необычные способы детектирования сигналов-образов и передачи информации, в физике твердого тела </w:t>
      </w:r>
      <w:r>
        <w:rPr>
          <w:rFonts w:eastAsia="Times New Roman" w:cs="Times New Roman" w:ascii="Times New Roman" w:hAnsi="Times New Roman"/>
          <w:lang w:val="en-US"/>
        </w:rPr>
        <w:t>–</w:t>
      </w:r>
      <w:r>
        <w:rPr/>
        <w:t xml:space="preserve"> способность дистанционно изменять пластические и кристаллизационные свойства различных веществ, в технике </w:t>
      </w:r>
      <w:r>
        <w:rPr>
          <w:rFonts w:eastAsia="Times New Roman" w:cs="Times New Roman" w:ascii="Times New Roman" w:hAnsi="Times New Roman"/>
          <w:lang w:val="en-US"/>
        </w:rPr>
        <w:t>–</w:t>
      </w:r>
      <w:r>
        <w:rPr/>
        <w:t xml:space="preserve"> взаимодействовать телепатически с программным управлением ЭВМ, в археологии, геологии осуществлять поиск и локацию предметов и аномалий, скрытых в земле, в экономике позволяют прогнозировать динамику цен и деловой активности, в философии показывают новое понимание сущности сознания и т.д.</w:t>
      </w:r>
    </w:p>
    <w:p>
      <w:pPr>
        <w:pStyle w:val="Normal"/>
        <w:rPr/>
      </w:pPr>
      <w:r>
        <w:rPr/>
        <w:t>Такой полиморфизм пси-явлений и многосторонность их воздействия вызывают сопротивление ученых, работающих в этих областях знания, и ставят вопрос о том, вписываются или нет паранормальные явления в существующую картину мира, то есть являются ли они ее составной частью или просто появляются спорадически и представляют собой случайные или аномальные и несущественные явления, не меняющие основную естественнонаучную парадигму. Однако поскольку эти явления реально существуют, многократно повторяются, подтверждены экспериментами объективных исследователей, то, вне сомнения, они должны быть включены в общую картину мира и им следует дать правильное объяснение. Более того, учитывая их активное влияние на систему научного знания, эти явления следует рассматривать как фактическую основу грядущей научной революции, как авангардный фактор преобразования существующего взгляда на мир, заставляющий изменить научную парадигму.</w:t>
      </w:r>
    </w:p>
    <w:p>
      <w:pPr>
        <w:pStyle w:val="Normal"/>
        <w:rPr/>
      </w:pPr>
      <w:r>
        <w:rPr/>
        <w:t>Приводимые в настоящей книге описания опытов, наблюдений и исследований с В.Мессингом, Н.Кулагиной и Е.Давиташвили требуют смелых, новаторских и нетривиальных теоретических выводов и обобщений, глубоких размышлений о сущности психики, сознания и бессознательного. Из многочисленных опытов, проведенных учеными разных стран мира, следует, что психика является своеобразной функцией полевых, резонансных, солитонных, плазменных, голографических, вакуумных свойств и еще не исследованных возможностей живой материи (</w:t>
      </w:r>
      <w:r>
        <w:rPr>
          <w:i/>
          <w:iCs/>
        </w:rPr>
        <w:t>Дубров А.П., Пушкин В.Н.</w:t>
      </w:r>
      <w:r>
        <w:rPr/>
        <w:t xml:space="preserve"> Парапсихология и современное естествознание. М., 1990). Фундаменты материи, жизни и психики оказываются в нерасчлененном единстве, в тесной взаимосвязи с энергоинформационными процессами, обеспечивающими внутрисистемную организацию и целостность организма. Психика человека обладает удивительным свойством </w:t>
      </w:r>
      <w:r>
        <w:rPr>
          <w:rFonts w:eastAsia="Times New Roman" w:cs="Times New Roman" w:ascii="Times New Roman" w:hAnsi="Times New Roman"/>
          <w:lang w:val="en-US"/>
        </w:rPr>
        <w:t>–</w:t>
      </w:r>
      <w:r>
        <w:rPr/>
        <w:t xml:space="preserve"> принадлежать одновременно к трем противоположным классам физических явлений </w:t>
      </w:r>
      <w:r>
        <w:rPr>
          <w:rFonts w:eastAsia="Times New Roman" w:cs="Times New Roman" w:ascii="Times New Roman" w:hAnsi="Times New Roman"/>
          <w:lang w:val="en-US"/>
        </w:rPr>
        <w:t>–</w:t>
      </w:r>
      <w:r>
        <w:rPr/>
        <w:t xml:space="preserve"> микро-, макро- и мегамиру, имеющим столь разные пространственно-временные формы, характеристики и законы. С учетом сказанного выше следует полностью согласиться с мнением известного математика В.В.Налимова, что «...как бы то ни было, сейчас есть все основания полагать, что представление о сознании должно быть достаточно широким (</w:t>
      </w:r>
      <w:r>
        <w:rPr>
          <w:i/>
          <w:iCs/>
        </w:rPr>
        <w:t>Налимов В.В.</w:t>
      </w:r>
      <w:r>
        <w:rPr/>
        <w:t xml:space="preserve"> Спонтанность сознания личности. Вероятностная теория смыслов и смысловая архитектоника. М., 1989). Этой частью нашего предисловия хотелось бы завершить краткую научно-смысловую оценку явлений, описываемых в книге, и дать несколько личных наблюдений о тех лицах, которым посвящен настоящий сборник.</w:t>
      </w:r>
    </w:p>
    <w:p>
      <w:pPr>
        <w:pStyle w:val="Normal"/>
        <w:rPr/>
      </w:pPr>
      <w:r>
        <w:rPr/>
        <w:t>В моей  жизни сложилось так, что судьба свела меня непосредственно с героями нашей книги, и поэтому хотелось бы дополнить сведения о них, изложенные в последующих разделах книги.</w:t>
      </w:r>
    </w:p>
    <w:p>
      <w:pPr>
        <w:pStyle w:val="Normal"/>
        <w:rPr/>
      </w:pPr>
      <w:r>
        <w:rPr/>
        <w:t>В свое время, работая в секторе электромагнитного поля Земли Института физики Земли АН СССР (1972-1977 гг.), я изучал физические поля биологических объектов. На основе этих исследований была выдвинута гипотеза о том, что человек в результате психической деятельности способен создавать особое биогравитационное поле. Для проверки гипотезы необходимы были прямые опыты с гравиметром, измеряющим изменение силы тяжести. Такого рода опыты были проведены с разными экстрасенсами, и в том числе, с выдающимся феноменом Н.С.Кулагиной. Гравиметр был получен на кафедре геофизики ЛГУ. Эксперимент, проведенный нами в июне 1972 года с Н.С.Кулагиной в содружестве с руководителем научных психофизических исследований доктором технических наук Г.А.Сергеевым, подтвердил гипотезу: Нинель Сергеевна смогла воздействовать на прибор, регистрирующий изменение силы тяжести. Отсчет проводился наблюдателями визуально по шкале прибора и снимался на кинопленку. Этот эксперимент явился еще одним свидетельством необычайных способностей Н.С.Кулагиной и доказательством того, что человек может в результате психической деятельности создавать и излучать специфический вид энергоинформационного поля.</w:t>
      </w:r>
    </w:p>
    <w:p>
      <w:pPr>
        <w:pStyle w:val="Normal"/>
        <w:rPr/>
      </w:pPr>
      <w:r>
        <w:rPr/>
        <w:t>Встреча с другим замечательным экстрасенсом, человеком разносторонних способностей Е.Ю.Давиташвили, произошла вскоре после ее приезда в Москву. Нас познакомили, и я вместе с ней несколько раз посещал людей, нуждавшихся в диагностике и лечении. Особенно мне запомнился случай ясновидения у Джуны, точнее, ретроспекции </w:t>
      </w:r>
      <w:r>
        <w:rPr>
          <w:rFonts w:eastAsia="Times New Roman" w:cs="Times New Roman" w:ascii="Times New Roman" w:hAnsi="Times New Roman"/>
          <w:lang w:val="en-US"/>
        </w:rPr>
        <w:t>–</w:t>
      </w:r>
      <w:r>
        <w:rPr/>
        <w:t xml:space="preserve"> воспоминания о прошлом. По просьбе известного математика профессора А.С.Кронрода, вылечившего самого себя от рака и потом многие годы самоотверженно лечившего сотни других людей, заболевших раком, мы с Джуной явились к нему домой. Джуна стала обследовать и диагностировать родных и близких А.С.Кронрода. Среди них был его сын Михаил, сильный, крепкого телосложения, коренастый молодой человек. Джуна точно указала на характер имевшихся у Михаила нарушений в организме, отметила, что больше всего ему мешает тупая, периодически возникающая боль в грудном отделе позвоночника. Михаил подтвердил правильность диагноза. Тогда Джуна заметила, что причиной боли явилась травма, полученная Михаилом несколько лет тому назад при катании на лыжах с гор. Все присутствовавшие на нашей встрече были поражены точным описанием случая, происшедшего с Михаилом, ибо он был страстным горнолыжником, и все было в действительности так, как описала Джуна.</w:t>
      </w:r>
    </w:p>
    <w:p>
      <w:pPr>
        <w:pStyle w:val="Normal"/>
        <w:rPr/>
      </w:pPr>
      <w:r>
        <w:rPr/>
        <w:t xml:space="preserve">Вольфа Мессинга я видел неоднократно и в последний раз </w:t>
      </w:r>
      <w:r>
        <w:rPr>
          <w:rFonts w:eastAsia="Times New Roman" w:cs="Times New Roman" w:ascii="Times New Roman" w:hAnsi="Times New Roman"/>
          <w:lang w:val="en-US"/>
        </w:rPr>
        <w:t>–</w:t>
      </w:r>
      <w:r>
        <w:rPr/>
        <w:t xml:space="preserve"> во время его выступления в кинотеатре «Октябрь» в Москве в 1974 году. Выступления В.Г.Мессинга всегда отличались большой зрелищностью и артистизмом, присутствовавшие все время находились в состоянии непрерывного напряжения, сопереживали  все происходящее с испытуемыми, находившимися на сцене. Зал буквально замирал, стояла полная тишина, когда знаменитый артист выполнял сложнейшие задания зрителей. И в этот вечер Вольф Мессинг был, как говорится, в «ударе» </w:t>
      </w:r>
      <w:r>
        <w:rPr>
          <w:rFonts w:eastAsia="Times New Roman" w:cs="Times New Roman" w:ascii="Times New Roman" w:hAnsi="Times New Roman"/>
          <w:lang w:val="en-US"/>
        </w:rPr>
        <w:t>–</w:t>
      </w:r>
      <w:r>
        <w:rPr/>
        <w:t xml:space="preserve"> все опыты, которые так подробно описываются в настоящей книге, выполнялись им безукоризненно. Он сердился лишь тогда, когда испытуемый переставал думать о поставленной задаче. Это было последнее выступление великого мастера.</w:t>
      </w:r>
    </w:p>
    <w:p>
      <w:pPr>
        <w:pStyle w:val="Normal"/>
        <w:rPr/>
      </w:pPr>
      <w:r>
        <w:rPr/>
        <w:t xml:space="preserve">Рассказанные В.Г.Мессингом истории, происшедшие с ним, мне хотелось бы дополнить еще некоторыми эпизодами из его выступлений, о которых он не вспоминает, поскольку их было в его жизни великое множество. Известный физикохимик академик П.А.Ребиндер вспоминал о своей встрече с В.Г.Мессингом (Наука и религия. 1966. №3). Ученого поразило одно обстоятельство </w:t>
      </w:r>
      <w:r>
        <w:rPr>
          <w:rFonts w:eastAsia="Times New Roman" w:cs="Times New Roman" w:ascii="Times New Roman" w:hAnsi="Times New Roman"/>
          <w:lang w:val="en-US"/>
        </w:rPr>
        <w:t>–</w:t>
      </w:r>
      <w:r>
        <w:rPr/>
        <w:t xml:space="preserve"> после беседы В.Мессинг сказал, глядя на жену академика: «Вас беспокоит здоровье внука. Ему  исполнилось десять лет. Ведь он сейчас хворает?» Все это было именно так, подтвердила женщина. Это наглядный пример ясновидчески способностей В.Мессинга.</w:t>
      </w:r>
    </w:p>
    <w:p>
      <w:pPr>
        <w:pStyle w:val="Normal"/>
        <w:rPr/>
      </w:pPr>
      <w:r>
        <w:rPr/>
        <w:t>Другой случай произошел с моим двоюродным братом доктором филологических наук Л.В.Малаховским, присутствовавшим на одном из выступлений В.Г.Мессинга. По просьбе экстрасенса брат поставил перед ним сложнейшее задание: подойти к его месту в зале, взять в портфеле находившийся среди других книг английский толковый словарь Вебстера, найти в нем нужную страницу, строку и указать всего лишь одно задуманное слово. Контрольный лист с записью этого слова находился в конверте, лежащем в кармане у соседнего зрителя. В.Г.Мессинг блестяще справился с задачей: вместе с братом он спустился со сцены, нашел его место в зале (до этого В.Мессинг покинул зал, и ряд зрителей встали со своих мест и вышли на сцену вместе с братом), взял портфель, открыл его, выбрал среди книг словарь и указал нужную страницу, строку и задуманное слово, затем обратился к пораженному соседу со словами: «Вскройте имеющийся у Вас конверт и огласите, что  там написано!» Зрители долго аплодировали В.Мессингу.</w:t>
      </w:r>
    </w:p>
    <w:p>
      <w:pPr>
        <w:pStyle w:val="Normal"/>
        <w:rPr/>
      </w:pPr>
      <w:r>
        <w:rPr/>
        <w:t>Все, о чем мы говорили, свидетельствует о безграничных возможностях человеческой психики, его сознания и бессознательного, в единстве которых заложена таинственная загадка человеческого мозга.</w:t>
      </w:r>
    </w:p>
    <w:p>
      <w:pPr>
        <w:pStyle w:val="Normal"/>
        <w:rPr/>
      </w:pPr>
      <w:r>
        <w:rPr/>
        <w:t xml:space="preserve">Пси-явления </w:t>
      </w:r>
      <w:r>
        <w:rPr>
          <w:rFonts w:eastAsia="Times New Roman" w:cs="Times New Roman" w:ascii="Times New Roman" w:hAnsi="Times New Roman"/>
          <w:lang w:val="en-US"/>
        </w:rPr>
        <w:t>–</w:t>
      </w:r>
      <w:r>
        <w:rPr/>
        <w:t xml:space="preserve"> результат необычной психической деятельности, и, какими бы они ни были удивительными, они должны быть предметом научного анализа ученых. Сведения, приводимые в главах сборника, настолько информативны, что их нельзя комментировать поверхностно, слегка касаясь затронутых  в них вопросов и проблем. Для их объяснения нужна новая трактовка, новая физика, разработка положений особой физики сознания, науки будущего, познающей сокровенные тайны человеческого мозга.</w:t>
      </w:r>
    </w:p>
    <w:p>
      <w:pPr>
        <w:pStyle w:val="Normal"/>
        <w:rPr/>
      </w:pPr>
      <w:r>
        <w:rPr/>
        <w:t>Все три книги, составляющие сборник, написаны по-разному, но в них видна глубокая заинтересованность авторов донести до читателя ту исключительную напряженность и значимость событий, участниками которых они были. И это понятно, ибо все они были непосредственными свидетелями и участниками уникальных экспериментов, счастливыми зрителями проникновения в таинственный мир человеческой психики. Авторы вводят читателя в широкий круг возникших тем, проблем и вопросов и позволяет ему самому составить мнение о прочитанном. Поэтому так подробно и тщательно приводятся описания техники и деталей экспериментов, реальности существования пси-явлений, воспроизводимости опытов, способов проверки и устранения подозрений в обмане и т.д.</w:t>
      </w:r>
    </w:p>
    <w:p>
      <w:pPr>
        <w:pStyle w:val="Normal"/>
        <w:rPr/>
      </w:pPr>
      <w:r>
        <w:rPr/>
        <w:t xml:space="preserve">Заключая свое предисловие к этому интереснейшему сборнику, мне хотелось бы еще раз повторить мысль, высказанную профессором Л.Л.Васильевым одному из авторов </w:t>
      </w:r>
      <w:r>
        <w:rPr>
          <w:rFonts w:eastAsia="Times New Roman" w:cs="Times New Roman" w:ascii="Times New Roman" w:hAnsi="Times New Roman"/>
          <w:lang w:val="en-US"/>
        </w:rPr>
        <w:t>–</w:t>
      </w:r>
      <w:r>
        <w:rPr/>
        <w:t xml:space="preserve"> В.Кулагину: «Этот природный дар нужно беречь и развивать. В исследовании таких явлений </w:t>
      </w:r>
      <w:r>
        <w:rPr>
          <w:rFonts w:eastAsia="Times New Roman" w:cs="Times New Roman" w:ascii="Times New Roman" w:hAnsi="Times New Roman"/>
          <w:lang w:val="en-US"/>
        </w:rPr>
        <w:t>–</w:t>
      </w:r>
      <w:r>
        <w:rPr/>
        <w:t xml:space="preserve"> будущее естествознание». Три героя этого сборника </w:t>
      </w:r>
      <w:r>
        <w:rPr>
          <w:rFonts w:eastAsia="Times New Roman" w:cs="Times New Roman" w:ascii="Times New Roman" w:hAnsi="Times New Roman"/>
          <w:lang w:val="en-US"/>
        </w:rPr>
        <w:t>–</w:t>
      </w:r>
      <w:r>
        <w:rPr/>
        <w:t xml:space="preserve"> наше национально достояние, наша гордость. И все сделанное ими принадлежит мировой науке, мировой истории психологии </w:t>
      </w:r>
      <w:r>
        <w:rPr>
          <w:rFonts w:eastAsia="Times New Roman" w:cs="Times New Roman" w:ascii="Times New Roman" w:hAnsi="Times New Roman"/>
          <w:lang w:val="en-US"/>
        </w:rPr>
        <w:t>–</w:t>
      </w:r>
      <w:r>
        <w:rPr/>
        <w:t xml:space="preserve"> науке о душе человека, о ее таинствах.</w:t>
      </w:r>
    </w:p>
    <w:p>
      <w:pPr>
        <w:pStyle w:val="Normal"/>
        <w:rPr/>
      </w:pPr>
      <w:r>
        <w:rPr/>
      </w:r>
    </w:p>
    <w:p>
      <w:pPr>
        <w:pStyle w:val="Normal"/>
        <w:jc w:val="right"/>
        <w:rPr>
          <w:i/>
          <w:i/>
          <w:iCs/>
          <w:sz w:val="20"/>
          <w:szCs w:val="20"/>
        </w:rPr>
      </w:pPr>
      <w:r>
        <w:rPr>
          <w:i/>
          <w:iCs/>
          <w:sz w:val="20"/>
          <w:szCs w:val="20"/>
        </w:rPr>
        <w:t>А.П.Дубров</w:t>
      </w:r>
    </w:p>
    <w:p>
      <w:pPr>
        <w:pStyle w:val="Normal"/>
        <w:spacing w:before="60" w:after="0"/>
        <w:jc w:val="right"/>
        <w:rPr>
          <w:sz w:val="20"/>
          <w:szCs w:val="20"/>
        </w:rPr>
      </w:pPr>
      <w:r>
        <w:rPr>
          <w:sz w:val="20"/>
          <w:szCs w:val="20"/>
        </w:rPr>
        <w:t>Член-основатель Международной ассоциации</w:t>
      </w:r>
    </w:p>
    <w:p>
      <w:pPr>
        <w:pStyle w:val="Normal"/>
        <w:jc w:val="right"/>
        <w:rPr>
          <w:sz w:val="20"/>
          <w:szCs w:val="20"/>
        </w:rPr>
      </w:pPr>
      <w:r>
        <w:rPr>
          <w:sz w:val="20"/>
          <w:szCs w:val="20"/>
        </w:rPr>
        <w:t>по исследованию проблем психотроники,</w:t>
      </w:r>
    </w:p>
    <w:p>
      <w:pPr>
        <w:pStyle w:val="Normal"/>
        <w:jc w:val="right"/>
        <w:rPr>
          <w:sz w:val="20"/>
          <w:szCs w:val="20"/>
        </w:rPr>
      </w:pPr>
      <w:r>
        <w:rPr>
          <w:sz w:val="20"/>
          <w:szCs w:val="20"/>
        </w:rPr>
        <w:t>доктор биологических наук</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Êð.ñîäåðæ"/>
    <w:basedOn w:val="Normal"/>
    <w:qFormat/>
    <w:pPr>
      <w:ind w:left="142" w:right="2494" w:firstLine="284"/>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7:14:00Z</dcterms:created>
  <dc:creator>ILya</dc:creator>
  <dc:description/>
  <dc:language>en-US</dc:language>
  <cp:lastModifiedBy>ILya</cp:lastModifiedBy>
  <dcterms:modified xsi:type="dcterms:W3CDTF">1999-02-21T07:18:00Z</dcterms:modified>
  <cp:revision>6</cp:revision>
  <dc:subject/>
  <dc:title>Эта книга посвящена тем, кого сеейчас принято называть экстрасенсами, то есть людьми, обладающими необычными свойствами, проявляющимися у них сознательно или бессознательно</dc:title>
</cp:coreProperties>
</file>