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spacing w:lineRule="auto" w:line="278" w:before="320" w:after="0"/>
        <w:ind w:firstLine="26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 850-летию Москвы Российская Академия наук, Институт востоковедения РАН, Российский фонд культуры, Международная лига защиты культуры и Ас</w:t>
        <w:softHyphen/>
        <w:t>социация творческих учителей России организовали лекторий «Духовное разви</w:t>
        <w:softHyphen/>
        <w:t>тие человечества и современная Россия» для учителей. Он проходит каждый третий четверга актовом зале Института востоковедения. Лекторий открыл</w:t>
        <w:softHyphen/>
        <w:t>ся блестящим выступлением директора Института востоковедения доктора исторических наук РОСТИСЛАВА БОРИСОВИЧА РЫБАКОВА. Не все, желающие участвовать в этом семинаре, могут приехать из разных уголков России в Мос</w:t>
        <w:softHyphen/>
        <w:t>кву. Поэтому редакция решила публиковать наиболее интересные выступления на страницах нашего журнала. И, конечно, сначала — слово члену редколлегии «Дельфиса» Ростиславу Борисовичу Рыбакову.</w:t>
      </w:r>
    </w:p>
    <w:p>
      <w:pPr>
        <w:pStyle w:val="Normal"/>
        <w:spacing w:lineRule="auto" w:line="278" w:before="320" w:after="0"/>
        <w:ind w:firstLine="26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before="260" w:after="0"/>
        <w:rPr/>
      </w:pPr>
      <w:r>
        <w:rPr>
          <w:b/>
          <w:sz w:val="28"/>
          <w:lang w:eastAsia="ru-RU"/>
        </w:rPr>
        <w:t xml:space="preserve">                     </w:t>
      </w:r>
      <w:r>
        <w:rPr>
          <w:b/>
          <w:sz w:val="36"/>
          <w:lang w:eastAsia="ru-RU"/>
        </w:rPr>
        <w:t>ДУХОВНЫЕ УЧЕНИЯ НА РУБЕЖЕ ВЕКОВ</w:t>
      </w:r>
    </w:p>
    <w:p>
      <w:pPr>
        <w:pStyle w:val="Normal"/>
        <w:spacing w:before="4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                                                        </w:t>
      </w:r>
      <w:r>
        <w:rPr>
          <w:b/>
          <w:sz w:val="24"/>
          <w:lang w:eastAsia="ru-RU"/>
        </w:rPr>
        <w:t>(Запись выступления)</w:t>
      </w:r>
    </w:p>
    <w:p>
      <w:pPr>
        <w:pStyle w:val="Normal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22"/>
          <w:lang w:eastAsia="ru-RU"/>
        </w:rPr>
        <w:t>Р.Б.Рыбаков</w:t>
      </w:r>
    </w:p>
    <w:p>
      <w:pPr>
        <w:pStyle w:val="Normal"/>
        <w:rPr>
          <w:i/>
          <w:i/>
          <w:sz w:val="22"/>
          <w:lang w:eastAsia="ru-RU"/>
        </w:rPr>
      </w:pPr>
      <w:r>
        <w:rPr>
          <w:i/>
          <w:lang w:eastAsia="ru-RU"/>
        </w:rPr>
        <w:t xml:space="preserve">    </w:t>
      </w:r>
      <w:r>
        <w:rPr>
          <w:i/>
          <w:lang w:eastAsia="ru-RU"/>
        </w:rPr>
        <w:drawing>
          <wp:inline distT="0" distB="0" distL="0" distR="0">
            <wp:extent cx="73152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2000-й год — хоть и условная дата, привязанная к христианскому летоисчислению, но, тем не менее, определяющая наше поведение и имеющая всемир</w:t>
        <w:softHyphen/>
        <w:t>ное значение. Это не просто конец десятилетия, ко</w:t>
        <w:softHyphen/>
        <w:t>нец века — это конец и начало тысячелетия. Волей-неволей люди начинают, с одной стороны, огляды</w:t>
        <w:softHyphen/>
        <w:t>ваться и оценивать пройденный путь, а с другой, — пытаются встать на цыпочки и заглянуть вперед — что же там, за ближайшим историческим поворотом? Тысячелетие — слишком крупный масштаб, и пото</w:t>
        <w:softHyphen/>
        <w:t>му не будем о нем говорить. Но о столетии порассуж</w:t>
        <w:softHyphen/>
        <w:t>даем.</w:t>
      </w:r>
    </w:p>
    <w:p>
      <w:pPr>
        <w:pStyle w:val="Normal"/>
        <w:rPr>
          <w:lang w:eastAsia="ru-RU"/>
        </w:rPr>
      </w:pPr>
      <w:r>
        <w:rPr>
          <w:lang w:eastAsia="ru-RU"/>
        </w:rPr>
        <w:t>Недавно в Академии наук проходил симпозиум:</w:t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что такое XX век? Похож он или нет на предыдущие столетия — XIX, XVIII и более ранние? А может быть, просто исторические масштабы приобрели иную со</w:t>
        <w:softHyphen/>
        <w:t>измеримость и стали глобальными?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Мне кажется, что такая постановка вопроса не</w:t>
        <w:softHyphen/>
        <w:t>сколько надуманна: есть и то и другое. Если мы все-таки будем говорить о специфических особенностях XX века, а не о масштабах его войн и потрясений, то, как мне представляется, в конце XIX или в начале XX века произошли два события, которые не имели мес</w:t>
        <w:softHyphen/>
        <w:t>та в прошлом. Формально говоря, произошло поко</w:t>
        <w:softHyphen/>
        <w:t>рение двух ипостасей жизни человека и человече</w:t>
        <w:softHyphen/>
        <w:t>ства — времени и пространства. Именно в XX веке вся земля стала освоенной человеком не в плане прак</w:t>
        <w:softHyphen/>
        <w:t>тическом, а в плане географически-туристическом, то есть на земле не осталось белых пятен. Но дело не только в этом. Пространство сжалось благодаря уди</w:t>
        <w:softHyphen/>
        <w:t>вительным средствам связи, планета стала малень</w:t>
        <w:softHyphen/>
        <w:t>кой. Это вызвало к жизни совершенно новое миро</w:t>
        <w:softHyphen/>
        <w:t>ощущение. Более того, в этом есть не только чисто позитивный, как бы прогрессивный момент, но и от</w:t>
        <w:softHyphen/>
        <w:t>рицательный, ибо, сжавшись, планета получила клу</w:t>
        <w:softHyphen/>
        <w:t>бок проблем, которые не только на нее влияют, но и могут разрушить. Так называемый технический про</w:t>
        <w:softHyphen/>
        <w:t>гресс привел к тому, что человечество стало способ</w:t>
        <w:softHyphen/>
        <w:t>ным уничтожить себя и полностью уничтожить пла</w:t>
        <w:softHyphen/>
        <w:t>нету.</w:t>
      </w:r>
    </w:p>
    <w:p>
      <w:pPr>
        <w:pStyle w:val="Normal"/>
        <w:spacing w:lineRule="auto" w:line="259"/>
        <w:ind w:firstLine="280"/>
        <w:rPr/>
      </w:pPr>
      <w:r>
        <w:rPr>
          <w:lang w:eastAsia="ru-RU"/>
        </w:rPr>
        <w:t>Покорение времени, может быть, не так очевид</w:t>
        <w:softHyphen/>
        <w:t>но. И, тем не менее, в прошлом власть человека над временем проявлялась чисто творчески, через искус</w:t>
        <w:softHyphen/>
        <w:t>ство,</w:t>
      </w:r>
      <w:r>
        <w:rPr>
          <w:b/>
          <w:lang w:eastAsia="ru-RU"/>
        </w:rPr>
        <w:t xml:space="preserve"> </w:t>
      </w:r>
      <w:r>
        <w:rPr>
          <w:lang w:eastAsia="ru-RU"/>
        </w:rPr>
        <w:t>в основном через живопись, архитектуру, в ко</w:t>
        <w:softHyphen/>
        <w:t>торых время передавалось, транслировалось, оста</w:t>
        <w:softHyphen/>
        <w:t>навливалось. Сейчас у нас есть такие совершенно фантастические с точки зрения XIX века изобрете</w:t>
        <w:softHyphen/>
        <w:t>ния, как фото-, кино-, видеокамеры. Сейчас с помо</w:t>
        <w:softHyphen/>
        <w:t>щью компьютера мы можем изменять кинохронику былых лет, мы можем в подлинную киноленту про</w:t>
        <w:softHyphen/>
        <w:t>шлого внедрить актера, живущего сегодня, фальси</w:t>
        <w:softHyphen/>
        <w:t>фицируя, конечно, тем самым документ. Таким об</w:t>
        <w:softHyphen/>
        <w:t>разом, оказывается, технически стало возможно из</w:t>
        <w:softHyphen/>
        <w:t>менять даже уже завершившееся и зафиксирован</w:t>
        <w:softHyphen/>
        <w:t>ное, то есть время уже не только остановлено, но и покорено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Есть еще один немаловажный момент: резко из</w:t>
        <w:softHyphen/>
        <w:t>менился стандарт общественного мнения. И дело не в том, что кривая образования пошла вверх, кстати, это не означает, что оно стало намного качественнее. Количественно же оно, бесспорно, распространилось по всей земле, и недалек век всеобщей грамотности. И какие-то идеалы, которые раньше были прерога</w:t>
        <w:softHyphen/>
        <w:t>тивой только отдельных мыслителей, сейчас вошли в плоть и кровь практически каждого человека неза</w:t>
        <w:softHyphen/>
        <w:t>висимо от того, в какой стране он живет, в какой ча</w:t>
        <w:softHyphen/>
        <w:t>сти света. Я имею в виду такие понятия, как свобода, равенство, неприятие расизма, — это последнее очень важно и характеризует собой именно век XX. У меня как у индолога в этой связи отсчетом являет</w:t>
        <w:softHyphen/>
        <w:t>ся жизнь Махатмы Ганди, который сумел изменить отношение к людям иного цвета кожи, но нельзя не отметить и значение американских событий 60-х го</w:t>
        <w:softHyphen/>
        <w:t>дов, нельзя не вспомнить их лидера М.Л.Кинга, кста</w:t>
        <w:softHyphen/>
        <w:t>ти, идейного ученика Ганди. Конечно, и сейчас дале</w:t>
        <w:softHyphen/>
        <w:t>ко не все разделяют идею расового равенства. Но, тем не менее, выступать с этим открыто не принято, не прилично. И это понимают все. Понимают южноафриканцы, немцы, понимаем и мы. Хотя отдельные экстремистские выступления фашистского или анти</w:t>
        <w:softHyphen/>
        <w:t>семитского толка все еще существуют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Вопрос о единстве человечества. Дело не только в отсутствии расистского снобизма, а в том, что чело</w:t>
        <w:softHyphen/>
        <w:t>вечество действительно стало единым. Безусловно, такое понимание уже вошло в сознание людей, где бы они ни жили. Это началось с эпохи освоения кос</w:t>
        <w:softHyphen/>
        <w:t>моса. Новому пониманию способствуют и мрачные, поворотные моменты, как тот же Чернобыль или рас</w:t>
        <w:softHyphen/>
        <w:t>пространение СПИДа, экологические катастрофы, когда люди внезапно осознали, что чужой боли не бывает, что политические границы не могут стать барьером на пути вируса разрушения. Все катастро</w:t>
        <w:softHyphen/>
        <w:t>фы переходят эти границы очень легко и, в конце концов, могут распространиться на все человечество. Если где-то началась, к примеру, какая-то эпидемия, то нет никакой гарантии, что она не постучится и в наш дом. Это уже вошло в обыденное сознание чело</w:t>
        <w:softHyphen/>
        <w:t>века, а значит и меняется его мировосприятие вооб</w:t>
        <w:softHyphen/>
        <w:t>ще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Изменилось представление о расстоянии, о своем и чужом. Это не слишком заметные понятия. Не столь уж оригинальные, может быть, но их принес XX век. Главная особенность уходящего века в том, что Зем</w:t>
        <w:softHyphen/>
        <w:t>ля как бы физически, духовно и еще как угодно сжа</w:t>
        <w:softHyphen/>
        <w:t>лась, стала совсем небольшой, и мы все теперь — со</w:t>
        <w:softHyphen/>
        <w:t>седи на планете. Мы так или иначе связаны между собой не только на техническом, но и на духовном уровне. Вопрос технического прогресса и все, что с ним связано, я комментировать не буду, а скажу не</w:t>
        <w:softHyphen/>
        <w:t>сколько слов о религии и религиоведении, как они видятся в конце XX века. Наш век начинался (и это было характерно не только для большевистской или коммунистической идеологии) с того, что за религи</w:t>
        <w:softHyphen/>
        <w:t>ей будущего не видели. Но, с другой стороны, не ви</w:t>
        <w:softHyphen/>
        <w:t>дели будущего и за национальными традициями. И прошедшие 97 лет показали, что мыслители конца XIX и начала XX веков жестоко ошиблись. Все пошло иначе. Национализм оказался одной из главных сил, причем иногда позитивной, иногда смешанной, сто</w:t>
        <w:softHyphen/>
        <w:t>явшей за глобальными изменениями XX века. Что касается религии, то в конце XIX и в конце XX века она суть различна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Тогда, в конце XIX века, происходило (я выскажу сейчас достаточно спорную мысль, с которой, скорее всего, не все согласятся) определенное переосмыс</w:t>
        <w:softHyphen/>
        <w:t>ление традиционного христианства европейцами и американцами, как бы начиналась постхристианская эпоха. Это, конечно, не значит, что христианство ухо</w:t>
        <w:softHyphen/>
        <w:t>дит, сдается в архив. Но внутри самого христианства и на его периферии стали возникать некие течения, религиозные и нерелигиозные, а иногда и смешан</w:t>
        <w:softHyphen/>
        <w:t>ные, которые если напрямую и не подвергали сомне</w:t>
        <w:softHyphen/>
        <w:t>нию христианские постулаты или догмы, то предла</w:t>
        <w:softHyphen/>
        <w:t>гали некое свое толкование, которое весьма отлича</w:t>
        <w:softHyphen/>
        <w:t>лось от традиционного. В этом списке — Е.П.Блаватская, Лев Толстой, и не только они. Позднее это, ко</w:t>
        <w:softHyphen/>
        <w:t>нечно, и Рерихи, которые напрямую несовместимы  с теософией, но, тем не менее, исходили из тех же постулатов. Самое любопытное, что все эти люди так или иначе оказываются критиками христианства или, скажем, смотрят на него свежим взглядом. Призна</w:t>
        <w:softHyphen/>
        <w:t>вая Христа, они, как правило, внецерковны. Не из</w:t>
        <w:softHyphen/>
        <w:t>нутри христианства как такового смотрят они и на Христа, и на традиции, и на церковь Христову, а из некой зоны сближения с Востоком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Сближение Востока и Запада — это тоже резуль</w:t>
        <w:softHyphen/>
        <w:t>тат XX века. Когда говорят о Востоке, часто употреб</w:t>
        <w:softHyphen/>
        <w:t>ляют одну красивую фразу, принадлежащую Д.Кип</w:t>
        <w:softHyphen/>
        <w:t>лингу, что Запад есть Запад, Восток есть Восток и вместе им не сойтись. Но ведь в конце того .же само</w:t>
        <w:softHyphen/>
        <w:t>го стихотворения Киплинг говорит противополож</w:t>
        <w:softHyphen/>
        <w:t>ное: «И Запада нет и Востока нет, когда наступает последний день»... И не наступает ли сейчас, в конце века, день последний? Или, по крайней мере, не чув</w:t>
        <w:softHyphen/>
        <w:t>ствуем ли мы, что есть такая возможность?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У нашего народа есть любимая фраза: Восток — дело тонкое. Действительно, Восток — дело тонкое,</w:t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а вот что касается Востока и Запада, то происходит их постепенное сближение. Само их разделение во многом условно. Вот, к примеру, Институт востоко</w:t>
        <w:softHyphen/>
        <w:t>ведения. В институте можно обнаружить отдел, ко</w:t>
        <w:softHyphen/>
        <w:t>торый занимается Северной Африкой. Ни по каким законам географии Африку Востоком считать нельзя, но такова традиция нашего востоковедения. Да, мы занимаемся всей Азией, также изучаем и Австра</w:t>
        <w:softHyphen/>
        <w:t>лию — как восточные страны. А во французских уни</w:t>
        <w:softHyphen/>
        <w:t>верситетах, например, под восточными языками по</w:t>
        <w:softHyphen/>
        <w:t>нимают русский и другие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Кстати, как начинается востоковедение? Колони</w:t>
        <w:softHyphen/>
        <w:t>заторы захватывают огромные пространства и встре</w:t>
        <w:softHyphen/>
        <w:t>чают аборигенов, живущих по непонятным законам. И первое, что делают, — начинают изучать эту стра</w:t>
        <w:softHyphen/>
        <w:t>ну, чтобы понять, как ею управлять и, надо отдать им должное, ухитряются увидеть многие вещи. Сначала идут донесения купцов по вопросам торговли, потом изучение этих стран учеными. Таким образом, про</w:t>
        <w:softHyphen/>
        <w:t>исходит знакомство, вглядывание в восточную куль</w:t>
        <w:softHyphen/>
        <w:t>туру. Как замечательно сказала свое время академик Алексеев, востоковедение — это изживание экзоти</w:t>
        <w:softHyphen/>
        <w:t>ки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Действительно, если не принимать во внимание экзотику, то начинаешь видеть, что на Востоке тоже живут люди, и не обязательно с «песьими» головами, как говорится в пьесе у А.Н.Островского, а люди, жи</w:t>
        <w:softHyphen/>
        <w:t>вущие по своим, иным, законам. И вот в конце XIX века появляются мыслители, которые духовно не вы</w:t>
        <w:softHyphen/>
        <w:t>носят того плена, который представляет собой орто</w:t>
        <w:softHyphen/>
        <w:t>доксальное христианство. Они начинают поиск, и до них доходят в довольно искаженном виде совершен</w:t>
        <w:softHyphen/>
        <w:t>но удивительные идеи Востока, идеи, которые застав</w:t>
        <w:softHyphen/>
        <w:t>ляют Гете на старости лет стать другим человеком, которые порождают в какой-то степени философию Шопенгауэра. Ощущение необычайной глубины во</w:t>
        <w:softHyphen/>
        <w:t>сточной мысли приводит к пониманию одного из главных различий исторических путей развития За</w:t>
        <w:softHyphen/>
        <w:t>пада и Востока: первый стремится к покорению внешней природы, второй — к покорению внутрен</w:t>
        <w:softHyphen/>
        <w:t>ней. Но одно не исключает другое. Запад постепенно начинает дышать духом Востока. Это конец XIX, весь XX век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И все же сейчас пришло время другое. С сжатием планеты в мире как бы появилось совершенно дру</w:t>
        <w:softHyphen/>
        <w:t>гое информационное поле. Восток перестал быть ко</w:t>
        <w:softHyphen/>
        <w:t>лониальным. Последнюю колонию — Гонконг — ан</w:t>
        <w:softHyphen/>
        <w:t>гличане отдали в 1997 году. В этом .же году мы празд</w:t>
        <w:softHyphen/>
        <w:t>новали 50-летие независимости Индии и 50-летие независимости Пакистана. За последние послевоен</w:t>
        <w:softHyphen/>
        <w:t>ные 50 лет и Европа стала другой и, что самое глав</w:t>
        <w:softHyphen/>
        <w:t>ное, Восток перестал быть пассивным субъектом ис</w:t>
        <w:softHyphen/>
        <w:t>тории и все больше влияет на общечеловеческое раз</w:t>
        <w:softHyphen/>
        <w:t>витие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Восток ныне не тот, что был 10— 15 лет назад. Сей</w:t>
        <w:softHyphen/>
        <w:t>час все сильнее проявляют себя «молодые драконы» из Сингапура, Южной Кореи, Таиланда, Тайваня. Происходят глобальные изменения. У нас, например, укоренилось представление о Японии, как о западной стране, а это поистине восточное общество, тради</w:t>
        <w:softHyphen/>
        <w:t>ционное, живущее во многом по законам XII—XIV веков. Не зная традиционной Японии, сегодняшнюю понять нельзя. Это все-таки Восток. Более того, я ду</w:t>
        <w:softHyphen/>
        <w:t>маю, что даже в чисто экономическом плане Восток станет едва ли не самой главной силой XXI века. Пер</w:t>
        <w:softHyphen/>
        <w:t>спективы стать ведущими есть у разных государств:</w:t>
      </w:r>
    </w:p>
    <w:p>
      <w:pPr>
        <w:pStyle w:val="Normal"/>
        <w:rPr>
          <w:lang w:eastAsia="ru-RU"/>
        </w:rPr>
      </w:pPr>
      <w:r>
        <w:rPr>
          <w:lang w:eastAsia="ru-RU"/>
        </w:rPr>
        <w:t>у Турции, многих арабских стран, конечно, у Индии, Индонезии. Но Япония и Китай среди них первые. Сейчас нет такой ситуации в мире, которая предше</w:t>
        <w:softHyphen/>
        <w:t>ствовала войнам 1914 и 1939 годов, когда в первом случае шел раздел территорий на сферы влияния, а во втором — раздел ресурсов, прежде всего, нефти. Сейчас рынок стал единым. В этом большая беда для нашей экономики: мы не вписались, а буквально вля</w:t>
        <w:softHyphen/>
        <w:t>пались в мировой рынок, и никому мы там особенно не нужны, ибо уже все разделено. Наше вторжение нарушает баланс, международные связи. В этом еди</w:t>
        <w:softHyphen/>
        <w:t>ном рынке выделить Восток, когда он давал сырье, а Запад — в лучшем случае детали для локомотива, ко</w:t>
        <w:softHyphen/>
        <w:t>торые потом собирались где-нибудь в Мадрасе, нельзя. Я видел в той же Индии заводы, которые, к примеру, делают приборы, часы и прочее по качеству почти как швейцарские, но они рентабельнее, пото</w:t>
        <w:softHyphen/>
        <w:t>му что значительно дешевле рабочая сила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Итак, рынок стал единым, мир — маленьким, свя</w:t>
        <w:softHyphen/>
        <w:t>зи — ускоренными, мгновенными. И еще одна при</w:t>
        <w:softHyphen/>
        <w:t>мета времени — явное духовное проникновение Во</w:t>
        <w:softHyphen/>
        <w:t>стока на Запад. Конечно, можно возразить, что есть проникновение Запада на Восток, но это другая тема. Не Запада, а Америки — по всему миру. Эта экспан</w:t>
        <w:softHyphen/>
        <w:t>сия вызывает острую реакцию во всем мире. Более того, вызывают достаточно негативную реакцию и такие моменты, как, например, попытка Европы и прежде всего Америки навязать свое представление о правах человека, в котором в принципе ничего пло</w:t>
        <w:softHyphen/>
        <w:t>хого нет. Но, когда это навязывается жителям Син</w:t>
        <w:softHyphen/>
        <w:t>гапура, у которых совершенно другие представления о правах, так же как и у китайцев (у них отнюдь не личность стоит во главе угла, а групповые, семейные, кастовые интересы), там это не срабатывает.</w:t>
      </w:r>
    </w:p>
    <w:p>
      <w:pPr>
        <w:pStyle w:val="Normal"/>
        <w:spacing w:lineRule="auto" w:line="259"/>
        <w:ind w:firstLine="280"/>
        <w:rPr/>
      </w:pPr>
      <w:r>
        <w:rPr>
          <w:lang w:eastAsia="ru-RU"/>
        </w:rPr>
        <w:t>Если говорить об изучении этих процессов в на</w:t>
        <w:softHyphen/>
        <w:t>шей стране, то тут ситуация еще более интересная. Возьмем религию. Религиоведение долгое время под</w:t>
        <w:softHyphen/>
        <w:t>менялось институтом научного атеизма, который имел возможность рассказывать об идеологиях, куль</w:t>
        <w:softHyphen/>
        <w:t>турах, цивилизациях, отличных от наших. Как это делалось? Бралась книга какого-нибудь идеологичес</w:t>
        <w:softHyphen/>
        <w:t>ки неприемлемого Кришнамурти и называлась «К критике воззрений Кришнамурти», после заглавия давалось изложение взглядов философа, что все и читали. А как доходило до критики, книгу закрывали и ставили на полку. Хотя надо было читать и крити</w:t>
        <w:softHyphen/>
        <w:t>ку, потому что атеизм в общем-то красивая теория. Это учение, которое требует абсолютного бесстра</w:t>
        <w:softHyphen/>
        <w:t>шия от исповедующих его людей, гораздо большего, чем от исповедующих какую-либо другую религию. Атеисту нет никакой помощи, и надеяться не на кого. Это смелое мировосприятие. Но, к сожалению, за 70 — 80 лет мы пришли к тому, что у нас не стало ни религии, ни атеизма. Как говорил г-н Воланд в «Мас</w:t>
        <w:softHyphen/>
        <w:t>тере и Маргарите»: «Да что же это такое! За что у вас ни возьмешься, ничего у вас нет». И это действитель</w:t>
        <w:softHyphen/>
        <w:t>но так. Все мы считаем, что пришел 1917 год и рели</w:t>
        <w:softHyphen/>
        <w:t>гию «закрыли». Но я прекрасно помню, что церкви продолжали действовать во время войны, Православ</w:t>
        <w:softHyphen/>
        <w:t>ная церковь собирала огромные деньги и отдавала их на строительство танков. То есть такого, чтобы рели</w:t>
        <w:softHyphen/>
        <w:t>гию совсем искоренили, не было. Церковь, несмотря на отделение от государства, стала как бы департа</w:t>
        <w:softHyphen/>
        <w:t>ментом культа. Конечно, до революции семнадцато</w:t>
        <w:softHyphen/>
        <w:t>го года положение было неоднозначным. Во-первых, у церкви всегда был и продолжает быть и нарастать страшный разлад с российской интеллигенцией. Для интеллигента до семнадцатого года ходить в церковь, исповедоваться,</w:t>
      </w:r>
      <w:r>
        <w:rPr>
          <w:b/>
          <w:lang w:eastAsia="ru-RU"/>
        </w:rPr>
        <w:t xml:space="preserve"> </w:t>
      </w:r>
      <w:r>
        <w:rPr>
          <w:lang w:eastAsia="ru-RU"/>
        </w:rPr>
        <w:t>говеть - было скорее чисто эстетическим шагом, и не более того.</w:t>
      </w:r>
      <w:r>
        <w:rPr>
          <w:b/>
          <w:lang w:eastAsia="ru-RU"/>
        </w:rPr>
        <w:t xml:space="preserve"> </w:t>
      </w:r>
      <w:r>
        <w:rPr>
          <w:lang w:eastAsia="ru-RU"/>
        </w:rPr>
        <w:t>Во-вторых, сращива</w:t>
        <w:softHyphen/>
        <w:t>ние церкви с государством происходило и до семнад</w:t>
        <w:softHyphen/>
        <w:t>цатого года, и в доброе советское время так срослись, что и не знали, как обращаться: товарищ капитан или батюшка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Это наша беда. В русской Православной церкви есть огромный потенциал, который сейчас почти не используется. Я имею в виду потенциал конструктив</w:t>
        <w:softHyphen/>
        <w:t>ного мистицизма. Вспомним Серафима Саровского, Иоанна Кронштадского, такие явления, как Оптина пустынь. На своем семинаре мы со студентами изу</w:t>
        <w:softHyphen/>
        <w:t>чаем замечательную книгу — «Откровенные расска</w:t>
        <w:softHyphen/>
        <w:t>зы странника духовному отцу своему». И, кстати, для меня как индолога чрезвычайно интересно то, что все в этой исповеди тысячью нитей связано с индийской духовностью. Есть очень много близкого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Во времена научного атеизма религиоведение сво</w:t>
        <w:softHyphen/>
        <w:t>дилось к тому, что изучались приход христианства на Русь, христианство и язычество, проникновение хри</w:t>
        <w:softHyphen/>
        <w:t>стианства в Поволжье, встреча с местными верова</w:t>
        <w:softHyphen/>
        <w:t>ниями. На исходе советского периода в определен</w:t>
        <w:softHyphen/>
        <w:t>ной степени изучался и ислам, когда он превратился в явление чисто политическое. Кстати, складывается мнение будто в последние 5—7 лет нас активно стал</w:t>
        <w:softHyphen/>
        <w:t>кивают с исламом, и прежде всего именно в полити</w:t>
        <w:softHyphen/>
        <w:t>ческой сфере. Возмутительно, когда официальные лица позволяют себе говорить, например, что там, где ислам, — криминальная обстановка, когда ислам пре</w:t>
        <w:softHyphen/>
        <w:t>подносится религией позавчерашнего дня, доведен</w:t>
        <w:softHyphen/>
        <w:t>ной до совершенного фанатизма, в то время как в книгах ислама можно найти самые тончайшие мыс</w:t>
        <w:softHyphen/>
        <w:t>ли мировой философии. Просто о своем мы говорим только самое хорошее, а из ислама при сравнении берем самое худшее, самое примитивное и фундаменталистское. Также наши религиоведы практичес</w:t>
        <w:softHyphen/>
        <w:t>ки не занимаются и иудаизмом. В их работах почти не затрагивался даже буддизм, изучение которого до революции российской школой буддологов было на первом месте в мире. К примеру, Дж. Неру, говоря об учении Будды, цитировал не англичан и не индий</w:t>
        <w:softHyphen/>
        <w:t>цев, а нашего ученого Щербатского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Что касается религиоведов советского времени, то при изучении духовных учений они брали основные положения работ Маркса для оценки христианства, потом ислама и в самой меньшей степени иудаизма. Таким образом, выстроилось наше понимание духов</w:t>
        <w:softHyphen/>
        <w:t>ности, на этой основе были даны законы, которые на самом деле общечеловеческими не являются. Если взять любой учебник по духовной культуре, по религиоведению, можно увидеть, что в основе всех рели</w:t>
        <w:softHyphen/>
        <w:t>гий обязательна вера в сверхъестественное, хотя су</w:t>
        <w:softHyphen/>
        <w:t>ществуют религии, в которых этого нет. Нет веры в сверхъестественное как в основополагающее свой</w:t>
        <w:softHyphen/>
        <w:t>ство религии ни в буддизме, ни в индуизме, ни в дао</w:t>
        <w:softHyphen/>
        <w:t>сизме, ни в конфуцианстве. А это ведь несколько миллиардов людей и большая часть человечества. По</w:t>
        <w:softHyphen/>
        <w:t>этому мы сейчас научного религиоведения не име</w:t>
        <w:softHyphen/>
        <w:t>ем. То, что есть, — это славные имена, очень интерес</w:t>
        <w:softHyphen/>
        <w:t>ные наработки, но полной картины не создается. Ибо не учтен опыт остальных, неавраамических религий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Однако в настоящее время культура становится общечеловеческой. И без Востока не обойтись, хотя бы потому, что это пока не освоенный нами мир. Но только в соединении возможно поступательное дви</w:t>
        <w:softHyphen/>
        <w:t>жение в будущем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Сейчас происходит инфляция слов. К сожалению, это относится к очень часто употребляемому слову «духовность». Все говорят о духовности. Это слово уже навязло в зубах и вызывает раздражение. К тому же распространено представление, что между духов</w:t>
        <w:softHyphen/>
        <w:t>ностью и религией надо ставить знак равенства. Мне представляется это большой ошибкой, то есть, безус</w:t>
        <w:softHyphen/>
        <w:t>ловно, религия бездуховной не может быть по опре</w:t>
        <w:softHyphen/>
        <w:t>делению. И, возможно, это звучит несколько пара</w:t>
        <w:softHyphen/>
        <w:t>доксально, но я бы сказал так: религия — это первый этаж духовности, первый этаж здания; когда вам еще нужны определенные правила, вам нужна организа</w:t>
        <w:softHyphen/>
        <w:t>ция. На самом деле человек духовно свободен. Духов</w:t>
        <w:softHyphen/>
        <w:t>ная свобода выше любой религии, она включает в себя все религии, а также и нерелигиозное мировоз</w:t>
        <w:softHyphen/>
        <w:t>зрение. Она включает в себя и науку. Поэтому суще</w:t>
        <w:softHyphen/>
        <w:t>ствует некий уровень, на котором нет противоречий между религией и наукой. Перемены начались в XX веке, в частности, с выходом человека в космос. Сра</w:t>
        <w:softHyphen/>
        <w:t>зу вспомнились многие ученые-мистики, то есть люди, задумывавшиеся над проблемами космоса и Земли, человека и космоса. И не только потому, что в космос слетал Гагарин, а Амстронг высадился на Луне, но и потому, что сжалась планета, и мы поня</w:t>
        <w:softHyphen/>
        <w:t>ли, что все мы летим на маленьком космическом ко</w:t>
        <w:softHyphen/>
        <w:t>рабле по имени Земля, и потому, что мы его можем уничтожить. Здесь и возникает необходимость соче</w:t>
        <w:softHyphen/>
        <w:t>тания всех сознании, которые необходимы человеку XXI века, в частности, необходимость создания пла</w:t>
        <w:softHyphen/>
        <w:t>нетарного сознания — понимания себя как взаимо</w:t>
        <w:softHyphen/>
        <w:t>действующей частицы космоса. Это может выра</w:t>
        <w:softHyphen/>
        <w:t>жаться в любой из существующих религий, даже при</w:t>
        <w:softHyphen/>
        <w:t>митивных, когда молятся черному камню или восхо</w:t>
        <w:softHyphen/>
        <w:t>дящему солнцу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Идея Бога не может быть навязана извне, а долж</w:t>
        <w:softHyphen/>
        <w:t>на быть воспринимаема традиционно. Люди, рожден</w:t>
        <w:softHyphen/>
        <w:t>ные в определенных традициях, должны наследовать религию предков, хотя сейчас наблюдается несколь</w:t>
        <w:softHyphen/>
        <w:t>ко другое явление. Есть масса новых религий: напри</w:t>
        <w:softHyphen/>
        <w:t>мер, в Японии после войны появилось двести тысяч религий. Основные из них, синтоизм и буддизм, с общим числом исповедующих, превышающим чис</w:t>
        <w:softHyphen/>
        <w:t>ло живущих в Японии людей. Конечно, европейцам это понять сложно. Некоторые японцы официально пребывают как бы в двух верах. В обычной жизни они синтоисты, а как начинаются какие-то неприятнос</w:t>
        <w:softHyphen/>
        <w:t>ти, например, кто-то умрет, то все обряды соверша</w:t>
        <w:softHyphen/>
        <w:t>ются по буддийским правилам. Поэтому один и тот же человек оказывается в двух религиях. И, тем не менее, двести тысяч религий, не людей, которые их исповедуют, а религий — это чрезвычайно интерес</w:t>
        <w:softHyphen/>
        <w:t>ный феномен, которым необходимо всерьез зани</w:t>
        <w:softHyphen/>
        <w:t>маться, тем более что это явление всемирное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Я уже говорил, что конец XIX века — это опреде</w:t>
        <w:softHyphen/>
        <w:t>ленное становление «постхристианской» эпохи. Сей</w:t>
        <w:softHyphen/>
        <w:t>час уже внуки и правнуки тех людей, с которых на</w:t>
        <w:softHyphen/>
        <w:t>чиналась эта эпоха, гораздо дальше ушли от христи</w:t>
        <w:softHyphen/>
        <w:t>анства и гораздо меньше его знают. Но даже поме</w:t>
        <w:softHyphen/>
        <w:t>няв свою жизнь и поехав в восточные страны, они остались чуждыми культуре этих стран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Новые религии вполне естественно ортодоксаль</w:t>
        <w:softHyphen/>
        <w:t>ными христианами воспринимаются, как правило, в штыки. Это явление нельзя зачеркнуть, так как про</w:t>
        <w:softHyphen/>
        <w:t>исходит проникновение Востока на Запад. Только такое проникновение не несет в себе перспективно</w:t>
        <w:softHyphen/>
        <w:t>го начала, ибо человек так или иначе выходит из обычных рамок, теряет связь с традициями предков и становится членом аморфного расширительного</w:t>
      </w:r>
    </w:p>
    <w:p>
      <w:pPr>
        <w:pStyle w:val="Normal"/>
        <w:spacing w:lineRule="auto" w:line="259"/>
        <w:rPr>
          <w:lang w:eastAsia="ru-RU"/>
        </w:rPr>
      </w:pPr>
      <w:r>
        <w:rPr>
          <w:lang w:eastAsia="ru-RU"/>
        </w:rPr>
        <w:t>религиозного сообщества, и вместо свободы духа приобретает членство в некой новой организации, далекой от его собственных традиций, но по сути сво</w:t>
        <w:softHyphen/>
        <w:t>ей сектантской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При этом появилась масса шарлатанов, обладаю</w:t>
        <w:softHyphen/>
        <w:t>щих «космическими знаниями». Я помню, мы прово</w:t>
        <w:softHyphen/>
        <w:t>дили встречу с одной очень милой японской сектой. Наставник в ней — японец. Он все время имеет обык</w:t>
        <w:softHyphen/>
        <w:t>новение в нужный момент оказываться в том месте, где решаются политические дела, и их благополучно</w:t>
        <w:softHyphen/>
        <w:t>му разрешению, как он говорит, способствует его присутствие. Монахи секты — русские и украинцы. На встрече ко мне подошел совершенно замечатель</w:t>
        <w:softHyphen/>
        <w:t>ный человек, похожий на Сократа, как я его себе представляю, то есть не очень красивый, босой, в бе</w:t>
        <w:softHyphen/>
        <w:t>лом хитоне и с красной лентой на голове, с большой бородой. Он попросил разрешения выступить. Ну, почему бы и нет. Последовал рассказ, что он, мол, такой-то, каждый год отдыхает в доме творчества, и во время последнего отдыха к нему приходил Будда и просил передать послание нашему собранию. На</w:t>
        <w:softHyphen/>
        <w:t>род насторожился. А он диким голосом заорал: «Го</w:t>
        <w:softHyphen/>
        <w:t>ворит Будда!» Что было с монахами, вы не представ</w:t>
        <w:softHyphen/>
        <w:t>ляете. Их чуть не хватил инфаркт, но, как выяснилось, «Будда» говорил удивительно общие слова. Полная инфляция слова была на лицо. И вы знаете почему? Дело в том, что наряду с объединительной и расши</w:t>
        <w:softHyphen/>
        <w:t>рительной тенденцией существует другая — тенден</w:t>
        <w:softHyphen/>
        <w:t>ция приспособления, тенденция к созданию исклю</w:t>
        <w:softHyphen/>
        <w:t>чительности секты, своего учителя. Но ни в одной из этих сект, думается, нет человека творческого. Лю</w:t>
        <w:softHyphen/>
        <w:t>дям, у которых этого не хватает в работе, семье или любви, лишенным радости, этот маленький коллек</w:t>
        <w:softHyphen/>
        <w:t>тив позволяет противопоставить себя чуть ли не всему остальному человечеству; они с вожделением ждут своего учителя, хотя выход, конечно, совершенно в другом. У этих сект свои законы, законы возникно</w:t>
        <w:softHyphen/>
        <w:t>вения, развития, деградации. Но если мы всмотрим</w:t>
        <w:softHyphen/>
        <w:t>ся внимательнее, то заметим, что и другие организа</w:t>
        <w:softHyphen/>
        <w:t>ции похожи на них. Скажем, когда речь идет о еди</w:t>
        <w:softHyphen/>
        <w:t>ном правильном пути, некоем едином писании, еди</w:t>
        <w:softHyphen/>
        <w:t>ном учителе, — разве это не напоминает нам комму</w:t>
        <w:softHyphen/>
        <w:t>нистическую партию Советского Союза или русскую Православную церковь в недавнем прошлом, когда не было открытости и инакомыслия в собственной среде, когда рождалась нетерпимость? Рождение нетерпимости и есть то, что происходит в любой сек</w:t>
        <w:softHyphen/>
        <w:t>те, организации, партии. Оно приводит к тому, что не Истина становится главной и не верность этой истине, а верность организации, учителю. Как я по</w:t>
        <w:softHyphen/>
        <w:t>нимаю слово «учитель»? Великая истина заключена в известной фразе: учитель — не тот, кто учит, а тот, у кого учатся. Учитель — не громоотвод, который от</w:t>
        <w:softHyphen/>
        <w:t>водит, а тот, кто притягивает. Поэтому то, что в рели</w:t>
        <w:softHyphen/>
        <w:t>гии называется Богом, то, что в духовности вообще называется Богом, Природой, я называю Космосом. Это и есть истина. В свое время Ганди сказал, что Бог — это истина. Но потом настал момент, когда он заявил, что ошибался. Не Бог есть истина, а истина есть Бог — и это величайшее открытие. Только ка</w:t>
        <w:softHyphen/>
        <w:t>жется, что это простая замена, нет, это разное миро</w:t>
        <w:softHyphen/>
        <w:t>восприятие, а уж у истины могут быть свои имена, обряды, общества и поклонники. Помните — истина в основе. Что же такое истина? Это то, что вы подни</w:t>
        <w:softHyphen/>
        <w:t>маетесь на уровень космического сознания, которое следует определенным космическим законам.</w:t>
      </w:r>
    </w:p>
    <w:p>
      <w:pPr>
        <w:pStyle w:val="Normal"/>
        <w:ind w:firstLine="280"/>
        <w:rPr>
          <w:lang w:eastAsia="ru-RU"/>
        </w:rPr>
      </w:pPr>
      <w:r>
        <w:rPr>
          <w:lang w:eastAsia="ru-RU"/>
        </w:rPr>
        <w:t>У нас очень любят говорить о прогрессе, в том числе и о прогрессе духовном. Такое примитивное пред</w:t>
        <w:softHyphen/>
        <w:t>ставление! Как начали 2000 лет назад, так и идут по пути духовного прогресса. Но разве мы духовно выше тех, кто жил 2000 лет назад или еще раньше? На са</w:t>
        <w:softHyphen/>
        <w:t>мом деле, никакого духовного прогресса нет, но есть явление Учителя на Землю, И Учитель силой своего интеллекта, но чаще всего своей интуицией или про</w:t>
        <w:softHyphen/>
        <w:t>зрением (прозрение — присутствует во всех религи</w:t>
        <w:softHyphen/>
        <w:t>ях) познает космическую истину. Облекая истину в слова, тем самым ее первый раз искажает. Ибо она в принципе не переводима на язык человеческий. Он сообщает ее первым ученикам, а они несут дальше, невольно искажая. Далее создается вокруг этой ис</w:t>
        <w:softHyphen/>
        <w:t>тины определенная организация, и тут уже начина</w:t>
        <w:softHyphen/>
        <w:t>ется все расширяющееся искажение. Затем прихо</w:t>
        <w:softHyphen/>
        <w:t>дит новый Учитель, может быть, на другом конце Зем</w:t>
        <w:softHyphen/>
        <w:t>ли. И снова повторяется то же самое. Происходит прорыв человеческой мысли в космическую истину и потом ее заземление. На этом-то заземлении и су</w:t>
        <w:softHyphen/>
        <w:t>ществуют духовные организации, хотя образуются они не ради этого. Это совершенно объективно. Учи</w:t>
        <w:softHyphen/>
        <w:t>тель— явление особенное. И мне очень интересна логика русского языка. У нас Христос — Учитель, и Мария Ивановна из второго «Б» — тоже учитель. То же самое со словом Творец. Творец — это некий де</w:t>
        <w:softHyphen/>
        <w:t>миург, который создает мир, и это мастер, который делает табуретку. Он тоже творец, что уж говорить о кандидате каких-нибудь наук! Это соотнесение выс</w:t>
        <w:softHyphen/>
        <w:t>шего и в общем-то довольно обыденного представ</w:t>
        <w:softHyphen/>
        <w:t>ляется мне чрезвычайно важным. Что такое Учитель? Учитель — человек, несущий открывшуюся ему мысль. Что такое учитель с маленькой буквы? Это человек, передающий истину будущим поколениям. И тот и другой несут ее потомкам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Сейчас, как я понимаю, нет важнее задачи, чем направить на верный путь именно юное поколение, которое должно жить духовно. Какова же будет ду</w:t>
        <w:softHyphen/>
        <w:t>ховность? Чему ей соответствовать? Она должна звать к единству, объединять все человечество, учить, пожалуй, трем ступеням сознания, и первую я назвал бы патриотической, если бы опять это слово за пос</w:t>
        <w:softHyphen/>
        <w:t>ледние годы не было так затаскано. Только нельзя останавливаться. Надо идти дальше — к глобально</w:t>
        <w:softHyphen/>
        <w:t>му, а затем и планетарному сознанию. При этом за</w:t>
        <w:softHyphen/>
        <w:t>коны жизни на земле должны соответствовать кос</w:t>
        <w:softHyphen/>
        <w:t>мическим, которые очень просты. И как только чело</w:t>
        <w:softHyphen/>
        <w:t>век начинает идти против них, его самого, семью, нацию, империю и человечество в целом ждет рег</w:t>
        <w:softHyphen/>
        <w:t>ресс и возможность уничтожения. Как ни назови за</w:t>
        <w:softHyphen/>
        <w:t>коны — божескими или природными, но человек не может идти против этических норм безнаказанно. Погибли все империи, которые шли против нрав</w:t>
        <w:softHyphen/>
        <w:t>ственных норм. Какой путь здесь видится, путь как руководство? Конечно, это великие заповеди, если мы говорим о христианстве. Только надо понимать, что эти же заповеди присутствуют и во всех других религиях, что нет религий истинных и неистинных, правильных и неправильных. Они все правильны и все чем-то неправильны, ибо это первый этаж. В ос</w:t>
        <w:softHyphen/>
        <w:t>нове прохождения духовного пути лежит творчество. Именно творчество есть путь, и без него жизнь начи</w:t>
        <w:softHyphen/>
        <w:t>нает угасать. Причем, я надеюсь, всем понятно, что любовь — это тоже творчество. Работа и воспитание детей — сложнейшие задачи, которые выпадают на долю каждого, —тоже творчество, развивающее че</w:t>
        <w:softHyphen/>
        <w:t>ловечество. Соответствие божественным космичес</w:t>
        <w:softHyphen/>
        <w:t>ким законам ведет эволюцию от грубо материально</w:t>
        <w:softHyphen/>
        <w:t>го к высоко духовному.</w:t>
      </w:r>
    </w:p>
    <w:p>
      <w:pPr>
        <w:pStyle w:val="Normal"/>
        <w:spacing w:lineRule="auto" w:line="259"/>
        <w:ind w:firstLine="280"/>
        <w:rPr/>
      </w:pPr>
      <w:r>
        <w:rPr>
          <w:lang w:eastAsia="ru-RU"/>
        </w:rPr>
        <w:t>Если говорить не о духовных поисках, не об изу</w:t>
        <w:softHyphen/>
        <w:t>чении религий, а о том, что нам предстоит, то, види</w:t>
        <w:softHyphen/>
        <w:t>мо, необходимо проникнуться новой, совершенно другой философией. Мне нравится читать в журна</w:t>
        <w:softHyphen/>
        <w:t>лах, что идет эра Водолея, что Россия покажет всему миру, на что она способна, но пока я не вижу основа</w:t>
        <w:softHyphen/>
        <w:t>ний для такого оптимизма. Нам, кстати, надо очень многое преодолеть в самих себе, прежде всего, став</w:t>
        <w:softHyphen/>
        <w:t>ший генетическим страх, сидящий в каждом из нас — сталинское время прошло недаром. И если вы думае</w:t>
        <w:softHyphen/>
        <w:t>те, что к этому времени возврата нет, то мне пред</w:t>
        <w:softHyphen/>
        <w:t>ставляется — оно может вернуться мгновенно, поэто</w:t>
        <w:softHyphen/>
        <w:t>му необходимо воспитать внутри себя противоядие. Второй наш огромный грех — нетерпимость, тре</w:t>
        <w:softHyphen/>
        <w:t>тий — необразованность, мы не знаем того, что мо</w:t>
        <w:softHyphen/>
        <w:t>жем и должны знать. Люди не любопытны, мягко го</w:t>
        <w:softHyphen/>
        <w:t>воря. Поэтому нам нужна совершенно новая наука, иное религиоведение, ищущее единство во всем. Та</w:t>
        <w:softHyphen/>
        <w:t>ким же должно быть искусствоведение и, конечно, история, которую мы бы рассматривали под мораль</w:t>
        <w:softHyphen/>
        <w:t>но-этическим утлом, чтобы понять, что и как в ней происходило. Все это станет составной частью куль</w:t>
        <w:softHyphen/>
        <w:t>туры XXI века.</w:t>
      </w:r>
      <w:r>
        <w:rPr>
          <w:b/>
          <w:lang w:eastAsia="ru-RU"/>
        </w:rPr>
        <w:t xml:space="preserve"> Обязательна определённая надконфессиональность. Человек должен уходить корня</w:t>
        <w:softHyphen/>
        <w:t>ми в свои традиции, рассматривать их с более высо</w:t>
        <w:softHyphen/>
        <w:t>кой точки и понимать, что всё это как бы ступени внутри храма, а на крыше — огромное небо со звез</w:t>
        <w:softHyphen/>
        <w:t>дами, там нет изображения Христа или Будды. И не важно, через какие двери вы вышли на эту крышу — там уже единое космическое небо.</w:t>
      </w:r>
      <w:r>
        <w:rPr>
          <w:lang w:eastAsia="ru-RU"/>
        </w:rPr>
        <w:t xml:space="preserve"> Вспомним не раз цитированное послание Индии ко всему миру. Оно всего в трех словах, но очень емких, если в них вду</w:t>
        <w:softHyphen/>
        <w:t>маться. Это — единство в многообразии. Сохраняя многообразие, мы должны осознать единство. Мы, европейцы, все видим дуально попарно: черное и бе</w:t>
        <w:softHyphen/>
        <w:t>лое, он и она, правильно и неправильно, добро и зло. Такой подход не то чтобы не правильный, он прими</w:t>
        <w:softHyphen/>
        <w:t>тивный. Выше дуальности — понимание, что суще</w:t>
        <w:softHyphen/>
        <w:t>ствует и добро и зло, и да и нет,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Как же практически достигнуть духовности? Я думаю, надо взять на вооружение то, чему учат нас все духовные Учителя человечества, — этический подход, подразумевающий морально-этическую оценку каждого своего шага, терпимость и понима</w:t>
        <w:softHyphen/>
        <w:t>ние того, что все мы связаны друг с другом, как бы капли одного океана. И важнейшая из наших задач — служение человеку. Великий индийский просвети</w:t>
        <w:softHyphen/>
        <w:t>тель, религиозный деятель Свами Вивекананда ска</w:t>
        <w:softHyphen/>
        <w:t>зал прекрасные слова: «Если вы хотите найти Бога — служите человеку». Мне очень нравится ещё одно высказывание Вивекананды: «В будущем столетии Россия в духовном отношении поведет за собой мир, но путь к нему укажет Индия».</w:t>
      </w:r>
    </w:p>
    <w:p>
      <w:pPr>
        <w:pStyle w:val="Normal"/>
        <w:spacing w:lineRule="auto" w:line="259"/>
        <w:ind w:firstLine="280"/>
        <w:rPr>
          <w:lang w:eastAsia="ru-RU"/>
        </w:rPr>
      </w:pPr>
      <w:r>
        <w:rPr>
          <w:lang w:eastAsia="ru-RU"/>
        </w:rPr>
        <w:t>И последнее — это конечно, самосовершенство</w:t>
        <w:softHyphen/>
        <w:t>вание человека во имя общества, а общества во имя человека. Выйти же по ступеням на планетарное со</w:t>
        <w:softHyphen/>
        <w:t>знание — первейшая наша задача. И далее — на кос</w:t>
        <w:softHyphen/>
        <w:t>мическое, где мы, дети не Москвы и не Сокольников, не папы с мамой, а, как и вся наша земля, дети и час</w:t>
        <w:softHyphen/>
        <w:t>тицы космоса, и от нас зависит, будем ли мы и наши потомки жить хорошо или разрушим свой дом, и Зем</w:t>
        <w:softHyphen/>
        <w:t>ля прекратит свой полет в Космосе.</w:t>
      </w:r>
    </w:p>
    <w:p>
      <w:pPr>
        <w:sectPr>
          <w:footerReference w:type="default" r:id="rId3"/>
          <w:type w:val="nextPage"/>
          <w:pgSz w:w="11906" w:h="16820"/>
          <w:pgMar w:left="90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firstLine="28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before="520" w:after="0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sectPr>
      <w:type w:val="continuous"/>
      <w:pgSz w:w="11906" w:h="16820"/>
      <w:pgMar w:left="900" w:right="900" w:gutter="0" w:header="0" w:top="1440" w:footer="720" w:bottom="776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4:16:00Z</dcterms:created>
  <dc:creator>Олег Калинкин</dc:creator>
  <dc:description/>
  <dc:language>en-US</dc:language>
  <cp:lastModifiedBy>Олег Калинкин</cp:lastModifiedBy>
  <dcterms:modified xsi:type="dcterms:W3CDTF">1999-11-29T04:41:00Z</dcterms:modified>
  <cp:revision>1</cp:revision>
  <dc:subject/>
  <dc:title>К 850-летию Москвы Российская Академия наук, Институт востоковедения РАН, Российский фонд культуры, Международная лига защиты культуры и Ас-социация творческих учителей России организовали лекторий «Духовное разви-тие человечества и современная Россия» д</dc:title>
</cp:coreProperties>
</file>