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jc w:val="center"/>
        <w:rPr>
          <w:b w:val="false"/>
          <w:b w:val="false"/>
          <w:sz w:val="32"/>
          <w:lang w:eastAsia="ru-RU"/>
        </w:rPr>
      </w:pPr>
      <w:r>
        <w:rPr>
          <w:b w:val="false"/>
          <w:sz w:val="32"/>
          <w:lang w:eastAsia="ru-RU"/>
        </w:rPr>
      </w:r>
    </w:p>
    <w:p>
      <w:pPr>
        <w:pStyle w:val="Normal"/>
        <w:spacing w:lineRule="auto" w:line="319"/>
        <w:jc w:val="center"/>
        <w:rPr>
          <w:sz w:val="32"/>
          <w:lang w:eastAsia="ru-RU"/>
        </w:rPr>
      </w:pPr>
      <w:r>
        <w:rPr>
          <w:sz w:val="32"/>
          <w:lang w:eastAsia="ru-RU"/>
        </w:rPr>
        <w:t>ОСНОВАНИЯ ЭЗОТЕРИЧЕСКОЙ ФИЛОСОФИИ</w:t>
      </w:r>
    </w:p>
    <w:p>
      <w:pPr>
        <w:pStyle w:val="Normal"/>
        <w:spacing w:before="80" w:after="0"/>
        <w:rPr>
          <w:b w:val="false"/>
          <w:b w:val="false"/>
          <w:i/>
          <w:i/>
          <w:sz w:val="32"/>
          <w:lang w:eastAsia="ru-RU"/>
        </w:rPr>
      </w:pPr>
      <w:r>
        <w:rPr>
          <w:b w:val="false"/>
          <w:i/>
          <w:sz w:val="32"/>
          <w:lang w:eastAsia="ru-RU"/>
        </w:rPr>
      </w:r>
    </w:p>
    <w:p>
      <w:pPr>
        <w:pStyle w:val="Normal"/>
        <w:spacing w:before="180" w:after="0"/>
        <w:rPr>
          <w:b w:val="false"/>
          <w:b w:val="false"/>
          <w:lang w:eastAsia="ru-RU"/>
        </w:rPr>
      </w:pPr>
      <w:r>
        <w:rPr>
          <w:b w:val="false"/>
          <w:lang w:eastAsia="ru-RU"/>
        </w:rPr>
        <w:t>Перевод с английского.</w:t>
      </w:r>
    </w:p>
    <w:p>
      <w:pPr>
        <w:pStyle w:val="Normal"/>
        <w:spacing w:before="220" w:after="0"/>
        <w:ind w:firstLine="420"/>
        <w:rPr>
          <w:b w:val="false"/>
          <w:b w:val="false"/>
          <w:lang w:eastAsia="ru-RU"/>
        </w:rPr>
      </w:pPr>
      <w:r>
        <w:rPr>
          <w:b w:val="false"/>
          <w:lang w:eastAsia="ru-RU"/>
        </w:rPr>
        <w:t>«Чтение Тайной Доктрины страница за страницей, как читают любую другую книгу, неизбежно закончится путаницей и неразбе</w:t>
        <w:softHyphen/>
        <w:t>рихой», — говорила Елена Петровна Блаватская. Это сборник фрагментов из ее трудов, составленный в соответствии с реко</w:t>
        <w:softHyphen/>
        <w:t>мендациями Блаватской бывшим президентом Английской секции Международного Теософского Общества г-жой Ианте Хоскинс, послужит искреннему и вдумчивому читателю «Тайной Доктрины» настоящей нитью Ариадны, с которой он без страха сможет всту</w:t>
        <w:softHyphen/>
        <w:t>пить в самые запутанные лабиринты Эзотерической Философии.</w:t>
      </w:r>
    </w:p>
    <w:p>
      <w:pPr>
        <w:pStyle w:val="Normal"/>
        <w:spacing w:lineRule="auto" w:line="480" w:before="20" w:after="0"/>
        <w:rPr>
          <w:b w:val="false"/>
          <w:b w:val="false"/>
          <w:lang w:eastAsia="ru-RU"/>
        </w:rPr>
      </w:pPr>
      <w:r>
        <w:rPr>
          <w:b w:val="false"/>
          <w:lang w:eastAsia="ru-RU"/>
        </w:rPr>
      </w:r>
    </w:p>
    <w:p>
      <w:pPr>
        <w:pStyle w:val="Normal"/>
        <w:jc w:val="center"/>
        <w:rPr>
          <w:b w:val="false"/>
          <w:b w:val="false"/>
          <w:lang w:eastAsia="ru-RU"/>
        </w:rPr>
      </w:pPr>
      <w:r>
        <w:rPr>
          <w:b w:val="false"/>
          <w:lang w:eastAsia="ru-RU"/>
        </w:rPr>
        <w:t>ПРЕДИСЛОВИЕ</w:t>
      </w:r>
    </w:p>
    <w:p>
      <w:pPr>
        <w:pStyle w:val="Normal"/>
        <w:spacing w:before="320" w:after="0"/>
        <w:ind w:firstLine="403"/>
        <w:rPr/>
      </w:pPr>
      <w:r>
        <w:rPr>
          <w:b w:val="false"/>
          <w:lang w:eastAsia="ru-RU"/>
        </w:rPr>
        <w:t>В своих трудах Елена Петровна Блаватская стремилась при</w:t>
        <w:softHyphen/>
        <w:t>влечь внимание западного мира к учению Традиции Мудрости, священной Науки Востока. Неоднократно подчеркивала она древ</w:t>
        <w:softHyphen/>
        <w:t>ность и всеобщность этих учений, с первых веков нашей эры из</w:t>
        <w:softHyphen/>
        <w:t xml:space="preserve">вестных под названием Теософия. Свою роль Блаватская сводила лишь к их записи и передаче. Вот что говорит она об этом в предисловии </w:t>
      </w:r>
      <w:r>
        <w:rPr>
          <w:b w:val="false"/>
          <w:i/>
          <w:lang w:eastAsia="ru-RU"/>
        </w:rPr>
        <w:t>к</w:t>
      </w:r>
      <w:r>
        <w:rPr>
          <w:b w:val="false"/>
          <w:lang w:eastAsia="ru-RU"/>
        </w:rPr>
        <w:t xml:space="preserve"> главному своему труду, «Тайной Доктрине», уви</w:t>
        <w:softHyphen/>
        <w:t>девшей свет в 1888 году:</w:t>
      </w:r>
    </w:p>
    <w:p>
      <w:pPr>
        <w:pStyle w:val="Normal"/>
        <w:ind w:firstLine="403"/>
        <w:rPr>
          <w:b w:val="false"/>
          <w:b w:val="false"/>
          <w:lang w:eastAsia="ru-RU"/>
        </w:rPr>
      </w:pPr>
      <w:r>
        <w:rPr>
          <w:b w:val="false"/>
          <w:lang w:eastAsia="ru-RU"/>
        </w:rPr>
        <w:t>«Истины эти ни в коем случае не выдаются за откровение, также автор не претендует на положение разоблачителя мисти</w:t>
        <w:softHyphen/>
        <w:t>ческого знания, впервые обнароду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w:t>
      </w:r>
    </w:p>
    <w:p>
      <w:pPr>
        <w:pStyle w:val="Normal"/>
        <w:ind w:firstLine="403"/>
        <w:rPr>
          <w:b w:val="false"/>
          <w:b w:val="false"/>
          <w:lang w:eastAsia="ru-RU"/>
        </w:rPr>
      </w:pPr>
      <w:r>
        <w:rPr>
          <w:b w:val="false"/>
          <w:lang w:eastAsia="ru-RU"/>
        </w:rPr>
        <w:t>В настоящее время подходит к концу работа над полным собранием сочинений мадам Блаватской, в которое войдет около двадцати внушительных томов. Внучатый племянник Елены Пет</w:t>
        <w:softHyphen/>
        <w:t>ровны, Борис де Зиркофф, составитель этого собрания, в пре</w:t>
        <w:softHyphen/>
        <w:t>дисловии к первому тому пишет, что самая ранняя статья Блаватской, авторство которой не вызывает никаких сомнений, появилась в газете «Нью-Йорк Дейли Грэфик» 30 октября 1874 года.  В 1874 году был опубликован ее первый большой труд — двухтомник «Разоблаченная Изида». Одиннадцатью годами позже вышли в свет два тома «Тайной Доктрины». Последние книги Блаватской: «Голос Безмолвия» и «Ключ к Теософии» — были изданы в 1889 году. Если принять во внимание ее долгие и частые путешествия, а также неважное здоровье и тяжелые болезни, то нельзя не удивиться тому, что она столько успела написать за семнадцать лет, да еще и не на своем родном языке. Замечателен и тот факт, что, хотя отдельные письма и статьи Блаватской увидят свет в полном собрании впервые после долгого перерыва, ее главные труды постоянно переиздавались на про</w:t>
        <w:softHyphen/>
        <w:t>тяжении последних ста лет.</w:t>
      </w:r>
    </w:p>
    <w:p>
      <w:pPr>
        <w:pStyle w:val="Normal"/>
        <w:spacing w:before="80" w:after="0"/>
        <w:ind w:firstLine="403"/>
        <w:rPr>
          <w:b w:val="false"/>
          <w:b w:val="false"/>
          <w:lang w:eastAsia="ru-RU"/>
        </w:rPr>
      </w:pPr>
      <w:r>
        <w:rPr>
          <w:b w:val="false"/>
          <w:lang w:eastAsia="ru-RU"/>
        </w:rPr>
        <w:t>Трудная, почти непосильная задача встает перед читателем, пытающимся  извлечь сущность теософского учения из этой огромной массы материала, разброс тем в которой — от библей</w:t>
        <w:softHyphen/>
        <w:t>ского символизма до эволюционной теории Дарвина, от анализа ископаемой флоры и фауны до цитат из священных индуистских текстов и Каббалы, а также из научных, философских и теоло</w:t>
        <w:softHyphen/>
        <w:t>гических трудов XIX столения — не может не поражать вообра</w:t>
        <w:softHyphen/>
        <w:t>жение. И все же мадам Блаватская сама приходит на выручку ученику, перечисляя то тут, то там в тезисной форме основные положения теософской системы. Представленное в нашей бро</w:t>
        <w:softHyphen/>
        <w:t>шюре собрание этих тезисов послужит, мы надеемся, нитью Ариадны читателю, пытающемуся пробраться через лабиринт информации, описаний, пояснений, критических замечаний, ком</w:t>
        <w:softHyphen/>
        <w:t>ментариев и личных рекомендаций, которые составляют этот практически неисчерпаемый источник знаний, принесенный Бла</w:t>
        <w:softHyphen/>
        <w:t>ватской в дар будущим поколениям.</w:t>
      </w:r>
    </w:p>
    <w:p>
      <w:pPr>
        <w:pStyle w:val="Normal"/>
        <w:spacing w:before="40" w:after="0"/>
        <w:ind w:firstLine="420"/>
        <w:rPr>
          <w:b w:val="false"/>
          <w:b w:val="false"/>
          <w:lang w:eastAsia="ru-RU"/>
        </w:rPr>
      </w:pPr>
      <w:r>
        <w:rPr>
          <w:b w:val="false"/>
          <w:lang w:eastAsia="ru-RU"/>
        </w:rPr>
        <w:t>С чего же следует начать ученику? В последние годы жизни мадам Блаватской в Лондоне вокруг нее собиралась небольшая группа преданных членов Теософского Общества, серьезно зани</w:t>
        <w:softHyphen/>
        <w:t>мающихся изучением «Тайной Доктрины», которые буквально засыпали Елену Петровну вопросами и настойчиво просили разъ</w:t>
        <w:softHyphen/>
        <w:t>яснить те или иные положения учения. К счастью для нас, зна</w:t>
        <w:softHyphen/>
        <w:t>чительная часть ее бесед с учениками была записана и опубли</w:t>
        <w:softHyphen/>
        <w:t>кована позже в сборнике «Протоколов Ложи Блаватской», которые вошли в десятый том полного собрания. Кроме того, существует небольшая, но бесценная коллекция записей, сделанных в то же самое время одним из членов группы, капитаном Робертом Боуэном и опубликованных сорок лет спустя его сыном. Напеча</w:t>
        <w:softHyphen/>
        <w:t>танные первоначально в журнале «Теософия в Ирландии» за 1932 год, записи эти с тех пор публиковались отдельной брошюрой под заглавием «Мадам Блаватская об изучении Теософии» (см. приложение А). Речь в них идет не только о том, каким, по мнению Блаватской, должны быть подход к изучению «Тайной Доктрины», отношение к ней ученика и его ожидания, но и о том, в какой последовательности следует знакомиться с ее фундамен</w:t>
        <w:softHyphen/>
        <w:t>тальными положениями, прежде чем приступить к изучению всей книги. Кроме того, Блаватская обращает особое внимание уче</w:t>
        <w:softHyphen/>
        <w:t>ника на те основные идеи, которые он постоянно должен иметь в виду при изучении «Тайной Доктрины». Эти идеи в ее собствен</w:t>
        <w:softHyphen/>
        <w:t>ном изложении, а также те фрагменты книги, которые она сове</w:t>
        <w:softHyphen/>
        <w:t>тует прочесть в первую очередь, и составляют основу нашего небольшого сборника.</w:t>
      </w:r>
    </w:p>
    <w:p>
      <w:pPr>
        <w:pStyle w:val="Normal"/>
        <w:spacing w:before="40" w:after="0"/>
        <w:ind w:firstLine="301"/>
        <w:rPr>
          <w:b w:val="false"/>
          <w:b w:val="false"/>
          <w:lang w:eastAsia="ru-RU"/>
        </w:rPr>
      </w:pPr>
      <w:r>
        <w:rPr>
          <w:b w:val="false"/>
          <w:lang w:eastAsia="ru-RU"/>
        </w:rPr>
        <w:t>«Разоблаченная Изида» — этот, по общему признанию, весьма многословный и несколько сумбурный труд — демонстрирует удивительную эрудицию в женщине, так никогда и не получившей систематического образования, «походная библиотечка» которой состояла всего лишь из двух-трех десятков книг. «Изида» — это огромное собрание всякого рода любопытных фактов, инфор</w:t>
        <w:softHyphen/>
        <w:t>мации и критических комментариев по самому широкому кругу</w:t>
      </w:r>
    </w:p>
    <w:p>
      <w:pPr>
        <w:pStyle w:val="Normal"/>
        <w:rPr>
          <w:b w:val="false"/>
          <w:b w:val="false"/>
          <w:lang w:eastAsia="ru-RU"/>
        </w:rPr>
      </w:pPr>
      <w:r>
        <w:rPr>
          <w:b w:val="false"/>
          <w:lang w:eastAsia="ru-RU"/>
        </w:rPr>
        <w:t>вопросов, свидетельствующих о глубоком знании автором оккуль</w:t>
        <w:softHyphen/>
        <w:t>тной традиции во всем многообразии ее форм. Однако, собран</w:t>
        <w:softHyphen/>
        <w:t>ный в ней материал представлен весьма беспорядочно, к тому же Елена Петровна зачастую излагает его в остром полемическом тоне, с подчеркнутым вниманием к современной ей действитель</w:t>
        <w:softHyphen/>
        <w:t>ности. В конце второго тома мадам Блаватская резюмирует в десяти пунктах основные положения учения, которое она стреми</w:t>
        <w:softHyphen/>
        <w:t>лась представить читателю. И хотя это была ее первая попытка систематически изложить фундаментальные принципы эзотериче</w:t>
        <w:softHyphen/>
        <w:t>ской философии, провозглашенные в ее труде, в нашем сборнике этот фрагмент стоит на последнем месте, поскольку (как чита</w:t>
        <w:softHyphen/>
        <w:t>тель убедится в дальнейшем- в те времена Блаватская еще не делала большого различия между главным и второстепенным, т. е. между общими принципами и их частными приложениями. Говоря о своих наставниках в области оккультизма, Блаватская называет их Учителями, поскольку именно от них, как она сама недвусмысленно заявляет в «Ключе к Теософии», она получила знание теософской системы. Тем не менее, ей самой было пре</w:t>
        <w:softHyphen/>
        <w:t>доставлено выбрать наилучший путь использования сообщенного ей знания, а также способ организации материала и совершен</w:t>
        <w:softHyphen/>
        <w:t>ствования его литературной обработки.</w:t>
      </w:r>
    </w:p>
    <w:p>
      <w:pPr>
        <w:pStyle w:val="Normal"/>
        <w:ind w:firstLine="301"/>
        <w:rPr>
          <w:b w:val="false"/>
          <w:b w:val="false"/>
          <w:lang w:eastAsia="ru-RU"/>
        </w:rPr>
      </w:pPr>
      <w:r>
        <w:rPr>
          <w:b w:val="false"/>
          <w:lang w:eastAsia="ru-RU"/>
        </w:rPr>
        <w:t>При отборе фрагментов для этого сборника мы обращались к трем изданиям «Тайной Доктрины»: первому (1888 г.), второму (1893 г.) и адьярскому шеститомному изданию. Поскольку главной нашей целью было представить основы теософского учения в возможно более доступной форме, мы внесли некоторые изме</w:t>
        <w:softHyphen/>
        <w:t>нения в пунктуацию и орфографию оригинала там, где это могло облегчить первое знакомство с текстом. Каждый фрагмент пред</w:t>
        <w:softHyphen/>
        <w:t>варяется вводным замечанием, а в приложении Б можно найти словарь терминов.</w:t>
      </w:r>
    </w:p>
    <w:p>
      <w:pPr>
        <w:pStyle w:val="Normal"/>
        <w:ind w:firstLine="318"/>
        <w:rPr>
          <w:b w:val="false"/>
          <w:b w:val="false"/>
          <w:lang w:eastAsia="ru-RU"/>
        </w:rPr>
      </w:pPr>
      <w:r>
        <w:rPr>
          <w:b w:val="false"/>
          <w:lang w:eastAsia="ru-RU"/>
        </w:rPr>
        <w:t>Порядок расположения этих идей, являющихся основой тео</w:t>
        <w:softHyphen/>
        <w:t>софского учения, в какой-то степени произволен. Сама мадам Блаватская рекомендовала начинать чтение «Тайной Доктрины» в такой последовательности: три фундаментальных положения, четыре основных идеи, шесть нумерованных пунктов, пять дока</w:t>
        <w:softHyphen/>
        <w:t>занных фактов, и, наконец, десять пунктов, резюмирующих сущ</w:t>
        <w:softHyphen/>
        <w:t>ность «Разоблаченной Изиды». Но помимо всех перечислений, идей и принципов (и прежде них), существует как необходимое условие утверждение Единого — безымянной Реальности, из ко</w:t>
        <w:softHyphen/>
        <w:t>торой все возникло и в которой все существует. Поскольку истинное понимание Теософии невозможно без постоянного обращения к этой идее основного Единства, именно ясное и не</w:t>
        <w:softHyphen/>
        <w:t>двусмысленное утверждение Единства открывает сборник, который мы предлагаем Вашему вниманию.</w:t>
      </w:r>
    </w:p>
    <w:p>
      <w:pPr>
        <w:pStyle w:val="Normal"/>
        <w:spacing w:before="120" w:after="0"/>
        <w:rPr>
          <w:b w:val="false"/>
          <w:b w:val="false"/>
          <w:lang w:eastAsia="ru-RU"/>
        </w:rPr>
      </w:pPr>
      <w:r>
        <w:rPr>
          <w:b w:val="false"/>
          <w:lang w:eastAsia="ru-RU"/>
        </w:rPr>
        <w:t>Ианте Хоскинс, бывший Президент Английского Теософского Общества.</w:t>
      </w:r>
    </w:p>
    <w:p>
      <w:pPr>
        <w:pStyle w:val="Normal"/>
        <w:spacing w:before="80" w:after="0"/>
        <w:rPr>
          <w:b w:val="false"/>
          <w:b w:val="false"/>
          <w:lang w:eastAsia="ru-RU"/>
        </w:rPr>
      </w:pPr>
      <w:r>
        <w:rPr>
          <w:b w:val="false"/>
          <w:lang w:eastAsia="ru-RU"/>
        </w:rPr>
        <w:t>Дальнейшие ссылки на труды Е. П. Блаватской приводятся по изданиям: Тайная Доктрина. Теософское издательство, Адьяр, 1991. Перевод с англ. Е. И. Рерих. Разоблаченная Изида. Перевод с англ. А. П. Хейдока.</w:t>
      </w:r>
    </w:p>
    <w:p>
      <w:pPr>
        <w:pStyle w:val="Normal"/>
        <w:spacing w:before="120" w:after="0"/>
        <w:ind w:firstLine="320"/>
        <w:rPr>
          <w:b w:val="false"/>
          <w:b w:val="false"/>
          <w:lang w:eastAsia="ru-RU"/>
        </w:rPr>
      </w:pPr>
      <w:r>
        <w:rPr>
          <w:b w:val="false"/>
          <w:lang w:eastAsia="ru-RU"/>
        </w:rPr>
      </w:r>
    </w:p>
    <w:p>
      <w:pPr>
        <w:pStyle w:val="Normal"/>
        <w:jc w:val="center"/>
        <w:rPr>
          <w:sz w:val="24"/>
          <w:lang w:eastAsia="ru-RU"/>
        </w:rPr>
      </w:pPr>
      <w:r>
        <w:rPr>
          <w:sz w:val="24"/>
          <w:lang w:eastAsia="ru-RU"/>
        </w:rPr>
        <w:t>ЕДИНЫЙ ОСНОВНОЙ ЗАКОН</w:t>
      </w:r>
    </w:p>
    <w:p>
      <w:pPr>
        <w:pStyle w:val="Normal"/>
        <w:spacing w:before="220" w:after="0"/>
        <w:ind w:firstLine="278"/>
        <w:rPr/>
      </w:pPr>
      <w:r>
        <w:rPr>
          <w:b w:val="false"/>
          <w:lang w:eastAsia="ru-RU"/>
        </w:rPr>
        <w:t>Эзотерическая философия утверждает, что за внешним мно</w:t>
        <w:softHyphen/>
        <w:t>гообразием эмпирического мира кроется единая Реальность, источник и причина всего, что было, есть и будет. Великий истол</w:t>
        <w:softHyphen/>
        <w:t>кователь ведийской традиции Шри Шанкарачарья приводит в качестве иллюстрации этого утверждения пример с глиной, кото</w:t>
        <w:softHyphen/>
        <w:t>рая, какой бы вид ей ни придавали, остается единственной реаль</w:t>
        <w:softHyphen/>
        <w:t xml:space="preserve">ностью объектов, </w:t>
      </w:r>
      <w:r>
        <w:rPr>
          <w:b w:val="false"/>
          <w:i/>
          <w:lang w:eastAsia="ru-RU"/>
        </w:rPr>
        <w:t>в</w:t>
      </w:r>
      <w:r>
        <w:rPr>
          <w:b w:val="false"/>
          <w:lang w:eastAsia="ru-RU"/>
        </w:rPr>
        <w:t xml:space="preserve"> то время как ее формы и наименования — не более чем обманчивая, преходящая видимость. Так же и все вещи, возникающие из Единого Высшего, — по своей сущностной природе не что иное, как само это Высшее. Все бесконечные феномены проявленной Вселенной, все в ней — от высочайшего до нижайшего, от огромнейшего до мельчайшего — есть Единое, облаченное в имена и формы.</w:t>
      </w:r>
    </w:p>
    <w:p>
      <w:pPr>
        <w:pStyle w:val="Normal"/>
        <w:ind w:firstLine="278"/>
        <w:rPr>
          <w:b w:val="false"/>
          <w:b w:val="false"/>
          <w:lang w:eastAsia="ru-RU"/>
        </w:rPr>
      </w:pPr>
      <w:r>
        <w:rPr>
          <w:b w:val="false"/>
          <w:lang w:eastAsia="ru-RU"/>
        </w:rPr>
        <w:t>Учение о фундаментальном Единстве всего сущего является отличительной чертой теософской системы. Таким образом, ни одна из доктрин, основанных на признании первоначальной двой</w:t>
        <w:softHyphen/>
        <w:t>ственности, идет ли в них речь о вечной разделенности духа и материи, о различной природе Бога и человека или же о добре и зле как извечных реальностях — не может иметь никакого отношения к Теософии.</w:t>
      </w:r>
    </w:p>
    <w:p>
      <w:pPr>
        <w:pStyle w:val="Normal"/>
        <w:ind w:firstLine="278"/>
        <w:rPr>
          <w:b w:val="false"/>
          <w:b w:val="false"/>
          <w:lang w:eastAsia="ru-RU"/>
        </w:rPr>
      </w:pPr>
      <w:r>
        <w:rPr>
          <w:b w:val="false"/>
          <w:lang w:eastAsia="ru-RU"/>
        </w:rPr>
        <w:t>«Коренное единство ультимативного естества каждой части, входящей в состав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Оккультной Науки».</w:t>
      </w:r>
    </w:p>
    <w:p>
      <w:pPr>
        <w:pStyle w:val="Normal"/>
        <w:spacing w:before="140" w:after="0"/>
        <w:rPr>
          <w:b w:val="false"/>
          <w:b w:val="false"/>
          <w:lang w:eastAsia="ru-RU"/>
        </w:rPr>
      </w:pPr>
      <w:r>
        <w:rPr>
          <w:b w:val="false"/>
          <w:lang w:eastAsia="ru-RU"/>
        </w:rPr>
        <w:t>Тайная Доктрина, т. 1, стр.170.</w:t>
      </w:r>
    </w:p>
    <w:p>
      <w:pPr>
        <w:pStyle w:val="Normal"/>
        <w:spacing w:before="420" w:after="0"/>
        <w:jc w:val="center"/>
        <w:rPr>
          <w:sz w:val="24"/>
          <w:lang w:eastAsia="ru-RU"/>
        </w:rPr>
      </w:pPr>
      <w:r>
        <w:rPr>
          <w:sz w:val="24"/>
          <w:lang w:eastAsia="ru-RU"/>
        </w:rPr>
        <w:t>ЧЕТЫРЕ ОСНОВНЫЕ ИДЕИ</w:t>
      </w:r>
    </w:p>
    <w:p>
      <w:pPr>
        <w:pStyle w:val="Normal"/>
        <w:spacing w:before="220" w:after="0"/>
        <w:ind w:firstLine="318"/>
        <w:rPr>
          <w:b w:val="false"/>
          <w:b w:val="false"/>
          <w:lang w:eastAsia="ru-RU"/>
        </w:rPr>
      </w:pPr>
      <w:r>
        <w:rPr>
          <w:b w:val="false"/>
          <w:lang w:eastAsia="ru-RU"/>
        </w:rPr>
        <w:t>В беседах со своими учениками в Лондоне, записанных капи</w:t>
        <w:softHyphen/>
        <w:t>таном Боуэном (см. Приложение А), мадам Блаватская неодно</w:t>
        <w:softHyphen/>
        <w:t>кратно повторяла, что изучение «Тайной Доктрины» не может дать полной и законченной картины мира. Она написана для того, говорила Блаватская, чтобы ВЕСТИ К ИСТИНЕ. В качестве помощи ученику в процессе роста его понимания Блаватская указала че</w:t>
        <w:softHyphen/>
        <w:t>тыре основных идеи, которые никогда не следует терять из виду. Высказанные в непринужденной беседе, идеи эти выражены более простым языком, чем в главных трудах Блаватской, а потому могут подготовить ученика к восприятию более сложной фразео</w:t>
        <w:softHyphen/>
        <w:t>логии последующих положений.</w:t>
      </w:r>
    </w:p>
    <w:p>
      <w:pPr>
        <w:pStyle w:val="Normal"/>
        <w:spacing w:before="780" w:after="0"/>
        <w:ind w:firstLine="300"/>
        <w:rPr>
          <w:b w:val="false"/>
          <w:b w:val="false"/>
          <w:lang w:eastAsia="ru-RU"/>
        </w:rPr>
      </w:pPr>
      <w:r>
        <w:rPr>
          <w:b w:val="false"/>
          <w:lang w:eastAsia="ru-RU"/>
        </w:rPr>
        <w:t>«Соблюдайте следующие правила:</w:t>
      </w:r>
    </w:p>
    <w:p>
      <w:pPr>
        <w:pStyle w:val="Normal"/>
        <w:ind w:firstLine="301"/>
        <w:rPr>
          <w:b w:val="false"/>
          <w:b w:val="false"/>
          <w:lang w:eastAsia="ru-RU"/>
        </w:rPr>
      </w:pPr>
      <w:r>
        <w:rPr>
          <w:b w:val="false"/>
          <w:lang w:eastAsia="ru-RU"/>
        </w:rPr>
        <w:t>Независимо от того, что изучаете вы в «Тайной Доктрине», в основе всех возникающих у вас идей и представлений должны лежать следующие идеи:</w:t>
      </w:r>
    </w:p>
    <w:p>
      <w:pPr>
        <w:pStyle w:val="Normal"/>
        <w:ind w:firstLine="301"/>
        <w:rPr>
          <w:b w:val="false"/>
          <w:b w:val="false"/>
          <w:lang w:eastAsia="ru-RU"/>
        </w:rPr>
      </w:pPr>
      <w:r>
        <w:rPr>
          <w:b w:val="false"/>
          <w:lang w:eastAsia="ru-RU"/>
        </w:rPr>
        <w:t>а) Фундаментальное Единство всего сущего. Это единство не имеет ничего общего с привычным понятием единства, которое мы имеем в виду, когда говорим, что нация или армия едины или что две планеты объединены линиями магнетического притяжения, Теософское учение состоит не в этом. Оно гласит, что единство —</w:t>
      </w:r>
    </w:p>
    <w:p>
      <w:pPr>
        <w:pStyle w:val="Normal"/>
        <w:rPr>
          <w:b w:val="false"/>
          <w:b w:val="false"/>
          <w:lang w:eastAsia="ru-RU"/>
        </w:rPr>
      </w:pPr>
      <w:r>
        <w:rPr>
          <w:b w:val="false"/>
          <w:lang w:eastAsia="ru-RU"/>
        </w:rPr>
        <w:t>это ОДНО ЦЕЛОЕ, а не собрание разнородных вещей, пусть даже взаимосвязанных. В основе всего лежит Единое Бытие. Бытие это имеет два аспекта: позитивный и негативный. Позитивный аспект— это сознание, а негативный — субстанция, субъект сознания. Это Бытие—не что иное, как Абсолют в первом его проявлении. А если оно абсолютно, значит, ничто не существует вне его. Это Все-бытие. Оно неделимо — в противном случае оно не было бы абсолютным. Если можно отделить от него какую-то часть, то оставшееся никак не может быть абсолютным, поскольку тут же возникает вопрос сравнения между отделенной и остав</w:t>
        <w:softHyphen/>
        <w:t>шейся частью. Сравнение же совершенно несовместимо с идеей абсолютности. Таким образом, очевидно, что это основное ЕДИНОЕ СУЩЕЕ, или Абсолютное Бытие, должно присутствовать в качестве Реальности в любой из существующих форм.</w:t>
      </w:r>
    </w:p>
    <w:p>
      <w:pPr>
        <w:pStyle w:val="Normal"/>
        <w:ind w:firstLine="357"/>
        <w:rPr>
          <w:b w:val="false"/>
          <w:b w:val="false"/>
          <w:lang w:eastAsia="ru-RU"/>
        </w:rPr>
      </w:pPr>
      <w:r>
        <w:rPr>
          <w:b w:val="false"/>
          <w:lang w:eastAsia="ru-RU"/>
        </w:rPr>
        <w:t>Атом, Человек и Бог, все вместе и каждый в отдельности, суть в конечном счете не что иное, как это Абсолютное Бытие, которое и есть их ИСТИННАЯ ИНДИВИДУАЛЬНОСТЬ. Именно эта идея постоянно должна служить основой любого представле</w:t>
        <w:softHyphen/>
        <w:t>ния, возникающего в процессе изучения «Тайной Доктрины». Стоит забыть о ней (а сделать это проще простого, заплутав в лабиринте Эзотерической Философии), как тут же возникает идея ОТДЕЛЬНОСТИ, и изучение теряет всякий смысл.</w:t>
      </w:r>
    </w:p>
    <w:p>
      <w:pPr>
        <w:pStyle w:val="Normal"/>
        <w:spacing w:before="60" w:after="0"/>
        <w:rPr>
          <w:b w:val="false"/>
          <w:b w:val="false"/>
          <w:lang w:eastAsia="ru-RU"/>
        </w:rPr>
      </w:pPr>
      <w:r>
        <w:rPr>
          <w:b w:val="false"/>
          <w:lang w:eastAsia="ru-RU"/>
        </w:rPr>
        <w:t>б) Вторая идея, о которой необходимо все время помнить:</w:t>
      </w:r>
    </w:p>
    <w:p>
      <w:pPr>
        <w:pStyle w:val="Normal"/>
        <w:rPr>
          <w:b w:val="false"/>
          <w:b w:val="false"/>
          <w:lang w:eastAsia="ru-RU"/>
        </w:rPr>
      </w:pPr>
      <w:r>
        <w:rPr>
          <w:b w:val="false"/>
          <w:lang w:eastAsia="ru-RU"/>
        </w:rPr>
        <w:t>НЕ СУЩЕСТВУЕТ МЕРТВОЙ МАТЕРИИ. Даже мельчайший атом наделен жизнью. Иначе и быть не может: ведь каждый атом в основе своей есть Абсолютное Бытие. А следовательно, нет ника</w:t>
        <w:softHyphen/>
        <w:t>ких «Пространств» Эфира, или Акаши,—называйте как хотите,— где ангелы и элементалы резвятся, как форель в реке. Таково представление большинства людей. Истина же состоит в том, что каждый атом материи, независимо от того, какому плану она принадлежит, сама по себе есть ЖИЗНЬ.</w:t>
      </w:r>
    </w:p>
    <w:p>
      <w:pPr>
        <w:pStyle w:val="Normal"/>
        <w:spacing w:before="120" w:after="0"/>
        <w:ind w:firstLine="318"/>
        <w:rPr>
          <w:b w:val="false"/>
          <w:b w:val="false"/>
          <w:lang w:eastAsia="ru-RU"/>
        </w:rPr>
      </w:pPr>
      <w:r>
        <w:rPr>
          <w:b w:val="false"/>
          <w:lang w:eastAsia="ru-RU"/>
        </w:rPr>
        <w:t>в) Третья основная идея заключается в том, что Человек— это Микрокосм. А раз так, то в нем заключены все Небесные Иерархии. В действительности же не существует ни Макрокосма, ни Микрокосма, а есть лишь Единое Сущее. Великое и малое существуют лишь в ограниченном сознании.</w:t>
      </w:r>
    </w:p>
    <w:p>
      <w:pPr>
        <w:pStyle w:val="Normal"/>
        <w:ind w:firstLine="318"/>
        <w:rPr>
          <w:b w:val="false"/>
          <w:b w:val="false"/>
          <w:lang w:eastAsia="ru-RU"/>
        </w:rPr>
      </w:pPr>
      <w:r>
        <w:rPr>
          <w:b w:val="false"/>
          <w:lang w:eastAsia="ru-RU"/>
        </w:rPr>
        <w:t>г) Четвертая и последняя основная идея, о которой следует помнить, нашла свое выражение в Великой Герметической' Аксио</w:t>
        <w:softHyphen/>
        <w:t>ме. Она поистине представляет собой сумму и синтез всех осталь</w:t>
        <w:softHyphen/>
        <w:t>ных идей.</w:t>
      </w:r>
    </w:p>
    <w:p>
      <w:pPr>
        <w:pStyle w:val="Normal"/>
        <w:spacing w:before="20" w:after="0"/>
        <w:ind w:firstLine="301"/>
        <w:rPr>
          <w:b w:val="false"/>
          <w:b w:val="false"/>
          <w:lang w:eastAsia="ru-RU"/>
        </w:rPr>
      </w:pPr>
      <w:r>
        <w:rPr>
          <w:b w:val="false"/>
          <w:lang w:eastAsia="ru-RU"/>
        </w:rPr>
        <w:t>Как внутри, так и вовне; как в большом, так и в малом: как вверху, так и внизу; существует лишь ОДНА ЖИЗНЬ И ОДИН ЗАКОН; и тот, кто осуществляет его, есть Единый. Нет ни внеш</w:t>
        <w:softHyphen/>
        <w:t>него, ни внутреннего; нет ни большого, ни малого; нет ни высо</w:t>
        <w:softHyphen/>
        <w:t>кого, ни низкого в Божественном Устройстве.</w:t>
      </w:r>
    </w:p>
    <w:p>
      <w:pPr>
        <w:pStyle w:val="Normal"/>
        <w:ind w:firstLine="301"/>
        <w:rPr>
          <w:b w:val="false"/>
          <w:b w:val="false"/>
          <w:lang w:eastAsia="ru-RU"/>
        </w:rPr>
      </w:pPr>
      <w:r>
        <w:rPr>
          <w:b w:val="false"/>
          <w:lang w:eastAsia="ru-RU"/>
        </w:rPr>
        <w:t>Независимо от того, что изучаете Вы в «Тайной Доктрине», все прочитанное нужно воспринимать в свете этих основных идей.»</w:t>
      </w:r>
    </w:p>
    <w:p>
      <w:pPr>
        <w:pStyle w:val="Normal"/>
        <w:spacing w:before="240" w:after="0"/>
        <w:jc w:val="center"/>
        <w:rPr>
          <w:sz w:val="24"/>
          <w:lang w:eastAsia="ru-RU"/>
        </w:rPr>
      </w:pPr>
      <w:r>
        <w:rPr>
          <w:sz w:val="24"/>
          <w:lang w:eastAsia="ru-RU"/>
        </w:rPr>
        <w:t>ТРИ ФУНДАМЕНТАЛЬНЫХ ПОЛОЖЕНИЯ</w:t>
      </w:r>
    </w:p>
    <w:p>
      <w:pPr>
        <w:pStyle w:val="Normal"/>
        <w:spacing w:before="180" w:after="0"/>
        <w:ind w:firstLine="301"/>
        <w:rPr>
          <w:b w:val="false"/>
          <w:b w:val="false"/>
          <w:lang w:eastAsia="ru-RU"/>
        </w:rPr>
      </w:pPr>
      <w:r>
        <w:rPr>
          <w:b w:val="false"/>
          <w:lang w:eastAsia="ru-RU"/>
        </w:rPr>
        <w:t>В записях Боуэна мадам Блаватская советует каждому ученику «прежде всего, даже если на это уйдут годы, понять «Три фунда</w:t>
        <w:softHyphen/>
        <w:t>ментальных принципа», изложенных в Прологе», великолепном вступлении к «Тайной Доктрине». Изложению этих трех принципов также предшествует указание на их первостепенную важность;</w:t>
      </w:r>
    </w:p>
    <w:p>
      <w:pPr>
        <w:pStyle w:val="Normal"/>
        <w:rPr>
          <w:b w:val="false"/>
          <w:b w:val="false"/>
          <w:lang w:eastAsia="ru-RU"/>
        </w:rPr>
      </w:pPr>
      <w:r>
        <w:rPr>
          <w:b w:val="false"/>
          <w:lang w:eastAsia="ru-RU"/>
        </w:rPr>
        <w:t>перечислив их, мадам Блаватская вновь подчеркивает, что они служат основанием теософской традиции.</w:t>
      </w:r>
    </w:p>
    <w:p>
      <w:pPr>
        <w:pStyle w:val="Normal"/>
        <w:ind w:firstLine="340"/>
        <w:rPr>
          <w:b w:val="false"/>
          <w:b w:val="false"/>
          <w:lang w:eastAsia="ru-RU"/>
        </w:rPr>
      </w:pPr>
      <w:r>
        <w:rPr>
          <w:b w:val="false"/>
          <w:lang w:eastAsia="ru-RU"/>
        </w:rPr>
        <w:t>«Тайная Доктрина» — это, в сущности комментарий к избран</w:t>
        <w:softHyphen/>
        <w:t>ным станцам из Книги Дзиан. В соответствии с принятым написа</w:t>
        <w:softHyphen/>
        <w:t>нием, название книги Блаватской дается в кавычках, а ее упоми</w:t>
        <w:softHyphen/>
        <w:t>нания древней эзотерической философии, как и в первом издании, пишутся с большой буквы: Тайная Доктрина.</w:t>
      </w:r>
    </w:p>
    <w:p>
      <w:pPr>
        <w:pStyle w:val="Normal"/>
        <w:ind w:firstLine="340"/>
        <w:rPr/>
      </w:pPr>
      <w:r>
        <w:rPr>
          <w:b w:val="false"/>
          <w:lang w:eastAsia="ru-RU"/>
        </w:rPr>
        <w:t xml:space="preserve">«Прежде чем читатель перейдет </w:t>
      </w:r>
      <w:r>
        <w:rPr>
          <w:b w:val="false"/>
          <w:i/>
          <w:lang w:eastAsia="ru-RU"/>
        </w:rPr>
        <w:t>к</w:t>
      </w:r>
      <w:r>
        <w:rPr>
          <w:b w:val="false"/>
          <w:lang w:eastAsia="ru-RU"/>
        </w:rPr>
        <w:t xml:space="preserve"> обсуждению Станц из Книги Дзиан, составляющих основу настоящего труда, совершенно необходимо, чтобы он ознакомился с несколькими фундаменталь</w:t>
        <w:softHyphen/>
        <w:t>ными понятиями, которые лежат в основании и охватывают всю систему мысли, предложенную его вниманию. Эти основные идеи немногочисленны, но от их ясного усвоения зависит понимание всего последующего; потому не требуется извинений за просьбу к читателям освоиться сначала с этими понятиями, прежде чем он приступит к чтению этого труда.</w:t>
      </w:r>
    </w:p>
    <w:p>
      <w:pPr>
        <w:pStyle w:val="Normal"/>
        <w:ind w:firstLine="301"/>
        <w:rPr>
          <w:b w:val="false"/>
          <w:b w:val="false"/>
          <w:lang w:eastAsia="ru-RU"/>
        </w:rPr>
      </w:pPr>
      <w:r>
        <w:rPr>
          <w:b w:val="false"/>
          <w:lang w:eastAsia="ru-RU"/>
        </w:rPr>
        <w:t>Итак, Тайная Доктрина устанавливает три фундаментальные, основные положения:</w:t>
      </w:r>
    </w:p>
    <w:p>
      <w:pPr>
        <w:pStyle w:val="Normal"/>
        <w:ind w:firstLine="301"/>
        <w:rPr/>
      </w:pPr>
      <w:r>
        <w:rPr>
          <w:b w:val="false"/>
          <w:lang w:eastAsia="ru-RU"/>
        </w:rPr>
        <w:t>I. Вездесущий, Вечный, Беспредельный и Непреложный ПРИНЦИП, о котором никакие рассуждения невозможны, ибо он превышает мощь человеческого понимания и может быть лишь умален человеческими выражениями и уподоблениями. Он вне уровня и достижения мысли и, согласно словам</w:t>
      </w:r>
      <w:r>
        <w:rPr>
          <w:b w:val="false"/>
          <w:lang w:val="en-US" w:eastAsia="ru-RU"/>
        </w:rPr>
        <w:t xml:space="preserve"> </w:t>
      </w:r>
      <w:r>
        <w:rPr>
          <w:b w:val="false"/>
          <w:i/>
          <w:lang w:val="en-US" w:eastAsia="ru-RU"/>
        </w:rPr>
        <w:t>Mundukya —</w:t>
      </w:r>
      <w:r>
        <w:rPr>
          <w:b w:val="false"/>
          <w:lang w:eastAsia="ru-RU"/>
        </w:rPr>
        <w:t xml:space="preserve"> «Не</w:t>
        <w:softHyphen/>
        <w:t>мыслим и Несказуем».</w:t>
      </w:r>
    </w:p>
    <w:p>
      <w:pPr>
        <w:pStyle w:val="Normal"/>
        <w:ind w:firstLine="301"/>
        <w:rPr/>
      </w:pPr>
      <w:r>
        <w:rPr>
          <w:b w:val="false"/>
          <w:lang w:eastAsia="ru-RU"/>
        </w:rPr>
        <w:t>Чтобы яснее представить читателю эти идеи, пусть он начнет с предположения, что существует лишь Единая, Абсолютная Дей</w:t>
        <w:softHyphen/>
        <w:t>ствительность, которая предшествует всему проявленному и условному Сущему. Эта Бесконечная и Вечная Причина туманно сформулированная в «Бессознательном» и «Непознаваемом» современной европейской философией, является «Бескорним Корнем» всего, что было, есть или когда-либо будет». Она, конечно, лишена всяких атрибутов и по существу не имеет ника</w:t>
        <w:softHyphen/>
        <w:t>кого отношения к проявленному конечному Сущему. Это скорее Бытийность, чем Бытие —</w:t>
      </w:r>
      <w:r>
        <w:rPr>
          <w:b w:val="false"/>
          <w:lang w:val="en-US" w:eastAsia="ru-RU"/>
        </w:rPr>
        <w:t xml:space="preserve"> </w:t>
      </w:r>
      <w:r>
        <w:rPr>
          <w:b w:val="false"/>
          <w:i/>
          <w:lang w:val="en-US" w:eastAsia="ru-RU"/>
        </w:rPr>
        <w:t>Cam</w:t>
      </w:r>
      <w:r>
        <w:rPr>
          <w:b w:val="false"/>
          <w:lang w:eastAsia="ru-RU"/>
        </w:rPr>
        <w:t xml:space="preserve"> по-санскритски — и превышает мышление и рассуждение.</w:t>
      </w:r>
    </w:p>
    <w:p>
      <w:pPr>
        <w:pStyle w:val="Normal"/>
        <w:ind w:firstLine="301"/>
        <w:rPr>
          <w:b w:val="false"/>
          <w:b w:val="false"/>
          <w:lang w:eastAsia="ru-RU"/>
        </w:rPr>
      </w:pPr>
      <w:r>
        <w:rPr>
          <w:b w:val="false"/>
          <w:lang w:eastAsia="ru-RU"/>
        </w:rPr>
        <w:t>Это Бытие символизировано в Тайной Доктрине под двумя аспектами, С одной стороны — Абсолютное, Абстрактное Про</w:t>
        <w:softHyphen/>
        <w:t>странство, представляющее чистую субъективность, то единствен</w:t>
        <w:softHyphen/>
        <w:t>ное, что никакой человеческий ум не может ни изъять из своего миропонимания, ни представить его как само по себе; с другой стороны—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w:t>
        <w:softHyphen/>
        <w:t>мом, как теологическая Троица, (...)</w:t>
      </w:r>
    </w:p>
    <w:p>
      <w:pPr>
        <w:pStyle w:val="Normal"/>
        <w:ind w:firstLine="318"/>
        <w:rPr>
          <w:b w:val="false"/>
          <w:b w:val="false"/>
          <w:lang w:eastAsia="ru-RU"/>
        </w:rPr>
      </w:pPr>
      <w:r>
        <w:rPr>
          <w:b w:val="false"/>
          <w:lang w:eastAsia="ru-RU"/>
        </w:rPr>
        <w:t>Парабраман, Единая Реальность, Абсолют, есть область Абсо</w:t>
        <w:softHyphen/>
        <w:t>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получается: двойственность в противоположении Духа (или Созна</w:t>
        <w:softHyphen/>
        <w:t>ния) и Материи, Субъекта и Объекта.</w:t>
      </w:r>
    </w:p>
    <w:p>
      <w:pPr>
        <w:pStyle w:val="Normal"/>
        <w:ind w:firstLine="318"/>
        <w:rPr>
          <w:b w:val="false"/>
          <w:b w:val="false"/>
          <w:lang w:eastAsia="ru-RU"/>
        </w:rPr>
      </w:pPr>
      <w:r>
        <w:rPr>
          <w:b w:val="false"/>
          <w:lang w:eastAsia="ru-RU"/>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ind w:firstLine="318"/>
        <w:rPr/>
      </w:pPr>
      <w:r>
        <w:rPr>
          <w:b w:val="false"/>
          <w:lang w:eastAsia="ru-RU"/>
        </w:rPr>
        <w:t>Рассматривая эту метафизическую триаду как Корень, из кото</w:t>
        <w:softHyphen/>
        <w:t>рого исходит все проявление, Великое Дыхание принимает характер Пре-Космической Масле-основы. Это есть</w:t>
      </w:r>
      <w:r>
        <w:rPr>
          <w:b w:val="false"/>
          <w:lang w:val="en-US" w:eastAsia="ru-RU"/>
        </w:rPr>
        <w:t xml:space="preserve"> fons et origo </w:t>
      </w:r>
      <w:r>
        <w:rPr>
          <w:b w:val="false"/>
          <w:lang w:eastAsia="ru-RU"/>
        </w:rPr>
        <w:t>(источник и происхождение—</w:t>
      </w:r>
      <w:r>
        <w:rPr>
          <w:b w:val="false"/>
          <w:i/>
          <w:lang w:eastAsia="ru-RU"/>
        </w:rPr>
        <w:t>Прим. перев.)</w:t>
      </w:r>
      <w:r>
        <w:rPr>
          <w:b w:val="false"/>
          <w:lang w:eastAsia="ru-RU"/>
        </w:rPr>
        <w:t xml:space="preserve"> Силы, так же как и всего индивидуального Сознания, и снабжает руководящим разу</w:t>
        <w:softHyphen/>
        <w:t>мом в обширной задаче Космической Эволюции. С другой сто</w:t>
        <w:softHyphen/>
        <w:t>роны, Пре-Космическая Корень-Субстанция (Мулапракрити) яв</w:t>
        <w:softHyphen/>
        <w:t>ляется тем аспектом Абсолюта, который лежит в основании всех объективных планов Природы.</w:t>
      </w:r>
    </w:p>
    <w:p>
      <w:pPr>
        <w:pStyle w:val="Normal"/>
        <w:ind w:firstLine="301"/>
        <w:rPr>
          <w:b w:val="false"/>
          <w:b w:val="false"/>
          <w:lang w:eastAsia="ru-RU"/>
        </w:rPr>
      </w:pPr>
      <w:r>
        <w:rPr>
          <w:b w:val="false"/>
          <w:lang w:eastAsia="ru-RU"/>
        </w:rPr>
        <w:t>Как Пре-Космическая Мысле-Основа есть корень каждого индивидуального Сознания, так Пре-Космическая Субстанция является субстратом Материи в различных стадиях ее дифферен</w:t>
        <w:softHyphen/>
        <w:t>циации.</w:t>
      </w:r>
    </w:p>
    <w:p>
      <w:pPr>
        <w:pStyle w:val="Normal"/>
        <w:ind w:firstLine="301"/>
        <w:rPr/>
      </w:pPr>
      <w:r>
        <w:rPr>
          <w:b w:val="false"/>
          <w:lang w:eastAsia="ru-RU"/>
        </w:rPr>
        <w:t>Отсюда очевидно, что противоположение этих двух аспектов Абсолюта необходимо для существования Проявленной Вселен</w:t>
        <w:softHyphen/>
        <w:t>ной. Независимо от Космической Субстанции Космическая Мысле-Основа не могла бы проявиться как индивидуальное Сознание, ибо осознание развивается, как «Я есмь Я», только через провод</w:t>
        <w:softHyphen/>
        <w:t xml:space="preserve">ника </w:t>
      </w:r>
      <w:r>
        <w:rPr>
          <w:b w:val="false"/>
          <w:i/>
          <w:lang w:eastAsia="ru-RU"/>
        </w:rPr>
        <w:t>{упадхи)</w:t>
      </w:r>
      <w:r>
        <w:rPr>
          <w:b w:val="false"/>
          <w:lang w:eastAsia="ru-RU"/>
        </w:rPr>
        <w:t xml:space="preserve"> материи; физическое основание, будучи необходи</w:t>
        <w:softHyphen/>
        <w:t>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p>
    <w:p>
      <w:pPr>
        <w:pStyle w:val="Normal"/>
        <w:ind w:firstLine="301"/>
        <w:rPr>
          <w:b w:val="false"/>
          <w:b w:val="false"/>
          <w:lang w:eastAsia="ru-RU"/>
        </w:rPr>
      </w:pPr>
      <w:r>
        <w:rPr>
          <w:b w:val="false"/>
          <w:lang w:eastAsia="ru-RU"/>
        </w:rPr>
        <w:t>Потому Проявленная Вселенная исполнена двойственности, которая является как бы самой сутью ее Проявленного Сущест</w:t>
        <w:softHyphen/>
        <w:t>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 и объект.</w:t>
      </w:r>
    </w:p>
    <w:p>
      <w:pPr>
        <w:pStyle w:val="Normal"/>
        <w:ind w:firstLine="301"/>
        <w:rPr>
          <w:b w:val="false"/>
          <w:b w:val="false"/>
          <w:lang w:eastAsia="ru-RU"/>
        </w:rPr>
      </w:pPr>
      <w:r>
        <w:rPr>
          <w:b w:val="false"/>
          <w:lang w:eastAsia="ru-RU"/>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w:t>
        <w:softHyphen/>
        <w:t>разом, является динамической энергией Космической Мысле-основы. Рассматривая же его с другой стороны, он—разумный посредник, руководящая сила всех проявлений, Божественная Мысль, переданная и проявленная Дхиан-Коганами, Строителями видимого Мира, Так от Духа или Космической Субстанции—те несколько проводников, в которых сознание это индивидуализи</w:t>
        <w:softHyphen/>
        <w:t>руется и развивается до самосознания—или размышляющего— сознания. Между тем, как Фохат, в его различных проявлениях, является таинственным звеном между Разумом и Материей, жи</w:t>
        <w:softHyphen/>
        <w:t>вотворящим принципом, электризующим каждый атом к жизни.</w:t>
      </w:r>
    </w:p>
    <w:p>
      <w:pPr>
        <w:pStyle w:val="Normal"/>
        <w:ind w:firstLine="301"/>
        <w:rPr>
          <w:b w:val="false"/>
          <w:b w:val="false"/>
          <w:lang w:eastAsia="ru-RU"/>
        </w:rPr>
      </w:pPr>
      <w:r>
        <w:rPr>
          <w:b w:val="false"/>
          <w:lang w:eastAsia="ru-RU"/>
        </w:rPr>
        <w:t>Следующий перечень даст читателю более ясное представ</w:t>
        <w:softHyphen/>
        <w:t>ление:</w:t>
      </w:r>
    </w:p>
    <w:p>
      <w:pPr>
        <w:pStyle w:val="Normal"/>
        <w:ind w:firstLine="301"/>
        <w:rPr/>
      </w:pPr>
      <w:r>
        <w:rPr>
          <w:b w:val="false"/>
          <w:lang w:eastAsia="ru-RU"/>
        </w:rPr>
        <w:t>1) АБСОЛЮТНОСТЬ; Парабраман ведантистов или Единая Реальность,</w:t>
      </w:r>
      <w:r>
        <w:rPr>
          <w:b w:val="false"/>
          <w:lang w:val="en-US" w:eastAsia="ru-RU"/>
        </w:rPr>
        <w:t xml:space="preserve"> </w:t>
      </w:r>
      <w:r>
        <w:rPr>
          <w:b w:val="false"/>
          <w:i/>
          <w:lang w:val="en-US" w:eastAsia="ru-RU"/>
        </w:rPr>
        <w:t>Cam,</w:t>
      </w:r>
      <w:r>
        <w:rPr>
          <w:b w:val="false"/>
          <w:lang w:eastAsia="ru-RU"/>
        </w:rPr>
        <w:t xml:space="preserve"> являющаяся... Абсолютным Бытием и Не-Бытием одновременно.                                          </w:t>
      </w:r>
    </w:p>
    <w:p>
      <w:pPr>
        <w:pStyle w:val="Normal"/>
        <w:ind w:firstLine="301"/>
        <w:rPr>
          <w:b w:val="false"/>
          <w:b w:val="false"/>
          <w:lang w:eastAsia="ru-RU"/>
        </w:rPr>
      </w:pPr>
      <w:r>
        <w:rPr>
          <w:b w:val="false"/>
          <w:lang w:eastAsia="ru-RU"/>
        </w:rPr>
        <w:t>2) Первый Логос: Безличный, и в философии—Логос Непро</w:t>
        <w:softHyphen/>
        <w:t>явленный, предтеча Проявленного. (...)</w:t>
      </w:r>
    </w:p>
    <w:p>
      <w:pPr>
        <w:pStyle w:val="Normal"/>
        <w:ind w:firstLine="301"/>
        <w:rPr>
          <w:b w:val="false"/>
          <w:b w:val="false"/>
          <w:lang w:eastAsia="ru-RU"/>
        </w:rPr>
      </w:pPr>
      <w:r>
        <w:rPr>
          <w:b w:val="false"/>
          <w:lang w:eastAsia="ru-RU"/>
        </w:rPr>
        <w:t>3) Второй Логос: Дух-Материя, ЖИЗНЬ; «Всемирный дух», Пуруша и Пракрити.</w:t>
      </w:r>
    </w:p>
    <w:p>
      <w:pPr>
        <w:pStyle w:val="Normal"/>
        <w:ind w:firstLine="301"/>
        <w:rPr>
          <w:b w:val="false"/>
          <w:b w:val="false"/>
          <w:lang w:eastAsia="ru-RU"/>
        </w:rPr>
      </w:pPr>
      <w:r>
        <w:rPr>
          <w:b w:val="false"/>
          <w:lang w:eastAsia="ru-RU"/>
        </w:rPr>
        <w:t>4) Третий Логос: Космическая Мысле-Основа, Махат или Разум, Космическая Всемирная душа; Космический Нумен Материи, ос</w:t>
        <w:softHyphen/>
        <w:t>нова разумных проявлений Природы и в Природе...</w:t>
      </w:r>
    </w:p>
    <w:p>
      <w:pPr>
        <w:pStyle w:val="Normal"/>
        <w:spacing w:lineRule="auto" w:line="379"/>
        <w:ind w:firstLine="300"/>
        <w:rPr/>
      </w:pPr>
      <w:r>
        <w:rPr>
          <w:b w:val="false"/>
          <w:lang w:eastAsia="ru-RU"/>
        </w:rPr>
        <w:t xml:space="preserve">ЕДИНАЯ РЕАЛЬНОСТЬ; ее </w:t>
      </w:r>
      <w:r>
        <w:rPr>
          <w:b w:val="false"/>
          <w:i/>
          <w:lang w:eastAsia="ru-RU"/>
        </w:rPr>
        <w:t>двойственный</w:t>
      </w:r>
      <w:r>
        <w:rPr>
          <w:b w:val="false"/>
          <w:lang w:eastAsia="ru-RU"/>
        </w:rPr>
        <w:t xml:space="preserve"> аспект в обусловлен</w:t>
        <w:softHyphen/>
        <w:t>ной Вселенной.</w:t>
      </w:r>
    </w:p>
    <w:p>
      <w:pPr>
        <w:pStyle w:val="Normal"/>
        <w:spacing w:before="60" w:after="0"/>
        <w:ind w:firstLine="300"/>
        <w:rPr>
          <w:b w:val="false"/>
          <w:b w:val="false"/>
          <w:lang w:eastAsia="ru-RU"/>
        </w:rPr>
      </w:pPr>
      <w:r>
        <w:rPr>
          <w:b w:val="false"/>
          <w:lang w:eastAsia="ru-RU"/>
        </w:rPr>
        <w:t>Далее Тайная Доктрина утверждает:</w:t>
      </w:r>
    </w:p>
    <w:p>
      <w:pPr>
        <w:pStyle w:val="Normal"/>
        <w:ind w:firstLine="301"/>
        <w:rPr/>
      </w:pPr>
      <w:r>
        <w:rPr>
          <w:b w:val="false"/>
          <w:lang w:eastAsia="ru-RU"/>
        </w:rPr>
        <w:t>II. Вечность Вселенной в целом, как беспредельный план (про</w:t>
        <w:softHyphen/>
        <w:t>екция) периодически — «ристалище бесчисленных Миров, бес</w:t>
        <w:softHyphen/>
        <w:t>престанно проявляющихся и исчезающих», называемых «Прояв</w:t>
        <w:softHyphen/>
        <w:t xml:space="preserve">ляющимися Звездами», и «Искрами Вечности». </w:t>
      </w:r>
      <w:r>
        <w:rPr>
          <w:b w:val="false"/>
          <w:i/>
          <w:lang w:eastAsia="ru-RU"/>
        </w:rPr>
        <w:t>«Вечность Странника</w:t>
      </w:r>
      <w:r>
        <w:rPr>
          <w:b w:val="false"/>
          <w:lang w:eastAsia="ru-RU"/>
        </w:rPr>
        <w:t xml:space="preserve"> (наименование, данное нашей Монаде—Прим. автора) </w:t>
      </w:r>
      <w:r>
        <w:rPr>
          <w:b w:val="false"/>
          <w:i/>
          <w:lang w:eastAsia="ru-RU"/>
        </w:rPr>
        <w:t>по</w:t>
        <w:softHyphen/>
        <w:t>добна мгновению Ока Само-Существования»,—</w:t>
      </w:r>
      <w:r>
        <w:rPr>
          <w:b w:val="false"/>
          <w:lang w:eastAsia="ru-RU"/>
        </w:rPr>
        <w:t xml:space="preserve">так говорит Книга Дзиан. </w:t>
      </w:r>
      <w:r>
        <w:rPr>
          <w:b w:val="false"/>
          <w:i/>
          <w:lang w:eastAsia="ru-RU"/>
        </w:rPr>
        <w:t>Проявление и исчезновение миров подобно правильному возвращению прилива и отлива».</w:t>
      </w:r>
    </w:p>
    <w:p>
      <w:pPr>
        <w:pStyle w:val="Normal"/>
        <w:spacing w:before="20" w:after="0"/>
        <w:ind w:firstLine="278"/>
        <w:rPr>
          <w:b w:val="false"/>
          <w:b w:val="false"/>
          <w:lang w:eastAsia="ru-RU"/>
        </w:rPr>
      </w:pPr>
      <w:r>
        <w:rPr>
          <w:b w:val="false"/>
          <w:lang w:eastAsia="ru-RU"/>
        </w:rPr>
        <w:t>Это второе утверждение Тайной Доктрины относится к абсо</w:t>
        <w:softHyphen/>
        <w:t>лютной всемирности этого закона периодичности, прилива и отли</w:t>
        <w:softHyphen/>
        <w:t>ва, нарастания и убыли, усмотренного и рекордированного физи</w:t>
        <w:softHyphen/>
        <w:t>ческой наукой во всех отделах Природы. Чередование Дня и Ночи, Жизни и Смерти, Сна и Бодрствования является таким об</w:t>
        <w:softHyphen/>
        <w:t>щеизвестным, таким абсолютно всемирным и без исключения признаваемым фактом, что легко понять, что в нем мы видим один из наиболее абсолютных Законов Вселенной.</w:t>
      </w:r>
    </w:p>
    <w:p>
      <w:pPr>
        <w:pStyle w:val="Normal"/>
        <w:spacing w:before="60" w:after="0"/>
        <w:ind w:firstLine="280"/>
        <w:rPr>
          <w:b w:val="false"/>
          <w:b w:val="false"/>
          <w:lang w:eastAsia="ru-RU"/>
        </w:rPr>
      </w:pPr>
      <w:r>
        <w:rPr>
          <w:b w:val="false"/>
          <w:lang w:eastAsia="ru-RU"/>
        </w:rPr>
        <w:t>Кроме этого, Тайная Доктрина учит:</w:t>
      </w:r>
    </w:p>
    <w:p>
      <w:pPr>
        <w:pStyle w:val="Normal"/>
        <w:spacing w:before="40" w:after="0"/>
        <w:ind w:firstLine="318"/>
        <w:rPr/>
      </w:pPr>
      <w:r>
        <w:rPr>
          <w:b w:val="false"/>
          <w:lang w:val="en-US" w:eastAsia="ru-RU"/>
        </w:rPr>
        <w:t>III.</w:t>
      </w:r>
      <w:r>
        <w:rPr>
          <w:b w:val="false"/>
          <w:lang w:eastAsia="ru-RU"/>
        </w:rPr>
        <w:t xml:space="preserve"> Основной тождественности всех душ с Всемирной Превышней Душой, последняя Сама есть аспект Неведомого Корня; и обязательному странствованию для каждой души—искры Превышней души—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w:t>
        <w:softHyphen/>
        <w:t>вования, прежде чем искра, отлетевшая от чистой Сущности Все</w:t>
        <w:softHyphen/>
        <w:t>ленского Шестого Принципа—или ПРЕВЫШНЕЙ ДУШИ—(а) не пройдет через каждую начальную форму феноменального Мира этой Манвантары, и (б) не обретет индивидуальности; сначала в силу врожденного импульса, а затем посредством личных само</w:t>
        <w:softHyphen/>
        <w:t>произвольных усилий, контролируемых ее Кармою, поднимаясь, таким образом, через все степени разума, от низшего до высшего Манаса, от минерала и растения до высшего Архангела (Дхиани-Будда). Основная Доктрина Эзотерической Философии не допу</w:t>
        <w:softHyphen/>
        <w:t>скает ни преимуществ, ни особых дарований в человеке, за исключением завоеванных самим «Эго» личными усилиями и достиже</w:t>
        <w:softHyphen/>
        <w:t>ниями на протяжении длинного ряда метампсихозиса и воплоще</w:t>
        <w:softHyphen/>
        <w:t>ний. Вот почему индусы говорят, что Вселенная есть Браман и Брама, ибо Браман пребывает в каждом атоме Вселенной; ибо шесть Принципов в Природе исходят—как различные дифферен</w:t>
        <w:softHyphen/>
        <w:t>цированные аспекты—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но</w:t>
        <w:softHyphen/>
        <w:t>ситель Брамана), рассматриваются метафизическим 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w:t>
        <w:softHyphen/>
        <w:t>ная иллюзия наших чувств. (...)</w:t>
      </w:r>
    </w:p>
    <w:p>
      <w:pPr>
        <w:pStyle w:val="Normal"/>
        <w:spacing w:lineRule="auto" w:line="420"/>
        <w:ind w:firstLine="300"/>
        <w:rPr>
          <w:b w:val="false"/>
          <w:b w:val="false"/>
          <w:lang w:eastAsia="ru-RU"/>
        </w:rPr>
      </w:pPr>
      <w:r>
        <w:rPr>
          <w:b w:val="false"/>
          <w:lang w:eastAsia="ru-RU"/>
        </w:rPr>
        <w:t>Таковы основные понятия, на которых покоится Тайная Док</w:t>
        <w:softHyphen/>
        <w:t>трина».</w:t>
      </w:r>
    </w:p>
    <w:p>
      <w:pPr>
        <w:pStyle w:val="Normal"/>
        <w:spacing w:before="140" w:after="0"/>
        <w:rPr/>
      </w:pPr>
      <w:r>
        <w:rPr>
          <w:b w:val="false"/>
          <w:lang w:eastAsia="ru-RU"/>
        </w:rPr>
        <w:t>Тайная Доктрина,т.1, стр. 48-53.</w:t>
      </w:r>
    </w:p>
    <w:p>
      <w:pPr>
        <w:pStyle w:val="Normal"/>
        <w:spacing w:before="460" w:after="0"/>
        <w:jc w:val="center"/>
        <w:rPr>
          <w:sz w:val="24"/>
          <w:lang w:eastAsia="ru-RU"/>
        </w:rPr>
      </w:pPr>
      <w:r>
        <w:rPr>
          <w:sz w:val="24"/>
          <w:lang w:eastAsia="ru-RU"/>
        </w:rPr>
        <w:t>ШЕСТЬ НУМЕРОВАННЫХ ПУНКТОВ</w:t>
      </w:r>
    </w:p>
    <w:p>
      <w:pPr>
        <w:pStyle w:val="Normal"/>
        <w:spacing w:before="240" w:after="0"/>
        <w:ind w:firstLine="301"/>
        <w:rPr>
          <w:b w:val="false"/>
          <w:b w:val="false"/>
          <w:lang w:eastAsia="ru-RU"/>
        </w:rPr>
      </w:pPr>
      <w:r>
        <w:rPr>
          <w:b w:val="false"/>
          <w:lang w:eastAsia="ru-RU"/>
        </w:rPr>
        <w:t>После трех фундаментальных положений мадам Блаватская рекомендовала приступать к изучению шести нумерованных пунк</w:t>
        <w:softHyphen/>
        <w:t>тов, помещенных в разделе «Итог» в конце 1-й части («Косми</w:t>
        <w:softHyphen/>
        <w:t>ческая эволюция») первого тома. По-видимому, в нескольких абзацах она хотела резюмировать изложенные в 1-й части поло</w:t>
        <w:softHyphen/>
        <w:t>жения Тайной Доктрины. И все же первый из этих нумерованных пунктов она начинает со ссылки на Введение, в котором собрано большое количество свидетельств, указывающих на несомненное существование эзотерической традиции. Более того, в шестом пункте она выходит за рамки простого резюме и дает достаточно подробные обяснения относительно тех Иерархий Существ, при содействии которых создается и управляется Вселенная. Впрочем, и здесь она неоднократно обращается к основному закону всей системы — Единству всего сущего.</w:t>
      </w:r>
    </w:p>
    <w:p>
      <w:pPr>
        <w:pStyle w:val="Normal"/>
        <w:spacing w:before="240" w:after="0"/>
        <w:ind w:firstLine="301"/>
        <w:rPr>
          <w:b w:val="false"/>
          <w:b w:val="false"/>
          <w:lang w:eastAsia="ru-RU"/>
        </w:rPr>
      </w:pPr>
      <w:r>
        <w:rPr>
          <w:b w:val="false"/>
          <w:lang w:eastAsia="ru-RU"/>
        </w:rPr>
        <w:t>«... Пишущая настоящее утверждение должна быть заранее подготовлена встретить большое противодействие и даже отри</w:t>
        <w:softHyphen/>
        <w:t>цание утверждений, подобно приведенным в этом труде. Не по</w:t>
        <w:softHyphen/>
        <w:t>тому чтобы мы когда-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за почти непреоборимой ограниченности европейского языка, как и вообще всех европейских языков, выразить неко</w:t>
        <w:softHyphen/>
        <w:t>торые понятия, более чем вероятно, что автор оказалась неус</w:t>
        <w:softHyphen/>
        <w:t>пешной в своих попытках дать объяснения в наилучшей и наибо</w:t>
        <w:softHyphen/>
        <w:t>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ind w:firstLine="340"/>
        <w:rPr>
          <w:b w:val="false"/>
          <w:b w:val="false"/>
          <w:lang w:eastAsia="ru-RU"/>
        </w:rPr>
      </w:pPr>
      <w:r>
        <w:rPr>
          <w:b w:val="false"/>
          <w:lang w:eastAsia="ru-RU"/>
        </w:rPr>
        <w:t>Теперь дадим краткое повторение и докажем обширностью изложенных тем, как трудно, если только вообще возможно, явить им полную и справедливую оценку.</w:t>
      </w:r>
    </w:p>
    <w:p>
      <w:pPr>
        <w:pStyle w:val="Normal"/>
        <w:ind w:firstLine="340"/>
        <w:rPr/>
      </w:pPr>
      <w:r>
        <w:rPr>
          <w:b w:val="false"/>
          <w:lang w:eastAsia="ru-RU"/>
        </w:rPr>
        <w:t>1) Тайная Доктрина есть накопленная Мудрость Веков, и уже одна ее Космогония является самой изумительной и разработан</w:t>
        <w:softHyphen/>
        <w:t xml:space="preserve">ной из всех систем, даже в такой затемненной форме, как в экзотеризме </w:t>
      </w:r>
      <w:r>
        <w:rPr>
          <w:b w:val="false"/>
          <w:i/>
          <w:lang w:eastAsia="ru-RU"/>
        </w:rPr>
        <w:t>Пуран.</w:t>
      </w:r>
      <w:r>
        <w:rPr>
          <w:b w:val="false"/>
          <w:lang w:eastAsia="ru-RU"/>
        </w:rPr>
        <w:t xml:space="preserve"> Но такова таинственная мощь оккультного символизма, что фаты, которые в действительности потребовали бесчисленных поколений посвященных ясновидцев и пророков, 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w:t>
        <w:softHyphen/>
        <w:t>ческих знаков и глифов. Пылающий взор этих ясновидцев про</w:t>
        <w:softHyphen/>
        <w:t>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w:t>
        <w:softHyphen/>
        <w:t>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й или нескольких отдельных личностей, но представляет из себя непре</w:t>
        <w:softHyphen/>
        <w:t>рывающуюся запись многих тысяч поколений ясновидцев, соот</w:t>
        <w:softHyphen/>
        <w:t>ветствующие опыты которых должны были исследовать и прове</w:t>
        <w:softHyphen/>
        <w:t>рять традиции,  передаваемые устно от одной ранней Расы к другой, традиции учений, данных высшими и высочайшими Суще</w:t>
        <w:softHyphen/>
        <w:t>ствами, охранявшими младенчество человечества, также, что на протяжении долгих веков «Мудрые Люди» пятой Расы—Мудре</w:t>
        <w:softHyphen/>
        <w:t>цы, находившиеся среди спасенных от последнего Катаклизма и изменения материков — проводили свои жизни не уча, но учась. Как выполня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ind w:firstLine="318"/>
        <w:rPr>
          <w:b w:val="false"/>
          <w:b w:val="false"/>
          <w:lang w:eastAsia="ru-RU"/>
        </w:rPr>
      </w:pPr>
      <w:r>
        <w:rPr>
          <w:b w:val="false"/>
          <w:lang w:eastAsia="ru-RU"/>
        </w:rPr>
        <w:t>2) Основной закон в этой системе, центральная точка, из ко</w:t>
        <w:softHyphen/>
        <w:t>торой все возникает, вокруг которой и к которой все тяготеет и на которой висит вся ее философия, есть Единая, Однородная, Божественная СУБСТАНЦИЯ — ПРИНЦИП, Единая Начальная При</w:t>
        <w:softHyphen/>
        <w:t>чина.</w:t>
      </w:r>
    </w:p>
    <w:p>
      <w:pPr>
        <w:pStyle w:val="Normal"/>
        <w:spacing w:lineRule="auto" w:line="420"/>
        <w:ind w:firstLine="320"/>
        <w:rPr>
          <w:b w:val="false"/>
          <w:b w:val="false"/>
          <w:lang w:eastAsia="ru-RU"/>
        </w:rPr>
      </w:pPr>
      <w:r>
        <w:rPr>
          <w:b w:val="false"/>
          <w:lang w:eastAsia="ru-RU"/>
        </w:rPr>
        <w:t>Те немногие, лампады чьи сияли сильней, от Причины к при</w:t>
        <w:softHyphen/>
        <w:t>чине</w:t>
      </w:r>
    </w:p>
    <w:p>
      <w:pPr>
        <w:pStyle w:val="Normal"/>
        <w:spacing w:before="60" w:after="0"/>
        <w:ind w:firstLine="320"/>
        <w:rPr>
          <w:b w:val="false"/>
          <w:b w:val="false"/>
          <w:lang w:eastAsia="ru-RU"/>
        </w:rPr>
      </w:pPr>
      <w:r>
        <w:rPr>
          <w:b w:val="false"/>
          <w:lang w:eastAsia="ru-RU"/>
        </w:rPr>
        <w:t>Направлены были к истоку Природы тайн,</w:t>
      </w:r>
    </w:p>
    <w:p>
      <w:pPr>
        <w:pStyle w:val="Normal"/>
        <w:ind w:firstLine="318"/>
        <w:rPr>
          <w:b w:val="false"/>
          <w:b w:val="false"/>
          <w:lang w:eastAsia="ru-RU"/>
        </w:rPr>
      </w:pPr>
      <w:r>
        <w:rPr>
          <w:b w:val="false"/>
          <w:lang w:eastAsia="ru-RU"/>
        </w:rPr>
        <w:t>И нашли они, что Принцип Первичный, Единый, должен иметь бытие.</w:t>
      </w:r>
    </w:p>
    <w:p>
      <w:pPr>
        <w:pStyle w:val="Normal"/>
        <w:ind w:firstLine="318"/>
        <w:rPr/>
      </w:pPr>
      <w:r>
        <w:rPr>
          <w:b w:val="false"/>
          <w:lang w:eastAsia="ru-RU"/>
        </w:rPr>
        <w:t>Он называется «Субстанция-Принцип», ибо он становится Суб</w:t>
        <w:softHyphen/>
        <w:t>станцией на планете проявленной Вселенной и является Иллюзией, пока остается «Принципом» в безначальным и бесконечном аб</w:t>
        <w:softHyphen/>
        <w:t xml:space="preserve">страктном, видимом и невидимом ПРОСТРАНСТВЕ. Это есть Вездесущая Реальность, безличная, ибо она заключает все и вся. </w:t>
      </w:r>
      <w:r>
        <w:rPr>
          <w:b w:val="false"/>
          <w:i/>
          <w:lang w:eastAsia="ru-RU"/>
        </w:rPr>
        <w:t>Ее безличие</w:t>
      </w:r>
      <w:r>
        <w:rPr>
          <w:b w:val="false"/>
          <w:lang w:eastAsia="ru-RU"/>
        </w:rPr>
        <w:t xml:space="preserve"> является </w:t>
      </w:r>
      <w:r>
        <w:rPr>
          <w:b w:val="false"/>
          <w:i/>
          <w:lang w:eastAsia="ru-RU"/>
        </w:rPr>
        <w:t>основным представлением</w:t>
      </w:r>
      <w:r>
        <w:rPr>
          <w:b w:val="false"/>
          <w:lang w:eastAsia="ru-RU"/>
        </w:rPr>
        <w:t xml:space="preserve"> Системы. Она латентна в каждом атоме Вселенной и есть сама эта Вселенная.</w:t>
      </w:r>
    </w:p>
    <w:p>
      <w:pPr>
        <w:pStyle w:val="Normal"/>
        <w:ind w:firstLine="357"/>
        <w:rPr/>
      </w:pPr>
      <w:r>
        <w:rPr>
          <w:b w:val="false"/>
          <w:lang w:eastAsia="ru-RU"/>
        </w:rPr>
        <w:t>3) Вселенная есть периодическое проявление этой неизвестной Абсолютной Сущности, Назвать это «Сущностью» значить погре</w:t>
        <w:softHyphen/>
        <w:t>шить против</w:t>
      </w:r>
      <w:r>
        <w:rPr>
          <w:b w:val="false"/>
          <w:lang w:val="en-US" w:eastAsia="ru-RU"/>
        </w:rPr>
        <w:t xml:space="preserve"> самого</w:t>
      </w:r>
      <w:r>
        <w:rPr>
          <w:b w:val="false"/>
          <w:lang w:eastAsia="ru-RU"/>
        </w:rPr>
        <w:t xml:space="preserve"> духа философии. Ибо хотя существительное может быть произведено в данном случае от глагола</w:t>
      </w:r>
      <w:r>
        <w:rPr>
          <w:b w:val="false"/>
          <w:lang w:val="en-US" w:eastAsia="ru-RU"/>
        </w:rPr>
        <w:t xml:space="preserve"> </w:t>
      </w:r>
      <w:r>
        <w:rPr>
          <w:b w:val="false"/>
          <w:i/>
          <w:lang w:val="en-US" w:eastAsia="ru-RU"/>
        </w:rPr>
        <w:t>esse</w:t>
      </w:r>
      <w:r>
        <w:rPr>
          <w:b w:val="false"/>
          <w:lang w:eastAsia="ru-RU"/>
        </w:rPr>
        <w:t xml:space="preserve"> (суще</w:t>
        <w:softHyphen/>
        <w:t>ствовать), все же ОНА не может быть отождествлена с каким-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w:t>
        <w:softHyphen/>
        <w:t>ления», которому, как это доказывает талантливый лектор (Т. Субба-Роу — Прим. автора) в «Заметках и* Вхгавад-Гиту», оно с объективной точки является, как Мулапракрити, а не как Парабраман; как его Покров, а не как Единая Реальность, скры</w:t>
        <w:softHyphen/>
        <w:t>тая за ним, которая безгранична и абсолютна.</w:t>
      </w:r>
    </w:p>
    <w:p>
      <w:pPr>
        <w:pStyle w:val="Normal"/>
        <w:ind w:firstLine="301"/>
        <w:rPr>
          <w:b w:val="false"/>
          <w:b w:val="false"/>
          <w:lang w:eastAsia="ru-RU"/>
        </w:rPr>
      </w:pPr>
      <w:r>
        <w:rPr>
          <w:b w:val="false"/>
          <w:lang w:eastAsia="ru-RU"/>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w:t>
        <w:softHyphen/>
        <w:t>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которые так же нереальны, как и она сама.</w:t>
      </w:r>
    </w:p>
    <w:p>
      <w:pPr>
        <w:pStyle w:val="Normal"/>
        <w:spacing w:before="40" w:after="0"/>
        <w:ind w:firstLine="301"/>
        <w:rPr/>
      </w:pPr>
      <w:r>
        <w:rPr>
          <w:b w:val="false"/>
          <w:lang w:eastAsia="ru-RU"/>
        </w:rPr>
        <w:t>5) Все в этой Вселенной, во всех ее царствах, обладает со</w:t>
        <w:softHyphen/>
        <w:t>знанием;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w:t>
        <w:softHyphen/>
        <w:t xml:space="preserve">нать, как таковые, скажем, в камнях, то все же мы не имеем права говорить, что </w:t>
      </w:r>
      <w:r>
        <w:rPr>
          <w:b w:val="false"/>
          <w:i/>
          <w:lang w:eastAsia="ru-RU"/>
        </w:rPr>
        <w:t>сознание отсутствует в них.</w:t>
      </w:r>
      <w:r>
        <w:rPr>
          <w:b w:val="false"/>
          <w:lang w:eastAsia="ru-RU"/>
        </w:rPr>
        <w:t xml:space="preserve"> Нет такой вещи, как «мертвая» или «слепая» материя, ибо не существует «слепо</w:t>
        <w:softHyphen/>
        <w:t>го» или «бессознательного» Закона. Подобные понятия не имеют места в представлениях Оккультной Философии. Последняя ни</w:t>
        <w:softHyphen/>
        <w:t>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w:t>
        <w:softHyphen/>
        <w:t>миналистов, для которых универсалии были реальностями, а частности существовали только номинально и в человеческом воображении.</w:t>
      </w:r>
    </w:p>
    <w:p>
      <w:pPr>
        <w:pStyle w:val="Normal"/>
        <w:spacing w:before="40" w:after="0"/>
        <w:ind w:firstLine="301"/>
        <w:rPr/>
      </w:pPr>
      <w:r>
        <w:rPr>
          <w:b w:val="false"/>
          <w:lang w:eastAsia="ru-RU"/>
        </w:rPr>
        <w:t xml:space="preserve">6) Вселенная вырабатывается и устремлена </w:t>
      </w:r>
      <w:r>
        <w:rPr>
          <w:b w:val="false"/>
          <w:i/>
          <w:lang w:eastAsia="ru-RU"/>
        </w:rPr>
        <w:t xml:space="preserve">изнутри наружу. </w:t>
      </w:r>
      <w:r>
        <w:rPr>
          <w:b w:val="false"/>
          <w:lang w:eastAsia="ru-RU"/>
        </w:rPr>
        <w:t>Как вверху, так и в низу, как на Небе, так и на Земле, и человек, Микрокосм и миниатюрная копия Макрокосма, есть живой сви</w:t>
        <w:softHyphen/>
        <w:t xml:space="preserve">детель этому Вселенскому Закону и его способу действия. Мы видим, что каждое </w:t>
      </w:r>
      <w:r>
        <w:rPr>
          <w:b w:val="false"/>
          <w:i/>
          <w:lang w:eastAsia="ru-RU"/>
        </w:rPr>
        <w:t>внешнее</w:t>
      </w:r>
      <w:r>
        <w:rPr>
          <w:b w:val="false"/>
          <w:lang w:eastAsia="ru-RU"/>
        </w:rPr>
        <w:t xml:space="preserve"> движение, действие или жест, будь</w:t>
      </w:r>
    </w:p>
    <w:p>
      <w:pPr>
        <w:pStyle w:val="Normal"/>
        <w:rPr/>
      </w:pPr>
      <w:r>
        <w:rPr>
          <w:b w:val="false"/>
          <w:lang w:eastAsia="ru-RU"/>
        </w:rPr>
        <w:t>то волевое или механическое, органическое или умственное, про</w:t>
        <w:softHyphen/>
        <w:t xml:space="preserve">изводится и предваряется </w:t>
      </w:r>
      <w:r>
        <w:rPr>
          <w:b w:val="false"/>
          <w:i/>
          <w:lang w:eastAsia="ru-RU"/>
        </w:rPr>
        <w:t>внутренним</w:t>
      </w:r>
      <w:r>
        <w:rPr>
          <w:b w:val="false"/>
          <w:lang w:eastAsia="ru-RU"/>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уем и одушевляем  почти бесконечными сериями Иерархий сознательных Существ, из кото</w:t>
        <w:softHyphen/>
        <w:t>рых каждая имеет предназначенную миссию и кто—дадим ли мы им то или иное наименование, назовем ли мы их Дхиан-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w:t>
        <w:softHyphen/>
        <w:t>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w:t>
        <w:softHyphen/>
        <w:t xml:space="preserve">дое из этих Существ или было человеком в предыдущей Манвантаре, или готовится стать им, если не в настоящей, то в грядущей Манвантаре. Они есть </w:t>
      </w:r>
      <w:r>
        <w:rPr>
          <w:b w:val="false"/>
          <w:i/>
          <w:lang w:eastAsia="ru-RU"/>
        </w:rPr>
        <w:t>усовершенствованные</w:t>
      </w:r>
      <w:r>
        <w:rPr>
          <w:b w:val="false"/>
          <w:lang w:eastAsia="ru-RU"/>
        </w:rPr>
        <w:t xml:space="preserve"> люди, когда они не являются людьми в </w:t>
      </w:r>
      <w:r>
        <w:rPr>
          <w:b w:val="false"/>
          <w:i/>
          <w:lang w:eastAsia="ru-RU"/>
        </w:rPr>
        <w:t>зачаточном состоянии;</w:t>
      </w:r>
      <w:r>
        <w:rPr>
          <w:b w:val="false"/>
          <w:lang w:eastAsia="ru-RU"/>
        </w:rPr>
        <w:t xml:space="preserve"> и в своих высших, менее материальных сферах они отличаются морально от земных человеческих существ лишь в том, что они лишены чувства</w:t>
      </w:r>
      <w:r>
        <w:rPr>
          <w:b w:val="false"/>
          <w:lang w:val="en-US" w:eastAsia="ru-RU"/>
        </w:rPr>
        <w:t xml:space="preserve"> c a</w:t>
      </w:r>
      <w:r>
        <w:rPr>
          <w:b w:val="false"/>
          <w:lang w:eastAsia="ru-RU"/>
        </w:rPr>
        <w:t xml:space="preserve">мости и </w:t>
      </w:r>
      <w:r>
        <w:rPr>
          <w:b w:val="false"/>
          <w:i/>
          <w:lang w:eastAsia="ru-RU"/>
        </w:rPr>
        <w:t>человеческой</w:t>
      </w:r>
      <w:r>
        <w:rPr>
          <w:b w:val="false"/>
          <w:lang w:eastAsia="ru-RU"/>
        </w:rPr>
        <w:t xml:space="preserve"> эмоциональной природы — двух чисто зем</w:t>
        <w:softHyphen/>
        <w:t>ных характеристик. Первые, или «усовершенствованные», освобо</w:t>
        <w:softHyphen/>
        <w:t>дились от этих чувств,  потому что (а) они более не имеют плотских тел, постоянно отяжеляющих Душу; и (б) чистый духов</w:t>
        <w:softHyphen/>
        <w:t>ный элемент, не будучи больше затруднен, становится более свободным; они менее подвержены влиянию Майи, нежели это когда-либо будет возможно для человека, если только он не станет Адептом, который держит свои две личности — духовную и физическую — совершенно разъединенными. Зачаточные Мо</w:t>
        <w:softHyphen/>
        <w:t>нады, никогда еще не имевшие земных тел, не могут иметь чувства личности или самости. То, что подразумевается под «лич</w:t>
        <w:softHyphen/>
        <w:t>ностью», есть ограничение и отношение, или, как, это определил Кольридж,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w:t>
        <w:softHyphen/>
        <w:t xml:space="preserve">ле, придаваемом этому человеку, когда он говорит: «Я есмь </w:t>
      </w:r>
      <w:r>
        <w:rPr>
          <w:b w:val="false"/>
          <w:i/>
          <w:lang w:eastAsia="ru-RU"/>
        </w:rPr>
        <w:t xml:space="preserve">сам </w:t>
      </w:r>
      <w:r>
        <w:rPr>
          <w:b w:val="false"/>
          <w:lang w:eastAsia="ru-RU"/>
        </w:rPr>
        <w:t>и никто другой»; другими словами они не осознают такой опре</w:t>
        <w:softHyphen/>
        <w:t>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бессмертных Искр, отражающих космиче</w:t>
        <w:softHyphen/>
        <w:t>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w:t>
        <w:softHyphen/>
        <w:t>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Янг был прав, сказав:</w:t>
      </w:r>
    </w:p>
    <w:p>
      <w:pPr>
        <w:pStyle w:val="Normal"/>
        <w:spacing w:before="60" w:after="0"/>
        <w:ind w:firstLine="318"/>
        <w:rPr/>
      </w:pPr>
      <w:r>
        <w:rPr>
          <w:b w:val="false"/>
          <w:lang w:eastAsia="ru-RU"/>
        </w:rPr>
        <w:t>«Ангелы лишь люди высшего вида...» и не более. Они не «помогающие» и не «охраняющие» Ангелы, также они не Представители Наивысшего; еще менее «Вестники Гнева» какого-либо Бога, созданного человеческой фантазией. Прибегать к их 'защите так же глупо, как и верить, что их симпа</w:t>
        <w:softHyphen/>
        <w:t>тия может быть обеспечена какими-либо жертвоприношениями, ибо они так же, как и сам человек, рабы и создания не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кзотерических ре</w:t>
        <w:softHyphen/>
        <w:t>лигиях люди наделяют своего антропоморфического Бога—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и всех этих небесных Иерархий, может стать в некотором отношении выше какой бы то ни было Иерар</w:t>
        <w:softHyphen/>
        <w:t>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w:t>
        <w:softHyphen/>
        <w:t xml:space="preserve">ния </w:t>
      </w:r>
      <w:r>
        <w:rPr>
          <w:b w:val="false"/>
          <w:i/>
          <w:lang w:eastAsia="ru-RU"/>
        </w:rPr>
        <w:t>неотделимости</w:t>
      </w:r>
      <w:r>
        <w:rPr>
          <w:b w:val="false"/>
          <w:lang w:eastAsia="ru-RU"/>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w:t>
        <w:softHyphen/>
        <w:t>жество, человек может стать одним из Элохимов или Дхиани; и раз, достигнув их планы Дух Солидарности и совершенной Гар</w:t>
        <w:softHyphen/>
        <w:t>монии, царствующей в каждой Иерархии, должен распространить</w:t>
        <w:softHyphen/>
        <w:t>ся на него и охранить его во всех случаях.</w:t>
      </w:r>
    </w:p>
    <w:p>
      <w:pPr>
        <w:pStyle w:val="Normal"/>
        <w:ind w:firstLine="318"/>
        <w:rPr/>
      </w:pPr>
      <w:r>
        <w:rPr>
          <w:b w:val="false"/>
          <w:lang w:eastAsia="ru-RU"/>
        </w:rPr>
        <w:t>Главною трудностью,</w:t>
      </w:r>
      <w:r>
        <w:rPr>
          <w:b w:val="false"/>
          <w:lang w:val="en-US" w:eastAsia="ru-RU"/>
        </w:rPr>
        <w:t xml:space="preserve"> </w:t>
      </w:r>
      <w:r>
        <w:rPr>
          <w:b w:val="false"/>
          <w:smallCaps/>
          <w:lang w:val="en-US" w:eastAsia="ru-RU"/>
        </w:rPr>
        <w:t>hs</w:t>
      </w:r>
      <w:r>
        <w:rPr>
          <w:b w:val="false"/>
          <w:smallCaps/>
          <w:lang w:eastAsia="ru-RU"/>
        </w:rPr>
        <w:t xml:space="preserve"> </w:t>
      </w:r>
      <w:r>
        <w:rPr>
          <w:b w:val="false"/>
          <w:lang w:eastAsia="ru-RU"/>
        </w:rPr>
        <w:t>допускающей ученых уверовать в божественных духов, так же как и в духов природы, является их материализм. Главное препятствие, встающее перед спиритуали</w:t>
        <w:softHyphen/>
        <w:t xml:space="preserve">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что касается до истинной сущности и природы Материи, От принятия или отвергания теории </w:t>
      </w:r>
      <w:r>
        <w:rPr>
          <w:b w:val="false"/>
          <w:i/>
          <w:lang w:eastAsia="ru-RU"/>
        </w:rPr>
        <w:t>Единства всего сущего в Природе в ее ультимативной сущности</w:t>
      </w:r>
      <w:r>
        <w:rPr>
          <w:b w:val="false"/>
          <w:lang w:eastAsia="ru-RU"/>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w:t>
        <w:softHyphen/>
        <w:t>нии изначальной Эволюции Духа-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и.</w:t>
      </w:r>
    </w:p>
    <w:p>
      <w:pPr>
        <w:pStyle w:val="Normal"/>
        <w:ind w:firstLine="301"/>
        <w:rPr/>
      </w:pPr>
      <w:r>
        <w:rPr>
          <w:b w:val="false"/>
          <w:lang w:eastAsia="ru-RU"/>
        </w:rPr>
        <w:t xml:space="preserve">Строго говоря, как это только что было доказано, каждый так называемый «Дух» есть </w:t>
      </w:r>
      <w:r>
        <w:rPr>
          <w:b w:val="false"/>
          <w:i/>
          <w:lang w:eastAsia="ru-RU"/>
        </w:rPr>
        <w:t xml:space="preserve">развоплощенный или будущий человек. </w:t>
      </w:r>
      <w:r>
        <w:rPr>
          <w:b w:val="false"/>
          <w:lang w:eastAsia="ru-RU"/>
        </w:rPr>
        <w:t>Ибо от высшего Архангела (Дхиан-Когана) до последнего созна</w:t>
        <w:softHyphen/>
        <w:t xml:space="preserve">тельного Строителя (низшего класса Духовных Сущностей), все они являются </w:t>
      </w:r>
      <w:r>
        <w:rPr>
          <w:b w:val="false"/>
          <w:i/>
          <w:lang w:eastAsia="ru-RU"/>
        </w:rPr>
        <w:t>людьми,</w:t>
      </w:r>
      <w:r>
        <w:rPr>
          <w:b w:val="false"/>
          <w:lang w:eastAsia="ru-RU"/>
        </w:rPr>
        <w:t xml:space="preserve"> жившими зоны тому назад в других Манвантарах, на этой или же на других сферах. Также и низшие Элементалы, полуразумные и неразумные, суть </w:t>
      </w:r>
      <w:r>
        <w:rPr>
          <w:b w:val="false"/>
          <w:i/>
          <w:lang w:eastAsia="ru-RU"/>
        </w:rPr>
        <w:t>будущие</w:t>
      </w:r>
      <w:r>
        <w:rPr>
          <w:b w:val="false"/>
          <w:lang w:eastAsia="ru-RU"/>
        </w:rPr>
        <w:t xml:space="preserve"> люди. Один тот факт, что какой-то Дух одарен разумом, является до</w:t>
        <w:softHyphen/>
        <w:t>казательством для оккультиста, что подобное существо было че</w:t>
        <w:softHyphen/>
        <w:t>ловеком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 имеющего пределов и 'ко</w:t>
        <w:softHyphen/>
        <w:t>торый люди называют Пространством, рассматривая его незави</w:t>
        <w:softHyphen/>
        <w:t>симо от всего содержимого в нем. Но первая дифференциация его отражения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w:t>
        <w:softHyphen/>
        <w:t>лософии и даже весьма очевидный.</w:t>
      </w:r>
    </w:p>
    <w:p>
      <w:pPr>
        <w:pStyle w:val="Normal"/>
        <w:ind w:firstLine="318"/>
        <w:rPr/>
      </w:pPr>
      <w:r>
        <w:rPr>
          <w:b w:val="false"/>
          <w:lang w:eastAsia="ru-RU"/>
        </w:rPr>
        <w:t>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w:t>
        <w:softHyphen/>
        <w:t>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w:t>
        <w:softHyphen/>
        <w:t xml:space="preserve">ном действии, тем не менее, все они работают для великого завершения. Самый </w:t>
      </w:r>
      <w:r>
        <w:rPr>
          <w:b w:val="false"/>
          <w:i/>
          <w:lang w:eastAsia="ru-RU"/>
        </w:rPr>
        <w:t>факт,</w:t>
      </w:r>
      <w:r>
        <w:rPr>
          <w:b w:val="false"/>
          <w:lang w:eastAsia="ru-RU"/>
        </w:rPr>
        <w:t xml:space="preserve"> что эти приспосабливания </w:t>
      </w:r>
      <w:r>
        <w:rPr>
          <w:b w:val="false"/>
          <w:i/>
          <w:lang w:eastAsia="ru-RU"/>
        </w:rPr>
        <w:t xml:space="preserve">происходят </w:t>
      </w:r>
      <w:r>
        <w:rPr>
          <w:b w:val="false"/>
          <w:lang w:eastAsia="ru-RU"/>
        </w:rPr>
        <w:t xml:space="preserve">и что наиболее приспособленные </w:t>
      </w:r>
      <w:r>
        <w:rPr>
          <w:b w:val="false"/>
          <w:i/>
          <w:lang w:eastAsia="ru-RU"/>
        </w:rPr>
        <w:t>переживают</w:t>
      </w:r>
      <w:r>
        <w:rPr>
          <w:b w:val="false"/>
          <w:lang w:eastAsia="ru-RU"/>
        </w:rPr>
        <w:t xml:space="preserve"> в борьбе за су</w:t>
        <w:softHyphen/>
        <w:t>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spacing w:before="100" w:after="0"/>
        <w:ind w:firstLine="320"/>
        <w:rPr>
          <w:b w:val="false"/>
          <w:b w:val="false"/>
          <w:lang w:eastAsia="ru-RU"/>
        </w:rPr>
      </w:pPr>
      <w:r>
        <w:rPr>
          <w:b w:val="false"/>
          <w:lang w:eastAsia="ru-RU"/>
        </w:rPr>
        <w:t>Тайная Доктрина, т, 1, стр. 339-345,</w:t>
      </w:r>
    </w:p>
    <w:p>
      <w:pPr>
        <w:pStyle w:val="Normal"/>
        <w:spacing w:before="100" w:after="0"/>
        <w:ind w:firstLine="320"/>
        <w:rPr>
          <w:b w:val="false"/>
          <w:b w:val="false"/>
          <w:lang w:eastAsia="ru-RU"/>
        </w:rPr>
      </w:pPr>
      <w:r>
        <w:rPr>
          <w:b w:val="false"/>
          <w:lang w:eastAsia="ru-RU"/>
        </w:rPr>
      </w:r>
    </w:p>
    <w:p>
      <w:pPr>
        <w:pStyle w:val="Normal"/>
        <w:spacing w:before="100" w:after="0"/>
        <w:ind w:firstLine="320"/>
        <w:jc w:val="center"/>
        <w:rPr>
          <w:sz w:val="24"/>
          <w:lang w:eastAsia="ru-RU"/>
        </w:rPr>
      </w:pPr>
      <w:r>
        <w:rPr>
          <w:sz w:val="24"/>
          <w:lang w:eastAsia="ru-RU"/>
        </w:rPr>
        <w:t>ПЯТЬ ДОКАЗАННЫХ ФАКТОВ</w:t>
      </w:r>
    </w:p>
    <w:p>
      <w:pPr>
        <w:pStyle w:val="Normal"/>
        <w:spacing w:before="140" w:after="0"/>
        <w:ind w:firstLine="318"/>
        <w:rPr>
          <w:b w:val="false"/>
          <w:b w:val="false"/>
          <w:lang w:eastAsia="ru-RU"/>
        </w:rPr>
      </w:pPr>
      <w:r>
        <w:rPr>
          <w:b w:val="false"/>
          <w:lang w:eastAsia="ru-RU"/>
        </w:rPr>
        <w:t>Вновь и вновь Блаватская стремится обратить внимание чита</w:t>
        <w:softHyphen/>
        <w:t>теля на важнейшие аспекты учения, обращаясь к тому, что уже было объяснено, и расширяя основные положения новыми ком</w:t>
        <w:softHyphen/>
        <w:t>ментариями и цитатами. Поэтому к шести нумерованным пунктам в разделе «Итог» добавляется еще пять пунктов, представленных в качестве «доказанных фактов».</w:t>
      </w:r>
    </w:p>
    <w:p>
      <w:pPr>
        <w:pStyle w:val="Normal"/>
        <w:ind w:firstLine="318"/>
        <w:rPr>
          <w:b w:val="false"/>
          <w:b w:val="false"/>
          <w:lang w:eastAsia="ru-RU"/>
        </w:rPr>
      </w:pPr>
      <w:r>
        <w:rPr>
          <w:b w:val="false"/>
          <w:lang w:eastAsia="ru-RU"/>
        </w:rPr>
        <w:t>В квадратные скобки заключены пояснения мадам Блаватской к цитируемым открывкам. «Какова бы ни была судьба этих писаний в далеком будущем, мы надеемся, что нам удалось доказать следующие факты:</w:t>
      </w:r>
    </w:p>
    <w:p>
      <w:pPr>
        <w:pStyle w:val="Normal"/>
        <w:spacing w:before="40" w:after="0"/>
        <w:ind w:firstLine="318"/>
        <w:rPr>
          <w:b w:val="false"/>
          <w:b w:val="false"/>
          <w:lang w:eastAsia="ru-RU"/>
        </w:rPr>
      </w:pPr>
      <w:r>
        <w:rPr>
          <w:b w:val="false"/>
          <w:lang w:eastAsia="ru-RU"/>
        </w:rPr>
        <w:t>1) Тайная Доктрина не учит атеизму, исключая в смысле, ле</w:t>
        <w:softHyphen/>
        <w:t>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spacing w:before="40" w:after="0"/>
        <w:ind w:firstLine="318"/>
        <w:rPr/>
      </w:pPr>
      <w:r>
        <w:rPr>
          <w:b w:val="false"/>
          <w:lang w:eastAsia="ru-RU"/>
        </w:rPr>
        <w:t>2) Она признает Логоса или коллективного «Творца» Вселен</w:t>
        <w:softHyphen/>
        <w:t xml:space="preserve">ной, Демиурга, в смысле, употребляемом, когда говорится </w:t>
      </w:r>
      <w:r>
        <w:rPr>
          <w:b w:val="false"/>
          <w:i/>
          <w:lang w:eastAsia="ru-RU"/>
        </w:rPr>
        <w:t xml:space="preserve">о </w:t>
      </w:r>
      <w:r>
        <w:rPr>
          <w:b w:val="false"/>
          <w:lang w:eastAsia="ru-RU"/>
        </w:rPr>
        <w:t>«Зодчем», как о «Творце» здания, тогда как этот зодчий никогда и не дотронулся до единого камня его, но, начертав план, пре</w:t>
        <w:softHyphen/>
        <w:t>доставил всю ручную работу каменщикам. В нашем случае, план был дан Представлением (мыслеосновой) Космоса, а строитель</w:t>
        <w:softHyphen/>
        <w:t xml:space="preserve">ный труд был предоставлен Множествам Разумных Сил. Но этот Демиург не есть личное Божество—т. е. несовершенный, </w:t>
      </w:r>
      <w:r>
        <w:rPr>
          <w:b w:val="false"/>
          <w:i/>
          <w:lang w:eastAsia="ru-RU"/>
        </w:rPr>
        <w:t>внекосмический Б</w:t>
      </w:r>
      <w:r>
        <w:rPr>
          <w:b w:val="false"/>
          <w:lang w:eastAsia="ru-RU"/>
        </w:rPr>
        <w:t>ог, но лишь совокупность Дхиан-Коганов и прочих</w:t>
      </w:r>
    </w:p>
    <w:p>
      <w:pPr>
        <w:pStyle w:val="Normal"/>
        <w:rPr/>
      </w:pPr>
      <w:r>
        <w:rPr>
          <w:b w:val="false"/>
          <w:lang w:eastAsia="ru-RU"/>
        </w:rPr>
        <w:t xml:space="preserve">3) Дхиан-Коганы двояки по своей природе; будучи составлены из (а) неразумной, </w:t>
      </w:r>
      <w:r>
        <w:rPr>
          <w:b w:val="false"/>
          <w:i/>
          <w:lang w:eastAsia="ru-RU"/>
        </w:rPr>
        <w:t>грубой Энергии, присущей</w:t>
      </w:r>
      <w:r>
        <w:rPr>
          <w:b w:val="false"/>
          <w:lang w:eastAsia="ru-RU"/>
        </w:rPr>
        <w:t xml:space="preserve"> Материи и (6) ра</w:t>
        <w:softHyphen/>
        <w:t>зумной Души, или Космического Сознания, направляющей и ру</w:t>
        <w:softHyphen/>
        <w:t xml:space="preserve">ководящей этой энергией, которая и есть </w:t>
      </w:r>
      <w:r>
        <w:rPr>
          <w:b w:val="false"/>
          <w:i/>
          <w:lang w:eastAsia="ru-RU"/>
        </w:rPr>
        <w:t>Дхиан-Коганическая Мысль, отражающая Представление Космического Разума.</w:t>
      </w:r>
      <w:r>
        <w:rPr>
          <w:b w:val="false"/>
          <w:lang w:eastAsia="ru-RU"/>
        </w:rPr>
        <w:t xml:space="preserve"> Ре</w:t>
        <w:softHyphen/>
        <w:t xml:space="preserve">зультатов этого являются постоянные чередования физических проявлений и </w:t>
      </w:r>
      <w:r>
        <w:rPr>
          <w:b w:val="false"/>
          <w:i/>
          <w:lang w:eastAsia="ru-RU"/>
        </w:rPr>
        <w:t>моральных следствий</w:t>
      </w:r>
      <w:r>
        <w:rPr>
          <w:b w:val="false"/>
          <w:lang w:eastAsia="ru-RU"/>
        </w:rPr>
        <w:t xml:space="preserve"> на Земле в течение манвантарических периодов, причем все в целом подчинено или под</w:t>
        <w:softHyphen/>
        <w:t>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w:t>
      </w:r>
      <w:r>
        <w:rPr>
          <w:b w:val="false"/>
          <w:i/>
          <w:lang w:eastAsia="ru-RU"/>
        </w:rPr>
        <w:t>е</w:t>
      </w:r>
      <w:r>
        <w:rPr>
          <w:b w:val="false"/>
          <w:lang w:eastAsia="ru-RU"/>
        </w:rPr>
        <w:t xml:space="preserve"> являет пробелы и недостатки и даже весьма часто оканчивается неудачею—то из этого следует, что ни коллективное Множество (Демиуруг), ни одна из деятельных Сил, взятая инди</w:t>
        <w:softHyphen/>
        <w:t>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сотруд</w:t>
        <w:softHyphen/>
        <w:t>ником Природы в задании Цикла. Лишь вечно неизвестная и не</w:t>
        <w:softHyphen/>
        <w:t>постигаемая Карана, Беспричинная Причина всех причин, должна была бы иметь свой Храм и Престол в сокровенной и нетронутой почве нашего сердца—неведимая, неощутимая, несказуемая, иначе, как через «еще слабый голос» нашего духовного сознания. Те, кто поклоняются ей, должны совершать это в молчании и в освещенном одиночестве своих душ, делая свой дух единым посредником между ними и Мировым Духом, свои благие поступ</w:t>
        <w:softHyphen/>
        <w:t>ки единственными священнослужителями и свои греховные наме</w:t>
        <w:softHyphen/>
        <w:t>рения единственными видимыми и объективными жертвами, при</w:t>
        <w:softHyphen/>
        <w:t xml:space="preserve">носимыми этому </w:t>
      </w:r>
      <w:r>
        <w:rPr>
          <w:b w:val="false"/>
          <w:i/>
          <w:lang w:eastAsia="ru-RU"/>
        </w:rPr>
        <w:t>Присутствию.</w:t>
      </w:r>
    </w:p>
    <w:p>
      <w:pPr>
        <w:pStyle w:val="Normal"/>
        <w:rPr/>
      </w:pPr>
      <w:r>
        <w:rPr>
          <w:b w:val="false"/>
          <w:lang w:eastAsia="ru-RU"/>
        </w:rPr>
        <w:t xml:space="preserve">«И когда молишься, не будь как лицемеры... </w:t>
      </w:r>
      <w:r>
        <w:rPr>
          <w:b w:val="false"/>
          <w:i/>
          <w:lang w:eastAsia="ru-RU"/>
        </w:rPr>
        <w:t xml:space="preserve">- войди в комнату и затвори дверь твою, помолись Отцу твоему, который, втайне» </w:t>
      </w:r>
      <w:r>
        <w:rPr>
          <w:b w:val="false"/>
          <w:lang w:eastAsia="ru-RU"/>
        </w:rPr>
        <w:t xml:space="preserve">(Матф., 6 : 5-6). Наш Отче внутри нас и есть наш Седьмой Принцип в «храмине нашей», нашего душевного познания души. «Царство Божие» и Небо </w:t>
      </w:r>
      <w:r>
        <w:rPr>
          <w:b w:val="false"/>
          <w:i/>
          <w:lang w:eastAsia="ru-RU"/>
        </w:rPr>
        <w:t>внутри нас,</w:t>
      </w:r>
      <w:r>
        <w:rPr>
          <w:b w:val="false"/>
          <w:lang w:eastAsia="ru-RU"/>
        </w:rPr>
        <w:t xml:space="preserve"> сказал Иисус, а не </w:t>
      </w:r>
      <w:r>
        <w:rPr>
          <w:b w:val="false"/>
          <w:i/>
          <w:lang w:eastAsia="ru-RU"/>
        </w:rPr>
        <w:t>вне нас.</w:t>
      </w:r>
      <w:r>
        <w:rPr>
          <w:b w:val="false"/>
          <w:lang w:eastAsia="ru-RU"/>
        </w:rPr>
        <w:t xml:space="preserve"> Почему христиане так абсолютно слепы к самоочевидному смыслу слов мудрости, которые они так любят механически повторять?</w:t>
      </w:r>
    </w:p>
    <w:p>
      <w:pPr>
        <w:pStyle w:val="Normal"/>
        <w:ind w:firstLine="301"/>
        <w:rPr>
          <w:b w:val="false"/>
          <w:b w:val="false"/>
          <w:lang w:eastAsia="ru-RU"/>
        </w:rPr>
      </w:pPr>
      <w:r>
        <w:rPr>
          <w:b w:val="false"/>
          <w:lang w:eastAsia="ru-RU"/>
        </w:rPr>
        <w:t>4) Материя вечна. Это есть Упадхи или Физическая Основа Единого Беспредельного Космического Разума для построения на ней своих представлений. Поэтому эзотерики утверждают, что нет неорганической или «мертвой» материи в Природе, различие, делаемое наукой между этими двумя, так же неосновательно, как и своевольно, и лишено здравого смысла. Тем не менее, что бы наука ни подумала — а точная наука весьма ветреная особа, как мы все знаем это на опыте—Оккультизм знает и учит иному, как это делалось с незапамятных времен, от Ману и Гермеса до Парацельса его последователей.</w:t>
      </w:r>
    </w:p>
    <w:p>
      <w:pPr>
        <w:pStyle w:val="Normal"/>
        <w:spacing w:before="100" w:after="0"/>
        <w:ind w:firstLine="300"/>
        <w:rPr>
          <w:b w:val="false"/>
          <w:b w:val="false"/>
          <w:lang w:eastAsia="ru-RU"/>
        </w:rPr>
      </w:pPr>
      <w:r>
        <w:rPr>
          <w:b w:val="false"/>
          <w:lang w:eastAsia="ru-RU"/>
        </w:rPr>
        <w:t>Так Гермес, Трижды Великий, говорит:</w:t>
      </w:r>
    </w:p>
    <w:p>
      <w:pPr>
        <w:pStyle w:val="Normal"/>
        <w:ind w:firstLine="301"/>
        <w:rPr/>
      </w:pPr>
      <w:r>
        <w:rPr>
          <w:b w:val="false"/>
          <w:i/>
          <w:lang w:eastAsia="ru-RU"/>
        </w:rPr>
        <w:t>«О сын мой, материя становится; изначала она была; ибо материя есть проводник того, что становится. Становиться (вы</w:t>
        <w:softHyphen/>
        <w:t>явление) есть способ деятельности несотворенного, всепредвидящего Бога. Будучи одаренной зародышем становления (объек</w:t>
        <w:softHyphen/>
        <w:t>тивная) материя зарождается, ибо творческая сила обрабатывает ее согласно идеальным формам. Материя, еще не зачатая, не имела формы; она становится таковой, когда она приведена в действие.»</w:t>
      </w:r>
      <w:r>
        <w:rPr>
          <w:b w:val="false"/>
          <w:lang w:eastAsia="ru-RU"/>
        </w:rPr>
        <w:t xml:space="preserve"> (Дева Мира»).</w:t>
      </w:r>
    </w:p>
    <w:p>
      <w:pPr>
        <w:pStyle w:val="Normal"/>
        <w:ind w:firstLine="301"/>
        <w:rPr>
          <w:b w:val="false"/>
          <w:b w:val="false"/>
          <w:lang w:eastAsia="ru-RU"/>
        </w:rPr>
      </w:pPr>
      <w:r>
        <w:rPr>
          <w:b w:val="false"/>
          <w:lang w:eastAsia="ru-RU"/>
        </w:rPr>
        <w:t>На это покойная д-р Анна Кингсфорд, талантливая переводчица и компилятор Герметических фрагментов говорит в примечании:</w:t>
      </w:r>
    </w:p>
    <w:p>
      <w:pPr>
        <w:pStyle w:val="Normal"/>
        <w:ind w:firstLine="301"/>
        <w:rPr>
          <w:b w:val="false"/>
          <w:b w:val="false"/>
          <w:i/>
          <w:i/>
          <w:lang w:eastAsia="ru-RU"/>
        </w:rPr>
      </w:pPr>
      <w:r>
        <w:rPr>
          <w:b w:val="false"/>
          <w:i/>
          <w:lang w:eastAsia="ru-RU"/>
        </w:rPr>
        <w:t>«Д-р Менард замечает, что в греческом языке одно и то же слово означает «быть рожденным» и «становиться». Мысль, здесь выраженная, та, что материал мира в сущности своей вечен, но перед созданием, или перед тем, как «стать», он находится в пас</w:t>
        <w:softHyphen/>
        <w:t>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spacing w:before="20" w:after="0"/>
        <w:ind w:firstLine="301"/>
        <w:rPr>
          <w:b w:val="false"/>
          <w:b w:val="false"/>
          <w:lang w:eastAsia="ru-RU"/>
        </w:rPr>
      </w:pPr>
      <w:r>
        <w:rPr>
          <w:b w:val="false"/>
          <w:lang w:eastAsia="ru-RU"/>
        </w:rPr>
        <w:t>Далее она добавляет чисто Ведантическую доктрину Гермети</w:t>
        <w:softHyphen/>
        <w:t>ческой Философии, именно, что:</w:t>
      </w:r>
    </w:p>
    <w:p>
      <w:pPr>
        <w:pStyle w:val="Normal"/>
        <w:spacing w:before="20" w:after="0"/>
        <w:ind w:firstLine="301"/>
        <w:rPr/>
      </w:pPr>
      <w:r>
        <w:rPr>
          <w:b w:val="false"/>
          <w:i/>
          <w:lang w:eastAsia="ru-RU"/>
        </w:rPr>
        <w:t>«Творение, таким образом, есть период деятельности (Манвантара) Бога, который, согласно герметической мысли (или что, согласно ведантистам) имеет два вида—Деятельность или Су</w:t>
        <w:softHyphen/>
        <w:t>ществование, Бог эволюционирующий</w:t>
      </w:r>
      <w:r>
        <w:rPr>
          <w:b w:val="false"/>
          <w:i/>
          <w:lang w:val="en-US" w:eastAsia="ru-RU"/>
        </w:rPr>
        <w:t xml:space="preserve"> (Deus explicitus),</w:t>
      </w:r>
      <w:r>
        <w:rPr>
          <w:b w:val="false"/>
          <w:i/>
          <w:lang w:eastAsia="ru-RU"/>
        </w:rPr>
        <w:t xml:space="preserve"> и Пас</w:t>
        <w:softHyphen/>
        <w:t>сивность Бытия (Пралайя), Бог инволюционирующий</w:t>
      </w:r>
      <w:r>
        <w:rPr>
          <w:b w:val="false"/>
          <w:i/>
          <w:lang w:val="en-US" w:eastAsia="ru-RU"/>
        </w:rPr>
        <w:t xml:space="preserve"> (Deus im-plicitus).</w:t>
      </w:r>
      <w:r>
        <w:rPr>
          <w:b w:val="false"/>
          <w:i/>
          <w:lang w:eastAsia="ru-RU"/>
        </w:rPr>
        <w:t xml:space="preserve"> Оба вида так же совершенны и закончены, как и состоя</w:t>
        <w:softHyphen/>
        <w:t>ния бодрствования и сна человека. Фихте, немецкий философ, оп</w:t>
        <w:softHyphen/>
        <w:t>ределял Бытие</w:t>
      </w:r>
      <w:r>
        <w:rPr>
          <w:b w:val="false"/>
          <w:i/>
          <w:lang w:val="en-US" w:eastAsia="ru-RU"/>
        </w:rPr>
        <w:t xml:space="preserve"> (Sein),</w:t>
      </w:r>
      <w:r>
        <w:rPr>
          <w:b w:val="false"/>
          <w:i/>
          <w:lang w:eastAsia="ru-RU"/>
        </w:rPr>
        <w:t xml:space="preserve"> как Единство, которое мы постигаем как Многообразие лишь через существование</w:t>
      </w:r>
      <w:r>
        <w:rPr>
          <w:b w:val="false"/>
          <w:i/>
          <w:lang w:val="en-US" w:eastAsia="ru-RU"/>
        </w:rPr>
        <w:t xml:space="preserve"> (Dasein).</w:t>
      </w:r>
      <w:r>
        <w:rPr>
          <w:b w:val="false"/>
          <w:i/>
          <w:lang w:eastAsia="ru-RU"/>
        </w:rPr>
        <w:t xml:space="preserve"> Это воззрение вполне Герметическое. «Идеальные Формы» ...являются прототи</w:t>
        <w:softHyphen/>
        <w:t>пами или пластическими идеями неоплатоников; вечными пред</w:t>
        <w:softHyphen/>
        <w:t>ставлениями вещей, существующих в Божественном Разуме до «Сотворения» или выявления.»</w:t>
      </w:r>
    </w:p>
    <w:p>
      <w:pPr>
        <w:pStyle w:val="Normal"/>
        <w:spacing w:before="40" w:after="0"/>
        <w:ind w:firstLine="300"/>
        <w:rPr>
          <w:b w:val="false"/>
          <w:b w:val="false"/>
          <w:lang w:eastAsia="ru-RU"/>
        </w:rPr>
      </w:pPr>
      <w:r>
        <w:rPr>
          <w:b w:val="false"/>
          <w:lang w:eastAsia="ru-RU"/>
        </w:rPr>
        <w:t>Или по философии Парацельса:</w:t>
      </w:r>
    </w:p>
    <w:p>
      <w:pPr>
        <w:pStyle w:val="Normal"/>
        <w:ind w:firstLine="301"/>
        <w:rPr/>
      </w:pPr>
      <w:r>
        <w:rPr>
          <w:b w:val="false"/>
          <w:i/>
          <w:lang w:eastAsia="ru-RU"/>
        </w:rPr>
        <w:t>«Все есть продукт единого, всемирного, творческого усилия...» Нет ничего мертвого в Природе. Все является органическим и /жи</w:t>
        <w:softHyphen/>
        <w:t>вущим, и потому весь мир есть живой организм.» (Франц Гартман,</w:t>
      </w:r>
      <w:r>
        <w:rPr>
          <w:b w:val="false"/>
          <w:lang w:eastAsia="ru-RU"/>
        </w:rPr>
        <w:t xml:space="preserve"> «Парацельс»).</w:t>
      </w:r>
    </w:p>
    <w:p>
      <w:pPr>
        <w:pStyle w:val="Normal"/>
        <w:ind w:firstLine="301"/>
        <w:rPr/>
      </w:pPr>
      <w:r>
        <w:rPr>
          <w:b w:val="false"/>
          <w:lang w:eastAsia="ru-RU"/>
        </w:rPr>
        <w:t>5) Вселенная была выявлена из ее идеального плана, заклю</w:t>
        <w:softHyphen/>
        <w:t>ченного на протяжении Вечности и Бессознательности того, что ведантисты называют Парабраман. Это на деле тождественно с заключениями высшей философии Запада; «врожденные, вечные и самосущие Идеи» Платона, отраженные теперь фон Гартманом. «Непознаваемое» Герберта Спенсера носить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бесконечная и вечная Энергия, от ко</w:t>
        <w:softHyphen/>
        <w:t>торой произошли все вещи, тогда как автор «Философии Бессоз</w:t>
        <w:softHyphen/>
        <w:t>нательного» подошел (лишь в этом отношении) настолько близко к решению великой Тайны, насколько это возможно для смертно</w:t>
        <w:softHyphen/>
        <w:t>го. Малочисленны были те, кто в древней или средневековой фи</w:t>
        <w:softHyphen/>
        <w:t>лософии отваживались приближаться к этой теме или даже на</w:t>
        <w:softHyphen/>
        <w:t xml:space="preserve">мекать на нее. Парацельс упоминает об этом путем выводов, и его идеи прекрасно синтезированы д-ром Францем Гартманном, членом Теософического Общества, в его труде </w:t>
      </w:r>
      <w:r>
        <w:rPr>
          <w:b w:val="false"/>
          <w:i/>
          <w:lang w:eastAsia="ru-RU"/>
        </w:rPr>
        <w:t>«Парацельс»,</w:t>
      </w:r>
      <w:r>
        <w:rPr>
          <w:b w:val="false"/>
          <w:lang w:eastAsia="ru-RU"/>
        </w:rPr>
        <w:t xml:space="preserve"> от</w:t>
        <w:softHyphen/>
        <w:t>куда мы только что привели несколько выдержек.</w:t>
      </w:r>
    </w:p>
    <w:p>
      <w:pPr>
        <w:pStyle w:val="Normal"/>
        <w:spacing w:before="40" w:after="0"/>
        <w:ind w:firstLine="301"/>
        <w:rPr/>
      </w:pPr>
      <w:r>
        <w:rPr>
          <w:b w:val="false"/>
          <w:lang w:eastAsia="ru-RU"/>
        </w:rPr>
        <w:t>Все христианские каббалисты хорошо понимали восточную, основную идею. Деятельная Мощь, «Непрестанное Движение ве</w:t>
        <w:softHyphen/>
        <w:t>ликого Дыхания» только пробуждает Космос на заре каждого но</w:t>
        <w:softHyphen/>
        <w:t>вого Периода, пуская его в движение, посредством двух противо</w:t>
        <w:softHyphen/>
        <w:t>положных Сил, центростремительной и центробежной, которые суть мужская и женская, положительная и отрицательная, физи</w:t>
        <w:softHyphen/>
        <w:t xml:space="preserve">ческая и духовная силы, обе будучи единой </w:t>
      </w:r>
      <w:r>
        <w:rPr>
          <w:b w:val="false"/>
          <w:i/>
          <w:lang w:eastAsia="ru-RU"/>
        </w:rPr>
        <w:t xml:space="preserve">Первозданной </w:t>
      </w:r>
      <w:r>
        <w:rPr>
          <w:b w:val="false"/>
          <w:lang w:eastAsia="ru-RU"/>
        </w:rPr>
        <w:t>Мощью, и, таким образом, выявляя ее объективно на плане Ил</w:t>
        <w:softHyphen/>
        <w:t>люзии. Другими словами, это двоякое движение переводит Кос</w:t>
        <w:softHyphen/>
        <w:t xml:space="preserve">мос из плана Вечного Идеала в план конечного проявления или же из </w:t>
      </w:r>
      <w:r>
        <w:rPr>
          <w:b w:val="false"/>
          <w:i/>
          <w:lang w:eastAsia="ru-RU"/>
        </w:rPr>
        <w:t>нуменального</w:t>
      </w:r>
      <w:r>
        <w:rPr>
          <w:b w:val="false"/>
          <w:lang w:eastAsia="ru-RU"/>
        </w:rPr>
        <w:t xml:space="preserve"> плана в </w:t>
      </w:r>
      <w:r>
        <w:rPr>
          <w:b w:val="false"/>
          <w:i/>
          <w:lang w:eastAsia="ru-RU"/>
        </w:rPr>
        <w:t>феноменальный.</w:t>
      </w:r>
      <w:r>
        <w:rPr>
          <w:b w:val="false"/>
          <w:lang w:eastAsia="ru-RU"/>
        </w:rPr>
        <w:t xml:space="preserve"> Все, что есть, было и будет, вечно ЕСТЬ, даже бесчисленные Формы, которые ко</w:t>
        <w:softHyphen/>
        <w:t xml:space="preserve">нечны и разрушаемы лишь в их объективной, но не в их </w:t>
      </w:r>
      <w:r>
        <w:rPr>
          <w:b w:val="false"/>
          <w:i/>
          <w:lang w:eastAsia="ru-RU"/>
        </w:rPr>
        <w:t>идеальной форме.</w:t>
      </w:r>
      <w:r>
        <w:rPr>
          <w:b w:val="false"/>
          <w:lang w:eastAsia="ru-RU"/>
        </w:rPr>
        <w:t xml:space="preserve"> Они существуют, как идеи, в Вечности, и когда они про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w:t>
        <w:softHyphen/>
        <w:t>ние или возникнуть в его воображении, если она уже не сущест</w:t>
        <w:softHyphen/>
        <w:t>вовала, хотя бы как приблизительный прототип. Ни форма чело</w:t>
        <w:softHyphen/>
        <w:t xml:space="preserve">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b w:val="false"/>
          <w:i/>
          <w:lang w:eastAsia="ru-RU"/>
        </w:rPr>
        <w:t>.изнутри наружу,</w:t>
      </w:r>
      <w:r>
        <w:rPr>
          <w:b w:val="false"/>
          <w:lang w:eastAsia="ru-RU"/>
        </w:rPr>
        <w:t xml:space="preserve"> из самой возвышенной сверх</w:t>
        <w:softHyphen/>
        <w:t xml:space="preserve">чувственной сущности в ее грубейшую видимость. Потому </w:t>
      </w:r>
      <w:r>
        <w:rPr>
          <w:b w:val="false"/>
          <w:i/>
          <w:lang w:eastAsia="ru-RU"/>
        </w:rPr>
        <w:t xml:space="preserve">наши </w:t>
      </w:r>
      <w:r>
        <w:rPr>
          <w:b w:val="false"/>
          <w:lang w:eastAsia="ru-RU"/>
        </w:rPr>
        <w:t>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w:t>
        <w:softHyphen/>
        <w:t>ному бытию и к земной жизни, выявили протоплазмические фор</w:t>
        <w:softHyphen/>
        <w:t xml:space="preserve">мы будущих Эго </w:t>
      </w:r>
      <w:r>
        <w:rPr>
          <w:b w:val="false"/>
          <w:i/>
          <w:lang w:eastAsia="ru-RU"/>
        </w:rPr>
        <w:t>из своей собственной Сущности.</w:t>
      </w:r>
      <w:r>
        <w:rPr>
          <w:b w:val="false"/>
          <w:lang w:eastAsia="ru-RU"/>
        </w:rPr>
        <w:t xml:space="preserve"> После чего, когда это человеческое Упадхи, или основная форма, была гото</w:t>
        <w:softHyphen/>
        <w:t>ва, земные Силы Природы начали работать над этими сверхчувст</w:t>
        <w:softHyphen/>
        <w:t xml:space="preserve">венными формами, </w:t>
      </w:r>
      <w:r>
        <w:rPr>
          <w:b w:val="false"/>
          <w:i/>
          <w:lang w:eastAsia="ru-RU"/>
        </w:rPr>
        <w:t>содержащими, кроме их собственных элемен</w:t>
        <w:softHyphen/>
        <w:t>тов, элементы прошлых растительных и будущих животных форм этого Глобуса.</w:t>
      </w:r>
      <w:r>
        <w:rPr>
          <w:b w:val="false"/>
          <w:lang w:eastAsia="ru-RU"/>
        </w:rPr>
        <w:t xml:space="preserve"> Потому внешняя оболочка человека прошла че</w:t>
        <w:softHyphen/>
        <w:t>рез каждое растительное и животное тело, прежде нежели она приняла человеческий облик.»</w:t>
      </w:r>
    </w:p>
    <w:p>
      <w:pPr>
        <w:pStyle w:val="Normal"/>
        <w:spacing w:before="120" w:after="0"/>
        <w:rPr>
          <w:b w:val="false"/>
          <w:b w:val="false"/>
          <w:lang w:eastAsia="ru-RU"/>
        </w:rPr>
      </w:pPr>
      <w:r>
        <w:rPr>
          <w:b w:val="false"/>
          <w:lang w:eastAsia="ru-RU"/>
        </w:rPr>
        <w:t>Тайная Доктрина, т. 1, стр. 347-351</w:t>
      </w:r>
    </w:p>
    <w:p>
      <w:pPr>
        <w:pStyle w:val="Normal"/>
        <w:spacing w:before="120" w:after="0"/>
        <w:rPr>
          <w:b w:val="false"/>
          <w:b w:val="false"/>
          <w:lang w:eastAsia="ru-RU"/>
        </w:rPr>
      </w:pPr>
      <w:r>
        <w:rPr>
          <w:b w:val="false"/>
          <w:lang w:eastAsia="ru-RU"/>
        </w:rPr>
      </w:r>
    </w:p>
    <w:p>
      <w:pPr>
        <w:pStyle w:val="Normal"/>
        <w:spacing w:before="120" w:after="0"/>
        <w:jc w:val="center"/>
        <w:rPr>
          <w:sz w:val="24"/>
          <w:lang w:eastAsia="ru-RU"/>
        </w:rPr>
      </w:pPr>
      <w:r>
        <w:rPr>
          <w:sz w:val="24"/>
          <w:lang w:eastAsia="ru-RU"/>
        </w:rPr>
        <w:t>ТРИ НОВЫХ ПОЛОЖЕНИЯ</w:t>
      </w:r>
    </w:p>
    <w:p>
      <w:pPr>
        <w:pStyle w:val="Normal"/>
        <w:spacing w:before="220" w:after="0"/>
        <w:ind w:firstLine="301"/>
        <w:rPr>
          <w:b w:val="false"/>
          <w:b w:val="false"/>
          <w:lang w:eastAsia="ru-RU"/>
        </w:rPr>
      </w:pPr>
      <w:r>
        <w:rPr>
          <w:b w:val="false"/>
          <w:lang w:eastAsia="ru-RU"/>
        </w:rPr>
        <w:t>Первый том «Тайной Доктрины» — «Космогенезис» — посвя</w:t>
        <w:softHyphen/>
        <w:t>щен возникновению и становлению Космоса. Во втором томе — «Антропогенезис» — речь идет о возникновении и развитии чело</w:t>
        <w:softHyphen/>
        <w:t>века. Первая его часть, как и первая часть предшествующего то</w:t>
        <w:softHyphen/>
        <w:t>ма, основана на станцах «взятых из тех же Архаических Рекор</w:t>
        <w:softHyphen/>
        <w:t>дов, как и станцы о Космогонии». В качестве указания на их ос</w:t>
        <w:softHyphen/>
        <w:t>новную тему Предварительными Заметками, которые являются введением к последующим станцам и к комментариям на них, предпослан отрывок из «Разоблаченной Изиды». Звучащий вызо</w:t>
        <w:softHyphen/>
        <w:t>вом для ведущих представителей современной научной и рели</w:t>
        <w:softHyphen/>
        <w:t>гиозной мысли, фрагмент этот подготавливает читателя к воспри</w:t>
        <w:softHyphen/>
        <w:t>ятию революционных, на первый взгляд, идей, касающихся исто</w:t>
        <w:softHyphen/>
        <w:t>рии Человека, которые изложены в оккультных источниках.</w:t>
      </w:r>
    </w:p>
    <w:p>
      <w:pPr>
        <w:pStyle w:val="Normal"/>
        <w:ind w:firstLine="301"/>
        <w:rPr>
          <w:b w:val="false"/>
          <w:b w:val="false"/>
          <w:lang w:eastAsia="ru-RU"/>
        </w:rPr>
      </w:pPr>
      <w:r>
        <w:rPr>
          <w:b w:val="false"/>
          <w:lang w:eastAsia="ru-RU"/>
        </w:rPr>
        <w:t>В записках Боуэна мадам Блаватская обращает внимание уче</w:t>
        <w:softHyphen/>
        <w:t>ника на эти Предварительные Заметки, которые начинаются с изложения трех новых положений, относящихся к эволюции че</w:t>
        <w:softHyphen/>
        <w:t>ловека.</w:t>
      </w:r>
    </w:p>
    <w:p>
      <w:pPr>
        <w:pStyle w:val="Normal"/>
        <w:ind w:firstLine="301"/>
        <w:rPr/>
      </w:pPr>
      <w:r>
        <w:rPr>
          <w:b w:val="false"/>
          <w:lang w:eastAsia="ru-RU"/>
        </w:rPr>
        <w:t>«Современная наука настаивает на учении эволюции; то же делает человеческий разум и «тайная доктрина», и эта идея нахо</w:t>
        <w:softHyphen/>
        <w:t>дит поддержку в древних легендах и мифах, и даже в самой Библии, если читать ее между строк. Мы видим, как цветок раз</w:t>
        <w:softHyphen/>
        <w:t>вивается из почки, и почка от семени. Но откуда развивается последнее со всей его заранее предопределенной программой фи</w:t>
        <w:softHyphen/>
        <w:t xml:space="preserve">зической трансформации и его невидимыми, следовательно, </w:t>
      </w:r>
      <w:r>
        <w:rPr>
          <w:b w:val="false"/>
          <w:i/>
          <w:lang w:eastAsia="ru-RU"/>
        </w:rPr>
        <w:t>духовными</w:t>
      </w:r>
      <w:r>
        <w:rPr>
          <w:b w:val="false"/>
          <w:lang w:eastAsia="ru-RU"/>
        </w:rPr>
        <w:t xml:space="preserve"> силами, которые постепенно развивают его форму, цвет и запах? Слово «эволюция» говорит само за себя. Зародыш нынешней человеческой расы должен был предсуществовать в породителе этой расы, как семя, в котором лежит сокрытый цве</w:t>
        <w:softHyphen/>
        <w:t xml:space="preserve">ток будущего лета, должно было развиться в оболочке цветка-породителя. Породитель может только </w:t>
      </w:r>
      <w:r>
        <w:rPr>
          <w:b w:val="false"/>
          <w:i/>
          <w:lang w:eastAsia="ru-RU"/>
        </w:rPr>
        <w:t>немножко</w:t>
      </w:r>
      <w:r>
        <w:rPr>
          <w:b w:val="false"/>
          <w:lang w:eastAsia="ru-RU"/>
        </w:rPr>
        <w:t xml:space="preserve"> отличаться от порождаемого, но все же он отличается от будущего потомства. Допотопными предками нынешнего слона и ящерицы, возможно были мамонт и плезиозавр; почему же тогда предками нынеш</w:t>
        <w:softHyphen/>
        <w:t xml:space="preserve">ний человеческой расы не могли быть </w:t>
      </w:r>
      <w:r>
        <w:rPr>
          <w:b w:val="false"/>
          <w:i/>
          <w:lang w:eastAsia="ru-RU"/>
        </w:rPr>
        <w:t>гиганты</w:t>
      </w:r>
      <w:r>
        <w:rPr>
          <w:b w:val="false"/>
          <w:lang w:eastAsia="ru-RU"/>
        </w:rPr>
        <w:t xml:space="preserve"> Вед, Волуспы из Книги Бытия? В то время как положительно абсурдно будет ве</w:t>
        <w:softHyphen/>
        <w:t>рить, что имело место «преображение видов», как думают неко</w:t>
        <w:softHyphen/>
        <w:t>торые более материалистические эволюционисты, естественно бу</w:t>
        <w:softHyphen/>
        <w:t>дет думать, что каждый род, начиная от моллюсков и кончая обезьяной — человеком, видоизменялся, развиваясь из своей собственной, отличающейся от других, первоначальной формы». Разоблаченная Изида, т. 1, стр. 127</w:t>
      </w:r>
    </w:p>
    <w:p>
      <w:pPr>
        <w:pStyle w:val="Normal"/>
        <w:ind w:firstLine="301"/>
        <w:rPr>
          <w:b w:val="false"/>
          <w:b w:val="false"/>
          <w:lang w:eastAsia="ru-RU"/>
        </w:rPr>
      </w:pPr>
      <w:r>
        <w:rPr>
          <w:b w:val="false"/>
          <w:lang w:eastAsia="ru-RU"/>
        </w:rPr>
      </w:r>
    </w:p>
    <w:p>
      <w:pPr>
        <w:pStyle w:val="Normal"/>
        <w:jc w:val="center"/>
        <w:rPr>
          <w:sz w:val="24"/>
          <w:lang w:eastAsia="ru-RU"/>
        </w:rPr>
      </w:pPr>
      <w:r>
        <w:rPr>
          <w:sz w:val="24"/>
          <w:lang w:eastAsia="ru-RU"/>
        </w:rPr>
        <w:t>ПРЕДВАРИТЕЛЬНЫЕ ЗАМЕТКИ</w:t>
      </w:r>
    </w:p>
    <w:p>
      <w:pPr>
        <w:pStyle w:val="Normal"/>
        <w:spacing w:before="220" w:after="0"/>
        <w:ind w:firstLine="340"/>
        <w:rPr>
          <w:b w:val="false"/>
          <w:b w:val="false"/>
          <w:lang w:eastAsia="ru-RU"/>
        </w:rPr>
      </w:pPr>
      <w:r>
        <w:rPr>
          <w:b w:val="false"/>
          <w:lang w:eastAsia="ru-RU"/>
        </w:rPr>
        <w:t>«Станцы и Комментарии на них, в этом томе, взяты из тех же Архаических Рекордов, как и Станцы о Космогонии в первом то</w:t>
        <w:softHyphen/>
        <w:t>ме. (.„)</w:t>
      </w:r>
    </w:p>
    <w:p>
      <w:pPr>
        <w:pStyle w:val="Normal"/>
        <w:ind w:firstLine="340"/>
        <w:rPr>
          <w:b w:val="false"/>
          <w:b w:val="false"/>
          <w:lang w:eastAsia="ru-RU"/>
        </w:rPr>
      </w:pPr>
      <w:r>
        <w:rPr>
          <w:b w:val="false"/>
          <w:lang w:eastAsia="ru-RU"/>
        </w:rPr>
        <w:t>Что касается до эволюции человечества, то Тайная Доктрина выдвигает три новые предпосылки, стоящие в прямом противо</w:t>
        <w:softHyphen/>
        <w:t>речии, как по отношению к Современной Науке, так и к обще</w:t>
        <w:softHyphen/>
        <w:t>принятым религиозным догмам. Она учит: а) одновременной эво</w:t>
        <w:softHyphen/>
        <w:t>люции семи человеческих групп на семи различных частях нашей планеты; б) рождению астрального тела прежде физического, причем первое служит образцом для второго; и в) что человек в этом Круге предшествовал всем млекопитающим, включая и антропоидов, — в животном царстве.»</w:t>
      </w:r>
    </w:p>
    <w:p>
      <w:pPr>
        <w:pStyle w:val="Normal"/>
        <w:ind w:firstLine="301"/>
        <w:rPr>
          <w:b w:val="false"/>
          <w:b w:val="false"/>
          <w:lang w:eastAsia="ru-RU"/>
        </w:rPr>
      </w:pPr>
      <w:r>
        <w:rPr>
          <w:b w:val="false"/>
          <w:lang w:eastAsia="ru-RU"/>
        </w:rPr>
        <w:t>(Примечание к этому положению свидетельствует о большом количестве древних традиций, служащих подтверждением Про</w:t>
        <w:softHyphen/>
        <w:t>заических Рекордов. В нем говорится:)</w:t>
      </w:r>
    </w:p>
    <w:p>
      <w:pPr>
        <w:pStyle w:val="Normal"/>
        <w:ind w:firstLine="301"/>
        <w:rPr>
          <w:b w:val="false"/>
          <w:b w:val="false"/>
          <w:lang w:eastAsia="ru-RU"/>
        </w:rPr>
      </w:pPr>
      <w:r>
        <w:rPr>
          <w:b w:val="false"/>
          <w:lang w:eastAsia="ru-RU"/>
        </w:rPr>
        <w:t>«Смотри Книгу Бытия, II, 19. Адам оформлен в стихе 7, в стихе 19 сказано: «Господь Бог образовал из земли всех животных по</w:t>
        <w:softHyphen/>
        <w:t>левых и всех птиц небесных и привел к человеку, чтобы видеть, как назовет их...» так человек был создан прежде животных; ибо животные, упомянутые в первой главе, являются знаками Зоди</w:t>
        <w:softHyphen/>
        <w:t>ака, тогда как человек «Муже-женщина», не человек, но Воинство Сефиротов, «Силы или Ангелы», созданные по образу и подобию Божьему». Адам, человек, не сотворен по этому подобию, также не утверждается это и в Библии. Более того, Второй Адам, эзо</w:t>
        <w:softHyphen/>
        <w:t>терически, является семеричным, что означает семь человек или, вернее, семь человеческих групп. Ибо Первый Адам — Кадмон есть синтез десяти Сефиротов. Из них верхняя триада пребывает в Мире Прообразов, как будущая «Троица», тогда как семь низ</w:t>
        <w:softHyphen/>
        <w:t>ших Сефиротов создают проявленный материальный мир, и эта семеричность и есть Второй Адам, Книга Бытия и Мистерии, на основании которых она была составлена, пришли из Египта. «Бог» первой главы бытия есть Логос, а «Господь-Бог» второй главы — Создатель-Элохим, меньшие Силы».</w:t>
      </w:r>
    </w:p>
    <w:p>
      <w:pPr>
        <w:pStyle w:val="Normal"/>
        <w:spacing w:before="100" w:after="0"/>
        <w:ind w:firstLine="300"/>
        <w:rPr>
          <w:b w:val="false"/>
          <w:b w:val="false"/>
          <w:lang w:eastAsia="ru-RU"/>
        </w:rPr>
      </w:pPr>
      <w:r>
        <w:rPr>
          <w:b w:val="false"/>
          <w:lang w:eastAsia="ru-RU"/>
        </w:rPr>
        <w:t>Тайная Доктрина, т. 2,стр.1-2</w:t>
      </w:r>
    </w:p>
    <w:p>
      <w:pPr>
        <w:pStyle w:val="Normal"/>
        <w:rPr>
          <w:b w:val="false"/>
          <w:b w:val="false"/>
          <w:lang w:eastAsia="ru-RU"/>
        </w:rPr>
      </w:pPr>
      <w:r>
        <w:rPr>
          <w:b w:val="false"/>
          <w:lang w:eastAsia="ru-RU"/>
        </w:rPr>
      </w:r>
    </w:p>
    <w:p>
      <w:pPr>
        <w:pStyle w:val="Normal"/>
        <w:jc w:val="center"/>
        <w:rPr>
          <w:sz w:val="24"/>
          <w:lang w:eastAsia="ru-RU"/>
        </w:rPr>
      </w:pPr>
      <w:r>
        <w:rPr>
          <w:sz w:val="24"/>
          <w:lang w:eastAsia="ru-RU"/>
        </w:rPr>
        <w:t>ТАЙНАЯ ДОКТРИНА:</w:t>
      </w:r>
    </w:p>
    <w:p>
      <w:pPr>
        <w:pStyle w:val="Normal"/>
        <w:jc w:val="center"/>
        <w:rPr>
          <w:sz w:val="22"/>
          <w:lang w:eastAsia="ru-RU"/>
        </w:rPr>
      </w:pPr>
      <w:r>
        <w:rPr>
          <w:sz w:val="22"/>
          <w:lang w:eastAsia="ru-RU"/>
        </w:rPr>
        <w:t>заключение</w:t>
      </w:r>
    </w:p>
    <w:p>
      <w:pPr>
        <w:pStyle w:val="Normal"/>
        <w:spacing w:before="220" w:after="0"/>
        <w:ind w:firstLine="318"/>
        <w:rPr>
          <w:b w:val="false"/>
          <w:b w:val="false"/>
          <w:lang w:eastAsia="ru-RU"/>
        </w:rPr>
      </w:pPr>
      <w:r>
        <w:rPr>
          <w:b w:val="false"/>
          <w:lang w:eastAsia="ru-RU"/>
        </w:rPr>
        <w:t>В записях Боуэна мадам Блаватская рекомендует включить в первоначальную программу изучения «Тайной Доктрины» Заклю</w:t>
        <w:softHyphen/>
        <w:t>чение из 2-го тома. Судя по тому, что она говорит о «временах прихода Рас и субрас», она имеет в виду Заключение в конце 1-й части 11-го тома. Нижеследующие фрагменты выбраны из этой части труда.</w:t>
      </w:r>
    </w:p>
    <w:p>
      <w:pPr>
        <w:pStyle w:val="Normal"/>
        <w:ind w:firstLine="318"/>
        <w:rPr>
          <w:b w:val="false"/>
          <w:b w:val="false"/>
          <w:lang w:eastAsia="ru-RU"/>
        </w:rPr>
      </w:pPr>
      <w:r>
        <w:rPr>
          <w:b w:val="false"/>
          <w:lang w:eastAsia="ru-RU"/>
        </w:rPr>
        <w:t>«Достаточно было сказано, чтобы показать, что эволюция, со</w:t>
        <w:softHyphen/>
        <w:t>бытия, человечество и все прочее в Природе протекает циклами, Мы говорили о Семи Расах, из которых пять уже почти закончили свою земную карьеру, причем мы утверждали, что каждая Ко</w:t>
        <w:softHyphen/>
        <w:t>ренная Раса, с ее суб-расами и бесчисленными подразделениями на семейства и племена, являлась совершенно отличной от пре</w:t>
        <w:softHyphen/>
        <w:t>дыдущей и последующей Расы. На это нам тоже возразят, осно</w:t>
        <w:softHyphen/>
        <w:t>вываясь на авторитетности, приобретенной на однообразном опыте в вопросах антропологии и этнологии. Человек — исключая цвет и тип, и, может быть, разницы в лицевых особенностях и черепном объеме — всегда был одним и тем же во всех клима</w:t>
        <w:softHyphen/>
        <w:t>тах и во всех частях мира, говорят естественники ;да, даже рос</w:t>
        <w:softHyphen/>
        <w:t>том — и, в то же время, они утверждают, что человек происхо</w:t>
        <w:softHyphen/>
        <w:t>дит от того же неизвестного предка, как и человекообразная (антропоидная) обезьяна; утверждение, которое логически невоз</w:t>
        <w:softHyphen/>
        <w:t>можно, не допустив бесконечных изменений в росте и форме от начала его первой эволюции в двуногого. Лица, обладающие весьма большой логикой и придерживающиеся обоих предполо</w:t>
        <w:softHyphen/>
        <w:t>жений, свободны оставаться при своих парадоксальных воззре</w:t>
        <w:softHyphen/>
        <w:t>ниях. Мы обращаемся лишь к тем, кто, сомневаясь в общем про</w:t>
        <w:softHyphen/>
        <w:t>исхождении мифов от «созерцания видимой работы внешней при</w:t>
        <w:softHyphen/>
        <w:t>роды», полагают, что «легче поверить, что эти чудесные сказа</w:t>
        <w:softHyphen/>
        <w:t>ния о богах и полубогах, великанах и карликах, о драконах и всякого рода чудовищах являются преображениями, нежели ду</w:t>
        <w:softHyphen/>
        <w:t>мать, что они представляют собой лишь вымысел». Тайная Докт</w:t>
        <w:softHyphen/>
        <w:t>рина учит именно лишь таким «преображениям», как в физичес</w:t>
        <w:softHyphen/>
        <w:t>кой природе, так и в памяти и понятиях нашего современного че</w:t>
        <w:softHyphen/>
        <w:t>ловечества. Она сопоставляет чисто спекулятивные гипотезы сов</w:t>
        <w:softHyphen/>
        <w:t>ременной науки, основанные на опыте и точных наблюдениях ед</w:t>
        <w:softHyphen/>
        <w:t>ва лишь нескольких столетий, с непрерывающимся преданием и рекордами своих Святилищ; и отбрасывая пряжу теорий, напо</w:t>
        <w:softHyphen/>
        <w:t>минающую паутину, сотканную во тьме, покрывающей период едва в несколько тысячелетий, который европейцы называют сво</w:t>
        <w:softHyphen/>
        <w:t>ей «историей», Древняя Наука говорит нам: теперь вслушайтесь в мое изложение мемуаров Человечества.</w:t>
      </w:r>
    </w:p>
    <w:p>
      <w:pPr>
        <w:pStyle w:val="Normal"/>
        <w:ind w:firstLine="301"/>
        <w:rPr>
          <w:b w:val="false"/>
          <w:b w:val="false"/>
          <w:lang w:eastAsia="ru-RU"/>
        </w:rPr>
      </w:pPr>
      <w:r>
        <w:rPr>
          <w:b w:val="false"/>
          <w:lang w:eastAsia="ru-RU"/>
        </w:rPr>
        <w:t>Человеческие Расы рождаются одна от другой, растут, раз</w:t>
        <w:softHyphen/>
        <w:t>виваются, стареют и умирают. Их суб-расы и народы следуют тому же правилу. Если ваша всеотрицающая современная наука и так называемая философия не оспаривают, что человеческое семейство состоит из разнообразных, вполне определившихся, типов и рас, то это лишь потому, что факт этот не отрицаем; никто не скажет, что нет внешней разницы между англичанином, африканским негром и японцем или китайцем. С другой стороны, большинством натуралистов формально отрицается, что смешан</w:t>
        <w:softHyphen/>
        <w:t>ные человеческие расы, то есть семена для совершенно новых рас, продолжают формироваться в наши дни (...)</w:t>
      </w:r>
    </w:p>
    <w:p>
      <w:pPr>
        <w:pStyle w:val="Normal"/>
        <w:ind w:firstLine="318"/>
        <w:rPr>
          <w:b w:val="false"/>
          <w:b w:val="false"/>
          <w:lang w:eastAsia="ru-RU"/>
        </w:rPr>
      </w:pPr>
      <w:r>
        <w:rPr>
          <w:b w:val="false"/>
          <w:lang w:eastAsia="ru-RU"/>
        </w:rPr>
        <w:t>Тем не менее, наше общее положение не будет принято. Скажут — какие бы ни были формы, через которые человек прошел на протяжении долгих периодов доисторического прошлого, но в будущем ему не предстоят никакие перемены, исключая некоторых разновидностей, наблюдаемых и в настоящее время. Следовательно, наши Шестая и Седьмая Коренные Расы есть вымысел.</w:t>
      </w:r>
    </w:p>
    <w:p>
      <w:pPr>
        <w:pStyle w:val="Normal"/>
        <w:spacing w:before="20" w:after="0"/>
        <w:ind w:firstLine="340"/>
        <w:rPr>
          <w:b w:val="false"/>
          <w:b w:val="false"/>
          <w:lang w:eastAsia="ru-RU"/>
        </w:rPr>
      </w:pPr>
      <w:r>
        <w:rPr>
          <w:b w:val="false"/>
          <w:lang w:eastAsia="ru-RU"/>
        </w:rPr>
        <w:t>На это мы снова ответим: как можете вы знать это? Ваш опыт ограничен несколькими тысячелетиями, что равняется меньше нежели одному дню в полном возрасте Человечества и для настоящих типов, существующих на материках и островах нашей Пятой Расы. Как можете вы сказать, что будет или что не будет? Но пока что, таково пророчество Сокровенных книг и таковы их определенные утверждения,</w:t>
      </w:r>
    </w:p>
    <w:p>
      <w:pPr>
        <w:pStyle w:val="Normal"/>
        <w:ind w:firstLine="301"/>
        <w:rPr>
          <w:b w:val="false"/>
          <w:b w:val="false"/>
          <w:lang w:eastAsia="ru-RU"/>
        </w:rPr>
      </w:pPr>
      <w:r>
        <w:rPr>
          <w:b w:val="false"/>
          <w:lang w:eastAsia="ru-RU"/>
        </w:rPr>
        <w:t>Многие века протекли от начала расы атлантов, тем не менее, мы видим последних атлантов, все еще смешивающимися с арий</w:t>
        <w:softHyphen/>
        <w:t>ским элементом 11'000 лет тому назад. Это показывает огромную продолжительность времени в заходе одной расы на другую, следующей за ней, хотя, что касается до характеров и внешних типов, то старшая раса теряет свои отличительные признаки и принимает новые черты более молодой расы. Так, Оккультная Философия учит, что даже сейчас, на наших глазах, новая раса и расы находятся в образовании и что, именно, в Америке транс</w:t>
        <w:softHyphen/>
        <w:t>формация эта будет совершаться, и она уже тихо началась.</w:t>
      </w:r>
    </w:p>
    <w:p>
      <w:pPr>
        <w:pStyle w:val="Normal"/>
        <w:ind w:firstLine="301"/>
        <w:rPr/>
      </w:pPr>
      <w:r>
        <w:rPr>
          <w:b w:val="false"/>
          <w:lang w:eastAsia="ru-RU"/>
        </w:rPr>
        <w:t>Из чистых англо-саксонцев, едва триста лет тому назад, аме</w:t>
        <w:softHyphen/>
        <w:t>риканцы Соединенных Штатов уже стали отдельной народностью, и, благодаря сильной примеси различных национальностей и бра</w:t>
        <w:softHyphen/>
        <w:t>ками между ними, они являются расой почти</w:t>
      </w:r>
      <w:r>
        <w:rPr>
          <w:b w:val="false"/>
          <w:lang w:val="en-US" w:eastAsia="ru-RU"/>
        </w:rPr>
        <w:t xml:space="preserve"> </w:t>
      </w:r>
      <w:r>
        <w:rPr>
          <w:b w:val="false"/>
          <w:i/>
          <w:lang w:val="en-US" w:eastAsia="ru-RU"/>
        </w:rPr>
        <w:t>sui generis,</w:t>
      </w:r>
      <w:r>
        <w:rPr>
          <w:b w:val="false"/>
          <w:i/>
          <w:lang w:eastAsia="ru-RU"/>
        </w:rPr>
        <w:t xml:space="preserve"> не</w:t>
      </w:r>
      <w:r>
        <w:rPr>
          <w:b w:val="false"/>
          <w:lang w:eastAsia="ru-RU"/>
        </w:rPr>
        <w:t xml:space="preserve"> толь</w:t>
        <w:softHyphen/>
        <w:t>ко умственно, но также и физически. Приводим слова де Катрефажа:</w:t>
      </w:r>
    </w:p>
    <w:p>
      <w:pPr>
        <w:pStyle w:val="Normal"/>
        <w:ind w:firstLine="301"/>
        <w:rPr>
          <w:b w:val="false"/>
          <w:b w:val="false"/>
          <w:i/>
          <w:i/>
          <w:lang w:eastAsia="ru-RU"/>
        </w:rPr>
      </w:pPr>
      <w:r>
        <w:rPr>
          <w:b w:val="false"/>
          <w:i/>
          <w:lang w:eastAsia="ru-RU"/>
        </w:rPr>
        <w:t>«Каждая смешанная раса, когда она установилась или стала однообразной, могла выполнить роль основной расы в новых скрещиваниях. Человечество, в его настоящем состоянии, офор</w:t>
        <w:softHyphen/>
        <w:t>милось именно так и, конечно, в большинстве случаев через по</w:t>
        <w:softHyphen/>
        <w:t>следовательные скрещивания некоторого числа рас, которые и до настоящего времени не определены.» (Человеческие Виды», стр. 247).</w:t>
      </w:r>
    </w:p>
    <w:p>
      <w:pPr>
        <w:pStyle w:val="Normal"/>
        <w:ind w:firstLine="301"/>
        <w:rPr>
          <w:b w:val="false"/>
          <w:b w:val="false"/>
          <w:lang w:eastAsia="ru-RU"/>
        </w:rPr>
      </w:pPr>
      <w:r>
        <w:rPr>
          <w:b w:val="false"/>
          <w:lang w:eastAsia="ru-RU"/>
        </w:rPr>
        <w:t>Таким образом, американцы лишь на протяжении трех столе</w:t>
        <w:softHyphen/>
        <w:t>тий стали временно «первичной расой», прежде чем стать отдель</w:t>
        <w:softHyphen/>
        <w:t>ной расой и четко обособленно от всех других, ныне существую</w:t>
        <w:softHyphen/>
        <w:t>щих рас. Короче говоря, они являются зародышами шестой под-расы и еще через несколько лет, несомненно, станут пионерами той расы, которая должна последовать за настоящей европейской или Пятой под-расой со всеми своими новыми обязанностями. После этого, через, приблизительно, 25000 лет они начнут подготовления для седьмой под-расы; до тех пор, пока Шестая Раса не появится на сцене нашего Круга после катаклизмов, первая серия которых должна уничтожить Европу и позднее всю арий</w:t>
        <w:softHyphen/>
        <w:t>скую расу (затронув, таким образом, и обе Америки), так же как и большинство земель, непосредственно связанных с границами нашего материка и островами. Когда произойдет это? Кто знает это, исключая великих Учителей Мудрости, но они хранят молча</w:t>
        <w:softHyphen/>
        <w:t>ние по этому вопросу, подобно снежным вершинам, висящимся над ними. Все, что мы знаем, это, что она тихо начнет свое существо</w:t>
        <w:softHyphen/>
        <w:t>вание (...) Пятая Раса зайдет на Шестую на многие сотни тыся</w:t>
        <w:softHyphen/>
        <w:t>челетий, изменяясь вместе с нею, но гораздо медленнее, нежели ее новая преемница, все же изменяясь и в росте, физически и умственно, так же точно, как Четвертая Раса зашла на нашу Арий</w:t>
        <w:softHyphen/>
        <w:t>скую Расу, а Третья Раса на Расу Атлантов.</w:t>
      </w:r>
    </w:p>
    <w:p>
      <w:pPr>
        <w:pStyle w:val="Normal"/>
        <w:ind w:firstLine="301"/>
        <w:rPr>
          <w:b w:val="false"/>
          <w:b w:val="false"/>
          <w:lang w:eastAsia="ru-RU"/>
        </w:rPr>
      </w:pPr>
      <w:r>
        <w:rPr>
          <w:b w:val="false"/>
          <w:lang w:eastAsia="ru-RU"/>
        </w:rPr>
        <w:t>Этот процесс подготовления к Шестой великой Расе должен продолжаться на протяжении всей шестой и седьмой под-расы.</w:t>
      </w:r>
    </w:p>
    <w:p>
      <w:pPr>
        <w:pStyle w:val="Normal"/>
        <w:ind w:firstLine="301"/>
        <w:rPr>
          <w:b w:val="false"/>
          <w:b w:val="false"/>
          <w:lang w:eastAsia="ru-RU"/>
        </w:rPr>
      </w:pPr>
      <w:r>
        <w:rPr>
          <w:b w:val="false"/>
          <w:lang w:eastAsia="ru-RU"/>
        </w:rPr>
        <w:t>Но последние остатки Пятого материка исчезнут лишь через не</w:t>
        <w:softHyphen/>
        <w:t>которое время после нарождения новой Расы; когда другое и новое Обиталище, Шестой Материк, появится над новыми вода</w:t>
        <w:softHyphen/>
        <w:t>ми на поверхности нашей планеты, чтобы принять нового при</w:t>
        <w:softHyphen/>
        <w:t>шельца. Туда также переселятся и утвердятся там все те, кому посчастливится избежать всеобщего бедствия. Когда будет это— как только что сказано — писательнице не дано знать этого. Но так как Природа не действует внезапными скачками, так же как человек из ребенка не превращается сразу в зрелого человека, то и конечный катаклизм будет предварен множеством малых потоплении и разрушений, как водою, так и подземными вулка</w:t>
        <w:softHyphen/>
        <w:t>ническими огнями. Мощный пульс будет биться учащенно в серд</w:t>
        <w:softHyphen/>
        <w:t>це расы, находящейся ныне в американской зоне, но когда нач</w:t>
        <w:softHyphen/>
        <w:t>нется Шестая Раса, то фактически останется не больше американ</w:t>
        <w:softHyphen/>
        <w:t>цев, нежели европейцев, ибо к этому времени они станут Новой Расой и многими новыми народностями. Однако Пятая Раса не вымрет, но проживет некоторое время; заходя на новую Расу, на протяжении многих тысячелетий, она, как мы только что ска</w:t>
        <w:softHyphen/>
        <w:t>зали, будет преобразовываться, но, медленнее, нежели ее новая преемница — все же, подвергаясь полному изменению умствен</w:t>
        <w:softHyphen/>
        <w:t>но, физически и в росте. Человечество снова будет увеличивать</w:t>
        <w:softHyphen/>
        <w:t>ся в росте, как это было во время лемурийцев и атлантов; ибо тогда как эволюция Четвертой Расы привела ее к самому дну материальности в ее физическом развитии, настоящая Раса нахо</w:t>
        <w:softHyphen/>
        <w:t>дится на ее восходящей дуге. Шестая же Раса быстро освободит</w:t>
        <w:softHyphen/>
        <w:t>ся от своих уз материи и даже от плоти</w:t>
      </w:r>
    </w:p>
    <w:p>
      <w:pPr>
        <w:pStyle w:val="Normal"/>
        <w:ind w:firstLine="301"/>
        <w:rPr>
          <w:b w:val="false"/>
          <w:b w:val="false"/>
          <w:lang w:eastAsia="ru-RU"/>
        </w:rPr>
      </w:pPr>
      <w:r>
        <w:rPr>
          <w:b w:val="false"/>
          <w:lang w:eastAsia="ru-RU"/>
        </w:rPr>
        <w:t>Таким образом, человечеству Нового Мира, который гораздо старше нашего старого мира — факт, тоже забытый людьми — этому человечеству Паталы (антиподам или Нижнему Миру, как называют Америку в Индии) назначено Кармой сеять семена для  грядущей великой и гораздо более блестящей Расы, нежели все те, о которых мы знаем сейчас.</w:t>
      </w:r>
    </w:p>
    <w:p>
      <w:pPr>
        <w:pStyle w:val="Normal"/>
        <w:ind w:firstLine="301"/>
        <w:rPr>
          <w:b w:val="false"/>
          <w:b w:val="false"/>
          <w:lang w:eastAsia="ru-RU"/>
        </w:rPr>
      </w:pPr>
      <w:r>
        <w:rPr>
          <w:b w:val="false"/>
          <w:lang w:eastAsia="ru-RU"/>
        </w:rPr>
        <w:t>За Циклами Материи будут следовать Циклы Духовности и вполне развитого разума. Следуя закону аналогии в истории и расах, большинство будущего человечества будет составлено из замечательных Адептов. Человечество есть дитя Судьбы Циклов, и ни одна из его Единиц не может избежать своей бессознатель</w:t>
        <w:softHyphen/>
        <w:t>ной миссии или же отделаться от тягости сотрудничества с При</w:t>
        <w:softHyphen/>
        <w:t>родой. Так Человечество, Раса за Расой будет совершать свое назначенное цикловое странствование. Климаты изменятся, и они уже начали меняться. Каждый Год Тропиков, один за другим, бу</w:t>
        <w:softHyphen/>
        <w:t>дет выбрасывать одну под-расу лишь для того, чтобы зародить другую высшую расу на восходящем цикле, тогда как ряд Дру</w:t>
        <w:softHyphen/>
        <w:t>гих, менее счастливых групп — неудач Природы — исчезнут из человеческой семьи, подобно отдельным инвалидам, не оставив даже следа.</w:t>
      </w:r>
    </w:p>
    <w:p>
      <w:pPr>
        <w:pStyle w:val="Normal"/>
        <w:ind w:firstLine="301"/>
        <w:rPr>
          <w:b w:val="false"/>
          <w:b w:val="false"/>
          <w:lang w:eastAsia="ru-RU"/>
        </w:rPr>
      </w:pPr>
      <w:r>
        <w:rPr>
          <w:b w:val="false"/>
          <w:lang w:eastAsia="ru-RU"/>
        </w:rPr>
        <w:t>Таков ход Природы под действием Кармического Закона! Вечно-Сущей и Вечно-развертывающейся Природы. Ибо, по сло</w:t>
        <w:softHyphen/>
        <w:t>вам одного Мудреца, известным лишь нескольким оккультистам:</w:t>
      </w:r>
    </w:p>
    <w:p>
      <w:pPr>
        <w:pStyle w:val="Normal"/>
        <w:ind w:firstLine="301"/>
        <w:rPr/>
      </w:pPr>
      <w:r>
        <w:rPr>
          <w:b w:val="false"/>
          <w:i/>
          <w:lang w:eastAsia="ru-RU"/>
        </w:rPr>
        <w:t>«Настоящее есть дитя Прошлого; Будущее порождение Насто</w:t>
        <w:softHyphen/>
        <w:t>ящего. И, тем не менее, о настоящий мир! Разве не знаешь ты, что не имеешь отца и не можешь иметь потомства; что ты посто</w:t>
        <w:softHyphen/>
        <w:t>янно рождаешь лишь самого себя? Прежде чем ты начал гово</w:t>
        <w:softHyphen/>
        <w:t>рить — «Я порождение истекшего мгновения, дитя прошлого.»</w:t>
      </w:r>
      <w:r>
        <w:rPr>
          <w:b w:val="false"/>
          <w:lang w:eastAsia="ru-RU"/>
        </w:rPr>
        <w:t xml:space="preserve"> — </w:t>
      </w:r>
      <w:r>
        <w:rPr>
          <w:b w:val="false"/>
          <w:i/>
          <w:lang w:eastAsia="ru-RU"/>
        </w:rPr>
        <w:t>ты  уже стал этим самым прошлым. Прежде, чем ты произнес последний слог, узри! ты уже не Настоящее, но воистину, Буду</w:t>
        <w:softHyphen/>
        <w:t>щее. Итак, прошлое. Настоящее и Будущее суть Вечно-Сущая Троица в Едином — Махамайя Абсолютного «ЕСТЬ».</w:t>
      </w:r>
    </w:p>
    <w:p>
      <w:pPr>
        <w:pStyle w:val="Normal"/>
        <w:spacing w:before="200" w:after="0"/>
        <w:rPr>
          <w:b w:val="false"/>
          <w:b w:val="false"/>
          <w:lang w:eastAsia="ru-RU"/>
        </w:rPr>
      </w:pPr>
      <w:r>
        <w:rPr>
          <w:b w:val="false"/>
          <w:lang w:eastAsia="ru-RU"/>
        </w:rPr>
        <w:t>Тайная Доктрина, т. 2, стр. 554-559.</w:t>
      </w:r>
    </w:p>
    <w:p>
      <w:pPr>
        <w:pStyle w:val="Normal"/>
        <w:rPr>
          <w:b w:val="false"/>
          <w:b w:val="false"/>
          <w:lang w:eastAsia="ru-RU"/>
        </w:rPr>
      </w:pPr>
      <w:r>
        <w:rPr>
          <w:b w:val="false"/>
          <w:lang w:eastAsia="ru-RU"/>
        </w:rPr>
      </w:r>
    </w:p>
    <w:p>
      <w:pPr>
        <w:pStyle w:val="Normal"/>
        <w:jc w:val="center"/>
        <w:rPr>
          <w:sz w:val="22"/>
          <w:lang w:eastAsia="ru-RU"/>
        </w:rPr>
      </w:pPr>
      <w:r>
        <w:rPr>
          <w:sz w:val="22"/>
          <w:lang w:eastAsia="ru-RU"/>
        </w:rPr>
        <w:t>РАЗОБЛАЧЕННАЯ ИЗИДА:</w:t>
      </w:r>
    </w:p>
    <w:p>
      <w:pPr>
        <w:pStyle w:val="Normal"/>
        <w:spacing w:before="20" w:after="0"/>
        <w:jc w:val="center"/>
        <w:rPr>
          <w:b w:val="false"/>
          <w:b w:val="false"/>
          <w:lang w:eastAsia="ru-RU"/>
        </w:rPr>
      </w:pPr>
      <w:r>
        <w:rPr>
          <w:sz w:val="22"/>
          <w:lang w:eastAsia="ru-RU"/>
        </w:rPr>
        <w:t>резюме в 10 пунктах</w:t>
      </w:r>
    </w:p>
    <w:p>
      <w:pPr>
        <w:pStyle w:val="Normal"/>
        <w:spacing w:before="260" w:after="0"/>
        <w:ind w:firstLine="301"/>
        <w:rPr>
          <w:b w:val="false"/>
          <w:b w:val="false"/>
          <w:lang w:eastAsia="ru-RU"/>
        </w:rPr>
      </w:pPr>
      <w:r>
        <w:rPr>
          <w:b w:val="false"/>
          <w:lang w:eastAsia="ru-RU"/>
        </w:rPr>
        <w:t>Готовя к публикации свой первый большой труд, мадам Блаватская, судя по всему, руководствовалась стремлением дока</w:t>
        <w:softHyphen/>
        <w:t>зать образованному читателю, своему современнику, что все то, что она говорит, отнюдь «не обнародуется впервые в истории человечества». Каждой главе «Разоблаченной Изиды» предпосла</w:t>
        <w:softHyphen/>
        <w:t>на подборка цитат из заслуживающих доверие источников, как древних, так и современных, с тем, чтобы доказать, что ни под</w:t>
        <w:softHyphen/>
        <w:t>ход, ни информация, представленные в этой книге, не претенду</w:t>
        <w:softHyphen/>
        <w:t>ют на новизну. Последняя глава имеет несколько таких эпигра</w:t>
        <w:softHyphen/>
        <w:t>фов, один из которых мы здесь приводим. Глава начинается с попытки резюмировать основные положения восточной филосо</w:t>
        <w:softHyphen/>
        <w:t>фии, представленные в двух томах «Изиды». Однако, как уже отмечалось выше, в то время мадам Блаватская еще только на</w:t>
        <w:softHyphen/>
        <w:t>чинала экспериментировать с находившимся в ее распоряжении огромным количеством материала, пытаясь найти наилучший спо</w:t>
        <w:softHyphen/>
        <w:t>соб его подачи. Вот почему, в предлагаемом резюме фундамен</w:t>
        <w:softHyphen/>
        <w:t>тальные положения фактически не отделены от второстепенных идей и пояснений. Разительный контраст между этой первой по</w:t>
        <w:softHyphen/>
        <w:t>пыткой конспективного изложения и позднейшими формулиров</w:t>
        <w:softHyphen/>
        <w:t>ками из «Тайной Доктрины» красноречиво свидетельствует о собственном росте Блаватской и как учителя, и как ученика.</w:t>
      </w:r>
    </w:p>
    <w:p>
      <w:pPr>
        <w:pStyle w:val="Normal"/>
        <w:ind w:firstLine="301"/>
        <w:rPr>
          <w:b w:val="false"/>
          <w:b w:val="false"/>
          <w:lang w:eastAsia="ru-RU"/>
        </w:rPr>
      </w:pPr>
      <w:r>
        <w:rPr>
          <w:b w:val="false"/>
          <w:lang w:eastAsia="ru-RU"/>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наше введение в это знание... Мы начинаем с инстинкта, кончаем —ВСЕЗНАНИЕМ.» А. Уайлдер.</w:t>
      </w:r>
    </w:p>
    <w:p>
      <w:pPr>
        <w:pStyle w:val="Normal"/>
        <w:spacing w:before="40" w:after="0"/>
        <w:ind w:firstLine="301"/>
        <w:rPr>
          <w:b w:val="false"/>
          <w:b w:val="false"/>
          <w:lang w:eastAsia="ru-RU"/>
        </w:rPr>
      </w:pPr>
      <w:r>
        <w:rPr>
          <w:b w:val="false"/>
          <w:lang w:eastAsia="ru-RU"/>
        </w:rPr>
        <w:t>«Было бы доказательством плохого предвидения с нашей сто</w:t>
        <w:softHyphen/>
        <w:t>роны, если бы мы предполагали, что до сих пор по всей этой кни</w:t>
        <w:softHyphen/>
        <w:t>ге за нами следовал еще кто-нибудь, за исключением метафизи</w:t>
        <w:softHyphen/>
        <w:t>ков или мистиков определенного рода. В противном случае, мы определенно посоветовали бы таковым не утруждать себя чте</w:t>
        <w:softHyphen/>
        <w:t>нием этой главы, ибо, хотя в ней и не сказано ничего, что не со</w:t>
        <w:softHyphen/>
        <w:t>ответствовало бы строгой истине, они не преминут посчитать да</w:t>
        <w:softHyphen/>
        <w:t>же наименее чудесное из повествований абсолютно ложным, ка</w:t>
        <w:softHyphen/>
        <w:t>кими бы доказательствами оно ни подкреплялось.</w:t>
      </w:r>
    </w:p>
    <w:p>
      <w:pPr>
        <w:pStyle w:val="Normal"/>
        <w:ind w:firstLine="301"/>
        <w:rPr>
          <w:b w:val="false"/>
          <w:b w:val="false"/>
          <w:lang w:eastAsia="ru-RU"/>
        </w:rPr>
      </w:pPr>
      <w:r>
        <w:rPr>
          <w:b w:val="false"/>
          <w:lang w:eastAsia="ru-RU"/>
        </w:rPr>
        <w:t>Чтобы принять принципы естественных законов, причастных к некоторым нижеописанным феноменам, читатель должен держать в уме основные положения восточной философии, которые мы последовательно раскрывали. Давайте очень кратко повторим:</w:t>
      </w:r>
    </w:p>
    <w:p>
      <w:pPr>
        <w:pStyle w:val="Normal"/>
        <w:ind w:firstLine="301"/>
        <w:rPr>
          <w:b w:val="false"/>
          <w:b w:val="false"/>
          <w:lang w:eastAsia="ru-RU"/>
        </w:rPr>
      </w:pPr>
      <w:r>
        <w:rPr>
          <w:b w:val="false"/>
          <w:lang w:eastAsia="ru-RU"/>
        </w:rPr>
        <w:t>1. Чудес нет. Все, что происходит есть результат закона — вечного, нерушимого, всегда действующего. Кажущееся чудом есть только действие сил, не имеющих ничего общего с теми, которые д-р У. Б. Карпентер, член Королевского Общества — человек большой учености, но малого знания — называет «хоро</w:t>
        <w:softHyphen/>
        <w:t>шо известными законами природы». Подобно многим представи</w:t>
        <w:softHyphen/>
        <w:t>телям своего класса, д-р Карпентер игнорирует тот факт, что могут существовать законы, прежде «известные», но теперь неиз</w:t>
        <w:softHyphen/>
        <w:t>вестные науке.</w:t>
      </w:r>
    </w:p>
    <w:p>
      <w:pPr>
        <w:pStyle w:val="Normal"/>
        <w:ind w:firstLine="318"/>
        <w:rPr/>
      </w:pPr>
      <w:r>
        <w:rPr>
          <w:b w:val="false"/>
          <w:lang w:eastAsia="ru-RU"/>
        </w:rPr>
        <w:t>2. Природа триедина: существует видимая, объективная при</w:t>
        <w:softHyphen/>
        <w:t>рода; невидимая, заключенная внутри, сообщающая энергию при</w:t>
        <w:softHyphen/>
        <w:t>рода, точная модель первой и ее жизненный принцип; и над эти</w:t>
        <w:softHyphen/>
        <w:t xml:space="preserve">ми двумя — </w:t>
      </w:r>
      <w:r>
        <w:rPr>
          <w:b w:val="false"/>
          <w:i/>
          <w:lang w:eastAsia="ru-RU"/>
        </w:rPr>
        <w:t>дух,</w:t>
      </w:r>
      <w:r>
        <w:rPr>
          <w:b w:val="false"/>
          <w:lang w:eastAsia="ru-RU"/>
        </w:rPr>
        <w:t xml:space="preserve"> источник всех сил, один только вечный и нераз</w:t>
        <w:softHyphen/>
        <w:t>рушимый. Двое низших постоянно изменяются; третий, высший, не изменяется.</w:t>
      </w:r>
    </w:p>
    <w:p>
      <w:pPr>
        <w:pStyle w:val="Normal"/>
        <w:ind w:firstLine="318"/>
        <w:rPr/>
      </w:pPr>
      <w:r>
        <w:rPr>
          <w:b w:val="false"/>
          <w:lang w:eastAsia="ru-RU"/>
        </w:rPr>
        <w:t xml:space="preserve">3. Человек также триедин: он имеет объективное, физическое тело; оживляющее астральное тело (или душу), которая есть действительный человек; и над этими двумя витает и озаряет их третий — повелитель, бессмертный </w:t>
      </w:r>
      <w:r>
        <w:rPr>
          <w:b w:val="false"/>
          <w:i/>
          <w:lang w:eastAsia="ru-RU"/>
        </w:rPr>
        <w:t>дух.</w:t>
      </w:r>
      <w:r>
        <w:rPr>
          <w:b w:val="false"/>
          <w:lang w:eastAsia="ru-RU"/>
        </w:rPr>
        <w:t xml:space="preserve"> Когда действительному человеку удается слиться с последним, — он становится бессмерт</w:t>
        <w:softHyphen/>
        <w:t>ной сущностью.</w:t>
      </w:r>
    </w:p>
    <w:p>
      <w:pPr>
        <w:pStyle w:val="Normal"/>
        <w:ind w:firstLine="318"/>
        <w:rPr>
          <w:b w:val="false"/>
          <w:b w:val="false"/>
          <w:lang w:eastAsia="ru-RU"/>
        </w:rPr>
      </w:pPr>
      <w:r>
        <w:rPr>
          <w:b w:val="false"/>
          <w:lang w:eastAsia="ru-RU"/>
        </w:rPr>
        <w:t>4. Магия, как наука, представляет собою знание этих принци</w:t>
        <w:softHyphen/>
        <w:t>пов и способа, посредством которого всезнание и всемогущество духа и его власть над силами природы могут быть приобретены человеком, пока он все еще находится в теле. Магия, как искус</w:t>
        <w:softHyphen/>
        <w:t>ство, есть применение этого знания на практике.</w:t>
      </w:r>
    </w:p>
    <w:p>
      <w:pPr>
        <w:pStyle w:val="Normal"/>
        <w:ind w:firstLine="318"/>
        <w:rPr>
          <w:b w:val="false"/>
          <w:b w:val="false"/>
          <w:lang w:eastAsia="ru-RU"/>
        </w:rPr>
      </w:pPr>
      <w:r>
        <w:rPr>
          <w:b w:val="false"/>
          <w:lang w:eastAsia="ru-RU"/>
        </w:rPr>
        <w:t>5. Злоупотребление сокровенным знанием есть колдовство;</w:t>
      </w:r>
    </w:p>
    <w:p>
      <w:pPr>
        <w:pStyle w:val="Normal"/>
        <w:rPr>
          <w:b w:val="false"/>
          <w:b w:val="false"/>
          <w:lang w:eastAsia="ru-RU"/>
        </w:rPr>
      </w:pPr>
      <w:r>
        <w:rPr>
          <w:b w:val="false"/>
          <w:lang w:eastAsia="ru-RU"/>
        </w:rPr>
        <w:t>применение его во благо — истинная магия или МУДРОСТЬ.</w:t>
      </w:r>
    </w:p>
    <w:p>
      <w:pPr>
        <w:pStyle w:val="Normal"/>
        <w:ind w:firstLine="318"/>
        <w:rPr>
          <w:b w:val="false"/>
          <w:b w:val="false"/>
          <w:lang w:eastAsia="ru-RU"/>
        </w:rPr>
      </w:pPr>
      <w:r>
        <w:rPr>
          <w:b w:val="false"/>
          <w:lang w:eastAsia="ru-RU"/>
        </w:rPr>
        <w:t>6. Медиумизм есть противоположность адептизма; медиум есть пассивный инструмент чужых воздействий; адепт активно управ</w:t>
        <w:softHyphen/>
        <w:t>ляет самим собою и всеми ниже его стоящими силами.</w:t>
      </w:r>
    </w:p>
    <w:p>
      <w:pPr>
        <w:pStyle w:val="Normal"/>
        <w:ind w:firstLine="318"/>
        <w:rPr>
          <w:b w:val="false"/>
          <w:b w:val="false"/>
          <w:lang w:eastAsia="ru-RU"/>
        </w:rPr>
      </w:pPr>
      <w:r>
        <w:rPr>
          <w:b w:val="false"/>
          <w:lang w:eastAsia="ru-RU"/>
        </w:rPr>
        <w:t>7. Поскольку все, что когда-либо было, есть и будет, остав</w:t>
        <w:softHyphen/>
        <w:t>ляет свой рекорд на астральном свете, или скрижали невидимой вселенной, то посвященный адепт, пользуясь зрением своего ду</w:t>
        <w:softHyphen/>
        <w:t>ха, может узнать все, что когда-либо было известно или может стать известным.</w:t>
      </w:r>
    </w:p>
    <w:p>
      <w:pPr>
        <w:pStyle w:val="Normal"/>
        <w:ind w:firstLine="318"/>
        <w:rPr>
          <w:b w:val="false"/>
          <w:b w:val="false"/>
          <w:lang w:eastAsia="ru-RU"/>
        </w:rPr>
      </w:pPr>
      <w:r>
        <w:rPr>
          <w:b w:val="false"/>
          <w:lang w:eastAsia="ru-RU"/>
        </w:rPr>
        <w:t>8. Человеческие расы различаются по духовной одаренности так же, как по цвету кожи, росту или каким-либо иным внешним качествам, среди некоторых народов от природы преобладает дар провидчества, среди других — медиумизм. Некоторые увлекаются колдовством и передают его тайные правила практическо</w:t>
        <w:softHyphen/>
        <w:t>го применения от поколения к поколению, вместе с большим или меньшим диапазоном психических феноменов в качестве резуль</w:t>
        <w:softHyphen/>
        <w:t>тата.</w:t>
      </w:r>
    </w:p>
    <w:p>
      <w:pPr>
        <w:pStyle w:val="Normal"/>
        <w:ind w:firstLine="301"/>
        <w:rPr>
          <w:b w:val="false"/>
          <w:b w:val="false"/>
          <w:lang w:eastAsia="ru-RU"/>
        </w:rPr>
      </w:pPr>
      <w:r>
        <w:rPr>
          <w:b w:val="false"/>
          <w:lang w:eastAsia="ru-RU"/>
        </w:rPr>
        <w:t>9. Одною из фаз магического искусства является доброволь</w:t>
        <w:softHyphen/>
        <w:t>ное и сознательное выделение внутреннего человека (астраль</w:t>
        <w:softHyphen/>
        <w:t>ной формы) из внешнего человека (физического тела). В случае некоторых медиумов это выделение происходит, но оно бессоз</w:t>
        <w:softHyphen/>
        <w:t>нательно и непроизвольно. В таких случаях тело более или менее каталептично; но у адепта отсутствуе его астральной формы бу</w:t>
        <w:softHyphen/>
        <w:t>дет незаметным, ибо физические чувства бодрствуют и личность его будет казаться только как бы отвлекшейся — «погруженной в размышления», как некоторые называют это...</w:t>
      </w:r>
    </w:p>
    <w:p>
      <w:pPr>
        <w:pStyle w:val="Normal"/>
        <w:ind w:firstLine="301"/>
        <w:rPr/>
      </w:pPr>
      <w:r>
        <w:rPr>
          <w:b w:val="false"/>
          <w:lang w:eastAsia="ru-RU"/>
        </w:rPr>
        <w:t>10. Краеугольным камнем МАГИИ является подробное прак</w:t>
        <w:softHyphen/>
        <w:t>тическое знание магнетизма и электричества, их качеств, соотно</w:t>
        <w:softHyphen/>
        <w:t>шений и потенций. Особенно необходимо знакомство с их след</w:t>
        <w:softHyphen/>
        <w:t xml:space="preserve">ствиями в и на животное царство человека. Во многих других минералах существуют свойства не менее странные, чем свойства магнетизма, о которых все практикующие магию </w:t>
      </w:r>
      <w:r>
        <w:rPr>
          <w:b w:val="false"/>
          <w:i/>
          <w:lang w:eastAsia="ru-RU"/>
        </w:rPr>
        <w:t>обязаны</w:t>
      </w:r>
      <w:r>
        <w:rPr>
          <w:b w:val="false"/>
          <w:lang w:eastAsia="ru-RU"/>
        </w:rPr>
        <w:t xml:space="preserve"> знать и о которых так называемая точная наука ничего не знает. Расте</w:t>
        <w:softHyphen/>
        <w:t>ния также в весьма удивительной степени обладают подобными же свойствами, и тайны трав, сновидений и очарований утеряны только для европейской науки и, не стоит это говорить, также неизвестны ей, кроме как в нескольких явных случаях, таких как опиум или гашиш. Все же психические эффекты даже этих немно</w:t>
        <w:softHyphen/>
        <w:t>гих на систему человеческого организма рассматриваются как доказательство временного ментального расстройства. Женщины Фессалии и Эпира, женщины-иерофанты ритуалов Сабазия не унесли с собою их тайны вместе с падением их святилищ. Они до сих пор сохраняются, и те, кто осведомлены о природе Сомы, также знают свойства и других растений.</w:t>
      </w:r>
    </w:p>
    <w:p>
      <w:pPr>
        <w:pStyle w:val="Normal"/>
        <w:rPr>
          <w:b w:val="false"/>
          <w:b w:val="false"/>
          <w:lang w:eastAsia="ru-RU"/>
        </w:rPr>
      </w:pPr>
      <w:r>
        <w:rPr>
          <w:b w:val="false"/>
          <w:lang w:eastAsia="ru-RU"/>
        </w:rPr>
        <w:t>46</w:t>
      </w:r>
    </w:p>
    <w:p>
      <w:pPr>
        <w:pStyle w:val="Normal"/>
        <w:ind w:firstLine="318"/>
        <w:rPr>
          <w:b w:val="false"/>
          <w:b w:val="false"/>
          <w:lang w:eastAsia="ru-RU"/>
        </w:rPr>
      </w:pPr>
      <w:r>
        <w:rPr>
          <w:b w:val="false"/>
          <w:lang w:eastAsia="ru-RU"/>
        </w:rPr>
        <w:t>Суммируя все в нескольких словах — МАГИЯ есть духовная МУДРОСТЬ; природа — материальный союзник, ученик и слуга мага. Один общий жизненный принцип насыщает все, и он управ</w:t>
        <w:softHyphen/>
        <w:t>ляем усовершенствованной человеческой волей. Адепт может стимулировать движение природных сил в растениях и животных до сверхъестественной степени. Такие эксперименты не являются противодействиями природе, но лишь ускорениями; создаются условия для более интенсивной жизнедеятельности.</w:t>
      </w:r>
    </w:p>
    <w:p>
      <w:pPr>
        <w:pStyle w:val="Normal"/>
        <w:ind w:firstLine="318"/>
        <w:rPr>
          <w:b w:val="false"/>
          <w:b w:val="false"/>
          <w:lang w:eastAsia="ru-RU"/>
        </w:rPr>
      </w:pPr>
      <w:r>
        <w:rPr>
          <w:b w:val="false"/>
          <w:lang w:eastAsia="ru-RU"/>
        </w:rPr>
        <w:t>Адепт может управлять чувствованиями и изменять состояние физических и астральных тел других личностей, не являющихся адептами; он может также управлять и пользоваться по своему усмотрению духами стихий. Но он не может повелевать бессмерт</w:t>
        <w:softHyphen/>
        <w:t>ным духом какого-либо человеческого существа, живого или мертвого, ибо все такие духи являются одинаковыми искрами Божественной Сущности и никакой внешней власти не подчинены.»</w:t>
      </w:r>
    </w:p>
    <w:p>
      <w:pPr>
        <w:pStyle w:val="Normal"/>
        <w:spacing w:before="60" w:after="0"/>
        <w:ind w:firstLine="320"/>
        <w:rPr>
          <w:b w:val="false"/>
          <w:b w:val="false"/>
          <w:lang w:eastAsia="ru-RU"/>
        </w:rPr>
      </w:pPr>
      <w:r>
        <w:rPr>
          <w:b w:val="false"/>
          <w:lang w:eastAsia="ru-RU"/>
        </w:rPr>
        <w:t>Разоблаченная Изида, т, 2, стр. 490-493.</w:t>
      </w:r>
    </w:p>
    <w:p>
      <w:pPr>
        <w:pStyle w:val="Normal"/>
        <w:rPr>
          <w:b w:val="false"/>
          <w:b w:val="false"/>
          <w:lang w:eastAsia="ru-RU"/>
        </w:rPr>
      </w:pPr>
      <w:r>
        <w:rPr>
          <w:b w:val="false"/>
          <w:lang w:eastAsia="ru-RU"/>
        </w:rPr>
      </w:r>
    </w:p>
    <w:p>
      <w:pPr>
        <w:pStyle w:val="Normal"/>
        <w:jc w:val="center"/>
        <w:rPr>
          <w:sz w:val="24"/>
          <w:lang w:eastAsia="ru-RU"/>
        </w:rPr>
      </w:pPr>
      <w:r>
        <w:rPr>
          <w:sz w:val="24"/>
          <w:lang w:eastAsia="ru-RU"/>
        </w:rPr>
        <w:t>ПРИЛОЖЕНИЕ А</w:t>
      </w:r>
    </w:p>
    <w:p>
      <w:pPr>
        <w:pStyle w:val="Normal"/>
        <w:spacing w:before="360" w:after="0"/>
        <w:jc w:val="center"/>
        <w:rPr>
          <w:b w:val="false"/>
          <w:b w:val="false"/>
          <w:lang w:eastAsia="ru-RU"/>
        </w:rPr>
      </w:pPr>
      <w:r>
        <w:rPr>
          <w:sz w:val="24"/>
          <w:lang w:eastAsia="ru-RU"/>
        </w:rPr>
        <w:t>«ТАЙНАЯ ДОКТРИНА» И ЕЕ ИЗУЧЕНИЕ</w:t>
      </w:r>
    </w:p>
    <w:p>
      <w:pPr>
        <w:pStyle w:val="Normal"/>
        <w:spacing w:before="260" w:after="0"/>
        <w:rPr>
          <w:b w:val="false"/>
          <w:b w:val="false"/>
          <w:lang w:eastAsia="ru-RU"/>
        </w:rPr>
      </w:pPr>
      <w:r>
        <w:rPr>
          <w:b w:val="false"/>
          <w:lang w:eastAsia="ru-RU"/>
        </w:rPr>
        <w:t>(Записки капитана Роберта Боуэна, сделанные им в 1891 г., за три недели до смерти мадам Блаватской.]</w:t>
      </w:r>
    </w:p>
    <w:p>
      <w:pPr>
        <w:pStyle w:val="Normal"/>
        <w:spacing w:before="180" w:after="0"/>
        <w:ind w:firstLine="301"/>
        <w:rPr>
          <w:b w:val="false"/>
          <w:b w:val="false"/>
          <w:lang w:eastAsia="ru-RU"/>
        </w:rPr>
      </w:pPr>
      <w:r>
        <w:rPr>
          <w:b w:val="false"/>
          <w:lang w:eastAsia="ru-RU"/>
        </w:rPr>
        <w:t>На прошлой неделе Е. П. Б. особенно интересно говорила о «Тайной Доктрине». Мне следовало бы разобрать ее высказыва</w:t>
        <w:softHyphen/>
        <w:t>ния и записать их с возможной точностью, пока все это еще све</w:t>
        <w:softHyphen/>
        <w:t>жо в памяти. Как сказала она сама, через тридцать-сорок лет эти записи могут кому-нибудь пригодиться.</w:t>
      </w:r>
    </w:p>
    <w:p>
      <w:pPr>
        <w:pStyle w:val="Normal"/>
        <w:ind w:firstLine="301"/>
        <w:rPr>
          <w:b w:val="false"/>
          <w:b w:val="false"/>
          <w:lang w:eastAsia="ru-RU"/>
        </w:rPr>
      </w:pPr>
      <w:r>
        <w:rPr>
          <w:b w:val="false"/>
          <w:lang w:eastAsia="ru-RU"/>
        </w:rPr>
        <w:t>Прежде всего, «Тайная Доктрина» — всего лишь небольшой фрагмент того эзотерического учения, которое известно высшим членам Оккультных Братств. В ней, как сказала Е. П. Б., содер</w:t>
        <w:softHyphen/>
        <w:t>жится ровно столько, сколько сможет воспринять Мир в гряду</w:t>
        <w:softHyphen/>
        <w:t>щем столетии. Здесь у меня возник вопрос, на который она отве</w:t>
        <w:softHyphen/>
        <w:t>тила следующим образом:</w:t>
      </w:r>
    </w:p>
    <w:p>
      <w:pPr>
        <w:pStyle w:val="Normal"/>
        <w:ind w:firstLine="301"/>
        <w:rPr>
          <w:b w:val="false"/>
          <w:b w:val="false"/>
          <w:lang w:eastAsia="ru-RU"/>
        </w:rPr>
      </w:pPr>
      <w:r>
        <w:rPr>
          <w:b w:val="false"/>
          <w:lang w:eastAsia="ru-RU"/>
        </w:rPr>
        <w:t>«Мир — это Человек, живущий в Личностной Природе. Этот «Мир» в двух томах «Т. Д.» найдет для себя все, что только до</w:t>
        <w:softHyphen/>
        <w:t>ступно его высшему восприятию, но не более того. Это не озна</w:t>
        <w:softHyphen/>
        <w:t>чает, однако, что Ученик, не живущий в «Мире», не сможет най</w:t>
        <w:softHyphen/>
        <w:t>ти в этой книге больше, чем найдет для себя «Мир». Всякая фор</w:t>
        <w:softHyphen/>
        <w:t>ма, какой бы грубой она ни была, содержит в себе скрытый образ своего «творца». Так же и любой имеющий автора труд, как бы непонятен он ни был, заключает в себе скрытый образ того, что известно автору. Из этого высказывания я могу сделать вывод, что «Т. Д.» содержит в себе все, что известно самой Е. П. Б., и даже гораздо больше, учитывая, что большая часть книги сооб</w:t>
        <w:softHyphen/>
        <w:t>щена ей людьми, чьи познания несравненно обширнее ее собст</w:t>
        <w:softHyphen/>
        <w:t>венных. Более того, она, несомненно, имела в виду, что другой сможет найти в этой книге то, о чем она и сама не знает. Заман</w:t>
        <w:softHyphen/>
        <w:t>чиво думать, что я, например, могу открыть в словах Е. П. Б. то, что ей самой неизвестно. Она очень много говорила по этому поводу. X. после сказал: «Е. П. Б. теряет хватку», имея в виду, я полагаю, уверенность ее в собственных знаниях. Но У. и я сам лучше, как мне кажется, ее понимаем. Она убеждает нас не при</w:t>
        <w:softHyphen/>
        <w:t>бегать к ней как к высшему авторитету, но целиком и полностью опираться на наше собственное растущее понимание.</w:t>
      </w:r>
    </w:p>
    <w:p>
      <w:pPr>
        <w:pStyle w:val="Normal"/>
        <w:spacing w:before="100" w:after="0"/>
        <w:rPr>
          <w:b w:val="false"/>
          <w:b w:val="false"/>
          <w:lang w:eastAsia="ru-RU"/>
        </w:rPr>
      </w:pPr>
      <w:r>
        <w:rPr>
          <w:b w:val="false"/>
          <w:lang w:eastAsia="ru-RU"/>
        </w:rPr>
        <w:t>(Дописанное позднее замечание по поводу вышесказанного: — Я был прав. Я прочел ей все это, и она кивнула мне и улыбнулась. Ее одобрительная улыбка чего-то да стоит! —(Под</w:t>
        <w:softHyphen/>
        <w:t>писано:) Роберт Боуэн).</w:t>
      </w:r>
    </w:p>
    <w:p>
      <w:pPr>
        <w:pStyle w:val="Normal"/>
        <w:ind w:firstLine="318"/>
        <w:rPr>
          <w:b w:val="false"/>
          <w:b w:val="false"/>
          <w:lang w:eastAsia="ru-RU"/>
        </w:rPr>
      </w:pPr>
      <w:r>
        <w:rPr>
          <w:b w:val="false"/>
          <w:lang w:eastAsia="ru-RU"/>
        </w:rPr>
        <w:t>Наконец-то мы добились того, чтобы Е. П. Б. побеседовала с нами непосредственно об изучении «Т. Д.». Записываю сразу, по</w:t>
        <w:softHyphen/>
        <w:t>ка все это еще свежо в памяти.</w:t>
      </w:r>
    </w:p>
    <w:p>
      <w:pPr>
        <w:pStyle w:val="Normal"/>
        <w:ind w:firstLine="318"/>
        <w:rPr/>
      </w:pPr>
      <w:r>
        <w:rPr>
          <w:b w:val="false"/>
          <w:lang w:eastAsia="ru-RU"/>
        </w:rPr>
        <w:t>Чтение «Т. Д.» страница за страницей, как читают любую дру</w:t>
        <w:softHyphen/>
        <w:t>гую книгу (ее слова), неизбежно закончится путаницей и неразбе</w:t>
        <w:softHyphen/>
        <w:t xml:space="preserve">рихой. Прежде всего, даже если на это уйдут годы, необходимо понять «Три фундаментальные Принципа», о которых говорится в Прологе. За этим пусть последует изучение </w:t>
      </w:r>
      <w:r>
        <w:rPr>
          <w:b w:val="false"/>
          <w:i/>
          <w:lang w:eastAsia="ru-RU"/>
        </w:rPr>
        <w:t>краткого повторения —-</w:t>
      </w:r>
      <w:r>
        <w:rPr>
          <w:b w:val="false"/>
          <w:lang w:eastAsia="ru-RU"/>
        </w:rPr>
        <w:t xml:space="preserve"> пронумерованных пунктов в разделе «Итог» к 1-му тому (часть 1). Затем возьмите «Предварительные Заметки» (т.</w:t>
      </w:r>
      <w:r>
        <w:rPr>
          <w:b w:val="false"/>
          <w:lang w:val="en-US" w:eastAsia="ru-RU"/>
        </w:rPr>
        <w:t xml:space="preserve"> l )</w:t>
      </w:r>
      <w:r>
        <w:rPr>
          <w:b w:val="false"/>
          <w:lang w:eastAsia="ru-RU"/>
        </w:rPr>
        <w:t xml:space="preserve"> и «Заключение» (т. II),</w:t>
      </w:r>
    </w:p>
    <w:p>
      <w:pPr>
        <w:pStyle w:val="Normal"/>
        <w:ind w:firstLine="318"/>
        <w:rPr>
          <w:b w:val="false"/>
          <w:b w:val="false"/>
          <w:lang w:eastAsia="ru-RU"/>
        </w:rPr>
      </w:pPr>
      <w:r>
        <w:rPr>
          <w:b w:val="false"/>
          <w:lang w:eastAsia="ru-RU"/>
        </w:rPr>
        <w:t>Е, П. Б. весьма определенно говорила о важности учения (в «Заключении»), относящегося ко времени появления Рас и под-рас. Проще, чем обычно, она объяснила, что в действительности нельзя говорить о грядущем «появлении» рас. «Нет ни ПОЯВЛЕНИЯ, ни ИСЧЕЗНОВЕНИЯ, а лишь вечное СТАНОВЛЕНИЕ», — сказала она. Четвертая Коренная Раса существует до сих пор. Так же обстоит дело и с Третьей, и со Второй, и с Первой, по</w:t>
        <w:softHyphen/>
        <w:t>скольку можно наблюдать их проявления на нашем теперешнем материальном плане. Кажется, я понимаю, что она имеет в виду, но выразить это в словах выше моих сил. Рядом с нами присутст</w:t>
        <w:softHyphen/>
        <w:t>вуют также Шестая под-раса, Шестая и Седьмая Коренные Расы и даже люди, которые будут жить в последующих Кругах, Все это можно понять. Не могут же Ученики, Братья и Адепты при</w:t>
        <w:softHyphen/>
        <w:t>надлежать к обычной Пятой под-расе, поскольку раса — это этап эволюции.</w:t>
      </w:r>
    </w:p>
    <w:p>
      <w:pPr>
        <w:pStyle w:val="Normal"/>
        <w:ind w:firstLine="301"/>
        <w:rPr>
          <w:b w:val="false"/>
          <w:b w:val="false"/>
          <w:lang w:eastAsia="ru-RU"/>
        </w:rPr>
      </w:pPr>
      <w:r>
        <w:rPr>
          <w:b w:val="false"/>
          <w:lang w:eastAsia="ru-RU"/>
        </w:rPr>
        <w:t>Слова Е. П. Б. не оставляют никакого сомнения в том, что, судя по развитию человечества в целом, от Шестой под-расы нас отделяют столетия (во времени и пространстве). Мне показалось, что Е. П. Б. особенно настойчиво это подчеркивала. Она намекала на «опасности и заблуждения», возникающие вследствие рас</w:t>
        <w:softHyphen/>
        <w:t>пространения идей о том, что над миром уже забрезжила заря Новой Расы. Согласно Е. П. В., продолжительность существования одной под-расы для человечества в целом совпадает по времени с продолжительностью Звездного года (один оборот земной оси — около 25000 лет). Таким образом, появление новой расы значительно от нас отдаляется.</w:t>
      </w:r>
    </w:p>
    <w:p>
      <w:pPr>
        <w:pStyle w:val="Normal"/>
        <w:ind w:firstLine="301"/>
        <w:rPr>
          <w:b w:val="false"/>
          <w:b w:val="false"/>
          <w:lang w:eastAsia="ru-RU"/>
        </w:rPr>
      </w:pPr>
      <w:r>
        <w:rPr>
          <w:b w:val="false"/>
          <w:lang w:eastAsia="ru-RU"/>
        </w:rPr>
        <w:t>В течение прошедших трех недель мы провели замечательные занятия по изучению «Тайной Доктрины». Я должен разобрать свои заметки и с точностью записать то, что получится в итоге, пока ничего не забылось.</w:t>
      </w:r>
    </w:p>
    <w:p>
      <w:pPr>
        <w:pStyle w:val="Normal"/>
        <w:ind w:firstLine="301"/>
        <w:rPr>
          <w:b w:val="false"/>
          <w:b w:val="false"/>
          <w:lang w:eastAsia="ru-RU"/>
        </w:rPr>
      </w:pPr>
      <w:r>
        <w:rPr>
          <w:b w:val="false"/>
          <w:lang w:eastAsia="ru-RU"/>
        </w:rPr>
        <w:t>Е. П. Б. очень много внимания уделяла «Фундаментальному Принципу». Она говорила: «Если кто-то полагает, что из «Тайной Доктрины» он сможет почерпнуть вполне удовлетворительное представление о строении Вселенной, то в результате изучения этой книги он лишь совершенно запутается. «Т. Д.» создана вовсе не для того, чтобы вынести окончательный вердикт по всем воп</w:t>
        <w:softHyphen/>
        <w:t>росам бытия, а лишь для того, чтобы ВЕСТИ К ИСТИНЕ». Послед</w:t>
        <w:softHyphen/>
        <w:t>нее выражение она повторила не один раз.</w:t>
      </w:r>
    </w:p>
    <w:p>
      <w:pPr>
        <w:pStyle w:val="Normal"/>
        <w:ind w:firstLine="301"/>
        <w:rPr/>
      </w:pPr>
      <w:r>
        <w:rPr>
          <w:b w:val="false"/>
          <w:lang w:eastAsia="ru-RU"/>
        </w:rPr>
        <w:t xml:space="preserve">Более чем бесполезно обращаться </w:t>
      </w:r>
      <w:r>
        <w:rPr>
          <w:b w:val="false"/>
          <w:i/>
          <w:lang w:eastAsia="ru-RU"/>
        </w:rPr>
        <w:t>к</w:t>
      </w:r>
      <w:r>
        <w:rPr>
          <w:b w:val="false"/>
          <w:lang w:eastAsia="ru-RU"/>
        </w:rPr>
        <w:t xml:space="preserve"> тем, кого мы считаем продвинутыми учениками (ее слова), за «разъяснением» «Т. Д.». Дать вам его они не в состоянии. Если же они попытаются это сде</w:t>
        <w:softHyphen/>
        <w:t>лать, то вы не услышите от них ничего, кроме отрывочных и вы</w:t>
        <w:softHyphen/>
        <w:t>холощенных экзотерических интерпретаций, которые и отдаленно не походят на ИСТИНУ, Усваивая эти интерпретации, мы привя</w:t>
        <w:softHyphen/>
        <w:t>зываем себя к фиксированным идеям, тогда как ИСТИНА превы</w:t>
        <w:softHyphen/>
        <w:t>шает все идеи, которые кто-либо из нас в состоянии сформулиро</w:t>
        <w:softHyphen/>
        <w:t>вать или выразить. Все экзотерические интерпретации хороши, и Е. П. Б. не осуждает их, если они служат лишь указателями для начинающих и не воспринимаются ими как нечто большее. Мно</w:t>
        <w:softHyphen/>
        <w:t>гие из тех, кто уже вступил или же вступит в будущем в Теософ</w:t>
        <w:softHyphen/>
        <w:t>ское Общество, конечно, не в состоянии преодолеть рамки обще</w:t>
        <w:softHyphen/>
        <w:t>принятых экзотерических концепций. Но есть также (И будут еще) и другие, и именно им Е. П. Б. рекомендует следующий действи</w:t>
        <w:softHyphen/>
        <w:t>тельно верный подход к «Тайной Доктрине».</w:t>
      </w:r>
    </w:p>
    <w:p>
      <w:pPr>
        <w:pStyle w:val="Normal"/>
        <w:ind w:firstLine="301"/>
        <w:rPr>
          <w:b w:val="false"/>
          <w:b w:val="false"/>
          <w:lang w:eastAsia="ru-RU"/>
        </w:rPr>
      </w:pPr>
      <w:r>
        <w:rPr>
          <w:b w:val="false"/>
          <w:lang w:eastAsia="ru-RU"/>
        </w:rPr>
        <w:t>Подходите к «Т. Д.» (ее слова) без какой-либо надежды на то, что из нее вы почерпнете окончательную ИСТИНУ бытия, и без каких-либо иных идей, кроме желания узнать самому, насколько сможет она приблизить вас к ИСТИНЕ. Рассматривайте ее изуче</w:t>
        <w:softHyphen/>
        <w:t>ние как один из способов развития разума, нетронутого другими занятиями. Соблюдайте следующие правила:</w:t>
      </w:r>
    </w:p>
    <w:p>
      <w:pPr>
        <w:pStyle w:val="Normal"/>
        <w:spacing w:before="60" w:after="0"/>
        <w:ind w:firstLine="300"/>
        <w:rPr>
          <w:b w:val="false"/>
          <w:b w:val="false"/>
          <w:lang w:eastAsia="ru-RU"/>
        </w:rPr>
      </w:pPr>
      <w:r>
        <w:rPr>
          <w:b w:val="false"/>
          <w:lang w:eastAsia="ru-RU"/>
        </w:rPr>
        <w:t>а) Основное единство всего сущего.</w:t>
      </w:r>
    </w:p>
    <w:p>
      <w:pPr>
        <w:pStyle w:val="Normal"/>
        <w:ind w:firstLine="301"/>
        <w:rPr>
          <w:b w:val="false"/>
          <w:b w:val="false"/>
          <w:lang w:eastAsia="ru-RU"/>
        </w:rPr>
      </w:pPr>
      <w:r>
        <w:rPr>
          <w:b w:val="false"/>
          <w:lang w:eastAsia="ru-RU"/>
        </w:rPr>
        <w:t>Это единство не имеет ничего общего с привычным понятием единства, которое мы имеет в виду, когда говорим, что нация или армия едины или что две планеты объединены линиями магнетического притяжения. Теософское учение состоит не в этом. Оно гласит, что единство — это ОДНО ЦЕЛОЕ, а не собрание разнородных вещей, пусть даже взаимосвязанных. В основе всего лежит Единое Бытие. Бытие это имеет два аспекта: позитивный и негативный. Позитивный аспект — это сознание, а негативный — субстанция, субъект сознания. Это Бытие — не что иное, как Абсолют в первом его проявлении, А если оно абсолютно, зна</w:t>
        <w:softHyphen/>
        <w:t>чит, ничто не существует вне его. Это Все-бытие. Оно недели</w:t>
        <w:softHyphen/>
        <w:t>мо —в противном случае оно не было бы абсолютным. Если мож</w:t>
        <w:softHyphen/>
        <w:t>но отделить от него какую-то часть, то оставшееся никак не мо</w:t>
        <w:softHyphen/>
        <w:t>жет быть абсолютным, поскольку тут же возникает вопрос срав</w:t>
        <w:softHyphen/>
        <w:t>нения между отделенной и оставшейся частью. Сравнение же совершенно несовместимо с идеей абсолютности. Таким образом, очевидно, что это основное ЕДИНОЕ СУЩЕЕ, или Абсолютное Бытие, должно присутствовать в качестве Реальности в любой из существующих форм.</w:t>
      </w:r>
    </w:p>
    <w:p>
      <w:pPr>
        <w:pStyle w:val="Normal"/>
        <w:ind w:firstLine="301"/>
        <w:rPr>
          <w:b w:val="false"/>
          <w:b w:val="false"/>
          <w:lang w:eastAsia="ru-RU"/>
        </w:rPr>
      </w:pPr>
      <w:r>
        <w:rPr>
          <w:b w:val="false"/>
          <w:lang w:eastAsia="ru-RU"/>
        </w:rPr>
        <w:t>Я сказал, что, хотя мне это и ясно, я не думаю, что в Ложах многие это поймут. «Теософия, — ответила Е. П. Б. — предназ</w:t>
        <w:softHyphen/>
        <w:t>начена для тех, кто умеет мыслить, или для тех, кто может заставить себя мыслить, а не для умственных лентяев.» В последнее время Е. П. Б. заметно смягчилась, А раньше она частенько назы</w:t>
        <w:softHyphen/>
        <w:t>вала заурядных учеников «болванами».</w:t>
      </w:r>
    </w:p>
    <w:p>
      <w:pPr>
        <w:pStyle w:val="Normal"/>
        <w:ind w:firstLine="301"/>
        <w:rPr>
          <w:b w:val="false"/>
          <w:b w:val="false"/>
          <w:lang w:eastAsia="ru-RU"/>
        </w:rPr>
      </w:pPr>
      <w:r>
        <w:rPr>
          <w:b w:val="false"/>
          <w:lang w:eastAsia="ru-RU"/>
        </w:rPr>
        <w:t>Атом, Человек и Бог, все вместе и каждый в отдельности, суть в конечном счете не что иное, как это Абсолютное Бытие, кото</w:t>
        <w:softHyphen/>
        <w:t>рое и есть ИСТИННАЯ ИНДИВИДУАЛЬНОСТЬ. Именно эта идея постоянно должна служить основой любого представления, воз</w:t>
        <w:softHyphen/>
        <w:t>никающего а процессе изучения «Тайной Доктрины». Стоит за</w:t>
        <w:softHyphen/>
        <w:t>быть о ней (а сделать это проще простого, заплутав в лабиринте Эзотерической Философии), как тут же возникает идея ОТДЕЛЬ</w:t>
        <w:softHyphen/>
        <w:t>НОСТИ, и изучение теряет всякий смысл.</w:t>
      </w:r>
    </w:p>
    <w:p>
      <w:pPr>
        <w:pStyle w:val="Normal"/>
        <w:ind w:firstLine="301"/>
        <w:rPr>
          <w:b w:val="false"/>
          <w:b w:val="false"/>
          <w:lang w:eastAsia="ru-RU"/>
        </w:rPr>
      </w:pPr>
      <w:r>
        <w:rPr>
          <w:b w:val="false"/>
          <w:lang w:eastAsia="ru-RU"/>
        </w:rPr>
        <w:t>б) Вторая идея, о которой необходимо все время помнить:</w:t>
      </w:r>
    </w:p>
    <w:p>
      <w:pPr>
        <w:pStyle w:val="Normal"/>
        <w:rPr>
          <w:b w:val="false"/>
          <w:b w:val="false"/>
          <w:lang w:eastAsia="ru-RU"/>
        </w:rPr>
      </w:pPr>
      <w:r>
        <w:rPr>
          <w:b w:val="false"/>
          <w:lang w:eastAsia="ru-RU"/>
        </w:rPr>
        <w:t>НЕ СУЩЕСТВУЕТ МЕРТВОЙ МАТЕРИИ. Даже мельчайший атом на</w:t>
        <w:softHyphen/>
        <w:t>делен жизнью. Иначе и быть не может: ведь каждый атом в ос</w:t>
        <w:softHyphen/>
        <w:t>нове своей есть Абсолютное Бытие. А следовательно, нет ника</w:t>
        <w:softHyphen/>
        <w:t>ких «Пространств» Эфира, или Акаши, —называйте как хотите, — где ангелы и элементалы резвятся, как форель в реке. Таково представление большинства людей. Истина же состоит в том, что каждый атом материи, независимо от того, какому плану она при</w:t>
        <w:softHyphen/>
        <w:t>надлежит, сама по себе есть ЖИЗНЬ.</w:t>
      </w:r>
    </w:p>
    <w:p>
      <w:pPr>
        <w:pStyle w:val="Normal"/>
        <w:ind w:firstLine="380"/>
        <w:rPr>
          <w:b w:val="false"/>
          <w:b w:val="false"/>
          <w:lang w:eastAsia="ru-RU"/>
        </w:rPr>
      </w:pPr>
      <w:r>
        <w:rPr>
          <w:b w:val="false"/>
          <w:lang w:eastAsia="ru-RU"/>
        </w:rPr>
        <w:t>в) Третья основная идея заключается в том, что Человек — это Микрокосм. А раз так, то в нем заключены все Небесные Иерархии. В действительности же не существует ни Макрокосма, ни Микрокосма, а есть лишь Единое Сущее. Великое и малое существуют лишь в ограниченном сознании.</w:t>
      </w:r>
    </w:p>
    <w:p>
      <w:pPr>
        <w:pStyle w:val="Normal"/>
        <w:ind w:firstLine="340"/>
        <w:rPr/>
      </w:pPr>
      <w:r>
        <w:rPr>
          <w:b w:val="false"/>
          <w:lang w:eastAsia="ru-RU"/>
        </w:rPr>
        <w:t>г). Четвертая и последняя основная идея, о которой следует помнить, нашла свое выражение в Великой Герметической Акси</w:t>
        <w:softHyphen/>
        <w:t>оме. Она поистине представляет собой сумму</w:t>
      </w:r>
      <w:r>
        <w:rPr>
          <w:b w:val="false"/>
          <w:lang w:val="en-US" w:eastAsia="ru-RU"/>
        </w:rPr>
        <w:t xml:space="preserve"> if</w:t>
      </w:r>
      <w:r>
        <w:rPr>
          <w:b w:val="false"/>
          <w:lang w:eastAsia="ru-RU"/>
        </w:rPr>
        <w:t xml:space="preserve"> синтез всех ос</w:t>
        <w:softHyphen/>
        <w:t>тальных идей.</w:t>
      </w:r>
    </w:p>
    <w:p>
      <w:pPr>
        <w:pStyle w:val="Normal"/>
        <w:ind w:firstLine="340"/>
        <w:rPr>
          <w:b w:val="false"/>
          <w:b w:val="false"/>
          <w:lang w:eastAsia="ru-RU"/>
        </w:rPr>
      </w:pPr>
      <w:r>
        <w:rPr>
          <w:b w:val="false"/>
          <w:lang w:eastAsia="ru-RU"/>
        </w:rPr>
        <w:t>Как внутри, так и вовне; как в большом, так и в малом; как вверху, так и внизу; существует лишь ОДНА ЖИЗНЬ И ОДИН ЗАКОН; и тот, кто осуществляет его, есть Единый. Нет ни внеш</w:t>
        <w:softHyphen/>
        <w:t>него, ни внутреннего; нет ни большого, ни малого; нет ни высоко</w:t>
        <w:softHyphen/>
        <w:t>го, ни низкого в Божественном Устройстве.</w:t>
      </w:r>
    </w:p>
    <w:p>
      <w:pPr>
        <w:pStyle w:val="Normal"/>
        <w:ind w:firstLine="340"/>
        <w:rPr>
          <w:b w:val="false"/>
          <w:b w:val="false"/>
          <w:lang w:eastAsia="ru-RU"/>
        </w:rPr>
      </w:pPr>
      <w:r>
        <w:rPr>
          <w:b w:val="false"/>
          <w:lang w:eastAsia="ru-RU"/>
        </w:rPr>
        <w:t>Независимо от того, что изучаете вы в «Тайной Доктрине», все прочитанное нужно воспринимать в свете этих основных идей».</w:t>
      </w:r>
    </w:p>
    <w:p>
      <w:pPr>
        <w:pStyle w:val="Normal"/>
        <w:ind w:firstLine="340"/>
        <w:rPr>
          <w:b w:val="false"/>
          <w:b w:val="false"/>
          <w:lang w:eastAsia="ru-RU"/>
        </w:rPr>
      </w:pPr>
      <w:r>
        <w:rPr>
          <w:b w:val="false"/>
          <w:lang w:eastAsia="ru-RU"/>
        </w:rPr>
        <w:t>Я сказал, что мне это представляется своего рода умственной гимнастикой, которая, должно быть, весьма утомительна. Е. П. Б. улыбнулась и кивнула. Не нужно быть глупцом (сказала она) и до</w:t>
        <w:softHyphen/>
        <w:t>водить себя до сумасшедшего дома, вознамерившись сразу постичь слишком многое. Мозг это орудие бодрствующего соз</w:t>
        <w:softHyphen/>
        <w:t>нания, и формирование всякого осознанного мысленного образа подразумевает изменение и разрушение атомов мозга. Обычная интеллектуальная деятельность у человека протекает достаточно стабильно, не вынуждая мозг производить резкие перемены в составе своей субстанции и не вызывая в ней разрушений. Но непривычное умственное усилие приводит к созданию чего-то совершенно нового, к возникновению «новых направлений мозго</w:t>
        <w:softHyphen/>
        <w:t>вой деятельности», к перестройке организации мозговых клеток. Необдуманное ускорение этого процесса может причинить моз</w:t>
        <w:softHyphen/>
        <w:t>гу серьезный физический ущерб.</w:t>
      </w:r>
    </w:p>
    <w:p>
      <w:pPr>
        <w:pStyle w:val="Normal"/>
        <w:spacing w:before="100" w:after="0"/>
        <w:ind w:firstLine="522"/>
        <w:rPr/>
      </w:pPr>
      <w:r>
        <w:rPr>
          <w:b w:val="false"/>
          <w:lang w:eastAsia="ru-RU"/>
        </w:rPr>
        <w:t xml:space="preserve">Такой способ мышления (ее слова) индийцы называют Джнани-йогой. Идя по пути Джнани-йоги, человек чувствует, что у него возникают новые концепции, которые он осознает, не </w:t>
      </w:r>
      <w:r>
        <w:rPr>
          <w:b w:val="false"/>
          <w:i/>
          <w:lang w:eastAsia="ru-RU"/>
        </w:rPr>
        <w:t>имея,</w:t>
      </w:r>
      <w:r>
        <w:rPr>
          <w:b w:val="false"/>
          <w:lang w:eastAsia="ru-RU"/>
        </w:rPr>
        <w:t xml:space="preserve"> тем не менее, возможности ни выразить их, ни придать им форму мысленного образа. С течением времени концепции эти примут вид мысленных образов. В этот период следует быть осо</w:t>
        <w:softHyphen/>
        <w:t>бенно осторожным и не давать ввести себя в заблуждение идее о том, что этот новообретенный прекрасный образ является изо</w:t>
        <w:softHyphen/>
        <w:t>бражением реальности. Это не так. Продолжая свою работу, че</w:t>
        <w:softHyphen/>
        <w:t>ловек обнаруживает, что образ, некогда приводивший его в вос</w:t>
        <w:softHyphen/>
        <w:t>хищение, тускнеет и перестает его удовлетворять, а в конце кон</w:t>
        <w:softHyphen/>
        <w:t>цов, и совершенно стирается или отбрасывается. Здесь его под</w:t>
        <w:softHyphen/>
        <w:t>стерегает другая опасность, поскольку в тот момент, когда че</w:t>
        <w:softHyphen/>
        <w:t>ловек оказывается как бы в пустоте и лишен какой-либо концеп</w:t>
        <w:softHyphen/>
        <w:t>ции, способной его поддержать, он может поддаться искушению оживить отброшенный образ с тем, чтобы обрести более надеж</w:t>
        <w:softHyphen/>
        <w:t>ную опору. Однако истинный ученик, не обращая на это внимания, продолжает свою работу, и в конце концов, перед ним вновь забрезжит неясный свет, из которого со временем опять возникнет образ величественнее и прекраснее прежнего. Но те</w:t>
        <w:softHyphen/>
        <w:t>перь ученик уже будет знать, что никакой образ нельзя считать изображением ИСТИНЫ. Этот последний и великолепный тоже потускнеет и сотрется, как и прочие. Так это и будет продолжать</w:t>
        <w:softHyphen/>
        <w:t>ся до тех пор пока, наконец, не останутся позади и разум, и соз</w:t>
        <w:softHyphen/>
        <w:t>данные им образы, и учение не вступит в Мир Без Формы и не пребудет в этом мире, бледным отражением которого формы яв</w:t>
        <w:softHyphen/>
        <w:t>ляются,</w:t>
      </w:r>
    </w:p>
    <w:p>
      <w:pPr>
        <w:pStyle w:val="Normal"/>
        <w:spacing w:before="60" w:after="0"/>
        <w:ind w:firstLine="301"/>
        <w:rPr>
          <w:b w:val="false"/>
          <w:b w:val="false"/>
          <w:lang w:eastAsia="ru-RU"/>
        </w:rPr>
      </w:pPr>
      <w:r>
        <w:rPr>
          <w:b w:val="false"/>
          <w:lang w:eastAsia="ru-RU"/>
        </w:rPr>
        <w:t>Истинный исследователь Тайной Доктрины — это Джнани-йог, и этот Путь Йоги является истинным путем для западного учени</w:t>
        <w:softHyphen/>
        <w:t>ка. С тем, чтобы дать ему указатели на этом Пути и была напи</w:t>
        <w:softHyphen/>
        <w:t>сана «Тайная Доктрина».</w:t>
      </w:r>
    </w:p>
    <w:p>
      <w:pPr>
        <w:pStyle w:val="Normal"/>
        <w:spacing w:before="40" w:after="0"/>
        <w:ind w:firstLine="278"/>
        <w:rPr>
          <w:b w:val="false"/>
          <w:b w:val="false"/>
          <w:lang w:eastAsia="ru-RU"/>
        </w:rPr>
      </w:pPr>
      <w:r>
        <w:rPr>
          <w:b w:val="false"/>
          <w:lang w:eastAsia="ru-RU"/>
        </w:rPr>
        <w:t>(Поздняя запись: Я прочел Е, П. Б. это изложение ее слов и спросил, верно ли я ее понял. Она сказала, что я болван, если возомнил, что словами можно что-либо верно выразить. И все же она улыбнулась мне, одобрительно кивнула и сказала, что я действительно изложил ее слова лучше, чем кто бы то ни было, и даже лучше, чем она сама могла бы это сделать.)</w:t>
      </w:r>
    </w:p>
    <w:p>
      <w:pPr>
        <w:pStyle w:val="Normal"/>
        <w:ind w:firstLine="278"/>
        <w:rPr>
          <w:b w:val="false"/>
          <w:b w:val="false"/>
          <w:lang w:eastAsia="ru-RU"/>
        </w:rPr>
      </w:pPr>
      <w:r>
        <w:rPr>
          <w:b w:val="false"/>
          <w:lang w:eastAsia="ru-RU"/>
        </w:rPr>
        <w:t>Странно, зачем я все это записываю. Обо всем этом нужно поведать миру, а я слишком стар даже для такого дела. По срав</w:t>
        <w:softHyphen/>
        <w:t>нению с Е. П. Б. я чувствую себя ребенком, а ведь я на двадцать лет старше ее.</w:t>
      </w:r>
    </w:p>
    <w:p>
      <w:pPr>
        <w:pStyle w:val="Normal"/>
        <w:ind w:firstLine="278"/>
        <w:rPr>
          <w:b w:val="false"/>
          <w:b w:val="false"/>
          <w:lang w:eastAsia="ru-RU"/>
        </w:rPr>
      </w:pPr>
      <w:r>
        <w:rPr>
          <w:b w:val="false"/>
          <w:lang w:eastAsia="ru-RU"/>
        </w:rPr>
        <w:t>Она сильно изменилась с тех пор, как я познакомился с ней два года назад. Удивительно, с какой смелостью смотрит она в лицо ужасной болезни. Встреться ей человек, который ничего не знает и ни во что не верит, — и Е. П, Б. убедила бы даже его, что она пребывает где-то за пределами своего тела и мозга. Мне кажется — в особенности во время этих последних встреч, когда физически она стала такой беспомощной, — что мы по</w:t>
        <w:softHyphen/>
        <w:t>лучаем эти учения из какой-то иной, высшей сферы. Мы, кажется, скорее чувствуем и знаем то, что она говорит, нежели слышим это своими ушами. X. тоже много говорил об этом прошлым вечером.</w:t>
      </w:r>
    </w:p>
    <w:p>
      <w:pPr>
        <w:pStyle w:val="Normal"/>
        <w:spacing w:before="180" w:after="0"/>
        <w:jc w:val="right"/>
        <w:rPr>
          <w:b w:val="false"/>
          <w:b w:val="false"/>
          <w:lang w:eastAsia="ru-RU"/>
        </w:rPr>
      </w:pPr>
      <w:r>
        <w:rPr>
          <w:b w:val="false"/>
          <w:lang w:eastAsia="ru-RU"/>
        </w:rPr>
        <w:t>Роберт Боуэн.</w:t>
      </w:r>
    </w:p>
    <w:p>
      <w:pPr>
        <w:pStyle w:val="Normal"/>
        <w:spacing w:before="60" w:after="0"/>
        <w:jc w:val="right"/>
        <w:rPr>
          <w:b w:val="false"/>
          <w:b w:val="false"/>
          <w:lang w:eastAsia="ru-RU"/>
        </w:rPr>
      </w:pPr>
      <w:r>
        <w:rPr>
          <w:b w:val="false"/>
          <w:lang w:eastAsia="ru-RU"/>
        </w:rPr>
        <w:t>19 апреля 1891 года.</w:t>
      </w:r>
    </w:p>
    <w:p>
      <w:pPr>
        <w:pStyle w:val="Normal"/>
        <w:spacing w:before="60" w:after="0"/>
        <w:rPr>
          <w:b w:val="false"/>
          <w:b w:val="false"/>
          <w:lang w:eastAsia="ru-RU"/>
        </w:rPr>
      </w:pPr>
      <w:r>
        <w:rPr>
          <w:b w:val="false"/>
          <w:lang w:eastAsia="ru-RU"/>
        </w:rPr>
      </w:r>
    </w:p>
    <w:p>
      <w:pPr>
        <w:pStyle w:val="Normal"/>
        <w:spacing w:before="60" w:after="0"/>
        <w:jc w:val="center"/>
        <w:rPr>
          <w:sz w:val="24"/>
          <w:lang w:eastAsia="ru-RU"/>
        </w:rPr>
      </w:pPr>
      <w:r>
        <w:rPr>
          <w:sz w:val="24"/>
          <w:lang w:eastAsia="ru-RU"/>
        </w:rPr>
        <w:t>ПРИЛОЖЕНИЕ Б</w:t>
      </w:r>
    </w:p>
    <w:p>
      <w:pPr>
        <w:pStyle w:val="Normal"/>
        <w:spacing w:before="280" w:after="0"/>
        <w:jc w:val="center"/>
        <w:rPr>
          <w:b w:val="false"/>
          <w:b w:val="false"/>
          <w:lang w:eastAsia="ru-RU"/>
        </w:rPr>
      </w:pPr>
      <w:r>
        <w:rPr>
          <w:sz w:val="24"/>
          <w:lang w:eastAsia="ru-RU"/>
        </w:rPr>
        <w:t>СЛОВАРЬ</w:t>
      </w:r>
    </w:p>
    <w:p>
      <w:pPr>
        <w:pStyle w:val="Normal"/>
        <w:spacing w:before="140" w:after="0"/>
        <w:jc w:val="center"/>
        <w:rPr>
          <w:b w:val="false"/>
          <w:b w:val="false"/>
          <w:lang w:eastAsia="ru-RU"/>
        </w:rPr>
      </w:pPr>
      <w:r>
        <w:rPr>
          <w:b w:val="false"/>
          <w:lang w:eastAsia="ru-RU"/>
        </w:rPr>
        <w:t>(основан на «Теософском Глоссарии» Е. П. Блаватской)</w:t>
      </w:r>
    </w:p>
    <w:p>
      <w:pPr>
        <w:pStyle w:val="Normal"/>
        <w:spacing w:before="240" w:after="0"/>
        <w:ind w:firstLine="301"/>
        <w:rPr>
          <w:b w:val="false"/>
          <w:b w:val="false"/>
          <w:lang w:eastAsia="ru-RU"/>
        </w:rPr>
      </w:pPr>
      <w:r>
        <w:rPr>
          <w:b w:val="false"/>
          <w:lang w:eastAsia="ru-RU"/>
        </w:rPr>
        <w:t>Акаша — тонкая духовная сущность, пронизывающая прост</w:t>
        <w:softHyphen/>
        <w:t>ранство</w:t>
      </w:r>
    </w:p>
    <w:p>
      <w:pPr>
        <w:pStyle w:val="Normal"/>
        <w:ind w:firstLine="301"/>
        <w:rPr>
          <w:b w:val="false"/>
          <w:b w:val="false"/>
          <w:lang w:eastAsia="ru-RU"/>
        </w:rPr>
      </w:pPr>
      <w:r>
        <w:rPr>
          <w:b w:val="false"/>
          <w:lang w:eastAsia="ru-RU"/>
        </w:rPr>
        <w:t>Дхиан-Коганы — божественные Разумы, осуществляющие контроль за Космосом (ср. Архаты)</w:t>
      </w:r>
    </w:p>
    <w:p>
      <w:pPr>
        <w:pStyle w:val="Normal"/>
        <w:rPr>
          <w:b w:val="false"/>
          <w:b w:val="false"/>
          <w:lang w:eastAsia="ru-RU"/>
        </w:rPr>
      </w:pPr>
      <w:r>
        <w:rPr>
          <w:b w:val="false"/>
          <w:lang w:eastAsia="ru-RU"/>
        </w:rPr>
        <w:t>Дзиан — Мудрость, Божественно Знание Карана — Причина</w:t>
      </w:r>
    </w:p>
    <w:p>
      <w:pPr>
        <w:pStyle w:val="Normal"/>
        <w:rPr>
          <w:b w:val="false"/>
          <w:b w:val="false"/>
          <w:lang w:eastAsia="ru-RU"/>
        </w:rPr>
      </w:pPr>
      <w:r>
        <w:rPr>
          <w:b w:val="false"/>
          <w:lang w:eastAsia="ru-RU"/>
        </w:rPr>
        <w:t>Карма — Действие; Закон причины и следствия Махат — Вселенский Разум и Сознание</w:t>
      </w:r>
    </w:p>
    <w:p>
      <w:pPr>
        <w:pStyle w:val="Normal"/>
        <w:ind w:firstLine="301"/>
        <w:rPr>
          <w:b w:val="false"/>
          <w:b w:val="false"/>
          <w:lang w:eastAsia="ru-RU"/>
        </w:rPr>
      </w:pPr>
      <w:r>
        <w:rPr>
          <w:b w:val="false"/>
          <w:lang w:eastAsia="ru-RU"/>
        </w:rPr>
        <w:t>Манас — Разум; перевоплощающийся принцип в человеке, его высшее Эго</w:t>
      </w:r>
    </w:p>
    <w:p>
      <w:pPr>
        <w:pStyle w:val="Normal"/>
        <w:ind w:firstLine="301"/>
        <w:rPr>
          <w:b w:val="false"/>
          <w:b w:val="false"/>
          <w:lang w:eastAsia="ru-RU"/>
        </w:rPr>
      </w:pPr>
      <w:r>
        <w:rPr>
          <w:b w:val="false"/>
          <w:lang w:eastAsia="ru-RU"/>
        </w:rPr>
        <w:t>Манвантара — период проявления (манифестации) или косми</w:t>
        <w:softHyphen/>
        <w:t>ческой активности</w:t>
      </w:r>
    </w:p>
    <w:p>
      <w:pPr>
        <w:pStyle w:val="Normal"/>
        <w:ind w:firstLine="301"/>
        <w:rPr>
          <w:b w:val="false"/>
          <w:b w:val="false"/>
          <w:lang w:eastAsia="ru-RU"/>
        </w:rPr>
      </w:pPr>
      <w:r>
        <w:rPr>
          <w:b w:val="false"/>
          <w:lang w:eastAsia="ru-RU"/>
        </w:rPr>
        <w:t>Майя — Иллюзия; космическая энергия, благодаря которой становится возможным существование феноменальной вселенной</w:t>
      </w:r>
    </w:p>
    <w:p>
      <w:pPr>
        <w:pStyle w:val="Normal"/>
        <w:ind w:firstLine="301"/>
        <w:rPr>
          <w:b w:val="false"/>
          <w:b w:val="false"/>
          <w:lang w:eastAsia="ru-RU"/>
        </w:rPr>
      </w:pPr>
      <w:r>
        <w:rPr>
          <w:b w:val="false"/>
          <w:lang w:eastAsia="ru-RU"/>
        </w:rPr>
        <w:t>Мулапракрити — недифференцированная субстанция; корень материи</w:t>
      </w:r>
    </w:p>
    <w:p>
      <w:pPr>
        <w:pStyle w:val="Normal"/>
        <w:ind w:firstLine="318"/>
        <w:rPr>
          <w:b w:val="false"/>
          <w:b w:val="false"/>
          <w:lang w:eastAsia="ru-RU"/>
        </w:rPr>
      </w:pPr>
      <w:r>
        <w:rPr>
          <w:b w:val="false"/>
          <w:lang w:eastAsia="ru-RU"/>
        </w:rPr>
        <w:t>Настика — атеист, или, скорее, человек, не поклоняющийся никаким богам или идолам</w:t>
      </w:r>
    </w:p>
    <w:p>
      <w:pPr>
        <w:pStyle w:val="Normal"/>
        <w:ind w:firstLine="318"/>
        <w:rPr>
          <w:b w:val="false"/>
          <w:b w:val="false"/>
          <w:lang w:eastAsia="ru-RU"/>
        </w:rPr>
      </w:pPr>
      <w:r>
        <w:rPr>
          <w:b w:val="false"/>
          <w:lang w:eastAsia="ru-RU"/>
        </w:rPr>
        <w:t>Парабраман — «Находящийся за пределами Брахмана»; без</w:t>
        <w:softHyphen/>
        <w:t>личный, безымянный вселенский принцип; Абсолют</w:t>
      </w:r>
    </w:p>
    <w:p>
      <w:pPr>
        <w:pStyle w:val="Normal"/>
        <w:ind w:firstLine="318"/>
        <w:rPr>
          <w:b w:val="false"/>
          <w:b w:val="false"/>
          <w:lang w:eastAsia="ru-RU"/>
        </w:rPr>
      </w:pPr>
      <w:r>
        <w:rPr>
          <w:b w:val="false"/>
          <w:lang w:eastAsia="ru-RU"/>
        </w:rPr>
        <w:t>Пракрити — Природа в самом общем смысле, как первоначальния субстанция</w:t>
      </w:r>
    </w:p>
    <w:p>
      <w:pPr>
        <w:pStyle w:val="Normal"/>
        <w:ind w:firstLine="318"/>
        <w:rPr>
          <w:b w:val="false"/>
          <w:b w:val="false"/>
          <w:lang w:eastAsia="ru-RU"/>
        </w:rPr>
      </w:pPr>
      <w:r>
        <w:rPr>
          <w:b w:val="false"/>
          <w:lang w:eastAsia="ru-RU"/>
        </w:rPr>
        <w:t>Пралайя — период покоя между манвантарами, или периодами активности</w:t>
      </w:r>
    </w:p>
    <w:p>
      <w:pPr>
        <w:pStyle w:val="Normal"/>
        <w:rPr>
          <w:b w:val="false"/>
          <w:b w:val="false"/>
          <w:lang w:eastAsia="ru-RU"/>
        </w:rPr>
      </w:pPr>
      <w:r>
        <w:rPr>
          <w:b w:val="false"/>
          <w:lang w:eastAsia="ru-RU"/>
        </w:rPr>
        <w:t xml:space="preserve">       </w:t>
      </w:r>
      <w:r>
        <w:rPr>
          <w:b w:val="false"/>
          <w:lang w:eastAsia="ru-RU"/>
        </w:rPr>
        <w:t>Пуруша — Дух</w:t>
      </w:r>
    </w:p>
    <w:p>
      <w:pPr>
        <w:pStyle w:val="Normal"/>
        <w:ind w:firstLine="301"/>
        <w:rPr>
          <w:b w:val="false"/>
          <w:b w:val="false"/>
          <w:lang w:eastAsia="ru-RU"/>
        </w:rPr>
      </w:pPr>
      <w:r>
        <w:rPr>
          <w:b w:val="false"/>
          <w:lang w:eastAsia="ru-RU"/>
        </w:rPr>
        <w:t>Сат — Единая Вечно Сущая Реальность; Божественная Сущ</w:t>
        <w:softHyphen/>
        <w:t>ность, или Бытийность</w:t>
      </w:r>
    </w:p>
    <w:p>
      <w:pPr>
        <w:pStyle w:val="Normal"/>
        <w:ind w:firstLine="318"/>
        <w:rPr>
          <w:b w:val="false"/>
          <w:b w:val="false"/>
          <w:lang w:eastAsia="ru-RU"/>
        </w:rPr>
      </w:pPr>
      <w:r>
        <w:rPr>
          <w:b w:val="false"/>
          <w:lang w:eastAsia="ru-RU"/>
        </w:rPr>
        <w:t>Упадхи — основание или носитель чего-то менее материально</w:t>
        <w:softHyphen/>
        <w:t>го, чем оно само.</w:t>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ind w:firstLine="318"/>
        <w:rPr>
          <w:b w:val="false"/>
          <w:b w:val="false"/>
          <w:lang w:eastAsia="ru-RU"/>
        </w:rPr>
      </w:pPr>
      <w:r>
        <w:rPr>
          <w:b w:val="false"/>
          <w:lang w:eastAsia="ru-RU"/>
        </w:rPr>
      </w:r>
    </w:p>
    <w:p>
      <w:pPr>
        <w:pStyle w:val="Normal"/>
        <w:rPr>
          <w:b w:val="false"/>
          <w:b w:val="false"/>
          <w:lang w:eastAsia="ru-RU"/>
        </w:rPr>
      </w:pPr>
      <w:r>
        <w:rPr>
          <w:b w:val="false"/>
          <w:lang w:eastAsia="ru-RU"/>
        </w:rPr>
      </w:r>
    </w:p>
    <w:p>
      <w:pPr>
        <w:pStyle w:val="Normal"/>
        <w:spacing w:lineRule="auto" w:line="319" w:before="360" w:after="0"/>
        <w:jc w:val="center"/>
        <w:rPr>
          <w:lang w:eastAsia="ru-RU"/>
        </w:rPr>
      </w:pPr>
      <w:r>
        <w:rPr>
          <w:lang w:eastAsia="ru-RU"/>
        </w:rPr>
        <w:t>ИНФОРМАЦИЯ о Представителе Президента Международного Теософского общества в России.</w:t>
      </w:r>
    </w:p>
    <w:p>
      <w:pPr>
        <w:pStyle w:val="Normal"/>
        <w:spacing w:lineRule="auto" w:line="259" w:before="220" w:after="0"/>
        <w:ind w:firstLine="300"/>
        <w:rPr>
          <w:b w:val="false"/>
          <w:b w:val="false"/>
          <w:lang w:eastAsia="ru-RU"/>
        </w:rPr>
      </w:pPr>
      <w:r>
        <w:rPr>
          <w:b w:val="false"/>
          <w:lang w:eastAsia="ru-RU"/>
        </w:rPr>
        <w:t>Теософское общество было  основано 17 ноября 1875 года в Нью-Йорке нашей соотечественницей Еленой Петровной Блаватской и американским полковником Генри С. Олькоттом. Позже международная штаб-квартира  была  переведена в Индию — Адьяр, предместье Мадраса. В настоящее время Об</w:t>
        <w:softHyphen/>
        <w:t>щество представляет собой международную организацию, имею</w:t>
        <w:softHyphen/>
        <w:t>щую своих членов более чем в 70 странах мира. Это люди разных рас, которые исповедуют различные религии и работают в раз</w:t>
        <w:softHyphen/>
        <w:t>личных областях человеческой деятельности. Их связывает то, что они разделяют цели Теософского общества и в меру своих сил искренне стремятся к созданию гармонии и взаимопонимания между людьми. Их ибъединяет желание изучать истину и делить</w:t>
        <w:softHyphen/>
        <w:t>ся знаниями с другими.</w:t>
      </w:r>
    </w:p>
    <w:p>
      <w:pPr>
        <w:pStyle w:val="Normal"/>
        <w:spacing w:before="60" w:after="0"/>
        <w:rPr>
          <w:b w:val="false"/>
          <w:b w:val="false"/>
          <w:lang w:eastAsia="ru-RU"/>
        </w:rPr>
      </w:pPr>
      <w:r>
        <w:rPr>
          <w:b w:val="false"/>
          <w:lang w:eastAsia="ru-RU"/>
        </w:rPr>
        <w:t>Три основные цели Теософского общества таковы:</w:t>
      </w:r>
    </w:p>
    <w:p>
      <w:pPr>
        <w:pStyle w:val="Normal"/>
        <w:spacing w:lineRule="auto" w:line="259"/>
        <w:ind w:firstLine="300"/>
        <w:rPr>
          <w:b w:val="false"/>
          <w:b w:val="false"/>
          <w:lang w:eastAsia="ru-RU"/>
        </w:rPr>
      </w:pPr>
      <w:r>
        <w:rPr>
          <w:b w:val="false"/>
          <w:lang w:eastAsia="ru-RU"/>
        </w:rPr>
        <w:t>1. Создание ядра всемирного человеческого братства, невзирая на расу, вероисповедание, пол, касту и цвет кожи.</w:t>
      </w:r>
    </w:p>
    <w:p>
      <w:pPr>
        <w:pStyle w:val="Normal"/>
        <w:spacing w:lineRule="auto" w:line="259"/>
        <w:ind w:firstLine="300"/>
        <w:rPr>
          <w:b w:val="false"/>
          <w:b w:val="false"/>
          <w:lang w:eastAsia="ru-RU"/>
        </w:rPr>
      </w:pPr>
      <w:r>
        <w:rPr>
          <w:b w:val="false"/>
          <w:lang w:eastAsia="ru-RU"/>
        </w:rPr>
        <w:t>2. Поощрение сравнительного изучения религии, философии и науки.</w:t>
      </w:r>
    </w:p>
    <w:p>
      <w:pPr>
        <w:pStyle w:val="Normal"/>
        <w:spacing w:lineRule="auto" w:line="259"/>
        <w:ind w:firstLine="300"/>
        <w:rPr>
          <w:b w:val="false"/>
          <w:b w:val="false"/>
          <w:lang w:eastAsia="ru-RU"/>
        </w:rPr>
      </w:pPr>
      <w:r>
        <w:rPr>
          <w:b w:val="false"/>
          <w:lang w:eastAsia="ru-RU"/>
        </w:rPr>
        <w:t>3. Исследование необъясненных законов природы и сил, скры</w:t>
        <w:softHyphen/>
        <w:t>тых в человеке.</w:t>
      </w:r>
    </w:p>
    <w:p>
      <w:pPr>
        <w:pStyle w:val="Normal"/>
        <w:spacing w:lineRule="auto" w:line="259"/>
        <w:ind w:firstLine="300"/>
        <w:rPr>
          <w:b w:val="false"/>
          <w:b w:val="false"/>
          <w:lang w:eastAsia="ru-RU"/>
        </w:rPr>
      </w:pPr>
      <w:r>
        <w:rPr>
          <w:b w:val="false"/>
          <w:lang w:eastAsia="ru-RU"/>
        </w:rPr>
        <w:t>Теософское общество не ограничивает деятельность своих чле</w:t>
        <w:softHyphen/>
        <w:t>нов рамками какой-либо фиксированной доктрины. Именно по</w:t>
        <w:softHyphen/>
        <w:t>этому от каждого теософа не требуется отказываться от своих религиозных, научных и иных убеждений, если только они не про</w:t>
        <w:softHyphen/>
        <w:t>тиворечат объявленным целям Теософского общества.</w:t>
      </w:r>
    </w:p>
    <w:p>
      <w:pPr>
        <w:pStyle w:val="Normal"/>
        <w:spacing w:lineRule="auto" w:line="259"/>
        <w:ind w:firstLine="300"/>
        <w:rPr>
          <w:b w:val="false"/>
          <w:b w:val="false"/>
          <w:lang w:eastAsia="ru-RU"/>
        </w:rPr>
      </w:pPr>
      <w:r>
        <w:rPr>
          <w:b w:val="false"/>
          <w:lang w:eastAsia="ru-RU"/>
        </w:rPr>
        <w:t>С 1992 года в России Международное Теософское общество вместе с Европейской Федерацией Международного Теософского общества проводит ежегодные семинары, посвященные самым разнообразным вопросам теософии и проблемам человеческой жизни. Представительством Президента также распространяется переводная литература, которую можно искренне порекомендо</w:t>
        <w:softHyphen/>
        <w:t>вать для прочтения каждому, кто интересуется теософскими взглядами.</w:t>
      </w:r>
    </w:p>
    <w:p>
      <w:pPr>
        <w:pStyle w:val="Normal"/>
        <w:spacing w:lineRule="auto" w:line="259"/>
        <w:ind w:firstLine="300"/>
        <w:rPr>
          <w:b w:val="false"/>
          <w:b w:val="false"/>
          <w:lang w:eastAsia="ru-RU"/>
        </w:rPr>
      </w:pPr>
      <w:r>
        <w:rPr>
          <w:b w:val="false"/>
          <w:lang w:eastAsia="ru-RU"/>
        </w:rPr>
        <w:t>По вопросам участия в семинарах и приобретению литературы пишите по адресу: 121108, Москва, а/я 77.</w:t>
      </w:r>
    </w:p>
    <w:p>
      <w:pPr>
        <w:pStyle w:val="Normal"/>
        <w:ind w:right="-23" w:hanging="0"/>
        <w:rPr>
          <w:b w:val="false"/>
          <w:b w:val="false"/>
          <w:lang w:eastAsia="ru-RU"/>
        </w:rPr>
      </w:pPr>
      <w:r>
        <w:rPr>
          <w:b w:val="false"/>
          <w:lang w:eastAsia="ru-RU"/>
        </w:rPr>
      </w:r>
    </w:p>
    <w:sectPr>
      <w:footerReference w:type="default" r:id="rId2"/>
      <w:type w:val="nextPage"/>
      <w:pgSz w:w="11906" w:h="16820"/>
      <w:pgMar w:left="1021" w:right="102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29:00Z</dcterms:created>
  <dc:creator>Олег Калинкин</dc:creator>
  <dc:description/>
  <dc:language>en-US</dc:language>
  <cp:lastModifiedBy>Олег Калинкин</cp:lastModifiedBy>
  <cp:lastPrinted>1999-12-10T00:35:00Z</cp:lastPrinted>
  <dcterms:modified xsi:type="dcterms:W3CDTF">1999-12-09T21:55:00Z</dcterms:modified>
  <cp:revision>1</cp:revision>
  <dc:subject/>
  <dc:title>ОСНОВАНИЯ ЭЗОТЕРИЧЕСКОЙ ФИЛОСОФИИ</dc:title>
</cp:coreProperties>
</file>