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bidi w:val="0"/>
        <w:spacing w:before="240" w:after="120"/>
        <w:ind w:left="1134" w:right="1134" w:hanging="0"/>
        <w:rPr/>
      </w:pPr>
      <w:r>
        <w:rPr/>
        <w:t>Ìàëàÿ ðåðèõîâñêàÿ áèáëèîòåêà</w:t>
      </w:r>
    </w:p>
    <w:p>
      <w:pPr>
        <w:pStyle w:val="Style13"/>
        <w:bidi w:val="0"/>
        <w:ind w:left="1134" w:right="1134" w:hanging="0"/>
        <w:rPr/>
      </w:pPr>
      <w:r>
        <w:rPr/>
        <w:t>Å.È.Ðåðèõ</w:t>
      </w:r>
    </w:p>
    <w:p>
      <w:pPr>
        <w:pStyle w:val="Style13"/>
        <w:bidi w:val="0"/>
        <w:ind w:left="1134" w:right="113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ÃÎÍÜ ÍÅÎÏÀËßÞÙÈÉ</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4"/>
        <w:bidi w:val="0"/>
        <w:ind w:hanging="0"/>
        <w:jc w:val="righ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ÑÂÎÁÎÄÍÀß ÒÐÈÁÓÍÀ</w:t>
      </w:r>
    </w:p>
    <w:p>
      <w:pPr>
        <w:pStyle w:val="Style13"/>
        <w:bidi w:val="0"/>
        <w:ind w:left="1134" w:right="1134" w:hanging="0"/>
        <w:rPr/>
      </w:pPr>
      <w:r>
        <w:rPr/>
        <w:t>ÏÈÑÜÌÎ ÈÇ ÃÈÌÀËÀÅÂ</w:t>
      </w:r>
    </w:p>
    <w:p>
      <w:pPr>
        <w:pStyle w:val="Normal"/>
        <w:bidi w:val="0"/>
        <w:rPr/>
      </w:pPr>
      <w:r>
        <w:rPr/>
        <w:t>Âî âòîðîé êíèãå «Îêêóëüòèçìà è Éîãè» îñîáåííîãî âíèìàíèÿ çàñëóæèâàåò ñòàòüÿ Ä-ð À.Ì.Àñååâà î «Ôàðìàêî-äèíàìèêå Îêêóëüòèçìà»; îíà ñóùåñòâåííà è ïîëåçíà, íî, ïî ìîåìó ìíåíèþ, àâòîð ñëèøêîì ïðåóâåëè÷èâàåò äîñòèæåíèÿ Õàòõà Éîãè, ãîâîðÿ, ÷òî «àäåïòû åå, ïîäîáíî Ðàäæà Éîãàì, ïðîáóæäàþò Êóíäàëèíè, ïðèîáðåòàþò Ñèääõè, äîñòèãàþò áëàæåíñòâà è îñâîáîæäåíèÿ îò îêîâ ôèçè÷åñêîé ìàòåðèè...» (ñòð.</w:t>
      </w:r>
      <w:r>
        <w:rPr>
          <w:b w:val="false"/>
          <w:bCs w:val="false"/>
          <w:i w:val="false"/>
          <w:iCs w:val="false"/>
          <w:caps w:val="false"/>
          <w:smallCaps w:val="false"/>
          <w:strike w:val="false"/>
          <w:dstrike w:val="false"/>
          <w:outline w:val="false"/>
          <w:vanish w:val="false"/>
        </w:rPr>
        <w:t> 61).</w:t>
      </w:r>
    </w:p>
    <w:p>
      <w:pPr>
        <w:pStyle w:val="Normal"/>
        <w:bidi w:val="0"/>
        <w:ind w:firstLine="567"/>
        <w:jc w:val="both"/>
        <w:rPr/>
      </w:pPr>
      <w:r>
        <w:rPr/>
        <w:t>Ýòî íå ñîâñåì òàê. Ñòåïåíü áëàæåíñòâà, äîñòèãàåìîãî àäåïòàìè Õàòõà Éîãè, î÷åíü îòíîñèòåëüíà è îñâîáîæäåíèÿ îò îêîâ ôèçè÷åñêîé ìàòåðèè â òîì ñìûñëå, êàê ýòî ïîíèìàåòñÿ Ó÷èòåëÿìè Îêêóëüòèçìà, îíè íå äîñòèãàþò. Â Ó÷åíèè ñêàçàíî: «Ìû íå çíàåì íèêîãî, äîñòèãøåãî ïóòåì Õàòõà Éîãè». Äàæå òî ðàçâèòèå íèçøèõ Ñèääõè, êîòîðîãî îíè äîñòèãàþò ïóòåì óïîðíûõ è óæàñíûõ ìåõàíè÷åñêèõ óïðàæíåíèé (çàïàäíàÿ ëèòåðàòóðà íå çíàåò è ïîëîâèíû ýòèõ óæàñîâ), íå ïðî÷íî, â ñëåäóþùèõ âîïëîùåíèÿõ âñå ýòè Ñèääõè ìîãóò áûòü óòåðÿíû. Öåííû è ïðî÷íû ëèøü òå äîñòèæåíèÿ, êîòîðûå ïðèõîäÿò åñòåñòâåííî, èáî òîãäà îíè ÿâëÿþòñÿ ïðîÿâëåíèåì âíóòðåííåãî äóõîâíîãî ðàçâèòèÿ è íèêîãäà íå ìîãóò áûòü óòðà÷åíû; ïðè òàêîì äóõîâíîì ðàçâèòèè ìîæíî äîñòè÷ü âñåèñ÷åðïûâàþùèõ ÿâëåíèé. Óïðàæíåíèÿ â Õàòõà Éîãå, èìåííî òîëüêî ñàìàÿ ëåãêàÿ Ïðàíàÿìà, ïðîèçâîäèìàÿ ñ áîëüøîé îñòîðîæíîñòüþ, ìîãóò óêðåïèòü çäîðîâüå, â îáðàòíîì ñëó÷àå, îíè ïðèâåäóò ê ìåäèóìèçìó, îäåðæàíèþ, òàê íàç. ñóìàñøåñòâèþ.</w:t>
      </w:r>
    </w:p>
    <w:p>
      <w:pPr>
        <w:pStyle w:val="Normal"/>
        <w:bidi w:val="0"/>
        <w:ind w:firstLine="567"/>
        <w:jc w:val="both"/>
        <w:rPr/>
      </w:pPr>
      <w:r>
        <w:rPr/>
        <w:t xml:space="preserve">Ñîâåðøåííî ñïðàâåäëèâî èíäóñû âûñîêîãî äóõîâíîãî ðàçâèòèÿ ñ áîëüøèì íåäîâåðèåì âçèðàþò íà Õàòõà Éîãó è ñ÷èòàþò, ÷òî â ëó÷øåì ñëó÷àå îíà ãîäèòñÿ ëèøü «äëÿ òó÷íûõ è áîëüíûõ». È Ñóîìè Âèâåêàíàíäà áûë î÷åíü ïðîòèâ ïîãîíè çà òàê íàç. Ñèääõè è ÷óäåñàìè è ïðèâîäèë â ïðèìåð, êàê åìó ïðèõîäèëîñü âèäåòü ñòðàøíûõ äåìîíè÷åñêèõ ëè÷íîñòåé, ñîâåðøàâøèõ ñàìûå áîëüøèå ÷óäåñà, âïëîòü äî èñöåëåíèÿ íåèçëå÷èìî áîëüíûõ îäíèì âçãëÿäîì. Ïîýòîìó, ãëàâíûé ïðîáíûé êàìåíü äëÿ âñåõ äóõîâíûõ Ó÷èòåëåé ëåæèò íå â ÷óäåñàõ, íî â èõ </w:t>
      </w:r>
      <w:r>
        <w:rPr>
          <w:b/>
          <w:bCs w:val="false"/>
          <w:i/>
          <w:iCs w:val="false"/>
          <w:caps w:val="false"/>
          <w:smallCaps w:val="false"/>
          <w:strike w:val="false"/>
          <w:dstrike w:val="false"/>
          <w:outline w:val="false"/>
          <w:vanish w:val="false"/>
        </w:rPr>
        <w:t>ìàãíèòå ñåðäöà,</w:t>
      </w:r>
      <w:r>
        <w:rPr/>
        <w:t xml:space="preserve"> â îêêóëüòíîé ñïîñîáíîñòè äóõîâíî òðàíñìóòèðîâàòü îêðóæàþùóþ èõ ñðåäó è ïåðåðîæäàòü ñîçíàíèå, ñàìóþ ñóùíîñòü ó÷åíèêîâ. Íî äëÿ ýòîãî òðåáóåòñÿ íå íèçøàÿ Ñèääõè Õàòõà Éîãà, íî îãíåííûé ñèíòåòè÷åñêèé ëó÷, ïðèñóùèé îòêðûòûì öåíòðàì. Íèêàêàÿ Ïðàíàÿìà íå äàñò ó÷åíèêó íåîáõîäèìîãî î÷èùåíèÿ è âûñîêèõ ñëåäñòâèé, åñëè ñîçíàíèå íå áóäåò ñîîòâåòñòâîâàòü âûñîêîìó èäåàëó. Âûñøèå ôîðìû Éîãè íå íóæäàþòñÿ â Ïðàíàÿìå. Êàæäûé êóëè â Èíäèè çíàåò î Ïðàíàÿìå; êàæäûé ñðåäíèé èíäóñ åæåäíåâíî ïðîäåëûâàåò åå, íî êàê äàëåêè îíè îò äóõîâíûõ äîñòèæåíèé. Ïîòîìó íåëüçÿ ïîëàãàòüñÿ íà îäíó Ïðàíàÿìó.</w:t>
      </w:r>
    </w:p>
    <w:p>
      <w:pPr>
        <w:pStyle w:val="Normal"/>
        <w:bidi w:val="0"/>
        <w:ind w:firstLine="567"/>
        <w:jc w:val="both"/>
        <w:rPr/>
      </w:pPr>
      <w:r>
        <w:rPr/>
        <w:t>Âûñøåå äîñòèæåíèå Éîãà åñòü îòêðûòèå Ãëàçà Äàíãìà, è ýòî íå åñòü òî, ÷òî ïðèíÿòî íàçûâàòü ÿñíîâèäåíèåì, íî èìåííî ïðîáóæäåíèå ÷óâñòâîçíàíèÿ, êîòîðîå íèêàêèìè Ïðàíàÿìàìè íå äîñòèãàåòñÿ, íî åñòü ñëåäñòâèå òûñÿ÷åëåòíèõ íàêîïëåíèé, íåïðåñòàííûõ äóõîâíûõ óñòðåìëåíèé è ñàìîîòâåðæåííûõ æèçíåé; ñëåäñòâèå, îòëîæåííîå â âèäå òîí÷àéøèõ ýíåðãèé â «×àøå». Èìåííî, ê ïðîáóæäåíèþ óæå íàêîïëåííûõ ýíåðãèé è ê îòëîæåíèþ íîâûõ äîëæåí ñòðåìèòüñÿ êàæäûé íå êíèæíûé îêêóëüòèñò.</w:t>
      </w:r>
    </w:p>
    <w:p>
      <w:pPr>
        <w:pStyle w:val="Normal"/>
        <w:bidi w:val="0"/>
        <w:ind w:firstLine="567"/>
        <w:jc w:val="both"/>
        <w:rPr/>
      </w:pPr>
      <w:r>
        <w:rPr/>
        <w:t>Òàêæå íå âïîëíå ïðàâèëüíî óòâåðæäåíèå Ä-ð Àñååâà, ÷òî «Òàéíîâåäåíèå íèêîãäà íå îáëàäàëî áû òî÷íûì çíàíèåì àñòðàëüíîãî ïëàíà, êîòîðîå ñòàëî åìó äîñòóïíûì áëàãîäàðÿ ñàìîîòâåðæåííûì òðóäàì Õàòõà Éîãîâ» (ñòð.</w:t>
      </w:r>
      <w:r>
        <w:rPr>
          <w:b w:val="false"/>
          <w:bCs w:val="false"/>
          <w:i w:val="false"/>
          <w:iCs w:val="false"/>
          <w:caps w:val="false"/>
          <w:smallCaps w:val="false"/>
          <w:strike w:val="false"/>
          <w:dstrike w:val="false"/>
          <w:outline w:val="false"/>
          <w:vanish w:val="false"/>
        </w:rPr>
        <w:t> 64).</w:t>
      </w:r>
      <w:r>
        <w:rPr/>
        <w:t xml:space="preserve"> Ðàçâå ïî÷âîâåä çíàåò ìåíüøå î çåìëå, íåæåëè ïðîñòîé çåìëåïàøåö?</w:t>
      </w:r>
    </w:p>
    <w:p>
      <w:pPr>
        <w:pStyle w:val="Normal"/>
        <w:bidi w:val="0"/>
        <w:ind w:firstLine="567"/>
        <w:jc w:val="both"/>
        <w:rPr/>
      </w:pPr>
      <w:r>
        <w:rPr/>
        <w:t xml:space="preserve">Çàòåì, ïî ìîåìó ìíåíèþ, ðàçíèöà ìåæäó Õàòõà Éîãîé è Ðàäæà Éîãîé èìåííî </w:t>
      </w:r>
      <w:r>
        <w:rPr>
          <w:b/>
          <w:bCs w:val="false"/>
          <w:i/>
          <w:iCs w:val="false"/>
          <w:caps w:val="false"/>
          <w:smallCaps w:val="false"/>
          <w:strike w:val="false"/>
          <w:dstrike w:val="false"/>
          <w:outline w:val="false"/>
          <w:vanish w:val="false"/>
        </w:rPr>
        <w:t>êà÷åñòâåííàÿ,</w:t>
      </w:r>
      <w:r>
        <w:rPr/>
        <w:t xml:space="preserve"> à íå êîëè÷åñòâåííàÿ, êàê óòâåðæäàåò Ä-ð Àñååâ. Õàòõà Éîãà äàëåå íèçøèõ ïñèõè÷åñêèõ ÿâëåíèé íèêîãäà ïîäíÿòüñÿ íå ìîæåò. È íèêîãäà åùå íå áûëî ñëó÷àÿ, ÷òîáû Õàòõà Éîã ñòàë Ðàäæà Éîãîì. Ïóòè èõ ñîâåðøåííî ðàçëè÷íû.</w:t>
      </w:r>
    </w:p>
    <w:p>
      <w:pPr>
        <w:pStyle w:val="Normal"/>
        <w:bidi w:val="0"/>
        <w:ind w:firstLine="567"/>
        <w:jc w:val="both"/>
        <w:rPr/>
      </w:pPr>
      <w:r>
        <w:rPr/>
        <w:t>Äàëåå Õàòõà Éîãà äèàìåòðàëüíî ïðîòèâîïîëîæíà Àãíè Éîãå. Â Ó÷åíèè ñêàçàíî: «Èìåííî Àãíè Éîãà íå èìååò íè÷åãî îáùåãî ñ Õàòõà Éîãîé</w:t>
      </w:r>
      <w:r>
        <w:rPr>
          <w:b w:val="false"/>
          <w:bCs w:val="false"/>
          <w:i w:val="false"/>
          <w:iCs w:val="false"/>
          <w:caps w:val="false"/>
          <w:smallCaps w:val="false"/>
          <w:strike w:val="false"/>
          <w:dstrike w:val="false"/>
          <w:outline w:val="false"/>
          <w:vanish w:val="false"/>
        </w:rPr>
        <w:t xml:space="preserve"> —</w:t>
      </w:r>
      <w:r>
        <w:rPr/>
        <w:t xml:space="preserve"> ýòî íóæíî î÷åíü ïîíÿòü». Àãíè Éîãà èìååò äåëî ëèøü ñ ñàìîé âûñîêîé îãíåííîé òðàíñìóòàöèåé âñåõ öåíòðîâ, êîòîðàÿ íå ìîæåò áûòü äîñòèãíóòà íèêàêèìè ìåõàíè÷åñêèìè óïðàæíåíèÿìè è íóæäàåòñÿ â íåïîñðåäñòâåííîì âîçäåéñòâèè Âåëèêîãî Ó÷èòåëÿ. Âûñîêèå ñòåïåíè åå äîñòóïíû ëèøü äóõó, èìåþùåìó ìíîãîâåêîâûå äóõîâíûå îòëîæåíèÿ â öåíòðå «×àøè». Òîãäà êàê äëÿ Õàòõà Éîãà ïîñëåäíåå óñëîâèå íå ÿâëÿåòñÿ íåïðåìåííûì. Êðîìå òîãî, Àãíè Éîãà îòëè÷àåòñÿ åùå òåì, ÷òî ïîäâèã åå äîëæåí ÿâèòüñÿ â æèçíè, òîãäà êàê ïðî÷èå Éîãè (êðîìå Êàðìà Éîãè) ñëèøêîì îòðûâàëè ÷åëîâåêà îò æèçíè è òåì íå ìîãóò óæå âõîäèòü â ýâîëþöèþ.</w:t>
      </w:r>
    </w:p>
    <w:p>
      <w:pPr>
        <w:pStyle w:val="Normal"/>
        <w:bidi w:val="0"/>
        <w:ind w:firstLine="567"/>
        <w:jc w:val="both"/>
        <w:rPr/>
      </w:pPr>
      <w:r>
        <w:rPr/>
        <w:t>Òàêæå íåëüçÿ êàæäîãî, âñòóïèâøåãî íà ñòåçþ îäíîé èç Éîã, ñðàçó íàçûâàòü Éîãîì. Éîãà èëè ñâÿçü äîñòèãàåòñÿ óïîðíûì, íåïðåñòàííûì äóõîâíûì òðóäîì è ïóòü åå óñêîðåí, êàê ñêàçàíî óæå, ëèøü êàðìè÷åñêèìè íàêîïëåíèÿìè. Ïîýòîìó, êîãäà Ä-ð Àñååâ ïèøåò, ÷òî Ðàäæà Éîã ñòàíîâèòñÿ ïîðîé èçóâåðîì, è Æíàíà Éîã óâëåêàåòñÿ óìñòâåííûìè ñïåêóëÿöèÿìè, è Áõàêòè Éîã óïèâàåòñÿ ñìåðòíûìè ìóêàìè åðåòèêîâ...</w:t>
      </w:r>
      <w:r>
        <w:rPr>
          <w:b w:val="false"/>
          <w:bCs w:val="false"/>
          <w:i w:val="false"/>
          <w:iCs w:val="false"/>
          <w:caps w:val="false"/>
          <w:smallCaps w:val="false"/>
          <w:strike w:val="false"/>
          <w:dstrike w:val="false"/>
          <w:outline w:val="false"/>
          <w:vanish w:val="false"/>
        </w:rPr>
        <w:t xml:space="preserve"> —</w:t>
      </w:r>
      <w:r>
        <w:rPr/>
        <w:t xml:space="preserve"> ïðàâèëüíåå áûëî áû ñêàçàòü, ÷òî èìåþùèé â ñåáå çàäàòêè ñòàòü â ñëåäóþùèõ ñâîèõ æèçíÿõ Ðàäæà, èëè Æíàíà, èëè Áõàêòè Éîãîì ìîæåò ïðîÿâëÿòüñÿ ñíà÷àëà êàê èçóâåð, óìñòâåííûé ñïåêóëÿíò, õàíæà... Ðàç äîñòèãíóòà âûñîêàÿ ñòóïåíü èñòèííîãî Éîãà Ðàäæà, Æíàíà èëè Áõàêòè, íå ìîæåò áûòü òàêèõ ñòðàøíûõ óêëîíåíèé. Öàðü äóõà íå ìîæåò ñòàòü «èçóâåðîì», è Æíàíà</w:t>
      </w:r>
      <w:r>
        <w:rPr>
          <w:b w:val="false"/>
          <w:bCs w:val="false"/>
          <w:i w:val="false"/>
          <w:iCs w:val="false"/>
          <w:caps w:val="false"/>
          <w:smallCaps w:val="false"/>
          <w:strike w:val="false"/>
          <w:dstrike w:val="false"/>
          <w:outline w:val="false"/>
          <w:vanish w:val="false"/>
        </w:rPr>
        <w:t xml:space="preserve"> —</w:t>
      </w:r>
      <w:r>
        <w:rPr/>
        <w:t xml:space="preserve"> Ìóäðåö, îáëàäàþùèé Ãëàçîì Äàíãìà, íå ìîæåò âäàâàòüñÿ â íåâåæåñòâåííûå óìñòâîâàíèÿ, òàê æå êàê Áõàêòè</w:t>
      </w:r>
      <w:r>
        <w:rPr>
          <w:b w:val="false"/>
          <w:bCs w:val="false"/>
          <w:i w:val="false"/>
          <w:iCs w:val="false"/>
          <w:caps w:val="false"/>
          <w:smallCaps w:val="false"/>
          <w:strike w:val="false"/>
          <w:dstrike w:val="false"/>
          <w:outline w:val="false"/>
          <w:vanish w:val="false"/>
        </w:rPr>
        <w:t xml:space="preserve"> —</w:t>
      </w:r>
      <w:r>
        <w:rPr/>
        <w:t xml:space="preserve"> Âëàäûêà Êîñìè÷åñêîãî Ìàãíèòà, âñåâìåùàþùåãî ñåðäöà, íå ìîæåò óïèâàòüñÿ «ñìåðòíûìè ìóêàìè». Â Ó÷åíèè, êîãäà ãîâîðèòñÿ, ÷òî â íåñíîñíîì àòëåòå ìîæíî óñìîòðåòü áóäóùåãî Õàòõà Éîãà, èëè â õàíæå áóäóùåãî Áõàêòè è â èçóâåðå</w:t>
      </w:r>
      <w:r>
        <w:rPr>
          <w:b w:val="false"/>
          <w:bCs w:val="false"/>
          <w:i w:val="false"/>
          <w:iCs w:val="false"/>
          <w:caps w:val="false"/>
          <w:smallCaps w:val="false"/>
          <w:strike w:val="false"/>
          <w:dstrike w:val="false"/>
          <w:outline w:val="false"/>
          <w:vanish w:val="false"/>
        </w:rPr>
        <w:t xml:space="preserve"> —</w:t>
      </w:r>
      <w:r>
        <w:rPr/>
        <w:t xml:space="preserve"> Ðàäæà Éîãà è ò. ä. èìåííî èìåþòñÿ â âèäó õàðàêòåðíûå çàäàòêè, êîòîðûå, áóäó÷è òðàíñìóòèðîâàíû îãíåì äóõîâíîñòè, ìîãóò äàòü îïðåäåëåííûå ôîðìû Éîãè. Íî íåëüçÿ ýòî áðàòü â îáðàòíîì ïîñòðîåíèè.</w:t>
      </w:r>
    </w:p>
    <w:p>
      <w:pPr>
        <w:pStyle w:val="Normal"/>
        <w:bidi w:val="0"/>
        <w:ind w:firstLine="567"/>
        <w:jc w:val="both"/>
        <w:rPr/>
      </w:pPr>
      <w:r>
        <w:rPr/>
        <w:t>Õàòõà Éîãà îïàñíà åùå è òåì, ÷òî îíà, ñâîåîáðàçíî óêðåïëÿÿ àñòðàëüíîå òåëî, çàäåðæèâàåò åãî íà äîëãîå âðåìÿ â àñòðàëüíûõ íèæíèõ ñëîÿõ è òåì ñàìûì çàäåðæèâàåò ýâîëþöèþ äóõà. Ïðè õðàìàõ Èíäèè äåðæàëè è åùå äåðæàò èíîãäà Õàòõà Éîãîâ, ñòðîãî ñëåäÿ çà ÷èñòîòîþ èõ æèçíè è ïîëüçóÿñü èìè äëÿ íåêîòîðûõ íèçøèõ íóæä, íî íèêîãäà íè îäèí Õàòõà Éîã íå ìîã áûòü èñòèííî Ïîñâÿùåííûì. È ðàç òàêîé Õàòõà Éîã ïîêèäàë õðàì, áîëüøå âåðíóòüñÿ â íåãî îí íå ìîã, èáî èìåÿ ëåãêèé äîñòóï â íèçøèå ñëîè Òîíêîãî Ìèðà, îí, ëèøåííûé âûñøåãî êîíòðîëÿ, ïðåäîñòàâëåííûé ñåáå, ñòàíîâèëñÿ æåðòâîé è îáèòàëèùåì è äàæå îðóäèåì ñàìûõ òåìíûõ ñèë. Âîò ïî÷åìó è Èåðîôàíòû Åãèïòà íèêîãäà íå áðàëè â ó÷åíèêè è äàæå èçáåãàëè ñëóã ñ ìåäèóìè÷åñêîé îðãàíèçàöèåé è íàêëîííîñòüþ ê ëèìôàòè÷íîñòè. Íè îäèí ìåäèóì, íè îäèí ëèìôàòèê íå ìîæåò ñòàòü èñòèííûì Àãíè Éîãîì.</w:t>
      </w:r>
    </w:p>
    <w:p>
      <w:pPr>
        <w:pStyle w:val="Normal"/>
        <w:bidi w:val="0"/>
        <w:ind w:firstLine="567"/>
        <w:jc w:val="both"/>
        <w:rPr/>
      </w:pPr>
      <w:r>
        <w:rPr/>
        <w:t>Âëàäûêè Çíàíèÿ î÷åíü îïå÷àëåíû ðàçâèòèåì íèçøèõ ñòåïåíåé ïñèõèçìà â óùåðá èñòèííîé äóõîâíîñòè. Áåç ïîíèìàíèÿ è ïðèëîæåíèÿ â æèçíè æèâîé ýòèêè è äóõîâíîãî ïîíèìàíèÿ, ëèøåííûå ðàâíîâåñèÿ, ýòè ÿâëåíèÿ ÷àñòî ïðèâîäÿò ê ïå÷àëüíûì ðåçóëüòàòàì. ×òîáû äåéñòâèòåëüíî ñòàòü îêêóëüòíûì ó÷åíèêîì, ñëåäóåò, ïðåæäå âñåãî, ðàáîòàòü íàä íðàâñòâåííîé äóõîâíîé ñòîðîíîé æèçíè, ïóòåì ïðèìåíåíèÿ Ó÷åíèÿ â æèçíè, ÷òî äàñò íåìèíóåìî ðàñøèðåíèå ñîçíàíèÿ è íåîáõîäèìîå ðàâíîâåñèå. Ó÷åíèå, ïðåæäå âñåãî, ïðåêðàñíî è èñòèííî, êîãäà îíî æèçíåííî, íî íèêàêèå ôîêóñû è èçìûøëåíèÿ ïñåâäîîêêóëüòèçìà è ìàãèè íå ïðèáëèçÿò íè íà øàã ê èñòèííîìó Ó÷åíè÷åñòâó. ×òîáû íàïîëíèòü ñâîé ñîñóä èç Âûñøåãî Èñòî÷íèêà, íóæíî óñòàíîâèòü ñîîòâåòñòâåííûå âèáðàöèè. Æèâàÿ ýòèêà â æèçíè åñòü ïðîñòåéøèé ïóòü ê ïðèáëèæåíèþ. Âåëèêà ìèññèÿ çàæèãàòü ñîçíàíèå ëþäåé ïîäâèãîì, êîòîðûé ïðåîáðàçèò èõ ñóùíîñòü. Ìîæåò áûòü, íèêîãäà òàê íå íóæíî áûëî ïîíÿòèå ïîäâèãà â æèçíè, êàê ñåé÷àñ! Èòàê, áóäåì ïîìíèòü, ÷òî ñâÿçü ñ Ó÷èòåëåì óñòàíàâëèâàåòñÿ â ñåðäöå ÷åðåç î÷èùåííîå ìûøëåíèå è äîëãèì óïîðíûì òðóäîì íàä ñîáîþ.</w:t>
      </w:r>
    </w:p>
    <w:p>
      <w:pPr>
        <w:pStyle w:val="Style14"/>
        <w:bidi w:val="0"/>
        <w:ind w:hanging="0"/>
        <w:jc w:val="right"/>
        <w:rPr/>
      </w:pPr>
      <w:r>
        <w:rPr>
          <w:b/>
          <w:bCs w:val="false"/>
          <w:i/>
          <w:iCs w:val="false"/>
          <w:caps w:val="false"/>
          <w:smallCaps w:val="false"/>
          <w:strike w:val="false"/>
          <w:dstrike w:val="false"/>
          <w:outline w:val="false"/>
          <w:vanish w:val="false"/>
        </w:rPr>
        <w:t>6-V-1934</w:t>
        <w:br/>
      </w:r>
      <w:r>
        <w:rPr/>
        <w:t>Ãèìàëàè</w:t>
        <w:br/>
        <w:t>Åëåíà Ðåðèõ</w:t>
      </w:r>
    </w:p>
    <w:p>
      <w:pPr>
        <w:pStyle w:val="Normal"/>
        <w:bidi w:val="0"/>
        <w:rPr/>
      </w:pPr>
      <w:r>
        <w:rPr/>
      </w:r>
    </w:p>
    <w:p>
      <w:pPr>
        <w:pStyle w:val="Style13"/>
        <w:bidi w:val="0"/>
        <w:ind w:left="1134" w:right="1134" w:hanging="0"/>
        <w:rPr/>
      </w:pPr>
      <w:r>
        <w:rPr/>
        <w:t>I</w:t>
      </w:r>
    </w:p>
    <w:p>
      <w:pPr>
        <w:pStyle w:val="Normal"/>
        <w:bidi w:val="0"/>
        <w:rPr/>
      </w:pPr>
      <w:r>
        <w:rPr/>
        <w:t>Â ïåðâîì òîìå «Îêêóëüòèçìà è Éîãè» íàïå÷àòàíà ñòàòüÿ Ãðèãîðèÿ Áîñòóíè÷à-Øâàðöà î òàéíå ñìåðòè è âîñêðåñåíèÿ Õðèñòà, â êîòîðîé àâòîð</w:t>
      </w:r>
      <w:r>
        <w:rPr>
          <w:b w:val="false"/>
          <w:bCs w:val="false"/>
          <w:i w:val="false"/>
          <w:iCs w:val="false"/>
          <w:caps w:val="false"/>
          <w:smallCaps w:val="false"/>
          <w:strike w:val="false"/>
          <w:dstrike w:val="false"/>
          <w:outline w:val="false"/>
          <w:vanish w:val="false"/>
        </w:rPr>
        <w:t xml:space="preserve"> —</w:t>
      </w:r>
      <w:r>
        <w:rPr/>
        <w:t xml:space="preserve"> èçâåñòíûé íåíàâèñòíèê ìàñîíîâ</w:t>
      </w:r>
      <w:r>
        <w:rPr>
          <w:b w:val="false"/>
          <w:bCs w:val="false"/>
          <w:i w:val="false"/>
          <w:iCs w:val="false"/>
          <w:caps w:val="false"/>
          <w:smallCaps w:val="false"/>
          <w:strike w:val="false"/>
          <w:dstrike w:val="false"/>
          <w:outline w:val="false"/>
          <w:vanish w:val="false"/>
        </w:rPr>
        <w:t xml:space="preserve"> —</w:t>
      </w:r>
      <w:r>
        <w:rPr/>
        <w:t xml:space="preserve"> íå ïðåìèíóë áðîñèòü êàìåíü â ìàñîíñòâî, íàïîìíèâ î ñâîåì íîâîì òðóäå ïðîòèâ ýòîãî äóõîâíîãî äâèæåíèÿ. Âîèñòèíó, óäèâèòåëüíî,</w:t>
      </w:r>
      <w:r>
        <w:rPr>
          <w:b w:val="false"/>
          <w:bCs w:val="false"/>
          <w:i w:val="false"/>
          <w:iCs w:val="false"/>
          <w:caps w:val="false"/>
          <w:smallCaps w:val="false"/>
          <w:strike w:val="false"/>
          <w:dstrike w:val="false"/>
          <w:outline w:val="false"/>
          <w:vanish w:val="false"/>
        </w:rPr>
        <w:t xml:space="preserve"> —</w:t>
      </w:r>
      <w:r>
        <w:rPr/>
        <w:t xml:space="preserve"> ÷åëîâåê ñ÷èòàåò ñåáÿ îêêóëüòèñòîì è âûñòóïàåò ïðîòèâ ìàñîíñòâà, ýòîãî äðåâíåãî, êàê ìèð, âûñîêîãî è ñâåòëîãî ó÷åíèÿ, êîòîðîå ÿâëÿåòñÿ íàñëåäñòâîì ïðà-äðåâíåé ðåëèãèè.</w:t>
      </w:r>
    </w:p>
    <w:p>
      <w:pPr>
        <w:pStyle w:val="Normal"/>
        <w:bidi w:val="0"/>
        <w:ind w:firstLine="567"/>
        <w:jc w:val="both"/>
        <w:rPr/>
      </w:pPr>
      <w:r>
        <w:rPr/>
        <w:t>Ê ñîæàëåíèþ, â íàøè äíè âñåîáùåãî ðàçëîæåíèÿ, ìàñîíñòâî ñäåëàëîñü æóïåëüíûì ïîíÿòèåì; ÷åëîâå÷åñòâî, ïîâèíóÿñü ñòàäíîìó èíñòèíêòó, ëþáèò èäòè äàâíî èçáèòûìè, ìåðòâûìè äîðîãàìè, íåíàâèäèò íåçàâèñèìûõ, ñâîáîäíûõ èñêàòåëåé Èñòèíû è êëåéìèò èõ ïîçîðÿùèì ñëîâîì «ìàñîí». Íî, êîíå÷íî, ýòî íîâîå ìîäíîå ñëîâî èìååò òàêîå êëåéìÿùåå çíà÷åíèå ëèøü â ñîçíàíèè è óìàõ íàøèõ ñîîòå÷åñòâåííèêîâ. Ìíîãî èíîñòðàííûõ ñëîâ ëþáîïûòíî ïðåëîìëÿþòñÿ â èõ ñîçíàíèè. Òàê, ñëó÷àëîñü ëè âàì ñëûøàòü â óñòàõ íàøèõ ñîðîäè÷åé (ïðàâäà, ñ î÷åíü íèçêèì ñîçíàíèåì) ñëîâî «öèôåðáëàò», óïîòðåáëÿåìîå èìè, êàê âûðàæåíèå íàèâûñøåãî ïðåçðåíèÿ? Âû ñêàæåòå, ÷òî ýòîò ïðèìåð íåñðàâíèì è íåóìåñòåí çäåñü, ÿ æå îòâå÷ó,</w:t>
      </w:r>
      <w:r>
        <w:rPr>
          <w:b w:val="false"/>
          <w:bCs w:val="false"/>
          <w:i w:val="false"/>
          <w:iCs w:val="false"/>
          <w:caps w:val="false"/>
          <w:smallCaps w:val="false"/>
          <w:strike w:val="false"/>
          <w:dstrike w:val="false"/>
          <w:outline w:val="false"/>
          <w:vanish w:val="false"/>
        </w:rPr>
        <w:t xml:space="preserve"> —</w:t>
      </w:r>
      <w:r>
        <w:rPr/>
        <w:t xml:space="preserve"> ëèøü ñòåïåíü äðóãàÿ, íî </w:t>
      </w:r>
      <w:r>
        <w:rPr>
          <w:b/>
          <w:bCs w:val="false"/>
          <w:i/>
          <w:iCs w:val="false"/>
          <w:caps w:val="false"/>
          <w:smallCaps w:val="false"/>
          <w:strike w:val="false"/>
          <w:dstrike w:val="false"/>
          <w:outline w:val="false"/>
          <w:vanish w:val="false"/>
        </w:rPr>
        <w:t>ñóùíîñòü îäíà</w:t>
      </w:r>
      <w:r>
        <w:rPr/>
        <w:t>. Ïðàâî, ñëåäîâàëî áû îñòîðîæíåå ïîëüçîâàòüñÿ íåïîíÿòíûìè äëÿ íàñ îïðåäåëèòåëüíûìè. Âîîáùå, êóðüåçíî, åñëè áû íå áûëî òàê ïå÷àëüíî, íåâåæåñòâî áîëüøèíñòâà íàøèõ ñîîòå÷åñòâåííèêîâ î ïîëîæåíèè, çàíèìàåìîì ìàñîíñòâîì â öèâèëèçîâàííûõ ñòðàíàõ. Ïîâèäèìîìó, èì íå èçâåñòíî, ÷òî âñå Ãëàâû Ãîñóäàðñòâ, âñå Êîðîëè âîçãëàâëÿþò ìàñîíñòâî â ñâîèõ ñòðàíàõ, âñÿ àðèñòîêðàòèÿ Àíãëèè è äðóãèõ ñòðàí, ìíîãèå âûñøèå ÷èíû Ïðàâèòåëüñòâ èìåþò ðàçíûå ñòåïåíè ìàñîíñòâà è ñâîè ëîæè. È äàæå çäåñü â Èíäèè, åæåãîäíî, â îñîáî ïàìÿòíûé äåíü, ìàñîíû</w:t>
      </w:r>
      <w:r>
        <w:rPr>
          <w:b w:val="false"/>
          <w:bCs w:val="false"/>
          <w:i w:val="false"/>
          <w:iCs w:val="false"/>
          <w:caps w:val="false"/>
          <w:smallCaps w:val="false"/>
          <w:strike w:val="false"/>
          <w:dstrike w:val="false"/>
          <w:outline w:val="false"/>
          <w:vanish w:val="false"/>
        </w:rPr>
        <w:t xml:space="preserve"> —</w:t>
      </w:r>
      <w:r>
        <w:rPr/>
        <w:t xml:space="preserve"> îôèöèàëüíûå ÷èíû Áðèòàíñêîé Èìïåðèè ïàðîäèðóþò ïî óëèöàì ãëàâíûõ ãîðîäîâ ïðè âñåõ ñâîèõ ìàñîíñêèõ ðåãàëèÿõ. Âñå ýòî äåëàåòñÿ ñîâåðøåííî îòêðûòî, ãàçåòû è æóðíàëû ïîëíû ñíèìêîâ, êàê ðàçíûõ êîðîëåé, äþêîâ è ïðèíöåâ â ìàñîíñêèõ îäåÿíèÿõ, òàê è èõ ëîæ è ñîáðàíèé. Ìàñîíû â Àìåðèêå è Àíãëèè, êðîìå ìíîãî÷èñëåííûõ ëîæ, èìåþò âî âñåõ ãëàâíûõ ãîðîäàõ ñâîè îñîáûå ãðàíäèîçíûå Õðàìû. Êîíå÷íî, â âèäó òàêîãî ðàñïðîñòðàíåíèÿ ýòîãî äâèæåíèÿ è äàæå ïðîôàíàöèè åãî, èáî êàæäûé ëàâî÷íèê è òðàìâàéíûé êîíäóêòîð ìàñîí,</w:t>
      </w:r>
      <w:r>
        <w:rPr>
          <w:b w:val="false"/>
          <w:bCs w:val="false"/>
          <w:i w:val="false"/>
          <w:iCs w:val="false"/>
          <w:caps w:val="false"/>
          <w:smallCaps w:val="false"/>
          <w:strike w:val="false"/>
          <w:dstrike w:val="false"/>
          <w:outline w:val="false"/>
          <w:vanish w:val="false"/>
        </w:rPr>
        <w:t xml:space="preserve"> —</w:t>
      </w:r>
      <w:r>
        <w:rPr/>
        <w:t xml:space="preserve"> ìîæíî âñòðåòèòü íàðÿäó ñ áóòàôîðèåé è âðåäíûå ëîæè. Êàê âñåãäà è âî âñåì âñå ïðåêðàñíîå ÿâëÿåòñÿ ñåé÷àñ </w:t>
      </w:r>
      <w:r>
        <w:rPr>
          <w:b/>
          <w:bCs w:val="false"/>
          <w:i/>
          <w:iCs w:val="false"/>
          <w:caps w:val="false"/>
          <w:smallCaps w:val="false"/>
          <w:strike w:val="false"/>
          <w:dstrike w:val="false"/>
          <w:outline w:val="false"/>
          <w:vanish w:val="false"/>
        </w:rPr>
        <w:t>ðåä÷àéøèì èñêëþ÷åíèåì</w:t>
      </w:r>
      <w:r>
        <w:rPr/>
        <w:t>. È âî âñåé ñèëå îñòàåòñÿ ïîñëîâèöà: «îäíà ïàðøèâàÿ îâöà çàðàæàåò âñå ñòàäî». Íî óìàì, ïðåòåíäóþùèì íà ïðîñâåùåííîñòü, ñëåäîâàëî áû ñòðîèòü ñâîå ìíåíèå íà ôàêòàõ è íå èçîáðàæàòü èç ñåáÿ ïîïóãàåâ, áåññìûñëåííî ïîâòîðÿþùèõ óñëûøàííûå èìè ôîðìóëû.</w:t>
      </w:r>
    </w:p>
    <w:p>
      <w:pPr>
        <w:pStyle w:val="Normal"/>
        <w:bidi w:val="0"/>
        <w:ind w:firstLine="567"/>
        <w:jc w:val="both"/>
        <w:rPr/>
      </w:pPr>
      <w:r>
        <w:rPr/>
        <w:t>Ìàñîíñêîå Áðàòñòâî ïðèíåñëî îãðîìíóþ ïîëüçó Ðîññèè,</w:t>
      </w:r>
      <w:r>
        <w:rPr>
          <w:b w:val="false"/>
          <w:bCs w:val="false"/>
          <w:i w:val="false"/>
          <w:iCs w:val="false"/>
          <w:caps w:val="false"/>
          <w:smallCaps w:val="false"/>
          <w:strike w:val="false"/>
          <w:dstrike w:val="false"/>
          <w:outline w:val="false"/>
          <w:vanish w:val="false"/>
        </w:rPr>
        <w:t xml:space="preserve"> — </w:t>
      </w:r>
      <w:r>
        <w:rPr/>
        <w:t xml:space="preserve">ýòî ïðåêðàñíî èçâåñòíî âñåì íåïðåäâçÿòûì èñêàòåëÿì Èñòèíû. Íàïîìíèì ëèøü òîò ôàêò, ÷òî ôåëüäìàðøàë-êíÿçü Ìèõ. Èëë. Ãîëåíèùåâ-Êóòóçîâ, òàê íàçûâàåìûé ñïàñèòåëü Ðîññèè, áûë ìàñîíîì è åìó </w:t>
      </w:r>
      <w:r>
        <w:rPr>
          <w:b/>
          <w:bCs w:val="false"/>
          <w:i/>
          <w:iCs w:val="false"/>
          <w:caps w:val="false"/>
          <w:smallCaps w:val="false"/>
          <w:strike w:val="false"/>
          <w:dstrike w:val="false"/>
          <w:outline w:val="false"/>
          <w:vanish w:val="false"/>
        </w:rPr>
        <w:t>áûëî óêàçàíî</w:t>
      </w:r>
      <w:r>
        <w:rPr/>
        <w:t xml:space="preserve">, ÷òî îí ñïàñåò Ðîññèþ. È èñòîðèÿ ñâèäåòåëüñòâóåò, íàñêîëüêî æèçíü åãî áûëà âåðíûì ñëóæåíèåì ñâîèì Ãîñóäàðÿì è ñâîåé Ðîäèíå. Ïîòîìó, çà÷åì ïðîÿâëÿòü íåâåæåñòâî? È íå áóäåò ëè ñïðàâåäëèâåå è íàó÷íåå èçó÷èòü, ÷åì áûëî è ÷åì ñòàëî ñåé÷àñ ìàñîíñòâî? Îçíàêîìèâøèñü ñ ïåðâîîñíîâàìè ìàñîíñòâà, ìû èçóìèìñÿ âûñîêîíðàâñòâåííîìó êîäåêñó åãî. Äà, íóæíî áîðîòüñÿ ñ êîñíîñòüþ è íåâåæåñòâîì, ñ òåìíûì ñîçíàíèåì, ñ îãðàíè÷åííûì ìûøëåíèåì. Ýòî ñàìîå íåîòëîæíîå è ñâåòëîå çàäàíèå. Âåäü æèçíü ïèòàåòñÿ òîëüêî âûñîêîþ ìûñëüþ, ïîòîìó </w:t>
      </w:r>
      <w:r>
        <w:rPr>
          <w:b/>
          <w:bCs w:val="false"/>
          <w:i/>
          <w:iCs w:val="false"/>
          <w:caps w:val="false"/>
          <w:smallCaps w:val="false"/>
          <w:strike w:val="false"/>
          <w:dstrike w:val="false"/>
          <w:outline w:val="false"/>
          <w:vanish w:val="false"/>
        </w:rPr>
        <w:t>óäóøåíèå</w:t>
      </w:r>
      <w:r>
        <w:rPr/>
        <w:t xml:space="preserve"> ìûñëè íåìèíóåìî ïðèâåäåò ê ðàçëîæåíèþ. Ïðèâîæó ñòðîêè èç Ó÷åíèÿ:</w:t>
      </w:r>
    </w:p>
    <w:p>
      <w:pPr>
        <w:pStyle w:val="Normal"/>
        <w:bidi w:val="0"/>
        <w:ind w:firstLine="567"/>
        <w:jc w:val="both"/>
        <w:rPr/>
      </w:pPr>
      <w:r>
        <w:rPr/>
        <w:t>«Òàê æå êàê ñîçíàíèå ìîæåò áûòü çàëîãîì ðàñöâåòà, òàê îíî ìîæåò ÿâèòüñÿ ðàçëîæåíèåì. Ìûñëü îãðàíè÷åííàÿ ÿâëÿåòñÿ ïðîâîäîì äëÿ òåìíûõ ïðîÿâëåíèé. Ïîòîìó ìûñëü ìîæåò ðàçâèòüñÿ â âåëèêîå íàïðÿæåííîå íà÷èíàíèå èëè ìîæåò ðàçðóøèòü êàæäîå íà÷àëî. Îãðàíè÷åííîå ìûøëåíèå ñîêðóøàåò âñå âîçìîæíîñòè, èáî ÿâëåíèå ñòðîèòåëüñòâà çèæäåòñÿ íà ðîñòå ñîçíàíèÿ. Êàê ìîæíî óñòðåìëÿòüñÿ ê Âûñøåìó Èäåàëó áåç ðàñøèðåíèÿ ñîçíàíèÿ? Âåäü Îáëèê Âûñøèé ìîæåò áûòü îñîçíàí îãíåííûì è áåññòðàøíûì ñîçíàíèåì, èáî íåò ïðåäåëà ìîùè îãíåííîãî ñîçíàíèÿ».</w:t>
      </w:r>
    </w:p>
    <w:p>
      <w:pPr>
        <w:pStyle w:val="Normal"/>
        <w:bidi w:val="0"/>
        <w:ind w:firstLine="567"/>
        <w:jc w:val="both"/>
        <w:rPr/>
      </w:pPr>
      <w:r>
        <w:rPr/>
        <w:t>Ïîòîìó òàê âàæíî è òàê ñâåòëî çàäàíèå âíåñåíèÿ â æèçíü Îñíîâ æèâîé ýòèêè íà îñîçíàíèè è ïðèíÿòèè Âåëèêîé Èåðàðõèè Ñâåòà.</w:t>
      </w:r>
    </w:p>
    <w:p>
      <w:pPr>
        <w:pStyle w:val="Normal"/>
        <w:bidi w:val="0"/>
        <w:ind w:firstLine="567"/>
        <w:jc w:val="both"/>
        <w:rPr/>
      </w:pPr>
      <w:r>
        <w:rPr/>
      </w:r>
    </w:p>
    <w:p>
      <w:pPr>
        <w:pStyle w:val="Style13"/>
        <w:bidi w:val="0"/>
        <w:ind w:left="1134" w:right="1134" w:hanging="0"/>
        <w:rPr/>
      </w:pPr>
      <w:r>
        <w:rPr/>
        <w:t>II</w:t>
      </w:r>
    </w:p>
    <w:p>
      <w:pPr>
        <w:pStyle w:val="Normal"/>
        <w:bidi w:val="0"/>
        <w:rPr/>
      </w:pPr>
      <w:r>
        <w:rPr/>
        <w:t xml:space="preserve">Îò äóøè ïðèâåòñòâóþ íàìåðåíèå ðåäàêöèè «Îêêóëüòèçìà </w:t>
      </w:r>
      <w:r>
        <w:rPr>
          <w:b w:val="false"/>
          <w:bCs w:val="false"/>
          <w:i w:val="false"/>
          <w:iCs w:val="false"/>
          <w:caps w:val="false"/>
          <w:smallCaps w:val="false"/>
          <w:strike w:val="false"/>
          <w:dstrike w:val="false"/>
          <w:outline w:val="false"/>
          <w:vanish w:val="false"/>
        </w:rPr>
        <w:t>è</w:t>
      </w:r>
      <w:r>
        <w:rPr/>
        <w:t xml:space="preserve"> Éîãè» ïå÷àòàòü èíôîðìàöèþ î äóõîâíîì äâèæåíèè â Ñîâåòñêîé Ðîññèè. Ïîäîáíûå ñâåäåíèÿ ÷ðåçâû÷àéíî öåííû è çíà÷èòåëüíû. Ìû çíàåì òåïåðü, êàêîé ñòðàøíîé íåòåðïèìîñòüþ îòëè÷àåòñÿ âîèíñòâóþùèé ìàòåðèàëèçì, êàêèì íåâûíîñèìûì ïðåñëåäîâàíèÿì ïîäâåðãàþòñÿ â Ñîâåòñêîé Ðîññèè âñå áåëûå ÿ÷åéêè. Êàçàëîñü áû,</w:t>
      </w:r>
      <w:r>
        <w:rPr>
          <w:b w:val="false"/>
          <w:bCs w:val="false"/>
          <w:i w:val="false"/>
          <w:iCs w:val="false"/>
          <w:caps w:val="false"/>
          <w:smallCaps w:val="false"/>
          <w:strike w:val="false"/>
          <w:dstrike w:val="false"/>
          <w:outline w:val="false"/>
          <w:vanish w:val="false"/>
        </w:rPr>
        <w:t xml:space="preserve"> —</w:t>
      </w:r>
      <w:r>
        <w:rPr/>
        <w:t xml:space="preserve"> ãðîçíîñòü ïåðåæèâàåìîãî âðåìåíè äîëæíà âäîõíîâèòü ðóññêèõ çàðóáåæíûõ îêêóëüòèñòîâ è îáúåäèíèòü èõ ïîä îäíèì çíàìåíåì. Íî, óâû, ýòî íå òàê! Îêêóëüòíûå êðóæêè è îáùåñòâà ïðîäîëæàþò îáîñîáëåííóþ ðàáîòó, òîëüêî ñâîè äîêòðèíû ñ÷èòàþò èñòèííûìè è íå æåëàþò ñ îòêðûòûì ñåðäöåì ïîäîéòè ê äðóãèì ó÷åíèÿì. Ýòî ïðîèñõîäèò îòòîãî, ÷òî ìû åùå íå äîðîñëè äî ñâîáîäû ìûøëåíèÿ. Ìû åùå â ìëàäåí÷åñòâå è íàì íóæíî çàáîð÷èêè è ïîâîäà, òàê ðåøàþò çà íàñ íàøè äóõîâíûå âîäèòåëè. Íàøå ñàìîåäñòâî ëèøü ïîäòâåðæäàåò ýòó íåçðåëîñòü ìûñëè. Íî äàâíî ñêàçàíî, ÷òî íå õóëèòåëè îò ìàëîãî ñîçíàíèÿ ñïàñóò Ðîññèþ, íî çäðàâûé ðàññóäîê íàøèõ Èâàíîâ. Èìåííî</w:t>
      </w:r>
      <w:r>
        <w:rPr>
          <w:b w:val="false"/>
          <w:bCs w:val="false"/>
          <w:i w:val="false"/>
          <w:iCs w:val="false"/>
          <w:caps w:val="false"/>
          <w:smallCaps w:val="false"/>
          <w:strike w:val="false"/>
          <w:dstrike w:val="false"/>
          <w:outline w:val="false"/>
          <w:vanish w:val="false"/>
        </w:rPr>
        <w:t xml:space="preserve"> —</w:t>
      </w:r>
      <w:r>
        <w:rPr/>
        <w:t xml:space="preserve"> «Èâàí ñòîòûñÿ÷íûé ñïàñåò Ðîññèþ». Èìåííî ÷åðåä çà Èâàíîì. Èìåííî Èâàíó ñòîòûñÿ÷íîìó áóäåò äàíà âîçìîæíîñòü ïðîÿâèòü ñâîé ïîòåíöèàë. Íî Èâàí ýòîò íå òîò, êàêèì ïðåäñòàâëÿþò åãî ñåáå ðóññêèå ýìèãðàíòû. Èâàí ýòîò ïðåäúÿâèò íîâûå òðåáîâàíèÿ è çàïðîñû, åìó íóæíà áóäåò âåðà ïðî÷íàÿ, âåðà îáîñíîâàííàÿ è íå ðàñõîäÿùàÿñÿ ñ æèçíüþ. È ïðîâîçâåñòíèêè åå äîëæíû áóäóò ïðèìåíèòü âåðó ýòó â æèçíè íà ëè÷íîì ïðèìåðå, èíà÷å íå óòâåðäèòü ñîçíàíèå èññòðàäàâøèõñÿ ëþäåé, ïîòåðÿâøèõ âåðó â ñïðàâåäëèâîñòü, ìèëîñåðäèå è çàùèòó Îòöà Íåáåñíîãî, íåëüçÿ âåðíóòü â ïðåæíèå ìåðòâÿùèå îêîâû. Åñëè è âîçìîæåí òîò ðåëèãèîçíûé ïîäúåì, êîòîðûé îæèäàåòñÿ, òî ïî ñâîåìó êà÷åñòâó îí áóäåò </w:t>
      </w:r>
      <w:r>
        <w:rPr>
          <w:b/>
          <w:bCs w:val="false"/>
          <w:i/>
          <w:iCs w:val="false"/>
          <w:caps w:val="false"/>
          <w:smallCaps w:val="false"/>
          <w:strike w:val="false"/>
          <w:dstrike w:val="false"/>
          <w:outline w:val="false"/>
          <w:vanish w:val="false"/>
        </w:rPr>
        <w:t>èíûì</w:t>
      </w:r>
      <w:r>
        <w:rPr/>
        <w:t xml:space="preserve"> è, ÷òîáû óòâåðäèòüñÿ, åìó íóæíû áóäóò òåçèñû, îáîñíîâàííûå ðàçóìîì è ëîãèêîé. Íåëüçÿ çàêðûâàòü ãëàçà, áîëüøîé </w:t>
      </w:r>
      <w:r>
        <w:rPr>
          <w:b/>
          <w:bCs w:val="false"/>
          <w:i/>
          <w:iCs w:val="false"/>
          <w:caps w:val="false"/>
          <w:smallCaps w:val="false"/>
          <w:strike w:val="false"/>
          <w:dstrike w:val="false"/>
          <w:outline w:val="false"/>
          <w:vanish w:val="false"/>
        </w:rPr>
        <w:t>ñäâèã ïðîèçîøåë â ñîçíàíèè</w:t>
      </w:r>
      <w:r>
        <w:rPr/>
        <w:t xml:space="preserve"> ìàññ. Âåäü ñòðàäàíèÿ</w:t>
      </w:r>
      <w:r>
        <w:rPr>
          <w:b w:val="false"/>
          <w:bCs w:val="false"/>
          <w:i w:val="false"/>
          <w:iCs w:val="false"/>
          <w:caps w:val="false"/>
          <w:smallCaps w:val="false"/>
          <w:strike w:val="false"/>
          <w:dstrike w:val="false"/>
          <w:outline w:val="false"/>
          <w:vanish w:val="false"/>
        </w:rPr>
        <w:t xml:space="preserve"> —</w:t>
      </w:r>
      <w:r>
        <w:rPr/>
        <w:t xml:space="preserve"> âåëèêèé ó÷èòåëü è òðàíñìóòàòîð. Íå ñåðåíüêàÿ ñïîêîéíàÿ æèçíü ïðîñâåùàåò íàñ. Íóæíî ãîòîâèòü ñîçíàíèå ñâîå ê ðàçðåøåíèþ ìíîãèõ ïðîáëåì. Òðóäíî áóäåò ñîçíàíèþ çàêîñòåíåâøåìó, íå èçæèâøåìó ñòàðûå ïðåäðàññóäêè. Íîâàÿ Öåðêîâü äîëæíà ÿâèòüñÿ íà ñìåíó ñòàðîé â ïîëíîì ñèÿíèè Êðàñîòû Ïîäâèãà Èèñóñîâà, îíà äîëæíà áóäåò ñîáðàòü Âåëèêèé Âñåëåíñêèé Ñîáîð è ïðîñìîòðåòü ïðè ñâåòå íîâîãî ñîçíàíèÿ âñå ïîñòàíîâëåíèÿ áûâøèõ Ñîáîðîâ, äîëæíà áóäåò èçó÷èòü ñî÷èíåíèÿ ïåðâûõ õðèñòèàíñêèõ ôèëîñîôîâ è îòöîâ Öåðêâè, áëèæàéøèõ êî âðåìåíè Èèñóñîâó; è òîãäà âñÿ êðàñîòà Ïîäâèãà Èèñóñà Õðèñòà, âñÿ øèðü Åãî Ó÷åíèÿ áóäåò ïîíÿòà èìè â äóõå, íî íå â ìåðòâîé áóêâå ÷àñòî èñêàæåííûõ ïèñàíèé. È òîëüêî òîãäà áóäåò çàëîæåíà Íîâàÿ Ðåëèãèÿ, Ðåëèãèÿ Ñâÿòîãî Äóõà. «Íå íà ãîðå ñåé, è íå â Èåðóñàëèìå áóäåòå ïîêëîíÿòüñÿ Îòöó... Íî íàñòàíåò âðåìÿ, è íàñòàëî óæå, êîãäà èñòèííûå ïîêëîííèêè áóäóò ïîêëîíÿòüñÿ Îòöó â äóõå è èñòèíå, èáî òàêèõ ïîêëîííèêîâ Îòåö èùåò Ñåáå. Áîã åñòü äóõ: è ïîêëîíÿþùèåñÿ Åìó äîëæíû ïîêëîíÿòüñÿ â äóõå è èñòèíå». (Åâàíã. îò Èîàííà, ãë.</w:t>
      </w:r>
      <w:r>
        <w:rPr>
          <w:b w:val="false"/>
          <w:bCs w:val="false"/>
          <w:i w:val="false"/>
          <w:iCs w:val="false"/>
          <w:caps w:val="false"/>
          <w:smallCaps w:val="false"/>
          <w:strike w:val="false"/>
          <w:dstrike w:val="false"/>
          <w:outline w:val="false"/>
          <w:vanish w:val="false"/>
        </w:rPr>
        <w:t xml:space="preserve"> 4, </w:t>
      </w:r>
      <w:r>
        <w:rPr/>
        <w:t>ñò. </w:t>
      </w:r>
      <w:r>
        <w:rPr>
          <w:b w:val="false"/>
          <w:bCs w:val="false"/>
          <w:i w:val="false"/>
          <w:iCs w:val="false"/>
          <w:caps w:val="false"/>
          <w:smallCaps w:val="false"/>
          <w:strike w:val="false"/>
          <w:dstrike w:val="false"/>
          <w:outline w:val="false"/>
          <w:vanish w:val="false"/>
        </w:rPr>
        <w:t>21—24).</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12-XII-1934</w:t>
        <w:br/>
      </w:r>
      <w:r>
        <w:rPr/>
        <w:t>Ò.Ï.Ñóíäðè</w:t>
      </w:r>
    </w:p>
    <w:p>
      <w:pPr>
        <w:pStyle w:val="Normal"/>
        <w:bidi w:val="0"/>
        <w:rPr/>
      </w:pPr>
      <w:r>
        <w:rPr/>
      </w:r>
    </w:p>
    <w:p>
      <w:pPr>
        <w:pStyle w:val="Normal"/>
        <w:bidi w:val="0"/>
        <w:ind w:firstLine="567"/>
        <w:jc w:val="both"/>
        <w:rPr/>
      </w:pPr>
      <w:r>
        <w:rPr/>
      </w:r>
    </w:p>
    <w:p>
      <w:pPr>
        <w:pStyle w:val="Normal"/>
        <w:bidi w:val="0"/>
        <w:ind w:firstLine="567"/>
        <w:jc w:val="both"/>
        <w:rPr/>
      </w:pPr>
      <w:r>
        <w:rPr/>
        <w:t>×åòâåðòàÿ êíèãà «Îêêóëüòèçìà è Éîãè» åùå áîãà÷å ïî ñîäåðæàíèþ. Ðåäàêöèÿ ñòàíîâèòñÿ ùåäðîé. Åùå íå áûëî âðåìåíè ïðî÷èòàòü åå ïîëíîñòüþ, íî ìîãó ñêàçàòü,</w:t>
      </w:r>
      <w:r>
        <w:rPr>
          <w:b w:val="false"/>
          <w:bCs w:val="false"/>
          <w:i w:val="false"/>
          <w:iCs w:val="false"/>
          <w:caps w:val="false"/>
          <w:smallCaps w:val="false"/>
          <w:strike w:val="false"/>
          <w:dstrike w:val="false"/>
          <w:outline w:val="false"/>
          <w:vanish w:val="false"/>
        </w:rPr>
        <w:t xml:space="preserve"> —</w:t>
      </w:r>
      <w:r>
        <w:rPr/>
        <w:t xml:space="preserve"> êàê âñåãäà, âåðíûå ñîòðóäíèêè ñáîðíèêà ñäåëàëè ïðåêðàñíîå ïðèíîøåíèå. Îñòàíîâèë ìîå âíèìàíèå îòçûâ Å. Ä. î êíèãå À.È.Êëèçîâñêîãî. Âåñüìà ñòðàííî âîçðàæåíèå ðåöåíçåíòà ïðîòèâ îïðåäåëåíèÿ ïîíÿòèÿ «</w:t>
      </w:r>
      <w:r>
        <w:rPr>
          <w:b/>
          <w:bCs w:val="false"/>
          <w:i/>
          <w:iCs w:val="false"/>
          <w:caps w:val="false"/>
          <w:smallCaps w:val="false"/>
          <w:strike w:val="false"/>
          <w:dstrike w:val="false"/>
          <w:outline w:val="false"/>
          <w:vanish w:val="false"/>
        </w:rPr>
        <w:t>Òî</w:t>
      </w:r>
      <w:r>
        <w:rPr/>
        <w:t>»</w:t>
      </w:r>
      <w:r>
        <w:rPr>
          <w:b/>
          <w:bCs w:val="false"/>
          <w:i/>
          <w:iCs w:val="false"/>
          <w:caps w:val="false"/>
          <w:smallCaps w:val="false"/>
          <w:strike w:val="false"/>
          <w:dstrike w:val="false"/>
          <w:outline w:val="false"/>
          <w:vanish w:val="false"/>
        </w:rPr>
        <w:t>,</w:t>
      </w:r>
      <w:r>
        <w:rPr/>
        <w:t xml:space="preserve"> êàê Íåïîçíàâàåìîå, Áåñïðåäåëüíîå è Ïðåäâå÷íîå!</w:t>
      </w:r>
    </w:p>
    <w:p>
      <w:pPr>
        <w:pStyle w:val="Normal"/>
        <w:bidi w:val="0"/>
        <w:ind w:firstLine="567"/>
        <w:jc w:val="both"/>
        <w:rPr/>
      </w:pPr>
      <w:r>
        <w:rPr/>
        <w:t xml:space="preserve">Îïÿòü ãäå-òî ïîêàçàëñÿ ïðèçðàê àíòðîïîìîðôèçìà. Êîíå÷íî, </w:t>
      </w:r>
      <w:r>
        <w:rPr>
          <w:b/>
          <w:bCs w:val="false"/>
          <w:i/>
          <w:iCs w:val="false"/>
          <w:caps w:val="false"/>
          <w:smallCaps w:val="false"/>
          <w:strike w:val="false"/>
          <w:dstrike w:val="false"/>
          <w:outline w:val="false"/>
          <w:vanish w:val="false"/>
        </w:rPr>
        <w:t>Òî</w:t>
      </w:r>
      <w:r>
        <w:rPr/>
        <w:t>, Íåèçðå÷åííîå, Íåïîçíàâàåìîå èëè Áåñïðè÷èííàÿ Ïðè÷èíà, Áåñêîðíèé Êîðåíü èëè Àáñîëþò è ò. ä. íå ìîæåò ðàññìàòðèâàòüñÿ êàê èíäèâèäóàëüíîñòü, èáî êàæäàÿ èíäèâèäóàëüíîñòü åñòü óæå èçâåñòíîå îãðàíè÷åíèå, íî Àáñîëþò íå ìîæåò áûòü îãðàíè÷åí. Îøèáî÷íî òàêæå âîçðàæåíèå, ÷òî «Áîã åñòü Ëþáîâü, íî ëþáèòü ìîæåò òîëüêî èíäèâèäóàëüíûé íåêòî, ñóáúåêò, à íå áåçëè÷íûé ïðèíöèï èëè çàêîí». Ñïðîñèì</w:t>
      </w:r>
      <w:r>
        <w:rPr>
          <w:b w:val="false"/>
          <w:bCs w:val="false"/>
          <w:i w:val="false"/>
          <w:iCs w:val="false"/>
          <w:caps w:val="false"/>
          <w:smallCaps w:val="false"/>
          <w:strike w:val="false"/>
          <w:dstrike w:val="false"/>
          <w:outline w:val="false"/>
          <w:vanish w:val="false"/>
        </w:rPr>
        <w:t xml:space="preserve"> —</w:t>
      </w:r>
      <w:r>
        <w:rPr/>
        <w:t xml:space="preserve"> çàäóìàëñÿ ëè âîçðàæàòåëü íàä òåì, ÷òî åñòü ýòà Êîñìè÷åñêàÿ, Áîæåñòâåííàÿ Ëþáîâü è êàê âûÿâëÿåòñÿ îíà â ìèëëèàðäàõ ìèëëèàðäîâ íåñêîí÷àåìûõ ïðîÿâëåíèé, è êàê âûðàæàåòñÿ îíà íà ðàçíûõ ñòóïåíÿõ ñîçíàíèÿ, íåïðåñòàííî ðàçâîðà÷èâàþùåãî áåñïðåäåëüíûé ïîòåíöèàë Òîãî, ÷òî Âîñòîê, â ñâîåì âåëèêîì ïî÷èòàíèè ñîêðîâåííîñòè Áîæåñòâåííîãî Ïðèíöèïà, íå ðåøèëñÿ îáîçíà÷èòü íèêàêèì èìåíåì, êàê òîëüêî «Òî», èìåííî «Íåèçðå÷åííîå», è çàïðåòèë âñÿêèå îáñóæäåíèÿ Åãî, ñîñðåäîòî÷èâ âñþ ñèëó ïîçíàâàíèÿ íà âåëè÷åñòâåííûõ ïðîÿâëåíèÿõ ýòîé Òàéíû èç Òàéí. </w:t>
      </w:r>
      <w:r>
        <w:rPr>
          <w:b/>
          <w:bCs w:val="false"/>
          <w:i/>
          <w:iCs w:val="false"/>
          <w:caps w:val="false"/>
          <w:smallCaps w:val="false"/>
          <w:strike w:val="false"/>
          <w:dstrike w:val="false"/>
          <w:outline w:val="false"/>
          <w:vanish w:val="false"/>
        </w:rPr>
        <w:t>Òàéíîé äåðæèòñÿ Âñåëåííàÿ</w:t>
      </w:r>
      <w:r>
        <w:rPr/>
        <w:t>. Âäóìàéòåñü â ýòî ãëóáæå.</w:t>
      </w:r>
    </w:p>
    <w:p>
      <w:pPr>
        <w:pStyle w:val="Normal"/>
        <w:bidi w:val="0"/>
        <w:ind w:firstLine="567"/>
        <w:jc w:val="both"/>
        <w:rPr/>
      </w:pPr>
      <w:r>
        <w:rPr/>
        <w:t>Äà, æèçíü î÷åíü ñëîæíà è ëþäè, âîñòîðãàÿñü è ïðèíèìàÿ Ó÷åíèå, âäðóã ñïîòûêàþòñÿ îá îäíî ïîëîæåíèå, íå ìîãóò âîñïðèíÿòü íåîæèäàííûé äëÿ íèõ àñïåêò ìíîãîãðàííîãî Àëìàçà Èñòèíû, îáíàðóæèâàÿ ïðè ýòîì âñþ ïîâåðõíîñòíîñòü ïîíèìàíèÿ Âñåîáúåìëþùåãî Ó÷åíèÿ.</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6-VII-1935</w:t>
        <w:br/>
      </w:r>
      <w:r>
        <w:rPr/>
        <w:t>Ò.Ï.Ñóíäðè</w:t>
      </w:r>
    </w:p>
    <w:p>
      <w:pPr>
        <w:pStyle w:val="Normal"/>
        <w:bidi w:val="0"/>
        <w:rPr/>
      </w:pPr>
      <w:r>
        <w:rPr/>
      </w:r>
    </w:p>
    <w:p>
      <w:pPr>
        <w:pStyle w:val="Style13"/>
        <w:bidi w:val="0"/>
        <w:ind w:left="1134" w:right="1134" w:hanging="0"/>
        <w:rPr/>
      </w:pPr>
      <w:r>
        <w:rPr/>
        <w:t>ÑÎËÍÅ×ÍÛÉ ÏÓÒÜ</w:t>
      </w:r>
    </w:p>
    <w:p>
      <w:pPr>
        <w:pStyle w:val="Normal"/>
        <w:bidi w:val="0"/>
        <w:rPr/>
      </w:pPr>
      <w:r>
        <w:rPr/>
        <w:t xml:space="preserve">Íàìè ïîëó÷åíî íåñêîëüêî ïèñåì îò ÷èòàòåëåé ñáîðíèêà, ðåçêî îñóæäàþùèõ ñòàòüþ Íèíû Ïàâëîâíû Ðóäíèêîâîé «Ñîëíå÷íûé Ïóòü» </w:t>
      </w:r>
      <w:r>
        <w:rPr>
          <w:b w:val="false"/>
          <w:bCs w:val="false"/>
          <w:i w:val="false"/>
          <w:iCs w:val="false"/>
          <w:caps w:val="false"/>
          <w:smallCaps w:val="false"/>
          <w:strike w:val="false"/>
          <w:dstrike w:val="false"/>
          <w:outline w:val="false"/>
          <w:vanish w:val="false"/>
          <w:color w:val="008080"/>
        </w:rPr>
        <w:t>&lt;«Îêêóëüòèçì è Éîãà», Òîì V, ñòð. 3—11&gt;</w:t>
      </w:r>
      <w:r>
        <w:rPr/>
        <w:t>. Áûëî äàæå âûñêàçàíî ìíåíèå, ÷òî Ñîëíå÷íûé Ïóòü ïðåäñòàâëåí àâòîðîì ñòàòüè, êàê ïóòü îòðèöàíèÿ è ïðîòèâîðå÷èò Ó÷åíèþ Æèâîé Ýòèêè.</w:t>
      </w:r>
    </w:p>
    <w:p>
      <w:pPr>
        <w:pStyle w:val="Normal"/>
        <w:bidi w:val="0"/>
        <w:ind w:firstLine="567"/>
        <w:jc w:val="both"/>
        <w:rPr/>
      </w:pPr>
      <w:r>
        <w:rPr/>
        <w:t>Ìû î÷åíü òðîíóòû âûêàçûâàåìûì äîçîðîì, íî äîëæíû ñêàçàòü, ÷òî çàùèòà Ó÷åíèÿ çàêëþ÷àåòñÿ íå â êðèòèêå è íå â îñóæäåíèè äðóãèõ, íî, ïðåæäå âñåãî, â ïðèëîæåíèè Çàâåòîâ â ñâîåé ëè÷íîé æèçíè. Êàê âñåãäà, ëó÷øàÿ çàùèòà è ñèëüíåéøåå óáåæäåíèå</w:t>
      </w:r>
      <w:r>
        <w:rPr>
          <w:b w:val="false"/>
          <w:bCs w:val="false"/>
          <w:i w:val="false"/>
          <w:iCs w:val="false"/>
          <w:caps w:val="false"/>
          <w:smallCaps w:val="false"/>
          <w:strike w:val="false"/>
          <w:dstrike w:val="false"/>
          <w:outline w:val="false"/>
          <w:vanish w:val="false"/>
        </w:rPr>
        <w:t xml:space="preserve"> —</w:t>
      </w:r>
      <w:r>
        <w:rPr/>
        <w:t xml:space="preserve"> íàãëÿäíûé ïðèìåð. Íàïàäêè íàøèõ ÷èòàòåëåé íà Í.Ï.Ðóäíèêîâó ñîâåðøåííî íå îñíîâàòåëüíû.</w:t>
      </w:r>
    </w:p>
    <w:p>
      <w:pPr>
        <w:pStyle w:val="Normal"/>
        <w:bidi w:val="0"/>
        <w:ind w:firstLine="567"/>
        <w:jc w:val="both"/>
        <w:rPr/>
      </w:pPr>
      <w:r>
        <w:rPr/>
        <w:t>«Ñîëíå÷íûé Ïóòü» îòíþäü íå ïðîòèâîðå÷èò Ó÷åíèþ Æèâîé Ýòèêè, è, ïî âñåìó ñìûñëó ýòîé ñòàòüè, îòðèöàíèå â íåé èìååò ïîëîæèòåëüíûé àñïåêò. Âñå ïðèâåäåííûå àâòîðîì ïîëîæåíèÿ ñîîòâåòñòâóþò Âîñòî÷íîìó ìèðîâîççðåíèþ, êîòîðîå, âèäÿ èñòèííóþ ðåàëüíîñòü ëèøü â Áðàìàíå, ðàññìàòðèâàåò âåñü ïðîÿâëåííûé Ìèð ñî ñòîðîíû îòðèöàòåëüíîé, êàê Ìàéþ, êàê íå÷òî ïðåõîäÿùåå, à ïîòîìó íå èìåþùåå èñòèííîãî áûòèÿ. Òàê, óòâåðæäàÿ, ÷òî «Ñîëíå÷íûé Ïóòü îòðèöàåò ôîðìó è ïðåòâîðÿåò Âñåëåííóþ â áîæåñòâåííûé ïîòîê Åäèíîé Æèçíè, îáðàçû êîòîðîãî</w:t>
      </w:r>
      <w:r>
        <w:rPr>
          <w:b w:val="false"/>
          <w:bCs w:val="false"/>
          <w:i w:val="false"/>
          <w:iCs w:val="false"/>
          <w:caps w:val="false"/>
          <w:smallCaps w:val="false"/>
          <w:strike w:val="false"/>
          <w:dstrike w:val="false"/>
          <w:outline w:val="false"/>
          <w:vanish w:val="false"/>
        </w:rPr>
        <w:t xml:space="preserve"> —</w:t>
      </w:r>
      <w:r>
        <w:rPr/>
        <w:t xml:space="preserve"> èãðàþùàÿ ïåíà íà îêåàíå ñèÿíèé Äóõà»,</w:t>
      </w:r>
      <w:r>
        <w:rPr>
          <w:b w:val="false"/>
          <w:bCs w:val="false"/>
          <w:i w:val="false"/>
          <w:iCs w:val="false"/>
          <w:caps w:val="false"/>
          <w:smallCaps w:val="false"/>
          <w:strike w:val="false"/>
          <w:dstrike w:val="false"/>
          <w:outline w:val="false"/>
          <w:vanish w:val="false"/>
        </w:rPr>
        <w:t xml:space="preserve"> —</w:t>
      </w:r>
      <w:r>
        <w:rPr/>
        <w:t xml:space="preserve"> àâòîð ëèøü ïåðåôðàçèðóåò âîñòî÷íóþ ìûñëü, ÷òî âåñü Ìèð åñòü ëèøü èãðà Áîæåñòâåííîé Ìàòåðè èëè, êàê ãîâîðÿò áóääèñòû,</w:t>
      </w:r>
      <w:r>
        <w:rPr>
          <w:b w:val="false"/>
          <w:bCs w:val="false"/>
          <w:i w:val="false"/>
          <w:iCs w:val="false"/>
          <w:caps w:val="false"/>
          <w:smallCaps w:val="false"/>
          <w:strike w:val="false"/>
          <w:dstrike w:val="false"/>
          <w:outline w:val="false"/>
          <w:vanish w:val="false"/>
        </w:rPr>
        <w:t xml:space="preserve"> —</w:t>
      </w:r>
      <w:r>
        <w:rPr/>
        <w:t xml:space="preserve"> Âåëèêèé Ïîòîê.</w:t>
      </w:r>
    </w:p>
    <w:p>
      <w:pPr>
        <w:pStyle w:val="Normal"/>
        <w:bidi w:val="0"/>
        <w:ind w:firstLine="567"/>
        <w:jc w:val="both"/>
        <w:rPr/>
      </w:pPr>
      <w:r>
        <w:rPr/>
        <w:t>Íåêîòîðûå ÷èòàòåëè âîçìóùàþòñÿ òàêèìè óòâåðæäåíèÿìè, êàê «Ñîëíå÷íûé Ïóòü îòâåðãàåò âðåìÿ è îòðèöàåò ïðîñòðàíñòâî», íî ýòî âïîëíå îòâå÷àåò âûøåñêàçàííîìó è ñëîâàì Ó÷åíèÿ</w:t>
      </w:r>
      <w:r>
        <w:rPr>
          <w:b w:val="false"/>
          <w:bCs w:val="false"/>
          <w:i w:val="false"/>
          <w:iCs w:val="false"/>
          <w:caps w:val="false"/>
          <w:smallCaps w:val="false"/>
          <w:strike w:val="false"/>
          <w:dstrike w:val="false"/>
          <w:outline w:val="false"/>
          <w:vanish w:val="false"/>
        </w:rPr>
        <w:t xml:space="preserve"> —</w:t>
      </w:r>
      <w:r>
        <w:rPr/>
        <w:t xml:space="preserve"> «íåò íè âðåìåíè, íè ðàññòîÿíèÿ ìåæäó îáúåäèíåííûìè ñîçíàíèÿìè è ñåðäöàìè». Êòî èç äóõîâíûõ ëþäåé íå èñïûòàë è íå çíàåò ýòîé òðàíñöåíäåíòàëüíîé èñòèíû!</w:t>
      </w:r>
    </w:p>
    <w:p>
      <w:pPr>
        <w:pStyle w:val="Normal"/>
        <w:bidi w:val="0"/>
        <w:ind w:firstLine="567"/>
        <w:jc w:val="both"/>
        <w:rPr/>
      </w:pPr>
      <w:r>
        <w:rPr/>
        <w:t>Òàêæå è Èåðàðõèÿ îòíþäü íå îòðèöàåòñÿ àâòîðîì ðàçáèðàåìîé íàìè ñòàòüè. Âåäü íà ñòð. 9-îé ñêàçàíî:</w:t>
      </w:r>
    </w:p>
    <w:p>
      <w:pPr>
        <w:pStyle w:val="Normal"/>
        <w:bidi w:val="0"/>
        <w:ind w:firstLine="567"/>
        <w:jc w:val="both"/>
        <w:rPr/>
      </w:pPr>
      <w:r>
        <w:rPr/>
        <w:t>«Ïîýòîìó òîò, êòî ñëåäóåò Ñîëíå÷íîìó Ïóòè, ñ îäèíàêîâîé Ëþáîâüþ è áëàãîãîâåíèåì îáúåìëåò èõ âñåõ</w:t>
      </w:r>
      <w:r>
        <w:rPr>
          <w:b w:val="false"/>
          <w:bCs w:val="false"/>
          <w:i w:val="false"/>
          <w:iCs w:val="false"/>
          <w:caps w:val="false"/>
          <w:smallCaps w:val="false"/>
          <w:strike w:val="false"/>
          <w:dstrike w:val="false"/>
          <w:outline w:val="false"/>
          <w:vanish w:val="false"/>
        </w:rPr>
        <w:t xml:space="preserve"> —</w:t>
      </w:r>
      <w:r>
        <w:rPr/>
        <w:t xml:space="preserve"> áûâøèõ ïðèñóòñòâóþùèõ è áóäóùèõ, èçâåñòíûõ è íåâåäîìûõ Êîñìè÷åñêèõ ñîëíå÷íûõ Ñîòðóäíèêîâ è Òâîðöîâ Âñåîáùåãî Áëàãà,</w:t>
      </w:r>
      <w:r>
        <w:rPr>
          <w:b w:val="false"/>
          <w:bCs w:val="false"/>
          <w:i w:val="false"/>
          <w:iCs w:val="false"/>
          <w:caps w:val="false"/>
          <w:smallCaps w:val="false"/>
          <w:strike w:val="false"/>
          <w:dstrike w:val="false"/>
          <w:outline w:val="false"/>
          <w:vanish w:val="false"/>
        </w:rPr>
        <w:t xml:space="preserve"> —</w:t>
      </w:r>
      <w:r>
        <w:rPr/>
        <w:t xml:space="preserve"> òîò âñåãäà ïðåäñòîèò ïåðåä Íèìè âñåìè, çíàÿ, ÷òî êîâäà-íèáóäü è ñàì âîéäåò â èõ ðÿäû». Òîã, êòî ëþáèò è áëàãîãîâååò è îáúåìëåò èõ âñåõ, Òâîðöîâ Âñåîáùåãî Áëàãà, òîò è ïðèçíàåò Èåðàðõèþ Ñâåòà.</w:t>
      </w:r>
    </w:p>
    <w:p>
      <w:pPr>
        <w:pStyle w:val="Normal"/>
        <w:bidi w:val="0"/>
        <w:ind w:firstLine="567"/>
        <w:jc w:val="both"/>
        <w:rPr/>
      </w:pPr>
      <w:r>
        <w:rPr/>
        <w:t>Ïðàâèëüíî òàêæå, ÷òî íåñóùèé ëþáîâü è áëàãîãîâåíèå â ñåðäöå íå íóæäàåòñÿ â øêîëå (êàê îíà íûíå ñóùåñòâóåò), èáî äåéñòâèòåëüíî Âåëèêèå Áðàòüÿ ðàñêðûâàþò ïåðåä èäóùèì ñîáðàòîì ñìûñë ÿâëåíèé æèçíè èõ è ó÷àò åãî ÷èòàòü êíèãó Âåëèêîé Ìàòåðè Ïðèðîäû. «Ï÷åëà, ñîáèðàþùàÿ ìåä» åñòü äðåâíåéøèé ñèìâîë ó÷åíè÷åñòâà.</w:t>
      </w:r>
    </w:p>
    <w:p>
      <w:pPr>
        <w:pStyle w:val="Normal"/>
        <w:bidi w:val="0"/>
        <w:ind w:firstLine="567"/>
        <w:jc w:val="both"/>
        <w:rPr/>
      </w:pPr>
      <w:r>
        <w:rPr/>
        <w:t>Ñîâåðøåííî íåîñïîðèìî óòâåðæäåíèå Í.Ï.Ðóäíèêîâîé, ÷òî «Ñîëíå÷íûé Ïóòü íå çíàåò âîäèòåëüñòâà, êðîìå âíóòðåííåãî âîæäÿ</w:t>
      </w:r>
      <w:r>
        <w:rPr>
          <w:b w:val="false"/>
          <w:bCs w:val="false"/>
          <w:i w:val="false"/>
          <w:iCs w:val="false"/>
          <w:caps w:val="false"/>
          <w:smallCaps w:val="false"/>
          <w:strike w:val="false"/>
          <w:dstrike w:val="false"/>
          <w:outline w:val="false"/>
          <w:vanish w:val="false"/>
        </w:rPr>
        <w:t xml:space="preserve"> —</w:t>
      </w:r>
      <w:r>
        <w:rPr/>
        <w:t xml:space="preserve"> ñâîåãî áîæåñòâåííîãî Äóõà». Âñå âîñòî÷íûå Ó÷åíèÿ, òàê æå, êàê è Æèâàÿ Ýòèêà, çàïîâåäóþò âñåìè ñïîñîáàìè ðàçâèâàòü ñâîå ÷óâñòâîçíàíèå, èáî áåç ýòîãî íåò ïðîäâèæåíèÿ. Èìåííî, Âûñøåå Âîäèòåëüñòâî çàêëþ÷àåòñÿ íå â ïîñòîÿííîé óêàçêå, íî â íàìåêàõ, â áåðåæíîì íàâåäåíèè ñîçíàíèÿ íà ðàññòàâëåííûå âåõè, ÷òîáû íè÷åì íå íàðóøèòü ñàìîñòîÿòåëüíîãî äîñòèæåíèÿ, êîòîðîå îäíî ëèøü èìååò öåíó, òàêæå è â íåçðèìûõ ïðèêàñàíèÿõ ê äóõó äëÿ çàæèãàíèÿ åãî, êîãäà Ó÷åíèå äîïóñêàåò ýòî. Âñå îñíîâàíî íà âçàèìîïîìîùè, íà ñîòðóäíè÷åñòâå. Òàê, è Í.Ï.Ðóäíèêîâà äîáàâëÿåò: «ïðèíöèï âçàèìîïîìîùè îáîãàùàåò ñëåäóþùèõ ïî íåìó è ïîòîìó êàæäîìó îáåñïå÷åíà çðèìàÿ è íåçðèìàÿ äåéñòâåííàÿ ïîìîùü âñåõ». Ìîæíî ëè ÿñíåå óêàçàòü íà ïðèíöèï Âûñøåãî Âîäèòåëüñòâà?</w:t>
      </w:r>
    </w:p>
    <w:p>
      <w:pPr>
        <w:pStyle w:val="Normal"/>
        <w:bidi w:val="0"/>
        <w:ind w:firstLine="567"/>
        <w:jc w:val="both"/>
        <w:rPr/>
      </w:pPr>
      <w:r>
        <w:rPr/>
        <w:t>Ìû âïîëíå ñîãëàñíû ñ óòâåðæäåíèåì àâòîðà, ÷òî «Ñîëíå÷íûé Ïóòü íå çíàåò îðãàíèçàöèé è îáùåñòâ</w:t>
      </w:r>
      <w:r>
        <w:rPr>
          <w:b w:val="false"/>
          <w:bCs w:val="false"/>
          <w:i w:val="false"/>
          <w:iCs w:val="false"/>
          <w:caps w:val="false"/>
          <w:smallCaps w:val="false"/>
          <w:strike w:val="false"/>
          <w:dstrike w:val="false"/>
          <w:outline w:val="false"/>
          <w:vanish w:val="false"/>
        </w:rPr>
        <w:t xml:space="preserve"> —</w:t>
      </w:r>
      <w:r>
        <w:rPr/>
        <w:t xml:space="preserve"> èáî îí ëåæèò ïîâåðõ âñåõ ôîðì è óñëîâíîñòåé, ìåðèëîì åãî ÿâëÿåòñÿ ëèøü ëè÷íîå ñîçíàíèå». Äà, ïóòü èñòèíû, ïóòü âûñøèé âñåãäà ïðîõîäèò ïîâåðõ îðãàíèçàöèé è îáùåñòâ, èáî îí âìåùàåò âñåõ èùóùèõ Îáùåãî Áëàãà è èäóùèõ â Âûñøåì Ñëóæåíèè, è òåì ñàìûì èñêëþ÷àåò îãðàíè÷åííîñòü è ôàíàòè÷íîñòü. «Îí íåçðèìî îáúåäèíÿåò âñåõ, èäóùèõ Èì, â îäíî äåéñòâèòåëüíîå Áðàòñòâî»...</w:t>
      </w:r>
      <w:r>
        <w:rPr>
          <w:b w:val="false"/>
          <w:bCs w:val="false"/>
          <w:i w:val="false"/>
          <w:iCs w:val="false"/>
          <w:caps w:val="false"/>
          <w:smallCaps w:val="false"/>
          <w:strike w:val="false"/>
          <w:dstrike w:val="false"/>
          <w:outline w:val="false"/>
          <w:vanish w:val="false"/>
        </w:rPr>
        <w:t xml:space="preserve"> —</w:t>
      </w:r>
      <w:r>
        <w:rPr/>
        <w:t xml:space="preserve"> Ýòî î÷åíü òî÷íîå îïðåäåëåíèå, èìåííî </w:t>
      </w:r>
      <w:r>
        <w:rPr>
          <w:b/>
          <w:bCs w:val="false"/>
          <w:i/>
          <w:iCs w:val="false"/>
          <w:caps w:val="false"/>
          <w:smallCaps w:val="false"/>
          <w:strike w:val="false"/>
          <w:dstrike w:val="false"/>
          <w:outline w:val="false"/>
          <w:vanish w:val="false"/>
        </w:rPr>
        <w:t>íåçðèìî, â äóõå</w:t>
      </w:r>
      <w:r>
        <w:rPr/>
        <w:t>. Òàêæå ïðàâèëüíî, ÷òî «ìåðèëîì ÿâëÿåòñÿ ëèøü ëè÷íîå ñîçíàíèå».</w:t>
      </w:r>
    </w:p>
    <w:p>
      <w:pPr>
        <w:pStyle w:val="Normal"/>
        <w:bidi w:val="0"/>
        <w:ind w:firstLine="567"/>
        <w:jc w:val="both"/>
        <w:rPr/>
      </w:pPr>
      <w:r>
        <w:rPr/>
        <w:t>Òå, êîòîðûå íå ïîíèìàþò ñòàòüè Í.Ï.Ðóäíèêîâîé, íå ïîíèìàþò îñíîâ Âîñòî÷íûõ Ó÷åíèé, îòêóäà ïðèøåë è âåñü Çàïàäíûé Îêêóëüòèçì. Êîíå÷íî, îñîáåííîñòü ýòèõ îêêóëüòíûõ èëè ýçîòåðè÷åñêèõ Ó÷åíèé â òîì, ÷òî äëÿ òîãî, ÷òîáû ïîíèìàòü èõ, íóæíî èìåòü èëè áîãàòûé ïðîøëûé îïûò èëè æå ñåðüåçíî èçó÷èòü è óñâîèòü èñòîðèþ ÷åëîâå÷åñêîé ìûñëè.</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17-IV-1936</w:t>
        <w:br/>
      </w:r>
      <w:r>
        <w:rPr/>
        <w:t>Ò.Ï.Ñóíäðè</w:t>
      </w:r>
    </w:p>
    <w:p>
      <w:pPr>
        <w:pStyle w:val="Normal"/>
        <w:bidi w:val="0"/>
        <w:rPr/>
      </w:pPr>
      <w:r>
        <w:rPr/>
      </w:r>
    </w:p>
    <w:p>
      <w:pPr>
        <w:pStyle w:val="Style13"/>
        <w:bidi w:val="0"/>
        <w:ind w:left="1134" w:right="1134" w:hanging="0"/>
        <w:rPr/>
      </w:pPr>
      <w:r>
        <w:rPr/>
        <w:t>Î ÑÒÐÅÌËÅÍÈÈ Ê ËÈ×ÍÎÌÓ ÏÐÈÎÁÐÅÒÅÍÈÞ</w:t>
      </w:r>
    </w:p>
    <w:p>
      <w:pPr>
        <w:pStyle w:val="Normal"/>
        <w:bidi w:val="0"/>
        <w:rPr/>
      </w:pPr>
      <w:r>
        <w:rPr/>
        <w:t xml:space="preserve">Íåêîòîðûå ÷èòàòåëè íåäîâîëüíû ïîìåùåííîé â ñáîðíèêå ñòàòüåé Ñóîìè Âèâåêàíàíäà «Ïñèõîëîãè÷åñêèå îñíîâû Îêêóëüòèçìà» </w:t>
      </w:r>
      <w:r>
        <w:rPr>
          <w:b w:val="false"/>
          <w:bCs w:val="false"/>
          <w:i w:val="false"/>
          <w:iCs w:val="false"/>
          <w:caps w:val="false"/>
          <w:smallCaps w:val="false"/>
          <w:strike w:val="false"/>
          <w:dstrike w:val="false"/>
          <w:outline w:val="false"/>
          <w:vanish w:val="false"/>
          <w:color w:val="008080"/>
        </w:rPr>
        <w:t>&lt;«Îêêóëüòèçì è Éîãà», Òîì V, ñòð. 72—78&gt;</w:t>
      </w:r>
      <w:r>
        <w:rPr/>
        <w:t>. Îíè îñóæäàþò àâòîðà çà òî, ÷òî îí ÿêîáû ïîîùðÿåò ïðèîáðåòåíèå áîãàòñòâ, óïóñêàÿ èç âèäó, ÷òî â ñâîåé ñòàòüå îí ãîâîðèò î äîëãå ãðàæäàíèíà, î ñòðîèòåëå æèçíè, à íå òîëüêî î äóõîâíîì ó÷èòåëå. Êàæäàÿ æèçíåííàÿ ñòóïåíü íåñåò è ñâîþ îáÿçàííîñòü èëè äîëã è îòâåòñòâåííîñòü. È ìåðêè äóõîâíîãî ó÷èòåëÿ íå ïðèëîæèìû ê ñòðîèòåëþ æèçíè. Ñîèçìåðèìîñòü è Öåëåñîîáðàçíîñòü</w:t>
      </w:r>
      <w:r>
        <w:rPr>
          <w:b w:val="false"/>
          <w:bCs w:val="false"/>
          <w:i w:val="false"/>
          <w:iCs w:val="false"/>
          <w:caps w:val="false"/>
          <w:smallCaps w:val="false"/>
          <w:strike w:val="false"/>
          <w:dstrike w:val="false"/>
          <w:outline w:val="false"/>
          <w:vanish w:val="false"/>
        </w:rPr>
        <w:t xml:space="preserve"> —</w:t>
      </w:r>
      <w:r>
        <w:rPr/>
        <w:t xml:space="preserve"> çàêîíû êîñìè÷åñêèå, è, êîãäà îíè íàðóøàþòñÿ, âñå ââåðãàåòñÿ â õàîñ. Êðîìå òîãî, êàê óæå áûëî ïîä÷åðêíóòî â</w:t>
      </w:r>
      <w:r>
        <w:rPr>
          <w:b w:val="false"/>
          <w:bCs w:val="false"/>
          <w:i w:val="false"/>
          <w:iCs w:val="false"/>
          <w:caps w:val="false"/>
          <w:smallCaps w:val="false"/>
          <w:strike w:val="false"/>
          <w:dstrike w:val="false"/>
          <w:outline w:val="false"/>
          <w:vanish w:val="false"/>
        </w:rPr>
        <w:t xml:space="preserve"> VI </w:t>
      </w:r>
      <w:r>
        <w:rPr/>
        <w:t xml:space="preserve">ñáîðíèêå </w:t>
      </w:r>
      <w:r>
        <w:rPr>
          <w:b w:val="false"/>
          <w:bCs w:val="false"/>
          <w:i w:val="false"/>
          <w:iCs w:val="false"/>
          <w:caps w:val="false"/>
          <w:smallCaps w:val="false"/>
          <w:strike w:val="false"/>
          <w:dstrike w:val="false"/>
          <w:outline w:val="false"/>
          <w:vanish w:val="false"/>
          <w:color w:val="008080"/>
        </w:rPr>
        <w:t>&lt;«Îêêóëüòèçì è Éîãà», Òîì VI, ñòð. 133&gt;</w:t>
      </w:r>
      <w:r>
        <w:rPr/>
        <w:t xml:space="preserve">, Âèâåêàíàíäà óêàçûâàåò íà ïðèîáðåòåíèå ñíà÷àëà çíàíèÿ, à </w:t>
      </w:r>
      <w:r>
        <w:rPr>
          <w:b/>
          <w:bCs w:val="false"/>
          <w:i/>
          <w:iCs w:val="false"/>
          <w:caps w:val="false"/>
          <w:smallCaps w:val="false"/>
          <w:strike w:val="false"/>
          <w:dstrike w:val="false"/>
          <w:outline w:val="false"/>
          <w:vanish w:val="false"/>
        </w:rPr>
        <w:t>ïîòîì</w:t>
      </w:r>
      <w:r>
        <w:rPr/>
        <w:t xml:space="preserve"> óæå áîãàòñòâà,</w:t>
      </w:r>
      <w:r>
        <w:rPr>
          <w:b w:val="false"/>
          <w:bCs w:val="false"/>
          <w:i w:val="false"/>
          <w:iCs w:val="false"/>
          <w:caps w:val="false"/>
          <w:smallCaps w:val="false"/>
          <w:strike w:val="false"/>
          <w:dstrike w:val="false"/>
          <w:outline w:val="false"/>
          <w:vanish w:val="false"/>
        </w:rPr>
        <w:t xml:space="preserve"> —</w:t>
      </w:r>
      <w:r>
        <w:rPr/>
        <w:t xml:space="preserve"> è â ýòîì «ïîòîì» è âåñü ñìûñë. Ïðè çíàíèè, êàê ïîíèìàåò åãî èíäóñ, è áîãàòñòâî ñòàíîâèòñÿ áëàãîì, èáî òîãäà îíî ñëóæèò íå ëè÷íûì öåëÿì, íî Îáùåìó Áëàãó. Ó÷åíèêè Îêêóëüòèçìà äîëæíû óìåòü ÷èòàòü ñîçíàíèåì, ïðîñâåòëåííûì ñåðäöåì. Ìåðòâàÿ áóêâà óìåðòâèò è óì.</w:t>
      </w:r>
    </w:p>
    <w:p>
      <w:pPr>
        <w:pStyle w:val="Normal"/>
        <w:bidi w:val="0"/>
        <w:ind w:firstLine="567"/>
        <w:jc w:val="both"/>
        <w:rPr/>
      </w:pPr>
      <w:r>
        <w:rPr/>
        <w:t>Ïðèâîæó ïðèò÷ó èç æèçíè Áóääû. «Àíàòõàïèíäèêà, ÷åëîâåê íåñìåòíîãî áîãàòñòâà, ïðîçâàííûé “Ïîêðîâèòåëåì ñèðîò è Äðóãîì áåäíûõ”, óñëûøàâ, ÷òî Áóääà îñòàíîâèëñÿ â áàìáóêîâîé ðîùå âáëèçè Ðàäæàãðèõè, íåìåäëåííî îòïðàâèëñÿ ê Íåìó. Áëàãîñëîâåííûé òîò÷àñ æå óâèäåë ÷èñòîå ñåðäöå Àíàòõàïèíäèêè è ïðèâåòñòâîâàë åãî áëàãîñòíûìè ñëîâàìè.</w:t>
      </w:r>
    </w:p>
    <w:p>
      <w:pPr>
        <w:pStyle w:val="Normal"/>
        <w:bidi w:val="0"/>
        <w:ind w:firstLine="567"/>
        <w:jc w:val="both"/>
        <w:rPr/>
      </w:pPr>
      <w:r>
        <w:rPr/>
        <w:t>Àíàòõàïèíäèêà ñêàçàë: “ß âèæó, ÷òî Òû</w:t>
      </w:r>
      <w:r>
        <w:rPr>
          <w:b w:val="false"/>
          <w:bCs w:val="false"/>
          <w:i w:val="false"/>
          <w:iCs w:val="false"/>
          <w:caps w:val="false"/>
          <w:smallCaps w:val="false"/>
          <w:strike w:val="false"/>
          <w:dstrike w:val="false"/>
          <w:outline w:val="false"/>
          <w:vanish w:val="false"/>
        </w:rPr>
        <w:t xml:space="preserve"> —</w:t>
      </w:r>
      <w:r>
        <w:rPr/>
        <w:t xml:space="preserve"> Áóääà, Áëàãîñëîâåííûé, è õî÷ó îòêðûòü òåáå ìîå ñåðäöå. Âûñëóøàé ìåíÿ è ïîñîâåòóé, êàê ìíå ïîñòóïèòü. Ìîÿ æèçíü ïîëíà ðàáîòû, è ÿ ïðèîáðåë áîëüøîå áîãàòñòâî, ÿ îêðóæåí çàáîòàìè. Òåì íå ìåíåå, ÿ ëþáëþ ñâîå äåëî è ïðèëåæó åìó ñî âñåì óñåðäèåì ìîèì. Ìíîãî ëþäåé ðàáîòàþò ó ìåíÿ, è áëàãîñîñòîÿíèå èõ çàâèñèò îò óñïåõà ìîèõ ïðåäïðèÿòèé. Íî ÿ ñëûøàë, êàê òâîè ó÷åíèêè âîñõâàëÿþò áëàãîäàòü è ðàäîñòü æèçíè îòøåëüíèêà è îñóæäàþò ñóåòó ìèðñêóþ. “Áëàãîñëîâåííûé, — ãîâîðÿò îíè, — îòêàçàëñÿ îò ñâîåãî öàðñòâà è íàøåë ïóòü ïðàâåäíûé è òåì ïîäàë ïðèìåð âñåì, êàê äîñòè÷ü Íèðâàíû”. Ñåðäöå ìîå æàæäåò ïîñòóïèòü ñïðàâåäëèâî è ñòàòü áëàãîñëîâåíèåì äëÿ âñåõ ìîèõ áëèæíèõ. Ïîýòîìó ÿ õî÷ó ñïðîñèòü ó Òåáÿ, äîëæåí ëè ÿ îòêàçàòüñÿ îò ìîåãî áîãàòñòâà è ìîèõ äåë è ïîäîáíî Òåáå èçáðàòü áåçäîìüå, ÷òîáû äîñòè÷ü áëàãîäàòè è ïðàâåäíîé æèçíè?”</w:t>
      </w:r>
    </w:p>
    <w:p>
      <w:pPr>
        <w:pStyle w:val="Normal"/>
        <w:bidi w:val="0"/>
        <w:ind w:firstLine="567"/>
        <w:jc w:val="both"/>
        <w:rPr/>
      </w:pPr>
      <w:r>
        <w:rPr/>
        <w:t>Áóääà îòâå÷àë: “Áëàãîäàòü ïðàâåäíîé æèçíè äîñòèãàåòñÿ êàæäûì, êòî ñëåäóåò áëàãîðîäíîìó Ïóòè Âîñüìè Ñòóïåíåé. Òîò, êòî ïðèâÿçàí ê áîãàòñòâó, ïóñòü ëó÷øå îñòàâèò åãî, íåæåëè ïîçâîëèò îòðàâèòü èì ñâîå ñåðäöå, íî òîò, êòî íå ïðèâÿçàí ê áîãàòñòâó è êòî, îáëàäàÿ èì, ïðàâåäíî óïîòðåáëÿåò åãî, áóäåò áëàãîñëîâåíèåì ñâîèì áëèæíèì. ß ãîâîðþ òåáå, ñîõðàíè ñâîå ïîëîæåíèå è åùå óñåðäíåå ïðèëîæè ñâîå óìåíèå ê äåëàì òâîèì. Íå æèçíü, è íå áîãàòñòâî, è íå âëàñòü äåëàþò èç ÷åëîâåêà ðàáà, íî ëèøü åãî ïðèâÿçàííîñòü ê æèçíè, áîãàòñòâó è âëàñòè. Áèêøó, êîòîðûé óõîäèò èç ìèðà, ÷òîáû âåñòè æèçíü áåççàáîòíóþ è áåçäåÿòåëüíóþ, íè÷åãî íå äîñòèãàåò. Èáî æèçíü â ëåíîñòè åñòü îòâðàùåíèå, è íåìîùü ñèëû äîëæíà áûòü ïðåçèðàåìà. Äõàðìà Òàòõàãàòû íå òðåáóåò, ÷òîáû ÷åëîâåê íåïðåìåííî èçáðàë áåçäîìüå èëè îòêàçàëñÿ áû îò ìèðà, êîíå÷íî, åñëè òîëüêî îí íå ÷óâñòâóåò ê ýòîìó ïðèçâàíèÿ. Íî Äõàðìà Òàòõàãàòû òðåáóåò, ÷òîáû êàæäûé ÷åëîâåê îñâîáîäèëñÿ îò èëëþçèè ñàìîñòè, î÷èñòèë ñâîå ñåðäöå è îòêàçàëñÿ îò æàæäû ê íàñëàæäåíèÿì è âåë ïðàâåäíóþ æèçíü.</w:t>
      </w:r>
    </w:p>
    <w:p>
      <w:pPr>
        <w:pStyle w:val="Normal"/>
        <w:bidi w:val="0"/>
        <w:ind w:firstLine="567"/>
        <w:jc w:val="both"/>
        <w:rPr/>
      </w:pPr>
      <w:r>
        <w:rPr/>
        <w:t>È ÷òî áû ÷åëîâåê íè äåëàë,</w:t>
      </w:r>
      <w:r>
        <w:rPr>
          <w:b w:val="false"/>
          <w:bCs w:val="false"/>
          <w:i w:val="false"/>
          <w:iCs w:val="false"/>
          <w:caps w:val="false"/>
          <w:smallCaps w:val="false"/>
          <w:strike w:val="false"/>
          <w:dstrike w:val="false"/>
          <w:outline w:val="false"/>
          <w:vanish w:val="false"/>
        </w:rPr>
        <w:t xml:space="preserve"> —</w:t>
      </w:r>
      <w:r>
        <w:rPr/>
        <w:t xml:space="preserve"> áóäåò ëè îí ðåìåñëåííèêîì, êóïöîì, èëè âîèíîì, èëè óäàëèòñÿ îò ìèðà è ïîñâÿòèò ñåáÿ ìîëèòâåííîìó ñîçåðöàíèþ, ïóñòü îí âëîæèò âñå ñâîå ñåðäöå è ïðèëåæàíèå â ñâîþ ðàáîòó, ïóñòü îí áóäåò óñåðäíûì è äåÿòåëüíûì. È åñëè îí áóäåò, êàê ëîòîñ, êîòîðûé ðàñòåò â âîäå è, òåì íå ìåíåå, îñòàíåòñÿ íå òðîíóòûì åþ, åñëè îí áóäåò áèòüñÿ â æèçíè, íå ïèòàÿ çàâèñòè è íåíàâèñòè; åñëè áóäåò âåñòè æèçíü íå äëÿ óñëàæäåíèÿ ñàìîñòè, íî ëèøü äëÿ èñòèíû, òîãäà ðàäîñòü, ìèð è áëàãîäàòü íåñîìíåííî ïðåáóäóò â ñîçíàíèè åãî”».</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Òàê è ñòàòüÿ Ñóîìè Âèâåêàíàíäà ïðåèñïîëíåíà ýòîãî äóõà öåëåñîîáðàçíîñòè âî âñåì.</w:t>
      </w:r>
    </w:p>
    <w:p>
      <w:pPr>
        <w:pStyle w:val="Style14"/>
        <w:bidi w:val="0"/>
        <w:ind w:hanging="0"/>
        <w:jc w:val="right"/>
        <w:rPr/>
      </w:pPr>
      <w:r>
        <w:rPr/>
        <w:t>Ãèìàëàè</w:t>
        <w:br/>
        <w:t>Å.È.Ðåðèõ</w:t>
      </w:r>
    </w:p>
    <w:p>
      <w:pPr>
        <w:pStyle w:val="Normal"/>
        <w:bidi w:val="0"/>
        <w:rPr/>
      </w:pPr>
      <w:r>
        <w:rPr/>
      </w:r>
    </w:p>
    <w:p>
      <w:pPr>
        <w:pStyle w:val="Style13"/>
        <w:bidi w:val="0"/>
        <w:ind w:left="1134" w:right="1134" w:hanging="0"/>
        <w:rPr/>
      </w:pPr>
      <w:r>
        <w:rPr/>
        <w:t>ÏÐÎÁËÅÌÀ ÀÒËÀÍÒÈÄÛ</w:t>
      </w:r>
    </w:p>
    <w:p>
      <w:pPr>
        <w:pStyle w:val="Normal"/>
        <w:bidi w:val="0"/>
        <w:rPr/>
      </w:pPr>
      <w:r>
        <w:rPr>
          <w:b w:val="false"/>
          <w:bCs w:val="false"/>
          <w:i w:val="false"/>
          <w:iCs w:val="false"/>
          <w:caps w:val="false"/>
          <w:smallCaps w:val="false"/>
          <w:strike w:val="false"/>
          <w:dstrike w:val="false"/>
          <w:outline w:val="false"/>
          <w:vanish w:val="false"/>
        </w:rPr>
        <w:t xml:space="preserve">... </w:t>
      </w:r>
      <w:r>
        <w:rPr/>
        <w:t>Ìû òîëüêî ÷òî îçíàêîìèëèñü ñ ñïåöèàëüíûì íîìåðîì «Îêêóëüòèçìà è Éîãè», ïîñâÿùåííûì Àòëàíòèäå. Î÷åíü óäà÷íà âñòóïèòåëüíàÿ ñòàòüÿ</w:t>
      </w:r>
      <w:r>
        <w:rPr>
          <w:b w:val="false"/>
          <w:bCs w:val="false"/>
          <w:i w:val="false"/>
          <w:iCs w:val="false"/>
          <w:caps w:val="false"/>
          <w:smallCaps w:val="false"/>
          <w:strike w:val="false"/>
          <w:dstrike w:val="false"/>
          <w:outline w:val="false"/>
          <w:vanish w:val="false"/>
        </w:rPr>
        <w:t xml:space="preserve"> —</w:t>
      </w:r>
      <w:r>
        <w:rPr/>
        <w:t xml:space="preserve"> îíà óáåäèòåëüíà è âíóøèòåëüíà. Òàêæå âåñüìà èíòåðåñíà ñòàòüÿ Áðàãèíà. Çàáàâíà ïðèâîäèìàÿ èì íàó÷íàÿ ãèïîòåçà î òîì, ÷òî Àâñòðàëèÿ ñâàëèëàñü ñ íåáåñ! Èñòèííî, ìíîãèå íàó÷íûå ãèïîòåçû ñâîåþ ÷óäåñíîñòüþ ïðåâîñõîäÿò âñå óòâåðæäåíèÿ Ñîêðîâåííîãî Çíàíèÿ, ðàññìàòðèâàåìûå ïîðîäèòåëÿìè ãèïîòåç, ïîäîáíûõ âûøåóêàçàííîé, êàê áàñíè è íåëåïîñòè, ïîðîæäåííûå ïðèìèòèâíûì ñóåâåðèåì. Âïðî÷åì, ïî óòâåðæäåíèþ íàèáîëåå ïðîñâåùåííûõ ó÷åíûõ, ðîæäåíèå èñòèííîé íàóêè íàøåé ýïîõè íà÷àëîñü ëèøü ñ</w:t>
      </w:r>
      <w:r>
        <w:rPr>
          <w:b w:val="false"/>
          <w:bCs w:val="false"/>
          <w:i w:val="false"/>
          <w:iCs w:val="false"/>
          <w:caps w:val="false"/>
          <w:smallCaps w:val="false"/>
          <w:strike w:val="false"/>
          <w:dstrike w:val="false"/>
          <w:outline w:val="false"/>
          <w:vanish w:val="false"/>
        </w:rPr>
        <w:t xml:space="preserve"> 1920</w:t>
      </w:r>
      <w:r>
        <w:rPr/>
        <w:t xml:space="preserve"> ãîäà; ïîòîìó è ñïðàøèâàòü ñ íåå ìíîãîãî íå ïðèõîäèòñÿ, èáî îíà íàõîäèòñÿ åùå â ìëàäåí÷åñêîì ñîñòîÿíèè.</w:t>
      </w:r>
    </w:p>
    <w:p>
      <w:pPr>
        <w:pStyle w:val="Normal"/>
        <w:bidi w:val="0"/>
        <w:ind w:firstLine="567"/>
        <w:jc w:val="both"/>
        <w:rPr/>
      </w:pPr>
      <w:r>
        <w:rPr/>
        <w:t>Ìîæíî áûëî áû âîçðàçèòü ïðîòèâ íåêîòîðûõ ïîäðîáíîñòåé, íî ýòî íå âàæíî. Íåò è íå ìîæåò áûòü òðóäà, ñîçäàííîãî çåìíûì ñîçíàíèåì, â êîòîðîì áû íå áûëî îøèáîê, íåóäà÷íûõ âûðàæåíèé è íåäîãîâîðåííîñòåé è ò. ä. Òàê, ïðèâåòñòâóþ âûïóñê îòäåëüíûõ íîìåðîâ, ïîñâÿùåííûõ îïðåäåëåííîé òåìå è, îñîáåííî, áóäó ïðèâåòñòâîâàòü, êîãäà â ñáîðíèêå ïîÿâÿòñÿ ñåðüåçíûå ñòàòüè î çíà÷åíèè è ñèëå ìûñëè, î ïåðåäà÷å ìûñëè íà ðàññòîÿíèå è ïñèõè÷åñêîé ýíåðãèè. Ñåé÷àñ, â ïåðâóþ î÷åðåäü, íóæíî äàâàòü âñå, ÷òî óñòðåìëÿåò ìûñëü âïåðåä ê íîâûì íàõîæäåíèÿì â îáëàñòè òîí÷àéøèõ ýíåðãèé. Ñðîê ýòèì ýíåðãèÿì íàñòóïèë, è ðàçëè÷íûå ïðîÿâëåíèÿ èõ âñïûõèâàþò íà âñåì ïðîñòðàíñòâå çåìëè. Ñîáèðàÿ îäíè òîëüêî ãàçåòíûå è æóðíàëüíûå îïîâåùåíèÿ, ìîæíî ïîëó÷èòü ñâîäêó çàìå÷àòåëüíåéøèõ ÿâëåíèé è íàõîæäåíèé.</w:t>
      </w:r>
    </w:p>
    <w:p>
      <w:pPr>
        <w:pStyle w:val="Style14"/>
        <w:bidi w:val="0"/>
        <w:ind w:hanging="0"/>
        <w:jc w:val="right"/>
        <w:rPr/>
      </w:pPr>
      <w:r>
        <w:rPr/>
        <w:t>Èíäèÿ</w:t>
        <w:br/>
      </w:r>
      <w:r>
        <w:rPr>
          <w:b/>
          <w:bCs w:val="false"/>
          <w:i/>
          <w:iCs w:val="false"/>
          <w:caps w:val="false"/>
          <w:smallCaps w:val="false"/>
          <w:strike w:val="false"/>
          <w:dstrike w:val="false"/>
          <w:outline w:val="false"/>
          <w:vanish w:val="false"/>
        </w:rPr>
        <w:t>6-V-1937</w:t>
        <w:br/>
      </w:r>
      <w:r>
        <w:rPr/>
        <w:t>Ò.Ï.Ñóíäðè</w:t>
      </w:r>
    </w:p>
    <w:p>
      <w:pPr>
        <w:pStyle w:val="Normal"/>
        <w:bidi w:val="0"/>
        <w:rPr/>
      </w:pPr>
      <w:r>
        <w:rPr/>
      </w:r>
    </w:p>
    <w:p>
      <w:pPr>
        <w:pStyle w:val="Style13"/>
        <w:bidi w:val="0"/>
        <w:ind w:left="1134" w:right="1134" w:hanging="0"/>
        <w:rPr/>
      </w:pPr>
      <w:r>
        <w:rPr/>
        <w:t>ÏÈÑÜÌÀ Ê ×ÈÒÀÒÅËßÌ</w:t>
      </w:r>
    </w:p>
    <w:p>
      <w:pPr>
        <w:pStyle w:val="Style13"/>
        <w:bidi w:val="0"/>
        <w:ind w:left="1134" w:right="1134" w:hanging="0"/>
        <w:rPr/>
      </w:pPr>
      <w:r>
        <w:rPr>
          <w:b w:val="false"/>
          <w:bCs w:val="false"/>
          <w:i w:val="false"/>
          <w:iCs w:val="false"/>
          <w:caps w:val="false"/>
          <w:smallCaps w:val="false"/>
          <w:strike w:val="false"/>
          <w:dstrike w:val="false"/>
          <w:outline w:val="false"/>
          <w:vanish w:val="false"/>
        </w:rPr>
        <w:t>Î</w:t>
      </w:r>
      <w:r>
        <w:rPr/>
        <w:t xml:space="preserve"> ÏÎÄÂÈÃÅ</w:t>
      </w:r>
    </w:p>
    <w:p>
      <w:pPr>
        <w:pStyle w:val="Normal"/>
        <w:bidi w:val="0"/>
        <w:rPr/>
      </w:pPr>
      <w:r>
        <w:rPr/>
        <w:t>Ïðèçûâ äàí è Âû óñëûøàëè åãî. Âû ïîëþáèëè êíèãè Ó÷åíèÿ è òåì ïðèíÿëè çîâ. Íî ïðèíîøåíèå ïîäâèãà òðåáóåò, êðîìå ïðèíÿòèÿ çîâà, è âåëèêîé ðàáîòû íàä ñîáîé. Ïî÷åìó äóìàòü, ÷òî ïîäâèã äîëæåí áûòü ãäå-òî â èíîì ìåñòå, íåæåëè òàì, ãäå ìû æèâåì èëè â êàêèõ-òî èíûõ óñëîâèÿõ? Èñòèííî, âåëèê ïîäâèã âíåñåíèÿ Ó÷åíèÿ â æèçíè êàæäîãî äíÿ, â äàâàíèè ðàäîñòè è ïðîñâåùåíèÿ îêðóæàþùèì è âñòðå÷àþùèìñÿ íàì. Êàê ãîâîðèò Êðèøíà â Áõàãàâàò-Ãèòå: «÷åëîâåê äîñòèãàåò ñîâåðøåíñòâà, óïîðíî âûïîëíÿÿ ñâîþ äõàðìó» (äîëã, çàêîí). Ðàçâå íå âåëèê ïîäâèã-ðàáîòà ïî ñàìîóñîâåðøåíñòâîâàíèþ äëÿ áëàãîãî âîçäåéñòâèÿ íà îêðóæàþùèõ è â ñâåòëîé ãîòîâíîñòè ïðèìåíèòü ñèëû ñâîè òàì, ãäå ÿâèòñÿ âîçìîæíîñòü? Êàðìà èëè êîñìè÷åñêàÿ ñïðàâåäëèâîñòü êàæäîãî ñòàâèò â òå óñëîâèÿ, â êîòîðûõ îí äîëæåí ÷åìó-òî íàó÷èòüñÿ èëè íå÷òî èñêóïèòü. Ïðèòîì äëÿ íåñåíèÿ ïîäâèãà íóæíî î÷åíü óòâåðäèòü ñâîé äóõ. Ïîòîìó ïóòü ó÷åíè÷åñòâà íèêîãäà íå áûâàåò ëåãêèì. Ìíîãî ïðåïÿòñòâèé ïðèõîäèòñÿ ïðåîäîëåâàòü, èáî íà ÷åì èíîì èñïðîáóåì ìû ñèëû íàøè è çàêàëèì êëèíîê äóõà ñâîåãî? Âåäü áåç çàêàëà äóõà íå ìîæåì ìû ñòàòü íîñèòåëÿìè ïîäâèãà è, ñëåäîâàòåëüíî, ñîòðóäíèêàìè Âåëèêîãî Áåëîãî Áðàòñòâà. Âåëèêî äîëæíî áûòü ñàìîîòðå÷åíèå âñåõ èñòèííûõ íîñèòåëåé ïîäâèãà. Â äðåâíåì Åãèïòå íåîôèòû äîëæíû áûëè ïðîéòè ÷åðåç ñòðàøíûå èñêóññòâåííî ïîäãîòîâëåííûå îïàñíîñòè è èñêóøåíèÿ, è ëèøü íè÷òîæíîå ÷èñëî èõ âûäåðæèâàëî ýòî óæàñíîå íàïðÿæåíèå âñåõ ñèë. Â íàøå âðåìÿ âñå èñêóññòâåííûå èñïûòàíèÿ îòìåíåíû è ó÷åíèê äîëæåí â æèçíè óìåòü âñòðå÷àòü è ïðåîäîëåâàòü òðóäíîñòè è ïðåïÿòñòâèÿ, ïðè ýòîì ïðèíèìàþòñÿ âî âíèìàíèå åãî âíóòðåííèå ïîáóæäåíèÿ è âçâåøèâàþòñÿ åãî ñïîñîáíîñòè íàõîä÷èâîñòè, ìóæåñòâà, çîðêîñòè è îñìîòðèòåëüíîñòè, ÷åñòíîñòè è ïðåäàííîñòè è ò. ï. È, êîíå÷íî, êàê è ðàíüøå, ëèøü íè÷òîæíîå ÷èñëî ó÷åíèêîâ âûäåðæèâàþò èñïûòàíèÿ. Íî ó÷åíèêè, â êîòîðûõ ïîòåíöèàë ïðåæíèõ íàêîïëåíèé âåëèê, óìåþò ðàäîâàòüñÿ âñåì òðóäíîñòÿì. Òàê, ìû è íàøè áëèæàéøèå íàó÷èëèñü õîäèòü ïî êðàþ ïðîïàñòè. È äî ñèõ ïîð âñåãäà áûëè îõðàíåíû íà ïðåäåëå ÷óäåñíîþ ïîìîùüþ. Âåëèêîå äîâåðèå è ïðåäàííîñòü è ïðèçíàòåëüíîñòü ê Èåðàðõèè Ñâåòà æèâóò â ñåðäöàõ èñòèííûõ ó÷åíèêîâ, êîíå÷íî, ïîòîìó è âîçìîæíî òàêîå ÷óäåñíîå ïîêðîâèòåëüñòâî è îõðàíåíèå. Êîãäà öåëà ñåðåáðÿíàÿ íèòü, ñâÿçóþùàÿ ñåðäöå ó÷åíèêà ñ Ó÷èòåëåì, òî íè÷òî íå ñòðàøíî è âñå íåîáõîäèìîå ïðèõîäèò, íî ïðèõîäèò â ïîñëåäíèé ÷àñ, êîãäà âñå ñïîñîáíîñòè è óñèëèÿ íàøè äîñòèãëè ñâîåãî âûñøåãî íàïðÿæåíèÿ, èáî èíà÷å êàê æå òðàíñìóòèðîâàòü íàøè ýíåðãèè â âûñøèå îãíè? Âåäü è ïî ôèçè÷åñêîìó çàêîíó âñå ýíåðãèè òðàíñìóòèðóþòñÿ ëèøü íà ïðåäåëå âûñøåãî íàïðÿæåíèÿ. Òðàíñìóòàöèÿ íàøèõ ýíåðãèé èëè ïðåîáðàæåíèå èõ â âûñøèå îãíè è åñòü öåëü íàøåãî ñóùåñòâîâàíèÿ. Ëèøü ïðè äîñòèæåíèè ýòîé òðàíñìóòàöèè íàø îðãàíèçì ñòàíîâèòñÿ äîñòîéíûì è ñîãëàñîâàííûì ïðèåìíèêîì âûñøèõ è òîí÷àéøèõ ýíåðãèé, èñõîäÿùèõ îò Èåðàðõà Ñâåòà. Ïîòîìó ïðèìåì íåñåíèå ïîäâèãà â ðàáîòå, â æèçíè êàæäîãî äíÿ. Áóäåì æèòü ðàäîñòüþ âîçìîæíîñòè ïðèáëèæåíèÿ ê Âëàäûêå Ñâåòà, èáî èñòèííî âîçìîæíîñòü ýòà â íàñ ñàìèõ è ëèøü ñàìè ìû ìîæåì óñêîðèòü äîñòèæåíèå åå. Âñå ãîðå, âñå ñ÷àñòüå â íàñ ñàìèõ. Âåëèêèå Ó÷èòåëÿ âñåãäà ãîòîâû ïðîòÿíóòü ðóêó ïîìîùè, íî íóæíî óìåòü ïðèíÿòü åå. Ïîìíèòå, êàê â</w:t>
      </w:r>
      <w:r>
        <w:rPr>
          <w:b w:val="false"/>
          <w:bCs w:val="false"/>
          <w:i w:val="false"/>
          <w:iCs w:val="false"/>
          <w:caps w:val="false"/>
          <w:smallCaps w:val="false"/>
          <w:strike w:val="false"/>
          <w:dstrike w:val="false"/>
          <w:outline w:val="false"/>
          <w:vanish w:val="false"/>
        </w:rPr>
        <w:t xml:space="preserve"> § 164</w:t>
      </w:r>
      <w:r>
        <w:rPr/>
        <w:t xml:space="preserve"> Àãíè Éîãè ñêàçàíî î âçûâàþùèõ î Âûñøåé ïîìîùè è íå óìåþùèõ ïðèíÿòü åå.</w:t>
      </w:r>
    </w:p>
    <w:p>
      <w:pPr>
        <w:pStyle w:val="Normal"/>
        <w:bidi w:val="0"/>
        <w:ind w:firstLine="567"/>
        <w:jc w:val="both"/>
        <w:rPr/>
      </w:pPr>
      <w:r>
        <w:rPr/>
        <w:t>«Êàæäûé ìå÷òàþùèé î ïîìîùè óæå ñàìîëþáèâî îïðåäåëÿåò íàïðàâëåíèå è ðàçìåð ïîìîùè. Òî÷íî ñëîí ìîæåò ïîìåñòèòüñÿ â íèçêîì ïîäâàëå? Íî ïðîñèòåëþ ïîìîùè íåò äåëà äî ðàçìåðà è ñîîòâåòñòâèÿ. Ñðåäè çèìû äîëæíû ðàñïóñòèòüñÿ ëèëèè è ñðåäè ïóñòûíè çàáèòü ðîäíèê, èíà÷å Ó÷èòåëü íåìíîãîãî ñòîèò... Ìîé ðîäíèê îñòàëñÿ âíå òâîåãî âçãëÿäà, è òû íå îáåðíóëñÿ íà Ìîè öâåòû... Ìîÿ ïîìîùü îòëåòåëà, êàê èñïóãàííàÿ ïòèöà. Ìîé ïîñëàíåö ñïåøèò íàçàä... Ìîÿ ïîìîùü îòâåðãíóòà. Íî ïóòíèê ïðîäîëæàåò òóïî âçûâàòü î êàêîé-òî ïîìîùè è óñòðåìëÿåò âíèìàíèå íà ìåñòî ñâîåé áóäóùåé ãèáåëè. Ïîòîìó, Ìû ïðåäëàãàåì âñåãäà çîðêîñòü, ïîäâèæíîñòü, íåïðåóáåæäåííîñòü, íåëüçÿ èíà÷å ñîïóòñòâîâàòü äåéñòâèòåëüíîñòè».</w:t>
      </w:r>
    </w:p>
    <w:p>
      <w:pPr>
        <w:pStyle w:val="Normal"/>
        <w:bidi w:val="0"/>
        <w:ind w:firstLine="567"/>
        <w:jc w:val="both"/>
        <w:rPr/>
      </w:pPr>
      <w:r>
        <w:rPr/>
        <w:t>Òàê, ñ ïîëíûì äîâåðèåì â ìóäðîñòü Ðóêè Âîäÿùåé áóäåì ïðîäîëæàòü óòîí÷àòü è ñîâåðøåíñòâîâàòü íàø âíóòðåííèé àïïàðàò ïóòåì ðàñøèðåíèÿ è î÷èùåíèÿ ñîçíàíèÿ, è Ïîäâèã ÿðêî âñòàíåò ïåðåä íàìè âî âñåé ñâîåé êðàñîòå. Âåäü êíèãè Ó÷åíèÿ íàïîëíåíû ñàìûìè èñ÷åðïûâàþùèìè óêàçàíèÿìè, òîëüêî áû íàó÷èòüñÿ ïðèìåíÿòü èõ â æèçíè. Âåäü êàæäîå óêàçàíèå, ïðîâåäåííîå â æèçíè, åñòü øàã ïðèáëèæåíèÿ ê Âëàäûêå. Äëÿ êàæäîãî ïðîáüåò ñâîé ÷àñ! Èñòèííî, íå âåäàåì íè äíÿ, íè ÷àñà. Ïîòîìó øëþ Âàì ïëàìåííîå æåëàíèå ñåðäöà ìîåãî, ÷òîáû Âû ðàáîòàëè äðóæíî è èíòåíñèâíî, çàáîòÿñü î ãàðìîíè÷åñêîé àòìîñôåðå íà Âàøèõ ñîáðàíèÿõ è ñîáåñåäîâàíèÿõ. Ïóñòü áóäóò îíè íåìíîãî÷èñëåííû, íî ñâåòëû è ñîãðåòû ÷óâñòâîì ãîðÿ÷åé ëþáâè ê Âåëèêîìó Ó÷èòåëþ Âàñ ïîçâàâøåìó. Âðåìÿ òàêîå ãðîçíîå, ÷òî ëèøü âåëè÷àéøåé ïðåäàííîñòüþ è ñïëî÷åííîñòüþ ìîæíî ïðîéòè äî âåëèêîãî ñðîêà, íàçíà÷åííîãî äëÿ íàøåé Ðîäèíû. Åäèíåíèå è âçàèìîóâàæåíèå ñðåäè íàøèõ íàèáîëåå ïðîñâåùåííûõ ñîîòå÷åñòâåííèêîâ ìíîãî ïîìîãóò ýòîìó âåëèêîìó Äåéñòâó.</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12-XII-1934</w:t>
        <w:br/>
      </w:r>
      <w:r>
        <w:rPr/>
        <w:t>Ò.Ï.Ñóíäðè</w:t>
      </w:r>
    </w:p>
    <w:p>
      <w:pPr>
        <w:pStyle w:val="Normal"/>
        <w:bidi w:val="0"/>
        <w:rPr/>
      </w:pPr>
      <w:r>
        <w:rPr/>
      </w:r>
    </w:p>
    <w:p>
      <w:pPr>
        <w:pStyle w:val="Style13"/>
        <w:bidi w:val="0"/>
        <w:ind w:left="1134" w:right="1134" w:hanging="0"/>
        <w:rPr/>
      </w:pPr>
      <w:r>
        <w:rPr/>
        <w:t>Î ÏÑÈÕÈÇÌÅ</w:t>
      </w:r>
    </w:p>
    <w:p>
      <w:pPr>
        <w:pStyle w:val="Normal"/>
        <w:bidi w:val="0"/>
        <w:rPr/>
      </w:pPr>
      <w:r>
        <w:rPr/>
        <w:t xml:space="preserve">Ó÷åíèê Ñîêðîâåííîãî Çíàíèÿ äîëæåí ïðîâåñòè ðåçêóþ ãðàíèöó ìåæäó äóõîâíûìè, óìñòâåííûìè äîñòèæåíèÿìè è òàê íàçûâàåìûì ïñèõèçìîì èëè íèçøèìè ïðîÿâëåíèÿìè. Ê ñîæàëåíèþ, ïîíÿòèÿ ýòè ÷àñòî ñìåøèâàþòñÿ; íåÿñíîñòü ýòà, âåðîÿòíî, ïðîèñõîäèò, âñëåäñòâèå íåïîíèìàíèÿ òåðìèíà </w:t>
      </w:r>
      <w:r>
        <w:rPr>
          <w:b/>
          <w:bCs w:val="false"/>
          <w:i/>
          <w:iCs w:val="false"/>
          <w:caps w:val="false"/>
          <w:smallCaps w:val="false"/>
          <w:strike w:val="false"/>
          <w:dstrike w:val="false"/>
          <w:outline w:val="false"/>
          <w:vanish w:val="false"/>
        </w:rPr>
        <w:t>ïñèõèçìà</w:t>
      </w:r>
      <w:r>
        <w:rPr/>
        <w:t>. Íåñîìíåííî, Âû çíàåòå, ÷òî ñëîâî</w:t>
      </w:r>
      <w:r>
        <w:rPr>
          <w:b w:val="false"/>
          <w:bCs w:val="false"/>
          <w:i w:val="false"/>
          <w:iCs w:val="false"/>
          <w:caps w:val="false"/>
          <w:smallCaps w:val="false"/>
          <w:strike w:val="false"/>
          <w:dstrike w:val="false"/>
          <w:outline w:val="false"/>
          <w:vanish w:val="false"/>
        </w:rPr>
        <w:t xml:space="preserve"> «psyche» </w:t>
      </w:r>
      <w:r>
        <w:rPr/>
        <w:t>ãðå÷åñêîãî ïðîèñõîæäåíèÿ è ïåðâîíà÷àëüíî îíî îçíà÷àëî òîëüêî Æèçíåííîå Äûõàíèå èëè æèâîòíóþ äóøó (èìåííî, êàê íå÷òî ïðèíàäëåæàùåå è ìèðó æèâîòíîìó). Â ñëåäóþùåì ñâîåì ïðåâðàùåíèè îíî ñòàëî îçíà÷àòü óæå äóøó ðàöèîíàëüíóþ (äóøó ÷åëîâåêà) è â òðåòüåì, êîíå÷íîì</w:t>
      </w:r>
      <w:r>
        <w:rPr>
          <w:b w:val="false"/>
          <w:bCs w:val="false"/>
          <w:i w:val="false"/>
          <w:iCs w:val="false"/>
          <w:caps w:val="false"/>
          <w:smallCaps w:val="false"/>
          <w:strike w:val="false"/>
          <w:dstrike w:val="false"/>
          <w:outline w:val="false"/>
          <w:vanish w:val="false"/>
        </w:rPr>
        <w:t xml:space="preserve"> —</w:t>
      </w:r>
      <w:r>
        <w:rPr/>
        <w:t xml:space="preserve"> âûñøóþ, äóõîâíóþ, ñèíòåòè÷åñêóþ ñóùíîñòü (âåíåö ÷åëîâåêà).</w:t>
      </w:r>
    </w:p>
    <w:p>
      <w:pPr>
        <w:pStyle w:val="Normal"/>
        <w:bidi w:val="0"/>
        <w:ind w:firstLine="567"/>
        <w:jc w:val="both"/>
        <w:rPr/>
      </w:pPr>
      <w:r>
        <w:rPr/>
        <w:t>Òàê âîò ïîä ïñèõèçìîì è íà Âîñòîêå è íà Çàïàäå ïîäðàçóìåâàþòñÿ èìåííî ïðîÿâëåíèÿ íèçøèõ ñòåïåíåé ýòîé ýíåðãèè, òàê ÿðêî</w:t>
      </w:r>
      <w:r>
        <w:rPr>
          <w:b w:val="false"/>
          <w:bCs w:val="false"/>
          <w:i w:val="false"/>
          <w:iCs w:val="false"/>
          <w:caps w:val="false"/>
          <w:smallCaps w:val="false"/>
          <w:strike w:val="false"/>
          <w:dstrike w:val="false"/>
          <w:outline w:val="false"/>
          <w:vanish w:val="false"/>
        </w:rPr>
        <w:t>.</w:t>
      </w:r>
      <w:r>
        <w:rPr/>
        <w:t xml:space="preserve"> âûÿâëÿþùèåñÿ â ìåäèóìàõ èëè æå â ïñèõèêàõ, êàê íàçûâàþò èõ íà Çàïàäå, êîãäà ñòåïåíü ýòèõ ìàíèôåñòàöèé íåìíîãî âûøå îáû÷íîãî ìåäèóìèçìà. Íî êàê â òîì, òàê è â äðóãîì ñëó÷àå, âûñîêàÿ ïñèõè÷åñêàÿ ýíåðãèÿ îòñóòñòâóåò, èáî îíà ìîæåò ïðîÿâëÿòüñÿ ëèøü â òîì ñëó÷àå, êîãäà âûñøèå öåíòðû îòêðûòû è îãíåííî òðàíñìóòèðîâàëèñü. Ìíîãî íåäîðàçóìåíèé ïðîèñõîäèò îò íåïðàâèëüíûõ îïðåäåëåíèé è ñâîåîáðàçíîãî ïîíèìàíèÿ è ïðèìåíåíèÿ èõ. Îáëàñòü ïñèõè÷åñêàÿ î÷åíü îáøèðíà è âìåùàåò áåñêîíå÷íîå ðàçíîîáðàçèå ïðîÿâëåíèé, îò ñàìûõ âûñîêèõ äî ñàìûõ íèçøèõ, è âñå, ÷òî íå íîñèò íà ñåáå ïå÷àòü äóõîâíîñòè, âñå, ÷òî íå èìååò îòíîøåíèÿ ê Âûñøåìó Ïëàíó, ïëàíó Âûñøåãî Ìàíàñà è Áóääõè, íàçûâàåòñÿ ïñèõèçìîì. Âñå äîñòèæåíèÿ ïîñðåäñòâîì ìåõàíè÷åñêèõ óïðàæíåíèé îòíîñÿòñÿ ê îáëàñòè ïñèõèçìà, èáî îíè íèêîãäà íå ìîãóò äàòü îòêðûòèÿ âûñøèõ öåíòðîâ, íå ãîâîðÿ óæå îá îãíåííîé òðàíñìóòàöèè èõ. Âñå ïîïûòêè ïðèâîäèëè ê ñóìàñøåñòâèþ. Ïðîíèêíîâåíèå æå â íèçøèå ñëîè Òîíêîãî Ìèðà åñòü ÿâëåíèå äîñòóïíîå êàê ìåäèóìàì, òàê è æèâîòíûì. Âåäü æèâîòíûå ãîðàçäî áîëüøå íàøåãî ÷óÿò, âèäÿò è ñëûøàò. Èìåííî, êàê ãîâîðèò Ëþê Áåðê: «ßñíîâèäåíèå åñòü âñåîáùàÿ ñïîñîáíîñòü: ñîáàêè è èäèîòû è ÷åëîâåê îäèíàêîâî ðàñïîëàãàþò åþ». Ìîæíî äàæå îòìåòèòü ëþáîïûòíûé ôàêò, ÷òî áîëüøèíñòâî ìåäèóìîâ è ïñèõèêîâ (çà ðåä÷àéøèìè èñêëþ÷åíèÿìè) íèêîãäà íå îòëè÷àëèñü âûñîêèìè óìñòâåííûìè ñïîñîáíîñòÿìè. Èìåííî îñîáåííîñòü îðãàíèçìà â ñëó÷àå ìåäèóìîâ è íàðóøåííîå ðàâíîâåñèå â ñëó÷àå ïñèõèêîâ çàäåðæèâàþò ïðàâèëüíîå ðàçâèòèå âûñøèõ öåíòðîâ, èíîãäà äàæå ñîâåðøåííî ïàðàëèçóÿ èõ.</w:t>
      </w:r>
    </w:p>
    <w:p>
      <w:pPr>
        <w:pStyle w:val="Normal"/>
        <w:bidi w:val="0"/>
        <w:ind w:firstLine="567"/>
        <w:jc w:val="both"/>
        <w:rPr/>
      </w:pPr>
      <w:r>
        <w:rPr/>
        <w:t>Âîò ïî÷åìó ìû íå ïðåêëîíÿåìñÿ ïåðåä ìåäèóìàìè, íî ñêîðåå ñîæàëååì èõ. Èáî ïî ñâîåìó ñòðîåíèþ ìåäèóì îò ðîæäåíèÿ îòêðûò äëÿ âñåõ âíåøíèõ âëèÿíèé. Âîëÿ åãî â ïîëíîì ïîä÷èíåíèè îäåðæàòåëåé, êîòîðûìè êèøàò íèçøèå ñëîè Àñòðàëüíîãî Ìèðà, è, êîíå÷íî, âåñü óæàñ â òîì, ÷òî îí íå ñîçíàåò ýòîãî ñâîåãî ïîä÷èíåíèÿ. Èìåííî, òðóäíåå âñåãî ìåäèóìó óêðåïèòü ñâîþ âîëþ è òåì ïðîòèâîñòàòü îäåðæàòåëÿì è øåïòóíàì. Ó ìíîãèõ ìåäèóìè÷åñêèå ñïîñîáíîñòè â çà÷àòî÷íîì ñîñòîÿíèè è äàæå îáëàäàþùèé òàêîé îñîáåííîñòüþ îðãàíèçìà ÷àñòî íå ïîäîçðåâàåò î íåé, è áëàãî åìó, åñëè íå áóäåò äàí òîë÷åê ê èõ ðàçâèòèþ. Âîò ïî÷åìó òàê îïàñíû, ñîâåòû, êàê ðàçâèòü â ñåáå òå èëè èíûå ñèääõè, êîòîðûå ïðè îòñóòñòâèè íàêîïëåííîãî äóõîâíîãî ñèíòåçà íè÷åãî äàòü íå ìîãóò, è, â êîíöå êîíöîâ, ïî÷òè âñåãäà ïðèâîäÿò ê ðàññòðîéñòâó íåðâíîé ñèñòåìû, îäåðæàíèþ è ñìåðòè, åñëè íå ôèçè÷åñêîé, òî äóõîâíîé âñåãäà. Òàê, âñå êíèãè, øèðîêî âûäàþùèå ñïîñîáû ìåõàíè÷åñêèõ äîñòèæåíèé òåõ èëè èíûõ ïñèõè÷åñêèõ ÿâëåíèé, íóæíî ðàññìàòðèâàòü êàê î÷åíü âðåäíûå, è, âî âñÿêîì ñëó÷àå, ñëåäîâàëî áû òóò æå èçëîæèòü âñå òå îïàñíîñòè, êîòîðûå ïîäñòåðåãàþò ïðîôàíîâ ïðè êàñàíèè ê ýòîé íàóêå, òðåáóþùåé ñàìîãî áåðåæíîãî, òîíêîãî è òî÷íî íàó÷íîãî ê ñåáå îòíîøåíèÿ, Èìåííî, êàê ñêàçàíî â Ó÷åíèè:</w:t>
      </w:r>
    </w:p>
    <w:p>
      <w:pPr>
        <w:pStyle w:val="Normal"/>
        <w:bidi w:val="0"/>
        <w:ind w:firstLine="567"/>
        <w:jc w:val="both"/>
        <w:rPr/>
      </w:pPr>
      <w:r>
        <w:rPr/>
        <w:t>«Áåç Ó÷èòåëÿ íåëüçÿ ðàçâèâàòü ïñèõè÷åñêóþ ýíåðãèþ, èáî ïðîöåññ ýòîò ñîïðÿæåí ñ áîëüøèìè îïàñíîñòÿìè».</w:t>
      </w:r>
    </w:p>
    <w:p>
      <w:pPr>
        <w:pStyle w:val="Normal"/>
        <w:bidi w:val="0"/>
        <w:ind w:firstLine="567"/>
        <w:jc w:val="both"/>
        <w:rPr/>
      </w:pPr>
      <w:r>
        <w:rPr/>
        <w:t>Âåäü íå ïóñòèòå Âû äåòåé îäíèõ áåç ñâåäóþùåãî ñîïðîâîæàòîãî â ôèçè÷åñêèé êàáèíåò? Êîíå÷íî, ñëåäóåò ïðèâåòñòâîâàòü êàæäûé íàó÷íûé ïîäõîä, êàæäîå ñìåëîå èññëåäîâàíèå. Âåäü ïðîèçâîäÿòñÿ æå ñàìûå îïàñíûå îïûòû ñ íåèññëåäîâàííûìè ýíåðãèÿìè, íî äëÿ ýòîãî ïðèíèìàþòñÿ âñå ïðåäîñòîðîæíîñòè, ñîçäàþòñÿ ñïåöèàëüíûå óñëîâèÿ è íå òîëüêî òîëïû ïðè ýòîì íå ïðèçûâàþòñÿ è íå îïîâåùàþòñÿ, íî äàæå íåñâåäóþùèå ëþäè íå äîïóñêàþòñÿ â òàêóþ ëàáîðàòîðèþ. Ïî÷åìó æå çäåñü, â ýòó ëàáîðàòîðèþ, ãäå âñå òîíüøå, ñëîæíåå è, ñëåäîâàòåëüíî, ãîðàçäî îïàñíåå, ïðèçûâàþòñÿ ê ïðèíÿòèþ ó÷àñòèÿ â èññëåäîâàíèÿõ âñå ïðîôàíû, âñå äóõîâíî íåóìûòûå è ïîòîìó íåçàùèùåííûå? Âñå ïîäîáíûå êíèãè, áåç ïîÿñíåíèÿ ãóáèòåëüíûõ ïîñëåäñòâèé ïðè íåïðàâèëüíîì ïðèìåíåíèè, âûäàþòñÿ íå ñ áëàãîñëîâåíèÿ Âåëèêîãî Ó÷èòåëÿ. Êîíå÷íî, ïðàâèëüíîå äûõàíèå, óìåíèå ãëóáîêî è ðèòìè÷íî äûøàòü åñòü âåëèêîå öåëèòåëüíîå ñðåäñòâî äëÿ âîññòàíîâëåíèÿ íàøèõ ñèë, êàê äóõîâíûõ, òàê è ôèçè÷åñêèõ. Íî âåäü òà Ïðàíàÿìà, êîòîðóþ ñîâåòóþò âñå ýòè êíèãè, ñîñòîèò íå òîëüêî â óêàçàíèè íà ïðàâèëüíîñòü äûõàíèÿ, íî ïîïóòíî îíè óêàçûâàþò è óäåðæèâàíèå äûõàíèÿ, è êîíöåíòðàöèþ íà öåíòðàõ è âðàùåíèå èõ, è âñþ ïðî÷óþ ãèìíàñòèêó. Íî äîáðîñîâåñòíûé è ñâåäóùèé âðà÷ ïðîïèøåò êàæäîìó äîçó ëåêàðñòâà, ñîîòâåòñòâóþùóþ èìåííî åãî áîëåçíè è îðãàíèçìó. Ìûøüÿê î÷åíü ïîëåçåí â ìàëûõ äîçàõ, íî ïðè óñèëåííûõ ïðèåìàõ îí ìîæåò âûçâàòü îòðàâëåíèå. Øèðîêîâåùàòåëüíûå âûïóñêè òàêèõ ðóêîâîäñòâ â ìàññû ÿ ñ÷èòàþ ðàâíîñèëüíûì, íåò õóæå, îòêðûòîé ïðîäàæå ÿäîâ íà áàçàðàõ, èáî ÿä ðàçðóøàåò ëèøü îðãàíè÷åñêîå òåëî, íàñèëèå æå íàä òîíêèìè öåíòðàìè ïðèâîäèò ê ñìåðòè äóøåâíîé.</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12-XII-1934</w:t>
        <w:br/>
      </w:r>
      <w:r>
        <w:rPr/>
        <w:t>Ò.Ï.Ñóíäðè</w:t>
      </w:r>
    </w:p>
    <w:p>
      <w:pPr>
        <w:pStyle w:val="Normal"/>
        <w:bidi w:val="0"/>
        <w:rPr/>
      </w:pPr>
      <w:r>
        <w:rPr/>
      </w:r>
    </w:p>
    <w:p>
      <w:pPr>
        <w:pStyle w:val="Style13"/>
        <w:bidi w:val="0"/>
        <w:ind w:left="1134" w:right="1134" w:hanging="0"/>
        <w:rPr/>
      </w:pPr>
      <w:r>
        <w:rPr/>
        <w:t>ÎÁÐÀÒÍÛÉ ÓÄÀÐ</w:t>
      </w:r>
    </w:p>
    <w:p>
      <w:pPr>
        <w:pStyle w:val="Normal"/>
        <w:bidi w:val="0"/>
        <w:rPr/>
      </w:pPr>
      <w:r>
        <w:rPr/>
        <w:t>Èçóâåðñòâî è ôàíàòèçì ïîñëåäîâàòåëåé ðàçðóøàþò âñå îñíîâû, ïðåïîäàííûå èì Îñíîâàòåëÿìè è Ó÷èòåëÿìè. Òàê áûëî, òàê åñòü. Ïîòîìó, íåëüçÿ ïðèäàâàòü îñîáîé âåðû ðàññêàçàì äîñóæèõ ëþäåé î ïîñûëêå òåì èëè èíûì Ó÷èòåëåì êàðû íà îòñòóïíèêîâ, èáî ýòî áûëî áû ÷èñòåéøåé ÷åðíîé ìàãèåé. Êîíå÷íî, áûâàþò ñëó÷àè, êîãäà òåìíûé äóõ óñòðåìëÿåò ÷åðíûå ìûñëè íà ñâåòëîãî äóõà è ïîëó÷àåò îáðàòíûé óäàð, íî, â òàêîì ñëó÷àå, îí ñàì ñåáÿ íàêàçûâàåò, èáî ÷òî æå äåëàòü, åñëè ñâåòëàÿ àóðà íå âîñïðèíèìàåò ïîñëàííûå ÿäîâèòûå âèáðàöèè! Ìû íå ðàç áûëè ñâèäåòåëÿìè òàêèõ îáðàòíûõ óäàðîâ è ìîæåì óâåðèòü Âàñ, ÷òî â êàæäîì òàêîì ñëó÷àå íèêîãäà íå áûëî íè ìàëåéøåãî æåëàíèÿ îòäàòü óäàð. Íåçëîáëèâîñòü</w:t>
      </w:r>
      <w:r>
        <w:rPr>
          <w:b w:val="false"/>
          <w:bCs w:val="false"/>
          <w:i w:val="false"/>
          <w:iCs w:val="false"/>
          <w:caps w:val="false"/>
          <w:smallCaps w:val="false"/>
          <w:strike w:val="false"/>
          <w:dstrike w:val="false"/>
          <w:outline w:val="false"/>
          <w:vanish w:val="false"/>
        </w:rPr>
        <w:t xml:space="preserve"> —</w:t>
      </w:r>
      <w:r>
        <w:rPr/>
        <w:t xml:space="preserve"> ïåðâîå êà÷åñòâî èñòèííîãî Ó÷èòåëÿ. Îí ìîæåò áûòü âîçìóùåí, íî íèêîãäà ñîçíàòåëüíî íå ïîøëåò ðàçÿùóþ ñòðåëó. Òîëüêî Âåëèêèé Ó÷èòåëü, Âëàäûêà Êàðìû, ìîæåò ñîçíàòåëüíî ïîñëàòü ðàçÿùèé ëó÷. Èìåííî, Ó÷èòåëü îäíî, à ïîñëåäîâàòåëè äðóãîå!. Âñåãäà áóäåì îòíîñèòüñÿ îñòîðîæíî ê ïîäîáíûì ðàññêàçàì, íî, êîíå÷íî, çëàÿ âîëÿ ëþáîãî ñèëüíîãî ÷åëîâåêà âñåãäà ìîæåò íàíåñòè âðåä, åñëè íàøà àóðà îñëàáëåíà ñòðàõîì èëè áîëåçíüþ. Ëó÷øàÿ ïàíàöåÿ îò òàêèõ ÿäîâèòûõ ñòðåë</w:t>
      </w:r>
      <w:r>
        <w:rPr>
          <w:b w:val="false"/>
          <w:bCs w:val="false"/>
          <w:i w:val="false"/>
          <w:iCs w:val="false"/>
          <w:caps w:val="false"/>
          <w:smallCaps w:val="false"/>
          <w:strike w:val="false"/>
          <w:dstrike w:val="false"/>
          <w:outline w:val="false"/>
          <w:vanish w:val="false"/>
        </w:rPr>
        <w:t xml:space="preserve"> —</w:t>
      </w:r>
      <w:r>
        <w:rPr/>
        <w:t xml:space="preserve"> ïðåäàííîñòü îñíîâàì ó÷åíèÿ, ëþáîâü ê Ó÷èòåëþ è ïîëíîå ñïîêîéñòâèå. Ìû äîëæíû ïðèâûêíóòü ê òîìó, ÷òî æèâåì â îòðàâëåííîé àòìîñôåðå, â êîòîðîé íåñóòñÿ áåñ÷èñëåííûå ÿäîâèòûå ñòðåëû, è òîëüêî íàøå ñîåäèíåíèå ñ Ñèëàìè Ñâåòà ïîìîãàåò íàì îõðàíèòü íàøó çàùèòíóþ ñåòü. Íî ðàç ìû äîïóñòèì ñîìíåíèå â ìîùè Èåðàðõèè èëè ìàëîäóøíûé ñòðàõ ïåðåä âðàãîì, òî, êîíå÷íî, ÷óâñòâà ýòè íåìåäëåííî ïàðàëèçóþò íàøè èçëó÷åíèÿ è òåì íàðóøèòñÿ çàùèòíàÿ ñåòü, ñîñòîÿùàÿ èç ýòèõ èçëó÷åíèé.</w:t>
      </w:r>
    </w:p>
    <w:p>
      <w:pPr>
        <w:pStyle w:val="Style14"/>
        <w:bidi w:val="0"/>
        <w:ind w:hanging="0"/>
        <w:jc w:val="right"/>
        <w:rPr/>
      </w:pPr>
      <w:r>
        <w:rPr>
          <w:b/>
          <w:bCs w:val="false"/>
          <w:i/>
          <w:iCs w:val="false"/>
          <w:caps w:val="false"/>
          <w:smallCaps w:val="false"/>
          <w:strike w:val="false"/>
          <w:dstrike w:val="false"/>
          <w:outline w:val="false"/>
          <w:vanish w:val="false"/>
        </w:rPr>
        <w:t>24-VI-35</w:t>
        <w:br/>
      </w:r>
      <w:r>
        <w:rPr/>
        <w:t>Å. Ð.</w:t>
      </w:r>
    </w:p>
    <w:p>
      <w:pPr>
        <w:pStyle w:val="Normal"/>
        <w:bidi w:val="0"/>
        <w:rPr/>
      </w:pPr>
      <w:r>
        <w:rPr/>
      </w:r>
    </w:p>
    <w:p>
      <w:pPr>
        <w:pStyle w:val="Style13"/>
        <w:bidi w:val="0"/>
        <w:ind w:left="1134" w:right="1134" w:hanging="0"/>
        <w:rPr/>
      </w:pPr>
      <w:r>
        <w:rPr/>
        <w:t>ÏÓÒÜ ÏÎÄÂÈÃÀ Â ÏÎÂÑÅÄÍÅÂÍÎÉ ÆÈÇÍÈ</w:t>
      </w:r>
    </w:p>
    <w:p>
      <w:pPr>
        <w:pStyle w:val="Normal"/>
        <w:bidi w:val="0"/>
        <w:rPr>
          <w:b/>
          <w:b/>
          <w:bCs w:val="false"/>
          <w:i/>
          <w:i/>
          <w:iCs w:val="false"/>
          <w:caps w:val="false"/>
          <w:smallCaps w:val="false"/>
          <w:strike w:val="false"/>
          <w:dstrike w:val="false"/>
          <w:outline w:val="false"/>
          <w:vanish w:val="false"/>
        </w:rPr>
      </w:pPr>
      <w:r>
        <w:rPr/>
        <w:t xml:space="preserve">Â ÷èñëî ó÷åíèêîâ Ñîêðîâåííîãî Çíàíèÿ ïðèíèìàþòñÿ òîëüêî ñèëüíûå, óñòðåìëåííûå äóøè, ñïîñîáíûå ïîíÿòü âñþ ñåðüåçíîñòü, âñå çíà÷åíèå âñòàâøèõ ïåðåä íèìè èñïûòàíèé. Äà, ïóòü Ïîäâèãà, Ïóòü Ñëóæåíèÿ î÷åíü, î÷åíü òðóäåí. Èçáðàâøèé ýòîò ïóòü äîëæåí áûòü ãîòîâ íà âñÿêîå ñàìîîòðå÷åíèå. Ïðåïÿòñòâèÿ è òðóäíîñòè âîçðàñòàþò ïî ìåðå ïðîäâèæåíèÿ ïî ïóòè. Ïðàâäà, îí ïîëó÷àåò áîëüøîå çíàíèå, íî çíàíèå ýòî â æèçíè ïðèíîñèò åìó ìàëî ðàäîñòè, íå ñ êåì ïîäåëèòüñÿ, íåêóäà ïðèëîæèòü åãî, èáî îòâåòñòâåííîñòü âîçðàñòàåò ïðîïîðöèîíàëüíî çíàíèþ. Êðîìå òîãî, è ñàìî çíàíèå ýòî ñîçäàåò åìó çàâèñòíèêîâ è ïðåäàòåëåé. Âåäü òåìíîòà îêðóæàþùàÿ ïîòðÿñàþùà! Òÿæåê ïóòü ïîäâèãà è íå ìîæåò áûòü îí îáëåã÷åí, ïîêà ñîçíàíèå ÷åëîâå÷åñòâà íå ïîëó÷èò ñäâèã äëÿ íîâîé ñòóïåíè. Íà ïóòè áûâàþò òÿæêèå ïåðåõîäû, êîãäà ó÷åíèê ïðåäîñòàâëåí ñàìîìó ñåáå, êîãäà îí äîëæåí ñàìîñòîÿòåëüíî âûÿâèòü âñþ íàõîä÷èâîñòü, âñå óìåíèå ñâîå è äàæå Ãîëîñ Ó÷èòåëÿ âðåìåííî çàìîëêàåò. Íî èñòèííûé ó÷åíèê â ñåðäöå ñâîåì íåñåò ðàäîñòü è óñòðåìëåíèå, èáî îí çíàåò, ÷òî ýòî íîâàÿ ñòóïåíü. Â íåì æèâåò ðàäîñòü ñîçíàíèÿ èñïîëíåíèÿ äîëãà, è âñåþ ñèëîþ äóõà îí óñòðåìëÿåòñÿ âûïîëíèòü åùå ñîâåðøåííåå äàííîå åìó ïîðó÷åíèå. Èñòèííî, â ýòîì </w:t>
      </w:r>
      <w:r>
        <w:rPr>
          <w:b/>
          <w:bCs w:val="false"/>
          <w:i/>
          <w:iCs w:val="false"/>
          <w:caps w:val="false"/>
          <w:smallCaps w:val="false"/>
          <w:strike w:val="false"/>
          <w:dstrike w:val="false"/>
          <w:outline w:val="false"/>
          <w:vanish w:val="false"/>
        </w:rPr>
        <w:t>âñÿ ðàäîñòü åãî</w:t>
      </w:r>
      <w:r>
        <w:rPr/>
        <w:t>.</w:t>
      </w:r>
    </w:p>
    <w:p>
      <w:pPr>
        <w:pStyle w:val="Normal"/>
        <w:bidi w:val="0"/>
        <w:ind w:firstLine="567"/>
        <w:jc w:val="both"/>
        <w:rPr/>
      </w:pPr>
      <w:r>
        <w:rPr/>
        <w:t>Òðóäåí ïóòü Ñëóæåíèÿ, íî òå êòî ïîëó÷èëè âîçìîæíîñòü íåñåíèÿ ïîäâèãà â æèçíè, íè çà êàêèå ñîêðîâèùà â ìèðå íå îòäàäóò ýòîãî âåíöà. Èáî íè÷òî íå ìîæåò ñðàâíèòüñÿ ñ òåìè äóõîâíûìè âîñõèùåíèÿìè, êîòîðûå ñòàíîâÿòñÿ óäåëîì ïîäâèæíèêà. È óäåë ýòîò òåì ÿð÷å è ïðåêðàñíåå, ÷åì áîãà÷å áûëè åãî ïðåæíèå íàêîïëåíèÿ. Êîíå÷íî, ìíîãî ìîòûëüêîâ è áàáî÷åê îêîëî Ó÷åíèÿ, íî è ïîëüçà èì ñàìèì è îò íèõ ïðîïîðöèîíàëüíà èõ ìèìîëåòíîìó ïîðõàíüþ. Ãîâîðÿ ñ Âàìè, ÿ çíàþ, ÷òî îáðàùàþñü ê ñîçíàíèÿì âîçìóæàëûì, êîòîðûå íå óáîÿòñÿ òðóäíîñòåé. Èìåííî, îïûòíûé áîåö ÷óåò ñåðäå÷íûé òðåïåò è âîñòîðã ïåðåä íîâûì áîåì, òàê è ñåðäöà Âàøè ïóñòü âîçãîðÿòñÿ íîâûì ïëàìåíåì Ñâåòà Àáõèäõàðìû ïåðåä âîçìîæíîñòüþ íîâûõ îäîëåíèé è çàâîåâàíèé.</w:t>
      </w:r>
    </w:p>
    <w:p>
      <w:pPr>
        <w:pStyle w:val="Normal"/>
        <w:bidi w:val="0"/>
        <w:ind w:firstLine="567"/>
        <w:jc w:val="both"/>
        <w:rPr/>
      </w:pPr>
      <w:r>
        <w:rPr/>
        <w:t xml:space="preserve">Êòî ãîòîâ íà ïîäâèã? Èñòèííî, öåííî è âåäåò ê öåëè ëèøü </w:t>
      </w:r>
      <w:r>
        <w:rPr>
          <w:b/>
          <w:bCs w:val="false"/>
          <w:i/>
          <w:iCs w:val="false"/>
          <w:caps w:val="false"/>
          <w:smallCaps w:val="false"/>
          <w:strike w:val="false"/>
          <w:dstrike w:val="false"/>
          <w:outline w:val="false"/>
          <w:vanish w:val="false"/>
        </w:rPr>
        <w:t>ïîëíàÿ</w:t>
      </w:r>
      <w:r>
        <w:rPr/>
        <w:t xml:space="preserve"> îòäà÷à ñàìîãî ñåáÿ.</w:t>
      </w:r>
    </w:p>
    <w:p>
      <w:pPr>
        <w:pStyle w:val="Style14"/>
        <w:bidi w:val="0"/>
        <w:ind w:hanging="0"/>
        <w:jc w:val="right"/>
        <w:rPr/>
      </w:pPr>
      <w:r>
        <w:rPr>
          <w:b/>
          <w:bCs w:val="false"/>
          <w:i/>
          <w:iCs w:val="false"/>
          <w:caps w:val="false"/>
          <w:smallCaps w:val="false"/>
          <w:strike w:val="false"/>
          <w:dstrike w:val="false"/>
          <w:outline w:val="false"/>
          <w:vanish w:val="false"/>
        </w:rPr>
        <w:t>24-VI-35</w:t>
        <w:br/>
      </w:r>
      <w:r>
        <w:rPr/>
        <w:t>Ãèìàëàè</w:t>
        <w:br/>
        <w:t>Å. Ð.</w:t>
      </w:r>
    </w:p>
    <w:p>
      <w:pPr>
        <w:pStyle w:val="Style13"/>
        <w:numPr>
          <w:ilvl w:val="0"/>
          <w:numId w:val="0"/>
        </w:numPr>
        <w:bidi w:val="0"/>
        <w:ind w:left="1134" w:right="1134" w:hanging="0"/>
        <w:rPr/>
      </w:pPr>
      <w:r>
        <w:rPr/>
      </w:r>
      <w:r>
        <w:br w:type="page"/>
      </w:r>
    </w:p>
    <w:p>
      <w:pPr>
        <w:pStyle w:val="Style13"/>
        <w:bidi w:val="0"/>
        <w:ind w:left="1134" w:right="1134" w:hanging="0"/>
        <w:rPr/>
      </w:pPr>
      <w:r>
        <w:rPr/>
        <w:t>ÏÈÑÜÌÎ Ê ×ÈÒÀÒÅËßÌ</w:t>
      </w:r>
    </w:p>
    <w:p>
      <w:pPr>
        <w:pStyle w:val="Normal"/>
        <w:bidi w:val="0"/>
        <w:rPr/>
      </w:pPr>
      <w:r>
        <w:rPr/>
        <w:t>Äîðîãèå äðóçüÿ! Çíàþ, ÷òî ìîè ïèñüìà, óòâåðæäàþùèå êðàñîòó ñóðîâîé ñàìîäèñöèïëèíû, íå íðàâÿòñÿ ìíîãèì, íî ÿ ñ÷èòàþ ïðåñòóïíûì ïîääåðæèâàòü ñåíòèìåíòàëüíîñòü, îñíîâàííóþ íà ëîæíûõ äàííûõ. Íàñêîëüêî óìåþ, ñòàðàþñü ÿ ïîääåðæèâàòü ìóæåñòâî âàøåãî äóõà, íî äåëàòü ýòî, ïðèïîäíîñÿ ñóñàëüíûå âèäåíèÿ â ñòèëå Ëåäáèòåðà, ÿ íå ìîãó. Áîëüøèíñòâî ëþäåé âûÿâëÿþò ñåáÿ âåëèêèìè ëèöåìåðàìè, óòâåðæäàÿ, ÷òî îíè õîòÿò çíàòü ïðàâäó è òîëüêî ïðàâäó. Èìåííî, âñåãäà è âî âñåì îíè áîëüøå âñåãî áîÿòñÿ ïðàâäû.</w:t>
      </w:r>
    </w:p>
    <w:p>
      <w:pPr>
        <w:pStyle w:val="Normal"/>
        <w:bidi w:val="0"/>
        <w:ind w:firstLine="567"/>
        <w:jc w:val="both"/>
        <w:rPr/>
      </w:pPr>
      <w:r>
        <w:rPr/>
        <w:t>Âìåñòî ñóðîâîãî ñòðîåíèÿ æèçíè, ëþäè æàæäóò óáàþêèâàþùèõ èõ ñëàäêèõ ãðåç è ëåãêèõ äîñòèæåíèé â îáñòàíîâêå ìàãîâ Êðûæàíîâñêîé. Íî âåíåö Àðõàòà äîñòèãàåòñÿ ëèøü ñèëüíåéøèì îãðîìíûì íàïðÿæåíèåì ïîäâèãà, ìîùíûì íåïîêîëåáèìûì óñòðåìëåíèåì ñåðäöà, îìûòîãî êðîâàâûìè ñëåçàìè ñòðàäàíèÿ íà ïðîòÿæåíèè ìíîãèõ è ìíîãèõ æèçíåé. Ñåðäöå Àðõàòà äîëæíî ïîçíàòü âñå ðàäîñòè è âñå ñòðàäàíèÿ, âñå ãîðå çåìíîãî ïóòè, èñïèòü ïîëíóþ ÷àøó ÿäà. Èñòèííî, òðóäåí ïóòü âîñõîæäåíèÿ è îñîáåííî íà ïîñëåäíèõ ñòóïåíÿõ. Åãî ìîæíî óïîäîáèòü âîñõîäó ïî îòâåñíîé, áàçàëüòîâîé ñêàëå, â ïîëíîì ìðàêå, êîãäà ðóêà òùåòíî èùåò âûñòóï, çà êîòîðûé ìîæíî áûëî áû óõâàòèòüñÿ. Íî äëÿ óñòðåìëåííîãî äóõà óãîòîâëåíû ïîðó÷íè, è â ïîñëåäíþþ ìèíóòó èçíåìîæåíèÿ, ïåðåä ñðûâîì çàáîòëèâàÿ ðóêà ïîäîïðåò ñïèíó. Ìíîãî ñèìâîëîâ òÿæêîãî âîñõîæäåíèÿ ÿâëåíî âî âñåõ Ó÷åíèÿõ, òàê æå êàê è íåèçáåæíîå èñïèòèå ïîëíîé ÷àøè ÿäà ïðè çàâåðøåíèè ïóòè. Íî êîãäà äóõ óæå ïðèêîñíóëñÿ ê âûñøèì ðàäîñòÿì, êîãäà ïîçíàë îí êðàñîòó âûñøèõ ìèðîâ, òî âñå ýòè òðóäíîñòè íå ïóãàþò, à ðàäóþò, èáî îíè îçíà÷àþò ïðèáëèæåíèå îêîí÷àíèÿ ïóòè. Òàê è Èóäà äîëæåí ïîêàçàòüñÿ, ÷òîáû ÿð÷å ïîä÷åðêíóòü ñâåò ïóòè.</w:t>
      </w:r>
    </w:p>
    <w:p>
      <w:pPr>
        <w:pStyle w:val="Normal"/>
        <w:bidi w:val="0"/>
        <w:ind w:firstLine="567"/>
        <w:jc w:val="both"/>
        <w:rPr/>
      </w:pPr>
      <w:r>
        <w:rPr/>
        <w:t>Ïèøó âàì ýòî, ïîòîìó ÷òî ÷óâñòâóþ â âàñ òâåðäóþ îñíîâó, íåîáõîäèìóþ äëÿ èñòèííûõ âîèíîâ Ñâåòà. Áóäüòå ìóæåñòâåííû è òâåðäû, íå îãîð÷àéòåñü ðàñêðûòèåì ëèêîâ è íåèçáåæíûì îäèíî÷åñòâîì. Ðàñêðûòèå ëèêîâ åñòü âåëèêàÿ øêîëà æèçíè è íà ïîñëåäíåé ñòóïåíè äîëæíî âñòðåòèòü âàñ ïðåäàòåëüñòâî.</w:t>
      </w:r>
    </w:p>
    <w:p>
      <w:pPr>
        <w:pStyle w:val="Normal"/>
        <w:bidi w:val="0"/>
        <w:ind w:firstLine="567"/>
        <w:jc w:val="both"/>
        <w:rPr/>
      </w:pPr>
      <w:r>
        <w:rPr/>
        <w:t>Âî âñåõ ó÷åíèÿõ çàïå÷àòëåí ñèìâîë èñïèòèÿ ÷àøè ÿäà âñåìè íîñèòåëÿìè Ñâåòà. Êðàñîòà ïîäâèãà ïîä÷åðêèâàåòñÿ ýòèìè ïðîÿâëåíèÿìè òüìû. Óäàðû òüìû íóæíû äëÿ âûñå÷åíèÿ èñêð Ñâåòà.</w:t>
      </w:r>
    </w:p>
    <w:p>
      <w:pPr>
        <w:pStyle w:val="Normal"/>
        <w:bidi w:val="0"/>
        <w:ind w:firstLine="567"/>
        <w:jc w:val="both"/>
        <w:rPr/>
      </w:pPr>
      <w:r>
        <w:rPr/>
        <w:t>Áóäüòå ìóæåñòâåííû, áóäüòå òâåðäû, äðóçüÿ ìîè! Íå ñìóùàéòåñü íèêàêèìè ÷óäîâèùàìè, èáî ñêàçàíî: «íàäî ó÷èòüñÿ íà ïðèìåðàõ íàïàäåíèÿ».</w:t>
      </w:r>
    </w:p>
    <w:p>
      <w:pPr>
        <w:pStyle w:val="Style14"/>
        <w:bidi w:val="0"/>
        <w:ind w:hanging="0"/>
        <w:jc w:val="right"/>
        <w:rPr/>
      </w:pPr>
      <w:r>
        <w:rPr/>
        <w:t>7-XII-1935</w:t>
        <w:br/>
        <w:t>Åëåíà Ðåðèõ</w:t>
      </w:r>
    </w:p>
    <w:p>
      <w:pPr>
        <w:pStyle w:val="Normal"/>
        <w:bidi w:val="0"/>
        <w:rPr/>
      </w:pPr>
      <w:r>
        <w:rPr/>
      </w:r>
    </w:p>
    <w:p>
      <w:pPr>
        <w:pStyle w:val="Style13"/>
        <w:bidi w:val="0"/>
        <w:ind w:left="1134" w:right="1134" w:hanging="0"/>
        <w:rPr/>
      </w:pPr>
      <w:r>
        <w:rPr/>
        <w:t>ÏÈÑÜÌÀ Ê ×ÈÒÀÒÅËßÌ</w:t>
      </w:r>
    </w:p>
    <w:p>
      <w:pPr>
        <w:pStyle w:val="Style13"/>
        <w:bidi w:val="0"/>
        <w:ind w:left="1134" w:right="1134" w:hanging="0"/>
        <w:rPr/>
      </w:pPr>
      <w:r>
        <w:rPr/>
        <w:t>ÑÒÐÅÌßÙÅÌÓÑß Â ÈÍÄÈÞ</w:t>
      </w:r>
    </w:p>
    <w:p>
      <w:pPr>
        <w:pStyle w:val="Normal"/>
        <w:bidi w:val="0"/>
        <w:rPr/>
      </w:pPr>
      <w:r>
        <w:rPr/>
        <w:t>Ïðåêðàñíà Èíäèÿ, è ÿ âïîëíå ïîíèìàþ Âàøå ñòðåìëåíèå. Íî íàéòè íàñòîÿùåãî ó÷èòåëÿ, äàæå â ýòîé ñòðàíå, ñåé÷àñ î÷åíü òðóäíî. Ìîæåò áûòü Âàì óäàñòñÿ íàéòè íåñêîëüêî çíàþùèõ ñàäõó. Ñðåäè ïîñëåäîâàòåëåé Ðàìàêðèøíû è Âèâåêàíàíäû âñòðå÷àþòñÿ ïðåêðàñíûå ëèöà, íî ó÷åíèêè, åùå ëè÷íî çíàâøèå ýòèõ ó÷èòåëåé, ïî÷òè âñå ïåðåøëè â òîíêèé ìèð. Ñîìíåâàþñü òàêæå, ÷òîáû êòî-ëèáî äàæå èç áîëüøèõ ñàäõó ñìîã áû ïðåïîäàòü Âàì èñòèííóþ Ðàäæà-Éîãó. Òðåáóåòñÿ ìíîãîëåòíÿÿ ïîäãîòîâêà äëÿ ïðèîáùåíèÿ ê ýòîìó òðóäíåéøåìó äîñòèæåíèþ è ìíîãèå äðóãèå óñëîâèÿ.</w:t>
      </w:r>
    </w:p>
    <w:p>
      <w:pPr>
        <w:pStyle w:val="Normal"/>
        <w:bidi w:val="0"/>
        <w:ind w:firstLine="567"/>
        <w:jc w:val="both"/>
        <w:rPr/>
      </w:pPr>
      <w:r>
        <w:rPr/>
        <w:t>Íåñîìíåííî, Âû âñòðåòèòå è íåñêîëüêî ôàêèðîâ, ïî íàøåìó ìåäèóìîâ. Åâðîïåéöû ïîñòîÿííî ñìåøèâàþò ïðîÿâëåíèÿ ôàêèðèçìà ñ âûñîêèìè äîñòèæåíèÿìè Ðàäæà-Éîãè. Èíîãäà íàçûâàåòñÿ òîò èëè èíîé éîã, íî ïî íàâåäåíèè ñïðàâîê, îêàçûâàåòñÿ, ÷òî ýòè éîãè èìåþò ïðåñòðàííûå îáû÷àè. Òàê, íàïðèìåð, â íåäàâíî âûøåäøåé êíèãå</w:t>
      </w:r>
      <w:r>
        <w:rPr>
          <w:b w:val="false"/>
          <w:bCs w:val="false"/>
          <w:i w:val="false"/>
          <w:iCs w:val="false"/>
          <w:caps w:val="false"/>
          <w:smallCaps w:val="false"/>
          <w:strike w:val="false"/>
          <w:dstrike w:val="false"/>
          <w:outline w:val="false"/>
          <w:vanish w:val="false"/>
        </w:rPr>
        <w:t xml:space="preserve"> «In Search of Secret India» </w:t>
      </w:r>
      <w:r>
        <w:rPr/>
        <w:t>àíãëè÷àíèíà</w:t>
      </w:r>
      <w:r>
        <w:rPr>
          <w:b w:val="false"/>
          <w:bCs w:val="false"/>
          <w:i w:val="false"/>
          <w:iCs w:val="false"/>
          <w:caps w:val="false"/>
          <w:smallCaps w:val="false"/>
          <w:strike w:val="false"/>
          <w:dstrike w:val="false"/>
          <w:outline w:val="false"/>
          <w:vanish w:val="false"/>
        </w:rPr>
        <w:t xml:space="preserve"> Brunton'a</w:t>
      </w:r>
      <w:r>
        <w:rPr/>
        <w:t xml:space="preserve"> ýòîò àâòîð îïèñûâàåò Éîãà Âèñèøòàíàíäà â Áåíãàëèè, êîòîðûé ïîêàçàë åìó îïûò ñ ïåðåíîñîì æèçíåííîãî ïðèíöèïà. Îí âåëåë ïîéìàòü âîðîáüÿ è çàäóøèòü åãî. Êîãäà âñå ïðèñóòñòâóþùèå óáåäèëèñü, ÷òî ïòèöà ìåðòâà, òî, ïîñëå öåëîãî ðÿäà ìàíèïóëÿöèé «éîã» ñîñðåäîòî÷èëñÿ íà ìåðòâîì âîðîáüå, çàòåì ñîñðåäîòî÷åííîñòü åãî ïåðåøëà â òðàíñ. Ïî ïðîøåñòâèè íåêîòîðîãî âðåìåíè, ïòèöà ñòàëà âçäðàãèâàòü è, íàêîíåö, âçìàõíóëà êðûëüÿìè è îæèëà. Íî êîãäà «éîã» ïðèøåë â ñåáÿ, ïòèöà ñíîâà óìåðëà. Êîíå÷íî, íèêàêîé èñòèííûé Ðàäæà Éîã íå ïîçâîëèò óòàèòü ïòèöó äëÿ ïîäîáíîãî ýêñïåðèìåíòà, èìåííî ýòî îáñòîÿòåëüñòâî äîêàçûâàåò, ÷òî àâòîð êíèãè èìåÿ äåëî ñ ôàêèðîì.</w:t>
      </w:r>
    </w:p>
    <w:p>
      <w:pPr>
        <w:pStyle w:val="Normal"/>
        <w:bidi w:val="0"/>
        <w:ind w:firstLine="567"/>
        <w:jc w:val="both"/>
        <w:rPr/>
      </w:pPr>
      <w:r>
        <w:rPr/>
        <w:t>Íåäàâíî çàøåë ê íàì è ïðîâåë íåêîòîðîå âðåìÿ îäèí èç ëó÷øèõ è ðåäêî âñòðå÷àþùèõñÿ ñåé÷àñ â Èíäèè ñàíñêðèòîëîãîâ. Ìû áåñåäîâàëè ñ íèì î ïîëîæåíèè äðåâíåãî çíàíèÿ â åãî ñòðàíå è ýòîò ó÷åíûé, áóäó÷è áóääèñòîì, áûë ìíîãî îòêðîâåííåå è ïîäòâåðäèë, íàñêîëüêî òðóäíî íàéòè ïàíäèòà, çíàþùåãî ýçîòåðè÷åñêèå òðàäèöèè è, ãëàâíîå, õîðîøî ðàçáèðàþùåãîñÿ â íèõ. Ñåé÷àñ ýòîò ñàíñêðèòîëîã óøåë â Òèáåò â ïîèñêàõ äðåâíèõ ìàíóñêðèïòîâ.</w:t>
      </w:r>
    </w:p>
    <w:p>
      <w:pPr>
        <w:pStyle w:val="Normal"/>
        <w:bidi w:val="0"/>
        <w:ind w:firstLine="567"/>
        <w:jc w:val="both"/>
        <w:rPr/>
      </w:pPr>
      <w:r>
        <w:rPr/>
        <w:t>Ïîáûâàë ó íàñ è òèáåòñêèé ëàìà, îñíîâàòåëüíî èçó÷èâøèé òåîðåòè÷åñêè è îò÷àñòè ïðàêòè÷åñêè íåêîòîðûå ñèñòåìû äëÿ ðàçâèòèÿ ñèääõè. Òàêæå è îí ñîæàëåë î ïàäåíèè çíàíèÿ è ïîäòâåðäèë î ðåä÷àéøèõ ñâåòëûõ èñêëþ÷åíèÿõ ñðåäè ëàìñòâà. Â ìîíàñòûðÿõ, ïðèêðûâàÿñü ñâåòëûì Ó÷åíèåì, ïðàêòèêóåòñÿ î÷åíü ÷àñòî ÷åðíàÿ ìàãèÿ. Ãîâîðèë è î òîì, ÷òî âñå ñèñòåìû íàñèëüñòâåííîãî ðàçâèòèÿ ñèääõ î÷åíü ÷àñòî ïðèâîäÿò ê ïëà÷åâíûì ðåçóëüòàòàì. Íî åñëè íàõîäèòñÿ ó÷åíèê, îáëàäàþùèé ñèëüíîé âîëåé è ÷èñòîòîþ ñåðäöà, òî äîñòèæåíèÿ åãî áûâàþò çíà÷èòåëüíû. Îñîáåííî âíèìàíèå îáðàùàåòñÿ íà ðàçâèòèå ñîñðåäîòî÷åííîãî ìûøëåíèÿ, íà ïîëíóþ êîíöåíòðàöèþ ìûñëè íà èçáðàííîì îáúåêòå. Òàêèå êîíöåíòðàöèè è ìåäèòàöèè ñîñòàâëÿþò ñàìóþ âàæíóþ ÷àñòü äóõîâíîãî âîñïèòàíèÿ. Îí óòâåðæäàë, ÷òî â ñîñòîÿíèè èçâåñòíîãî ðîäà ìåäèòàöèè, ïåðåõîäÿùåé â òðàíñ, òàêèå óñïåøíûå ó÷åíèêè ïåðåæèâàþò âåñü ïðîöåññ ñìåðòè è âîçâðàòà ê æèçíè. Âñå îíè îïèñûâàþò ýòîò ïðîöåññ è îñîáåííî ïåðåõîä ïîñëå òüìû è ñôåðû êðàñíîé â ñôåðó Ñâåòà, êàê ñîñòîÿíèå äóõîâíîãî âîñòîðãà. Èìååòñÿ ïîäðîáíîå îïèñàíèå ïîñëåäîâàòåëüíîãî ïåðåíîñà ñîçíàíèÿ ÷åðåç ýòè ñôåðû è âñåõ îùóùåíèé, èñïûòûâàåìûõ ïðè ýòîì. Íî, êîíå÷íî, âñåãäà èìååòñÿ îïàñíîñòü, ÷òî ìîæíî è íå âåðíóòüñÿ ê æèçíè. Äëÿ äîñòèæåíèÿ òàêîé ñòåïåíè ìåäèòàöèè íóæíû ãîäû óïðàæíåíèé è, êàê ãîâîðèò ëàìà, íåîáõîäèìî âîçææåíèå îãíåé ñåðäöà, ÷òî ñàìî ïî ñåáå ÿâëÿåòñÿ óæå áîëüøèì äîñòèæåíèåì.</w:t>
      </w:r>
    </w:p>
    <w:p>
      <w:pPr>
        <w:pStyle w:val="Normal"/>
        <w:bidi w:val="0"/>
        <w:ind w:firstLine="567"/>
        <w:jc w:val="both"/>
        <w:rPr/>
      </w:pPr>
      <w:r>
        <w:rPr/>
        <w:t>Áóäåì íàäåÿòüñÿ, ÷òî Âû îêàæåòåñü èñêëþ÷èòåëüíûì ñ÷àñòëèâ÷èêîì è íå áóäåòå ðàçî÷àðîâàíû. Ñ ïîÿâëåíèåì ìíîãî÷èñëåííûõ ïóòåøåñòâåííèêîâ åâðîïåéöåâ, â ïîãîíå çà Ìàõàòìàìè è éîãàìè, ìîæíî âñòðåòèòü ñðåäè áðîäÿ÷èõ ñàäõó íåìàëî ïåðåîäåòûõ ïîëèöåéñêèõ, ìîøåííèêîâ è äàæå ðàçáîéíèêîâ. Ìîãó ýòî óòâåðæäàòü íà îñíîâàíèè ëè÷íîãî îïûòà.</w:t>
      </w:r>
    </w:p>
    <w:p>
      <w:pPr>
        <w:pStyle w:val="Normal"/>
        <w:bidi w:val="0"/>
        <w:ind w:firstLine="567"/>
        <w:jc w:val="both"/>
        <w:rPr/>
      </w:pPr>
      <w:r>
        <w:rPr/>
        <w:t>Ìåæäó ïðî÷èì, ëþáëþ âñïîìèíàòü ïðåêðàñíîå ìåñòî èç Äîáðîòîëþáèÿ</w:t>
      </w:r>
      <w:r>
        <w:rPr>
          <w:b w:val="false"/>
          <w:bCs w:val="false"/>
          <w:i w:val="false"/>
          <w:iCs w:val="false"/>
          <w:caps w:val="false"/>
          <w:smallCaps w:val="false"/>
          <w:strike w:val="false"/>
          <w:dstrike w:val="false"/>
          <w:outline w:val="false"/>
          <w:vanish w:val="false"/>
        </w:rPr>
        <w:t xml:space="preserve"> —</w:t>
      </w:r>
      <w:r>
        <w:rPr/>
        <w:t xml:space="preserve"> êîãäà Ñâ. Àíòîíèé Âåëèêèé, íàõîäÿñü â ïóñòûíå, â îòøåëüíè÷åñòâå, îáðàòèëñÿ ê Ãîñïîäó ñ ïðîñüáîé óêàçàòü åìó Ó÷èòåëÿ, êîòîðûé ìîã áû åãî íàñòàâèòü â âûñøåì çíàíèè è âî âñÿêîé äîáðîäåòåëè, îí áûë íàïðàâëåí â áëèæàéøèé ãîðîä ê îäíîìó ñàïîæíèêó.</w:t>
      </w:r>
    </w:p>
    <w:p>
      <w:pPr>
        <w:pStyle w:val="Normal"/>
        <w:bidi w:val="0"/>
        <w:ind w:firstLine="567"/>
        <w:jc w:val="both"/>
        <w:rPr/>
      </w:pPr>
      <w:r>
        <w:rPr/>
        <w:t>Èòàê, íå ñîâåòóþ Âàì åõàòü â Èíäèþ òîëüêî â ïîèñêàõ Ó÷èòåëÿ, ïðîèçîéäåò áîëüøàÿ çàòðàòà ñèë è âðåìåíè, êîòîðàÿ íå îïðàâäàåòñÿ ðåçóëüòàòàìè. Çíàíèÿ ïðèîáðåòàþòñÿ â ëþáîé ñòðàíå, òàê æå êàê è Ó÷èòåëü íåèçìåííî ïîÿâëÿåòñÿ, êîãäà ó÷åíèê ãîòîâ, çàêîí ýòîò íåïðåëîæåí.</w:t>
      </w:r>
    </w:p>
    <w:p>
      <w:pPr>
        <w:pStyle w:val="Normal"/>
        <w:bidi w:val="0"/>
        <w:ind w:firstLine="567"/>
        <w:jc w:val="both"/>
        <w:rPr/>
      </w:pPr>
      <w:r>
        <w:rPr/>
        <w:t>Íî åñëè ñåðäöå Âàøå îòçâó÷èò íà âûñîêèå êðàñîòû Ïðèðîäû, òî, íåñîìíåííî, âåëè÷èå íàøèõ Ãèìàëàåâ è òà îñîáàÿ íàñûùåííàÿ äóõîâíîñòüþ àòìîñôåðà, êîòîðàÿ òûñÿ÷åëåòèÿìè íàêîïëÿëàñü âîêðóã íèõ, áëàãîäàðÿ ïðèñóòñòâèþ Îáèòåëè Ìàõàòì è áëàãîñëîâåííûõ Ðèøè, îñòàâÿò íåèçãëàäèìîå âïå÷àòëåíèå íà âñþ Âàøó ïîñëåäóþùóþ æèçíü.</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29-X-1937</w:t>
        <w:br/>
      </w:r>
      <w:r>
        <w:rPr/>
        <w:t>Ò.Ï.Ñóíäðè.</w:t>
      </w:r>
    </w:p>
    <w:p>
      <w:pPr>
        <w:pStyle w:val="Normal"/>
        <w:bidi w:val="0"/>
        <w:rPr/>
      </w:pPr>
      <w:r>
        <w:rPr/>
      </w:r>
    </w:p>
    <w:p>
      <w:pPr>
        <w:pStyle w:val="Style13"/>
        <w:bidi w:val="0"/>
        <w:ind w:left="1134" w:right="1134" w:hanging="0"/>
        <w:rPr/>
      </w:pPr>
      <w:r>
        <w:rPr/>
        <w:t>ÏÑÈÕÈ×ÅÑÊÀß ÝÍÅÐÃÈß È ÑÈËÀ ÌÛÑËÈ</w:t>
      </w:r>
    </w:p>
    <w:p>
      <w:pPr>
        <w:pStyle w:val="Normal"/>
        <w:bidi w:val="0"/>
        <w:rPr/>
      </w:pPr>
      <w:r>
        <w:rPr/>
        <w:t>Ñîâåòóþ Âàì ñåðüåçíî çàíÿòüñÿ èçó÷åíèåì äåéñòâèÿ ïñèõè÷åñêîé ýíåðãèè. Â Êíèãàõ Ó÷åíèÿ Æèâîé Ýòèêè äàíî ìíîæåñòâî íàìåêîâ íà èíòåðåñíåéøèå îïûòû. Ìåæäó ïðî÷èì, îäíà íàøà çíàêîìàÿ, âðà÷-ïñèõèàòð èç Êàëèôîðíèè, ïðîèçâåëà ðÿä îïûòîâ ñ ïñèõè÷åñêîé ýíåðãèåé è ñèëîþ ìûñëè. Ïîëüçóÿñü àïïàðàòîì, ðåãóëèðóþùèì òîí÷àéøóþ ïóëüñàöèþ ñåðäöà, îíà äîêàçàëà, êàê ðàçëè÷íîãî êà÷åñòâà ìûñëè ñîîòâåòñòâåííî ïîâûøàþò èëè ïîíèæàþò íà àïïàðàòå ïîêàçàíèÿ íàïðÿæåíèÿ âèáðàöèé. Îïûòû ïðîèçâîäèëèñü íàä åäèíè÷íûìè ëè÷íîñòÿìè, à çàòåì è íàä íåñêîëüêèìè ó÷àñòíèêàìè îäíîâðåìåííî. Áûëî óñòàíîâëåíî, ÷òî ìûñëè âûñîêîãî êà÷åñòâà ðåçêî ïîâûøàëè âèáðàöèè. Òàêæå êîíöåíòðàöèÿ íåñêîëüêèõ ëèö íà îäíîé ìûñëè âûçûâàëà ïîðàæàþùåå óñèëåíèå âèáðàöèé. Ñ÷èòàþ, ïîäîáíûå îïûòû êðàéíå çíà÷èòåëüíûìè. Èìåííî òàêèì ïóòåì ñëåäóåò ïîäõîäèòü ê èçó÷åíèþ âíóòðåííåãî ÷åëîâåêà.</w:t>
      </w:r>
    </w:p>
    <w:p>
      <w:pPr>
        <w:pStyle w:val="Normal"/>
        <w:bidi w:val="0"/>
        <w:ind w:firstLine="567"/>
        <w:jc w:val="both"/>
        <w:rPr/>
      </w:pPr>
      <w:r>
        <w:rPr/>
        <w:t>Òàêæå èíòåðåñíû è äðóãèå îïûòû ýòîãî äîêòîðà ñ àâòîìàòè÷åñêèì ïèñüìîì. Èññëåäóÿ òàêèå ïèñàíèÿ íåðâíî-íåóðàâíîâåøåííûõ ñóáúåêòîâ, åé î÷åíü ÷àñòî</w:t>
      </w:r>
      <w:r>
        <w:rPr>
          <w:b w:val="false"/>
          <w:bCs w:val="false"/>
          <w:i w:val="false"/>
          <w:iCs w:val="false"/>
          <w:caps w:val="false"/>
          <w:smallCaps w:val="false"/>
          <w:strike w:val="false"/>
          <w:dstrike w:val="false"/>
          <w:outline w:val="false"/>
          <w:vanish w:val="false"/>
        </w:rPr>
        <w:t xml:space="preserve"> </w:t>
      </w:r>
      <w:r>
        <w:rPr/>
        <w:t>óäàâàëîñü óñòàíîâèòü ïðè÷èíó èõ çàáîëåâàíèÿ. Ñëåäóþùèé ñëó÷àé îñîáåííî èíòåðåñåí. Îäèí ìîëîäîé ÷åëîâåê ñîâåðøèë òÿæêîå ïðåñòóïëåíèå è êîãäà áûë àðåñòîâàí, òî íå ìîã íàçâàòü íè ñâîåãî èìåíè, íè ñâîåãî ìåñòîæèòåëüñòâà, âñå åãî ïðîøëîå ñîâåðøåííî èñ÷åçëî èç ïàìÿòè. Êîíå÷íî, ìåñòíûìè âëàñòÿìè áûëè ïðèíÿòû âñå ìåðû ê óñòàíîâëåíèþ åãî ëè÷íîñòè, íî âñå áûëî áåçóñïåøíî. Îáðàòèëèñü ê íàøåé çíàêîìîé. Îíà ïðèìåíèëà ñâîé ìåòîä è ïðèáåãëà ê ïðîáóæäåíèþ â íåì ñïîñîáíîñòè àâòîìàòè÷åñêîãî ïèñàíèÿ. Â òå÷åíèå âåñüìà êîðîòêîãî âðåìåíè ìîëîäîé ÷åëîâåê ðàçâèë â ñåáå ýòó ñïîñîáíîñòü è äàë ñâîþ ïîëíóþ áèîãðàôèþ. Ïðîèçâåäåííîå ðàññëåäîâàíèå óñòàíîâèëî ïðàâèëüíîñòü äîáûòûõ òàêèì îáðàçîì ïîêàçàíèé. Èíòåðåñíî îòìåòèòü, ÷òî âî âðåìÿ ïðîöåññà òàêîãî ïèñàíèÿ, ýòîò äîêòîð çàñòàâëÿåò ïèøóùåãî ÷èòàòü âñëóõ, ÷òîáû åãî ôèçè÷åñêîå ñîçíàíèå ñîâåðøåííî íå ó÷àñòâîâàëî â ýòîì ïðîöåññå âûÿâëåíèÿ ïîäñîçíàíèÿ. Äóìàþ, ÷òî àâòîìàòè÷åñêîå ïèñàíèå â ñëó÷àå íåêîòîðûõ íåíîðìàëüíîñòåé è ñêðûòûõ áîëåçíåé, ìîæåò îòêðûòü íîâûå âîçìîæíîñòè. Íî, êîíå÷íî, íå êàæäûé ìîæåò âûÿâèòü ýòó âîçìîæíîñòü â ÷åëîâåêå. Íàøà çíàêîìàÿ âðà÷-ïñèõèàòð âèäèìî îáëàäàåò â áîëüøîé ìåðå ñïîñîáíîñòüþ ïðîáóæäàòü ìåäèóìè÷åñêèå ñèëû â ñâîèõ ïàöèåíòàõ. Ïðè ýòîì, äåéñòâóÿ ñîçíàòåëüíî, îíà ìîæåò íàïðàâëÿòü ýòó ñèëó â íèõ â íóæíîì íàïðàâëåíèè. Ïîäîáíûå èññëåäîâàíèÿ ïîëíû èíòåðåñà, íî, êîíå÷íî, çäåñü íóæíà áîëüøàÿ îñòîðîæíîñòü è âñÿêàÿ ïîñïåøíîñòü â âûâîäàõ íåæåëàòåëüíà. Ïðè òàêèõ ÿâëåíèÿõ, êàê àâòîìàòè÷åñêîå ïèñüìî, ìíîãèå ôàêòîðû äîëæíû áûòü ïðèíÿòû âî âíèìàíèå; îäèí èç íèõ ðåøàþùèé,</w:t>
      </w:r>
      <w:r>
        <w:rPr>
          <w:b w:val="false"/>
          <w:bCs w:val="false"/>
          <w:i w:val="false"/>
          <w:iCs w:val="false"/>
          <w:caps w:val="false"/>
          <w:smallCaps w:val="false"/>
          <w:strike w:val="false"/>
          <w:dstrike w:val="false"/>
          <w:outline w:val="false"/>
          <w:vanish w:val="false"/>
        </w:rPr>
        <w:t xml:space="preserve"> —</w:t>
      </w:r>
      <w:r>
        <w:rPr/>
        <w:t xml:space="preserve"> èìåííî íðàâñòâåííûé óðîâåíü ëè÷íîñòè ñàìîãî èññëåäîâàòåëÿ èëè ðóêîâîäèòåëÿ òàêèõ îïûòîâ. Âåäü íå âñåãäà ïàöèåíò áóäåò âûðàæàòü ñâîè çàáûòûå ïåðåæèâàíèÿ èëè èñòèííîå íàïðàâëåíèå ìûøëåíèÿ, íî ÷àùå òå èëè èíûå îäåðæàòåëè áóäóò ñòðåìèòüñÿ îâëàäåòü åãî öåíòðàìè. Õîðîøî, åñëè èññëåäîâàòåëü íå äîïóñòèò íèçêèõ ïîñåòèòåëåé, íî ìîãóò áûòü ñàìûå íåîæèäàííûå ïðîÿâëåíèÿ òåìíåéøèõ ñèë. Àóðà èññëåäîâàòåëÿ äîëæíà ÿâëÿòüñÿ, òàêèì îáðàçîì, êàê áû ùèòîì. Îòðàäíî îòìåòèòü, ÷òî â ìîëîäûõ ñòðàíàõ íà÷èíàþò î÷åíü ïðèñëóøèâàòüñÿ êî ìíîãèì ÿâëåíèÿì, êîòîðûå åùå òàê íåäàâíî áûëè îòíåñåíû ê îáëàñòè ñóåâåðèÿ è øàðëàòàíñòâà.</w:t>
      </w:r>
    </w:p>
    <w:p>
      <w:pPr>
        <w:pStyle w:val="Style14"/>
        <w:bidi w:val="0"/>
        <w:ind w:hanging="0"/>
        <w:jc w:val="right"/>
        <w:rPr/>
      </w:pPr>
      <w:r>
        <w:rPr/>
        <w:t>Èíäèÿ,</w:t>
      </w:r>
      <w:r>
        <w:rPr>
          <w:b/>
          <w:bCs w:val="false"/>
          <w:i/>
          <w:iCs w:val="false"/>
          <w:caps w:val="false"/>
          <w:smallCaps w:val="false"/>
          <w:strike w:val="false"/>
          <w:dstrike w:val="false"/>
          <w:outline w:val="false"/>
          <w:vanish w:val="false"/>
        </w:rPr>
        <w:t xml:space="preserve"> 1937</w:t>
        <w:br/>
      </w:r>
      <w:r>
        <w:rPr/>
        <w:t>Åëåíà Ðåðèõ.</w:t>
      </w:r>
    </w:p>
    <w:p>
      <w:pPr>
        <w:pStyle w:val="Normal"/>
        <w:bidi w:val="0"/>
        <w:rPr/>
      </w:pPr>
      <w:r>
        <w:rPr/>
      </w:r>
    </w:p>
    <w:p>
      <w:pPr>
        <w:pStyle w:val="Style13"/>
        <w:bidi w:val="0"/>
        <w:ind w:left="1134" w:right="1134" w:hanging="0"/>
        <w:rPr/>
      </w:pPr>
      <w:r>
        <w:rPr/>
        <w:t>ÎÃÎÍÜ ÍÅÎÏÀËßÞÙÈÉ</w:t>
      </w:r>
    </w:p>
    <w:p>
      <w:pPr>
        <w:pStyle w:val="Normal"/>
        <w:bidi w:val="0"/>
        <w:rPr/>
      </w:pPr>
      <w:r>
        <w:rPr/>
        <w:t>Íåæãóùåå ïëàìÿ</w:t>
      </w:r>
      <w:r>
        <w:rPr>
          <w:b w:val="false"/>
          <w:bCs w:val="false"/>
          <w:i w:val="false"/>
          <w:iCs w:val="false"/>
          <w:caps w:val="false"/>
          <w:smallCaps w:val="false"/>
          <w:strike w:val="false"/>
          <w:dstrike w:val="false"/>
          <w:outline w:val="false"/>
          <w:vanish w:val="false"/>
        </w:rPr>
        <w:t xml:space="preserve"> —</w:t>
      </w:r>
      <w:r>
        <w:rPr/>
        <w:t xml:space="preserve"> íåáåñíûé îãîíü</w:t>
      </w:r>
      <w:r>
        <w:rPr>
          <w:b w:val="false"/>
          <w:bCs w:val="false"/>
          <w:i w:val="false"/>
          <w:iCs w:val="false"/>
          <w:caps w:val="false"/>
          <w:smallCaps w:val="false"/>
          <w:strike w:val="false"/>
          <w:dstrike w:val="false"/>
          <w:outline w:val="false"/>
          <w:vanish w:val="false"/>
        </w:rPr>
        <w:t xml:space="preserve"> —</w:t>
      </w:r>
      <w:r>
        <w:rPr/>
        <w:t xml:space="preserve"> ìîæåò ïîÿâèòüñÿ ëèøü ïðè ñîïðèêàñàíèè ñ àóðîé îïðåäåëåííîãî íàïðÿæåíèÿ. Í. Ê. è ÿ âèäåëè òàêîé îãîíü âî âðåìÿ íàøåãî ïóòåøåñòâèÿ ïî Òèáåòó. Âñïûõíóë îí ñîâåðøåííî íåîæèäàííî â íàøåé ïàëàòêå ïîçäíî âå÷åðîì. Ìóæ óæå äðåìàë. ß òîæå ñîáèðàëàñü ëîæèòüñÿ, ïîäîøëà ê ñâîåé êðîâàòè, ïðîòÿíóëà ðóêó, ÷òîáû îòâåðíóòü îäåÿëî, è âäðóã ïîñðåäè ïîñòåëè ïîäíÿëñÿ ñòîëá, âåðíåå êîñòåð ÷óäíîãî, ñåðåáðèñòîãî, ðîçîâî-ëèëîâîãî ïëàìåíè. ß íå ìîãëà ñðàçó ïîíÿòü â ÷åì äåëî è ñ âîçãëàñîì: «îãîíü, îãîíü!» ïðèíÿëàñü òóøèòü åãî. Íî îãîíü, êàê ìû ïðèâûêëè ïîíèìàòü åãî, áûë íå îãîíü: ÿçûêè ïëàìåíè íå îáæèãàëè ìîèõ ïàëüöåâ, íå óíè÷òîæàëè ëåãêóþ òêàíü ïðîñòûíü è îäåÿëà, ÿ îùóùàëà ïðè ïðèêîñíîâåíèè ê íåìó ëèøü ïðèÿòíîå æèâîå òåïëî. Ìîé âîçãëàñ ðàçáóäèë ìîåãî ìóæà, è îí óâèäåë ìåíÿ èçóìëåííóþ, ðàäîñòíî èñïóãàííóþ íà ôîíå ÷óäåñíîãî ðàäóæíîãî ïëàìåíè. ßâëåíèå ïðîäîëæàëîñü íå áîëåå ïîëìèíóòû, ìîæåò áûòü è ìåíüøå, è èñ÷åçëî òàê æå âíåçàïíî, êàê è ïîÿâèëîñü.</w:t>
      </w:r>
    </w:p>
    <w:p>
      <w:pPr>
        <w:pStyle w:val="Normal"/>
        <w:bidi w:val="0"/>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lt;Íåæãóùåå, íåáåñíîå ïëàìÿ è åñòü òîò íåîïàëÿþùèé îãîíü, êîòîðûì ãîðåëà êóïèíà Ìîèñåÿ. Ýòî ïëàìÿ íå èìååò íè÷åãî îáùåãî ñ îãíÿìè ñâ. Ýëüìà</w:t>
      </w:r>
    </w:p>
    <w:p>
      <w:pPr>
        <w:pStyle w:val="Normal"/>
        <w:bidi w:val="0"/>
        <w:ind w:firstLine="567"/>
        <w:jc w:val="both"/>
        <w:rPr/>
      </w:pPr>
      <w:r>
        <w:rPr>
          <w:b w:val="false"/>
          <w:bCs w:val="false"/>
          <w:i w:val="false"/>
          <w:iCs w:val="false"/>
          <w:caps w:val="false"/>
          <w:smallCaps w:val="false"/>
          <w:strike w:val="false"/>
          <w:dstrike w:val="false"/>
          <w:outline w:val="false"/>
          <w:vanish w:val="false"/>
          <w:color w:val="008080"/>
        </w:rPr>
        <w:t xml:space="preserve">Îãíè ñâ. Ýëüìà åñòü ñâå÷åíèå, ñîïðîâîæäàþùåå ðàçðÿäû àòìîñôåðíîãî ýëåêòðè÷åñòâà. Îáû÷íî ýòî ñâå÷åíèå ïîÿâëÿåòñÿ âî âðåìÿ ãðîçû â âèäå îãîíüêîâ íà îñòðîêîíå÷íûõ ïðåäìåòàõ, íàïðèìåð, íà êðåñòàõ öåðêâåé, íà âåðõóøêàõ ìà÷ò êîðàáëåé è äàæå íà óøàõ ëîøàäåé. Ïîÿâëåíèå îãíåé ñîïðîâîæäàåòñÿ çâóêîì êàê áû ïîòðåñêèâàíèÿ èëè øèïåíèÿ. Ìîðÿêè Ñðåäèçåìíîãî ìîðÿ èçáðàëè ñâ. Ýëüìà ñâîèì ïàòðîíîì è ïðèíèìàþò ýòè îãîíüêè êàê âèäèìûé çíàê åãî çàùèòû. </w:t>
      </w:r>
      <w:r>
        <w:rPr>
          <w:b w:val="false"/>
          <w:bCs w:val="false"/>
          <w:i/>
          <w:iCs w:val="false"/>
          <w:caps w:val="false"/>
          <w:smallCaps w:val="false"/>
          <w:strike w:val="false"/>
          <w:dstrike w:val="false"/>
          <w:outline w:val="false"/>
          <w:vanish w:val="false"/>
          <w:color w:val="008080"/>
        </w:rPr>
        <w:t>(Ïðèìå÷. àâòîðà)</w:t>
      </w:r>
      <w:r>
        <w:rPr>
          <w:b w:val="false"/>
          <w:bCs w:val="false"/>
          <w:i w:val="false"/>
          <w:iCs w:val="false"/>
          <w:caps w:val="false"/>
          <w:smallCaps w:val="false"/>
          <w:strike w:val="false"/>
          <w:dstrike w:val="false"/>
          <w:outline w:val="false"/>
          <w:vanish w:val="false"/>
          <w:color w:val="008080"/>
        </w:rPr>
        <w:t>&gt;</w:t>
      </w:r>
    </w:p>
    <w:p>
      <w:pPr>
        <w:pStyle w:val="Normal"/>
        <w:bidi w:val="0"/>
        <w:ind w:firstLine="567"/>
        <w:jc w:val="both"/>
        <w:rPr/>
      </w:pPr>
      <w:r>
        <w:rPr/>
        <w:t>Ìîãó ïðèâåñòè åùå îäíî ñâèäåòåëüñòâî íåîïàëÿþùåãî îãíÿ. Â</w:t>
      </w:r>
      <w:r>
        <w:rPr>
          <w:b w:val="false"/>
          <w:bCs w:val="false"/>
          <w:i w:val="false"/>
          <w:iCs w:val="false"/>
          <w:caps w:val="false"/>
          <w:smallCaps w:val="false"/>
          <w:strike w:val="false"/>
          <w:dstrike w:val="false"/>
          <w:outline w:val="false"/>
          <w:vanish w:val="false"/>
        </w:rPr>
        <w:t xml:space="preserve"> 1933</w:t>
      </w:r>
      <w:r>
        <w:rPr/>
        <w:t> ã. íàñ ïîñåòèë òèáåòñêèé ëàìà Êàðìà-Äîðäæå. Îí ðàññêàçàë íàì î ñâîåì ïîñåùåíèè çíàìåíèòîãî îòøåëüíèêà Êøåòðàïà â ïåùåðå, íàõîäÿùåéñÿ â îêðåñòíîñòÿõ ìåñòå÷êà Øàñðåãòîã âîñòî÷íîãî Òèáåòà. Ïî ìåñòíûì ïðåäàíèÿì îòøåëüíèê ýòîò ïîÿâèëñÿ â ýòîé ïåùåðå åùå ïðè ïðàäåäàõ íûíåøíèõ æèòåëåé è ñ òåõ ïîð âíåøíèé îáëèê åãî íå èçìåíèëñÿ.</w:t>
      </w:r>
    </w:p>
    <w:p>
      <w:pPr>
        <w:pStyle w:val="Normal"/>
        <w:bidi w:val="0"/>
        <w:ind w:firstLine="567"/>
        <w:jc w:val="both"/>
        <w:rPr/>
      </w:pPr>
      <w:r>
        <w:rPr/>
        <w:t>Êàê è âñå îòøåëüíèêè ýòîãî òèïà, îí íèêîãäà íå íîñèò íèêàêîãî îäåÿíèÿ</w:t>
      </w:r>
      <w:r>
        <w:rPr>
          <w:b w:val="false"/>
          <w:bCs w:val="false"/>
          <w:i w:val="false"/>
          <w:iCs w:val="false"/>
          <w:caps w:val="false"/>
          <w:smallCaps w:val="false"/>
          <w:strike w:val="false"/>
          <w:dstrike w:val="false"/>
          <w:outline w:val="false"/>
          <w:vanish w:val="false"/>
        </w:rPr>
        <w:t xml:space="preserve"> —</w:t>
      </w:r>
      <w:r>
        <w:rPr/>
        <w:t xml:space="preserve"> âîëîñû ïëàùåì äî ñàìîé çåìëè ïîêðûâàþò âñå åãî òåëî. Êîæà ó íåãî òåìíàÿ, íî îí íå òèáåòåö, õîòÿ è çíàåò âñå ìåñòíûå íàðå÷èÿ. Åãî äîì-ïåùåðà ñîñòîèò èç íåñêîëüêèõ ïîìåùåíèé; â ïîñëåäíåì èç íèõ ñòîèò ñóõîå äåðåâî è ïîë óñòëàí êàê áû ìÿãêîé çîëîé.</w:t>
      </w:r>
    </w:p>
    <w:p>
      <w:pPr>
        <w:pStyle w:val="Normal"/>
        <w:bidi w:val="0"/>
        <w:ind w:firstLine="567"/>
        <w:jc w:val="both"/>
        <w:rPr/>
      </w:pPr>
      <w:r>
        <w:rPr/>
        <w:t>Ìåñòíûå æèòåëè ñâèäåòåëüñòâóþò, ÷òî âîêðóã åãî ïåùåðû, äàæå â ñàìûå ñèëüíûå ñíåæíûå çàíîñû, íå áûâàåò ñíåãà. Îíè óòâåðæäàþò òàêæå, ÷òî îí íåîäíîêðàòíî ñïàñàë èõ ñåëåíèå îò ýïèäåìèé. Íåñîìíåííî, ýòîò îòøåëüíèê îáëàäàë ìíîãèìè ñèääõàìè, æèâåò îí â ñóðîâîì îäèíî÷åñòâå, äîïóñêàÿ ê ñåáå ëèøü íåêîòîðûõ èçáðàííûõ. Ëàìà Êàðìà-Äîðäæå, ïðèñóòñòâóÿ ïðè åãî áåñåäå ñ ïðèøåäøèìè, çàìåòèë ñëåäóþùåå: ïðåæäå ÷åì îòâåòèòü íà çàäàííûé âîïðîñ, Êøåòðàïà ïîëóøåïîòîì çàïðàøèâàåò êàê áû íåâèäèìî ïðèñóòñòâóþùèå Âûñøèå Ñèëû è çàòåì ïåðåäàåò èõ îòâåò.</w:t>
      </w:r>
    </w:p>
    <w:p>
      <w:pPr>
        <w:pStyle w:val="Normal"/>
        <w:bidi w:val="0"/>
        <w:ind w:firstLine="567"/>
        <w:jc w:val="both"/>
        <w:rPr/>
      </w:pPr>
      <w:r>
        <w:rPr/>
        <w:t>Ñèäÿ ó ñåáÿ â ïåùåðå, îí ìîã âûçûâàòü íåîïàëÿþùèé îãîíü, äóÿ âîêðóã ñåáÿ, ïðè÷åì îãîíü ñòåëèëñÿ ïî çåìëå è çàòåì ñîñðåäîòî÷èâàëñÿ íà ñóõîì äåðåâå, ñòîÿâøåì â ãëóáèíå ïåùåðû.</w:t>
      </w:r>
    </w:p>
    <w:p>
      <w:pPr>
        <w:pStyle w:val="Normal"/>
        <w:bidi w:val="0"/>
        <w:ind w:firstLine="567"/>
        <w:jc w:val="both"/>
        <w:rPr/>
      </w:pPr>
      <w:r>
        <w:rPr/>
        <w:t>Ëàìà Êàðìà-Äîðäæå ñàì òðîãàë ýòîò îãîíü ðóêàìè, íå ïîëó÷èë íèêàêèõ îæîãîâ, íî îùóùàë òîëüêî îäíó ëèøü ïðèÿòíóþ òåïëîòó.</w:t>
      </w:r>
    </w:p>
    <w:p>
      <w:pPr>
        <w:pStyle w:val="Normal"/>
        <w:bidi w:val="0"/>
        <w:ind w:firstLine="567"/>
        <w:jc w:val="both"/>
        <w:rPr/>
      </w:pPr>
      <w:r>
        <w:rPr/>
        <w:t>Âî âðåìÿ áåñåäû ñ îòøåëüíèêîì Ëàìà ñêàçàë åìó, ÷òî ñòðàäàåò îò ñèëüíûõ ãîëîâíûõ áîëåé è ïîïðîñèë åãî äàòü åìó îäèí åãî âîëîñ, êàê îõðàíÿþùèé òàëèñìàí. Êøåòðàïà êàê áû âîçìóòèëñÿ è, ñõâàòèâ</w:t>
      </w:r>
      <w:r>
        <w:rPr>
          <w:b w:val="false"/>
          <w:bCs w:val="false"/>
          <w:i w:val="false"/>
          <w:iCs w:val="false"/>
          <w:caps w:val="false"/>
          <w:smallCaps w:val="false"/>
          <w:strike w:val="false"/>
          <w:dstrike w:val="false"/>
          <w:outline w:val="false"/>
          <w:vanish w:val="false"/>
        </w:rPr>
        <w:t>.</w:t>
      </w:r>
      <w:r>
        <w:rPr/>
        <w:t xml:space="preserve"> ïàëêó, ñèëüíî óäàðèë åãî ïî ãîëîâå. Ñèëîé óäàðà Ëàìà áûë âûáðîøåí èç ïåùåðû è ñêàòèëñÿ ïîä ãîðó. Ïðèäÿ â ñåáÿ, ê âåëèêîìó ñâîåìó óäèâëåíèþ, îí íå îáíàðóæèë íè ìàëåéøåé ññàäèíû èëè ñëåäà îò óäàðà. Ïîñëå ýòîãî íåîáûêíîâåííîãî ëå÷åíèÿ ãîëîâíûå áîëè ñîâåðøåííî ïðåêðàòèëèñü. Îá ýòîì æå îòøåëüíèêå ïèøåò â ñâîåé êíèãå, èçäàííîé â</w:t>
      </w:r>
      <w:r>
        <w:rPr>
          <w:b w:val="false"/>
          <w:bCs w:val="false"/>
          <w:i w:val="false"/>
          <w:iCs w:val="false"/>
          <w:caps w:val="false"/>
          <w:smallCaps w:val="false"/>
          <w:strike w:val="false"/>
          <w:dstrike w:val="false"/>
          <w:outline w:val="false"/>
          <w:vanish w:val="false"/>
        </w:rPr>
        <w:t xml:space="preserve"> 1933</w:t>
      </w:r>
      <w:r>
        <w:rPr/>
        <w:t xml:space="preserve"> ãîäó, ïîñåòèâøèé ýòè ìåñòà åâðîïåéñêèé ïóòåøåñòâåííèê Àðíîëüä Õåéì.</w:t>
      </w:r>
    </w:p>
    <w:p>
      <w:pPr>
        <w:pStyle w:val="Normal"/>
        <w:bidi w:val="0"/>
        <w:ind w:firstLine="567"/>
        <w:jc w:val="both"/>
        <w:rPr/>
      </w:pPr>
      <w:r>
        <w:rPr/>
        <w:t>Ïîñëå êðàòêîãî ïðåáûâàíèÿ ó íàñ, ëàìà îäíàæäû óòðîì ïðèøåë ïîïðîùàòüñÿ, ãîâîðÿ, ÷òî äîëæåí ñïåøèòü, ïîòîìó ÷òî ñëûøàë çîâ ñâîåãî Ó÷èòåëÿ, æèâóùåãî â ãîðàõ Òèáåòà, îêîëî ñâÿùåííîé ãîðû Êàéëàñà.</w:t>
      </w:r>
    </w:p>
    <w:p>
      <w:pPr>
        <w:pStyle w:val="Normal"/>
        <w:bidi w:val="0"/>
        <w:ind w:firstLine="567"/>
        <w:jc w:val="both"/>
        <w:rPr/>
      </w:pPr>
      <w:r>
        <w:rPr/>
        <w:t>×åðåç ïîëãîäà îí ñíîâà âåðíóëñÿ â íàøè êðàÿ è ñîîáùèë, ÷òî Ó÷èòåëü åãî óìåð, íå äîæäàâøèñü åãî ïðèõîäà íà ñâîé çàâ.</w:t>
      </w:r>
    </w:p>
    <w:p>
      <w:pPr>
        <w:pStyle w:val="Normal"/>
        <w:bidi w:val="0"/>
        <w:ind w:firstLine="567"/>
        <w:jc w:val="both"/>
        <w:rPr/>
      </w:pPr>
      <w:r>
        <w:rPr/>
        <w:t>Ïî çàâåòó ñâîåãî Ó÷èòåëÿ, Êàðìà Äîðäæå íèêîãäà, äàæå ïðè ñàìûõ äîëãèõ ïåðåõîäàõ, íå èìååò ïðè ñåáå áîëüøå äâóõ ôóíòîâ ïèùè è äâóõ ðóïèé äåíüãàìè. Ìíîãî çàìå÷àòåëüíûõ âèäåíèé áûëî ó íåãî âî âðåìÿ ïðåáûâàíèÿ â íàøåì Àøðàìå. Ñûí ìîé Ñâÿòîñëàâ íàïèñàë åãî ïîðòðåò, ïðèëàãàþ ôîòîãðàôèþ ñ ýòîé êàðòèíû. Êòî çíàêîì ñ òèïîì òèáåòñêèõ ëàì, äîëæåí áóäåò ïðèçíàòü, ÷òî ëèöî åãî íåîáû÷àéíî. Â íàñòîÿùåå âðåìÿ ëàìà óäàëèëñÿ â ïîëíîå çàòâîðíè÷åñòâî íà äåñÿòü ëåò; ïî èñòå÷åíèè ýòîãî ñðîêà îí âîéäåò â ìèð ó÷èòü ëþäåé âåëèêèì çàâåòàì Èñòèíû è Ëþáâè.</w:t>
      </w:r>
    </w:p>
    <w:p>
      <w:pPr>
        <w:pStyle w:val="Style14"/>
        <w:bidi w:val="0"/>
        <w:ind w:hanging="0"/>
        <w:jc w:val="right"/>
        <w:rPr/>
      </w:pPr>
      <w:r>
        <w:rPr/>
        <w:t>Ãèìàëàè</w:t>
        <w:br/>
        <w:t>22-II-1936</w:t>
        <w:br/>
        <w:t>Åëåíà Ðåðèõ</w:t>
      </w:r>
    </w:p>
    <w:p>
      <w:pPr>
        <w:pStyle w:val="Normal"/>
        <w:bidi w:val="0"/>
        <w:rPr/>
      </w:pPr>
      <w:r>
        <w:rPr/>
      </w:r>
    </w:p>
    <w:p>
      <w:pPr>
        <w:pStyle w:val="Style13"/>
        <w:bidi w:val="0"/>
        <w:ind w:left="1134" w:right="1134" w:hanging="0"/>
        <w:rPr/>
      </w:pPr>
      <w:r>
        <w:rPr/>
        <w:t>ÁÅÃËÛÅ ÇÀÌÅÒÊÈ Î ÁÓÄÄÈÇÌÅ</w:t>
      </w:r>
    </w:p>
    <w:p>
      <w:pPr>
        <w:pStyle w:val="Normal"/>
        <w:bidi w:val="0"/>
        <w:rPr/>
      </w:pPr>
      <w:r>
        <w:rPr/>
        <w:t>Ìàõàÿíà è Õèíàÿíà</w:t>
      </w:r>
      <w:r>
        <w:rPr>
          <w:b w:val="false"/>
          <w:bCs w:val="false"/>
          <w:i w:val="false"/>
          <w:iCs w:val="false"/>
          <w:caps w:val="false"/>
          <w:smallCaps w:val="false"/>
          <w:strike w:val="false"/>
          <w:dstrike w:val="false"/>
          <w:outline w:val="false"/>
          <w:vanish w:val="false"/>
        </w:rPr>
        <w:t xml:space="preserve"> —</w:t>
      </w:r>
      <w:r>
        <w:rPr/>
        <w:t xml:space="preserve"> äâå îñíîâíûå øêîëû Áóääèçìà. Äîñëîâíûé ïåðåâîä</w:t>
      </w:r>
      <w:r>
        <w:rPr>
          <w:b w:val="false"/>
          <w:bCs w:val="false"/>
          <w:i w:val="false"/>
          <w:iCs w:val="false"/>
          <w:caps w:val="false"/>
          <w:smallCaps w:val="false"/>
          <w:strike w:val="false"/>
          <w:dstrike w:val="false"/>
          <w:outline w:val="false"/>
          <w:vanish w:val="false"/>
        </w:rPr>
        <w:t xml:space="preserve"> —</w:t>
      </w:r>
      <w:r>
        <w:rPr/>
        <w:t xml:space="preserve"> «Áîëüøàÿ Êîëåñíèöà» è «Ìàëàÿ Êîëåñíèöà». Ìàõàÿíà èëè Áîëüøàÿ Êîëåñíèöà ðàñïðîñòðàíåíà íà âñåì Ñåâåðå, êàê-òî â Òèáåòå, â Ìîíãîëèè ñðåäè Êàëìûêîâ, Áóðÿò; êîíå÷íî, ïîñëåäîâàòåëè ýòîé Øêîëû èìåþòñÿ è â Êèòàå, è â ßïîíèè. Õèíàÿíà, ãëàâíûì îáðàçîì, ðàñïðîñòðàíåíà íà Þãå â Öåéëîíå, â Èíäî-Êèòàå, òàêæå èìåþòñÿ îòäåëåíèÿ è â Êèòàå, è â ßïîíèè. Ìàõàÿíà ïîëó÷èëà íà÷àëî ñâîå íà Þãî-Çàïàäå Èíäèè âî âòîðîì âåêå ïî Ð. Õð.; îñíîâàòåëåì åå áûë âåëèêèé Ó÷èòåëü Íàãàðäæóíà. Ïî÷òè îäíîâðåìåííî, äàæå íåìíîãî ðàíüøå, Ó÷åíèå ýòî áûëî ââåäåíî íà Ñåâ.</w:t>
      </w:r>
      <w:r>
        <w:rPr>
          <w:b w:val="false"/>
          <w:bCs w:val="false"/>
          <w:i w:val="false"/>
          <w:iCs w:val="false"/>
          <w:caps w:val="false"/>
          <w:smallCaps w:val="false"/>
          <w:strike w:val="false"/>
          <w:dstrike w:val="false"/>
          <w:outline w:val="false"/>
          <w:vanish w:val="false"/>
        </w:rPr>
        <w:t>-</w:t>
      </w:r>
      <w:r>
        <w:rPr/>
        <w:t>Çàïàäå Èíäèè Àñâàãîøåé, äðàìàòóðãîì è îòöîì Ñàíñêðèòñêîé ëèòåðàòóðû. Ãëàâíîå îòëè÷èå Ìàõàÿíû îò Õèíàÿíû â òîì, ÷òî êðîìå Ãîòàìû Áóääû îíà ïðèçíàåò Èåðàðõèþ Ñâåòà, âîçãëàâëÿåìóþ ìíîãèìè Áîäõèñàòòâàìè è Òàðàìè. Ñðåäè ýòèõ Áîäõèñàòòâ, êðîìå Ìàéòðåéè, îñîáåííî ïîïóëÿðíû Áîäõèñàòòâà ×åíðåçè èëè Òèáåòñêèé Àâàëîêèòåøâàðà (Ïîêðîâèòåëü Òèáåòà) è Áîäõèñàòòâà Ìàíäæóøðè (Ïîêðîâèòåëü Áóääèçìà), êîíå÷íî, èìåþòñÿ åùå ìíîãèå äðóãèå. Ñðåäè Òàð (æåíñêèå Áîæåñòâà) ñàìîé âûñîêîé ñ÷èòàåòñÿ ìíîãîîêàÿ è ìíîãîðóêàÿ Äóêêàð, åå îòîæäåñòâëÿþò ñ Ìàòåðüþ Ìèðà (Ëàêøìè è Êàëè Èíäèè), à èíîãäà ñ Áåëîé Òàðîé. Òàêæå ïî÷èòàþòñÿ è Òàðà Æåëòàÿ, è Òàðà Çåëåíàÿ, íàçâàííûå òàê ïî öâåòó èõ Ëó÷åé. Âòîðîå îòëè÷èå ñîñòîèò â òîì, ÷òî â òî âðåìÿ, êàê Àðõàò Õèíàÿíû ñòðåìèòñÿ ê èíäèâèäóàëüíîìó, ëè÷íîìó ñïàñåíèþ, Áîäõèñàòòâà Ìàõàÿíû ñòàâèò ñâîåé öåëüþ ñïàñåíèå Ìèðà, ðàäè êîòîðîãî îí äàåò îáåò íå âñòóïàòü â Íèðâàíó äî äîñòèæåíèÿ ýòîé öåëè. Ó÷åíèå î Ïàðàìèòàõ èëè äîñòèæåíèè Âûñøåé Äîáðîäåòåëè îñîáåííî õàðàêòåðíî äëÿ Ìàõàÿíû.</w:t>
      </w:r>
    </w:p>
    <w:p>
      <w:pPr>
        <w:pStyle w:val="Normal"/>
        <w:bidi w:val="0"/>
        <w:ind w:firstLine="567"/>
        <w:jc w:val="both"/>
        <w:rPr/>
      </w:pPr>
      <w:r>
        <w:rPr/>
        <w:t>Ïîñëåäîâàòåëè Õèíàÿíû, êðîìå Áóääû Ãîòàìû è îäíîãî Åãî Ïðååìíèêà Áîäõèñàòòâû Ìàéòðåéè, íå ïðèçíàþò íèêàêîé äðóãîé Èåðàðõèè. Ñàìî ñîáîé ðàçóìååòñÿ, îíè íå ïðèçíàþò è àâòîðèòåòà Äàëàé Ëàìû èëè Òàøè Ëàìû. Èìåþòñÿ åùå íåáîëüøèå ðàçíèöû, íî îíè íå òàê ñóùåñòâåííû. Òàê æå ïðàâèëüíî, ÷òî Õèíàÿíà åñòü Øêîëà Ýêçîòåðè÷åñêàÿ, òîãäà êàê Ìàõàÿíà</w:t>
      </w:r>
      <w:r>
        <w:rPr>
          <w:b w:val="false"/>
          <w:bCs w:val="false"/>
          <w:i w:val="false"/>
          <w:iCs w:val="false"/>
          <w:caps w:val="false"/>
          <w:smallCaps w:val="false"/>
          <w:strike w:val="false"/>
          <w:dstrike w:val="false"/>
          <w:outline w:val="false"/>
          <w:vanish w:val="false"/>
        </w:rPr>
        <w:t xml:space="preserve"> —</w:t>
      </w:r>
      <w:r>
        <w:rPr/>
        <w:t xml:space="preserve"> Ó÷åíèå Ýçîòåðè÷åñêîå. Ìàõàÿíà â Òèáåòå ïîäðàçäåëÿåòñÿ íà äâå ìíîãî÷èñëåííûå ñåêòû. Æåëòûå Øàïêè èëè Ãåëóãïà, ïðåèìóùåñòâåííî ðàñïðîñòðàíåííàÿ â Òèáåòå è Ìîíãîëèè, îñíîâàòåëåì åå áûë âåëèêèé ðåôîðìàòîð Öîíã-Êàïà â 14-îì âåêå è äðóãàÿ, áîëåå äðåâíÿÿ ñåêòà. Êðàñíûõ Øàïîê èëè Íüèí-ìà (Äóãïà, îäíî èç ïîäðàçäåëåíèé åå), êîòîðûå íàñåëÿþò âåñü Ñèêêèì è Ìàëûé Òèáåò; îñíîâàíà îíà áûëà Ó÷èòåëåì Èíäóñîì Ïàäìà-Ñàìáõàâà. Äàëàé Ëàìà è Òàøà Ëàìà è âñå Ïðàâèòåëüñòâî â Òèáåòå ïðèíàäëåæèò ê Ãåëóãïà. Êðîìå ýòèõ äâóõ ñåêò, â Òèáåòå åùå î÷åíü æèâó÷å ñàìîå äðåâíåå, ìåñòíîå âåðîâàíèå, èçâåñòíîå ïîä íàçâàíèåì Áîíïî. Ñåé÷àñ ýòî äðåâíåå âåðîâàíèå î÷åíü ìíîãî çàèìñòâîâàëî îò Áóääèçìà. Íî ëàìû Áîíïî, òàê æå êàê è áîëüøèíñòâî ëàì êðàñíîé ñåêòû, î÷åíü ïðèâåðæåíû êîëäîâñòâó è ñàìîé ãðóáîé íåêðîìàíòèè è òàíòðèçìó.</w:t>
      </w:r>
    </w:p>
    <w:p>
      <w:pPr>
        <w:pStyle w:val="Normal"/>
        <w:bidi w:val="0"/>
        <w:ind w:firstLine="567"/>
        <w:jc w:val="both"/>
        <w:rPr/>
      </w:pPr>
      <w:r>
        <w:rPr/>
        <w:t>Åñòü ëè íà Âîñòîêå ðåëèãèè è îáùåñòâà, ïðèíèìàþùèå Ó÷åíèå î Ìàéòðåéå?</w:t>
      </w:r>
      <w:r>
        <w:rPr>
          <w:b w:val="false"/>
          <w:bCs w:val="false"/>
          <w:i w:val="false"/>
          <w:iCs w:val="false"/>
          <w:caps w:val="false"/>
          <w:smallCaps w:val="false"/>
          <w:strike w:val="false"/>
          <w:dstrike w:val="false"/>
          <w:outline w:val="false"/>
          <w:vanish w:val="false"/>
        </w:rPr>
        <w:t xml:space="preserve"> —</w:t>
      </w:r>
      <w:r>
        <w:rPr/>
        <w:t xml:space="preserve"> Áîäõèñàòòâà Ìàéòðåéÿ áûë çàâåùàí ìèðó, êàê ãðÿäóùèé Áóääà, </w:t>
      </w:r>
      <w:r>
        <w:rPr>
          <w:b/>
          <w:bCs w:val="false"/>
          <w:i/>
          <w:iCs w:val="false"/>
          <w:caps w:val="false"/>
          <w:smallCaps w:val="false"/>
          <w:strike w:val="false"/>
          <w:dstrike w:val="false"/>
          <w:outline w:val="false"/>
          <w:vanish w:val="false"/>
        </w:rPr>
        <w:t>ñàìèì Ãîòàìîþ</w:t>
      </w:r>
      <w:r>
        <w:rPr/>
        <w:t xml:space="preserve">. Ïîòîìó è Õèíàÿíà ïðèçíàåò ýòîãî åäèíñòâåííîãî Áîäõèñàòòâó, Ìàéòðåéÿ îòâå÷àåò Êàëêè Àâàòàðó â Èíäóèçìå (Àâàòàð íà Áåëîì Êîíå, ñì. «Îòêðîâåíèå» Èîàííà) è Ìåññèÿì âñåõ íàðîäîâ. Âñå Ìåññèè, íåèçìåííî, ÿâëÿþòñÿ Àâàòàðàìè Âèøíó, ïîòîìó Îíè îòíîñÿòñÿ </w:t>
      </w:r>
      <w:r>
        <w:rPr>
          <w:b/>
          <w:bCs w:val="false"/>
          <w:i/>
          <w:iCs w:val="false"/>
          <w:caps w:val="false"/>
          <w:smallCaps w:val="false"/>
          <w:strike w:val="false"/>
          <w:dstrike w:val="false"/>
          <w:outline w:val="false"/>
          <w:vanish w:val="false"/>
        </w:rPr>
        <w:t>ê Åäèíîìó Ýãî</w:t>
      </w:r>
      <w:r>
        <w:rPr/>
        <w:t>. Â ýêçîòåðè÷åñêèõ ïðåäàíèÿõ ðàçíèöà ìåæäó Ìàéòðåéåé è Êàëêè Àâàòàðîì òà, ÷òî, òîãäà êàê Êàëêè Àâàòàð ïîÿâèòñÿ â êîíöå íàñòîÿùåé Êàëè Þãè</w:t>
      </w:r>
      <w:r>
        <w:rPr>
          <w:b w:val="false"/>
          <w:bCs w:val="false"/>
          <w:i w:val="false"/>
          <w:iCs w:val="false"/>
          <w:caps w:val="false"/>
          <w:smallCaps w:val="false"/>
          <w:strike w:val="false"/>
          <w:dstrike w:val="false"/>
          <w:outline w:val="false"/>
          <w:vanish w:val="false"/>
        </w:rPr>
        <w:t xml:space="preserve"> —</w:t>
      </w:r>
      <w:r>
        <w:rPr/>
        <w:t xml:space="preserve"> «äëÿ îêîí÷àòåëüíîãî óíè÷òîæåíèÿ çëûõ è äëÿ îáíîâëåíèÿ ÷åëîâå÷åñòâà è âîññòàíîâëåíèÿ ÷èñòîòû», Ìàéòðåéÿ îæèäàåòñÿ ðàíüøå. Ñòàòóè â ÷åñòü Áîäõèñàòòâû Ìàéòðåéè âîçäâèãàëèñü ïî Èíäèè è Òèáåòó â ñàìîì íà÷àëå íàøåé õðèñòèàíñêîé ýðû, è ñåé÷àñ íåò Áóääèéñêîãî Õðàìà, â êîòîðîì íå áûëî áû Èçîáðàæåíèÿ ýòîãî Áîäõèñàòòâû íà Òàíêàõ èëè æå â âèäå êîëîññàëüíîé ôèãóðû, çàíèìàþùåé èíîãäà òðè ýòàæà Õðàìà. Êîíå÷íî, âñå áóääèñòû âåðÿò, ÷òî Ìàéòðåéÿ ïîÿâèòñÿ â Øàìáàëå, è íàèáîëåå ïðîñâåùåííûå èç íèõ çíàþò, ÷òî Ìàéòðåéÿ è íûíåøíèé Âëàäûêà Øàìáàëû</w:t>
      </w:r>
      <w:r>
        <w:rPr>
          <w:b w:val="false"/>
          <w:bCs w:val="false"/>
          <w:i w:val="false"/>
          <w:iCs w:val="false"/>
          <w:caps w:val="false"/>
          <w:smallCaps w:val="false"/>
          <w:strike w:val="false"/>
          <w:dstrike w:val="false"/>
          <w:outline w:val="false"/>
          <w:vanish w:val="false"/>
        </w:rPr>
        <w:t xml:space="preserve"> —</w:t>
      </w:r>
      <w:r>
        <w:rPr/>
        <w:t xml:space="preserve"> Åäèíàÿ Èíäèâèäóàëüíîñòü. Ïðèâåäó èíòåðåñíîå ìåñòî èç Òàéíîé Äîêòðèíû, âçÿòîå èç Ïóðàí: «Òàê êàê Ñàòèÿ Þãà âñåãäà ïåðâàÿ â ñåðèè ×åòûðåõ Âåêîâ èëè Þã, òî Êàëè Þãà âñåãäà ïîñëåäíÿÿ. Ñåé÷àñ Êàëè Þãà âåðõîâíî âëàñòâóåò â Èíäèè è êàê áû ñîâïàäàåò ñ Êàëè Þãîé Çàïàäíîãî Âåêà. Âî âñÿêîì ñëó÷àå, ëþáîïûòíî îòìåòèòü, êàêèì ïðîðîêîì, ïî÷òè âî âñåì, îêàçàëñÿ ïèñàâøèé Âèøíó Ïóðàíó, êîãäà îí ïðåäñêàçûâàë íåêîòîðûå òåìíûå âëèÿíèÿ è ïðåñòóïëåíèÿ Êàëè Þãè. Èáî ñêàçàâ, ÷òî “âàðâàðû” áóäóò âëàñòâîâàòü íà áåðåãàõ Èíäà, ×àíäðàáõàãè è Êàøìèðà, îí äîáàâëÿåò: “Áóäóò ñîâðåìåííûå ìîíàðõè, öàðñòâóþùèå íà Çåìëå, öàðÿìè ãðóáîãî äóõà, íðàâà æåñòîêîãî è ïðåäàííûå ëæè è çëó. Îíè áóäóò óìåðùâëÿòü æåíùèí è äåòåé è êîðîâ; îíè áóäóò çàõâàòûâàòü èìóùåñòâà ñâîèõ ïîääàííûõ (èëè ïî äðóãîìó ïåðåâîäó, áóäóò çàõâàòûâàòü ÷óæèõ æåí); âëàñòü èõ áóäåò îãðàíè÷åíà... æèçíü èõ áóäåò êðàòêà, æåëàíèÿ íåíàñûòíû... Ëþäè ðàçíûõ ñòðàí, ñìåøèâàÿñü ñ íèìè, ïîñëåäóþò èõ ïðèìåðó; è âàðâàðû áóäóò ìîùíû (â Èíäèè) ïîêðîâèòåëüñòâóåìûå ïðèíöàìè, òîãäà êàê ÷èñòûå ïëåìåíà áóäóò çàáðîøåíû, íàðîä áóäåò ïîãèáàòü. Áîãàòñòâî è áëàãî÷åñòèå áóäóò óìåíüøàòüñÿ äåíü çà äíåì, ïîêà âåñü ìèð íå áóäåò ðàçâðàùåí... Ëèøü èìóùåñòâî áóäåò äàâàòü ïîëîæåíèå áîãàòñòâî áóäåò åäèíñòâåííûì èñòî÷íèêîì ïî÷èòàíèÿ è ïðåäàííîñòè; ñòðàñòü</w:t>
      </w:r>
      <w:r>
        <w:rPr>
          <w:b w:val="false"/>
          <w:bCs w:val="false"/>
          <w:i w:val="false"/>
          <w:iCs w:val="false"/>
          <w:caps w:val="false"/>
          <w:smallCaps w:val="false"/>
          <w:strike w:val="false"/>
          <w:dstrike w:val="false"/>
          <w:outline w:val="false"/>
          <w:vanish w:val="false"/>
        </w:rPr>
        <w:t xml:space="preserve"> —</w:t>
      </w:r>
      <w:r>
        <w:rPr/>
        <w:t xml:space="preserve"> åäèíñòâåííîþ ñâÿçüþ ìåæäó ïîëàìè; ëîæü áóäåò åäèíñòâåííûì ñðåäñòâîì óñïåõà â òÿæáå; æåíùèíû áóäóò ëèøü ïðåäìåòîì ïîëîâîãî óäîâëåòâîðåíèÿ... Âíåøíèé îáëèê áóäåò åäèíñòâåííûì îòëè÷èåì ðàçíûõ ñòóïåíåé æèçíè; íå÷åñòíîñòü áóäåò îáùèì ñðåäñòâîì ñóùåñòâîâàíèÿ;</w:t>
      </w:r>
      <w:r>
        <w:rPr>
          <w:b w:val="false"/>
          <w:bCs w:val="false"/>
          <w:i w:val="false"/>
          <w:iCs w:val="false"/>
          <w:caps w:val="false"/>
          <w:smallCaps w:val="false"/>
          <w:strike w:val="false"/>
          <w:dstrike w:val="false"/>
          <w:outline w:val="false"/>
          <w:vanish w:val="false"/>
        </w:rPr>
        <w:t xml:space="preserve"> </w:t>
      </w:r>
      <w:r>
        <w:rPr/>
        <w:t>ñëàáîñòü ïðè÷èíîþ çàâèñèìîñòè; óãðîçà è ñàìîìíåíèå çàìåíÿò çíàíèå; ùåäðîñòü áóäåò íàçûâàòüñÿ áëàãî÷åñòèåì; áîãà÷ áóäåò ñ÷èòàòüñÿ ÷èñòûì; îáîþäíîå ñîãëàñèå çàìåíèò áðàê; òîíêèå îäåæäû áóäóò äîñòîèíñòâîì... ñèëüíåéøèé áóäåò âëàñòâîâàòü... íàðîä, íå áóäó÷è â ñîñòîÿíèè âûíîñèòü òÿæåñòè íàëîãîâ (êõàðà-áõàðà), áóäåò ñïàñàòüñÿ â äîëèíàõ... Òàê â Êàëè Þãå ðàçëîæåíèå áóäåò íåóêîñíèòåëüíî ïðîòåêàòü, ïîêà ÷åëîâå÷åñêàÿ ðàñà íå ïðèáëèçèòñÿ ê ñâîåìó óíè÷òîæåíèþ</w:t>
      </w:r>
      <w:r>
        <w:rPr>
          <w:b w:val="false"/>
          <w:bCs w:val="false"/>
          <w:i w:val="false"/>
          <w:iCs w:val="false"/>
          <w:caps w:val="false"/>
          <w:smallCaps w:val="false"/>
          <w:strike w:val="false"/>
          <w:dstrike w:val="false"/>
          <w:outline w:val="false"/>
          <w:vanish w:val="false"/>
        </w:rPr>
        <w:t xml:space="preserve"> —</w:t>
      </w:r>
      <w:r>
        <w:rPr/>
        <w:t xml:space="preserve"> (Ïðàëàéè). Êîãäà êîíåö Êàëè Þãè áóäåò ñîâñåì áëèçîê, ÷àñòü áîæåñòâåííîãî Ñóùåñòâà, êîòîðûé ñóùåñòâóåò â ñèëó ñâîåé ñîáñòâåííîé äóõîâíîé ïðèðîäû, (Êàëêè Àâàòàðà) ñîéäåò íà Çåìëþ... îäàðåííûé âîñåìüþ ñâåðõ÷åëîâå÷åñêèìè ñïîñîáíîñòÿìè... Îí âîññòàíîâèò ñïðàâåäëèâîñòü íà Çåìëå è óìû òåõ, êòî áóäóò æèòü â êîíöå Êàëè Þãè, ïðîáóäÿòñÿ è áóäóò òàêæå ïðîçðà÷íû, êàê õðóñòàëü. Ëþäè, êîòîðûå áóäóò òàê ïðåîáðàæåíû..., ÿâÿòñÿ ñåìåíàìè ÷åëîâå÷åñêèõ ñóùåñòâ è äàäóò ðîæäåíèå ðàñå, êîòîðàÿ áóäåò ñëåäîâàòü çàêîíàì Êðèòà Âåêà (èëè Âåêà ×èñòîòû). Êàê ñêàçàíî: “Êîãäà Ñîëíöå è Ëóíà è (ëóííûé àñòåðèçì) Òèøèà è ïëàíåòà Þïèòåð áóäóò â îäíîì äîìå, Êðèòà (èëè Ñàòèà) Âåê âåðíåòñÿ...”»</w:t>
      </w:r>
    </w:p>
    <w:p>
      <w:pPr>
        <w:pStyle w:val="Normal"/>
        <w:bidi w:val="0"/>
        <w:ind w:firstLine="567"/>
        <w:jc w:val="both"/>
        <w:rPr/>
      </w:pPr>
      <w:r>
        <w:rPr/>
        <w:t>«Äâå ëè÷íîñòè Äåâàïè,</w:t>
      </w:r>
      <w:r>
        <w:rPr>
          <w:b w:val="false"/>
          <w:bCs w:val="false"/>
          <w:i w:val="false"/>
          <w:iCs w:val="false"/>
          <w:caps w:val="false"/>
          <w:smallCaps w:val="false"/>
          <w:strike w:val="false"/>
          <w:dstrike w:val="false"/>
          <w:outline w:val="false"/>
          <w:vanish w:val="false"/>
        </w:rPr>
        <w:t xml:space="preserve"> Kuru</w:t>
      </w:r>
      <w:r>
        <w:rPr/>
        <w:t xml:space="preserve"> è</w:t>
      </w:r>
      <w:r>
        <w:rPr>
          <w:b w:val="false"/>
          <w:bCs w:val="false"/>
          <w:i w:val="false"/>
          <w:iCs w:val="false"/>
          <w:caps w:val="false"/>
          <w:smallCaps w:val="false"/>
          <w:strike w:val="false"/>
          <w:dstrike w:val="false"/>
          <w:outline w:val="false"/>
          <w:vanish w:val="false"/>
        </w:rPr>
        <w:t xml:space="preserve"> Mauru</w:t>
      </w:r>
      <w:r>
        <w:rPr/>
        <w:t xml:space="preserve"> (Ìîðó) èç ðîäà Èêøâàêó ïðîäîëæàþò æèòü íà ïðîòÿæåíèè ×åòûðåõ Âåêîâ, îáèòàÿ â Êàëàïà (Øàìáàëà). Îíè âåðíóòñÿ ñþäà â íà÷àëå Âåêà Êðèòà.</w:t>
      </w:r>
      <w:r>
        <w:rPr>
          <w:b w:val="false"/>
          <w:bCs w:val="false"/>
          <w:i w:val="false"/>
          <w:iCs w:val="false"/>
          <w:caps w:val="false"/>
          <w:smallCaps w:val="false"/>
          <w:strike w:val="false"/>
          <w:dstrike w:val="false"/>
          <w:outline w:val="false"/>
          <w:vanish w:val="false"/>
        </w:rPr>
        <w:t xml:space="preserve"> Mauru</w:t>
      </w:r>
      <w:r>
        <w:rPr/>
        <w:t xml:space="preserve"> (Ìîðèà) ñèëîþ éîãè ïðîäîëæàåò æèòü... Îí âîññòàíîâèò ðàñó Êøàòðèåâ, Ñîëíå÷íîé Äèíàñòèè».</w:t>
      </w:r>
    </w:p>
    <w:p>
      <w:pPr>
        <w:pStyle w:val="Normal"/>
        <w:bidi w:val="0"/>
        <w:ind w:firstLine="567"/>
        <w:jc w:val="both"/>
        <w:rPr/>
      </w:pPr>
      <w:r>
        <w:rPr/>
        <w:t>«Ïðàâèëüíî ýòî èëè íåò, ÷òî êàñàåòñÿ äî ïîñëåäíåãî ïðîðî÷åñòâà, íî “áëàãà” Êàëè Þãè îïèñàíû õîðîøî è ïðåâîñõîäíî ñîãëàñóþòñÿ äàæå ñ òåì, ÷òî ñëûøíî è âèäíî â Åâðîïå è äðóãèõ öèâèëèçîâàííûõ è õðèñòèàíñêèõ ñòðàíàõ, â ðàñöâåòå XIX ñòîëåòèÿ è íà çàðå</w:t>
      </w:r>
      <w:r>
        <w:rPr>
          <w:b w:val="false"/>
          <w:bCs w:val="false"/>
          <w:i w:val="false"/>
          <w:iCs w:val="false"/>
          <w:caps w:val="false"/>
          <w:smallCaps w:val="false"/>
          <w:strike w:val="false"/>
          <w:dstrike w:val="false"/>
          <w:outline w:val="false"/>
          <w:vanish w:val="false"/>
        </w:rPr>
        <w:t xml:space="preserve"> XX</w:t>
      </w:r>
      <w:r>
        <w:rPr/>
        <w:t xml:space="preserve"> âåêà íàøåé âåëèêîé “Ýðû Ïðîñâåùåíèÿ”».</w:t>
      </w:r>
    </w:p>
    <w:p>
      <w:pPr>
        <w:pStyle w:val="Normal"/>
        <w:bidi w:val="0"/>
        <w:ind w:firstLine="567"/>
        <w:jc w:val="both"/>
        <w:rPr/>
      </w:pPr>
      <w:r>
        <w:rPr/>
        <w:t>«Â Ìàòñèà Ïóðàíå ãë.</w:t>
      </w:r>
      <w:r>
        <w:rPr>
          <w:b w:val="false"/>
          <w:bCs w:val="false"/>
          <w:i w:val="false"/>
          <w:iCs w:val="false"/>
          <w:caps w:val="false"/>
          <w:smallCaps w:val="false"/>
          <w:strike w:val="false"/>
          <w:dstrike w:val="false"/>
          <w:outline w:val="false"/>
          <w:vanish w:val="false"/>
        </w:rPr>
        <w:t xml:space="preserve"> 272</w:t>
      </w:r>
      <w:r>
        <w:rPr/>
        <w:t xml:space="preserve"> ãîâîðèòñÿ î äèíàñòèè äåñÿòè </w:t>
      </w:r>
      <w:r>
        <w:rPr>
          <w:b w:val="false"/>
          <w:bCs w:val="false"/>
          <w:i w:val="false"/>
          <w:iCs w:val="false"/>
          <w:caps w:val="false"/>
          <w:smallCaps w:val="false"/>
          <w:strike w:val="false"/>
          <w:dstrike w:val="false"/>
          <w:outline w:val="false"/>
          <w:vanish w:val="false"/>
        </w:rPr>
        <w:t>Moryas</w:t>
      </w:r>
      <w:r>
        <w:rPr/>
        <w:t xml:space="preserve"> èëè</w:t>
      </w:r>
      <w:r>
        <w:rPr>
          <w:b w:val="false"/>
          <w:bCs w:val="false"/>
          <w:i w:val="false"/>
          <w:iCs w:val="false"/>
          <w:caps w:val="false"/>
          <w:smallCaps w:val="false"/>
          <w:strike w:val="false"/>
          <w:dstrike w:val="false"/>
          <w:outline w:val="false"/>
          <w:vanish w:val="false"/>
        </w:rPr>
        <w:t xml:space="preserve"> Maurias.</w:t>
      </w:r>
      <w:r>
        <w:rPr/>
        <w:t xml:space="preserve"> Â òîé æå ñàìîé ãëàâå óòâåðæäàåòñÿ, ÷òî Ìîðèà áóäåò öàðñòâîâàòü â Èíäèè ïîñëå âîññòàíîâëåíèÿ ðàñû Êøàòðèåâ, ÷åðåç íåñêîëüêî òûñÿ÷åëåòèé. Òîëüêî ýòà âëàñòü áóäåò ÷èñòî äóõîâíîé è “íå îò ìèðà ñåãî”. Ýòî áóäåò öàðñòâîì áóäóùåãî Àâàòàðà».</w:t>
      </w:r>
    </w:p>
    <w:p>
      <w:pPr>
        <w:pStyle w:val="Normal"/>
        <w:bidi w:val="0"/>
        <w:ind w:firstLine="567"/>
        <w:jc w:val="both"/>
        <w:rPr/>
      </w:pPr>
      <w:r>
        <w:rPr/>
        <w:t>Òàê ïîñâÿùåííûå Èíäóñû çíàþò ìíîãîå î ñâîèõ Âåëèêèõ Ìàõàòìàõ, îáèòàþùèõ â Òðàíñ-Ãèìàëàÿõ, íî ýòî ñâÿùåííîå çíàíèå îíè î÷åíü îõðàíÿþò îò ëþáîïûòñòâóþùèõ. Ìíîãèå èç íèõ áûëè â ñâîå âðåìÿ ïðîòèâ Å. Ï. Áëàâàòñêîé çà òî, ÷òî îíà âûäàëà ìèðó ýòè Âåëè÷àéøèå Èìåíà. Âåäü â Èíäèè åùå æèâåò âûñîêîå ïî÷èòàíèå âñåãî Ñîêðîâåííîãî è îñîáåííî ýòèõ Âåëè÷àéøèõ Ó÷èòåëåé ÷åëîâå÷åñòâà. Íè îäèí Èíäóñ íå íàçîâåò ïîñòîðîííåìó èìåíè ñâîåãî Ãóðó, òàê ñâÿùåííî îíî. Òåïåðü âû ïîíèìàåòå, êàê ñîêðîâåííî çâó÷èò â ñåðäöàõ Âîñòîêà Èìÿ Ìàéòðåéè èëè Êàëêè Àâàòàðà, èëè Ìóíòàçàðà. Âåäü âñå ðåëèãèè âðàùàþòñÿ îêîëî åäèíîãî ïîíÿòèÿ Àâàòàðà è ãðÿäóùåãî Ìåññèè, ýòà âåðà èëè âåðíåå ÷óâñòâîçíàíèå åñòü òîò îãîíü, êîòîðûì äåðæèòñÿ è ïèòàåòñÿ äóõîâíàÿ æèçíü íàøåé ïëàíåòû. Ïîòóøèòå åãî, è ïëàíåòà ïîãðóçèòñÿ â ìðàê ðàçëîæåíèÿ. Èñòèííî, íåò íè÷åãî áîëåå æèçíåííîãî, áîëåå ÿâíîãî è ìîùíîãî, áîëåå ïðåêðàñíîãî, íåæåëè ýòî ïîíÿòèå âåëèêîãî Àâàòàðà. Âñå ïðîðî÷åñòâà, âñå âèäåíèÿ è âñå äðåâíåéøèå è íàèáîëåå ñîêðîâåííûå ïðåäàíèÿ âñåõ íàðîäîâ ñêðûâàþò ïîä ðàçíûìè ñèìâîëàìè è àëëåãîðèÿìè âåëèêóþ Êíèãó Æèçíåé Åäèíîãî Âûñî÷àéøåãî, ñðàæàþùåãîñÿ ñ Àïîêàëèïñè÷åñêèì Çìèåì.</w:t>
      </w:r>
    </w:p>
    <w:p>
      <w:pPr>
        <w:pStyle w:val="Normal"/>
        <w:bidi w:val="0"/>
        <w:ind w:firstLine="567"/>
        <w:jc w:val="both"/>
        <w:rPr/>
      </w:pPr>
      <w:r>
        <w:rPr/>
        <w:t>Òåïåðü «îá èñêàíèè æèâîãî Áóääû». Êîíå÷íî, ñåé÷àñ ýòî ìîæåò âûçâàòü óñìåøêó. Êîíå÷íî, òîëüêî íåâåæäû âåðÿò áóêâàëüíî, ÷òî êàæäûé Äàëàé Ëàìà åñòü âîïëîùåíèå Áîäõèñàòòâû Àâàëîêèòåøâàðû, à Òàøè Ëàìû</w:t>
      </w:r>
      <w:r>
        <w:rPr>
          <w:b w:val="false"/>
          <w:bCs w:val="false"/>
          <w:i w:val="false"/>
          <w:iCs w:val="false"/>
          <w:caps w:val="false"/>
          <w:smallCaps w:val="false"/>
          <w:strike w:val="false"/>
          <w:dstrike w:val="false"/>
          <w:outline w:val="false"/>
          <w:vanish w:val="false"/>
        </w:rPr>
        <w:t xml:space="preserve"> —</w:t>
      </w:r>
      <w:r>
        <w:rPr/>
        <w:t xml:space="preserve"> Áóääû. Âñå ýòî íóæíî ïîíèìàòü ìåòàôèçè÷åñêè. Âîïëîùåíèå âåëèêèõ Äóõîâ â òó èëè èíóþ ëè÷íîñòü íóæíî ïîíÿòü, êàê óñèëåííóþ èëè äàæå ïîñòîÿííóþ ïîñûëêó Ëó÷à Âûñîêîãî Äóõà èçáðàííîìó Èì ïðååìíèêó. Èìåííî, ïðè íàðîæäåíèè îïðåäåëåííîãî Íîñèòåëÿ Ìèññèè áëèçêèé Åìó ïî Êàðìå Âûñîêèé Äóõ ïîñûëàåò åìó Ñâîé Ëó÷, ÷òîáû ñîïóòñòâîâàòü â åãî æèçíåííîì ïóòè. Ýòîò Ëó÷ âîñïðèíèìàåòñÿ íîâîðîæäåííûì òàê æå, êàê è ëó÷è Ñâåòèë, ïîä êîòîðûìè îí ðîäèëñÿ. Îí ðàñòåò ïîä ýòèì Ëó÷îì, è ïðè äàëüíåéøåì ðàçâèòèè ïðîèñõîäèò ïîëíàÿ àññèìèëÿöèÿ ýòîãî Ëó÷à; è ïî ýòîìó ïðîâîäó ïðîèñõîäèò òî, ÷òî ìû íàçûâàåì âîïëîùåíèåì Ëó÷à èëè íàèâûñøèì èåðîâäîõíîâåíèåì. Òàêæå âû çíàåòå, ÷òî ìàòåðèÿ èëè ýíåðãèè, îáëåêàâøèå Âûñîêèé Äóõ, íåðóøèìû è ìîãóò â ñèëó ïðèòÿæåíèÿ èëè ñðîäñòâà, ïðè îñîáûõ ñëó÷àÿõ, âîéòè â ñîñòàâ òîíêîãî òåëà, îáðàçóþùåãîñÿ âîêðóã Âûñîêîãî Äóõà, ãîòîâîãî ê íîâîìó âîïëîùåíèþ. Êîíå÷íî, ñîâðåìåííûå Äàëàé Ëàìû è Òàøè Ëàìû íàñòîëüêî äàëåêè îò âûñîêîãî ïîíÿòèÿ Äóõîâíûõ Âîäèòåëåé, ÷òî ëèøü íåâåæåñòâåííûå ìàññû âåðÿò, ÷òî îíè ÿâëÿþòñÿ âûñîêèìè âîïëîùåíèÿìè. Íî òðàäèöèÿ âîïëîùåíèÿ îäíîãî è òîãî æå Ýãî â ýòèõ Ïðåäñòàâèòåëåé Äóõîâíîé Âëàñòè åùå ñèëüíà. Â ñâÿçè ñ ýòèìè ïîèñêàìè âîïëîùåíöåâ ïðîèñõîäèò ìíîãî ïîó÷èòåëüíîãî. Íåñîìíåííî, ÷òî èíîãäà èì óäàåòñÿ íàéòè íîâîå âîïëîùåíèå èõ Ëàì. Â ýòîì íåò íè÷åãî óäèâèòåëüíîãî, èáî ÷àñòî ýòè Ëàìû áûëè ñàìûìè çàóðÿäíûìè ëþäüìè. Ïóòåøåñòâóÿ ïî Òèáåòó, íàì ïðèõîäèëîñü ñëûøàòü ìíîãî èíòåðåñíîãî. Ó íàñ õðàíèëîñü îäíî äðåâíåå ïðîðî÷åñòâî, äàííîå íàì Ó÷èòåëåì, è êàê-òî îíî áûëî íàìè ïîêàçàíî îäíîìó î÷åíü îáðàçîâàííîìó áóðÿòó, îêîí÷èâøåìó Ïåòðîãðàäñêèé Óíèâåðñèòåò; ïðî÷òÿ åãî, áóðÿò ýòîò âçâîëíîâàëñÿ è ñêàçàë, ÷òî ýòî ïðîðî÷åñòâî åñòü èìåííî òî, êîòîðîå îí ñëûøàë èç óñò ìîíãîëüñêîãî ìàëü÷èêà; è îí ðàññêàçàë íàì, ÷òî â íåáîëüøîì ìåñòå÷êå îêîëî Óðãè ðîäèëñÿ ìàëü÷èê, êîòîðûé, áóäó÷è íå áîëüøå ãîäà îò ðîäó, íåîæèäàííî, â ïðèñóòñòâèè íåñêîëüêèõ ëèö, ïðîèçíåñ ýòî ñàìîå ïðîðî÷åñòâî. Êîíå÷íî, íà ýòîãî ìàëü÷èêà ñòàëè ñìîòðåòü, êàê íà âîïëîùåíöà. Äàëüíåéøóþ ñóäüáó åãî ìû íå çíàåì, èáî â àïðåëå òîãî ãîäà ìû óøëè â ãèáåò. Íàïðàñíî äóìàòü, ÷òî â êíèãå «Çâåðè, Ëþäè è Áîãè» âñå ãðàíè÷èò ñ ìàëîâåðîÿòíîé ôàíòàçèåé. Òàì áîëüøå ïðàâäû, ÷åì äóìàþò. Òàê è êîëäóíüÿ, óïîìÿíóòàÿ â ýòîé êíèãå, âñå åùå æèëà, êîãäà ìû áûëè â Ìîíãîëèè. Òàê è íåîæèäàííûé ïðèåçä Âåë. Âë. Øàìá. â Ãîìïà íå åñòü âûìûñåë. Âåðñèþ ýòîãî ìû ñàìè ñëûøàëè. Íà Âîñòîêå åùå ìîæíî âñòðåòèòüñÿ ñ òàêèìè ÷óäåñàìè, íî îòêðûâàþòñÿ îíè ëèøü òåì,, êòî îòäàëè âñå, ÷òîáû èõ íàéòè. Ñåé÷àñ âûøëà èíòåðåñíàÿ êíèãà íà àíãëèéñêîì ÿçûêå îäíîãî î÷åíü óâàæàåìîãî Ñàääõó, â íåé îí îïèñûâàåò ñâîþ âñòðå÷ó ñ îòøåëüíèêàìè, æèâóùèìè â ëåäíèêàõ ñâÿùåííîé ãîðû Êàéëàñ. Òàê Ìàõàòìû ïðèíèìàþò ìåðû, ÷òîáû ÷èñòûå ñåðäöà âñòðå÷àëè Èõ â òîì âèäå, êàê ýòî áëèæå èùóùåìó. Ýòèì ïîääåðæèâàåòñÿ è òà íåñëîìèìàÿ âåðà, êîòîðàÿ æèâåò â ñåðäöå èñòèííîãî Èíäóñà.</w:t>
      </w:r>
    </w:p>
    <w:p>
      <w:pPr>
        <w:pStyle w:val="Style14"/>
        <w:bidi w:val="0"/>
        <w:ind w:hanging="0"/>
        <w:jc w:val="right"/>
        <w:rPr/>
      </w:pPr>
      <w:r>
        <w:rPr/>
        <w:t>Èíäèÿ</w:t>
        <w:br/>
      </w:r>
      <w:r>
        <w:rPr>
          <w:b/>
          <w:bCs w:val="false"/>
          <w:i/>
          <w:iCs w:val="false"/>
          <w:caps w:val="false"/>
          <w:smallCaps w:val="false"/>
          <w:strike w:val="false"/>
          <w:dstrike w:val="false"/>
          <w:outline w:val="false"/>
          <w:vanish w:val="false"/>
        </w:rPr>
        <w:t>19. 3. 1936</w:t>
        <w:br/>
      </w:r>
      <w:r>
        <w:rPr/>
        <w:t>Ò.Ï.Ñóíäðè</w:t>
      </w:r>
    </w:p>
    <w:p>
      <w:pPr>
        <w:pStyle w:val="Normal"/>
        <w:bidi w:val="0"/>
        <w:rPr/>
      </w:pPr>
      <w:r>
        <w:rPr/>
      </w:r>
    </w:p>
    <w:p>
      <w:pPr>
        <w:pStyle w:val="Style13"/>
        <w:bidi w:val="0"/>
        <w:ind w:left="1134" w:right="1134" w:hanging="0"/>
        <w:rPr/>
      </w:pPr>
      <w:r>
        <w:rPr/>
        <w:t>ÎÒÐÛÂÊÈ ÈÇ ÏÈÑÅÌ ÄÐÓÇÅÉ, ÑÎÒÐÓÄÍÈÊÎÂ È ×ÈÒÀÒÅËÅÉ</w:t>
      </w:r>
    </w:p>
    <w:p>
      <w:pPr>
        <w:pStyle w:val="Normal"/>
        <w:bidi w:val="0"/>
        <w:rPr/>
      </w:pPr>
      <w:r>
        <w:rPr>
          <w:b w:val="false"/>
          <w:bCs w:val="false"/>
          <w:i w:val="false"/>
          <w:iCs w:val="false"/>
          <w:caps w:val="false"/>
          <w:smallCaps w:val="false"/>
          <w:strike w:val="false"/>
          <w:dstrike w:val="false"/>
          <w:outline w:val="false"/>
          <w:vanish w:val="false"/>
        </w:rPr>
        <w:t>...</w:t>
      </w:r>
      <w:r>
        <w:rPr/>
        <w:t xml:space="preserve"> Îòæèâàþùèå ñîçíàíèÿ íå ìîãóò âîñïðèíÿòü Ó÷åíèÿ Æèâîé Ýòèêè, òàêæå êàê îíè íèêîãäà íå ïîéìóò ñìûñëà ïðîèñõîäÿùåãî. Èçóìèòåëüíî íàáëþäàòü ýòî ïîëíîå îòñóòñòâèå ñïîñîáíîñòè ïðèñïîñîáëåíèÿ ê íîâûì óñëîâèÿì, ê íîâîé ïñèõîëîãèè ìàññ, ýòî óæå êàêîå-òî îêîñòåíåíèå.</w:t>
      </w:r>
    </w:p>
    <w:p>
      <w:pPr>
        <w:pStyle w:val="Normal"/>
        <w:bidi w:val="0"/>
        <w:ind w:firstLine="567"/>
        <w:jc w:val="both"/>
        <w:rPr/>
      </w:pPr>
      <w:r>
        <w:rPr/>
        <w:t>Íî âñå æå íàïðàñíî äóìàòü, ÷òî ñåé÷àñ ìàëî èùóùèõ, íàîáîðîò, èõ áîëüøå, ÷åì êîãäà-ëèáî, íî îíè ðàçáðîñàíû â ñàìûõ íåîæèäàííûõ ìåñòàõ è ñëîÿõ íàñåëåíèÿ. Òàêæå íåñîìíåííî, ÷òî ìíîãèõ îòïóãèâàåò âñÿêîå óïîìèíàíèå îá îêêóëüòèçìå. Âåäü çà ïîñëåäíèå äåñÿòèëåòèÿ ñòîëüêî ïîÿâèëîñü áóòàôîðñêèõ îêêóëüòíûõ îðãàíèçàöèé, ÷òî êàæäûé ñåðüåçíûé èñêàòåëü ñòàðàåòñÿ îòìåæåâàòüñÿ îò âñåãî, íîñÿùåãî ÿðëûê îêêóëüòèçìà. Ñåé÷àñ óæå íóæíû íîâûå îïðåäåëèòåëüíûå, îòâå÷àþùèå ñîâðåìåííîé òåðìèíîëîãèè, ïðèíÿòîé íàóêîé, êîòîðàÿ â ñâîèõ ïîñëåäíèõ îòêðûòèÿõ òàê áëèçêî ñîïðèêîñíóëàñü ñ òîí÷àéøèìè ýíåðãèÿìè è ñ ïîòóñòîðîííèì ìèðîì. Âû çíàåòå, êàê ÿ íå ëþáëþ ñëîâî îêêóëüòèçì è âñÿêèå íàïûùåííûå óïîìèíàíèÿ î ïîñâÿùåííûõ, ïîñâÿùåíèÿõ, èáî â ìîåì ïðåäñòàâëåíèè òîò÷àñ æå âñòàåò âñÿ áóòàôîðèÿ è ïàðàôåðíàëèÿ ïñåâäîîêêóëüòíûõ îðãàíèçàöèé.</w:t>
      </w:r>
    </w:p>
    <w:p>
      <w:pPr>
        <w:pStyle w:val="Style14"/>
        <w:bidi w:val="0"/>
        <w:ind w:hanging="0"/>
        <w:jc w:val="right"/>
        <w:rPr/>
      </w:pPr>
      <w:r>
        <w:rPr/>
        <w:t>Ãèìàëàè</w:t>
        <w:br/>
      </w:r>
      <w:r>
        <w:rPr>
          <w:b/>
          <w:bCs w:val="false"/>
          <w:i/>
          <w:iCs w:val="false"/>
          <w:caps w:val="false"/>
          <w:smallCaps w:val="false"/>
          <w:strike w:val="false"/>
          <w:dstrike w:val="false"/>
          <w:outline w:val="false"/>
          <w:vanish w:val="false"/>
        </w:rPr>
        <w:t>29-X-1937</w:t>
        <w:br/>
      </w:r>
      <w:r>
        <w:rPr/>
        <w:t>Ò.Ï.Ñóíäðè</w:t>
      </w:r>
    </w:p>
    <w:p>
      <w:pPr>
        <w:pStyle w:val="Normal"/>
        <w:bidi w:val="0"/>
        <w:rPr/>
      </w:pPr>
      <w:r>
        <w:rPr/>
      </w:r>
    </w:p>
    <w:p>
      <w:pPr>
        <w:pStyle w:val="Style13"/>
        <w:bidi w:val="0"/>
        <w:ind w:left="1134" w:right="1134" w:hanging="0"/>
        <w:rPr/>
      </w:pPr>
      <w:r>
        <w:rPr/>
        <w:t>ÍÅÊÐÎËÎÃ</w:t>
      </w:r>
    </w:p>
    <w:p>
      <w:pPr>
        <w:pStyle w:val="Style13"/>
        <w:bidi w:val="0"/>
        <w:ind w:left="1134" w:right="1134" w:hanging="0"/>
        <w:rPr/>
      </w:pPr>
      <w:r>
        <w:rPr/>
        <w:t>Í. Ê. ÐÅÐÈÕ</w:t>
      </w:r>
    </w:p>
    <w:p>
      <w:pPr>
        <w:pStyle w:val="Normal"/>
        <w:bidi w:val="0"/>
        <w:rPr/>
      </w:pPr>
      <w:r>
        <w:rPr>
          <w:b w:val="false"/>
          <w:bCs w:val="false"/>
          <w:i w:val="false"/>
          <w:iCs w:val="false"/>
          <w:caps w:val="false"/>
          <w:smallCaps w:val="false"/>
          <w:strike w:val="false"/>
          <w:dstrike w:val="false"/>
          <w:outline w:val="false"/>
          <w:vanish w:val="false"/>
        </w:rPr>
        <w:t>...</w:t>
      </w:r>
      <w:r>
        <w:rPr/>
        <w:t xml:space="preserve"> Íàø Ñâåòëûé è Ëþáèìûé óøåë, êàê æèë</w:t>
      </w:r>
      <w:r>
        <w:rPr>
          <w:b w:val="false"/>
          <w:bCs w:val="false"/>
          <w:i w:val="false"/>
          <w:iCs w:val="false"/>
          <w:caps w:val="false"/>
          <w:smallCaps w:val="false"/>
          <w:strike w:val="false"/>
          <w:dstrike w:val="false"/>
          <w:outline w:val="false"/>
          <w:vanish w:val="false"/>
        </w:rPr>
        <w:t xml:space="preserve"> —</w:t>
      </w:r>
      <w:r>
        <w:rPr/>
        <w:t xml:space="preserve"> ïðîñòî è êðàñèâî. Èñòèííî, ìèð îñèðîòåë ñ åãî óõîäîì. Â íàøåì òÿæêîì ãîðå íàõîäèì óòåøåíèå â ñîçíàíèè, ÷òî åìó áûëà äàðîâàíà ëó÷øàÿ äîëÿ,</w:t>
      </w:r>
      <w:r>
        <w:rPr>
          <w:b w:val="false"/>
          <w:bCs w:val="false"/>
          <w:i w:val="false"/>
          <w:iCs w:val="false"/>
          <w:caps w:val="false"/>
          <w:smallCaps w:val="false"/>
          <w:strike w:val="false"/>
          <w:dstrike w:val="false"/>
          <w:outline w:val="false"/>
          <w:vanish w:val="false"/>
        </w:rPr>
        <w:t xml:space="preserve"> —</w:t>
      </w:r>
      <w:r>
        <w:rPr/>
        <w:t xml:space="preserve"> çàêîí÷èòü ñâîþ ñâåòëóþ äåÿòåëüíîñòü ïðåêðàñíûì àêêîðäîì, ñðåäè áåçóìèÿ ìèðà åùå ðàç ïðîâîçãëàñèòü è ïîäíÿòü Çíàìÿ Ìèðà è íà ýòîò ðàç â ñòîëü ëþáèìîé èì Èíäèè.</w:t>
      </w:r>
    </w:p>
    <w:p>
      <w:pPr>
        <w:pStyle w:val="Normal"/>
        <w:bidi w:val="0"/>
        <w:ind w:firstLine="567"/>
        <w:jc w:val="both"/>
        <w:rPr/>
      </w:pPr>
      <w:r>
        <w:rPr/>
        <w:t>Äà, Èíäèÿ òðîãàòåëüíî, êðàñèâî è ìîùíî îòîçâàëàñü íà åãî óõîä. Âñå êóëüòóðíûå è ïðîñâåòèòåëüíûå îáùåñòâà, ãàçåòû, æóðíàëû è ìíîãî÷èñëåííûå äðóçüÿ è ïî÷èòàòåëè îòìåòèëè íåçàìåíèìóþ óòðàòó äëÿ ìèðà âåëèêîãî Òâîðöà ÷óäåñíûõ îáðàçîâ, ãèãàíòà ìûñëè è çàìå÷àòåëüíîãî äåÿòåëÿ è îñíîâàòåëÿ ìíîãèõ ïðîñâåòèòåëüíûõ íà÷èíàíèé è ó÷ðåæäåíèé. Ìíîãèå ïðåêðàñíî îòìåòèëè áîãàòñòâî îñòàâëåííîãî èì äóõîâíîãî íàñëåäñòâà è íàñóùíóþ íåîáõîäèìîñòü äëÿ êàæäîãî ñîçíàòåëüíîãî ÷åëîâåêà ïðèíÿòü è ñëåäîâàòü åãî âûñîêèì çàâåòàì. Îí áûë èñòèííûì íàñòàâíèêîì è äðóãîì ÷åëîâå÷åñòâà.</w:t>
      </w:r>
    </w:p>
    <w:p>
      <w:pPr>
        <w:pStyle w:val="Normal"/>
        <w:bidi w:val="0"/>
        <w:ind w:firstLine="567"/>
        <w:jc w:val="both"/>
        <w:rPr/>
      </w:pPr>
      <w:r>
        <w:rPr/>
        <w:t>Îí ñòðàøíî òÿãîòèëñÿ õàîòè÷åñêèì ïîëîæåíèåì â ìèðå,</w:t>
      </w:r>
      <w:r>
        <w:rPr>
          <w:b w:val="false"/>
          <w:bCs w:val="false"/>
          <w:i w:val="false"/>
          <w:iCs w:val="false"/>
          <w:caps w:val="false"/>
          <w:smallCaps w:val="false"/>
          <w:strike w:val="false"/>
          <w:dstrike w:val="false"/>
          <w:outline w:val="false"/>
          <w:vanish w:val="false"/>
        </w:rPr>
        <w:t xml:space="preserve"> — </w:t>
      </w:r>
      <w:r>
        <w:rPr/>
        <w:t xml:space="preserve">à ìû åùå ñêðûâàëè îò íåãî âñå óæàñû, òâîðèâøèåñÿ â íàøåé äîëèíå è â íåïîñðåäñòâåííîé áëèçîñòè îò íàøåãî ìåñòà. </w:t>
      </w:r>
      <w:r>
        <w:rPr>
          <w:b w:val="false"/>
          <w:bCs w:val="false"/>
          <w:i w:val="false"/>
          <w:iCs w:val="false"/>
          <w:caps w:val="false"/>
          <w:smallCaps w:val="false"/>
          <w:strike w:val="false"/>
          <w:dstrike w:val="false"/>
          <w:outline w:val="false"/>
          <w:vanish w:val="false"/>
          <w:color w:val="008080"/>
        </w:rPr>
        <w:t xml:space="preserve">&lt;Ñòèõèéíûå áåäñòâèÿ, ñòðàøíûå, íåáûâàëûå íàâîäíåíèÿ, ñíåñøèå âñå ìîñòû è ãîðíûå äîðîãè íà ïðîòÿæåíèè ñîòåí ìèëü. </w:t>
      </w:r>
      <w:r>
        <w:rPr>
          <w:b w:val="false"/>
          <w:bCs w:val="false"/>
          <w:i/>
          <w:iCs w:val="false"/>
          <w:caps w:val="false"/>
          <w:smallCaps w:val="false"/>
          <w:strike w:val="false"/>
          <w:dstrike w:val="false"/>
          <w:outline w:val="false"/>
          <w:vanish w:val="false"/>
          <w:color w:val="008080"/>
        </w:rPr>
        <w:t>(Ïðèì. ðåäàêöèè)</w:t>
      </w:r>
      <w:r>
        <w:rPr>
          <w:b w:val="false"/>
          <w:bCs w:val="false"/>
          <w:i w:val="false"/>
          <w:iCs w:val="false"/>
          <w:caps w:val="false"/>
          <w:smallCaps w:val="false"/>
          <w:strike w:val="false"/>
          <w:dstrike w:val="false"/>
          <w:outline w:val="false"/>
          <w:vanish w:val="false"/>
          <w:color w:val="008080"/>
        </w:rPr>
        <w:t>&gt;</w:t>
      </w:r>
    </w:p>
    <w:p>
      <w:pPr>
        <w:pStyle w:val="Normal"/>
        <w:bidi w:val="0"/>
        <w:ind w:firstLine="567"/>
        <w:jc w:val="both"/>
        <w:rPr/>
      </w:pPr>
      <w:r>
        <w:rPr/>
        <w:t>Òàêæå òÿæêî ïåðåæèâàë îí è íàðàñòàâøóþ ðóñîôîáèþ â Àìåðèêå, èáî çíàë, âî ÷òî âûëüåòñÿ òàêàÿ íåíàâèñòü! Ñåðäöå åãî íå âûäåðæàëî êîëè÷åñòâà ÿäà, ïîðîæäàåìîãî îáåçóìåâøèì ÷åëîâå÷åñòâîì, íå âûäåðæàëî ïîñëåäíèõ íàãíåòåíèé è ëþòîé òîñêè çà óòåñíåíèå âñåãî êóëüòóðíîãî, íåñóùåãî ñïàñåíèå ïîäðàñòàþùåìó ïîêîëåíèþ.</w:t>
      </w:r>
    </w:p>
    <w:p>
      <w:pPr>
        <w:pStyle w:val="Normal"/>
        <w:bidi w:val="0"/>
        <w:ind w:firstLine="567"/>
        <w:jc w:val="both"/>
        <w:rPr/>
      </w:pPr>
      <w:r>
        <w:rPr/>
        <w:t>Çà íåäåëþ äî óõîäà îí âèäåë Ïðåïîäîáíîãî Ñåðãèÿ, ñêàçàâøåãî åìó:</w:t>
      </w:r>
      <w:r>
        <w:rPr>
          <w:b w:val="false"/>
          <w:bCs w:val="false"/>
          <w:i w:val="false"/>
          <w:iCs w:val="false"/>
          <w:caps w:val="false"/>
          <w:smallCaps w:val="false"/>
          <w:strike w:val="false"/>
          <w:dstrike w:val="false"/>
          <w:outline w:val="false"/>
          <w:vanish w:val="false"/>
        </w:rPr>
        <w:t xml:space="preserve"> «.........» </w:t>
      </w:r>
      <w:r>
        <w:rPr/>
        <w:t>È îí óøåë â òðè ÷àñà óòðà, â ñàìûé òîðæåñòâåííûé äåíü ïî èíäèéñêîìó êàëåíäàðþ, â äåíü ðîæäåíèÿ Øèâû</w:t>
      </w:r>
      <w:r>
        <w:rPr>
          <w:b w:val="false"/>
          <w:bCs w:val="false"/>
          <w:i w:val="false"/>
          <w:iCs w:val="false"/>
          <w:caps w:val="false"/>
          <w:smallCaps w:val="false"/>
          <w:strike w:val="false"/>
          <w:dstrike w:val="false"/>
          <w:outline w:val="false"/>
          <w:vanish w:val="false"/>
        </w:rPr>
        <w:t xml:space="preserve"> — 13</w:t>
      </w:r>
      <w:r>
        <w:rPr/>
        <w:t xml:space="preserve"> äåêàáðÿ. Ê ÷åìó áûëî åìó òîìèòüñÿ ñðåäè íåâåæåñòâà è ðàñòðà÷èâàòü ñâîè ëó÷øèå äàðû, êîòîðûå íå ìîãëè áûòü ïðèíÿòû è îöåíåíû íàñòîÿùèìè ïîêîëåíèÿìè. Îí âåðíåòñÿ â ëó÷øåå âðåìÿ íà î÷èùåííóþ íèâó è çàêîí÷èò ñâîé ïîñåâ è ñëóæåíèå ñâîåé ñòðàíå. Íî óòðàòà òàêîãî âûñîêîãî äóõîâíîãî è êóëüòóðíîãî âîæäÿ èñòèííî íåçàìåíèìà. Ùåìèò ñåðäöå ëþòàÿ òîñêà ïðè âîñïîìèíàíèè î åãî ïîñëåäíèõ ìåñÿöàõ íà çåìëå.</w:t>
      </w:r>
    </w:p>
    <w:p>
      <w:pPr>
        <w:pStyle w:val="Normal"/>
        <w:bidi w:val="0"/>
        <w:ind w:firstLine="567"/>
        <w:jc w:val="both"/>
        <w:rPr/>
      </w:pPr>
      <w:r>
        <w:rPr/>
        <w:t>Ïîñëåäíÿÿ âûñòàâêà åãî ïðîèçâåäåíèé ñîñòîÿëàñü â Äåëè â íà÷àëå ÿíâàðÿ ýò. ãîäà. Îòêðûòèå ïðîøëî ïðè îãðîìíîì ñòå÷åíèè íàðîäà è ïàíäèò Íåðó ïðîèçíåñ ïðåêðàñíóþ ðå÷ü î çíà÷åíèè åãî òâîð÷åñòâà è âñåé êóëüòóðíîé äåÿòåëüíîñòè, îñîáåííî ïîä÷åðêíóâ èäåþ Çíàìåíè Ìèðà. Ìíîãèå êàðòèíû áûëè ïðèîáðåòåíû äëÿ áóäóùåé Íàöèîíàëüíîé Ãàëåðåè, à ïîêà ÷òî îíè âèñÿò â ïðåêðàñíîì ïîìåùåíèè Áèáëèîòåêè ïðè îáðàçöîâîì Àãðèêóëüòóðíîì Èíñòèòóòå â Äåëè. Ïî ïðèåçäå â Äåëè ìû ïîåõàëè óáåäèòüñÿ, êàê ðàçâåøåíû êàðòèíû. Óâèäÿ èõ â ïðåêðàñíîì, îáøèðíîì ïîìåùåíèè è â íîâîé ðàçâåñêå, ìû, óæå ñæèâøèåñÿ ñ êðàñîòîé åãî òâîðåíèé, áûëè ïîðàæåíû êàê áû íîâîþ êðàñîòîþ ýòîé ñèìôîíèè êðàñîê è ìîùüþ Çîâà â ñòðàíó Ïðåêðàñíóþ, Íàäçåìíóþ. Äà, îí áûë íåïîâòîðÿåìûì ïåâöîì Ãîðíåé Îáèòåëè. Êàê ñêàçàíî: «Íå áóäåò áîëüøå òàêîãî Ïåâöà Ñâÿùåííûõ Ãîð». Íàâñåãäà îí îñòàíåòñÿ íåïðåâçîéäåííûì â ýòîé îáëàñòè. Äåéñòâèòåëüíî, êòî ñìîæåò íàñòîëüêî ïîñâÿòèòü ñåáÿ òàêîìó ïîñòîÿííîìó ïðåäñòîÿíèþ ïåðåä âåëè÷èåì è êðàñîòîé ýòèõ âåðøèí, âîïëîòèâøèõ è îõðàíÿþùèõ âåëè÷àéøóþ Òàéíó è Íàäåæäó Ìèðà,</w:t>
      </w:r>
      <w:r>
        <w:rPr>
          <w:b w:val="false"/>
          <w:bCs w:val="false"/>
          <w:i w:val="false"/>
          <w:iCs w:val="false"/>
          <w:caps w:val="false"/>
          <w:smallCaps w:val="false"/>
          <w:strike w:val="false"/>
          <w:dstrike w:val="false"/>
          <w:outline w:val="false"/>
          <w:vanish w:val="false"/>
        </w:rPr>
        <w:t xml:space="preserve"> —</w:t>
      </w:r>
      <w:r>
        <w:rPr/>
        <w:t xml:space="preserve"> ñîêðîâåííóþ Øàìáàëó!</w:t>
      </w:r>
    </w:p>
    <w:p>
      <w:pPr>
        <w:pStyle w:val="Normal"/>
        <w:bidi w:val="0"/>
        <w:ind w:firstLine="567"/>
        <w:jc w:val="both"/>
        <w:rPr/>
      </w:pPr>
      <w:r>
        <w:rPr/>
        <w:t>Ñî ìíîþ îñòàíåòñÿ îäíî èç ïîñëåäíèõ çàïå÷àòëåíèé åãî ìå÷òû, åãî ëþáâè</w:t>
      </w:r>
      <w:r>
        <w:rPr>
          <w:b w:val="false"/>
          <w:bCs w:val="false"/>
          <w:i w:val="false"/>
          <w:iCs w:val="false"/>
          <w:caps w:val="false"/>
          <w:smallCaps w:val="false"/>
          <w:strike w:val="false"/>
          <w:dstrike w:val="false"/>
          <w:outline w:val="false"/>
          <w:vanish w:val="false"/>
        </w:rPr>
        <w:t xml:space="preserve"> —</w:t>
      </w:r>
      <w:r>
        <w:rPr/>
        <w:t xml:space="preserve"> «Ïåñíü Øàìáàëå». Íà ôîíå âåëè÷åñòâåííîãî çàêàòà, îñâåùåííàÿ ïóðïóðîì ïîñëåäíåãî ëó÷à, ñâåðêàåò â îòäàëåíèè Ñîêðîâåííàÿ Ãðÿäà, çà íåé ðàññòèëàåòñÿ íåïðîõîäèìàÿ îáëàñòü, îêðóæåííàÿ ñíåãîâûìè ãèãàíòàìè. Âïåðåäè íà òåìíîé ñêàëå ñèäèò Ìîíãîë</w:t>
      </w:r>
      <w:r>
        <w:rPr>
          <w:b w:val="false"/>
          <w:bCs w:val="false"/>
          <w:i w:val="false"/>
          <w:iCs w:val="false"/>
          <w:caps w:val="false"/>
          <w:smallCaps w:val="false"/>
          <w:strike w:val="false"/>
          <w:dstrike w:val="false"/>
          <w:outline w:val="false"/>
          <w:vanish w:val="false"/>
        </w:rPr>
        <w:t xml:space="preserve"> —</w:t>
      </w:r>
      <w:r>
        <w:rPr/>
        <w:t xml:space="preserve"> ñàì Ïåâåö... Âåñü ñìûñë åãî æèçíè, åãî óñòðåìëåíèÿ, åãî òâîð÷åñòâà, åãî çíàíèÿ è âåëèêîãî ñëóæåíèÿ çàïå÷àòëåíû â åãî òâîðåíèÿõ è ïåñíÿõ Øàìáàëû è î Øàìáàëå.</w:t>
      </w:r>
    </w:p>
    <w:p>
      <w:pPr>
        <w:pStyle w:val="Normal"/>
        <w:bidi w:val="0"/>
        <w:ind w:firstLine="567"/>
        <w:jc w:val="both"/>
        <w:rPr/>
      </w:pPr>
      <w:r>
        <w:rPr/>
        <w:t>Ìèññèÿ åãî ïåðåðîñëà ïëàíåòíûå ðàçìåðû è óñòðåìëåíèÿ åãî óæå íàïðàâëÿëèñü â íàäçåìíûå ïðîñòðàíñòâà. Ïðè ñîâðåìåííîì îäè÷àíèè è óíè÷òîæåíèè ïîñëåäíèõ îñòàòêîâ êóëüòóðíûõ äîñòèæåíèé âåëèêîãî ïðîøëîãî, ïðè îáùåé íèâåëèðîâêå âñåãî ñàìîáûòíîãî, âñåãî ïðåêðàñíîãî, åãî ôèãóðà âûñèëàñü, êàê íàïðÿæåííûé óêîð, êàê ïîñëåäíèé ñèìâîë Òâîðöà è Ïåâöà, çîâóùåãî ê Êðàñîòå Áåñïðåäåëüíîãî, Êðàñîòå Âå÷íîé.</w:t>
      </w:r>
    </w:p>
    <w:p>
      <w:pPr>
        <w:pStyle w:val="Normal"/>
        <w:bidi w:val="0"/>
        <w:ind w:firstLine="567"/>
        <w:jc w:val="both"/>
        <w:rPr/>
      </w:pPr>
      <w:r>
        <w:rPr/>
        <w:t>Îí óøåë, íàì òÿæåëî, òðóäíî, íî ñîáåðåì âñå ìóæåñòâî è äîíåñåì íîøó. Ìíîãî äîâåðåíî, ìíîãî íóæíî åùå çàâåðøèòü è âûïîëíèòü ïîëîæåííîå. Ïðèëîæèì è òåðïåíèå.</w:t>
      </w:r>
    </w:p>
    <w:p>
      <w:pPr>
        <w:pStyle w:val="Normal"/>
        <w:bidi w:val="0"/>
        <w:ind w:firstLine="567"/>
        <w:jc w:val="both"/>
        <w:rPr/>
      </w:pPr>
      <w:r>
        <w:rPr/>
        <w:t>Ïîñëå óõîäà Íèêîëàÿ Êîíñòàíòèíîâè÷à âûñîêàÿ äóõîâíàÿ êðàñîòà çàïå÷àòëåëàñü íà åãî ëèêå. Ìû äîëãî íå ìîãëè îòîðâàòüñÿ îò ñîçåðöàíèÿ áëàãîñòè, ÷èñòîòû è òðîãàòåëüíîé íåæíîñòè âñåãî ÷óäåñíîãî îáëèêà åãî. Îí âåñü êàê áû ñâåòèëñÿ âíóòðåííèì ñâåòîì è áåëûå íàðöèññû, îêðóæèâøèå åãî, êàçàëèñü ãðóáûìè ïî ñðàâíåíèþ ñ åãî ïðîñâåòëåííûì èçîáðàæåíèåì. Îí ëåæàë íà ïîñòåëè ïîä ëþáèìûì èçîáðàæåíèåì Ïðåïîäîáíîãî è ñàì êàçàëñÿ îòîáðàæåíèåì ýòîãî Ñâåòî÷à. Òåëî åãî áûëî ïðåäàíî îãíþ íà ïðåêðàñíîé ãîðíîé ïëîùàäêå ñ øèðîêèì âèäîì íà ñíåæíûå ãîðû, êîòîðûå îí òàê ëþáèë. Íà ìåñòå ñîææåíèÿ âîäðóæåí êðàñèâûé îñêîëîê ñêàëû è âûðåçàíà íàäïèñü íà èíäóñòàíè ïîä çíàêîì Çíàìåíè Ìèðà, êîòîðàÿ ãëàñèò:</w:t>
      </w:r>
    </w:p>
    <w:p>
      <w:pPr>
        <w:pStyle w:val="Normal"/>
        <w:bidi w:val="0"/>
        <w:ind w:firstLine="567"/>
        <w:jc w:val="both"/>
        <w:rPr/>
      </w:pPr>
      <w:r>
        <w:rPr/>
        <w:t>«Íà ýòîì ìåñòå</w:t>
      </w:r>
      <w:r>
        <w:rPr>
          <w:b w:val="false"/>
          <w:bCs w:val="false"/>
          <w:i w:val="false"/>
          <w:iCs w:val="false"/>
          <w:caps w:val="false"/>
          <w:smallCaps w:val="false"/>
          <w:strike w:val="false"/>
          <w:dstrike w:val="false"/>
          <w:outline w:val="false"/>
          <w:vanish w:val="false"/>
        </w:rPr>
        <w:t xml:space="preserve"> 13</w:t>
      </w:r>
      <w:r>
        <w:rPr/>
        <w:t xml:space="preserve"> äåêàáðÿ</w:t>
      </w:r>
      <w:r>
        <w:rPr>
          <w:b w:val="false"/>
          <w:bCs w:val="false"/>
          <w:i w:val="false"/>
          <w:iCs w:val="false"/>
          <w:caps w:val="false"/>
          <w:smallCaps w:val="false"/>
          <w:strike w:val="false"/>
          <w:dstrike w:val="false"/>
          <w:outline w:val="false"/>
          <w:vanish w:val="false"/>
        </w:rPr>
        <w:t xml:space="preserve"> 1947</w:t>
      </w:r>
      <w:r>
        <w:rPr/>
        <w:t xml:space="preserve"> ãîäà òåëî Ìàõà Ðèøè Íèêîëàÿ Ðåðèõà, âåëèêîãî äðóãà Èíäèè, âîøëî â ñôåðó Îãíÿ.</w:t>
      </w:r>
      <w:r>
        <w:rPr>
          <w:b w:val="false"/>
          <w:bCs w:val="false"/>
          <w:i w:val="false"/>
          <w:iCs w:val="false"/>
          <w:caps w:val="false"/>
          <w:smallCaps w:val="false"/>
          <w:strike w:val="false"/>
          <w:dstrike w:val="false"/>
          <w:outline w:val="false"/>
          <w:vanish w:val="false"/>
        </w:rPr>
        <w:t xml:space="preserve"> —</w:t>
      </w:r>
      <w:r>
        <w:rPr/>
        <w:t xml:space="preserve"> Îì.</w:t>
      </w:r>
      <w:r>
        <w:rPr>
          <w:b w:val="false"/>
          <w:bCs w:val="false"/>
          <w:i w:val="false"/>
          <w:iCs w:val="false"/>
          <w:caps w:val="false"/>
          <w:smallCaps w:val="false"/>
          <w:strike w:val="false"/>
          <w:dstrike w:val="false"/>
          <w:outline w:val="false"/>
          <w:vanish w:val="false"/>
        </w:rPr>
        <w:t xml:space="preserve"> —</w:t>
      </w:r>
      <w:r>
        <w:rPr/>
        <w:t xml:space="preserve"> Ðàì».</w:t>
      </w:r>
    </w:p>
    <w:p>
      <w:pPr>
        <w:pStyle w:val="Style14"/>
        <w:bidi w:val="0"/>
        <w:ind w:hanging="0"/>
        <w:jc w:val="right"/>
        <w:rPr/>
      </w:pPr>
      <w:r>
        <w:rPr/>
        <w:t>Êõàíäàëà, Èíäèÿ</w:t>
        <w:br/>
      </w:r>
      <w:r>
        <w:rPr>
          <w:b/>
          <w:bCs w:val="false"/>
          <w:i/>
          <w:iCs w:val="false"/>
          <w:caps w:val="false"/>
          <w:smallCaps w:val="false"/>
          <w:strike w:val="false"/>
          <w:dstrike w:val="false"/>
          <w:outline w:val="false"/>
          <w:vanish w:val="false"/>
        </w:rPr>
        <w:t>16-9-1948</w:t>
        <w:br/>
      </w:r>
      <w:r>
        <w:rPr/>
        <w:t>Åëåíà Ðåðèõ</w:t>
      </w:r>
    </w:p>
    <w:p>
      <w:pPr>
        <w:pStyle w:val="Normal"/>
        <w:bidi w:val="0"/>
        <w:rPr/>
      </w:pPr>
      <w:r>
        <w:rPr/>
      </w:r>
    </w:p>
    <w:p>
      <w:pPr>
        <w:pStyle w:val="Normal"/>
        <w:bidi w:val="0"/>
        <w:ind w:firstLine="567"/>
        <w:jc w:val="both"/>
        <w:rPr/>
      </w:pPr>
      <w:r>
        <w:rPr/>
      </w:r>
    </w:p>
    <w:p>
      <w:pPr>
        <w:pStyle w:val="Style14"/>
        <w:bidi w:val="0"/>
        <w:ind w:hanging="0"/>
        <w:jc w:val="righ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ÏÎ×ÒÎÂÛÉ ßÙÈÊ</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b/>
          <w:bCs w:val="false"/>
          <w:i/>
          <w:iCs w:val="false"/>
          <w:caps w:val="false"/>
          <w:smallCaps w:val="false"/>
          <w:strike w:val="false"/>
          <w:dstrike w:val="false"/>
          <w:outline w:val="false"/>
          <w:vanish w:val="false"/>
        </w:rPr>
        <w:t>1. Âîïðîñ. — Ïî÷åìó Éîã ìîæåò è íå áûòü òåëåñíî îäèíîê, íî äóõîì îäèíî÷åñòâî íåèçáåæíî? (Àãíè Éîãà, § 260).</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Ïðè ðàçâèòèè ñîçíàíèÿ, ïðè ðàñøèðåíèè ãîðèçîíòà ìûñëè, ÷åëîâåê íåèçáåæíî áóäåò îùóùàòü ñâîå îäèíî÷åñòâî. Êàæäîìó îáðàçîâàííîìó è êóëüòóðíîìó ÷åëîâåêó, ïîäûìàÿñü íàä îáùèì óðîâíåì, ñòàíîâèòñÿ âñå òðóäíåå è òðóäíåå ïðèíîðàâëèâàòüñÿ ê ìûøëåíèþ ëþäñêîìó. ×òî æå íóæíî ñêàçàòü î òåõ, êòî ðàçäâèíóë ñâîé óìñòâåííûé ãîðèçîíò äî ïðåäåëîâ äàëüíèõ ìèðîâ? Êòî íàó÷èëñÿ ñóäèòü è íå ïðèíèìàòü î÷åâèäíîñòü çà äåéñòâèòåëüíîñòü? Êòî âèäÿ ñëåäñòâèÿ, êîòîðûìè ïîãëîùåíî è îïóòàíî ÷åëîâå÷åñòâî, çíàåò èñòèííûå ïðè÷èíû ïðîèñõîäÿùåãî? Êòî ïîíèìàåò, ÷òî òàê íàçûâàåìàÿ Íåçðèìîñòü òàèò â ñåáå âñå èñòèííûå ïðè÷èíû, âñå ìîùíûå ôàêòîðû íàøåãî ñóùåñòâîâàíèÿ? È êòî çíàåò âñþ êðàñîòó âûñøèõ ìèðîâ? Êàêèìè ìûñëÿìè, êàêèìè ðàçìåðàìè çàìûñëîâ, êàêèìè êðàñîòàìè òâîð÷åñòâà ìîæåò îí äåëèòüñÿ ñ ëþäüìè, íå ïîäûìàâøèìèñÿ âûøå çåìíîãî ïëàíà? Êòî ïîéìåò åãî? È íå äîëæåí ëè îí, äàáû íå âûçâàòü íåäðóæåëþáèÿ è íå ïðè÷èíèòü âðåäà, ñõîðîíèòü â ñåáå ñâîå çíàíèå è ÿâëÿòü ëèøü òîò îáëèê, êîòîðûé ïðèåìëåì ñîçíàíèþ åãî ñîáåñåäíèêîâ, ïðèíèìàþùèõ êóðèíóþ î÷åâèäíîñòü çà äåéñòâèòåëüíîñòü? Ñêàçàíî: «îòêðûâøèé äðàãîöåííóþ ôîðìóëó íå ìîæåò ïðîêðè÷àòü åå â îêíî, èáî âðåä ïîêðîåò ñàìóþ áîëüøóþ ïîëüçó». Òÿæêî, î÷åíü òÿæêî ñîòðóäíè÷àòü è ãîâîðèòü ïî ñîçíàíèþ ñîáåñåäíèêîâ, èáî ýòî ÷àñòî òðåáóåò ñòðàøíîãî íàïðÿæåíèÿ. «Åñëè òðóäíî âëîæèòü ìàëûé ìå÷ â áîëüøèå íîæíû, òî íàñêîëüêî æå òðóäíåå âëîæèòü áîëüøîé ìå÷ â ìàëûå íîæíû!» È òàê, âñåì ñóùåñòâîì ñâîèì ñòðåìÿñü äàòü ëþäÿì ðàäîñòü è ñ÷àñòüå ñâåòîì âåëèêîãî Ó÷åíèÿ, äóõ òàêîãî ÷åëîâåêà äîëæåí ìîë÷àòü è ïðèíîðàâëèâàòüñÿ ê ñîçíàíèþ îêðóæàþùèõ è ïðèõîäÿùèõ ê íåìó, ÷òîáû áûòü ïîíÿòûì è äîïóùåííûì èìè ê ñîòðóäíè÷åñòâó, èìåþùåìó â âèäó ëèøü Áëàãî. Ýòî è åñòü âåëèêîå ÎÄÈÍÎ×ÅÑÒÂÎ.</w:t>
      </w:r>
    </w:p>
    <w:p>
      <w:pPr>
        <w:pStyle w:val="Normal"/>
        <w:bidi w:val="0"/>
        <w:ind w:firstLine="567"/>
        <w:jc w:val="both"/>
        <w:rPr/>
      </w:pPr>
      <w:r>
        <w:rPr/>
        <w:t>Èñòèííî, Àãíè Éîã åñòü Ëàìïàäà Ïóñòûíè è Ïóñòûííûé Ëåâ.</w:t>
      </w:r>
    </w:p>
    <w:p>
      <w:pPr>
        <w:pStyle w:val="Normal"/>
        <w:bidi w:val="0"/>
        <w:ind w:firstLine="567"/>
        <w:jc w:val="both"/>
        <w:rPr/>
      </w:pPr>
      <w:r>
        <w:rPr/>
        <w:t>Íî, íåñìîòðÿ íà ýòî îäèíî÷åñòâî, âñå-òàêè ìîæíî ïîçäðàâèòü êàæäîãî, äîñòèãøåãî ðàñøèðåíèÿ ñîçíàíèÿ. Íè÷òî è íèêàêàÿ ëàáîðàòîðèÿ íå ìîæåò äàòü îùóùåíèÿ ïðîäîëæåíèÿ áåçãðàíè÷íûõ âîçìîæíîñòåé. Èìåííî, ëèøü çíàíèå äóõà äàåò ÷åëîâåêó ìåñòî ñðåäè Áåçãðàíè÷íîñòè, ãäå íåò îäèíî÷åñòâà, íî ëèøü âåëèêîå ïðèòÿæåíèå ê êðàñîòàì Ìèðà Îãíåííîãî.</w:t>
      </w:r>
    </w:p>
    <w:p>
      <w:pPr>
        <w:pStyle w:val="Normal"/>
        <w:bidi w:val="0"/>
        <w:ind w:firstLine="567"/>
        <w:jc w:val="both"/>
        <w:rPr/>
      </w:pPr>
      <w:r>
        <w:rPr>
          <w:b w:val="false"/>
          <w:bCs w:val="false"/>
          <w:i w:val="false"/>
          <w:iCs w:val="false"/>
          <w:caps w:val="false"/>
          <w:smallCaps w:val="false"/>
          <w:strike w:val="false"/>
          <w:dstrike w:val="false"/>
          <w:outline w:val="false"/>
          <w:vanish w:val="false"/>
        </w:rPr>
        <w:t>2.</w:t>
      </w:r>
      <w:r>
        <w:rPr/>
        <w:t xml:space="preserve"> </w:t>
      </w:r>
      <w:r>
        <w:rPr>
          <w:b/>
          <w:bCs w:val="false"/>
          <w:i/>
          <w:iCs w:val="false"/>
          <w:caps w:val="false"/>
          <w:smallCaps w:val="false"/>
          <w:strike w:val="false"/>
          <w:dstrike w:val="false"/>
          <w:outline w:val="false"/>
          <w:vanish w:val="false"/>
        </w:rPr>
        <w:t>Âîïðîñ. — ×òî îçíà÷àþò ñîáîþ ñåìü ÷óâñòâ, ñâîéñòâåííûõ àñòðàëüíîìó òåëó? (Àãíè Éîãà, § 219).</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Ñåìü ÷óâñòâ àñòðàëüíûõ ÿâëÿþòñÿ ñîîòâåòñòâèÿìè ïÿòè ÷óâñòâ, îïðåäåëåííî îùóùàåìûõ â çåìíîé îáîëî÷êå, ïëþñ øåñòîå, åùå ðåäêî ïðîÿâëÿþùååñÿ ÷óâñòâîçíàíèå èëè èíòóèöèÿ è ñåäüìîå ñèíòåòè÷åñêîå èëè äóõîâíîñòü. Àñòðàëüíûå ÷óâñòâà æèâóò òàê æå êàê è ôèçè÷åñêèå, íî â ñâîèõ òîíêèõ èçëó÷åíèÿõ. Íåëüçÿ ðàññìàòðèâàòü èõ îòäåëüíî, åäèíñòâî ÿâëÿåò ñâîþ ñîãëàñîâàííîñòü. Ñóùåñòâóåò ïîëíîå ñîîòâåòñòâèå ìåæäó òîíêèì òåëîì è çåìíûì. Ïîòîìó íåîáõîäèìî âñåãäà èìåòü â âèäó àêñèîìó: «êàê ââåðõó, òàê è âíèçó».</w:t>
      </w:r>
    </w:p>
    <w:p>
      <w:pPr>
        <w:pStyle w:val="Normal"/>
        <w:bidi w:val="0"/>
        <w:ind w:firstLine="567"/>
        <w:jc w:val="both"/>
        <w:rPr/>
      </w:pPr>
      <w:r>
        <w:rPr/>
        <w:t>Íî, êîíå÷íî, êàê âíåøíèå ÷óâñòâîâàíèÿ èëè ýíåðãèè ïðîÿâëÿþòñÿ ëèøü ïðè íàëè÷èè îïðåäåëåííûõ ê òîìó óñëîâèé, òàê è âíóòðåííèå äóõîâíûå ñèëû ïðîÿâëÿþòñÿ òîãäà, êîãäà âíóòðåííèå àñòðàëüíûå èëè äóõîâíûå óñëîâèÿ ñîçäàíû íà âíóòðåííåì ïëàíå. Ìèð âíåøíèé åñòü ëèøü îòðàæåíèå âíóòðåííåãî.</w:t>
      </w:r>
    </w:p>
    <w:p>
      <w:pPr>
        <w:pStyle w:val="Normal"/>
        <w:bidi w:val="0"/>
        <w:ind w:firstLine="567"/>
        <w:jc w:val="both"/>
        <w:rPr/>
      </w:pPr>
      <w:r>
        <w:rPr>
          <w:b/>
          <w:bCs w:val="false"/>
          <w:i/>
          <w:iCs w:val="false"/>
          <w:caps w:val="false"/>
          <w:smallCaps w:val="false"/>
          <w:strike w:val="false"/>
          <w:dstrike w:val="false"/>
          <w:outline w:val="false"/>
          <w:vanish w:val="false"/>
        </w:rPr>
        <w:t>3. Âîïðîñ. — ×òî çíà÷èò «ïåðåéòè Ñàíòàíó ïî ñåðäöó»? (Ñåðäöå, § 62).</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Ñàíòàíà îçíà÷àåò ïîòîê. Â áóääèçìå ïðèíÿòî öåïü æèçíåé íàøèõ ñðàâíèâàòü â èõ íåðàçðûâíîì òå÷åíèè ñ ïîòîêîì. Ïîòîìó è ãîâîðèòñÿ: ïðîéòè Ñàíòàíó ïî ñåðäöó èëè ïðîéòè âñå æèçíè â íåóñòàííîì ñåðäå÷íîì óñòðåìëåíèè.</w:t>
      </w:r>
    </w:p>
    <w:p>
      <w:pPr>
        <w:pStyle w:val="Normal"/>
        <w:bidi w:val="0"/>
        <w:ind w:firstLine="567"/>
        <w:jc w:val="both"/>
        <w:rPr/>
      </w:pPr>
      <w:r>
        <w:rPr>
          <w:b/>
          <w:bCs w:val="false"/>
          <w:i/>
          <w:iCs w:val="false"/>
          <w:caps w:val="false"/>
          <w:smallCaps w:val="false"/>
          <w:strike w:val="false"/>
          <w:dstrike w:val="false"/>
          <w:outline w:val="false"/>
          <w:vanish w:val="false"/>
        </w:rPr>
        <w:t>4. Âîïðîñ. — ×òî åñòü «Îãîíü Àðèàâàðòà»? (Àãíè Éîãà, § 205).</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Àðèàâàðòà îçíà÷àåò «ñòðàíà Àðèéöåâ». Ýòî äðåâíåå íàèìåíîâàíèå Ñåâåðíîé Èíäèè, êóäà ïðèøëè è ãäå îñíîâàëèñü ïåðâûå âûõîäöû èç Ñðåäíåé Àçèè ïîñëå ãèáåëè Àòëàíòèäû. Ýòî íàèìåíîâàíèå îòíîñèòñÿ ëèøü ê ãîðíûì äîëèíàì ñðåäè Ãèìàëàéñêîãî êðÿæà, à íå êî âñåì íèçèíàì Èíäèè. Îñíîâàííûé Í. Ê. Ðåðèõîì Ãèìàëàéñêèé Èíñòèòóò Íàó÷íûõ Èññëåäîâàíèé «Óðóñâàòè» íàõîäèòñÿ èìåííî â äðåâíåéøåé è íàèáîëåå ñâÿùåííîé Àðèàâàðòå</w:t>
      </w:r>
      <w:r>
        <w:rPr>
          <w:b w:val="false"/>
          <w:bCs w:val="false"/>
          <w:i w:val="false"/>
          <w:iCs w:val="false"/>
          <w:caps w:val="false"/>
          <w:smallCaps w:val="false"/>
          <w:strike w:val="false"/>
          <w:dstrike w:val="false"/>
          <w:outline w:val="false"/>
          <w:vanish w:val="false"/>
        </w:rPr>
        <w:t xml:space="preserve"> —</w:t>
      </w:r>
      <w:r>
        <w:rPr/>
        <w:t xml:space="preserve"> â äîëèíå Êóëó (Ïýíäæàá). Îãîíü Àðèàâàðòà îçíà÷àåò âåëèêèé äóõ è ïîòåíöèàë ýòîé íàöèè, èáî àðèéöû èíäóñû íàçûâàþò ñåáÿ òàêæå Àðèàâàðòà.</w:t>
      </w:r>
    </w:p>
    <w:p>
      <w:pPr>
        <w:pStyle w:val="Style14"/>
        <w:bidi w:val="0"/>
        <w:ind w:hanging="0"/>
        <w:jc w:val="right"/>
        <w:rPr/>
      </w:pPr>
      <w:r>
        <w:rPr/>
        <w:t>Ãèìàëàè,</w:t>
      </w:r>
      <w:r>
        <w:rPr>
          <w:b/>
          <w:bCs w:val="false"/>
          <w:i/>
          <w:iCs w:val="false"/>
          <w:caps w:val="false"/>
          <w:smallCaps w:val="false"/>
          <w:strike w:val="false"/>
          <w:dstrike w:val="false"/>
          <w:outline w:val="false"/>
          <w:vanish w:val="false"/>
        </w:rPr>
        <w:t xml:space="preserve"> 1934</w:t>
        <w:br/>
      </w:r>
      <w:r>
        <w:rPr/>
        <w:t>Å. Ð.</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bCs w:val="false"/>
          <w:i/>
          <w:iCs w:val="false"/>
          <w:caps w:val="false"/>
          <w:smallCaps w:val="false"/>
          <w:strike w:val="false"/>
          <w:dstrike w:val="false"/>
          <w:outline w:val="false"/>
          <w:vanish w:val="false"/>
        </w:rPr>
        <w:t>1. Âîïðîñ. — Êàê ïîíèìàòü çàìåíó Àãíè Éîãîì êðîâíîãî ðîäñòâà äóõîâíûì? (Àãíè Éîãà, § 171).</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Ýòî óòâåðæäåíèå òàê î÷åâèäíî, òàê ÿñíî. Âåäü â æèçíè íà êàæäîì øàãó ïðèõîäèòñÿ íàì óáåæäàòüñÿ, êàê ÷àñòî ëþäè, äàæå ÷óæäîé íàì íàöèîíàëüíîñòè, ïî ñâîåìó äóõîâíîìó ðàçâèòèþ íàì áëèæå ðîäñòâåííèêîâ ïî êðîâè. Ïðè÷èí ýòîìó ìíîãî, èíîãäà ýòî îáúÿñíÿåòñÿ êàðìè÷åñêèì çàêîíîì, èíîãäà ïðèíàäëåæíîñòüþ ê òîæäåñòâåííîé ñòèõèè è òîæäåñòâåííûì ïîòåíöèàëîì ýíåðãèé, çàëîæåííûõ â çåðíå äóõà. Íî äàæå èñõîäÿ èç ñàìûõ ïðîñòûõ æèçíåííûõ ïðèìåðîâ, ðàçâå ìîæíî òðåáîâàòü, ÷òîáû ðàçóìíûé ÷åëîâåê, ñòðåìÿùèéñÿ ê ïðåóñïåÿíèþ ñâîèõ äåë, ñòàë ñîòðóäíè÷àòü íå ñ òåìè, êîòîðûå çíàêîìû ñ ýòèì äåëîì è, ñëåäîâàòåëüíî, ìîãóò ïîìî÷ü ðàçâèòèþ åãî, íî òîëüêî ñ ðîäñòâåííèêàìè è äàæå íåñìîòðÿ íà âñþ íåñïîñîáíîñòü è íåïðèãîäíîñòü èõ ê ýòîìó è ïîðîé äàæå âðàæäåáíîñòü.</w:t>
      </w:r>
    </w:p>
    <w:p>
      <w:pPr>
        <w:pStyle w:val="Normal"/>
        <w:bidi w:val="0"/>
        <w:ind w:firstLine="567"/>
        <w:jc w:val="both"/>
        <w:rPr/>
      </w:pPr>
      <w:r>
        <w:rPr/>
        <w:t>Êàæäûé èç íàñ èìååò ñâîè ïðÿìûå îáÿçàííîñòè ïî îòíîøåíèþ ê ñâîåé ñåìüå, íî íå ñëåäóåò ïðåóâåëè÷èâàòü èõ. Âåäü ÷àñòî ñåìüè ÿâëÿþò çðåëèùå ïîëíîãî ðàçúåäèíåíèÿ, àíòàãîíèçìà è ñëóæàò î÷àãàìè äóõîâíîãî ðàçâðàòà. Íåóæåëè áûëî áû ñïðàâåäëèâî è öåëåñîîáðàçíî ðàñòðà÷èâàòü ñâîè ñèëû è æåðòâîâàòü âûñîêèìè èäåàëàìè äëÿ èñêóññòâåííîãî ïîääåðæàíèÿ â áîëüøèíñòâå ñëó÷àåâ íåçàêîííûõ óç? Èìåííî íåçàêîííûõ, èáî íà çåìëå ìíîãèå ñîþçû, ñêðåïëåííûå âñåìè ëþäñêèìè çàêîíàìè, îêêóëüòíî äîëæíû ðàññìàòðèâàòüñÿ êàê íåçàêîííûå. Èìåííî, â ñèëó òàêèõ íåçàêîííûõ áðàêîâ ïðîèñõîäÿò âñå ñòðàøíûå ïðåñòóïëåíèÿ, âûðîæäåíèå öåëûõ íàðîäîâ è ãèáåëü íàøåé öèâèëèçàöèè. Âîïðîñ çàêîííîñòè ñåìüè î÷åíü ãëóáîê, çàòðàãèâàåò ñàìî Áûòèå. Óñòàíîâëåíèå çàêîííûõ ñî÷åòàíèé åñòü âåëèêàÿ íàóêà áóäóùåãî. È îíà áóäåò ñòðîèòüñÿ íà íåïðåëîæíûõ êîñìè÷åñêèõ çàêîíàõ. Ìíîãî ãîâîðèëîñü î ñðîäñòâå äóø, íî êòî çíàåò è ïîíèìàåò èñòèíó ýòó âî âñåì âåëè÷èè íåïðåëîæíîãî êîñìè÷åñêîãî çàêîíà? Â Ó÷åíèè ñêàçàíî, ÷òî ëþäè äîëæíû ñî÷åòàòüñÿ äàæå ïî ñòèõèÿì. Ëèøü ðîäèòåëè, ïðèíàäëåæàùèå ê îäíîé ñòèõèè, ìîãóò äàòü óðàâíîâåøåííîå ïîòîìñòâî. Â æèçíè æå ìû âèäèì, êàê ÷àñòî îãîíü ñî÷åòàåòñÿ ñ âîäîþ èëè âîçäóõ ñ çåìëåþ. Èìåííî áåñïëîäèå è âûðîæäåíèå öåëûõ íàðîäîâ èìåþò â îñíîâå ñâîåé ïîäîáíîå ñìåøåíèå. Ïðèäåò âðåìÿ, è ýòà èñòèíà âñòàíåò ïåðåä ëþäüìè, ïðèäåðæèâàòüñÿ åå ñòàíåò íàñóùíîé íåîáõîäèìîñòüþ. Ôîðìû æèçíè, âñå ôóíêöèè ÷åëîâå÷åñòâà äîëæíû ñòðîèòüñÿ â ñîîòâåòñòâèè ñ êîñìè÷åñêèìè çàêîíàìè, åñëè ÷åëîâå÷åñòâî õî÷åò ïðîäîëæàòü ñâîå ñóùåñòâîâàíèå è ðàçâèòèå íà ýòîé ïëàíåòå, â ïðîòèâíîì ñëó÷àå íàì ãðîçèò ñóäüáà Àòëàíòèäû.</w:t>
      </w:r>
    </w:p>
    <w:p>
      <w:pPr>
        <w:pStyle w:val="Normal"/>
        <w:bidi w:val="0"/>
        <w:ind w:firstLine="567"/>
        <w:jc w:val="both"/>
        <w:rPr/>
      </w:pPr>
      <w:r>
        <w:rPr/>
        <w:t>Òåì æå ëèöåìåðàì, êîòîðûå, ïðî÷òÿ î çàìåíå êðîâíîãî ðîäñòâà äóõîâíûì, âîçìóòÿòñÿ è íà÷íóò êëåâåòàòü íà Ó÷åíèå, ÿêîáû óêàçûâàþùåå ïðåíåáðåæåíèå ê ñåìåéíûì îáÿçàííîñòÿì, ìîæíî ïðèâåñòè èç èìè æå ïðèíÿòîãî Ó÷åíèÿ-Åâàíãåëèÿ ñëîâà Õðèñòà: «Èñòèííî ãîâîðþ âàì: íåò íèêîãî, êòî îñòàâèë áû äîì, èëè áðàòüåâ, èëè ñåñòåð,</w:t>
      </w:r>
      <w:r>
        <w:rPr>
          <w:b w:val="false"/>
          <w:bCs w:val="false"/>
          <w:i w:val="false"/>
          <w:iCs w:val="false"/>
          <w:caps w:val="false"/>
          <w:smallCaps w:val="false"/>
          <w:strike w:val="false"/>
          <w:dstrike w:val="false"/>
          <w:outline w:val="false"/>
          <w:vanish w:val="false"/>
        </w:rPr>
        <w:t xml:space="preserve"> </w:t>
      </w:r>
      <w:r>
        <w:rPr/>
        <w:t>èëè îòöà, èëè ìàòü, èëè æåíó, èëè äåòåé, èëè çåìëþ, ðàäè Ìåíÿ è Åâàíãåëèÿ, è íå ïîëó÷èë áû íûíå, âî âðåìÿ ñèå, ñðåäè ãîíåíèé, âî ñòî êðàò áîëåå äîìîâ, è áðàòüåâ, è ñåñòåð, è îòöîâ, è ìàòåðåé, è äåòåé, è çåìåëü, à â âåêå ãðÿäóùåì æèçíè âå÷íîé...» (Åâàíãåëèå îò Ìàðêà, ãë.</w:t>
      </w:r>
      <w:r>
        <w:rPr>
          <w:b w:val="false"/>
          <w:bCs w:val="false"/>
          <w:i w:val="false"/>
          <w:iCs w:val="false"/>
          <w:caps w:val="false"/>
          <w:smallCaps w:val="false"/>
          <w:strike w:val="false"/>
          <w:dstrike w:val="false"/>
          <w:outline w:val="false"/>
          <w:vanish w:val="false"/>
        </w:rPr>
        <w:t xml:space="preserve"> 10, </w:t>
      </w:r>
      <w:r>
        <w:rPr/>
        <w:t>ñòð.</w:t>
      </w:r>
      <w:r>
        <w:rPr>
          <w:b w:val="false"/>
          <w:bCs w:val="false"/>
          <w:i w:val="false"/>
          <w:iCs w:val="false"/>
          <w:caps w:val="false"/>
          <w:smallCaps w:val="false"/>
          <w:strike w:val="false"/>
          <w:dstrike w:val="false"/>
          <w:outline w:val="false"/>
          <w:vanish w:val="false"/>
        </w:rPr>
        <w:t> 29—30).</w:t>
      </w:r>
      <w:r>
        <w:rPr/>
        <w:t xml:space="preserve"> Êàêîå ÿñíîå óòâåðæäåíèå çàêîíà ïåðåâîïëîùåíèÿ â ýòèõ ñëîâàõ! È òå æå ñëîâà è â Åâàíãåëèè îò Ëóêè (ãë.</w:t>
      </w:r>
      <w:r>
        <w:rPr>
          <w:b w:val="false"/>
          <w:bCs w:val="false"/>
          <w:i w:val="false"/>
          <w:iCs w:val="false"/>
          <w:caps w:val="false"/>
          <w:smallCaps w:val="false"/>
          <w:strike w:val="false"/>
          <w:dstrike w:val="false"/>
          <w:outline w:val="false"/>
          <w:vanish w:val="false"/>
        </w:rPr>
        <w:t> 18,</w:t>
      </w:r>
      <w:r>
        <w:rPr/>
        <w:t xml:space="preserve"> ñòð.</w:t>
      </w:r>
      <w:r>
        <w:rPr>
          <w:b w:val="false"/>
          <w:bCs w:val="false"/>
          <w:i w:val="false"/>
          <w:iCs w:val="false"/>
          <w:caps w:val="false"/>
          <w:smallCaps w:val="false"/>
          <w:strike w:val="false"/>
          <w:dstrike w:val="false"/>
          <w:outline w:val="false"/>
          <w:vanish w:val="false"/>
        </w:rPr>
        <w:t> 29).</w:t>
      </w:r>
      <w:r>
        <w:rPr/>
        <w:t xml:space="preserve"> Òàêæå çíàìåíàòåëüíî óòâåðæäåíèå: «Ïðåäàíû òàêæå áóäåòå è ðîäèòåëÿìè, è áðàòüÿìè, è ðîäñòâåííèêàìè, è äðóçüÿìè; è íåêîòîðûõ èç âàñ óìåðòâÿò. È áóäåòå íåíàâèäèìû âñåìè çà èìÿ ìîå». (Åâàíãåëèå îò Ëóêè, ãë.</w:t>
      </w:r>
      <w:r>
        <w:rPr>
          <w:b w:val="false"/>
          <w:bCs w:val="false"/>
          <w:i w:val="false"/>
          <w:iCs w:val="false"/>
          <w:caps w:val="false"/>
          <w:smallCaps w:val="false"/>
          <w:strike w:val="false"/>
          <w:dstrike w:val="false"/>
          <w:outline w:val="false"/>
          <w:vanish w:val="false"/>
        </w:rPr>
        <w:t> 21,</w:t>
      </w:r>
      <w:r>
        <w:rPr/>
        <w:t xml:space="preserve"> ñòð.</w:t>
      </w:r>
      <w:r>
        <w:rPr>
          <w:b w:val="false"/>
          <w:bCs w:val="false"/>
          <w:i w:val="false"/>
          <w:iCs w:val="false"/>
          <w:caps w:val="false"/>
          <w:smallCaps w:val="false"/>
          <w:strike w:val="false"/>
          <w:dstrike w:val="false"/>
          <w:outline w:val="false"/>
          <w:vanish w:val="false"/>
        </w:rPr>
        <w:t> 16—17).</w:t>
      </w:r>
      <w:r>
        <w:rPr/>
        <w:t xml:space="preserve"> Íå ìåíåå çíà÷èòåëüíû è ñëåäóþùèå ñëîâà Õðèñòà: «Íå äóìàéòå, ÷òî ß ïðèøåë ïðèíåñòè ìèð íà çåìëþ; íå ìèð ïðèøåë ß ïðèíåñòè, íî ìå÷. Èáî ÿ ïðèøåë ðàçäåëèòü ÷åëîâåêà ñ îòöîì åãî, è äî÷ü ñ ìàòåðüþ åå, è íåâåñòêó ñî ñâåêðîâüþ åå. È âðàãè ÷åëîâåêó äîìàøíèå åãî. Êòî ëþáèò îòöà èëè ìàòü áîëåå, íåæåëè Ìåíÿ, íå äîñòîèí Ìåíÿ; è êòî ëþáèò ñûíà èëè äî÷ü áîëåå, íåæåëè Ìåíÿ, íå äîñòîèí Ìåíÿ». (Åâàíãåëèå îò Ìàòôåÿ, ãë. </w:t>
      </w:r>
      <w:r>
        <w:rPr>
          <w:b w:val="false"/>
          <w:bCs w:val="false"/>
          <w:i w:val="false"/>
          <w:iCs w:val="false"/>
          <w:caps w:val="false"/>
          <w:smallCaps w:val="false"/>
          <w:strike w:val="false"/>
          <w:dstrike w:val="false"/>
          <w:outline w:val="false"/>
          <w:vanish w:val="false"/>
        </w:rPr>
        <w:t>10,</w:t>
      </w:r>
      <w:r>
        <w:rPr/>
        <w:t xml:space="preserve"> ñòð.</w:t>
      </w:r>
      <w:r>
        <w:rPr>
          <w:b w:val="false"/>
          <w:bCs w:val="false"/>
          <w:i w:val="false"/>
          <w:iCs w:val="false"/>
          <w:caps w:val="false"/>
          <w:smallCaps w:val="false"/>
          <w:strike w:val="false"/>
          <w:dstrike w:val="false"/>
          <w:outline w:val="false"/>
          <w:vanish w:val="false"/>
        </w:rPr>
        <w:t> 34—37).</w:t>
      </w:r>
    </w:p>
    <w:p>
      <w:pPr>
        <w:pStyle w:val="Normal"/>
        <w:bidi w:val="0"/>
        <w:ind w:firstLine="567"/>
        <w:jc w:val="both"/>
        <w:rPr/>
      </w:pPr>
      <w:r>
        <w:rPr/>
        <w:t>Áåç âñÿêîãî ñîìíåíèÿ, ïîñëå ýòèõ ñëîâ óòâåðæäåíèå î çàìåíå êðîâíîãî ðîäñòâà äóõîâíûì çâó÷èò ñêðîìíî. Íåò áîëüøåãî ãðåõà, êàê íàñèëèå íàä äóõîì ÷åëîâåêà, à êàê ÷àñòî ìû âèäèì, ÷òî èìåííî áëèæàéøèå íàëàãàþò íà íàñ ýòî áðåìÿ. Äóõ íå òåðïèò íàñèëèÿ, è ãîðå ñîáëàçíèâøèì.</w:t>
      </w:r>
    </w:p>
    <w:p>
      <w:pPr>
        <w:pStyle w:val="Normal"/>
        <w:bidi w:val="0"/>
        <w:ind w:firstLine="567"/>
        <w:jc w:val="both"/>
        <w:rPr/>
      </w:pPr>
      <w:r>
        <w:rPr/>
        <w:t>Áóäåì ëè îáúÿñíÿòü è îñóæäàòü Ó÷åíèå ñ íåíàâèäÿùèìè åãî èëè æå áóäåì èñêàòü åäèíîìûøëåííèêîâ, ñëåäóÿ ìóäðîìó èçðå÷åíèþ: «íå äàâàéòå ñâÿòûíè ïñàì è íå áðîñàéòå æåì÷óãà âàøåãî ïðåä ñâèíüÿìè, ÷òîáû îíè íå ïîïðàëè åãî íîãàìè ñâîèìè è, îáðàòèâøèñü, íå ðàñòåðçàëè âàñ». (Åâàíãåëèå îò Ìàòôåÿ, ãë.</w:t>
      </w:r>
      <w:r>
        <w:rPr>
          <w:b w:val="false"/>
          <w:bCs w:val="false"/>
          <w:i w:val="false"/>
          <w:iCs w:val="false"/>
          <w:caps w:val="false"/>
          <w:smallCaps w:val="false"/>
          <w:strike w:val="false"/>
          <w:dstrike w:val="false"/>
          <w:outline w:val="false"/>
          <w:vanish w:val="false"/>
        </w:rPr>
        <w:t> 7,</w:t>
      </w:r>
      <w:r>
        <w:rPr/>
        <w:t xml:space="preserve"> ñòð. 6). Òàê òîæå ìîæíî ïîíÿòü çàìåíó êðîâíîãî ðîäñòâà äóõîâíûì.</w:t>
      </w:r>
    </w:p>
    <w:p>
      <w:pPr>
        <w:pStyle w:val="Normal"/>
        <w:bidi w:val="0"/>
        <w:ind w:firstLine="567"/>
        <w:jc w:val="both"/>
        <w:rPr/>
      </w:pPr>
      <w:r>
        <w:rPr/>
        <w:t>Áëàãî, åñëè ñåìüÿ ñîñòîèò èç äóõîâíî ðîäñòâåííûõ ÷ëåíîâ, â ïðîòèâíîì ñëó÷àå íèêòî íå èìååò ïðàâà îñóäèòü, åñëè êòî-ëèáî èç ÷ëåíîâ åå ñòàíåò èñêàòü ñåáå åäèíîìûøëåííèêîâ íà ñòîðîíå. Âåäü òîëüêî äóõîâíûå óçû, óçû ñåðäöà èìåþò çíà÷åíèå è ñïëåòàþò æèçíè íàøè íà òûñÿ÷åëåòèÿ, êðîâíûå æå óçû ìîãóò áûòü è ÿâëåíèåì ïðèâõîæäåíèÿ è ÷àñòè÷íîé êàðìè÷åñêîé ïëàòîé. Ñêîëüêî îòöîâ íå çíàþò ñâîèõ ñûíîâåé è äî÷åðåé! Ïîòîìó íå áóäåì ëèöåìåðàìè.</w:t>
      </w:r>
    </w:p>
    <w:p>
      <w:pPr>
        <w:pStyle w:val="Normal"/>
        <w:bidi w:val="0"/>
        <w:ind w:firstLine="567"/>
        <w:jc w:val="both"/>
        <w:rPr/>
      </w:pPr>
      <w:r>
        <w:rPr/>
        <w:t>Èòàê â ýòîì âîïðîñå íå ñëåäóåò áûòü ñåíòèìåíòàëüíûì, íåîáõîäèìî ïîíÿòü, â ÷åì ñîñòîèò èñòèííûé äîëã ñåìüÿíèíà. Êîãäà ìû äîðàñòåì äî îñîçíàíèÿ çàêîííûõ áðàêîâ, òî âîïðîñ êðîâíîãî è äóõîâíîãî ðîäñòâà ðàçðåøèòñÿ ñàì ñîáîþ. À ïîêà áóäåì íàñòàèâàòü íà ñàìîóñîâåðøåíñòâîâàíèè âíóòðåííåãî ÷åëîâåêà, èáî èìåííî ýòî ñàìîóñîâåðøåíñòâîâàíèå ïîìîæåò íàì ïðàâèëüíî ðåøèòü ìíîãèå ïðîáëåìû æèçíè, ñòîëü ðàçëè÷íûå ïî ñî÷åòàíèþ óñëîâèé.</w:t>
      </w:r>
    </w:p>
    <w:p>
      <w:pPr>
        <w:pStyle w:val="Normal"/>
        <w:bidi w:val="0"/>
        <w:ind w:firstLine="567"/>
        <w:jc w:val="both"/>
        <w:rPr/>
      </w:pPr>
      <w:r>
        <w:rPr>
          <w:b/>
          <w:bCs w:val="false"/>
          <w:i/>
          <w:iCs w:val="false"/>
          <w:caps w:val="false"/>
          <w:smallCaps w:val="false"/>
          <w:strike w:val="false"/>
          <w:dstrike w:val="false"/>
          <w:outline w:val="false"/>
          <w:vanish w:val="false"/>
        </w:rPr>
        <w:t>2. Âîïðîñ. — ×òî îçíà÷àåò «óïëîòíåíèå àñòðàëà»? («Àãíè Éîãà, § 7)</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Óïëîòíåíèå àñòðàëà åñòü óïëîòíåíèå àñòðàëüíîãî òåëà ïî÷òè äî ôèçè÷åñêîãî. Ñîñòîÿíèå, â êîòîðîì ïðåáûâàåò áîëüøèíñòâî Âåëèêèõ Ãèìàëàéñêèõ Àäåïòîâ. Áîëåå ïîäðîáíûå ðàçúÿñíåíèÿ îá ýòîì óïëîòíåíèè íå ìîãóò áûòü îïóáëèêîâàíû.</w:t>
      </w:r>
    </w:p>
    <w:p>
      <w:pPr>
        <w:pStyle w:val="Normal"/>
        <w:bidi w:val="0"/>
        <w:ind w:firstLine="567"/>
        <w:jc w:val="both"/>
        <w:rPr/>
      </w:pPr>
      <w:r>
        <w:rPr>
          <w:b/>
          <w:bCs w:val="false"/>
          <w:i/>
          <w:iCs w:val="false"/>
          <w:caps w:val="false"/>
          <w:smallCaps w:val="false"/>
          <w:strike w:val="false"/>
          <w:dstrike w:val="false"/>
          <w:outline w:val="false"/>
          <w:vanish w:val="false"/>
        </w:rPr>
        <w:t>3. Âîïðîñ. — Íóæäàåòñÿ ëè Àãíè Éîãà â ñàìîì øèðîêîì ðàñïðîñòðàíåíèè?</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 xml:space="preserve">Íå íàñèëóéòå íèêîãî, ïðåäîñòàâüòå êàæäîìó </w:t>
      </w:r>
      <w:r>
        <w:rPr>
          <w:b/>
          <w:bCs w:val="false"/>
          <w:i/>
          <w:iCs w:val="false"/>
          <w:caps w:val="false"/>
          <w:smallCaps w:val="false"/>
          <w:strike w:val="false"/>
          <w:dstrike w:val="false"/>
          <w:outline w:val="false"/>
          <w:vanish w:val="false"/>
        </w:rPr>
        <w:t xml:space="preserve">ñàìîìó </w:t>
      </w:r>
      <w:r>
        <w:rPr/>
        <w:t>èçáðàòü ïóòü. Çàçûâàíèå â ñâîé ëàãåðü íåäîïóñòèìî, äîñòàòî÷íî ïðîñòîãî ñåðäå÷íîãî ïðåäóïðåæäåíèÿ. Â âåëèêîé äóõîâíîé áîðüáå ó÷åíèê äîëæåí ñàì ÿâèòüñÿ ïîáåäèòåëåì. Ïðèâîæó ñòðàíè÷êó èç Ó÷åíèÿ: «Îïàñàéòåñü ìèññèîíåðñòâà íå òîëüêî â îòíîøåíèè ÷óæèõ çàçûâàíèé, íî ÷òîáû è ñàìèì íå ñäåëàòüñÿ ìèññèîíåðàìè. Íåâîçìîæíî èñ÷èñëèòü âðåä ìèññèîíåðîâ è íåëüçÿ áåç ïðåçðåíèÿ óâèäåòü, êàê íà áàçàðå ïðîäàåòñÿ Ó÷åíèå ñ óñòóïêîþ. Óìåéòå ïîíÿòü, ÷òî, ñîçíàþùåå ñâîå çíàíèå. Ó÷åíèå íå áóäåò âûñòàâëÿòü ñåáÿ íà áàçàðå».</w:t>
      </w:r>
    </w:p>
    <w:p>
      <w:pPr>
        <w:pStyle w:val="Normal"/>
        <w:bidi w:val="0"/>
        <w:ind w:firstLine="567"/>
        <w:jc w:val="both"/>
        <w:rPr/>
      </w:pPr>
      <w:r>
        <w:rPr/>
        <w:t>Ìû íèêîãäà íèêîãî íå çàçûâàåì, íèêîìó íè÷åãî íå íàâÿçûâàåì, íå çàïðåùàåì ïðèõîäèòü è óõîäèòü ñâîáîäíî. Íàøå ó÷åíèå äàåòñÿ øèðîêî è íå íàêëàäûâàåò çàïðåòîâ. Êîíå÷íî, ïðåäóïðåæäåíèÿ äàþòñÿ, íî íå óãðîçû, êàæäîìó ïðåäîñòàâëÿåòñÿ ïîñòóïàòü òàê, êàê îí õî÷åò. È òàê êàê ñîêðîâåííîå îñòàåòñÿ äëÿ òåõ, êòî äîêàçàë ñâîþ ïðåäàííîñòü ïðèíöèïàì Ó÷åíèÿ íà ïðîòÿæåíèè ìíîãèõ ëåò è âî âñåõ òðóäíîñòÿõ, òî çàïðåòû è îãðàæäåíèÿ íå íóæíû. Äàíî âñåì, áåðèòå ñòîëüêî, ñêîëüêî ìîæåòå. Íî, êîíå÷íî, áåðóò ìàëî, èáî äàæå áðàòü âûñîêîå ëþäè åùå íå íàó÷èëèñü.</w:t>
      </w:r>
    </w:p>
    <w:p>
      <w:pPr>
        <w:pStyle w:val="Normal"/>
        <w:bidi w:val="0"/>
        <w:ind w:firstLine="567"/>
        <w:jc w:val="both"/>
        <w:rPr/>
      </w:pPr>
      <w:r>
        <w:rPr>
          <w:b/>
          <w:bCs w:val="false"/>
          <w:i/>
          <w:iCs w:val="false"/>
          <w:caps w:val="false"/>
          <w:smallCaps w:val="false"/>
          <w:strike w:val="false"/>
          <w:dstrike w:val="false"/>
          <w:outline w:val="false"/>
          <w:vanish w:val="false"/>
        </w:rPr>
        <w:t>4. Âîïðîñ. — ×òî òàêîå Óðåé? («Àãíè Éîãà», § 30).</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Óðåé</w:t>
      </w:r>
      <w:r>
        <w:rPr>
          <w:b w:val="false"/>
          <w:bCs w:val="false"/>
          <w:i w:val="false"/>
          <w:iCs w:val="false"/>
          <w:caps w:val="false"/>
          <w:smallCaps w:val="false"/>
          <w:strike w:val="false"/>
          <w:dstrike w:val="false"/>
          <w:outline w:val="false"/>
          <w:vanish w:val="false"/>
        </w:rPr>
        <w:t xml:space="preserve"> —</w:t>
      </w:r>
      <w:r>
        <w:rPr/>
        <w:t xml:space="preserve"> ñâÿùåííûé ñèìâîë, èçîáðàæàþùèé ãîëîâó êîáðû, íîñèìûé íà îáðó÷å Ïîñâÿùåííûìè è Ôàðàîíàìè Åãèïòà è óêðàøàþùèé áîãîâ Èíäèè. Òàê, Óðåé åñòü ñèìâîë Ïîñâÿùåíèÿ è ñêðûòîé ìóäðîñòè. Çìèé âñåãäà áûë ñèìâîëîì ìóäðîñòè, è äðåâíèå ìóäðåöû Èíäèè íàçûâàëèñü Íàãàìè (Çìèÿìè èëè Äðàêîíàìè). Óðåé, áóäó÷è ýìáëåìîé çìèÿ, îçíà÷àåò òàêæå êîñìè÷åñêèé îãîíü.</w:t>
      </w:r>
    </w:p>
    <w:p>
      <w:pPr>
        <w:pStyle w:val="Normal"/>
        <w:bidi w:val="0"/>
        <w:ind w:firstLine="567"/>
        <w:jc w:val="both"/>
        <w:rPr/>
      </w:pPr>
      <w:r>
        <w:rPr>
          <w:b w:val="false"/>
          <w:bCs w:val="false"/>
          <w:i w:val="false"/>
          <w:iCs w:val="false"/>
          <w:caps w:val="false"/>
          <w:smallCaps w:val="false"/>
          <w:strike w:val="false"/>
          <w:dstrike w:val="false"/>
          <w:outline w:val="false"/>
          <w:vanish w:val="false"/>
        </w:rPr>
        <w:t>5.</w:t>
      </w:r>
      <w:r>
        <w:rPr/>
        <w:t xml:space="preserve"> </w:t>
      </w:r>
      <w:r>
        <w:rPr>
          <w:b/>
          <w:bCs w:val="false"/>
          <w:i/>
          <w:iCs w:val="false"/>
          <w:caps w:val="false"/>
          <w:smallCaps w:val="false"/>
          <w:strike w:val="false"/>
          <w:dstrike w:val="false"/>
          <w:outline w:val="false"/>
          <w:vanish w:val="false"/>
        </w:rPr>
        <w:t>Âîïðîñ. — ×òî ïðåäñòàâëÿåò èç ñåáÿ ýíåðãèÿ Êàìàäóðî? («Àãíè Éîãà», § 307).</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Ýíåðãèÿ Êàìàäóðî ñîîòâåòñòâóåò ïîäçåìíîìó îãíþ.</w:t>
      </w:r>
    </w:p>
    <w:p>
      <w:pPr>
        <w:pStyle w:val="Normal"/>
        <w:bidi w:val="0"/>
        <w:ind w:firstLine="567"/>
        <w:jc w:val="both"/>
        <w:rPr/>
      </w:pPr>
      <w:r>
        <w:rPr>
          <w:b/>
          <w:bCs w:val="false"/>
          <w:i/>
          <w:iCs w:val="false"/>
          <w:caps w:val="false"/>
          <w:smallCaps w:val="false"/>
          <w:strike w:val="false"/>
          <w:dstrike w:val="false"/>
          <w:outline w:val="false"/>
          <w:vanish w:val="false"/>
        </w:rPr>
        <w:t>6. Âîïðîñ. — ×òî òàêîå «çîíòèê Äóêêàð»? («Àãíè Éîãà», § 497).</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Äóêêàð ìíîãîîêàÿ è ìíîãîðóêàÿ</w:t>
      </w:r>
      <w:r>
        <w:rPr>
          <w:b w:val="false"/>
          <w:bCs w:val="false"/>
          <w:i w:val="false"/>
          <w:iCs w:val="false"/>
          <w:caps w:val="false"/>
          <w:smallCaps w:val="false"/>
          <w:strike w:val="false"/>
          <w:dstrike w:val="false"/>
          <w:outline w:val="false"/>
          <w:vanish w:val="false"/>
        </w:rPr>
        <w:t xml:space="preserve"> —</w:t>
      </w:r>
      <w:r>
        <w:rPr/>
        <w:t xml:space="preserve"> òàê â Òèáåòå íàçûâàþò Âåëèêîå Áîæåñòâî Æåíñêîãî Íà÷àëà. Îíà åñòü ýêâèâàëåíò èíäóññêîé Êàëè è Ëàêøìè, ñèìâîë Ìàòåðè Ìèðà. Îáû÷íî íà Òàíêàõ Îíà èçîáðàæàåòñÿ ïîä çîíòèêîì, êîòîðûé åñòü ñèìâîë ñîáèðàíèÿ âëàñòè èëè Âûñøåé Áëàãîäàòè.</w:t>
      </w:r>
    </w:p>
    <w:p>
      <w:pPr>
        <w:pStyle w:val="Style14"/>
        <w:bidi w:val="0"/>
        <w:ind w:hanging="0"/>
        <w:jc w:val="right"/>
        <w:rPr/>
      </w:pPr>
      <w:r>
        <w:rPr/>
        <w:t>Ãèìàëàè,</w:t>
      </w:r>
      <w:r>
        <w:rPr>
          <w:b/>
          <w:bCs w:val="false"/>
          <w:i/>
          <w:iCs w:val="false"/>
          <w:caps w:val="false"/>
          <w:smallCaps w:val="false"/>
          <w:strike w:val="false"/>
          <w:dstrike w:val="false"/>
          <w:outline w:val="false"/>
          <w:vanish w:val="false"/>
        </w:rPr>
        <w:t xml:space="preserve"> 1935</w:t>
        <w:br/>
      </w:r>
      <w:r>
        <w:rPr/>
        <w:t>Å. Ð.</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bCs w:val="false"/>
          <w:i/>
          <w:iCs w:val="false"/>
          <w:caps w:val="false"/>
          <w:smallCaps w:val="false"/>
          <w:strike w:val="false"/>
          <w:dstrike w:val="false"/>
          <w:outline w:val="false"/>
          <w:vanish w:val="false"/>
        </w:rPr>
        <w:t>1. Âîïðîñ. — Äîïóñòèìî ëè ïðèñóòñòâèå äîìàøíèõ æèâîòíûõ â æèëûõ êîìíàòàõ ó÷åíèêîâ Îêêóëüòèçìà?</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Ïðèáëèæåíèå ê Ñâåòó òðåáóåò îò íàñ íå òîëüêî ÷èñòîòû ìîðàëüíîé, íî è ôèçè÷åñêîé ÷èñòîïëîòíîñòè. Èìåííî, íà èçâåñòíûõ ñòóïåíÿõ äóõîâíîãî ðàçâèòèÿ ñîâåðøåííî íåîáõîäèìà ôèçè÷åñêàÿ ãèãèåíà. Íèêàêèå æèâîòíûå íå äîïóñêàþòñÿ â æèëûå êîìíàòû. Äàæå ïòèöû íå ìîãóò íàõîäèòüñÿ â ñïàëüíå. Ìàãè÷åñêèå îïåðàöèè â ïðèñóòñòâèè êîøåê èëè ñîáàê (íå òîëüêî â êðóãó, íî è çà äâåðüþ), èñòèííî, åñòü ñàìîå ñòðàøíîå âûçûâàíèå òåìíûõ ñèë. Âåäü êîøà÷üè èñïðàæíåíèÿ ÿâëÿþòñÿ ñðåäñòâîì äëÿ ñàìûõ íèçøèõ âûçûâàíèé. Âñå íèçøåå ïðèâëåêàåò íèçøåå.</w:t>
      </w:r>
    </w:p>
    <w:p>
      <w:pPr>
        <w:pStyle w:val="Normal"/>
        <w:bidi w:val="0"/>
        <w:ind w:firstLine="567"/>
        <w:jc w:val="both"/>
        <w:rPr/>
      </w:pPr>
      <w:r>
        <w:rPr/>
        <w:t>Âñïîìíèì</w:t>
      </w:r>
      <w:r>
        <w:rPr>
          <w:b w:val="false"/>
          <w:bCs w:val="false"/>
          <w:i w:val="false"/>
          <w:iCs w:val="false"/>
          <w:caps w:val="false"/>
          <w:smallCaps w:val="false"/>
          <w:strike w:val="false"/>
          <w:dstrike w:val="false"/>
          <w:outline w:val="false"/>
          <w:vanish w:val="false"/>
        </w:rPr>
        <w:t xml:space="preserve"> § 473</w:t>
      </w:r>
      <w:r>
        <w:rPr/>
        <w:t xml:space="preserve"> òðåòüåé ÷àñòè «Ìèðà Îãíåííîãî»: «ßâëåíèÿ ìîãóò áûòü èëè òîíêèå, èëè ñîåäèíåííûå ñ ïëîòíûì ìèðîì. Íåðåäêî òåìíûå ñóùíîñòè óñèëèâàþò ñåáÿ ïðèñóòñòâèåì ïëîòíûõ òâàðåé, êîòîðûõ îíè ïðèâëåêàþò. Òàê, ìîãóò ïîÿâèòüñÿ êàêèå-òî áðîäÿ÷èå ñîáàêè, èëè êîøêè, èëè ìûøè, èëè íàäîåäëèâûå íàñåêîìûå. Òåìíûå ñóùíîñòè óñèëèâàþò ñâîþ ñóáñòàíöèþ èç æèâîòíûõ. Ó÷åíèå íå ðàç óêàçûâàëî íà ó÷àñòèå æèâîòíîãî ìèðà â ÿâëåíèÿõ òîíêèõ è íèçøèõ. Èíîãäà îíè áåç ó÷àñòèÿ æèâîòíûõ è íå ìîãóò ïðîÿâèòüñÿ. Íî äëÿ ìóæåñòâåííîãî äóõà âñå òàêèå ïðîÿâëåíèÿ íè÷òî... Íå ñîâåòóþ èìåòü â ñïàëüíå æèâîòíûõ. Íåêîòîðûå ëþäè ñàìè ÷óþò ðàçóìíîñòü òàêîãî æèçíåííîãî óñëîâèÿ, íî äðóãèå, íàîáîðîò, ñòðåìÿòñÿ êàê áû ïðèâëå÷ü íåâèäèìûõ ãîñòåé».</w:t>
      </w:r>
      <w:r>
        <w:rPr>
          <w:b w:val="false"/>
          <w:bCs w:val="false"/>
          <w:i w:val="false"/>
          <w:iCs w:val="false"/>
          <w:caps w:val="false"/>
          <w:smallCaps w:val="false"/>
          <w:strike w:val="false"/>
          <w:dstrike w:val="false"/>
          <w:outline w:val="false"/>
          <w:vanish w:val="false"/>
        </w:rPr>
        <w:t xml:space="preserve"> —</w:t>
      </w:r>
      <w:r>
        <w:rPr/>
        <w:t xml:space="preserve"> Åñëè ñîáàêè è ïòèöû íå õîðîøè, òî. ÷òî æå ñêàæóò î êîøêàõ, êîòîðûå âîîáùå ðàññìàòðèâàþòñÿ êàê ñóùíîñòè, îïðåäåëåííî ïðèíàäëåæàùèå ê òåìíûì ãðóïïèðîâêàì! Ñëåäóåò ëþáèòü è æàëåòü æèâîòíûõ, íî îòâðàòèòåëüíî íàáëþäàòü ïðîÿâëÿåìóþ ê íèì èçâðàùåííóþ ñåíòèìåíòàëüíîñòü ñðåäè íåêîòîðûõ òèïîâ ëþäåé.</w:t>
      </w:r>
    </w:p>
    <w:p>
      <w:pPr>
        <w:pStyle w:val="Style14"/>
        <w:bidi w:val="0"/>
        <w:ind w:hanging="0"/>
        <w:jc w:val="right"/>
        <w:rPr/>
      </w:pPr>
      <w:r>
        <w:rPr/>
        <w:t>Ãèìàëàè,</w:t>
      </w:r>
      <w:r>
        <w:rPr>
          <w:b/>
          <w:bCs w:val="false"/>
          <w:i/>
          <w:iCs w:val="false"/>
          <w:caps w:val="false"/>
          <w:smallCaps w:val="false"/>
          <w:strike w:val="false"/>
          <w:dstrike w:val="false"/>
          <w:outline w:val="false"/>
          <w:vanish w:val="false"/>
        </w:rPr>
        <w:t xml:space="preserve"> 1936</w:t>
        <w:br/>
      </w:r>
      <w:r>
        <w:rPr/>
        <w:t>Ò.Ï.Ñóíäðè</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bCs w:val="false"/>
          <w:i/>
          <w:iCs w:val="false"/>
          <w:caps w:val="false"/>
          <w:smallCaps w:val="false"/>
          <w:strike w:val="false"/>
          <w:dstrike w:val="false"/>
          <w:outline w:val="false"/>
          <w:vanish w:val="false"/>
        </w:rPr>
        <w:t>2. Âîïðîñ. — ßâëÿåòñÿ ëè áåäíîñòü íåîáõîäèìûì óñëîâèåì íà ïóòè äóõîâíîãî ðàçâèòèÿ? Äîëæåí ëè ó÷åíèê ðàçäàòü âñå ñâîå èìóùåñòâî íèùèì?</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Êòî ñêàçàë, ÷òî íàäî ðàçäàâàòü áåçäóìíî? Áåçóìèåì òàê è îñòàíåòñÿ»... Ðàçâå íå áåçóìèå ëèöåìåðèÿ îòäàòü âñå, à ïîòîì âîçëîæèòüñÿ íà äðóãèõ, è åñëè áóäåò îòêàçàíî, òî âîçíåíàâèäåòü çåìíîþ íåíàâèñòüþ, êàê îáû÷íî è áûâàåò. Âåäü, ê ñîæàëåíèþ, ÷àñòî òàêàÿ îòäà÷à äåëàåòñÿ ñ òàéíîé íàäåæäîé íà òî, ÷òî âñå áóäåò âîçâðàùåíî ñòîðèöåé, çàáûâàÿ, ÷òî ñòîðèöåé âîçâðàùàåòñÿ òîìó, êòî ìåíüøå âñåãî äóìàåò î ïîëó÷åíèè. Òàê, íå ìîæåò ñòàòü èñòèííûì ïîñëåäîâàòåëåì Ó÷åíèÿ Ñâåòà òîò, êòî íå ïîíèìàåò âåëèêîãî Çàâåòà Ðàâíîâåñèÿ èëè ñîèçìåðèìîñòè è öåëåñîîáðàçíîñòè. Âñïîìíèì ñòðàíèöó Ó÷åíèÿ: «Õðèñòîñ ñîâåòîâàë ðàçäàòü äóõîâíîå áîãàòñòâî. Íî òàê êàê äàëåêî êëþ÷è îò íèõ, òî ëþäè ïåðåíåñëè ýòîò ñîâåò íà ðàçäà÷ó íàãðàáëåííûõ äåíåã. Ðàíüøå íàãðàáèòü, à ïîòîì ñî ñëåçîþ îòäàòü è âîñõèùàòüñÿ äîáðîòîþ ñâîåþ. Òî÷íî, ãîâîðÿ î ðàçäà÷å, Ó÷èòåëü ìîã èìåòü â âèäó ñòóëüÿ è ñòàðûå øóáû. Íåâåñîìîå áîãàòñòâî óêàçàë Ó÷èòåëü. Îòäà÷à äóõîâíàÿ ëèøü ìîæåò äâèíóòü ÷àøó âåñîâ». (Ëèñòû Ñàäà Ì., Òîì.</w:t>
      </w:r>
      <w:r>
        <w:rPr>
          <w:b w:val="false"/>
          <w:bCs w:val="false"/>
          <w:i w:val="false"/>
          <w:iCs w:val="false"/>
          <w:caps w:val="false"/>
          <w:smallCaps w:val="false"/>
          <w:strike w:val="false"/>
          <w:dstrike w:val="false"/>
          <w:outline w:val="false"/>
          <w:vanish w:val="false"/>
        </w:rPr>
        <w:t> II,</w:t>
      </w:r>
      <w:r>
        <w:rPr/>
        <w:t xml:space="preserve"> ñòð.</w:t>
      </w:r>
      <w:r>
        <w:rPr>
          <w:b w:val="false"/>
          <w:bCs w:val="false"/>
          <w:i w:val="false"/>
          <w:iCs w:val="false"/>
          <w:caps w:val="false"/>
          <w:smallCaps w:val="false"/>
          <w:strike w:val="false"/>
          <w:dstrike w:val="false"/>
          <w:outline w:val="false"/>
          <w:vanish w:val="false"/>
        </w:rPr>
        <w:t> 101).</w:t>
      </w:r>
    </w:p>
    <w:p>
      <w:pPr>
        <w:pStyle w:val="Normal"/>
        <w:bidi w:val="0"/>
        <w:ind w:firstLine="567"/>
        <w:jc w:val="both"/>
        <w:rPr/>
      </w:pPr>
      <w:r>
        <w:rPr>
          <w:b/>
          <w:bCs w:val="false"/>
          <w:i/>
          <w:iCs w:val="false"/>
          <w:caps w:val="false"/>
          <w:smallCaps w:val="false"/>
          <w:strike w:val="false"/>
          <w:dstrike w:val="false"/>
          <w:outline w:val="false"/>
          <w:vanish w:val="false"/>
        </w:rPr>
        <w:t>3. Âîïðîñ. — Â êíèãàõ Ó÷åíèÿ íåîäíîêðàòíî óïîìèíàåòñÿ î òîì, ÷òî íå ñëåäóåò ïðîèçíîñèòü Èìåíè Âëàäûêè? À ìåæäó òåì â «Îçàðåíèè», íà ñòð. 13, Ó÷èòåëü óêàçûâàåò: «Íî äëÿ ïîëüçû ãîâîðþ, ïîìèíàéòå ÷àùå èìÿ Ìî¸». Íåò ëè çäåñü ïðîòèâîðå÷èÿ?</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Â ñëîâàõ Ó÷åíèÿ: «Íî äëÿ ïîëüçû ãîâîðþ, ïîìèíàéòå ÷àùå Èìÿ»,</w:t>
      </w:r>
      <w:r>
        <w:rPr>
          <w:b w:val="false"/>
          <w:bCs w:val="false"/>
          <w:i w:val="false"/>
          <w:iCs w:val="false"/>
          <w:caps w:val="false"/>
          <w:smallCaps w:val="false"/>
          <w:strike w:val="false"/>
          <w:dstrike w:val="false"/>
          <w:outline w:val="false"/>
          <w:vanish w:val="false"/>
        </w:rPr>
        <w:t xml:space="preserve"> —</w:t>
      </w:r>
      <w:r>
        <w:rPr/>
        <w:t xml:space="preserve"> ïîäðàçóìåâàåòñÿ ïîâòîðåíèå óìíîå èëè ñåðäå÷íîå. Òàêîå ïîâòîðåíèå èëè ïàìÿòîâàíèå âñåãäà ðåêîìåíäóåòñÿ âî âñåõ ó÷åíèÿõ, òàê æå êàê îñóæäàåòñÿ ïîâòîðåíèå èìåíè Âñóå, êîãäà ëþäè ñðåäè ñàìîé íåïîäîáàþùåé îáñòàíîâêè ïåðåñûïàþò ñâîè ðå÷è óïîìèíàíèåì Ñâÿùåííûõ Èìåí. Òàê îáû÷íî áûâàåò ñî âñåìè íîâè÷êàìè èëè æå âîîáùå ñ íåïîíèìàþùèìè ñîêðîâåííîñòè ñâÿòûíü. Ñåðäå÷íîå ïîâòîðåíèå íåîáõîäèìî, èáî òàê îáðàçóåòñÿ ñâÿçü ñ èçáðàííûì Ó÷èòåëåì.</w:t>
      </w:r>
    </w:p>
    <w:p>
      <w:pPr>
        <w:pStyle w:val="Normal"/>
        <w:bidi w:val="0"/>
        <w:ind w:firstLine="567"/>
        <w:jc w:val="both"/>
        <w:rPr/>
      </w:pPr>
      <w:r>
        <w:rPr>
          <w:b/>
          <w:bCs w:val="false"/>
          <w:i/>
          <w:iCs w:val="false"/>
          <w:caps w:val="false"/>
          <w:smallCaps w:val="false"/>
          <w:strike w:val="false"/>
          <w:dstrike w:val="false"/>
          <w:outline w:val="false"/>
          <w:vanish w:val="false"/>
        </w:rPr>
        <w:t>4. Âîïðîñ. — ×òî îçíà÷àåò ôðàçà: «Äëÿ ñðîêîâ êîñìè÷åñêèõ ïðèìåíÿþòñÿ ñîñóäû ÿâëåííûå è îíè íåñóò öåïü ñîòðóäíèêîâ, è ïîòîìó çàìåíà ñîòðóäíèêîâ ïðîèçâîäèòñÿ ïî çàÿâëåíèþ èçáðàííûé»? («Îçàðåíèå», ñòð. 119).</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Âñÿ æèçíü ñëàãàåòñÿ èìåííî ñðîêàìè êîñìè÷åñêèìè. Ñðîêè ýòè îáîçíà÷àþòñÿ ñîâïàäåíèåì íàçðåâøåé êàðìû òîãî èëè èíîãî íàðîäà èëè äàæå íàðîäîâ ñ îïðåäåëåííûìè ñî÷åòàíèÿìè ñâåòèë, ðåçóëüòàòîì ÷åãî ÿâëÿþòñÿ íîâûå ïîâîðîòû â èñòîðè÷åñêîì õîäå íàðîäîâ èëè â æèçíè ïëàíåòû.</w:t>
      </w:r>
    </w:p>
    <w:p>
      <w:pPr>
        <w:pStyle w:val="Normal"/>
        <w:bidi w:val="0"/>
        <w:ind w:firstLine="567"/>
        <w:jc w:val="both"/>
        <w:rPr/>
      </w:pPr>
      <w:r>
        <w:rPr/>
        <w:t>Âî âñåõ Ó÷åíèÿõ èìåííî ÷åëîâåê ïðèðàâíèâàåòñÿ ê ñîñóäó, âìåùàþùåìó â ñåáÿ Áîæåñòâåííûé Îãîíü. Äëÿ âûïîëíåíèÿ îïðåäåëåííîé ìèññèè â êîñìè÷åñêèå ñðîêè ïîñûëàþòñÿ íà çåìëþ èñïûòàííûå íà ïðîòÿæåíèè òûñÿ÷åëåòèé ñëóæèòåëè Ñâåòà èëè, êàê èõ èíîãäà íàçûâàþò, «ñîñóäû ÿâëåííûå». Îíè èçáèðàþò ñåáå ñîòðóäíèêîâ èç òåõ, êîòîðûõ Êàðìà ïðèâîäèò ê íèì, è, åñëè ýòè èçáðàííûå èìè ñîòðóäíèêè ñ òå÷åíèåì âðåìåíè îêàæóòñÿ íå íà âûñîòå, èëè æå âðåäíûìè äëÿ äåëà, òî îíè ìîãóò çàìåíèòü èõ äðóãèìè. Êîíå÷íî, âû çíàåòå, ÷òî äëèòåëüíîå ñîòðóäíè÷åñòâî óñòàíàâëèâàåò èçâåñòíóþ îêêóëüòíóþ ñâÿçü, êîòîðóþ íå òàê ëåãêî ïðåðâàòü áåç áîëåçíåííûõ ïîñëåäñòâèé äëÿ îáåèõ ñòîðîí; ïîýòîìó ïðè òàêîé çàìåíå ñîòðóäíèêîâ íåîáõîäèìî âìåøàòåëüñòâî Ó÷èòåëÿ, è èçáðàííûå ñòàðøèå èëè ÿâëåííûå ñîñóäû ìîãóò îáðàòèòüñÿ ê Âëàäûêå, ïðîñÿ Åãî îñâîáîäèòü èõ îò ïîñëåäñòâèé àóðû óäàëåííûõ.</w:t>
      </w:r>
    </w:p>
    <w:p>
      <w:pPr>
        <w:pStyle w:val="Normal"/>
        <w:bidi w:val="0"/>
        <w:ind w:firstLine="567"/>
        <w:jc w:val="both"/>
        <w:rPr/>
      </w:pPr>
      <w:r>
        <w:rPr>
          <w:b/>
          <w:bCs w:val="false"/>
          <w:i/>
          <w:iCs w:val="false"/>
          <w:caps w:val="false"/>
          <w:smallCaps w:val="false"/>
          <w:strike w:val="false"/>
          <w:dstrike w:val="false"/>
          <w:outline w:val="false"/>
          <w:vanish w:val="false"/>
        </w:rPr>
        <w:t>5. Âîïðîñ. — Ìîãóò ëè Âûñîêèå Äóõè áîëåòü è äàæå ïîäâåðãàòüñÿ çàðàçå?</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Êîíå÷íî äà, åñëè ïî óñëîâèÿì ñâîåãî çàäàíèÿ îíè äîëæíû íàõîäèòüñÿ â ïîñòîÿííîì îáùåíèè ñ ëþäüìè. Âåäü Âûñîêèé Äóõ ïîñòîÿííî îòäàåò ÷àñòü ñâîèõ ñèë îêðóæàþùèì è ïðèõîäÿùèì ê íåìó, è êàê áû íè áûë âåëèê çàïàñ åãî ïñèõè÷åñêîé ýíåðãèè, âñå æå ïðè ÷ðåçìåðíîé ùåäðîñòè çàïàñ ýòîò ìîæåò âðåìåííî èñòîùèòüñÿ. È âîò, òàêèå ìèíóòû èñòîùåíèÿ ïîëíû îïàñíîñòè, èáî çàãðàäèòåëüíàÿ ñåòü àóðû, íå ïîëó÷àÿ èçëó÷åíèé, èäóùèõ èç çàïàñà, ïèòàþùåãî íàøè öåíòðû, íàðóøàåòñÿ, è ìèêðîáû çàðàçû ìîãóò ïðîíèêíóòü â íàèáîëåå ñëàáîå ìåñòî. Âîò ïî÷åìó â êíèãàõ Æèâîé Ýòèêè òàê íàñòîé÷èâî óêàçûâàåòñÿ íà õðàíåíèå çàãðàäèòåëüíîé ñåòè. Ó÷åíèê, äîñòèãøèé èçâåñòíîé ñòóïåíè äóõîâíîãî ðàçâèòèÿ, íå ìîæåò äîëãî îñòàâàòüñÿ â îòðàâëåííîé àòìîñôåðå ãîðîäîâ è äîëæåí óäàëÿòüñÿ íà ïðèðîäó äëÿ íàêîïëåíèÿ Ïðàíû è âåñòè áîëåå èëè ìåíåå óåäèíåííóþ æèçíü. Õðèñòîñ, Áóääà è äðóãèå âåëèêèå Ïîäâèæíèêè ÷àñòî óäàëÿëèñü â ïóñòûíþ è äîëãî íå îñòàâàëèñü íà îäíîì ìåñòå. Â Åâàíãåëèè îò Ìàðêà, ãë.</w:t>
      </w:r>
      <w:r>
        <w:rPr>
          <w:b w:val="false"/>
          <w:bCs w:val="false"/>
          <w:i w:val="false"/>
          <w:iCs w:val="false"/>
          <w:caps w:val="false"/>
          <w:smallCaps w:val="false"/>
          <w:strike w:val="false"/>
          <w:dstrike w:val="false"/>
          <w:outline w:val="false"/>
          <w:vanish w:val="false"/>
        </w:rPr>
        <w:t> V,</w:t>
      </w:r>
      <w:r>
        <w:rPr/>
        <w:t xml:space="preserve"> ñòð.</w:t>
      </w:r>
      <w:r>
        <w:rPr>
          <w:b w:val="false"/>
          <w:bCs w:val="false"/>
          <w:i w:val="false"/>
          <w:iCs w:val="false"/>
          <w:caps w:val="false"/>
          <w:smallCaps w:val="false"/>
          <w:strike w:val="false"/>
          <w:dstrike w:val="false"/>
          <w:outline w:val="false"/>
          <w:vanish w:val="false"/>
        </w:rPr>
        <w:t> 25—34</w:t>
      </w:r>
      <w:r>
        <w:rPr/>
        <w:t xml:space="preserve"> óêàçàíî, êàê Õðèñòîñ, î÷èùàÿ è èñöåëÿÿ áîëüíûõ, îùóùàë çàòðàòó ñèëû. Êîãäà ñòðàäàþùàÿ æåíùèíà ïðèêîñíóëàñü ê îäåæäå Åãî</w:t>
      </w:r>
      <w:r>
        <w:rPr>
          <w:b w:val="false"/>
          <w:bCs w:val="false"/>
          <w:i w:val="false"/>
          <w:iCs w:val="false"/>
          <w:caps w:val="false"/>
          <w:smallCaps w:val="false"/>
          <w:strike w:val="false"/>
          <w:dstrike w:val="false"/>
          <w:outline w:val="false"/>
          <w:vanish w:val="false"/>
        </w:rPr>
        <w:t xml:space="preserve"> —</w:t>
      </w:r>
      <w:r>
        <w:rPr/>
        <w:t xml:space="preserve"> «Èèñóñ ïî÷óâñòâîâàë Ñàì â Ñåáå, ÷òî âûøëà èç íåãî ñèëà»... Òàê è ñîâðåìåííûé ïîäâèæíèê Èíäèè Áõàãàâàí Øðè Ðàìàêðèøíà, îñòàâàÿñü âî âñå âðåìÿ ñâîåãî ó÷èòåëüñòâà â ïîñòîÿííîì îêðóæåíèè ëþäåé è ïðèíèìàÿ ïðèêîñíîâåíèÿ îò âñåõ ïðèõîäèâøèõ ê íåìó, ÷àñòî çàðàæåííûõ çëîêà÷åñòâåííûìè áîëåçíÿìè, ðàçäàâàë ñèëû ñâîè âíå âñÿêîé ñîèçìåðèìîñòè, ñëåäñòâèåì ÷åãî áûëà ãîðëîâàÿ áîëåçíü, íå÷òî â ðîäå ðàêà, êîòîðàÿ è óíåñëà åãî. Èíòåðåñíî îòìåòèòü, ÷òî èìåííî ýòà áîëåçíü ïîðîäèëà ñîáëàçí â íåêîòîðûõ ñëàáûõ óìàõ, è îíè óñîìíèëèñü â åãî äóõîâíîé âûñîòå. Âåäü íåâåæåñòâî ïîëàãàåò, ÷òî âûñîêèé äóõ ïðè âñåõ óñëîâèÿõ çàùèùåí îò çàáîëåâàíèé è îïàñíîñòåé. Íî ìû çíàåì, ÷òî êàìåíü, áðîøåííûé Äåâàäàòòîþ íà ïðîõîäèâøåãî Âëàäûêó Áóääó, åñëè è íå óáèë Åãî, òî âñå æå ïîâðåäèë åìó ïàëåö íîãè. Åñòü óêàçàíèÿ è íà òî, ÷òî Âëàäûêà Áóääà èñïûòûâàåò ÷àñòî ñèëüíûå áîëè â ñïèíå. Òàêæå è â «Ïèñüìàõ Ìàõàòìû» ìîæíî íàéòè óïîìèíàíèå, êàê Ó÷èòåëü Ê. </w:t>
      </w:r>
      <w:r>
        <w:rPr>
          <w:b w:val="false"/>
          <w:bCs w:val="false"/>
          <w:i w:val="false"/>
          <w:iCs w:val="false"/>
          <w:caps w:val="false"/>
          <w:smallCaps w:val="false"/>
          <w:strike w:val="false"/>
          <w:dstrike w:val="false"/>
          <w:outline w:val="false"/>
          <w:vanish w:val="false"/>
        </w:rPr>
        <w:t>X.,</w:t>
      </w:r>
      <w:r>
        <w:rPr/>
        <w:t xml:space="preserve"> ïîñëå ïðèêàñàíèÿ ê àóðàì ëþäåé ïðè îñíîâàíèè Òåîñîôè÷åñêîãî Îáùåñòâà â Èíäèè, ôèçè÷åñêè îñëàáåë è äîëæåí áûë óäàëèòüñÿ íà íåñêîëüêî íåäåëü â ïîëíîå óåäèíåíèå. Òàê êàæäûé ïëàí ñîçíàíèÿ, êàæäûé ïëàí ñóùåñòâîâàíèÿ ïîä÷èíåí ñâîèì çàêîíàì, è íàðóøåíèå èõ ïðèíîñèò ñîîòâåòñòâåííûå ñëåäñòâèÿ.</w:t>
      </w:r>
    </w:p>
    <w:p>
      <w:pPr>
        <w:pStyle w:val="Normal"/>
        <w:bidi w:val="0"/>
        <w:ind w:firstLine="567"/>
        <w:jc w:val="both"/>
        <w:rPr/>
      </w:pPr>
      <w:r>
        <w:rPr>
          <w:b/>
          <w:bCs w:val="false"/>
          <w:i/>
          <w:iCs w:val="false"/>
          <w:caps w:val="false"/>
          <w:smallCaps w:val="false"/>
          <w:strike w:val="false"/>
          <w:dstrike w:val="false"/>
          <w:outline w:val="false"/>
          <w:vanish w:val="false"/>
        </w:rPr>
        <w:t>6. Âîïðîñ: — Â V òîìå ñáîðíèêà ïîìåùåíà ñòàòüÿ Ñóîìè Âèâåêàíàíäû, â êîòîðîé àâòîð äàåò íàñòàâëåíèå î ïðèîáðåòåíèè áîãàòñòâà. Íåò ëè çäåñü ïðîòèâîðå÷èÿ ñ Ó÷åíèåì Æèâîé Ýòèêè, êîòîðîå ïîðèöàåò ñòðåìëåíèå ê ëè÷íîìó ïðèîáðåòåíèþ?</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 xml:space="preserve">Íåëüçÿ ÷èòàòü ìåðòâóþ áóêâó, íå âäóìûâàÿñü â ñìûñë íàïèñàííîãî. Ãîâîðÿ î äîëãå ãðàæäàíèíà. Ñóîìè Âèâåêàíàíäà óêàçûâàåò íà ïðèîáðåòåíèå </w:t>
      </w:r>
      <w:r>
        <w:rPr>
          <w:b/>
          <w:bCs w:val="false"/>
          <w:i/>
          <w:iCs w:val="false"/>
          <w:caps w:val="false"/>
          <w:smallCaps w:val="false"/>
          <w:strike w:val="false"/>
          <w:dstrike w:val="false"/>
          <w:outline w:val="false"/>
          <w:vanish w:val="false"/>
        </w:rPr>
        <w:t>ñíà÷àëà</w:t>
      </w:r>
      <w:r>
        <w:rPr/>
        <w:t xml:space="preserve"> çíàíèÿ, à ïîòîì óæå áîãàòñòâà. Â ýòîì ïîòîì âåñü ñìûñë. Ïðè çíàíèè, êàê ïîíèìàåò åãî Èíäóñ, è áîãàòñòâî ñòàíîâèòñÿ áëàãîì, èáî îíî òîãäà ñëóæèò íå ëè÷íûì öåëÿì, íî Îáùåìó Áëàãó.</w:t>
      </w:r>
    </w:p>
    <w:p>
      <w:pPr>
        <w:pStyle w:val="Style14"/>
        <w:bidi w:val="0"/>
        <w:ind w:hanging="0"/>
        <w:jc w:val="right"/>
        <w:rPr/>
      </w:pPr>
      <w:r>
        <w:rPr/>
        <w:t>Ãèìàëàè,</w:t>
      </w:r>
      <w:r>
        <w:rPr>
          <w:b/>
          <w:bCs w:val="false"/>
          <w:i/>
          <w:iCs w:val="false"/>
          <w:caps w:val="false"/>
          <w:smallCaps w:val="false"/>
          <w:strike w:val="false"/>
          <w:dstrike w:val="false"/>
          <w:outline w:val="false"/>
          <w:vanish w:val="false"/>
        </w:rPr>
        <w:t xml:space="preserve"> 1936</w:t>
        <w:br/>
      </w:r>
      <w:r>
        <w:rPr/>
        <w:t>Åëåíà Ðåðèõ</w:t>
      </w:r>
    </w:p>
    <w:p>
      <w:pPr>
        <w:pStyle w:val="Normal"/>
        <w:bidi w:val="0"/>
        <w:rPr/>
      </w:pPr>
      <w:r>
        <w:rPr/>
      </w:r>
    </w:p>
    <w:p>
      <w:pPr>
        <w:pStyle w:val="Normal"/>
        <w:bidi w:val="0"/>
        <w:ind w:firstLine="567"/>
        <w:jc w:val="both"/>
        <w:rPr/>
      </w:pPr>
      <w:r>
        <w:rPr>
          <w:b/>
          <w:bCs w:val="false"/>
          <w:i/>
          <w:iCs w:val="false"/>
          <w:caps w:val="false"/>
          <w:smallCaps w:val="false"/>
          <w:strike w:val="false"/>
          <w:dstrike w:val="false"/>
          <w:outline w:val="false"/>
          <w:vanish w:val="false"/>
        </w:rPr>
        <w:t>×òî çíà÷èò ôðàçà: «Òàê çàêîí÷èì î æèçíåííîñòè ñðîêîâ è çåðêàë áóäóùåãî»? («Îçàðåíèå», ñòð. 120).</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Ñêàçàííîå î êîñìè÷åñêèõ ñðîêàõ ïîÿñíÿåò è æèçíåííîñòü èõ, ÷òî æå êàñàåòñÿ äî çåðêàë, òî ýòî îòíîñèòñÿ ê ïðîãíîçó áóäóùåãî íà îñíîâàíèè èìåþùèõñÿ äàííûõ. Ïðè÷åì çåðêàëà ýòè èëè âèäåíèÿ, îñîáûì ïðîöåññîì âûçûâàåìûå íà ïîëèðîâàííîé ìåòàëëè÷åñêîé ïîâåðõíîñòè, âåðíû ëèøü îò äàííîãî ìîìåíòà è ïîñêîëüêó äóõ ÷åëîâåêà, ñâÿçàííûé ñ ýòèì ïðîãíîçîì, òâåðä è íåïîêîëåáèì â ñâîåì óñòðåìëåíèè. Åñëè æå îí øàòîê, òî è çåðêàëî áóäóùåãî áóäåò ìåíÿòüñÿ ñîîòâåòñòâåííî ýòèì øàòàíèÿì äóõà. Âîò ïî÷åìó âî âñåõ ó÷åíèÿõ çàïîâåäóåòñÿ òàêàÿ íåïîêîëåáèìîñòü è òâåðäîñòü äóõà. Òîëüêî ïðè íàëè÷èè òàêîé òâåðäîñòè ìîæíî ñòðîèòü è áûòü îõðàíåííûì íà âñåõ ïóòÿõ. Ëó÷ ìîæåò îõðàíÿòü ëèøü òîãî, êòî òâåðäî ñëåäóåò íà÷åðòàííîìó ñâåòó è íå âûïàäàåò èç íåãî. Ïîòîìó äëÿ êîñìè÷åñêèõ ñðîêîâ è íàçíà÷àþòñÿ èëè ïîñûëàþòñÿ ñîñóäû, èñïûòàííûå â òâåðäîñòè ñâîåãî óñòðåìëåíèÿ. Âñïîìíèì ñëîâà Õðèñòà: «Íå äóìàéòå, ÷òî ß ïðèøåë íàðóøèòü çàêîí èëè ïðîðîêîâ: íå íàðóøèòü ïðèøåë ß, íî èñïîëíèòü». (Åâàíãåëèå îò Ìàòôåÿ, ãë.</w:t>
      </w:r>
      <w:r>
        <w:rPr>
          <w:b w:val="false"/>
          <w:bCs w:val="false"/>
          <w:i w:val="false"/>
          <w:iCs w:val="false"/>
          <w:caps w:val="false"/>
          <w:smallCaps w:val="false"/>
          <w:strike w:val="false"/>
          <w:dstrike w:val="false"/>
          <w:outline w:val="false"/>
          <w:vanish w:val="false"/>
        </w:rPr>
        <w:t> 5,</w:t>
      </w:r>
      <w:r>
        <w:rPr/>
        <w:t xml:space="preserve"> ñò.</w:t>
      </w:r>
      <w:r>
        <w:rPr>
          <w:b w:val="false"/>
          <w:bCs w:val="false"/>
          <w:i w:val="false"/>
          <w:iCs w:val="false"/>
          <w:caps w:val="false"/>
          <w:smallCaps w:val="false"/>
          <w:strike w:val="false"/>
          <w:dstrike w:val="false"/>
          <w:outline w:val="false"/>
          <w:vanish w:val="false"/>
        </w:rPr>
        <w:t> 17).</w:t>
      </w:r>
    </w:p>
    <w:p>
      <w:pPr>
        <w:pStyle w:val="Normal"/>
        <w:bidi w:val="0"/>
        <w:ind w:firstLine="567"/>
        <w:jc w:val="both"/>
        <w:rPr/>
      </w:pPr>
      <w:r>
        <w:rPr/>
        <w:t>Ïðîâîæó</w:t>
      </w:r>
      <w:r>
        <w:rPr>
          <w:b w:val="false"/>
          <w:bCs w:val="false"/>
          <w:i w:val="false"/>
          <w:iCs w:val="false"/>
          <w:caps w:val="false"/>
          <w:smallCaps w:val="false"/>
          <w:strike w:val="false"/>
          <w:dstrike w:val="false"/>
          <w:outline w:val="false"/>
          <w:vanish w:val="false"/>
        </w:rPr>
        <w:t xml:space="preserve"> §</w:t>
      </w:r>
      <w:r>
        <w:rPr/>
        <w:t xml:space="preserve"> èç êíèãè Ó÷åíèÿ. «Ïî÷åìó íàõîæäåíèå çíàêîâ áóäóùåãî ïîäîáíî òêàíüþ? Â òêàöêîé ðàáîòå îñíîâû îïðåäåëåííîãî öâåòà è ãðóïïû íèòåé ðàñïðåäåëåíû ïî êðàñêàì. Ëåãêî îïðåäåëèòü îñíîâó, ëåãêî ìîæíî íàéòè ãðóïïó íèòåé, íî ðèñóíîê ýòîé ãðóïïû ïîçâîëÿåò ðàçëè÷íûå ñî÷åòàíèÿ â çàâèñèìîñòè îò òûñÿ÷è òåêóùèõ îáñòîÿòåëüñòâ. Êîíå÷íî, âíóòðåííåå îòíîøåíèå ñàìîãî ñóáúåêòà áóäåò ãëàâíûì îáñòîÿòåëüñòâîì. Íî åñëè åãî àóðà áóäåò ñëèøêîì êîëåáàòüñÿ, òî ïðîãíîç áóäåò îòíîñèòåëüíûì. Òîãäà ýòî áóäåò ïîõîäèòü íà èçâåñòíóþ èãðó, ãäå ïî íåñêîëüêèì ðàçáðîñàííûì òî÷êàì íóæíî íàéòè îïðåäåëåííóþ ôèãóðó.</w:t>
      </w:r>
    </w:p>
    <w:p>
      <w:pPr>
        <w:pStyle w:val="Normal"/>
        <w:bidi w:val="0"/>
        <w:ind w:firstLine="567"/>
        <w:jc w:val="both"/>
        <w:rPr/>
      </w:pPr>
      <w:r>
        <w:rPr/>
        <w:t>Òåïåðü, ãäå æå ëó÷øèé ôåðìåíò, ñêðåïëÿþùèé êîëåáàíèå àóðû? Ëó÷øèé ôåðìåíò åñòü óñòðåìëåíèå. Òåëî óñòðåìëåííîå íåëüçÿ óêîëîòü èëè ðàçáèòü. Óñòðåìëåíèå â äâèæåíèè äîñòèãàåò çàêîííîñòè è, ñòàíîâÿñü çàêîíîì, îíî äåëàåòñÿ íå îñòàíàâëèâàåìûì, èáî âõîäèò â ðèòì Êîñìîñà.</w:t>
      </w:r>
    </w:p>
    <w:p>
      <w:pPr>
        <w:pStyle w:val="Normal"/>
        <w:bidi w:val="0"/>
        <w:ind w:firstLine="567"/>
        <w:jc w:val="both"/>
        <w:rPr/>
      </w:pPr>
      <w:r>
        <w:rPr/>
        <w:t>Òàê èäèòå â ìàëîì è âåëèêîì è òêàíü âàøà áóäåò íåïîâòîðåííî, êðèñòàëüíîêîñìè÷åñêîé, êîðî÷å ãîâîðÿ, ïðåêðàñíîé.</w:t>
      </w:r>
    </w:p>
    <w:p>
      <w:pPr>
        <w:pStyle w:val="Normal"/>
        <w:bidi w:val="0"/>
        <w:ind w:firstLine="567"/>
        <w:jc w:val="both"/>
        <w:rPr/>
      </w:pPr>
      <w:r>
        <w:rPr/>
        <w:t>Íè÷òî äðóãîå, êðîìå óñòðåìëåíèÿ, íå äàåò îäîëåíèÿ ñòèõèé, èáî îñíîâíîå êà÷åñòâî ñòèõèé</w:t>
      </w:r>
      <w:r>
        <w:rPr>
          <w:b w:val="false"/>
          <w:bCs w:val="false"/>
          <w:i w:val="false"/>
          <w:iCs w:val="false"/>
          <w:caps w:val="false"/>
          <w:smallCaps w:val="false"/>
          <w:strike w:val="false"/>
          <w:dstrike w:val="false"/>
          <w:outline w:val="false"/>
          <w:vanish w:val="false"/>
        </w:rPr>
        <w:t xml:space="preserve"> —</w:t>
      </w:r>
      <w:r>
        <w:rPr/>
        <w:t xml:space="preserve"> óñòðåìëåíèå. È â ýòîì ñîñòîÿíèè âû êîîðäèíèðóåòå ñòèõèè ñ âûñøèì òâîð÷åñòâîì äóõà èëè ÿâëÿåòåñü äåðæàòåëåì ìîëíèè. Ïðèäåò ÷åëîâåê</w:t>
      </w:r>
      <w:r>
        <w:rPr>
          <w:b w:val="false"/>
          <w:bCs w:val="false"/>
          <w:i w:val="false"/>
          <w:iCs w:val="false"/>
          <w:caps w:val="false"/>
          <w:smallCaps w:val="false"/>
          <w:strike w:val="false"/>
          <w:dstrike w:val="false"/>
          <w:outline w:val="false"/>
          <w:vanish w:val="false"/>
        </w:rPr>
        <w:t xml:space="preserve"> —</w:t>
      </w:r>
      <w:r>
        <w:rPr/>
        <w:t xml:space="preserve"> äåðæàòåëü ìîëíèè. Ïîâåðüòå, òîëüêî óñòðåìëåíèåì ïîáåäèòå.</w:t>
      </w:r>
    </w:p>
    <w:p>
      <w:pPr>
        <w:pStyle w:val="Normal"/>
        <w:bidi w:val="0"/>
        <w:ind w:firstLine="567"/>
        <w:jc w:val="both"/>
        <w:rPr/>
      </w:pPr>
      <w:r>
        <w:rPr/>
        <w:t>Óñòðåìëåíèå</w:t>
      </w:r>
      <w:r>
        <w:rPr>
          <w:b w:val="false"/>
          <w:bCs w:val="false"/>
          <w:i w:val="false"/>
          <w:iCs w:val="false"/>
          <w:caps w:val="false"/>
          <w:smallCaps w:val="false"/>
          <w:strike w:val="false"/>
          <w:dstrike w:val="false"/>
          <w:outline w:val="false"/>
          <w:vanish w:val="false"/>
        </w:rPr>
        <w:t xml:space="preserve"> —</w:t>
      </w:r>
      <w:r>
        <w:rPr/>
        <w:t xml:space="preserve"> ëàäüÿ Àðõàòà. Óñòðåìëåíèå</w:t>
      </w:r>
      <w:r>
        <w:rPr>
          <w:b w:val="false"/>
          <w:bCs w:val="false"/>
          <w:i w:val="false"/>
          <w:iCs w:val="false"/>
          <w:caps w:val="false"/>
          <w:smallCaps w:val="false"/>
          <w:strike w:val="false"/>
          <w:dstrike w:val="false"/>
          <w:outline w:val="false"/>
          <w:vanish w:val="false"/>
        </w:rPr>
        <w:t xml:space="preserve"> —</w:t>
      </w:r>
      <w:r>
        <w:rPr/>
        <w:t xml:space="preserve"> åäèíîðîã ÿâëåííûé. Óñòðåìëåíèå</w:t>
      </w:r>
      <w:r>
        <w:rPr>
          <w:b w:val="false"/>
          <w:bCs w:val="false"/>
          <w:i w:val="false"/>
          <w:iCs w:val="false"/>
          <w:caps w:val="false"/>
          <w:smallCaps w:val="false"/>
          <w:strike w:val="false"/>
          <w:dstrike w:val="false"/>
          <w:outline w:val="false"/>
          <w:vanish w:val="false"/>
        </w:rPr>
        <w:t xml:space="preserve"> —</w:t>
      </w:r>
      <w:r>
        <w:rPr/>
        <w:t xml:space="preserve"> êëþ÷ îò âñåõ ïåùåð. Óñòðåìëåíèå</w:t>
      </w:r>
      <w:r>
        <w:rPr>
          <w:b w:val="false"/>
          <w:bCs w:val="false"/>
          <w:i w:val="false"/>
          <w:iCs w:val="false"/>
          <w:caps w:val="false"/>
          <w:smallCaps w:val="false"/>
          <w:strike w:val="false"/>
          <w:dstrike w:val="false"/>
          <w:outline w:val="false"/>
          <w:vanish w:val="false"/>
        </w:rPr>
        <w:t xml:space="preserve"> —</w:t>
      </w:r>
      <w:r>
        <w:rPr/>
        <w:t xml:space="preserve"> êðûëî îðëà. Óñòðåìëåíèå</w:t>
      </w:r>
      <w:r>
        <w:rPr>
          <w:b w:val="false"/>
          <w:bCs w:val="false"/>
          <w:i w:val="false"/>
          <w:iCs w:val="false"/>
          <w:caps w:val="false"/>
          <w:smallCaps w:val="false"/>
          <w:strike w:val="false"/>
          <w:dstrike w:val="false"/>
          <w:outline w:val="false"/>
          <w:vanish w:val="false"/>
        </w:rPr>
        <w:t xml:space="preserve"> —</w:t>
      </w:r>
      <w:r>
        <w:rPr/>
        <w:t xml:space="preserve"> ëó÷ ñîëíöà. Óñòðåìëåíèå</w:t>
      </w:r>
      <w:r>
        <w:rPr>
          <w:b w:val="false"/>
          <w:bCs w:val="false"/>
          <w:i w:val="false"/>
          <w:iCs w:val="false"/>
          <w:caps w:val="false"/>
          <w:smallCaps w:val="false"/>
          <w:strike w:val="false"/>
          <w:dstrike w:val="false"/>
          <w:outline w:val="false"/>
          <w:vanish w:val="false"/>
        </w:rPr>
        <w:t xml:space="preserve"> —</w:t>
      </w:r>
      <w:r>
        <w:rPr/>
        <w:t xml:space="preserve"> êîëü÷óãà ñåðäöà. Óñòðåìëåíèå</w:t>
      </w:r>
      <w:r>
        <w:rPr>
          <w:b w:val="false"/>
          <w:bCs w:val="false"/>
          <w:i w:val="false"/>
          <w:iCs w:val="false"/>
          <w:caps w:val="false"/>
          <w:smallCaps w:val="false"/>
          <w:strike w:val="false"/>
          <w:dstrike w:val="false"/>
          <w:outline w:val="false"/>
          <w:vanish w:val="false"/>
        </w:rPr>
        <w:t xml:space="preserve"> —</w:t>
      </w:r>
      <w:r>
        <w:rPr/>
        <w:t xml:space="preserve"> öâåòîê ëîòîñà. Óñòðåìëåíèå</w:t>
      </w:r>
      <w:r>
        <w:rPr>
          <w:b w:val="false"/>
          <w:bCs w:val="false"/>
          <w:i w:val="false"/>
          <w:iCs w:val="false"/>
          <w:caps w:val="false"/>
          <w:smallCaps w:val="false"/>
          <w:strike w:val="false"/>
          <w:dstrike w:val="false"/>
          <w:outline w:val="false"/>
          <w:vanish w:val="false"/>
        </w:rPr>
        <w:t xml:space="preserve"> —</w:t>
      </w:r>
      <w:r>
        <w:rPr/>
        <w:t xml:space="preserve"> êíèãà áóäóùåãî. Óñòðåìëåíèå</w:t>
      </w:r>
      <w:r>
        <w:rPr>
          <w:b w:val="false"/>
          <w:bCs w:val="false"/>
          <w:i w:val="false"/>
          <w:iCs w:val="false"/>
          <w:caps w:val="false"/>
          <w:smallCaps w:val="false"/>
          <w:strike w:val="false"/>
          <w:dstrike w:val="false"/>
          <w:outline w:val="false"/>
          <w:vanish w:val="false"/>
        </w:rPr>
        <w:t xml:space="preserve"> —</w:t>
      </w:r>
      <w:r>
        <w:rPr/>
        <w:t xml:space="preserve"> ìèð ÿâëåííûé. Óñòðåìëåíèå</w:t>
      </w:r>
      <w:r>
        <w:rPr>
          <w:b w:val="false"/>
          <w:bCs w:val="false"/>
          <w:i w:val="false"/>
          <w:iCs w:val="false"/>
          <w:caps w:val="false"/>
          <w:smallCaps w:val="false"/>
          <w:strike w:val="false"/>
          <w:dstrike w:val="false"/>
          <w:outline w:val="false"/>
          <w:vanish w:val="false"/>
        </w:rPr>
        <w:t xml:space="preserve"> —</w:t>
      </w:r>
      <w:r>
        <w:rPr/>
        <w:t xml:space="preserve"> ÷èñëî çâåçä».</w:t>
      </w:r>
    </w:p>
    <w:p>
      <w:pPr>
        <w:pStyle w:val="Normal"/>
        <w:bidi w:val="0"/>
        <w:ind w:firstLine="567"/>
        <w:jc w:val="both"/>
        <w:rPr/>
      </w:pPr>
      <w:r>
        <w:rPr/>
        <w:t>Òàê, õðàíèòå óñòðåìëåíèå, èáî îíî äâèæåò âñåìè ñèñòåìàìè ïîçíàíèÿ. Óñòðåìëåíèå</w:t>
      </w:r>
      <w:r>
        <w:rPr>
          <w:b w:val="false"/>
          <w:bCs w:val="false"/>
          <w:i w:val="false"/>
          <w:iCs w:val="false"/>
          <w:caps w:val="false"/>
          <w:smallCaps w:val="false"/>
          <w:strike w:val="false"/>
          <w:dstrike w:val="false"/>
          <w:outline w:val="false"/>
          <w:vanish w:val="false"/>
        </w:rPr>
        <w:t xml:space="preserve"> —</w:t>
      </w:r>
      <w:r>
        <w:rPr/>
        <w:t xml:space="preserve"> êëþ÷ ê çàìêó.</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Èìåþò ëè Àñòðàëüíûå öåíòðû ñâîè ôèçè÷åñêèå ñóáñòðàòû?</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Äà, ñóùåñòâóåò ïîëíîå ñîîòâåòñòâèå ìåæäó òîíêèì òåëîì è ôèçè÷åñêèì; ïîýòîìó êàæäûé ôèçè÷åñêèé öåíòð èìååò ñâîå ñîîòâåòñòâèå â òîíêîì òåëå. Òàê, âñå àñòðàëüíûå ÷óâñòâà è öåíòðû æèâóò òàê æå, êàê è ôèçè÷åñêèå, íî â ñâîèõ òîíêèõ èçëó÷åíèÿõ. È íåëüçÿ ðàññìàòðèâàòü èõ îòäåëüíî, èáî åäèíñòâî ÿâëÿåò ñòðîãóþ ñîãëàñîâàííîñòü. ×àøà èëè ñåðåáðÿíûé ëîòîñ èíäóñîâ îòâå÷àåò ôèçè÷åñêîìó öåíòðó ñåðäöà. Ìèð âíåøíèé åñòü ëèøü îòîáðàæåíèå ìèðà âíóòðåííåãî. È êàê âíåøíèå ÷óâñòâà èëè ýíåðãèè ïðîÿâëÿþòñÿ ëèøü êîãäà íåîáõîäèìûå óñëîâèÿ ê òîìó íàëèöî, òàê è âíóòðåííèå äóõîâíûå ýíåðãèè ïðîÿâëÿþòñÿ, êîãäà àñòðàëüíûå èëè äóõîâíûå óñëîâèÿ ñîçäàíû íà âíóòðåííåì ïëàíå.</w:t>
      </w:r>
    </w:p>
    <w:p>
      <w:pPr>
        <w:pStyle w:val="Style14"/>
        <w:bidi w:val="0"/>
        <w:ind w:hanging="0"/>
        <w:jc w:val="right"/>
        <w:rPr/>
      </w:pPr>
      <w:r>
        <w:rPr/>
        <w:t>Ãèìàëàè</w:t>
        <w:br/>
        <w:t>Å.È.Ðåðèõ</w:t>
      </w:r>
    </w:p>
    <w:p>
      <w:pPr>
        <w:pStyle w:val="Normal"/>
        <w:bidi w:val="0"/>
        <w:rPr/>
      </w:pPr>
      <w:r>
        <w:rPr/>
      </w:r>
    </w:p>
    <w:p>
      <w:pPr>
        <w:pStyle w:val="Normal"/>
        <w:bidi w:val="0"/>
        <w:ind w:firstLine="567"/>
        <w:jc w:val="both"/>
        <w:rPr/>
      </w:pPr>
      <w:r>
        <w:rPr>
          <w:b/>
          <w:bCs w:val="false"/>
          <w:i/>
          <w:iCs w:val="false"/>
          <w:caps w:val="false"/>
          <w:smallCaps w:val="false"/>
          <w:strike w:val="false"/>
          <w:dstrike w:val="false"/>
          <w:outline w:val="false"/>
          <w:vanish w:val="false"/>
        </w:rPr>
        <w:t>1. Âîïðîñ. — Ïðîøó ïîÿñíèòü çíà÷åíèå Ïðàíàÿìû â îêêóëüòíîì ðàçâèòèè ó÷åíèêà. Ìîæíî ëè çàíèìàòüñÿ Ïðàíàÿìîé, æèâÿ â ãîðîäå?</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 xml:space="preserve">Íàïðàñíî äóìàåòå Âû, ÷òî Ïðàíàÿìà ñàìà ïî ñåáå òàê ìíîãî çíà÷èò. Ïðàâèëüíîå äûõàíèå ïîëåçíî âñåãäà, íî òå óïðàæíåíèÿ, êîòîðûå ñîâåòóþòñÿ âñÿêèìè áåçîòâåòñòâåííûìè ñàìîçâàííûìè éîãàìè, êðàéíå îïàñíû. Îá ýòîì ÿ óæå ïèñàëà, íî âèäèìî ñíîâà ïðèõîäèòñÿ âîçâðàùàòüñÿ ê ýòîìó âîïðîñó. Ïîòîìó åùå ðàç íàïîìíþ, ÷òî â Ñâÿòàÿ Ñâÿòûõ Éîãè ìîæåò ïðîíèêíóòü ëèøü òîò, êòî ñîâåðøåííî î÷èñòèë ñâîå ñåðäöå è ìåíòàëüíîå òåëî îò âñåõ çåìíûõ îòáðîñîâ. Áåç ýòîãî î÷èùåíèÿ íèêàêàÿ Ïðàíàÿìà íå ïðèâåäåò äàæå ê ïåðâûì âðàòàì èñòèííîãî çíàíèÿ. Ïðàíàÿìà ìîæåò ðàçâèòü ìåäèóìèçì, êîòîðûé åñòü çàêðûòèå âðàò. Äîëãèå óïðàæíåíèÿ â Ïðàíàÿìå èëè Õàòõà Éîãå äåëàþò íåâîçìîæíûì çàíÿòèÿ Ðàäæà Éîãîé. Âñå ïñèõè÷åñêèå ñèëû, ðàçâèòûå ïóòåì ïðàíàÿìû, ïóòåì èñêóññòâåííîãî âîçáóæäåíèÿ ôèçè÷åñêîãî è àñòðàëüíîãî òåëà, </w:t>
      </w:r>
      <w:r>
        <w:rPr>
          <w:b/>
          <w:bCs w:val="false"/>
          <w:i/>
          <w:iCs w:val="false"/>
          <w:caps w:val="false"/>
          <w:smallCaps w:val="false"/>
          <w:strike w:val="false"/>
          <w:dstrike w:val="false"/>
          <w:outline w:val="false"/>
          <w:vanish w:val="false"/>
        </w:rPr>
        <w:t>îãðàíè÷èâàþòñÿ ïëàíîì ïñèõè÷åñêèì</w:t>
      </w:r>
      <w:r>
        <w:rPr/>
        <w:t xml:space="preserve"> è äàëåêî íå âûñîêèì, î ÷åì ñâèäåòåëüñòâóþò âñå âèäåíèÿ ïñèõèêîâ è ìåäèóìîâ. Íóæíî ïîíÿòü, ÷òî ïñèõèçì </w:t>
      </w:r>
      <w:r>
        <w:rPr>
          <w:b/>
          <w:bCs w:val="false"/>
          <w:i/>
          <w:iCs w:val="false"/>
          <w:caps w:val="false"/>
          <w:smallCaps w:val="false"/>
          <w:strike w:val="false"/>
          <w:dstrike w:val="false"/>
          <w:outline w:val="false"/>
          <w:vanish w:val="false"/>
        </w:rPr>
        <w:t>íå åñòü</w:t>
      </w:r>
      <w:r>
        <w:rPr/>
        <w:t xml:space="preserve"> äóõîâíîñòü. Èìåííî, êàê ñêàçàíî â Ó÷åíèè, «ïñèõèçì åñòü àíòèïîä äóõîâíîñòè» è ëèøü óäàëÿåò âîçìîæíîñòü ïðèáëèæåíèÿ ê Âåëèêîìó Ó÷èòåëþ. Âîò ïî÷åìó Ó÷åíèå íà÷èíàåò è êîí÷àåò îáëàñòüþ Äóõà è òàê ñóðîâî îñóæäàåò âñå óïðàæíåíèÿ äëÿ ðàçâèòèÿ íèçøåãî ïñèõèçìà. Êîíå÷íî, ïóòü äóõîâíîñòè, ïóòü Öàðñòâåííûé ãîðàçäî òðóäíåå è ìåäëåííåå, íî îí è åäèíñòâåííûé, êîòîðûé ñëàãàåò âñå äîñòèæåíèÿ â «×àøå». Âñå ïñèõè÷åñêèå ñèëû ðàñêðûâàþòñÿ åñòåñòâåííî ó ñëåäóþùèõ ýòèì ïóòåì è ðàçâèâàþòñÿ îíè íà âñåõ ñåìè êðóãàõ, ò. å. íà âñåõ ïëàíàõ îò âûñøåãî äî íèçøåãî è ñëèâàÿ èõ âîåäèíî, îí îáðåòàåò âåëèêèé ñèíòåç. Íè îäèí Âåëèêèé Ó÷èòåëü íå áóäåò ñîïóòñòâîâàòü ó÷åíèêó â åãî ïîïûòêàõ ïðîíèêíóòü â ñëîé Àñòðàëà ïóòåì ìåõàíè÷åñêèõ óïðàæíåíèé. Íå ñëåäóåò äåëàòü ñåáå â ýòîì íèêàêèõ èëëþçèé, èáî èíà÷å ëåãêî ìîæíî ïîëó÷èòü ó÷èòåëÿ ïåðñîíèôèêàòîðà èç ýòèõ ñëîåâ. Ñêîëüêî ïðåäóïðåæäåíèé ïî ýòîìó ïîâîäó íàïèñàíî áûëî Å. Ï. Áëàâàòñêîé! Êîíå÷íî, èìåííî, ýòî îáñòîÿòåëüñòâî è ñîçäàëî åé ñòîëüêî âðàãîâ ñðåäè ìåäèóìîâ è ïñèõèêîâ, íî îíà èñïîëíÿëà âîçëîæåííîå íà íåå ïîðó÷åíèå óêàçûâàòü íà âðåä ñïèðèòèçìà è, ãëàâíûì îáðàçîì, íà íåâåæåñòâåííîå ê íåìó îòíîøåíèå âî âñåõ ñëîÿõ îáùåñòâà. Íà ëè÷íîì îïûòå çíàþ, êàê âðàæäåáíî ïðèíèìàþòñÿ âñå òàêèå óêàçàíèÿ è ïðåäóïðåæäåíèÿ.</w:t>
      </w:r>
    </w:p>
    <w:p>
      <w:pPr>
        <w:pStyle w:val="Normal"/>
        <w:bidi w:val="0"/>
        <w:ind w:firstLine="567"/>
        <w:jc w:val="both"/>
        <w:rPr/>
      </w:pPr>
      <w:r>
        <w:rPr/>
        <w:t>Êîíå÷íî, óïðàæíåíèÿ â Ïðàíàÿìå â îòðàâëåííîé àòìîñôåðå áîëüøèõ ãîðîäîâ ìîãóò áûòü ãóáèòåëüíû. Íî òàê êàê Ïðàíàÿìà íå ìîæåò äàòü íàì äóõîâíîñòè, òî è çàáîòèòüñÿ î íåé íå áóäåì. Ñàìîå âàæíîå çàêàëèòü ñåáÿ â ÷èñòîòå ïîáóæäåíèé, ìûñëåé è ïîñòóïêîâ, à ñäåëàòü ýòî ìû ìîæåì ëèøü íàõîäÿñü ñðåäè ëþäåé, ñðåäè ïðåïÿòñòâèé; òàê è ãîðîä èíîãäà áûâàåò ïîëåçåí.</w:t>
      </w:r>
    </w:p>
    <w:p>
      <w:pPr>
        <w:pStyle w:val="Normal"/>
        <w:bidi w:val="0"/>
        <w:ind w:firstLine="567"/>
        <w:jc w:val="both"/>
        <w:rPr/>
      </w:pPr>
      <w:r>
        <w:rPr>
          <w:b/>
          <w:bCs w:val="false"/>
          <w:i/>
          <w:iCs w:val="false"/>
          <w:caps w:val="false"/>
          <w:smallCaps w:val="false"/>
          <w:strike w:val="false"/>
          <w:dstrike w:val="false"/>
          <w:outline w:val="false"/>
          <w:vanish w:val="false"/>
        </w:rPr>
        <w:t>2. Âîïðîñ. — Ïîëåçíû ëè óïðàæíåíèÿ â ñîñðåäîòî÷åíèè íà ïóòè Àãíè Éîãè?</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Óìåíèå ñîñðåäîòà÷èâàòüñÿ è òâîð÷åñêè ìûñëèòü ïðè óñëîâèè î÷èùåííîé ìûñëè íå òîëüêî î÷åíü ïîëåçíî, íî íåîáõîäèìî. Áåç óìåíèÿ ìûñëèòü íåëüçÿ ïîäâèíóòüñÿ â ïîçíàíèè. Òàêæå è ðàçâèòèå âîëè, íà÷èíàÿ îò îáèõîäíûõ ìåëî÷åé è äî âûñîêîãî äåéñòâà ñàìîîòâåðæåíèÿ, åñòü îñíîâà âñÿêîé äèñöèïëèíû è äîñòèæåíèÿ.</w:t>
      </w:r>
    </w:p>
    <w:p>
      <w:pPr>
        <w:pStyle w:val="Normal"/>
        <w:bidi w:val="0"/>
        <w:ind w:firstLine="567"/>
        <w:jc w:val="both"/>
        <w:rPr/>
      </w:pPr>
      <w:r>
        <w:rPr/>
        <w:t>×èñòîå ìûøëåíèå è âîëÿ, íàïðàâëåííàÿ ê äîáðó è ñàìîî÷èùåíèþ, êîíå÷íî, äàäóò ïðåêðàñíûå èçëó÷åíèÿ.</w:t>
      </w:r>
    </w:p>
    <w:p>
      <w:pPr>
        <w:pStyle w:val="Normal"/>
        <w:bidi w:val="0"/>
        <w:ind w:firstLine="567"/>
        <w:jc w:val="both"/>
        <w:rPr/>
      </w:pPr>
      <w:r>
        <w:rPr/>
        <w:t>Ïðè íàëè÷èè ëþáâè è âîëè Âû óæå îáëàäàåòå è óñòðåìëåíèåì è äåéñòâåííî áóäåòå òâîðèòü ìîëèòâó.</w:t>
      </w:r>
    </w:p>
    <w:p>
      <w:pPr>
        <w:pStyle w:val="Normal"/>
        <w:bidi w:val="0"/>
        <w:ind w:firstLine="567"/>
        <w:jc w:val="both"/>
        <w:rPr/>
      </w:pPr>
      <w:r>
        <w:rPr>
          <w:b/>
          <w:bCs w:val="false"/>
          <w:i/>
          <w:iCs w:val="false"/>
          <w:caps w:val="false"/>
          <w:smallCaps w:val="false"/>
          <w:strike w:val="false"/>
          <w:dstrike w:val="false"/>
          <w:outline w:val="false"/>
          <w:vanish w:val="false"/>
        </w:rPr>
        <w:t>3. Âîïðîñ. — Íàñ áåñïîêîÿò íà÷èíàþùèå. Êàê îõðàíèòü èõ îò îøèáîê?</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Íå ñëåäóåò áåñïîêîèòüñÿ î íà÷èíàþùèõ, îíè áóäóò ñïîòûêàòüñÿ, èáî ñïîòûêàíèÿ ýòè íåèçáåæíû è íà ïîñëåäóþùèõ ñòóïåíÿõ. Îäíî ëèøü íóæíî òâåðäèòü, ÷òîáû èçáåãàëè âî âñåì ìåðòâîé áóêâû è îäíîñòîðîííåãî ñóæäåíèÿ.</w:t>
      </w:r>
    </w:p>
    <w:p>
      <w:pPr>
        <w:pStyle w:val="Normal"/>
        <w:bidi w:val="0"/>
        <w:ind w:firstLine="567"/>
        <w:jc w:val="both"/>
        <w:rPr/>
      </w:pPr>
      <w:r>
        <w:rPr>
          <w:b/>
          <w:bCs w:val="false"/>
          <w:i/>
          <w:iCs w:val="false"/>
          <w:caps w:val="false"/>
          <w:smallCaps w:val="false"/>
          <w:strike w:val="false"/>
          <w:dstrike w:val="false"/>
          <w:outline w:val="false"/>
          <w:vanish w:val="false"/>
        </w:rPr>
        <w:t>4. Âîïðîñ. — ß èñïûòûâàþ èíîãäà íîþùèå áîëè â ïîÿñíèöå. Îòíîñÿòñÿ ëè ýòè áîëè ê êàòåãîðèè ñâÿùåííûõ?</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Áóäüòå îñòîðîæíû ñî ìíîãèìè áîëÿìè è íå ïðèïèñûâàéòå èõ âñå èìåííî ñâÿùåííûì áîëÿì. Çàìåòèì òàêæå, ÷òî â þíîøåñêîì âîçðàñòå ìíîãèå ñâÿùåííûå áîëè ïðåæäåâðåìåííû, ïðèòîì è àòìîñôåðà áîëüøîãî ãîðîäà íå áëàãîïðèÿòñòâóåò ïîäîáíûì ÿâëåíèÿì. Ïîòîìó î÷åíü ïðîñèì âñåõ ó÷åíèêîâ ñëåäèòü çà ñâîèì çäîðîâüåì. Ñåé÷àñ âñå âîèíû ñâåòà äîëæíû ñðàæàòüñÿ è äíåì, è íî÷üþ, èáî Àðìàãåääîí óæàñåí. Òàê áóäüòå áåðåæíû è íå äîïóñêàéòå íèêàêèõ ýêñöåññîâ, îíè íè ê ÷åìó íå ïðèâåäóò, êðîìå ðàçðóøåíèÿ çäîðîâüÿ. Äóõîâíîñòü äîñòèãàåòñÿ ëèøü î÷èùåíèåì ìûñëåé è òðóäîì. Ñòðåìèòåñü ïî ýòîìó âûñøåìó è êðàò÷àéøåìó ïóòè.</w:t>
      </w:r>
    </w:p>
    <w:p>
      <w:pPr>
        <w:pStyle w:val="Normal"/>
        <w:bidi w:val="0"/>
        <w:ind w:firstLine="567"/>
        <w:jc w:val="both"/>
        <w:rPr/>
      </w:pPr>
      <w:r>
        <w:rPr>
          <w:b/>
          <w:bCs w:val="false"/>
          <w:i/>
          <w:iCs w:val="false"/>
          <w:caps w:val="false"/>
          <w:smallCaps w:val="false"/>
          <w:strike w:val="false"/>
          <w:dstrike w:val="false"/>
          <w:outline w:val="false"/>
          <w:vanish w:val="false"/>
        </w:rPr>
        <w:t>5. Âîïðîñ. — Êîãäà äîêòðèíà ïåðåâîïëîùåíèÿ îòìåíåíà Õðèñòèàíñêîþ Öåðêîâüþ?</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Äîêòðèíà î ïåðåâîïëîùåíèè áûëà îòìåíåíà Îòöàìè öåðêâè ëèøü â</w:t>
      </w:r>
      <w:r>
        <w:rPr>
          <w:b w:val="false"/>
          <w:bCs w:val="false"/>
          <w:i w:val="false"/>
          <w:iCs w:val="false"/>
          <w:caps w:val="false"/>
          <w:smallCaps w:val="false"/>
          <w:strike w:val="false"/>
          <w:dstrike w:val="false"/>
          <w:outline w:val="false"/>
          <w:vanish w:val="false"/>
        </w:rPr>
        <w:t xml:space="preserve"> 553</w:t>
      </w:r>
      <w:r>
        <w:rPr/>
        <w:t xml:space="preserve"> ãîäó ïî Ð.</w:t>
      </w:r>
      <w:r>
        <w:rPr>
          <w:b w:val="false"/>
          <w:bCs w:val="false"/>
          <w:i w:val="false"/>
          <w:iCs w:val="false"/>
          <w:caps w:val="false"/>
          <w:smallCaps w:val="false"/>
          <w:strike w:val="false"/>
          <w:dstrike w:val="false"/>
          <w:outline w:val="false"/>
          <w:vanish w:val="false"/>
        </w:rPr>
        <w:t xml:space="preserve"> X.</w:t>
      </w:r>
      <w:r>
        <w:rPr/>
        <w:t xml:space="preserve"> íà âòîðîì Êîíñòàíòèíîïîëüñêîì Ñîáîðå. Òàêèì îáðàçîì, äîêòðèíà î ïðåäñóùåñòâîâàíèè äóøè è åå ïîñëåäîâàòåëüíûõ âîçâðàùåíèÿõ íà Çåìëþ ñòàëà «åðåñüþ» ñðåäè îôèöèàëüíîãî õðèñòèàíñòâà ëèøü â</w:t>
      </w:r>
      <w:r>
        <w:rPr>
          <w:b w:val="false"/>
          <w:bCs w:val="false"/>
          <w:i w:val="false"/>
          <w:iCs w:val="false"/>
          <w:caps w:val="false"/>
          <w:smallCaps w:val="false"/>
          <w:strike w:val="false"/>
          <w:dstrike w:val="false"/>
          <w:outline w:val="false"/>
          <w:vanish w:val="false"/>
        </w:rPr>
        <w:t xml:space="preserve"> VI</w:t>
      </w:r>
      <w:r>
        <w:rPr/>
        <w:t xml:space="preserve"> âåêå ïî Ð.</w:t>
      </w:r>
      <w:r>
        <w:rPr>
          <w:b w:val="false"/>
          <w:bCs w:val="false"/>
          <w:i w:val="false"/>
          <w:iCs w:val="false"/>
          <w:caps w:val="false"/>
          <w:smallCaps w:val="false"/>
          <w:strike w:val="false"/>
          <w:dstrike w:val="false"/>
          <w:outline w:val="false"/>
          <w:vanish w:val="false"/>
        </w:rPr>
        <w:t xml:space="preserve"> X.,</w:t>
      </w:r>
      <w:r>
        <w:rPr/>
        <w:t xml:space="preserve"> à äî òîãî âðåìåíè îíà áûëà òåðïèìà è ïðèíÿòà òåìè öåðêîâíèêàìè, êîòîðûå áûëè îñîáåííî áëèçêè ãíîñòèêàì.</w:t>
      </w:r>
    </w:p>
    <w:p>
      <w:pPr>
        <w:pStyle w:val="Normal"/>
        <w:bidi w:val="0"/>
        <w:ind w:firstLine="567"/>
        <w:jc w:val="both"/>
        <w:rPr/>
      </w:pPr>
      <w:r>
        <w:rPr/>
        <w:t>Íà Âîñòîêå âîñïîìèíàíèÿ î ïðîøëûõ æèçíÿõ íåðåäêè. Äàæå â ãàçåòàõ ìîæíî âñòðåòèòü îïèñàíèÿ ñëó÷àåâ, ïðîâåðåííûõ ïðè ìíîãî÷èñëåííûõ ñâèäåòåëÿõ. Â èçâåñòíîé íàì ìåñòíîé ñåìüå ïÿòèëåòíèé ñûí óïîðíî òâåðäèò ðîäèòåëÿì, ÷òî îí íå èõ ñûí, è ÷òî ðàíüøå îí æèë â ìîíàñòûðå è ïîòîìó îí ÷àñòî óáåãàåò èç äîìà â ïîèñêàõ ýòîãî ìîíàñòûðÿ è ñâîèõ íàñòîÿùèõ ðîäèòåëåé. Èíîãäà åìó óäàåòñÿ óéòè äîâîëüíî äàëåêî, ïðåæäå ÷åì ðîäèòåëè çàìåòÿò åãî îòñóòñòâèå. Íåèçìåííî îí óõîäèò â ñòîðîíó Ìàëîãî Òèáåòà. Äà, ñáëèæåíèå äâóõ ìèðîâ ïðîèñõîäèò íà íàøèõ ãëàçàõ.</w:t>
      </w:r>
    </w:p>
    <w:p>
      <w:pPr>
        <w:pStyle w:val="Style14"/>
        <w:bidi w:val="0"/>
        <w:ind w:hanging="0"/>
        <w:jc w:val="right"/>
        <w:rPr/>
      </w:pPr>
      <w:r>
        <w:rPr/>
        <w:t>Íàããàð (Èíäèÿ).</w:t>
      </w:r>
      <w:r>
        <w:rPr>
          <w:b/>
          <w:bCs w:val="false"/>
          <w:i/>
          <w:iCs w:val="false"/>
          <w:caps w:val="false"/>
          <w:smallCaps w:val="false"/>
          <w:strike w:val="false"/>
          <w:dstrike w:val="false"/>
          <w:outline w:val="false"/>
          <w:vanish w:val="false"/>
        </w:rPr>
        <w:t xml:space="preserve"> 1936</w:t>
        <w:br/>
      </w:r>
      <w:r>
        <w:rPr/>
        <w:t>Åëåíà Ðåðèõ</w:t>
      </w:r>
    </w:p>
    <w:p>
      <w:pPr>
        <w:pStyle w:val="Normal"/>
        <w:bidi w:val="0"/>
        <w:rPr/>
      </w:pPr>
      <w:r>
        <w:rPr/>
      </w:r>
    </w:p>
    <w:p>
      <w:pPr>
        <w:pStyle w:val="Style13"/>
        <w:bidi w:val="0"/>
        <w:ind w:left="1134" w:right="1134" w:hanging="0"/>
        <w:rPr/>
      </w:pPr>
      <w:r>
        <w:rPr/>
        <w:t>ÂÎÏÐÎÑÛ È ÎÒÂÅÒÛ</w:t>
      </w:r>
    </w:p>
    <w:p>
      <w:pPr>
        <w:pStyle w:val="Normal"/>
        <w:bidi w:val="0"/>
        <w:rPr/>
      </w:pPr>
      <w:r>
        <w:rPr>
          <w:b/>
          <w:bCs w:val="false"/>
          <w:i w:val="false"/>
          <w:iCs w:val="false"/>
          <w:caps w:val="false"/>
          <w:smallCaps w:val="false"/>
          <w:strike w:val="false"/>
          <w:dstrike w:val="false"/>
          <w:outline w:val="false"/>
          <w:vanish w:val="false"/>
        </w:rPr>
        <w:t>1. Âîïðîñ.</w:t>
      </w:r>
      <w:r>
        <w:rPr>
          <w:b w:val="false"/>
          <w:bCs w:val="false"/>
          <w:i w:val="false"/>
          <w:iCs w:val="false"/>
          <w:caps w:val="false"/>
          <w:smallCaps w:val="false"/>
          <w:strike w:val="false"/>
          <w:dstrike w:val="false"/>
          <w:outline w:val="false"/>
          <w:vanish w:val="false"/>
        </w:rPr>
        <w:t xml:space="preserve"> —</w:t>
      </w:r>
      <w:r>
        <w:rPr/>
        <w:t xml:space="preserve"> Êàê èçâåñòíî, ìîðÿêè î÷åíü ñóåâåðíû è ïðèäàþò áîëüøîå çíà÷åíèå ðàçëè÷íûì ïðèìåòàì. Îñîáåííî óêîðåíèëîñü ó íèõ âåðîâàíèå, ÷òî íå ñëåäóåò óáèâàòü àëüáàòðîñîâ, èáî òîãäà ñ êîðàáëåì íåèçáåæíî ñëó÷èòñÿ íåñ÷àñòüå. Ìîðÿêè ðàññêàçûâàþò ìíîãî ïîäîáíûõ ñëó÷àåâ. Ïîñëåäíèé èç íèõ ïðîèçîøåë îñåíüþ ïðîøëîãî</w:t>
      </w:r>
      <w:r>
        <w:rPr>
          <w:b w:val="false"/>
          <w:bCs w:val="false"/>
          <w:i w:val="false"/>
          <w:iCs w:val="false"/>
          <w:caps w:val="false"/>
          <w:smallCaps w:val="false"/>
          <w:strike w:val="false"/>
          <w:dstrike w:val="false"/>
          <w:outline w:val="false"/>
          <w:vanish w:val="false"/>
        </w:rPr>
        <w:t xml:space="preserve"> (1937)</w:t>
      </w:r>
      <w:r>
        <w:rPr/>
        <w:t xml:space="preserve"> ãîäà âî âðåìÿ ïëàâàíèÿ àíãëèéñêîãî ïàðîõîäà «Àí÷àéç» èç Þæíîé Àôðèêè â Àâñòðàëèþ. Ìàòðîñ ýòîãî ïàðîõîäà óáèë àëüáàòðîñà, êîòîðûé óïàë ìåðòâûì íà ïàëóáó. Âñêîðå çàòåì ïàðîõîä çàõâàòèë ñòðàøíûé øòîðì, è êîìàíäå ñ áîëüøèì òðóäîì â æàëêîì ñîñòîÿíèè óäàëîñü äîâåñòè åãî äî áëèæàéøåãî ïîðòà. È íà îáðàòíîì ïóòè â Þæíóþ Àôðèêó òîò æå ïàðîõîä ñíîâà ïîòåðïåë àâàðèþ</w:t>
      </w:r>
      <w:r>
        <w:rPr>
          <w:b w:val="false"/>
          <w:bCs w:val="false"/>
          <w:i w:val="false"/>
          <w:iCs w:val="false"/>
          <w:caps w:val="false"/>
          <w:smallCaps w:val="false"/>
          <w:strike w:val="false"/>
          <w:dstrike w:val="false"/>
          <w:outline w:val="false"/>
          <w:vanish w:val="false"/>
        </w:rPr>
        <w:t xml:space="preserve"> —</w:t>
      </w:r>
      <w:r>
        <w:rPr/>
        <w:t xml:space="preserve"> íàñêî÷èë íà ïîäâîäíûé ðèô, ïîëó÷èë ïðîáîèíó è åäâà íå óòîíóë.</w:t>
      </w:r>
    </w:p>
    <w:p>
      <w:pPr>
        <w:pStyle w:val="Normal"/>
        <w:bidi w:val="0"/>
        <w:ind w:firstLine="567"/>
        <w:jc w:val="both"/>
        <w:rPr/>
      </w:pPr>
      <w:r>
        <w:rPr/>
        <w:t>Äåéñòâèòåëüíî ëè óáèéñòâî àëüáàòðîñà âëå÷åò çà ñîáîþ íåñ÷àñòüå äëÿ êîðàáëÿ èëè æå çäåñü ïðîñòîå ñîâïàäåíèå? Åñëè ýòà ïðèìåòà èìååò îêêóëüòíîå îáîñíîâàíèå, òî â ÷åì èìåííî îíî çàêëþ÷àåòñÿ?</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Êîíå÷íî, òðóäíî óòâåðæäàòü, ÷òî è â ýòîì ñëó÷àå èìåëî ìåñòî òîëüêî ïðîñòîå ñîâïàäåíèå, è ÷òî âòîðè÷íàÿ àâàðèÿ íå áûëà ñëåäñòâèåì ìàññîâîãî ñàìîâíóøåíèÿ. Âñå ñóåâåðèÿ ñòðàøíû, èìåííî, ñâîèì âîçäåéñòâèåì íà ïñèõèêó âåðÿùèõ â íèõ.</w:t>
      </w:r>
    </w:p>
    <w:p>
      <w:pPr>
        <w:pStyle w:val="Normal"/>
        <w:bidi w:val="0"/>
        <w:ind w:firstLine="567"/>
        <w:jc w:val="both"/>
        <w:rPr/>
      </w:pPr>
      <w:r>
        <w:rPr/>
        <w:t>Îñíîâó è ýòîãî ïðèâåäåííîãî Âàìè ïîâåðèÿ ñëåäóåò èñêàòü â ãëóáîêîé äðåâíîñòè. Âû çíàåòå, ÷òî óñëîâèÿ ìíîãèõ ìåñòíîñòåé è â íàøè äíè òðåáóþò îñîáîãî âíèìàíèÿ ê èçâåñòíûì æèâîòíûì, ïòèöàì, äåðåâüÿì è ðàñòåíèÿì è ÷òî ïî ýòîé ïðè÷èíå ñîçäàëèñü ìíîãèå çàïîâåäíèêè</w:t>
      </w:r>
      <w:r>
        <w:rPr>
          <w:b w:val="false"/>
          <w:bCs w:val="false"/>
          <w:i w:val="false"/>
          <w:iCs w:val="false"/>
          <w:caps w:val="false"/>
          <w:smallCaps w:val="false"/>
          <w:strike w:val="false"/>
          <w:dstrike w:val="false"/>
          <w:outline w:val="false"/>
          <w:vanish w:val="false"/>
        </w:rPr>
        <w:t xml:space="preserve"> —</w:t>
      </w:r>
      <w:r>
        <w:rPr/>
        <w:t xml:space="preserve"> òî æå áûëî è â äðåâíîñòè. È òàê íàçûâàåìûå ñâÿùåííûå æèâîòíûå áûëè íå áîæåñòâàìè, íî åñòåñòâåííûìè ñëåäñòâèÿìè â ñèëó ìåñòíûõ îñîáåííîñòåé èëè óñëîâèé. Ñâÿùåííîñòü îçíà÷àëà èìåííî íåïðèêîñíîâåííîñòü, è, òàêèì îáðàçîì, îõðàíÿëîñü íå÷òî íåîáõîäèìîå è ðåäêîå. Òàê óáèéñòâî ñâÿùåííîé ïòèöû èáèñ â Åãèïòå êàðàëîñü ñìåðòüþ. Íî ìû çíàåì, ÷òî Íèë áûë ïîëîí êðîêîäèëàìè è äîëèíû Åãèïòà èçîáèëîâàëè ÿäîâèòûìè çìåÿìè, óíîñèâøèìè òûñÿ÷è æåðòâ, è òîëüêî ïòèöà èáèñ óáèâàëà ýòèõ çìåé è óíè÷òîæàëà êðîêîäèëîâûå ÿéöà, òåì ïðåäîòâðàùàÿ ÷ðåçìåðíîå ðàçìíîæåíèå ýòèõ ÷óäîâèù. Òàêæå è ñâÿùåííîñòü êîðîâû â Èíäèè è çàïðåùåíèå óáèâàòü åå áûëî âûçâàíî íåîáõîäèìîñòüþ îõðàíèòü ýòî ïîëåçíåéøåå æèâîòíîå îò èñòðåáëåíèÿ. Â äðåâíåéøèå âðåìåíà ïîäîáíîãî çàïðåòà íå ñóùåñòâîâàëî, è íàñåëåíèå ïèòàëîñü ìÿñîì ýòèõ æèâîòíûõ.</w:t>
      </w:r>
    </w:p>
    <w:p>
      <w:pPr>
        <w:pStyle w:val="Normal"/>
        <w:bidi w:val="0"/>
        <w:ind w:firstLine="567"/>
        <w:jc w:val="both"/>
        <w:rPr/>
      </w:pPr>
      <w:r>
        <w:rPr/>
        <w:t xml:space="preserve">È êîøêà â Åãèïòå áûëà âåñüìà ïîëåçíà ïðîòèâ ìàññîâîãî íàøåñòâèÿ êðûñ è ìûøåé íà ýòó ñòðàíó. Íî êðîìå òîãî, êîøêè, òàê æå êàê è íåêîòîðûå ïòèöû, â òîì ÷èñëå è óïîìèíàåìûé Âàìè </w:t>
      </w:r>
      <w:r>
        <w:rPr>
          <w:b/>
          <w:bCs w:val="false"/>
          <w:i/>
          <w:iCs w:val="false"/>
          <w:caps w:val="false"/>
          <w:smallCaps w:val="false"/>
          <w:strike w:val="false"/>
          <w:dstrike w:val="false"/>
          <w:outline w:val="false"/>
          <w:vanish w:val="false"/>
        </w:rPr>
        <w:t>àëüáàòðîñ</w:t>
      </w:r>
      <w:r>
        <w:rPr/>
        <w:t>, îáëàäàþò áîëüøèì çàïàñîì æèâîòíîãî ìàãíåòèçìà è ïîòîìó îíè ñëóæèëè æðåöàì ïðè íèçøèõ âûçûâàíèÿõ. Îòñþäà è ñâÿùåííîñòü àëüáàòðîñà. Ïàìÿòü î òàêîé ñâÿùåííîñòè ïåðåøëà ê ïîçäíåéøèì íàðîäàì óæå â âèäå ñóåâåðèÿ, èáî îñíîâà åå áûëà çàáûòà.</w:t>
      </w:r>
    </w:p>
    <w:p>
      <w:pPr>
        <w:pStyle w:val="Normal"/>
        <w:bidi w:val="0"/>
        <w:ind w:firstLine="567"/>
        <w:jc w:val="both"/>
        <w:rPr/>
      </w:pPr>
      <w:r>
        <w:rPr/>
        <w:t>Êîíå÷íî, íåëüçÿ âèäåòü â óáèéñòâå àëüáàòðîñà ïðè÷èíó íàëåòåâøåãî øòîðìà, íî íåñîìíåííî, åñëè ìàòðîñû çíàëè î òàêîì ïîâåðèé è, õîòÿ îò÷àñòè, âåðèëè â íåãî, òî ìûñëü î âîçìåçäèè èëè êàðå ìîãëà çíà÷èòåëüíî ïîíèçèòü ñèëó è êà÷åñòâî èõ ïñèõè÷åñêîé ýíåðãèè, ñëåäîâàòåëüíî, îñëàáèòü èõ áîðüáó ñî ñòèõèåé. Ïîòîìó, ìîæåò áûòü, â äàííîì ñëó÷àå, âòîðè÷íóþ àâàðèþ ìîæíî ïðèïèñàòü ñàìîâíóøåíèþ, ëèøèâøåìó ýêèïàæ êîðàáëÿ íåîáõîäèìîé çîðêîñòè èëè âîäèòåëüñòâà ïñèõè÷åñêîé ýíåðãèè. Ó÷åíèå Âîñòîêà óòâåðæäàåò, ÷òî óðàâíîâåøåííàÿ è ðàçâèòàÿ ïñèõè÷åñêàÿ ýíåðãèÿ, ñîçíàòåëüíî èëè äàæå áåññîçíàòåëüíî äëÿ íàñ, ÿâëÿåòñÿ íàøåé ëó÷øåé Ïóòåâîäíîé Çâåçäîé.</w:t>
      </w:r>
    </w:p>
    <w:p>
      <w:pPr>
        <w:pStyle w:val="Normal"/>
        <w:bidi w:val="0"/>
        <w:ind w:firstLine="567"/>
        <w:jc w:val="both"/>
        <w:rPr/>
      </w:pPr>
      <w:r>
        <w:rPr>
          <w:b/>
          <w:bCs w:val="false"/>
          <w:i w:val="false"/>
          <w:iCs w:val="false"/>
          <w:caps w:val="false"/>
          <w:smallCaps w:val="false"/>
          <w:strike w:val="false"/>
          <w:dstrike w:val="false"/>
          <w:outline w:val="false"/>
          <w:vanish w:val="false"/>
        </w:rPr>
        <w:t>2. Âîïðîñ.</w:t>
      </w:r>
      <w:r>
        <w:rPr>
          <w:b w:val="false"/>
          <w:bCs w:val="false"/>
          <w:i w:val="false"/>
          <w:iCs w:val="false"/>
          <w:caps w:val="false"/>
          <w:smallCaps w:val="false"/>
          <w:strike w:val="false"/>
          <w:dstrike w:val="false"/>
          <w:outline w:val="false"/>
          <w:vanish w:val="false"/>
        </w:rPr>
        <w:t xml:space="preserve"> —</w:t>
      </w:r>
      <w:r>
        <w:rPr/>
        <w:t xml:space="preserve"> Â íåêîòîðûõ ìåñòíîñòÿõ Ñåðáèè ðàñïðîñòðàíåíî âåðîâàíèå, ÷òî åñëè êàìåíùèêè ïðè êëàäêå äîìà çàìóðóþò òåíü ÷åëîâåêà, ñòîÿùåãî ïåðåä äîìîì, òî íà íåãî îáðóøèâàþòñÿ ðàçíûå íåñ÷àñòüÿ: ñìåðòü áëèçêèõ, áîëåçíè, íåóäà÷è â äåëàõ è ò. ï. Ïîýòîìó ñåðáû òùàòåëüíî ñëåäÿò, ÷òîáû èõ òåíü íå áûëà çàìóðîâàíà, à åñëè ïî îïëîøíîñòè ýòî âñå-òàêè ñëó÷àåòñÿ, òî äëÿ èçáåæàíèÿ íåìèíóåìîé áåäû îíè ïðîäåëûâàþò ñëåäóþùóþ ïðîöåäóðó:</w:t>
      </w:r>
    </w:p>
    <w:p>
      <w:pPr>
        <w:pStyle w:val="Normal"/>
        <w:bidi w:val="0"/>
        <w:ind w:firstLine="567"/>
        <w:jc w:val="both"/>
        <w:rPr/>
      </w:pPr>
      <w:r>
        <w:rPr/>
        <w:t>Ïîñòðàäàâøèé ñòàâèò íà ñòðîÿùèéñÿ äîì, â êîòîðûé çàìóðîâàíà åãî òåíü, ãëèíÿíûé ãîðøîê è íàëèâàåò â íåãî ìàñëà èç ëàìïàäêè, à çàòåì îïóñêàåò â ìàñëî çîëîòóþ ìîíåòó. Âñå ðàâíî, êàêîãî äîñòîèíñòâà áóäåò ýòà ìîíåòà, âàæíî ëèøü, ÷òîáû îíà áûëà çîëîòàÿ. Ïîòîì îí äåëàåò íàä ãîðøêîì ñâîåîáðàçíûå ïàññû, êàê áû îòãîíÿåò ñ íåãî ðóêàìè ìóõ, âûæèäàåò íåìíîãî, ÷òîáû ïîâåðõíîñòü ìàñëà óñïîêîèëàñü, îòíîñèò ãîðøîê â ïîäâàë ïîñòðîéêè è òàì åãî çàêàïûâàåò.</w:t>
      </w:r>
    </w:p>
    <w:p>
      <w:pPr>
        <w:pStyle w:val="Normal"/>
        <w:bidi w:val="0"/>
        <w:ind w:firstLine="567"/>
        <w:jc w:val="both"/>
        <w:rPr/>
      </w:pPr>
      <w:r>
        <w:rPr/>
        <w:t>Áàçèðóåòñÿ ëè ýòî âåðîâàíèå íà îêêóëüòíîé îñíîâå èëè æå ÿâëÿåòñÿ ïóñòûì ñóåâåðèåì?</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Íåñîìíåííî, êàæäîå ïîâåðèå èëè ñóåâåðèå èìååò ñâîþ îñíîâó â çàáûòûõ èñòèíàõ è ó÷åíèÿõ, ÷àñòî èçâðàùåííûõ äî íåóçíàâàåìîñòè â òå÷åíèå èñòåêøèõ òûñÿ÷åëåòèé.</w:t>
      </w:r>
    </w:p>
    <w:p>
      <w:pPr>
        <w:pStyle w:val="Normal"/>
        <w:bidi w:val="0"/>
        <w:ind w:firstLine="567"/>
        <w:jc w:val="both"/>
        <w:rPr/>
      </w:pPr>
      <w:r>
        <w:rPr/>
        <w:t>Ìíîãèå îäíîðîäíûå ïîíÿòèÿ, íî îòíîñÿùèåñÿ ê ðàçëè÷íûì ïëàíàì ñóùåñòâîâàíèÿ è ïîòîìó ðàçëè÷íûå â êà÷åñòâå ñâîåì, íàãðîìîæäàëèñü îäíî íà äðóãîå è âïëåòàëèñü â åäèíóþ òêàíü íàðîäíûõ âåðîâàíèé, èíîãäà äî ïîëíîé íåâîçìîæíîñòè ðàñ÷ëåíèòü èõ è äîéòè äî îñíîâû. Òî æå ñàìîå âèäèì è â ïîíÿòèè òåíè, ÷àñòî èìåþùåì ó ðàçíûõ íàðîäîâ ïðîòèâîïîëîæíûå çíà÷åíèÿ.</w:t>
      </w:r>
    </w:p>
    <w:p>
      <w:pPr>
        <w:pStyle w:val="Normal"/>
        <w:bidi w:val="0"/>
        <w:ind w:firstLine="567"/>
        <w:jc w:val="both"/>
        <w:rPr/>
      </w:pPr>
      <w:r>
        <w:rPr/>
        <w:t>Òàê, òåíü, áóäó÷è ïðîòèâîïîëîæåíèåì Ñâåòà, âñåãäà ðàññìàòðèâàëàñü íàðîäàìè Âîñòîêà, êàê ïîíÿòèå òåìíîå è ïîòîìó âðàæäåáíîå. Îòñþäà âûðîñëî ïîíÿòèå, ÷òî ñîâðåìåííàÿ äóõîâíîñòü íå èìååò òåíè. Ñðåäè ìíîãèõ ïëåìåí Àçèè ñóùåñòâóåò óáåæäåíèå, ÷òî Äýâû íå îòáðàñûâàþò òåíè, ïîòîìó è ñâÿòîé ÷åëîâåê íå äîëæåí èìåòü åå. Îñíîâó òàêîãî óáåæäåíèÿ ñëåäóåò èñêàòü â ó÷åíèè î ïåðâûõ ýôèðîîáðàçíûõ ðàñàõ ÷åëîâå÷åñòâà è òîíêèõ ñôåðàõ, èáî âûñîêàÿ ñóùíîñòü òîíêîãî ìèðà, áóäó÷è ñàìà èñòî÷íèêîì Ñâåòà, íå ìîæåò îòáðàñûâàòü òåíè.</w:t>
      </w:r>
    </w:p>
    <w:p>
      <w:pPr>
        <w:pStyle w:val="Normal"/>
        <w:bidi w:val="0"/>
        <w:ind w:firstLine="567"/>
        <w:jc w:val="both"/>
        <w:rPr/>
      </w:pPr>
      <w:r>
        <w:rPr/>
        <w:t>Â Èíäèè è ïî ñåé÷àñ ñ÷èòàåòñÿ áîëüøèì íåñ÷àñòüåì, åñëè âî âðåìÿ áðàêîñî÷åòàíèÿ èëè èíîãî òîðæåñòâà òåíü ïðîõîäÿùåãî ÷åëîâåêà óïàäåò íà ðàññòàâëåííûå ÿñòâà èëè ïîäàðêè. Èáî òåíü ïðîõîæåãî íå òîëüêî îñòàíîâèò íà êàêîå-òî âðåìÿ áëàãîäåòåëüíîå âîçäåéñòâèå ñîëíå÷íûõ ëó÷åé, íî è çàïå÷àòëååò íà ïðåäìåòàõ âîçäåéñòâèå åãî ëè÷íîé êàðìû. Â ñâÿçè ñ ýòèì ïðèâåäó èç «Òàéíîé äîêòðèíû» çàìå÷àòåëüíóþ âûäåðæêó: «Òåíü íèêîãäà íå ïàäàåò íà ñòåíó, íå îñòàâèâ íà íåé ïîñòîÿííîãî ñëåäà, è ñëåä ýòîò ìîæåò áûòü ñäåëàí âèäèìûì, åñëè ïðèáåãíóòü ê íàäëåæàùåìó ïðîöåññó... Ïîðòðåòû íàøèõ äðóçåé èëè ëàíäøàôòû ìîãóò áûòü ñêðûòû îò ãëàç íà ÷óâñòâèòåëüíîé ïîâåðõíîñòè, íî îíè ãîòîâû âûÿâèòüñÿ, êàê òîëüêî áóäóò ïðèìåíåíû ñîîòâåòñòâóþùèå ïðîÿâèòåëè. Ïðèñóòñòâèå ïðèçðàêîâ ñêðûòî íà ñåðåáðÿíîé èëè çåðêàëüíîé ïîâåðõíîñòè, ïîêà ìû íå âûçîâåì èõ â âèäèìûé ìèð ïðè ïîìîùè íàøåé íåêðîìàíòèè. Íà ñòåíàõ íàøèõ ñàìûõ èíòèìíûõ ïîìåùåíèé, ãäå ìû äóìàåì, ÷òî íåñêðîìíûé ãëàç ñîâåðøåííî óñòðàíåí è íàøå óåäèíåíèå íèêîãäà íå ìîæåò áûòü íàðóøåíî, ñóùåñòâóþò ñëåäû íàøèõ äåÿíèé è îòïå÷àòêè âñåãî òîãî, ÷òî áûëî ÿâëåíî íàìè».</w:t>
      </w:r>
    </w:p>
    <w:p>
      <w:pPr>
        <w:pStyle w:val="Normal"/>
        <w:bidi w:val="0"/>
        <w:ind w:firstLine="567"/>
        <w:jc w:val="both"/>
        <w:rPr/>
      </w:pPr>
      <w:r>
        <w:rPr/>
        <w:t>Òàê âå÷íàÿ Ëåòîïèñü íå åñòü ôàíòàñòè÷åñêàÿ ìå÷òà, èáî ìû âñòðå÷àåìñÿ ñ ïîäîáíûìè æå ëåòîïèñÿìè â ìèðå ãðóáîé ìàòåðèè... Ïî äðåâíåìó Ó÷åíèþ êàæäàÿ ÷àñòèöà ñóùåñòâóþùåé ìàòåðèè äîëæíà áûòü ðåêîðäîì âñåãî, ÷òî ñëó÷èëîñü.</w:t>
      </w:r>
    </w:p>
    <w:p>
      <w:pPr>
        <w:pStyle w:val="Normal"/>
        <w:bidi w:val="0"/>
        <w:ind w:firstLine="567"/>
        <w:jc w:val="both"/>
        <w:rPr/>
      </w:pPr>
      <w:r>
        <w:rPr/>
        <w:t>Íî â åâðîïåéñêèõ ïîâåðüÿõ ìû âñòðå÷àåìñÿ óæå ñ ïðîòèâîïîëîæíûì çíà÷åíèåì òåíè. Òàê, â ñòàðûõ ãåðìàíñêèõ ñêàçàíèÿõ óòåðÿ òåíè ñëóæèëà ïðèçíàêîì ïðîäàæè äóøè äüÿâîëó. Íî, êîíå÷íî, è â ýòîì ìîæíî óñìîòðåòü èñêàæåííûå îòãîëîñêè äðåâíåéøèõ âîñòî÷íûõ òðàäèöèé, èáî äüÿâîë èëè êíÿçü òüìû åñòü âîñòî÷íûé çëîé äóõ Ìàðà, ñèìâîë ðàçðóøåíèÿ è ñìåðòè. Ïîòîìó ÷åëîâåê, óòðàòèâøèé òåíü, ïðèíàäëåæàë óæå ñìåðòè. ×åëîâåê óìèðàåò, êîãäà åãî àñòðàëüíûé äâîéíèê èëè òåíü îñòàâëÿåò åãî.</w:t>
      </w:r>
    </w:p>
    <w:p>
      <w:pPr>
        <w:pStyle w:val="Normal"/>
        <w:bidi w:val="0"/>
        <w:ind w:firstLine="567"/>
        <w:jc w:val="both"/>
        <w:rPr/>
      </w:pPr>
      <w:r>
        <w:rPr/>
        <w:t>Íà îñíîâàíèè âûøåñêàçàííîãî, ìîæíî íàéòè è â ïðèâåäåííîì Âàìè îáû÷àå ñëåä îòäàëåííîé èñòèíû î íåðàçðûâíîé è íåðóøèìîé ñâÿçè ÷åëîâåêà ñ åãî òåíüþ èëè àñòðàëüíûì äâîéíèêîì è ñî âñåì åãî îêðóæàþùèì. Íî çíà÷åíèå ýòî ñåé÷àñ óæå ñîâåðøåííî èçâðàòèëîñü è âûðîäèëîñü â ãðóáåéøåå ñóåâåðèå.</w:t>
      </w:r>
    </w:p>
    <w:p>
      <w:pPr>
        <w:pStyle w:val="Normal"/>
        <w:bidi w:val="0"/>
        <w:ind w:firstLine="567"/>
        <w:jc w:val="both"/>
        <w:rPr/>
      </w:pPr>
      <w:r>
        <w:rPr/>
        <w:t>Â äàííîì ñëó÷àå, êîíå÷íî, íå ñàìî çàìóðîâàíèå òåíè èìååò çíà÷åíèå, íî òî ïðåäñòàâëåíèå, òà âåðà, êîòîðàÿ âêëàäûâàåòñÿ â ýòî äåéñòâèå. Ìûñëè òàêîãî «ïîñòðàäàâøåãî» íà÷åðòûâàþò îáðàçû óæàñà íà åãî àóðå è òåì ïàðàëèçóþò åãî ïñèõè÷åñêóþ ýíåðãèþ, äåëàÿ åãî îòêðûòûì èëè îñîáî âîñïðèèì÷èâûì êî âñåì ñëó÷àéíîñòÿì. Íî åñëè áû îí âåðèë, ÷òî òàêîå çàìóðîâàíèå òåíè ïðèíåñåò åìó ëèøü áëàãî è çàùèòó åãî ôèçè÷åñêîìó òåëó, òî, íåñîìíåííî, áëàãîñîñòîÿíèå è çäîðîâüå åãî îêðåïëè áû ïðîïîðöèîíàëüíî åãî âåðå. ×òî æå êàñàåòñÿ äî ñàìîãî öåðåìîíèàëà ñ îïóñêàíèåì çîëîòîé ìîíåòû äëÿ ïðåñå÷åíèÿ íàïàñòåé îò çàìóðîâàíèÿ òåíè, òî ñåé÷àñ íå èìåþ ýòîìó îáúÿñíåíèÿ, ðàçâå ÷òî çîëîòàÿ ìîíåòà êàêèì-òî «òàèíñòâåííûì» îáðàçîì äîñòàâàëàñü òîìó, êòî ïðåäïèñûâàë âñå ýòè ìàíèïóëÿöèè.</w:t>
      </w:r>
    </w:p>
    <w:p>
      <w:pPr>
        <w:pStyle w:val="Normal"/>
        <w:bidi w:val="0"/>
        <w:ind w:firstLine="567"/>
        <w:jc w:val="both"/>
        <w:rPr/>
      </w:pPr>
      <w:r>
        <w:rPr/>
        <w:t>Æèâó÷åñòü òîãî èëè èíîãî ïîâåðèÿ èëè ñóåâåðèÿ, êîíå÷íî, îñíîâûâàåòñÿ, ïðåæäå âñåãî, íà íåâåæåñòâå è ñàìîâíóøåíèè.</w:t>
      </w:r>
    </w:p>
    <w:p>
      <w:pPr>
        <w:pStyle w:val="Normal"/>
        <w:bidi w:val="0"/>
        <w:ind w:firstLine="567"/>
        <w:jc w:val="both"/>
        <w:rPr/>
      </w:pPr>
      <w:r>
        <w:rPr/>
        <w:t>Â ñâÿçè ñî âñåì ñêàçàííûì, ìû âèäèì, êàê âàæíî, êàê íåîòëîæíî ñëåäóåò ïðèñòóïèòü ê âñåñòîðîííåìó èçó÷åíèþ êà÷åñòâ è äåéñòâèé ïñèõè÷åñêîé ýíåðãèè, êîòîðîé íàäåëåí êàæäûé ÷åëîâåê.</w:t>
      </w:r>
    </w:p>
    <w:p>
      <w:pPr>
        <w:pStyle w:val="Normal"/>
        <w:bidi w:val="0"/>
        <w:ind w:firstLine="567"/>
        <w:jc w:val="both"/>
        <w:rPr/>
      </w:pPr>
      <w:r>
        <w:rPr>
          <w:b/>
          <w:bCs w:val="false"/>
          <w:i w:val="false"/>
          <w:iCs w:val="false"/>
          <w:caps w:val="false"/>
          <w:smallCaps w:val="false"/>
          <w:strike w:val="false"/>
          <w:dstrike w:val="false"/>
          <w:outline w:val="false"/>
          <w:vanish w:val="false"/>
        </w:rPr>
        <w:t>3. Âîïðîñ.</w:t>
      </w:r>
      <w:r>
        <w:rPr>
          <w:b w:val="false"/>
          <w:bCs w:val="false"/>
          <w:i w:val="false"/>
          <w:iCs w:val="false"/>
          <w:caps w:val="false"/>
          <w:smallCaps w:val="false"/>
          <w:strike w:val="false"/>
          <w:dstrike w:val="false"/>
          <w:outline w:val="false"/>
          <w:vanish w:val="false"/>
        </w:rPr>
        <w:t xml:space="preserve"> —</w:t>
      </w:r>
      <w:r>
        <w:rPr/>
        <w:t xml:space="preserve"> Êàêîé çíàê íîâîé ýïîõè?</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Íîâàÿ ýïîõà îáîçíà÷àåòñÿ çíàêîì Âîäîëåÿ, è Ïðàâèòåëü åå Óðàí. Óòâåðæäåíèå ñèëû ëó÷åé Óðàíà âñåãäà ñîïðÿæåíî ñ íîâûìè òå÷åíèÿìè âî âñåé æèçíè íàøåé ïëàíåòû è ñ âåëè÷àéøèìè îòêðûòèÿìè âî âñåõ îáëàñòÿõ çíàíèé. Òàêæå çíàìåíàòåëüíî, ÷òî ñîïðàâèòåëåì Óðàíà ÿâëÿåòñÿ Ñàòóðí, ýòîò ñèìâîë òåìíûõ ñèë. Òàê âñå âåëèêèå ýïîõè áûëè îòìå÷åíû ýòèìè äâóìÿ ïðîòèâîïîëîæåíèÿìè, ýòîé áîðüáîé Ñèë Ñâåòà ñ ñèëàìè òüìû. Íàïðÿæåíèå îäíîé ñòîðîíû ñîîòâåòñòâåííî óñèëÿåò è äðóãóþ ñòîðîíó. Ïîáåäà â ýòîé áîðüáå îñòàíåòñÿ çà Óðàíîì.</w:t>
      </w:r>
    </w:p>
    <w:p>
      <w:pPr>
        <w:pStyle w:val="Normal"/>
        <w:bidi w:val="0"/>
        <w:ind w:firstLine="567"/>
        <w:jc w:val="both"/>
        <w:rPr/>
      </w:pPr>
      <w:r>
        <w:rPr>
          <w:b/>
          <w:bCs w:val="false"/>
          <w:i w:val="false"/>
          <w:iCs w:val="false"/>
          <w:caps w:val="false"/>
          <w:smallCaps w:val="false"/>
          <w:strike w:val="false"/>
          <w:dstrike w:val="false"/>
          <w:outline w:val="false"/>
          <w:vanish w:val="false"/>
        </w:rPr>
        <w:t>4. Âîïðîñ.</w:t>
      </w:r>
      <w:r>
        <w:rPr>
          <w:b w:val="false"/>
          <w:bCs w:val="false"/>
          <w:i w:val="false"/>
          <w:iCs w:val="false"/>
          <w:caps w:val="false"/>
          <w:smallCaps w:val="false"/>
          <w:strike w:val="false"/>
          <w:dstrike w:val="false"/>
          <w:outline w:val="false"/>
          <w:vanish w:val="false"/>
        </w:rPr>
        <w:t xml:space="preserve"> —</w:t>
      </w:r>
      <w:r>
        <w:rPr/>
        <w:t xml:space="preserve"> Åñòü ëè æèçíü íà Ìåðêóðèè?</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Íåäàâíî â ïåðèîäè÷åñêîé ïå÷àòè ïðîìåëüêíóëî çíàìåíàòåëüíîå ñîîáùåíèå î íàáëþäåíèÿõ àñòðîíîìîâ íàä îñîáûì ïðîõîæäåíèåì Ìåðêóðèÿ îêîëî ñîëíöà, êîòîðîå ñëó÷àåòñÿ ëèøü îäíàæäû â òûñÿ÷åëåòèå. Àñòðîíîìû óñòàíîâèëè, ÷òî õîòÿ àòìîñôåðà Ìåðêóðèÿ íå ïîçâîëÿåò ïðåäïîëàãàòü íà íåé ïðèçíàêîâ æèçíè, âñå æå íå èñêëþ÷åíà âîçìîæíîñòü ñóùåñòâîâàíèÿ íà ýòîé ïëàíåòå êàêèõ-òî ôîðì æèçíè, íå îòâå÷àþùèõ íàøèì çåìíûì óñëîâèÿì. Òàêîå äîïóùåíèå óæå áîëüøîé øàã âïåðåä â ìûøëåíèè ó÷åíûõ. Ñîêðîâåííîå Ó÷åíèå óòâåðæäàåò, ÷òî ïîëîæåíèå Ìåðêóðèÿ ñåé÷àñ î÷åíü òÿæêîå, èáî ïëàíåòà ïåðåæèâàåò îáñêóðàöèþ; ñòèõèè íà íåé íàõîäÿòñÿ â ñîñòîÿíèè ñòðàøíîãî íàïðÿæåíèÿ, òàê ñêàçàòü, áîðüáû, ïîòîìó è æèçíè, êàê ìû åå ïîíèìàåì íà Çåìëå, íà íåé ñåé÷àñ íåò. Íîâûé öèêë Ìåðêóðèÿ áóäåò âûøå òåïåðåøíåãî çåìíîãî öèêëà. Íî áëèçîñòü ïëàíåòû ê ñîëíöó íå îáóñëàâëèâàåò åùå åå âûñøåãî ðàçâèòèÿ.</w:t>
      </w:r>
    </w:p>
    <w:p>
      <w:pPr>
        <w:pStyle w:val="Normal"/>
        <w:bidi w:val="0"/>
        <w:ind w:firstLine="567"/>
        <w:jc w:val="both"/>
        <w:rPr/>
      </w:pPr>
      <w:r>
        <w:rPr>
          <w:b/>
          <w:bCs w:val="false"/>
          <w:i w:val="false"/>
          <w:iCs w:val="false"/>
          <w:caps w:val="false"/>
          <w:smallCaps w:val="false"/>
          <w:strike w:val="false"/>
          <w:dstrike w:val="false"/>
          <w:outline w:val="false"/>
          <w:vanish w:val="false"/>
        </w:rPr>
        <w:t>5. Âîïðîñ.</w:t>
      </w:r>
      <w:r>
        <w:rPr>
          <w:b w:val="false"/>
          <w:bCs w:val="false"/>
          <w:i w:val="false"/>
          <w:iCs w:val="false"/>
          <w:caps w:val="false"/>
          <w:smallCaps w:val="false"/>
          <w:strike w:val="false"/>
          <w:dstrike w:val="false"/>
          <w:outline w:val="false"/>
          <w:vanish w:val="false"/>
        </w:rPr>
        <w:t xml:space="preserve"> —</w:t>
      </w:r>
      <w:r>
        <w:rPr/>
        <w:t xml:space="preserve"> Âîçìîæíî ëè â íàñòîÿùåå âðåìÿ îáúåäèíåíèå âñåõ ðàçáðîñàííûõ îêêóëüòíûõ îðãàíèçàöèé?</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Êîãäà â êíèãàõ Æèâîé Ýòèêè ãîâîðèòñÿ î íåîáõîäèìîñòè åäèíåíèÿ, òî, êîíå÷íî, óêàçûâàåòñÿ íå âíåøíåå åäèíåíèå, íî åäèíåíèå èëè ãàðìîíèçàöèÿ ñîçíàíèé, êîòîðîå íå ìîæåò ñîâåðøèòüñÿ â îäíî÷àñüå. Òàêîå îáúåäèíåíèå òðåáóåò îáùóþ îñíîâó âûñîêîé íðàâñòâåííîñòè è ïîëíîå ïðèçíàíèå åäèíñòâà Èåðàðõè÷åñêîãî Íà÷àëà, ñëåäîâàòåëüíî, è ñîâåðøåííóþ ïðåäàííîñòü, êîòîðàÿ ó÷èò íàñ, ïðåæäå âñåãî, ðàñïîçíàâàíèþ ëèêîâ. Íî õàîòè÷åñêîå ñìåøåíèå ñàìûõ ðàçíîðîäíûõ ýëåìåíòîâ, òîëüêî ïîòîìó, ÷òî îíè íàêëåèëè ñåáå ÿðëûê «îêêóëüòèçìà», íåäîïóñòèìî.</w:t>
      </w:r>
    </w:p>
    <w:p>
      <w:pPr>
        <w:pStyle w:val="Normal"/>
        <w:bidi w:val="0"/>
        <w:ind w:firstLine="567"/>
        <w:jc w:val="both"/>
        <w:rPr/>
      </w:pPr>
      <w:r>
        <w:rPr/>
        <w:t>Ìîæíî è äîëæíî òåðïèìî îòíîñèòüñÿ ê ðåäêèì äîáðîêà÷åñòâåííûì ãðóïïèðîâêàì, íî íåçà÷åì íåïðåìåííî ñàäèòüñÿ çà îäèí ñòîë. Çà÷åì óñòðàèâàòü èñêóñòâåííûå âçðûâû, êîìáèíèðóÿ íåñî÷åòàþùèåñÿ ýëåìåíòû? Íåëüçÿ îáúåäèíÿòü îâåö ñ òèãðàìè. Íåëüçÿ âñåõ ñîáðàòü â îäíó êó÷ó, íåóæåëè áåñôîðìåííàÿ êó÷à åñòü öåëü äàâàåìîãî Ó÷åíèÿ? Ïðèðîäà íàø ëó÷øèé Ó÷èòåëü è ïîòîìó ñëåäóåò ÷àùå ïðèñìàòðèâàòüñÿ, êàê âìåùàÿ âñå, îíà â òî æå âðåìÿ ãàðìîíè÷íî è öåëåñîîáðàçíî ïîäáèðàåò ñâîè ñîñåäñòâà âî âñåõ öàðñòâàõ ñâîèõ. Åñòü ðàñòåíèÿ, êîòîðûå íèêîãäà íå áóäóò ðàñòè âìåñòå, è â òî æå âðåìÿ êàæäîå èç íèõ ïîëåçíî íà ñâîåé ïî÷âå. Íî áóäó÷è íàñèëüñòâåííî ïîñàæåíû â òåñíîì ñîñåäñòâå, îíè óòðà÷èâàþò ñâîþ ïîëåçíîñòü è âûðîæäàþòñÿ. Ñëåäóåò îáåðå÷üñÿ îò âûðîæäåíèÿ ÷åðåç íåäîïóùåíèå ÿäîâèòûõ ñîñåäåé.</w:t>
      </w:r>
    </w:p>
    <w:p>
      <w:pPr>
        <w:pStyle w:val="Normal"/>
        <w:bidi w:val="0"/>
        <w:ind w:firstLine="567"/>
        <w:jc w:val="both"/>
        <w:rPr/>
      </w:pPr>
      <w:r>
        <w:rPr>
          <w:b/>
          <w:bCs w:val="false"/>
          <w:i w:val="false"/>
          <w:iCs w:val="false"/>
          <w:caps w:val="false"/>
          <w:smallCaps w:val="false"/>
          <w:strike w:val="false"/>
          <w:dstrike w:val="false"/>
          <w:outline w:val="false"/>
          <w:vanish w:val="false"/>
        </w:rPr>
        <w:t>6. Âîïðîñ.</w:t>
      </w:r>
      <w:r>
        <w:rPr>
          <w:b w:val="false"/>
          <w:bCs w:val="false"/>
          <w:i w:val="false"/>
          <w:iCs w:val="false"/>
          <w:caps w:val="false"/>
          <w:smallCaps w:val="false"/>
          <w:strike w:val="false"/>
          <w:dstrike w:val="false"/>
          <w:outline w:val="false"/>
          <w:vanish w:val="false"/>
        </w:rPr>
        <w:t xml:space="preserve"> —</w:t>
      </w:r>
      <w:r>
        <w:rPr/>
        <w:t xml:space="preserve"> Ñëåäóåò ëè âîçëàãàòü æèâûå öâåòû íà ãðîá óìåðøåãî èëè æå ëó÷øå ïîæåðòâîâàòü ñîîòâåòñòâóþùóþ ñóììó äåíåã áåäíûì?</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Æèâûå öâåòû, ïðåèìóùåñòâåííî íåñðåçàííûå, âñåãäà è âî âñåõ ñëó÷àÿõ ïîëåçíû ñâîèì àðîìàòîì è êðàñîòîþ. Æèâèòåëüíûé àðîìàò îòãîíÿåò íèçøèõ ñóùíîñòåé, âñåãäà èùóùèõ ïðèñîñàòüñÿ ê êàæäîìó î÷àãó ðàçëîæåíèÿ. Îòâå÷àÿ íà Âàø âîïðîñ, ìîæåò áûòü ïðàêòè÷íåå èñòðàòèòü äåíüãè íà äåëà áëàãîòâîðèòåëüíûå âìåñòî âåíêà íà ìîãèëó, íî åñëè íàñòàèâàòü íà ýòîì, òî ïî ÷åëîâå÷åñòâó ëþäè ëåãêî ìîãóò îòêàçàòüñÿ îò êðàñèâîãî îáû÷àÿ ïðèíîñèòü ïàìÿòè óøåäøåãî ëó÷øèå äàðû çåìëè, è îãðàíè÷àòñÿ îïóñêàíèåì â êðóæêó ÷åòâåðòàêà.</w:t>
      </w:r>
    </w:p>
    <w:p>
      <w:pPr>
        <w:pStyle w:val="Normal"/>
        <w:bidi w:val="0"/>
        <w:ind w:firstLine="567"/>
        <w:jc w:val="both"/>
        <w:rPr/>
      </w:pPr>
      <w:r>
        <w:rPr/>
        <w:t>Ìîæåò áûòü, Âàì áóäåò èíòåðåñíî óçíàòü, ÷òî èìåííî â Àòëàíòèäå ñóùåñòâîâàë ñëåäóþùèé îáðÿä. Îòîøåäøåãî íå êàñàëèñü, íî ãóñòî îïðûñêèâàëè ýâêàëèïòîâûì ìàñëîì è íåìåäëåííî ïîêðûâàëè ñâÿùåííûì ïëàòîì è çàñûïàëè öâåòàìè. Òðè äíÿ è òðè íî÷è ãîðåë îãîíü âîêðóã îòîøåäøåãî ñîìêíóòûì êðóãîì è â áëèæàéøèé ìîìåíò âûõîäà àñòðàëà òåëî ñæèãàëîñü. Ýòî î÷åíü ïðîäóìàííûé îáðÿä. Ïðè ëåíèâîé âîëå àñòðàë ëåíèâî âûõîäèò. Îäèí óìååò âñå âîâðåìÿ, äðóãîé âñåãäà îïàçäûâàåò, íî çà ýòî íåëüçÿ ïîäæàðèâàòü ïÿòêè. Â Èíäèè ÷àñòî ñëèøêîì áûñòðî ñæèãàþò ñáðîøåííóþ îáîëî÷êó, ïîòîìó ìîãóò áûòü çíà÷èòåëüíûå ïîâðåæäåíèÿ òîíêîãî òåëà.</w:t>
      </w:r>
    </w:p>
    <w:p>
      <w:pPr>
        <w:pStyle w:val="Normal"/>
        <w:bidi w:val="0"/>
        <w:ind w:firstLine="567"/>
        <w:jc w:val="both"/>
        <w:rPr/>
      </w:pPr>
      <w:r>
        <w:rPr/>
        <w:t>Ýòîò îáðÿä è ñâÿùåííûé ïîêðîâ íàçûâàëèñü «Òèõèé Ïëàò».</w:t>
      </w:r>
    </w:p>
    <w:p>
      <w:pPr>
        <w:pStyle w:val="Normal"/>
        <w:bidi w:val="0"/>
        <w:ind w:firstLine="567"/>
        <w:jc w:val="both"/>
        <w:rPr/>
      </w:pPr>
      <w:r>
        <w:rPr>
          <w:b/>
          <w:bCs w:val="false"/>
          <w:i w:val="false"/>
          <w:iCs w:val="false"/>
          <w:caps w:val="false"/>
          <w:smallCaps w:val="false"/>
          <w:strike w:val="false"/>
          <w:dstrike w:val="false"/>
          <w:outline w:val="false"/>
          <w:vanish w:val="false"/>
        </w:rPr>
        <w:t>7. Âîïðîñ.</w:t>
      </w:r>
      <w:r>
        <w:rPr>
          <w:b w:val="false"/>
          <w:bCs w:val="false"/>
          <w:i w:val="false"/>
          <w:iCs w:val="false"/>
          <w:caps w:val="false"/>
          <w:smallCaps w:val="false"/>
          <w:strike w:val="false"/>
          <w:dstrike w:val="false"/>
          <w:outline w:val="false"/>
          <w:vanish w:val="false"/>
        </w:rPr>
        <w:t xml:space="preserve"> —</w:t>
      </w:r>
      <w:r>
        <w:rPr/>
        <w:t xml:space="preserve"> Êàêîå çíà÷åíèå èìåþò íåïðîïîðöèîíàëüíî áîëüøèå óøè íà ôèãóðàõ Áóää?</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Ïðîòèâîåñòåñòâåííûå áîëüøèå óøè íà ôèãóðàõ Áóää åñòü ïîçäíåéøåå íîâîââåäåíèå è ÿâëÿþòñÿ ñèìâîëîì âñåâåäåíèÿ. Îíè äîëæíû îçíà÷àòü ìîùü Òîãî, êòî âñå çíàåò è ñëûøèò è îò áëàãîñòíîé ëþáâè è çàáîòû êîòîðîãî êî âñåì ñîçäàíèÿì íè÷òî íå ìîæåò óñêîëüçíóòü. Ìûñëü áûëà çàèìñòâîâàíà èç ýçîòåðè÷åñêîé àëëåãîðèè. Ïðèáëèæåíèå ê òàêèì óäëèíåííûì óøàì ìîæíî âñòðåòèòü ëèøü ó áèðìàíöåâ è ñèàìöåâ, êîòîðûå èñêóññòâåííî îáåçîáðàæèâàþò ñâîè óøè. Ïîäòâåðæäåíèå ýòîìó íàéäåíî âî âòîðîì òîìå «Òàéíîé Äîêòðèíû» â îòäåëå Ñèìâîëèçìà, ãäå ãîâîðèòñÿ î Áàìèàíñêèõ Ñòàòóÿõ.</w:t>
      </w:r>
    </w:p>
    <w:p>
      <w:pPr>
        <w:pStyle w:val="Normal"/>
        <w:bidi w:val="0"/>
        <w:ind w:firstLine="567"/>
        <w:jc w:val="both"/>
        <w:rPr/>
      </w:pPr>
      <w:r>
        <w:rPr>
          <w:b/>
          <w:bCs w:val="false"/>
          <w:i w:val="false"/>
          <w:iCs w:val="false"/>
          <w:caps w:val="false"/>
          <w:smallCaps w:val="false"/>
          <w:strike w:val="false"/>
          <w:dstrike w:val="false"/>
          <w:outline w:val="false"/>
          <w:vanish w:val="false"/>
        </w:rPr>
        <w:t>8. Âîïðîñ.</w:t>
      </w:r>
      <w:r>
        <w:rPr>
          <w:b w:val="false"/>
          <w:bCs w:val="false"/>
          <w:i w:val="false"/>
          <w:iCs w:val="false"/>
          <w:caps w:val="false"/>
          <w:smallCaps w:val="false"/>
          <w:strike w:val="false"/>
          <w:dstrike w:val="false"/>
          <w:outline w:val="false"/>
          <w:vanish w:val="false"/>
        </w:rPr>
        <w:t xml:space="preserve"> —</w:t>
      </w:r>
      <w:r>
        <w:rPr/>
        <w:t xml:space="preserve"> ×òî îçíà÷àåò «Ìàðàêàðà»? («Ñåðäöå», </w:t>
      </w:r>
      <w:r>
        <w:rPr>
          <w:b w:val="false"/>
          <w:bCs w:val="false"/>
          <w:i w:val="false"/>
          <w:iCs w:val="false"/>
          <w:caps w:val="false"/>
          <w:smallCaps w:val="false"/>
          <w:strike w:val="false"/>
          <w:dstrike w:val="false"/>
          <w:outline w:val="false"/>
          <w:vanish w:val="false"/>
        </w:rPr>
        <w:t>§ 307)</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Ìàðàêàðà åñòü ìåñòîíàõîæäåíèå äóõîâ òüìû. Ìàðà åñòü èìÿ äóõà çëà èëè êíÿçÿ òüìû. Îí íàçûâàåòñÿ òàêæå Ðàçðóøèòåëåì è «Ñìåðòüþ» (äóøè).</w:t>
      </w:r>
    </w:p>
    <w:p>
      <w:pPr>
        <w:pStyle w:val="Normal"/>
        <w:bidi w:val="0"/>
        <w:ind w:firstLine="567"/>
        <w:jc w:val="both"/>
        <w:rPr/>
      </w:pPr>
      <w:r>
        <w:rPr/>
        <w:t>Íåò áîëåå íèçêîãî è òÿæêîãî ñëîÿ â òîíêîì ìèðå, íåæåëè Ìàðàêàðà.</w:t>
      </w:r>
    </w:p>
    <w:p>
      <w:pPr>
        <w:pStyle w:val="Normal"/>
        <w:bidi w:val="0"/>
        <w:ind w:firstLine="567"/>
        <w:jc w:val="both"/>
        <w:rPr/>
      </w:pPr>
      <w:r>
        <w:rPr>
          <w:b/>
          <w:bCs w:val="false"/>
          <w:i w:val="false"/>
          <w:iCs w:val="false"/>
          <w:caps w:val="false"/>
          <w:smallCaps w:val="false"/>
          <w:strike w:val="false"/>
          <w:dstrike w:val="false"/>
          <w:outline w:val="false"/>
          <w:vanish w:val="false"/>
        </w:rPr>
        <w:t>9. Âîïðîñ.</w:t>
      </w:r>
      <w:r>
        <w:rPr>
          <w:b w:val="false"/>
          <w:bCs w:val="false"/>
          <w:i w:val="false"/>
          <w:iCs w:val="false"/>
          <w:caps w:val="false"/>
          <w:smallCaps w:val="false"/>
          <w:strike w:val="false"/>
          <w:dstrike w:val="false"/>
          <w:outline w:val="false"/>
          <w:vanish w:val="false"/>
        </w:rPr>
        <w:t xml:space="preserve"> —</w:t>
      </w:r>
      <w:r>
        <w:rPr/>
        <w:t xml:space="preserve"> ×òî òàêîå «âèáðàöèÿ Ñåðåáðÿíîãî Ìîñòà»? («Ñåðäöå»,</w:t>
      </w:r>
      <w:r>
        <w:rPr>
          <w:b w:val="false"/>
          <w:bCs w:val="false"/>
          <w:i w:val="false"/>
          <w:iCs w:val="false"/>
          <w:caps w:val="false"/>
          <w:smallCaps w:val="false"/>
          <w:strike w:val="false"/>
          <w:dstrike w:val="false"/>
          <w:outline w:val="false"/>
          <w:vanish w:val="false"/>
        </w:rPr>
        <w:t xml:space="preserve"> § 357).</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Òàê íàçûâàåòñÿ îïðåäåëåííàÿ âèáðàöèÿ, ïîñûëàåìàÿ Ó÷èòåëåì ó÷åíèêó äëÿ âîññòàíîâëåíèÿ äåÿòåëüíîñòè óñòàâøåãî ñåðäöà. Âèáðàöèÿ ýòà óêðåïëÿåò ñâÿçü ó÷åíèêà ñ Ó÷èòåëåì. Äóõîâíûì çðåíèåì ìîæíî âèäåòü ýòîò ñåðåáðÿíûé ëó÷.</w:t>
      </w:r>
    </w:p>
    <w:p>
      <w:pPr>
        <w:pStyle w:val="Normal"/>
        <w:bidi w:val="0"/>
        <w:ind w:firstLine="567"/>
        <w:jc w:val="both"/>
        <w:rPr/>
      </w:pPr>
      <w:r>
        <w:rPr>
          <w:b/>
          <w:bCs w:val="false"/>
          <w:i w:val="false"/>
          <w:iCs w:val="false"/>
          <w:caps w:val="false"/>
          <w:smallCaps w:val="false"/>
          <w:strike w:val="false"/>
          <w:dstrike w:val="false"/>
          <w:outline w:val="false"/>
          <w:vanish w:val="false"/>
        </w:rPr>
        <w:t>10. Âîïðîñ.</w:t>
      </w:r>
      <w:r>
        <w:rPr>
          <w:b w:val="false"/>
          <w:bCs w:val="false"/>
          <w:i w:val="false"/>
          <w:iCs w:val="false"/>
          <w:caps w:val="false"/>
          <w:smallCaps w:val="false"/>
          <w:strike w:val="false"/>
          <w:dstrike w:val="false"/>
          <w:outline w:val="false"/>
          <w:vanish w:val="false"/>
        </w:rPr>
        <w:t xml:space="preserve"> —</w:t>
      </w:r>
      <w:r>
        <w:rPr/>
        <w:t xml:space="preserve"> Êàê ïîíèìàòü, ÷òî «Òåðîñ è Òàìàñ äîëæíû ðàáîòàòü, êàê áðàòüÿ»? («Îçàðåíèå», ñòð.</w:t>
      </w:r>
      <w:r>
        <w:rPr>
          <w:b w:val="false"/>
          <w:bCs w:val="false"/>
          <w:i w:val="false"/>
          <w:iCs w:val="false"/>
          <w:caps w:val="false"/>
          <w:smallCaps w:val="false"/>
          <w:strike w:val="false"/>
          <w:dstrike w:val="false"/>
          <w:outline w:val="false"/>
          <w:vanish w:val="false"/>
        </w:rPr>
        <w:t> 91).</w:t>
      </w:r>
    </w:p>
    <w:p>
      <w:pPr>
        <w:pStyle w:val="Normal"/>
        <w:bidi w:val="0"/>
        <w:ind w:firstLine="567"/>
        <w:jc w:val="both"/>
        <w:rPr/>
      </w:pPr>
      <w:r>
        <w:rPr>
          <w:b/>
          <w:bCs w:val="false"/>
          <w:i w:val="false"/>
          <w:iCs w:val="false"/>
          <w:caps w:val="false"/>
          <w:smallCaps w:val="false"/>
          <w:strike w:val="false"/>
          <w:dstrike w:val="false"/>
          <w:outline w:val="false"/>
          <w:vanish w:val="false"/>
        </w:rPr>
        <w:t>Îòâåò.</w:t>
      </w:r>
      <w:r>
        <w:rPr>
          <w:b w:val="false"/>
          <w:bCs w:val="false"/>
          <w:i w:val="false"/>
          <w:iCs w:val="false"/>
          <w:caps w:val="false"/>
          <w:smallCaps w:val="false"/>
          <w:strike w:val="false"/>
          <w:dstrike w:val="false"/>
          <w:outline w:val="false"/>
          <w:vanish w:val="false"/>
        </w:rPr>
        <w:t xml:space="preserve"> —</w:t>
      </w:r>
      <w:r>
        <w:rPr/>
        <w:t xml:space="preserve"> Òåðîñ åñòü ñèíîíèì äóõà, Òàìàñ</w:t>
      </w:r>
      <w:r>
        <w:rPr>
          <w:b w:val="false"/>
          <w:bCs w:val="false"/>
          <w:i w:val="false"/>
          <w:iCs w:val="false"/>
          <w:caps w:val="false"/>
          <w:smallCaps w:val="false"/>
          <w:strike w:val="false"/>
          <w:dstrike w:val="false"/>
          <w:outline w:val="false"/>
          <w:vanish w:val="false"/>
        </w:rPr>
        <w:t xml:space="preserve"> —</w:t>
      </w:r>
      <w:r>
        <w:rPr/>
        <w:t xml:space="preserve"> ìàòåðèè èëè ïëîòè. Æèçíü Êîñìîñà ñëàãàåòñÿ ðàâíîâåñèåì ýòèõ íà÷àë. Ïðåîáëàäàíèå â Ïðèðîäå èëè ÷åëîâåêå îäíîãî èç íèõ âåäåò ê ðàçëîæåíèþ è êîíå÷íîìó ðàçðóøåíèþ. Íåîáõîäèìîñòü ðàâíîâåñèÿ ýòèõ íà÷àë ìîæíî âèäåòü âî âñåé æèçíè. Òàê, è ñåé÷àñ îñîáåííî íàãëÿäíî ìîæíî íàáëþäàòü íà æèçíè öåëûõ ñòðàí è íàðîäîâ, ê ÷åìó ïðèâîäèò íàðóøåíèå ðàâíîâåñèÿ. «Ëþäè ïîëàãàþò, ÷òî îíè ïðåóñïåëè âî ìíîãîì è ñ ãîðäîñòüþ óêàçûâàþò íà ìåõàíè÷åñêèå äîñòèæåíèÿ, íî â ïîçíàíèè äóõîâíûõ è ýòè÷åñêèõ îñíîâ îíè ìàëî ïðîäâèíóëèñü. Â ñïîñîáàõ áðàòîóáèéñòâà ÷åëîâåê óñîâåðøåíñòâîâàëñÿ, íî óòåðÿë ñïîñîáíîñòü ìûñëèòü îá îñíîâàõ áûòèÿ. Èìåííî òå âîïðîñû, êîòîðûå ìîãëè áû óëó÷øèòü æèçíü, îñòàþòñÿ â íåáðåæåíèè. Ïîïðîáóéòå îïðîñèòü âåñü ìèð è ïîëó÷èòå ïîçîðíîå çðåëèùå, òîëüêî ìåíüøèíñòâî ïîêàæåò óñòðåìëåíèå ê íàçâàííûì îñíîâàì, íî è ýòî ìåíüøèíñòâî áóäåò </w:t>
      </w:r>
      <w:r>
        <w:rPr>
          <w:b/>
          <w:bCs w:val="false"/>
          <w:i/>
          <w:iCs w:val="false"/>
          <w:caps w:val="false"/>
          <w:smallCaps w:val="false"/>
          <w:strike w:val="false"/>
          <w:dstrike w:val="false"/>
          <w:outline w:val="false"/>
          <w:vanish w:val="false"/>
        </w:rPr>
        <w:t>ðîáêî øåïòàòü</w:t>
      </w:r>
      <w:r>
        <w:rPr/>
        <w:t xml:space="preserve"> î òîíêîì ìèðå, î íåïðåðûâíîñòè æèçíè, î çíà÷åíèè ìûñëè è íåîáõîäèìîñòè ýòè÷åñêèõ ïîíÿòèé. Óñêîðåíèå ìåõàíè÷åñêèõ îòêðûòèé íå âåäåò ê ñîñðåäîòî÷åíèþ ìûñëè. Åñëè ïèñàòü èñòîðèþ ïîçíàíèÿ îñíîâ, îíà ÷åòêî ñêàæåò î íåïîäâèæíîñòè ñîçíàíèÿ».</w:t>
      </w:r>
    </w:p>
    <w:p>
      <w:pPr>
        <w:pStyle w:val="Normal"/>
        <w:bidi w:val="0"/>
        <w:ind w:firstLine="567"/>
        <w:jc w:val="both"/>
        <w:rPr/>
      </w:pPr>
      <w:r>
        <w:rPr/>
        <w:t>Ïîòîìó, åñëè ÷åëîâå÷åñòâî æåëàåò ïðîöâåòàòü, îíî äîëæíî âñïîìíèòü îá îñíîâàõ è ñïåøíî óñèëèòü äåéñòâèå òåðîñà äàæå çà ñ÷åò òàìàñà, èáî èíà÷å íå âîññòàíîâèòü óòåðÿííîãî ðàâíîâåñèÿ.</w:t>
      </w:r>
    </w:p>
    <w:p>
      <w:pPr>
        <w:pStyle w:val="Normal"/>
        <w:bidi w:val="0"/>
        <w:ind w:firstLine="567"/>
        <w:jc w:val="both"/>
        <w:rPr/>
      </w:pPr>
      <w:r>
        <w:rPr/>
        <w:t>Òàê äëÿ ñàìîóñîâåðøåíñòâîâàíèÿ íåîáõîäèìî óðàâíîâåñèòü â ñåáå ýòè äâà íà÷àëà</w:t>
      </w:r>
      <w:r>
        <w:rPr>
          <w:b w:val="false"/>
          <w:bCs w:val="false"/>
          <w:i w:val="false"/>
          <w:iCs w:val="false"/>
          <w:caps w:val="false"/>
          <w:smallCaps w:val="false"/>
          <w:strike w:val="false"/>
          <w:dstrike w:val="false"/>
          <w:outline w:val="false"/>
          <w:vanish w:val="false"/>
        </w:rPr>
        <w:t xml:space="preserve"> —</w:t>
      </w:r>
      <w:r>
        <w:rPr/>
        <w:t xml:space="preserve"> òåðîñ è òàìàñ. Âñå ó÷åíèÿ äðåâíîñòè ãîâîðèëè î Çîëîòîì èëè Ñðåäèííîì Ïóòè, î Ãàðìîíèè, ÷òî è åñòü ðàâíîâåñèå ìåæäó äóõîì è ïëîòüþ. Òàê Òåðîñ è Òàìàñ äîëæíû ðàáîòàòü, êàê áðàòüÿ.</w:t>
      </w:r>
    </w:p>
    <w:p>
      <w:pPr>
        <w:pStyle w:val="Style14"/>
        <w:bidi w:val="0"/>
        <w:ind w:hanging="0"/>
        <w:jc w:val="right"/>
        <w:rPr/>
      </w:pPr>
      <w:r>
        <w:rPr/>
        <w:t>Èíäèÿ,</w:t>
      </w:r>
      <w:r>
        <w:rPr>
          <w:b/>
          <w:bCs w:val="false"/>
          <w:i/>
          <w:iCs w:val="false"/>
          <w:caps w:val="false"/>
          <w:smallCaps w:val="false"/>
          <w:strike w:val="false"/>
          <w:dstrike w:val="false"/>
          <w:outline w:val="false"/>
          <w:vanish w:val="false"/>
        </w:rPr>
        <w:t xml:space="preserve"> 1938</w:t>
        <w:br/>
      </w:r>
      <w:r>
        <w:rPr/>
        <w:t>Åëåíà Ðåðèõ</w:t>
      </w:r>
    </w:p>
    <w:p>
      <w:pPr>
        <w:pStyle w:val="Normal"/>
        <w:bidi w:val="0"/>
        <w:rPr/>
      </w:pPr>
      <w:r>
        <w:rPr/>
      </w:r>
    </w:p>
    <w:p>
      <w:pPr>
        <w:pStyle w:val="Normal"/>
        <w:bidi w:val="0"/>
        <w:ind w:firstLine="567"/>
        <w:jc w:val="both"/>
        <w:rPr/>
      </w:pPr>
      <w:r>
        <w:rPr/>
      </w:r>
    </w:p>
    <w:p>
      <w:pPr>
        <w:pStyle w:val="Style14"/>
        <w:bidi w:val="0"/>
        <w:ind w:hanging="0"/>
        <w:jc w:val="righ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ÏÎ×ÒÎÂÛÉ ßÙÈÊ</w:t>
      </w:r>
    </w:p>
    <w:p>
      <w:pPr>
        <w:pStyle w:val="Normal"/>
        <w:bidi w:val="0"/>
        <w:rPr/>
      </w:pPr>
      <w:r>
        <w:rPr/>
      </w:r>
    </w:p>
    <w:p>
      <w:pPr>
        <w:pStyle w:val="Normal"/>
        <w:bidi w:val="0"/>
        <w:ind w:firstLine="567"/>
        <w:jc w:val="both"/>
        <w:rPr/>
      </w:pPr>
      <w:r>
        <w:rPr>
          <w:b/>
          <w:bCs w:val="false"/>
          <w:i/>
          <w:iCs w:val="false"/>
          <w:caps w:val="false"/>
          <w:smallCaps w:val="false"/>
          <w:strike w:val="false"/>
          <w:dstrike w:val="false"/>
          <w:outline w:val="false"/>
          <w:vanish w:val="false"/>
        </w:rPr>
        <w:t>Âîïðîñ. — Â çàìå÷àòåëüíîé ñòàòüå Í. Êóçüìè÷åâîé-Äåìàðý, â êîòîðîé îïèñûâàåòñÿ ðåëèãèîçíàÿ öåðåìîíèÿ «õîæäåíèÿ ïî îãíþ» («Îêêóëüòèçì è Éîãà», êí. IX, ñòð. 78—81) îáðàùàåò íà ñåáÿ âíèìàíèå èíòåðåñíàÿ äåòàëü: âñå âåðóþùèå, ïðîõîäÿ ïî ðàñêàëåííûì óãîëüÿì, íåñóò ñ ñîáîé æèâûå öâåòû, — îãðîìíûå áóêåòû è äàæå öåëûå ñîîðóæåíèÿ èç öâåòîâ. Çà÷åì? Îêàçûâàþò ëè â äàííîì ñëó÷àå öâåòû êàêîå-òî ïñèõî-ôèçèîëîãè÷åñêîå äåéñòâèå èëè æå îíè èìåþò èíîå çíà÷åíèå?</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Â Èíäèè è âîîáùå íà âñåì Âîñòîêå òóçåìöû î÷åíü ëþáÿò öâåòû. Ìîæíî ñêàçàòü, ÷òî öâåòû</w:t>
      </w:r>
      <w:r>
        <w:rPr>
          <w:b w:val="false"/>
          <w:bCs w:val="false"/>
          <w:i w:val="false"/>
          <w:iCs w:val="false"/>
          <w:caps w:val="false"/>
          <w:smallCaps w:val="false"/>
          <w:strike w:val="false"/>
          <w:dstrike w:val="false"/>
          <w:outline w:val="false"/>
          <w:vanish w:val="false"/>
        </w:rPr>
        <w:t xml:space="preserve"> —</w:t>
      </w:r>
      <w:r>
        <w:rPr/>
        <w:t xml:space="preserve"> íåïðåìåííàÿ ïðèíàäëåæíîñòü èõ æèçíè. Íà óëèöàõ ãîðîäîâ ìîæíî âèäåòü ìóæ÷èí è æåíùèí îäèíàêîâî óêðàøåííûõ öâåòàìè. Æðåöû â õðàìàõ âî âðåìÿ ñëóæåíèÿ óâåøåíû ãèðëÿíäàìè öâåòîâ. Âàñ âñòðå÷àþò è ïðîâîæàþò öâåòàìè. Êàæäûé íàðîäíûé ïðàçäíèê ÿâëÿåò öåëîå ìîðå öâåòîâ. Ñ öâåòàìè ñâÿçàíî ïðåäñòàâëåíèå î ÷åì-òî ïðåêðàñíîì, î êàêîì-òî ïðàçäíåñòâå, ïîòîìó öâåòû äîëæíû îêàçûâàòü ïñèõî-ôèçèîëîãè÷åñêîå äåéñòâèå, ñîçäàâàÿ ïîâûøåííîå òîðæåñòâåííîå íàñòðîåíèå, ñïîñîáñòâóþùåå èñòå÷åíèþ ïñèõè÷åñêîé ýíåðãèè. Äðóãîãî îáúÿñíåíèÿ ïîêà íå èìåþ.</w:t>
      </w:r>
    </w:p>
    <w:p>
      <w:pPr>
        <w:pStyle w:val="Style14"/>
        <w:bidi w:val="0"/>
        <w:ind w:hanging="0"/>
        <w:jc w:val="right"/>
        <w:rPr/>
      </w:pPr>
      <w:r>
        <w:rPr/>
        <w:t>Èíäèÿ. Ãèìàëàè</w:t>
        <w:br/>
        <w:t>Ò.Ï.Ñóíäðè</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bCs w:val="false"/>
          <w:i/>
          <w:iCs w:val="false"/>
          <w:caps w:val="false"/>
          <w:smallCaps w:val="false"/>
          <w:strike w:val="false"/>
          <w:dstrike w:val="false"/>
          <w:outline w:val="false"/>
          <w:vanish w:val="false"/>
        </w:rPr>
        <w:t>1. Âîïðîñ. — Áûë ëè Î. Èîàíí Êðîíøòàäòñêèé îäíèì èç Âåëèêèõ Áåëûõ Áðàòüåâ ÷åëîâå÷åñòâà?</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Êîíå÷íî, îòåö Èîàíí</w:t>
      </w:r>
      <w:r>
        <w:rPr>
          <w:b w:val="false"/>
          <w:bCs w:val="false"/>
          <w:i w:val="false"/>
          <w:iCs w:val="false"/>
          <w:caps w:val="false"/>
          <w:smallCaps w:val="false"/>
          <w:strike w:val="false"/>
          <w:dstrike w:val="false"/>
          <w:outline w:val="false"/>
          <w:vanish w:val="false"/>
        </w:rPr>
        <w:t xml:space="preserve"> —</w:t>
      </w:r>
      <w:r>
        <w:rPr/>
        <w:t xml:space="preserve"> äîñòîéíûé äóõ, íî çà÷åì æå êàæäîãî äîñòîéíîãî äóõà âîçâîäèòü ñåé÷àñ æå â âûñøóþ ñòåïåíü?! Âåëèêèå Ó÷èòåëÿ óæå äâà-òðè âåêà íå âîïëîùàþòñÿ íà çåìëå, íî íåêîòîðûå èç íèõ åùå ñîõðàíÿþò ñâîþ ïîñëåäíþþ òåëåñíóþ îáîëî÷êó. Òåïåðü ÷åðåä çà âåêîâûìè ïîñëåäîâàòåëÿìè, âåðíûìè ó÷åíèêàìè Ìàõàòì, äîêàçàòü íà äåëå ñâîþ ïðåäàííîñòü è ãîòîâíîñòü íà ñàìîîòâåðæåííûé ïîäâèã âî èìÿ ýâîëþöèè ÷åëîâå÷åñòâà. Å. Ï. Áëàâàòñêàÿ ìó÷åíè÷åñòâîì çàïå÷àòëåëà ñâîå ñëóæåíèå Îáùåìó Áëàãó, òàê è äðóãèå, çà íåþ èäóùèå, äîëæíû èñïèòü ÷àøó ÿäà, èíà÷å êàê óçíàòü áåçäíó ÷åëîâå÷åñêîé äóøè, ÷òîáû ïîíÿòü âñþ òðóäíîñòü è ñëîæíîñòü ïîñòðîåíèÿ ýâîëþöèè? Ïðè÷åì ÷àøà ÿäà èñïèâàåòñÿ âî ìíîãèõ æèçíÿõ è òîëüêî êîãäà ìû íàó÷àåìñÿ ïðèíèìàòü åå ðàäîñòíûì äóõîì, ìîæåì ìû ñ÷èòàòü ñâîé çåìíîé ïóòü çàêîí÷åííûì. Åñòü ðåäêèå äóøè, êîòîðûå íåîäíîêðàòíî ñ ðàäîñòüþ èñïèâàëè ïîëíóþ ÷àøó.</w:t>
      </w:r>
    </w:p>
    <w:p>
      <w:pPr>
        <w:pStyle w:val="Style14"/>
        <w:bidi w:val="0"/>
        <w:ind w:hanging="0"/>
        <w:jc w:val="right"/>
        <w:rPr/>
      </w:pPr>
      <w:r>
        <w:rPr/>
        <w:t>Èíäèÿ</w:t>
        <w:br/>
        <w:t>Ò.Ï.Ñóíäðè</w:t>
      </w:r>
    </w:p>
    <w:p>
      <w:pPr>
        <w:pStyle w:val="Style13"/>
        <w:numPr>
          <w:ilvl w:val="0"/>
          <w:numId w:val="0"/>
        </w:numPr>
        <w:bidi w:val="0"/>
        <w:ind w:left="1134" w:right="1134" w:hanging="0"/>
        <w:rPr/>
      </w:pPr>
      <w:r>
        <w:rPr/>
      </w:r>
      <w:r>
        <w:br w:type="page"/>
      </w:r>
    </w:p>
    <w:p>
      <w:pPr>
        <w:pStyle w:val="Style13"/>
        <w:bidi w:val="0"/>
        <w:ind w:left="1134" w:right="1134" w:hanging="0"/>
        <w:rPr/>
      </w:pPr>
      <w:r>
        <w:rPr/>
        <w:t>ÏÈÑÜÌÎ ÈÇ ÈÍÄÈÈ</w:t>
      </w:r>
    </w:p>
    <w:p>
      <w:pPr>
        <w:pStyle w:val="Normal"/>
        <w:bidi w:val="0"/>
        <w:rPr/>
      </w:pPr>
      <w:r>
        <w:rPr/>
        <w:t>Äîðîãèå Äðóçüÿ! Âû ñïðàøèâàåòå î ïðîÿâëåíèÿõ ïðîñòðàíñòâåííîãî îãíÿ è ñîñòîÿíèè íàøåé ïëàíåòû. Îòâå÷ó, ïîñêîëüêó ýòî ðàçðåøàåòñÿ ñåé÷àñ.</w:t>
      </w:r>
    </w:p>
    <w:p>
      <w:pPr>
        <w:pStyle w:val="Normal"/>
        <w:bidi w:val="0"/>
        <w:ind w:firstLine="567"/>
        <w:jc w:val="both"/>
        <w:rPr/>
      </w:pPr>
      <w:r>
        <w:rPr/>
        <w:t>Êîíå÷íî, îãîíü ïðîñòðàíñòâà åäèí, íî ïðîÿâëåíèÿ åãî áåñêîíå÷íû, êàê è ñîçíàíèÿ, ïðèêàñàþùèåñÿ ê íåìó. Ñòàäèè îãíÿ íàäçåìíîãî èëè àñòðàëüíîãî (èëè îãíÿ Òîíêîãî Ìèðà) ìîãóò îÿâèòüñÿ ñîêðóøèòåëüíûìè äëÿ çåìíîãî îðãàíèçìà, íå ïîäãîòîâèâøåãî ñâîå òîíêîå òåëî ê âîñïðèÿòèþ åãî. Âñåãäà è âî âñåì èìåéòå â âèäó êà÷åñòâî è ñòåïåíü. ×åì ÷èùå, òåì ìîùíåå, ÷åì âûøå, òåì ìîùíåå. Ìîæíî ñîïðèêàñàòüñÿ ñ Ïðîñòðàíñòâåííûì Îãíåì òîëüêî ïîñëå òîãî, êàê öåíòðû âîñïðèíÿëè íàäçåìíûå îãíè è òîíêîå òåëî òðàíñìóòèðîâàëîñü â îãíÿõ ïðîñòðàíñòâà. Ìíîãî ñòàäèé ïðîáóæäåíèÿ öåíòðîâ, ìíîãî ðàäîñòåé è âîçìîæíîñòåé.</w:t>
      </w:r>
    </w:p>
    <w:p>
      <w:pPr>
        <w:pStyle w:val="Normal"/>
        <w:bidi w:val="0"/>
        <w:ind w:firstLine="567"/>
        <w:jc w:val="both"/>
        <w:rPr/>
      </w:pPr>
      <w:r>
        <w:rPr/>
        <w:t>Ê ñîæàëåíèþ, ñîñòîÿíèå íàøåé Çåìëè êðèòè÷åñêîå. Âçðûâû íàðóøàþò çàùèòíóþ ñåòü èëè àóðó àòìîñôåðû âîêðóã íàøåé ïëàíåòû</w:t>
      </w:r>
      <w:r>
        <w:rPr>
          <w:b w:val="false"/>
          <w:bCs w:val="false"/>
          <w:i w:val="false"/>
          <w:iCs w:val="false"/>
          <w:caps w:val="false"/>
          <w:smallCaps w:val="false"/>
          <w:strike w:val="false"/>
          <w:dstrike w:val="false"/>
          <w:outline w:val="false"/>
          <w:vanish w:val="false"/>
        </w:rPr>
        <w:t xml:space="preserve"> —</w:t>
      </w:r>
      <w:r>
        <w:rPr/>
        <w:t xml:space="preserve"> è ñàìà ïëàíåòà ìîæåò íåîæèäàííî îÿâèòüñÿ íà âçðûâå. Òàêîå íàñèëüñòâåííîå ïåðåñåëåíèå â ñôåðû íàäçåìíûå ÿâëÿåòñÿ áåäñòâèåì íåñêàçóåìûì, íà íåó÷èñëèìûå ýîíû çàäåðæèâàÿ ðàçâèòèå è âñåãî Êîñìîñà. Óæå ìíîãèå ïðîñòðàíñòâåííûå òåëà ïðîíèêàþò â áðåøè íàøåé çàùèòíîé ñåòè, êàê íåîáúÿñíèìûå äèñêè è ïðî÷èå ñòðàííûå îáðàçîâàíèÿ. Íåîáõîäèìî óÿâèòü ïîíèìàíèå îïàñíîñòè è ïðîáóäèòü ñîçíàíèå ëþäåé âñåìè ìåðàìè è ñïîñîáàìè ê òâîðèìîìó íåâåæåñòâåííîìó ïðåñòóïëåíèþ.</w:t>
      </w:r>
    </w:p>
    <w:p>
      <w:pPr>
        <w:pStyle w:val="Normal"/>
        <w:bidi w:val="0"/>
        <w:ind w:firstLine="567"/>
        <w:jc w:val="both"/>
        <w:rPr/>
      </w:pPr>
      <w:r>
        <w:rPr/>
        <w:t>ßâèòå, äîðîãèå äðóçüÿ, áîäðîñòü è ìóæåñòâî, ìû óæå ïðèáëèçèëèñü çíà÷èòåëüíî ê ðàçâÿçêå. Ñîáûòèÿ ñëîæàòñÿ íåîæèäàííî, íå òàê, êàê ìû îæèäàåì, íî êàê âñåãäà íà ïîëüçó ëó÷øåé ñòðàíû. Ñòðàñòíîå âðåìÿ ïðîíåñåòñÿ î÷èùàþùèì âèõðåì. Òðóäíîñòü â òîì, ÷òî ìíîãîå åùå íå ïîíèìàþò ïðè÷èíó è ñìûñë ñîâåðøàåìîãî íà âñåé ïëàíåòå. Íîâûå ñîçíàíèÿ äîëæíû ïîëþáèòü âîëíó íîâîãî ñòðîèòåëüñòâà. Íîâîå ñòðîèòåëüñòâî äîëæíî ðàñêðåïîñòèòü ìûøëåíèå, îòñþäà ïðîèçîéäóò áëàãèå ïåðåìåíû.</w:t>
      </w:r>
    </w:p>
    <w:p>
      <w:pPr>
        <w:pStyle w:val="Normal"/>
        <w:bidi w:val="0"/>
        <w:ind w:firstLine="567"/>
        <w:jc w:val="both"/>
        <w:rPr/>
      </w:pPr>
      <w:r>
        <w:rPr/>
        <w:t>Íàêîïèâøàÿñÿ çëîáà â ìèðå ðàçðåøèòñÿ ïîòðÿñåíèÿìè. Íî íå îïàñàéòåñü! Ùèò Ñâåòà íàä íîâûìè ñîçíàíèÿìè, îòêàçàâøèìèñÿ îò çëîáû, çàâèñòè è ïîíÿâøèìè, êóäà óñòðåìëÿåòñÿ ïîòîê ýâîëþöèè. Ðàñïðîñòðàíåíèå çëà áóäåò îñòàíîâëåíî. Êîñìè÷åñêàÿ Ñïðàâåäëèâîñòü ïðèâåäåò â äåéñòâèå íîâûå ðû÷àãè</w:t>
      </w:r>
      <w:r>
        <w:rPr>
          <w:b w:val="false"/>
          <w:bCs w:val="false"/>
          <w:i w:val="false"/>
          <w:iCs w:val="false"/>
          <w:caps w:val="false"/>
          <w:smallCaps w:val="false"/>
          <w:strike w:val="false"/>
          <w:dstrike w:val="false"/>
          <w:outline w:val="false"/>
          <w:vanish w:val="false"/>
        </w:rPr>
        <w:t xml:space="preserve"> —</w:t>
      </w:r>
      <w:r>
        <w:rPr/>
        <w:t xml:space="preserve"> è íîâàÿ êàðìà ìèðà íà÷íåò óòâåðæäàòüñÿ. Ìèðîâîé âîéíû íå áóäåò</w:t>
      </w:r>
      <w:r>
        <w:rPr>
          <w:b w:val="false"/>
          <w:bCs w:val="false"/>
          <w:i w:val="false"/>
          <w:iCs w:val="false"/>
          <w:caps w:val="false"/>
          <w:smallCaps w:val="false"/>
          <w:strike w:val="false"/>
          <w:dstrike w:val="false"/>
          <w:outline w:val="false"/>
          <w:vanish w:val="false"/>
        </w:rPr>
        <w:t xml:space="preserve"> —</w:t>
      </w:r>
      <w:r>
        <w:rPr/>
        <w:t xml:space="preserve"> ëèøü íåêîòîðûå ñòîëêíîâåíèÿ.</w:t>
      </w:r>
    </w:p>
    <w:p>
      <w:pPr>
        <w:pStyle w:val="Style14"/>
        <w:bidi w:val="0"/>
        <w:ind w:hanging="0"/>
        <w:jc w:val="right"/>
        <w:rPr/>
      </w:pPr>
      <w:r>
        <w:rPr/>
        <w:t>18-II-55</w:t>
        <w:br/>
        <w:t>Ãèìàëàè</w:t>
        <w:br/>
        <w:t>Ò.Ï.Ñóíäðè</w:t>
      </w:r>
    </w:p>
    <w:p>
      <w:pPr>
        <w:pStyle w:val="Normal"/>
        <w:bidi w:val="0"/>
        <w:rPr/>
      </w:pPr>
      <w:r>
        <w:rPr/>
      </w:r>
    </w:p>
    <w:p>
      <w:pPr>
        <w:pStyle w:val="Normal"/>
        <w:bidi w:val="0"/>
        <w:ind w:firstLine="567"/>
        <w:jc w:val="both"/>
        <w:rPr/>
      </w:pPr>
      <w:r>
        <w:rPr/>
      </w:r>
    </w:p>
    <w:p>
      <w:pPr>
        <w:pStyle w:val="Style13"/>
        <w:bidi w:val="0"/>
        <w:ind w:left="1134" w:right="1134" w:hanging="0"/>
        <w:rPr/>
      </w:pPr>
      <w:r>
        <w:rPr/>
        <w:t>ÈÇ ÏÐÎÈÇÂÅÄÅÍÈÉ ÌÀÒÅÐÈ ÀÃÍÈ ÉÎÃÈ</w:t>
      </w:r>
    </w:p>
    <w:p>
      <w:pPr>
        <w:pStyle w:val="Normal"/>
        <w:bidi w:val="0"/>
        <w:rPr/>
      </w:pPr>
      <w:r>
        <w:rPr>
          <w:b w:val="false"/>
          <w:bCs w:val="false"/>
          <w:i w:val="false"/>
          <w:iCs w:val="false"/>
          <w:caps w:val="false"/>
          <w:smallCaps w:val="false"/>
          <w:strike w:val="false"/>
          <w:dstrike w:val="false"/>
          <w:outline w:val="false"/>
          <w:vanish w:val="false"/>
          <w:color w:val="008080"/>
        </w:rPr>
        <w:t>&lt;Ýòà ïîäáîðêà èç ðàáîò Å.È.Ðåðèõ áûëà îïóáëèêîâàíà â 16 íîìåðå æóðíàëà «Îêêóëüòèçì è Éîãà» (1957 ã.), öåëèêîì ïîñâÿùåííîì ïàìÿòè Å.È.Ðåðèõ&gt;</w:t>
      </w:r>
    </w:p>
    <w:p>
      <w:pPr>
        <w:pStyle w:val="Style13"/>
        <w:bidi w:val="0"/>
        <w:ind w:left="1134" w:right="1134" w:hanging="0"/>
        <w:rPr/>
      </w:pPr>
      <w:r>
        <w:rPr/>
        <w:t>ÑÎÂÅÒÛ ÄËß ÎÇÄÎÐÎÂËÅÍÈß ÆÈÇÍÈ</w:t>
      </w:r>
    </w:p>
    <w:p>
      <w:pPr>
        <w:pStyle w:val="Normal"/>
        <w:bidi w:val="0"/>
        <w:rPr/>
      </w:pPr>
      <w:r>
        <w:rPr/>
        <w:t>Ïîñòàðàéòåñü ïðèîáðåñòè ïñèõè÷åñêîå ñïîêîéñòâèå è íå çàãðîìîæäàéòå ñâîé ìîçã. ×èòàéòå ìåäëåííåå è áîëüøå âäóìûâàéòåñü. Çàïèñûâàéòå ïðèõîäÿùèå âàì ìûñëè è ÷åðåç íåêîòîðîå âðåìÿ ïåðå÷èòûâàéòå èõ, ÷òîáû óëîâèòü ïðîãðåññ â ÿñíîñòè ïîíèìàíèÿ è èçëîæåíèÿ.</w:t>
      </w:r>
    </w:p>
    <w:p>
      <w:pPr>
        <w:pStyle w:val="Normal"/>
        <w:bidi w:val="0"/>
        <w:ind w:firstLine="567"/>
        <w:jc w:val="both"/>
        <w:rPr/>
      </w:pPr>
      <w:r>
        <w:rPr/>
        <w:t>×àñòî íà÷èíàþùèå è ïîäõîäÿùèå ê Ñîêðîâåííîìó Ó÷åíèþ î÷åíü íàïîìèíàþò ñòóäåíòîâ ìåäèêîâ, êîãäà, ïðèñòóïàÿ ê èçó÷åíèþ áîëåçíåé, îíè íà÷èíàþò îùóùàòü è íàõîäèòü â ñåáå ñèìïòîìû âñåõ ñóùåñòâóþùèõ çàáîëåâàíèé. Òàêæå òî÷íî íåêîòîðûå èç íèõ íà÷èíàþò ïðèïèñûâàòü ñåáå ñâÿùåííûå áîëè è ñàìûå âûñîêèå äîñòèæåíèÿ, ïðî÷èòàííûå èìè â êíèãàõ Ó÷åíèÿ. Íóæíî î÷åíü îñòåðåãàòü îò ïîäîáíûõ óâëå÷åíèé, èáî òàêîå ÿâëåíèå ñâèäåòåëüñòâóåò î íàëè÷èè òàêèõ íåæåëàòåëüíûõ êà÷åñòâ äóõà, êàê ñàìîìíåíèå è íåäîñòàòîê ðàñïîçíàâàòåëüíîé ñïîñîáíîñòè. Áåç ïðåîäîëåíèÿ òàêèõ êà÷åñòâ íèêàêîå ïðîäâèæåíèå íà äóõîâíîì ïëàíå íåâîçìîæíî. Òàêæå ñëåäóåò ïîíèìàòü, ÷òî äî òðèäöàòè ëåò ðàñêðûòèå öåíòðîâ íåâîçìîæíî áåç âðåäà äëÿ îðãàíèçìà.</w:t>
      </w:r>
    </w:p>
    <w:p>
      <w:pPr>
        <w:pStyle w:val="Normal"/>
        <w:bidi w:val="0"/>
        <w:ind w:firstLine="567"/>
        <w:jc w:val="both"/>
        <w:rPr/>
      </w:pPr>
      <w:r>
        <w:rPr/>
        <w:t>Êîíå÷íî, âñå âðåìÿ èìåþ â âèäó íîðìàëüíûå, çäîðîâûå îðãàíèçìû. Ó òàê íàçûâàåìûõ ìåäèóìîâ ìîãóò áûòü ðàçíûå ïðîÿâëåíèÿ è ðàíüøå. Íå ñìóùàéòåñü íèêåì è íè÷åì. Êàê ñêàçàíî</w:t>
      </w:r>
      <w:r>
        <w:rPr>
          <w:b w:val="false"/>
          <w:bCs w:val="false"/>
          <w:i w:val="false"/>
          <w:iCs w:val="false"/>
          <w:caps w:val="false"/>
          <w:smallCaps w:val="false"/>
          <w:strike w:val="false"/>
          <w:dstrike w:val="false"/>
          <w:outline w:val="false"/>
          <w:vanish w:val="false"/>
        </w:rPr>
        <w:t xml:space="preserve"> —</w:t>
      </w:r>
      <w:r>
        <w:rPr/>
        <w:t xml:space="preserve"> «îïàñíîñòü ÿâëÿåòñÿ ñïàñåíèåì äëÿ ìíîãîãî». Ìîæåò áûòü, â ñâÿçè ñ íåêîòîðûìè ñîáûòèÿìè, ìîæíî äàæå ñêàçàòü</w:t>
      </w:r>
      <w:r>
        <w:rPr>
          <w:b w:val="false"/>
          <w:bCs w:val="false"/>
          <w:i w:val="false"/>
          <w:iCs w:val="false"/>
          <w:caps w:val="false"/>
          <w:smallCaps w:val="false"/>
          <w:strike w:val="false"/>
          <w:dstrike w:val="false"/>
          <w:outline w:val="false"/>
          <w:vanish w:val="false"/>
        </w:rPr>
        <w:t xml:space="preserve"> —</w:t>
      </w:r>
      <w:r>
        <w:rPr/>
        <w:t xml:space="preserve"> ÷åì îïàñíåå, òåì ëó÷øå. Îïàñíîñòü ïîìîæåò èçæèòü ìíîãèå óðîäñòâà.</w:t>
      </w:r>
    </w:p>
    <w:p>
      <w:pPr>
        <w:pStyle w:val="Normal"/>
        <w:bidi w:val="0"/>
        <w:ind w:firstLine="567"/>
        <w:jc w:val="both"/>
        <w:rPr/>
      </w:pPr>
      <w:r>
        <w:rPr/>
        <w:t>Áóäåì ïîìíèòü Êîðì÷åãî Ìèðîâîãî Êîðàáëÿ è íå óñòðàøèìñÿ.</w:t>
      </w:r>
    </w:p>
    <w:p>
      <w:pPr>
        <w:pStyle w:val="Normal"/>
        <w:bidi w:val="0"/>
        <w:ind w:firstLine="567"/>
        <w:jc w:val="both"/>
        <w:rPr/>
      </w:pPr>
      <w:r>
        <w:rPr/>
        <w:t>Õîëîäíûé äóø ïðè áîëüøîé íåðâíîñòè ìîæåò áûòü âðåäåí. Íå íàñèëóéòå ìîçã ïîçäíî âå÷åðîì. Ëó÷øå âñòàòü ðàíüøå è ïîñâÿòèòü ÷òåíèþ ðàííèé óòðåííèé ÷àñ.</w:t>
      </w:r>
    </w:p>
    <w:p>
      <w:pPr>
        <w:pStyle w:val="Normal"/>
        <w:bidi w:val="0"/>
        <w:ind w:firstLine="567"/>
        <w:jc w:val="both"/>
        <w:rPr/>
      </w:pPr>
      <w:r>
        <w:rPr/>
        <w:t>Çäîðîâûé ñîí â ïðåäåëàõ îò</w:t>
      </w:r>
      <w:r>
        <w:rPr>
          <w:b w:val="false"/>
          <w:bCs w:val="false"/>
          <w:i w:val="false"/>
          <w:iCs w:val="false"/>
          <w:caps w:val="false"/>
          <w:smallCaps w:val="false"/>
          <w:strike w:val="false"/>
          <w:dstrike w:val="false"/>
          <w:outline w:val="false"/>
          <w:vanish w:val="false"/>
        </w:rPr>
        <w:t xml:space="preserve"> 6</w:t>
      </w:r>
      <w:r>
        <w:rPr/>
        <w:t xml:space="preserve"> äî</w:t>
      </w:r>
      <w:r>
        <w:rPr>
          <w:b w:val="false"/>
          <w:bCs w:val="false"/>
          <w:i w:val="false"/>
          <w:iCs w:val="false"/>
          <w:caps w:val="false"/>
          <w:smallCaps w:val="false"/>
          <w:strike w:val="false"/>
          <w:dstrike w:val="false"/>
          <w:outline w:val="false"/>
          <w:vanish w:val="false"/>
        </w:rPr>
        <w:t xml:space="preserve"> 8</w:t>
      </w:r>
      <w:r>
        <w:rPr/>
        <w:t xml:space="preserve"> ÷àñîâ (â ãîðîäå) íå òîëüêî ïîëåçåí, íî ñîâåðøåííî íåîáõîäèì, èáî â ýòè ÷àñû íàøå òîíêîå òåëî ïîëó÷àåò íåîáõîäèìóþ åìó ïèùó èç ìèðà òîíêîãî. «Ñîíëèâîñòü æå ìîæåò ïðîèñõîäèòü îò íåñêîëüêèõ ïðè÷èí è íóæíî â íèõ ðàçîáðàòüñÿ. Ñîíëèâîñòü ÷àñòî ïðîèñõîäèò îò êîñìè÷åñêèõ ïðè÷èí, íî è îò ñîïðèêîñíîâåíèÿ ñ áîëüíîé âàìïèðè÷åñêîé àóðîé, êîòîðàÿ ìîæåò âûñàñûâàòü ýíåðãèþ äî ïîëíîãî èñòîùåíèÿ ñèë. Òàêæå íåðåäêè ñëó÷àè, êîãäà íàøà ïñèõè÷åñêàÿ ýíåðãèÿ âíåçàïíî ïîòðåáóåòñÿ êîìó-ëèáî èç áëèçêèõ íàì è, ïî çàêîíó äóõîâíîãî ìàãíèòà, íàøà ýíåðãèÿ íåìåäëåííî ïîñïåøèò íà ïîìîùü; è, êîíå÷íî, ïðè òàêîì îòëèâå åå, ìû èñïûòûâàåì ñîíëèâîñòü è äàæå ãîëîâîêðóæåíèå, è êàê áû âðåìåííîå êðàòêîå îòñóòñòâèå.</w:t>
      </w:r>
    </w:p>
    <w:p>
      <w:pPr>
        <w:pStyle w:val="Normal"/>
        <w:bidi w:val="0"/>
        <w:ind w:firstLine="567"/>
        <w:jc w:val="both"/>
        <w:rPr/>
      </w:pPr>
      <w:r>
        <w:rPr/>
        <w:t>Îäíî èç ñàìûõ òÿæêèõ çàáëóæäåíèé</w:t>
      </w:r>
      <w:r>
        <w:rPr>
          <w:b w:val="false"/>
          <w:bCs w:val="false"/>
          <w:i w:val="false"/>
          <w:iCs w:val="false"/>
          <w:caps w:val="false"/>
          <w:smallCaps w:val="false"/>
          <w:strike w:val="false"/>
          <w:dstrike w:val="false"/>
          <w:outline w:val="false"/>
          <w:vanish w:val="false"/>
        </w:rPr>
        <w:t xml:space="preserve"> —</w:t>
      </w:r>
      <w:r>
        <w:rPr/>
        <w:t xml:space="preserve"> âîçäåðæèâàòüñÿ îò ïîìîùè áëèæíèì èç áîÿçíè óñëîæíèòü ñâîþ ëè÷íóþ êàðìó. Íå áóäåò ëè ýòî ïðîÿâëåíèåì âåëè÷àéøåãî ýãîèçìà? Åñëè, îêàçûâàÿ äîáðóþ ïîìîùü áëèæíåìó, ìû è ïðèíèìàåì íà ñåáÿ äîëþ ýòîé êàðìû, òî òàêàÿ êàðìà íå ìîæåò îòÿæåëèòü íàøå äóõîâíîå ðàçâèòèå, êîòîðîå îäíî òîëüêî îïðåäåëÿåò êàðìó. Èìåííî îòêàç â ïîñèëüíîé ïîìîùè ìîæåò áåçìåðíî îòÿãîòèòü íàøó êàðìó, èáî êòî ìîæåò çíàòü, êîìó, êîãäà è ãäå ìû ïëàòèì ñâîé ñòàðûé äîëã? Ëèøü Àðõàò âåäàåò, ùå îí íå äîëæåí ïîìîãàòü, ìû æå îáÿçàíû ïðîòÿãèâàòü ðóêó ïîìîùè òàì, ãäå îíà òðåáóåòñÿ.</w:t>
      </w:r>
    </w:p>
    <w:p>
      <w:pPr>
        <w:pStyle w:val="Normal"/>
        <w:bidi w:val="0"/>
        <w:ind w:firstLine="567"/>
        <w:jc w:val="both"/>
        <w:rPr/>
      </w:pPr>
      <w:r>
        <w:rPr/>
        <w:t>Ó÷åíèå Æèâîé Ýòèêè ðàññìàòðèâàåò âåñü ìèð, êàê åäèíóþ Ìèðîâóþ Îáùèíó. Íàì óêàçàíî ðàçâèâàòü â ñåáå ÷óâñòâî ñîòðóäíè÷åñòâà, ñîëèäàðíîñòè è äðóæåëþáèÿ, íî íèãäå íå çàïîâåäàíî òåëåñíîå òîëêàíèå. Îáìåí òðóäà è âçàèìîïîìîùü íå äîëæíû íàêëàäûâàòü óñëîâíûõ îãðàíè÷åíèé. Âñÿêîå ÷ðåçìåðíîå ïðèêðåïëåíèå ê îäíîìó ìåñòó îñóæäåíî, èáî îíî åñòü îãðàíè÷åíèå. Åùå âåëèêèé Áóääà, îñíîâîïîëîæíèê Ìèðîâîé Îáùèíû, çàïîâåäàë ñâîèì ó÷åíèêàì íå îñòàâàòüñÿ äîëãî âìåñòå, íî ïîñòîÿííî ðàñõîäèòüñÿ è ïîñåùàòü íîâûå ñòðàíû, è èìåòü îáùåíèå ñ ðàçíûìè ëþäüìè.</w:t>
      </w:r>
    </w:p>
    <w:p>
      <w:pPr>
        <w:pStyle w:val="Normal"/>
        <w:bidi w:val="0"/>
        <w:ind w:firstLine="567"/>
        <w:jc w:val="both"/>
        <w:rPr/>
      </w:pPr>
      <w:r>
        <w:rPr/>
        <w:t>Ïðè íàñòîÿùåì óðîâíå ñîçíàíèÿ ÷åëîâå÷åñòâà, â òåñíîì çàìêíóòîì îáùåæèòèè íåèçáåæíà òåíäåíöèÿ ê óðàâíåíèþ, à âñÿêîå óðàâíåíèå íåìèíóåìî ðàñòâîðÿåò òàëàíò â íè÷òîæåñòâî, ÷òî âåäåò ê óòðàòå êóëüòóðû è ïîíèæåíèþ óðîâíÿ öèâèëèçàöèè, ò. å. ê îïðîùåíèþ, è, óâû, ê ñëåäóþùåé ñòàäèè îïðîùåíèÿ, èìåííî, ê îãðóáåíèþ. Ïîòîìó îáùèíà è êîîïåðàöèÿ äîëæíû áûòü ïîíÿòû øèðîêî è æèçíåííî. Èìåííî, íîâûå íàó÷íûå îòêðûòèÿ è ñàìà æèçíü ïîäñêàæóò íîâûå ôîðìû ñîèìåòü îáùåíèå ñ ðàçíûìè ëþäüìè.</w:t>
      </w:r>
    </w:p>
    <w:p>
      <w:pPr>
        <w:pStyle w:val="Normal"/>
        <w:bidi w:val="0"/>
        <w:ind w:firstLine="567"/>
        <w:jc w:val="both"/>
        <w:rPr/>
      </w:pPr>
      <w:r>
        <w:rPr/>
        <w:t>Áåðåãèòå çäîðîâüå, òîêè î÷åíü òÿæê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t>Ñàìàÿ âåëèêàÿ ïîëüçà, êîòîðóþ ìû ìîæåì ïðèíåñòè, ñîñòîèò â òîì, ÷òîáû ïóòåì ðàñøèðåíèÿ ñîçíàíèÿ, óëó÷øåíèÿ è îáîãàùåíèÿ ìûøëåíèÿ è î÷èùåíèÿ ñåðäöà óñèëèòü íàøè èçëó÷åíèÿ è òàêèì ïîäíÿòèåì âèáðàöèé îçäîðîâëÿþùå âîçäåéñòâîâàòü íà âñå îêðóæàþùåå.</w:t>
      </w:r>
    </w:p>
    <w:p>
      <w:pPr>
        <w:pStyle w:val="Normal"/>
        <w:bidi w:val="0"/>
        <w:ind w:firstLine="567"/>
        <w:jc w:val="both"/>
        <w:rPr/>
      </w:pPr>
      <w:r>
        <w:rPr/>
        <w:t>Êîíå÷íî, ñîâåò î ñïåøíîñòè íå ñëåäóåò ïîíèìàòü óçêî. Îí îòíîñèòñÿ, ïðåæäå âñåãî, ê âûïîëíåíèþ óæå äàííûõ çàäàíèé è ãëàâíûì îáðàçîì, ê âíóòðåííåìó ðîñòó è ðàñøèðåíèþ ñîçíàíèÿ, ÷òîáû âñòðåòèòü è ïîíÿòü ñìûñë ñîâåðøàþùåãîñÿ. Êîðè÷íåâûé ãàç îêóòûâàåò íàøó ïëàíåòó, è ñìåøåíèå òîêîâ òÿæêî ñêàçûâàåòñÿ íà ÷óòêèõ îðãàíèçìàõ».</w:t>
      </w:r>
    </w:p>
    <w:p>
      <w:pPr>
        <w:pStyle w:val="Normal"/>
        <w:bidi w:val="0"/>
        <w:ind w:firstLine="567"/>
        <w:jc w:val="both"/>
        <w:rPr/>
      </w:pPr>
      <w:r>
        <w:rPr/>
        <w:t>Òàê íè÷åì íå ñìóùàéòåñü, õðàíèòå ñïîêîéñòâèå è ñëåäèòå çà çäîðîâüåì. Ïðèó÷àéòå ñåáÿ ê òîðæåñòâåííîìó íàñòðîåíèþ, èáî èìåííî òîðæåñòâåííîñòü çàïîâåäåíà íàì ïîâåðõ âñåãî â ýòè äíè Àïîêàëèïñèñà. Ïîìíèòå î Ìóäðîé ðàäîñòè</w:t>
      </w:r>
      <w:r>
        <w:rPr>
          <w:b w:val="false"/>
          <w:bCs w:val="false"/>
          <w:i w:val="false"/>
          <w:iCs w:val="false"/>
          <w:caps w:val="false"/>
          <w:smallCaps w:val="false"/>
          <w:strike w:val="false"/>
          <w:dstrike w:val="false"/>
          <w:outline w:val="false"/>
          <w:vanish w:val="false"/>
        </w:rPr>
        <w:t>.</w:t>
      </w:r>
    </w:p>
    <w:p>
      <w:pPr>
        <w:pStyle w:val="Style14"/>
        <w:bidi w:val="0"/>
        <w:ind w:hanging="0"/>
        <w:jc w:val="right"/>
        <w:rPr/>
      </w:pPr>
      <w:r>
        <w:rPr/>
        <w:t>Åëåíà Ðåðèõ</w:t>
      </w:r>
    </w:p>
    <w:p>
      <w:pPr>
        <w:pStyle w:val="Normal"/>
        <w:bidi w:val="0"/>
        <w:rPr/>
      </w:pPr>
      <w:r>
        <w:rPr/>
      </w:r>
    </w:p>
    <w:p>
      <w:pPr>
        <w:pStyle w:val="Normal"/>
        <w:bidi w:val="0"/>
        <w:ind w:firstLine="567"/>
        <w:jc w:val="both"/>
        <w:rPr/>
      </w:pPr>
      <w:r>
        <w:rPr/>
      </w:r>
    </w:p>
    <w:p>
      <w:pPr>
        <w:pStyle w:val="Style13"/>
        <w:bidi w:val="0"/>
        <w:ind w:left="1134" w:right="1134" w:hanging="0"/>
        <w:rPr/>
      </w:pPr>
      <w:r>
        <w:rPr/>
        <w:t>ÏÈÑÜÌÀ ÈÇ ÊÀËÈÌÏÎÍÃÀ</w:t>
      </w:r>
    </w:p>
    <w:p>
      <w:pPr>
        <w:pStyle w:val="Style14"/>
        <w:bidi w:val="0"/>
        <w:ind w:hanging="0"/>
        <w:jc w:val="right"/>
        <w:rPr/>
      </w:pPr>
      <w:r>
        <w:rPr>
          <w:b/>
          <w:bCs w:val="false"/>
          <w:i/>
          <w:iCs w:val="false"/>
          <w:caps w:val="false"/>
          <w:smallCaps w:val="false"/>
          <w:strike w:val="false"/>
          <w:dstrike w:val="false"/>
          <w:outline w:val="false"/>
          <w:vanish w:val="false"/>
        </w:rPr>
        <w:t>25-I-51</w:t>
        <w:br/>
      </w:r>
      <w:r>
        <w:rPr/>
        <w:t>Êàëèìïîíã, Èíäèÿ</w:t>
      </w:r>
    </w:p>
    <w:p>
      <w:pPr>
        <w:pStyle w:val="Normal"/>
        <w:bidi w:val="0"/>
        <w:rPr/>
      </w:pPr>
      <w:r>
        <w:rPr/>
        <w:t>Âû ïðàâû, ÷òî «â Ó÷åíèè âñå åñòü, íî íå äîøëî åùå äî ñîçíàíèÿ». Ïîòîìó òàê âàæíî ïåðå÷èòûâàòü ìíîãèå ïîëîæåíèÿ â ðàçíîå âðåìÿ è â ðàçíîì íàñòðîåíèè. Ïî ïðîøåñòâèè íåêîòîðîãî âðåìåíè, ñîçíàíèå ñîâåðøåííî ïî-íîâîìó óñâàèâàåò óæå èçâåñòíûå ïîëîæåíèÿ èëè ôîðìóëû. Òàêæå ëþäè íå õîòÿò ïîíÿòü, ÷òî âìåùåíèå íå îçíà÷àåò ïîâòîðåíèå è çàó÷èâàíèå ïîíÿòèÿ íà ñëîâàõ, íî èìåííî íóæíî ïðèëîæåíèå â æèçíè êàæäîãî äíÿ. Äà, «Ìèð âñåìó Ìèðó» ïîíÿòèå âìåñòèìîå ëèøü íà âûñøèõ ìèðàõ, îò êîòîðûõ ìû òàê åùå äàëåêè! Ïîòîìó è ïðèõîäèòñÿ ñîãëàñèòüñÿ, ÷òî êîñìè÷åñêèå êàòàñòðîôû íóæíû è íåèçáåæíû, èíà÷å êàê ïðîáóäèòü îêàìåíåâøåå ñîçíàíèå ÷åëîâåêà! Ïîñëå êàæäîé Êîñìè÷åñêîé Êàòàñòðîôû íåìèíóåìî è î÷èùåíèå è ïðèòîê íîâûõ êîñìè÷åñêèõ ñèë, îñâåæàþùèõ ñîçíàíèå. Ïîòîìó Íîâàÿ Ýðà ïðèáëèæàåòñÿ è äàæå ÿ, â ìîåì ïðåêëîííîì âîçðàñòå, åùå óâèæó íà÷àëî åå. Ñòðàíà íàøà îõðàíåíà Ñèëàìè Ñâåòà, è íè÷òî ãðîçíîå íå êîñíåòñÿ åå. Àòîìíûå áîìáû åé íå ñòðàøíû. Çíàþ, ÷òî âðàãè íàøåé ñòðàíû áóäóò ïîñðàìëåíû. Âñå ñëîæèòñÿ íà ïðîñëàâëåíèå Ðîäèíû. Âñå ñëîæèòñÿ ìóäðåå ìóäðîãî. Íîâûé Ìèð èäåò, è íè÷òî íå ìîæåò îñòàíîâèòü ïîâñåìåñòíîå ïðîáóæäåíèå íîâîãî íàðîäíîãî ñîçíàíèÿ. Îäðÿõëåâøåå ñîçíàíèå íå ìîæåò íè ñîçäàòü, íè ñòðîèòü, ëèøü çàõâàòûâàòü è ðàçðóøàòü. Íî âñÿêèå çàõâàòû îòîøëè â ïðîøëîå. Çâåðèíîå íà÷àëî äîëæíî áûòü èçúÿòî èç ñîçíàíèé íîâûõ ïîêîëåíèé. Åäèíàÿ ñâîáîäà</w:t>
      </w:r>
      <w:r>
        <w:rPr>
          <w:b w:val="false"/>
          <w:bCs w:val="false"/>
          <w:i w:val="false"/>
          <w:iCs w:val="false"/>
          <w:caps w:val="false"/>
          <w:smallCaps w:val="false"/>
          <w:strike w:val="false"/>
          <w:dstrike w:val="false"/>
          <w:outline w:val="false"/>
          <w:vanish w:val="false"/>
        </w:rPr>
        <w:t xml:space="preserve"> —</w:t>
      </w:r>
      <w:r>
        <w:rPr/>
        <w:t xml:space="preserve"> ñâîáîäà ìûñëè äîëæíà áûòü îñîçíàíà, êàê åäèíñòâåííûé ïðåðîãàòèâ ÷åëîâåêà. Ñâåðõ÷åëîâåê</w:t>
      </w:r>
      <w:r>
        <w:rPr>
          <w:b w:val="false"/>
          <w:bCs w:val="false"/>
          <w:i w:val="false"/>
          <w:iCs w:val="false"/>
          <w:caps w:val="false"/>
          <w:smallCaps w:val="false"/>
          <w:strike w:val="false"/>
          <w:dstrike w:val="false"/>
          <w:outline w:val="false"/>
          <w:vanish w:val="false"/>
        </w:rPr>
        <w:t xml:space="preserve"> — </w:t>
      </w:r>
      <w:r>
        <w:rPr/>
        <w:t>ìûñëèòåëü, ïðåæäå âñåãî.</w:t>
      </w:r>
    </w:p>
    <w:p>
      <w:pPr>
        <w:pStyle w:val="Normal"/>
        <w:bidi w:val="0"/>
        <w:ind w:firstLine="567"/>
        <w:jc w:val="both"/>
        <w:rPr/>
      </w:pPr>
      <w:r>
        <w:rPr/>
        <w:t>Ïðîðî÷åñêóþ ñòðàíèöó èç «Äîáðîòîëþáèÿ», î êîòîðîé Âû ïèøåòå, ÿ ñìóòíî ïðèïîìèíàþ, íî ñåé÷àñ ó ìåíÿ íåò ýòîé êíèãè, ïîòîìó ïðèâåñòè åå äîñëîâíî íå ìîãó. Ïîìíþ òîëüêî, ÷òî òàì î÷åíü îáðàçíî ïðåäñòàâëåíà êàðòèíà áóäóùåé ìîùè, ðîñêîøè è ðàçâðàòà Êíÿçåé Öåðêâè è êðóøåíèå åå. Íî ñàìîå èñòèííîå ïðîðî÷åñòâî è òî÷íîå çíàíèå çàêëþ÷àåòñÿ â ñëîâàõ Õðèñòà, ñêàçàííûõ Èì æåíùèíå Ñàìàðÿíêå: «Íàñòóïàåò âðåìÿ, êîãäà íå íà ãîðå ñåé è íå â Èåðóñàëèìå áóäåòå ïîêëîíÿòüñÿ Îòöó... íàñòàíåò âðåìÿ è íàñòàëî óæå, êîãäà èñòèííûå ïîêëîííèêè áóäóò ïîêëîíÿòüñÿ Îòöó â äóõå è Èñòèíå, èáî òàêèõ ïîêëîííèêîâ Îòåö èùåò Ñåáå. Áîã åñòü Äóõ è ïîêëîíÿþùèåñÿ Åìó äîëæíû ïîêëîíÿòüñÿ â äóõå è Èñòèíå...» Õðèñòîâà Âåðà äîëæíà áûòü ñàìîé ïðîñòîé, ñàìîé ñåðäå÷íîé è âîçâûøåííîé. Íî áåç çíàíèÿ äóõà è ñåðäöà, â ïðîñòîòå åå çàãíàëè â òóïèê íåâåæåñòâà è îãðàíè÷åíèé. Òàì, ãäå ìûñëü çàãëóøåíà, òàì, ãäå óòâåðæäåí ôàíàòèçì, òàì ñàìûå ëó÷øèå, ñàìûå âîçâûøåííûå ðîñòêè äóõà è ñåðäöà</w:t>
      </w:r>
      <w:r>
        <w:rPr>
          <w:b w:val="false"/>
          <w:bCs w:val="false"/>
          <w:i w:val="false"/>
          <w:iCs w:val="false"/>
          <w:caps w:val="false"/>
          <w:smallCaps w:val="false"/>
          <w:strike w:val="false"/>
          <w:dstrike w:val="false"/>
          <w:outline w:val="false"/>
          <w:vanish w:val="false"/>
        </w:rPr>
        <w:t xml:space="preserve"> —</w:t>
      </w:r>
      <w:r>
        <w:rPr/>
        <w:t xml:space="preserve"> çàñûõàþò.</w:t>
      </w:r>
    </w:p>
    <w:p>
      <w:pPr>
        <w:pStyle w:val="Normal"/>
        <w:bidi w:val="0"/>
        <w:ind w:firstLine="567"/>
        <w:jc w:val="both"/>
        <w:rPr/>
      </w:pPr>
      <w:r>
        <w:rPr/>
        <w:t>Âû ñïðàøèâàåòå îá àíàëîãèè ìåæäó ñåìüþ êîñìè÷åñêèìè è ÷åëîâå÷åñêèìè ïðîÿâëåíèÿìè. Äà, èìåííî, ýòî çíàíèå ñåé÷àñ òàê íåîáõîäèìî. Ëþäè ñîâåðøåííî îòîøëè îò ñâîåé îñíîâû è íà÷àëè âûðîæäàòüñÿ. Äðåâíåéøåå èçðå÷åíèå</w:t>
      </w:r>
      <w:r>
        <w:rPr>
          <w:b w:val="false"/>
          <w:bCs w:val="false"/>
          <w:i w:val="false"/>
          <w:iCs w:val="false"/>
          <w:caps w:val="false"/>
          <w:smallCaps w:val="false"/>
          <w:strike w:val="false"/>
          <w:dstrike w:val="false"/>
          <w:outline w:val="false"/>
          <w:vanish w:val="false"/>
        </w:rPr>
        <w:t xml:space="preserve"> — «</w:t>
      </w:r>
      <w:r>
        <w:rPr/>
        <w:t>Ìàêðîêîñì è Ìèêðîêîñì</w:t>
      </w:r>
      <w:r>
        <w:rPr>
          <w:b w:val="false"/>
          <w:bCs w:val="false"/>
          <w:i w:val="false"/>
          <w:iCs w:val="false"/>
          <w:caps w:val="false"/>
          <w:smallCaps w:val="false"/>
          <w:strike w:val="false"/>
          <w:dstrike w:val="false"/>
          <w:outline w:val="false"/>
          <w:vanish w:val="false"/>
        </w:rPr>
        <w:t xml:space="preserve"> —</w:t>
      </w:r>
      <w:r>
        <w:rPr/>
        <w:t xml:space="preserve"> åäèíû» äî ñèõ ïîð îñòàåòñÿ áåç äîëæíîãî ê íåìó âíèìàíèÿ. Êëþ÷ êî âñåé æèçíè, êî âñåìó ñóùåìó, êî âñåìó ñîâåðøàþùåìóñÿ, êîíå÷íî, â íàñ ñàìèõ, ïîòîìó òàê íåîòëîæíî èçó÷åíèå ñêðûòûõ ñèë è ñâîéñòâ ÷åëîâåêà è ñîîòâåòñòâèé èõ ñ ïðîÿâëåíèÿìè Êîñìîñà. Íî è ýòî ïðèäåò. Öåíòðû ÷åëîâåêà îòâå÷àþò öåíòðàì Êîñìîñà. Òàê íàøå ñîëíå÷íîå ñïëåòåíèå îòâå÷àåò äåÿòåëüíîñòè Ñîëíöà. Ôóíêöèè ñåðäöà ñîîòâåòñòâóþò Ñèëå Âñåíà÷àëüíîé. Ìîêðîòíàÿ æåëåçà îòâå÷àåò Ëóíå. Øèøêîâèäíàÿ ñîîòâåòñòâóåò ñîêðûòîìó Íåâèäèìîìó Ñîëíöó â íàøåé Âñåëåííîé. Ìíîãèå çâåçäû ñîîòâåòñòâóþò âòîðîñòåïåííûì ãëàíäàì è ìíîãèì ïëåêñóñàì â íàøåì îðãàíèçìå. Ñèëà Êóíäàëèíè ñîîòâåòñòâóåò ñèëå, ñîêðûòîé â ÿäðå íàøåé Çåìëè. Ñèëà ïîëîâàÿ îòâå÷àåò Êîñìè÷åñêîìó ïðèòÿæåíèþ âî âñåì Ñóùåì. Ñèëà ñîçíàíèÿ îÿâëÿåòñÿ â êîñìè÷åñêîé îãíåííîé ñèëå, óÿâëåííîé íà ïðèòÿæåíèè åå ê äðóãèì ýëåìåíòàì è â ïîñòåïåííîì ðàçâåðòûâàíèè åå ñâîéñòâ ñ êàæäûì íîâûì ïðèòÿæåíèåì è ñëèÿíèåì. Ìîæíî ïðèâåñòè ìíîãî äðóãèõ àíàëîãèé, íî è ïðèâåäåííûõ óæå äîñòàòî÷íî, êàê êàíâà, äëÿ ðàçâåðòûâàíèÿ ìûñëè. Åñëè áû ëþäè ìîãëè îñîçíàòü, ÷òî Èñòîðèÿ ÷åëîâå÷åñòâà çàïèñàíà â çâåçäíûõ ðóíàõ! Âåëèêèå Îáëèêè, âåðíåå, Âåëè÷àéøèå, ñâÿçàíû ñ Ñîçâåçäèÿìè è Ñîëíöàìè, è èñòîðèÿ Èõ åñòü èñòîðèÿ ýòèõ Ñâåòèë.</w:t>
      </w:r>
    </w:p>
    <w:p>
      <w:pPr>
        <w:pStyle w:val="Normal"/>
        <w:bidi w:val="0"/>
        <w:ind w:firstLine="567"/>
        <w:jc w:val="both"/>
        <w:rPr/>
      </w:pPr>
      <w:r>
        <w:rPr/>
        <w:t>Èòàê, Ðîäíàÿ, óæå íåäîëãî æäàòü, ñêîðî óâèäèòå ñûíîâåé ñâîèõ è ñìîæåòå ïîìî÷ü èì âî ìíîãîì. Ðàäóéòåñü äóõîì è ëþáîâíåå, è òåñíåå ïîäõîäèòå ê Âåëèêîìó Âëàäûêå â îáðàùåíèÿõ Âàøèõ ê Íåìó. Âåëèêèé Âëàäûêà ñêàçàë, ÷òî ÿâèòñÿ íà îáúåäèíåíèè ñ ñîçíàíèåì Âàøèì âî âðåìÿ Âàøåé ìîëèòâû ê Íåìó, Âàøèõ áåñåä ñ Íèì. ßâèòå, Ðîäíàÿ, ñëèÿíèå âñåõ Âåëèêèõ Îáëèêîâ â Åäèíûé Ñâåò Ìèðà è îáðåòåòå Èñòèíó. Äåëèìîñòü Äóõà âåëèêà è áåñïðåäåëüíà.</w:t>
      </w:r>
    </w:p>
    <w:p>
      <w:pPr>
        <w:pStyle w:val="Normal"/>
        <w:bidi w:val="0"/>
        <w:ind w:firstLine="567"/>
        <w:jc w:val="both"/>
        <w:rPr/>
      </w:pPr>
      <w:r>
        <w:rPr/>
        <w:t>Îáíèìàþ Âàñ ñåðäöåì è øëþ ñàìóþ ñòðàñòíóþ ñèëó óñòðåìëåíèÿ è ìóæåñòâà. Äà áóäåò Âàì ñâåòëî.</w:t>
      </w:r>
    </w:p>
    <w:p>
      <w:pPr>
        <w:pStyle w:val="Style14"/>
        <w:bidi w:val="0"/>
        <w:ind w:hanging="0"/>
        <w:jc w:val="right"/>
        <w:rPr/>
      </w:pPr>
      <w:r>
        <w:rPr/>
        <w:t>Å. Ðåðèõ.</w:t>
      </w:r>
    </w:p>
    <w:p>
      <w:pPr>
        <w:pStyle w:val="Normal"/>
        <w:bidi w:val="0"/>
        <w:rPr/>
      </w:pPr>
      <w:r>
        <w:rPr/>
      </w:r>
    </w:p>
    <w:p>
      <w:pPr>
        <w:pStyle w:val="Style13"/>
        <w:bidi w:val="0"/>
        <w:ind w:left="1134" w:right="1134" w:hanging="0"/>
        <w:rPr/>
      </w:pPr>
      <w:r>
        <w:rPr/>
        <w:t>Â ÇÀÃÐÎÁÍÎÉ ÆÈÇÍÈ</w:t>
      </w:r>
    </w:p>
    <w:p>
      <w:pPr>
        <w:pStyle w:val="Normal"/>
        <w:bidi w:val="0"/>
        <w:rPr/>
      </w:pPr>
      <w:r>
        <w:rPr/>
        <w:t>Íåïðàâèëüíî äóìàòü, ÷òî «çà ïîðîãîì ñìåðòè ìû îñòàâëÿåì íàøè îãîð÷åíèÿ, çëîáó è âñÿ÷åñêèå îáèäû, äîëãè è äîëæíèêîâ, íåíàâèñòü è íåïðèÿçíü», è ÷òî «ìû íàðîæäàåìñÿ âíîâü è âíîâü áåç ýòèõ êà÷åñòâ íà çåìëå ÷èñòûìè è ñâåòëûìè, äîñòîéíûìè âñòóïèòü â öàðñòâî âå÷íîå».</w:t>
      </w:r>
    </w:p>
    <w:p>
      <w:pPr>
        <w:pStyle w:val="Normal"/>
        <w:bidi w:val="0"/>
        <w:ind w:firstLine="567"/>
        <w:jc w:val="both"/>
        <w:rPr/>
      </w:pPr>
      <w:r>
        <w:rPr/>
        <w:t>Èìåííî, çà ïîðîãîì ñìåðòè ìû íè÷åãî íå îñòàâëÿåì èç ïåðå÷èñëåííîãî Âàìè áàãàæà, íî åùå ïðèîáðåòàåì. ×åëîâåê ïåðåõîäèò â òîíêèé ìèð ñî âñåìè ñâîèìè ïîðîêàìè è äîáðîäåòåëÿìè, èìåííî, îí âïîëíå ñîõðàíÿåò ñâîé õàðàêòåð. «ßçâû äóõà ïåðåíîñÿòñÿ â ìèð òîíêèé, åñëè îíè íå èçæèòû íà Çåìëå». Òàêæå ðàçâå íå ñêàçàíî</w:t>
      </w:r>
      <w:r>
        <w:rPr>
          <w:b w:val="false"/>
          <w:bCs w:val="false"/>
          <w:i w:val="false"/>
          <w:iCs w:val="false"/>
          <w:caps w:val="false"/>
          <w:smallCaps w:val="false"/>
          <w:strike w:val="false"/>
          <w:dstrike w:val="false"/>
          <w:outline w:val="false"/>
          <w:vanish w:val="false"/>
        </w:rPr>
        <w:t xml:space="preserve"> —</w:t>
      </w:r>
      <w:r>
        <w:rPr/>
        <w:t xml:space="preserve"> «ñåÿòåëü çäåñü, è æíåö òàì», â òîíêîì ìèðå. Áîëåå òîãî, âñå íàøè ñâîéñòâà è êà÷åñòâà óòîí÷àþòñÿ èëè óñèëèâàþòñÿ òàì, ïîòîìó çëîáíûå çäåñü, òàì ñòàíîâÿòñÿ åùå ÿðîñòíåå</w:t>
      </w:r>
      <w:r>
        <w:rPr>
          <w:b w:val="false"/>
          <w:bCs w:val="false"/>
          <w:i w:val="false"/>
          <w:iCs w:val="false"/>
          <w:caps w:val="false"/>
          <w:smallCaps w:val="false"/>
          <w:strike w:val="false"/>
          <w:dstrike w:val="false"/>
          <w:outline w:val="false"/>
          <w:vanish w:val="false"/>
        </w:rPr>
        <w:t xml:space="preserve"> —</w:t>
      </w:r>
      <w:r>
        <w:rPr/>
        <w:t xml:space="preserve"> è íàîáîðîò. Òàêæå ìû íàðîæäàåìñÿ äàëåêî íå òàêèìè àíãåëî÷êàìè, êàê ýòî ïðèíÿòî èçîáðàæàòü. ×àñòî ñàìûå íàñòîÿùèå äüÿâîëåíêè ñêðûâàþòñÿ ïîä ýòèìè, ñ âèäó íåâèííûìè ìëàäåíöàìè. Êàæäîå Ýãî ïðè êàæäîì ñâîåì íîâîì íàðîæäåíèè ñîõðàíÿåò è ïðèíîñèò ñ ñîáîþ âåñü ïðåæíèé áàãàæ. Êóäà æå ìîæåò äåâàòüñÿ âåñü íàêîïëåííûé îïûò? Âåäü íå òîëüêî êàæäîå íàøå äåéñòâèå, íî êàæäàÿ ìûñëü ñîçäàåò âèáðàöèþ, è, èìåííî, ýòè âèáðàöèè ÿâëÿþòñÿ ýíåðãèÿìè, âõîäÿùèìè â ñòðîåíèå âñåãî ÷åëîâåêà, êàê îáúåêòèâíîãî, òàê è ñóáúåêòèâíîãî. Èìåííî, ýòè ýíåðãèè, ïîðîæäåííûå ÷åëîâåêîì, è ÿâëÿþòñÿ åãî íåîòúåìëåìûì äîñòîÿíèåì (êàðìè÷åñêèì), êîòîðîå ñîïóòñòâóåò åìó è â åãî íîâîé çåìíîé æèçíè. Êàðìè÷åñêèå ñëåäñòâèÿ ïðîøëîé æèçíè ñëåäóþò çà ÷åëîâåêîì, è ÷åëîâåê â ñëåäóþùåé ñâîåé æèçíè ñîáåðåò çàïå÷àòëåííûå èì ýíåðãèè</w:t>
      </w:r>
      <w:r>
        <w:rPr>
          <w:b w:val="false"/>
          <w:bCs w:val="false"/>
          <w:i w:val="false"/>
          <w:iCs w:val="false"/>
          <w:caps w:val="false"/>
          <w:smallCaps w:val="false"/>
          <w:strike w:val="false"/>
          <w:dstrike w:val="false"/>
          <w:outline w:val="false"/>
          <w:vanish w:val="false"/>
        </w:rPr>
        <w:t>.</w:t>
      </w:r>
      <w:r>
        <w:rPr/>
        <w:t xml:space="preserve"> èëè âèáðàöèè â àñòðàëå, èáî íè÷òî íå ìîæåò ïðîèçîéòè èç íè÷åãî, ïîòîìó è ñóùåñòâóåò ñâÿçü ìåæäó æèçíÿìè, è íîâàÿ òîíêàÿ îáîëî÷êà ñëàãàåòñÿ èç ïðåæíåé. Àóðà íîâîðîæäåííîãî áåëàÿ èëè áåñöâåòíàÿ ïîòîìó òîëüêî, ÷òî ñîçíàíèå åùå íå îêðàñèëî åå. Íî ïðè ïåðâîì æå ïðîáëåñêå ñîçíàíèÿ àóðà îêðàøèâàåòñÿ â ñîîòâåòñòâóþùèé öâåò.</w:t>
      </w:r>
    </w:p>
    <w:p>
      <w:pPr>
        <w:pStyle w:val="Normal"/>
        <w:bidi w:val="0"/>
        <w:ind w:firstLine="567"/>
        <w:jc w:val="both"/>
        <w:rPr/>
      </w:pPr>
      <w:r>
        <w:rPr/>
        <w:t>Òàê, èñòèííî, ìû ïðèíîñèì ñ ñîáîþ ñâîé ñòàðûé áàãàæ, íî íå âñå ïðèîáðåòåííûå ñïîñîáíîñòè ìîãóò áûòü âûÿâëåíû â îäíîé çåìíîé æèçíè, ïðè÷èíà ýòîìó îïÿòü-òàêè êàðìè÷åñêàÿ (êàðìà ëè÷íàÿ è êàðìà âñåãî ÷åëîâå÷åñòâà), ôèçè÷åñêèé èíñòðóìåíò íå ïðèñïîñîáëåí åùå ê âûÿâëåíèþ ðàçíîðîäíûõ íàêîïëåíèé íàøåé èíäèâèäóàëüíîñòè. Òàêæå è äóõîâíûé ñèíòåç, â åãî êîñìè÷åñêîå ðàçìàõå, âûÿâëÿåòñÿ ëèøü ïðè çàâåðøåíèè çåìíîãî ïóòè. Ïîòîìó òàê ìàëî÷èñëåííû èíäèâèäû, îáëàäàþùèå ýòèì âûñøèì äàðîì.</w:t>
      </w:r>
    </w:p>
    <w:p>
      <w:pPr>
        <w:pStyle w:val="Style14"/>
        <w:bidi w:val="0"/>
        <w:ind w:hanging="0"/>
        <w:jc w:val="right"/>
        <w:rPr/>
      </w:pPr>
      <w:r>
        <w:rPr/>
        <w:t>(Ïèñüìà Åëåíû Ðåðèõ. Òîì </w:t>
      </w:r>
      <w:r>
        <w:rPr>
          <w:b/>
          <w:bCs w:val="false"/>
          <w:i/>
          <w:iCs w:val="false"/>
          <w:caps w:val="false"/>
          <w:smallCaps w:val="false"/>
          <w:strike w:val="false"/>
          <w:dstrike w:val="false"/>
          <w:outline w:val="false"/>
          <w:vanish w:val="false"/>
        </w:rPr>
        <w:t>II,</w:t>
      </w:r>
      <w:r>
        <w:rPr/>
        <w:t xml:space="preserve"> ñòð. </w:t>
      </w:r>
      <w:r>
        <w:rPr>
          <w:b/>
          <w:bCs w:val="false"/>
          <w:i/>
          <w:iCs w:val="false"/>
          <w:caps w:val="false"/>
          <w:smallCaps w:val="false"/>
          <w:strike w:val="false"/>
          <w:dstrike w:val="false"/>
          <w:outline w:val="false"/>
          <w:vanish w:val="false"/>
        </w:rPr>
        <w:t>487—488)</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tyle13"/>
        <w:bidi w:val="0"/>
        <w:ind w:left="1134" w:right="1134" w:hanging="0"/>
        <w:rPr/>
      </w:pPr>
      <w:r>
        <w:rPr/>
        <w:t>ÁÎÃ È ÑÀÒÀÍÀ</w:t>
      </w:r>
    </w:p>
    <w:p>
      <w:pPr>
        <w:pStyle w:val="Normal"/>
        <w:bidi w:val="0"/>
        <w:rPr/>
      </w:pPr>
      <w:r>
        <w:rPr/>
        <w:t>Îäèí èç ó÷åíèêîâ Åëåíû Èâàíîâíû ñòàâèò âîïðîñ: «Íå ìîæåò áûòü, ÷òîáû Áîã àáñîëþòíî äîïóñòèë êàêóþ-òî äðóãóþ âëàñòü. Ñàòàíó. Ñàòàíà åñòü ÷åëîâåê, åãî íèçêèå ñòðåìëåíèÿ</w:t>
      </w:r>
      <w:r>
        <w:rPr>
          <w:b w:val="false"/>
          <w:bCs w:val="false"/>
          <w:i w:val="false"/>
          <w:iCs w:val="false"/>
          <w:caps w:val="false"/>
          <w:smallCaps w:val="false"/>
          <w:strike w:val="false"/>
          <w:dstrike w:val="false"/>
          <w:outline w:val="false"/>
          <w:vanish w:val="false"/>
        </w:rPr>
        <w:t xml:space="preserve"> —</w:t>
      </w:r>
      <w:r>
        <w:rPr/>
        <w:t xml:space="preserve"> áîëüøå íè÷åãî». Åëåíà Èâàíîâíà îòâå÷àåò:</w:t>
      </w:r>
    </w:p>
    <w:p>
      <w:pPr>
        <w:pStyle w:val="Normal"/>
        <w:bidi w:val="0"/>
        <w:ind w:firstLine="567"/>
        <w:jc w:val="both"/>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Âñÿ òðóäíîñòü â ïîíèìàíèè ñóùåñòâîâàíèÿ çëà ïðè Áëàãîì Íà÷àëå çàêëþ÷àåòñÿ â òîì, ÷òî ëþäè î÷åëîâå÷èëè Íåñêàçóåìîå Áîæåñòâåííîå Íà÷àëî è, â òî æå âðåìÿ, íàáëþäàÿ ìíîæåñòâà íåñîâåðøåíñòâ â ïðîÿâëåííîì ìèðå, âïîëíå îñíîâàòåëüíî íåäîóìåâàþò, êàê ìîã Áëàãèé è Âñåìèëîñåðäíûé Áîã äîïóñòèòü ãóáèòåëüíûå êîñìè÷åñêèå êàòàêëèçìû, âñå óæàñû è ñòðàäàíèÿ, ïåðåíîñèìûå ëþäüìè â èõ áîðüáå çà ñóùåñòâîâàíèå? È òóò îãðàíè÷åííîå ìûøëåíèå íà÷èíàåò ñîçäàâàòü ïðåäñòàâëåíèå î íàëè÷èè òàêîé æå ìîùíîé ñèëû çëà â ëèöå ïðîòèâíèêà Áîãà èëè ñàòàíû. Íî åñëè ìû îòáðîñèì îãðàíè÷åíèå èëè î÷åëîâå÷èâàíèå Íåñêàçóåìîé Ìîùè è ïðèìåì Âåëè÷åñòâåííûé Ïàíòåèçì äðåâíèõ, îòçâóê êîòîðîãî ìû íàõîäèì â Çàâåòàõ âñåõ âåëèêèõ Ó÷èòåëåé, è â Áèáëèè, è â Åâàíãåëèÿõ, òî âñå ñòàíåò íà ìåñòî.</w:t>
      </w:r>
    </w:p>
    <w:p>
      <w:pPr>
        <w:pStyle w:val="Normal"/>
        <w:bidi w:val="0"/>
        <w:ind w:firstLine="567"/>
        <w:jc w:val="both"/>
        <w:rPr/>
      </w:pPr>
      <w:r>
        <w:rPr/>
        <w:t>Áîã, â Åãî àñïåêòå Àáñîëþòà, çàêëþ÷àåò â ñåáå ïîòåíöèàë</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âñåãî ñóùåãî</w:t>
      </w:r>
      <w:r>
        <w:rPr/>
        <w:t>. Â Àáñîëþòå èëè â Ìèðå Âûñøåé Ðåàëüíîñòè èëè Áûòèÿ, êîíå÷íî, çëà, êàê òàêîâîãî, íå ñóùåñòâóåò, íî â ìèðå ïðîÿâëåííîì, êîòîðûé åñòü ñëåäñòâèå äèôôåðåíöèàöèè, âñå ïðîòèâîïîëîæåíèÿ óæå íàëèöî, ò. å. ñâåò è òüìà, äóõ è ìàòåðèÿ, ïðîòèâîïîëîæíûå ïîëÿðíîñòè, äîáðî è çëî è ò. ä. Ñîâåòóþ î÷åíü óñâîèòü ïåðâîîñíîâû âîñòî÷íîé ôèëîñîôèè</w:t>
      </w:r>
      <w:r>
        <w:rPr>
          <w:b w:val="false"/>
          <w:bCs w:val="false"/>
          <w:i w:val="false"/>
          <w:iCs w:val="false"/>
          <w:caps w:val="false"/>
          <w:smallCaps w:val="false"/>
          <w:strike w:val="false"/>
          <w:dstrike w:val="false"/>
          <w:outline w:val="false"/>
          <w:vanish w:val="false"/>
        </w:rPr>
        <w:t xml:space="preserve"> —</w:t>
      </w:r>
      <w:r>
        <w:rPr/>
        <w:t xml:space="preserve"> ñóùåñòâîâàíèå åäèíîé Àáñîëþòíîé Òðàíñöåíäåíòàëüíîé Ðåàëüíîñòè, åå äâîéñòâåííûé Àñïåêò â îáóñëîâëåííîé Âñåëåííîé, è èëëþçîðíîñòü èëè îòíîñèòåëüíîñòü âñåãî ïðîÿâëåííîãî.</w:t>
      </w:r>
    </w:p>
    <w:p>
      <w:pPr>
        <w:pStyle w:val="Normal"/>
        <w:bidi w:val="0"/>
        <w:ind w:firstLine="567"/>
        <w:jc w:val="both"/>
        <w:rPr/>
      </w:pPr>
      <w:r>
        <w:rPr/>
        <w:t>Ëèøü ïðè ñîïîñòàâëåíèè ýòîé äâîéñòâåííîñòè èëè ïàð ïðîòèâîïîëîæåíèé âûñåêàþòñÿ èñêðû ïîçíàíèÿ è âîçìîæíî ñîâåðøåíñòâîâàíèå èëè ýâîëþöèÿ. Âå÷íîå äâèæåíèå èëè ýâîëþöèÿ ñîçäàåò è îòíîñèòåëüíîñòü âñåõ ïîíÿòèé. Òàê ïîçíàíèå äåéñòâèòåëüíîñòè äîñòèãàåòñÿ ëèøü ïóòåì âå÷íîé ñìåíû è ñîïîñòàâëåíèÿ ïàð ïðîòèâîïîëîæåíèé.</w:t>
      </w:r>
    </w:p>
    <w:p>
      <w:pPr>
        <w:pStyle w:val="Normal"/>
        <w:bidi w:val="0"/>
        <w:ind w:firstLine="567"/>
        <w:jc w:val="both"/>
        <w:rPr/>
      </w:pPr>
      <w:r>
        <w:rPr/>
        <w:t>Äåéñòâèå ïðîòèâîïîëîæåíèé ïðîèçâîäèò ãàðìîíèþ, ïîäîáíî öåíòðîáåæíîé è öåíòðîñòðåìèòåëüíîé ñèëàì, êîòîðûå, áóäó÷è âçàèìíîçàâèñÿùèìè, íåîáõîäèìû äðóã äðóãó, ÷òîáû îáå ìîãëè ñóùåñòâîâàòü. Åñëè áû îäíà îñòàíîâèëàñü, äåéñòâèå äðóãîé íåìåäëåííî ñòàëî áû ðàçðóøèòåëüíûì. Èìåííî, ìèð ïðîÿâëåííûé äåðæèòñÿ â ðàâíîâåñèè ñèëàìè ïðîòèâîäåéñòâóþùèìè. Ýòè ïðîòèâîäåéñòâóþùèå ñèëû èëè ïàðû ïðîòèâîïîëîæåíèé ïðèíèìàþò â íàøåì ñîçíàíèè òó èëè èíóþ îêðàñêó èëè êà÷åñòâî, ò. å. ñòàíîâÿòñÿ äîáðîì èëè çëîì. Íà êàæäîì ïëàíå ïðîÿâëåíèÿ ñòåïåíü çëà è äîáðà îöåíèâàåòñÿ ñîçíàíèåì ÷åëîâåêà ïî óðîâíþ åãî ðàçâèòèÿ. Äîáðî íà íèçøåì ïëàíå ìîæåò ÿâèòüñÿ çëîì íà âûñøåì, è íàîáîðîò. Îòñþäà è îòíîñèòåëüíîñòü âñåõ ïîíÿòèé â ìèðå ïðîÿâëåííîì.</w:t>
      </w:r>
    </w:p>
    <w:p>
      <w:pPr>
        <w:pStyle w:val="Normal"/>
        <w:bidi w:val="0"/>
        <w:ind w:firstLine="567"/>
        <w:jc w:val="both"/>
        <w:rPr/>
      </w:pPr>
      <w:r>
        <w:rPr/>
        <w:t>Èòàê, êîãäà ìû îñîçíàåì, ÷òî ïîíÿòèÿ çëà è äîáðà â èõ êîñìè÷åñêîì ïîíèìàíèè îòíîñèòåëüíû, òî, êîíå÷íî, ñóùåñòâîâàíèå Ñàòàíû, êàê ôîêóñà ñàìîäîâëåþùåãî çëà â êîñìè÷åñêîì ïðåäñòàâëåíèè è ðàçìàõå, äîëæíî ñàìî ñîáîé îòïàñòü èëè îïðîâåðãíóòüñÿ.</w:t>
      </w:r>
    </w:p>
    <w:p>
      <w:pPr>
        <w:pStyle w:val="Normal"/>
        <w:bidi w:val="0"/>
        <w:ind w:firstLine="567"/>
        <w:jc w:val="both"/>
        <w:rPr/>
      </w:pPr>
      <w:r>
        <w:rPr/>
        <w:t>Íî òàêæå íåñîìíåííî, ÷òî îáëèê Ñàòàíû, êàê ïàäøåãî Àíãåëà è Õîçÿèíà íàøåé Çåìëè (ñëåäîâàòåëüíî, ÷åëîâå÷åñêîé ñóùíîñòè), íà ãîðå íàøåé ïëàíåòû ñóùåñòâóåò è, óâû, îí î÷åíü àêòèâåí.</w:t>
      </w:r>
    </w:p>
    <w:p>
      <w:pPr>
        <w:pStyle w:val="Normal"/>
        <w:bidi w:val="0"/>
        <w:ind w:firstLine="567"/>
        <w:jc w:val="both"/>
        <w:rPr/>
      </w:pPr>
      <w:r>
        <w:rPr/>
        <w:t>Â Ýçîòåðè÷åñêèõ Ó÷åíèÿõ Âîñòîêà óêàçàíî, ÷òî Ëþöèôåð ïðèøåë íà íàøó Çåìëþ âìåñòå ñ äðóãèìè Âûñøèìè äóõàìè, ïîæåðòâîâàâøèìè ñîáîþ äëÿ óñêîðåíèÿ ýâîëþöèè ïëàíåòû è åå ÷åëîâå÷åñòâà. Íî Ëþöèôåð íå áûë Âûñøèì ñðåäè ñâîèõ Ñîáðàòüåâ, è, êîãäà åìó ïðèøëîñü îáëå÷üñÿ â çåìíûå è ïëîòíûå îáîëî÷êè, äóõ åãî íå óäåðæàëñÿ íà ïðåæíåé âûñîòå. Óæå ñ ïåðâûõ âðåìåí Àòëàíòèäû íà÷àëîñü åãî ïàäåíèå, è âî âñåõ ïîñëåäóþùèõ âåêàõ ìû âñòðå÷àåì åãî ÿðûì ïðîòèâíèêîì ñâîèõ âåëèêèõ Ñîáðàòüåâ, íåóêëîííî âîñõîäèâøèõ âî ñëàâå Ñâåòà. Èíäóññêèå ñêàçàíèÿ óâåêîâå÷èëè ïàäøåãî âî ìíîãèõ îáðàçàõ, íàèáîëåå èçâåñòíûé ñðåäè íèõ</w:t>
      </w:r>
      <w:r>
        <w:rPr>
          <w:b w:val="false"/>
          <w:bCs w:val="false"/>
          <w:i w:val="false"/>
          <w:iCs w:val="false"/>
          <w:caps w:val="false"/>
          <w:smallCaps w:val="false"/>
          <w:strike w:val="false"/>
          <w:dstrike w:val="false"/>
          <w:outline w:val="false"/>
          <w:vanish w:val="false"/>
        </w:rPr>
        <w:t xml:space="preserve"> —</w:t>
      </w:r>
      <w:r>
        <w:rPr/>
        <w:t xml:space="preserve"> îáëèê öàðÿ Ðàâàííû ñ îñòðîâà Ëàíêè (Öåéëîí), ïðîòèâíèêà áîãîïîäîáíîãî öàðÿ Ðàìû è ïîõèòèòåëÿ åãî æåíû Ñèòû. Òîò ôàêò, ÷òî äóõ ïàäøåãî Àíãåëà â ïîòåíöèàëå ÿäðà äóõà íåñ ýíåðãèè, ïðèñóùèå íàøåé Çåìëå, è áûë äëÿ íåãî ðîêîâûì, èáî òåì ñàìûì îí áûë îñîáåííî ïðèâÿçàí ê Çåìëå. Ìû çíàåì, ÷òî êàæäîå ïîãðóæåíèå èëè âîïëîùåíèå â ïëîòíóþ îáîëî÷êó íåèçáåæíî çàòåìíÿåò çíàíèå äóõà, íàñêîëüêî æå ñèëüíî áûëî òàêîå çàòóìàíåíèå ïðè íåñîâåðøåíñòâå òàêèõ îáîëî÷åê, â êîíöå âðåìåí Àòëàíòèäû, êîãäà çàêîí÷èëàñü ïîëíàÿ èíâîëþöèÿ äóõà â ìàòåðèþ! Òîëüêî Âûñî÷àéøèå Äóõè, ïðèøåäøèå ñ âûñøèõ ïëàíåò, ïîòåíöèàë äóõà êîòîðûõ ïîäëåæàë âûñøåìó ïðèòÿæåíèþ, ñîõðàíèëè íà âñåì ïðîõîæäåíèè çåìíîãî ïóòè ñâîé Ñâåò íåîìðà÷åííûì. Òåïåðü Âû ìîæåòå ïîíÿòü ðàçìåðû Âåëèêîé Æåðòâû, ïðèíåñåííîé è âñå åùå ïðèíîñèìîé ýòèìè èñòèííûìè Ñïàñèòåëÿìè ÷åëîâå÷åñòâà. Îíè ïîêëÿëèñü âûäåðæàòü áîé ñ èåðîôàíòîì çëà è îñòàòüñÿ ñ ñòðàäàþùèì ÷åëîâå÷åñòâîì íà Çåìëå äî êîíöà åå ñóùåñòâîâàíèÿ. Ïåðå÷òèòå «Êðèïòîãðàììû Âîñòîêà» è âñå, ÷òî ÿ óæå ïèñàëà Âàì î Ëþöèôåðå.</w:t>
      </w:r>
    </w:p>
    <w:p>
      <w:pPr>
        <w:pStyle w:val="Normal"/>
        <w:bidi w:val="0"/>
        <w:ind w:firstLine="567"/>
        <w:jc w:val="both"/>
        <w:rPr/>
      </w:pPr>
      <w:r>
        <w:rPr/>
        <w:t>Ëþöèôåð ñåé÷àñ âîçãëàâëÿåò ×åðíîå Áðàòñòâî, êîòîðîå î÷åíü ìîùíî, èáî îíî èìååò ïîñîáíèêîâ ñðåäè ìàññ íà âñåì ïðîòÿæåíèè ïëàíåòû. Èìåííî, òåìíûå ñèëû âñåãäà äåéñòâóþò ìàññàìè; â îäèíî÷íîì áîþ îíè íå ñèëüíû. Òàêæå îíè îòëè÷àþòñÿ áîëüøåþ ñïëî÷åííîñòüþ, ÷åì ñîòðóäíèêè Ñèë Ñâåòëûõ, èáî îñîçíàíèå îïàñíîñòè èíîãäà ëó÷øèé îáúåäèíèòåëü. Ê ñîæàëåíèþ, ìíîãèå ñâåòëÿêè íå âåðÿò â ñèëû òüìû è ïðåäñòàâëÿþò èç ñåáÿ ïå÷àëüíîå çðåëèùå ðàçðîçíåííûõ åäèíèö è òåõ òåïëûõ, î êîòîðûõ òàê ãðîçíî ñêàçàíî â Àïîêàëèïñèñå. Äà, ìàëî÷èñëåííû ñâåòëûå âîèíñòâà íà Çåìëå, íî âñå æå ïðè ïîìîùè Âûñøåãî Çíàíèÿ Èåðàðõèè Ñâåòà, â êîíå÷íîì ðåçóëüòàòå, ïîáåäà âñåãäà îñòàíåòñÿ çà Ñèëàìè Äîáðà.</w:t>
      </w:r>
    </w:p>
    <w:p>
      <w:pPr>
        <w:pStyle w:val="Normal"/>
        <w:bidi w:val="0"/>
        <w:ind w:firstLine="567"/>
        <w:jc w:val="both"/>
        <w:rPr/>
      </w:pPr>
      <w:r>
        <w:rPr/>
        <w:t>Òàê íåâåæäû ñìåþòñÿ íàä ñóùåñòâîâàíèåì Ñàòàíû, è òåì ïîäòâåðæäàþò ïðàâèëüíîñòü ñêàçàííîãî îäíèì òîíêèì ìûñëèòåëåì: «Ïîáåäà äüÿâîëà â òîì, ÷òî îí ñóìåë âíóøèòü ëþäÿì, ÷òî îí íå ñóùåñòâóåò».</w:t>
      </w:r>
    </w:p>
    <w:p>
      <w:pPr>
        <w:pStyle w:val="Normal"/>
        <w:bidi w:val="0"/>
        <w:ind w:firstLine="567"/>
        <w:jc w:val="both"/>
        <w:rPr/>
      </w:pPr>
      <w:r>
        <w:rPr/>
        <w:t>Âåäü, êîãäà ìû âî ÷òî-òî íå âåðèì èëè îòðèöàåì, ìû ïåðåñòàåì ýòîãî îñòåðåãàòüñÿ è òåì ëåã÷å ïîïàäåì â òåíåòà, ðàññòàâëåííûå ìíîãî÷èñëåííûìè ïðèñïåøíèêàìè òüìû. Êîíå÷íî, îñîáåííî ïðèñêîðáíî, ÷òî íà ïðîòÿæåíèè äîëãèõ âåêîâ óêîðåíèëîñü ãëóáîêî íåâåæåñòâåííîå è êðàéíå îïàñíîå óáåæäåíèå, ÷òî Ñàòàíà ïîãóáèë ÷åëîâå÷åñòâî, äàâ ëþäÿì ïîçíàíèå äîáðà è çëà. Ëþäè ïðèâûêëè ïîâòîðÿòü ýòó âîçìóòèòåëüíóþ íåëåïîñòü è ñîâåðøåííî íå çàäóìûâàþòñÿ, ÷òî æå ìîã ïðåäñòàâëÿòü ñîáîþ ÷åëîâåê, íå çíàâøèé, ÷òî åñòü äîáðî è çëî? Íå áûë ëè îí ïðîñòî áåçîòâåòñòâåííûì æèâîòíûì? Íî êòî èç ëþäåé ñîãëàñèëñÿ áû ñåé÷àñ âåðíóòüñÿ ê òàêîìó æèâîòíîìó ïðîçÿáàíèþ, õîòÿ áû è â ðàéñêîì ñàäó? Âåëèêèé äàð ðàñïîçíàâàíèÿ è, ñëåäîâàòåëüíî, ñâîáîäíîé âîëè, åñòü äàð áîæåñòâåííûé, è, ëèøü âëàäåÿ èì, ÷åëîâåê ìîæåò ñòàòü ïîäîáèåì Áîæüèì. Ïîòîìó äàð ýòîò íå ìîã áûòü ïðèíåñåí ñèëîþ òüìû, íî áûë æåðòâåííî äàðîâàí Ñèëàìè Ñâåòà. Ïîòîìó ïåðâîíà÷àëüíîå èìÿ òàêîãî Âåñòíèêà è áûëî Ëþöèôåð-Ñâåòîíîñåö. Íî ñ âåêàìè íà Çàïàäå âåëèêèé ñìûñë ýòîé ëåãåíäû áûë óòåðÿí. Îí îñòàëñÿ ëèøü â ñîêðîâåííûõ Ó÷åíèÿõ Âîñòîêà.</w:t>
      </w:r>
    </w:p>
    <w:p>
      <w:pPr>
        <w:pStyle w:val="Normal"/>
        <w:bidi w:val="0"/>
        <w:ind w:firstLine="567"/>
        <w:jc w:val="both"/>
        <w:rPr/>
      </w:pPr>
      <w:r>
        <w:rPr/>
        <w:t>Â «Ñîêðîâåííîì Ó÷åíèè» åñòü ìåñòî, ïîÿñíÿþùåå ýòîò ñìûñë. «Òàê «Ñàòàíà», êîãäà åãî ïåðåñòàþò ðàññìàòðèâàòü â ñóåâåðíîì, äîãìàòè÷åñêîì è ëèøåííîì ôèëîñîôèè äóõå öåðêâåé, âûðàñòàåò â âåëè÷åñòâåííûé îáðàç òîãî, êòî ñîçäàåò èç çåìíîãî ÷åëîâåêà</w:t>
      </w:r>
      <w:r>
        <w:rPr>
          <w:b w:val="false"/>
          <w:bCs w:val="false"/>
          <w:i w:val="false"/>
          <w:iCs w:val="false"/>
          <w:caps w:val="false"/>
          <w:smallCaps w:val="false"/>
          <w:strike w:val="false"/>
          <w:dstrike w:val="false"/>
          <w:outline w:val="false"/>
          <w:vanish w:val="false"/>
        </w:rPr>
        <w:t xml:space="preserve"> —</w:t>
      </w:r>
      <w:r>
        <w:rPr/>
        <w:t xml:space="preserve"> áîæåñòâåííîãî; êòî äàåò åìó íà ïðîòÿæåíèè äîëãîãî öèêëà Ìàõàêàëüïû çàêîí Äóõà Æèçíè è îñâîáîæäàåò åãî îò ãðåõà íåâåäåíèÿ, ñëåäîâàòåëüíî, îò ñìåðòè»...</w:t>
      </w:r>
    </w:p>
    <w:p>
      <w:pPr>
        <w:pStyle w:val="Normal"/>
        <w:bidi w:val="0"/>
        <w:ind w:firstLine="567"/>
        <w:jc w:val="both"/>
        <w:rPr/>
      </w:pPr>
      <w:r>
        <w:rPr/>
        <w:t>Êîíå÷íî, ýòîò «Ñàòàíà», êàê Âû óæå çíàåòå, åñòü ñîâîêóïíîñòü òåõ Âûñøèõ Äóõîâ, êîòîðûå âìåñòå ñ ïàäøèì Àíãåëîì ïðèíåñëè ÷åëîâå÷åñòâó ñâåò ðàçóìà è âåëèêèé äàð áåññìåðòèÿ. Ïîòîìó èìåííî Îíè äîëæíû áûëè áû íàçûâàòüñÿ Ñâåòîíîñöàìè èëè Ëþöèôåðàìè. Ïàäøèé Àíãåë óòåðÿë ñâîå ïðàâî íà ýòî èìÿ.</w:t>
      </w:r>
    </w:p>
    <w:p>
      <w:pPr>
        <w:pStyle w:val="Style14"/>
        <w:bidi w:val="0"/>
        <w:ind w:hanging="0"/>
        <w:jc w:val="right"/>
        <w:rPr/>
      </w:pPr>
      <w:r>
        <w:rPr/>
        <w:t>(Ïèñüìà Åëåíû Ðåðèõ. Òîì </w:t>
      </w:r>
      <w:r>
        <w:rPr>
          <w:b/>
          <w:bCs w:val="false"/>
          <w:i/>
          <w:iCs w:val="false"/>
          <w:caps w:val="false"/>
          <w:smallCaps w:val="false"/>
          <w:strike w:val="false"/>
          <w:dstrike w:val="false"/>
          <w:outline w:val="false"/>
          <w:vanish w:val="false"/>
        </w:rPr>
        <w:t>II,</w:t>
      </w:r>
      <w:r>
        <w:rPr/>
        <w:t xml:space="preserve"> ñòð. </w:t>
      </w:r>
      <w:r>
        <w:rPr>
          <w:b/>
          <w:bCs w:val="false"/>
          <w:i/>
          <w:iCs w:val="false"/>
          <w:caps w:val="false"/>
          <w:smallCaps w:val="false"/>
          <w:strike w:val="false"/>
          <w:dstrike w:val="false"/>
          <w:outline w:val="false"/>
          <w:vanish w:val="false"/>
        </w:rPr>
        <w:t>422—425)</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tyle13"/>
        <w:bidi w:val="0"/>
        <w:ind w:left="1134" w:right="1134" w:hanging="0"/>
        <w:rPr/>
      </w:pPr>
      <w:r>
        <w:rPr/>
        <w:t>ÂËÀÄÛÊÈ ÌÈÐÀ</w:t>
      </w:r>
    </w:p>
    <w:p>
      <w:pPr>
        <w:pStyle w:val="Normal"/>
        <w:bidi w:val="0"/>
        <w:rPr/>
      </w:pPr>
      <w:r>
        <w:rPr/>
        <w:t>Òåïåðü î Âëàäûêàõ ìèðà. Âëàäûêà íàñåëåííîãî ìèðà</w:t>
      </w:r>
      <w:r>
        <w:rPr>
          <w:b w:val="false"/>
          <w:bCs w:val="false"/>
          <w:i w:val="false"/>
          <w:iCs w:val="false"/>
          <w:caps w:val="false"/>
          <w:smallCaps w:val="false"/>
          <w:strike w:val="false"/>
          <w:dstrike w:val="false"/>
          <w:outline w:val="false"/>
          <w:vanish w:val="false"/>
        </w:rPr>
        <w:t xml:space="preserve"> — </w:t>
      </w:r>
      <w:r>
        <w:rPr/>
        <w:t>Äóõ, ïðîøåäøèé áåñ÷èñëåííûå ñóùåñòâîâàíèÿ íà ïðîòÿæåíèè ìíîãèõ ýîíîâ è äàæå ñîëíå÷íûõ Ìàíâàíòàð â ðàçíûõ ñîñòîÿíèÿõ è äàæå ìèðàõ. Êàæäûé íàñåëåííûé ìèð èìååò ñâîåãî Ñòàðøåãî Ðóêîâîäèòåëÿ è ìëàäøèõ. Íî Ñòàðøèé Ðóêîâîäèòåëü íå âñåãäà óÿâëÿåòñÿ çàðîäèòåëåì ïëàíåòû. Îí ëèøü äàåò Ñâîþ íàïðÿæåííóþ âèáðàöèþ è ñòðîèò êàæäóþ èäåàëüíóþ ôîðìó è âèä. Íî äàëüíåéøåå ðàçâèòèå òîíêîé îáîëî÷êè â óïëîòíåííóþ ñëàãàåòñÿ ñ ïîìîùüþ ìëàäøèõ ðóêîâîäèòåëåé, êîòîðûå ñëåäÿò çà èõ ïðàâèëüíûì ñî÷åòàíèåì è ñòðàñòíûì ðàçâèòèåì. Â äàëüíåéøåì, ÿðîå ðàçâèòèå íèçøåãî ÿ èëè îñîçíàíèå ñâîåé îòäåëåííîñòè óÿâèëî íå òîëüêî ñìåøåíèå,</w:t>
      </w:r>
      <w:r>
        <w:rPr>
          <w:b w:val="false"/>
          <w:bCs w:val="false"/>
          <w:i w:val="false"/>
          <w:iCs w:val="false"/>
          <w:caps w:val="false"/>
          <w:smallCaps w:val="false"/>
          <w:strike w:val="false"/>
          <w:dstrike w:val="false"/>
          <w:outline w:val="false"/>
          <w:vanish w:val="false"/>
        </w:rPr>
        <w:t xml:space="preserve"> —</w:t>
      </w:r>
      <w:r>
        <w:rPr/>
        <w:t xml:space="preserve"> ÿðàÿ ñâîáîäà óòâåðäèëà íåïðàâèëüíûå ñî÷åòàíèÿ è ïîðîäèëà âñå áåçîáðàçíûå ôîðìû è âåùè, êîòîðûå ïîòîì ñìåòàëèñü êàòàñòðîôàìè, äà è ñàìè óíè÷òîæàëè ñåáÿ íåãîäíûìè ñî÷åòàíèÿìè. Ðóêîâîäèòåëè îòáèðàëè ëó÷øèõ è ñíîâà íàñåëÿëè ïëàíåòó</w:t>
      </w:r>
      <w:r>
        <w:rPr>
          <w:b w:val="false"/>
          <w:bCs w:val="false"/>
          <w:i w:val="false"/>
          <w:iCs w:val="false"/>
          <w:caps w:val="false"/>
          <w:smallCaps w:val="false"/>
          <w:strike w:val="false"/>
          <w:dstrike w:val="false"/>
          <w:outline w:val="false"/>
          <w:vanish w:val="false"/>
        </w:rPr>
        <w:t xml:space="preserve"> —</w:t>
      </w:r>
      <w:r>
        <w:rPr/>
        <w:t xml:space="preserve"> è ÿðûå ñ ðàçâèòèåì èíñòèíêòà èëè ÷óòüÿ ñòàëè ïîñòåïåííî ðàçáèðàòüñÿ â ñîîòâåòñòâóþùèõ èì âèáðàöèÿõ èëè ýíåðãèÿõ è ñîáèðàòüñÿ â îòäåëüíûå ãðóïïû, è òàê îáðàçîâàëèñü ïåðâûå êàñòû. Òàê êàñòû óæå óñòàíîâèëèñü ó ïåðâûõ ëþäåé è æèâîòíûõ. Ñòàðøèé Ðóêîâîäèòåëü ìîæåò ïåðåéòè íà íîâóþ ïëàíåòó è ÿâèòü åé íîâûé èìïóëüñ</w:t>
      </w:r>
      <w:r>
        <w:rPr>
          <w:b w:val="false"/>
          <w:bCs w:val="false"/>
          <w:i w:val="false"/>
          <w:iCs w:val="false"/>
          <w:caps w:val="false"/>
          <w:smallCaps w:val="false"/>
          <w:strike w:val="false"/>
          <w:dstrike w:val="false"/>
          <w:outline w:val="false"/>
          <w:vanish w:val="false"/>
        </w:rPr>
        <w:t xml:space="preserve"> —</w:t>
      </w:r>
      <w:r>
        <w:rPr/>
        <w:t xml:space="preserve"> è ñíîâà ïåðåéòè íà äðóãóþ è ò. ä. Ïðèõîäèòñÿ ïðèçíàòü, ÷òî Ñòàðøèé Ðóêîâîäèòåëü ÿâëÿåòñÿ ìíîãîñòðàäàëüíûì Èåðàðõîì íàøåé ñîëíå÷íîé ñèñòåì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t xml:space="preserve">Ñàòóðí áûë ïåðâîðîäíûì ñûíîì Ñèðèóñà è áðàòîì-áëèçíåöîì Óðàíà. Íî ÿðûé Óðàí óÿâèëñÿ Âëàäûêîé ñîëíå÷íûì è ñòàë ñîïåðíèêîì Ñàòóðíà. Ñàòóðí îÿâèëñÿ ïîòîì ñàìûì áëåñòÿùèì è ñòðàñòíî íàïðÿæåííûì Ñîëíöåì, ìíîãî îáøèðíåå Óðàíà, â ñèëó ïîãëîùåíèÿ èì ìíîãèõ ñîëíö, êîìåò è ëóí. Îí ñòàë ñàìûì ïðåêðàñíûì ñîëíöåì, íî </w:t>
      </w:r>
      <w:r>
        <w:rPr>
          <w:b/>
          <w:bCs w:val="false"/>
          <w:i/>
          <w:iCs w:val="false"/>
          <w:caps w:val="false"/>
          <w:smallCaps w:val="false"/>
          <w:strike w:val="false"/>
          <w:dstrike w:val="false"/>
          <w:outline w:val="false"/>
          <w:vanish w:val="false"/>
        </w:rPr>
        <w:t>ïóñòîöâåòîì</w:t>
      </w:r>
      <w:r>
        <w:rPr/>
        <w:t>, èç-çà îòñóòñòâèÿ â íåì êîñìè÷åñêîãî ìàãíåòèçìà, êîòîðûé íåîáõîäèì äëÿ ïðàâèëüíîãî ðàçâèòèÿ ñîëíå÷íîé ñèñòåìû. È îí áûë ñìåùåí Óðàíîì.</w:t>
      </w:r>
    </w:p>
    <w:p>
      <w:pPr>
        <w:pStyle w:val="Normal"/>
        <w:bidi w:val="0"/>
        <w:ind w:firstLine="567"/>
        <w:jc w:val="both"/>
        <w:rPr/>
      </w:pPr>
      <w:r>
        <w:rPr/>
        <w:t>Ëþöèôåð èìåë â ñâîåì îðãàíèçìå âñå îñîáåííîñòè ñîñòàâà Ñàòóðíà è ÿðî ðàçâèë ìîùü óïëîòíåíèÿ òîíêèõ îáîëî÷åê. Òåì ñàìûì îí ñïîñîáñòâîâàë ðàçâèòèþ èíòåëëåêòà è óÿâèëñÿ íà ãîðäûíå, ñòàë ìîùíûì ñîïåðíèêîì Óðàíà. Íî Óðàí îáëàäàë âûñøèìè âèáðàöèÿìè è ïðèîáðåë âûñøåå çíàíèå. Ñîëíå÷íûé Èåðàðõ Óðàíà âìåñòå ñ Ëþöèôåðîì îÿâèëèñü íà Çåìëå</w:t>
      </w:r>
      <w:r>
        <w:rPr>
          <w:b w:val="false"/>
          <w:bCs w:val="false"/>
          <w:i w:val="false"/>
          <w:iCs w:val="false"/>
          <w:caps w:val="false"/>
          <w:smallCaps w:val="false"/>
          <w:strike w:val="false"/>
          <w:dstrike w:val="false"/>
          <w:outline w:val="false"/>
          <w:vanish w:val="false"/>
        </w:rPr>
        <w:t xml:space="preserve"> —</w:t>
      </w:r>
      <w:r>
        <w:rPr/>
        <w:t xml:space="preserve"> è Óðàí ñòàë ñîïåðíèêîì Ëþöèôåðà. Îí îÿâèëñÿ íà ïðèçûâå íîâîãî Ñîëíöà, ñòàâøåãî öåíòðîì íàøåé ñîëíå÷íîé ñèñòåìû</w:t>
      </w:r>
      <w:r>
        <w:rPr>
          <w:b w:val="false"/>
          <w:bCs w:val="false"/>
          <w:i w:val="false"/>
          <w:iCs w:val="false"/>
          <w:caps w:val="false"/>
          <w:smallCaps w:val="false"/>
          <w:strike w:val="false"/>
          <w:dstrike w:val="false"/>
          <w:outline w:val="false"/>
          <w:vanish w:val="false"/>
        </w:rPr>
        <w:t xml:space="preserve"> —</w:t>
      </w:r>
      <w:r>
        <w:rPr/>
        <w:t xml:space="preserve"> è Ñàòóðí äîëæåí áûë îòîéòè.</w:t>
      </w:r>
    </w:p>
    <w:p>
      <w:pPr>
        <w:pStyle w:val="Normal"/>
        <w:bidi w:val="0"/>
        <w:ind w:firstLine="567"/>
        <w:jc w:val="both"/>
        <w:rPr/>
      </w:pPr>
      <w:r>
        <w:rPr/>
        <w:t>ßðûå çàðîäèòåëè ìèðîâ íå âñåãäà îñòàþòñÿ ñ íèìè. Îíè òîëüêî ñëóæàò äëÿ óÿâëåíèÿ èì ïåðâîãî èìïóëüñà ñîçíàòåëüíîé æèçíè è íåêîòîðîé ñòóïåíè ðàçâèòèÿ. Ïîòîì îíè ïåðåõîäÿò íà äðóãèå, áîëåå âûñîêèå ìèðû, òîæå íóæäàþùèåñÿ â íîâîì èìïóëüñå ê äàëüíåéøåìó ðàçâèòèþ, êîòîðîå ïðèõîäèò òîëüêî ÷åðåç ñîïðèêàñàíèå ñ ñîçíàíèåì ÷åëîâå÷åñêîãî äóõà, íàõîäÿùåãîñÿ â ãàðìîíèè ñ àóðîé ïëàíåòû èëè óæå îáëàäàþùåãî ñîëíå÷íûì ñîçíàíèåì Âûñøåãî Èåðàðõà.</w:t>
      </w:r>
    </w:p>
    <w:p>
      <w:pPr>
        <w:pStyle w:val="Normal"/>
        <w:bidi w:val="0"/>
        <w:ind w:firstLine="567"/>
        <w:jc w:val="both"/>
        <w:rPr/>
      </w:pPr>
      <w:r>
        <w:rPr/>
        <w:t>Ëþöèôåð èìåë â ñåáå ýíåðãèè è ýëåìåíòû ñâîåé ïëàíåòû Ñàòóðíà. Ñàòóðí íå áûë íàñåëåí èç-çà íåäîñòàòêà íà íåì êîñìè÷åñêîãî ìàãíåòèçìà, êîòîðûé íåîáõîäèì äëÿ æèçíè. È Ñàòóðí ñåé÷àñ óæå ðàññûïàåòñÿ, êàê îãðîìíàÿ ïåñî÷íàÿ ãëûáà. Òàì íåò íèêàêîé æèçíè. Ëóíû (Ñàòóðíà íå îáëàäàþò äîñòàòî÷íûì êîñìè÷åñêèì ìàãíåòèçìîì, êîòîðûé áûë îÿâëåí â íàøåé ìàòåðè ëóíå Óðàíà.</w:t>
      </w:r>
    </w:p>
    <w:p>
      <w:pPr>
        <w:pStyle w:val="Style14"/>
        <w:bidi w:val="0"/>
        <w:ind w:hanging="0"/>
        <w:jc w:val="right"/>
        <w:rPr/>
      </w:pPr>
      <w:r>
        <w:rPr/>
        <w:t>(Èç ïèñüìà Åëåíû Èâàíîâíû â Õàðáèí,</w:t>
        <w:br/>
        <w:t xml:space="preserve">ïîëó÷åííîãî òàì </w:t>
      </w:r>
      <w:r>
        <w:rPr>
          <w:b/>
          <w:bCs w:val="false"/>
          <w:i/>
          <w:iCs w:val="false"/>
          <w:caps w:val="false"/>
          <w:smallCaps w:val="false"/>
          <w:strike w:val="false"/>
          <w:dstrike w:val="false"/>
          <w:outline w:val="false"/>
          <w:vanish w:val="false"/>
        </w:rPr>
        <w:t>17</w:t>
      </w:r>
      <w:r>
        <w:rPr/>
        <w:t xml:space="preserve"> íîÿáðÿ</w:t>
      </w:r>
      <w:r>
        <w:rPr>
          <w:b/>
          <w:bCs w:val="false"/>
          <w:i/>
          <w:iCs w:val="false"/>
          <w:caps w:val="false"/>
          <w:smallCaps w:val="false"/>
          <w:strike w:val="false"/>
          <w:dstrike w:val="false"/>
          <w:outline w:val="false"/>
          <w:vanish w:val="false"/>
        </w:rPr>
        <w:t xml:space="preserve"> 1953 </w:t>
      </w:r>
      <w:r>
        <w:rPr/>
        <w:t>ã.</w:t>
        <w:br/>
        <w:t>Îïóáëèêîâûâàåòñÿ âïåðâûå)</w:t>
      </w:r>
    </w:p>
    <w:p>
      <w:pPr>
        <w:pStyle w:val="Normal"/>
        <w:bidi w:val="0"/>
        <w:rPr/>
      </w:pPr>
      <w:r>
        <w:rPr/>
      </w:r>
    </w:p>
    <w:p>
      <w:pPr>
        <w:pStyle w:val="Normal"/>
        <w:bidi w:val="0"/>
        <w:ind w:firstLine="567"/>
        <w:jc w:val="both"/>
        <w:rPr/>
      </w:pPr>
      <w:r>
        <w:rPr/>
      </w:r>
    </w:p>
    <w:p>
      <w:pPr>
        <w:pStyle w:val="Normal"/>
        <w:bidi w:val="0"/>
        <w:ind w:firstLine="567"/>
        <w:jc w:val="both"/>
        <w:rPr/>
      </w:pPr>
      <w:r>
        <w:rPr/>
        <w:t>Âñåì äóõîì óñòðåìëÿéòåñü ê ñâåòëîìó áóäóùåìó. Ïñèõè÷åñêàÿ ýíåðãèÿ, íåñóùàÿ íàñ â ñôåðû íàäçåìíûå, íàêàïëèâàåòñÿ çäåñü íà Çåìëå, è ëó÷øèì áóäèòåëåì è âîñïèòàòåëåì åå áóäåò ðàäîñòíàÿ óñòðåìëåííîñòü â áóäóùåå, ïîëíîå ñâåòëûõ òðóäîâ, êàê íà Çåìëå, òàê è â Òîíêîì Ìèðå. Åñëè áû ëþäè òîëüêî ïîíÿëè, ÷òî ñàì ïåðåõîä â Òîíêèé Ìèð äëÿ ÷èñòîãî è óñòðåìëåííîãî ÷åëîâåêà åñòü âûñøàÿ ðàäîñòü, âûñøèé âîñòîðã è ïîëíîå ïðèîáùåíèå ê ëþáèìîìó òðóäó, òî ìíîãèå ñòðåìèëèñü áû äîñòè÷ü ýòîãî ðàäîñòíîãî è ðàñøèðåííîãî ñîñòîÿíèÿ ÷åðåç äîñòîéíóþ æèçíü çà Çåìëå.</w:t>
      </w:r>
    </w:p>
    <w:p>
      <w:pPr>
        <w:pStyle w:val="Style14"/>
        <w:bidi w:val="0"/>
        <w:ind w:hanging="0"/>
        <w:jc w:val="right"/>
        <w:rPr/>
      </w:pPr>
      <w:r>
        <w:rPr/>
        <w:t>Å.È.Ðåðèõ.</w:t>
      </w:r>
    </w:p>
    <w:p>
      <w:pPr>
        <w:pStyle w:val="Normal"/>
        <w:bidi w:val="0"/>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13"/>
      <w:numFmt w:val="none"/>
      <w:suff w:val="nothing"/>
      <w:lvlText w:val=""/>
      <w:lvlJc w:val="left"/>
      <w:pPr>
        <w:tabs>
          <w:tab w:val="num" w:pos="0"/>
        </w:tabs>
        <w:ind w:left="0" w:hanging="0"/>
      </w:pPr>
    </w:lvl>
    <w:lvl w:ilvl="1">
      <w:start w:val="1"/>
      <w:pStyle w:val="Style14"/>
      <w:numFmt w:val="none"/>
      <w:suff w:val="nothing"/>
      <w:lvlText w:val=""/>
      <w:lvlJc w:val="left"/>
      <w:pPr>
        <w:tabs>
          <w:tab w:val="num" w:pos="0"/>
        </w:tabs>
        <w:ind w:left="0" w:hanging="0"/>
      </w:pPr>
    </w:lvl>
    <w:lvl w:ilvl="2">
      <w:start w:val="1"/>
      <w:pStyle w:val="Style15"/>
      <w:numFmt w:val="none"/>
      <w:suff w:val="nothing"/>
      <w:lvlText w:val=""/>
      <w:lvlJc w:val="left"/>
      <w:pPr>
        <w:tabs>
          <w:tab w:val="num" w:pos="0"/>
        </w:tabs>
        <w:ind w:left="0" w:hanging="0"/>
      </w:pPr>
    </w:lvl>
    <w:lvl w:ilvl="3">
      <w:start w:val="1"/>
      <w:pStyle w:val="Style16"/>
      <w:numFmt w:val="none"/>
      <w:suff w:val="nothing"/>
      <w:lvlText w:val=""/>
      <w:lvlJc w:val="left"/>
      <w:pPr>
        <w:tabs>
          <w:tab w:val="num" w:pos="0"/>
        </w:tabs>
        <w:ind w:left="0" w:hanging="0"/>
      </w:pPr>
    </w:lvl>
    <w:lvl w:ilvl="4">
      <w:start w:val="1"/>
      <w:pStyle w:val="Style17"/>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13">
    <w:name w:val="А_Заголовок"/>
    <w:qFormat/>
    <w:pPr>
      <w:keepNext w:val="true"/>
      <w:keepLines/>
      <w:widowControl w:val="false"/>
      <w:numPr>
        <w:ilvl w:val="0"/>
        <w:numId w:val="1"/>
      </w:numPr>
      <w:bidi w:val="0"/>
      <w:spacing w:before="240" w:after="120"/>
      <w:ind w:left="1134" w:right="1134"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4">
    <w:name w:val="А_дата"/>
    <w:qFormat/>
    <w:pPr>
      <w:widowControl w:val="false"/>
      <w:numPr>
        <w:ilvl w:val="1"/>
        <w:numId w:val="1"/>
      </w:numPr>
      <w:bidi w:val="0"/>
      <w:spacing w:before="120" w:after="120"/>
      <w:ind w:hanging="0"/>
      <w:jc w:val="right"/>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yle15">
    <w:name w:val="А_подзаголвк"/>
    <w:qFormat/>
    <w:pPr>
      <w:keepNext w:val="true"/>
      <w:keepLines/>
      <w:widowControl w:val="false"/>
      <w:numPr>
        <w:ilvl w:val="2"/>
        <w:numId w:val="1"/>
      </w:numPr>
      <w:bidi w:val="0"/>
      <w:spacing w:before="0" w:after="120"/>
      <w:ind w:left="1134" w:right="1134"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tyle16">
    <w:name w:val="А_эпиграф"/>
    <w:qFormat/>
    <w:pPr>
      <w:keepNext w:val="true"/>
      <w:keepLines/>
      <w:widowControl w:val="false"/>
      <w:numPr>
        <w:ilvl w:val="3"/>
        <w:numId w:val="1"/>
      </w:numPr>
      <w:bidi w:val="0"/>
      <w:ind w:left="3969"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Style17">
    <w:name w:val="А_эпигр_подп"/>
    <w:qFormat/>
    <w:pPr>
      <w:widowControl w:val="false"/>
      <w:numPr>
        <w:ilvl w:val="4"/>
        <w:numId w:val="1"/>
      </w:numPr>
      <w:bidi w:val="0"/>
      <w:spacing w:before="0" w:after="12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