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right"/>
        <w:outlineLvl w:val="0"/>
        <w:rPr/>
      </w:pPr>
      <w:r>
        <w:rPr>
          <w:b w:val="false"/>
          <w:i/>
          <w:sz w:val="20"/>
          <w:lang w:eastAsia="en-US"/>
        </w:rPr>
        <w:t>К участникам конференции</w:t>
      </w:r>
    </w:p>
    <w:p>
      <w:pPr>
        <w:pStyle w:val="TextBody"/>
        <w:numPr>
          <w:ilvl w:val="0"/>
          <w:numId w:val="0"/>
        </w:numPr>
        <w:bidi w:val="0"/>
        <w:spacing w:before="240" w:after="240"/>
        <w:ind w:left="0" w:right="0" w:hanging="0"/>
        <w:outlineLvl w:val="0"/>
        <w:rPr/>
      </w:pPr>
      <w:r>
        <w:rPr>
          <w:color w:val="0000FF"/>
          <w:spacing w:val="30"/>
          <w:lang w:eastAsia="en-US"/>
        </w:rPr>
        <w:t>Мир и радость – сердцам слушающим!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Когда приступили к чтению, вас посетила радость нового и созвучного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Когда встречались с людьми, видели их удивление необычному.</w:t>
      </w:r>
    </w:p>
    <w:p>
      <w:pPr>
        <w:pStyle w:val="BodyText2"/>
        <w:bidi w:val="0"/>
        <w:ind w:left="0" w:right="0" w:firstLine="567"/>
        <w:rPr/>
      </w:pPr>
      <w:r>
        <w:rPr>
          <w:lang w:eastAsia="en-US"/>
        </w:rPr>
        <w:t>Когда делились каплями узнанного, сочли себя знающими. Изменились только тон и взгляд – потеряли пришедших. И единение превратилось в противостояние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Подумайте, что вы делите?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Зачем рвете ткань, трудом неустанным сотканную? Горько видеть.</w:t>
      </w:r>
    </w:p>
    <w:p>
      <w:pPr>
        <w:pStyle w:val="BodyText2"/>
        <w:bidi w:val="0"/>
        <w:ind w:left="0" w:right="0" w:firstLine="567"/>
        <w:rPr/>
      </w:pPr>
      <w:r>
        <w:rPr>
          <w:lang w:eastAsia="en-US"/>
        </w:rPr>
        <w:t>Частокол личных обид разъединяет единомышленников. В веках все разъединения и расколы, и распри росли только из личных обид, прикрытые лишь сверху неприятием другого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Нельзя гордиться отсутствием взаимопонимания. Если из кружева слов выдергиваете темную нить, она вас и опутает. Какое может быть движение? Какое созидание?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Простите друг другу искренне обиды вольные и невольные. Не называйте обиды принципиальными разногласиями. Если жива хоть тень раздражения и горечи, то нет в вас прощения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Сказано о возмущении духа, а не эмоций и страстей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Оставьте тяжкий груз – идите легко, не спотыкайтесь о сор прошлого: это лишь камни вашего личного роста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Оглянитесь: ваше общение было редко и мало, отчасти суетливо, так как – мимоходом. Звучал ли при этом непрестанно камертон взаимной доброжелательности? Не перепутали ли зоркость с недоверием и подозрительностью? Можете ли поручиться, что не отяготило ваше подсознание иное настроение – огорчение, трудности, переживания, быт, дом? Так ли уловимы для вас каждые ваши мысль и чувства в каждый миг? Не превратили ли в вашем восприятии серьезность – в жесткость, настойчивость – в нетерпимость, семя раздора; уверенность в себе – в самолюбие?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Все ваши имущественные претензии и раздел целого – из-за недоверия и подозрительности, замешанных на гордости. Деньги – лишь следствие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Последние годы для всех – в том числе и для страны, и для народов – были как прививка от тяжелой болезни. Пора выздоравливать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Оставьте кривые зеркала – смотрите чистым оком ребенка друг на друга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У каждого из вас есть возможность начать новую жизнь – в этой жизни. Можете назвать это периодом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Осторожно, положите камень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Если кто-то сочтет, что это не о нем, значит, смотрит на образ свой, но не на себя. Проверьте свою меру самоискренности; осознание не равно самобичеванию и растерянности. Загляните в себя наедине с самим собой. Ваши недостатки не равны вашему Я. Оставьте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Когда без боязни сможете признаться в своих ошибках другим, – значит, изжили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Самоосознание не равно самоотождествлению. С кем бы то ни было. Стройте себя нынешнего – вырастет человек будущий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 xml:space="preserve">У вас создались свои круги общения, постоянных членов. Взгляните, не стали ли они замкнутыми? Различайте сконцентрированность на деле и замкнутость. Не опасаетесь ли вы вновь приходящих? Сколько из </w:t>
      </w:r>
      <w:r>
        <w:rPr>
          <w:i/>
          <w:spacing w:val="20"/>
          <w:lang w:val="en-US" w:eastAsia="en-US"/>
        </w:rPr>
        <w:t>один</w:t>
      </w:r>
      <w:r>
        <w:rPr>
          <w:lang w:val="en-US" w:eastAsia="en-US"/>
        </w:rPr>
        <w:t xml:space="preserve"> раз пришедших ушли? Чем вы их оттолкнули? Молчанием? Рассеянностью? Невниманием? Занятостью? Усердной проповедью? Или не спросили, нужна ли ваша помощь?.. Расточительность вас же лишила помощников. Что с этими людьми теперь?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>Для вас нет чужих, независимо от веры как созвучной формы Пути. Хотя они вас могут считать чужими. Если разошлись – вы лично не нашли общий язык. Ищите, что ими движет – и найдете ключ.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>Против возражений: есть мера – открытое сердце. Оно никогда не солжет. Обмануть могут рассудок, эмоции, страсть, пусть даже в форме сиюминутной неуравновешенности.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>Когда читаете, обсуждаете и объясняете – берете лишь часть и больше заняты собственным ростом. Но на страницах Учения много конкретных заданий. Не смущаясь беритесь за них, ищите людей – их много и они готовы, хотя, быть может, пока даже и не слышали об Учении.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>Недоверие – это ответственность.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>Доверие – тоже ваша личная ответственность, особенно, если вы видите, что человек может и не справиться. Надо каждый раз находить индивидуальную меру доверия. Доверие окрылит пришедшего и родит его веру в себя. Дарите веру в себя людям. Она прорастет, может быть, и сквозь годы. Ни одно доброе зерно не пропадет. И на камнях растут цветы и деревья. Говорите не с образами людей – но с людьми. Не место стереотипам в расширенном сознании.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>Не ждите моментального преображения. Неверящий в других на самом деле хочет, чтобы они моментально изменились.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>Когда изучаете: и много и мало думаете о себе. Чаще просматриваете сюжеты из жизни, заново переживая. Не раз – и сквозь годы. Суть – в отсутствии анализа, поиска и понимания причин, движущих мотивов. Если вспоминаете – значит, не осознали доминирующую ноту, вносящую диссонанс, исподволь и незаметно. В том числе – и особенно – в отношениях с людьми. Много сил и времени уходит на переживания – но мало движения. Надо учиться мыслить, иначе много чувства и мало знания. Чувства – неосознанные мысли. Эмоции – неосознанные страхи. Различайте.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>Можете проверить себя: возьмите чистый лист бумаги и запишите все фразы из Учения в той последовательности, как они вспомнятся. Могут возникнуть и другие слова вплоть до цитат из песен и чьих-то реплик. Это будет ваша сегодняшняя шкала личной значимости, личный контекст. Посмотрите, чем важно это для вас. Может быть только напоминает о ситуации, или слово-ключ звучит очень громко? Откуда это, какие мысли и чувства рождаются? Так поймете место Учения в вас самих. Представьте, – если уже умеете, – что звучит в вашем собеседнике и – главное, – почему. Это – о трудности взаимопонимания и поиске общего языка. Даже среди единомышленников.</w:t>
      </w:r>
    </w:p>
    <w:p>
      <w:pPr>
        <w:pStyle w:val="Normal"/>
        <w:bidi w:val="0"/>
        <w:ind w:left="0" w:right="0" w:firstLine="567"/>
        <w:rPr/>
      </w:pPr>
      <w:r>
        <w:rPr>
          <w:lang w:val="en-US" w:eastAsia="en-US"/>
        </w:rPr>
        <w:t xml:space="preserve">Не поймете друг друга и пройдете мимо как чужие, и ничему не научите, если не будете уважать искру света в </w:t>
      </w:r>
      <w:r>
        <w:rPr>
          <w:i/>
          <w:spacing w:val="20"/>
          <w:lang w:val="en-US" w:eastAsia="en-US"/>
        </w:rPr>
        <w:t>каждом</w:t>
      </w:r>
      <w:r>
        <w:rPr>
          <w:lang w:val="en-US" w:eastAsia="en-US"/>
        </w:rPr>
        <w:t xml:space="preserve"> человеке.</w:t>
      </w:r>
    </w:p>
    <w:p>
      <w:pPr>
        <w:pStyle w:val="BodyText2"/>
        <w:bidi w:val="0"/>
        <w:ind w:left="0" w:right="0" w:firstLine="567"/>
        <w:rPr/>
      </w:pPr>
      <w:r>
        <w:rPr>
          <w:lang w:eastAsia="en-US"/>
        </w:rPr>
        <w:t>Поучать не равно – учить. Объясняйте, как ребенку. С высоты и свысока – не одно и то же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Не бойтесь возвращаться туда, где получали отказ. Немногие умеют услышать с первого раза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Но прежде просьб предложите свою помощь. Не ждите первого шага от других. Делайте сами. Учитесь – без метаний и сомнений, ибо они – от боязни быть не принятым – не понятым, от сомнения в другом, кое, по сути, есть ваше собственное сомнение, недоверие к своему умению разбираться в людях. Ищите ключи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Прежде, чем обратиться за помощью (можете называть это для себя «предложением о сотрудничестве»), проверьте, все ли вы сделали сами, может быть, ваши собственные неумение и незнание помешали полезному делу? Ваша неуверенность в себе, в других или – в необходимости дела? Сетования и сожаления вместо продумывания плана?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Сотрудничество не должно взваливать ношу на одну из сторон. В этом неуважение к другому. Проверяйте себя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Любую оценку начинайте с себя: не ругайте других – никого, не осуждайте, иначе станете разрушителем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Кто по незнанию внес хоть малое разрушение: иди – и исправь. Будет радость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Встречное движение – один из основных законов мироздания. Не нарушайте. Прежде чем присоединиться, вновь спросите себя – не другого, – выдержите ли? Отстанете – не беда. Главное – не сбежать. Из доброжелательной паузы, длиною в миг или в год, вырастет стремление к движению. Не говорю о паузе в самосовершенствовании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Есть лишь один приоритет – принести больше пользы, не сравнивая с вкладом другого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Все сказанное – о гранях вашей Культуры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Время строить дом взаимопонимания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Возьмите лучшее в себе и в других – и песчинка станет надежным камнем, огоньки свечей – ясным светом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Верю, что не покажутся эти слова неуместными.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 w:eastAsia="en-US"/>
        </w:rPr>
        <w:t>Пусть в вашем сердце звучат только любовь и бережность.</w:t>
      </w:r>
    </w:p>
    <w:p>
      <w:pPr>
        <w:pStyle w:val="BodyText2"/>
        <w:tabs>
          <w:tab w:val="clear" w:pos="720"/>
          <w:tab w:val="left" w:pos="7938" w:leader="none"/>
        </w:tabs>
        <w:bidi w:val="0"/>
        <w:ind w:left="0" w:right="0" w:firstLine="567"/>
        <w:rPr/>
      </w:pPr>
      <w:r>
        <w:rPr>
          <w:lang w:eastAsia="en-US"/>
        </w:rPr>
        <w:t>Учитесь любить.</w:t>
        <w:tab/>
        <w:t>Радости – всем!</w:t>
      </w:r>
    </w:p>
    <w:p>
      <w:pPr>
        <w:pStyle w:val="Normal"/>
        <w:bidi w:val="0"/>
        <w:spacing w:before="120" w:after="0"/>
        <w:ind w:left="0" w:right="0" w:hanging="0"/>
        <w:jc w:val="right"/>
        <w:rPr>
          <w:lang w:val="en-US"/>
        </w:rPr>
      </w:pPr>
      <w:r>
        <w:rPr>
          <w:lang w:val="en-US" w:eastAsia="en-US"/>
        </w:rPr>
        <w:t>17-20.09.95 г.</w:t>
      </w:r>
    </w:p>
    <w:p>
      <w:pPr>
        <w:pStyle w:val="Normal"/>
        <w:bidi w:val="0"/>
        <w:ind w:left="0" w:right="0" w:firstLine="567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hanging="0"/>
      <w:jc w:val="center"/>
    </w:pPr>
    <w:rPr>
      <w:rFonts w:ascii="Tahoma" w:hAnsi="Tahoma"/>
      <w:b/>
      <w:shadow/>
      <w:spacing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lang w:val="en-US"/>
    </w:rPr>
  </w:style>
  <w:style w:type="paragraph" w:styleId="DocumentMap">
    <w:name w:val="Document Map"/>
    <w:basedOn w:val="Normal"/>
    <w:qFormat/>
    <w:pPr>
      <w:shd w:fill="000080"/>
      <w:ind w:firstLine="567"/>
    </w:pPr>
    <w:rPr>
      <w:rFonts w:ascii="Tahoma" w:hAnsi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357</Characters>
  <CharactersWithSpaces>5991</CharactersWithSpaces>
  <Company>Библиоте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4:49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/>
  <dcterms:modified xsi:type="dcterms:W3CDTF">2003-01-21T04:49:00Z</dcterms:modified>
  <cp:revision>2</cp:revision>
  <dc:subject/>
  <dc:title>К участникам конфер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