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widowControl w:val="false"/>
        <w:autoSpaceDE w:val="false"/>
        <w:bidi w:val="0"/>
        <w:spacing w:before="780" w:after="0"/>
        <w:jc w:val="center"/>
        <w:rPr/>
      </w:pPr>
      <w:r>
        <w:rPr>
          <w:sz w:val="36"/>
        </w:rPr>
        <w:t xml:space="preserve">ИНДИЙСКАЯ </w:t>
      </w:r>
      <w:r>
        <w:rPr>
          <w:sz w:val="36"/>
          <w:lang w:val="en-US"/>
        </w:rPr>
        <w:t>CKA</w:t>
      </w:r>
      <w:r>
        <w:rPr>
          <w:sz w:val="36"/>
        </w:rPr>
        <w:t>З</w:t>
      </w:r>
      <w:r>
        <w:rPr>
          <w:sz w:val="36"/>
          <w:lang w:val="en-US"/>
        </w:rPr>
        <w:t>KA</w:t>
      </w:r>
      <w:r>
        <w:rPr>
          <w:sz w:val="36"/>
          <w:lang w:val="en-US"/>
        </w:rPr>
        <w:t xml:space="preserve"> О</w:t>
      </w:r>
      <w:r>
        <w:rPr>
          <w:sz w:val="36"/>
        </w:rPr>
        <w:t xml:space="preserve"> КАРМЕ</w:t>
      </w:r>
    </w:p>
    <w:p>
      <w:pPr>
        <w:pStyle w:val="FR2"/>
        <w:rPr/>
      </w:pPr>
      <w:r>
        <w:rPr/>
        <w:t>(перевод с английского)</w:t>
      </w:r>
    </w:p>
    <w:p>
      <w:pPr>
        <w:pStyle w:val="FR2"/>
        <w:rPr>
          <w:sz w:val="22"/>
        </w:rPr>
      </w:pPr>
      <w:r>
        <w:rPr>
          <w:sz w:val="22"/>
        </w:rPr>
      </w:r>
    </w:p>
    <w:p>
      <w:pPr>
        <w:sectPr>
          <w:type w:val="nextPage"/>
          <w:pgSz w:w="14140" w:h="17920"/>
          <w:pgMar w:left="851" w:right="673" w:gutter="0" w:header="0" w:top="567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В лесу, что простирался за городом Пратиштхана, жил отшельник, который обладал чудесным даром провидения, умел предсказывать судьбу. И шли к нему отовсюду люди, чтобы узнать, что им на роду написано. Но святой не любил их пустого любопытства и потому уходил жить всё глубже и глубже в лес, так что людям надоело наконец искать его.</w:t>
      </w: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Однажды два друга, Випул и Виджан, отправились из Тратиштханы в соседний город. Решив сократить путь, они пошли лесом и заблудились. Плутали они по лесу, пока не стемнело, а когда настала ночь, совсем перепугались: а вдруг нападут на них разбойники или дикий зверь?! И принялись в отчаянии искать, где бы укрыться на ночь.</w:t>
      </w: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Глубокой ночью увидели они вдруг в чаще луч света. Трепеща от страха, пошли друзья на огонёк и вскоре увидели хижину, спрятавшуюся в зарослях сандала и тулси на берегу журчащего ручейка.</w:t>
      </w: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Осторожно заглянули друзья в хижину и увидели сидящего в глубоком раздумье старика и догадались, что это и есть тот знаменитый отшельник, который умеет видеть будущее. Они забыли о своём страхе и опустились перед стариком на пол, а когда тот открыл глаза, пали перед ним ниц.</w:t>
      </w: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Старик выслушал их рассказ и накормил лесными пло</w:t>
        <w:softHyphen/>
        <w:t>дами.</w:t>
      </w:r>
    </w:p>
    <w:p>
      <w:pPr>
        <w:pStyle w:val="Normal"/>
        <w:spacing w:lineRule="auto" w:line="240"/>
        <w:ind w:firstLine="22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Отдохните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он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а утром искупайтесь в ручье. С восходом солнца сюда придут мои ученики, и я попрошу кого-нибудь проводить вас до опушки.</w:t>
      </w: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Так они и сделали. Но когда пришла пора уходить, друзья обратились к отшельнику со смиренной просьбой:</w:t>
      </w:r>
    </w:p>
    <w:p>
      <w:pPr>
        <w:pStyle w:val="Normal"/>
        <w:spacing w:lineRule="auto" w:line="240"/>
        <w:ind w:firstLine="24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О почтеннейший, мы знаем, что ты наделён чудесным даром провидца. Лишь глупец покинул бы твою обитель, не спросив тебя о своём будущем. Раз уж судьба при-зела нас к тебе, открой нам, что нас ждёт?</w:t>
      </w:r>
    </w:p>
    <w:p>
      <w:pPr>
        <w:pStyle w:val="Normal"/>
        <w:spacing w:lineRule="auto" w:line="240"/>
        <w:ind w:firstLine="22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Сказать вам правду, я не люблю предсказывать будущее. К тому же вам, возможно, и не следует знать, что вас ждет впереди. И потом, то, что откроется мне сегодня, может завтра измениться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вечал старик.</w:t>
      </w: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Но юноши не хотели уходить, надеясь, что отшельник всё же удовлетворит их любопытство.</w:t>
      </w:r>
    </w:p>
    <w:p>
      <w:pPr>
        <w:pStyle w:val="Normal"/>
        <w:spacing w:lineRule="auto" w:line="240"/>
        <w:ind w:firstLine="24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у что ж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олвил старик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дождите немного. Випул и Виджан сели у ног святого, и он погрузился в раздумье. Очнушись же, отшельник взглянул на Випула и сказал так, как говорит человек, познавший божественный промысел:</w:t>
      </w:r>
    </w:p>
    <w:p>
      <w:pPr>
        <w:pStyle w:val="Normal"/>
        <w:spacing w:lineRule="auto" w:line="240"/>
        <w:ind w:firstLine="24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ройдёт год, и ты станешь царём.</w:t>
      </w:r>
    </w:p>
    <w:p>
      <w:pPr>
        <w:pStyle w:val="Normal"/>
        <w:spacing w:lineRule="auto" w:line="240"/>
        <w:ind w:left="200" w:hanging="0"/>
        <w:jc w:val="left"/>
        <w:rPr>
          <w:sz w:val="22"/>
        </w:rPr>
      </w:pPr>
      <w:r>
        <w:rPr>
          <w:sz w:val="22"/>
        </w:rPr>
        <w:t>Затем его взгляд упал на Виджана, и он молвил:</w:t>
      </w:r>
    </w:p>
    <w:p>
      <w:pPr>
        <w:pStyle w:val="Normal"/>
        <w:spacing w:lineRule="auto" w:line="240"/>
        <w:ind w:firstLine="22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Мне горько говорить тебе это, не пройдёт года, и ты падёшь от рук злодея.</w:t>
      </w: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С тем друзы и покинули обитель.</w:t>
      </w:r>
    </w:p>
    <w:p>
      <w:pPr>
        <w:pStyle w:val="Normal"/>
        <w:spacing w:lineRule="auto" w:line="240"/>
        <w:ind w:firstLine="220"/>
        <w:rPr>
          <w:sz w:val="22"/>
        </w:rPr>
      </w:pPr>
      <w:r>
        <w:rPr>
          <w:sz w:val="22"/>
        </w:rPr>
        <w:t>Когда они вышли из леса, Випул бросился приплясы</w:t>
        <w:softHyphen/>
        <w:t>вать от радости, а Виджан был мрачен, как туча. Да и как могло быть иначе.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>Когда друзья вернулись в город, Випул стал страшно заноситься. «Вот стану царё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рублю тебе голову»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у</w:t>
        <w:softHyphen/>
        <w:t>гал он тех, кто чем-либо не угодил ему, и даже своих друзей. А горожане, прослышав, что сам отшельник обещал Випулу царский трон, боялись перечить ему. Весь город трепетал пе</w:t>
        <w:softHyphen/>
        <w:t>ред ним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Между тем Виджан с ещё большим усердием учил в школе детей, а вечера проводил в молитвах или помогал чем мог людям, живущим по соседству. В смирении не было ему равных. Понемногу он стал забывать о мрачном пророчестве и уже не боялся неминуемой смерти. Он отдал себя в руки провидени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Прошло шесть месяцев. Как-то вечером Випул пришёл к Виджану.</w:t>
      </w:r>
    </w:p>
    <w:p>
      <w:pPr>
        <w:pStyle w:val="Normal"/>
        <w:spacing w:lineRule="auto" w:line="24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Друг мо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он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 решил поискать место для будущего дворца. Ты не мог бы помочь мне?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иджан отправился вместе с Випулом. Как-то они на</w:t>
        <w:softHyphen/>
        <w:t>брели на пустынное место, где Випул вдруг споткнулся о предмет, похожий на горлышко зарытого в землю горшка. Он решил откопать горшок и, когда открыл, увидел, что он полон золота.</w:t>
      </w:r>
    </w:p>
    <w:p>
      <w:pPr>
        <w:pStyle w:val="Normal"/>
        <w:spacing w:lineRule="auto" w:line="24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Счастье наконец-то улыбнулось мне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адостно вос</w:t>
        <w:softHyphen/>
        <w:t>кликнул он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еперь у меня есть деньги, чтобы устроить всё, как подобает. Мне же скоро корону надевать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е успел он вымолвить это, как из кустов выскочил раз</w:t>
        <w:softHyphen/>
        <w:t>бойник и ухватился за горшок. На помощь другу тут же бросился Виджан. Разбойник кинулся на него с ножом. Од</w:t>
        <w:softHyphen/>
        <w:t>нако Виджан был силён и мог постоять за себя. Он нанёс грабителю страшный удар, и нож выпал из злодейских рук, лишь слегка оцарапав плечо Виджану. Разбойник бросился наутёк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ипул не знал, как и благодарить друга, и предложил ему половину клада. Но Виджан в смирении отказался. К чему золото, раз суждено умереть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Випул пустил своё богатство по ветру. Он сладко ел, много пил и веселился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Прошёл год. Но корона не украсила голову Випула, а Виджан был жив и здоров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И вот друзья решили снова отправиться на поиски от</w:t>
        <w:softHyphen/>
        <w:t>шельника, который жил теперь в самой чащобе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Долго скитались они по лесу. А когда наконец набрели на его хижину, спросили: «Почему не сбылось твоё пред</w:t>
        <w:softHyphen/>
        <w:t>сказание?»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Долго молчал старик, созерцая что-то, ведомое лишь ему, а затем обратился к Випулу:</w:t>
      </w:r>
    </w:p>
    <w:p>
      <w:pPr>
        <w:pStyle w:val="Normal"/>
        <w:spacing w:lineRule="auto" w:line="24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Ты сам изменил свою судьбу, впав в безрассудство. И потому корона, что ждала тебя, превратилась в горшочек с золотом.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И молвил отшельник, обращаясь к Виджану:</w:t>
      </w:r>
    </w:p>
    <w:p>
      <w:pPr>
        <w:pStyle w:val="Normal"/>
        <w:spacing w:lineRule="auto" w:line="240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Это твои молитвы, твоё смирение и вера в божествен</w:t>
        <w:softHyphen/>
        <w:t>ный промысел изменили твою участь. И потому смертель</w:t>
        <w:softHyphen/>
        <w:t>ная рана обернулась невинной царапиной.</w:t>
      </w:r>
    </w:p>
    <w:p>
      <w:pPr>
        <w:pStyle w:val="Normal"/>
        <w:spacing w:lineRule="auto" w:line="240"/>
        <w:jc w:val="left"/>
        <w:rPr/>
      </w:pPr>
      <w:r>
        <w:rPr/>
        <w:t>Домой друзья возвращались в молчании.</w:t>
      </w:r>
    </w:p>
    <w:p>
      <w:pPr>
        <w:sectPr>
          <w:type w:val="nextPage"/>
          <w:pgSz w:w="14140" w:h="17920"/>
          <w:pgMar w:left="993" w:right="957" w:gutter="0" w:header="0" w:top="851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/>
      </w:pPr>
      <w:r>
        <w:rPr/>
      </w:r>
    </w:p>
    <w:sectPr>
      <w:type w:val="nextPage"/>
      <w:pgSz w:w="14140" w:h="17920"/>
      <w:pgMar w:left="1440" w:right="1440" w:gutter="0" w:header="0" w:top="1440" w:footer="0" w:bottom="1440"/>
      <w:pgNumType w:fmt="decimal"/>
      <w:cols w:num="2" w:equalWidth="false" w:sep="false">
        <w:col w:w="5500" w:space="160"/>
        <w:col w:w="55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jc w:val="center"/>
    </w:pPr>
    <w:rPr>
      <w:rFonts w:ascii="Arial" w:hAnsi="Arial" w:eastAsia="Times New Roman" w:cs="Arial"/>
      <w:b/>
      <w:bCs/>
      <w:color w:val="auto"/>
      <w:sz w:val="48"/>
      <w:szCs w:val="4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17:48:00Z</dcterms:created>
  <dc:creator>Олег Калинкин</dc:creator>
  <dc:description/>
  <dc:language>en-US</dc:language>
  <cp:lastModifiedBy>Калинкин </cp:lastModifiedBy>
  <dcterms:modified xsi:type="dcterms:W3CDTF">2000-12-15T10:18:00Z</dcterms:modified>
  <cp:revision>3</cp:revision>
  <dc:subject/>
  <dc:title/>
</cp:coreProperties>
</file>