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rPr>
          <w:sz w:val="36"/>
        </w:rPr>
      </w:pPr>
      <w:r>
        <w:rPr>
          <w:sz w:val="36"/>
        </w:rPr>
        <w:t>СКАЗКИ АНАСТАСИИ ЦВЕТАЕВОЙ</w:t>
      </w:r>
    </w:p>
    <w:p>
      <w:pPr>
        <w:pStyle w:val="FR2"/>
        <w:rPr>
          <w:sz w:val="22"/>
        </w:rPr>
      </w:pPr>
      <w:r>
        <w:rPr>
          <w:sz w:val="22"/>
        </w:rPr>
      </w:r>
    </w:p>
    <w:p>
      <w:pPr>
        <w:sectPr>
          <w:footerReference w:type="default" r:id="rId2"/>
          <w:type w:val="nextPage"/>
          <w:pgSz w:w="11906" w:h="16820"/>
          <w:pgMar w:left="800" w:right="820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>
          <w:sz w:val="22"/>
        </w:rPr>
        <w:t>Наследие Анастасии Ивановны Цветаевой обширно и многообразно. Мастер мемуарного жанра, она оставила след и во многих других литературных жанрах. Первая ее книга, вышедшая в</w:t>
      </w:r>
      <w:r>
        <w:rPr>
          <w:sz w:val="22"/>
          <w:lang w:val="en-US"/>
        </w:rPr>
        <w:t xml:space="preserve"> 1915</w:t>
      </w:r>
      <w:r>
        <w:rPr>
          <w:sz w:val="22"/>
        </w:rPr>
        <w:t xml:space="preserve"> году, была посвящена пробле</w:t>
        <w:softHyphen/>
        <w:t>мам философским, а последняя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«О чудесах и чудес</w:t>
        <w:softHyphen/>
        <w:t>ном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христианским чудесам и необыкновенным, ду</w:t>
        <w:softHyphen/>
        <w:t>хом осветленным событиям прожитой жизни...</w:t>
      </w:r>
    </w:p>
    <w:p>
      <w:pPr>
        <w:pStyle w:val="Normal"/>
        <w:spacing w:lineRule="auto" w:line="218"/>
        <w:rPr/>
      </w:pPr>
      <w:r>
        <w:rPr>
          <w:sz w:val="22"/>
        </w:rPr>
        <w:t>Сказки она писала с детства. Её сестра, Марина Цвета</w:t>
        <w:softHyphen/>
        <w:t>ева, тоже на заре юности «импровизировала» для сверст</w:t>
        <w:softHyphen/>
        <w:t>ников сказки вслух. Но Анастасия Цветаева сказки писать не прекращала всё довоенное время. Их была целая руко</w:t>
        <w:softHyphen/>
        <w:t>писная книга, «арестованная» вместе с ее творческим архивом в</w:t>
      </w:r>
      <w:r>
        <w:rPr>
          <w:sz w:val="22"/>
          <w:lang w:val="en-US"/>
        </w:rPr>
        <w:t xml:space="preserve"> 1937</w:t>
      </w:r>
      <w:r>
        <w:rPr>
          <w:sz w:val="22"/>
        </w:rPr>
        <w:t xml:space="preserve"> году и вместе с ним исчезнувшая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Сказки философские тогда не печатали, не столь в 30-х годах «изящное» было время. Анастасия Ивановна просто дарила их друзьям. И так у них, чудом не аресто</w:t>
        <w:softHyphen/>
        <w:t>ванных, не репрессированных, сохранились три сказки.</w:t>
      </w:r>
    </w:p>
    <w:p>
      <w:pPr>
        <w:pStyle w:val="Normal"/>
        <w:spacing w:lineRule="auto" w:line="218"/>
        <w:rPr/>
      </w:pPr>
      <w:r>
        <w:rPr>
          <w:sz w:val="22"/>
        </w:rPr>
        <w:t>Первая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«Черепаха», сказка о верности, об испыта</w:t>
        <w:softHyphen/>
        <w:t>нии, которые претерпевает любовь двух, чистых душою, о преображении любви-страсти в любовь духовную, над-мирную, о которой поют птицы. Эта сказка столь поэтич</w:t>
        <w:softHyphen/>
        <w:t>на, что чудится, будто она сыграна на древней арфе... Рефреном сказки надпись, что была начертана на перст</w:t>
        <w:softHyphen/>
        <w:t>не библейского царя царей Соломона: «И это пройдет...»</w:t>
      </w:r>
    </w:p>
    <w:p>
      <w:pPr>
        <w:pStyle w:val="Normal"/>
        <w:spacing w:lineRule="auto" w:line="218"/>
        <w:rPr/>
      </w:pPr>
      <w:r>
        <w:rPr>
          <w:sz w:val="22"/>
        </w:rPr>
        <w:t>Вторая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«Сказка про девочек-великанов», написана в Феодосии в</w:t>
      </w:r>
      <w:r>
        <w:rPr>
          <w:sz w:val="22"/>
          <w:lang w:val="en-US"/>
        </w:rPr>
        <w:t xml:space="preserve"> 1921</w:t>
      </w:r>
      <w:r>
        <w:rPr>
          <w:sz w:val="22"/>
        </w:rPr>
        <w:t xml:space="preserve"> году. Посвященная старшей сестре, Марине, она в аллегорической форме рассказывает о жизни двух сестер, проведших вместе детство. Душев</w:t>
        <w:softHyphen/>
        <w:t>ную высоту в сказке А. Цветаева художественно-симво</w:t>
        <w:softHyphen/>
        <w:t>лически преобразует в высокий рост девочек, в их «кол</w:t>
        <w:softHyphen/>
        <w:t>довскую» силу, в мощь голосов... (Будет опубликована в одном из следующих журналов.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Ред.)</w:t>
      </w:r>
    </w:p>
    <w:p>
      <w:pPr>
        <w:pStyle w:val="Normal"/>
        <w:spacing w:lineRule="auto" w:line="218"/>
        <w:rPr/>
      </w:pPr>
      <w:r>
        <w:rPr>
          <w:sz w:val="22"/>
        </w:rPr>
        <w:t>Многое из реальности вплетено в эту сказку. Здесь и «Великаний мальчик», это не кто иной, как Владимир Оттонович Нилендер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ервая любовь сестер, о кото</w:t>
        <w:softHyphen/>
        <w:t>ром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 «воспоминаниях» и в стихах М. Цветаевой. Здесь и психологические тонкост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тражение серьез</w:t>
        <w:softHyphen/>
        <w:t>ности, несентиментальности дружбы меж сестрами, это достаточно выпукло дано в сцене прощания девочек-великанов. Подглавка «О гибели великанов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конечно же о том, как погибали во время революции и после нее те, кто был умен и свободен духом. Это аллегория гибели дворянства и интеллигенции в терроре и начале репрес</w:t>
        <w:softHyphen/>
        <w:t>сий. 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енцом сказк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ророчество, данное еще в </w:t>
      </w:r>
      <w:r>
        <w:rPr>
          <w:sz w:val="22"/>
          <w:lang w:val="en-US"/>
        </w:rPr>
        <w:t>1921</w:t>
      </w:r>
      <w:r>
        <w:rPr>
          <w:sz w:val="22"/>
        </w:rPr>
        <w:t xml:space="preserve"> году</w:t>
      </w:r>
      <w:r>
        <w:rPr>
          <w:sz w:val="22"/>
          <w:lang w:val="en-US"/>
        </w:rPr>
        <w:t xml:space="preserve"> (I),</w:t>
      </w:r>
      <w:r>
        <w:rPr>
          <w:sz w:val="22"/>
        </w:rPr>
        <w:t xml:space="preserve"> о том, что жизнь их закончится вдали друг от друга, но что они почувствуют одн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конец другой. Так и было, так стало в</w:t>
      </w:r>
      <w:r>
        <w:rPr>
          <w:sz w:val="22"/>
          <w:lang w:val="en-US"/>
        </w:rPr>
        <w:t xml:space="preserve"> 1941</w:t>
      </w:r>
      <w:r>
        <w:rPr>
          <w:sz w:val="22"/>
        </w:rPr>
        <w:t xml:space="preserve"> году, когда растение, люби</w:t>
        <w:softHyphen/>
        <w:t>мое Мариной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еролист, что было в кадке в бараке, на зоне, где отбывала срок Анастасия, всплеснуло, как в ветре ветвями, давая знать... в день смерти сестры...</w:t>
      </w:r>
    </w:p>
    <w:p>
      <w:pPr>
        <w:pStyle w:val="Normal"/>
        <w:spacing w:lineRule="auto" w:line="218"/>
        <w:rPr/>
      </w:pPr>
      <w:r>
        <w:rPr>
          <w:sz w:val="22"/>
        </w:rPr>
        <w:t xml:space="preserve">На моем экземпляре машинописи «Сказки»... рукою </w:t>
      </w:r>
      <w:r>
        <w:rPr>
          <w:sz w:val="22"/>
          <w:lang w:val="en-US"/>
        </w:rPr>
        <w:t>A-И.Цветаевой</w:t>
      </w:r>
      <w:r>
        <w:rPr>
          <w:sz w:val="22"/>
        </w:rPr>
        <w:t xml:space="preserve"> написано: «В долгой разлуке с Мариной, мне кажется, в</w:t>
      </w:r>
      <w:r>
        <w:rPr>
          <w:sz w:val="22"/>
          <w:lang w:val="en-US"/>
        </w:rPr>
        <w:t xml:space="preserve"> 11</w:t>
      </w:r>
      <w:r>
        <w:rPr>
          <w:sz w:val="22"/>
        </w:rPr>
        <w:t xml:space="preserve"> месяцев в Москве (в</w:t>
      </w:r>
      <w:r>
        <w:rPr>
          <w:sz w:val="22"/>
          <w:lang w:val="en-US"/>
        </w:rPr>
        <w:t xml:space="preserve"> 1921-22</w:t>
      </w:r>
      <w:r>
        <w:rPr>
          <w:sz w:val="22"/>
        </w:rPr>
        <w:t xml:space="preserve"> гг.) я ей это не читала и за границу не посылала, и Марина моей немного пророческой сказки о нас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не узнала...»</w:t>
      </w:r>
    </w:p>
    <w:p>
      <w:pPr>
        <w:pStyle w:val="Normal"/>
        <w:spacing w:lineRule="auto" w:line="218"/>
        <w:rPr/>
      </w:pPr>
      <w:r>
        <w:rPr>
          <w:sz w:val="22"/>
        </w:rPr>
        <w:t>Особенное место среди трех сказок А.И.Цветаевой принадлежит сказке «Лесной ученый»</w:t>
      </w:r>
      <w:r>
        <w:rPr>
          <w:sz w:val="22"/>
          <w:lang w:val="en-US"/>
        </w:rPr>
        <w:t xml:space="preserve"> (1928?).</w:t>
      </w:r>
      <w:r>
        <w:rPr>
          <w:sz w:val="22"/>
        </w:rPr>
        <w:t xml:space="preserve"> Эта прозаи</w:t>
        <w:softHyphen/>
        <w:t>ческая миниатюра посвящена Александру фон Кордиту, петербургскому астрологу, чье имя произносилось весьма высоко в кругу А. И. Цветаевой. О нем Анастасия Ивановна знала немало от друга своего, Бориса Михайловича Зубакина, одного из последних русских розенкрейцеров.</w:t>
      </w:r>
    </w:p>
    <w:p>
      <w:pPr>
        <w:pStyle w:val="Normal"/>
        <w:spacing w:lineRule="auto" w:line="218"/>
        <w:rPr/>
      </w:pPr>
      <w:r>
        <w:rPr>
          <w:sz w:val="22"/>
        </w:rPr>
        <w:t>Сказка «Лесной ученый» близка по настроению преда</w:t>
        <w:softHyphen/>
        <w:t>ниям розенкрейцеров. Даже тем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ученый алхимик и его искания золот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традиционно розенкрейцерская. Достаточно назвать хрестоматийно образцовое для орденс</w:t>
        <w:softHyphen/>
        <w:t xml:space="preserve">ких книг розы и креста старинное латинское сочинение </w:t>
      </w:r>
      <w:r>
        <w:rPr>
          <w:sz w:val="22"/>
          <w:lang w:val="en-US"/>
        </w:rPr>
        <w:t>Artis</w:t>
      </w:r>
      <w:r>
        <w:rPr>
          <w:sz w:val="22"/>
        </w:rPr>
        <w:t xml:space="preserve"> </w:t>
      </w:r>
      <w:r>
        <w:rPr>
          <w:sz w:val="22"/>
          <w:lang w:val="en-US"/>
        </w:rPr>
        <w:t>Auriferoe</w:t>
      </w:r>
      <w:r>
        <w:rPr>
          <w:sz w:val="22"/>
        </w:rPr>
        <w:t xml:space="preserve"> </w:t>
      </w:r>
      <w:r>
        <w:rPr>
          <w:sz w:val="22"/>
          <w:lang w:val="en-US"/>
        </w:rPr>
        <w:t>quam</w:t>
      </w:r>
      <w:r>
        <w:rPr>
          <w:sz w:val="22"/>
        </w:rPr>
        <w:t xml:space="preserve"> </w:t>
      </w:r>
      <w:r>
        <w:rPr>
          <w:sz w:val="22"/>
          <w:lang w:val="en-US"/>
        </w:rPr>
        <w:t>Chemiam</w:t>
      </w:r>
      <w:r>
        <w:rPr>
          <w:sz w:val="22"/>
        </w:rPr>
        <w:t xml:space="preserve"> </w:t>
      </w:r>
      <w:r>
        <w:rPr>
          <w:sz w:val="22"/>
          <w:lang w:val="en-US"/>
        </w:rPr>
        <w:t>vocant</w:t>
      </w:r>
      <w:r>
        <w:rPr>
          <w:sz w:val="22"/>
        </w:rPr>
        <w:t xml:space="preserve"> (</w:t>
      </w:r>
      <w:r>
        <w:rPr>
          <w:sz w:val="22"/>
          <w:lang w:val="en-US"/>
        </w:rPr>
        <w:t>Basilea</w:t>
      </w:r>
      <w:r>
        <w:rPr>
          <w:sz w:val="22"/>
        </w:rPr>
        <w:t>,</w:t>
      </w:r>
      <w:r>
        <w:rPr>
          <w:sz w:val="22"/>
          <w:lang w:val="en-US"/>
        </w:rPr>
        <w:t xml:space="preserve"> 1610),</w:t>
      </w:r>
      <w:r>
        <w:rPr>
          <w:sz w:val="22"/>
        </w:rPr>
        <w:t xml:space="preserve"> то есть «Искусство создания золота под названием Химия». Золо</w:t>
        <w:softHyphen/>
        <w:t>то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металл и знак Солнца, божественно-животворя</w:t>
        <w:softHyphen/>
        <w:t>щей энергии, питающей Землю. Как и в «Химической Псалтыри», книге великого посвященного Теофраста Парацельса, под золотом подразумевался не металл, а духов</w:t>
        <w:softHyphen/>
        <w:t>ный свет, духовное Солнце. В «Лесном ученом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тоже речь идет о преображении золота-металла, имеющего внеш</w:t>
        <w:softHyphen/>
        <w:t>ний «ценностный» блеск, в золото мудрости. Торжествует в сказке осознание тщетности сокровищ земных..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Для ясности надо сказать, что А.И. Цветаева записы</w:t>
        <w:softHyphen/>
        <w:t>вала на протяжении 9-ти лет лекции по этическому герметизму, что читал ее друг, Б.М. Зубакин (специально для этого изучила стенографию). Она не принадлежала к розенкрейцерам, однако о некоторых вещах отзыва</w:t>
        <w:softHyphen/>
        <w:t>лась так: «Об этом не нужно знать непосвященным!» Она уважала доверенные ей тайны и строго соблюдала обеты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Что до своей дружбы с Б.М. Зубакиным и его кругом, этого она никогда не скрывала. Она оставалась до конца православной христианкой и потому не хотела, чтобы имя ее часто упоминалось близ оккультных, магических истин. Тем не менее, ей были известны основы каббалы, магии чисел. Она обладала и некоторыми другими мисти</w:t>
        <w:softHyphen/>
        <w:t>ческими познаниями, воспринятыми от Зубакина, кото</w:t>
        <w:softHyphen/>
        <w:t>рый, однако, имея данный ему патриархом Тихоном сан Благовестника, направлял ее по пути православия. Ведь он был, несмотря на все гипнотические и мистические увлечения, православно религиозен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>В заключение скажем, что поэтичный и одновременно отвлеченно-философский характер сказок А.И. Цветаевой был характерен целому большому периоду довоенного ее творчества, к сожалению, пропавшему, утерянному.</w:t>
      </w:r>
    </w:p>
    <w:p>
      <w:pPr>
        <w:pStyle w:val="FR3"/>
        <w:rPr>
          <w:sz w:val="22"/>
        </w:rPr>
      </w:pPr>
      <w:r>
        <w:rPr>
          <w:sz w:val="22"/>
        </w:rPr>
        <w:t xml:space="preserve">Станислав </w:t>
      </w:r>
      <w:r>
        <w:rPr>
          <w:i/>
          <w:sz w:val="22"/>
        </w:rPr>
        <w:t>Айдинян</w:t>
      </w:r>
    </w:p>
    <w:p>
      <w:pPr>
        <w:sectPr>
          <w:type w:val="continuous"/>
          <w:pgSz w:w="11906" w:h="16820"/>
          <w:pgMar w:left="800" w:right="820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FR1"/>
        <w:rPr>
          <w:sz w:val="22"/>
        </w:rPr>
      </w:pPr>
      <w:r>
        <w:rPr>
          <w:sz w:val="22"/>
        </w:rPr>
      </w:r>
    </w:p>
    <w:p>
      <w:pPr>
        <w:pStyle w:val="FR1"/>
        <w:rPr>
          <w:sz w:val="22"/>
        </w:rPr>
      </w:pPr>
      <w:r>
        <w:rPr>
          <w:sz w:val="22"/>
        </w:rPr>
      </w:r>
    </w:p>
    <w:p>
      <w:pPr>
        <w:pStyle w:val="FR1"/>
        <w:rPr>
          <w:sz w:val="22"/>
        </w:rPr>
      </w:pPr>
      <w:r>
        <w:rPr>
          <w:sz w:val="22"/>
        </w:rPr>
      </w:r>
    </w:p>
    <w:p>
      <w:pPr>
        <w:pStyle w:val="FR1"/>
        <w:rPr>
          <w:sz w:val="22"/>
        </w:rPr>
      </w:pPr>
      <w:r>
        <w:rPr>
          <w:sz w:val="22"/>
        </w:rPr>
        <w:t>ЧЕРЕПАХА</w:t>
      </w:r>
    </w:p>
    <w:p>
      <w:pPr>
        <w:sectPr>
          <w:type w:val="continuous"/>
          <w:pgSz w:w="11906" w:h="16820"/>
          <w:pgMar w:left="800" w:right="820" w:gutter="0" w:header="0" w:top="426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2160" w:hanging="0"/>
        <w:jc w:val="right"/>
        <w:rPr>
          <w:sz w:val="22"/>
        </w:rPr>
      </w:pPr>
      <w:r>
        <w:rPr>
          <w:sz w:val="22"/>
        </w:rPr>
        <w:t>Летящая стрела неподвижна.</w:t>
      </w:r>
    </w:p>
    <w:p>
      <w:pPr>
        <w:pStyle w:val="Normal"/>
        <w:spacing w:lineRule="auto" w:line="218"/>
        <w:ind w:left="2160" w:hanging="0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Зенон</w:t>
      </w:r>
    </w:p>
    <w:p>
      <w:pPr>
        <w:pStyle w:val="Normal"/>
        <w:spacing w:lineRule="auto" w:line="218" w:before="40" w:after="0"/>
        <w:ind w:left="2160" w:hanging="0"/>
        <w:jc w:val="right"/>
        <w:rPr>
          <w:sz w:val="22"/>
        </w:rPr>
      </w:pPr>
      <w:r>
        <w:rPr>
          <w:sz w:val="22"/>
        </w:rPr>
        <w:t>Ахиллес не догнал черепаху.</w:t>
      </w:r>
    </w:p>
    <w:p>
      <w:pPr>
        <w:pStyle w:val="Normal"/>
        <w:spacing w:lineRule="auto" w:line="218" w:before="40" w:after="0"/>
        <w:ind w:left="2160" w:hanging="0"/>
        <w:jc w:val="righ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ифология</w:t>
      </w:r>
    </w:p>
    <w:p>
      <w:pPr>
        <w:pStyle w:val="Normal"/>
        <w:spacing w:lineRule="auto" w:line="218" w:before="40" w:after="0"/>
        <w:ind w:left="2160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</w:t>
      </w:r>
      <w:r>
        <w:rPr>
          <w:b/>
          <w:sz w:val="22"/>
        </w:rPr>
        <w:t>1</w:t>
      </w:r>
    </w:p>
    <w:p>
      <w:pPr>
        <w:pStyle w:val="Normal"/>
        <w:spacing w:lineRule="auto" w:line="240" w:before="60" w:after="0"/>
        <w:rPr>
          <w:sz w:val="22"/>
        </w:rPr>
      </w:pPr>
      <w:r>
        <w:rPr>
          <w:sz w:val="22"/>
        </w:rPr>
        <w:t>Принцессу полюбил принц. Он сказал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18"/>
        <w:ind w:left="0" w:firstLine="143"/>
        <w:rPr/>
      </w:pPr>
      <w:r>
        <w:rPr>
          <w:sz w:val="22"/>
        </w:rPr>
        <w:t>Я так люблю тебя, что без тебя не хочу ни жизни, ни смерти и не могу отдать тебя никому. Если ты не станешь моей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я сделаюсь непримиримым грешником. Принцес</w:t>
        <w:softHyphen/>
        <w:t>са, у тебя доброе сердце, неужели ты не жалеешь меня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67" w:leader="none"/>
        </w:tabs>
        <w:spacing w:lineRule="auto" w:line="218"/>
        <w:ind w:left="0" w:hanging="0"/>
        <w:jc w:val="left"/>
        <w:rPr>
          <w:sz w:val="22"/>
        </w:rPr>
      </w:pPr>
      <w:r>
        <w:rPr>
          <w:sz w:val="22"/>
        </w:rPr>
        <w:t>Принцесса лежала на пышном ложе, среди шелковых струй тканей, среди фолиантов, тяжелых, как цельный земной шар. Принцесса скучала. Играя богато украшен</w:t>
        <w:softHyphen/>
        <w:t>ным перстнем, доставшимся ей от древних царей, с надписью «И это пройдет», она отвечала:</w:t>
      </w:r>
    </w:p>
    <w:p>
      <w:pPr>
        <w:pStyle w:val="Normal"/>
        <w:spacing w:lineRule="auto" w:line="218"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Я никогда не полюблю простого принца. Я могу полюбить только отшельника. Стань отшельником, и я тебя полюблю.</w:t>
      </w:r>
    </w:p>
    <w:p>
      <w:pPr>
        <w:pStyle w:val="TextBodyIndent"/>
        <w:rPr/>
      </w:pPr>
      <w:r>
        <w:rPr/>
        <w:t>Не жениху удивляться желанию невесты. Не стреле бездействовать в колчане. Не Ахиллесу догонять черепаху!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 xml:space="preserve">Ничто не может быть трудно для любящего сердца! </w:t>
      </w:r>
      <w:r>
        <w:rPr>
          <w:sz w:val="22"/>
          <w:lang w:val="en-US"/>
        </w:rPr>
        <w:t>—</w:t>
      </w:r>
      <w:r>
        <w:rPr>
          <w:sz w:val="22"/>
        </w:rPr>
        <w:t xml:space="preserve"> воскликнул принц.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рощай! Она же, смеясь, сказала ему вслед:</w:t>
      </w:r>
    </w:p>
    <w:p>
      <w:pPr>
        <w:pStyle w:val="Normal"/>
        <w:widowControl/>
        <w:spacing w:lineRule="auto" w:line="240"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Я буду тебя ждать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22"/>
        </w:rPr>
        <w:t>Она вертела на пальчик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ерстень.</w:t>
      </w:r>
    </w:p>
    <w:p>
      <w:pPr>
        <w:pStyle w:val="Normal"/>
        <w:widowControl/>
        <w:spacing w:lineRule="auto" w:line="240" w:before="120" w:after="0"/>
        <w:ind w:hanging="0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2</w:t>
      </w:r>
    </w:p>
    <w:p>
      <w:pPr>
        <w:pStyle w:val="Normal"/>
        <w:widowControl/>
        <w:jc w:val="left"/>
        <w:rPr/>
      </w:pPr>
      <w:r>
        <w:rPr>
          <w:sz w:val="22"/>
        </w:rPr>
        <w:t>Как стрела с тетивы, пускается в путь влюбленный</w:t>
      </w:r>
      <w:r>
        <w:rPr>
          <w:sz w:val="22"/>
          <w:lang w:val="en-US"/>
        </w:rPr>
        <w:t xml:space="preserve"> — </w:t>
      </w:r>
      <w:r>
        <w:rPr>
          <w:sz w:val="22"/>
        </w:rPr>
        <w:t>так быстро, что даже ветерка не было там, где он проле</w:t>
        <w:softHyphen/>
        <w:t>тал. Полуденная тишина кругом. Но к закату он увидел себя ползущим по земле, подобно черепахе, травы и птицы шумели кругом, лучи устилали путь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золотом.</w:t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  <w:t>Но Ахиллесу рано пускаться в путь. Идут года, прин</w:t>
        <w:softHyphen/>
        <w:t>цесса отказывает женихам, но ни ветром, ни морем не слышно об исчезнувшем принце. Принцесса не отводит глаз от древнего перстня, где алмазами выведены слова «И это пройдет». И медленно, подобно черепахе, движет</w:t>
        <w:softHyphen/>
        <w:t>ся молва о далеком лесе, где поселился отшельник, неког</w:t>
        <w:softHyphen/>
        <w:t>да сын царя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Видите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говорит своим приближенным принцес</w:t>
        <w:softHyphen/>
        <w:t>са в часы раздумья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нет ничего трудного для любящего сердца, так он сказал, и так сказано в старых книгах, и мой жених скоро придет за мной!</w:t>
      </w:r>
    </w:p>
    <w:p>
      <w:pPr>
        <w:pStyle w:val="Normal"/>
        <w:widowControl/>
        <w:jc w:val="left"/>
        <w:rPr/>
      </w:pPr>
      <w:r>
        <w:rPr>
          <w:sz w:val="22"/>
        </w:rPr>
        <w:t>Она надевала лучшие платья в ожидании его возвра</w:t>
        <w:softHyphen/>
        <w:t>щения, но дни шли, и вместо жениха приходили вести о странниках, стекавшихся к отшельнику, прославившему</w:t>
        <w:softHyphen/>
        <w:t>ся подвигами, из которых один бы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бет до смерти не выйти из своего леса.</w:t>
      </w:r>
    </w:p>
    <w:p>
      <w:pPr>
        <w:pStyle w:val="Normal"/>
        <w:widowControl/>
        <w:jc w:val="center"/>
        <w:rPr>
          <w:b/>
          <w:b/>
          <w:sz w:val="22"/>
        </w:rPr>
      </w:pPr>
      <w:r>
        <w:rPr>
          <w:b/>
          <w:sz w:val="22"/>
        </w:rPr>
        <w:t>3</w:t>
      </w:r>
    </w:p>
    <w:p>
      <w:pPr>
        <w:pStyle w:val="Normal"/>
        <w:widowControl/>
        <w:jc w:val="center"/>
        <w:rPr/>
      </w:pPr>
      <w:r>
        <w:rPr>
          <w:sz w:val="22"/>
        </w:rPr>
        <w:t>Но не стреле ржаветь в колчане, не невесте ждать жениха. Как стрела с тетивы, пускается в путь принцес</w:t>
        <w:softHyphen/>
        <w:t>са, полуденная тишина кругом. Дороги, дороги, дороги</w:t>
      </w:r>
      <w:r>
        <w:rPr>
          <w:sz w:val="22"/>
          <w:lang w:val="en-US"/>
        </w:rPr>
        <w:t xml:space="preserve"> — </w:t>
      </w:r>
      <w:r>
        <w:rPr>
          <w:sz w:val="22"/>
        </w:rPr>
        <w:t>все вы ведете к далекому лесу, где в сугробах и звездах так холодно, что за уголек огня можно отдать полжизни.</w:t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  <w:t>Прошло много лет. Краска сбежала с лица странницы, платье повисло лохмотьями. Но алмазами горели слова перстня: «И это пройдет».</w:t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  <w:t>Вместе с толпой странников она подошла к хижине отшельника, он поучал народ. Принцесса стала совсем близко, но он не узнал ее. Она сказала его имя. Но он не обернулся. В горьких слезах она смешалась с толпой.</w:t>
      </w:r>
    </w:p>
    <w:p>
      <w:pPr>
        <w:pStyle w:val="Normal"/>
        <w:widowControl/>
        <w:spacing w:lineRule="auto" w:line="240" w:before="100" w:after="0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4</w:t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  <w:t>На закате, когда отшельник уходил в хижину, лес опустел, и когда отшельник переступил порог, принцесса вышла из-за деревьев, плача и говоря: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Неужели ты не узнаешь меня? Я так люблю тебя, что без тебя не хочу ни жизни, ни смерти, и я не могу отдать тебя никому! Если ты не станешь моим, я сдела</w:t>
        <w:softHyphen/>
        <w:t>юсь непримиримой грешницей. Принц, у тебя доброе сердце! Неужели ты не жалеешь меня?</w:t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  <w:t>Воспоминание тенью скользнуло по лбу отшельника, и, подымая с колен свою невесту, он сказал: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Дочь моя, я могу полюбить только отшельницу! Если ты хочешь моей любв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тань ею. Ничто не может быть трудно для любящего сердца! Я буду тебя ждать.</w:t>
      </w:r>
    </w:p>
    <w:p>
      <w:pPr>
        <w:pStyle w:val="Normal"/>
        <w:widowControl/>
        <w:spacing w:lineRule="auto" w:line="240"/>
        <w:jc w:val="left"/>
        <w:rPr>
          <w:sz w:val="22"/>
        </w:rPr>
      </w:pPr>
      <w:r>
        <w:rPr>
          <w:sz w:val="22"/>
        </w:rPr>
        <w:t>И он благословил ее в путь.</w:t>
      </w:r>
    </w:p>
    <w:p>
      <w:pPr>
        <w:pStyle w:val="Normal"/>
        <w:widowControl/>
        <w:spacing w:lineRule="auto" w:line="240" w:before="100" w:after="0"/>
        <w:ind w:hanging="0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5</w:t>
      </w:r>
    </w:p>
    <w:p>
      <w:pPr>
        <w:pStyle w:val="Normal"/>
        <w:widowControl/>
        <w:jc w:val="left"/>
        <w:rPr/>
      </w:pPr>
      <w:r>
        <w:rPr>
          <w:sz w:val="22"/>
        </w:rPr>
        <w:t>Как стрела с лука, пускается в путь принцесса, но стрел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что в воздухе, что в колчане, и ползет в вечерней тени черепаха. Ахиллесу поздно в путь... Це</w:t>
        <w:softHyphen/>
        <w:t>лую ночь и еще много ночей идет по дорогам принцесса, дороги, дороги, дорог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се вы ведете в жаркую пусты</w:t>
        <w:softHyphen/>
        <w:t>ню, где за каплю воды можно отдать полжизни. Но на перстне последними словами сияет: «И это пройдет».</w:t>
      </w:r>
    </w:p>
    <w:p>
      <w:pPr>
        <w:pStyle w:val="Normal"/>
        <w:widowControl/>
        <w:spacing w:lineRule="auto" w:line="240" w:before="100" w:after="0"/>
        <w:ind w:hanging="0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6</w:t>
      </w:r>
    </w:p>
    <w:p>
      <w:pPr>
        <w:pStyle w:val="Normal"/>
        <w:widowControl/>
        <w:ind w:firstLine="260"/>
        <w:jc w:val="left"/>
        <w:rPr/>
      </w:pPr>
      <w:r>
        <w:rPr>
          <w:sz w:val="22"/>
        </w:rPr>
        <w:t>Уже много раз лесные северные птицы пролетали над южными песками, уже пустынница пила так же мало воды, как отшельник высекал огня, уже корешок, слу</w:t>
        <w:softHyphen/>
        <w:t>живший пищей пустыннице, был меньше куска хлеба, которым питал свое тело отшельник, а кусочек хлеба отшельник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еще меньше, чем корешок пустынницы, уж по неделям не трогал пищи отшельник, и пустынница не собирала корней, уже днями не касалась к воде пустынница, и отшельник не высекал огня.</w:t>
      </w:r>
    </w:p>
    <w:p>
      <w:pPr>
        <w:pStyle w:val="Normal"/>
        <w:widowControl/>
        <w:spacing w:lineRule="auto" w:line="240" w:before="80" w:after="0"/>
        <w:ind w:hanging="0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7</w:t>
      </w:r>
    </w:p>
    <w:p>
      <w:pPr>
        <w:pStyle w:val="Normal"/>
        <w:widowControl/>
        <w:jc w:val="left"/>
        <w:rPr/>
      </w:pPr>
      <w:r>
        <w:rPr>
          <w:sz w:val="22"/>
        </w:rPr>
        <w:t>Нет ничего трудного для любящего сердца, и ни разу перелетные птицы не принесли ни принцессе, ни принцу слов их любви. Да уж и не было теперь у любви слов. Стороной летали перелетные птицы: над лесом, как над пустыней, сиял шатер райских птиц, и, когда отшельник или пустынница выходили из своего жилища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райские птицы с пеньем садились им на плечи. И в радостных звуках их песен встречались слух невесты и слух жениха.</w:t>
      </w:r>
    </w:p>
    <w:p>
      <w:pPr>
        <w:pStyle w:val="Normal"/>
        <w:widowControl/>
        <w:spacing w:lineRule="auto" w:line="240"/>
        <w:ind w:firstLine="260"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Здравствуй, невеста моя!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ели птицы.</w:t>
      </w:r>
    </w:p>
    <w:p>
      <w:pPr>
        <w:pStyle w:val="Normal"/>
        <w:widowControl/>
        <w:spacing w:lineRule="auto" w:line="240"/>
        <w:ind w:firstLine="260"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Здравствуй, жених мой!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ели они.</w:t>
      </w:r>
    </w:p>
    <w:p>
      <w:pPr>
        <w:pStyle w:val="Normal"/>
        <w:widowControl/>
        <w:spacing w:lineRule="auto" w:line="240" w:before="100" w:after="0"/>
        <w:ind w:hanging="0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8</w:t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  <w:t>И вот однажды с воскового сустава упал золотой перстень. Принцесса взглянула: никаких слов там боль</w:t>
        <w:softHyphen/>
        <w:t>ше не значилось. Молча, как образ вечности, канув золотом в песок пустыни, змея глотала свой золотой хвост.</w:t>
      </w:r>
    </w:p>
    <w:p>
      <w:pPr>
        <w:pStyle w:val="Normal"/>
        <w:widowControl/>
        <w:spacing w:before="220" w:after="0"/>
        <w:jc w:val="left"/>
        <w:rPr/>
      </w:pPr>
      <w:r>
        <w:rPr>
          <w:sz w:val="22"/>
        </w:rPr>
        <w:t>Так что же? Так и не дождалась принцесса принца</w:t>
      </w:r>
      <w:r>
        <w:rPr>
          <w:sz w:val="22"/>
          <w:lang w:val="en-US"/>
        </w:rPr>
        <w:t xml:space="preserve"> — </w:t>
      </w:r>
      <w:r>
        <w:rPr>
          <w:sz w:val="22"/>
        </w:rPr>
        <w:t>и к отшельнику не вернулась пустынница?</w:t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  <w:t>Принц не вернулся к принцессе. И отшельник не ждет пустынницу. Кто же обманут и зачем они так жестоко поступили друг с другом?</w:t>
      </w:r>
    </w:p>
    <w:p>
      <w:pPr>
        <w:pStyle w:val="Normal"/>
        <w:widowControl/>
        <w:spacing w:lineRule="auto" w:line="240"/>
        <w:jc w:val="left"/>
        <w:rPr>
          <w:sz w:val="22"/>
        </w:rPr>
      </w:pPr>
      <w:r>
        <w:rPr>
          <w:sz w:val="22"/>
        </w:rPr>
        <w:t>Но ничто не трудно для любящего сердца.</w:t>
      </w:r>
    </w:p>
    <w:p>
      <w:pPr>
        <w:pStyle w:val="FR2"/>
        <w:widowControl/>
        <w:spacing w:before="520" w:after="0"/>
        <w:rPr/>
      </w:pPr>
      <w:r>
        <w:rPr/>
        <w:t>ЛЕСНОЙ УЧЕНЫЙ</w:t>
      </w:r>
    </w:p>
    <w:p>
      <w:pPr>
        <w:pStyle w:val="Heading1"/>
        <w:ind w:hanging="0"/>
        <w:rPr/>
      </w:pPr>
      <w:r>
        <w:rPr/>
        <w:t>Посвящается Александру фон Кордиту</w:t>
      </w:r>
    </w:p>
    <w:p>
      <w:pPr>
        <w:pStyle w:val="Normal"/>
        <w:widowControl/>
        <w:spacing w:before="40" w:after="0"/>
        <w:jc w:val="left"/>
        <w:rPr/>
      </w:pPr>
      <w:r>
        <w:rPr>
          <w:sz w:val="22"/>
        </w:rPr>
        <w:t>Два ученых жили недалеко друг от друга, один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 лесу, другой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 городе. Городской работал над изобре</w:t>
        <w:softHyphen/>
        <w:t>тением, о котором он не сообщал никому, лесной трудил</w:t>
        <w:softHyphen/>
        <w:t>ся над открытием, тайну которого знал он один. Они относились Друг к Другу с отменной вежливостью, при редких встречах здоровались, затем каждый шел своим путем. Но их ученики враждовали. С годами эта вражда крепла. Те и другие под видом учеников посылали в противный лагерь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лазутчиков.</w:t>
      </w:r>
    </w:p>
    <w:p>
      <w:pPr>
        <w:pStyle w:val="Normal"/>
        <w:widowControl/>
        <w:jc w:val="left"/>
        <w:rPr/>
      </w:pPr>
      <w:r>
        <w:rPr>
          <w:sz w:val="22"/>
        </w:rPr>
        <w:t>Не много любопытного приносили побывавшие в лесу. Возвращались они в недоумении и как бы в обиде. Но странное делалось возле городского ученого: стоило подойти к дверям лаборатори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лазутчики превращались в учени</w:t>
        <w:softHyphen/>
        <w:t>ков. Как тени бродили они вокруг телескопов, колб, машин, чертежей, пересыпая порошки, переливая, мешая, замора</w:t>
        <w:softHyphen/>
        <w:t>живая и кипятя жидкости. Они сидели ночами над вычисле</w:t>
        <w:softHyphen/>
        <w:t>ниями: мир дрогнет в тот час, когда изобретение будет готово.</w:t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  <w:t>И все меньше оставалось учеников у лесного ученого, сидящего у окна в хижине за дощатым столом, на кото-</w:t>
      </w:r>
    </w:p>
    <w:p>
      <w:pPr>
        <w:pStyle w:val="Normal"/>
        <w:widowControl/>
        <w:ind w:hanging="0"/>
        <w:jc w:val="left"/>
        <w:rPr/>
      </w:pPr>
      <w:r>
        <w:rPr>
          <w:sz w:val="22"/>
        </w:rPr>
        <w:t>ром лежали заостренные палочки, окрашенные еловой и сосновой смолами и доска с выжженным на ней черте</w:t>
        <w:softHyphen/>
        <w:t>жом с изображением сердец. Ничего не изменялось на этом столе, и как было вернуться к нему после чудес отменной лаборатории. Город шумел: скоро, совсем ско</w:t>
        <w:softHyphen/>
        <w:t>ро станет он центром мира, его название, как комета, зажжется в небе. Ученый обещал на земл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частье. У лесного ученого остался только один ученик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Будь добр, друг мой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казал он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как всегда, весело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омоги мне перемыть эти плошки, я сегодня должен сделать один небольшой опыт, и мне надо поис</w:t>
        <w:softHyphen/>
        <w:t>кать кое-каких трав.</w:t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  <w:t>И, накинув капюшон плаща на свою старую голову, он пошел в лес.</w:t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  <w:t>Лениво стал мыть плошки ученик. Тоска завладела им со вчерашнего дня. Тянуло в город. Бессмысленным казалось пребывание возле чудака, копавшегося со смо</w:t>
        <w:softHyphen/>
        <w:t>лами и травами. И недаром же все ушли от него... Он один губил здесь свою жизнь. Мечта о славе быть участ</w:t>
        <w:softHyphen/>
        <w:t>ником мирового изобретения кружила и уносила его в будущее. И не помнил он, как очутился на дороге, и к вечеру город принял его в свой многоголосый шум.</w:t>
      </w:r>
    </w:p>
    <w:p>
      <w:pPr>
        <w:pStyle w:val="Normal"/>
        <w:widowControl/>
        <w:jc w:val="left"/>
        <w:rPr/>
      </w:pPr>
      <w:r>
        <w:rPr>
          <w:sz w:val="22"/>
        </w:rPr>
        <w:t>В то время старик у окна что-то выливал из плошечки в плошечку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то были небольшие блестящие желтые капли. Это было золото.</w:t>
      </w:r>
    </w:p>
    <w:p>
      <w:pPr>
        <w:pStyle w:val="Normal"/>
        <w:widowControl/>
        <w:jc w:val="left"/>
        <w:rPr/>
      </w:pPr>
      <w:r>
        <w:rPr>
          <w:sz w:val="22"/>
        </w:rPr>
        <w:t>«Вот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казал он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на пути к моему открытию я узнал ненужную мне тайну золота, за которую в веках безумцы отдавали жизнь. Невинно полощется оно здесь, как маленькие жуки. Оно не выйдет за предел этой плош</w:t>
        <w:softHyphen/>
        <w:t>ки!» И что-то смешав, он потушил золотой цвет, и сдела</w:t>
        <w:softHyphen/>
        <w:t>лись просто камешки. «Вот он, тот сгусток, что темнел на дне и мешал мне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роизнес он.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много сгустков я вынул из того, над чем я работаю, но ни из-за одного из них не сделалось бы столько волнений в мире...»</w:t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  <w:t>В эту ночь неизвестные вестники донесли городскому ученому, что лесному ученому известен секрет золота. Уже которую ночь не вставал городской ученый из-за чертежей с вычислениями, которые не удавались ему. Как безумный, кинулся он по дороге к лесу и столкнулся с юношей, ушедшим от лесного ученого и преступаю</w:t>
        <w:softHyphen/>
        <w:t>щим городские ворота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О великий ученый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оскликнул юноша, кланяясь низко и отступая на два шага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какое счастье привело меня..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Пусти!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крикнул ученый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мне не до приветст</w:t>
        <w:softHyphen/>
        <w:t>вий...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И побежал в лес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Уж не к лесному ли чудаку Вы спешите, Великий ученый?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казал прохожий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мне жаль ваших ног,</w:t>
      </w:r>
      <w:r>
        <w:rPr>
          <w:sz w:val="22"/>
          <w:lang w:val="en-US"/>
        </w:rPr>
        <w:t xml:space="preserve"> — </w:t>
      </w:r>
      <w:r>
        <w:rPr>
          <w:sz w:val="22"/>
        </w:rPr>
        <w:t>потому что там нечего делать. Я иду от него в ученики к вам!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Ты из его учеников?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оскликнул, остановясь, ученый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 xml:space="preserve">Я был в последнее время его единственный ученик. </w:t>
      </w:r>
      <w:r>
        <w:rPr>
          <w:sz w:val="22"/>
          <w:lang w:val="en-US"/>
        </w:rPr>
        <w:t>—</w:t>
      </w:r>
      <w:r>
        <w:rPr>
          <w:sz w:val="22"/>
        </w:rPr>
        <w:t xml:space="preserve"> сказал не без гордости прохожий, ощутивший какое-то беспокойство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Не обманывай меня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скричал ученый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зачем ты надо мною смеешься? Рецепт золота, который твой хозяин..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Маэстро! Вы, должно быть, больны лихорадкой,</w:t>
      </w:r>
      <w:r>
        <w:rPr>
          <w:sz w:val="22"/>
          <w:lang w:val="en-US"/>
        </w:rPr>
        <w:t xml:space="preserve"> — </w:t>
      </w:r>
      <w:r>
        <w:rPr>
          <w:sz w:val="22"/>
        </w:rPr>
        <w:t>встревожился ученик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на свирепствует в этих местах, и было бы неосторожно в лесу..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Золото! Золото!</w:t>
      </w:r>
      <w:r>
        <w:rPr>
          <w:sz w:val="22"/>
          <w:lang w:val="en-US"/>
        </w:rPr>
        <w:t xml:space="preserve"> ,—</w:t>
      </w:r>
      <w:r>
        <w:rPr>
          <w:sz w:val="22"/>
        </w:rPr>
        <w:t xml:space="preserve"> повторял ученый.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Я всю жизнь трудился над золотом, а он угадал мой секрет, он узнал то, чего я...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н впадал в безумие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Полноте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казал ученик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озвольте мне поддер</w:t>
        <w:softHyphen/>
        <w:t>жать Вас. Вы слабы, утомлены, и если уж непременно хотите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я Вас доведу до него, чтобы Вы могли убедиться,</w:t>
      </w:r>
    </w:p>
    <w:p>
      <w:pPr>
        <w:pStyle w:val="Normal"/>
        <w:widowControl/>
        <w:ind w:hanging="0"/>
        <w:jc w:val="left"/>
        <w:rPr/>
      </w:pPr>
      <w:r>
        <w:rPr>
          <w:sz w:val="22"/>
        </w:rPr>
        <w:t>что этот старый чудак знает не больше, чем птица в лесу, когда она поет свои песни...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И он повел ученого в лес.</w:t>
      </w:r>
    </w:p>
    <w:p>
      <w:pPr>
        <w:pStyle w:val="Normal"/>
        <w:widowControl/>
        <w:spacing w:lineRule="auto" w:line="240"/>
        <w:jc w:val="left"/>
        <w:rPr>
          <w:sz w:val="22"/>
        </w:rPr>
      </w:pPr>
      <w:r>
        <w:rPr>
          <w:sz w:val="22"/>
        </w:rPr>
        <w:t>Когда они переступили порог хижины, старик пере</w:t>
        <w:softHyphen/>
        <w:t>мывал плошки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Видите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крикнул в негодовании ученик, подбе</w:t>
        <w:softHyphen/>
        <w:t>гая к столу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от где я потерял свою жизнь! Вот то, куда Вы захотели придти учиться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ы, которого я хотел назвать учителем. Вы, который обещали сделать счастли</w:t>
        <w:softHyphen/>
        <w:t>вым мир!</w:t>
      </w:r>
    </w:p>
    <w:p>
      <w:pPr>
        <w:pStyle w:val="Normal"/>
        <w:widowControl/>
        <w:spacing w:lineRule="auto" w:line="240"/>
        <w:jc w:val="left"/>
        <w:rPr>
          <w:sz w:val="22"/>
        </w:rPr>
      </w:pPr>
      <w:r>
        <w:rPr>
          <w:sz w:val="22"/>
        </w:rPr>
        <w:t>И он подбросил валявшиеся на столе камешки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Вот!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говорил он, кидая их по столу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вот мои лучшие годы! Без пользы, без толку, в пустых фантази</w:t>
        <w:softHyphen/>
        <w:t>ях... Куда я годен теперь?</w:t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  <w:t>Но городской ученый в смятении бегал по хижине. Забыв церемонный поклон, он требовал у старика отве</w:t>
        <w:softHyphen/>
        <w:t>та, он просил рецепт золота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Я передам его тебе навсегда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твечал просто старик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если ты обещаешь мне помогать в моей рабо</w:t>
        <w:softHyphen/>
        <w:t>те. Ты можешь пригодиться мне лучше всех наших уче</w:t>
        <w:softHyphen/>
        <w:t>ников, погрязших в тщеславной вражде..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О, все, что хотите!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молил ученый, став на колени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я стану самым младшим Вашим учеником, я перевезу сюда свою лабораторию..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Встань, друг мой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казал лесной ученый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не гоже тебе стоять так. И не нужно будет лаборатории, если ты мне дашь одно обещание.</w:t>
      </w:r>
    </w:p>
    <w:p>
      <w:pPr>
        <w:pStyle w:val="Normal"/>
        <w:widowControl/>
        <w:spacing w:lineRule="auto" w:line="240"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Все. что потребуете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казал ученый, вставая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Тогда ты узнаешь секрет золота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твечал старик, знаком удаляя оторопевшего ученика. И он раскрыл толстую книгу.</w:t>
      </w:r>
    </w:p>
    <w:p>
      <w:pPr>
        <w:pStyle w:val="Normal"/>
        <w:widowControl/>
        <w:spacing w:lineRule="auto" w:line="240"/>
        <w:jc w:val="left"/>
        <w:rPr/>
      </w:pPr>
      <w:r>
        <w:rPr>
          <w:sz w:val="22"/>
          <w:lang w:val="en-US"/>
        </w:rPr>
        <w:t>«</w:t>
      </w:r>
      <w:r>
        <w:rPr>
          <w:sz w:val="22"/>
        </w:rPr>
        <w:t xml:space="preserve"> Тайной золота овладеет тот, кто не будет его же</w:t>
        <w:softHyphen/>
        <w:t>лать».</w:t>
      </w:r>
    </w:p>
    <w:p>
      <w:pPr>
        <w:pStyle w:val="Normal"/>
        <w:widowControl/>
        <w:spacing w:lineRule="auto" w:line="240"/>
        <w:jc w:val="left"/>
        <w:rPr>
          <w:sz w:val="22"/>
        </w:rPr>
      </w:pPr>
      <w:r>
        <w:rPr>
          <w:sz w:val="22"/>
        </w:rPr>
        <w:t>Городской ученый смеялся:</w:t>
      </w:r>
    </w:p>
    <w:p>
      <w:pPr>
        <w:pStyle w:val="Normal"/>
        <w:widowControl/>
        <w:spacing w:lineRule="auto" w:line="240"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О, я никогда не был жадным!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казал он.</w:t>
      </w:r>
      <w:r>
        <w:rPr>
          <w:sz w:val="22"/>
          <w:lang w:val="en-US"/>
        </w:rPr>
        <w:t xml:space="preserve"> — </w:t>
      </w:r>
      <w:r>
        <w:rPr>
          <w:sz w:val="22"/>
        </w:rPr>
        <w:t>Я служу человечеству!</w:t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  <w:t>«Тайной золота овладеет тот, кто даст обет никогда не отдать ее миру»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Но это нелепо!..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закричал городской ученый пятна покрыли его лицо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и несчастные, мрущие с голоду, убивающие друг друга из-за этого золота..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Тише!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казал старик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ты не дослушал. «Тайной золота овладеет тот, кто не будет жалеть, что мир ее не узнает». И он закрыл книгу. Ученый метался по хижине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Я не понимаю, я не понимаю!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кричал он в исступле</w:t>
        <w:softHyphen/>
        <w:t>нии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их отвлеченных фантазий я никогда не пойму! Старик улыбался. Но улыбка замерла на его губах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Значит, и ты от меня уходишь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казал он с грустью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я ведь давно жду тебя... Я думал вместе с тобой работать над открытием, которому я отдал жизнь. Я стар, и мне мало осталось времени. Я хотел...</w:t>
      </w:r>
    </w:p>
    <w:p>
      <w:pPr>
        <w:pStyle w:val="Normal"/>
        <w:widowControl/>
        <w:spacing w:lineRule="auto" w:line="240"/>
        <w:jc w:val="left"/>
        <w:rPr>
          <w:sz w:val="22"/>
        </w:rPr>
      </w:pPr>
      <w:r>
        <w:rPr>
          <w:sz w:val="22"/>
        </w:rPr>
        <w:t>Городской ученый остановился в недоумении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Какого открытия можно ждать, после того, которо</w:t>
        <w:softHyphen/>
        <w:t>го ты удостоился! И что можно сделать с так крепко связанными руками, как у тебя? Что тебе надо? Ты нашел философский камень. Чего ты ищешь? Вечный двигатель? Эликсир жизни?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О нет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казал старик, устало садясь в свое деревянное врубленное кресло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мерть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мало</w:t>
        <w:softHyphen/>
        <w:t>значащая вещь перед Сердцем вечности, а уничтожить ее значило бы ввергнуть людей в вечное пребывание на земле. Вечный двигатель? Но он же есть. Он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над нами... Моя мечта проще, но она требует согласия хоть одного человека на земл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42" w:leader="none"/>
        </w:tabs>
        <w:spacing w:lineRule="auto" w:line="218"/>
        <w:ind w:left="0" w:firstLine="61"/>
        <w:jc w:val="left"/>
        <w:rPr/>
      </w:pPr>
      <w:r>
        <w:rPr>
          <w:sz w:val="22"/>
        </w:rPr>
        <w:t>Что же это?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просил, остановясь перед стари</w:t>
        <w:softHyphen/>
        <w:t>ком, ученый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Я никогда не пойму этой сухости сердца, отнимающего у человечества то, что ему так нужно..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Сухости?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казал старик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ну, слушай: я открываю человеческое сердце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и закрыл глаза. Его старое лицо струилось слезами, они стекали в белую бороду, было тихо, только свистели птицы, и ученому показалось, что перед ним </w:t>
      </w:r>
      <w:r>
        <w:rPr>
          <w:sz w:val="22"/>
          <w:lang w:val="en-US"/>
        </w:rPr>
        <w:t>—</w:t>
      </w:r>
      <w:r>
        <w:rPr>
          <w:sz w:val="22"/>
        </w:rPr>
        <w:t xml:space="preserve"> сумасшедший. Но в нем еще оставалось сомнение. Только что происшедшее перед ним наполняло сердце его каким-то величием, с которым ему не хотелось расстаться. Но дикие слова старика походили на бред, в их немыслимой простоте. Они казались бессмысленно отвлеченными. Перед глазами городского ученого встала его лаборатория, столько лет труда и достижений, ждущие его ученики.</w:t>
      </w:r>
    </w:p>
    <w:p>
      <w:pPr>
        <w:pStyle w:val="Normal"/>
        <w:widowControl/>
        <w:spacing w:lineRule="auto" w:line="240"/>
        <w:jc w:val="left"/>
        <w:rPr>
          <w:sz w:val="22"/>
        </w:rPr>
      </w:pPr>
      <w:r>
        <w:rPr>
          <w:sz w:val="22"/>
        </w:rPr>
        <w:t>Старик открыл глаза: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Мне дано было обещание вернуть людей в рай, если я сумею извлечь из человечества то, что мешает ему войти туда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уже много извлек я оттуда вещей, чуждых человечес</w:t>
        <w:softHyphen/>
        <w:t>кому сердцу и сегодня я извлек золото.</w:t>
      </w:r>
    </w:p>
    <w:p>
      <w:pPr>
        <w:pStyle w:val="Normal"/>
        <w:widowControl/>
        <w:jc w:val="left"/>
        <w:rPr/>
      </w:pPr>
      <w:r>
        <w:rPr>
          <w:sz w:val="22"/>
        </w:rPr>
        <w:t>Протянув руку к столу, он собрал рассыпанные учеником камешки, встряхнул</w:t>
      </w:r>
      <w:r>
        <w:rPr>
          <w:b/>
          <w:sz w:val="22"/>
        </w:rPr>
        <w:t xml:space="preserve"> </w:t>
      </w:r>
      <w:r>
        <w:rPr>
          <w:sz w:val="22"/>
        </w:rPr>
        <w:t>их в плошке, чем-то полил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и высыпал на стол золотые кусочки.</w:t>
      </w:r>
    </w:p>
    <w:p>
      <w:pPr>
        <w:pStyle w:val="Normal"/>
        <w:widowControl/>
        <w:jc w:val="left"/>
        <w:rPr/>
      </w:pPr>
      <w:r>
        <w:rPr>
          <w:sz w:val="22"/>
        </w:rPr>
        <w:t>Он стоял и зорко глядел в глаза своего гостя. Весь он был сейчас другой, выше, сильнее, в ожидании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брести, нако</w:t>
        <w:softHyphen/>
        <w:t>нец, ту душу, которая ему была нужна.</w:t>
      </w:r>
    </w:p>
    <w:p>
      <w:pPr>
        <w:pStyle w:val="Normal"/>
        <w:widowControl/>
        <w:spacing w:lineRule="auto" w:line="240"/>
        <w:jc w:val="left"/>
        <w:rPr>
          <w:sz w:val="22"/>
        </w:rPr>
      </w:pPr>
      <w:r>
        <w:rPr>
          <w:sz w:val="22"/>
        </w:rPr>
        <w:t>Но ученый, протянув руки к столу, плакал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 xml:space="preserve">— </w:t>
      </w:r>
      <w:r>
        <w:rPr>
          <w:sz w:val="22"/>
          <w:lang w:val="en-US"/>
        </w:rPr>
        <w:t>О, —</w:t>
      </w:r>
      <w:r>
        <w:rPr>
          <w:sz w:val="22"/>
        </w:rPr>
        <w:t xml:space="preserve"> говорил он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это была мечта моей жизни! Разве я когда-нибудь желал золота для себя? И так обрести его, узнать, что я даром трудился, что не сделаю счастливым мир...</w:t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  <w:t>Снова став стариком, лесной ученый подошел к своей книге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Тайной золота овладеет тот, кто не будет жалеть, что мир ее не узнает...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печально прочел он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что делать, мой бедный Друг, я не могу подарить тебе эту тайну. Ее вес тяжелее веса золота, ты не сможешь ее унести. Тот, кто не решил в сердце своем вопроса о золоте, тот не может рабо</w:t>
        <w:softHyphen/>
        <w:t>тать со мной человеческим сердцем!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И он закрыл книгу...</w:t>
      </w:r>
    </w:p>
    <w:p>
      <w:pPr>
        <w:pStyle w:val="Normal"/>
        <w:widowControl/>
        <w:jc w:val="left"/>
        <w:rPr/>
      </w:pPr>
      <w:r>
        <w:rPr>
          <w:sz w:val="22"/>
        </w:rPr>
        <w:t>И тут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ловно завеса спала с глаз городского ученого,</w:t>
      </w:r>
      <w:r>
        <w:rPr>
          <w:sz w:val="22"/>
          <w:lang w:val="en-US"/>
        </w:rPr>
        <w:t xml:space="preserve"> — </w:t>
      </w:r>
      <w:r>
        <w:rPr>
          <w:sz w:val="22"/>
        </w:rPr>
        <w:t>ему вдруг открылась солнечная воля Того, кто велик и вечен над миром. Быть в воле его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значит раскрыть свое сердце...</w:t>
      </w:r>
    </w:p>
    <w:p>
      <w:pPr>
        <w:pStyle w:val="Normal"/>
        <w:widowControl/>
        <w:jc w:val="left"/>
        <w:rPr/>
      </w:pPr>
      <w:r>
        <w:rPr>
          <w:sz w:val="22"/>
        </w:rPr>
        <w:t>В хижине старика произошло чудо. Смеясь и еще роняя последние слезы, беспечно, как малое дитя, городской уче</w:t>
        <w:softHyphen/>
        <w:t>ный сметал со стола золото,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но падало на земляной пол блестящими камешками.</w:t>
      </w:r>
    </w:p>
    <w:p>
      <w:pPr>
        <w:pStyle w:val="Normal"/>
        <w:widowControl/>
        <w:spacing w:lineRule="auto" w:line="240"/>
        <w:jc w:val="left"/>
        <w:rPr>
          <w:sz w:val="22"/>
        </w:rPr>
      </w:pPr>
      <w:r>
        <w:rPr>
          <w:sz w:val="22"/>
        </w:rPr>
        <w:t>Городской ученый опустился перед лесным на колени: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О ты, который научил меня всему, чему может научить человек человека, возьми меня и учи дальше, потому что ты больше, чем человек.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Он плакал от радости, как дитя, целуя руки обретенного учителя, а тот сжимал его голову руками, и голос жителя леса сиял, как улыбка.</w:t>
      </w:r>
    </w:p>
    <w:p>
      <w:pPr>
        <w:pStyle w:val="Normal"/>
        <w:widowControl/>
        <w:jc w:val="left"/>
        <w:rPr/>
      </w:pPr>
      <w:r>
        <w:rPr>
          <w:sz w:val="22"/>
          <w:lang w:val="en-US"/>
        </w:rPr>
        <w:t>—</w:t>
      </w:r>
      <w:r>
        <w:rPr>
          <w:sz w:val="22"/>
        </w:rPr>
        <w:t xml:space="preserve"> </w:t>
      </w:r>
      <w:r>
        <w:rPr>
          <w:sz w:val="22"/>
        </w:rPr>
        <w:t>Знаешь, мы уйдем с тобой по дорогам. Я так долго ждал тебя, чтобы уйти... Мы пойдем по земле и будем открывать людям сердце...</w:t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  <w:t>Полный вдохновения и сил встал с колен ученик, и юношеской бодростью полон был старый учитель. Они про</w:t>
        <w:softHyphen/>
        <w:t>тянули друг Другу руки и... вдруг сделались как один чело</w:t>
        <w:softHyphen/>
        <w:t>век. Этот человек вложил в мешок толстую лесную книгу, чашу, взял посох и бодро, уверенно, легким шагом пошел по дороге...</w:t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  <w:t>Никто в городе не понимал, куда пропал известный уче</w:t>
        <w:softHyphen/>
        <w:t>ный. Лаборатория его покрылась пылью. Как тени бродили ученики среди телескопов, колб, чертежей.</w:t>
      </w:r>
    </w:p>
    <w:p>
      <w:pPr>
        <w:pStyle w:val="Normal"/>
        <w:widowControl/>
        <w:jc w:val="left"/>
        <w:rPr>
          <w:sz w:val="22"/>
        </w:rPr>
      </w:pPr>
      <w:r>
        <w:rPr>
          <w:sz w:val="22"/>
        </w:rPr>
        <w:t>Говорят, один из них впал в безумие. Он вернулся из леса, где искал учителя. С тех пор в руке его что-то зажато, но он не разжимает кулака. Его взгляд дик, и он что-то бормочет про золото.</w:t>
      </w:r>
    </w:p>
    <w:p>
      <w:pPr>
        <w:pStyle w:val="Normal"/>
        <w:widowControl/>
        <w:jc w:val="left"/>
        <w:rPr/>
      </w:pPr>
      <w:r>
        <w:rPr>
          <w:sz w:val="22"/>
        </w:rPr>
        <w:t>И все громче слух, что лесной ученый покинул</w:t>
      </w:r>
      <w:r>
        <w:rPr>
          <w:b/>
          <w:sz w:val="22"/>
        </w:rPr>
        <w:t xml:space="preserve"> </w:t>
      </w:r>
      <w:r>
        <w:rPr>
          <w:sz w:val="22"/>
        </w:rPr>
        <w:t>хижину и</w:t>
      </w:r>
      <w:r>
        <w:rPr>
          <w:b/>
          <w:sz w:val="22"/>
        </w:rPr>
        <w:t xml:space="preserve"> </w:t>
      </w:r>
      <w:r>
        <w:rPr>
          <w:sz w:val="22"/>
        </w:rPr>
        <w:t>идет по осенним дорогам.</w:t>
      </w:r>
    </w:p>
    <w:p>
      <w:pPr>
        <w:pStyle w:val="Normal"/>
        <w:widowControl/>
        <w:spacing w:lineRule="auto" w:line="240" w:before="20" w:after="0"/>
        <w:ind w:hanging="0"/>
        <w:jc w:val="center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  <w:t>*</w:t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p>
      <w:pPr>
        <w:pStyle w:val="Normal"/>
        <w:widowControl/>
        <w:spacing w:lineRule="auto" w:line="240"/>
        <w:ind w:hanging="0"/>
        <w:jc w:val="left"/>
        <w:rPr>
          <w:i/>
          <w:i/>
          <w:sz w:val="22"/>
        </w:rPr>
      </w:pPr>
      <w:r>
        <w:rPr>
          <w:i/>
          <w:sz w:val="22"/>
        </w:rPr>
        <w:t>Т.И.Крауц</w:t>
      </w:r>
    </w:p>
    <w:p>
      <w:pPr>
        <w:sectPr>
          <w:footerReference w:type="default" r:id="rId3"/>
          <w:type w:val="nextPage"/>
          <w:pgSz w:w="11906" w:h="16820"/>
          <w:pgMar w:left="860" w:right="820" w:gutter="0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40" w:before="80" w:after="0"/>
        <w:ind w:hanging="0"/>
        <w:jc w:val="left"/>
        <w:rPr>
          <w:sz w:val="22"/>
        </w:rPr>
      </w:pPr>
      <w:r>
        <w:rPr>
          <w:sz w:val="22"/>
        </w:rPr>
        <w:t>Благослови меня на муки,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>На крестный путь благослови!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>Раскинь над бездной мира руки,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>Покровы неба рассеки!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>Благослови на тяжесть мысли,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>На гнет безудержной тоски,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>Благослови на пытку жизни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>И милость грешнику яви!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>На радость горького несчастья,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>На одиночество в толпе,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22"/>
        </w:rPr>
        <w:t>На вихрь стремительный ненастья</w:t>
      </w:r>
      <w:r>
        <w:rPr>
          <w:sz w:val="22"/>
          <w:lang w:val="en-US"/>
        </w:rPr>
        <w:t xml:space="preserve"> —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>Благослови!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>Меня в себе!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lineRule="auto" w:line="240"/>
        <w:ind w:left="360" w:hanging="0"/>
        <w:jc w:val="left"/>
        <w:rPr>
          <w:rFonts w:ascii="Arial" w:hAnsi="Arial" w:cs="Arial"/>
          <w:sz w:val="22"/>
          <w:lang w:val="en-US"/>
        </w:rPr>
      </w:pPr>
      <w:r>
        <w:rPr>
          <w:rFonts w:eastAsia="Arial" w:cs="Arial" w:ascii="Arial" w:hAnsi="Arial"/>
          <w:sz w:val="22"/>
          <w:lang w:val="en-US"/>
        </w:rPr>
        <w:t xml:space="preserve">           </w:t>
      </w:r>
      <w:r>
        <w:rPr>
          <w:rFonts w:cs="Arial" w:ascii="Arial" w:hAnsi="Arial"/>
          <w:sz w:val="22"/>
          <w:lang w:val="en-US"/>
        </w:rPr>
        <w:t>* * *</w:t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widowControl/>
        <w:spacing w:lineRule="auto" w:line="240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widowControl/>
        <w:spacing w:lineRule="auto" w:line="240"/>
        <w:ind w:hanging="0"/>
        <w:jc w:val="left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Стократно умерев, опять рождались звуки! 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>Сплетались в кольца, висли бахромой.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Ложились на плечи, окутывали руки, 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Медлительно текли на аналой! 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>Стократно отзвенев и затухая эхом,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огучим пламенем они вздымались вновь.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До сводов долетев, разбрызгивались смехом,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Мешая вместе боль, восторги и любовь! 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Стократно вознесясь, стремились в беспредельность, 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>Но в бездну падали в бессилии немом!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веркая и дробясь, растрачивали цельность,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Чтоб силу обрести в мгновении ином!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>Торжественный напев</w:t>
      </w:r>
      <w:r>
        <w:rPr>
          <w:sz w:val="22"/>
          <w:lang w:val="en-US"/>
        </w:rPr>
        <w:t xml:space="preserve"> —</w:t>
      </w:r>
      <w:r>
        <w:rPr>
          <w:sz w:val="22"/>
        </w:rPr>
        <w:t xml:space="preserve"> слиянье плоти с небом, 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Созвучье мощи разума и снов, 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>В объятьях вечности, сплетая быль и небыль,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Стократно умирал, чтоб возродиться вновь!</w:t>
      </w: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sectPr>
          <w:type w:val="continuous"/>
          <w:pgSz w:w="11906" w:h="16820"/>
          <w:pgMar w:left="860" w:right="820" w:gutter="0" w:header="0" w:top="567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40"/>
        <w:ind w:hanging="0"/>
        <w:jc w:val="left"/>
        <w:rPr>
          <w:sz w:val="22"/>
        </w:rPr>
      </w:pPr>
      <w:r>
        <w:rPr>
          <w:sz w:val="22"/>
        </w:rPr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</w:r>
    </w:p>
    <w:p>
      <w:pPr>
        <w:pStyle w:val="Normal"/>
        <w:spacing w:lineRule="auto" w:line="218"/>
        <w:ind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366895" cy="56667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895" cy="566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20"/>
          <w:pgMar w:left="860" w:right="820" w:gutter="0" w:header="0" w:top="567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/>
      </w:pPr>
      <w:r>
        <w:rPr/>
      </w:r>
    </w:p>
    <w:sectPr>
      <w:type w:val="continuous"/>
      <w:pgSz w:w="11906" w:h="16820"/>
      <w:pgMar w:left="860" w:right="820" w:gutter="0" w:header="0" w:top="567" w:footer="720" w:bottom="776"/>
      <w:cols w:num="2" w:equalWidth="false" w:sep="false">
        <w:col w:w="4940" w:space="260"/>
        <w:col w:w="49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55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55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55pt;height:10.35pt;mso-wrap-distance-left:0pt;mso-wrap-distance-right:0pt;mso-wrap-distance-top:0pt;mso-wrap-distance-bottom:0pt;margin-top:0.05pt;mso-position-vertical-relative:text;margin-left:49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790"/>
        </w:tabs>
        <w:ind w:left="790" w:hanging="51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850"/>
        </w:tabs>
        <w:ind w:left="850" w:hanging="5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right"/>
      <w:outlineLvl w:val="0"/>
    </w:pPr>
    <w:rPr>
      <w:i/>
      <w:iCs/>
      <w:sz w:val="22"/>
      <w:szCs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0" w:after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18"/>
      <w:ind w:left="280" w:hanging="0"/>
      <w:jc w:val="left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07:55:00Z</dcterms:created>
  <dc:creator>Олег Калинкин</dc:creator>
  <dc:description/>
  <dc:language>en-US</dc:language>
  <cp:lastModifiedBy>Калинкин </cp:lastModifiedBy>
  <dcterms:modified xsi:type="dcterms:W3CDTF">2000-12-18T09:58:00Z</dcterms:modified>
  <cp:revision>3</cp:revision>
  <dc:subject/>
  <dc:title/>
</cp:coreProperties>
</file>