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</w:rPr>
      </w:pPr>
      <w:r>
        <w:rPr>
          <w:b w:val="false"/>
          <w:sz w:val="28"/>
        </w:rPr>
        <w:t>О cлавянских сказках</w:t>
      </w:r>
      <w:r>
        <w:rPr>
          <w:sz w:val="28"/>
        </w:rPr>
        <w:br/>
      </w:r>
      <w:r>
        <w:rPr>
          <w:i/>
          <w:sz w:val="28"/>
        </w:rPr>
        <w:t>Сказка - ложь, да в ней намек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Читая русские народные сказки, мы часто сталкиваемся с такими персонажами как Змей Горыныч, Царь Горох, Царь-девица, Баба Яга, Кощей Бессмертный. Эти символические образы народная фантазия создавала на протяжении многих поколений, и мы привыкли считать, что это - всего лишь сказки, не имеющие отношения к действительным событиям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Но оказывается, в данном случае русские сказки говорят правду, поскольку все вышеперечисленные персонажи абсолютно реальны - в нашей давней Истории они имели свое физическое воплощение. С течением времени события давних лет подзабывались, обрастали легендами и превращались в народный эпос - наши родные сказки. О прямой взаимосвязи народных сказок и реальных событий говорили многие ученые-слависты, в частности такие корифеи по истории древней Руси как академики Г.С. Гриневич и Б.А. Рыбаков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Из поколения в поколение передавались рассказы о событиях давно минувших дней, таким образом превращаясь в сказки. Но за невероятными чудесами и поэтической красотой наших сказок в них всегда оставалась путеводная нить, связывающая нас с действительным прошлым. Не зря говориться: "Сказка ложь, да в ней намек, добру-молодцу урок". В ней не только содержатся наши мечты, общественная мораль, народный характер, но и история отечества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Древнегреческий историк Геродот упоминает, что первым славянским царем-объединителем был некий Таргитай. Так же он отмечает, что по легенде родителями Таргитая были: Зевс (Перун-громовержец - по-русски); и дочь реки Борисфен (Днепр) - (Дана, богиня вод). "От начала их (славян-сколотов) существования, или от первого царя их Таргитая, до похода Дария (512 год до н.э.) прошло круглым счетом никак не больше тысячи лет", - указывает Геродот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В славянских сказках Таргитай известен нам под именем Тарха Тарховича или Гороха. И когда сегодня мы говорим, что "это было еще при царе Горохе", означает сие не только символическую временную даль, но и конкретно 2 тысячелетие до н.э., когда праславяне обосновались на территории средней Европы. Однако некоторые ученые-слависты утверждают, что история праславян еще более древняя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Наши далекие предки жили в окружении множества других народов: в Крыму жили тавры, по берегам Черного моря селились меоты, на востоке (за Доном) кочевали индоиранские племена - предки киммерийцев, скифов и сарматов. К 11 веку до н.э. древние славяне достигли больших успехов в строительстве, торговле, кузнечном и литейном деле. В этот век славянская земля испытывала рассвет, но..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"Земля дрожит, мост дребезжит, вода ходуном ходит. Едет Змей Горыныч о трех головах. Всех, злодей, полонил, всех разорил, ближние царства шаром покатил", - так русские сказки описывают нашествие киммерийцев, состоявших из трех крупных племен - "Огненного Змея" о трех головах. Известно, что язычники-киммерийцы помимо множества иных богов, особо почитали бога-змея. (Известный из фильмов и книг "Конан - варвар" - именно киммериец.)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На протяжении 300 лет, с переменным успехом, киммерийский Змей подвергал разорению земли вплоть до Дуная и Вислы. Были покорены тавры в Крыму, кавказские племена, а весь 8-ой век до н.э. "Огненный Змей" грабил Урарту, Ассирию, Лидию и Палестину. Под натиском упоминаемых древними историками "народов моря", кои и есть киммерийцы, пало Хеттское государство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Славяне в это время так же отражали постоянные нападения кочевников на свои земли. Строились богатырские заставы, защитные сооружения, копали глубокие рвы и насыпали высокие валы, получившие название Змиевых, по названию противника, против кого они возводились. На многие километры тянулись известные нам из истории "змиевы валы" - эти мощные укрепления, оборонявшие древнюю Русь. Но 8 век до н.э. принес на нашу землю секрет изготовления железных мечей, которые были намного эффективнее старых бронзовых. И наконец, в начале 7 века до н.э. наши предки переломили хребет змеиному чудищу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Недолго отдыхала славянская земля. На смену старому прилетел молодой Змей - кочевые скифские племена, обладавшие наилучшей по тем временам конницей. В 7-6 веках до н.э. скифы (хоть и родственные славянам-сколотам) так же немало пограбили славянские земли, кавказские царства, Малую Азию, обложили данью Мидию и уничтожили могучую Ассирию, после чего последняя перестала существовать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Однако древняя Русь копила силы, и вскоре скифские походы закончились. "И соседи присмирели, воевать уже не смели", - говорят сказки. В конце 6 века до н.э. славяне и скифы заключили союз - мирное существование Леса и Степи способствовало общему расцвету. Усилилось взаимопроникновение обычаев, стали похожи друг на друга города, поселки, оружие, одежда и изделия ремесленников. Недаром Геродот объединяет сколотов-славян и скифов-индоиранцев под общим именем "скифы"; к его времени это был уже один народ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В 3 веке до н.э. снова пришла в движение Степь. Скачет Баба-Яга верхом на коне во главе полчищ, застилающих тучами край неба. Из приволжских просторов хлынули через Дон "женоуправляемые" сарматы, кочевые племена, родственные скифам. "Девичье Царство" сарматов обосновалось в северном причерноморье. Сарматская Царь-девица из русских сказок заставляет Ивана-Царевича жениться на ней, угрожая его отцу: "Я все царство побью, попленю, головней покачу". Почти пятьсот лет "Баба Яга" держала в повиновении все соседние народы, вытрясая дань и опустошая земли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Но в начале 1 века н.э. Русь снова окрепла и присмирила своих "женоуправляемых" соседей, после чего образовался славяно-сарматский союз; и уже со 2 века н.э. античные историки смешивают в летописях сколотов-скифов и сарматов, не видя между ними различия. Так, благодаря взаимопроникновению культур, со временем сложился древнеславянский этнос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Весьма примечательной является такая колоритная фигура народных сказок, как Кощей Бессмертный. Большинство исследователей русского фольклора сходится во мнении, что последний олицетворяет собой хазарина или верховного правителя - кагана. Хазария, расположившаяся на степных просторах между Доном и Волгой, начала соседствовать с Русью начиная с 5 века н.э. Вспомним, что костлявый старик Кощей изображается в черных красках, его окружают многочисленные слуги (сказочная нечисть), живет он в замке на высокой скале, часто на острове. Тайна его жизни (игла) запрятана далеко: "игла - в яйце, яйцо - в утке, утка в зайце, заяц - в золотом ларце, ларец висит на высоком дубе"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Здесь отражена символическая недосягаемость вражьего стана. И действительно, дворец правителя Хазарского Каганата находился на острове посреди реки Волги; вокруг лежал город из шатров - столица Итиль. Так же и хазарская крепость Саркел (после: Белая Вежа), находилась на острове посреди Дона. Именно "там Кощей над златом чахнет", - говорится в сказке; что так же имеет под собой реальную основу. Из истории мы знаем, что, тогда как рядовые граждане Хазарии исповедовали местное язычество и Ислам, правящая верхушка придерживалась иудаизма, который славится прагматичным и сверх-бережливым отношением к деньгам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Кощей в сказках превращает людей в каменные статуи и уносит в свой замок прекрасную царевну - так сказки символически повествуют о 400-летних набегах кочевников, когда хазары уводили вглубь своего царства пленных. Тайна смерти Кощея оказалась в самом логове врага: неудержимый князь Святослав в 969 году победил Кощея, разрушив Саркел и Итиль, после чего Хазария перестала существовать как государство. Тысячи пленных были освобождены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sz w:val="22"/>
        </w:rPr>
        <w:t xml:space="preserve">Безусловно, было бы ошибкой отождествлять абсолютно все персонажи всех народных сказок с реальными историческими событиями в русской истории. Значительная часть сказочных персонажей и приключений сотворена богатой народной фантазией и является лишь аллегорическим пересказом полюбившихся народных мотивов. Но и напротив, не следовало бы и огульно отрицать реальную взаимосвязь сказок с историей отечества... Внимательное изучение народных сказок открывает нам много интересного из нашей истории, но это тема уже для целой книги. </w:t>
      </w:r>
    </w:p>
    <w:p>
      <w:pPr>
        <w:pStyle w:val="DefinitionList"/>
        <w:spacing w:before="100" w:after="100"/>
        <w:ind w:left="0" w:hanging="0"/>
        <w:rPr>
          <w:sz w:val="22"/>
        </w:rPr>
      </w:pPr>
      <w:r>
        <w:rPr>
          <w:i/>
          <w:sz w:val="22"/>
        </w:rPr>
        <w:t>использованные источники: "Велесова Книга", "Язычество древних славян" - Б. А. Рыбаков, "Праславянская письменность" - Г.С. Гриневич. "Именослов" - В.С. Казаков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021" w:right="1021" w:gutter="0" w:header="0" w:top="567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b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3T18:54:00Z</dcterms:created>
  <dc:creator>Олег Калинкин</dc:creator>
  <dc:description/>
  <dc:language>en-US</dc:language>
  <cp:lastModifiedBy>Олег Калинкин</cp:lastModifiedBy>
  <cp:lastPrinted>2000-05-07T20:23:00Z</cp:lastPrinted>
  <dcterms:modified xsi:type="dcterms:W3CDTF">2000-11-11T20:26:00Z</dcterms:modified>
  <cp:revision>4</cp:revision>
  <dc:subject/>
  <dc:title/>
</cp:coreProperties>
</file>