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8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Светлана Соколова</w:t>
      </w:r>
    </w:p>
    <w:p>
      <w:pPr>
        <w:pStyle w:val="Heading1"/>
        <w:rPr>
          <w:sz w:val="36"/>
        </w:rPr>
      </w:pPr>
      <w:r>
        <w:rPr>
          <w:sz w:val="36"/>
        </w:rPr>
        <w:t>СЛИЯНИЕ</w:t>
      </w:r>
    </w:p>
    <w:p>
      <w:pPr>
        <w:sectPr>
          <w:footerReference w:type="default" r:id="rId2"/>
          <w:type w:val="nextPage"/>
          <w:pgSz w:w="11906" w:h="16820"/>
          <w:pgMar w:left="840" w:right="840" w:gutter="0" w:header="0" w:top="5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</w:r>
    </w:p>
    <w:p>
      <w:pPr>
        <w:sectPr>
          <w:type w:val="continuous"/>
          <w:pgSz w:w="11906" w:h="16820"/>
          <w:pgMar w:left="840" w:right="840" w:gutter="0" w:header="0" w:top="540" w:footer="720" w:bottom="776"/>
          <w:cols w:num="2" w:equalWidth="false" w:sep="false">
            <w:col w:w="5198" w:space="262"/>
            <w:col w:w="4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278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2"/>
          <w:szCs w:val="18"/>
        </w:rPr>
        <w:t>...Иду по морскому галечнику. Камешки разные попа</w:t>
        <w:softHyphen/>
        <w:t>даются. Иной раз так наступишь, что впору кричать от боли, а то, наоборот, нога соскальзывает в мягкий жёл</w:t>
        <w:softHyphen/>
        <w:t>тый песок.</w:t>
      </w:r>
    </w:p>
    <w:p>
      <w:pPr>
        <w:pStyle w:val="Normal"/>
        <w:autoSpaceDE w:val="false"/>
        <w:ind w:firstLine="278"/>
        <w:rPr/>
      </w:pPr>
      <w:r>
        <w:rPr>
          <w:b w:val="false"/>
          <w:bCs w:val="false"/>
          <w:i w:val="false"/>
          <w:iCs w:val="false"/>
          <w:sz w:val="22"/>
          <w:szCs w:val="18"/>
        </w:rPr>
        <w:t>Вижу себя в светлой тунике. На голове волосы убра</w:t>
        <w:softHyphen/>
        <w:t>ны, но упрямый южный ветерок пытается разрушить их стройность, разбросать по лбу и плечам. Мне кажется, я где-то в далёком своем прошлом, будто поток воплоще</w:t>
        <w:softHyphen/>
        <w:t>ний повернулся назад и утянул меня за собой. Запах моря, прибой, чайки</w:t>
      </w: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2"/>
          <w:szCs w:val="18"/>
        </w:rPr>
        <w:t xml:space="preserve"> все они стали нездешними, в них струится свет, потерянный для обычного зрения, но доступный тем вечным глазам, которые всегда готовы раскрыться на зов беспредельности.</w:t>
      </w:r>
    </w:p>
    <w:p>
      <w:pPr>
        <w:pStyle w:val="Normal"/>
        <w:autoSpaceDE w:val="false"/>
        <w:ind w:firstLine="278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2"/>
          <w:szCs w:val="18"/>
        </w:rPr>
        <w:t>В воздухе растворился вопрос: «Где я?», но вместо ответа волны нежно целуют ступни моих ног. Неожидан</w:t>
        <w:softHyphen/>
        <w:t>но я ощущаю усталость, потому что чувствую, что иду не меньше двух тысяч лет. Сажусь на песок. И тут же перед моим взором раскрылась впечатляющая картина слия</w:t>
        <w:softHyphen/>
        <w:t>ния двух стихий, не просто моря и неба, а чего-то более значимого, более сокровенного. Я вижу слияние двух начал: Мужского и Женского.</w:t>
      </w:r>
    </w:p>
    <w:p>
      <w:pPr>
        <w:pStyle w:val="Normal"/>
        <w:autoSpaceDE w:val="false"/>
        <w:ind w:firstLine="278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2"/>
          <w:szCs w:val="18"/>
        </w:rPr>
        <w:t>От стаи чаек отделились двое. Самка летит впереди, а он только меняет места, подстраиваясь под неё. Ведёт она. Люди говорят: «Чайка кричит». Но кричит человек, а язык птиц иной. И, может быть то, что мы называем криком чайки, на самом деле есть прекрасная песня любви.</w:t>
      </w:r>
    </w:p>
    <w:p>
      <w:pPr>
        <w:pStyle w:val="TextBodyIndent"/>
        <w:rPr/>
      </w:pPr>
      <w:r>
        <w:rPr/>
        <w:t>Голоса чаек проникают в самое моё сердце. И кто знает, не они ли сплелись в ту невидимую нить, которая увела меня так далеко отсюда, от того, что люди назвали действительностью, но не смогли найти достойного опре</w:t>
        <w:softHyphen/>
        <w:t>деления истинной Реальности!</w:t>
      </w:r>
    </w:p>
    <w:p>
      <w:pPr>
        <w:pStyle w:val="Normal"/>
        <w:autoSpaceDE w:val="false"/>
        <w:ind w:firstLine="278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2"/>
          <w:szCs w:val="18"/>
        </w:rPr>
        <w:t>Но всё-таки, почему я оказалась именно здесь? Вот на этом конкретном месте, на этом жёлтом песке, у мор</w:t>
        <w:softHyphen/>
        <w:t>ской воды, где слышится всплеск... Это маленькая рыбка даёт о себе знать.</w:t>
      </w:r>
    </w:p>
    <w:p>
      <w:pPr>
        <w:pStyle w:val="Normal"/>
        <w:autoSpaceDE w:val="false"/>
        <w:ind w:firstLine="278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2"/>
          <w:szCs w:val="18"/>
        </w:rPr>
        <w:t>Только что солнце целиком вынырнуло из-за горизон</w:t>
        <w:softHyphen/>
        <w:t>та. Его свет разлился по зеленоватой глади воды, и тотчас каждая маленькая волна стала не просто зеленоватой, а изумрудной, и с гордостью взялась показывать солнцу большой алмаз, который- она легко несла на ладонях.</w:t>
      </w:r>
    </w:p>
    <w:p>
      <w:pPr>
        <w:pStyle w:val="Normal"/>
        <w:autoSpaceDE w:val="false"/>
        <w:ind w:firstLine="278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2"/>
          <w:szCs w:val="18"/>
        </w:rPr>
        <w:t>И тут же я увидела другие ладони. Они протянулись к небу, сложились вместе, и из них брызнули мириады разноцветных лучиков. Это была Она. Та, которая неиз</w:t>
        <w:softHyphen/>
        <w:t>бежно должна была появиться, и чьё появление я так долго ждала. Она стояла на камне-скале, одиноко выгля</w:t>
        <w:softHyphen/>
        <w:t>дывавшем из моря, и молилась ЕДИНОМУ, живущему во всём.</w:t>
      </w:r>
    </w:p>
    <w:p>
      <w:pPr>
        <w:pStyle w:val="Normal"/>
        <w:autoSpaceDE w:val="false"/>
        <w:ind w:firstLine="278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2"/>
          <w:szCs w:val="18"/>
        </w:rPr>
        <w:t>Я постаралась вглядеться в черты Её лица, но все мои попытки передать словами увиденное, были тщетными. Нет таких слов, но есть БОЖЕСТВЕННОСТЬ Её Лика, Её нефритовых глаз.</w:t>
      </w:r>
    </w:p>
    <w:p>
      <w:pPr>
        <w:pStyle w:val="Normal"/>
        <w:autoSpaceDE w:val="false"/>
        <w:ind w:firstLine="278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2"/>
          <w:szCs w:val="18"/>
        </w:rPr>
        <w:t>Молитва окончилась. Её взор устремился на берег, где на песке, у самой воды стоял юноша.</w:t>
      </w:r>
    </w:p>
    <w:p>
      <w:pPr>
        <w:pStyle w:val="Normal"/>
        <w:autoSpaceDE w:val="false"/>
        <w:ind w:firstLine="278"/>
        <w:rPr/>
      </w:pP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2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18"/>
        </w:rPr>
        <w:t>Я не могу говорить Тебе высокие слова, они ни</w:t>
        <w:softHyphen/>
        <w:t>чтожны,</w:t>
      </w: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2"/>
          <w:szCs w:val="18"/>
        </w:rPr>
        <w:t xml:space="preserve"> промолвил юноша.</w:t>
      </w: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2"/>
          <w:szCs w:val="18"/>
        </w:rPr>
        <w:t xml:space="preserve"> Я не знаю языка, который был бы достоин Тебя, но умоляю, не уходи. Выслушай моё сердце, не знающее покоя с тех пор, как узнало оно, что Ты пришла и живёшь здесь. Сказать о своей любви</w:t>
      </w: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2"/>
          <w:szCs w:val="18"/>
        </w:rPr>
        <w:t xml:space="preserve"> значит ничего не сказать, просить Тебя стать моей женой</w:t>
      </w: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2"/>
          <w:szCs w:val="18"/>
        </w:rPr>
        <w:t xml:space="preserve"> смешно и глупо... Если бы Ты знала, как хочу я остаться здесь навсегда, быть хотя бы тем песком, по которому ступают Твои ноги. Ты молчишь..., нет, я чувствую, что Ты говоришь, но не так, как мы,</w:t>
      </w:r>
      <w:r>
        <w:rPr>
          <w:b w:val="false"/>
          <w:bCs w:val="false"/>
          <w:i w:val="false"/>
          <w:iCs w:val="false"/>
          <w:sz w:val="18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18"/>
        </w:rPr>
        <w:t>смертные. Как услышать мне Твой голос? О, Великий Зевс! Зачем я уви</w:t>
        <w:softHyphen/>
        <w:t>дел Её. Зачем, Великий, не сделал меня частью Себя, а позволил остать</w:t>
        <w:softHyphen/>
        <w:t>ся в этой тюрьме, которую мы назы</w:t>
        <w:softHyphen/>
        <w:t>ваем телом? Как я, человек, смел наде</w:t>
        <w:softHyphen/>
        <w:t>яться назвать Бессмертную ГОСПО</w:t>
        <w:softHyphen/>
        <w:t>ЖУ своей супругой? Разве можно представить Её во дворце? Её дом</w:t>
      </w: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 xml:space="preserve"> — </w:t>
      </w:r>
      <w:r>
        <w:rPr>
          <w:b w:val="false"/>
          <w:bCs w:val="false"/>
          <w:i w:val="false"/>
          <w:iCs w:val="false"/>
          <w:sz w:val="22"/>
          <w:szCs w:val="18"/>
        </w:rPr>
        <w:t>море и небо, солнце и звёзды. Она для меня, как и Ты, во всём и везде.</w:t>
      </w:r>
    </w:p>
    <w:p>
      <w:pPr>
        <w:pStyle w:val="Normal"/>
        <w:autoSpaceDE w:val="false"/>
        <w:spacing w:lineRule="auto" w:line="259"/>
        <w:ind w:firstLine="280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2"/>
          <w:szCs w:val="18"/>
        </w:rPr>
        <w:t>А сколько жизней надо мне, что</w:t>
        <w:softHyphen/>
        <w:t>бы на пол-шага приблизиться к Ней, и к Тебе, о, Великий?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 w:val="false"/>
          <w:bCs w:val="false"/>
          <w:i w:val="false"/>
          <w:iCs w:val="false"/>
          <w:sz w:val="22"/>
          <w:szCs w:val="18"/>
        </w:rPr>
        <w:t>Прости меня, ДЕВА Прекрасная, я очень глуп. Сейчас я уйду</w:t>
      </w: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 xml:space="preserve"> ...</w:t>
      </w:r>
      <w:r>
        <w:rPr>
          <w:b w:val="false"/>
          <w:bCs w:val="false"/>
          <w:i w:val="false"/>
          <w:iCs w:val="false"/>
          <w:sz w:val="22"/>
          <w:szCs w:val="18"/>
        </w:rPr>
        <w:t xml:space="preserve"> Но по</w:t>
        <w:softHyphen/>
        <w:t>верь, ничто не сможет заставить за</w:t>
        <w:softHyphen/>
        <w:t>быть Тебя. И я верю, что когда-ни</w:t>
        <w:softHyphen/>
        <w:t>будь услышу Твой голос и сумею по</w:t>
        <w:softHyphen/>
        <w:t>нять до конца то, что он донесёт до меня. Прощай!»</w:t>
      </w:r>
    </w:p>
    <w:p>
      <w:pPr>
        <w:pStyle w:val="Normal"/>
        <w:autoSpaceDE w:val="false"/>
        <w:spacing w:lineRule="auto" w:line="259"/>
        <w:ind w:firstLine="280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2"/>
          <w:szCs w:val="18"/>
        </w:rPr>
        <w:t>Чайки жалобно кричали ему во след. Её глаза были печальны. Раз</w:t>
        <w:softHyphen/>
        <w:t>ве мог юноша вместить сейчас Её любовь? Она звала, но целая про</w:t>
        <w:softHyphen/>
        <w:t>пасть разделяла СУЩНОСТЬ и СУ</w:t>
        <w:softHyphen/>
        <w:t>ЩЕСТВО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 w:val="false"/>
          <w:bCs w:val="false"/>
          <w:i w:val="false"/>
          <w:iCs w:val="false"/>
          <w:sz w:val="22"/>
          <w:szCs w:val="18"/>
        </w:rPr>
        <w:t>На мгновение видимая мною кар</w:t>
        <w:softHyphen/>
        <w:t>тина задрожала, смазалась... Но мой испуг был напрасен. Она появилась вновь. Но уже не совсем та, а другая. «Прошло двадцать лет!»,</w:t>
      </w: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2"/>
          <w:szCs w:val="18"/>
        </w:rPr>
        <w:t xml:space="preserve"> мелькну</w:t>
        <w:softHyphen/>
        <w:t>ло у меня в мыслях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 w:val="false"/>
          <w:bCs w:val="false"/>
          <w:i w:val="false"/>
          <w:iCs w:val="false"/>
          <w:sz w:val="22"/>
          <w:szCs w:val="18"/>
        </w:rPr>
        <w:t>Было раннее утро. ДЕВА стояла на том же камне-скале и молилась вос</w:t>
        <w:softHyphen/>
        <w:t>ходящему солнцу. Она звала ЕДИНО</w:t>
        <w:softHyphen/>
        <w:t>ГО, чтобы Тот принял красоту Её серд</w:t>
        <w:softHyphen/>
        <w:t>ца и напитал Ею весь мир. Волны со всех сторон обнима</w:t>
        <w:softHyphen/>
        <w:t>ли Её пьедестал и с бурным восторгом откатывались обратно</w:t>
      </w: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 xml:space="preserve"> ...</w:t>
      </w:r>
    </w:p>
    <w:p>
      <w:pPr>
        <w:pStyle w:val="Normal"/>
        <w:autoSpaceDE w:val="false"/>
        <w:spacing w:lineRule="auto" w:line="259"/>
        <w:ind w:firstLine="280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2"/>
          <w:szCs w:val="18"/>
        </w:rPr>
        <w:t>На берегу появился человек. Это был он. Время отме</w:t>
        <w:softHyphen/>
        <w:t>тило его волосы выразительной сединой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2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18"/>
        </w:rPr>
        <w:t>Здравствуй, я снова пришёл к Тебе,</w:t>
      </w: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2"/>
          <w:szCs w:val="18"/>
        </w:rPr>
        <w:t xml:space="preserve"> сказал он.</w:t>
      </w: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 xml:space="preserve"> — </w:t>
      </w:r>
      <w:r>
        <w:rPr>
          <w:b w:val="false"/>
          <w:bCs w:val="false"/>
          <w:i w:val="false"/>
          <w:iCs w:val="false"/>
          <w:sz w:val="22"/>
          <w:szCs w:val="18"/>
        </w:rPr>
        <w:t>Долго и тщетно пытался понять я Твою мудрость и,... по-моему, остался таким же глупцом, да к тому же ослеп. Но, благодаря физической слепоте, я научился чувство</w:t>
        <w:softHyphen/>
        <w:t>вать всё, что происходит вокруг, и знаю,</w:t>
      </w: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2"/>
          <w:szCs w:val="18"/>
        </w:rPr>
        <w:t xml:space="preserve"> сейчас Ты здесь. Двадцать лет Ты живёшь в моём сердце, двадцать лет в моих снах я иду к Тебе, и двадцать лет не могу услышать Твой голос.</w:t>
      </w:r>
    </w:p>
    <w:p>
      <w:pPr>
        <w:pStyle w:val="Normal"/>
        <w:autoSpaceDE w:val="false"/>
        <w:spacing w:lineRule="auto" w:line="259"/>
        <w:ind w:firstLine="280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2"/>
          <w:szCs w:val="18"/>
        </w:rPr>
        <w:t>Слезы лились из глаз царя. Она наклонилась, зачер</w:t>
        <w:softHyphen/>
        <w:t>пнула двумя руками воду, подняла их над головой, и вернула тонкие струйки морю... От соединения воды с морем раздался звук. Но то был не простой звук. Словно кто-то коснулся золотой арфы, извлекая из неё божест</w:t>
        <w:softHyphen/>
        <w:t>венную мелодию.</w:t>
      </w:r>
    </w:p>
    <w:p>
      <w:pPr>
        <w:pStyle w:val="Normal"/>
        <w:autoSpaceDE w:val="false"/>
        <w:ind w:firstLine="280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2"/>
          <w:szCs w:val="18"/>
        </w:rPr>
        <w:t>Лицо мужчины просветлело: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>—</w:t>
      </w:r>
      <w:r>
        <w:rPr>
          <w:b w:val="false"/>
          <w:bCs w:val="false"/>
          <w:i w:val="false"/>
          <w:iCs w:val="false"/>
          <w:sz w:val="22"/>
          <w:szCs w:val="18"/>
        </w:rPr>
        <w:t xml:space="preserve"> </w:t>
      </w:r>
      <w:r>
        <w:rPr>
          <w:b w:val="false"/>
          <w:bCs w:val="false"/>
          <w:i w:val="false"/>
          <w:iCs w:val="false"/>
          <w:sz w:val="22"/>
          <w:szCs w:val="18"/>
        </w:rPr>
        <w:t>О. ЛУЧЕЗАРНАЯ, спасибо. В музыке этой я найду Твой голос, услышу Твой зов, и только тогда ещё раз осмелюсь придти сюда</w:t>
      </w: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 xml:space="preserve"> ...</w:t>
      </w:r>
    </w:p>
    <w:p>
      <w:pPr>
        <w:pStyle w:val="Normal"/>
        <w:autoSpaceDE w:val="false"/>
        <w:spacing w:lineRule="auto" w:line="259"/>
        <w:ind w:firstLine="280"/>
        <w:jc w:val="center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0"/>
          <w:szCs w:val="24"/>
        </w:rPr>
        <w:drawing>
          <wp:inline distT="0" distB="0" distL="0" distR="0">
            <wp:extent cx="4867910" cy="52984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529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59"/>
        <w:ind w:firstLine="280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2"/>
          <w:szCs w:val="18"/>
        </w:rPr>
        <w:t>И снова задрожал воздух, картинка слегка смазалась и стала иной. Прошло еще тридцать лет. Было утро. И, как в первый раз, как пятьдесят лет назад, Она благословляла всё живущее и взывала к Тому, от чьего взора не ускользает ни одна мысль, ни одно дыхание;</w:t>
      </w:r>
    </w:p>
    <w:p>
      <w:pPr>
        <w:pStyle w:val="Normal"/>
        <w:autoSpaceDE w:val="false"/>
        <w:spacing w:lineRule="auto" w:line="259"/>
        <w:ind w:firstLine="280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2"/>
          <w:szCs w:val="18"/>
        </w:rPr>
        <w:t>К морю подошёл старец. Он молча опустился на колени. Из всей его фигуры лились потоки благодати. Она повернулась к нему и протянула обе руки. Их сердца зазвучали единой песнею. Всё ожило вокруг. Звучали камни и ракушки, небо и солнце, и даже воздух напол</w:t>
        <w:softHyphen/>
        <w:t>нился голосами и ароматом.</w:t>
      </w:r>
    </w:p>
    <w:p>
      <w:pPr>
        <w:pStyle w:val="Normal"/>
        <w:autoSpaceDE w:val="false"/>
        <w:spacing w:lineRule="auto" w:line="259"/>
        <w:ind w:firstLine="280"/>
        <w:rPr>
          <w:b w:val="false"/>
          <w:b w:val="false"/>
          <w:bCs w:val="false"/>
          <w:i w:val="false"/>
          <w:i w:val="false"/>
          <w:iCs w:val="false"/>
          <w:sz w:val="22"/>
          <w:szCs w:val="18"/>
        </w:rPr>
      </w:pPr>
      <w:r>
        <w:rPr>
          <w:b w:val="false"/>
          <w:bCs w:val="false"/>
          <w:i w:val="false"/>
          <w:iCs w:val="false"/>
          <w:sz w:val="22"/>
          <w:szCs w:val="18"/>
        </w:rPr>
        <w:t>Лицо старца ещё более преобразилось. Что-то светя</w:t>
        <w:softHyphen/>
        <w:t>щееся отделилось от его фигуры и слилось с Её светом, словно растворилось в Ней! Его тело медленно опусти</w:t>
        <w:softHyphen/>
        <w:t>лось на золотой песок, а душа соединилась с Той, голос которой он мечтал услышать целую жизнь.</w:t>
      </w:r>
    </w:p>
    <w:p>
      <w:pPr>
        <w:pStyle w:val="Normal"/>
        <w:autoSpaceDE w:val="false"/>
        <w:spacing w:lineRule="auto" w:line="259"/>
        <w:ind w:firstLine="280"/>
        <w:rPr/>
      </w:pPr>
      <w:r>
        <w:rPr>
          <w:b w:val="false"/>
          <w:bCs w:val="false"/>
          <w:i w:val="false"/>
          <w:iCs w:val="false"/>
          <w:sz w:val="22"/>
          <w:szCs w:val="18"/>
        </w:rPr>
        <w:t>Я встала и почувствовала, что поток воплощений сно</w:t>
        <w:softHyphen/>
        <w:t>ва мчится вперёд и возвращает меня в моё нынешнее время. Запах моря, прибоя, чайки</w:t>
      </w:r>
      <w:r>
        <w:rPr>
          <w:b w:val="false"/>
          <w:bCs w:val="false"/>
          <w:i w:val="false"/>
          <w:iCs w:val="false"/>
          <w:sz w:val="22"/>
          <w:szCs w:val="18"/>
          <w:lang w:val="en-US" w:eastAsia="en-US"/>
        </w:rPr>
        <w:t xml:space="preserve"> —</w:t>
      </w:r>
      <w:r>
        <w:rPr>
          <w:b w:val="false"/>
          <w:bCs w:val="false"/>
          <w:i w:val="false"/>
          <w:iCs w:val="false"/>
          <w:sz w:val="22"/>
          <w:szCs w:val="18"/>
        </w:rPr>
        <w:t xml:space="preserve"> все они стали как будто прежними. Прежними... И всё-таки не совсем такими, как прежде.</w:t>
      </w:r>
    </w:p>
    <w:p>
      <w:pPr>
        <w:pStyle w:val="Normal"/>
        <w:autoSpaceDE w:val="false"/>
        <w:spacing w:lineRule="auto" w:line="259"/>
        <w:ind w:firstLine="280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>ПОТОМУ, что я видела МИСТЕРИЮ ВЕЛИКОЙ ЛЮБВИ!</w:t>
      </w:r>
    </w:p>
    <w:p>
      <w:pPr>
        <w:sectPr>
          <w:type w:val="continuous"/>
          <w:pgSz w:w="11906" w:h="16820"/>
          <w:pgMar w:left="840" w:right="840" w:gutter="0" w:header="0" w:top="54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59"/>
        <w:ind w:firstLine="280"/>
        <w:rPr/>
      </w:pPr>
      <w:r>
        <w:rPr/>
      </w:r>
    </w:p>
    <w:sectPr>
      <w:type w:val="continuous"/>
      <w:pgSz w:w="11906" w:h="16820"/>
      <w:pgMar w:left="840" w:right="840" w:gutter="0" w:header="0" w:top="540" w:footer="720" w:bottom="776"/>
      <w:cols w:num="2" w:equalWidth="false" w:sep="false">
        <w:col w:w="5198" w:space="262"/>
        <w:col w:w="47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iCs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i w:val="false"/>
      <w:iCs w:val="false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278"/>
    </w:pPr>
    <w:rPr>
      <w:b w:val="false"/>
      <w:bCs w:val="false"/>
      <w:i w:val="false"/>
      <w:iCs w:val="false"/>
      <w:sz w:val="22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8:17:00Z</dcterms:created>
  <dc:creator>Олег Калинкин</dc:creator>
  <dc:description/>
  <dc:language>en-US</dc:language>
  <cp:lastModifiedBy>Олег Калинкин</cp:lastModifiedBy>
  <dcterms:modified xsi:type="dcterms:W3CDTF">2000-12-16T08:17:00Z</dcterms:modified>
  <cp:revision>2</cp:revision>
  <dc:subject/>
  <dc:title>Светлана Соколова</dc:title>
</cp:coreProperties>
</file>