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5" w:after="45"/>
        <w:jc w:val="center"/>
        <w:rPr>
          <w:b/>
          <w:b/>
          <w:bCs/>
          <w:color w:val="000080"/>
          <w:sz w:val="28"/>
        </w:rPr>
      </w:pPr>
      <w:r>
        <w:rPr>
          <w:sz w:val="72"/>
          <w:szCs w:val="72"/>
        </w:rPr>
        <w:t>Л</w:t>
      </w:r>
      <w:r>
        <w:rPr>
          <w:sz w:val="36"/>
          <w:szCs w:val="36"/>
        </w:rPr>
        <w:t>екции о бессмертии</w:t>
      </w:r>
    </w:p>
    <w:p>
      <w:pPr>
        <w:pStyle w:val="Normal"/>
        <w:spacing w:before="45" w:after="45"/>
        <w:jc w:val="right"/>
        <w:rPr>
          <w:b/>
          <w:b/>
          <w:bCs/>
          <w:i/>
          <w:i/>
          <w:iCs/>
          <w:color w:val="000080"/>
          <w:sz w:val="28"/>
        </w:rPr>
      </w:pPr>
      <w:r>
        <w:rPr>
          <w:b/>
          <w:bCs/>
          <w:i/>
          <w:iCs/>
          <w:color w:val="000080"/>
          <w:sz w:val="28"/>
        </w:rPr>
      </w:r>
    </w:p>
    <w:p>
      <w:pPr>
        <w:pStyle w:val="Normal"/>
        <w:spacing w:before="45" w:after="45"/>
        <w:jc w:val="center"/>
        <w:rPr>
          <w:b/>
          <w:b/>
          <w:bCs/>
          <w:i/>
          <w:i/>
          <w:iCs/>
          <w:color w:val="000080"/>
        </w:rPr>
      </w:pPr>
      <w:r>
        <w:rPr>
          <w:b/>
          <w:bCs/>
          <w:i/>
          <w:iCs/>
          <w:color w:val="000080"/>
        </w:rPr>
        <w:t>Светлов А.В.</w:t>
      </w:r>
    </w:p>
    <w:p>
      <w:pPr>
        <w:pStyle w:val="Heading1"/>
        <w:rPr/>
      </w:pPr>
      <w:r>
        <w:rPr/>
        <w:t>Лекция 1</w:t>
      </w:r>
    </w:p>
    <w:p>
      <w:pPr>
        <w:pStyle w:val="Normal"/>
        <w:spacing w:before="45" w:after="45"/>
        <w:jc w:val="center"/>
        <w:rPr>
          <w:b/>
          <w:b/>
          <w:i/>
          <w:i/>
          <w:iCs/>
          <w:color w:val="000080"/>
        </w:rPr>
      </w:pPr>
      <w:r>
        <w:rPr>
          <w:b/>
          <w:i/>
          <w:iCs/>
          <w:color w:val="000080"/>
        </w:rPr>
        <w:t>Что такое «Танатология» и для чего нужна эта наука?</w:t>
      </w:r>
    </w:p>
    <w:p>
      <w:pPr>
        <w:pStyle w:val="Normal"/>
        <w:spacing w:before="45" w:after="45"/>
        <w:rPr/>
      </w:pPr>
      <w:r>
        <w:rPr/>
        <w:t> </w:t>
      </w:r>
    </w:p>
    <w:p>
      <w:pPr>
        <w:pStyle w:val="Normal"/>
        <w:rPr/>
      </w:pPr>
      <w:r>
        <w:rPr/>
        <w:t> </w:t>
      </w:r>
      <w:r>
        <w:rPr/>
        <w:t>Тайна Смерти является тем вопросом, над которым рано или поздно задумывается каждый человек. Ибо неизбежно каждого ждет эта пугающая и торжественная минута, когда все земные дела заканчиваются и человек оказывается лицом к лицу с тайной, которая касается его одного.  </w:t>
      </w:r>
    </w:p>
    <w:p>
      <w:pPr>
        <w:pStyle w:val="Normal"/>
        <w:ind w:firstLine="284"/>
        <w:rPr/>
      </w:pPr>
      <w:r>
        <w:rPr/>
        <w:t xml:space="preserve">Среди людей, для которых смерть - небытие, существует мнение, что мысли о смерти не только не нужны, но даже вредны, поскольку отвлекают от реальности, наводят тоску, пессимизм и меланхолию. Древние так не считали, ибо сказано:   </w:t>
      </w:r>
    </w:p>
    <w:p>
      <w:pPr>
        <w:pStyle w:val="Normal"/>
        <w:ind w:firstLine="284"/>
        <w:rPr/>
      </w:pPr>
      <w:r>
        <w:rPr/>
        <w:t xml:space="preserve">В этом мире не существует вещей, о которых не стоило бы думать. </w:t>
      </w:r>
    </w:p>
    <w:p>
      <w:pPr>
        <w:pStyle w:val="Normal"/>
        <w:ind w:firstLine="284"/>
        <w:rPr/>
      </w:pPr>
      <w:r>
        <w:rPr/>
        <w:t> </w:t>
      </w:r>
      <w:r>
        <w:rPr/>
        <w:t xml:space="preserve">Важность подобных размышлений подчеркивал Блез Паскаль: "Прекращается ли наша жизнь с плотскою смертью, - писал он, - это - вопрос самой великой важности, и редкий человек не думает об этом. Смотря по тому, верим ли мы или нет в вечную жизнь, и поступки наши будут разумны или бессмысленны. Всякий разумный поступок непременно основывается на уверенности в бессмертии истинной жизни. </w:t>
      </w:r>
    </w:p>
    <w:p>
      <w:pPr>
        <w:pStyle w:val="Normal"/>
        <w:ind w:firstLine="284"/>
        <w:rPr/>
      </w:pPr>
      <w:r>
        <w:rPr/>
        <w:t> </w:t>
      </w:r>
      <w:r>
        <w:rPr/>
        <w:t xml:space="preserve">Поэтому первая наша забота должна быть о том, чтобы разобрать и понять, что именно в жизни бессмертно. Некоторые люди всеми силами трудятся над тем, чтобы уяснить себе это. Они признают, что от этого должна зависеть вся их жизнь. </w:t>
      </w:r>
    </w:p>
    <w:p>
      <w:pPr>
        <w:pStyle w:val="Normal"/>
        <w:ind w:firstLine="284"/>
        <w:rPr/>
      </w:pPr>
      <w:r>
        <w:rPr/>
        <w:t> </w:t>
      </w:r>
      <w:r>
        <w:rPr/>
        <w:t xml:space="preserve">Другие люди, хотя и сомневаются в бессмертии, но искренно мучатся своим сомнением и считают его за величайшее свое несчастье. Они ничего не жалеют, чтобы только узнать истину, неустанно ищут ее и считают это самым главным делом своей жизни. </w:t>
      </w:r>
    </w:p>
    <w:p>
      <w:pPr>
        <w:pStyle w:val="Normal"/>
        <w:ind w:firstLine="284"/>
        <w:rPr/>
      </w:pPr>
      <w:r>
        <w:rPr/>
        <w:t> </w:t>
      </w:r>
      <w:r>
        <w:rPr/>
        <w:t xml:space="preserve">Но есть и такие люди, которые вовсе не думают об этом. Их небрежность там, где дело идет о них самих, удивляет, возмущает и пугает меня"[1, c.13]. </w:t>
      </w:r>
    </w:p>
    <w:p>
      <w:pPr>
        <w:pStyle w:val="2"/>
        <w:spacing w:before="0" w:after="0"/>
        <w:ind w:firstLine="284"/>
        <w:rPr/>
      </w:pPr>
      <w:r>
        <w:rPr/>
        <w:t> </w:t>
      </w:r>
      <w:r>
        <w:rPr/>
        <w:t xml:space="preserve">Именно убеждение в том, что когда-то для каждого из нас наступит конец, конец восприятию, конец мышлению, конец действию, рождает самое тяжелое внутреннее противоречие сознания, «...противоречие, которое большинство людей невысказанно носит в себе всю жизнь, а будучи выражено, оно рождает поразительно горькие слова, вроде тех, которые вложил в уста одного из своих героев Арман Салакру: «Говорят, земля - всего лишь сортировочный пункт на пути в загробный мир. Но почему этот пункт такой унылый?» </w:t>
      </w:r>
    </w:p>
    <w:p>
      <w:pPr>
        <w:pStyle w:val="Normal"/>
        <w:ind w:firstLine="284"/>
        <w:rPr/>
      </w:pPr>
      <w:r>
        <w:rPr/>
        <w:t xml:space="preserve">Эта бессмысленность конечной жизни, жизни, накапливающей личный опыт, знания, мудрость, равно как эмоции, страсти и мечты, которым суждено внезапно и бесследно исчезнуть, повергает Человека Мыслящего в поистине космический пессимизм по отношению к своей жизни: «Если бы я был поэтом, то воспел бы ужас жизни, если бы я был музыкантом, то передал бы идиотский смех и бессильные слезы, жуткую суматоху заблудших, ожидающих ударов судьбы среди руин... Если бы я был художником, то изобразил бы небо цвета пыли, нависшее над миром», - писал Бернар-Анри Леви. Нераскрытые потенции, рутинная, бессмысленная деятельность - вот причины тревожной и трагической раздвоенности человека, дело разума и рук которого все чаще обращается против него самого.   </w:t>
      </w:r>
    </w:p>
    <w:p>
      <w:pPr>
        <w:pStyle w:val="Normal"/>
        <w:ind w:firstLine="284"/>
        <w:rPr/>
      </w:pPr>
      <w:r>
        <w:rPr/>
        <w:t xml:space="preserve">Мало, ужасающе мало людей, чья жизнь одарена и озарена счастьем творчества души, рождающей совсем иные - светлые и радостные строки. </w:t>
      </w:r>
    </w:p>
    <w:p>
      <w:pPr>
        <w:pStyle w:val="Normal"/>
        <w:ind w:firstLine="284"/>
        <w:rPr/>
      </w:pPr>
      <w:r>
        <w:rPr/>
        <w:t xml:space="preserve">«Я - душа. Я хорошо знаю, что то, что я отдаю могиле - не я. То что есть мое «Я» - уйдет не туда. Все создано для постоянного подъема, от зверя к человеку, от человека - к Богу... Я чувствую в себе будущую жизнь. Я подобен когда-то срубленному лесу; новые побеги крепче и живее, чем когда-либо были раньше... Вы говорите, что душа - это только результат воздействия телесных сил? Но почему тогда душа моя сияет больше, когда силы тела моего начинают слабеть? Чем ближе к концу, тем яснее слышу я вокруг бессмертные симфонии зовущих меня миров. Это удивительно - и в то же время просто. Это сказка, и это история. Полвека я записываю свои мысли в прозе и стихах; история, философия, драмы, романы, предания, сатиры, оды и песни; я все перепробовал. Но я чувствую, что не сказал и тысячной доли того, что есть во мне. Когда я сойду в могилу, я смогу сказать, как многие другие: «Я закончил свой труд», но я не смогу сказать: «Я закончил свою жизнь». На следующее утро мой труд начнется снова. Могила - не тупик; она - переход. Она закрывается в сумерки. И снова открывается на рассвете», - писал в своей «Интеллектуальной биографии» Виктор Гюго» [2, c.273] .   </w:t>
      </w:r>
    </w:p>
    <w:p>
      <w:pPr>
        <w:pStyle w:val="Normal"/>
        <w:ind w:firstLine="284"/>
        <w:rPr/>
      </w:pPr>
      <w:r>
        <w:rPr/>
        <w:t xml:space="preserve">А вот слова, написанные о. Александром Менем за несколько дней до гибели, говорящие о важности и необходимости изучения выбранной нами темы: «Смерть... Страшное, тяжелое как камень, слово. Однако вычеркнуть его из нашего обихода нельзя. Уход из этой жизни неизбежен. А мы тщетно пытаемся закрыть глаза на действительность. Перед лицом смерти острее встают перед нами вечные вопросы о смысле жизни, о предназначении человека, о достоинстве личности. Это именно те вопросы, которые долгое время были у нас либо отодвинуты на задний план, либо совсем вытеснены из сознания. Здесь одна из причин тяжелого духовного кризиса, к которому пришло наше общество» [3, c.5].   </w:t>
      </w:r>
    </w:p>
    <w:p>
      <w:pPr>
        <w:pStyle w:val="Normal"/>
        <w:ind w:firstLine="284"/>
        <w:rPr/>
      </w:pPr>
      <w:r>
        <w:rPr/>
        <w:t xml:space="preserve">«Откровение о смерти и посмертной судьбе, данное людям, - это маяк, который указывает человечеству выход... Это как бы луч света, который освещает и путь отдельной души, и историю всего человечества. Вопреки тем, кто хочет похоронить человека и убедить его, что конец жизни - это «лопух на могиле», дух в самом своем бытии открывает перспективу вечности. Маленький отрезок, который ему предстоит пройти на земле, раздвигается в безмерность, когда человек ощущает свое бессмертие и единение со Вселенной и Богом. Он трудится, зная, что все прекрасное и подлинное, возникшее в этом мире, достигает в грядущем высочайшего расцвета» [3, c.6].   </w:t>
      </w:r>
    </w:p>
    <w:p>
      <w:pPr>
        <w:pStyle w:val="Normal"/>
        <w:ind w:firstLine="284"/>
        <w:rPr/>
      </w:pPr>
      <w:r>
        <w:rPr/>
        <w:t xml:space="preserve">Однако, кроме нравственных аспектов, размышления о смерти имеют и чисто практическое значение.   </w:t>
      </w:r>
    </w:p>
    <w:p>
      <w:pPr>
        <w:pStyle w:val="Normal"/>
        <w:ind w:firstLine="284"/>
        <w:rPr/>
      </w:pPr>
      <w:r>
        <w:rPr/>
        <w:t xml:space="preserve">"Человек умирает только раз в жизни, - писал Павел Флоренский, - и потому, не имея опыта, умирает неудачно. Человек не умеет умирать, - смерть его происходит ощупью, в потемках. Но смерть, как и всякая деятельность, требует навыка. Надо умирать благополучно, надо выучиться смерти. А для этого необходимо умирать еще при жизни, под руководством людей опытных, уже умиравших. Этот-то опыт смерти и дается подвижничеством. В древности училищем смерти были мистерии. </w:t>
      </w:r>
    </w:p>
    <w:p>
      <w:pPr>
        <w:pStyle w:val="Normal"/>
        <w:ind w:firstLine="284"/>
        <w:rPr/>
      </w:pPr>
      <w:r>
        <w:rPr/>
        <w:t>У древних переход в иной мир мыслился: либо как разрыв, как провал, как ниспадение, либо как восхищение. В сущности все мистерийские обряды имели целью уничтожить смерть как разрыв. Тот, кто сумел умереть при жизни, не проваливается в Преисподнюю, а переходит в иной мир. Не то, чтобы он оставался вечно здесь: но он иначе воспринимает кончину, чем непосвященный. Для непосвященного загробная жизнь - это абсолютно новая страна, в которой он не умеет разобраться - в которой он рождается младенцем, не имеющим ни опыта, ни руководителя. Посвященному же эта страна уже знакома, - он уже бывал здесь, уже осматривал ее, хотя бы издали и под руководством людей опытных. Он уже знает все пути и перепутья потустороннего царства и переходит туда не беспомощным младенцем, а юношей или же взрослым мужем. Он, как говорят древние, знает карту иного мира и знает наименования потусторонних вещей, и потому он не растеряется и не запутается там, где от неожиданности толчка и по неопытности, придя в себя после глубокого духовного обморока, непосвященный не найдется как поступить, не поймет, что делать" [4, c.5].  </w:t>
      </w:r>
    </w:p>
    <w:p>
      <w:pPr>
        <w:pStyle w:val="Normal"/>
        <w:ind w:firstLine="284"/>
        <w:rPr/>
      </w:pPr>
      <w:r>
        <w:rPr/>
        <w:t xml:space="preserve">В “Тибетской книге мертвых” есть такая мысль: "Ты должен понять, что научиться умирать - это самая полезная из всех наук, превосходящая все прочие. Научись умирать и ты научишься жить" [5]. Как бы нам хотелось, чтобы глубина этой мысли была понята и оценена по достоинству. Ведь "Размышлять о смерти - значит размышлять о свободе. Кто научился умирать, тот разучился быть рабом. Готовность умереть избавляет нас от всякого подчинения и принуждения. И нет в жизни зла для того, кто постиг, что потерять жизнь - не зло" [6, c.190].   </w:t>
      </w:r>
    </w:p>
    <w:p>
      <w:pPr>
        <w:pStyle w:val="Normal"/>
        <w:ind w:firstLine="284"/>
        <w:rPr/>
      </w:pPr>
      <w:r>
        <w:rPr/>
        <w:t> </w:t>
      </w:r>
    </w:p>
    <w:p>
      <w:pPr>
        <w:pStyle w:val="Normal"/>
        <w:ind w:firstLine="284"/>
        <w:rPr/>
      </w:pPr>
      <w:r>
        <w:rPr/>
        <w:t>Вероятно, многие слышали фразу "</w:t>
      </w:r>
      <w:r>
        <w:rPr>
          <w:lang w:val="en-US"/>
        </w:rPr>
        <w:t>memento</w:t>
      </w:r>
      <w:r>
        <w:rPr/>
        <w:t xml:space="preserve"> </w:t>
      </w:r>
      <w:r>
        <w:rPr>
          <w:lang w:val="en-US"/>
        </w:rPr>
        <w:t>mori</w:t>
      </w:r>
      <w:r>
        <w:rPr/>
        <w:t xml:space="preserve"> (мементо мори)" - "думай о смерти", но далеко не каждый понимает ее сокровенный смысл. Смысл этот заключается в том, чтобы люди, постигшие таинство Смерти (а, значит, Вечной Жизни) постоянно измеряли каждый свой поступок и каждую мысль мерками сознания, поднявшегося над суетой жизни. Это становится возможным только после того, как человек хотя бы один раз в жизни испытает невыразимое чувство глубокого спокойствия и абсолютной независимости от материальных обстоятельств, когда он перестанет отождествлять себя только с физическим телом и сумеет остановиться в бесконечной сутолоке мелких "земных" проблем, волнений и огорчений, когда он сможет оторвать свой взор от поверхности земли и заметит Беспредельность неба над головой, когда, наконец, он всем своим существом беззаветно поверит в Вечность своего существования и его Великое предназначение. Это заставит его изменить образ жизни и образ мышления, и это есть главный мотив размышлений о Смерти!   </w:t>
      </w:r>
    </w:p>
    <w:p>
      <w:pPr>
        <w:pStyle w:val="Normal"/>
        <w:ind w:firstLine="284"/>
        <w:rPr/>
      </w:pPr>
      <w:r>
        <w:rPr/>
        <w:t xml:space="preserve">Психологию "memento mori" прекрасно иллюстрирует Эпиктет, излагая свои мысли в простой понятной большинству людей форме. Вот отдельные выдержки из его "Бесед":   </w:t>
      </w:r>
    </w:p>
    <w:p>
      <w:pPr>
        <w:pStyle w:val="Normal"/>
        <w:ind w:firstLine="284"/>
        <w:rPr/>
      </w:pPr>
      <w:r>
        <w:rPr/>
        <w:t xml:space="preserve">"Люди затрудняются, беспокоятся и волнуются только тогда, когда они заняты внешними делами, от них независящими. В этих случаях они тревожно спрашивают себя: "Что я стану делать? что-то будет? что из этого выйдет? как бы не случилось того или другого?" Так бывает с теми, которые постоянно заботятся о том, что им не принадлежит.   </w:t>
      </w:r>
    </w:p>
    <w:p>
      <w:pPr>
        <w:pStyle w:val="Normal"/>
        <w:ind w:firstLine="284"/>
        <w:rPr/>
      </w:pPr>
      <w:r>
        <w:rPr/>
        <w:t xml:space="preserve">Наоборот, человек, занятый тем, что от него самого зависит, и полагающий свою жизнь в работе самосовершенствования, не станет так тревожить себя. Если бы он и стал беспокоиться о том, удастся ли ему удержаться истины и избегать лжи, то я сказал бы: успокойся, - то, что тревожит тебя, находится в твоих собственных руках; гляди только за своими мыслями и поступками и старайся всячески исправлять себя. Так и не говори: "Что будет?" Все, что ни случится, ты обратишь себе в поучение и пользу.   </w:t>
      </w:r>
    </w:p>
    <w:p>
      <w:pPr>
        <w:pStyle w:val="Normal"/>
        <w:ind w:firstLine="284"/>
        <w:rPr/>
      </w:pPr>
      <w:r>
        <w:rPr/>
        <w:t xml:space="preserve">- А если я умру в борьбе с несчастьями? </w:t>
      </w:r>
    </w:p>
    <w:p>
      <w:pPr>
        <w:pStyle w:val="Normal"/>
        <w:ind w:firstLine="284"/>
        <w:rPr/>
      </w:pPr>
      <w:r>
        <w:rPr/>
        <w:t xml:space="preserve">- Ну что же? В таком случае ты умрешь смертью человека честного, совершая то, что ты должен совершать. Нужно же тебе все равно умереть, и смерть должна же застать тебя за каким-нибудь делом. Я был бы доволен, если бы смерть застала меня за делом достойным человека, за делом добрым и полезным всем людям; или чтобы она застала меня в то время, когда я стараюсь исправлять себя. Тогда я мог бы поднять руки к Богу и сказать Ему: "Господи! Ты знаешь Сам, насколько я воспользовался тем, что Ты дал мне для понимания Твоих законов. Упрекал ли я Тебя? Возмущался ли против того, что со мной случилось? Уклонялся ли от исполнения своего долга? Благодарю Тебя за то, что я родился, за все дары Твои!" </w:t>
      </w:r>
    </w:p>
    <w:p>
      <w:pPr>
        <w:pStyle w:val="Normal"/>
        <w:ind w:firstLine="284"/>
        <w:rPr/>
      </w:pPr>
      <w:r>
        <w:rPr/>
        <w:t xml:space="preserve">Может ли быть лучшая смерть? Чтобы дожить до такой смерти, тебе не нужно многого лишиться, хотя, правда, этим самым ты многое приобретешь. Если же ты захочешь удержать то, что не твое, то непременно потеряешь и то, что твое.   </w:t>
      </w:r>
    </w:p>
    <w:p>
      <w:pPr>
        <w:pStyle w:val="Normal"/>
        <w:ind w:firstLine="284"/>
        <w:rPr/>
      </w:pPr>
      <w:r>
        <w:rPr/>
        <w:t xml:space="preserve">Кто хочет иметь успех в мирских делах, тот не спит по целым ночам напролет, постоянно хлопочет и суетится, подделывается к сильным людям и вообще поступает как подлый человек. И, в конце концов, чего он всем этим добился? Он добился того, что его окружают некоторыми почестями, что его боятся и что он, сделавшись начальником, распоряжается какими-нибудь поступками. Неужели же ты не захочешь сколько-нибудь потрудиться для того, чтобы освободить себя от всех таких забот и спать спокойно, ничего не боясь и ничем не мучаясь? Знай же, что такое спокойствие души не достается даром [1, c.12].   </w:t>
      </w:r>
    </w:p>
    <w:p>
      <w:pPr>
        <w:pStyle w:val="Normal"/>
        <w:ind w:firstLine="284"/>
        <w:rPr/>
      </w:pPr>
      <w:r>
        <w:rPr/>
        <w:t xml:space="preserve">"Свободным человеком бывает только тот, с которым случается все так, как он того хочет. Но значит ли это, что с ним непременно случится все то, что ему вздумается? Нисколько... Мы бы никогда ничему не научились, если бы делали так, как только нам вздумается. Значит, для того, чтобы быть свободным человеком, не следует желать зря всего того, что только придет в голову. Напротив того, свободный человек должен выучиться желать и соглашаться со всем тем, что с ним случается, потому что то, что с человеком случается, случается не зря, а по воле Того, Кто управляет всем миром" [1, c.55].   </w:t>
      </w:r>
    </w:p>
    <w:p>
      <w:pPr>
        <w:pStyle w:val="Normal"/>
        <w:ind w:firstLine="284"/>
        <w:rPr/>
      </w:pPr>
      <w:r>
        <w:rPr/>
        <w:t xml:space="preserve">"Все то, чем люди так восхищаются, все, ради приобретения чего они так волнуются и хлопочут, все это не приносит им малейшего счастья. Покуда люди хлопочут, они думают, что благо их в том, чего они домогаются. Но лишь только они получают желаемое, они опять начинают волноваться, сокрушаться и завидовать тому, чего у них еще нет. И это очень понятно, потому что не удовлетворением своих праздных желаний достигается свобода, но, наоборот, избавлением себя от таких желаний.   </w:t>
      </w:r>
    </w:p>
    <w:p>
      <w:pPr>
        <w:pStyle w:val="Normal"/>
        <w:ind w:firstLine="284"/>
        <w:rPr/>
      </w:pPr>
      <w:r>
        <w:rPr/>
        <w:t xml:space="preserve">Если хочешь увериться в том, что это правда, то приложи к освобождению себя от своих пустых желаний хоть наполовину столько же труда, сколько ты до сих пор тратил на их исполнение, и ты сам скоро увидишь, что таким способом получишь гораздо больше покоя и счастья. </w:t>
      </w:r>
    </w:p>
    <w:p>
      <w:pPr>
        <w:pStyle w:val="Normal"/>
        <w:ind w:firstLine="284"/>
        <w:rPr/>
      </w:pPr>
      <w:r>
        <w:rPr/>
        <w:t xml:space="preserve">Покинь общество людей богатых и влиятельных; перестань угождать людям знатным и сильным и воображать, что от них ты можешь получить что-либо нужное тебе. Ищи, наоборот, у людей праведных и разумных того, что можешь ты от них получить и, уверяю тебя, не с пустыми руками уйдешь ты от них, если только придешь к ним с чистым сердцем и добрыми мыслями.   </w:t>
      </w:r>
    </w:p>
    <w:p>
      <w:pPr>
        <w:pStyle w:val="Normal"/>
        <w:ind w:firstLine="284"/>
        <w:rPr/>
      </w:pPr>
      <w:r>
        <w:rPr/>
        <w:t xml:space="preserve">Если ты не веришь мне на слово, то хоть на время попробуй сблизиться с такими людьми, постарайся сделать хотя бы несколько шагов на пути к истинной свободе. А тогда уж сам решай, куда тебя больше тянет: к благу и свободе или к злу и рабству. В таком опыте ведь нет ничего постыдного. Испытай же себя"... [1, c.34].   </w:t>
      </w:r>
    </w:p>
    <w:p>
      <w:pPr>
        <w:pStyle w:val="Normal"/>
        <w:ind w:firstLine="284"/>
        <w:rPr/>
      </w:pPr>
      <w:r>
        <w:rPr/>
        <w:t xml:space="preserve">"Разница между человеком разумным и неразумным состоит в том, что неразумный человек постоянно волнуется и жалеет о том, что от него не зависит, например, о своем ребенке, отце, брате, о своих делах, о своем имуществе. Разумному же человеку, если и случается беспокоиться и печалиться, то только о том, что зависит прямо от него, то есть о том, что касается его собственных мыслей, желаний и поступков.   </w:t>
      </w:r>
    </w:p>
    <w:p>
      <w:pPr>
        <w:pStyle w:val="Normal"/>
        <w:ind w:firstLine="284"/>
        <w:rPr/>
      </w:pPr>
      <w:r>
        <w:rPr/>
        <w:t xml:space="preserve">Если с нами случается какая-то неприятность или мы попадаем в какое-нибудь затруднение, то все мы бываем склонны обвинять в этом других людей или судьбу свою, вместо того, чтобы сообразить, что если внешнее, от нас независящее, становится для нас неприятностью или затруднением, то, значит, в нас самих что-нибудь не в порядке" [1, c.60].   </w:t>
      </w:r>
    </w:p>
    <w:p>
      <w:pPr>
        <w:pStyle w:val="Normal"/>
        <w:ind w:firstLine="284"/>
        <w:rPr/>
      </w:pPr>
      <w:r>
        <w:rPr/>
        <w:t xml:space="preserve">"Нет такого крепкого и здорового тела, которое никогда не болело бы; нет таких богатств, которые не пропадали бы; нет такой высокой власти, под которую не подкапывались бы. Все это тленно и скоропреходяще, и человек, положивший жизнь свою во всем этом, всегда будет беспокоиться, бояться, огорчаться и страдать. Он никогда не достигнет того, чего желает, и впадет в то самое, чего хочет избегнуть. </w:t>
      </w:r>
    </w:p>
    <w:p>
      <w:pPr>
        <w:pStyle w:val="Normal"/>
        <w:ind w:firstLine="284"/>
        <w:rPr/>
      </w:pPr>
      <w:r>
        <w:rPr/>
        <w:t xml:space="preserve">Одна только душа человеческая безопаснее всякой неприступной крепости. Почему же мы всячески стараемся ослабить эту нашу единственную твердыню? Почему занимаемся такими вещами, которые не могут доставить нам душевной радости, а не заботимся о том, что одно только и может дать покой нашей душе? </w:t>
      </w:r>
    </w:p>
    <w:p>
      <w:pPr>
        <w:pStyle w:val="Normal"/>
        <w:ind w:firstLine="284"/>
        <w:rPr/>
      </w:pPr>
      <w:r>
        <w:rPr/>
        <w:t xml:space="preserve">Мы все забываем, что если совесть наша чиста, то никто не может нам повредить, и что только от нашего неразумия и желания обладать внешними пустяками происходят всякие ссоры и вражды" [1, c.47]. </w:t>
      </w:r>
    </w:p>
    <w:p>
      <w:pPr>
        <w:pStyle w:val="Normal"/>
        <w:ind w:firstLine="284"/>
        <w:rPr/>
      </w:pPr>
      <w:r>
        <w:rPr/>
        <w:t xml:space="preserve">Создав меня таким, каков я есть, Бог как бы сказал мне так: "Эпиктет! Я мог бы даровать гораздо больше твоему ничтожному телу и твоей маленькой судьбе. Но не упрекай Меня в том, что Я этого не сделал. Я не хотел даровать тебе полной свободы делать все, что тебе вздумается, но Я вселил в тебя божественную частицу Себя Самого. Я даровал тебе способность стремиться к добру и избегать зла; Я вселил в тебя свободное разумение. Если будешь прикладывать свой разум ко всему тому, что случается с тобою, то ничто в мире не будет служить тебе препятствием или стеснением на том пути, который Я тебе назначил; ты никогда не будешь плакаться ни на свою судьбу, ни на людей; не станешь осуждать их или подделываться к ним. Не считай, что этого мало для тебя. Неужели мало для тебя того, чтобы прожить всю твою жизнь разумно, спокойно и радостно? Так довольствуйся же этим!" [1, c.77]. </w:t>
      </w:r>
    </w:p>
    <w:p>
      <w:pPr>
        <w:pStyle w:val="Normal"/>
        <w:ind w:firstLine="284"/>
        <w:rPr/>
      </w:pPr>
      <w:r>
        <w:rPr/>
        <w:t xml:space="preserve">"Нельзя заботиться за раз и о душе своей и о мирских благах. Если хочешь мирских благ, - откажись от души; если хочешь уберечь свою душу, - отрекись от мирских благ. Иначе ты будешь постоянно раздваиваться и не получишь ни того, ни другого. </w:t>
      </w:r>
    </w:p>
    <w:p>
      <w:pPr>
        <w:pStyle w:val="Normal"/>
        <w:ind w:firstLine="284"/>
        <w:rPr/>
      </w:pPr>
      <w:r>
        <w:rPr/>
        <w:t xml:space="preserve">Когда ты чем-нибудь мирским встревожен или расстроен, то вспомни, что тебе придется умереть, и тогда то, что тебе раньше казалось важным несчастьем и волновало тебя, станет в твоих глазах ничтожной неприятностью, о которой не стоит и беспокоиться" [1, c.50]. </w:t>
      </w:r>
    </w:p>
    <w:p>
      <w:pPr>
        <w:pStyle w:val="Normal"/>
        <w:ind w:firstLine="284"/>
        <w:rPr/>
      </w:pPr>
      <w:r>
        <w:rPr/>
        <w:t xml:space="preserve">Такое отношение к внешней жизни основано на убеждении о том, что стремления души человека гораздо ближе к истинным нуждам человека, чем материальные интересы, вызванные потребностями тела. "Душу можно сравнить с прозрачным шаром, - писал Марк Аврелий, - освещенным изнутри собственным светом своим. Этот огонь есть для нее не только источник всякого света и истины, но и освещает ей все внешнее. В таком состоянии она свободна и счастлива, только пристрастие к внешнему может взволновать и омрачить ее гладкую поверхность, причиняя преломление и ущерб света" [1, c.49]. Ведь как поэтически выражено в Талмуде: "Душа, - окружи ее человек всеми земными удовольствиями, не удовлетвориться, ибо она дочь неба" [1, c.49]. </w:t>
      </w:r>
    </w:p>
    <w:p>
      <w:pPr>
        <w:pStyle w:val="Normal"/>
        <w:ind w:firstLine="284"/>
        <w:rPr/>
      </w:pPr>
      <w:r>
        <w:rPr/>
        <w:t>Надеемся, что Вам стал понятнее предмет нашего разговора. Учитывая тот факт, что многие наши слушатели, воспитанные в традициях советской материалистической школы, скептически относятся к самой идее о возможности посмертного бытия, мы будем стараться по возможности использовать известные научные категории, предоставляемые нам танатологией и аргументы, подлинность которых не вызывает сомнений и может быть проверена.</w:t>
        <w:tab/>
      </w:r>
    </w:p>
    <w:p>
      <w:pPr>
        <w:pStyle w:val="Normal"/>
        <w:ind w:firstLine="284"/>
        <w:rPr/>
      </w:pPr>
      <w:r>
        <w:rPr/>
        <w:t xml:space="preserve">Танатология (от греческого thanatos - смерть и "логия" - изучение) - наука о смерти, ее существе, причинах и последствиях. Рассматривает фазы, признаки и механизмы умирания. Танатология затрагивает все аспекты человеческого отношения к смерти (бытовые, физиологические, психологические и нравственные) и включает в себя вопросы суицида (то есть самоубийств), эвтаназии (слово «эвтаназия» буквально переводится "тихая смерть", то есть обеспечение легкой смерти в безысходных случаях), реанимации (то есть восстановления резко нарушенных или утраченных жизненно важных функций организма), транскоммуникации (то есть обмена информацией с существами и сущностями, не имеющими физического тела) и реинкарнации (то есть перевоплощений индивидуальности человека, его души, в цепи последовательных жизней в разное время и в разных местах Земли). Танатология должна занять ведущее место среди других наук, поскольку освещает вопрос о смысле и характере существования человека. Она неотделима в своей основе от диалектики жизни, ввиду неразрывной связи понятий "Жизнь" и "Смерть". </w:t>
      </w:r>
    </w:p>
    <w:p>
      <w:pPr>
        <w:pStyle w:val="Normal"/>
        <w:ind w:firstLine="284"/>
        <w:rPr/>
      </w:pPr>
      <w:r>
        <w:rPr/>
        <w:t xml:space="preserve">У мудреца спросили: "Что такое смерть?" Он сказал: "Когда мы не знаем еще, что такое жизнь, как же мы можем знать, что такое смерть?" [1, c.346]. Вопрос о существе смерти - есть вопрос о существе жизни. И во все века он рано или поздно вставал перед думающими людьми. И во все века были люди, которые приблизились к постижению священной тайны жизни и смерти, отдалившись тем самым от других людей. Другие же подразделяются на тех, кто не дошел до этого вопроса - они подобны детям, для которых вся жизнь - череда приятных и неприятных неожиданностей, подчиняющихся слепому закону вероятности; и на тех, кто уже несет в себе смутное чувство необходимости познания этой тайны, неосознанное предчувствие того, что все, разворачивающееся перед нашим взором каждый день, есть результат действия некоего неуловимого закона, немыслимо связывающего объективную и субъективную реальность. Последние подобны просыпающимся от глубокого сна, к ним мы обращаемся сегодня. </w:t>
      </w:r>
    </w:p>
    <w:p>
      <w:pPr>
        <w:pStyle w:val="Normal"/>
        <w:ind w:firstLine="284"/>
        <w:rPr/>
      </w:pPr>
      <w:r>
        <w:rPr/>
        <w:t xml:space="preserve">Мы надеемся хотя бы частично достигнуть следующих двух целей: </w:t>
      </w:r>
    </w:p>
    <w:p>
      <w:pPr>
        <w:pStyle w:val="Normal"/>
        <w:ind w:firstLine="284"/>
        <w:rPr/>
      </w:pPr>
      <w:r>
        <w:rPr/>
        <w:t xml:space="preserve">1) Доказать, используя все имеющиеся у нас аргументы, что реальный мир не ограничивается видимой физической реальностью, а простирается несравненно дальше и глубже, что невидимый мир, также как и видимый населен живыми существами, среди которых будем и мы с Вами. В стремлении дать Вашему уму ощутить удивительное многообразие и особенности этого мира, не отрывая рассудок от чувства реальности, нам пришлось пойти на рискованную попытку объединения фактологического материала, свойственного научно-популярной литературе и морально-этических тезисов, присущих философской литературе. Насколько удачен этот эксперимент - судить Вам. </w:t>
      </w:r>
    </w:p>
    <w:p>
      <w:pPr>
        <w:pStyle w:val="Normal"/>
        <w:ind w:firstLine="284"/>
        <w:rPr/>
      </w:pPr>
      <w:r>
        <w:rPr/>
        <w:t xml:space="preserve">2) Вторая цель, поставленная нами заключается в том, чтобы подвести каждого к необходимости переосмысления своей жизненной установки. Трудно понять многие положения, иллюстрирующие предложенную нами картину мироздания, еще труднее логически поняв, поверить, что картина эта несравненно ближе к истине, чем материалистическая. Но даже поверив, много труднее найти в себе силы изменить свое сознание и образ жизни. </w:t>
      </w:r>
    </w:p>
    <w:p>
      <w:pPr>
        <w:pStyle w:val="Normal"/>
        <w:ind w:firstLine="284"/>
        <w:rPr/>
      </w:pPr>
      <w:r>
        <w:rPr/>
        <w:t xml:space="preserve">Что же касается скептиков, то хотя мы и приводим здесь достаточное количество фактов, каждый из которых может быть проверен по первоисточникам, мы не имеем ни малейшего желания опровергать скептически настроенных людей. Для тех, кто заявляет о том, что поверит только после того, как сам убедится в этом, гораздо лучше будет, если его мировоззрение изменится постепенно, когда он научится оценивать факты природы, чем если оно будет приведено к новому состоянию каким-то сногсшибательным ударом. </w:t>
      </w:r>
    </w:p>
    <w:p>
      <w:pPr>
        <w:pStyle w:val="Normal"/>
        <w:ind w:firstLine="284"/>
        <w:rPr/>
      </w:pPr>
      <w:r>
        <w:rPr/>
        <w:t xml:space="preserve">Закончить первую нашу беседу хочется замечательными словами Монтеня, относящимися ко всему тому материалу, что будет предложен Вашему вниманию: "Господа, я сделал лишь букет из сорванных цветов и ничего не прибавил своего, кроме нитки, которая связывает их"... </w:t>
      </w:r>
    </w:p>
    <w:p>
      <w:pPr>
        <w:pStyle w:val="Normal"/>
        <w:ind w:firstLine="284"/>
        <w:rPr/>
      </w:pPr>
      <w:r>
        <w:rPr/>
        <w:t xml:space="preserve">«Разорвите нитку на клочки, если пожелаете; - добавляем мы, - что же касается букета фактов - уничтожить его нельзя, его можно только игнорировать" [7, c.78.] </w:t>
      </w:r>
    </w:p>
    <w:p>
      <w:pPr>
        <w:pStyle w:val="Normal"/>
        <w:rPr/>
      </w:pPr>
      <w:r>
        <w:rPr/>
        <w:t xml:space="preserve">  </w:t>
      </w:r>
    </w:p>
    <w:p>
      <w:pPr>
        <w:pStyle w:val="Normal"/>
        <w:rPr/>
      </w:pPr>
      <w:r>
        <w:rPr/>
        <w:t xml:space="preserve">__________________________________  </w:t>
      </w:r>
    </w:p>
    <w:p>
      <w:pPr>
        <w:pStyle w:val="Normal"/>
        <w:rPr/>
      </w:pPr>
      <w:r>
        <w:rPr/>
        <w:t> </w:t>
      </w:r>
    </w:p>
    <w:p>
      <w:pPr>
        <w:pStyle w:val="Normal"/>
        <w:rPr>
          <w:b/>
          <w:b/>
        </w:rPr>
      </w:pPr>
      <w:r>
        <w:rPr>
          <w:b/>
        </w:rPr>
        <w:t xml:space="preserve">Литература </w:t>
      </w:r>
    </w:p>
    <w:p>
      <w:pPr>
        <w:pStyle w:val="Normal"/>
        <w:rPr/>
      </w:pPr>
      <w:r>
        <w:rPr/>
        <w:t xml:space="preserve">1. Мысли мудрых людей на каждый день. Собраны Толстым Л.Н.  М.: Художественная литература, 1990. </w:t>
      </w:r>
    </w:p>
    <w:p>
      <w:pPr>
        <w:pStyle w:val="Normal"/>
        <w:rPr/>
      </w:pPr>
      <w:r>
        <w:rPr/>
        <w:t xml:space="preserve">2. Максим Карпенко. Universum Sapiens (Вселенная Разумная). М., 1992. </w:t>
      </w:r>
    </w:p>
    <w:p>
      <w:pPr>
        <w:pStyle w:val="Normal"/>
        <w:rPr/>
      </w:pPr>
      <w:r>
        <w:rPr/>
        <w:t xml:space="preserve">3. Мень Александр. Тайна жизни и смерти. Культура и религия. М.: Знание, 1992, № 1. </w:t>
      </w:r>
    </w:p>
    <w:p>
      <w:pPr>
        <w:pStyle w:val="Normal"/>
        <w:rPr/>
      </w:pPr>
      <w:r>
        <w:rPr/>
        <w:t xml:space="preserve">4. Индусская книга Смерти (Гаруда - Пурана Сародхара). Пер. с санскрита. Под общ. ред. Неаполитанского С.М.  Л.- Рига: Изд. IEC, 1991. </w:t>
      </w:r>
    </w:p>
    <w:p>
      <w:pPr>
        <w:pStyle w:val="Normal"/>
        <w:rPr/>
      </w:pPr>
      <w:r>
        <w:rPr/>
        <w:t xml:space="preserve">5. Тибетская книга мертвых (Бардо Тедол). Пер. с англ. СПб.: Издательство Чернышева, 1992. </w:t>
      </w:r>
    </w:p>
    <w:p>
      <w:pPr>
        <w:pStyle w:val="Normal"/>
        <w:rPr/>
      </w:pPr>
      <w:r>
        <w:rPr/>
        <w:t xml:space="preserve">6. Разум сердца: Мир нравственности в высказываниях и афоризмах. Сост.: Назаров В.Н., Сидоров Г.П. М.: Политиздат, 1990. </w:t>
      </w:r>
    </w:p>
    <w:p>
      <w:pPr>
        <w:pStyle w:val="Normal"/>
        <w:rPr/>
      </w:pPr>
      <w:r>
        <w:rPr/>
        <w:t xml:space="preserve">7. Блаватская Е.П. Введение к "Тайной доктрине". В сб. Елена Петровна Блаватская: Биогр. сведения. Соч., вышедшие в Англии. Репринт. Харьков: РИО Облполиграфиздата, 1991. </w:t>
      </w:r>
    </w:p>
    <w:p>
      <w:pPr>
        <w:pStyle w:val="Normal"/>
        <w:rPr/>
      </w:pPr>
      <w:r>
        <w:rPr/>
      </w:r>
    </w:p>
    <w:p>
      <w:pPr>
        <w:pStyle w:val="Heading2"/>
        <w:ind w:firstLine="284"/>
        <w:rPr/>
      </w:pPr>
      <w:r>
        <w:rPr/>
        <w:t>Лекция 2</w:t>
      </w:r>
    </w:p>
    <w:p>
      <w:pPr>
        <w:pStyle w:val="Normal"/>
        <w:ind w:firstLine="284"/>
        <w:rPr/>
      </w:pPr>
      <w:r>
        <w:rPr>
          <w:b/>
          <w:i/>
          <w:iCs/>
        </w:rPr>
        <w:t>Исторические свидетельства в вопросе о посмертном существовании сознания  </w:t>
      </w:r>
      <w:r>
        <w:rPr>
          <w:b/>
        </w:rPr>
        <w:t xml:space="preserve"> </w:t>
      </w:r>
    </w:p>
    <w:p>
      <w:pPr>
        <w:pStyle w:val="Normal"/>
        <w:rPr/>
      </w:pPr>
      <w:r>
        <w:rPr/>
        <w:t xml:space="preserve">     </w:t>
      </w:r>
      <w:r>
        <w:rPr/>
        <w:t xml:space="preserve">Пробегая мысленным взором всю историю развития человеческой цивилизации, очерченную официальной наукой, мы постоянно соприкасаемся со свидетельствами и фактами, указывающими на продолжение существования человеческого сознания за чертой смерти. </w:t>
      </w:r>
    </w:p>
    <w:p>
      <w:pPr>
        <w:pStyle w:val="Normal"/>
        <w:ind w:firstLine="284"/>
        <w:rPr/>
      </w:pPr>
      <w:r>
        <w:rPr/>
        <w:t xml:space="preserve">"Неандертальцы и кроманьонцы, жившие соответственно от 75000 до 25000 лет назад, верили, что мертвые продолжают жить в каком-то таинственном духовном теле. Захоронения у них делались с особой заботой о возможных нуждах умерших в загробной жизни, особенно в пище и орудиях труда. С течением времени вера в "выживание" человека после его смерти становилась сильнее и оно все больше воспринималось как реальное; подготовка к похоронам и ритуал погребений становились все сложнее. К 10000 году до н. э. началось возведение гробниц. Короли, вожди и прочие знатные люди снабжались для "загробной жизни" всевозможными вещами, которые, как полагали, могли им там пригодиться. В некоторых случаях утвердился жестокий обычай принесения в жертву жен и слуг, с тем чтобы знатный человек имел утешение и спутников в загробном мире" [8, c.37] . </w:t>
      </w:r>
    </w:p>
    <w:p>
      <w:pPr>
        <w:pStyle w:val="Normal"/>
        <w:ind w:firstLine="284"/>
        <w:rPr/>
      </w:pPr>
      <w:r>
        <w:rPr/>
        <w:t xml:space="preserve">"Когда археологи открывают древние захоронения людей каменного века, они находят их, тех древних людей, похороненными в позе младенца в утробе матери своей. Тем самым древние люди как бы хотели сказать, что после физической смерти начинается иная жизнь" [3, c.12]. </w:t>
      </w:r>
    </w:p>
    <w:p>
      <w:pPr>
        <w:pStyle w:val="Normal"/>
        <w:ind w:firstLine="284"/>
        <w:rPr/>
      </w:pPr>
      <w:r>
        <w:rPr/>
        <w:t xml:space="preserve">Священные писания и религиозные доктрины всех времен и народов Земли, разнясь во многих моментах и положениях, удивительно единодушны в вопросе продолжения посмертного существования людей. "Древние религии Египта, Вавилона, Индии, Греции всегда стояли на твердой почве иммортализма, бессмертия души. Это соборный, коллективный опыт всего человеческого рода". [3, c.12]. Это нашло свое отражение во всех религиозных культах и обрядах. Может ли такое совпадение быть случайным и не иметь под собой никакой основы?! </w:t>
      </w:r>
    </w:p>
    <w:p>
      <w:pPr>
        <w:pStyle w:val="Normal"/>
        <w:ind w:firstLine="284"/>
        <w:rPr/>
      </w:pPr>
      <w:r>
        <w:rPr/>
        <w:t xml:space="preserve">"Самой старой и полностью развившейся концепцией жизни за смертью следует считать египетскую. "Книга мертвых" древних египтян содержит весьма полные инструкции того, что следует сделать, чтобы жизнь в потустороннем мире была счастливой. Царство бога Озириса предполагает счастливое и осмысленное посмертное существование. Душа с посохом в руке отправляется в долгое путешествие к полям Озириса, в сторону Млечного Пути - Великого Белого Нила небес... В понятии древних египтян жизнь, земная и потусторонняя, начинает все больше восприниматься как общее для всех, царей и простолюдинов, постоянное и неуклонное развитие осознания и понимания... Обширная информация о жизни после смерти дошла до нас из "Текстов Пирамид" древних египтян, созданных около 4000 года до н.э. Эти тексты должны были помочь благополучному переходу умерших фараонов в следующий мир, и в них говорится о двух сущностях Ка и Ба, переживающих физическое тело. Ка имеет свойство некоей разряженной физической субстанции, в то время как Ба представляет собой чистый дух, или душу. Ба всегда изображалась в искусстве птицей с человеческой головой - она и была как бы самой личностью человека, способной летать свободно и беспрепятственно. В иллюстрациях к "Книге мертвых", которая датируется примерно 1450 годом до н. э., Ба зачастую показана сидящей над входом в гробницу или слетающей вниз к набальзамированному телу. Древние египтяне считали, что человеческое существо всегда есть нечто большее, чем плоть и кровь, для них это был просто факт, не вызывающий сомнений. </w:t>
      </w:r>
    </w:p>
    <w:p>
      <w:pPr>
        <w:pStyle w:val="Normal"/>
        <w:ind w:firstLine="284"/>
        <w:rPr/>
      </w:pPr>
      <w:r>
        <w:rPr/>
        <w:t xml:space="preserve">В древних царствах Шумере и Аккаде, как и у древних египтян, человек рассматривался тоже как психофизическое существо. В этой месопотамской культуре слово "написту" (горло) также означало дыхание, жизнь, душа - иначе говоря животворящий принцип жизни, или святой дух. Считалось, что личность человека после смерти его тела, известная под именем "этимму", могла возвращаться в мир на горе живущим, если к ней относились с пренебрежением или оскорбляли ее. Это верование определяет важность, придававшуюся во всех древних культурах обрядам погребения... Потусторонний мир в древней Месопотамии был известен под названием "Земля, откуда нет возврата" [8, c.40]. </w:t>
      </w:r>
    </w:p>
    <w:p>
      <w:pPr>
        <w:pStyle w:val="Normal"/>
        <w:ind w:firstLine="284"/>
        <w:rPr/>
      </w:pPr>
      <w:r>
        <w:rPr/>
        <w:t xml:space="preserve">Египетская "Книга мертвых" не единственный в своем роде памятник древней культуры. Не менее уникальной и интересной является индусская "Книга Смерти" (Гаруда-Пурана Сародхара), созданная на основе глубокого изучения священных книг Индии и прежде всего "Вед", написанных, вероятно, 5000 лет назад. На протяжении многих веков эта книга используется в Индии при проведении посмертных церемоний, и потому некоторые опасаются читать ее в других случаях. В ней описывается топология адских миров, пути перевоплощения душ, методы ведущие к освобождению от Кармы (сразу поясним, что Карма - это одно из важнейших понятий в Восточных религиозно-философских системах; общая сумма совершенных всяким живым существом поступков и их последствий, которые определяют характер его нового рождения, то есть дальнейшего существования в новом воплощении). В книге излагаются различные посмертные церемонии и основные элементы ведической философии. "Согласно индусским писаниям, ад - это конкретное место, попав в которое грешник получает особое тело, тело страданий (джатана деха) - копию своего физического тела, но состоящего из более тонкой материи. В отличие от христианского понимания ада, в индусских писаниях отвергается идея вечного наказания. Пребывание в аду не вечно. Смысл ада состоит в том, чтобы исправлять и воспитывать. Когда существо отбывает свой срок в аду, оно снова рождается на Земле, но оно не помнит адские муки, также как и райские радости. Однако в подсознании остаются впечатления о прошлом, которые и определяют склонности человека... Гаруда-Пурана учит правильной смерти и дает знание о том, как помочь тем, кто уже ушел в другой мир и скитается по дорогам мучений" [4, c.4]. </w:t>
      </w:r>
    </w:p>
    <w:p>
      <w:pPr>
        <w:pStyle w:val="Normal"/>
        <w:ind w:firstLine="284"/>
        <w:rPr/>
      </w:pPr>
      <w:r>
        <w:rPr/>
        <w:t xml:space="preserve">"Для нашего времени, пожалуй, наиболее интересным произведением буддизма является "Тибетская книга мертвых" (Бордо Тедол) [8]. Со дня первой публикации в английском переводе в 1927 году под редакцией У.Е. Эванса-Венца, с обстоятельными предисловиями, написанными К.Г. Юнгом и другими авторитетными учеными, эта замечательная книга выдержала несколько изданий... "Тибетская книга мертвых" - это наставление в котором рассказывается, как умирает человек. Она использовалась в Тибете как своего рода требник, ее читали вслух, когда кто-нибудь умирал. В отличие от египетской "Книги мертвых", которую клали в гробницу как путеводитель для души в ее странствии по загробному миру, тибетская книга предназначалась не только для умирающих и "мертвых", но и для живых. Вот несколько цитат из вступления к ней, которые подчеркивают ее центральную тему - достижение должного отношения к смерти является одной из главных целей жизни: "Познавать жизнь, которая внутри человека, несравненно важнее, чем исследовать космос. Если ты доберешься до Луны, - что это добавит? Только знание о вещах преходящих. Но высшая цель человека - превзойти преходящее. И, поскольку все люди должны покинуть оболочку плоти и пройти через смерть, то крайне необходимо знать им, как правильно встретить смерть, когда она придет... Не растрачивать себя по мелочам в бесполезных деяниях, помнить о высшей возможности, данной человеку с рождения, чтобы не уйти из этой жизни с пустыми руками, нищими духовно... Это относится к искусству выхода из физического тела и переноса сознания с земной плоскости в плоскость посмертного бытия... Ограниченной только земным медицинской науке нечего сказать в напутствие умирающему, чтобы - подготовить его к переходу в посмертное состояние, она чаще усугубляет, нежели облегчает, безосновательные страхи и крайнее нежелание умирать среди своих пациентов, прикованных к смертному одру, которым зачастую прописывает притупляющие ум таблетки и инъекции... Переход из человеческой плоскости сознания через процесс, называемый смертью, может и должен быть торжественным и радостным". </w:t>
      </w:r>
    </w:p>
    <w:p>
      <w:pPr>
        <w:pStyle w:val="Normal"/>
        <w:ind w:firstLine="284"/>
        <w:rPr/>
      </w:pPr>
      <w:r>
        <w:rPr/>
        <w:t xml:space="preserve">"Мне могут возразить, - пишет лама Анагарика Говинда в одной из вступительных глав, - что не имеет права говорить о смерти тот, кто не умирал. И поскольку никто не возвращался из-за черты смерти, как же мы можем узнать, что за ней происходит?" Лама отвечает, что все мы возвращались из мертвых, поскольку каждый из нас испытывал много смертей и перевоплощений. Тот факт, что лишь немногие избранные могут помнить свои предыдущие воплощения, не может свидетельствовать о том, что их не было. Почти никто не помнит, как он рождался в последний раз, но ведь в том, что каждый из нас родился, никаких сомнений ни у кого нет! </w:t>
      </w:r>
    </w:p>
    <w:p>
      <w:pPr>
        <w:pStyle w:val="Normal"/>
        <w:ind w:firstLine="284"/>
        <w:rPr/>
      </w:pPr>
      <w:r>
        <w:rPr/>
        <w:t xml:space="preserve">Но авторитет "Тибетской книги мертвых" покоится не только на откровениях немногих одаренных, способных помнить свои прежние жизни. Ученые ламы, тибетские буддийские священники и монахи проводили всю свою жизнь в размышлениях об этом мире и мире ином и ожидали приход своей собственной смерти как завершающее переживание, кульминацию всего опыта своей жизни. По мере того, как они "погружались в смерть", они рассказывали окружающим их ученикам и собратьям о тех ощущениях, которые они испытывали. Таким образом создавалась обширная литература, посвященная испытанию самого момента смерти, создавалась хорошо подготовленными наблюдателями, способными объективно описать, как умирают они сами. Именно этот материал вместе со знаниями, полученными через вдохновение или через медиумов, лег в основу тибетской рукописи [8, c.45]. </w:t>
      </w:r>
    </w:p>
    <w:p>
      <w:pPr>
        <w:pStyle w:val="Normal"/>
        <w:ind w:firstLine="284"/>
        <w:rPr/>
      </w:pPr>
      <w:r>
        <w:rPr/>
        <w:t xml:space="preserve">"Помимо преданий и великих развитых религий древности, по всему известному истории миру существовали бесчисленные культы различных таинств, начиная от темных лесов Германии, солнечных полуостровов Средиземноморья и равнин малой Азии, кончая пределами Индии. Друиды на Британских островах; культ Вотана на территории нынешней Германии; Элевсинские и Дионисийские мистерии в Древней Греции... Жестокие культы человеческих жертвоприношений в Малой Азии, которые вызывали такое отвращение у последователей возвышенного культа Яхве среди евреев Среднего Востока. В Греции эти культы назывались мистериями (таинствами), поскольку их обряды были секретными, известными лишь посвященным. Будущие участники этих обрядов проходили долгую подготовку, их обстоятельно учили и только затем наступала для них торжественная церемония посвящения. "Пифагорейский Союз", внесший выдающийся вклад в медицину, музыку, астрономию, математику, философию, родился из Элевсинских мистерий. Изыскания пифагорейцев стремились к такому развитию божественной мысли в земном теле, чтобы человек в своей жизни после смерти мог пребывать в этом высоком состоянии духовной чистоты и способности постигать все. Эти идеи оказывали непреходящее влияние на развитие религиозной мысли на протяжении всей эры христианства и вплоть до наших дней. </w:t>
      </w:r>
    </w:p>
    <w:p>
      <w:pPr>
        <w:pStyle w:val="Normal"/>
        <w:ind w:firstLine="284"/>
        <w:rPr/>
      </w:pPr>
      <w:r>
        <w:rPr/>
        <w:t xml:space="preserve">Конечно, не все эти культовые религии были настолько возвышены. Средний эллин того времени понимал загробную жизнь, как весьма четко организованную: после суда душа проходила через коридор преисподней Эребус, откуда она, если признавалась недостойной, отправлялась в Тартар, а если того заслуживала - в Елисейские поля радости и блаженства. </w:t>
      </w:r>
    </w:p>
    <w:p>
      <w:pPr>
        <w:pStyle w:val="Normal"/>
        <w:ind w:firstLine="284"/>
        <w:rPr/>
      </w:pPr>
      <w:r>
        <w:rPr/>
        <w:t xml:space="preserve">Некоторые из этих культов несли в себе такой мощный заряд уверенности в продолжении жизни после смерти, что Плутарх, полвека спустя после наступления Христианской Эры, мог, получив известие о кончине одной из дочерей, написать жене эти слова утешения: </w:t>
      </w:r>
    </w:p>
    <w:p>
      <w:pPr>
        <w:pStyle w:val="Normal"/>
        <w:ind w:firstLine="284"/>
        <w:rPr/>
      </w:pPr>
      <w:r>
        <w:rPr/>
        <w:t xml:space="preserve">"Я знаю, родная моя, что ты не веришь, будто душа после смерти исчезает и ничего более не чувствует, - в этом мы дали священную клятву на таинствах нашего религиозного братства. Мы признаем за непреложную истину, что наша душа нетленна и бессмертна. Нам следует думать, что мертвые перешли в лучший мир и живут счастливее нашего. Давай же будем вести себя соответственно этому, будем упорядочивать нашу внешнюю жизнь, а внутренне становиться все более чистыми, мудрыми и честными" [8, c.41]. </w:t>
      </w:r>
    </w:p>
    <w:p>
      <w:pPr>
        <w:pStyle w:val="Normal"/>
        <w:ind w:firstLine="284"/>
        <w:rPr/>
      </w:pPr>
      <w:r>
        <w:rPr/>
        <w:t xml:space="preserve">"В течении двух веков перед Рождеством Христовым палестинские евреи подвергались влиянию идей греков, зороастрийцев, вавилонян и персов, что неким образом изменило их древнюю концепцию жизни после смерти. Прежде у них считалось, что мертвые уходят в Шеол, сумрачное и бесцветное царство теней, наподобие греческого Гадеса. Теперь евреи в своем большинстве говорили о "том свете", как о жизни, в которой тело человека возобновляется и полностью обладает умственной энергией и сознанием. Если первоначально заслуги человека в этом мире почти не принимались во внимание, то теперь заговорили о царстве праведников - "рае", "Эдемском саде", "Лоне Авраамовом", "Подножии Трона". Все эти образы содержат позитивные, заряженные энергией элементы: продолжение активной деятельности личности, живое сознание, личное общение друг с другом и совместные действия, окружение, которое служит для наслаждения и быть источником прекрасного. </w:t>
      </w:r>
    </w:p>
    <w:p>
      <w:pPr>
        <w:pStyle w:val="Normal"/>
        <w:ind w:firstLine="284"/>
        <w:rPr/>
      </w:pPr>
      <w:r>
        <w:rPr/>
        <w:t xml:space="preserve">Греческая философия дала первое в истории умозрительное обоснование бессмертия души. Платон развивал мысль о том, что наше сознание, человеческий дух - начало не материальное, но в то же время вполне реальное. Человеческий дух не состоит из частей, он не является агрегатом, поэтому его нельзя дезинтегрировать, демонтировать. "Смерть есть разделение бесплотной части живой личности, - писал Платон, - души, от ее материальной части - тела. Душа не подвержена времени... Душа может встречаться и беседовать с духами, с духом-хранителем. На пути от земли к будущей жизни души проходят суд. Высшие существа судят людей” [9, c.24]. Самоанализ, с которого началась новая древнегреческая философия, сократовская, самоанализ привел человека к великой мысли об иноприродности нашего "я" по отношению к стихиям этого мира. Дух человека неосязаемый, невидимый, невесомый, является как бы гостем в этом природном мире, где все можно так или иначе взвесить, измерить или увидеть” [3, c.13]. </w:t>
      </w:r>
    </w:p>
    <w:p>
      <w:pPr>
        <w:pStyle w:val="Normal"/>
        <w:ind w:firstLine="284"/>
        <w:rPr/>
      </w:pPr>
      <w:r>
        <w:rPr/>
        <w:t xml:space="preserve">«Евреи - почитатели Иеговы оставили нам в Библии историю религии в эволюции, в процессе которой различные представления о потустороннем мире или идеи его отрицавшие сменяли друг друга. Начиная со второго века до н. э. многие евреи понимали душу человека как сущность "я", возникающую до того, как она обретает свое физическое тело, и переживающую его. С этими представлениями смешивалось и учение о воскресении - самого физического тела или достаточно точной его копии, что в конечном счете и должно было обеспечить человеку приемлемую жизнь после смерти. </w:t>
      </w:r>
    </w:p>
    <w:p>
      <w:pPr>
        <w:pStyle w:val="Normal"/>
        <w:ind w:firstLine="284"/>
        <w:rPr/>
      </w:pPr>
      <w:r>
        <w:rPr/>
        <w:t xml:space="preserve">Но Иисус из Назарета говорил о жизни после смерти так, как никто другой еще не говорил. Он говорил об этих мирах, этих царствах, столь далеких для большинства людей, с той определенностью, уверенностью и убедительностью, какими обладает только тот, кто действительно побывал там и знает. "В доме Отца Моего обителей много, а если бы это было не так, я сказал бы вам". Так нам дается понять, что диапазон условий и состояний сознания, достижимых в более высоких сферах бытия, не ограничен. Он неустанно подчеркивал важность земной жизни, как арены духовного развития. Интересно отметить, что Иисус очень мало значения придает представлению об "аде" как месте мучений и наказания за грехи, которое так широко использовали христианские пастыри в средние века и во времена более поздние, чтобы вселить страх в сердца своих прихожан. Новый "Гадес" представляется нам как "промежуточное" место отдыха, где души останавливаются в своем путешествии, где оценивается, в каком направлении нуждается их дальнейшее развитие. Сам Иисус, согласно раннему христианскому преданию, известному как "Апостольское Кредо", позднее считавшемуся апокрифом, "спустился" туда, перед тем как после своего распятия на кресте явиться людям в своем духовном теле. </w:t>
      </w:r>
    </w:p>
    <w:p>
      <w:pPr>
        <w:pStyle w:val="Normal"/>
        <w:ind w:firstLine="284"/>
        <w:rPr/>
      </w:pPr>
      <w:r>
        <w:rPr/>
        <w:t xml:space="preserve">Ради просвещения тех своих учеников, которые, как он считал, "могли выдержать это", Иисус показался им после распятия вместе с Моисеем и Ильей. Ставшие свидетелями этого апостолы Петр, Яков и Иоанн находились под длительным впечатлением от увиденного, - той излучающей свет жизни, какой достигли пророки, высоко духовные личности, после своей биологической смерти... </w:t>
      </w:r>
    </w:p>
    <w:p>
      <w:pPr>
        <w:pStyle w:val="Normal"/>
        <w:ind w:firstLine="284"/>
        <w:rPr/>
      </w:pPr>
      <w:r>
        <w:rPr/>
        <w:t xml:space="preserve">У апостола Павла нашлось несколько серьезных комментариев относительно жизни за смертью, о связи между жизнью земной и потусторонней. "Потусторонность" ранних христиан, их нежелание зависеть всецело от этого мира подняли человечество на высший уровень мужества и сострадания, как в религиозной, так и в светской истории. Римляне, правители всего известного тогда человечеству мира, не знали, что с ними делать. Рим правил через угрозу смертью. Но вот появились люди, не боявшиеся этой угрозы! Единственным результатом, к которому привели гонения и массовые избиения христиан, было то, что их духовное и моральное превосходство стало очевидно для всех, и это обратило все остальное население к новой вере! </w:t>
      </w:r>
    </w:p>
    <w:p>
      <w:pPr>
        <w:pStyle w:val="Normal"/>
        <w:ind w:firstLine="284"/>
        <w:rPr/>
      </w:pPr>
      <w:r>
        <w:rPr/>
        <w:t xml:space="preserve">В начале XIV века западному миру была дана первая за тысячу с лишним лет (названных "темными веками") самая объемная, законченная, цельная, красноречивая и вдохновенная картина жизни за смертью, имеющей цель, смысл и структуру. Хотя "Божественная комедия" Данте [10], несомненно, была задумана и как светско - философская поэма, и как религиозный трактат, она, как только впервые получила известность, сразу же стала вселять в сердца людей благоговейный трепет - дань, которую обычно отдавали только религиозным откровениям. Данте, упоминавший по случаю, что у него бывают видения и состояния откровения, описывая "состояния души после смерти", заимствовал многое у Фомы Аквинского, Аристотеля и римско-католической традиции... Но он пошел настолько дальше всего прежде считавшегося известным, что его почитатели стали рассматривать "Божественную комедию" как подлинное откровение. </w:t>
      </w:r>
    </w:p>
    <w:p>
      <w:pPr>
        <w:pStyle w:val="Normal"/>
        <w:ind w:firstLine="284"/>
        <w:rPr/>
      </w:pPr>
      <w:r>
        <w:rPr/>
        <w:t xml:space="preserve">Дантовский ад (инферно) - место, имеющее свою логику, где определенный грех есть свое собственное наказание. Так, например, гордый аристократ Фарината горит в вечном пламени собственной гордыни. Преступные любовники Паоло и Франческа должны продолжить жить и дальше, скованные неразрывными узами их собственной страсти. Прибегавший в земной жизни к насилию должен теперь столетие за столетием совершать деяния, исполненные необузданной жестокости и зверства, и т.д. Душа поэта, ведомая Вергилием, все ниже и ниже спускается в ад, и в той же мере возрастает серьезность преступлений получающих там свое воздаяние, - лицемерие, обман, воровство, убийство, - пока, наконец, оба путника не добираются до отвратительного полупогребенного тела сатаны на самом дне ада. Перебравшись через тело сатаны, они оказываются по другую сторону ада и начинают восхождение через чистилище, где душа может очиститься от гибельных пристрастий и привычек, где может быть приобретено новое вдохновение на пути, ведущем вверх к раю. Семь кругов чистилища соответствуют семи смертным грехам: гордыня, зависть, злоба, лень, алчность, чревоугодие и похоть. Пройдя своими кругами, очистившиеся души выводятся в подобие земного рая на вершине чистилища. Теперь душа достигла плоскости земной добродетели, но еще не достойна высших пределов рая. </w:t>
      </w:r>
    </w:p>
    <w:p>
      <w:pPr>
        <w:pStyle w:val="Normal"/>
        <w:ind w:firstLine="284"/>
        <w:rPr/>
      </w:pPr>
      <w:r>
        <w:rPr/>
        <w:t xml:space="preserve">Путешествие души поэта через рай к небесам символизируется остановками путников на различных астрономических телах для душ, прибывающих в царствие радости, но еще далеких от небесного совершенства. Эти этапы представляют собой главные человеческие добродетели: справедливость, благоразумие, умеренность, стойкость, и теологические добродетели: вера, надежда, милосердие. Наконец, душа в экстазе достигает небес, где исчезают понятия времени и пространства. Но, конечно, в этом кратком пересказе нельзя воспроизвести богатства и утонченности мысли, глубины прозрения - всего того, что делает описание Данте жизни после смерти всемирно признанным шедевром. </w:t>
      </w:r>
    </w:p>
    <w:p>
      <w:pPr>
        <w:pStyle w:val="Normal"/>
        <w:ind w:firstLine="284"/>
        <w:rPr/>
      </w:pPr>
      <w:r>
        <w:rPr/>
        <w:t xml:space="preserve">Следующий систематизированный, вдохновенный и подробный рассказ о мире за чертой нашего, земного принадлежит шведу, жившему в XVIII веке, великому ученому, философу и провидцу Эммануилу Сведенборгу. Эммануил был сыном замечательного человека, епископа и профессора теологии, который постоянно бывал в неладах с церковными властями: он всегда настаивал, что прямой религиозный опыт человека важнее, чем выдохшаяся религиозная догма. Эммануил был блестящим ученым со времен своего отрочества и завоевал мировую репутацию, будучи еще молодым человеком. Позже он писал своему другу, что тридцать пять лет занятий естественными науками были годами подготовки его Господом для восприятия тайн жизни за смертью. Когда ему исполнилось 57 лет, он испытал ошеломляющее духовное превращение: говоря его словами, над ним "разверзлось небо". Он оставил изучение естественных наук, чтобы заняться изучением этих новых измерений реальности. Он говорил, что получил свободный доступ в мир духа, свободно перемещается в нем, беседует с его обитателями, исследует его. </w:t>
      </w:r>
    </w:p>
    <w:p>
      <w:pPr>
        <w:pStyle w:val="Normal"/>
        <w:ind w:firstLine="284"/>
        <w:rPr/>
      </w:pPr>
      <w:r>
        <w:rPr/>
        <w:t xml:space="preserve">На своем ординарном, начальном уровне загробная жизнь, по Сведенборгу, имеет много общего с нашей собственной. Он нашел естественную твердь и пространство, населенные центры, где обитают мужчины и женщины со всеми знакомыми нам человеческими привычками и чаяниями... Сведенборг смеялся над представлением о том, что личность человека становится более благородной благодаря тому, что переходит в следующую сферу бытия. "Наши кружевные представления об абстрактном благородстве души, - писал он, - испытывают хорошую встряску. Души наших отцов ничуть не лучше нас, живых, - ни в моральном, ни в земном измерении, а их занятия зачастую менее стоящи, чем наши собственные. Многое из того, что они делают, смахивает на полицейскую хронику. Даже ангелы - не что иное, как просто хорошие люди в благоприятной им сфере бытия, мы можем им совершенно не поклоняться, поскольку они этого не заслуживают. В лучшем случае они сродни нашим пророкам. Самое существенное - в том, что смерть не изменяет сути вещей. Человек сталкивается с теми же проблемами, что и прежде, и ему самому приходится их решать. Ничто, кроме правды и добра, не получает процветания в ином мире. За могилой нет иного отдыха, кроме мира во Господе, который был нам отдыхом и прежде". </w:t>
      </w:r>
    </w:p>
    <w:p>
      <w:pPr>
        <w:pStyle w:val="Normal"/>
        <w:ind w:firstLine="284"/>
        <w:rPr/>
      </w:pPr>
      <w:r>
        <w:rPr/>
        <w:t xml:space="preserve">Сведенборг был последним великим ученым западной цивилизации, владевшим замечательными парапсихологическими способностями и демонстрировавшим их. Многие ведущие ученые признавали парапсихологические феномены и считали, что они указывают нам путь к познанию истинной природы человека" [8, с.59]. </w:t>
      </w:r>
    </w:p>
    <w:p>
      <w:pPr>
        <w:pStyle w:val="Normal"/>
        <w:ind w:firstLine="284"/>
        <w:rPr/>
      </w:pPr>
      <w:r>
        <w:rPr/>
        <w:t xml:space="preserve">Мистические откровения Э.Сведенборга тесно переплетаются с тайными знаниями и традициями, лежащими в основе магии и оккультизма, истоки которых уходят в седое вневременье веков. Несомненно, что информация о структуре сверхфизических миров, существах их населяющих и особенностях жизни в них, отраженная как в Западном, так и в Южном тайных преданиях является самой древней на Земле. Давность ее многократно превосходит пределы, очерченные современной официальной наукой. Все без иключения известные нам религиозные учения и культы являются производными от той единой неискаженной древней Мудрости, которую называют Божественной. В целях сохранения чистоты этих знаний они передавались Учителями человечества тем немногим, кто предварительно выдерживал испытания посвящения. </w:t>
      </w:r>
    </w:p>
    <w:p>
      <w:pPr>
        <w:pStyle w:val="Normal"/>
        <w:ind w:firstLine="284"/>
        <w:rPr/>
      </w:pPr>
      <w:r>
        <w:rPr/>
        <w:t xml:space="preserve">Согласно Древней Мудрости Жизнь изливается в семь дифференцированных миров (являющихся по существу восприятиями различных уровней сознания Единой проявленной реальности), каждый из которых последовательно включает предшествующий. Человечество, являясь промежуточной ступенью лестницы эволюции Сознания, существует в трех низших мирах, самым детерминированным из которых является наш материально-физический. Сознание каждого человека (его индивидуальность) в процессе своего развития периодически проходит три больших фазы или мира (которые способно воспринимать), получая и аккумулируя в них крупицы знания и опыта. Посредством этого осуществляется эволюция сознания, которая должна постепенно привести к изменению природы человеческого существа, в результате чего, сознание переходит на следующую ступень иерархической лестницы, вершина которой теряется в Беспредельности. </w:t>
      </w:r>
    </w:p>
    <w:p>
      <w:pPr>
        <w:pStyle w:val="Normal"/>
        <w:ind w:firstLine="284"/>
        <w:rPr/>
      </w:pPr>
      <w:r>
        <w:rPr/>
        <w:t xml:space="preserve">Методика взаимодействия с существами и силами мира в который переходит каждый живущий за порогом смерти физического тела, дошла до нас в виде Каббалы, являющейся основой теургии и церемониальной магии в Западном Предании (Оккультизме) и в виде Ведических писаний, являющихся основой Яджня - Видии в Южном Предании. Многие оккультисты внесли значительный вклад в освещение вопросов, касающихся посмертного существования. Западному читателю должны быть известны сочинения Симона Мага, Парацельса, Агриппы, Р. Бекона, Ленормана, Элифаса Леви, А. Уайта, Сорсери, Уитчкрафта, Ф.Хартмана, П. Седира и др. К сожалению, налет суеверия и предрассудков, а также преследование церкви значительно дискредитировали оккультные науки перед лицом общественного мнения, вызывая только негативные реакции и критику, особенно со стороны материализма. </w:t>
      </w:r>
    </w:p>
    <w:p>
      <w:pPr>
        <w:pStyle w:val="Normal"/>
        <w:ind w:firstLine="284"/>
        <w:rPr/>
      </w:pPr>
      <w:r>
        <w:rPr/>
        <w:t xml:space="preserve">Теософическое движение, инициированное в XIX веке Еленой Петровной Блаватской, поставило своей целью очистить Древнюю Мудрость от догматических наслоений, заблуждений, суеверий и предрассудков. Донести свет истины до умов и сердец миллионов людей. Именно теософы дали большое количество наиболее объективной и детальной информации, касающейся природы человеческих существ, характеристики миров за гранью физического и всеобщих законов, действующих в видимой и невидимой Вселенной. Должно сказать, что цивилизованному человечеству не известна более полная и подробная информация об эволюции форм жизни и структуре Вселенной, чем изложенная в "Тайной доктрине" Е.П. Блаватской. </w:t>
      </w:r>
    </w:p>
    <w:p>
      <w:pPr>
        <w:pStyle w:val="Normal"/>
        <w:ind w:firstLine="284"/>
        <w:rPr/>
      </w:pPr>
      <w:r>
        <w:rPr/>
        <w:t xml:space="preserve">"Когда Тайная Доктрина, - писала Елена Петровна Блаватская, - предпосылая, что условное или ограниченное пространство (местонахождение) не имеет реального существования, исключая нашего мира иллюзий или, другими словами, наших познавательных способностей - учит, что каждый из высших, так же, как и из низших миров, переплетается с нашим собственным объективным миром; что миллионы вещей и существ находятся или помещаются вокруг нас и в нас, так же как и мы вокруг них, с ними и в них; то это не есть просто метафизический образ речи, но суровый факт в Природе, как бы ни был он непонятен для наших чувств" [11, с.378]. </w:t>
      </w:r>
    </w:p>
    <w:p>
      <w:pPr>
        <w:pStyle w:val="Normal"/>
        <w:ind w:firstLine="284"/>
        <w:rPr/>
      </w:pPr>
      <w:r>
        <w:rPr/>
        <w:t xml:space="preserve">Искренностью и глубиной мысли до краев наполнены работы Анни Безант, Елены Писаревой. Особое место принадлежит работам Елены Ивановны Рерих. </w:t>
      </w:r>
    </w:p>
    <w:p>
      <w:pPr>
        <w:pStyle w:val="Normal"/>
        <w:ind w:firstLine="284"/>
        <w:rPr/>
      </w:pPr>
      <w:r>
        <w:rPr/>
        <w:t xml:space="preserve">"В действительности смерть - лишь перемена, освобождающая душу от самой тяжелой из всех связывающих ее цепей, - пишет А. Безант в "Древней Мудрости". - Смерть - лишь рождение в более широкую жизнь, возвращение - после краткого изгнания на Землю - в истинную обитель души, переход из темницы к свободе горняго воздуха. Смерть есть величайшая из земных иллюзий: смерти нет, есть только перемена в условиях жизни. </w:t>
      </w:r>
    </w:p>
    <w:p>
      <w:pPr>
        <w:pStyle w:val="Normal"/>
        <w:ind w:firstLine="284"/>
        <w:rPr/>
      </w:pPr>
      <w:r>
        <w:rPr/>
        <w:t xml:space="preserve">Жизнь непрерывна: нерожденная, вечная, постоянная, она не погибает с уничтожением тел, которые облекают ее. Так же верно было бы вообразить, что небо обрушится, если разобьётся глиняный горшок, как утверждать, что душа погибнет, когда тело разложится на составные части" [12, с.108]. </w:t>
      </w:r>
    </w:p>
    <w:p>
      <w:pPr>
        <w:pStyle w:val="Normal"/>
        <w:ind w:firstLine="284"/>
        <w:rPr/>
      </w:pPr>
      <w:r>
        <w:rPr/>
        <w:t xml:space="preserve">XIX век принес с собой в Европе и Америке повальные увлечения спиритизмом. Сношения с душами умерших практиковалось с незапамятных времен. Но никогда прежде контакты эти не были столь массовыми. Начало этой волне было положено 11 декабря 1847 года, когда две девочки Маргарет и Кейт Фокс на ферме Гайдсвилль, что возле Нью-Йорка установили контакт с призраком посредством стуков. "Весть об этом событии быстро разлетелась по миру. Общение с этим духом, ставшее регулярным, повлекло за собой исключение семьи Фокс из лона методисткой церкви. Семья переехала в Рочестер, туда же последовал и стучащий дух, который согласился выступать даже на публичных сеансах, демонстрирующих медиумические способности обеих девочек. Их старшая сестра Лия Фокс устроила триумфальное турне, вслед за которым по маршруту их следования вспыхнула настоящая эпидемия медиумического подражания. Семью годами позже, в 1854 году, в США насчитывалось уже 10.000 медиумов и около 3.000.000 сторонников спиритизма. Тем временем первый спиритический конгресс, собравшийся в Кливленде, решил послать миссионеров сначала в Англию, затем в Германию, откуда новое движение дошло, наконец, до Франции, где в самых различных кругах привлекло немало сторонников” [13, с.49]. </w:t>
      </w:r>
    </w:p>
    <w:p>
      <w:pPr>
        <w:pStyle w:val="Normal"/>
        <w:ind w:firstLine="284"/>
        <w:rPr/>
      </w:pPr>
      <w:r>
        <w:rPr/>
        <w:t xml:space="preserve">Создаются сотни спиритических кружков обществ, совершенствуются техники сообщения с загробным миром. Значительная часть материалов, относящихся к истории спиритизма, не заслуживает внимания в качестве серьезных аргументов в пользу наличия разумных форм жизни в невидимой реальности или в качестве фактов, дающих представление об условиях существования в этом мире. Известны также случаи трюкачества и подтасовок нечистых на руку авантюристов, пытавшихся погреть руки, спекулируя на всеобщем интересе. </w:t>
      </w:r>
    </w:p>
    <w:p>
      <w:pPr>
        <w:pStyle w:val="Normal"/>
        <w:ind w:firstLine="284"/>
        <w:rPr/>
      </w:pPr>
      <w:r>
        <w:rPr/>
        <w:t xml:space="preserve">В качестве примера, характеризующего ситуацию того времени можно привести исследования, проводившиеся "Парижским обществом спиритических исследований", основанным Алланом Кардеком (псевдоним маркиза Ипполита Леона - Денизара Ревайля). Ревайль написал "Книгу духов", в которой собрал и систематизировал большой материал, полученный на спиритических сеансах. </w:t>
      </w:r>
    </w:p>
    <w:p>
      <w:pPr>
        <w:pStyle w:val="Normal"/>
        <w:ind w:firstLine="284"/>
        <w:rPr/>
      </w:pPr>
      <w:r>
        <w:rPr/>
        <w:t xml:space="preserve">Дело Аллана Кардека продолжил в новых исторических условиях Леон Дени. Его перу принадлежат такие труды как "После смерти", "Христианство и спиритизм", "Человек и судьба", "Правда о Жанне д`Арк" и ряд других. </w:t>
      </w:r>
    </w:p>
    <w:p>
      <w:pPr>
        <w:pStyle w:val="Normal"/>
        <w:ind w:firstLine="284"/>
        <w:rPr/>
      </w:pPr>
      <w:r>
        <w:rPr/>
        <w:t xml:space="preserve">"Среди писателей о спиритизме высказались в свое время Виктор Гюго, Теофиль Готье, Александр Дюма, Роберт-Льюис Стивенсон (кстати сказать, одно время секретарь Эдинбургского спиритического общества), Г.Р. Хаггард, Артур Конан-Дойл - автор "Нового Откровения" и двухтомной "Истории спиритуализма", Александр Гепп, Шарль Ломон, Викторьен Сарду, Эрнест Бонмэр, Морис Лашатр, Вакри, изложивший свои взгляды на этот предмет в "Крохах истории«, Эжен Ню - автор "Великих тайн" и "Потусторонних вещей" и многие многие другие; в России - братья Аксаковы и Достоевский... </w:t>
      </w:r>
    </w:p>
    <w:p>
      <w:pPr>
        <w:pStyle w:val="Normal"/>
        <w:ind w:firstLine="284"/>
        <w:rPr/>
      </w:pPr>
      <w:r>
        <w:rPr/>
        <w:t xml:space="preserve">Немалое число больших и всемирно известных ученых выразили свою убежденность в истинности спиритизма и занимались исследованиями в этой области. Можно назвать имена Уильяма Крукса, Альфреда Уоллеса, Фредерика Майерса, Оливера Лоджа, Камилла Фламмариона, Шарля Рише, Чезаре Ломброзо, Александра Бутлерова, Гюстава Лебона, Пьера и Мари Кюри. Все они, каждый в свое время, решили подвергнуть тщательному контролю и анализу спиритические феномены, получавшиеся при содействии знаменитых медиумов (Д.Д. Хоума, Э. Палладино и др.), так как по началу сочли их вздорными фокусами, скорейшее разоблачение каковых было в интересах науки. Вопреки своим ожиданиям, убедившись в реальности этих явлений, ученые занялись их классификацией. "Как бы не относиться к спиритизму, нельзя не признать несомненность этого факта", - так высказался по этому поводу В.Ф.Войно-Ясенецкий. Деятельность ученых дала рождение новой методе психологического исследования - метапсихике и привела к созданию в Великобритании "Общества Психических Исследований". Такое же общество создается в США. Знаменитые многотомные "Протоколы" этих обществ издавались в течение многих лет и приобрели всемирную известность” [13, с.50]. </w:t>
      </w:r>
    </w:p>
    <w:p>
      <w:pPr>
        <w:pStyle w:val="Normal"/>
        <w:ind w:firstLine="284"/>
        <w:rPr/>
      </w:pPr>
      <w:r>
        <w:rPr/>
        <w:t xml:space="preserve">Следует сказать, что спиритизм в целом явление крайне негативное (причины этого будут подробно рассмотрены ниже), однако известно очень немногочисленное количество примеров, которые следует признать значимыми и своевременными. В 1914 году в Лондоне увидела свет прекрасная, потрясающая по простоте и глубине книга госпожи Э. Баркер "Письма живого усопшего" [14], которая представляет собой подлинные сообщения из потустороннего мира, переданные после "смерти" замечательным человеком, юристом и судьей Дэвидом Хотчем из Лос-Анжелеса посредством автоматического письма. В предисловии к русскому переводу книги Елена Писарева пишет: "...Книга Э. Баркер полна такой бодрящей уверенности в неисчерпаемых силах человека, она дает так много новых вдохновений и раскрывает столько широких возможностей для пробуждения духовного сознания, что ее нельзя не приветствовать, и не отметить, как явление чрезвычайно интересное, проторяющее новые пути общения с невидимыми мирами" [14, с.5]. </w:t>
      </w:r>
    </w:p>
    <w:p>
      <w:pPr>
        <w:pStyle w:val="Normal"/>
        <w:ind w:firstLine="284"/>
        <w:rPr/>
      </w:pPr>
      <w:r>
        <w:rPr/>
        <w:t xml:space="preserve">XIX столетие являет миру апогей материалистического мировоззрения в сознании цивилизованного человечества. В науке это находит отражение в развитии опытно-эмпирических методов исследования. Объективно-реальными признаются только те результаты, которые подтверждаются многократными наблюдениями и экспериментами. Именно поэтому особое значение имеют материалы собранные и систематизированные крупнейшим ученым-естественником, астрономом и писателем Камиллом Фламмарионом, использовавшим новейшие научные методы статистического анализа для доказательства реальности таинственного невидимого мира. </w:t>
      </w:r>
    </w:p>
    <w:p>
      <w:pPr>
        <w:pStyle w:val="Normal"/>
        <w:ind w:firstLine="284"/>
        <w:rPr/>
      </w:pPr>
      <w:r>
        <w:rPr/>
        <w:t xml:space="preserve">"Предлагаемый труд, - пишет он в Предисловии к книге "Неведомое" [15] - есть опыт научного исследования вещей, обыкновенно считающихся чуждыми науке и даже смутными, сказочными и более или менее фантастичными. Я хочу доказать, что эти факты существуют. Я постараюсь применить методы научного наблюдения к изучению и анализу таких явлений, которые постоянно были отодвигаемы в область сказок, в область таинственного и сверхестественного, и выяснить, что эти факты порождаются силами пока еще не известными и принадлежат к миру невидимому, но не сказочному, хотя иному, чем тот, который подчинен нашим чувствам. </w:t>
      </w:r>
    </w:p>
    <w:p>
      <w:pPr>
        <w:pStyle w:val="Normal"/>
        <w:ind w:firstLine="284"/>
        <w:rPr/>
      </w:pPr>
      <w:r>
        <w:rPr/>
        <w:t xml:space="preserve">Однако рациональна ли эта попытка? Логична ли она? Увенчается ли она какими-нибудь результатами? Не знаю. Но она, во всяком случае, интересна. И если б она только навела на путь к познанию свойства души человеческой и к научному доказательству того, что она переживает тело, - то это уже будет таким успехом, выше которого еще не достигала постепенная эволюция всех других наук вкупе" [14, с.3]. </w:t>
      </w:r>
    </w:p>
    <w:p>
      <w:pPr>
        <w:pStyle w:val="Normal"/>
        <w:ind w:firstLine="284"/>
        <w:rPr/>
      </w:pPr>
      <w:r>
        <w:rPr/>
        <w:t xml:space="preserve">Фламмарион собрал, обработал и систематизировал тысячи фактов, наблюдений, свидетельств очевидцев и людей, переживших необычные состояния сознания. Масштабы его работы и доказательства, собранные им, не позволяют априорно отрицать приведенные факты никакому скептику-приверженцу материализма, если он при этом выступает за непредвзятый научный подход. "Более четверти века я следил за большей частью этих явлений, наблюдаемых на всем земном шаре, и мне всегда казалось, что они заслуживают изучения в духе беспристрастного исследования. Быть может, именно вследствие этого долгого личного опыта меня и убеждали самым настоятельным образом издать эту книгу" [15, с.5]. </w:t>
      </w:r>
    </w:p>
    <w:p>
      <w:pPr>
        <w:pStyle w:val="Normal"/>
        <w:ind w:firstLine="284"/>
        <w:rPr/>
      </w:pPr>
      <w:r>
        <w:rPr/>
        <w:t xml:space="preserve">Другим примером столь нечастого положительного влияния транскоммуникации на сознание людей могут являться исследования знаменитого американского трансмедиума Артура Форда, обобщенные в книге "Жизнь после смерти. Как об этом было рассказано Джерому Эллисону" [8]. </w:t>
      </w:r>
    </w:p>
    <w:p>
      <w:pPr>
        <w:pStyle w:val="Normal"/>
        <w:ind w:firstLine="284"/>
        <w:rPr/>
      </w:pPr>
      <w:r>
        <w:rPr/>
        <w:t xml:space="preserve">Особое значение работы Форда заключается в том, что он привел большое количество доказательств реальности посмертного существования, зафиксированных учеными. "Восемьдесят процентов всех вопросов, с которыми люди обращаются ко мне на лекциях, - говорил Артур Форд в начале 1970 года (тогда ему шел 74-ый год, и уже более 40 лет он был одним из самых знаменитых трансмедиумов), - касаются того, что такое жизнь после смерти. Какое у нас там тело? Можем ли мы там помнить все, что произошло с нами в земной жизни? Будем ли мы помнить всех людей, которых мы знали? Какие у нас будут отношения с ними? Что нам предстоит делать там?... </w:t>
      </w:r>
    </w:p>
    <w:p>
      <w:pPr>
        <w:pStyle w:val="Normal"/>
        <w:ind w:firstLine="284"/>
        <w:rPr/>
      </w:pPr>
      <w:r>
        <w:rPr/>
        <w:t xml:space="preserve">На все эти вопросы есть определенные ответы. Они накапливались и собирались веками. И эти знания, как ни удивительно, составляют по своему содержанию одно логичное целое, хотя наш ориентированный на материализм мир обычно пренебрегал ими. </w:t>
      </w:r>
    </w:p>
    <w:p>
      <w:pPr>
        <w:pStyle w:val="Normal"/>
        <w:ind w:firstLine="284"/>
        <w:rPr/>
      </w:pPr>
      <w:r>
        <w:rPr/>
        <w:t xml:space="preserve">Эти вопросы страшно важны для миллионов и миллионов людей. Одни из них крайне тяжело переживают горечь утраты любимых и близких. Многие видят, что приближаются к концу своих дней, и всецело обеспокоены тем, что ожидает их впереди. Я всегда сознавал, что моя основная задача на Земле, мое дело заключается в том, чтобы придать людям уверенность в преддверии будущего, ту уверенность, которые дадут им прямые ответы" [8, с.3]. </w:t>
      </w:r>
    </w:p>
    <w:p>
      <w:pPr>
        <w:pStyle w:val="Normal"/>
        <w:ind w:firstLine="284"/>
        <w:rPr/>
      </w:pPr>
      <w:r>
        <w:rPr/>
        <w:t xml:space="preserve">«Самые высокие умы, самые щедрые сердца, проницательнейшие интеллектуалы, благороднейшие души, занесенные в историю человечества, подтверждали, что жизнь после смерти продолжается, и намечали путь к ее познанию. Неужели же я должен дать сбить себя с этого пути предвзятому критиканству со стороны умов и душ, что на порядок ниже? Почти полвека моя работа была полностью открыта для ученых, и я лично знал многих и многих из них. И никогда не было больших ученых среди тех, кто отрицал продолжение жизни за порогом смерти" [8, с.135]. </w:t>
      </w:r>
    </w:p>
    <w:p>
      <w:pPr>
        <w:pStyle w:val="Normal"/>
        <w:ind w:firstLine="284"/>
        <w:rPr/>
      </w:pPr>
      <w:r>
        <w:rPr/>
        <w:t xml:space="preserve">В заключение этого краткого исторического обзора невозможно не сказать об исследованиях, сравнительно недавно проведенных американским врачем - реаниматором доктором Раймондом Моуди, изложенных в его книге "Жизнь после смерти" [16], сразу ставшей бестселлером. Ошеломляющий успех книги объясняется обилием живых интересных и правдивых рассказов людей, перенесших состояние клинической смерти, рассказов, поражающих совпадением в деталях и невероятными возможностями человеческого существа силою обстоятельств разделенного со своим физическим телом. </w:t>
      </w:r>
    </w:p>
    <w:p>
      <w:pPr>
        <w:pStyle w:val="Normal"/>
        <w:ind w:firstLine="284"/>
        <w:rPr/>
      </w:pPr>
      <w:r>
        <w:rPr/>
        <w:t xml:space="preserve">Автор знаменитой новеллы "Чайка по имени Джонатан Ливингстон" Ричард Бах так отзывается о книге Р. Моуди: "Я с восторгом прочел прямое и честное исследование, упраздняющее древний страх и тайну" [17]. </w:t>
      </w:r>
    </w:p>
    <w:p>
      <w:pPr>
        <w:pStyle w:val="Normal"/>
        <w:ind w:firstLine="284"/>
        <w:rPr/>
      </w:pPr>
      <w:r>
        <w:rPr/>
        <w:t xml:space="preserve">А высказывание, приведенное ниже, резюмирует основную идею не только работы Моуди, но и большинства подобных книг, призванных расширить и обогатить сознания людей, открыть для многих из них удивительные перспективы будущего, устремленного в Бесконечность. </w:t>
      </w:r>
    </w:p>
    <w:p>
      <w:pPr>
        <w:pStyle w:val="Normal"/>
        <w:ind w:firstLine="284"/>
        <w:rPr/>
      </w:pPr>
      <w:r>
        <w:rPr/>
        <w:t xml:space="preserve">"Я думаю, что мы достигли некоторой переходной эры, - отмечает в Предисловии к книге Моуди доктор медицины Элизабет Кублер-Росс. - Мы должны иметь смелость открывать новые двери и не исключать возможность того, что современные научные методы перестали соответствовать новым направлениям исследований. Я думаю, что эта книга откроет такие новые двери для людей с открытым сознанием и даст им уверенность и смелость в разработке новых проблем. Они увидят, что данная публикация доктора Моуди вполне достоверна, так как написана искренним и честным исследователем. </w:t>
      </w:r>
    </w:p>
    <w:p>
      <w:pPr>
        <w:pStyle w:val="Normal"/>
        <w:ind w:firstLine="284"/>
        <w:rPr/>
      </w:pPr>
      <w:r>
        <w:rPr/>
        <w:t xml:space="preserve">Полученные данные подтверждаются моими собственными исследованиями и изысканиями других, вполне авторитетных ученых, исследователей и представителей духовенства, которые имеют смелость изучать эту новую область в надежде помочь тем, кто хочет знать, а не просто верить" [16, с.3]. </w:t>
      </w:r>
    </w:p>
    <w:p>
      <w:pPr>
        <w:pStyle w:val="Normal"/>
        <w:rPr/>
      </w:pPr>
      <w:r>
        <w:rPr/>
        <w:t> </w:t>
      </w:r>
      <w:r>
        <w:rPr/>
        <w:t xml:space="preserve">______________________________ </w:t>
      </w:r>
    </w:p>
    <w:p>
      <w:pPr>
        <w:pStyle w:val="Normal"/>
        <w:rPr>
          <w:b/>
          <w:b/>
        </w:rPr>
      </w:pPr>
      <w:r>
        <w:rPr>
          <w:b/>
        </w:rPr>
        <w:t xml:space="preserve">Литература </w:t>
      </w:r>
    </w:p>
    <w:p>
      <w:pPr>
        <w:pStyle w:val="Normal"/>
        <w:rPr/>
      </w:pPr>
      <w:r>
        <w:rPr/>
        <w:t xml:space="preserve">1. Мысли мудрых людей на каждый день. Собраны Толстым Л.Н. М.: Художественная литература, 1990. </w:t>
      </w:r>
    </w:p>
    <w:p>
      <w:pPr>
        <w:pStyle w:val="Normal"/>
        <w:rPr/>
      </w:pPr>
      <w:r>
        <w:rPr/>
        <w:t xml:space="preserve">2. Максим Карпенко Universum Sapiens (Вселенная Разумная).М., 1992. </w:t>
      </w:r>
    </w:p>
    <w:p>
      <w:pPr>
        <w:pStyle w:val="Normal"/>
        <w:rPr/>
      </w:pPr>
      <w:r>
        <w:rPr/>
        <w:t xml:space="preserve">3. Мень Александр. Тайна жизни и смерти. Культура и религия. М.: Знание, 1992, № 1. </w:t>
      </w:r>
    </w:p>
    <w:p>
      <w:pPr>
        <w:pStyle w:val="Normal"/>
        <w:rPr/>
      </w:pPr>
      <w:r>
        <w:rPr/>
        <w:t xml:space="preserve">4. Индусская книга Смерти (Гаруда - Пурана Сародхара). Пер. с санскрита. Под общ. ред. Неаполитанского С.М. Л.- Рига: Изд. IEC, 1991. </w:t>
      </w:r>
    </w:p>
    <w:p>
      <w:pPr>
        <w:pStyle w:val="Normal"/>
        <w:rPr/>
      </w:pPr>
      <w:r>
        <w:rPr/>
        <w:t xml:space="preserve">5. Тибетская книга мертвых (Бардо Тедол). Пер. с англ. СПб.: Издательство Чернышева, 1992. </w:t>
      </w:r>
    </w:p>
    <w:p>
      <w:pPr>
        <w:pStyle w:val="Normal"/>
        <w:rPr/>
      </w:pPr>
      <w:r>
        <w:rPr/>
        <w:t xml:space="preserve">6. Разум сердца: Мир нравственности в высказываниях и афоризмах. Сост.: Назаров В.Н., Сидоров Г.П. М.: Политиздат, 1990. </w:t>
      </w:r>
    </w:p>
    <w:p>
      <w:pPr>
        <w:pStyle w:val="Normal"/>
        <w:rPr/>
      </w:pPr>
      <w:r>
        <w:rPr/>
        <w:t xml:space="preserve">7. Блаватская Е.П. Введение к "Тайной доктрине". В сб. Елена Петровна Блаватская: Биогр. сведения. Соч., вышедшие в Англии. Репринт. Харьков: РИО Облполиграфиздата, 1991. </w:t>
      </w:r>
    </w:p>
    <w:p>
      <w:pPr>
        <w:pStyle w:val="Normal"/>
        <w:rPr/>
      </w:pPr>
      <w:r>
        <w:rPr/>
        <w:t xml:space="preserve">8. Форд А. Жизнь после смерти: Как об этом было рассказано Джерому Эллисону. Л.: Лениздат - МП "Вестник", 1991. </w:t>
      </w:r>
    </w:p>
    <w:p>
      <w:pPr>
        <w:pStyle w:val="Normal"/>
        <w:rPr/>
      </w:pPr>
      <w:r>
        <w:rPr/>
        <w:t xml:space="preserve">9. Гуревич П. Уйти, чтобы вернуться. Наука и религия. Май, 1991, № 5. </w:t>
      </w:r>
    </w:p>
    <w:p>
      <w:pPr>
        <w:pStyle w:val="Normal"/>
        <w:rPr/>
      </w:pPr>
      <w:r>
        <w:rPr/>
        <w:t xml:space="preserve">10. Данте А. Божественная комедия. М.: Интерпракс, 1992. </w:t>
      </w:r>
    </w:p>
    <w:p>
      <w:pPr>
        <w:pStyle w:val="Normal"/>
        <w:rPr/>
      </w:pPr>
      <w:r>
        <w:rPr/>
        <w:t xml:space="preserve">11. Блаватская Е.П. Тайная Доктрина. Синтез науки, религии и философии. Т.1 Ч.2-3. Изд-ва Экополис и Культура, Андреев и сыновья, 1991. </w:t>
      </w:r>
    </w:p>
    <w:p>
      <w:pPr>
        <w:pStyle w:val="Normal"/>
        <w:rPr/>
      </w:pPr>
      <w:r>
        <w:rPr/>
        <w:t xml:space="preserve">12. Безант А. Древняя мудрость. М.: Лотос, 1990. </w:t>
      </w:r>
    </w:p>
    <w:p>
      <w:pPr>
        <w:pStyle w:val="Normal"/>
        <w:rPr/>
      </w:pPr>
      <w:r>
        <w:rPr/>
        <w:t xml:space="preserve">13. Гелева П.А. Возвращение спиритизма. Наука и религия. Май, 1991, № 5. </w:t>
      </w:r>
    </w:p>
    <w:p>
      <w:pPr>
        <w:pStyle w:val="Normal"/>
        <w:rPr/>
      </w:pPr>
      <w:r>
        <w:rPr/>
        <w:t xml:space="preserve">14. Баркер Э. Письма живого усопшего. Барнаул: Издательство Аккем, 1991. </w:t>
      </w:r>
    </w:p>
    <w:p>
      <w:pPr>
        <w:pStyle w:val="Normal"/>
        <w:rPr/>
      </w:pPr>
      <w:r>
        <w:rPr/>
        <w:t xml:space="preserve">15. Фламмарион К. Неведомое. Хабаровск: Амур, 1991. </w:t>
      </w:r>
    </w:p>
    <w:p>
      <w:pPr>
        <w:pStyle w:val="Normal"/>
        <w:rPr/>
      </w:pPr>
      <w:r>
        <w:rPr/>
        <w:t xml:space="preserve">16. Моуди Р. Жизнь после смерти. Машинописный перевод. Изд. Стекпоул США, 1976. </w:t>
      </w:r>
    </w:p>
    <w:p>
      <w:pPr>
        <w:pStyle w:val="Normal"/>
        <w:rPr/>
      </w:pPr>
      <w:r>
        <w:rPr/>
        <w:t xml:space="preserve">17. Тростник на солнечном ветру. Вечерняя Алма-Ата, № 237 от 15 октября 1990. </w:t>
      </w:r>
    </w:p>
    <w:p>
      <w:pPr>
        <w:pStyle w:val="Web"/>
        <w:spacing w:before="0" w:after="0"/>
        <w:ind w:firstLine="284"/>
        <w:rPr>
          <w:b/>
          <w:b/>
          <w:i/>
          <w:i/>
          <w:iCs/>
          <w:sz w:val="28"/>
        </w:rPr>
      </w:pPr>
      <w:r>
        <w:rPr>
          <w:b/>
          <w:i/>
          <w:iCs/>
          <w:sz w:val="28"/>
        </w:rPr>
      </w:r>
    </w:p>
    <w:p>
      <w:pPr>
        <w:pStyle w:val="Web"/>
        <w:spacing w:before="0" w:after="0"/>
        <w:ind w:firstLine="284"/>
        <w:jc w:val="center"/>
        <w:rPr>
          <w:sz w:val="28"/>
        </w:rPr>
      </w:pPr>
      <w:r>
        <w:rPr>
          <w:b/>
          <w:i/>
          <w:iCs/>
          <w:sz w:val="28"/>
        </w:rPr>
        <w:t>Лекция 3</w:t>
      </w:r>
    </w:p>
    <w:p>
      <w:pPr>
        <w:pStyle w:val="Web"/>
        <w:spacing w:before="0" w:after="0"/>
        <w:ind w:firstLine="284"/>
        <w:rPr/>
      </w:pPr>
      <w:r>
        <w:rPr>
          <w:b/>
          <w:i/>
          <w:iCs/>
        </w:rPr>
        <w:t>Научные аргументы в пользу существования сознательных тонкоматериальных структур. Часть I. Тонкоматериальные структуры и парапсихология</w:t>
      </w:r>
      <w:r>
        <w:rPr>
          <w:i/>
          <w:iCs/>
        </w:rPr>
        <w:t xml:space="preserve"> </w:t>
      </w:r>
    </w:p>
    <w:p>
      <w:pPr>
        <w:pStyle w:val="Normal"/>
        <w:rPr/>
      </w:pPr>
      <w:r>
        <w:rPr/>
        <w:t xml:space="preserve">  </w:t>
      </w:r>
      <w:r>
        <w:rPr/>
        <w:t>Большая часть людей признает объективной реальностью (то есть реальностью, существующей независимо от субъекта) лишь ту часть Мира, которая воспринимается ими посредством пяти известных органов чувств. Это материальный мир, физический аспект проявленной Реальности, точнее малая часть Большого Целого. Существование всего остального, находящегося за границами пределов ощущения, подвергается сомнению, называется субъективными впечатлениями (то есть, существующими в сознании только данного субъекта, в его мозгу) или грёзами, видениями, иллюзиями.</w:t>
      </w:r>
    </w:p>
    <w:p>
      <w:pPr>
        <w:pStyle w:val="Normal"/>
        <w:ind w:firstLine="284"/>
        <w:rPr/>
      </w:pPr>
      <w:r>
        <w:rPr/>
        <w:t xml:space="preserve">Но давайте сначала обратим наше внимание на ту физическую материю, которая являет собой оплот "объективной реальности". В настоящее время каждому образованному человеку известно, что всякое тело состоит из молекул, которые, в свою очередь, образованы атомами, упорядоченными в определенные структуры. Атом представляет собой схематически центральное ядро, вокруг которого с невероятной скоростью вращаются по строго фиксированным орбитам "элементарные" частицы, называемые электронами. Успехи таких наук, как квантовая физика и физика элементарных частиц в исследовании микромира, дают основание ученым с полной уверенностью заявлять, что наиболее компактным из всех является атом водорода. Для того, чтобы представить себе соотношение размеров этой структуры увеличим ее в 1.000 миллиардов раз! Тогда в центре будет гипотетический шарик диаметром 16 миллиметров, а второй "шарик", отождествляющий собой электрон, будет иметь диаметр 5.6 миллиметров и "облетать" ядро по орбите радиусом 53 метра! Выходит, что на 99.999...% атом состоит из пустоты. И это самый "плотный", если можно так выразиться, атом. Следовательно плотность и непроницаемость окружающих нас предметов не более чем иллюзия, создаваемая особым устройством наших органов чувств. </w:t>
      </w:r>
    </w:p>
    <w:p>
      <w:pPr>
        <w:pStyle w:val="Normal"/>
        <w:ind w:firstLine="284"/>
        <w:rPr/>
      </w:pPr>
      <w:r>
        <w:rPr/>
        <w:t xml:space="preserve">Итак, физическая материя - что это? Попробуем получить представление о ней, проделав следующий мысленный эксперимент. Представим себе, что мы имеем возможность изолировать некий объём пространства, в границах которого можем медленно увеличивать температуру до очень высокого уровня без рассеяния энергии, подобно ультразвуковой печи неограниченной мощности. Поместим в этот объём кусочек льда - твёрдого материального вещества и начнём увеличивать температуру внутри объёма. Без сомнения, лёд расплавится и материя его вещества сначала перейдёт в жидкое агрегатное состояние, обусловленное распадом кристаллических структур. Далее жидкость закипит, что приведет к испарению - переходу материи в менее плотную фазу. После этого температурный нагрев заставит частицы образовавшегося газа (молекулы водяного пара) распасться с образованием плазменного ионного облака, в котором вещество, называемое "водой", трансмутируется, представляя собой совокупность атомарных состояний (атомы водорода и кислорода) и ионных состояний. Но продолжим наше наблюдение за превращениями материи через ее последовательные все более разряженные дифференцированные состояния. Увеличивая накал, мы добьемся деструкции атомов и их осколков на "элементарные" частицы, что ознаменует переход вещества в электромагнитное излучение, то есть, иначе говоря, в свет. Огненный фотонный поток покажет нам какая колоссальная энергия была некогда сфокусирована в кусочке льда. Это самая настоящая термоядерная реакция - тот предел, которого достигла современная наука в исследовании глубинных процессов в таинственных недрах материи. </w:t>
      </w:r>
    </w:p>
    <w:p>
      <w:pPr>
        <w:pStyle w:val="Normal"/>
        <w:ind w:firstLine="284"/>
        <w:rPr/>
      </w:pPr>
      <w:r>
        <w:rPr/>
        <w:t xml:space="preserve">На этом рубеже "окопался" авангард исследователей микромира, использующих в своем арсенале методы теоретической физики, поскольку экспериментальная база (ускорители частиц) не дает возможности пока прорвать оборону ускользающих величин микромира. Но представим, что для нас с вами не существует этого технического барьера. Наше сознание устремляется в структуры материи, минуя физические органы чувств - единственную причину, ограничивающую продвижение материалистических научных изысканий в области микромира. </w:t>
      </w:r>
    </w:p>
    <w:p>
      <w:pPr>
        <w:pStyle w:val="Normal"/>
        <w:ind w:firstLine="284"/>
        <w:rPr/>
      </w:pPr>
      <w:r>
        <w:rPr/>
        <w:t xml:space="preserve">Продолжим дематериализацию, разогревая среду, состоящую уже из "элементарных" и виртуальных частиц и не обращая внимания на кварки, глюоны и прочие гипотетические элементы и связи, призванные проявить для логического разума внутренние аспекты всякого материального объекта. Следующим состоянием рассматриваемой нами материи будет, если можно так научно выразиться, чистое гравитационное излучение, носителем структуры которого можно считать эфемерные гравитоны. Это завершающая дифференцированная фаза, за которой следует только проявленное развернутое пространство. При этом мы будем полагать, что пространство является «первичным воплощением простого единства беспредельного протяжения - субстанциональной абсолютно непознаваемой живой сущностью» [11, с.51]. Именно оно является первоосновой всех проявленных материальностей, представляющих собой ни что иное, как различные степени его конденсации. Иначе говоря, не будет ошибкой рассматривать любой материальный объект в виде сгустка концентрированного пространства, заключающего в себе все предшествующие его структуированию аспекты. </w:t>
      </w:r>
    </w:p>
    <w:p>
      <w:pPr>
        <w:pStyle w:val="Normal"/>
        <w:ind w:firstLine="284"/>
        <w:rPr/>
      </w:pPr>
      <w:r>
        <w:rPr/>
        <w:t xml:space="preserve">Считая состояния материи, лишенные проявленных форм, чистым духом, можно дать определение категории "материя", которая есть «кристаллизация духа, изменчивая в формах и проявлениях, но неразрушимая в основе, живая в каждом своем элементе» [18, с.44]. </w:t>
      </w:r>
    </w:p>
    <w:p>
      <w:pPr>
        <w:pStyle w:val="Normal"/>
        <w:ind w:firstLine="284"/>
        <w:rPr/>
      </w:pPr>
      <w:r>
        <w:rPr/>
        <w:t xml:space="preserve">Материализм разделяет материю на живую и неживую только потому, что не способен со своими ускорителями и электронными микроскопами, этими механическими расширителями границ восприятия физических чувств, приблизиться к самой границе раздела, которой в действительности не существует, разве что в умах некоторых апологетов материализма, настаивающих на таком разделении. Понятия «Материя» и «Жизнь» неразделимы, ведь материя - это совокупность форм проявления Единой Жизни. «Материя - это совокупность существований в Космосе доступная любому плану возможного восприятия - последовательность наших собственных состояний сознания» [18]. </w:t>
      </w:r>
    </w:p>
    <w:p>
      <w:pPr>
        <w:pStyle w:val="Normal"/>
        <w:ind w:firstLine="284"/>
        <w:rPr/>
      </w:pPr>
      <w:r>
        <w:rPr/>
        <w:t xml:space="preserve">Дифференцированные органы чувств устроены так, что каждый из них настроен на вибрации среды определенной частоты, работая по принципу камертона. "Среди чрезвычайно быстрых вибраций, действующих на сетчатку глаза, известен небольшой ряд их, - очень небольшой ряд, - на который ретина человеческого глаза способна отвечать, и эти особые вибрации вызывают в нас ощущения, которое мы называем светом. Иначе говоря, мы способны видеть только те предметы, от которых этот специальный свет может исходить или отражаться. </w:t>
      </w:r>
    </w:p>
    <w:p>
      <w:pPr>
        <w:pStyle w:val="Normal"/>
        <w:ind w:firstLine="284"/>
        <w:rPr/>
      </w:pPr>
      <w:r>
        <w:rPr/>
        <w:t xml:space="preserve">Точно так же барабанная перепонка человеческого уха способна отвечать на определенный, очень небольшой, ряд сравнительно медленных вибраций, достаточно медленных, чтобы подействовать на окружающий нас воздух, и, таким образом, мы способны слышать только те звуки, которые производятся предметами, способными вибрировать с некоторой скоростью в этой специальной области. </w:t>
      </w:r>
    </w:p>
    <w:p>
      <w:pPr>
        <w:pStyle w:val="Normal"/>
        <w:ind w:firstLine="284"/>
        <w:rPr/>
      </w:pPr>
      <w:r>
        <w:rPr/>
        <w:t xml:space="preserve">Относительно обоих этих случаев наука прекрасно знает, что существует большое число вибраций выше и ниже этих двух групп и что, следовательно, есть много света, которого мы не можем видеть, и много звуков, к которым ухо наше глухо. Таким образом, мы начинаем понимать, что вибрации, с помощью которых мы видим и слышим, подобны двум маленьким группам небольшого количества струн, взятых из огромной арфы, величина которой бесконечна; и когда мы подумаем, как много мы смогли узнать и сколько мы сделали выводов с помощью этих небольших отрывков, мы смутно представим себе, какие возможности могли бы лежать перед нами, если мы были б в состоянии пользоваться обширным и чудесным целым... Опыты с рентгеновскими лучами дают нам примеры тех поразительных результатов, которые получаются, когда даже очень не многие из этих добавочных вибраций становятся доступны человеку; прозрачность для этих лучей многих субстанций, которые до тех пор считались непрозрачными, сразу указывает нам по крайней мере на одну возможность объяснить такой элементарный вид ясновидения, как способность прочесть письмо, лежащее в закрытом ящике, или описать людей, находящихся в соседней квартире. Научиться видеть с помощью рентгеновских лучей в добавление к тем, которыми мы обычно пользуемся, будет совершенно достаточно для того, чтобы дать возможность каждому сделать магический фокус в этом роде" [19, с.7]. </w:t>
      </w:r>
    </w:p>
    <w:p>
      <w:pPr>
        <w:pStyle w:val="Normal"/>
        <w:ind w:firstLine="284"/>
        <w:rPr/>
      </w:pPr>
      <w:r>
        <w:rPr/>
        <w:t xml:space="preserve">Итак, каждый из пяти органов чувств, которыми сейчас обладает нормальный человек, имеет нижнюю и верхнюю границы восприятия, отрезающие сознание индивидуума от той части мира, что находится вне этих границ. Мириады удивительных созданий, наделенных фантастическими невидимыми для нас формами и расцветками, издающие невероятные, неслышимые для нас звуки и шумы, проносятся вокруг нас и сквозь нас, не вызывая ощущений касания. И хотя некоторые из них имеют сознание, не уступающее человеческому по уровню развития, они отрезаны от нас "непроницаемой" стеной невосприятия. Это и есть так называемые "параллельные миры". "Мы не должны, думая о них, воображать себе какой-нибудь новый и странный вид материи, но должны просто представить себе обыкновенную физическую материю, которая так разряжена и действует так быстро, что вводит нас в совершенно новые условия и свойства". [19, с.8]. </w:t>
      </w:r>
    </w:p>
    <w:p>
      <w:pPr>
        <w:pStyle w:val="Normal"/>
        <w:ind w:firstLine="284"/>
        <w:rPr/>
      </w:pPr>
      <w:r>
        <w:rPr/>
        <w:t xml:space="preserve">Обращаем Ваше внимание на весьма важную мысль, позволяющую избежать очень многих ошибок при описании и оценке суперфизической реальности: </w:t>
      </w:r>
    </w:p>
    <w:p>
      <w:pPr>
        <w:pStyle w:val="Normal"/>
        <w:ind w:firstLine="284"/>
        <w:rPr/>
      </w:pPr>
      <w:r>
        <w:rPr/>
        <w:t xml:space="preserve">Объекты видимого нами физического мира не являются в действительности такими, как люди их воспринимают посредством органов чувств. Сознание ощущает лишь искаженную реальность - иллюзию. </w:t>
      </w:r>
    </w:p>
    <w:p>
      <w:pPr>
        <w:pStyle w:val="Normal"/>
        <w:ind w:firstLine="284"/>
        <w:rPr/>
      </w:pPr>
      <w:r>
        <w:rPr/>
        <w:t xml:space="preserve">В качестве иллюстрации этой мысли можем привести известную притчу о трех слепых, которые пытались описать что такое слон, подойдя к нему с трех разных сторон. Первый подошел к ноге и, ощупывая ее, сказал: "Слон - это нечто массивное, подобное колонне!" Второй подошел к хоботу и заметил: "Слон - это нечто гибкое и подвижное, подобное змее!" А третий, потрогав хвост, воскликнул: "Друзья, вы оба не правы. Слон - это веревочка!" </w:t>
      </w:r>
    </w:p>
    <w:p>
      <w:pPr>
        <w:pStyle w:val="Normal"/>
        <w:ind w:firstLine="284"/>
        <w:rPr/>
      </w:pPr>
      <w:r>
        <w:rPr/>
        <w:t xml:space="preserve">В таком же положении окажутся существа с различными границами мировосприятия при попытках описания некоего объекта, ощущаемого ими. Каждое из существ даст характеристику образа, ракурса или сечения той реальности, которая стоит за объектом, и если при этом в большинстве окажутся существа с аналогичным устройством органов чувств, и они будут настаивать на объективности впечатлений, полученных ими об объекте, обвиняя других в субъективизме, то это и есть иллюстрация того, как ученые-материалисты в настоящее время относятся парапсихологическим феноменам. </w:t>
      </w:r>
    </w:p>
    <w:p>
      <w:pPr>
        <w:pStyle w:val="Normal"/>
        <w:ind w:firstLine="284"/>
        <w:rPr/>
      </w:pPr>
      <w:r>
        <w:rPr/>
        <w:t xml:space="preserve">"Ум, каковым мы его знаем, - писала по этому поводу Елена Петровна Блаватская, - разлагается на состояния сознания различной продолжительности, напряжения, сложности и т.д., а все эти состояния в конечном своем виде основаны на ощущении, которое опять-таки не более, как Майя (иллюзия)" [20, с.81]. </w:t>
      </w:r>
    </w:p>
    <w:p>
      <w:pPr>
        <w:pStyle w:val="Normal"/>
        <w:ind w:firstLine="284"/>
        <w:rPr/>
      </w:pPr>
      <w:r>
        <w:rPr/>
        <w:t xml:space="preserve">Вспоминая предыдущую нашу беседу, у Вас справедливо может возникнуть вопрос: Почему при таком обилии конкретно-исторических доказательств, указывающих на возможность активного существования сознания людей после смерти физического тела, этот факт до сих пор не признан официальной наукой? И, вообще, имеется ли какой-либо фактологический материал, который может быть предложен в качестве аргументов для проверки методами современного естествознания? Ответам на эти вопросы и посвящается эта лекция, для восприятия которой от читателя потребуется некоторая подготовка. </w:t>
      </w:r>
    </w:p>
    <w:p>
      <w:pPr>
        <w:pStyle w:val="Normal"/>
        <w:ind w:firstLine="284"/>
        <w:rPr/>
      </w:pPr>
      <w:r>
        <w:rPr/>
        <w:t xml:space="preserve">Объективные методы научного исследования, использующиеся современной наукой, основаны на материалистической научной парадигме и в подавляющем своем большинстве ориентированы на изучение объектов и процессов, относящихся к физической проявленной реальности. Поэтому подходы естественных наук принципиально отличаются от соответствующих подходов, использующихся, например, в психологии. Вопросы же, касающиеся структуры и форм проявления сознания, в том числе независимого его существования от физических структур тела, относятся к области, материальность которой несравненно тоньше физической, и для отражения и анализа ее еще не создана необходимая инструментальная база. </w:t>
      </w:r>
    </w:p>
    <w:p>
      <w:pPr>
        <w:pStyle w:val="Normal"/>
        <w:ind w:firstLine="284"/>
        <w:rPr/>
      </w:pPr>
      <w:r>
        <w:rPr/>
        <w:t xml:space="preserve">Вот что пишет по этому поводу психолог В.Н. Пушкин в одной из первых в Советском Союзе научных работ, посвященной вопросам парапсихологии: </w:t>
      </w:r>
    </w:p>
    <w:p>
      <w:pPr>
        <w:pStyle w:val="Normal"/>
        <w:ind w:firstLine="284"/>
        <w:rPr/>
      </w:pPr>
      <w:r>
        <w:rPr/>
        <w:t xml:space="preserve">«Если то или иное явление действительно существует, если оно достоверно зарегистрировано, если при его фиксации не было допущено ошибки или недобросовестной подтасовки фактов, то явление это нужно отнести к определенному направлению естествознания и исследовать объективными научными методами. Быть может, не все факты такого рода сразу могут быть включены в систему естествознания. Некоторые явления пока трудно объяснить с помощью известных понятий и закономерностей. В этом случае придется создавать новые понятия, выдвигать новые гипотезы и разрабатывать новые методы исследования. Но ведь в этом и состоит поступательное развитие науки... </w:t>
      </w:r>
    </w:p>
    <w:p>
      <w:pPr>
        <w:pStyle w:val="Normal"/>
        <w:ind w:firstLine="284"/>
        <w:rPr/>
      </w:pPr>
      <w:r>
        <w:rPr/>
        <w:t xml:space="preserve">Тенденция же отрицать такого рода факты у представителей традиционного научного естествознания в настоящее время велика. Это связано с тем, что сами основы естествознания строились таким образом, что они не включают в естественно-научное рассмотрение не только парапсихологические, но и психологические факты... </w:t>
      </w:r>
    </w:p>
    <w:p>
      <w:pPr>
        <w:pStyle w:val="Normal"/>
        <w:ind w:firstLine="284"/>
        <w:rPr/>
      </w:pPr>
      <w:r>
        <w:rPr/>
        <w:t xml:space="preserve">Еще в меньшей степени склонны современные естествоиспытатели считаться с редкими явлениями, которые описываются в парапсихологии. Более того, для ученого отрицание этих явлений оказывается как бы признаком хорошего тона, необходимым условием его научной респектабельности. Полностью зачеркивая существование телепатии и телекинеза, такой представитель науки полагает, что может приобрести репутацию серьезного исследователя... Так наука, возникшая и окрепшая в борьбе с суевериями и предрассудками, сама начинает создавать свои суеверия и предрассудки. Жрецы науки перерастают в настоящих жрецов, создающих барьеры на пути человеческого познания» [21, с.9]. </w:t>
      </w:r>
    </w:p>
    <w:p>
      <w:pPr>
        <w:pStyle w:val="Normal"/>
        <w:ind w:firstLine="284"/>
        <w:rPr/>
      </w:pPr>
      <w:r>
        <w:rPr/>
        <w:t xml:space="preserve">Кроме того, признание многих фактов, указывающих, например, на то что мышление не есть следствие действия физического мозгового вещества, заставило бы пересматривать не только многие концепции естественно - научного мировоззрения, это неизбежно привело бы к пересмотру социально-политических установок. А для достижения подобных революционных переворотов в сознании больших масс людей требуется созревание определенных условий, одним из которых является накопление и объективный анализ такого количества фактического материала, которое заставит пересмотреть сами основы научно-философского миропонимания. </w:t>
      </w:r>
    </w:p>
    <w:p>
      <w:pPr>
        <w:pStyle w:val="Normal"/>
        <w:ind w:firstLine="284"/>
        <w:rPr/>
      </w:pPr>
      <w:r>
        <w:rPr/>
        <w:t xml:space="preserve">Такая работа сейчас идет во всем мире и хотя темпы ее не столь быстры, как этого хотелось бы, она безусловно завершится расширением кругозора людей, что приведет к более полному пониманию окружающего нас мира, который не ограничивается только физической материальностью и известными ныне формами жизни. </w:t>
      </w:r>
    </w:p>
    <w:p>
      <w:pPr>
        <w:pStyle w:val="Normal"/>
        <w:ind w:firstLine="284"/>
        <w:rPr/>
      </w:pPr>
      <w:r>
        <w:rPr/>
        <w:t xml:space="preserve">Все сказанное выше касается перемен социального сознания и вовсе не означает того, что на сегодняшний день нечего предложить для осмысления серьезному исследователю, задавшемуся целью разобраться в существе обсуждаемого вопроса. Мы намерены предложить для рассмотрения не только достигнутые современными учеными результаты, но также направления и методы возможных исследований. </w:t>
      </w:r>
    </w:p>
    <w:p>
      <w:pPr>
        <w:pStyle w:val="Normal"/>
        <w:ind w:firstLine="284"/>
        <w:rPr/>
      </w:pPr>
      <w:r>
        <w:rPr/>
        <w:t xml:space="preserve">Но прежде уместно сделать небольшое отступление от главной темы наших бесед и дать краткий очерк развития парапсихологии на современном этапе, поскольку, область явлений, охватываемая ею, обнимает феномены так называемых «тета-явлений» , непосредственно относящихся к смерти. </w:t>
      </w:r>
    </w:p>
    <w:p>
      <w:pPr>
        <w:pStyle w:val="Normal"/>
        <w:ind w:firstLine="284"/>
        <w:rPr/>
      </w:pPr>
      <w:r>
        <w:rPr/>
        <w:t xml:space="preserve">На протяжении всей истории известного нам научного естествознания находились ученые, чьи имена записаны большими буквами в книгу рекордов человеческого гения, которые в своих исследованиях выходили за рамки существующей научной концепции, вторгаясь в сферу явлений, относимых к особому разделу науки - парапсихологии. </w:t>
      </w:r>
    </w:p>
    <w:p>
      <w:pPr>
        <w:pStyle w:val="Normal"/>
        <w:ind w:firstLine="284"/>
        <w:rPr/>
      </w:pPr>
      <w:r>
        <w:rPr/>
        <w:t xml:space="preserve">Парапсихология имеет свою историю, уходящую корнями в глубь веков. Однако, для настоящего изложения особый интерес представляет лишь тот исторический отрезок на котором главенствующую роль в научном мировоззрении человеческой цивилизации стала играть материалистическая парадигма. </w:t>
      </w:r>
    </w:p>
    <w:p>
      <w:pPr>
        <w:pStyle w:val="Normal"/>
        <w:ind w:firstLine="284"/>
        <w:rPr/>
      </w:pPr>
      <w:r>
        <w:rPr/>
        <w:t xml:space="preserve">«Следует отметить, что поворотным пунктом во всей истории изучения парапсихологии было создание в 1882 году в Лондоне «Общества по исследованию психических явлений» во главе с Генри Сиджвиком и Фредериком Майерсом. Исключительно сильное влияние на развитие парапсихологии в этот период оказали У.Джеймс, В. Принце и известный физик сэр У. Крукс, а также У. Кэррингтон, проводившие подробные исследования таких сложных явлений, как экспериментальная телепатия, ясновидение, психокинез, и стремившиеся дать им физические объяснения. </w:t>
      </w:r>
    </w:p>
    <w:p>
      <w:pPr>
        <w:pStyle w:val="Normal"/>
        <w:ind w:firstLine="284"/>
        <w:rPr/>
      </w:pPr>
      <w:r>
        <w:rPr/>
        <w:t xml:space="preserve">Хотя развитие парапсихологии в последующие годы шло главным образом в университетах Англии и в особенности в США, ученые других стран внесли свой вклад в серьезное изучение и обоснование реальности парапсихологических феноменов. Необходимо упомянуть работы советского психофизиолога Л.Л. Васильева, В.М.Бехтерева, немецкого исследователя Г. Бендера, итальянского ученого Ф. Каззамалли и др. </w:t>
      </w:r>
    </w:p>
    <w:p>
      <w:pPr>
        <w:pStyle w:val="Normal"/>
        <w:ind w:firstLine="284"/>
        <w:rPr/>
      </w:pPr>
      <w:r>
        <w:rPr/>
        <w:t xml:space="preserve">Для доказательства способности людей к телепатии долгое время использовался метод угадывания символов на картах Зеннера... Методика позволяла проводить строго количественный учет правильных ответов, и ее использование составило целый период в истории парапсихологии. Результаты многолетних исследований были обобщены в книге Дж. Райна «Шестьдесят лет изучения сверхчувственного восприятия», которая вскоре стала классической книгой. В ней были представлены материалы опытов, проведенных учеными-психологами, парапсихологами и другими специалистами с 1880 по 1940 годы. За этот период было поставлено 145 опытов по сверхчувственному восприятию с участием 77.800 человек, сделавших 4.900.000 определений карт, причем в 106 опытах результат значительно превзошел случайное ожидание, рассчитанное по теории вероятности... </w:t>
      </w:r>
    </w:p>
    <w:p>
      <w:pPr>
        <w:pStyle w:val="Normal"/>
        <w:ind w:firstLine="284"/>
        <w:rPr/>
      </w:pPr>
      <w:r>
        <w:rPr/>
        <w:t xml:space="preserve">К этому же периоду относится появление сенсационных работ по фитопсихологии - изучению восприятия у растений, их способности принимать информацию от живых организмов. Многие исследования взаимосвязи «человек-растение» и «животное-растение» были проведены очень тщательно и в условиях полностью автоматизированного эксперимента... Парапсихологические опыты стали проводить с обычными людьми, а не только с уникальными экстрасенсами. Вскоре на этом пути были получены интересные и устойчивые результаты по выявлению сверхчувтвенного восприятия, психокинезу, дистанционной связи между людьми, связи человека с растениями и т.д. В значительной мере этому способствовало применение точных электрофизиологических методик (электрокардиография, электроэнцефалография, плетизмография и др.) и использование высокочувствительных методов экспериментальной физики и физико - химии. </w:t>
      </w:r>
    </w:p>
    <w:p>
      <w:pPr>
        <w:pStyle w:val="Normal"/>
        <w:ind w:firstLine="284"/>
        <w:rPr/>
      </w:pPr>
      <w:r>
        <w:rPr/>
        <w:t xml:space="preserve">Внимание большого числа ученых к проблеме, привлечение к опытам широкого круга людей, упор на воспроизводимость и устойчивость получаемых результатов, использование тонких и точных физических методов съема медико-биологической информации, полная автоматизация эксперимента, проведение планируемых экспериментов с двойным слепым контролем, изучение сверхслабых физических полей биологических объектов - все это позволило сделать значительные шаги в изучении и объективизации пси-явлений и биополя. В состав исследовательских групп входили ученые различных специальностей - физики, психологи, математики, кибернетики и др., что позволило всесторонне изучать эти сложные вопросы». Имеется значительная библиография, которая дает все основания считать парапсихологию полноправным ответвлением науки [21, с.153]. </w:t>
      </w:r>
    </w:p>
    <w:p>
      <w:pPr>
        <w:pStyle w:val="Normal"/>
        <w:ind w:firstLine="284"/>
        <w:rPr/>
      </w:pPr>
      <w:r>
        <w:rPr/>
        <w:t xml:space="preserve">Рассматривая особенности становления и развития парапсихологии в современный период, необходимо указать на ряд причин, сыгравших важную роль в деле ее признания со стороны научной общественности: </w:t>
      </w:r>
    </w:p>
    <w:p>
      <w:pPr>
        <w:pStyle w:val="Normal"/>
        <w:ind w:hanging="283"/>
        <w:rPr/>
      </w:pPr>
      <w:r>
        <w:rPr>
          <w:rFonts w:cs="Symbol" w:ascii="Symbol" w:hAnsi="Symbol"/>
        </w:rPr>
        <w:t></w:t>
      </w:r>
      <w:r>
        <w:rPr>
          <w:sz w:val="14"/>
          <w:szCs w:val="14"/>
        </w:rPr>
        <w:t xml:space="preserve">      </w:t>
      </w:r>
      <w:r>
        <w:rPr/>
        <w:t xml:space="preserve">быстрое развитие на Западе разных школ, центров и институтов, изучающих и пропагандирующих Восточные религиозно-философские и этические учения, дающих возможность овладения пси-способностями; </w:t>
      </w:r>
    </w:p>
    <w:p>
      <w:pPr>
        <w:pStyle w:val="Normal"/>
        <w:ind w:hanging="283"/>
        <w:rPr/>
      </w:pPr>
      <w:r>
        <w:rPr>
          <w:rFonts w:cs="Symbol" w:ascii="Symbol" w:hAnsi="Symbol"/>
        </w:rPr>
        <w:t></w:t>
      </w:r>
      <w:r>
        <w:rPr>
          <w:sz w:val="14"/>
          <w:szCs w:val="14"/>
        </w:rPr>
        <w:t xml:space="preserve">      </w:t>
      </w:r>
      <w:r>
        <w:rPr/>
        <w:t xml:space="preserve">практическое применение экстрасенсорных явлений в медицине, а также широкое распространение в разных странах пси-лечения и диагностики; </w:t>
      </w:r>
    </w:p>
    <w:p>
      <w:pPr>
        <w:pStyle w:val="Normal"/>
        <w:ind w:hanging="283"/>
        <w:rPr/>
      </w:pPr>
      <w:r>
        <w:rPr>
          <w:rFonts w:cs="Symbol" w:ascii="Symbol" w:hAnsi="Symbol"/>
        </w:rPr>
        <w:t></w:t>
      </w:r>
      <w:r>
        <w:rPr>
          <w:sz w:val="14"/>
          <w:szCs w:val="14"/>
        </w:rPr>
        <w:t xml:space="preserve">      </w:t>
      </w:r>
      <w:r>
        <w:rPr/>
        <w:t xml:space="preserve">появление целой плеяды одаренных экстрасенсов высокого класса, таких как Мэтью Мэнинг, Ури Геллер, Борис Ермолаев, Джуна Давиташвили, Г. Кенчадзе, Ю. Воробьева, Ф.Конюхова, М. Багаури, Инго Свэн, Джун Сакагучи, Масуаки Кийота, Майк Эдвардс, Стив Шо и других, способных проводить психокинетические демонстрации, как в лабораторных условиях, так и в большой аудитории; </w:t>
      </w:r>
    </w:p>
    <w:p>
      <w:pPr>
        <w:pStyle w:val="Normal"/>
        <w:ind w:hanging="283"/>
        <w:rPr/>
      </w:pPr>
      <w:r>
        <w:rPr>
          <w:rFonts w:cs="Symbol" w:ascii="Symbol" w:hAnsi="Symbol"/>
        </w:rPr>
        <w:t></w:t>
      </w:r>
      <w:r>
        <w:rPr>
          <w:sz w:val="14"/>
          <w:szCs w:val="14"/>
        </w:rPr>
        <w:t xml:space="preserve">      </w:t>
      </w:r>
      <w:r>
        <w:rPr/>
        <w:t xml:space="preserve">параллельно идущие с этим исследования медитации, аутогенной тренировки, переходных и пограничных состояний сознания и другие работы по изучению особенностей высшей нервной деятельности. </w:t>
      </w:r>
    </w:p>
    <w:p>
      <w:pPr>
        <w:pStyle w:val="Normal"/>
        <w:ind w:firstLine="284"/>
        <w:rPr/>
      </w:pPr>
      <w:r>
        <w:rPr/>
        <w:t xml:space="preserve">«Поэтому такие сложные паранормальные явления, как телепатия, ясновидение, астральный выход (то есть выделение тонкоматериальных структур из физического тела), левитация были восприняты научной общественностью уже не в качестве очередной сенсации, а как вполне закономерные, хотя и необычные, явления... В то же время ученых в различных областях науки, куда вторгается парапсихология, ставит в недоумение то, что для объяснения пси-явлений нет общей физической теории» [21, с.154]. </w:t>
      </w:r>
    </w:p>
    <w:p>
      <w:pPr>
        <w:pStyle w:val="Normal"/>
        <w:ind w:firstLine="284"/>
        <w:rPr/>
      </w:pPr>
      <w:r>
        <w:rPr/>
        <w:t xml:space="preserve">«Пока же интерес к парапсихологии очевиден. Во многих странах действуют частные и государственные исследовательские центры. Так, в США около 150 организаций ведут парапсихологические исследования. Во многих университетах, в том числе таких престижных, как Пристонский, имеются кафедры парапсихологии, развернуты исследовательские программы, защищаются диссертации по парапсихологии... Обширные исследования проводятся Калифорнийским университетом в Беркли, Американским обществом психических исследований, Центром парапсихологических исследований в г. Остин, Техас, Лабораторией им. Честера Е. Карлсона и многими другими. Сумма государственных дотаций на эти работы с США достигает 1.000.000 долларов США в год. В Европе парапсихологические исследования проводятся на базе также весьма авторитетных учебных заведений, таких, как Королевский колледж Кембриджа, Лондонский университет, университеты в Бонне, Фрайбурге, Цюрихе, Копенгагене, Утрехте и др.» [2, с.200]. </w:t>
      </w:r>
    </w:p>
    <w:p>
      <w:pPr>
        <w:pStyle w:val="Normal"/>
        <w:ind w:firstLine="284"/>
        <w:rPr/>
      </w:pPr>
      <w:r>
        <w:rPr/>
        <w:t xml:space="preserve">Резюмируя все вышесказанное, можно отметить, что на сегодняшний день наличие пси-явлений не отрицается официальной наукой, вместе с тем «некоторые ученые деятели, робко признавая существование парапсихологических фактов, пытаются преуменьшить их значение для науки, подчеркивая неустойчивость этих явлений, их редкость, трудную их воспроизводимость. Поэтому, по их мнению, такими необычными явлениями не стоит заниматься; кроме того, заявляют обычно эти люди, существуют более важные проблемы, которые лежат на поверхности и не требуют тех условий, с которыми обычно связаны парапсихологические исследования. Это удобная, но не совсем честная позиция ученого. Такие факты как телекинез, телепатия, ясновидение являются фактами такого значения, что к ним не имеет право относиться нейтрально наука и человечество» [21, с.141]. </w:t>
      </w:r>
    </w:p>
    <w:p>
      <w:pPr>
        <w:pStyle w:val="Normal"/>
        <w:ind w:firstLine="284"/>
        <w:rPr/>
      </w:pPr>
      <w:r>
        <w:rPr/>
        <w:t xml:space="preserve">Далее мы перейдем непосредственно к характеристике рубежей, достигнутых наукой в исследовании тета-явлений, касающихся тонкоматериальных структур человеческого существа. Эти структуры имеют в научных кругах несколько названий, такие, например, как биополе, энергетическо-полевые структуры, ауральное тело, биоплазмоид, бэта-тело, энерго-информационная оболочка и другие. </w:t>
      </w:r>
    </w:p>
    <w:p>
      <w:pPr>
        <w:pStyle w:val="Normal"/>
        <w:ind w:firstLine="284"/>
        <w:rPr/>
      </w:pPr>
      <w:r>
        <w:rPr/>
        <w:t xml:space="preserve">«Многочисленные факты в биологии и медицине, - пишут в предисловии к своей книге авторы Дубров А.П. и Пушкин В.Н., - и их теоретический анализ говорят о том, что существует некоторая реальность, условно и предварительно обозначаемая как биологическое поле, являющееся неотъемлемым компонентом живого организма и в значительной степени определяющее осуществление тех регуляторных процессов, которые средствами современной науки обнаруживаются как взаимодействие молекул» [21, с.4]. </w:t>
      </w:r>
    </w:p>
    <w:p>
      <w:pPr>
        <w:pStyle w:val="Normal"/>
        <w:ind w:firstLine="284"/>
        <w:rPr/>
      </w:pPr>
      <w:r>
        <w:rPr/>
        <w:t xml:space="preserve">«Некоторые исследователи говорят об определенной полевой структуре, окружающей человека, пронизывающей и заполняющей его тело («биоплазме» - по терминологии доктора биологических наук В.М. Инюшина). Это энергетическое поле состоит из «ионов, возбужденных электронов, протонов, а также, возможно, и других частиц» и является системой, действующей как целостное, взаимодействующее энергетическое тело. Под «биоплазменным телом», - по словам В.М. Инюшина,- подразумевается вся совокупность плазменных структур живого организма, соединенных в единое целое» [22, с.4]. </w:t>
      </w:r>
    </w:p>
    <w:p>
      <w:pPr>
        <w:pStyle w:val="Normal"/>
        <w:ind w:firstLine="284"/>
        <w:rPr/>
      </w:pPr>
      <w:r>
        <w:rPr/>
        <w:t xml:space="preserve">Изучением биологических полей заняты сегодня исследователи различных специальностей - медики, биологи, инженеры самого широкого профиля. По словам члена-корреспондента АН СССР А.Г. Спиркина, «исследователи в лаборатории в Минске установили, что существуют три различных вида биополя, и каждый из этих видов меняется определенным образом при том или ином заболевании» [23, с.51]. Ряд экспериментов, проведенных в лабораторных условиях, позволил выявить некоторые из характеристик поля, окружающего тело человека. Так, группа ученых из Института биоэнергетического анализа (Нью-Йорк, США) посредством приборов обнаружила низкочастотное излучение» [24, с.43]. </w:t>
      </w:r>
    </w:p>
    <w:p>
      <w:pPr>
        <w:pStyle w:val="Normal"/>
        <w:ind w:firstLine="284"/>
        <w:rPr/>
      </w:pPr>
      <w:r>
        <w:rPr/>
        <w:t xml:space="preserve">Еще более полное подтверждение дало открытие доктора Х.С. Бурра (Йельский университет, США). Был сконструирован прибор, позволяющий регистрировать слабые электрические напряжения вблизи живого объекта. После такого экспериментального подтверждения наличия некоего энергетического поля доктор Бурр высказал гипотезу, по которой поле это представляет собой как бы матрицу, исходный чертеж, формирующий структуру тела. «Молекулы и клетки человеческого тела, - пишет он, - постоянно перестраиваются, разрушаются и пополняются свежим материалом, поступающим из пищи. Но, благодаря контролю поля, новые молекулы и клетки воспроизводятся по тем же схемам, что и старые... Когда мы встречаем друга, которого не видели в течение шести месяцев, на его лице не остается ни одной молекулы, бывшей в то время, когда вы видели его последний раз. Однако благодаря контролю поля новые молекулы располагаются по старым, привычным схемам, и мы узнаем его лицо» [25, с.137]. </w:t>
      </w:r>
    </w:p>
    <w:p>
      <w:pPr>
        <w:pStyle w:val="Normal"/>
        <w:ind w:firstLine="284"/>
        <w:rPr/>
      </w:pPr>
      <w:r>
        <w:rPr/>
        <w:t xml:space="preserve">«Особенно известны в этой связи стали исследования ауры лондонcким врачем доктором Уолтером Килнером, который открыл в начале нашего столетия, что аура становится видимой при наблюдении через стеклянную пластинку, окрашенную дицианидом. Килнер описывал ауру как облако излучения, которое распространялось до 20 см от периферии тела и проявляло четкий цветовой спектр... Он разработал и описал многие методы диагноза на основе видимой ауры (используя так называемый «экран Килнера») и постоянно указывал на связь между симптомами болезней и видимой вокруг их тонковещественной оболочки... </w:t>
      </w:r>
    </w:p>
    <w:p>
      <w:pPr>
        <w:pStyle w:val="Normal"/>
        <w:ind w:firstLine="284"/>
        <w:rPr/>
      </w:pPr>
      <w:r>
        <w:rPr/>
        <w:t xml:space="preserve">Огромный интерес вызвали исследования профессора доктора Фердинанда Зауербруха. Зауербрух пользовался всемирной известностью как врач и хирург. Он смог даже доказать существование электрического поля в ауре. Исследования Зауербруха были продолжены в середине семидесятых годов японским ученым доктором Хидео Ушида и принесли результаты, которые вызвали сенсацию в кругах специалистов. Ушида разработал для своих исследований измерительный прибор, который позволил ему точно измерить ауру и таким образом доказать ее существование. Также, как и Фрайхерр Райхенбах, он использовал в своих опытах предрасположенных и сверхчувствительных лиц, которые могли непосредственно воспринимать ауру, при этом данные, полученные прибором, полностью совпали с оптическими наблюдениями. Важнейшими результатами его исследований было то, что не только люди, животные и растения окружены аурой, но и неорганическая материя... Как и другие исследователи ауры до него, Ушида смог установить, что в форме ауры находят свое выражение недосыпание, прием пищевых ядов, физические или духовные недуги... </w:t>
      </w:r>
    </w:p>
    <w:p>
      <w:pPr>
        <w:pStyle w:val="Normal"/>
        <w:ind w:firstLine="284"/>
        <w:rPr/>
      </w:pPr>
      <w:r>
        <w:rPr/>
        <w:t xml:space="preserve">Аура может быть... зафиксирована фотографическим путем и, следовательно, может быть увидена каждым. Чеху Навратилу удалось первому так сильно увеличить поле излучения ауры, используя высокое напряжение, что он смог ее сфотографировать на фотопленку. Но этот опыт годится только для фотографирования ауры мертвой материи, так как использованные большие сила тока и напряжение были бы смертельными для каждого живого организма. Важнейшее открытие в области электрической фотографии ауры удалось сделать советским исследователям - супружеской паре Семену и Валентине Кирлиан, применившим свой метод «электрографии» в поле высокой частоты. При этом методе черно-белые или цветные фотопленки кладутся эмульсионной стороной вверх на металлическую пластинку, через которую пропускается ток в 10.000 вольт с частотой колебаний 3000 герц. На эмульсионную сторону пленки при красном освещении кладется объект исследования и оставляется на 1/25 секунды. Когда пленка проявлена, на ней виден результат: фотография ауры... </w:t>
      </w:r>
    </w:p>
    <w:p>
      <w:pPr>
        <w:pStyle w:val="Normal"/>
        <w:ind w:firstLine="284"/>
        <w:rPr/>
      </w:pPr>
      <w:r>
        <w:rPr/>
        <w:t xml:space="preserve">Вторая возможность сделать видимым для человеческого глаза энергетическое поле цветов и листьев растений состоит в следующем: дать возможность воздействовать их энергетике на рост кристаллов, например, на кристаллы сульфата меди из кристаллизационного раствора» [26, с.25]. </w:t>
      </w:r>
    </w:p>
    <w:p>
      <w:pPr>
        <w:pStyle w:val="Normal"/>
        <w:ind w:firstLine="284"/>
        <w:rPr/>
      </w:pPr>
      <w:r>
        <w:rPr/>
        <w:t xml:space="preserve">«Некоторые исследователи пришли к выводу, что, возможно, именно полевые структуры ответственны также за процессы мышления и сознания. По концепции профессора Н.И. Кобозева, мыслящий мозг невозможен не только на биохимическом, но даже на атомарно-молекулярном уровне. Носителей психических функций и сознания «нужно искать в области элементарных частиц и связанных с ними полей» [22, с.60]. Продолжая эту мысль В.М. Инюшин высказал идею, что биоплазма, идеальная среда для колебаний, является вместилищем волновых структур-голограмм. «Биополе можно рассматривать как многокомпонентную голограмму» [22, с.71]. Мысль о поле, как о носителе сознания имеет прямое отношение»... к тому что мышление не является следствием работы физического мозга. </w:t>
      </w:r>
    </w:p>
    <w:p>
      <w:pPr>
        <w:pStyle w:val="Normal"/>
        <w:ind w:firstLine="284"/>
        <w:rPr/>
      </w:pPr>
      <w:r>
        <w:rPr/>
        <w:t xml:space="preserve">«В монографии белорусского философа А.К. Манеева «Философский анализ антиномии в науке» вопросу биологических полей посвящена большая глава. Приводя слова Гераклита «сила мышления находится вне тела», автор также высказывает предположение, что структурой, которая порождает мысль, возможно, является «полевая формация биосистем». Соответственно весь жизненный опыт человека, ситуации, которые он пережил, все слова, им сказанные когда-то или сказанные ему, - все это фиксируется его биологическим полем и хранится в виде своеобразных голограмм» [24, с.44]. </w:t>
      </w:r>
    </w:p>
    <w:p>
      <w:pPr>
        <w:pStyle w:val="Normal"/>
        <w:ind w:firstLine="284"/>
        <w:rPr/>
      </w:pPr>
      <w:r>
        <w:rPr/>
        <w:t xml:space="preserve">«Все сказанное позволяет сделать вывод о том, что существует такая реальность, которая, будучи вполне материальной, одновременно обладает свойством психического. Именно эта форма материи позволяет лепить образы, адекватные предметам окружающего мира. Иначе говоря, психика, если ее рассматривать в аспекте бытия, в онтологическом аспекте, оказывается своеобразной формой материи. Совокупность приведенных фактов и их анализ свидетельствует в пользу психологической онтологии. Сейчас можно лишь ставить задачу изучения этой новой для естествознания реальности»... [21, с.254]. </w:t>
      </w:r>
    </w:p>
    <w:p>
      <w:pPr>
        <w:pStyle w:val="Normal"/>
        <w:rPr/>
      </w:pPr>
      <w:r>
        <w:rPr/>
        <w:t> </w:t>
      </w:r>
      <w:r>
        <w:rPr/>
        <w:t xml:space="preserve">___________________________________  </w:t>
      </w:r>
    </w:p>
    <w:p>
      <w:pPr>
        <w:pStyle w:val="Normal"/>
        <w:rPr>
          <w:b/>
          <w:b/>
        </w:rPr>
      </w:pPr>
      <w:r>
        <w:rPr>
          <w:b/>
        </w:rPr>
        <w:t xml:space="preserve">Литература </w:t>
      </w:r>
    </w:p>
    <w:p>
      <w:pPr>
        <w:pStyle w:val="Normal"/>
        <w:rPr/>
      </w:pPr>
      <w:r>
        <w:rPr/>
        <w:t xml:space="preserve">1. Мысли мудрых людей на каждый день. Собраны Толстым Л.Н. М.: Художественная литература, 1990. </w:t>
      </w:r>
    </w:p>
    <w:p>
      <w:pPr>
        <w:pStyle w:val="Normal"/>
        <w:rPr/>
      </w:pPr>
      <w:r>
        <w:rPr/>
        <w:t xml:space="preserve">2. Максим Карпенко. Universum Sapiens (Вселенная Разумная). М., 1992. </w:t>
      </w:r>
    </w:p>
    <w:p>
      <w:pPr>
        <w:pStyle w:val="Normal"/>
        <w:rPr/>
      </w:pPr>
      <w:r>
        <w:rPr/>
        <w:t xml:space="preserve">3. Мень Александр. Тайна жизни и смерти. Культура и религия. М.: Знание, 1992, № 1. </w:t>
      </w:r>
    </w:p>
    <w:p>
      <w:pPr>
        <w:pStyle w:val="Normal"/>
        <w:rPr/>
      </w:pPr>
      <w:r>
        <w:rPr/>
        <w:t xml:space="preserve">4. Индусская книга Смерти (Гаруда - Пурана Сародхара). Пер. с санскрита. Под общ. ред. Неаполитанского С.М. Л.- Рига: Изд. IEC, 1991. </w:t>
      </w:r>
    </w:p>
    <w:p>
      <w:pPr>
        <w:pStyle w:val="Normal"/>
        <w:rPr/>
      </w:pPr>
      <w:r>
        <w:rPr/>
        <w:t xml:space="preserve">5. Тибетская книга мертвых (Бардо Тедол): Пер. с англ. СПб.: Издательство Чернышева, 1992. </w:t>
      </w:r>
    </w:p>
    <w:p>
      <w:pPr>
        <w:pStyle w:val="Normal"/>
        <w:rPr/>
      </w:pPr>
      <w:r>
        <w:rPr/>
        <w:t xml:space="preserve">6. Разум сердца: Мир нравственности в высказываниях и афоризмах. Сост.: Назаров В.Н., Сидоров Г.П. М.: Политиздат, 1990. </w:t>
      </w:r>
    </w:p>
    <w:p>
      <w:pPr>
        <w:pStyle w:val="Normal"/>
        <w:rPr/>
      </w:pPr>
      <w:r>
        <w:rPr/>
        <w:t xml:space="preserve">7. Блаватская Е.П. Введение к "Тайной доктрине". В сб. Елена Петровна Блаватская: Биогр. сведения. Соч., вышедшие в Англии. Репринт. изд. Харьков: РИО облполиграфиздата, 1991. </w:t>
      </w:r>
    </w:p>
    <w:p>
      <w:pPr>
        <w:pStyle w:val="Normal"/>
        <w:rPr/>
      </w:pPr>
      <w:r>
        <w:rPr/>
        <w:t xml:space="preserve">8. Форд А. Жизнь после смерти: Как об этом было рассказано Джерому Эллисону. Л.: Ленздат - МП "Вестник", 1991. </w:t>
      </w:r>
    </w:p>
    <w:p>
      <w:pPr>
        <w:pStyle w:val="Normal"/>
        <w:rPr/>
      </w:pPr>
      <w:r>
        <w:rPr/>
        <w:t xml:space="preserve">9. Гуревич П. Уйти, чтобы вернуться. Наука и религия, май, 1991, № 5. </w:t>
      </w:r>
    </w:p>
    <w:p>
      <w:pPr>
        <w:pStyle w:val="Normal"/>
        <w:rPr/>
      </w:pPr>
      <w:r>
        <w:rPr/>
        <w:t xml:space="preserve">10. Данте А. Божественная комедия. М.: Интерпракс, 1992. </w:t>
      </w:r>
    </w:p>
    <w:p>
      <w:pPr>
        <w:pStyle w:val="Normal"/>
        <w:rPr/>
      </w:pPr>
      <w:r>
        <w:rPr/>
        <w:t xml:space="preserve">11. Блаватская Е.П. Тайная доктрина. Синтез науки, религии и философии. Т.1 Ч.2-3. Изд-ва Экополис и Культура, Андреев и сыновья, 1991. </w:t>
      </w:r>
    </w:p>
    <w:p>
      <w:pPr>
        <w:pStyle w:val="Normal"/>
        <w:rPr/>
      </w:pPr>
      <w:r>
        <w:rPr/>
        <w:t xml:space="preserve">12. Безант А. Древняя мудрость. М.: Лотос, 1990. </w:t>
      </w:r>
    </w:p>
    <w:p>
      <w:pPr>
        <w:pStyle w:val="Normal"/>
        <w:rPr/>
      </w:pPr>
      <w:r>
        <w:rPr/>
        <w:t xml:space="preserve">13. Гелева П.А. Возвращение спиритизма. Наука и религия, май, 1991, № 5. </w:t>
      </w:r>
    </w:p>
    <w:p>
      <w:pPr>
        <w:pStyle w:val="Normal"/>
        <w:rPr/>
      </w:pPr>
      <w:r>
        <w:rPr/>
        <w:t xml:space="preserve">14. Баркер Э. Письма живого усопшего. Барнаул: Издательство Аккем, 1991. </w:t>
      </w:r>
    </w:p>
    <w:p>
      <w:pPr>
        <w:pStyle w:val="Normal"/>
        <w:rPr/>
      </w:pPr>
      <w:r>
        <w:rPr/>
        <w:t xml:space="preserve">15. Фламмарион К. Неведомое. Хабаровск: Амур, 1991. </w:t>
      </w:r>
    </w:p>
    <w:p>
      <w:pPr>
        <w:pStyle w:val="Normal"/>
        <w:rPr/>
      </w:pPr>
      <w:r>
        <w:rPr/>
        <w:t xml:space="preserve">16. Моуди Р. Жизнь после смерти. Машинописный перевод Изд. Стекпоул США, 1976. </w:t>
      </w:r>
    </w:p>
    <w:p>
      <w:pPr>
        <w:pStyle w:val="Normal"/>
        <w:rPr/>
      </w:pPr>
      <w:r>
        <w:rPr/>
        <w:t xml:space="preserve">17. Тростник на солнечном ветру. Вечерняя Алма-Ата, N237 от 15 октября 1990. </w:t>
      </w:r>
    </w:p>
    <w:p>
      <w:pPr>
        <w:pStyle w:val="Normal"/>
        <w:rPr/>
      </w:pPr>
      <w:r>
        <w:rPr/>
        <w:t xml:space="preserve">18. Чаша Востока. Письма Махатм. Перевод Искандер Ханум, Хабаровск: Изд-во Амур, 1991. </w:t>
      </w:r>
    </w:p>
    <w:p>
      <w:pPr>
        <w:pStyle w:val="Normal"/>
        <w:rPr/>
      </w:pPr>
      <w:r>
        <w:rPr/>
        <w:t xml:space="preserve">19. Лидбитер Ч. Ясновидение. Вильнюс: "Satwa", 1992. </w:t>
      </w:r>
    </w:p>
    <w:p>
      <w:pPr>
        <w:pStyle w:val="Normal"/>
        <w:rPr/>
      </w:pPr>
      <w:r>
        <w:rPr/>
        <w:t xml:space="preserve">20. Блаватская Е.П. Пролог (Проэма). Страницы из доисторической летописи. В сб. Елена Петровна Блаватская: Биогр. сведения. Соч., вышедшие в Англии. Репринт. изд.- Харьков: РИО облполиграфиздата, 1991. </w:t>
      </w:r>
    </w:p>
    <w:p>
      <w:pPr>
        <w:pStyle w:val="Normal"/>
        <w:rPr/>
      </w:pPr>
      <w:r>
        <w:rPr/>
        <w:t xml:space="preserve">21. Дубров А.П., Пушкин В.Н. Парапсихология и современное естествознание. - М.: СП «Соваминко», 1989. </w:t>
      </w:r>
    </w:p>
    <w:p>
      <w:pPr>
        <w:pStyle w:val="Normal"/>
        <w:rPr/>
      </w:pPr>
      <w:r>
        <w:rPr/>
        <w:t xml:space="preserve">22. Инюшин В.М. Элементы теории биологического поля. Алма-Ата, 1978. </w:t>
      </w:r>
    </w:p>
    <w:p>
      <w:pPr>
        <w:pStyle w:val="Normal"/>
        <w:rPr/>
      </w:pPr>
      <w:r>
        <w:rPr/>
        <w:t xml:space="preserve">23. Техника - молодежи. № 3, 1980. </w:t>
      </w:r>
    </w:p>
    <w:p>
      <w:pPr>
        <w:pStyle w:val="Normal"/>
        <w:rPr/>
      </w:pPr>
      <w:r>
        <w:rPr/>
        <w:t xml:space="preserve">24. Горбовский А.А. В круге вечного возвращения? Три гипотезы. М.: Знание, 1989. </w:t>
      </w:r>
    </w:p>
    <w:p>
      <w:pPr>
        <w:pStyle w:val="Normal"/>
        <w:rPr/>
      </w:pPr>
      <w:r>
        <w:rPr/>
      </w:r>
    </w:p>
    <w:p>
      <w:pPr>
        <w:pStyle w:val="2"/>
        <w:spacing w:before="0" w:after="0"/>
        <w:jc w:val="center"/>
        <w:rPr>
          <w:sz w:val="28"/>
        </w:rPr>
      </w:pPr>
      <w:r>
        <w:rPr>
          <w:b/>
          <w:bCs/>
          <w:i/>
          <w:iCs/>
          <w:sz w:val="28"/>
        </w:rPr>
        <w:t>Лекция 4</w:t>
      </w:r>
    </w:p>
    <w:p>
      <w:pPr>
        <w:pStyle w:val="2"/>
        <w:spacing w:before="0" w:after="0"/>
        <w:rPr>
          <w:b/>
          <w:b/>
          <w:bCs/>
          <w:i/>
          <w:i/>
          <w:iCs/>
        </w:rPr>
      </w:pPr>
      <w:r>
        <w:rPr>
          <w:b/>
          <w:bCs/>
          <w:i/>
          <w:iCs/>
        </w:rPr>
        <w:t xml:space="preserve">Научные аргументы в пользу существования сознательных тонкоматериальных структур. Часть II. Транскоммуникация.   </w:t>
      </w:r>
    </w:p>
    <w:p>
      <w:pPr>
        <w:pStyle w:val="Normal"/>
        <w:rPr/>
      </w:pPr>
      <w:r>
        <w:rPr>
          <w:b/>
          <w:bCs/>
          <w:i/>
          <w:iCs/>
        </w:rPr>
        <w:t> </w:t>
      </w:r>
      <w:r>
        <w:rPr/>
        <w:t xml:space="preserve">Вопрос, к освещению которого мы перейдём далее, затрагивает область, непосредственно сопряжённую со спиритизмом. В силу этого, дабы не акцентировать внимания слушателей на этой теме, первоначально мы хотели опустить её вообще. Такое побуждение было вызвано, во-первых, большим интересом к спиритическим контактам в настоящее время, интереса, который подогревается потоком проявления феноменов НЛО. При этом, контакты не называют сейчас «спиритическими», полагая, что они осуществляются с инопланетянами, Космическим Разумом и т.п. Во-вторых, недооценкой реальной опасности всех этих «контактов», основа которых, как и прежде, - психизм. Психизм без преувеличения можно назвать чумой XIX и XX веков, тем более опасный, что поражает он ментальные структуры человеческого существа. </w:t>
      </w:r>
    </w:p>
    <w:p>
      <w:pPr>
        <w:pStyle w:val="Normal"/>
        <w:ind w:firstLine="284"/>
        <w:rPr/>
      </w:pPr>
      <w:r>
        <w:rPr/>
        <w:t xml:space="preserve">«Уже много сказано о психизме, - писала Елена Ивановна Рерих в одном из своих писем, - но всё-таки недостаточно понят этот бич человечества. Психизм притупляет каждое устремление, и высшее достижение остаётся недоступным. Сфера деятельности такого человека, поглощённого психизмом, образует вокруг себя заколдованный круг, в котором находят себе место все задерживающие рост духа энергии... С психизмом неизбежно расстройство нервной системы, кроме того, отрыв от жизненных действий закрывает путь к самоусовершенствованию. Творчество притупляется, и утверждается пассивное состояние, делающее человека орудием наплыва разных сил. В силу ослабления воли контроль ослабевает, и этим усиливается притяжение разных низших сущностей... [27, с.331]. </w:t>
      </w:r>
    </w:p>
    <w:p>
      <w:pPr>
        <w:pStyle w:val="Normal"/>
        <w:ind w:firstLine="284"/>
        <w:rPr/>
      </w:pPr>
      <w:r>
        <w:rPr/>
        <w:t xml:space="preserve">Также нужно понять, что неподготовленные и духовно не твёрдые люди, занимающиеся спиритизмом, открывают себя для всякого рода одержаний, и кто может сказать, когда наступит та степень одержания, при которой жертва уже не будет в состоянии освободиться от своего поработителя... Безумцы не понимают всей страшной опасности, которой они подвергают себя, позволяя потусторонним сущностям проникать в свою ауру" [27, с.349]. </w:t>
      </w:r>
    </w:p>
    <w:p>
      <w:pPr>
        <w:pStyle w:val="Normal"/>
        <w:ind w:firstLine="284"/>
        <w:rPr/>
      </w:pPr>
      <w:r>
        <w:rPr/>
        <w:t xml:space="preserve">Однако, как говорится, из песни слова не выкинешь, к тому же, несмотря на весь негатив явления, собранная информация часто отвечает самым жёстким критериям достоверности и может быть использована в качестве веского аргумента, указывающего на объективную основу реальности, стоящей за всей этой группой пси-явлений. Кроме того, касаясь транскоммуникации, мы считаем необходимым показать то, что стоит за спиритизмом и медиумизмом во всех их формах и каковы пагубные последствия подобного интереса. Но к этому разговору целесообразно вернуться позже, когда будет дана элементарная информация о структуре человеческого существа и охарактеризована хотя бы в общих чертах невидимая реальность суперфизического мира. </w:t>
      </w:r>
    </w:p>
    <w:p>
      <w:pPr>
        <w:pStyle w:val="Normal"/>
        <w:ind w:firstLine="284"/>
        <w:rPr/>
      </w:pPr>
      <w:r>
        <w:rPr/>
        <w:t xml:space="preserve">Итак, транскоммуникация. Под этим термином мы будем понимать обмен информацией с существами и сущностями, не имеющими физического тела, который осуществляется как посредством трансмедиумов, так и посредством всевозможных электронных устройств (так называемая «инструментальная транскоммуникация»). Причина, по которой мы употребили термин «транскоммуникация» вместо привычного слова «спиритизм», заключается в целях контактов. Для первого случая основная цель - получение максимально полной, документально зарегистрированной информации о природе невидимой реальности, механизме и условиях процесса связи, в которой элемент субъективизма сводится к минимуму благодаря использованию системных подходов к исследованию. Это продиктовано научным интересом и проводится по разработанной программе людьми, имеющими достаточную квалификацию - учёными. Для второго случая характерен непрофессиональный подход, личные цели и, как следствие, негативные результаты, которые помимо индивидуального вреда порождают множество суеверий и предрассудков, вызывая в окружающих скептицизм и тотальное отрицание. </w:t>
      </w:r>
    </w:p>
    <w:p>
      <w:pPr>
        <w:pStyle w:val="Normal"/>
        <w:ind w:firstLine="284"/>
        <w:rPr/>
      </w:pPr>
      <w:r>
        <w:rPr/>
        <w:t xml:space="preserve">По этому поводу Елена Ивановна Рерих писала следующее: «Конечно, следует приветствовать каждый научный подход, каждое смелое исследование. Ведь производятся же страшно опасные опыты с неисследованными энергиями, но для этого принимаются все предосторожности, создаются специальные условия, и не только толпы при этом не призываются и не оповещаются, но даже малосведущие люди и не допускаются в такую лабораторию. Почему же здесь, в эту лабораторию, где все тоньше, сложнее и, следовательно, гораздо опаснее, приглашаются к принятию участия в исследованиях все профаны, все духовно неумытые и потому незащищенные?» [27, с.357]. </w:t>
      </w:r>
    </w:p>
    <w:p>
      <w:pPr>
        <w:pStyle w:val="Normal"/>
        <w:ind w:firstLine="284"/>
        <w:rPr/>
      </w:pPr>
      <w:r>
        <w:rPr/>
        <w:t xml:space="preserve">Сэр Оливер Лодж, учёный посвятивший значительную часть жизни исследованиям в области транскоммуникации, пишет в заключении своей книги «Раймонд»: «Меня можно спросить, рекомендую ли я всем, кто понес тяжёлую утрату, посвящать столько же времени и внимания, сколько и я, чтобы установить связь со своими ушедшими близкими и документировать все сообщения? Совершенно определённо не рекомендую. Я - человек, изучающий эту проблему, а исследователь зачастую должен обращаться к труду специфическому и работать на основе детально разработанных методов. Я советую всем людям понять и осознать, что их утраченные близкие продолжают жить активной, полезной, интересной и счастливой жизнью, что они теперь в некотором смысле более живы, чем прежде. Всем людям следует прийти к решению жить собственной жизнью, принося пользу на земле до тех пор, пока они не воссоединятся с дорогими им людьми в другом мире» [8, с.79]. </w:t>
      </w:r>
    </w:p>
    <w:p>
      <w:pPr>
        <w:pStyle w:val="Normal"/>
        <w:ind w:firstLine="284"/>
        <w:rPr/>
      </w:pPr>
      <w:r>
        <w:rPr/>
        <w:t xml:space="preserve">История развития транскоммуникации как серьезного направления парапсихологических исследований примерно совпадает с началом деятельности Британского общества психических исследований (или БОПИ). Чтобы дать читателю представление о серьезности уровня исследователей, взявшихся за это сложное дело, скажем несколько слов о пионерах, положивших начало транскоммуникации. </w:t>
      </w:r>
    </w:p>
    <w:p>
      <w:pPr>
        <w:pStyle w:val="Normal"/>
        <w:ind w:firstLine="284"/>
        <w:rPr/>
      </w:pPr>
      <w:r>
        <w:rPr/>
        <w:t>«Джеймс Хайслоп был профессором Колумбийского университета и одним из основателей Американского общества психических исследователей (или АОПИ), созданного в 1906 году; он умер в 1920 году. Доктор Хайслоп добился значительного развития методики и техники психических исследований, его работы пролили новый свет на понимание парапсихических явлений. Доктор Ричард Ходжсон</w:t>
      </w:r>
      <w:r>
        <w:rPr>
          <w:rStyle w:val="FootnoteAnchor"/>
        </w:rPr>
        <w:footnoteReference w:id="2"/>
      </w:r>
      <w:r>
        <w:rPr>
          <w:rStyle w:val="FootnoteCharacters"/>
        </w:rPr>
        <w:t>[1]</w:t>
      </w:r>
      <w:r>
        <w:rPr/>
        <w:t xml:space="preserve"> - один из членов БОПИ - был известен тем, что безжалостно разоблачал мошенничество и обман в сфере парапсихологии. Настроенный чрезвычайно скептически, он настаивал на самой скрупулезной проверке всего, что представлено нашему вниманию, как факт, прежде чем пытаться убедить в чём-то научный мир. Ходжсон некоторое время руководил американским филиалом БОПИ; вскоре после его смерти в 1905 году этот филиал и стал ядром нового Американского общества (АОПИ). Вклад Фредерика Майерса - особенно его широкие исследования условий, в которых существует жизнь после смерти, - настолько огромен, что для рассказа о нём потребовалась бы отдельная глава... Наиболее выдающиеся из других деятелей этой пионерской исследовательской организации - Генри Сиджвик, профессор философии Кембриджского университета и первый президент БОПИ; Эдмунд Герней, профессор психологии в Кембридже и в прошлом президент БОПИ; Артур Конан Дойл, британский врач, ставший впоследствии писателем и мировой знаменитостью как создатель Шерлока Холмса; сэр Олисер Лодж, один из наиболее выдающихся британских физиков, получивший рыцарское достоинство за свои замечательные работы в области исследования атома и теории электричества. Тяжёлая утрата, понесённая Лоджем, потеря им сына Раймонда, в то самое время, когда сэр Оливер вёл самые интенсивные исследования в области парапсихологических явлений, привела в конце концов к тому, что наука получила первый в XX веке подробный рассказ, описывающий вступление личности в другую сферу бытия и утверждение человека в мире, существующим за смертью... </w:t>
      </w:r>
    </w:p>
    <w:p>
      <w:pPr>
        <w:pStyle w:val="Normal"/>
        <w:ind w:firstLine="284"/>
        <w:rPr/>
      </w:pPr>
      <w:r>
        <w:rPr/>
        <w:t xml:space="preserve">Все выдающиеся лидеры БОПИ - Сиджвик, Герней, Майерс, Ходжсон - и после своей смерти, из другой сферы жизни продолжали свои психические исследования. Они часто принимали участие в сеансах, представляли доказательные материалы или давали полезные технические указания. Из всех лиц, упомянутых профессором Джеймсом в его последней статье, - Майерс, Ходжсон и блестящий американский ученый Хайслоп, - только Майерс предпринял попытку полного описания бесконечно расширяющегося мира за пределами жизни на земле. Ходжсон, однако, прояснил вопрос, каким образом ставшие бестелесными после своей смерти личности способны определять, а вслед за тем и использовать потенциальных медиумов. Хайслоп сделал некоторые существенные заключения о структуре реальности в потусторонней жизни, особенно благодаря широкому спектру его исследований и наблюдений. По мнению Лоджа, Ходжсон, чрезвычайно осторожный учёный, сделал два исключительно важных открытия, без которых все парапсихические исследования не смогли бы достичь дальнейшего значительного прогресса. Ходжсон очень рано понял значение этих проблем и посвятил их разрешению не один год своей жизни. Во-первых, он дал определения методам коммуникации с потусторонним миром через посредство медиума, находящегося в трансе, и автоматического письма, и затем доказал справедливость своих гипотез демонстрацией результатов экспериментов. Во-вторых, он собрал и разработал материал, который позволил покончить раз и навсегда с гипотезой о том, что случаи коммуникации «как бы» с иной сферой бытия через медиумов основаны просто на способности медиума получать информацию телепатически от живущих людей. Это устранение теории «телепатии между живущими» лишило опровержений сам факт поступления информации от людей уже умерших... </w:t>
      </w:r>
    </w:p>
    <w:p>
      <w:pPr>
        <w:pStyle w:val="Normal"/>
        <w:ind w:firstLine="284"/>
        <w:rPr/>
      </w:pPr>
      <w:r>
        <w:rPr/>
        <w:t xml:space="preserve">Опровержение Ходжсоном теории «телепатии между живущими» включало убедительную демонстрацию им огромного по объему материала, который очевидным образом не мог поступить от живущих на земле людей. Он также сделал несколько собственных весьма оригинальных наблюдений. Он очень тщательно наблюдал и описывал происходившие во время сеансов типичные осложнения - сбои, туманность сообщений, влияние усталости, автоматические повторы, затухание связи. Ходжсон разработал очень сильную аргументацию, слишком сложную для пересказа в настоящей статье, относительно того, что бестелесная личность для общения через медиума должна погружаться в дремотное состояние «припоминания», не дающее ей возможности быть в полном сознании. Он также указал на трудности, с которыми сталкивается личность человека, многие годы стремившаяся овладеть умением эффективно использовать физический механизм своего собственного тела, затем вынужденная овладевать совершенно новой для него техникой жизни безо всякого физического тела, а потом, во время сеанса, оказавшаяся перед необходимостью использовать абсолютно незнакомый для нее физический «механизм» медиума. Реальные результаты таковы, каких только и следует ожидать в подобных ситуациях, - человек становится тем искуснее, чем больше опыта приобретает. Ходжсон показал, и не раз, что такой подход к тем, кто передает сообщения во время сеанса как к разумным бестелесным личностям, поставленным в столь трудные условия, даёт гораздо лучшие результаты, чем восприятие получаемого материала как телепатически переданных впечатлений живущих людей. Он также отметил ясность памяти у недавно скончавшихся маленьких детей по сравнению с памятью тех невидимых участников сеансов, которые умерли детьми уже давно: они забывали чисто детские вещи. Это как раз то, что следует ожидать от нормально развивающейся, хотя и бестелесной личности. </w:t>
      </w:r>
    </w:p>
    <w:p>
      <w:pPr>
        <w:pStyle w:val="Normal"/>
        <w:ind w:firstLine="284"/>
        <w:rPr/>
      </w:pPr>
      <w:r>
        <w:rPr/>
        <w:t xml:space="preserve">Профессор Хайслоп обратился к теоретической проблеме: из чего состоит воспринимаемый нами через опыт потусторонний мир? Если признать, что этот иной мир не может быть тем же атомным, молекулярным, ионным, корпускулярным, электромагнитным миром нашего земного опыта, тогда остаётся несколько возможностей. Есть много оснований предположить, говорит Хайслоп, что духовная жизнь после смерти не зиждется на сенсорной реакции на внешний стимул или ответных реакциях наших чувств и организма в целом на внешние раздражители, а является мысленной и творческой. Соглашаясь, что эта духовная жизнь требует избавления от чувственной жизни наших аппетитов, мы остаёмся лишь с нашими органическими умственными свойствами и способностями в качестве нашего базового снаряжения. То, что «выживает после смерти внутренняя жизнь, - писал Хайслоп, - это именно наша внутренняя жизнь, а не физическая». Но поскольку внутренняя жизнь в огромной степени состоит из сохраняющегося памятью нашего чувственного опыта, импринтов, автоматизмов, повторяющихся и обусловленных опытом, средой умственных навыков и привычек, то некая часть всего этого сопутствует нам на первом этапе нашего путешествия, начинающегося за чертой смерти. Резонно предположить, что такой разум будет сам воспроизводить для себя достаточно жизнеспособное факсимиле прежнего чувственного мира, что будет для него целесообразным на то время, которое ему потребуется, чтобы приспособиться к реальностям жизни в новой вселенной чистого разума и чистого духа. Этот умственно созданный мир будет представляться личности совершенно реальным - «очень твёрдым и осязаемым», как выразился Раймонд. Доброжелательное общество, встречающее вновь входящего в бестелесном мире, не желая ему потрясений, но стремясь помочь в его дальнейшем развитии, признаёт эту временную необходимость. Оно ободряет его и помогает поддерживать необходимую иллюзию, пока и эта душа не сможет достаточно приспособить себя к тому, чтобы принять реалистически свою новую ситуацию. </w:t>
      </w:r>
    </w:p>
    <w:p>
      <w:pPr>
        <w:pStyle w:val="Normal"/>
        <w:ind w:firstLine="284"/>
        <w:rPr/>
      </w:pPr>
      <w:r>
        <w:rPr/>
        <w:t xml:space="preserve">Хайслоп определил два вида накопленной информации. Согласно одному, будущая жизнь включает все основные черты нашего нынешнего мира, за тем только исключением, что там они не доступны физическим чувствам. В соответствии же с другим, мир за смертью построен на основе энергий чисто умственной природы. «Эти два массива информации, - говорит Хайслоп, - не обязательно противоречат друг другу и один другой исключают». И то и другое на самом деле сочетается уже и в нашей нынешней земной жизни: мы все живём жизнью как внешнего восприятия, так и жизнью нашего внутреннего сознания, мышления, воображения, созерцания. Не существует причины, подытоживает великий исследователь, почему бы такого рода комбинация не могла господствовать и в мире за смертью, хотя, может быть, и взятая в несколько иной «пропорции»... </w:t>
      </w:r>
    </w:p>
    <w:p>
      <w:pPr>
        <w:pStyle w:val="Normal"/>
        <w:ind w:firstLine="284"/>
        <w:rPr/>
      </w:pPr>
      <w:r>
        <w:rPr/>
        <w:t xml:space="preserve">Сделанное Фредериком Майерсом представляет особый интерес для тех наших современников, кто верит, что возможность жизни после смерти определенно существует, и хочет узнать о ней больше. И не только потому, что Майерс был оригинальным, энергичным, неистощимым, увлеченным и высокоодаренным исследователем в области парапсихологии в течение тридцати лет до «смерти» и тридцати лет после неё. Древняя и современная история, равно как и современная журналистика, даёт нам бесчисленные примеры людей, проявляющих активную любознательность в отношении жизни после смерти во время своего физического существования и находивших средства и возможности заявить о себе и передавать сообщения после того, как они оставляли мир плоти и крови. Но большинство из них при этом говорило языком иных идиом, чем те, которым доверяет наше время. Они говорили образами поэзии, представлениями религии, мифологии, искусства или языком обыденности. В наше время всему этому не верят. Если к ним вообще прислушивались, то уж серьёзно не воспринимали и не рассматривали случившееся как факт. Мир верит сегодня только языку и образам физической или психологической науки. А здесь Майерс особенно силён. Высокообразованный человек, профессор Кембриджа, одного из ведущих университетов мира, он специализировался в античной классике и был прежде всего известен как автор ряда глубоких эссе о поэтах Древнего Рима до того, как нашёл свое призвание в парапсихологических исследованиях. Майерс был прекрасно знаком с достижениями физики и других естественных наук, которые привели к открытиям Эйнштейна, так же как и с основными достижениями современной психологии, вплоть до Фрейда и включая его работы. </w:t>
      </w:r>
    </w:p>
    <w:p>
      <w:pPr>
        <w:pStyle w:val="Normal"/>
        <w:ind w:firstLine="284"/>
        <w:rPr/>
      </w:pPr>
      <w:r>
        <w:rPr/>
        <w:t xml:space="preserve">Майерс приступил к своим исследованиям исполненный глубокого скепсиса. Он и его сотрудники были известны, как не признающие ни святынь, ни пощады к шарлатанам, готовые разоблачить любое мошенничество, откуда бы оно не исходило. Их требования к доказательности материала были настолько суровы, что кое-кто горько называл исследовательскую группу Майерса «обществом по уничтожению доказательств». Только под неослабевающим давлением всё возрастающего числа доказательств Майерс, наконец, пришёл к убеждению, что выживание человеческой личности после смерти является фактом. После этого он видел свою главную задачу уже не в установлении истины - это было сделано, - а в доведении её до сознания большинства людей на том языке, который их ум, напрочь свыкшийся с догмами физической науки, мог бы понять. </w:t>
      </w:r>
    </w:p>
    <w:p>
      <w:pPr>
        <w:pStyle w:val="Normal"/>
        <w:ind w:firstLine="284"/>
        <w:rPr/>
      </w:pPr>
      <w:r>
        <w:rPr/>
        <w:t xml:space="preserve">Никто другой не был так основательно знаком со сложностями и тонкостями научного исследования проблемы выживания человека после смерти, как Майерс. Никто не знал так хорошо, как он, всех законных оснований для научного скептицизма. Все мы, начиная с детского сада, впитываем догмы науки, описывающей и объясняющей физический мир, и, чтобы заставить нас во что-то поверить, необходимо, чтобы новые идеи излагались на привычном нам языке. Скорее именно это обстоятельство, больше, чем их уникальность, придаёт свидетельствам Майерса особую ценность. Он говорит с нами «на нашем языке». </w:t>
      </w:r>
    </w:p>
    <w:p>
      <w:pPr>
        <w:pStyle w:val="Normal"/>
        <w:ind w:firstLine="284"/>
        <w:rPr/>
      </w:pPr>
      <w:r>
        <w:rPr/>
        <w:t xml:space="preserve">Ко времени смерти Майерса в 1901 году два уже упомянутых больших препятствия все еще стояли на пути всеобщего признания факта выживания личности человека после его физической смерти. Одно из них - гипотеза о том, что всё это в действительности объясняется телепатическим обменом информацией между живущими среди нас людьми. Как только было установлено, что телепатия - это реальное и воспроизводимое, не единичное явление, все сообщения, претендующие на связь с потусторонним миром, сразу же поспешили объяснить сознательной или несознательной фабрикацией медиума, получавшего телепатически информацию от живущих на земле. Майерс признавал если не правдоподобность, то законность этого возражения. Он постоянно искал такие доказательства, подкреплённые демонстрацией, которые могли бы начисто исключить любую возможность физического существования источника исследуемой информации. После своей «смерти» он блестяще решил эту задачу в своих знаменитых перекрёстных сообщениях. </w:t>
      </w:r>
    </w:p>
    <w:p>
      <w:pPr>
        <w:pStyle w:val="Normal"/>
        <w:ind w:firstLine="284"/>
        <w:rPr/>
      </w:pPr>
      <w:r>
        <w:rPr/>
        <w:t xml:space="preserve">Вторая главная трудность заключалась в отсутствии какой-либо общепринятой теоретической базы, на которой материалистически ориентированный учёный мог бы построить структурную концепцию продолжающейся и развивающейся жизни за смертью. Майерс справился и с этой задачей, демонстрируя мысленную энергию и мысленные формы, оперируя уже знакомым психологам языком. Чтобы понимать Майерса, нет необходимости понимать научную терминологию. Все мы слышали выражение: «Он ушёл в свои мысли». Майерс мог бы спросить: «Откуда же он ушёл?» Конечно же, из нашей повседневной «реальности». Но наука нам показала, что реальности нашей обыденной жизни иллюзорны. Благодаря ей мы знаем, что, например, этот стол, такой твердый на ощупь, или человеческое тело, на взгляд такое плотное, - в основном представляет собой пустое пространство. Огромные «относительные» пространства между маленькими ядрами атомов и вращающимися вокруг них электронами, между атомами в молекулах, наконец, между самими молекулами показывают, что вся видимость твердости - это иллюзия того же пространства. Человек, «ушедший в свои мысли», находится в ментальном мире, где таких иллюзий не существует. Майерс и многие другие настаивали, что истина заключается как раз в противоположном. Это люди, никогда не «уходившие в мир мысли», так сказать, никуда никогда и не входили - они просто-напросто роботы, да ещё и лунатики. Человек, «затерянный» в мыслях, в действительности уходит к истине и к единственной окончательной реальности, поскольку высшая реальность ментальна по своей природе, - это реальность мысли. </w:t>
      </w:r>
    </w:p>
    <w:p>
      <w:pPr>
        <w:pStyle w:val="Normal"/>
        <w:ind w:firstLine="284"/>
        <w:rPr/>
      </w:pPr>
      <w:r>
        <w:rPr/>
        <w:t xml:space="preserve">Послания Майерса после смерти за его «подписью» осуществлялись по системе перекрёстной связи через транс-медиумов, обладавших способностями автоматического письма. Каждое из них имело отрывочный характер, и каждый такой отдельный фрагмент, полученный через одного медиума, сам по себе не имел никакого логического смысла. Когда же эти отдельные куски соединялись вместе в соответствии с принятыми правилами (это было не трудно благодаря всем известной системе), послание принимало совершенно ясный, связанный и осмысленный характер. Медиумы, принимавшие фрагменты этих сообщений, не знали друг друга, были мало сведущи в античности или совсем не знали малоизвестные классические тексты, обычно использовавшиеся Майерсом в посланиях помимо подписи, для того, чтобы его можно было определённо опознать как отправителя информации. Весь характер, последовательность, индивидуальный почерк этих посланий не менялись в течении четверти века, хотя с ними работало несколько групп медиумов. Некоторые из медиумов умерли, другие прекратили участвовать в этих сеансах благодаря тому или иному стечению обстоятельств, их сменяли новые, которые ничего не знали об этой перекрёстной связи и не разбирались в античной литературе... </w:t>
      </w:r>
    </w:p>
    <w:p>
      <w:pPr>
        <w:pStyle w:val="Normal"/>
        <w:ind w:firstLine="284"/>
        <w:rPr/>
      </w:pPr>
      <w:r>
        <w:rPr/>
        <w:t xml:space="preserve">Основная часть объяснений и рассказов Майерса о потустороннем мире была получена через молодую ирландку мисс Джералдин Камминс из Корка. К серьёзному и обстоятельному обсуждению жизни после смерти Майерс обратился лишь после того, как пробыл двадцать с лишним лет в новом для себя окружении, успел провести и завершить большую серию сеансов по системе перекрёстной связи и многое другое, предназначенное доказательно продемонстрировать реальность факта выживания личности после смерти... Майерс обрисовал структуру и условия жизни после смерти достаточно рельефно и подробно, ведя свои «передачи» с 1924 по 1931 год; материала хватило бы на книгу среднего объёма... В сообщениях Майерса утверждается, что направленность к развитию и эволюционная энергия все расширяющегося сознания носит космический и вечный характер, а потому и не прекращается со смертью. Главное устремление созидательного процесса не физические формы, а мысленные, духовные, способные легко отбросить свою физическую форму, сменить её на другую или жить полной энергетической жизнью безо всякой физической формы. Мудрый человек, живущий на земле и сохраняющий духовную восприимчивость, шаг за шагом приобретает мудрость благодаря своему всё расширяющемуся и углубляющемуся пониманию физических, мыслительных и духовных принципов бытия. </w:t>
      </w:r>
    </w:p>
    <w:p>
      <w:pPr>
        <w:pStyle w:val="Normal"/>
        <w:ind w:firstLine="284"/>
        <w:rPr/>
      </w:pPr>
      <w:r>
        <w:rPr/>
        <w:t xml:space="preserve">Точно так же, говорит Майерс, мы прогрессируем в жизни за смертью. В своей земной жизни - в детстве, отрочестве, юности, в молодом и зрелом возрасте и ещё несколько раз в зрелости и старости - мы попеременно обладаем многими телами, в определённый срок полностью заменяем их физический состав, сменяем его, - всё это «побочный выход» нашего растущего, развивающегося сознания. В жизни за смертью не только продолжается эволюционный процесс расширения сознания человека, но и смены посмертных форм его «тела». Эти «посмертные тела», однако, создаются из более лёгких, тонких и обладающих большей энергией субстанций, - при этом умственно духовная энергия по мере эволюционного продвижения вперед все больше преобладает» [8, с.90]. </w:t>
      </w:r>
    </w:p>
    <w:p>
      <w:pPr>
        <w:pStyle w:val="Normal"/>
        <w:ind w:firstLine="284"/>
        <w:rPr/>
      </w:pPr>
      <w:r>
        <w:rPr/>
        <w:t xml:space="preserve">Приходится только сожалеть, что в рамках настоящей лекции мы не можем привести большое количество систематизированного материала, написанного в живом стиле, проиллюстрированного многими интересными примерами. Работа, проделанная Фредериком Майерсом, наглядно демонстрирует бескорыстный труд на пути служения науке и человечеству - это путь настоящего учёного. И всё же изложение Майерса, основанное на его эмпирическом опыте, содержит много субъективного и неполного. В этом заключается главная причина того, что мы не раскрываем картину миропонимания Майерса и ограничиваемся сказанным... </w:t>
      </w:r>
    </w:p>
    <w:p>
      <w:pPr>
        <w:pStyle w:val="Normal"/>
        <w:ind w:firstLine="284"/>
        <w:rPr/>
      </w:pPr>
      <w:r>
        <w:rPr/>
        <w:t xml:space="preserve">Тему повествования продолжает Эрнст Зенковский, доктор, профессор из Германии: «Инструментальная транскоммуникация (или ИТК), хорошо оснащённая технически, стала новым важным шагом в исследовании феномена. Причём его реальность отрицается даже парапсихологами, ибо он слишком явно претендует на спиритуалистическое происхождение. ИТК практикуется в двух формах - аудио (музыка, телеграф, язык) и визуальной (текст и образ). Для приёма регистрации и воспроизведения голосов, текстов и образов используются почти все обычные электрические аппараты, то есть магнитофоны, видеокамеры, телефоны, радиоприёмники, телекамеры, компьютеры и т.п. К ним добавились в последнее время специально разработанные системы, в том числе инфракрасные, ультрафиолетовые и ультразвуковые. </w:t>
      </w:r>
    </w:p>
    <w:p>
      <w:pPr>
        <w:pStyle w:val="Normal"/>
        <w:ind w:firstLine="284"/>
        <w:rPr/>
      </w:pPr>
      <w:r>
        <w:rPr/>
        <w:t xml:space="preserve">Спонтанность проявления ИТК и ее ограниченная воспроизводимость, естественно, усложняют целенаправленное экспериментальное исследование. Как и все другие пси-эффекты, ИТК не может быть включена в существующую научную парадигму. Не ясны и сами условия ее возникновения. Судя по имеющемуся опыту, процесс протекает при участии психических, биоэнергетических и физических полей. Их переменное проявление может быть описано только в рамках очень обобщённых теорий поля... Необходимое условие процесса - определенное сходство энергетических временных структур и структур сознания... </w:t>
      </w:r>
    </w:p>
    <w:p>
      <w:pPr>
        <w:pStyle w:val="Normal"/>
        <w:ind w:firstLine="284"/>
        <w:rPr/>
      </w:pPr>
      <w:r>
        <w:rPr/>
        <w:t xml:space="preserve">Многие тексты и образы, в особенности голоса, записанные на магнитные плёнки, как будто указывают на автономных, существующих независимо от нас, опознаваемых умерших людей... </w:t>
      </w:r>
    </w:p>
    <w:p>
      <w:pPr>
        <w:pStyle w:val="Normal"/>
        <w:ind w:firstLine="284"/>
        <w:rPr/>
      </w:pPr>
      <w:r>
        <w:rPr/>
        <w:t xml:space="preserve">История исследований ИТК весьма интересна. Сообщения о медиальных контактах появились в 20-х годах. Однако вплоть до середины нашего века даже наиболее удачные эксперименты такого рода оставались незамеченными. Лишь в 60-ые годы благодаря усилиям Юргенса, Радива и других исследователей, возникшие на магнитофонных лентах голоса стали достоянием широких кругов общественности. Из многих энтузиастов нашего времени хотелось бы назвать наиболе ярких и охарактеризовать их достижения. Это, например, итальянец Марчелло Баччи, около 20 лет экспериментирующий в Гроссето с психофоническими эффектами. Он многократно регистрировал «электроакустические» голоса, трансмузыку и транссигналы в коде азбуки Морзе. Свои результаты Марчелло Баччи опубликовал в 1985 году. </w:t>
      </w:r>
    </w:p>
    <w:p>
      <w:pPr>
        <w:pStyle w:val="Normal"/>
        <w:ind w:firstLine="284"/>
        <w:rPr/>
      </w:pPr>
      <w:r>
        <w:rPr/>
        <w:t xml:space="preserve">Ганс-Отто Кениг (Германия) начал исследования таинственных голосов в 1974 году. На протяжении многих лет он неуклонно улучшает качество своих записей. «Электроакустические» голоса звучат от имени определенных лиц, умерших в разное время. Кениг работает с установками собственного изобретения, действующими в диапазоне ультразвуковых волн и в инфракрасном спектре. </w:t>
      </w:r>
    </w:p>
    <w:p>
      <w:pPr>
        <w:pStyle w:val="Normal"/>
        <w:ind w:firstLine="284"/>
        <w:rPr/>
      </w:pPr>
      <w:r>
        <w:rPr/>
        <w:t xml:space="preserve">Американец Уильям О’Нейл, сотрудник Фонда Метанауки к началу 80-х годов изготовил вместе с экспертом НАСА доктором Дж. Дж. Мюллером специальное электронное устройство для регистрации трансголосов. Полученных ими материалов было бы достаточно для начала серьёзного анализа явления ИТК. </w:t>
      </w:r>
    </w:p>
    <w:p>
      <w:pPr>
        <w:pStyle w:val="Normal"/>
        <w:ind w:firstLine="284"/>
        <w:rPr/>
      </w:pPr>
      <w:r>
        <w:rPr/>
        <w:t xml:space="preserve">Немецкий исследователь Манфред Боден в 1990 году стал первым экпериментатором, обнаружившим изменения в компьютерных программах после смерти его друга. Продолжение опытов с использованием магнитофонов увенчалось фиксацией серии диалогов с транссуществами по телефону... </w:t>
      </w:r>
    </w:p>
    <w:p>
      <w:pPr>
        <w:pStyle w:val="Normal"/>
        <w:ind w:firstLine="284"/>
        <w:rPr/>
      </w:pPr>
      <w:r>
        <w:rPr/>
        <w:t xml:space="preserve">Англичанин Кен Уэбстер вел компьютерные диалоги с двумя группами «транспартнеров» в течении 15 месяцев... Уэбстер рассказал о своих удивительных результатах в книге «Вертикальная плоскость». </w:t>
      </w:r>
    </w:p>
    <w:p>
      <w:pPr>
        <w:pStyle w:val="Normal"/>
        <w:ind w:firstLine="284"/>
        <w:rPr/>
      </w:pPr>
      <w:r>
        <w:rPr/>
        <w:t xml:space="preserve">Наиболее щедрым источником трансинформации в наши дни служит станция Хесперинген в Люксенбурге, где работают супруги Мегги и Жюль Харш-Фишбах. Исследователи начинали в 1986 году с регистрации «электроакустических» голосов на магнитных пленках. Эти сеансы были весьма кратковременны. Ныне супруги записывают тексты, передающиеся на протяжении нескольких минут. Более того, они принимали «советы» по совершенствованию своей приёмной аппаратуры. «Транспартнерами» в этих контактах выступали преимущественно доктор Свеен Сальтер и доктор Радив. </w:t>
      </w:r>
    </w:p>
    <w:p>
      <w:pPr>
        <w:pStyle w:val="Normal"/>
        <w:ind w:firstLine="284"/>
        <w:rPr/>
      </w:pPr>
      <w:r>
        <w:rPr/>
        <w:t xml:space="preserve">Немецкий экспериментатор Клаус Шрейбер, скончавшийся в 1989 году, сконструировал по «подсказке» своих «транспартнёров» оригинальную видеосистему. После её длительной доводки он стал получать трансизображения весьма хорошего качества. За свой подвижнический труд Шрейбер удостоился литературного памятника - книги «Картины из империи мёртвых», принадлежащей перу Райнера Хольбе. Техника и методика Шрейбера нашла широкое применение не только в Германии, но и в Италии, Франции, Швейцарии и США. </w:t>
      </w:r>
    </w:p>
    <w:p>
      <w:pPr>
        <w:pStyle w:val="Normal"/>
        <w:ind w:firstLine="284"/>
        <w:rPr/>
      </w:pPr>
      <w:r>
        <w:rPr/>
        <w:t xml:space="preserve">Петер Хертинг (Германия) в 1987 году осуществил серию аудиоконтактов с транссуществом, назвавшим себя АВХ. Экпериментатор получил информацию по расшифровке этой аббревиатуры. Это означает «идущий изнутри и проникающий в биосферу». </w:t>
      </w:r>
    </w:p>
    <w:p>
      <w:pPr>
        <w:pStyle w:val="Normal"/>
        <w:ind w:firstLine="284"/>
        <w:rPr/>
      </w:pPr>
      <w:r>
        <w:rPr/>
        <w:t xml:space="preserve">Несколько лет назад в Ривенихе (Германия) была создана новая транскоммуникационная станция. Исследователи Адольф Гомес и Фридрих Малькгофф тоже начинали с регистрации «электроакустических» голосов. Теперь они получают компьютерные тексты и телевизионные изображения. Основной «транспартнёр» Гомеса и Малькгоффа назвал себя Томасом фон Кентербари» [28, c. 7]. </w:t>
      </w:r>
    </w:p>
    <w:p>
      <w:pPr>
        <w:pStyle w:val="Normal"/>
        <w:ind w:firstLine="284"/>
        <w:rPr/>
      </w:pPr>
      <w:r>
        <w:rPr/>
        <w:t xml:space="preserve">Обращаем Ваше внимание на один важный момент, отмеченный Дитером Вирговски в анализе исследований, проведённых А.Гомесом и Ф.Малькгоффом: «Адольф и Фридрих установили, что успех зависел не от аппаратуры, а от собственной готовности раскрыться навстречу явлению»... [29, с.7]. </w:t>
      </w:r>
    </w:p>
    <w:p>
      <w:pPr>
        <w:pStyle w:val="Normal"/>
        <w:ind w:firstLine="284"/>
        <w:rPr/>
      </w:pPr>
      <w:r>
        <w:rPr/>
        <w:t xml:space="preserve">Завершить же эту беседу может следующее высказывание Брауна Дюкасса, профессора из США, который значительную часть своего времени посвятил исследованию транскоммуникации: "Можно утверждать, что сознательная жизнь личности продолжается в некоей форме и после смерти. Это предположение можно считать действительно установленным как с естественно-научной, так и с философской точки зрения. Существуют полученные опытным путем свидетельства о том, что индивидуальный разум переживает смерть и в некоторых случаях способен общаться с живущими на Земле" [8, с.119]. </w:t>
      </w:r>
    </w:p>
    <w:p>
      <w:pPr>
        <w:pStyle w:val="Normal"/>
        <w:rPr/>
      </w:pPr>
      <w:r>
        <w:rPr/>
        <w:t> </w:t>
      </w:r>
      <w:r>
        <w:rPr/>
        <w:t xml:space="preserve">_____________________________________ </w:t>
      </w:r>
    </w:p>
    <w:p>
      <w:pPr>
        <w:pStyle w:val="Normal"/>
        <w:rPr>
          <w:b/>
          <w:b/>
          <w:sz w:val="22"/>
        </w:rPr>
      </w:pPr>
      <w:r>
        <w:rPr>
          <w:b/>
          <w:sz w:val="22"/>
        </w:rPr>
        <w:t xml:space="preserve">Литература </w:t>
      </w:r>
    </w:p>
    <w:p>
      <w:pPr>
        <w:pStyle w:val="Normal"/>
        <w:rPr/>
      </w:pPr>
      <w:r>
        <w:rPr/>
        <w:t xml:space="preserve">1. Мысли мудрых людей на каждый день. Собраны Толстым Л.Н. М.: Художественная литература, 1990. </w:t>
      </w:r>
    </w:p>
    <w:p>
      <w:pPr>
        <w:pStyle w:val="Normal"/>
        <w:rPr/>
      </w:pPr>
      <w:r>
        <w:rPr/>
        <w:t xml:space="preserve">2. Максим Карпенко. Universum Sapiens (Вселенная Разумная). М., 1992. </w:t>
      </w:r>
    </w:p>
    <w:p>
      <w:pPr>
        <w:pStyle w:val="Normal"/>
        <w:rPr/>
      </w:pPr>
      <w:r>
        <w:rPr/>
        <w:t xml:space="preserve">3. Мень Александр. Тайна жизни и смерти. Культура и религия. М.: Знание, 1992, № 1. </w:t>
      </w:r>
    </w:p>
    <w:p>
      <w:pPr>
        <w:pStyle w:val="Normal"/>
        <w:rPr/>
      </w:pPr>
      <w:r>
        <w:rPr/>
        <w:t xml:space="preserve">4. Индусская книга Смерти (Гаруда - Пурана Сародхара). Пер. с санскрита. Под общ. ред. Неаполитанского С.М. Л.- Рига: Изд. IEC, 1991. </w:t>
      </w:r>
    </w:p>
    <w:p>
      <w:pPr>
        <w:pStyle w:val="Normal"/>
        <w:rPr/>
      </w:pPr>
      <w:r>
        <w:rPr/>
        <w:t xml:space="preserve">5. Тибетская книга мёртвых (Бардо Тедол): Пер. с англ. СПб.: Издательство Чернышева, 1992. </w:t>
      </w:r>
    </w:p>
    <w:p>
      <w:pPr>
        <w:pStyle w:val="Normal"/>
        <w:rPr/>
      </w:pPr>
      <w:r>
        <w:rPr/>
        <w:t xml:space="preserve">6. Разум сердца: Мир нравственности в высказываниях и афоризмах. Сост.: Назаров В.Н., Сидоров Г.П. М.: Политиздат, 1990. </w:t>
      </w:r>
    </w:p>
    <w:p>
      <w:pPr>
        <w:pStyle w:val="Normal"/>
        <w:rPr/>
      </w:pPr>
      <w:r>
        <w:rPr/>
        <w:t xml:space="preserve">7. Блаватская Е.П. Введение к "Тайной доктрине". В сб. Елена Петровна Блаватская: Биогр. сведения. Соч., вышедшие в Англии. Репринт. изд.- Харьков: РИО Облполиграфиздата, 1991. </w:t>
      </w:r>
    </w:p>
    <w:p>
      <w:pPr>
        <w:pStyle w:val="Normal"/>
        <w:rPr/>
      </w:pPr>
      <w:r>
        <w:rPr/>
        <w:t xml:space="preserve">8. Форд А. Жизнь после смерти: Как об этом было рассказано Джерому Эллисону. Л.: Ленздат - МП "Вестник", 1991. </w:t>
      </w:r>
    </w:p>
    <w:p>
      <w:pPr>
        <w:pStyle w:val="Normal"/>
        <w:rPr/>
      </w:pPr>
      <w:r>
        <w:rPr/>
        <w:t xml:space="preserve">9. Гуревич П. Уйти, чтобы вернуться. Наука и религия, май, 1991, № 5. </w:t>
      </w:r>
    </w:p>
    <w:p>
      <w:pPr>
        <w:pStyle w:val="Normal"/>
        <w:rPr/>
      </w:pPr>
      <w:r>
        <w:rPr/>
        <w:t xml:space="preserve">10. Данте А. Божественная комедия. М.: Интерпракс, 1992. </w:t>
      </w:r>
    </w:p>
    <w:p>
      <w:pPr>
        <w:pStyle w:val="Normal"/>
        <w:rPr/>
      </w:pPr>
      <w:r>
        <w:rPr/>
        <w:t xml:space="preserve">11. Блаватская Е.П. Тайная доктрина. Синтез науки, религии и философии. Т.1 Ч.2-3. Изд-ва Экополис и Культура, Андреев и сыновья, 1991. </w:t>
      </w:r>
    </w:p>
    <w:p>
      <w:pPr>
        <w:pStyle w:val="Normal"/>
        <w:rPr/>
      </w:pPr>
      <w:r>
        <w:rPr/>
        <w:t xml:space="preserve">12. Безант А. Древняя мудрость. М.: Лотос, 1990. </w:t>
      </w:r>
    </w:p>
    <w:p>
      <w:pPr>
        <w:pStyle w:val="Normal"/>
        <w:rPr/>
      </w:pPr>
      <w:r>
        <w:rPr/>
        <w:t xml:space="preserve">13. Гелева П.А. Возвращение спиритизма. Наука и религия, май, 1991, № 5. </w:t>
      </w:r>
    </w:p>
    <w:p>
      <w:pPr>
        <w:pStyle w:val="Normal"/>
        <w:rPr/>
      </w:pPr>
      <w:r>
        <w:rPr/>
        <w:t xml:space="preserve">14. Баркер Э. Письма живого усопшего. - Барнаул: Издательство Аккем, 1991. </w:t>
      </w:r>
    </w:p>
    <w:p>
      <w:pPr>
        <w:pStyle w:val="Normal"/>
        <w:rPr/>
      </w:pPr>
      <w:r>
        <w:rPr/>
        <w:t xml:space="preserve">15. Фламмарион К. Неведомое.- Хабаровск: Амур, 1991. </w:t>
      </w:r>
    </w:p>
    <w:p>
      <w:pPr>
        <w:pStyle w:val="Normal"/>
        <w:rPr/>
      </w:pPr>
      <w:r>
        <w:rPr/>
        <w:t xml:space="preserve">16. Моуди Р. Жизнь после смерти. Машинописный перевод Изд. Стекпоул США, 1976. </w:t>
      </w:r>
    </w:p>
    <w:p>
      <w:pPr>
        <w:pStyle w:val="Normal"/>
        <w:rPr/>
      </w:pPr>
      <w:r>
        <w:rPr/>
        <w:t xml:space="preserve">17. Тростник на солнечном ветру. Вечерняя Алма-Ата. №237 от 15 октября 1990. </w:t>
      </w:r>
    </w:p>
    <w:p>
      <w:pPr>
        <w:pStyle w:val="Normal"/>
        <w:rPr/>
      </w:pPr>
      <w:r>
        <w:rPr/>
        <w:t xml:space="preserve">18. Чаша Востока. Письма Махатмы. Перевод Искандер Ханум, - Хабаровск: Изд-во Амур, 1991. </w:t>
      </w:r>
    </w:p>
    <w:p>
      <w:pPr>
        <w:pStyle w:val="Normal"/>
        <w:rPr/>
      </w:pPr>
      <w:r>
        <w:rPr/>
        <w:t xml:space="preserve">19. Лидбитер Ч. Ясновидение . Вильнюс: "Satwa", 1992. </w:t>
      </w:r>
    </w:p>
    <w:p>
      <w:pPr>
        <w:pStyle w:val="Normal"/>
        <w:rPr/>
      </w:pPr>
      <w:r>
        <w:rPr/>
        <w:t xml:space="preserve">20. Блаватская Е.П. Пролог (Проэма). Страницы из доисторической летописи. В сб. Елена Петровна Блаватская: Биогр. сведения. Соч., вышедшие в Англии.- Репринт. изд.- Харьков: РИО Облполиграфиздата, 1991. </w:t>
      </w:r>
    </w:p>
    <w:p>
      <w:pPr>
        <w:pStyle w:val="Normal"/>
        <w:rPr/>
      </w:pPr>
      <w:r>
        <w:rPr/>
        <w:t xml:space="preserve">21. Дубров А.П., Пушкин В.Н. Парапсихология и современное естествознание. М.: СП «Соваминко», 1989. </w:t>
      </w:r>
    </w:p>
    <w:p>
      <w:pPr>
        <w:pStyle w:val="Normal"/>
        <w:rPr/>
      </w:pPr>
      <w:r>
        <w:rPr/>
        <w:t xml:space="preserve">22. Инюшин В.М. Элементы теории биологического поля. Алма-Ата, 1978. </w:t>
      </w:r>
    </w:p>
    <w:p>
      <w:pPr>
        <w:pStyle w:val="Normal"/>
        <w:rPr/>
      </w:pPr>
      <w:r>
        <w:rPr/>
        <w:t xml:space="preserve">23. Техника - молодежи. 1980, № 3. </w:t>
      </w:r>
    </w:p>
    <w:p>
      <w:pPr>
        <w:pStyle w:val="Normal"/>
        <w:rPr/>
      </w:pPr>
      <w:r>
        <w:rPr/>
        <w:t xml:space="preserve">24. Горбовский А.А. В круге вечного возвращения? Три гипотезы. М.: Знание, 1989. </w:t>
      </w:r>
    </w:p>
    <w:p>
      <w:pPr>
        <w:pStyle w:val="Normal"/>
        <w:rPr/>
      </w:pPr>
      <w:r>
        <w:rPr>
          <w:lang w:val="en-US"/>
        </w:rPr>
        <w:t xml:space="preserve">25. </w:t>
      </w:r>
      <w:r>
        <w:rPr/>
        <w:t>Цит</w:t>
      </w:r>
      <w:r>
        <w:rPr>
          <w:lang w:val="en-US"/>
        </w:rPr>
        <w:t xml:space="preserve">. </w:t>
      </w:r>
      <w:r>
        <w:rPr/>
        <w:t>по</w:t>
      </w:r>
      <w:r>
        <w:rPr>
          <w:lang w:val="en-US"/>
        </w:rPr>
        <w:t xml:space="preserve">: American Journal of Psychiatry. - Wash., 1980. </w:t>
      </w:r>
    </w:p>
    <w:p>
      <w:pPr>
        <w:pStyle w:val="Normal"/>
        <w:rPr/>
      </w:pPr>
      <w:r>
        <w:rPr/>
        <w:t xml:space="preserve">26. Эзотерика. Т-III Парапсихология: Учебный курс. Пер. с нем. - М.: Русский капитал, 1992. </w:t>
      </w:r>
    </w:p>
    <w:p>
      <w:pPr>
        <w:pStyle w:val="Normal"/>
        <w:rPr/>
      </w:pPr>
      <w:r>
        <w:rPr/>
        <w:t xml:space="preserve">27. Письма Елены Рерих. Печатается по тексту первого тома «Писем Елены Рерих». 1929-1938 гг. Рига, 1940. Предприятие «Алгим» и ТОО. «Аура» по заказу Сибирского Рериховского Общества при содействии внешнеторговой фирмы «Омь». Новосибирск: Издательство «Вико», 1992. </w:t>
      </w:r>
    </w:p>
    <w:p>
      <w:pPr>
        <w:pStyle w:val="Normal"/>
        <w:rPr/>
      </w:pPr>
      <w:r>
        <w:rPr/>
        <w:t xml:space="preserve">28. Аномалия. Всероссийское издание центра «Ленинформ» и Всесоюзной уфологической ассоциации при участии Комитетов по энергоинформационному обмену в природе, 1991, № 9. </w:t>
      </w:r>
    </w:p>
    <w:p>
      <w:pPr>
        <w:pStyle w:val="Normal"/>
        <w:rPr/>
      </w:pPr>
      <w:r>
        <w:rPr/>
        <w:t xml:space="preserve">29. Аномалия. Всероссийское издание центра «Ленинформ» и Всесоюзной уфологической ассоциации при участии Комитетов по энергоинформационному обмену в природе, 1990, № 4. </w:t>
      </w:r>
    </w:p>
    <w:p>
      <w:pPr>
        <w:pStyle w:val="Normal"/>
        <w:rPr/>
      </w:pPr>
      <w:r>
        <w:rPr/>
        <w:t xml:space="preserve">  </w:t>
      </w:r>
    </w:p>
    <w:p>
      <w:pPr>
        <w:pStyle w:val="Heading1"/>
        <w:spacing w:before="0" w:after="0"/>
        <w:rPr>
          <w:bCs/>
        </w:rPr>
      </w:pPr>
      <w:r>
        <w:rPr>
          <w:bCs/>
        </w:rPr>
        <w:t>Лекция 5</w:t>
      </w:r>
    </w:p>
    <w:p>
      <w:pPr>
        <w:pStyle w:val="Normal"/>
        <w:rPr>
          <w:b/>
          <w:b/>
          <w:bCs/>
          <w:i/>
          <w:i/>
          <w:iCs/>
        </w:rPr>
      </w:pPr>
      <w:r>
        <w:rPr>
          <w:b/>
          <w:bCs/>
          <w:i/>
          <w:iCs/>
        </w:rPr>
        <w:t xml:space="preserve">Научные аргументы в пользу существования сознательных тонкоматериальных структур. </w:t>
      </w:r>
    </w:p>
    <w:p>
      <w:pPr>
        <w:pStyle w:val="Normal"/>
        <w:rPr>
          <w:b/>
          <w:b/>
          <w:bCs/>
          <w:i/>
          <w:i/>
          <w:iCs/>
        </w:rPr>
      </w:pPr>
      <w:r>
        <w:rPr>
          <w:b/>
          <w:bCs/>
          <w:i/>
          <w:iCs/>
        </w:rPr>
        <w:t xml:space="preserve">Часть III. Опыт-вне-тела. </w:t>
      </w:r>
    </w:p>
    <w:p>
      <w:pPr>
        <w:pStyle w:val="Normal"/>
        <w:ind w:firstLine="284"/>
        <w:rPr>
          <w:bCs/>
        </w:rPr>
      </w:pPr>
      <w:r>
        <w:rPr>
          <w:bCs/>
        </w:rPr>
        <w:t xml:space="preserve">  </w:t>
      </w:r>
    </w:p>
    <w:p>
      <w:pPr>
        <w:pStyle w:val="Normal"/>
        <w:ind w:firstLine="284"/>
        <w:rPr>
          <w:bCs/>
        </w:rPr>
      </w:pPr>
      <w:r>
        <w:rPr>
          <w:bCs/>
        </w:rPr>
        <w:t xml:space="preserve">Далее речь пойдёт об исследовании феномена, относящегося непосредственно к тета-явлениям, а именно об опыте вне тела (ОВТ), или, как его еще называют внетелесном переживании, астральном выходе, астральной проекции, билокации (одновременный обзор двух различных мест). </w:t>
      </w:r>
    </w:p>
    <w:p>
      <w:pPr>
        <w:pStyle w:val="Normal"/>
        <w:ind w:firstLine="284"/>
        <w:rPr>
          <w:bCs/>
        </w:rPr>
      </w:pPr>
      <w:r>
        <w:rPr>
          <w:bCs/>
        </w:rPr>
        <w:t xml:space="preserve">«ОВТ можно определить, как наблюдение какого-либо явления из точки, не совпадающей с нашим физическим телом. При этом нередко ощущается, что сознание переместилось из физического тела в некое иное тело, называемое различно: астральным телом, эфирным телом, дублем или двойником (напоминаем, что здесь приводится точка зрения исследователей от науки без комментариев и корректировки, более четко терминология и описание явлений будут изложены во второй части работы). В других случаях человек может переживать себя как простую точку сознания вне физического тела. Похоже, что иногда под общей рубрикой внетелесного опыта объединяется ряд различных, хотя и родственных переживаний... Чаще всего выходы происходят во сне. Приводимый ниже случай взят из книги Д. Мишлава и является классическим примером ОВТ такого рода. Он был сообщён в 1863 году Вильмотом из Бриджпорта: </w:t>
      </w:r>
    </w:p>
    <w:p>
      <w:pPr>
        <w:pStyle w:val="Normal"/>
        <w:ind w:firstLine="284"/>
        <w:rPr>
          <w:bCs/>
        </w:rPr>
      </w:pPr>
      <w:r>
        <w:rPr>
          <w:bCs/>
        </w:rPr>
        <w:t xml:space="preserve">«Я плыл из Ливерпуля в Нью-Йорк на пароходе «Город Лимерик»... Вечером второго дня... начался жестокий шторм, длившийся девять дней... Под утро восьмого дня мне приснился сон, будто дверь моей каюты открылась и вошла моя жена, оставшаяся в Штатах; она была одета в ночную рубашку. Войдя, она, похоже заметила, что я не единственный обитатель каюты; поколебавшись немного, она направилась в мою сторону, склонилась и поцеловала меня, а затем неспешно удалилась. </w:t>
      </w:r>
    </w:p>
    <w:p>
      <w:pPr>
        <w:pStyle w:val="Normal"/>
        <w:ind w:firstLine="284"/>
        <w:rPr>
          <w:bCs/>
        </w:rPr>
      </w:pPr>
      <w:r>
        <w:rPr>
          <w:bCs/>
        </w:rPr>
        <w:t xml:space="preserve">Проснувшись, я был удивлен, увидав, что мой попутчик, опершись на локоть, пристально на меня смотрит. «Ну, ты, видно, хорошенькая штучка, - наконец сказал он, - раз дама посещает тебя таким образом и в таком виде». Я потребовал от него объяснений, и он рассказал мне о том, что видел, лежа без сна на своей койке. Все это в точности совпадало с моим сновидением... </w:t>
      </w:r>
    </w:p>
    <w:p>
      <w:pPr>
        <w:pStyle w:val="Normal"/>
        <w:ind w:firstLine="284"/>
        <w:rPr>
          <w:bCs/>
        </w:rPr>
      </w:pPr>
      <w:r>
        <w:rPr>
          <w:bCs/>
        </w:rPr>
        <w:t xml:space="preserve">Через день по прибытии я встретился с женой. Едва ли не первым ее вопросом после того, как мы остались одни, был следующий: «Почувствовал ли ты, что я приходила к тебе в прошлый четверг?» «Но этого не могло быть, - возразил я. - Что ты имеешь в виду?» Тогда она рассказала, что, узнав прогноз погоды, начала очень за меня волноваться. В ту ночь она долго не могла заснуть; она все время думала обо мне, и вот около четырех часов утра ей показалось, что она пошла меня навестить... В конце концов, она пришла в мою каюту... «Человек, лежавший на верхней койке, смотрел прямо на меня, и на какой-то миг я побоялась входить, но затем вошла, нагнулась, обняла тебя и поцеловала, а затем ушла прочь». Описание парохода, данное моей женой, совпадало во всех деталях, хотя она его никогда не видела»... </w:t>
      </w:r>
    </w:p>
    <w:p>
      <w:pPr>
        <w:pStyle w:val="Normal"/>
        <w:ind w:firstLine="284"/>
        <w:rPr>
          <w:bCs/>
        </w:rPr>
      </w:pPr>
      <w:r>
        <w:rPr>
          <w:bCs/>
        </w:rPr>
        <w:t xml:space="preserve">При сопоставлении рассказов самых различных людей, переживших ОВТ, имеют место весьма впечатляющие корреляции видений, отмечаемых путешествующими вне тела. Нередко непроизвольные выходы из тела имеют место вследствие гипноза, глубокого расслабления - медитации, анестезии, стресса, употребления наркотиков, а также в результате несчастных случаев и в состояниях клинической смерти. Ниже приводится еще один пример из книги Д. Мишлава - на этот раз выхода из тела, происшедшего в результате несчастного случая, пережитого семидесятилетним мужчиной из Висконсина. </w:t>
      </w:r>
    </w:p>
    <w:p>
      <w:pPr>
        <w:pStyle w:val="Normal"/>
        <w:ind w:firstLine="284"/>
        <w:rPr>
          <w:bCs/>
        </w:rPr>
      </w:pPr>
      <w:r>
        <w:rPr>
          <w:bCs/>
        </w:rPr>
        <w:t xml:space="preserve">«Как-то зимним днем он запряг упряжку и поехал в деревню за дровами. Возвращался он сидя сверху на нагруженных санях. Падал легкий снег. Внезапно охотник, проходивший у самой дороги, выстрелил в кролика. Кони шарахнулись, дёрнув сани, и седок полетел на землю вниз головой. Он сказал, что после удара тотчас же поднялся и увидел другого «себя», бездыханно лежавшего у дороги лицом в снег. Он видел, как падает снег, как пар поднимается от лошадей, как охотник бежит к нему. Все это было очень чётким; но что его особенно поразило, так это то, что их было двое, - ведь в тот момент он думал, что наблюдает происходящее из другого физического тела. </w:t>
      </w:r>
    </w:p>
    <w:p>
      <w:pPr>
        <w:pStyle w:val="Normal"/>
        <w:ind w:firstLine="284"/>
        <w:rPr>
          <w:bCs/>
        </w:rPr>
      </w:pPr>
      <w:r>
        <w:rPr>
          <w:bCs/>
        </w:rPr>
        <w:t xml:space="preserve">Когда охотник приблизился, всё как бы подёрнулось дымкой. В следующий момент он обнаружил, что лежит на земле и что охотник пытается вернуть его к жизни. Все то, что он видел из своего астрального тела, было настолько реальным, что он никак не мог поверить, что его второе тело не было физическим. Он даже пытался отыскать свои следы в снегу в том месте, с которого наблюдал всю картину»... </w:t>
      </w:r>
    </w:p>
    <w:p>
      <w:pPr>
        <w:pStyle w:val="Normal"/>
        <w:ind w:firstLine="284"/>
        <w:rPr>
          <w:bCs/>
        </w:rPr>
      </w:pPr>
      <w:r>
        <w:rPr>
          <w:bCs/>
        </w:rPr>
        <w:t xml:space="preserve">Поскольку сообщения об опыте внетелесного путешествия не поддаются оценке в соответствии с принятой научной методологией, требующей исключения возможности субъективного искажения и фальсификации, учёными были предприняты попытки объективизации феномена. </w:t>
      </w:r>
    </w:p>
    <w:p>
      <w:pPr>
        <w:pStyle w:val="Normal"/>
        <w:ind w:firstLine="284"/>
        <w:rPr>
          <w:bCs/>
        </w:rPr>
      </w:pPr>
      <w:r>
        <w:rPr>
          <w:bCs/>
        </w:rPr>
        <w:t xml:space="preserve">Попытки объективизации феномена ОВТ при помощи общепринятых методик всё ещё крайне малочисленны в силу нескольких причин, одной из которых является очевидная парафизичность тонкого тела. Я, разумеется, не имею в виду то толкование термина «парафизический», которое подразумевает его тождественность «нематериальному»: здесь... лишь подчеркивается несоответствие физических параметров тонкого тела известным и изученным сегодня состояниям материи. Это, собственно, и определяет трудности, даже невозможность регистрации тонкого тела современными физическими методами, основанными на известных свойствах материи. </w:t>
      </w:r>
    </w:p>
    <w:p>
      <w:pPr>
        <w:pStyle w:val="Normal"/>
        <w:ind w:firstLine="284"/>
        <w:rPr>
          <w:bCs/>
        </w:rPr>
      </w:pPr>
      <w:r>
        <w:rPr>
          <w:bCs/>
        </w:rPr>
        <w:t xml:space="preserve">Тем не менее, попытки объективизации феномена ОВТ предпринимались. Здесь следует упомянуть об опытах, проведённых еще в 1919 году французским исследователем Ш. Лансле, который, применяя технику гипноза и самогипноза, нашел испытуемых, способных сознательно покидать свое тело и являться загипнотизированному или ясновидящему наблюдателю в другой комнате. Нередко фантомы давали о себе знать речью, прикосновениями, постукиваниями, а также вызывая различные изображения на фотопластинках и касаясь сульфидных экранов, в результате чего они начинали светиться. Вплоть до исследований, проведенных Ч. Тартом в конце шестидесятых годов, этот отчёт продолжал оставаться единственным сообщением об изучении ОВТ в лабораторных условиях. </w:t>
      </w:r>
    </w:p>
    <w:p>
      <w:pPr>
        <w:pStyle w:val="Normal"/>
        <w:ind w:firstLine="284"/>
        <w:rPr>
          <w:bCs/>
        </w:rPr>
      </w:pPr>
      <w:r>
        <w:rPr>
          <w:bCs/>
        </w:rPr>
        <w:t xml:space="preserve">Своего первого испытуемого Тарт экипировал таким образом, чтобы во время сна - испытуемый покидал своё тело во сне - можно было следить за колебаниями биотоков мозга, движениями глаз, давлением крови и электрическим сопротивлением кожи. Затем он помещал карточку с взятым наугад пятизначным числом на полку над его кроватью. Карточка была помещена так, что её мог увидеть лишь наблюдатель, находящийся под потолком. Испытуемый не мог встать и заглянуть на полку без того, чтобы не нарушить работу электро-энцефаллографа. </w:t>
      </w:r>
    </w:p>
    <w:p>
      <w:pPr>
        <w:pStyle w:val="Normal"/>
        <w:ind w:firstLine="284"/>
        <w:rPr>
          <w:bCs/>
        </w:rPr>
      </w:pPr>
      <w:r>
        <w:rPr>
          <w:bCs/>
        </w:rPr>
        <w:t xml:space="preserve">Более убедительные в своей однозначности исследования были проведены Фондом психических исследований в Дареме, Северная Каролина. Исследования методологически напоминали опыты Тарта, но были несколько усложнены. Помимо наблюдения физиологических изменений и расположения целевого материала в другом помещении, исследователи поставили перед собой задачу выяснить, может ли какой-либо человек, животное или механическое устройство обнаружить присутствие «второго тела» неподалеку от мишени. Наиболее значимые результаты были получены при использовании в качестве детектора любимого котёнка испытуемого. Котёнок помещался в расположенный в целевой комнате открытый контейнер около метра глубиной, дно которого было размечено пронумерованными квадратами. Во время контрольного опыта - без ОВТ - котёнок был очень активен, часто мяукал, пересекал большое количество квадратов и пытался выбраться из контейнера. Однако во время ОВТ-визитов испытуемого в целевую комнату котенок вел себя удивительно спокойно. Этот эффект повторялся в ходе четырех экспериментов. Другой опыт, в котором в качестве детектора использовалась змея, также дал поразительные результаты. Змея, совершенно спокойно лежавшая в течении контрольного периода, во время первой же пробы ОВТ стала бросаться на стеклянную стенку, как бы пытаясь поразить невидимого противника. </w:t>
      </w:r>
    </w:p>
    <w:p>
      <w:pPr>
        <w:pStyle w:val="Normal"/>
        <w:ind w:firstLine="284"/>
        <w:rPr>
          <w:bCs/>
        </w:rPr>
      </w:pPr>
      <w:r>
        <w:rPr>
          <w:bCs/>
        </w:rPr>
        <w:t xml:space="preserve">Помимо таких чисто физических экспериментов был проведен ряд статистических исследований, имеющих целью установление черт, общих для многочисленных разрозненных свидетельств лиц, переживших ОВТ. Важный шаг в этом направлении был сделан английским ученым Р.Круколом, критически проанализировавшим свидетельства, исходящие из возможно большого числа ОВТ, которые наблюдались в сотнях случаев, относящихся к разным культурам. </w:t>
      </w:r>
    </w:p>
    <w:p>
      <w:pPr>
        <w:pStyle w:val="Normal"/>
        <w:ind w:firstLine="284"/>
        <w:rPr>
          <w:bCs/>
        </w:rPr>
      </w:pPr>
      <w:r>
        <w:rPr>
          <w:bCs/>
        </w:rPr>
        <w:t xml:space="preserve">«Из физического тела «рождается» точная его копия и занимает положение над ним. Как правило, в момент отделения имеет место провал в сознании. Обычно освобожденный «двойник» видит покинутое тело. Иногда наблюдается «серебристый шнур». Опыт, как правило, не вызывает чувства страха. После отделения двойника могут наблюдаться многие феномены; возвращение двойника происходит в порядке, обратном указанному. Быстрое возвращение может вызвать шок физического тела». </w:t>
      </w:r>
    </w:p>
    <w:p>
      <w:pPr>
        <w:pStyle w:val="Normal"/>
        <w:ind w:firstLine="284"/>
        <w:rPr>
          <w:bCs/>
        </w:rPr>
      </w:pPr>
      <w:r>
        <w:rPr>
          <w:bCs/>
        </w:rPr>
        <w:t xml:space="preserve">Интересной иллюстрацией обобщениям Крукола может служить инцидент, описанный французским ученым П.Гэсо, путешествовавшим по Африке в сопровождении еще троих коллег. В приводимом отрывке интересна реакция современных ученых, столкнувшихся с совершенно неукладывающимся в их сознание феноменом. </w:t>
      </w:r>
    </w:p>
    <w:p>
      <w:pPr>
        <w:pStyle w:val="Normal"/>
        <w:ind w:firstLine="284"/>
        <w:rPr>
          <w:bCs/>
        </w:rPr>
      </w:pPr>
      <w:r>
        <w:rPr>
          <w:bCs/>
        </w:rPr>
        <w:t xml:space="preserve">«...Напротив меня спит Вуане (негр - рабочий экспедиции). Шорохи ослабевают. Я с усилием закрываю глаза и стараюсь уснуть. Вдруг царапающие звуки возобновляются с ещё большей силой и настойчивостью. С пронзительным скрипом открывается дверь. На пороге стоит Вуане в коротком бубу, в коротких штанах и с непокрытой головой. Но ведь он здесь, у моих ног, на своей циновке. Он лежит на боку, повернувшись ко мне спиной. Я вижу его бритый затылок. Между нами на земле стоит лампа, горящая тускло, как ночник. Я не смею пошевелиться и, затаив дыхание, смотрю на Вуане. Он какое-то мгновение колеблется, наклоняется, проходит под гамаками Тони и Виреля и медленно укладывается в самого себя. </w:t>
      </w:r>
    </w:p>
    <w:p>
      <w:pPr>
        <w:pStyle w:val="Normal"/>
        <w:ind w:firstLine="284"/>
        <w:rPr>
          <w:bCs/>
        </w:rPr>
      </w:pPr>
      <w:r>
        <w:rPr>
          <w:bCs/>
        </w:rPr>
        <w:t xml:space="preserve">Вся эта сцена разыгрывается в течении нескольких секунд. Я теряю представление о времени. Глухой голос Жана выводит меня из оцепенения: «Ты ничего не слышал?» - «Да, скрипела дверь». Я не хочу больше ничего говорить, не хочу делиться с ним моими галлюцинациями. Тони, должно быть тоже проснулся. Через минуту он встает и выходит в трусах... и почти тотчас возвращается. Мне кажется, что он очень бледен. Я приподнимаюсь и дотрагиваюсь до гамака Вирэля. Он спит глубоким сном. Шорохи ослабевают. Напряжение в хижине спадает... </w:t>
      </w:r>
    </w:p>
    <w:p>
      <w:pPr>
        <w:pStyle w:val="Normal"/>
        <w:ind w:firstLine="284"/>
        <w:rPr>
          <w:bCs/>
        </w:rPr>
      </w:pPr>
      <w:r>
        <w:rPr>
          <w:bCs/>
        </w:rPr>
        <w:t xml:space="preserve">Утром не было сказано ни слова о событиях прошедшей ночи...» </w:t>
      </w:r>
    </w:p>
    <w:p>
      <w:pPr>
        <w:pStyle w:val="Normal"/>
        <w:ind w:firstLine="284"/>
        <w:rPr>
          <w:bCs/>
        </w:rPr>
      </w:pPr>
      <w:r>
        <w:rPr>
          <w:bCs/>
        </w:rPr>
        <w:t xml:space="preserve">Гэсо продолжает свой рассказ. «Ты помнишь ночь в Сагпау?» - спрашивает Жан. Воспоминания об этой ночи преследуют меня целую неделю, но, не знаю почему, мне ни с кем не хотелось говорить об этом. Я представляю Жану высказаться первым. Он видел то же самое, что и я. Третий свидетель этой сцены, Тони, выйдя из хижины, встретил Вуане, хотя тот на глазах у нас только что улегся в своего двойника. Нельзя найти никакого разумного объяснения этой коллективной галлюцинации. Вирэль, единственный из нас разбирающийся в спиритизме, оказался в это время единственным, кто безмятежно спал. Он находит это сверхъестественное приключение почти банальным»... [2]. </w:t>
      </w:r>
    </w:p>
    <w:p>
      <w:pPr>
        <w:pStyle w:val="Normal"/>
        <w:ind w:firstLine="284"/>
        <w:rPr>
          <w:bCs/>
        </w:rPr>
      </w:pPr>
      <w:r>
        <w:rPr>
          <w:bCs/>
        </w:rPr>
        <w:t xml:space="preserve">Наконец, в разговоре о феномене ОВТ совершенно обязательным, мы считаем, упомянуть о книге С. Малдуна и Х. Каррингтона «Выход астрального тела» [30], поскольку эта книга является, по-видимому, самым полным описанием явления, сделанным хотя и непосвященным человеком, но честным исследователем, который говорит только о тех вещах, которые сам испытал. </w:t>
      </w:r>
    </w:p>
    <w:p>
      <w:pPr>
        <w:pStyle w:val="Normal"/>
        <w:ind w:firstLine="284"/>
        <w:rPr>
          <w:bCs/>
        </w:rPr>
      </w:pPr>
      <w:r>
        <w:rPr>
          <w:bCs/>
        </w:rPr>
        <w:t xml:space="preserve">Во введении к этой книге Х. Каррингтон пишет: «В ноябре 1927 года я получил письмо от Сильвана Малдуна, в котором он пишет: «Я недавно прочел вашу книгу «Оккультные и психологические науки»... И меня особо заинтересовала глава «Астральная проекция», поскольку сам являюсь «астральщиком» уже более двенадцати лет, то есть, задолго до того, как понял, что ещё кто-то в мире знает о подобных вещах... Меня немного смутило также, что вы пишете, будто Ш.Ланселен единственный, кто знает всё о данном предмете, и вкратце приводите сущность его работы. А что, если я, который не знаком с исследованиями Ланселена, напишу книгу о таких особенностях, о каких Ланселен не имеет понятия? Я даже поразился, в самом ли деле этот автор сознательный астральщик. Из того что вы пишите мне стало понятно, что Ланселен сам никогда не совершал выходов в астрал или же его субъекты не обладали ясностью сознания во время проекций... Я вот прошёл через все это и знаю каждую эмоцию, каждое движение, любую деталь, которой сопровождается переход из полного сознания в физическом теле, после перехода в астрал и затем пребывание в астрале и дальнейшее «возвращение» в земной двойник... И еще один момент, который поражает меня больше всего - это отсутствие какого-либо упоминания об астральной связке, играющей сновополагающую роль во всем явлении. Возможно ли, чтобы никто из субъектов Ланселена ни разу не изучал эту связку или даже не видел?.. Ничего не говорится и о функциях связки, как она стабилизирующе действует на фантом или наоборот выводит его из равновесия. Каковы её размеры, когда тела находятся на незначительном расстоянии друг от друга и как они меняются, а также насколько уменьшается ее сопротивление по мере увеличения этого расстояния (что я измерил в точности) и другие вопросы... Ланселен не пишет и о контроле над астральной связкой, механизм которого является жизненно важным фактором. Он указывает, что астральное тело появляется из солнечного сплетения, но это не так. Происходит повсеместно разделение тел. А вот связка соединена с данным сплетением, но идеальным местом её присоединения является продолговатый мозг, осуществляющий непосредственный контроль над процессом дыхания... Я могу рассказать вам ещё многое о проекции, но надеюсь, что после всего вышесказанного вы потребуете: «А ну, докажи!» Но доказать не так легко! Потребуется целый научный трактат для доказательства. Я только предполагаю написать такой труд, но боюсь, что кто-нибудь скажет мне, что я сумасшедший и никто не захочет взять его в руки... Кроме того, несмотря на то, что я имею опыт астральных выходов настолько значительный, чтобы иметь общее представление о феномене, однако остаётся ещё множество неясностей в нем. Добавлю еще, мне двадцать пять лет, поэтому если вы прочтёте это письмо и воспримете его содержание серьёзно, то это уже для меня почётно...». </w:t>
      </w:r>
    </w:p>
    <w:p>
      <w:pPr>
        <w:pStyle w:val="Normal"/>
        <w:ind w:firstLine="284"/>
        <w:rPr>
          <w:bCs/>
        </w:rPr>
      </w:pPr>
      <w:r>
        <w:rPr>
          <w:bCs/>
        </w:rPr>
        <w:t xml:space="preserve">«Здесь хотелось бы подчеркнуть, что я сразу понял, - пишет далее доктор Каррингтон, - что имею дело с человеком, обладающим обширнейшей и весьма ценной информацией, поэтому я не теряя времени тут же сел писать ему ответ, убеждая Малдуна немедленно браться за работу, которую пообещал отредактировать, издать и написать к ней введение. И вот книга вышла. Должен отметить, что мы с Малдуном работали вполне согласованно. Он заполнил многие «пробелы» и провел множество экспериментов, которые я предложил ему осуществить, в каждом случае проявляя настоящую искренность и скрупулезную устремленность в достижении истины. Он не утверждал ничего, что не смог бы доказать, не выдвигал никаких теорий, не подкреплённых действительным опытом, и если не знал чего-то, то честно заявлял об этом... Добавлю также, что значительная часть книги написана самим С. Малдуном, который в то время сильно заболел, что не мог даже вставать; бывало, что у окружающих не было уверенности, что следующий день не будет для него последним. А когда ещё человек может быть правдивым и искренним, если не в такое время. И его стремление к точности и искренности прослеживалось во время всей работы» [30, с.13]. </w:t>
      </w:r>
    </w:p>
    <w:p>
      <w:pPr>
        <w:pStyle w:val="Normal"/>
        <w:ind w:firstLine="284"/>
        <w:rPr/>
      </w:pPr>
      <w:r>
        <w:rPr>
          <w:bCs/>
        </w:rPr>
        <w:t xml:space="preserve">«Я всегда стоял на очевидных фактах, - пишет сам Сильван Малдун в предисловии к английскому изданию 1968 года. - И говорю, что я испытал! это...материалист утверждает, что это предрассудок верить в возможность существования разума вне мозга. Его теория состоит в том, что мозг «выделяет» мысль также, как печень вырабатывает желчь. И тот же материалист, не способный доказать свое представление о том, как мозг выделяет мысль, забывает об отсутствии аргументов для своей теории, но требует доказательств от спиритов. Если заставить материалиста представить доказательства, то он скажет, что таковое (доказательство!) может быть получено только экспериментально (заметьте!) и тогда станет очевидным, что мозг вырабатывает мысль. На тот же вопрос спирит ответит, что его эксперимент подтвердит, что мозг не занят выработкой мыслей. Значит и материалист, и спирит должны отбросить «доводы», но отталкиваться только от эксперимента» [30, c.7]. </w:t>
      </w:r>
    </w:p>
    <w:p>
      <w:pPr>
        <w:pStyle w:val="Normal"/>
        <w:ind w:firstLine="284"/>
        <w:rPr>
          <w:bCs/>
        </w:rPr>
      </w:pPr>
      <w:r>
        <w:rPr>
          <w:bCs/>
        </w:rPr>
        <w:t xml:space="preserve">В этой связи интересно привести ответ известного врача-хирурга Войно-Ясенецкого. Когда его спросили неужели он верит в существование души в то время, как он столько раз вскрывал мёртвое тело человека? На что он ответил: “Я много раз вскрывал тело человека, но я никогда не видел в нём ни мыслей, ни разума. Я видел только органы, мёртвые органы” [3, с.14]. </w:t>
      </w:r>
    </w:p>
    <w:p>
      <w:pPr>
        <w:pStyle w:val="Normal"/>
        <w:ind w:firstLine="284"/>
        <w:rPr>
          <w:bCs/>
        </w:rPr>
      </w:pPr>
      <w:r>
        <w:rPr>
          <w:bCs/>
        </w:rPr>
        <w:t xml:space="preserve">В докладе об исследованиях феномена ОВТ в Американском обществе психических исследований доктор Карлис Осис, директор исследований, писал: «В последние два года исследовательский отдел был целиком занят изучением вопроса: продолжает ли существовать человеческая личность после смерти, физической смерти? Мы следовали нашей центральной гипотезе - человеческая сущность является «экзоматической системой», способной действовать независимо и вне своего физического тела. Эта «экзоматическая» сторона человека способна оставить своё тело в момент смерти и продолжать существовать. Может ли человек, спрашиваем мы, действительно оставлять своё тело на время (как во время опытов по разделению души и тела) или постоянно (в момент смерти)? </w:t>
      </w:r>
    </w:p>
    <w:p>
      <w:pPr>
        <w:pStyle w:val="Normal"/>
        <w:ind w:firstLine="284"/>
        <w:rPr>
          <w:bCs/>
        </w:rPr>
      </w:pPr>
      <w:r>
        <w:rPr>
          <w:bCs/>
        </w:rPr>
        <w:t xml:space="preserve">После детального обзора проводимых экспериментальных работ доктор Осис подвел следующий итог: «ОВТ-исследования оказались трудным делом, главным образом потому, что этот феномен в полном виде редко воспроизводится по желанию. Наши результаты, полученные до сих пор, согласуются с нашей гипотезой. После использования исследовательских возможностей, описанных выше, мы можем действительно надеяться получить доказательства экзоматического существования человеческой личности» [2, с.254]. </w:t>
      </w:r>
    </w:p>
    <w:p>
      <w:pPr>
        <w:pStyle w:val="Normal"/>
        <w:ind w:firstLine="284"/>
        <w:rPr>
          <w:bCs/>
        </w:rPr>
      </w:pPr>
      <w:r>
        <w:rPr>
          <w:bCs/>
        </w:rPr>
        <w:t xml:space="preserve">Очень интересные и необыкновенно важные в мировоззренческом плане исследования провёл американский психолог Р. Моуди, изучивший и сопоставивший свидетельства людей, переживших то, что Моуди называет «предсмертным опытом», хотя вся логика работы Моуди позволяет, как кажется, говорить об этом опыте как посмертном. Благодаря развитию реанимационной техники Моуди получил возможность сбора весьма представительного в статистическом плане материала, обработка которого привела его к удивительным результатам. Выяснилось, что, «несмотря на большое разнообразие обстоятельств, связанных с близким знакомством со смертью, а также типов людей, переживших это, несомненным является то, что между рассказами о самих событиях в этот момент имеется поразительное сходство». </w:t>
      </w:r>
    </w:p>
    <w:p>
      <w:pPr>
        <w:pStyle w:val="Normal"/>
        <w:ind w:firstLine="284"/>
        <w:rPr>
          <w:bCs/>
        </w:rPr>
      </w:pPr>
      <w:r>
        <w:rPr>
          <w:bCs/>
        </w:rPr>
        <w:t xml:space="preserve">Справедливости ради следует сказать, что первое серьёзное изучение опыта смерти было предпринято не в двадцатом веке, а в девятнадцатом. И не психологом, не психиатром, а известным швейцарским геологом Альбертом Геймом. Однажды в Альпах он попал в катастрофу, которая едва не кончилась для него смертью. После этого он в течении нескольких десятилетий собирал наблюдения, которые касались людей, побывавших на краю гибели - раненых солдат, каменщиков и кровельщиков, сорвавшихся с высоты, тонувших моряков... </w:t>
      </w:r>
    </w:p>
    <w:p>
      <w:pPr>
        <w:pStyle w:val="Normal"/>
        <w:ind w:firstLine="284"/>
        <w:rPr>
          <w:bCs/>
        </w:rPr>
      </w:pPr>
      <w:r>
        <w:rPr>
          <w:bCs/>
        </w:rPr>
        <w:t xml:space="preserve">Впервые Гейм сообщил о своих открытиях в докладе на съезде швейцарского альпийского клуба в 1892 году. Вывод его был таков: субъективный опыт, полученный в состоянии, близком к смерти, у разных людей сходен, независимо от конкретных обстоятельств. Работа ума сначала резко ускоряется и обостряется. Время необычайно растягивается. Перед внутренним взором погибающего проходят картины его жизни. Человек видит себя со стороны [9, с.25]. </w:t>
      </w:r>
    </w:p>
    <w:p>
      <w:pPr>
        <w:pStyle w:val="Normal"/>
        <w:ind w:firstLine="284"/>
        <w:rPr>
          <w:bCs/>
        </w:rPr>
      </w:pPr>
      <w:r>
        <w:rPr>
          <w:bCs/>
        </w:rPr>
        <w:t xml:space="preserve">Сегодня многие уже знают о работах Дж. Майерса “Голоса на краю вечности” (1973); Осиса и Харальдсона "В час смерти" (1976); Мальца Бетти "Мои впечатления о вечности" (1977); Д.Р. Уиклера "Путешествие по ту сторону" (1977); Элисабетт Кублер-Росс "О смерти и умирании" (1969), "Смерть не существует” (1977); М. Роллингса "Перед дверью смерти" (1978); Тима Хэя "Жизнь после жизни” (1980); Майкла Сабома "Призывы смерти" (1983) и другие. И всё же наибольшую известность получили работы Раймонда Моуди "Жизнь после жизни" (1976) и "Размышления о смерти после смерти" (1983). </w:t>
      </w:r>
    </w:p>
    <w:p>
      <w:pPr>
        <w:pStyle w:val="Normal"/>
        <w:ind w:firstLine="284"/>
        <w:rPr>
          <w:bCs/>
        </w:rPr>
      </w:pPr>
      <w:r>
        <w:rPr>
          <w:bCs/>
        </w:rPr>
        <w:t xml:space="preserve">Моуди выделил несколько отдельных моментов, встречающихся в подавляющем числе рассказов людей, переживших клиническую смерть. Одним из наиболее общих моментов, отмеченных теми, кто непосредственно приблизился к смерти, является невыразимость, невозможность адекватного выражения обычными словами: «Просто нет слов, чтобы выразить то, что я хочу сказать»... «Для меня настоящая проблема попытаться вам сейчас это объяснить, потому, что все слова, которые я знаю, являются трёхмерными. В то же время, когда я это пережила, я не переставала думать: «Ну вот, когда я проходила геометрию, меня учили, что существует только три измерения, и я всегда этому верила. Но это неверно. Их больше». Да, конечно, наш мир, тот, в котором мы живем сейчас, - трёхмерный, но мир иной совершенно определённо не трёхмерен. И именно поэтому так трудно рассказать вам об этом. Я должна описать вам это в словах, которые являются трёхмерными. Это наилучший способ объяснить, что я имею в виду, но и это объяснение не совсем адекватно. Практически я могу передать вам неполную картину» [16]. </w:t>
      </w:r>
    </w:p>
    <w:p>
      <w:pPr>
        <w:pStyle w:val="Normal"/>
        <w:ind w:firstLine="284"/>
        <w:rPr>
          <w:bCs/>
        </w:rPr>
      </w:pPr>
      <w:r>
        <w:rPr>
          <w:bCs/>
        </w:rPr>
        <w:t xml:space="preserve">Очень важным с точки зрения возможности объективизации посмертного опыта является способность слышать и видеть происходящее, причём видеть всё, включая своё тело, со стороны, чаще всего сверху. </w:t>
      </w:r>
    </w:p>
    <w:p>
      <w:pPr>
        <w:pStyle w:val="Normal"/>
        <w:ind w:firstLine="284"/>
        <w:rPr>
          <w:bCs/>
        </w:rPr>
      </w:pPr>
      <w:r>
        <w:rPr>
          <w:bCs/>
        </w:rPr>
        <w:t xml:space="preserve">Молодой человек, которого сочли мёртвым после автомобильной катастрофы, рассказывает: «Я слышал, как одна женщина, находившаяся там, говорила: «Он мёртв», и кто-то ещё ответил: «Да, он мёртв» [16]. </w:t>
      </w:r>
    </w:p>
    <w:p>
      <w:pPr>
        <w:pStyle w:val="Normal"/>
        <w:ind w:firstLine="284"/>
        <w:rPr>
          <w:bCs/>
        </w:rPr>
      </w:pPr>
      <w:r>
        <w:rPr>
          <w:bCs/>
        </w:rPr>
        <w:t xml:space="preserve">Рассказывает женщина: "У меня прекратилось дыхание и перестало биться сердце... Я сразу же услыхала, как сестры что-то закричали. И в этот момент я почувствовала, как я отделилась от своего тела, проскользнула между матрасом и перилами с одной стороны кровати... Было даже похоже, что я прошла сквозь перила. Затем я стала медленно подниматься вверх. Во время своего движения я видела, как ещё несколько сестёр вбежали в комнату... Они позвали врача, и я видела также как он входил... Я переместилась на осветитель, и там остановилась, паря под потолком и глядя вниз. Мне показалось, что я листок бумаги, взлетевший к потолку от чьего-то дуновения. </w:t>
      </w:r>
    </w:p>
    <w:p>
      <w:pPr>
        <w:pStyle w:val="Normal"/>
        <w:ind w:firstLine="284"/>
        <w:rPr>
          <w:bCs/>
        </w:rPr>
      </w:pPr>
      <w:r>
        <w:rPr>
          <w:bCs/>
        </w:rPr>
        <w:t xml:space="preserve">Я видела, как они старались вернуть меня к жизни. Моё тело было распростёрто на кровати прямо перед моим взором, и все стояли вокруг него. Я слышала, как одна из сестёр воскликнула: «О Боже! Она скончалась!», в то время как другая склонилась надо мной и делала мне искусственное дыхание рот в рот. Я смотрела на её затылок, в то время как она это делала. Я никогда не забуду, как выглядели её волосы, они были коротко пострижены. Сразу за этим я увидела, как вкатили аппарат и стали воздействовать на мою грудную клетку. Я слышала как во время этой процедуры мои кости трещали и скрипели. Это было просто ужасно. Я смотрела как они массируют мне грудь, трут мои руки и ноги, и думала: «Почему они волнуются? Ведь мне сейчас очень хорошо...» [16]. </w:t>
      </w:r>
    </w:p>
    <w:p>
      <w:pPr>
        <w:pStyle w:val="Normal"/>
        <w:ind w:firstLine="284"/>
        <w:rPr>
          <w:bCs/>
        </w:rPr>
      </w:pPr>
      <w:r>
        <w:rPr>
          <w:bCs/>
        </w:rPr>
        <w:t xml:space="preserve">Моуди пишет: «Несмотря на всю сверхъестественность бестелесного состояния, человек оказывается в подобном положении настолько внезапно, что требуется некоторое время, чтобы до его сознания дошло значение того, что он переживает. Он может какое-то время находиться вне тела, отчаянно пытаясь разобраться во всём, что с ним происходит и что проносится в его мозгу, прежде чем он осознает, что он умирает или даже умер. </w:t>
      </w:r>
    </w:p>
    <w:p>
      <w:pPr>
        <w:pStyle w:val="Normal"/>
        <w:ind w:firstLine="284"/>
        <w:rPr>
          <w:bCs/>
        </w:rPr>
      </w:pPr>
      <w:r>
        <w:rPr>
          <w:bCs/>
        </w:rPr>
        <w:t xml:space="preserve">В одном или двух случаях, с которыми я познакомился, умирающие, чья душа, разум, сознание (или можете назвать это как-то иначе) отделилась от тела, говорили, что после выхода они не чувствовали, что у них есть вообще какая-то «телесная» оболочка. Они воспринимали себя как «чистое» сознание. По словам одного человека, у него было ощущение, что он мог видеть все вокруг себя, в том числе и свое собственное тело, лежащее на кровати, и при этом не занимал никакого места, как если бы он был сгустком сознания. Еще несколько человек говорили, что они просто не могут вспомнить, было ли у них какое-нибудь «тело» после того, как они покинули свое физическое тело, - настолько они были захвачены тем, что происходило вокруг них. Однако значительное большинство моих собеседников утверждало, что они очутились в другом теле после того, как вышли из своего физического тела. Здесь мы, однако, вступаем в область, которую очень трудно обсуждать. Это «новое тело» представляет собой один из двух или трёх аспектов опыта, связанного со смертью, для которого неадекватность человеческого языка создает наибольшие трудности. Почти каждый, кто рассказывал мне об этом «теле», в этом месте становился растерянным и говорил: «Я просто не могу это описать», либо делал другое замечание в том же роде. Тем не менее описания этого тела сильно напоминают друг друга. Так, хотя отдельные люди используют различные слова и приводят различные аналоги, эти попытки выразить свою мысль сводятся, по-видимому, к одному и тому же. </w:t>
      </w:r>
    </w:p>
    <w:p>
      <w:pPr>
        <w:pStyle w:val="Normal"/>
        <w:ind w:firstLine="284"/>
        <w:rPr>
          <w:bCs/>
        </w:rPr>
      </w:pPr>
      <w:r>
        <w:rPr>
          <w:bCs/>
        </w:rPr>
        <w:t xml:space="preserve">Умирающие, по-видимому, первоначально не осознают существование своего духовного тела из-за ограниченности его возможностей. Они обнаруживают, что, находясь вне своего физического тела, они тщетно пытаются сообщить окружающим о своем состоянии, но никто их не слышит. Это можно проиллюстрировать рассказом одной пациентки, у которой наступила остановка дыхания и её перенесли в другую комнату, где её старались реанимировать. </w:t>
      </w:r>
    </w:p>
    <w:p>
      <w:pPr>
        <w:pStyle w:val="Normal"/>
        <w:ind w:firstLine="284"/>
        <w:rPr>
          <w:bCs/>
        </w:rPr>
      </w:pPr>
      <w:r>
        <w:rPr>
          <w:bCs/>
        </w:rPr>
        <w:t xml:space="preserve">«Я видела, как они пытаются вернуть меня к жизни. Это было очень странно. Я находилась не очень высоко, было похоже, как если бы я была на пьедестале, но на небольшой высоте, а так, что могла глядеть поверх них. Я пыталась говорить с ними, но никто не мог слышать меня» [16]. </w:t>
      </w:r>
    </w:p>
    <w:p>
      <w:pPr>
        <w:pStyle w:val="Normal"/>
        <w:ind w:firstLine="284"/>
        <w:rPr>
          <w:bCs/>
        </w:rPr>
      </w:pPr>
      <w:r>
        <w:rPr>
          <w:bCs/>
        </w:rPr>
        <w:t xml:space="preserve">Или: «Люди со всех сторон подходили к месту аварии. Я не мог видеть их и я был в середине очень узкого прохода. Однако когда они шли, то казалось, не замечали меня. Они продолжали идти, глядя прямо перед собой. Когда они подошли совсем близко, я попытался повернуться, чтобы освободить им дорогу, но они просто прошли сквозь меня». </w:t>
      </w:r>
    </w:p>
    <w:p>
      <w:pPr>
        <w:pStyle w:val="Normal"/>
        <w:ind w:firstLine="284"/>
        <w:rPr>
          <w:bCs/>
        </w:rPr>
      </w:pPr>
      <w:r>
        <w:rPr>
          <w:bCs/>
        </w:rPr>
        <w:t xml:space="preserve">Ещё: «Я не мог что-либо трогать или передвигаться, не мог контактировать с кем-либо из окружавших меня людей. Это было ощущение страха и одиночества, ощущение полной изоляции. Я знал, что был совершенно одинок, только с самим собой». </w:t>
      </w:r>
    </w:p>
    <w:p>
      <w:pPr>
        <w:pStyle w:val="Normal"/>
        <w:ind w:firstLine="284"/>
        <w:rPr>
          <w:bCs/>
        </w:rPr>
      </w:pPr>
      <w:r>
        <w:rPr>
          <w:bCs/>
        </w:rPr>
        <w:t xml:space="preserve">И ещё: «Все это время я сознавал свое полное, абсолютное одиночество, как будто я был гостем из другого мира. Все связи оборвались. Я знаю, это было так, как будто там не было любви или других чувств. Все было как-то механистично. Я в самом деле не понимаю, что всё это означало» [16]. </w:t>
      </w:r>
    </w:p>
    <w:p>
      <w:pPr>
        <w:pStyle w:val="Normal"/>
        <w:ind w:firstLine="284"/>
        <w:rPr>
          <w:bCs/>
        </w:rPr>
      </w:pPr>
      <w:r>
        <w:rPr>
          <w:bCs/>
        </w:rPr>
        <w:t xml:space="preserve">Кроме того, хотя духовное тело и не заметно для людей, обладающих физическими телами, оно, по мнению всех, кто это пережил, есть нечто, хотя его и не возможно описать. Все соглашаются на том, что оно имеет форму... иногда существенно напоминающую очертания физического тела... Мне приходилось слышать множество различных выражений для описания этого тела, но, как нетрудно увидеть, во всех случаях подразумевается одна и та же мысль. Среди слов и выражений, использованных разными людьми, были такие, как «туман», «облако», «подобие дыма», «нечто прозрачное», «цветное облако», «что-то тонкое», «сгусток энергии» и другие со сходными значениями». </w:t>
      </w:r>
    </w:p>
    <w:p>
      <w:pPr>
        <w:pStyle w:val="Normal"/>
        <w:ind w:firstLine="284"/>
        <w:rPr>
          <w:bCs/>
        </w:rPr>
      </w:pPr>
      <w:r>
        <w:rPr>
          <w:bCs/>
        </w:rPr>
        <w:t xml:space="preserve">Во многих сообщениях, приводимых Моуди, упоминается о разного рода необычных слуховых ощущениях в момент смерти или перед ним. Иногда они крайне неприятны... «Часто одновременно с шумом у людей возникает ощущение движения с очень большой скоростью через какое-то тёмное пространство. Для описания этого пространства используется много различных выражений... Хотя люди в этом случае пользуются различной терминологией, ясно, что все они пытаются выразить одну и ту же мысль: «Я был в чрезвычайно тёмной чёрной пустоте. Это очень трудно объяснить, но я чувствовал, словно я двигаюсь в вакууме, прямо сквозь темноту. Однако я всё сознавал. Было так, словно я находился в цилиндре, не содержащем воздуха. Это было странное ощущение, будто находишься наполовину здесь, наполовину ещё где-то» [16]. </w:t>
      </w:r>
    </w:p>
    <w:p>
      <w:pPr>
        <w:pStyle w:val="Normal"/>
        <w:ind w:firstLine="284"/>
        <w:rPr>
          <w:bCs/>
        </w:rPr>
      </w:pPr>
      <w:r>
        <w:rPr>
          <w:bCs/>
        </w:rPr>
        <w:t xml:space="preserve">Некоторые люди рассказывали, что в этот момент, когда они умирали, - иногда это было в самом начале, иногда после других событий, уже описанных выше, - они начинали осознавать близкое присутствие других существ, среди которых узнавали знакомых когда-то, но уже умерших людей: «...Доктор уже потерял надежду вернуть меня к жизни и сказал моим родным, что я умерла. Однако я очень внимательно за всем наблюдала и даже когда я слышала, как доктор говорил это, я чувствовала себя вполне в сознании. В то же время я почувствовала, что в комнате присутствуют люди, которых я знала в жизни, но которые уже умерли. Я узнала свою бабушку и девочку, которую знала, когда училась в школе, а также много других родных и знакомых. Это выглядело так, что я видела главным образом их лица и чувствовала их присутствие. Все они выглядели очень приветливыми. Было очень хорошо от того, что они были рядом. Я чувствовала, что они пришли, чтобы защитить или сопровождать меня. Было почти так, как если бы я пришла домой и они были здесь, чтобы встретить и приветствовать меня. Все это время меня не покидало чувство света и радости. Это был прекрасный и славный момент» [16]. </w:t>
      </w:r>
    </w:p>
    <w:p>
      <w:pPr>
        <w:pStyle w:val="Normal"/>
        <w:ind w:firstLine="284"/>
        <w:rPr>
          <w:bCs/>
        </w:rPr>
      </w:pPr>
      <w:r>
        <w:rPr>
          <w:bCs/>
        </w:rPr>
        <w:t xml:space="preserve">В других случаях люди встречаются с теми, кого они не знали в своей прежней жизни. Подчёркивается тот факт, что восприятие духовных существ очень часто имеет более интуитивный, чем визуальный характер: «Когда я был мёртв и находился в этой пустоте, я говорил с людьми. Но я не могу сказать, что я говорил с людьми, обладавшими определённым телом. Тем не менее, у меня было чувство, что вокруг меня были люди, я мог ощущать их движения, хотя я никого не видел. Время от времени я говорил с кем-либо из них, но не мог никого видеть. Когда я стремился узнать, что происходит, я всегда получал мысленный ответ от кого-нибудь из них о том, что всё в порядке, что я умираю, но что всё будет хорошо, так что моё состояние не беспокоило меня... Они не оставляли мое сознание одиноким в этой пустоте» [16]. </w:t>
      </w:r>
    </w:p>
    <w:p>
      <w:pPr>
        <w:pStyle w:val="Normal"/>
        <w:ind w:firstLine="284"/>
        <w:rPr>
          <w:bCs/>
        </w:rPr>
      </w:pPr>
      <w:r>
        <w:rPr>
          <w:bCs/>
        </w:rPr>
        <w:t xml:space="preserve">В порядке небольшого отступления от событий, описываемых в книге Моуди, приведу рассказ одной девушки, которая, хотя и не переживала посмертного опыта, но, являясь обладательницей феноменально сильных пси-способностей, испытывала в том числе спонтанные ОВТ. Она рассказывала, что однажды, лежа в постели, вдруг «вылетела из себя» и оказалась в соседней комнате, где обнаружила некие, похожие на человеческие фигуры. Через некоторое время она поняла, что это не кто иные, как её умершие родственники. Они заметили девушку, и со словами: «Тебе ещё пока здесь не место», выкинули её в окно, после чего она оказалась опять в своем физическом теле». </w:t>
      </w:r>
    </w:p>
    <w:p>
      <w:pPr>
        <w:pStyle w:val="Normal"/>
        <w:ind w:firstLine="284"/>
        <w:rPr>
          <w:bCs/>
        </w:rPr>
      </w:pPr>
      <w:r>
        <w:rPr>
          <w:bCs/>
        </w:rPr>
        <w:t xml:space="preserve">Наиболее невероятной и в то же время наиболее часто упоминаемой деталью посмертного опыта является встреча с очень ярким светом, который оказывает самое глубокое впечатление на людей, переживших смерть... Несмотря на всю необычность этого видения, ни один из пациентов не сомневается в том, что это было светящееся существо, к тому же обладающее личностью. «Любовь и тепло, которые исходят от этого существа, нельзя описать никакими словами. Умирающий чувствует, что этот свет окружает и влечёт его, чувствует полное облегчение и тепло в присутствии этого существа»... Следующей характерной деталью общения с этим светящимся существом является момент, когда существо показывает человеку как бы обзор его жизни. Чаще всего бывает очевидно, что светящееся существо знает всю жизнь человека и не нуждается в информации. Его единственное намерение - вызвать реакцию. Предлагаемое свидетельство такого рода - одно из наиболее полных и типичных. </w:t>
      </w:r>
    </w:p>
    <w:p>
      <w:pPr>
        <w:pStyle w:val="Normal"/>
        <w:ind w:firstLine="284"/>
        <w:rPr>
          <w:bCs/>
        </w:rPr>
      </w:pPr>
      <w:r>
        <w:rPr>
          <w:bCs/>
        </w:rPr>
        <w:t xml:space="preserve">«Когда появился свет, первое, что он мне сказал, был вопрос, который можно сформулировать примерно так: «Что ты можешь показать мне из твоей жизни?...» И вдруг в этот момент замелькали картинки. Я вдруг очутилась в своём детстве. Потом я как бы шла год за годом через всю свою жизнь с раннего детства до настоящего времени. Было так странно... я была маленькой девочкой, играющей у ручья возле дома; переживания, связанные с моей сестрой... Затем я попала в детский сад и мне вспомнилась... единственная игрушка, которую я действительно любила и очень долго плакала, когда она сломалась... Я вспомнила, как я была в группе девочек и ездила в лагерь... Затем вспомнились старшие классы, как мне выпала честь быть выбранной в школьное научное общество... Так я прошла через всю школу и первые несколько лет в институте, и так вплоть до настоящего времени. Сцены, которые я видела, были такими живыми! Как будто проходишь и смотришь на них со стороны, и видишь в трёхмерном пространстве и в цвете. Картины были подвижными...» [16]. </w:t>
      </w:r>
    </w:p>
    <w:p>
      <w:pPr>
        <w:pStyle w:val="Normal"/>
        <w:ind w:firstLine="284"/>
        <w:rPr>
          <w:bCs/>
        </w:rPr>
      </w:pPr>
      <w:r>
        <w:rPr>
          <w:bCs/>
        </w:rPr>
        <w:t xml:space="preserve">Моуди пишет: «Несколько человек рассказывали мне о том, что в течение их встреч со смертью они на мгновенье видели целую отдельную область существования, в которой, казалось, присутствовали все знания о мире - будь то прошлое, настоящее или будущее - в каком-то вневременном состоянии. Они описывали это как момент озарения, во время которого казалось, что человек имеет совершенное знание. Пытаясь говорить об этой стороне своих переживаний, все замечали, что это переживание абсолютно непередаваемо. Также все согласно говорили, что это чувство совершенного знания исчезает после их возвращения к этой жизни, и что они не сохранили никакого всеведения. Они согласны в том, что это видение не только не расхолаживает их от попыток обучения в этой жизни, а скорее вдохновляет... </w:t>
      </w:r>
    </w:p>
    <w:p>
      <w:pPr>
        <w:pStyle w:val="Normal"/>
        <w:ind w:firstLine="284"/>
        <w:rPr>
          <w:bCs/>
        </w:rPr>
      </w:pPr>
      <w:r>
        <w:rPr>
          <w:bCs/>
        </w:rPr>
        <w:t xml:space="preserve">Рассказы умиравших о том, как происходит возвращение в физическое тело, весьма разнообразны. Многие просто говорят, что они не знают, как и почему они вернулись. Очень немногие считают, что решающим фактором было их собственное решение вернуться к земной жизни... </w:t>
      </w:r>
    </w:p>
    <w:p>
      <w:pPr>
        <w:pStyle w:val="Normal"/>
        <w:ind w:firstLine="284"/>
        <w:rPr>
          <w:bCs/>
        </w:rPr>
      </w:pPr>
      <w:r>
        <w:rPr>
          <w:bCs/>
        </w:rPr>
        <w:t xml:space="preserve">Одна женщина рассказывала: «Врач сказал, что я скончалась, но я была, несмотря на это, жива. То, что я пережила, было так радостно, я совсем не испытывала неприятных ощущений. Когда я вернулась и открыла глаза, мои сестры и мой муж были рядом. Я видела их радость - на глазах у них были слёзы. Я видела, что они плачут от радости, что я не умерла. Я чувствовала, что я вернулась потому, что меня как будто что-то притягивало: этим «что-то» была любовь ко мне сестёр и мужа. С тех пор я верю, что другие люди могут вернуть нас обратно» [16]. </w:t>
      </w:r>
    </w:p>
    <w:p>
      <w:pPr>
        <w:pStyle w:val="Normal"/>
        <w:ind w:firstLine="284"/>
        <w:rPr>
          <w:bCs/>
        </w:rPr>
      </w:pPr>
      <w:r>
        <w:rPr>
          <w:bCs/>
        </w:rPr>
        <w:t xml:space="preserve">Опыт пережитой смерти оказал на жизнь вернувшихся к ней очень тонкое умиротворяющее воздействие. Многие говорили мне, что после того, что произошло, они чувствуют, что их жизнь стала глубже и содержательнее, так как благодаря этому опыту они стали гораздо более интересоваться фундаментальными философскими проблемами. </w:t>
      </w:r>
    </w:p>
    <w:p>
      <w:pPr>
        <w:pStyle w:val="Normal"/>
        <w:ind w:firstLine="284"/>
        <w:rPr>
          <w:bCs/>
        </w:rPr>
      </w:pPr>
      <w:r>
        <w:rPr>
          <w:bCs/>
        </w:rPr>
        <w:t xml:space="preserve">«С того момента, как это случилось, я всегда думаю о том, что я сделал с моей жизнью и что я буду с ней делать. Моя прошлая жизнь - я был удовлетворён ею. Я не думал, что миру что-либо нужно от меня, так как я в самом деле сделал то, что мне хотелось, и так, как мне хотелось: и я ещё живу и могу делать что-то ещё. Но после того, как я умирал, все вдруг переменилось, сразу после этого опыта. Я стал задумываться - не совершал ли я те или иные поступки потому, что они были хорошими только для меня? Я стараюсь делать вещи по возможности существенные и те, после которых мое сознание и моя душа чувствуют себя лучше. Я стараюсь избегать предубеждённости и не осуждать людей. Я стараюсь совершать поступки, которые хороши сами по себе, а не только полезны лично для меня. И мне кажется, что я стал теперь гораздо лучше разбираться в жизни. Я чувствую, что обязан этим тому, что со мной произошло, то есть своему опыту смерти, тому, что я тогда увидел и пережил». </w:t>
      </w:r>
    </w:p>
    <w:p>
      <w:pPr>
        <w:pStyle w:val="Normal"/>
        <w:ind w:firstLine="284"/>
        <w:rPr>
          <w:bCs/>
        </w:rPr>
      </w:pPr>
      <w:r>
        <w:rPr>
          <w:bCs/>
        </w:rPr>
        <w:t xml:space="preserve">«После того, как это произошло, именно состояние моего разума стало основным предметом моих забот, а уже на втором месте забота о теле - оно просто нужно для поддержания разумной жизни...» [16]. </w:t>
      </w:r>
    </w:p>
    <w:p>
      <w:pPr>
        <w:pStyle w:val="Normal"/>
        <w:ind w:firstLine="284"/>
        <w:rPr>
          <w:bCs/>
        </w:rPr>
      </w:pPr>
      <w:r>
        <w:rPr>
          <w:bCs/>
        </w:rPr>
        <w:t xml:space="preserve">Как и следовало ожидать, этот опыт оказывает глубокое влияние на отношение переживших его людей к физической смерти, особенно тех из них, которые до этого не думали, что есть что-либо после смерти. В той или иной форме все эти люди высказывали одну и ту же мысль - что они больше не бояться смерти.., но все они безусловно отвергают самоубийство как средство возвращения в ту реальность, в которой они побывали во время своего опыта. </w:t>
      </w:r>
    </w:p>
    <w:p>
      <w:pPr>
        <w:pStyle w:val="Normal"/>
        <w:ind w:firstLine="284"/>
        <w:rPr>
          <w:bCs/>
        </w:rPr>
      </w:pPr>
      <w:r>
        <w:rPr>
          <w:bCs/>
        </w:rPr>
        <w:t xml:space="preserve">«После этого опыта я не боюсь смерти. Это ощущение исчезло. Я больше не чувствую себя ужасно на похоронах. Я даже в каком-то смысле рад за умерших, потому что знаю, где находятся те, которые умерли». </w:t>
      </w:r>
    </w:p>
    <w:p>
      <w:pPr>
        <w:pStyle w:val="Normal"/>
        <w:ind w:firstLine="284"/>
        <w:rPr>
          <w:bCs/>
        </w:rPr>
      </w:pPr>
      <w:r>
        <w:rPr>
          <w:bCs/>
        </w:rPr>
        <w:t xml:space="preserve">«Теперь я не боюсь умереть. Это не значит, что смерть для меня желанна или что я хочу умереть прямо сейчас. Я не хочу жить там прямо сейчас, потому, что я полагаю, что должна жить здесь. Но я не боюсь смерти, потому что знаю, куда пойду после того, как оставлю этот мир, так как я уже была там раньше» [2, c.239]. </w:t>
      </w:r>
    </w:p>
    <w:p>
      <w:pPr>
        <w:pStyle w:val="Normal"/>
        <w:ind w:firstLine="284"/>
        <w:rPr>
          <w:bCs/>
        </w:rPr>
      </w:pPr>
      <w:r>
        <w:rPr>
          <w:bCs/>
        </w:rPr>
        <w:t xml:space="preserve">«Человек, переживший подобный опыт, уже не сомневается в том, что жизнь не прекращается со смертью тела. Причем для такого человека это уже не абстрактная возможность, а факт из собственного опыта» [2, с.246]. </w:t>
      </w:r>
    </w:p>
    <w:p>
      <w:pPr>
        <w:pStyle w:val="Normal"/>
        <w:rPr/>
      </w:pPr>
      <w:r>
        <w:rPr>
          <w:bCs/>
        </w:rPr>
        <w:t xml:space="preserve">__________________________ </w:t>
      </w:r>
    </w:p>
    <w:p>
      <w:pPr>
        <w:pStyle w:val="Normal"/>
        <w:rPr/>
      </w:pPr>
      <w:r>
        <w:rPr>
          <w:bCs/>
          <w:lang w:val="en-US"/>
        </w:rPr>
        <w:t> </w:t>
      </w:r>
      <w:r>
        <w:rPr>
          <w:b/>
          <w:bCs/>
        </w:rPr>
        <w:t>Литература</w:t>
      </w:r>
      <w:r>
        <w:rPr>
          <w:bCs/>
        </w:rPr>
        <w:t xml:space="preserve"> </w:t>
      </w:r>
    </w:p>
    <w:p>
      <w:pPr>
        <w:pStyle w:val="Normal"/>
        <w:rPr>
          <w:bCs/>
        </w:rPr>
      </w:pPr>
      <w:r>
        <w:rPr>
          <w:bCs/>
        </w:rPr>
        <w:t xml:space="preserve">1. Мысли мудрых людей на каждый день. Собраны Толстым Л.Н. М.: Художественная литература, 1990. </w:t>
      </w:r>
    </w:p>
    <w:p>
      <w:pPr>
        <w:pStyle w:val="Normal"/>
        <w:rPr>
          <w:bCs/>
        </w:rPr>
      </w:pPr>
      <w:r>
        <w:rPr>
          <w:bCs/>
        </w:rPr>
        <w:t xml:space="preserve">2. Максим Карпенко. Universum Sapiens (Вселенная Разумная). М., 1992. </w:t>
      </w:r>
    </w:p>
    <w:p>
      <w:pPr>
        <w:pStyle w:val="Normal"/>
        <w:rPr>
          <w:bCs/>
        </w:rPr>
      </w:pPr>
      <w:r>
        <w:rPr>
          <w:bCs/>
        </w:rPr>
        <w:t xml:space="preserve">3. Мень Александр. Тайна жизни и смерти. Культура и религия. М.: Знание, 1992, № 1. </w:t>
      </w:r>
    </w:p>
    <w:p>
      <w:pPr>
        <w:pStyle w:val="Normal"/>
        <w:rPr>
          <w:bCs/>
        </w:rPr>
      </w:pPr>
      <w:r>
        <w:rPr>
          <w:bCs/>
        </w:rPr>
        <w:t xml:space="preserve">4. Индусская книга Смерти (Гаруда - Пурана Сародхара). Пер. с санскрита. Под общ. ред. Неаполитанского С.М. Л.- Рига: Изд. IEC, 1991. </w:t>
      </w:r>
    </w:p>
    <w:p>
      <w:pPr>
        <w:pStyle w:val="Normal"/>
        <w:rPr>
          <w:bCs/>
        </w:rPr>
      </w:pPr>
      <w:r>
        <w:rPr>
          <w:bCs/>
        </w:rPr>
        <w:t xml:space="preserve">5. Тибетская книга мёртвых (Бардо Тедол): Пер. с англ. СПб.: Издательство Чернышева, 1992. </w:t>
      </w:r>
    </w:p>
    <w:p>
      <w:pPr>
        <w:pStyle w:val="Normal"/>
        <w:rPr>
          <w:bCs/>
        </w:rPr>
      </w:pPr>
      <w:r>
        <w:rPr>
          <w:bCs/>
        </w:rPr>
        <w:t xml:space="preserve">6. Разум сердца: Мир нравственности в высказываниях и афоризмах. Сост.: Назаров В.Н., Сидоров Г.П. М.: Политиздат, 1990. </w:t>
      </w:r>
    </w:p>
    <w:p>
      <w:pPr>
        <w:pStyle w:val="Normal"/>
        <w:rPr>
          <w:bCs/>
        </w:rPr>
      </w:pPr>
      <w:r>
        <w:rPr>
          <w:bCs/>
        </w:rPr>
        <w:t xml:space="preserve">7. Блаватская Е.П. Введение к "Тайной доктрине". В сб. Елена Петровна Блаватская: Биогр. сведения. Соч., вышедшие в Англии. Репринт. Харьков: Изд. РИО Облполиграфиздата, 1991. </w:t>
      </w:r>
    </w:p>
    <w:p>
      <w:pPr>
        <w:pStyle w:val="Normal"/>
        <w:rPr>
          <w:bCs/>
        </w:rPr>
      </w:pPr>
      <w:r>
        <w:rPr>
          <w:bCs/>
        </w:rPr>
        <w:t xml:space="preserve">8. Форд А. Жизнь после смерти: Как об этом было рассказано Джерому Эллисону. Л.: Ленздат - МП "Вестник", 1991. </w:t>
      </w:r>
    </w:p>
    <w:p>
      <w:pPr>
        <w:pStyle w:val="Normal"/>
        <w:rPr>
          <w:bCs/>
        </w:rPr>
      </w:pPr>
      <w:r>
        <w:rPr>
          <w:bCs/>
        </w:rPr>
        <w:t xml:space="preserve">9. Гуревич П. Уйти, чтобы вернуться. Наука и религия, май, 1991, № 5. </w:t>
      </w:r>
    </w:p>
    <w:p>
      <w:pPr>
        <w:pStyle w:val="Normal"/>
        <w:rPr>
          <w:bCs/>
        </w:rPr>
      </w:pPr>
      <w:r>
        <w:rPr>
          <w:bCs/>
        </w:rPr>
        <w:t xml:space="preserve">10. Данте А. Божественная комедия. М.: Интерпракс, 1992. </w:t>
      </w:r>
    </w:p>
    <w:p>
      <w:pPr>
        <w:pStyle w:val="Normal"/>
        <w:rPr>
          <w:bCs/>
        </w:rPr>
      </w:pPr>
      <w:r>
        <w:rPr>
          <w:bCs/>
        </w:rPr>
        <w:t xml:space="preserve">11. Блаватская Е.П. Тайная доктрина. Синтез науки, религии и философии. Т.1 Ч.2-3. Изд-ва Экополис и Культура, Андреев и сыновья, 1991. </w:t>
      </w:r>
    </w:p>
    <w:p>
      <w:pPr>
        <w:pStyle w:val="Normal"/>
        <w:rPr>
          <w:bCs/>
        </w:rPr>
      </w:pPr>
      <w:r>
        <w:rPr>
          <w:bCs/>
        </w:rPr>
        <w:t xml:space="preserve">12. Безант А. Древняя мудрость. М.: Лотос, 1990. </w:t>
      </w:r>
    </w:p>
    <w:p>
      <w:pPr>
        <w:pStyle w:val="Normal"/>
        <w:rPr>
          <w:bCs/>
        </w:rPr>
      </w:pPr>
      <w:r>
        <w:rPr>
          <w:bCs/>
        </w:rPr>
        <w:t xml:space="preserve">13. Гелева П.А. Возвращение спиритизма. Наука и религия, май, 1991, № 5. </w:t>
      </w:r>
    </w:p>
    <w:p>
      <w:pPr>
        <w:pStyle w:val="Normal"/>
        <w:rPr>
          <w:bCs/>
        </w:rPr>
      </w:pPr>
      <w:r>
        <w:rPr>
          <w:bCs/>
        </w:rPr>
        <w:t xml:space="preserve">14. Баркер Э. Письма живого усопшего. Барнаул: Издательство Аккем, 1991. </w:t>
      </w:r>
    </w:p>
    <w:p>
      <w:pPr>
        <w:pStyle w:val="Normal"/>
        <w:rPr>
          <w:bCs/>
        </w:rPr>
      </w:pPr>
      <w:r>
        <w:rPr>
          <w:bCs/>
        </w:rPr>
        <w:t xml:space="preserve">15. Фламмарион К. Неведомое. Хабаровск: Амур, 1991. </w:t>
      </w:r>
    </w:p>
    <w:p>
      <w:pPr>
        <w:pStyle w:val="Normal"/>
        <w:rPr>
          <w:bCs/>
        </w:rPr>
      </w:pPr>
      <w:r>
        <w:rPr>
          <w:bCs/>
        </w:rPr>
        <w:t xml:space="preserve">16. Моуди Р. Жизнь после смерти. Машинописный перевод. Изд. Стекпоул США, 1976. </w:t>
      </w:r>
    </w:p>
    <w:p>
      <w:pPr>
        <w:pStyle w:val="Normal"/>
        <w:rPr>
          <w:bCs/>
        </w:rPr>
      </w:pPr>
      <w:r>
        <w:rPr>
          <w:bCs/>
        </w:rPr>
        <w:t xml:space="preserve">17. Тростник на солнечном ветру. Вечерняя Алма-Ата № 237 от 15 октября 1990. </w:t>
      </w:r>
    </w:p>
    <w:p>
      <w:pPr>
        <w:pStyle w:val="Normal"/>
        <w:rPr>
          <w:bCs/>
        </w:rPr>
      </w:pPr>
      <w:r>
        <w:rPr>
          <w:bCs/>
        </w:rPr>
        <w:t xml:space="preserve">18. Чаша Востока. Письма Махатмы. Перевод Искандер Ханум, Хабаровск: Изд-во Амур, 1991. </w:t>
      </w:r>
    </w:p>
    <w:p>
      <w:pPr>
        <w:pStyle w:val="Normal"/>
        <w:rPr>
          <w:bCs/>
        </w:rPr>
      </w:pPr>
      <w:r>
        <w:rPr>
          <w:bCs/>
        </w:rPr>
        <w:t xml:space="preserve">19. Лидбитер Ч. Ясновидение. Вильнюс: "Satwa", 1992. </w:t>
      </w:r>
    </w:p>
    <w:p>
      <w:pPr>
        <w:pStyle w:val="Normal"/>
        <w:rPr>
          <w:bCs/>
        </w:rPr>
      </w:pPr>
      <w:r>
        <w:rPr>
          <w:bCs/>
        </w:rPr>
        <w:t xml:space="preserve">20. Блаватская Е.П. Пролог (Проэма). Страницы из доисторической летописи. В сб. Елена Петровна Блаватская: Биогр. сведения. Соч., вышедшие в Англии. Репринт. Харьков: Изд. РИО Облполиграфиздата, 1991. </w:t>
      </w:r>
    </w:p>
    <w:p>
      <w:pPr>
        <w:pStyle w:val="Normal"/>
        <w:rPr>
          <w:bCs/>
        </w:rPr>
      </w:pPr>
      <w:r>
        <w:rPr>
          <w:bCs/>
        </w:rPr>
        <w:t xml:space="preserve">21. Дубров А.П., Пушкин В.Н. Парапсихология и современное естествознание. М.: СП «Соваминко», 1989. </w:t>
      </w:r>
    </w:p>
    <w:p>
      <w:pPr>
        <w:pStyle w:val="Normal"/>
        <w:rPr>
          <w:bCs/>
        </w:rPr>
      </w:pPr>
      <w:r>
        <w:rPr>
          <w:bCs/>
        </w:rPr>
        <w:t xml:space="preserve">22. Инюшин В.М. Элементы теории биологического поля. Алма-Ата, 1978. </w:t>
      </w:r>
    </w:p>
    <w:p>
      <w:pPr>
        <w:pStyle w:val="Normal"/>
        <w:rPr>
          <w:bCs/>
        </w:rPr>
      </w:pPr>
      <w:r>
        <w:rPr>
          <w:bCs/>
        </w:rPr>
        <w:t xml:space="preserve">23. Техника - молодежи. 1980, № 3. </w:t>
      </w:r>
    </w:p>
    <w:p>
      <w:pPr>
        <w:pStyle w:val="Normal"/>
        <w:rPr>
          <w:bCs/>
        </w:rPr>
      </w:pPr>
      <w:r>
        <w:rPr>
          <w:bCs/>
        </w:rPr>
        <w:t xml:space="preserve">24. Горбовский А.А. В круге вечного возвращения. Три гипотезы. М.: Знание, 1989. </w:t>
      </w:r>
    </w:p>
    <w:p>
      <w:pPr>
        <w:pStyle w:val="Normal"/>
        <w:rPr/>
      </w:pPr>
      <w:r>
        <w:rPr>
          <w:bCs/>
          <w:lang w:val="en-US"/>
        </w:rPr>
        <w:t xml:space="preserve">25. </w:t>
      </w:r>
      <w:r>
        <w:rPr>
          <w:bCs/>
        </w:rPr>
        <w:t>Цит</w:t>
      </w:r>
      <w:r>
        <w:rPr>
          <w:bCs/>
          <w:lang w:val="en-US"/>
        </w:rPr>
        <w:t xml:space="preserve">. </w:t>
      </w:r>
      <w:r>
        <w:rPr>
          <w:bCs/>
        </w:rPr>
        <w:t>по</w:t>
      </w:r>
      <w:r>
        <w:rPr>
          <w:bCs/>
          <w:lang w:val="en-US"/>
        </w:rPr>
        <w:t>: American Journal of Psychiatry. Wash</w:t>
      </w:r>
      <w:r>
        <w:rPr>
          <w:bCs/>
        </w:rPr>
        <w:t xml:space="preserve">., 1980. </w:t>
      </w:r>
    </w:p>
    <w:p>
      <w:pPr>
        <w:pStyle w:val="Normal"/>
        <w:rPr>
          <w:bCs/>
        </w:rPr>
      </w:pPr>
      <w:r>
        <w:rPr>
          <w:bCs/>
        </w:rPr>
        <w:t xml:space="preserve">26. Эзотерика. Т-III. Парапсихология: Учебный курс. Пер. с нем. М.: Русский капитал, 1992. </w:t>
      </w:r>
    </w:p>
    <w:p>
      <w:pPr>
        <w:pStyle w:val="Normal"/>
        <w:rPr>
          <w:bCs/>
        </w:rPr>
      </w:pPr>
      <w:r>
        <w:rPr>
          <w:bCs/>
        </w:rPr>
        <w:t xml:space="preserve">27. Письма Елены Рерих. Печатается по тексту первого тома «Писем Елены Рерих». 1929-1938 гг. Рига, 1940. Предприятие «Алгим» и Т.О.О. «Аура» по заказу Сибирского Рериховского Общества при содействии внешнеторговой фирмы «Омь». Новосибирск: Издательство «Вико», 1992. </w:t>
      </w:r>
    </w:p>
    <w:p>
      <w:pPr>
        <w:pStyle w:val="Normal"/>
        <w:rPr>
          <w:bCs/>
        </w:rPr>
      </w:pPr>
      <w:r>
        <w:rPr>
          <w:bCs/>
        </w:rPr>
        <w:t xml:space="preserve">28. Аномалия. Всероссийское издание центра «Ленинформ» и Всесоюзной уфологической ассоциации при участии Комитетов по энергоинформационному обмену в природе, 1991, № 9. </w:t>
      </w:r>
    </w:p>
    <w:p>
      <w:pPr>
        <w:pStyle w:val="Normal"/>
        <w:rPr>
          <w:bCs/>
        </w:rPr>
      </w:pPr>
      <w:r>
        <w:rPr>
          <w:bCs/>
        </w:rPr>
        <w:t xml:space="preserve">29. Аномалия. Всероссийское издание центра «Ленинформ» и Всесоюзной уфологической ассоциации при участии Комитетов по энергоинформационному обмену в природе, 1990, № 4. </w:t>
      </w:r>
    </w:p>
    <w:p>
      <w:pPr>
        <w:pStyle w:val="Normal"/>
        <w:spacing w:before="45" w:after="45"/>
        <w:jc w:val="center"/>
        <w:rPr>
          <w:bCs/>
        </w:rPr>
      </w:pPr>
      <w:r>
        <w:rPr>
          <w:bCs/>
        </w:rPr>
      </w:r>
    </w:p>
    <w:p>
      <w:pPr>
        <w:pStyle w:val="Normal"/>
        <w:spacing w:before="45" w:after="45"/>
        <w:jc w:val="center"/>
        <w:rPr>
          <w:bCs/>
        </w:rPr>
      </w:pPr>
      <w:r>
        <w:rPr>
          <w:bCs/>
        </w:rPr>
      </w:r>
    </w:p>
    <w:p>
      <w:pPr>
        <w:pStyle w:val="Normal"/>
        <w:spacing w:before="45" w:after="45"/>
        <w:jc w:val="center"/>
        <w:rPr>
          <w:bCs/>
        </w:rPr>
      </w:pPr>
      <w:r>
        <w:rPr>
          <w:bCs/>
        </w:rPr>
      </w:r>
    </w:p>
    <w:p>
      <w:pPr>
        <w:pStyle w:val="Normal"/>
        <w:spacing w:before="45" w:after="45"/>
        <w:jc w:val="center"/>
        <w:rPr>
          <w:bCs/>
        </w:rPr>
      </w:pPr>
      <w:r>
        <w:rPr>
          <w:bCs/>
        </w:rPr>
      </w:r>
    </w:p>
    <w:p>
      <w:pPr>
        <w:pStyle w:val="Normal"/>
        <w:spacing w:before="45" w:after="45"/>
        <w:jc w:val="center"/>
        <w:rPr>
          <w:bCs/>
        </w:rPr>
      </w:pPr>
      <w:r>
        <w:rPr>
          <w:bCs/>
        </w:rPr>
      </w:r>
    </w:p>
    <w:p>
      <w:pPr>
        <w:pStyle w:val="Normal"/>
        <w:spacing w:before="45" w:after="45"/>
        <w:jc w:val="center"/>
        <w:rPr>
          <w:bCs/>
        </w:rPr>
      </w:pPr>
      <w:r>
        <w:rPr>
          <w:bCs/>
        </w:rPr>
      </w:r>
    </w:p>
    <w:p>
      <w:pPr>
        <w:pStyle w:val="Normal"/>
        <w:spacing w:before="45" w:after="45"/>
        <w:jc w:val="center"/>
        <w:rPr>
          <w:bCs/>
        </w:rPr>
      </w:pPr>
      <w:r>
        <w:rPr>
          <w:bCs/>
        </w:rPr>
      </w:r>
    </w:p>
    <w:p>
      <w:pPr>
        <w:pStyle w:val="Normal"/>
        <w:spacing w:before="45" w:after="45"/>
        <w:jc w:val="center"/>
        <w:rPr>
          <w:bCs/>
        </w:rPr>
      </w:pPr>
      <w:r>
        <w:rPr>
          <w:bCs/>
        </w:rPr>
      </w:r>
    </w:p>
    <w:p>
      <w:pPr>
        <w:pStyle w:val="Normal"/>
        <w:spacing w:before="45" w:after="45"/>
        <w:jc w:val="center"/>
        <w:rPr>
          <w:bCs/>
        </w:rPr>
      </w:pPr>
      <w:r>
        <w:rPr>
          <w:bCs/>
        </w:rPr>
      </w:r>
    </w:p>
    <w:p>
      <w:pPr>
        <w:pStyle w:val="Normal"/>
        <w:spacing w:before="45" w:after="45"/>
        <w:jc w:val="center"/>
        <w:rPr>
          <w:bCs/>
        </w:rPr>
      </w:pPr>
      <w:r>
        <w:rPr>
          <w:bCs/>
        </w:rPr>
      </w:r>
    </w:p>
    <w:p>
      <w:pPr>
        <w:pStyle w:val="Normal"/>
        <w:spacing w:before="45" w:after="45"/>
        <w:jc w:val="center"/>
        <w:rPr>
          <w:bCs/>
        </w:rPr>
      </w:pPr>
      <w:r>
        <w:rPr>
          <w:bCs/>
        </w:rPr>
      </w:r>
    </w:p>
    <w:p>
      <w:pPr>
        <w:pStyle w:val="Normal"/>
        <w:spacing w:before="45" w:after="45"/>
        <w:jc w:val="center"/>
        <w:rPr>
          <w:bCs/>
        </w:rPr>
      </w:pPr>
      <w:r>
        <w:rPr>
          <w:bCs/>
        </w:rPr>
      </w:r>
    </w:p>
    <w:p>
      <w:pPr>
        <w:pStyle w:val="Normal"/>
        <w:spacing w:before="45" w:after="45"/>
        <w:jc w:val="center"/>
        <w:rPr>
          <w:bCs/>
        </w:rPr>
      </w:pPr>
      <w:r>
        <w:rPr>
          <w:bCs/>
        </w:rPr>
      </w:r>
    </w:p>
    <w:p>
      <w:pPr>
        <w:pStyle w:val="Normal"/>
        <w:spacing w:before="45" w:after="45"/>
        <w:jc w:val="center"/>
        <w:rPr>
          <w:bCs/>
        </w:rPr>
      </w:pPr>
      <w:r>
        <w:rPr>
          <w:bCs/>
        </w:rPr>
      </w:r>
    </w:p>
    <w:p>
      <w:pPr>
        <w:pStyle w:val="Normal"/>
        <w:spacing w:before="45" w:after="45"/>
        <w:jc w:val="center"/>
        <w:rPr>
          <w:bCs/>
        </w:rPr>
      </w:pPr>
      <w:r>
        <w:rPr>
          <w:bCs/>
        </w:rPr>
      </w:r>
    </w:p>
    <w:p>
      <w:pPr>
        <w:pStyle w:val="Normal"/>
        <w:spacing w:before="45" w:after="45"/>
        <w:jc w:val="center"/>
        <w:rPr>
          <w:bCs/>
        </w:rPr>
      </w:pPr>
      <w:r>
        <w:rPr>
          <w:bCs/>
        </w:rPr>
      </w:r>
    </w:p>
    <w:tbl>
      <w:tblPr>
        <w:tblW w:w="5000" w:type="pct"/>
        <w:jc w:val="left"/>
        <w:tblInd w:w="-60" w:type="dxa"/>
        <w:tblLayout w:type="fixed"/>
        <w:tblCellMar>
          <w:top w:w="15" w:type="dxa"/>
          <w:left w:w="15" w:type="dxa"/>
          <w:bottom w:w="15" w:type="dxa"/>
          <w:right w:w="15" w:type="dxa"/>
        </w:tblCellMar>
      </w:tblPr>
      <w:tblGrid>
        <w:gridCol w:w="1536"/>
        <w:gridCol w:w="8499"/>
      </w:tblGrid>
      <w:tr>
        <w:trPr/>
        <w:tc>
          <w:tcPr>
            <w:tcW w:w="1536" w:type="dxa"/>
            <w:tcBorders/>
            <w:vAlign w:val="center"/>
          </w:tcPr>
          <w:p>
            <w:pPr>
              <w:pStyle w:val="Normal"/>
              <w:snapToGrid w:val="false"/>
              <w:rPr>
                <w:sz w:val="24"/>
                <w:szCs w:val="24"/>
              </w:rPr>
            </w:pPr>
            <w:r>
              <w:rPr>
                <w:sz w:val="24"/>
                <w:szCs w:val="24"/>
              </w:rPr>
            </w:r>
          </w:p>
        </w:tc>
        <w:tc>
          <w:tcPr>
            <w:tcW w:w="8499" w:type="dxa"/>
            <w:tcBorders/>
            <w:vAlign w:val="center"/>
          </w:tcPr>
          <w:p>
            <w:pPr>
              <w:pStyle w:val="Normal"/>
              <w:numPr>
                <w:ilvl w:val="0"/>
                <w:numId w:val="0"/>
              </w:numPr>
              <w:ind w:left="45" w:right="45" w:hanging="0"/>
              <w:outlineLvl w:val="0"/>
              <w:rPr>
                <w:sz w:val="24"/>
                <w:szCs w:val="24"/>
              </w:rPr>
            </w:pPr>
            <w:r>
              <w:rPr>
                <w:b/>
                <w:bCs/>
              </w:rPr>
              <w:t>Научно - Исследовательская Лаборатория по Изучению Психической Энергии (НИЛИПЭ)</w:t>
            </w:r>
          </w:p>
        </w:tc>
      </w:tr>
    </w:tbl>
    <w:p>
      <w:pPr>
        <w:pStyle w:val="Normal"/>
        <w:numPr>
          <w:ilvl w:val="0"/>
          <w:numId w:val="0"/>
        </w:numPr>
        <w:ind w:left="45" w:right="45" w:hanging="0"/>
        <w:jc w:val="right"/>
        <w:outlineLvl w:val="0"/>
        <w:rPr>
          <w:sz w:val="24"/>
          <w:szCs w:val="24"/>
        </w:rPr>
      </w:pPr>
      <w:r>
        <w:rPr/>
        <w:t xml:space="preserve">Составитель: </w:t>
      </w:r>
      <w:r>
        <w:rPr>
          <w:b/>
          <w:bCs/>
          <w:i/>
          <w:iCs/>
        </w:rPr>
        <w:t>Светлов Алексей Васильевич</w:t>
      </w:r>
      <w:r>
        <w:rPr/>
        <w:t xml:space="preserve"> </w:t>
      </w:r>
    </w:p>
    <w:p>
      <w:pPr>
        <w:pStyle w:val="Normal"/>
        <w:ind w:left="45" w:right="45" w:hanging="0"/>
        <w:rPr/>
      </w:pPr>
      <w:r>
        <w:rPr/>
        <w:t xml:space="preserve">  </w:t>
      </w:r>
    </w:p>
    <w:p>
      <w:pPr>
        <w:pStyle w:val="A"/>
        <w:numPr>
          <w:ilvl w:val="0"/>
          <w:numId w:val="0"/>
        </w:numPr>
        <w:spacing w:before="0" w:after="0"/>
        <w:ind w:left="45" w:right="45" w:hanging="0"/>
        <w:jc w:val="center"/>
        <w:outlineLvl w:val="0"/>
        <w:rPr>
          <w:b/>
          <w:b/>
        </w:rPr>
      </w:pPr>
      <w:r>
        <w:rPr>
          <w:b/>
        </w:rPr>
        <w:t xml:space="preserve">Ч Ё Р Н Ы Й     О Г О Н Ь </w:t>
      </w:r>
    </w:p>
    <w:tbl>
      <w:tblPr>
        <w:tblW w:w="5000" w:type="pct"/>
        <w:jc w:val="left"/>
        <w:tblInd w:w="-60" w:type="dxa"/>
        <w:tblLayout w:type="fixed"/>
        <w:tblCellMar>
          <w:top w:w="15" w:type="dxa"/>
          <w:left w:w="15" w:type="dxa"/>
          <w:bottom w:w="15" w:type="dxa"/>
          <w:right w:w="15" w:type="dxa"/>
        </w:tblCellMar>
      </w:tblPr>
      <w:tblGrid>
        <w:gridCol w:w="3127"/>
        <w:gridCol w:w="6908"/>
      </w:tblGrid>
      <w:tr>
        <w:trPr/>
        <w:tc>
          <w:tcPr>
            <w:tcW w:w="3127" w:type="dxa"/>
            <w:tcBorders/>
            <w:vAlign w:val="center"/>
          </w:tcPr>
          <w:p>
            <w:pPr>
              <w:pStyle w:val="Normal"/>
              <w:snapToGrid w:val="false"/>
              <w:rPr>
                <w:sz w:val="24"/>
                <w:szCs w:val="24"/>
              </w:rPr>
            </w:pPr>
            <w:r>
              <w:rPr>
                <w:sz w:val="24"/>
                <w:szCs w:val="24"/>
              </w:rPr>
            </w:r>
          </w:p>
        </w:tc>
        <w:tc>
          <w:tcPr>
            <w:tcW w:w="6908" w:type="dxa"/>
            <w:tcBorders/>
            <w:vAlign w:val="center"/>
          </w:tcPr>
          <w:p>
            <w:pPr>
              <w:pStyle w:val="Normal"/>
              <w:ind w:left="45" w:right="45" w:hanging="0"/>
              <w:rPr/>
            </w:pPr>
            <w:r>
              <w:rPr/>
              <w:t>"Много горя приносят духовные заблуждения... Ошибки в книгах равны тяжкому преступлению. Ложь в книгах должна быть преследуема, как вид тяжкой клеветы. Ложь оратора преследуется по числу слушателей. Ложь писателя по числу отпечатанных книг... Конечно нельзя препятствовать новым взглядам и построениям, но неверные данные не должны вводить в заблуждение, потому защита знания ложится на всех членов. Не позже года должны быть проверены книги, иначе число жертв будет велико..."</w:t>
            </w:r>
          </w:p>
          <w:p>
            <w:pPr>
              <w:pStyle w:val="Normal"/>
              <w:ind w:left="45" w:right="45" w:hanging="0"/>
              <w:rPr/>
            </w:pPr>
            <w:r>
              <w:rPr/>
              <w:t xml:space="preserve">  </w:t>
            </w:r>
          </w:p>
          <w:p>
            <w:pPr>
              <w:pStyle w:val="Normal"/>
              <w:ind w:left="45" w:right="45" w:hanging="0"/>
              <w:jc w:val="right"/>
              <w:rPr>
                <w:sz w:val="24"/>
                <w:szCs w:val="24"/>
              </w:rPr>
            </w:pPr>
            <w:r>
              <w:rPr>
                <w:b/>
                <w:bCs/>
                <w:i/>
                <w:iCs/>
              </w:rPr>
              <w:t>Письма Елены Рерих</w:t>
            </w:r>
          </w:p>
        </w:tc>
      </w:tr>
    </w:tbl>
    <w:p>
      <w:pPr>
        <w:pStyle w:val="Normal"/>
        <w:ind w:left="45" w:right="45" w:hanging="0"/>
        <w:rPr/>
      </w:pPr>
      <w:r>
        <w:rPr/>
        <w:t xml:space="preserve">  </w:t>
      </w:r>
    </w:p>
    <w:p>
      <w:pPr>
        <w:pStyle w:val="Normal"/>
        <w:ind w:left="45" w:right="45" w:hanging="0"/>
        <w:rPr/>
      </w:pPr>
      <w:r>
        <w:rPr/>
        <w:t xml:space="preserve">  </w:t>
      </w:r>
    </w:p>
    <w:p>
      <w:pPr>
        <w:pStyle w:val="Normal"/>
        <w:ind w:left="45" w:right="45" w:hanging="0"/>
        <w:rPr/>
      </w:pPr>
      <w:r>
        <w:rPr/>
        <w:t xml:space="preserve">Сегодня мы вновь возвращаемся к важнейшему вопросу о вредных книгах. Прежде чем обратится к разбору конкретных вредных книг, следует сказать несколько слов о существе вреда наносимого людям, читающим такие книги, поскольку очень часто значение этого вреда необоснованно принижается. </w:t>
      </w:r>
    </w:p>
    <w:p>
      <w:pPr>
        <w:pStyle w:val="Normal"/>
        <w:ind w:left="45" w:right="45" w:hanging="0"/>
        <w:rPr/>
      </w:pPr>
      <w:r>
        <w:rPr/>
        <w:t xml:space="preserve">Сознание человека представляет собой особую сферу, сотканную из мириад впечатлений, восприятий, ощущений, образов и мыслей. Эта сфера или мир человека начинает формироваться с момента его рождения и продолжается до самого ухода с земного плана. Всё, что поступает в этот тончайший мир через каналы чувственных восприятий, навсегда сохраняется в нём. Мы называем этот мир нашей памятью, понимая под ней нечто эфимерное несуществующее в действительности и, уж во всяком случае, пропадающее после смерти человека вместе с его мозгом. Учение Живой Этики впервые указывает нам, что такое поверхностное отношение к памяти, а точнее к сфере сознания является заблуждением. Учение говорит, что все наши впечатления суть тончайшие энергии, которые, будучи пережиты человеком, то есть, попав в сферу его сознания, продолжают существовать в нём, формируя призму восприятия окружающего мира и, что самое важное, сами условия существования сознания за Великими Границами (то есть после смерти). </w:t>
      </w:r>
    </w:p>
    <w:p>
      <w:pPr>
        <w:pStyle w:val="Normal"/>
        <w:ind w:left="45" w:right="45" w:hanging="0"/>
        <w:rPr/>
      </w:pPr>
      <w:r>
        <w:rPr/>
        <w:t xml:space="preserve">Люди, как правило, очень разборчивы при выборе пищи, но при этом совершенно легкомысленно относятся к тому какую музыку они слушают, какие фильмы смотрят, какие книги читают, о чём думают и к чему стремятся. Они не понимают, что среди этих образов и ощущений им самим придётся потом жить. Мы сами создаём своё будущее. Кто-то светлое и возвышенное, кто-то мрачное и беспросветное. Чистота сознания должна быть предметом заботы несравненно большей, нежели волнения о качестве питания. В записях Б.Н. Абрамова читаем: </w:t>
      </w:r>
    </w:p>
    <w:p>
      <w:pPr>
        <w:pStyle w:val="Normal"/>
        <w:ind w:left="45" w:right="45" w:hanging="0"/>
        <w:rPr/>
      </w:pPr>
      <w:r>
        <w:rPr/>
        <w:t>"Не может ни задержать, ни осквернить, ни омрачить сознание то, что через него проникает во внутренний мир человека, если чисто оно. Печать, накладываемая сознанием на впечатления, поступающие в него извне, или, иначе говоря, контроль воли, обуславливает характер и степень воздействия на него всех впечатлений. С улицы в дом не впускают сброд всякий, случайных бродяг, прокаженных, больных и заразных, почему же в свой внутренний мир позволяем входить без контроля мыслям и чувствам негожим. Они отравляют сознание мраком, они занимают все поле его, они пресекают путь духа</w:t>
      </w:r>
      <w:r>
        <w:rPr>
          <w:rStyle w:val="FootnoteAnchor"/>
        </w:rPr>
        <w:footnoteReference w:id="3"/>
      </w:r>
      <w:r>
        <w:rPr/>
        <w:t xml:space="preserve">[1]". </w:t>
      </w:r>
    </w:p>
    <w:p>
      <w:pPr>
        <w:pStyle w:val="Normal"/>
        <w:ind w:left="45" w:right="45" w:hanging="0"/>
        <w:rPr/>
      </w:pPr>
      <w:r>
        <w:rPr/>
        <w:t>Мы сказали об одной стороне вопроса - о значении качества восприятий. Однако важно провести разграничение между теми впечатлениями, которые просто низкие по своей природе и теми, которые содержат сознательно заложенные элементы, разрушающие сознание. По аналогии с губительным вирусом или ядом проникают они в сознание через особые книги и другие каналы и сразу начинают свою деструктивную деятельность, которая тушит сердечный огонь, иногда приводит к одержанию, а в некоторых случаях даже к духовной смерти. Именно о таких книгах пойдёт наш дальнейший разговор. Не случайно в первой же книге Учения Живой Этики - "Зов" дано предупреждение: “</w:t>
      </w:r>
      <w:r>
        <w:rPr>
          <w:b/>
        </w:rPr>
        <w:t>Не раскрывайте случайных книг</w:t>
      </w:r>
      <w:r>
        <w:rPr/>
        <w:t xml:space="preserve">”. Подумаем над значением этих слов. </w:t>
      </w:r>
    </w:p>
    <w:p>
      <w:pPr>
        <w:pStyle w:val="Normal"/>
        <w:ind w:left="45" w:right="45" w:hanging="0"/>
        <w:rPr/>
      </w:pPr>
      <w:r>
        <w:rPr/>
        <w:t xml:space="preserve">Много говорится сегодня о психотронном оружии, но есть книги, которые по своему губительному воздействию будут пострашнее высокочастотного электромагнитного генератора, ибо те, кто их составили знакомы с приёмами психотехники и знают силу правильно приложенной мысли. Существование на Земле центров тёмных сил уже не кажется многим людям абстрактной аллегорией. Их работа идёт по многим направлениям. Им мы обязаны появлением фильмов ужасов, насилия и эротики и всей той волне массовой псевдокультуры, которая захлестнула телевизионные каналы, программы радиопередач, страницы газет и журналов. </w:t>
      </w:r>
    </w:p>
    <w:p>
      <w:pPr>
        <w:pStyle w:val="Normal"/>
        <w:ind w:left="45" w:right="45" w:hanging="0"/>
        <w:rPr/>
      </w:pPr>
      <w:r>
        <w:rPr/>
        <w:t xml:space="preserve">Но особый "подарок" уготовлен иерофантами зла тем, кто ищет духовных путей. В одном из своих писем Елена Ивановна пишет: "Не забудем также, что существует чёрная ложа, которая очень могущественна и во многом подражает Вел. Братству, но при этом не стесняется никакими законами и средствами, чтобы завлечь в свой лагерь именно тех, кто находится на первых ступенях Учения, но шаток в своих убеждениях. Каждая шаткость в мыслях, каждое сомнение может увлечь нас в противоположный лагерь". "Подарок" - это специальные книги. Главные цели, которые преследуют составители данных книг следующие: </w:t>
      </w:r>
    </w:p>
    <w:p>
      <w:pPr>
        <w:pStyle w:val="Normal"/>
        <w:ind w:left="45" w:right="45" w:hanging="0"/>
        <w:rPr/>
      </w:pPr>
      <w:r>
        <w:rPr/>
        <w:t xml:space="preserve">  </w:t>
      </w:r>
    </w:p>
    <w:p>
      <w:pPr>
        <w:pStyle w:val="Normal"/>
        <w:numPr>
          <w:ilvl w:val="0"/>
          <w:numId w:val="4"/>
        </w:numPr>
        <w:tabs>
          <w:tab w:val="clear" w:pos="720"/>
          <w:tab w:val="left" w:pos="786" w:leader="none"/>
        </w:tabs>
        <w:ind w:left="765" w:right="45" w:hanging="0"/>
        <w:rPr/>
      </w:pPr>
      <w:r>
        <w:rPr/>
        <w:t xml:space="preserve">Подрыв Принципа Иерархии; </w:t>
      </w:r>
    </w:p>
    <w:p>
      <w:pPr>
        <w:pStyle w:val="Normal"/>
        <w:numPr>
          <w:ilvl w:val="0"/>
          <w:numId w:val="4"/>
        </w:numPr>
        <w:tabs>
          <w:tab w:val="clear" w:pos="720"/>
          <w:tab w:val="left" w:pos="786" w:leader="none"/>
        </w:tabs>
        <w:ind w:left="765" w:right="45" w:hanging="0"/>
        <w:rPr/>
      </w:pPr>
      <w:r>
        <w:rPr/>
        <w:t xml:space="preserve">Профанация и подмена высоких понятий; </w:t>
      </w:r>
    </w:p>
    <w:p>
      <w:pPr>
        <w:pStyle w:val="Normal"/>
        <w:numPr>
          <w:ilvl w:val="0"/>
          <w:numId w:val="4"/>
        </w:numPr>
        <w:tabs>
          <w:tab w:val="clear" w:pos="720"/>
          <w:tab w:val="left" w:pos="786" w:leader="none"/>
        </w:tabs>
        <w:ind w:left="765" w:right="45" w:hanging="0"/>
        <w:rPr/>
      </w:pPr>
      <w:r>
        <w:rPr/>
        <w:t xml:space="preserve">Направление на ложный путь исканий, отвлечение от главного; </w:t>
      </w:r>
    </w:p>
    <w:p>
      <w:pPr>
        <w:pStyle w:val="Normal"/>
        <w:numPr>
          <w:ilvl w:val="0"/>
          <w:numId w:val="4"/>
        </w:numPr>
        <w:tabs>
          <w:tab w:val="clear" w:pos="720"/>
          <w:tab w:val="left" w:pos="786" w:leader="none"/>
        </w:tabs>
        <w:ind w:left="765" w:right="45" w:hanging="0"/>
        <w:rPr/>
      </w:pPr>
      <w:r>
        <w:rPr/>
        <w:t xml:space="preserve">Порождение в человеке сомнений, неуверенности и страха; </w:t>
      </w:r>
    </w:p>
    <w:p>
      <w:pPr>
        <w:pStyle w:val="Normal"/>
        <w:numPr>
          <w:ilvl w:val="0"/>
          <w:numId w:val="4"/>
        </w:numPr>
        <w:tabs>
          <w:tab w:val="clear" w:pos="720"/>
          <w:tab w:val="left" w:pos="786" w:leader="none"/>
        </w:tabs>
        <w:ind w:left="765" w:right="45" w:hanging="0"/>
        <w:rPr/>
      </w:pPr>
      <w:r>
        <w:rPr/>
        <w:t xml:space="preserve">Овладение сознанием читателя (одержание); </w:t>
      </w:r>
    </w:p>
    <w:p>
      <w:pPr>
        <w:pStyle w:val="Normal"/>
        <w:numPr>
          <w:ilvl w:val="0"/>
          <w:numId w:val="4"/>
        </w:numPr>
        <w:tabs>
          <w:tab w:val="clear" w:pos="720"/>
          <w:tab w:val="left" w:pos="786" w:leader="none"/>
        </w:tabs>
        <w:ind w:left="765" w:right="45" w:hanging="0"/>
        <w:rPr/>
      </w:pPr>
      <w:r>
        <w:rPr/>
        <w:t xml:space="preserve">Непосредственное психическое разрушение; </w:t>
      </w:r>
    </w:p>
    <w:p>
      <w:pPr>
        <w:pStyle w:val="Normal"/>
        <w:numPr>
          <w:ilvl w:val="0"/>
          <w:numId w:val="4"/>
        </w:numPr>
        <w:tabs>
          <w:tab w:val="clear" w:pos="720"/>
          <w:tab w:val="left" w:pos="786" w:leader="none"/>
        </w:tabs>
        <w:ind w:left="765" w:right="45" w:hanging="0"/>
        <w:rPr/>
      </w:pPr>
      <w:r>
        <w:rPr/>
        <w:t xml:space="preserve">Нагнетение общественного психоза за тем, чтобы спровоцировать нарушение равновесия стихийных сил планеты. </w:t>
      </w:r>
    </w:p>
    <w:p>
      <w:pPr>
        <w:pStyle w:val="Normal"/>
        <w:ind w:left="45" w:right="45" w:hanging="0"/>
        <w:rPr/>
      </w:pPr>
      <w:r>
        <w:rPr/>
        <w:t xml:space="preserve">Для достижения первых трёх целей тёмные пользуются такими приёмами, как: </w:t>
      </w:r>
    </w:p>
    <w:p>
      <w:pPr>
        <w:pStyle w:val="Normal"/>
        <w:numPr>
          <w:ilvl w:val="0"/>
          <w:numId w:val="3"/>
        </w:numPr>
        <w:tabs>
          <w:tab w:val="clear" w:pos="720"/>
          <w:tab w:val="left" w:pos="360" w:leader="none"/>
        </w:tabs>
        <w:ind w:left="765" w:right="45" w:hanging="0"/>
        <w:rPr/>
      </w:pPr>
      <w:r>
        <w:rPr/>
        <w:t xml:space="preserve">персонификация представителей Белого Братства; </w:t>
      </w:r>
    </w:p>
    <w:p>
      <w:pPr>
        <w:pStyle w:val="Normal"/>
        <w:numPr>
          <w:ilvl w:val="0"/>
          <w:numId w:val="3"/>
        </w:numPr>
        <w:tabs>
          <w:tab w:val="clear" w:pos="720"/>
          <w:tab w:val="left" w:pos="360" w:leader="none"/>
        </w:tabs>
        <w:ind w:left="765" w:right="45" w:hanging="0"/>
        <w:rPr/>
      </w:pPr>
      <w:r>
        <w:rPr/>
        <w:t xml:space="preserve">ложь, подлог, искажение и клевета; </w:t>
      </w:r>
    </w:p>
    <w:p>
      <w:pPr>
        <w:pStyle w:val="Normal"/>
        <w:ind w:left="45" w:right="45" w:hanging="0"/>
        <w:rPr/>
      </w:pPr>
      <w:r>
        <w:rPr/>
        <w:t xml:space="preserve">Для четвёртой цели к вышеназванным приёмам добавляется: </w:t>
      </w:r>
    </w:p>
    <w:p>
      <w:pPr>
        <w:pStyle w:val="Normal"/>
        <w:numPr>
          <w:ilvl w:val="0"/>
          <w:numId w:val="6"/>
        </w:numPr>
        <w:tabs>
          <w:tab w:val="clear" w:pos="720"/>
          <w:tab w:val="left" w:pos="360" w:leader="none"/>
        </w:tabs>
        <w:ind w:left="765" w:right="45" w:hanging="0"/>
        <w:rPr/>
      </w:pPr>
      <w:r>
        <w:rPr/>
        <w:t> </w:t>
      </w:r>
      <w:r>
        <w:rPr/>
        <w:t xml:space="preserve">давание информации не по сознанию читающего человека (то есть выдача большего, чем человек может понять и принять); </w:t>
      </w:r>
    </w:p>
    <w:p>
      <w:pPr>
        <w:pStyle w:val="Normal"/>
        <w:numPr>
          <w:ilvl w:val="0"/>
          <w:numId w:val="6"/>
        </w:numPr>
        <w:tabs>
          <w:tab w:val="clear" w:pos="720"/>
          <w:tab w:val="left" w:pos="360" w:leader="none"/>
        </w:tabs>
        <w:ind w:left="765" w:right="45" w:hanging="0"/>
        <w:rPr/>
      </w:pPr>
      <w:r>
        <w:rPr/>
        <w:t xml:space="preserve">запугивание; </w:t>
      </w:r>
    </w:p>
    <w:p>
      <w:pPr>
        <w:pStyle w:val="Normal"/>
        <w:ind w:left="45" w:right="45" w:hanging="0"/>
        <w:rPr/>
      </w:pPr>
      <w:r>
        <w:rPr/>
        <w:t xml:space="preserve">Для пятой цели применяются: </w:t>
      </w:r>
    </w:p>
    <w:p>
      <w:pPr>
        <w:pStyle w:val="Normal"/>
        <w:numPr>
          <w:ilvl w:val="0"/>
          <w:numId w:val="7"/>
        </w:numPr>
        <w:tabs>
          <w:tab w:val="clear" w:pos="720"/>
          <w:tab w:val="left" w:pos="360" w:leader="none"/>
        </w:tabs>
        <w:ind w:left="765" w:right="45" w:hanging="0"/>
        <w:rPr/>
      </w:pPr>
      <w:r>
        <w:rPr/>
        <w:t xml:space="preserve">внушение (кодирование); </w:t>
      </w:r>
    </w:p>
    <w:p>
      <w:pPr>
        <w:pStyle w:val="Normal"/>
        <w:numPr>
          <w:ilvl w:val="0"/>
          <w:numId w:val="7"/>
        </w:numPr>
        <w:tabs>
          <w:tab w:val="clear" w:pos="720"/>
          <w:tab w:val="left" w:pos="360" w:leader="none"/>
        </w:tabs>
        <w:ind w:left="765" w:right="45" w:hanging="0"/>
        <w:rPr/>
      </w:pPr>
      <w:r>
        <w:rPr/>
        <w:t xml:space="preserve">заложение терафимов одержания, по каналам которых идёт воздействие методами чёрной магии; </w:t>
      </w:r>
    </w:p>
    <w:p>
      <w:pPr>
        <w:pStyle w:val="Normal"/>
        <w:ind w:left="45" w:right="45" w:hanging="0"/>
        <w:rPr/>
      </w:pPr>
      <w:r>
        <w:rPr/>
        <w:t xml:space="preserve">Для осуществления шестой цели неподготовленным людям </w:t>
      </w:r>
    </w:p>
    <w:p>
      <w:pPr>
        <w:pStyle w:val="Normal"/>
        <w:numPr>
          <w:ilvl w:val="0"/>
          <w:numId w:val="5"/>
        </w:numPr>
        <w:tabs>
          <w:tab w:val="clear" w:pos="720"/>
          <w:tab w:val="left" w:pos="360" w:leader="none"/>
        </w:tabs>
        <w:ind w:left="765" w:right="45" w:hanging="0"/>
        <w:rPr/>
      </w:pPr>
      <w:r>
        <w:rPr/>
        <w:t xml:space="preserve">открываются практические способы механического приоткрытия центров, подробно объясняются техники достижения выхода астрального тела (при этом ни слова не говорится о пагубных последствиях таких опытов). </w:t>
      </w:r>
    </w:p>
    <w:p>
      <w:pPr>
        <w:pStyle w:val="Normal"/>
        <w:ind w:left="45" w:right="45" w:hanging="0"/>
        <w:rPr/>
      </w:pPr>
      <w:r>
        <w:rPr/>
        <w:t xml:space="preserve">И, наконец, для седьмой цели тёмные </w:t>
      </w:r>
    </w:p>
    <w:p>
      <w:pPr>
        <w:pStyle w:val="Normal"/>
        <w:numPr>
          <w:ilvl w:val="0"/>
          <w:numId w:val="2"/>
        </w:numPr>
        <w:tabs>
          <w:tab w:val="clear" w:pos="720"/>
          <w:tab w:val="left" w:pos="360" w:leader="none"/>
        </w:tabs>
        <w:ind w:left="765" w:right="45" w:hanging="0"/>
        <w:rPr/>
      </w:pPr>
      <w:r>
        <w:rPr/>
        <w:t xml:space="preserve">оглашают конкретные сроки якобы приуроченных к ним катаклизмов. </w:t>
      </w:r>
    </w:p>
    <w:p>
      <w:pPr>
        <w:pStyle w:val="Normal"/>
        <w:ind w:left="45" w:right="45" w:hanging="0"/>
        <w:rPr/>
      </w:pPr>
      <w:r>
        <w:rPr/>
        <w:t xml:space="preserve">"Что же это за книги"? - спросите Вы. Мы возьмём на себя смелость привести ниже неполный перечень таких известных нам книг. Но прежде чем сделать это, мы, считаем своим долгом сказать о том, что не обо всех из этих книг имеются документальные уведомления в Письмах Елены Ивановны Рерих, поскольку большинство из них вышло в свет уже после ухода Рерихов с земного плана. Поэтому мы понимаем всю степень ответственности, ложащуюся на нас, но мы готовы подкрепить своё утверждение многими конкретными фактами подробного анализа содержания этих книг. Конечно, невозможно в короткой статье дать основательный разбор конкретных элементов, реализующих описанные выше приёмы разрушения сознания в каждой из названных книг. Для этого необходимо подготовить несколько статей, но давно уже настало время для возобновления обсуждения этой проблемы, особенно в связи с появлением на книжном рынке целой серии новых книг, начинённых ядовитым содержанием. </w:t>
      </w:r>
    </w:p>
    <w:p>
      <w:pPr>
        <w:pStyle w:val="Normal"/>
        <w:ind w:left="45" w:right="45" w:hanging="0"/>
        <w:rPr/>
      </w:pPr>
      <w:r>
        <w:rPr/>
        <w:t xml:space="preserve">Очень бы не хотелось, чтобы данную статью кто-то воспринял как запрет, навязывание собственного мнения или попытку посягнуть на свободу суждения. Мы лишь высказываем наше мнение, которое, надеемся, будет воспринято как </w:t>
      </w:r>
      <w:r>
        <w:rPr>
          <w:b/>
        </w:rPr>
        <w:t>предостережение</w:t>
      </w:r>
      <w:r>
        <w:rPr/>
        <w:t xml:space="preserve"> и послужит поводом для собственного расследования для тех людей, кого угораздило взять в руки эти книги. Нам работать с данным материалом было мерзко, при этом всякое случалось. Работа эта сродни работе исследователей эпидемиологической биохимической лаборатории со штаммами опаснейших вирусов. Но если знать откуда исходит опасность можно и защититься. Нужно только прежде укрепиться на позициях Учения и удвоить зоркость. </w:t>
      </w:r>
    </w:p>
    <w:p>
      <w:pPr>
        <w:pStyle w:val="Normal"/>
        <w:ind w:left="45" w:right="45" w:hanging="0"/>
        <w:rPr/>
      </w:pPr>
      <w:r>
        <w:rPr/>
        <w:t>"Сильный должен пройти через все и быть победителем полным. Уступку лукавым рукам не следует считать поражением, если произошла она вследствие недостаточного распознавания. Вред можно нейтрализовать, как только осознаны корни и причины его и обнаружены злоделатели. Важно понять, что за каждым низводящим импульсом стоит темный шептун. Обнаружение парализует его активность, и он вынужден искать новое прикрытие. Если бы знали, сколько желающих внушить самые низкие мысли и заставить считать их своими, но не подосланными со стороны темной рукою. Так каждую низводящую сознание мысль надо считать стрелой зла, пущенной тьмою. Но особенно опасны служители тьмы, подходящие под личиною Света и с Вашей молитвой на устах. Вспомните только, сколько зла творили Именем Спасителя. Темные изощрены в подделках подобного рода. Орлиный глаз нужен не только Свет распознать, но и тьму под личиною Света. Потому точное и неукоснительное выполнение Указаний необходимо, как щит, как защита от зла. В корне каждой допущенной ошибки найдете неисполнение Указа</w:t>
      </w:r>
      <w:r>
        <w:rPr>
          <w:rStyle w:val="FootnoteAnchor"/>
        </w:rPr>
        <w:footnoteReference w:id="4"/>
      </w:r>
      <w:r>
        <w:rPr/>
        <w:t xml:space="preserve">[2]". </w:t>
      </w:r>
    </w:p>
    <w:p>
      <w:pPr>
        <w:pStyle w:val="Normal"/>
        <w:ind w:left="45" w:right="45" w:hanging="0"/>
        <w:rPr/>
      </w:pPr>
      <w:r>
        <w:rPr/>
        <w:t xml:space="preserve">Итак, приводим список отдельных книг, созданных нечистыми руками и их авторов, или точнее сказать, соавторов. Все нижеперечисленные книги изданы на русском языке. Список мы разделили на две части. В первую включены книги, с которыми работали мы сами:   </w:t>
      </w:r>
    </w:p>
    <w:p>
      <w:pPr>
        <w:pStyle w:val="Normal"/>
        <w:ind w:left="45" w:right="45" w:hanging="0"/>
        <w:rPr/>
      </w:pPr>
      <w:r>
        <w:rPr/>
        <w:t xml:space="preserve">I. </w:t>
      </w:r>
      <w:r>
        <w:rPr>
          <w:b/>
        </w:rPr>
        <w:t>Алиса А. Бейли</w:t>
      </w:r>
      <w:r>
        <w:rPr/>
        <w:t xml:space="preserve"> - 25 томов, в том числе: </w:t>
      </w:r>
    </w:p>
    <w:p>
      <w:pPr>
        <w:pStyle w:val="Normal"/>
        <w:tabs>
          <w:tab w:val="left" w:pos="720" w:leader="none"/>
        </w:tabs>
        <w:ind w:left="765" w:right="765" w:hanging="0"/>
        <w:rPr/>
      </w:pPr>
      <w:r>
        <w:rPr/>
        <w:t xml:space="preserve">1)      "Посвящение, Человеческое и Солнечное"; </w:t>
      </w:r>
    </w:p>
    <w:p>
      <w:pPr>
        <w:pStyle w:val="Normal"/>
        <w:tabs>
          <w:tab w:val="left" w:pos="720" w:leader="none"/>
        </w:tabs>
        <w:ind w:left="765" w:right="765" w:hanging="0"/>
        <w:rPr/>
      </w:pPr>
      <w:r>
        <w:rPr/>
        <w:t xml:space="preserve">2)      "Письма об Оккультной Медитации"; </w:t>
      </w:r>
    </w:p>
    <w:p>
      <w:pPr>
        <w:pStyle w:val="Normal"/>
        <w:tabs>
          <w:tab w:val="left" w:pos="720" w:leader="none"/>
        </w:tabs>
        <w:ind w:left="765" w:right="765" w:hanging="0"/>
        <w:rPr/>
      </w:pPr>
      <w:r>
        <w:rPr/>
        <w:t xml:space="preserve">3)      "Сознание Атома"; </w:t>
      </w:r>
    </w:p>
    <w:p>
      <w:pPr>
        <w:pStyle w:val="Normal"/>
        <w:tabs>
          <w:tab w:val="left" w:pos="720" w:leader="none"/>
        </w:tabs>
        <w:ind w:left="765" w:right="765" w:hanging="0"/>
        <w:rPr/>
      </w:pPr>
      <w:r>
        <w:rPr/>
        <w:t xml:space="preserve">4)      "Трактат о Космическом Огне" в 2-х томах; </w:t>
      </w:r>
    </w:p>
    <w:p>
      <w:pPr>
        <w:pStyle w:val="Normal"/>
        <w:tabs>
          <w:tab w:val="left" w:pos="720" w:leader="none"/>
        </w:tabs>
        <w:ind w:left="765" w:right="765" w:hanging="0"/>
        <w:rPr/>
      </w:pPr>
      <w:r>
        <w:rPr/>
        <w:t xml:space="preserve">5)      "Свет Души"; </w:t>
      </w:r>
    </w:p>
    <w:p>
      <w:pPr>
        <w:pStyle w:val="Normal"/>
        <w:tabs>
          <w:tab w:val="left" w:pos="720" w:leader="none"/>
        </w:tabs>
        <w:ind w:left="765" w:right="765" w:hanging="0"/>
        <w:rPr/>
      </w:pPr>
      <w:r>
        <w:rPr/>
        <w:t xml:space="preserve">6)      "Душа и её Механизм"; </w:t>
      </w:r>
    </w:p>
    <w:p>
      <w:pPr>
        <w:pStyle w:val="Normal"/>
        <w:tabs>
          <w:tab w:val="left" w:pos="720" w:leader="none"/>
        </w:tabs>
        <w:ind w:left="765" w:right="765" w:hanging="0"/>
        <w:rPr/>
      </w:pPr>
      <w:r>
        <w:rPr/>
        <w:t xml:space="preserve">7)      "От Интеллекта до Интуиции"; </w:t>
      </w:r>
    </w:p>
    <w:p>
      <w:pPr>
        <w:pStyle w:val="Normal"/>
        <w:tabs>
          <w:tab w:val="left" w:pos="720" w:leader="none"/>
        </w:tabs>
        <w:ind w:left="765" w:right="765" w:hanging="0"/>
        <w:rPr/>
      </w:pPr>
      <w:r>
        <w:rPr/>
        <w:t xml:space="preserve">8)      "Трактат о Белой Магии"; </w:t>
      </w:r>
    </w:p>
    <w:p>
      <w:pPr>
        <w:pStyle w:val="Normal"/>
        <w:tabs>
          <w:tab w:val="left" w:pos="720" w:leader="none"/>
        </w:tabs>
        <w:ind w:left="765" w:right="765" w:hanging="0"/>
        <w:rPr/>
      </w:pPr>
      <w:r>
        <w:rPr/>
        <w:t xml:space="preserve">9)      "От Вифлеема до Голгофы"; </w:t>
      </w:r>
    </w:p>
    <w:p>
      <w:pPr>
        <w:pStyle w:val="Normal"/>
        <w:tabs>
          <w:tab w:val="left" w:pos="720" w:leader="none"/>
        </w:tabs>
        <w:ind w:left="765" w:right="765" w:hanging="0"/>
        <w:rPr/>
      </w:pPr>
      <w:r>
        <w:rPr/>
        <w:t xml:space="preserve">10)  "Ученичество в Новом Веке" в 2-х томах; </w:t>
      </w:r>
    </w:p>
    <w:p>
      <w:pPr>
        <w:pStyle w:val="Normal"/>
        <w:tabs>
          <w:tab w:val="left" w:pos="720" w:leader="none"/>
        </w:tabs>
        <w:ind w:left="765" w:right="765" w:hanging="0"/>
        <w:rPr/>
      </w:pPr>
      <w:r>
        <w:rPr/>
        <w:t xml:space="preserve">11)  "Проблемы Человечества"; </w:t>
      </w:r>
    </w:p>
    <w:p>
      <w:pPr>
        <w:pStyle w:val="Normal"/>
        <w:tabs>
          <w:tab w:val="left" w:pos="720" w:leader="none"/>
        </w:tabs>
        <w:ind w:left="765" w:right="765" w:hanging="0"/>
        <w:rPr/>
      </w:pPr>
      <w:r>
        <w:rPr/>
        <w:t xml:space="preserve">12)  "Второе Пришествие Христа"; </w:t>
      </w:r>
    </w:p>
    <w:p>
      <w:pPr>
        <w:pStyle w:val="Normal"/>
        <w:tabs>
          <w:tab w:val="left" w:pos="720" w:leader="none"/>
        </w:tabs>
        <w:ind w:left="765" w:right="765" w:hanging="0"/>
        <w:rPr/>
      </w:pPr>
      <w:r>
        <w:rPr/>
        <w:t xml:space="preserve">13)  "Судьбы Наций"; </w:t>
      </w:r>
    </w:p>
    <w:p>
      <w:pPr>
        <w:pStyle w:val="Normal"/>
        <w:tabs>
          <w:tab w:val="left" w:pos="720" w:leader="none"/>
        </w:tabs>
        <w:ind w:left="765" w:right="765" w:hanging="0"/>
        <w:rPr/>
      </w:pPr>
      <w:r>
        <w:rPr/>
        <w:t xml:space="preserve">14)  "Чары: Мировая Проблема"; </w:t>
      </w:r>
    </w:p>
    <w:p>
      <w:pPr>
        <w:pStyle w:val="Normal"/>
        <w:tabs>
          <w:tab w:val="left" w:pos="720" w:leader="none"/>
        </w:tabs>
        <w:ind w:left="765" w:right="765" w:hanging="0"/>
        <w:rPr/>
      </w:pPr>
      <w:r>
        <w:rPr/>
        <w:t xml:space="preserve">15)  "Телепатия и Эфирный Проводник"; </w:t>
      </w:r>
    </w:p>
    <w:p>
      <w:pPr>
        <w:pStyle w:val="Normal"/>
        <w:tabs>
          <w:tab w:val="left" w:pos="720" w:leader="none"/>
        </w:tabs>
        <w:ind w:left="765" w:right="765" w:hanging="0"/>
        <w:rPr/>
      </w:pPr>
      <w:r>
        <w:rPr/>
        <w:t xml:space="preserve">16)  "Неоконченная Автобиография"; </w:t>
      </w:r>
    </w:p>
    <w:p>
      <w:pPr>
        <w:pStyle w:val="Normal"/>
        <w:tabs>
          <w:tab w:val="left" w:pos="720" w:leader="none"/>
        </w:tabs>
        <w:ind w:left="765" w:right="765" w:hanging="0"/>
        <w:rPr/>
      </w:pPr>
      <w:r>
        <w:rPr/>
        <w:t xml:space="preserve">17)  "Образование в Новом Веке"; </w:t>
      </w:r>
    </w:p>
    <w:p>
      <w:pPr>
        <w:pStyle w:val="Normal"/>
        <w:tabs>
          <w:tab w:val="left" w:pos="720" w:leader="none"/>
        </w:tabs>
        <w:ind w:left="765" w:right="765" w:hanging="0"/>
        <w:rPr/>
      </w:pPr>
      <w:r>
        <w:rPr/>
        <w:t xml:space="preserve">18)  "Экстернализация Иерархии"; </w:t>
      </w:r>
    </w:p>
    <w:p>
      <w:pPr>
        <w:pStyle w:val="Normal"/>
        <w:tabs>
          <w:tab w:val="left" w:pos="720" w:leader="none"/>
        </w:tabs>
        <w:ind w:left="765" w:right="765" w:hanging="0"/>
        <w:rPr/>
      </w:pPr>
      <w:r>
        <w:rPr/>
        <w:t xml:space="preserve">19)  "Трактат о семи лучах" в 5-ти томах. </w:t>
      </w:r>
    </w:p>
    <w:p>
      <w:pPr>
        <w:pStyle w:val="Normal"/>
        <w:ind w:left="45" w:right="45" w:hanging="0"/>
        <w:rPr/>
      </w:pPr>
      <w:r>
        <w:rPr/>
        <w:t> </w:t>
      </w:r>
    </w:p>
    <w:p>
      <w:pPr>
        <w:pStyle w:val="Normal"/>
        <w:ind w:left="45" w:right="45" w:hanging="0"/>
        <w:rPr/>
      </w:pPr>
      <w:r>
        <w:rPr/>
        <w:t>II. </w:t>
      </w:r>
      <w:r>
        <w:rPr>
          <w:b/>
        </w:rPr>
        <w:t>Марк Л. Профет и Элизабет К. Профет</w:t>
      </w:r>
      <w:r>
        <w:rPr/>
        <w:t xml:space="preserve"> - более 50-ти томов, в том числе: </w:t>
      </w:r>
    </w:p>
    <w:p>
      <w:pPr>
        <w:pStyle w:val="Normal"/>
        <w:tabs>
          <w:tab w:val="clear" w:pos="720"/>
          <w:tab w:val="left" w:pos="786" w:leader="none"/>
        </w:tabs>
        <w:ind w:left="765" w:right="765" w:hanging="0"/>
        <w:rPr/>
      </w:pPr>
      <w:r>
        <w:rPr/>
        <w:t xml:space="preserve">1)      "Эль Мория. Чела и Путь"; </w:t>
      </w:r>
    </w:p>
    <w:p>
      <w:pPr>
        <w:pStyle w:val="Normal"/>
        <w:tabs>
          <w:tab w:val="clear" w:pos="720"/>
          <w:tab w:val="left" w:pos="786" w:leader="none"/>
        </w:tabs>
        <w:ind w:left="765" w:right="765" w:hanging="0"/>
        <w:rPr/>
      </w:pPr>
      <w:r>
        <w:rPr/>
        <w:t xml:space="preserve">2)      "Владыки Семи Лучей"; </w:t>
      </w:r>
    </w:p>
    <w:p>
      <w:pPr>
        <w:pStyle w:val="Normal"/>
        <w:tabs>
          <w:tab w:val="clear" w:pos="720"/>
          <w:tab w:val="left" w:pos="786" w:leader="none"/>
        </w:tabs>
        <w:ind w:left="765" w:right="765" w:hanging="0"/>
        <w:rPr/>
      </w:pPr>
      <w:r>
        <w:rPr/>
        <w:t xml:space="preserve">3)      "Эль Мория. Ашрамные письма"; </w:t>
      </w:r>
    </w:p>
    <w:p>
      <w:pPr>
        <w:pStyle w:val="Normal"/>
        <w:tabs>
          <w:tab w:val="clear" w:pos="720"/>
          <w:tab w:val="left" w:pos="786" w:leader="none"/>
        </w:tabs>
        <w:ind w:left="765" w:right="765" w:hanging="0"/>
        <w:rPr/>
      </w:pPr>
      <w:r>
        <w:rPr/>
        <w:t xml:space="preserve">4)      "Иисус, Кутхуми. Ожерелье учения"; </w:t>
      </w:r>
    </w:p>
    <w:p>
      <w:pPr>
        <w:pStyle w:val="Normal"/>
        <w:tabs>
          <w:tab w:val="clear" w:pos="720"/>
          <w:tab w:val="left" w:pos="786" w:leader="none"/>
        </w:tabs>
        <w:ind w:left="765" w:right="765" w:hanging="0"/>
        <w:rPr/>
      </w:pPr>
      <w:r>
        <w:rPr/>
        <w:t xml:space="preserve">5)      "Серапис Бей. Досье на вознесение"; </w:t>
      </w:r>
    </w:p>
    <w:p>
      <w:pPr>
        <w:pStyle w:val="Normal"/>
        <w:tabs>
          <w:tab w:val="clear" w:pos="720"/>
          <w:tab w:val="left" w:pos="786" w:leader="none"/>
        </w:tabs>
        <w:ind w:left="765" w:right="765" w:hanging="0"/>
        <w:rPr/>
      </w:pPr>
      <w:r>
        <w:rPr/>
        <w:t xml:space="preserve">6)      "Затерянные годы Иисуса"; </w:t>
      </w:r>
    </w:p>
    <w:p>
      <w:pPr>
        <w:pStyle w:val="Normal"/>
        <w:tabs>
          <w:tab w:val="clear" w:pos="720"/>
          <w:tab w:val="left" w:pos="786" w:leader="none"/>
        </w:tabs>
        <w:ind w:left="765" w:right="765" w:hanging="0"/>
        <w:rPr/>
      </w:pPr>
      <w:r>
        <w:rPr/>
        <w:t xml:space="preserve">7)      "Затерянные учения Иисуса"; </w:t>
      </w:r>
    </w:p>
    <w:p>
      <w:pPr>
        <w:pStyle w:val="Normal"/>
        <w:tabs>
          <w:tab w:val="clear" w:pos="720"/>
          <w:tab w:val="left" w:pos="786" w:leader="none"/>
        </w:tabs>
        <w:ind w:left="765" w:right="765" w:hanging="0"/>
        <w:rPr/>
      </w:pPr>
      <w:r>
        <w:rPr/>
        <w:t xml:space="preserve">8)      "Взойди на Высокую Гору"; </w:t>
      </w:r>
    </w:p>
    <w:p>
      <w:pPr>
        <w:pStyle w:val="Normal"/>
        <w:tabs>
          <w:tab w:val="clear" w:pos="720"/>
          <w:tab w:val="left" w:pos="786" w:leader="none"/>
        </w:tabs>
        <w:ind w:left="765" w:right="765" w:hanging="0"/>
        <w:rPr/>
      </w:pPr>
      <w:r>
        <w:rPr/>
        <w:t xml:space="preserve">9)      "Сен-Жермен. Курс алхимии. Наука самотрансформации"; </w:t>
      </w:r>
    </w:p>
    <w:p>
      <w:pPr>
        <w:pStyle w:val="Normal"/>
        <w:tabs>
          <w:tab w:val="clear" w:pos="720"/>
          <w:tab w:val="left" w:pos="786" w:leader="none"/>
        </w:tabs>
        <w:ind w:left="765" w:right="765" w:hanging="0"/>
        <w:rPr/>
      </w:pPr>
      <w:r>
        <w:rPr/>
        <w:t xml:space="preserve">10)  "Человеческая Аура"; </w:t>
      </w:r>
    </w:p>
    <w:p>
      <w:pPr>
        <w:pStyle w:val="Normal"/>
        <w:tabs>
          <w:tab w:val="clear" w:pos="720"/>
          <w:tab w:val="left" w:pos="786" w:leader="none"/>
        </w:tabs>
        <w:ind w:left="765" w:right="765" w:hanging="0"/>
        <w:rPr/>
      </w:pPr>
      <w:r>
        <w:rPr/>
        <w:t xml:space="preserve">11)  "Наука Изречённого Слова"; </w:t>
      </w:r>
    </w:p>
    <w:p>
      <w:pPr>
        <w:pStyle w:val="Normal"/>
        <w:tabs>
          <w:tab w:val="clear" w:pos="720"/>
          <w:tab w:val="left" w:pos="786" w:leader="none"/>
        </w:tabs>
        <w:ind w:left="765" w:right="765" w:hanging="0"/>
        <w:rPr/>
      </w:pPr>
      <w:r>
        <w:rPr/>
        <w:t xml:space="preserve">12)  "Запрещённые Мистерии Еноха"; </w:t>
      </w:r>
    </w:p>
    <w:p>
      <w:pPr>
        <w:pStyle w:val="Normal"/>
        <w:tabs>
          <w:tab w:val="clear" w:pos="720"/>
          <w:tab w:val="left" w:pos="786" w:leader="none"/>
        </w:tabs>
        <w:ind w:left="765" w:right="765" w:hanging="0"/>
        <w:rPr/>
      </w:pPr>
      <w:r>
        <w:rPr/>
        <w:t xml:space="preserve">13)  серия "Жемчужины Мудрости" и другие;   </w:t>
      </w:r>
    </w:p>
    <w:p>
      <w:pPr>
        <w:pStyle w:val="Normal"/>
        <w:tabs>
          <w:tab w:val="left" w:pos="720" w:leader="none"/>
        </w:tabs>
        <w:ind w:left="45" w:right="45" w:hanging="0"/>
        <w:rPr/>
      </w:pPr>
      <w:r>
        <w:rPr/>
        <w:t>III.</w:t>
      </w:r>
      <w:r>
        <w:rPr>
          <w:b/>
        </w:rPr>
        <w:t>Серия "Ченнелинг</w:t>
      </w:r>
      <w:r>
        <w:rPr>
          <w:rStyle w:val="FootnoteAnchor"/>
          <w:b/>
        </w:rPr>
        <w:footnoteReference w:id="5"/>
      </w:r>
      <w:r>
        <w:rPr>
          <w:b/>
        </w:rPr>
        <w:t>[3]"</w:t>
      </w:r>
      <w:r>
        <w:rPr/>
        <w:t xml:space="preserve"> в том числе: </w:t>
      </w:r>
    </w:p>
    <w:p>
      <w:pPr>
        <w:pStyle w:val="Normal"/>
        <w:tabs>
          <w:tab w:val="clear" w:pos="720"/>
          <w:tab w:val="left" w:pos="1068" w:leader="none"/>
        </w:tabs>
        <w:ind w:left="765" w:right="765" w:hanging="0"/>
        <w:rPr/>
      </w:pPr>
      <w:r>
        <w:rPr/>
        <w:t xml:space="preserve">1)      "Ченнелинг: послания Старших Братьев человечества"; </w:t>
      </w:r>
    </w:p>
    <w:p>
      <w:pPr>
        <w:pStyle w:val="Normal"/>
        <w:tabs>
          <w:tab w:val="clear" w:pos="720"/>
          <w:tab w:val="left" w:pos="1068" w:leader="none"/>
        </w:tabs>
        <w:ind w:left="765" w:right="765" w:hanging="0"/>
        <w:rPr/>
      </w:pPr>
      <w:r>
        <w:rPr/>
        <w:t xml:space="preserve">2)      "Галактическая Семья (Ченнелинг </w:t>
      </w:r>
      <w:r>
        <w:rPr>
          <w:lang w:val="en-US"/>
        </w:rPr>
        <w:t>II</w:t>
      </w:r>
      <w:r>
        <w:rPr/>
        <w:t xml:space="preserve">)"; </w:t>
      </w:r>
    </w:p>
    <w:p>
      <w:pPr>
        <w:pStyle w:val="Normal"/>
        <w:tabs>
          <w:tab w:val="clear" w:pos="720"/>
          <w:tab w:val="left" w:pos="1068" w:leader="none"/>
        </w:tabs>
        <w:ind w:left="765" w:right="765" w:hanging="0"/>
        <w:rPr/>
      </w:pPr>
      <w:r>
        <w:rPr/>
        <w:t xml:space="preserve">3)      "Вознесённые Учителя (Ченнелинг </w:t>
      </w:r>
      <w:r>
        <w:rPr>
          <w:lang w:val="en-US"/>
        </w:rPr>
        <w:t>III</w:t>
      </w:r>
      <w:r>
        <w:rPr/>
        <w:t xml:space="preserve">)"; </w:t>
      </w:r>
    </w:p>
    <w:p>
      <w:pPr>
        <w:pStyle w:val="Normal"/>
        <w:tabs>
          <w:tab w:val="clear" w:pos="720"/>
          <w:tab w:val="left" w:pos="1068" w:leader="none"/>
        </w:tabs>
        <w:ind w:left="765" w:right="765" w:hanging="0"/>
        <w:rPr/>
      </w:pPr>
      <w:r>
        <w:rPr/>
        <w:t xml:space="preserve">4)      "Аштар: командир Сил Света (Ченнелинг </w:t>
      </w:r>
      <w:r>
        <w:rPr>
          <w:lang w:val="en-US"/>
        </w:rPr>
        <w:t>IV</w:t>
      </w:r>
      <w:r>
        <w:rPr/>
        <w:t xml:space="preserve">)"; </w:t>
      </w:r>
    </w:p>
    <w:p>
      <w:pPr>
        <w:pStyle w:val="Normal"/>
        <w:tabs>
          <w:tab w:val="clear" w:pos="720"/>
          <w:tab w:val="left" w:pos="1068" w:leader="none"/>
        </w:tabs>
        <w:ind w:left="765" w:right="765" w:hanging="0"/>
        <w:rPr/>
      </w:pPr>
      <w:r>
        <w:rPr/>
        <w:t xml:space="preserve">5)      "Командир Икс: Секретные технологии, новый мировой порядок и НЛО". </w:t>
      </w:r>
    </w:p>
    <w:p>
      <w:pPr>
        <w:pStyle w:val="Normal"/>
        <w:tabs>
          <w:tab w:val="left" w:pos="720" w:leader="none"/>
        </w:tabs>
        <w:ind w:left="45" w:right="45" w:hanging="0"/>
        <w:rPr/>
      </w:pPr>
      <w:r>
        <w:rPr/>
        <w:t>IV.</w:t>
      </w:r>
      <w:r>
        <w:rPr>
          <w:b/>
        </w:rPr>
        <w:t>Карлос Кастанеда</w:t>
      </w:r>
      <w:r>
        <w:rPr/>
        <w:t xml:space="preserve"> всего 9 томов, в том числе: </w:t>
      </w:r>
    </w:p>
    <w:p>
      <w:pPr>
        <w:pStyle w:val="Normal"/>
        <w:tabs>
          <w:tab w:val="clear" w:pos="720"/>
          <w:tab w:val="left" w:pos="1068" w:leader="none"/>
        </w:tabs>
        <w:ind w:left="765" w:right="765" w:hanging="0"/>
        <w:rPr/>
      </w:pPr>
      <w:r>
        <w:rPr/>
        <w:t xml:space="preserve">1)      "Учение Дона Хуана"; </w:t>
      </w:r>
    </w:p>
    <w:p>
      <w:pPr>
        <w:pStyle w:val="Normal"/>
        <w:tabs>
          <w:tab w:val="clear" w:pos="720"/>
          <w:tab w:val="left" w:pos="1068" w:leader="none"/>
        </w:tabs>
        <w:ind w:left="765" w:right="765" w:hanging="0"/>
        <w:rPr/>
      </w:pPr>
      <w:r>
        <w:rPr/>
        <w:t xml:space="preserve">2)      "Отдельная реальность"; </w:t>
      </w:r>
    </w:p>
    <w:p>
      <w:pPr>
        <w:pStyle w:val="Normal"/>
        <w:tabs>
          <w:tab w:val="clear" w:pos="720"/>
          <w:tab w:val="left" w:pos="1068" w:leader="none"/>
        </w:tabs>
        <w:ind w:left="765" w:right="765" w:hanging="0"/>
        <w:rPr/>
      </w:pPr>
      <w:r>
        <w:rPr/>
        <w:t xml:space="preserve">3)      "Путешествие в Икстлан"; </w:t>
      </w:r>
    </w:p>
    <w:p>
      <w:pPr>
        <w:pStyle w:val="Normal"/>
        <w:tabs>
          <w:tab w:val="clear" w:pos="720"/>
          <w:tab w:val="left" w:pos="1068" w:leader="none"/>
        </w:tabs>
        <w:ind w:left="765" w:right="765" w:hanging="0"/>
        <w:rPr/>
      </w:pPr>
      <w:r>
        <w:rPr/>
        <w:t xml:space="preserve">4)      "Сказки о Силе"; </w:t>
      </w:r>
    </w:p>
    <w:p>
      <w:pPr>
        <w:pStyle w:val="Normal"/>
        <w:tabs>
          <w:tab w:val="clear" w:pos="720"/>
          <w:tab w:val="left" w:pos="1068" w:leader="none"/>
        </w:tabs>
        <w:ind w:left="765" w:right="765" w:hanging="0"/>
        <w:rPr/>
      </w:pPr>
      <w:r>
        <w:rPr/>
        <w:t xml:space="preserve">5)      "Второе кольцо Силы"; </w:t>
      </w:r>
    </w:p>
    <w:p>
      <w:pPr>
        <w:pStyle w:val="Normal"/>
        <w:tabs>
          <w:tab w:val="clear" w:pos="720"/>
          <w:tab w:val="left" w:pos="1068" w:leader="none"/>
        </w:tabs>
        <w:ind w:left="765" w:right="765" w:hanging="0"/>
        <w:rPr/>
      </w:pPr>
      <w:r>
        <w:rPr/>
        <w:t xml:space="preserve">6)      "Дар Орла"; </w:t>
      </w:r>
    </w:p>
    <w:p>
      <w:pPr>
        <w:pStyle w:val="Normal"/>
        <w:tabs>
          <w:tab w:val="clear" w:pos="720"/>
          <w:tab w:val="left" w:pos="1068" w:leader="none"/>
        </w:tabs>
        <w:ind w:left="765" w:right="765" w:hanging="0"/>
        <w:rPr/>
      </w:pPr>
      <w:r>
        <w:rPr/>
        <w:t xml:space="preserve">7)      "Огонь изнутри"; </w:t>
      </w:r>
    </w:p>
    <w:p>
      <w:pPr>
        <w:pStyle w:val="Normal"/>
        <w:tabs>
          <w:tab w:val="clear" w:pos="720"/>
          <w:tab w:val="left" w:pos="1068" w:leader="none"/>
        </w:tabs>
        <w:ind w:left="765" w:right="765" w:hanging="0"/>
        <w:rPr/>
      </w:pPr>
      <w:r>
        <w:rPr/>
        <w:t xml:space="preserve">8)      "Сила безмолвия"; </w:t>
      </w:r>
    </w:p>
    <w:p>
      <w:pPr>
        <w:pStyle w:val="Normal"/>
        <w:tabs>
          <w:tab w:val="clear" w:pos="720"/>
          <w:tab w:val="left" w:pos="1068" w:leader="none"/>
        </w:tabs>
        <w:ind w:left="765" w:right="765" w:hanging="0"/>
        <w:rPr/>
      </w:pPr>
      <w:r>
        <w:rPr/>
        <w:t xml:space="preserve">9)      "Искусство сновидения". </w:t>
      </w:r>
    </w:p>
    <w:p>
      <w:pPr>
        <w:pStyle w:val="Normal"/>
        <w:tabs>
          <w:tab w:val="left" w:pos="720" w:leader="none"/>
        </w:tabs>
        <w:ind w:left="45" w:right="45" w:hanging="0"/>
        <w:rPr/>
      </w:pPr>
      <w:r>
        <w:rPr/>
        <w:t xml:space="preserve">V </w:t>
      </w:r>
      <w:r>
        <w:rPr>
          <w:b/>
        </w:rPr>
        <w:t>Карла Парола</w:t>
      </w:r>
      <w:r>
        <w:rPr/>
        <w:t xml:space="preserve"> "Свет"; </w:t>
      </w:r>
    </w:p>
    <w:p>
      <w:pPr>
        <w:pStyle w:val="Normal"/>
        <w:tabs>
          <w:tab w:val="left" w:pos="720" w:leader="none"/>
        </w:tabs>
        <w:ind w:left="45" w:right="45" w:hanging="0"/>
        <w:rPr/>
      </w:pPr>
      <w:r>
        <w:rPr/>
        <w:t> </w:t>
      </w:r>
    </w:p>
    <w:p>
      <w:pPr>
        <w:pStyle w:val="Normal"/>
        <w:tabs>
          <w:tab w:val="left" w:pos="720" w:leader="none"/>
        </w:tabs>
        <w:ind w:left="45" w:right="45" w:hanging="0"/>
        <w:rPr/>
      </w:pPr>
      <w:r>
        <w:rPr/>
        <w:t>VI.</w:t>
      </w:r>
      <w:r>
        <w:rPr>
          <w:b/>
        </w:rPr>
        <w:t>Наумкин</w:t>
      </w:r>
      <w:r>
        <w:rPr/>
        <w:t xml:space="preserve"> "Калагия"; </w:t>
      </w:r>
    </w:p>
    <w:p>
      <w:pPr>
        <w:pStyle w:val="Normal"/>
        <w:tabs>
          <w:tab w:val="left" w:pos="720" w:leader="none"/>
        </w:tabs>
        <w:ind w:left="45" w:right="45" w:hanging="0"/>
        <w:rPr/>
      </w:pPr>
      <w:r>
        <w:rPr/>
        <w:t> </w:t>
      </w:r>
    </w:p>
    <w:p>
      <w:pPr>
        <w:pStyle w:val="Normal"/>
        <w:tabs>
          <w:tab w:val="left" w:pos="720" w:leader="none"/>
        </w:tabs>
        <w:ind w:left="45" w:right="45" w:hanging="0"/>
        <w:rPr/>
      </w:pPr>
      <w:r>
        <w:rPr/>
        <w:t>VII.</w:t>
      </w:r>
      <w:r>
        <w:rPr>
          <w:b/>
        </w:rPr>
        <w:t>Перепелицын М.П.</w:t>
      </w:r>
      <w:r>
        <w:rPr/>
        <w:t xml:space="preserve"> "Философский камень. Руководство по православному духотворчеству, или алхимия материи духа"; </w:t>
      </w:r>
    </w:p>
    <w:p>
      <w:pPr>
        <w:pStyle w:val="Normal"/>
        <w:ind w:left="45" w:right="45" w:hanging="0"/>
        <w:rPr/>
      </w:pPr>
      <w:r>
        <w:rPr/>
        <w:t xml:space="preserve">  </w:t>
      </w:r>
    </w:p>
    <w:p>
      <w:pPr>
        <w:pStyle w:val="Normal"/>
        <w:tabs>
          <w:tab w:val="left" w:pos="720" w:leader="none"/>
        </w:tabs>
        <w:ind w:left="45" w:right="45" w:hanging="0"/>
        <w:rPr/>
      </w:pPr>
      <w:r>
        <w:rPr/>
        <w:t>VIII. </w:t>
      </w:r>
      <w:r>
        <w:rPr>
          <w:b/>
        </w:rPr>
        <w:t>Алёна Сандрова и Виктор Димиров</w:t>
      </w:r>
      <w:r>
        <w:rPr/>
        <w:t xml:space="preserve"> в том числе: </w:t>
      </w:r>
    </w:p>
    <w:p>
      <w:pPr>
        <w:pStyle w:val="Normal"/>
        <w:tabs>
          <w:tab w:val="clear" w:pos="720"/>
          <w:tab w:val="left" w:pos="1068" w:leader="none"/>
        </w:tabs>
        <w:ind w:left="765" w:right="765" w:hanging="0"/>
        <w:rPr/>
      </w:pPr>
      <w:r>
        <w:rPr/>
        <w:t xml:space="preserve">1)      "Из Миров Надземных. Письма Сестры Урусвати"; </w:t>
      </w:r>
    </w:p>
    <w:p>
      <w:pPr>
        <w:pStyle w:val="Normal"/>
        <w:tabs>
          <w:tab w:val="clear" w:pos="720"/>
          <w:tab w:val="left" w:pos="1068" w:leader="none"/>
        </w:tabs>
        <w:ind w:left="765" w:right="765" w:hanging="0"/>
        <w:rPr/>
      </w:pPr>
      <w:r>
        <w:rPr/>
        <w:t xml:space="preserve">2)      "Источник. Слово Шамбалы" и другие. </w:t>
      </w:r>
    </w:p>
    <w:p>
      <w:pPr>
        <w:pStyle w:val="Normal"/>
        <w:ind w:left="45" w:right="45" w:hanging="0"/>
        <w:rPr/>
      </w:pPr>
      <w:r>
        <w:rPr/>
        <w:t xml:space="preserve">IX. </w:t>
      </w:r>
      <w:r>
        <w:rPr>
          <w:b/>
        </w:rPr>
        <w:t>Сахаров (Аров)</w:t>
      </w:r>
      <w:r>
        <w:rPr/>
        <w:t xml:space="preserve"> "Раскрытие третьего глаза" </w:t>
      </w:r>
    </w:p>
    <w:p>
      <w:pPr>
        <w:pStyle w:val="Normal"/>
        <w:ind w:left="45" w:right="45" w:hanging="0"/>
        <w:rPr/>
      </w:pPr>
      <w:r>
        <w:rPr/>
        <w:t xml:space="preserve">  </w:t>
      </w:r>
    </w:p>
    <w:p>
      <w:pPr>
        <w:pStyle w:val="Normal"/>
        <w:ind w:left="45" w:right="45" w:hanging="0"/>
        <w:rPr/>
      </w:pPr>
      <w:r>
        <w:rPr/>
        <w:t xml:space="preserve">Во вторую часть списка включены книги, не подвергшиеся нашему собственному анализу, но у нас есть основания предполагать угрозу в них: </w:t>
      </w:r>
    </w:p>
    <w:p>
      <w:pPr>
        <w:pStyle w:val="Normal"/>
        <w:ind w:left="45" w:right="45" w:hanging="0"/>
        <w:rPr/>
      </w:pPr>
      <w:r>
        <w:rPr/>
        <w:t xml:space="preserve">  </w:t>
      </w:r>
    </w:p>
    <w:p>
      <w:pPr>
        <w:pStyle w:val="Normal"/>
        <w:tabs>
          <w:tab w:val="left" w:pos="720" w:leader="none"/>
        </w:tabs>
        <w:ind w:left="45" w:right="45" w:hanging="0"/>
        <w:rPr/>
      </w:pPr>
      <w:r>
        <w:rPr/>
        <w:t>I. </w:t>
      </w:r>
      <w:r>
        <w:rPr>
          <w:b/>
        </w:rPr>
        <w:t>Рон Хаббард</w:t>
      </w:r>
      <w:r>
        <w:rPr/>
        <w:t xml:space="preserve"> "Дианетика"; </w:t>
      </w:r>
    </w:p>
    <w:p>
      <w:pPr>
        <w:pStyle w:val="Normal"/>
        <w:ind w:left="45" w:right="45" w:hanging="0"/>
        <w:rPr/>
      </w:pPr>
      <w:r>
        <w:rPr/>
        <w:t xml:space="preserve">  </w:t>
      </w:r>
    </w:p>
    <w:p>
      <w:pPr>
        <w:pStyle w:val="Normal"/>
        <w:tabs>
          <w:tab w:val="left" w:pos="720" w:leader="none"/>
        </w:tabs>
        <w:ind w:left="45" w:right="45" w:hanging="0"/>
        <w:rPr/>
      </w:pPr>
      <w:r>
        <w:rPr/>
        <w:t>II. </w:t>
      </w:r>
      <w:r>
        <w:rPr>
          <w:b/>
        </w:rPr>
        <w:t>Боб Фрисселл</w:t>
      </w:r>
      <w:r>
        <w:rPr/>
        <w:t xml:space="preserve"> в том числе: </w:t>
      </w:r>
    </w:p>
    <w:p>
      <w:pPr>
        <w:pStyle w:val="Normal"/>
        <w:tabs>
          <w:tab w:val="clear" w:pos="720"/>
          <w:tab w:val="left" w:pos="1068" w:leader="none"/>
        </w:tabs>
        <w:ind w:left="765" w:right="765" w:hanging="0"/>
        <w:rPr/>
      </w:pPr>
      <w:r>
        <w:rPr/>
        <w:t xml:space="preserve">1)      "В этой книге нет ни слова правды, но именно так всё и происходит"; </w:t>
      </w:r>
    </w:p>
    <w:p>
      <w:pPr>
        <w:pStyle w:val="Normal"/>
        <w:tabs>
          <w:tab w:val="clear" w:pos="720"/>
          <w:tab w:val="left" w:pos="1068" w:leader="none"/>
        </w:tabs>
        <w:ind w:left="765" w:right="765" w:hanging="0"/>
        <w:rPr/>
      </w:pPr>
      <w:r>
        <w:rPr/>
        <w:t xml:space="preserve">2)      "В этой книге есть немного правды" и др. </w:t>
      </w:r>
    </w:p>
    <w:p>
      <w:pPr>
        <w:pStyle w:val="Normal"/>
        <w:tabs>
          <w:tab w:val="left" w:pos="720" w:leader="none"/>
        </w:tabs>
        <w:ind w:left="45" w:right="45" w:hanging="0"/>
        <w:rPr/>
      </w:pPr>
      <w:r>
        <w:rPr/>
        <w:t>III.</w:t>
      </w:r>
      <w:r>
        <w:rPr>
          <w:b/>
        </w:rPr>
        <w:t>Мерри Хоуп</w:t>
      </w:r>
      <w:r>
        <w:rPr/>
        <w:t xml:space="preserve"> в том числе: </w:t>
      </w:r>
    </w:p>
    <w:p>
      <w:pPr>
        <w:pStyle w:val="Normal"/>
        <w:tabs>
          <w:tab w:val="clear" w:pos="720"/>
          <w:tab w:val="left" w:pos="1068" w:leader="none"/>
        </w:tabs>
        <w:ind w:left="765" w:right="765" w:hanging="0"/>
        <w:rPr/>
      </w:pPr>
      <w:r>
        <w:rPr/>
        <w:t xml:space="preserve">1)      "Наследие Сириуса: разгадка тайн Древнего Египта"; </w:t>
      </w:r>
    </w:p>
    <w:p>
      <w:pPr>
        <w:pStyle w:val="Normal"/>
        <w:tabs>
          <w:tab w:val="clear" w:pos="720"/>
          <w:tab w:val="left" w:pos="1068" w:leader="none"/>
        </w:tabs>
        <w:ind w:left="765" w:right="765" w:hanging="0"/>
        <w:rPr/>
      </w:pPr>
      <w:r>
        <w:rPr/>
        <w:t xml:space="preserve">2)      "Космические связи"; </w:t>
      </w:r>
    </w:p>
    <w:p>
      <w:pPr>
        <w:pStyle w:val="Normal"/>
        <w:ind w:left="45" w:right="45" w:hanging="0"/>
        <w:rPr/>
      </w:pPr>
      <w:r>
        <w:rPr/>
        <w:t xml:space="preserve">  </w:t>
      </w:r>
    </w:p>
    <w:p>
      <w:pPr>
        <w:pStyle w:val="Normal"/>
        <w:tabs>
          <w:tab w:val="left" w:pos="720" w:leader="none"/>
        </w:tabs>
        <w:ind w:left="45" w:right="45" w:hanging="0"/>
        <w:rPr/>
      </w:pPr>
      <w:r>
        <w:rPr/>
        <w:t>IV. </w:t>
      </w:r>
      <w:r>
        <w:rPr>
          <w:b/>
        </w:rPr>
        <w:t>Брэд Стайгер</w:t>
      </w:r>
      <w:r>
        <w:rPr/>
        <w:t xml:space="preserve"> в том  числе: </w:t>
      </w:r>
    </w:p>
    <w:p>
      <w:pPr>
        <w:pStyle w:val="Normal"/>
        <w:tabs>
          <w:tab w:val="clear" w:pos="720"/>
          <w:tab w:val="left" w:pos="1068" w:leader="none"/>
        </w:tabs>
        <w:ind w:left="765" w:right="765" w:hanging="0"/>
        <w:rPr/>
      </w:pPr>
      <w:r>
        <w:rPr/>
        <w:t xml:space="preserve">1)      "Звёздные Боги: космические мастера клонирования"; </w:t>
      </w:r>
    </w:p>
    <w:p>
      <w:pPr>
        <w:pStyle w:val="Normal"/>
        <w:tabs>
          <w:tab w:val="clear" w:pos="720"/>
          <w:tab w:val="left" w:pos="1068" w:leader="none"/>
        </w:tabs>
        <w:ind w:left="765" w:right="765" w:hanging="0"/>
        <w:rPr/>
      </w:pPr>
      <w:r>
        <w:rPr/>
        <w:t xml:space="preserve">2)      "Возвращение из Света"; </w:t>
      </w:r>
    </w:p>
    <w:p>
      <w:pPr>
        <w:pStyle w:val="Normal"/>
        <w:tabs>
          <w:tab w:val="left" w:pos="720" w:leader="none"/>
        </w:tabs>
        <w:ind w:left="45" w:right="45" w:hanging="0"/>
        <w:rPr/>
      </w:pPr>
      <w:r>
        <w:rPr/>
        <w:t>V. </w:t>
      </w:r>
      <w:r>
        <w:rPr>
          <w:b/>
        </w:rPr>
        <w:t>Брюс Голдберг</w:t>
      </w:r>
      <w:r>
        <w:rPr/>
        <w:t xml:space="preserve"> в том числе: </w:t>
      </w:r>
    </w:p>
    <w:p>
      <w:pPr>
        <w:pStyle w:val="Normal"/>
        <w:tabs>
          <w:tab w:val="clear" w:pos="720"/>
          <w:tab w:val="left" w:pos="1068" w:leader="none"/>
        </w:tabs>
        <w:ind w:left="765" w:right="765" w:hanging="0"/>
        <w:rPr/>
      </w:pPr>
      <w:r>
        <w:rPr/>
        <w:t xml:space="preserve">1)      "Современная психическая защита"; </w:t>
      </w:r>
    </w:p>
    <w:p>
      <w:pPr>
        <w:pStyle w:val="Normal"/>
        <w:tabs>
          <w:tab w:val="clear" w:pos="720"/>
          <w:tab w:val="left" w:pos="1068" w:leader="none"/>
        </w:tabs>
        <w:ind w:left="765" w:right="765" w:hanging="0"/>
        <w:rPr/>
      </w:pPr>
      <w:r>
        <w:rPr/>
        <w:t xml:space="preserve">2)      "Пришельцы из будущего. Теория и практика путешествий во времени"; </w:t>
      </w:r>
    </w:p>
    <w:p>
      <w:pPr>
        <w:pStyle w:val="Normal"/>
        <w:ind w:left="45" w:right="45" w:hanging="0"/>
        <w:rPr/>
      </w:pPr>
      <w:r>
        <w:rPr/>
        <w:t xml:space="preserve">  </w:t>
      </w:r>
    </w:p>
    <w:p>
      <w:pPr>
        <w:pStyle w:val="Normal"/>
        <w:tabs>
          <w:tab w:val="left" w:pos="720" w:leader="none"/>
        </w:tabs>
        <w:ind w:left="45" w:right="45" w:hanging="0"/>
        <w:rPr/>
      </w:pPr>
      <w:r>
        <w:rPr/>
        <w:t>VI. </w:t>
      </w:r>
      <w:r>
        <w:rPr>
          <w:b/>
        </w:rPr>
        <w:t>Роберт Стоун.</w:t>
      </w:r>
      <w:r>
        <w:rPr/>
        <w:t xml:space="preserve"> "Небесная 911: как обращаться за помощью к правому полушарию мозга"; </w:t>
      </w:r>
    </w:p>
    <w:p>
      <w:pPr>
        <w:pStyle w:val="Normal"/>
        <w:ind w:left="45" w:right="45" w:hanging="0"/>
        <w:rPr/>
      </w:pPr>
      <w:r>
        <w:rPr/>
        <w:t xml:space="preserve">  </w:t>
      </w:r>
    </w:p>
    <w:p>
      <w:pPr>
        <w:pStyle w:val="Normal"/>
        <w:tabs>
          <w:tab w:val="left" w:pos="720" w:leader="none"/>
        </w:tabs>
        <w:ind w:left="45" w:right="45" w:hanging="0"/>
        <w:rPr/>
      </w:pPr>
      <w:r>
        <w:rPr/>
        <w:t>VII. </w:t>
      </w:r>
      <w:r>
        <w:rPr>
          <w:b/>
        </w:rPr>
        <w:t>Роберт Антон Уилсон</w:t>
      </w:r>
      <w:r>
        <w:rPr/>
        <w:t xml:space="preserve"> в том числе: </w:t>
      </w:r>
    </w:p>
    <w:p>
      <w:pPr>
        <w:pStyle w:val="Normal"/>
        <w:tabs>
          <w:tab w:val="clear" w:pos="720"/>
          <w:tab w:val="left" w:pos="1068" w:leader="none"/>
        </w:tabs>
        <w:ind w:left="765" w:right="765" w:hanging="0"/>
        <w:rPr/>
      </w:pPr>
      <w:r>
        <w:rPr/>
        <w:t xml:space="preserve">1)      "Квантовая психология"; </w:t>
      </w:r>
    </w:p>
    <w:p>
      <w:pPr>
        <w:pStyle w:val="Normal"/>
        <w:tabs>
          <w:tab w:val="clear" w:pos="720"/>
          <w:tab w:val="left" w:pos="1068" w:leader="none"/>
        </w:tabs>
        <w:ind w:left="765" w:right="765" w:hanging="0"/>
        <w:rPr/>
      </w:pPr>
      <w:r>
        <w:rPr/>
        <w:t xml:space="preserve">2)      "Психология эволюции"; </w:t>
      </w:r>
    </w:p>
    <w:p>
      <w:pPr>
        <w:pStyle w:val="Normal"/>
        <w:ind w:left="45" w:right="45" w:hanging="0"/>
        <w:rPr/>
      </w:pPr>
      <w:r>
        <w:rPr/>
        <w:t xml:space="preserve">  </w:t>
      </w:r>
    </w:p>
    <w:p>
      <w:pPr>
        <w:pStyle w:val="Normal"/>
        <w:tabs>
          <w:tab w:val="left" w:pos="720" w:leader="none"/>
        </w:tabs>
        <w:ind w:left="45" w:right="45" w:hanging="0"/>
        <w:rPr/>
      </w:pPr>
      <w:r>
        <w:rPr/>
        <w:t>VIII. </w:t>
      </w:r>
      <w:r>
        <w:rPr>
          <w:b/>
        </w:rPr>
        <w:t>Тимоти Лири</w:t>
      </w:r>
      <w:r>
        <w:rPr/>
        <w:t xml:space="preserve"> в том числе: </w:t>
      </w:r>
    </w:p>
    <w:p>
      <w:pPr>
        <w:pStyle w:val="Normal"/>
        <w:tabs>
          <w:tab w:val="clear" w:pos="720"/>
          <w:tab w:val="left" w:pos="1068" w:leader="none"/>
        </w:tabs>
        <w:ind w:left="765" w:right="765" w:hanging="0"/>
        <w:rPr/>
      </w:pPr>
      <w:r>
        <w:rPr/>
        <w:t xml:space="preserve">1)      "Игра Жизни"; </w:t>
      </w:r>
    </w:p>
    <w:p>
      <w:pPr>
        <w:pStyle w:val="Normal"/>
        <w:tabs>
          <w:tab w:val="clear" w:pos="720"/>
          <w:tab w:val="left" w:pos="1068" w:leader="none"/>
        </w:tabs>
        <w:ind w:left="765" w:right="765" w:hanging="0"/>
        <w:rPr/>
      </w:pPr>
      <w:r>
        <w:rPr/>
        <w:t xml:space="preserve">2)      "Инфо-психология". </w:t>
      </w:r>
    </w:p>
    <w:p>
      <w:pPr>
        <w:pStyle w:val="Normal"/>
        <w:ind w:left="45" w:right="45" w:hanging="0"/>
        <w:rPr/>
      </w:pPr>
      <w:r>
        <w:rPr/>
        <w:t xml:space="preserve">  </w:t>
      </w:r>
    </w:p>
    <w:p>
      <w:pPr>
        <w:pStyle w:val="Normal"/>
        <w:ind w:left="45" w:right="45" w:hanging="0"/>
        <w:rPr/>
      </w:pPr>
      <w:r>
        <w:rPr/>
        <w:t>Как мы отмечали выше, невозможно в рамках одной статьи дать подробный анализ всех вышеназванных произведений. Но мы всё же начнём эту работу на примере книг Алисы Бейли</w:t>
      </w:r>
      <w:r>
        <w:rPr>
          <w:rStyle w:val="FootnoteAnchor"/>
        </w:rPr>
        <w:footnoteReference w:id="6"/>
      </w:r>
      <w:r>
        <w:rPr/>
        <w:t>[4]. Во-первых, потому, что сама Елена Ивановна разоблачила эти книги. Во-вторых, потому, что удар в них направлен именно против последователей Елены Петровны Блаватской и Рерихов. В-третьих, потому, что изданные позже книги Марка и Элизабет Профетов - являются лишь продолжением дела Бейли, как впрочем и третья волна - книги серии "Ченнелинг"</w:t>
      </w:r>
      <w:r>
        <w:rPr>
          <w:rStyle w:val="FootnoteAnchor"/>
        </w:rPr>
        <w:footnoteReference w:id="7"/>
      </w:r>
      <w:r>
        <w:rPr/>
        <w:t xml:space="preserve">[5]. Однако, работы Алисы Бейли составлены намного тоньше, чем труды последующих авторов. </w:t>
      </w:r>
    </w:p>
    <w:p>
      <w:pPr>
        <w:pStyle w:val="Normal"/>
        <w:ind w:left="45" w:right="45" w:hanging="0"/>
        <w:rPr/>
      </w:pPr>
      <w:r>
        <w:rPr/>
        <w:t xml:space="preserve">Итак, вот что написала Елена Ивановна Рерих об Алисе Бейли и её книгах: </w:t>
      </w:r>
    </w:p>
    <w:p>
      <w:pPr>
        <w:pStyle w:val="Normal"/>
        <w:ind w:left="45" w:right="45" w:hanging="0"/>
        <w:rPr/>
      </w:pPr>
      <w:r>
        <w:rPr/>
        <w:tab/>
        <w:t xml:space="preserve">"Много страниц оявлено и сторонниками Тьмы, так, к примеру, в книгах Алисы Бейли. В жизни неизбежно Чёрная Магия переплетается с Белой, и только знающий и опытный ученик Белой Ложи может усмотреть подлог и искажения. Так, много прекрасных страниц Владыки Света вкраплены в труды сторонников Тьмы. </w:t>
      </w:r>
    </w:p>
    <w:p>
      <w:pPr>
        <w:pStyle w:val="Normal"/>
        <w:ind w:left="45" w:right="45" w:hanging="0"/>
        <w:rPr/>
      </w:pPr>
      <w:r>
        <w:rPr/>
        <w:tab/>
        <w:t>Совет Вам, родная, не читать книги Алисы Бейли. В конце жизни она уявилась последовательницей Люцифера</w:t>
      </w:r>
      <w:r>
        <w:rPr>
          <w:rStyle w:val="FootnoteAnchor"/>
        </w:rPr>
        <w:footnoteReference w:id="8"/>
      </w:r>
      <w:r>
        <w:rPr/>
        <w:t xml:space="preserve">[6]. Вначале она не стеснялась оявиться ученицей сиккимского обывателя, некоего Ладен Ла, состоявшего на службе местного правительства. Мы знали его. Она называла его своим учителем и даже пыталась связать его с великими Обликами Бел[ого] Братства. </w:t>
      </w:r>
    </w:p>
    <w:p>
      <w:pPr>
        <w:pStyle w:val="Normal"/>
        <w:ind w:left="45" w:right="45" w:hanging="0"/>
        <w:rPr/>
      </w:pPr>
      <w:r>
        <w:rPr/>
        <w:tab/>
        <w:t xml:space="preserve">Но определённо, со всею силою и ответственностью утверждаю, что никогда ни один Брат из Твердыни Света не сотрудничал с г-жою Алисой Бейли. В своих йогических классах она пользовалась книгами "Живой Этики". Многое было выдано из этих книг за полученное ею, пользуясь анонимностью Учения. Наши сотрудники в Ам[ерике], в том числе Зин[аида] Гр[игорьевна], хорошо ознакомлены с личностью и деятельностью этой тёмной особы. Деятельность её стала очень вредной, когда она начала преподносить прогнозы своего тибетского учителя, сообщая небывалый расцвет, но не войну, и когда вместо обещанного расцвета наступили годы войны, авторитет её страшно был подорван. Кроме того, здоровье стало сдавать, и повторные переливания крови, конечно, не способствовали духовному восхождению, и она ушла. Ярая обладала хорошо развитым интеллектом и немалою эрудицией, но без каких-либо признаков духовности. </w:t>
      </w:r>
    </w:p>
    <w:p>
      <w:pPr>
        <w:pStyle w:val="Normal"/>
        <w:ind w:left="45" w:right="45" w:hanging="0"/>
        <w:rPr/>
      </w:pPr>
      <w:r>
        <w:rPr/>
        <w:tab/>
        <w:t>Итак, родная, необходимо утвердиться на основных положениях Учения, прежде чем начать интересоваться существующей обширной литературой по оккультизму и магии</w:t>
      </w:r>
      <w:r>
        <w:rPr>
          <w:rStyle w:val="FootnoteAnchor"/>
        </w:rPr>
        <w:footnoteReference w:id="9"/>
      </w:r>
      <w:r>
        <w:rPr/>
        <w:t xml:space="preserve">[7]". </w:t>
      </w:r>
    </w:p>
    <w:p>
      <w:pPr>
        <w:pStyle w:val="A"/>
        <w:spacing w:before="0" w:after="0"/>
        <w:ind w:left="45" w:right="45" w:hanging="0"/>
        <w:rPr/>
      </w:pPr>
      <w:r>
        <w:rPr>
          <w:szCs w:val="20"/>
        </w:rPr>
        <w:tab/>
        <w:t xml:space="preserve">"Многие наивные люди полагают, что тёмные силы действуют лишь злом, развратом и преступлениями. Как заблуждаются они. Так действуют лишь грубые и силы малых степеней. Гораздо опаснее те, кто приходит под личиною Света Учения. Вы уже знаете такой пример. В Америке существует очень обширное Общество и глава его получает учение от учителя, который не раскрывает своего имени, называя себя Тибетским Братом. Мы знаем кто скрывается под этим псевдонимом.   С и л а   е г о   в е л и к а.   И цель этого учителя, персонифицируя якобы учителя Бел. Бр., как можно больше заманить в свои кадры неплохих и полезных людей, которые иначе могли бы действенно помочь Великому Плану Владык, плану спасения планеты. И эти несчастные, не обладая истинным распознаванием огней сердца, как мотыльки летят на испепеляющий их </w:t>
      </w:r>
      <w:r>
        <w:rPr>
          <w:b/>
          <w:szCs w:val="20"/>
        </w:rPr>
        <w:t>чёрный огонь</w:t>
      </w:r>
      <w:r>
        <w:rPr>
          <w:szCs w:val="20"/>
        </w:rPr>
        <w:t xml:space="preserve">. Невежество, отсутствие чувствознания толкает их в объятия тьмы и лишает надолго, если не навсегда, благотворного воздействия и притяжения Лучей Великой Твердыни Света. </w:t>
      </w:r>
    </w:p>
    <w:p>
      <w:pPr>
        <w:pStyle w:val="A"/>
        <w:spacing w:before="0" w:after="0"/>
        <w:ind w:left="45" w:right="45" w:hanging="0"/>
        <w:rPr>
          <w:szCs w:val="20"/>
        </w:rPr>
      </w:pPr>
      <w:r>
        <w:rPr>
          <w:szCs w:val="20"/>
        </w:rPr>
        <w:tab/>
        <w:t xml:space="preserve">Грозен Армагеддон, ведь силы  тьмы борются за само существование своё, отчаяние делает их столь сплочёнными и упорными в достижении цели своей. Князь Мира имеет много талантливых, сознательных и бессознательных пособников, и наивно думать, что они не умеют действовать тонко. Они очень изысканы и изобретательны и действуют по сознанию своих жертв. Но все они лишены теплоты сердца. У меня есть книги этого Тибетского учителя, они сухи до чрезвычайности. Одна книга называется  Белая Магия  . Мне сказано, что лучшие страницы заимствованы из Учения Бел. Бр. Интересно отметить, что глава этого Общества для большего престижа своего и заманивания сторонников наших книг рекомендует их своим членам и учредила   классы для изучения книг Агни Йоги. Так переплетается на Земле тьма со Светом. Сеть тьмы плетётся искусными руками. Многие члены этого Общ., заманенные преподающимся там разбором и изучением книг Агни Йоги, приходят к нам, прося учредить такие же классы и группы для совместного чтения и обсуждения книг Учения. Только с настоящей осени с Высшего Одобрения я поручила г-же Хорш начать такие группы в более широком масштабе. Также не без интереса отметить, что водители такого обширного Общества состоят в то же время в т. полиции на службе одной державы. Много страшного творится сейчас в мире. Много самого отвратительного колдовства распространено по всему миру. Конечно, как всегда, наиболее крупные центры являются и центрами главных тёмных сил. Именно всё исчадие Ада выползло на поверхность Земли. Невежественные массы их лучшее орудие. Вот почему так важна сплочённость и всех сил белых и беленьких, но последние так легко окрашиваются в сереньких, пополняя собою кадры тех, о которых сказано в Апокалипсисе: "но как ты тёпл, но не горяч и не холоден, то извергну тебя из уст Моих“. Только сила преданности и устремления к Служению Великой Иерархии Света может спасти от широко расставленных сетей Князя мира сего. Нам, русским, уготовано спасение под Знаменем нашего Высокого Покровителя и Заступника Пр. Сергия Радонежского, о нём поётся в Акафисте - "От Бога данный России Воевода“. Так, Александр Иванович, скажите и предупредите спрашивающих Вас. Напряжём все наши усилия, чтобы чистотою мышления создать себе непроницаемую броню. Удары тёмных по нашей ауре неизбежны, но при сильной защитной сети эти удары легко отражаются, не причиняя вреда. Обычно удары эти сказываются на слабых органах. Аура, насыщенная преданностью к Иерархии, может противостать всем нападениям тёмных. Но нельзя ни на минуту допускать сомнения и уклонения от этого фокуса Света. Преданность и чистота побуждений наш единственный якорь в хаосе разбушевавшихся стихий... </w:t>
      </w:r>
    </w:p>
    <w:p>
      <w:pPr>
        <w:pStyle w:val="Normal"/>
        <w:ind w:left="45" w:right="45" w:hanging="0"/>
        <w:rPr/>
      </w:pPr>
      <w:r>
        <w:rPr/>
        <w:tab/>
        <w:t>Продолжайте работать в этом направлении, пишите, ибо сейчас так важно очищать Учение от чудовищных нагромождений и искажений. Можно представить себе, как трудится Князь Мира, чтобы постепенно вложить своё ядрышко в скорлупу Светлого Учения. Если будут возникать вопросы, я всегда буду рада ответить и разъяснить непонятное. Около двух лет я смогу много помочь и писать, а потом будет труднее. Поэтому пользуйтесь, не опасаясь отяготить, ибо мы не боимся никакой ноши, когда идём в Сад Прекрасный</w:t>
      </w:r>
      <w:r>
        <w:rPr>
          <w:rStyle w:val="FootnoteAnchor"/>
        </w:rPr>
        <w:footnoteReference w:id="10"/>
      </w:r>
      <w:r>
        <w:rPr/>
        <w:t xml:space="preserve">[8]". </w:t>
      </w:r>
    </w:p>
    <w:p>
      <w:pPr>
        <w:pStyle w:val="A"/>
        <w:spacing w:before="0" w:after="0"/>
        <w:ind w:left="45" w:right="45" w:hanging="0"/>
        <w:rPr/>
      </w:pPr>
      <w:r>
        <w:rPr/>
        <w:t>"Почему русским теософам нужно ходить в шорах и ничего не знать об истинной истории теософического движения и его деятелей? Почему, упоминая вскользь об Алисе Бейли, они умалчивают о гораздо более давнем и значительном центре в Калифорнии, которым руководит Вел. Уч. Ил.? Почему они нигде не упоминают о замечательной книге “Темпль Тичингс”, изданной этим центром?</w:t>
      </w:r>
      <w:r>
        <w:rPr>
          <w:rStyle w:val="FootnoteAnchor"/>
        </w:rPr>
        <w:footnoteReference w:id="11"/>
      </w:r>
      <w:r>
        <w:rPr>
          <w:szCs w:val="20"/>
        </w:rPr>
        <w:t xml:space="preserve">[9]" </w:t>
      </w:r>
    </w:p>
    <w:p>
      <w:pPr>
        <w:pStyle w:val="Normal"/>
        <w:ind w:left="45" w:right="45" w:hanging="0"/>
        <w:rPr/>
      </w:pPr>
      <w:r>
        <w:rPr/>
        <w:tab/>
        <w:t>С 1992 года Тибетским Книжным Фондом при поддержке крупной транснациональной религиозно-просветительной корпорации “</w:t>
      </w:r>
      <w:r>
        <w:rPr>
          <w:b/>
        </w:rPr>
        <w:t>LUCIS TRUST</w:t>
      </w:r>
      <w:r>
        <w:rPr>
          <w:rStyle w:val="FootnoteAnchor"/>
          <w:b/>
        </w:rPr>
        <w:footnoteReference w:id="12"/>
      </w:r>
      <w:r>
        <w:rPr>
          <w:b/>
        </w:rPr>
        <w:t>[10]</w:t>
      </w:r>
      <w:r>
        <w:rPr/>
        <w:t xml:space="preserve">” широко были начаты работы по переводу на русский язык и изданию книг Алисы А. Бейли, полученных ею от тибетского учителя. В то время рериховское движение начало широко распространяться в России, и эти книги получили большой отклик у многих членов именно рериховских организаций. </w:t>
      </w:r>
    </w:p>
    <w:p>
      <w:pPr>
        <w:pStyle w:val="Normal"/>
        <w:ind w:left="45" w:right="45" w:hanging="0"/>
        <w:rPr/>
      </w:pPr>
      <w:r>
        <w:rPr/>
        <w:t xml:space="preserve">  </w:t>
      </w:r>
    </w:p>
    <w:p>
      <w:pPr>
        <w:pStyle w:val="Normal"/>
        <w:ind w:left="45" w:right="45" w:hanging="0"/>
        <w:rPr/>
      </w:pPr>
      <w:r>
        <w:rPr/>
        <w:t xml:space="preserve">Это произошло по трём причинам: </w:t>
      </w:r>
    </w:p>
    <w:p>
      <w:pPr>
        <w:pStyle w:val="Normal"/>
        <w:tabs>
          <w:tab w:val="clear" w:pos="720"/>
          <w:tab w:val="left" w:pos="360" w:leader="none"/>
        </w:tabs>
        <w:ind w:left="45" w:right="45" w:hanging="0"/>
        <w:rPr/>
      </w:pPr>
      <w:r>
        <w:rPr/>
        <w:t xml:space="preserve">-         они преподносяться как пришедшие из Высокого источника, в них упоминаются Имена Учителей, ставшие известными благодаря работам Е.П. Блаватской и Рерихов; </w:t>
      </w:r>
    </w:p>
    <w:p>
      <w:pPr>
        <w:pStyle w:val="Normal"/>
        <w:tabs>
          <w:tab w:val="clear" w:pos="720"/>
          <w:tab w:val="left" w:pos="360" w:leader="none"/>
        </w:tabs>
        <w:ind w:left="45" w:right="45" w:hanging="0"/>
        <w:rPr/>
      </w:pPr>
      <w:r>
        <w:rPr/>
        <w:t xml:space="preserve">-         в этих книгах провозглашаются идеалы Света и Добра, заимствуются целые фрагменты из Учения; </w:t>
      </w:r>
    </w:p>
    <w:p>
      <w:pPr>
        <w:pStyle w:val="Normal"/>
        <w:tabs>
          <w:tab w:val="clear" w:pos="720"/>
          <w:tab w:val="left" w:pos="360" w:leader="none"/>
        </w:tabs>
        <w:ind w:left="45" w:right="45" w:hanging="0"/>
        <w:rPr/>
      </w:pPr>
      <w:r>
        <w:rPr/>
        <w:t xml:space="preserve">-         в книгах, под усыпляющим контроль прикрытием обращения к интуиции и различению, излагается много новой интригующей информации, облечённой в формы абстрактной мудрости, которая сама по себе ни добра, ни зла. </w:t>
      </w:r>
    </w:p>
    <w:p>
      <w:pPr>
        <w:pStyle w:val="A"/>
        <w:spacing w:before="0" w:after="0"/>
        <w:ind w:left="45" w:right="45" w:hanging="0"/>
        <w:rPr/>
      </w:pPr>
      <w:r>
        <w:rPr/>
        <w:t xml:space="preserve">Нам пришлось заняться критическим анализом произведений А. Бейли ещё до того, как мы узнали о письмах Елены Ивановны Рерих, фрагменты которых приведены выше. Заниматься этим анализом было непросто по нескольким причинам. В первую очередь потому, что менталитет того, кто вдохновил А. Бейли на написание этих книг, явно превосходит умственное развитие обычного человека; во-вторых, диссонанс ощущается скорее сердцем, а не умом и когда пытаешься потом подобрать аргументы, чувствуешь всю трудность передачи этих иначе расставленных акцентов; в-третьих, начинаешь понимать значение выражения "дать не по сознанию". Сегодня мы проиллюстрируем некоторые приёмы тёмных конкретными фрагментами из произведений Алисы Бейли. </w:t>
      </w:r>
    </w:p>
    <w:p>
      <w:pPr>
        <w:pStyle w:val="A"/>
        <w:spacing w:before="0" w:after="0"/>
        <w:ind w:left="45" w:right="45" w:hanging="0"/>
        <w:rPr/>
      </w:pPr>
      <w:r>
        <w:rPr/>
        <w:t xml:space="preserve">  </w:t>
      </w:r>
    </w:p>
    <w:p>
      <w:pPr>
        <w:pStyle w:val="A"/>
        <w:spacing w:before="0" w:after="0"/>
        <w:ind w:left="45" w:right="45" w:hanging="0"/>
        <w:rPr/>
      </w:pPr>
      <w:r>
        <w:rPr/>
        <w:t xml:space="preserve">1. </w:t>
      </w:r>
      <w:r>
        <w:rPr>
          <w:b/>
        </w:rPr>
        <w:t>Персонификация представителей Белого Братства</w:t>
      </w:r>
      <w:r>
        <w:rPr/>
        <w:t xml:space="preserve">. </w:t>
      </w:r>
    </w:p>
    <w:p>
      <w:pPr>
        <w:pStyle w:val="A"/>
        <w:spacing w:before="0" w:after="0"/>
        <w:ind w:left="45" w:right="45" w:hanging="0"/>
        <w:rPr/>
      </w:pPr>
      <w:r>
        <w:rPr/>
        <w:t xml:space="preserve">Вот выдержка из обращения тибетца, которая предваряет все трактаты Бейли (опубликовано в августе 1934 года): </w:t>
      </w:r>
    </w:p>
    <w:p>
      <w:pPr>
        <w:pStyle w:val="A"/>
        <w:spacing w:before="0" w:after="0"/>
        <w:ind w:left="45" w:right="45" w:hanging="0"/>
        <w:rPr/>
      </w:pPr>
      <w:r>
        <w:rPr>
          <w:szCs w:val="20"/>
        </w:rPr>
        <w:tab/>
      </w:r>
      <w:r>
        <w:rPr/>
        <w:t xml:space="preserve">"Достаточно сказать, что я являюсь тибетским учеником определённой степени, хотя это мало что говорит вам, поскольку все являются учениками от простого стремящегося до Самого Христа и выше. Я живу в физическом теле подобно другим людям, на границе Тибета, и временами (с экзотерической точки зрения) руковожу большой группой тибетских лам, когда мне это позволяют мои другие обязанности. Это вызвало сообщение о том, что я являюсь настоятелем одного из ламаистских монастырей. Те, кто связан со мной в работе Иерархии (а все истинные ученики связаны в этой работе), знают меня под другим именем и другой работе. А.А.Б. знает, кто я есть, и узнает меня под двумя моими именами. </w:t>
      </w:r>
    </w:p>
    <w:p>
      <w:pPr>
        <w:pStyle w:val="A"/>
        <w:spacing w:before="0" w:after="0"/>
        <w:ind w:left="45" w:right="45" w:hanging="0"/>
        <w:rPr/>
      </w:pPr>
      <w:r>
        <w:rPr>
          <w:szCs w:val="20"/>
        </w:rPr>
        <w:tab/>
      </w:r>
      <w:r>
        <w:rPr/>
        <w:t xml:space="preserve">Я ваш собрат, который немного дальше прошёл по Пути, чем обычный изучающий, и обладает поэтому более высокой ответственностью. Я один из тех, кто завоевал свой путь к более яркому свету, чем читающий эту книгу, стремящийся, и поэтому должен служить передатчиком Света любой ценой. Я не стар с точки зрения учителей, но и не молод. Моя работа состоит в том, чтобы учить и распространять знание Безвременной Мудрости везде, где я нахожу отклик,  и я делаю это много лет.  Я стараюсь также помогать Учителю М. и Учителю К.Х. везде, где представляется к этому возможность, поскольку я был долгое время связан с Ними и с Их работой. Я уже сказал вам достаточно много, и в то же время не сказал ничего такого, что могло бы привести вас к слепому преклонению передо мной и глупой преданности, которые эмоциональные стремящиеся проявляют по отношению к Гуру и Учителю, к контакту с которыми они ещё не способны. Но они не могут достичь этого  желанного контакта до тех пор, пока не преобразуют эмоциональную преданность в неэгоистическое служение человечеству, а не учителю. </w:t>
      </w:r>
    </w:p>
    <w:p>
      <w:pPr>
        <w:pStyle w:val="A"/>
        <w:spacing w:before="0" w:after="0"/>
        <w:ind w:left="45" w:right="45" w:hanging="0"/>
        <w:rPr/>
      </w:pPr>
      <w:r>
        <w:rPr>
          <w:szCs w:val="20"/>
        </w:rPr>
        <w:tab/>
        <w:t>Книги, которые я написал, не требуют одобрения, они могут быть, а могут и не быть точными, истинными и полезными. Это ваше дело убедиться в их истинности благодаря правильной практике и упражнению интуиции. Как я, так и А.А.Б. ни в малейшей степени не заинтересованы в провозглашении их вдохновенными писаниями или чтобы о них говорили (затаив дыхание) как о работе одного из Учителей. Если они представляют истину таким образом, что она последовательно продолжает уже посланные в мир учения, если сообщаемая информация поднимает вдохновение и волю к служению с плана эмоционального до плана ума (плана, на котором Учителя могут быть обретены), тогда они служат своей цели. Если преподносимое учение вызывает отклик просветлённого ума, работающего в миру, и вызывает вспышку его интуиции, тогда это учение может быть принято. Но не иначе. Если эти высказывания в конечном счёте подтверждаются и признаются истинными при испытании их Законом Соответствия, тогда они хороши и полезны. Но в противном случае не позволяйте изучающему слепо верить всему сказанному</w:t>
      </w:r>
      <w:r>
        <w:rPr>
          <w:rStyle w:val="FootnoteAnchor"/>
        </w:rPr>
        <w:footnoteReference w:id="13"/>
      </w:r>
      <w:r>
        <w:rPr>
          <w:szCs w:val="20"/>
        </w:rPr>
        <w:t xml:space="preserve">[11]". </w:t>
      </w:r>
    </w:p>
    <w:p>
      <w:pPr>
        <w:pStyle w:val="A"/>
        <w:spacing w:before="0" w:after="0"/>
        <w:ind w:left="45" w:right="45" w:hanging="0"/>
        <w:rPr/>
      </w:pPr>
      <w:r>
        <w:rPr/>
        <w:t>"Моя анонимность и статус должны быть сохранены, а моим рангом следует считать уровень студента-выпускника, стремящегося к тому расширению сознания, которое для меня является следующей ступенью вперёд. Имеет значение только то, что я говорю об истине; существенны лишь вдохновение и помощь, которые я могу оказать любому страннику на пути; то, что я познал своим опытом, находится в распоряжении серьёзного стремящегося, и моей основной помощью является широта видения, которую я могу передать (благодаря тому, что я прошёл по пути дальше, чем некоторые другие)</w:t>
      </w:r>
      <w:r>
        <w:rPr>
          <w:rStyle w:val="FootnoteAnchor"/>
        </w:rPr>
        <w:footnoteReference w:id="14"/>
      </w:r>
      <w:r>
        <w:rPr>
          <w:szCs w:val="20"/>
        </w:rPr>
        <w:t xml:space="preserve">[12]". </w:t>
      </w:r>
    </w:p>
    <w:p>
      <w:pPr>
        <w:pStyle w:val="Normal"/>
        <w:ind w:left="45" w:right="45" w:hanging="0"/>
        <w:rPr/>
      </w:pPr>
      <w:r>
        <w:rPr/>
        <w:t>"Учитель Джуал Кхул или Учитель Д.К., как Его часто называют - другой адепт второго Луча Любви-Мудрости. Он последним из адептов получил посвящение и, потому, пребывает всё в том же теле, в каком Он получил пятое посвящение в 1875 году, тогда как большинство Учителей получили пятое посвящение, будучи в предыдущих проводниках. У Него немолодое тело и Он - тибетец. Он очень предан Учителю К.Х. и живёт в маленьком домике рядом с большим домом Учителя. Из-за Его готовности служить и делать всё, что должно быть сделано, Его прозвали "Вестником Учителей". Он очень сведущий и знает о лучах и планетарных Иерархиях солнечной системы больше, чем кто-либо другой из Учителей. Он работает с целителями, сотрудничает будучи неизвестным и невидимым, с ищущими истины в больших мировых лабораториях, с теми, кто решительно посвятил себя делу исцеления и помощи миру, и с великими мировыми благотворительными движениями, такими как Красный Крест. Он занимается с учащимися разных Учителей, которые способны пользоваться Его инструкциями, и за последние десять лет избавил как Учителя К.Х., так и Учителя М. от большого объёма Их преподавательской работы, забирая у Них на какое-то время некоторых Их учащихся и учеников. Он также много работает с некоторыми группами дэв эфира, которые являются дэвами-целителями и сотрудничают с Ним в лечении некоторых физических болезней человечества. Именно Он продиктовал большую часть важной книги "Тайная Доктрина", показывая Е.П.Блаватской многочисленные иллюстрации и сообщая ей большинство приводимых в книге данных</w:t>
      </w:r>
      <w:r>
        <w:rPr>
          <w:rStyle w:val="FootnoteAnchor"/>
        </w:rPr>
        <w:footnoteReference w:id="15"/>
      </w:r>
      <w:r>
        <w:rPr/>
        <w:t xml:space="preserve">[13]". </w:t>
      </w:r>
    </w:p>
    <w:p>
      <w:pPr>
        <w:pStyle w:val="Normal"/>
        <w:ind w:left="45" w:right="45" w:hanging="0"/>
        <w:rPr/>
      </w:pPr>
      <w:r>
        <w:rPr/>
        <w:t>Фостер Бейли - ближайший сотрудник и муж Алисы Бейли заявил о преемственности миссии своей жены после ухода с земного плана Елены Петровны Блаватской. Во введении к "Трактату о Космическом Огне" (который А. Бейли даже посвятила Е.П.Блаватской!) он пишет: "В "Трактате о Космическом Огне" Тибетец дал нам то, что и должен был дать по предсказанию Е.П.Блаватской, а именно, психологический ключ к Космическому Творению. Е.П.Б. утверждала, что в ХХ веке придёт ученик, который даст психологический ключ к её собственной монументальной работе "Тайная Доктрина“, над каковым трактатом Тибетец работал вместе с ней; Алиса А. Бейли работала полностью осознавая эту свою преемственность</w:t>
      </w:r>
      <w:r>
        <w:rPr>
          <w:rStyle w:val="FootnoteAnchor"/>
        </w:rPr>
        <w:footnoteReference w:id="16"/>
      </w:r>
      <w:r>
        <w:rPr/>
        <w:t xml:space="preserve">[14]". </w:t>
      </w:r>
    </w:p>
    <w:p>
      <w:pPr>
        <w:pStyle w:val="Normal"/>
        <w:ind w:left="45" w:right="45" w:hanging="0"/>
        <w:rPr/>
      </w:pPr>
      <w:r>
        <w:rPr/>
        <w:t xml:space="preserve">  </w:t>
      </w:r>
    </w:p>
    <w:p>
      <w:pPr>
        <w:pStyle w:val="Normal"/>
        <w:ind w:left="45" w:right="45" w:hanging="0"/>
        <w:rPr/>
      </w:pPr>
      <w:r>
        <w:rPr/>
        <w:t xml:space="preserve">  </w:t>
      </w:r>
    </w:p>
    <w:p>
      <w:pPr>
        <w:pStyle w:val="Normal"/>
        <w:ind w:left="45" w:right="45" w:hanging="0"/>
        <w:rPr/>
      </w:pPr>
      <w:r>
        <w:rPr/>
        <w:tab/>
        <w:t xml:space="preserve">2. </w:t>
      </w:r>
      <w:r>
        <w:rPr>
          <w:b/>
        </w:rPr>
        <w:t>Подрыв Принципа Иерархии</w:t>
      </w:r>
      <w:r>
        <w:rPr/>
        <w:t xml:space="preserve">. </w:t>
      </w:r>
    </w:p>
    <w:p>
      <w:pPr>
        <w:pStyle w:val="A"/>
        <w:spacing w:before="0" w:after="0"/>
        <w:ind w:left="45" w:right="45" w:hanging="0"/>
        <w:rPr/>
      </w:pPr>
      <w:r>
        <w:rPr>
          <w:szCs w:val="20"/>
        </w:rPr>
        <w:tab/>
      </w:r>
      <w:r>
        <w:rPr/>
        <w:t xml:space="preserve">Фрагмент из заявления тибетца: "Я уже сказал вам достаточно много, и в то же время не сказал ничего такого, что могло бы привести вас к слепому преклонению передо мной и глупой преданности, которые эмоциональные стремящиеся проявляют по отношению к Гуру и Учителю, к контакту с которыми они ещё не способны. Но они не могут достичь этого  желанного контакта до тех пор, пока не преобразуют эмоциональную преданность в неэгоистическое служение человечеству, а не учителю". </w:t>
      </w:r>
    </w:p>
    <w:p>
      <w:pPr>
        <w:pStyle w:val="A"/>
        <w:spacing w:before="0" w:after="0"/>
        <w:ind w:left="45" w:right="45" w:hanging="0"/>
        <w:rPr/>
      </w:pPr>
      <w:r>
        <w:rPr/>
        <w:t xml:space="preserve">"Многовековой метод приближения к правде путём признания новых авторитетов и сравнения их учений с утвердившимися ранее доктринами, принеся несомненную пользу для тренировки ума, всё же постепенно трансцендировался. На его месте как в религиозном, так и в философском мире возникает новая способность занять более научную позицию. Духовное учение будет всё больше приниматься как гипотеза, которая должна доказываться не схоластикой, историческими корнями и авторитетом, но результатами его действия на проживаемую жизнь и её практической пользой в разрешении проблем человечества. </w:t>
      </w:r>
    </w:p>
    <w:p>
      <w:pPr>
        <w:pStyle w:val="A"/>
        <w:spacing w:before="0" w:after="0"/>
        <w:ind w:left="45" w:right="45" w:hanging="0"/>
        <w:rPr/>
      </w:pPr>
      <w:r>
        <w:rPr>
          <w:szCs w:val="20"/>
        </w:rPr>
        <w:tab/>
        <w:t>До сих пор продвинутое эзотерическое учение почти неизменно внедрялось исключительно путём принятия изучающим авторитета наставника, различных степеней личного послушания этому наставнику и обязательств сохранения тайны. По мере распространения нового подхода Водолея эти ограничения исчезнут. Личная связь ученика с Учителем останется, но уже тренировка на ученичество будет проводиться в групповой формации</w:t>
      </w:r>
      <w:r>
        <w:rPr>
          <w:rStyle w:val="FootnoteAnchor"/>
        </w:rPr>
        <w:footnoteReference w:id="17"/>
      </w:r>
      <w:r>
        <w:rPr>
          <w:szCs w:val="20"/>
        </w:rPr>
        <w:t xml:space="preserve">[15]". </w:t>
      </w:r>
    </w:p>
    <w:p>
      <w:pPr>
        <w:pStyle w:val="A"/>
        <w:spacing w:before="0" w:after="0"/>
        <w:ind w:left="45" w:right="45" w:hanging="0"/>
        <w:rPr/>
      </w:pPr>
      <w:r>
        <w:rPr/>
        <w:t>"Вы   мудро оградили учение от затемняющего налёта ссылок на авторитет, - в этом основа ваших книг по эзотерическому принципу иерархического авторитета или поддержки... Бедствием многих групп является нашёптывание слов типа: "Те, кто знают, хотят...", "Учитель говорит...“, "Великие отдают приказ...“, - и слабые, слепые, глупые овцы, спотыкаясь, спешат подчиниться. Благодаря этой своей бестолковой преданности они надеются заслужить общение с определёнными авторитетными лицами и одним махом попасть на небо</w:t>
      </w:r>
      <w:r>
        <w:rPr>
          <w:rStyle w:val="FootnoteAnchor"/>
        </w:rPr>
        <w:footnoteReference w:id="18"/>
      </w:r>
      <w:r>
        <w:rPr>
          <w:szCs w:val="20"/>
        </w:rPr>
        <w:t xml:space="preserve">[16]". </w:t>
      </w:r>
    </w:p>
    <w:p>
      <w:pPr>
        <w:pStyle w:val="A"/>
        <w:spacing w:before="0" w:after="0"/>
        <w:ind w:left="45" w:right="45" w:hanging="0"/>
        <w:rPr/>
      </w:pPr>
      <w:r>
        <w:rPr>
          <w:szCs w:val="20"/>
        </w:rPr>
        <w:tab/>
        <w:t>"... Я имею дело не с детьми, но со зрелыми мужчинами и женщинами, избравшими определённый путь и давшими слово "идти в свете</w:t>
      </w:r>
      <w:r>
        <w:rPr>
          <w:rStyle w:val="FootnoteAnchor"/>
          <w:szCs w:val="20"/>
        </w:rPr>
        <w:footnoteReference w:id="19"/>
      </w:r>
      <w:r>
        <w:rPr>
          <w:szCs w:val="20"/>
        </w:rPr>
        <w:t xml:space="preserve">[17]". </w:t>
      </w:r>
    </w:p>
    <w:p>
      <w:pPr>
        <w:pStyle w:val="A"/>
        <w:spacing w:before="0" w:after="0"/>
        <w:ind w:left="45" w:right="45" w:hanging="0"/>
        <w:rPr/>
      </w:pPr>
      <w:r>
        <w:rPr>
          <w:szCs w:val="20"/>
        </w:rPr>
        <w:tab/>
        <w:t>"Этот фрагмент Тайной Доктрины с оборотом эволюционного колеса выходит в мир без каких бы то ни было указаний на источник, претензий на непогрешимость и правильность его частных положений. Никакая книга ничего не выигрывает от догматических притязаний или деклараций относительно авторитетности её источника вдохновения. Она должна утвердиться или быть отвергнута исключительно на базе своих собственных достоинств, ценности своих утверждений и своей способности поощрять духовную жизнь и интеллектуальное понимание читателя</w:t>
      </w:r>
      <w:r>
        <w:rPr>
          <w:rStyle w:val="FootnoteAnchor"/>
        </w:rPr>
        <w:footnoteReference w:id="20"/>
      </w:r>
      <w:r>
        <w:rPr>
          <w:szCs w:val="20"/>
        </w:rPr>
        <w:t xml:space="preserve">[18]". </w:t>
      </w:r>
    </w:p>
    <w:p>
      <w:pPr>
        <w:pStyle w:val="Normal"/>
        <w:ind w:left="45" w:right="45" w:hanging="0"/>
        <w:rPr/>
      </w:pPr>
      <w:r>
        <w:rPr/>
        <w:tab/>
        <w:t>"Всё, что требуется от изучающего трактат, это доброжелательный подход, готовность рассматривать изложенные точки зрения и та честность и искренность мышления, которые предваряют развитие интуиции, духовной диагностики и различения, что приведут к отвержению ложного и принятию истинного</w:t>
      </w:r>
      <w:r>
        <w:rPr>
          <w:rStyle w:val="FootnoteAnchor"/>
        </w:rPr>
        <w:footnoteReference w:id="21"/>
      </w:r>
      <w:r>
        <w:rPr/>
        <w:t xml:space="preserve">[19]". </w:t>
      </w:r>
    </w:p>
    <w:p>
      <w:pPr>
        <w:pStyle w:val="Normal"/>
        <w:ind w:left="45" w:right="45" w:hanging="0"/>
        <w:rPr/>
      </w:pPr>
      <w:r>
        <w:rPr/>
        <w:t xml:space="preserve">  </w:t>
      </w:r>
    </w:p>
    <w:p>
      <w:pPr>
        <w:pStyle w:val="Normal"/>
        <w:ind w:left="45" w:right="45" w:hanging="0"/>
        <w:rPr/>
      </w:pPr>
      <w:r>
        <w:rPr/>
        <w:t xml:space="preserve">    </w:t>
      </w:r>
    </w:p>
    <w:p>
      <w:pPr>
        <w:pStyle w:val="Normal"/>
        <w:ind w:left="45" w:right="45" w:hanging="0"/>
        <w:rPr/>
      </w:pPr>
      <w:r>
        <w:rPr/>
        <w:tab/>
        <w:t xml:space="preserve">3. </w:t>
      </w:r>
      <w:r>
        <w:rPr>
          <w:b/>
        </w:rPr>
        <w:t>Подмена высоких понятий и смещение акцентов</w:t>
      </w:r>
      <w:r>
        <w:rPr/>
        <w:t xml:space="preserve">. </w:t>
      </w:r>
    </w:p>
    <w:p>
      <w:pPr>
        <w:pStyle w:val="A"/>
        <w:spacing w:before="0" w:after="0"/>
        <w:ind w:left="45" w:right="45" w:hanging="0"/>
        <w:rPr/>
      </w:pPr>
      <w:r>
        <w:rPr/>
        <w:tab/>
      </w:r>
      <w:r>
        <w:rPr>
          <w:szCs w:val="20"/>
        </w:rPr>
        <w:t>Во многих работах А. Бейли делаются попытки подменить понятие Сердца интеллектом, знание духа земным знанием. Например, впервые приводится оригинальная схема "Состав человека в семи планах нашей солнечной системы с указанием постоянных атомов". Эта схема приводится в большинстве книг Бейли и, вероятно, имеет целью заострить внимание на манасе - как центральном принципе человеческого существа, являющемся точкой нейтрализации бинёра Дух-Материя, отсюда делается вывод, что цель человека - развитие активного интеллекта и перерастание его в способность различения. Указывается на семь лучей, четыре из которых эманируют из одного - Луча Активного Интеллекта. Нота превалирующего интеллекта звучит повсеместно: "Манас есть интеллектуальная воля или цель существования</w:t>
      </w:r>
      <w:r>
        <w:rPr>
          <w:rStyle w:val="FootnoteAnchor"/>
        </w:rPr>
        <w:footnoteReference w:id="22"/>
      </w:r>
      <w:r>
        <w:rPr>
          <w:szCs w:val="20"/>
        </w:rPr>
        <w:t xml:space="preserve">[20]". Так же в обращении тибетца сказано, что план ума, является "планом, на котором Учителя могут быть обретены". </w:t>
      </w:r>
    </w:p>
    <w:p>
      <w:pPr>
        <w:pStyle w:val="A"/>
        <w:spacing w:before="0" w:after="0"/>
        <w:ind w:left="45" w:right="45" w:hanging="0"/>
        <w:rPr/>
      </w:pPr>
      <w:r>
        <w:rPr>
          <w:szCs w:val="20"/>
        </w:rPr>
        <w:tab/>
      </w:r>
      <w:r>
        <w:rPr/>
        <w:t xml:space="preserve">Между прочим, большинство работ Алисы Бейли называется трактатами (см. список книг выше) и в связи с этим так и хочется привести фрагменты из книги "Упорога Нового Мира": </w:t>
      </w:r>
    </w:p>
    <w:p>
      <w:pPr>
        <w:pStyle w:val="A"/>
        <w:spacing w:before="0" w:after="0"/>
        <w:ind w:left="45" w:right="45" w:hanging="0"/>
        <w:rPr/>
      </w:pPr>
      <w:r>
        <w:rPr/>
        <w:t xml:space="preserve">"Урусвати являет правильное понимание расширения сознания. </w:t>
      </w:r>
      <w:r>
        <w:rPr>
          <w:b/>
        </w:rPr>
        <w:t>Не трактат</w:t>
      </w:r>
      <w:r>
        <w:rPr/>
        <w:t xml:space="preserve">, не разум, но канал духа приносит ощущение Космоса. Уклад жизни современной отрешил человечество от всякого понимания Мировой Мощи“. </w:t>
      </w:r>
    </w:p>
    <w:p>
      <w:pPr>
        <w:pStyle w:val="A"/>
        <w:spacing w:before="0" w:after="0"/>
        <w:ind w:left="45" w:right="45" w:hanging="0"/>
        <w:rPr/>
      </w:pPr>
      <w:r>
        <w:rPr>
          <w:szCs w:val="20"/>
        </w:rPr>
        <w:tab/>
      </w:r>
      <w:r>
        <w:rPr/>
        <w:t xml:space="preserve">"Величие Космоса </w:t>
      </w:r>
      <w:r>
        <w:rPr>
          <w:b/>
        </w:rPr>
        <w:t>не оставляет места рассуждению</w:t>
      </w:r>
      <w:r>
        <w:rPr/>
        <w:t xml:space="preserve">, но поражает и возносит. Знание духа постигается знанием духа". </w:t>
      </w:r>
    </w:p>
    <w:p>
      <w:pPr>
        <w:pStyle w:val="A"/>
        <w:spacing w:before="0" w:after="0"/>
        <w:ind w:left="45" w:right="45" w:hanging="0"/>
        <w:rPr/>
      </w:pPr>
      <w:r>
        <w:rPr>
          <w:szCs w:val="20"/>
        </w:rPr>
        <w:tab/>
      </w:r>
      <w:r>
        <w:rPr/>
        <w:t xml:space="preserve">"По волнам идёт Дух, различаем, как борется за нахождение мощи. Скоро откроется дверь, но отрава прерывает нить. </w:t>
      </w:r>
      <w:r>
        <w:rPr>
          <w:b/>
        </w:rPr>
        <w:t>И другая жизнь отдаётся за знание</w:t>
      </w:r>
      <w:r>
        <w:rPr/>
        <w:t xml:space="preserve">, но сложенные знаки похищены, считай, злым жрецом, и не поняты. Но знаки сохранены в сущности твоей и заблестят в час срока". </w:t>
      </w:r>
    </w:p>
    <w:p>
      <w:pPr>
        <w:pStyle w:val="A"/>
        <w:spacing w:before="0" w:after="0"/>
        <w:ind w:left="45" w:right="45" w:hanging="0"/>
        <w:rPr/>
      </w:pPr>
      <w:r>
        <w:rPr/>
        <w:t xml:space="preserve">"Насколько самоуверенность в действии благословенна, настолько самомнительность губительна. Самомнительность враждебна простоте... Даже большие умы подвержены этой болезни и в труде должны возвращаться лишний раз, пока не сотрут этой шелухи... Никто из Братства не страдает этим. Одно из условий мешающих - </w:t>
      </w:r>
      <w:r>
        <w:rPr>
          <w:b/>
        </w:rPr>
        <w:t>отсутствие простоты</w:t>
      </w:r>
      <w:r>
        <w:rPr/>
        <w:t xml:space="preserve">. Можно носить лапти и не быть простым. В простоте можно величайший Храм построить". </w:t>
      </w:r>
    </w:p>
    <w:p>
      <w:pPr>
        <w:pStyle w:val="A"/>
        <w:spacing w:before="0" w:after="0"/>
        <w:ind w:left="45" w:right="45" w:hanging="0"/>
        <w:rPr/>
      </w:pPr>
      <w:r>
        <w:rPr>
          <w:szCs w:val="20"/>
        </w:rPr>
        <w:tab/>
      </w:r>
      <w:r>
        <w:rPr/>
        <w:t xml:space="preserve">Почему важно Урусвати возрасти знание духа? Несколько раз </w:t>
      </w:r>
      <w:r>
        <w:rPr>
          <w:b/>
        </w:rPr>
        <w:t>уклонялась в сторону земных знаний</w:t>
      </w:r>
      <w:r>
        <w:rPr/>
        <w:t xml:space="preserve">. Но без знания духа передавала невольно результаты знания врагу. Без знания духа нельзя поставить на высоту знание, суждённое человечеству. Воплощаясь на этот раз, дух хотел не забыть знание духа. И этот дар проявлялся уже с малых лет. Каждый дух, имеющий право на качество, может вызвать его перед воплощением. Потому, чтобы принести народу опытные знания, дай хоть короткое время на расцвет знания духа. Суждённое знание гораздо легче будет принять, если дать время на расцвет духа". </w:t>
      </w:r>
    </w:p>
    <w:p>
      <w:pPr>
        <w:pStyle w:val="A"/>
        <w:spacing w:before="0" w:after="0"/>
        <w:ind w:left="45" w:right="45" w:hanging="0"/>
        <w:rPr/>
      </w:pPr>
      <w:r>
        <w:rPr/>
        <w:t xml:space="preserve">  </w:t>
      </w:r>
    </w:p>
    <w:p>
      <w:pPr>
        <w:pStyle w:val="Normal"/>
        <w:ind w:left="45" w:right="45" w:hanging="0"/>
        <w:rPr/>
      </w:pPr>
      <w:r>
        <w:rPr/>
        <w:tab/>
        <w:t xml:space="preserve">4. </w:t>
      </w:r>
      <w:r>
        <w:rPr>
          <w:b/>
        </w:rPr>
        <w:t>Давание информации не по сознанию читающего человека</w:t>
      </w:r>
      <w:r>
        <w:rPr/>
        <w:t xml:space="preserve"> (то есть выдача большего, чем человек может понять). </w:t>
      </w:r>
    </w:p>
    <w:p>
      <w:pPr>
        <w:pStyle w:val="A"/>
        <w:spacing w:before="0" w:after="0"/>
        <w:ind w:left="45" w:right="45" w:hanging="0"/>
        <w:rPr/>
      </w:pPr>
      <w:r>
        <w:rPr>
          <w:szCs w:val="20"/>
        </w:rPr>
        <w:tab/>
      </w:r>
      <w:r>
        <w:rPr/>
        <w:t xml:space="preserve">Елена Ивановна Рерих отмечала в одном из своих писем: "Самое важное, самое ответственное, это умение дать каждому по сознанию. Самое страшное дать больше, нежели сознание собеседника может вместить. Дать неподготовленному сознанию слишком много, всё равно, что дать ребёнку играть с заряженным револьвером. Поэтому подходите к каждому каноном “Господом твоим”, осторожно направляя и расширяя его кругозор". </w:t>
      </w:r>
    </w:p>
    <w:p>
      <w:pPr>
        <w:pStyle w:val="A"/>
        <w:spacing w:before="0" w:after="0"/>
        <w:ind w:left="45" w:right="45" w:hanging="0"/>
        <w:rPr/>
      </w:pPr>
      <w:r>
        <w:rPr>
          <w:szCs w:val="20"/>
        </w:rPr>
        <w:tab/>
      </w:r>
      <w:r>
        <w:rPr/>
        <w:t xml:space="preserve">Иллюстрируя применение данного приёма, можно сказать, что в большинстве книг Алисы Бейли приводится "Схема планетной Иерархии Земной цепи" с указанием положений Учителей и связи с Солнечной Иерархией на этой схеме показан статус тибетца (якобы Учителя Д.К.) как "буферного звена" при работе с Посвящёнными разных степеней и учениками. </w:t>
      </w:r>
    </w:p>
    <w:p>
      <w:pPr>
        <w:pStyle w:val="A"/>
        <w:spacing w:before="0" w:after="0"/>
        <w:ind w:left="45" w:right="45" w:hanging="0"/>
        <w:rPr/>
      </w:pPr>
      <w:r>
        <w:rPr/>
        <w:t xml:space="preserve">В связи с этим и описанием можно привести другую выдержку из письма Елены Ивановны Рерих: </w:t>
      </w:r>
    </w:p>
    <w:p>
      <w:pPr>
        <w:pStyle w:val="Normal"/>
        <w:ind w:left="45" w:right="45" w:hanging="0"/>
        <w:rPr/>
      </w:pPr>
      <w:r>
        <w:rPr/>
        <w:tab/>
        <w:t xml:space="preserve">"Оповещать же широко иерархическую последовательность Вел. Учителей никогда не разрешалось. Вдумчивый ученик вполне отдаёт себе отчёт во вреде таких оповещений раньше срока в руках сомневающихся и враждебных. Только новички, не понимая, что на конце каждого неосторожного слова может висеть судьба и жизнь многих людей, задают вопросы, ответы на которые в древнейшие времена давались при высших посвящениях. Людское сознание с тех пор мало изменилось и во многом стало, увы, даже грубее". </w:t>
      </w:r>
    </w:p>
    <w:p>
      <w:pPr>
        <w:pStyle w:val="Normal"/>
        <w:ind w:left="45" w:right="45" w:hanging="0"/>
        <w:rPr/>
      </w:pPr>
      <w:r>
        <w:rPr/>
        <w:tab/>
        <w:t>Кроме этого, в работах Алисы Бейли сообщаются ненужные подробности об антахкаране (в стремлении подвести к медитативной практике), о принадлежности эгоических центров людей сознанию того или иного Учителя и, следовательно, предопределённости в отношении Учителя</w:t>
      </w:r>
      <w:r>
        <w:rPr>
          <w:rStyle w:val="FootnoteAnchor"/>
        </w:rPr>
        <w:footnoteReference w:id="23"/>
      </w:r>
      <w:r>
        <w:rPr/>
        <w:t xml:space="preserve">[21], о церемониальной магии, о необходимости работы с дева-эволюцией и многих других моментах. Представление такой информации порождает тяжкие сомнения, разрушающие сознание. </w:t>
      </w:r>
    </w:p>
    <w:p>
      <w:pPr>
        <w:pStyle w:val="Normal"/>
        <w:ind w:left="45" w:right="45" w:hanging="0"/>
        <w:rPr/>
      </w:pPr>
      <w:r>
        <w:rPr/>
        <w:t xml:space="preserve">  </w:t>
      </w:r>
    </w:p>
    <w:p>
      <w:pPr>
        <w:pStyle w:val="Normal"/>
        <w:ind w:left="45" w:right="45" w:hanging="0"/>
        <w:rPr/>
      </w:pPr>
      <w:r>
        <w:rPr/>
        <w:t xml:space="preserve">Данная статья, конечно, не раскрыла всех подробностей вреда, наносимого особыми книгами, о которых шла речь. Но мы очень надеемся, что поднятая тема, не оставит равнодушными людей, которым есть что рассказать по этому вопросу. Кто-то поделится своими наблюдениями, кто-то поведает о своём опыте, а кто-то, может быть,  расскажет о последствиях духовных заблуждений, явившихся причиной чтения этих книг. Нужно ещё и ещё раз говорить об этом важнейшем вопросе, разоблачать скрытого врага. Все такие книги, их авторы и издатели должны быть обличены. Нужно знать каналы скверны. </w:t>
      </w:r>
    </w:p>
    <w:p>
      <w:pPr>
        <w:pStyle w:val="Normal"/>
        <w:ind w:left="45" w:right="45" w:hanging="0"/>
        <w:rPr/>
      </w:pPr>
      <w:r>
        <w:rPr/>
        <w:t xml:space="preserve">Грустно слышать о том, что сегодня находятся люди, которые, например, ставят книги Карлоса Кастанеды, чуть ли не в один ряд с теософской литературой, или другие люди, которые утверждают, что при подходе "с головой" и из этих вредных книг можно вынести пользу. Даже если предложенный Вашему вниманию материал вызовет неоднозначную реакцию читателей и полемику, мы будем считать, что цель, поставленная нами, достигнута. Ведь слишком "много горя приносят духовные заблуждения…" </w:t>
      </w:r>
    </w:p>
    <w:p>
      <w:pPr>
        <w:pStyle w:val="Normal"/>
        <w:ind w:left="45" w:right="45" w:hanging="0"/>
        <w:rPr/>
      </w:pPr>
      <w:r>
        <w:rPr/>
        <w:t xml:space="preserve">  </w:t>
      </w:r>
    </w:p>
    <w:p>
      <w:pPr>
        <w:pStyle w:val="Iauiue"/>
        <w:spacing w:before="0" w:after="0"/>
        <w:ind w:left="45" w:right="45" w:hanging="0"/>
        <w:jc w:val="right"/>
        <w:rPr>
          <w:lang w:val="en-US"/>
        </w:rPr>
      </w:pPr>
      <w:r>
        <w:rPr>
          <w:lang w:val="en-US"/>
        </w:rPr>
        <w:t>9 августа 1999 г.</w:t>
      </w:r>
    </w:p>
    <w:p>
      <w:pPr>
        <w:pStyle w:val="Iauiue"/>
        <w:spacing w:before="0" w:after="0"/>
        <w:ind w:left="45" w:right="45" w:hanging="0"/>
        <w:jc w:val="right"/>
        <w:rPr/>
      </w:pPr>
      <w:r>
        <w:rPr/>
      </w:r>
    </w:p>
    <w:p>
      <w:pPr>
        <w:pStyle w:val="Iauiue"/>
        <w:spacing w:before="0" w:after="0"/>
        <w:ind w:left="45" w:right="45" w:hanging="0"/>
        <w:jc w:val="right"/>
        <w:rPr/>
      </w:pPr>
      <w:r>
        <w:rPr/>
      </w:r>
    </w:p>
    <w:p>
      <w:pPr>
        <w:pStyle w:val="Iauiue"/>
        <w:spacing w:before="0" w:after="0"/>
        <w:ind w:left="45" w:right="45" w:hanging="0"/>
        <w:jc w:val="right"/>
        <w:rPr/>
      </w:pPr>
      <w:r>
        <w:rPr/>
      </w:r>
    </w:p>
    <w:p>
      <w:pPr>
        <w:pStyle w:val="Iauiue"/>
        <w:spacing w:before="0" w:after="0"/>
        <w:ind w:left="45" w:right="45" w:hanging="0"/>
        <w:jc w:val="right"/>
        <w:rPr/>
      </w:pPr>
      <w:r>
        <w:rPr/>
      </w:r>
    </w:p>
    <w:p>
      <w:pPr>
        <w:pStyle w:val="Iauiue"/>
        <w:spacing w:before="0" w:after="0"/>
        <w:ind w:left="45" w:right="45" w:hanging="0"/>
        <w:jc w:val="right"/>
        <w:rPr/>
      </w:pPr>
      <w:r>
        <w:rPr/>
      </w:r>
    </w:p>
    <w:p>
      <w:pPr>
        <w:pStyle w:val="Iauiue"/>
        <w:spacing w:before="0" w:after="0"/>
        <w:ind w:left="45" w:right="45" w:hanging="0"/>
        <w:jc w:val="right"/>
        <w:rPr/>
      </w:pPr>
      <w:r>
        <w:rPr/>
      </w:r>
    </w:p>
    <w:p>
      <w:pPr>
        <w:pStyle w:val="Iauiue"/>
        <w:spacing w:before="0" w:after="0"/>
        <w:ind w:left="45" w:right="45" w:hanging="0"/>
        <w:jc w:val="right"/>
        <w:rPr/>
      </w:pPr>
      <w:r>
        <w:rPr/>
      </w:r>
    </w:p>
    <w:tbl>
      <w:tblPr>
        <w:tblW w:w="10082" w:type="dxa"/>
        <w:jc w:val="center"/>
        <w:tblInd w:w="0" w:type="dxa"/>
        <w:tblLayout w:type="fixed"/>
        <w:tblCellMar>
          <w:top w:w="0" w:type="dxa"/>
          <w:left w:w="0" w:type="dxa"/>
          <w:bottom w:w="0" w:type="dxa"/>
          <w:right w:w="0" w:type="dxa"/>
        </w:tblCellMar>
      </w:tblPr>
      <w:tblGrid>
        <w:gridCol w:w="10082"/>
      </w:tblGrid>
      <w:tr>
        <w:trPr/>
        <w:tc>
          <w:tcPr>
            <w:tcW w:w="10082" w:type="dxa"/>
            <w:tcBorders/>
          </w:tcPr>
          <w:p>
            <w:pPr>
              <w:pStyle w:val="Normal"/>
              <w:jc w:val="center"/>
              <w:rPr/>
            </w:pPr>
            <w:r>
              <w:rPr/>
              <w:t>Светлов А. В.</w:t>
            </w:r>
          </w:p>
          <w:p>
            <w:pPr>
              <w:pStyle w:val="Heading3"/>
              <w:rPr/>
            </w:pPr>
            <w:r>
              <w:rPr/>
              <w:t>Сон о будущем</w:t>
            </w:r>
          </w:p>
          <w:p>
            <w:pPr>
              <w:pStyle w:val="Normal"/>
              <w:jc w:val="center"/>
              <w:rPr/>
            </w:pPr>
            <w:r>
              <w:rPr/>
            </w:r>
          </w:p>
          <w:p>
            <w:pPr>
              <w:pStyle w:val="Normal"/>
              <w:jc w:val="right"/>
              <w:rPr/>
            </w:pPr>
            <w:r>
              <w:rPr/>
              <w:t>“</w:t>
            </w:r>
            <w:r>
              <w:rPr/>
              <w:t xml:space="preserve">Каждая мысль даётся человечеству на исполнение,  </w:t>
            </w:r>
          </w:p>
          <w:p>
            <w:pPr>
              <w:pStyle w:val="Normal"/>
              <w:jc w:val="right"/>
              <w:rPr/>
            </w:pPr>
            <w:r>
              <w:rPr/>
              <w:t xml:space="preserve">иначе зачем насыщать пространство?  </w:t>
            </w:r>
          </w:p>
          <w:p>
            <w:pPr>
              <w:pStyle w:val="Normal"/>
              <w:jc w:val="right"/>
              <w:rPr/>
            </w:pPr>
            <w:r>
              <w:rPr/>
              <w:t xml:space="preserve">Недостаток исполнителей усложняет творчество.  </w:t>
            </w:r>
          </w:p>
          <w:p>
            <w:pPr>
              <w:pStyle w:val="Normal"/>
              <w:jc w:val="right"/>
              <w:rPr/>
            </w:pPr>
            <w:r>
              <w:rPr/>
              <w:t xml:space="preserve">Каждая мысль, насыщающая сознания,  </w:t>
            </w:r>
          </w:p>
          <w:p>
            <w:pPr>
              <w:pStyle w:val="Normal"/>
              <w:jc w:val="right"/>
              <w:rPr/>
            </w:pPr>
            <w:r>
              <w:rPr/>
              <w:t xml:space="preserve">должна найти исполнителей”. </w:t>
            </w:r>
          </w:p>
          <w:p>
            <w:pPr>
              <w:pStyle w:val="Normal"/>
              <w:jc w:val="right"/>
              <w:rPr/>
            </w:pPr>
            <w:r>
              <w:rPr/>
              <w:t xml:space="preserve">Беспредельность, 776 </w:t>
            </w:r>
          </w:p>
          <w:p>
            <w:pPr>
              <w:pStyle w:val="Normal"/>
              <w:jc w:val="right"/>
              <w:rPr/>
            </w:pPr>
            <w:r>
              <w:rPr/>
              <w:t> </w:t>
            </w:r>
          </w:p>
          <w:p>
            <w:pPr>
              <w:pStyle w:val="Normal"/>
              <w:spacing w:before="45" w:after="45"/>
              <w:rPr/>
            </w:pPr>
            <w:r>
              <w:rPr/>
              <w:t> </w:t>
            </w:r>
            <w:r>
              <w:rPr/>
              <w:tab/>
              <w:t xml:space="preserve">Видел я чудный сон. Будто попал в гористый край заповедный. Небо вокруг, и воздуха синева, и величественные вершины А.. Помню необычное чувство: словно всё вокруг новое, свежеомытое в ореоле прозрачного света. Так бы смотрел на эту красоту... Вдруг голос прервал моё созерцание. Оборачиваюсь - милая девушка задорно улыбается и приглашает за собой, будто бы давно поджидала... </w:t>
            </w:r>
          </w:p>
          <w:p>
            <w:pPr>
              <w:pStyle w:val="Normal"/>
              <w:spacing w:before="45" w:after="45"/>
              <w:rPr/>
            </w:pPr>
            <w:r>
              <w:rPr/>
              <w:tab/>
              <w:t xml:space="preserve">Под ветвистыми соснами нашему взору открылись рубленные постройки необычной конструкции. Первым примечается башня с куполом, должно быть это обсерватория. А вокруг чёткие формы строений. Тишина и свежесть. Такое бывает только на высотах, превышающих 2.300 м над уровнем моря. Моя проводница объясняет, что это Институт Изучения Скрытых Сил и Свойств Человека. Что, впрочем, скоро становится понятным по вывеске над входом в главное здание. </w:t>
            </w:r>
          </w:p>
          <w:p>
            <w:pPr>
              <w:pStyle w:val="Normal"/>
              <w:spacing w:before="45" w:after="45"/>
              <w:rPr/>
            </w:pPr>
            <w:r>
              <w:rPr/>
              <w:tab/>
              <w:t xml:space="preserve">“Здесь работают люди, которые беззаветно преданы своему делу. - начала свой рассказ девушка. - Все они понимают важность их работы и потому у нас царит творческая атмосфера и дух открытий”. </w:t>
            </w:r>
          </w:p>
          <w:p>
            <w:pPr>
              <w:pStyle w:val="Normal"/>
              <w:spacing w:before="45" w:after="45"/>
              <w:rPr/>
            </w:pPr>
            <w:r>
              <w:rPr/>
              <w:tab/>
              <w:t xml:space="preserve">Мы поднимаемся по пахнущим свежим деревом ступеням. Солнце играет в капле смолы. Первая большая комната - зал Матери Мира. Здесь собираются все сотрудники Института на торжественные собрания или перед началом важных экспериментов. У изображения Матери Мира всегда живые цветы. “С самого основания Института, - поясняет моя спутница, - каждый вступающий в его стены даёт священную клятву служить Иерархии Света, ибо все мы работаем для Будущего человечества”. </w:t>
            </w:r>
          </w:p>
          <w:p>
            <w:pPr>
              <w:pStyle w:val="Normal"/>
              <w:spacing w:before="45" w:after="45"/>
              <w:rPr/>
            </w:pPr>
            <w:r>
              <w:rPr/>
              <w:tab/>
              <w:t xml:space="preserve">Следующее строение - библиотека. Две небольшие, но по-домашнему уютные комнаты на поверхности - читальный зал. Всё сделано с любовью и старанием руками самих сотрудников. Вниз под землю уходит винтовая лестница, там книгохранилище. В помещении постоянно поддерживается определённая температура и влажность воздуха, хотя свежий и сухой воздух гор и сам по себе благоприятен для длительного хранения книг. Книг не очень много, но тщательно подобраны. Вот на английском языке, эти, видимо, тибетские рукописи, а это - стройный ряд Трудов Института в красивых деревянных переплётах. Библиотекарь подводит нас к каталогу. Она говорит, что все очень дорожат собранными здесь сокровищами, поэтому берегут их особенно. </w:t>
            </w:r>
          </w:p>
          <w:p>
            <w:pPr>
              <w:pStyle w:val="Normal"/>
              <w:spacing w:before="45" w:after="45"/>
              <w:rPr/>
            </w:pPr>
            <w:r>
              <w:rPr/>
              <w:tab/>
              <w:t xml:space="preserve">“В Институте семь лабораторий. - поясняет моя спутница. - Все они очень тесно сотрудничают в своей научной работе и это не случайно, ведь они заняты изучением разных аспектов одной удивительной Силы, скрытой в самом человеке”. Поднимаемся в башню обсерватории. Здесь расположена Лаборатория изучения космических влияний. Нас встречает бородатый, крепкий мужчина с умными добрыми глазами. Он улыбается нам так, что невозможно сдержать ответную улыбку. Вся обстановка располагает к работе. На стене карты звёздного неба и таблицы. Молодой мужчина поднимает голову от расчётов. “У каждого в нашей лаборатории своя тема, - говорит бородач. - “Много загадок в новой астрономии. Что может быть интереснее, чем в жизни воплощать сотрудничество с дальними мирами? Сейчас мы занимаемся астрономическими и астрологическими вычислениями; изучением химизма лучей светил; постоянно следим за влиянием космических ритмов (в первую очередь солнечных и лунных). Кроме этого, мы осуществляем постоянные наблюдения за погодными условиями и контролируем работу солнечных батарей”. Потом нам рассказали об экспериментах по рассеиванию облаков при помощи лучей, которые проводятся совместно с Лабораторией изучения воздействия мысли и магнетизма. Туда мы и направились тотчас по завершению разговора. </w:t>
            </w:r>
          </w:p>
          <w:p>
            <w:pPr>
              <w:pStyle w:val="Normal"/>
              <w:spacing w:before="45" w:after="45"/>
              <w:rPr/>
            </w:pPr>
            <w:r>
              <w:rPr/>
              <w:tab/>
              <w:t xml:space="preserve">“По общему мнению всех сотрудников, - продолжает девушка-гид, - эта лаборатория занимает особое положение в Институте, ибо именно здесь были впервые осуществлены эксперименты, позволившие применить широко новые энергии и теперь работа всех лабораторий просто немыслима без этого открытия. Просто удивительно как это люди раньше не нашли такого простого принципа приложения энергии мысли к физическим объектам при посредстве м...” </w:t>
            </w:r>
          </w:p>
          <w:p>
            <w:pPr>
              <w:pStyle w:val="Normal"/>
              <w:spacing w:before="45" w:after="45"/>
              <w:rPr/>
            </w:pPr>
            <w:r>
              <w:rPr/>
              <w:tab/>
              <w:t xml:space="preserve">Первое, что меня поразило в Лаборатории изучения воздействия мысли и магнетизма это особая чистота помещения и отсутствие лишних предметов. Руководитель лаборатории - обаятельная женщина лет сорока в белоснежном халате, очевидно уже знала о нашем визите. Она провела нас в комнату, окна которой были выполнены из цветных стекол. Утренний свет, проходивший сквозь эти витражи, придавал фантастический вид всей обстановке. Разговор начался так, словно моё появление здесь было запланировано в графике месячных работ. Это ощущение так поразило меня, что я не задавал вопросов. “Кроме того, - руководитель лаборатории сделала многозначительную паузу, - мы, конечно, продолжаем изучение умножения возможностей и усиления способностей человека посредством правильно приложенной мысли и привлечения пространственного огня; занимаемся исследованием накопления психической энергии. Кстати, через неделю запланировано проведение контрольного тестирования опытного образца аккумулятора психической энергии на кристалле к... Вообще терафимами у нас занимается Л., она бы вам подробнее рассказала, но сейчас в командировке.  Последние два месяца фокус нашей работы сосредоточился на вопросе усиления мощи воздействия мысли путём коллективного посыла. Сам принцип известен давно, и мы его успешно применяем. Взять хотя бы Стелу Учителей, которую вы, вероятно, видели. Её вес порядка 25 тонн, помню как необычно было видеть эту махину зависшей в воздухе под воздействием мысли Круга. Но пока такие операции проводятся только при непосредственном участии директора института, я подразумеваю явление м. резонанса психолучей. Работа в этом направлении, которую мы сейчас проводим, по-моему, даст нам возможности, которые могут сравниться по своему эффекту разве что с открытием применения м...шлема для передачи мысли на расстояние. Познакомить вас с нашими наработками в области дальних коммуникаций?”... </w:t>
            </w:r>
          </w:p>
          <w:p>
            <w:pPr>
              <w:pStyle w:val="Normal"/>
              <w:spacing w:before="45" w:after="45"/>
              <w:rPr/>
            </w:pPr>
            <w:r>
              <w:rPr/>
              <w:tab/>
              <w:t xml:space="preserve">Неизвестно сколько времени мы говорили, и сколько ещё продлилась бы наша беседа, если бы моя проводница не напомнила о том, что нам нужно идти дальше. И мы перешли из бункера изучения магнетизма металлов и сплавов прямо в оранжерею Лаборатории медицины и фармакопеи. </w:t>
            </w:r>
          </w:p>
          <w:p>
            <w:pPr>
              <w:pStyle w:val="Normal"/>
              <w:spacing w:before="45" w:after="45"/>
              <w:rPr/>
            </w:pPr>
            <w:r>
              <w:rPr/>
              <w:tab/>
              <w:t xml:space="preserve">Мы попали в сооружение из стекла и металла, заполненное сочной зеленью, впечатляющее ароматами и разнообразием цветов, но мы даже не остановились здесь на минуту, чтобы перевести дух, а прошли прямо в аудиторию круглой формы со сферическим потолком, где в это время все сотрудники лаборатории слушали доклад о результатах изучения укрепляющего воздействия музыки на свойства защитной аурической сети. Моя очаровательная спутница шепнула мне на ушко, что по числу сотрудников и многообразию тем эта лаборатория значительно превосходит остальные, и это странно - ведь для подсчёта всех сидящих в аудитории мне достаточно было одного беглого взгляда. Позже я узнал, что большинство научных тем изучают целительные воздействия на организм тончайших энергий и раскрытие потенциала собственных ресурсов человека. Все врачи-учёные определённое количество дней в месяц заняты регулярной практикой в больнице, которая обслуживает три посёлка у подножия горы... Во время выступления докладчик неоднократно ссылался на данные, предоставленные Лабораторией графической диагностики и съёмки аур, и было совершенно ясно, что творческий тандем  лабораторий не ограничивается только одной этой темой. На обсуждение доклада мы не остались и сразу по его окончанию отправились в Лабораторию научных прогнозов и методов дивинации. </w:t>
            </w:r>
          </w:p>
          <w:p>
            <w:pPr>
              <w:pStyle w:val="Normal"/>
              <w:spacing w:before="45" w:after="45"/>
              <w:rPr/>
            </w:pPr>
            <w:r>
              <w:rPr/>
              <w:tab/>
              <w:t xml:space="preserve">Высокий молодой человек с умным открытым лицом уже ждал нас в помещении, непосредственно примыкающем к корпусу Лаборатории графической диагностики и съёмки аур. В комнате, где мы очутились, окна закрывали белые жалюзи, создавая ровное неяркое освещение. На столе лежали оттиски человеческих ладоней. Таблицы, заполненные рядами цифр с многочисленными пометками на полях. На стене были изображены глаза больших размеров с указанием обозначений секторов и зон. В углу располагался человеческий бюст, раскрашенный цветными сегментами.  Молодой человек дождался когда я удовлетворю своё любопытство и сказал: “Методики, которые мы используем в своей работе, были известны людям много тысяч лет назад. В самом деле, кто не слышал таких слов как астрология, хирология, френология, графология, физиогномика, иридодиагностика? За это время во всех этих науках, конечно, накоплен богатейший опыт, который мы считаем очень ценным. Вам может показаться странным, но мы работаем с будущим. Будущее очень интересная штука: оно формируется тончайшим механизмом кармы и становится всё более ощутимым по мере приближения к настоящему, но, главное: будущее всегда содержит больше возможностей и совершеннее настоящего. Все перечисленные мною системы основаны на космическом законе соответствия формы и содержания... Знаки обильно рассыпаны вокруг нас и для внимательного наблюдателя могут раскрыть свои сокровенные тайны. Это настоящая азбука Космоса...” Я слушал его раскрыв рот, не смея вставить слова - так мне было всё это интересно! На прощанье, молодой человек посмотрел мою ладонь и сказал: “Ну вот ... совершенно определённо и вам тоже придётся потрудиться для формирования будущего...” </w:t>
            </w:r>
          </w:p>
          <w:p>
            <w:pPr>
              <w:pStyle w:val="Normal"/>
              <w:spacing w:before="45" w:after="45"/>
              <w:rPr/>
            </w:pPr>
            <w:r>
              <w:rPr/>
              <w:tab/>
              <w:t xml:space="preserve">Моя проводница терпеливо наблюдала за нами всё это время, лукаво улыбаясь одними глазами. Тут вошли два сотрудника, они внесли какую-то пластину из серебристого металла и увидев нас, поздоровались. Я понял, что задерживаю молодого человека, и спешно попрощался. </w:t>
            </w:r>
          </w:p>
          <w:p>
            <w:pPr>
              <w:pStyle w:val="Normal"/>
              <w:spacing w:before="45" w:after="45"/>
              <w:rPr/>
            </w:pPr>
            <w:r>
              <w:rPr/>
              <w:tab/>
              <w:t xml:space="preserve">Мы вышли на улицу и не спеша направились в Лабораторию изучения энергетических центров человека. По пути моя собеседница рассказала о проекте “Акашные хроники”, разрабатываемом  Лабораторией прогнозов в настоящее время, но я так мало понял из всего, что она говорила, что, к своему стыду, ничего не запомнил... </w:t>
            </w:r>
          </w:p>
          <w:p>
            <w:pPr>
              <w:pStyle w:val="Normal"/>
              <w:spacing w:before="45" w:after="45"/>
              <w:rPr/>
            </w:pPr>
            <w:r>
              <w:rPr/>
              <w:tab/>
              <w:t xml:space="preserve">В помещении, где мы очутились было прохладно и абсолютно тихо. Солнечные лучи не имели доступа сюда. Вдоль стены располагались белые столы, на которых были установлены микроскопы. Седой очень спокойный мужчина с проницательным взглядом выслушал мою спутницу и улыбнулся. Он предложил нам сесть и начал медленно говорить чётко произнося каждое слово. “Сегодня мы только закладываем основы науки об энергетических центрах человека, - начал он. - Но даже среди нас - исследователей немного тех, кто представляет себе какие удивительные перспективы откроет она для человечества. Ведь энергетические центры и их физические субстраты это не только индивидуальные особенности человеческого организма, не только резонаторы и излучатели самых тончайших энергий Космоса. Энергетические центры - это фокусы сопряжения микрокосма с Макрокосмом, каналы по которым доносятся до нас волны Океана Беспредельности и окна в неведомые сферы реальности... Когда, начав исследования некоторых физических органов, мы случайно обнаружили э... особенность гланд и поняли, что гланды есть и..., нам пришлось пересмотреть все представления о механизме претворения волн с... Область нашего поиска сейчас включает тщательное изучение нервных каналов, деятельности желёз внутренних секреций, крови, пота, выявление и наблюдение за ритмами человеческого организма (в их связи с космическими циклами), анализ суперфизических восприятий, регистрация излучений центров и воздействия на них других лучей, изучением химизма чувств... После открытия на стенках нервных каналов и в выделениях желёз внутренних секреций кристаллических отложений империла мы самым серьёзным образом подошли к изучению особенностей этого вещества. Надеюсь, что Р. скоро порадует обнаружением кристаллов рингсэ. Догадываюсь, что его труд близок к завершению, он у нас очень осторожен в словах - пока десять раз не убедится, говорить не станет. А вообще, если дело так пойдёт дальше, то в недалёком будущем нам придётся на базе нашей лаборатории создавать отдельный институт...” </w:t>
            </w:r>
          </w:p>
          <w:p>
            <w:pPr>
              <w:pStyle w:val="Normal"/>
              <w:spacing w:before="45" w:after="45"/>
              <w:rPr/>
            </w:pPr>
            <w:r>
              <w:rPr/>
              <w:tab/>
              <w:t xml:space="preserve">Когда после разговора мы вышли на улицу, то в первую минуту Солнце ослепило нас. Воздух словно звенел, насыщенный праной хвойных деревьев и трав... “Т. обычно неразговорчив, таким я его виду первый раз, - заметила моя спутница. - Сейчас у нас на очереди Лаборатория изучения суперфизических состояний сознания, только нам придётся подождать, Е. сейчас завершает свой уникальный эксперимент по изучению явления делимости духа, который она готовила больше месяца. Сегодня наиболее благоприятный астрономически день и к тому же сейчас как раз час Венеры - нельзя пропустить. Кстати, я работаю как раз в этой лаборатории.” </w:t>
            </w:r>
          </w:p>
          <w:p>
            <w:pPr>
              <w:pStyle w:val="Normal"/>
              <w:spacing w:before="45" w:after="45"/>
              <w:rPr/>
            </w:pPr>
            <w:r>
              <w:rPr/>
              <w:tab/>
              <w:t xml:space="preserve">Мы подошли к самому отдалённому корпусу и присели на маленькую скамью в тени густой ели. “А хотите, я сама расскажу вам немного о нашей работе пока мы ждём?” И не дожидаясь моего ответа, она с увлечением начала говорить об изучении сна и сновидений, о технике переноса тонких ощущений в физическое сознание, о транскоммуникации и неопровержимых доказательствах бессмертия человеческого духа. “...Самым трудным в нашей работе является понимание свойств высших миров, - говорила она. - Не случайно на первых порах многие исследователи спотыкались на явлении индивидуального подхода к результатам каждого опыта. Там где стирается граница объективного и субъективного нелепо искать механической воспроизводимости результатов. И в нашей лаборатории это проявляется в наибольшей степени. Лично мне пришлось переучиваться заново. Бедная Е. промучилась со мной восемь месяцев, пока я поняла, что значит фраза “каждый воспринимает мир через призму своей ауры”... По всему было видно, что моя провожатая увлечённый человек и очень любит своё дело, поэтому я слушал её и меня не покидало чувство того, что я уже бывал здесь... </w:t>
            </w:r>
          </w:p>
          <w:p>
            <w:pPr>
              <w:pStyle w:val="Normal"/>
              <w:spacing w:before="45" w:after="45"/>
              <w:rPr/>
            </w:pPr>
            <w:r>
              <w:rPr/>
              <w:tab/>
              <w:t xml:space="preserve">“... Сейчас я занимаюсь составлением научных рекомендаций для правильной подготовке к новым условиям существования в Тонком Мире. Этот проект ведёт лично Е. При этом мы постоянно сотрудничаем с группой У., которая уже два года параллельно работает в Тонком Мире в том же направлении. Это стало возможно с появлением аппарата п... Принцип его работы весьма прост: преобразование электро-магнитных волн невидимой части спектра в камере о... в зримые и слышимые обычными органами чувств, что-то вроде телевизии, будто общаешься с космонавтами на орбите. Странное чувство, скажу вам было на первых порах: умом понимаешь, что этих людей уже нет с нами, но на каждом сеансе связи чувствуешь, что они здесь рядом и не менее живы, чем мы. Сейчас уже привыкли - живём одновременно в двух мирах...” </w:t>
            </w:r>
          </w:p>
          <w:p>
            <w:pPr>
              <w:pStyle w:val="Normal"/>
              <w:spacing w:before="45" w:after="45"/>
              <w:rPr/>
            </w:pPr>
            <w:r>
              <w:rPr/>
              <w:tab/>
              <w:t xml:space="preserve">Вдруг я вздрогнул от неожиданности - в двух шагах от нас как будто из ничего возникла высокая прямая фигура человека. С первого же взгляда было понятно, что человек этот наделён особыми свойствами. Его взгляд светился необычной добротой, умом и силой. Мне показалось, что он видел меня насквозь. Преодолев замешательство, я встал. Он улыбнулся: Разрешите представиться: я директор нашего Института... Всё правильно, это должно было случиться, - словно ответил он на мой немой вопрос, - и передайте друзьям, что мы их очень ждём - пусть поспешат!” </w:t>
            </w:r>
          </w:p>
          <w:p>
            <w:pPr>
              <w:pStyle w:val="Normal"/>
              <w:spacing w:before="45" w:after="45"/>
              <w:rPr/>
            </w:pPr>
            <w:r>
              <w:rPr/>
              <w:t> </w:t>
            </w:r>
          </w:p>
          <w:p>
            <w:pPr>
              <w:pStyle w:val="Normal"/>
              <w:spacing w:before="45" w:after="45"/>
              <w:rPr/>
            </w:pPr>
            <w:r>
              <w:rPr/>
              <w:tab/>
              <w:t xml:space="preserve">Здесь я проснулся как от толчка. Последние слова эхом звучали в голове. Я включил светильник и записал: “мы их очень ждём - пусть поспешат!”... </w:t>
            </w:r>
          </w:p>
          <w:p>
            <w:pPr>
              <w:pStyle w:val="A"/>
              <w:spacing w:before="45" w:after="45"/>
              <w:jc w:val="right"/>
              <w:rPr>
                <w:szCs w:val="20"/>
              </w:rPr>
            </w:pPr>
            <w:r>
              <w:rPr>
                <w:szCs w:val="20"/>
              </w:rPr>
              <w:t> </w:t>
            </w:r>
            <w:r>
              <w:rPr>
                <w:szCs w:val="20"/>
              </w:rPr>
              <w:t xml:space="preserve">26 октября 1998 года </w:t>
            </w:r>
          </w:p>
        </w:tc>
      </w:tr>
    </w:tbl>
    <w:p>
      <w:pPr>
        <w:pStyle w:val="Iauiue"/>
        <w:spacing w:before="0" w:after="0"/>
        <w:ind w:left="45" w:right="45" w:hanging="0"/>
        <w:jc w:val="right"/>
        <w:rPr/>
      </w:pPr>
      <w:r>
        <w:rPr/>
      </w:r>
    </w:p>
    <w:sectPr>
      <w:footerReference w:type="default" r:id="rId2"/>
      <w:footnotePr>
        <w:numFmt w:val="decimal"/>
      </w:footnotePr>
      <w:type w:val="nextPage"/>
      <w:pgSz w:w="11906" w:h="16838"/>
      <w:pgMar w:left="964" w:right="907" w:gutter="0" w:header="0" w:top="35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 w:id="3">
    <w:p>
      <w:pPr>
        <w:pStyle w:val="Footnote"/>
        <w:spacing w:before="0" w:after="0"/>
        <w:ind w:left="45" w:right="45" w:hanging="0"/>
        <w:rPr/>
      </w:pPr>
      <w:r>
        <w:rPr>
          <w:rStyle w:val="FootnoteCharacters"/>
        </w:rPr>
        <w:footnoteRef/>
      </w:r>
      <w:r>
        <w:rPr>
          <w:rStyle w:val="FootnoteCharacters"/>
          <w:rFonts w:cs="Arial" w:ascii="Arial" w:hAnsi="Arial"/>
          <w:sz w:val="20"/>
          <w:szCs w:val="20"/>
        </w:rPr>
        <w:t>[1]</w:t>
      </w:r>
      <w:r>
        <w:rPr>
          <w:rFonts w:cs="Arial" w:ascii="Arial" w:hAnsi="Arial"/>
          <w:sz w:val="20"/>
          <w:szCs w:val="20"/>
        </w:rPr>
        <w:t xml:space="preserve"> Записи Б.Н. Абрамова "Грани Агни Йоги", том 3, 190.</w:t>
      </w:r>
    </w:p>
  </w:footnote>
  <w:footnote w:id="4">
    <w:p>
      <w:pPr>
        <w:pStyle w:val="Footnote"/>
        <w:spacing w:before="0" w:after="0"/>
        <w:ind w:left="45" w:right="45" w:hanging="0"/>
        <w:rPr/>
      </w:pPr>
      <w:r>
        <w:rPr>
          <w:rStyle w:val="FootnoteCharacters"/>
        </w:rPr>
        <w:footnoteRef/>
      </w:r>
      <w:r>
        <w:rPr>
          <w:rStyle w:val="FootnoteCharacters"/>
          <w:rFonts w:cs="Arial" w:ascii="Arial" w:hAnsi="Arial"/>
          <w:sz w:val="20"/>
          <w:szCs w:val="20"/>
        </w:rPr>
        <w:t>[2]</w:t>
      </w:r>
      <w:r>
        <w:rPr>
          <w:rFonts w:cs="Arial" w:ascii="Arial" w:hAnsi="Arial"/>
          <w:sz w:val="20"/>
          <w:szCs w:val="20"/>
        </w:rPr>
        <w:t xml:space="preserve"> Записи Б.Н. Абрамова "Грани Агни Йоги", том 3, 284.</w:t>
      </w:r>
    </w:p>
  </w:footnote>
  <w:footnote w:id="5">
    <w:p>
      <w:pPr>
        <w:pStyle w:val="Footnote"/>
        <w:spacing w:before="0" w:after="0"/>
        <w:ind w:left="45" w:right="45" w:hanging="0"/>
        <w:rPr/>
      </w:pPr>
      <w:r>
        <w:rPr>
          <w:rStyle w:val="FootnoteCharacters"/>
        </w:rPr>
        <w:footnoteRef/>
      </w:r>
      <w:r>
        <w:rPr>
          <w:rStyle w:val="FootnoteCharacters"/>
          <w:rFonts w:cs="Arial" w:ascii="Arial" w:hAnsi="Arial"/>
          <w:sz w:val="20"/>
          <w:szCs w:val="20"/>
        </w:rPr>
        <w:t>[3]</w:t>
      </w:r>
      <w:r>
        <w:rPr>
          <w:rFonts w:cs="Arial" w:ascii="Arial" w:hAnsi="Arial"/>
          <w:sz w:val="20"/>
          <w:szCs w:val="20"/>
        </w:rPr>
        <w:t xml:space="preserve"> От английского слова </w:t>
      </w:r>
      <w:r>
        <w:rPr>
          <w:rFonts w:cs="Arial" w:ascii="Arial" w:hAnsi="Arial"/>
          <w:sz w:val="20"/>
          <w:szCs w:val="20"/>
          <w:lang w:val="en-US"/>
        </w:rPr>
        <w:t>channeling</w:t>
      </w:r>
      <w:r>
        <w:rPr>
          <w:rFonts w:cs="Arial" w:ascii="Arial" w:hAnsi="Arial"/>
          <w:sz w:val="20"/>
          <w:szCs w:val="20"/>
        </w:rPr>
        <w:t xml:space="preserve"> - буквально "установление связи", контактёрство. Сами авторы определяют это понятие как "доступ к космическим банкам данных" (примечание составителя).</w:t>
      </w:r>
    </w:p>
  </w:footnote>
  <w:footnote w:id="6">
    <w:p>
      <w:pPr>
        <w:pStyle w:val="Footnote"/>
        <w:spacing w:before="0" w:after="0"/>
        <w:ind w:left="45" w:right="45" w:hanging="0"/>
        <w:rPr/>
      </w:pPr>
      <w:r>
        <w:rPr>
          <w:rStyle w:val="FootnoteCharacters"/>
        </w:rPr>
        <w:footnoteRef/>
      </w:r>
      <w:r>
        <w:rPr>
          <w:rStyle w:val="FootnoteCharacters"/>
          <w:rFonts w:cs="Arial" w:ascii="Arial" w:hAnsi="Arial"/>
          <w:sz w:val="20"/>
          <w:szCs w:val="20"/>
        </w:rPr>
        <w:t>[4]</w:t>
      </w:r>
      <w:r>
        <w:rPr>
          <w:rFonts w:cs="Arial" w:ascii="Arial" w:hAnsi="Arial"/>
          <w:sz w:val="20"/>
          <w:szCs w:val="20"/>
        </w:rPr>
        <w:t xml:space="preserve"> Алиса Бейли (1880-1949) - американская писательница, автор трудов по эзотерической философии, основательница "</w:t>
      </w:r>
      <w:r>
        <w:rPr>
          <w:rFonts w:cs="Arial" w:ascii="Arial" w:hAnsi="Arial"/>
          <w:sz w:val="20"/>
          <w:szCs w:val="20"/>
          <w:lang w:val="en-US"/>
        </w:rPr>
        <w:t>Arcane</w:t>
      </w:r>
      <w:r>
        <w:rPr>
          <w:rFonts w:cs="Arial" w:ascii="Arial" w:hAnsi="Arial"/>
          <w:sz w:val="20"/>
          <w:szCs w:val="20"/>
        </w:rPr>
        <w:t xml:space="preserve"> </w:t>
      </w:r>
      <w:r>
        <w:rPr>
          <w:rFonts w:cs="Arial" w:ascii="Arial" w:hAnsi="Arial"/>
          <w:sz w:val="20"/>
          <w:szCs w:val="20"/>
          <w:lang w:val="en-US"/>
        </w:rPr>
        <w:t>School</w:t>
      </w:r>
      <w:r>
        <w:rPr>
          <w:rFonts w:cs="Arial" w:ascii="Arial" w:hAnsi="Arial"/>
          <w:sz w:val="20"/>
          <w:szCs w:val="20"/>
        </w:rPr>
        <w:t>".</w:t>
      </w:r>
    </w:p>
  </w:footnote>
  <w:footnote w:id="7">
    <w:p>
      <w:pPr>
        <w:pStyle w:val="Footnote"/>
        <w:spacing w:before="0" w:after="0"/>
        <w:ind w:left="45" w:right="45" w:hanging="0"/>
        <w:rPr/>
      </w:pPr>
      <w:r>
        <w:rPr>
          <w:rStyle w:val="FootnoteCharacters"/>
        </w:rPr>
        <w:footnoteRef/>
      </w:r>
      <w:r>
        <w:rPr>
          <w:rStyle w:val="FootnoteCharacters"/>
          <w:rFonts w:cs="Arial" w:ascii="Arial" w:hAnsi="Arial"/>
          <w:sz w:val="20"/>
          <w:szCs w:val="20"/>
        </w:rPr>
        <w:t>[5]</w:t>
      </w:r>
      <w:r>
        <w:rPr>
          <w:rFonts w:cs="Arial" w:ascii="Arial" w:hAnsi="Arial"/>
          <w:sz w:val="20"/>
          <w:szCs w:val="20"/>
        </w:rPr>
        <w:t xml:space="preserve"> Вообще как видно из перечня вредной литературы большинство книг, переведённых на русский язык написаны в США, ибо именно там, по свидетельству самой Елены Ивановны Рерих был расположен главный центр тёмных сил. В книге "У порога Нового Мира" сказано: "Оставь частицу Земли К. Он напряг луч своей лаборатории, зная, что 36-ой год принесёт ему личную борьбу со Мною. Но в Америке его луч собран. К тому говорю, что по волнам воздуха несутся, хотя и без вреда, но неприятные лучи". И другой фрагмент: "Армагеддон очень силён, и хотя мы уже в последней фазе его, всё же много преступного совершается сторонниками тёмных сил. В Вашей стране (Соединённых Штатах Америки - прим. А.С.) </w:t>
      </w:r>
      <w:r>
        <w:rPr>
          <w:rFonts w:cs="Arial" w:ascii="Arial" w:hAnsi="Arial"/>
          <w:b/>
          <w:sz w:val="20"/>
          <w:szCs w:val="20"/>
        </w:rPr>
        <w:t>собраны страшные организации этих деятелей</w:t>
      </w:r>
      <w:r>
        <w:rPr>
          <w:rFonts w:cs="Arial" w:ascii="Arial" w:hAnsi="Arial"/>
          <w:sz w:val="20"/>
          <w:szCs w:val="20"/>
        </w:rPr>
        <w:t>. Не задолго перед уходом Н.К. мы получили возмутительное предложение от одной из таких организаций. Конечно, мы ничего не ответили на такое преступное, нагло откровенное послание, но когда будет время, перепишу его и перешлю Вам для ознакомления, что делается в стране. Сейчас я получила письмо от пострадавшего от такой организации с просьбой спасти его от них. Но кто может помочь несчастному, кроме его самого. Как дать ему это понять?"</w:t>
      </w:r>
    </w:p>
  </w:footnote>
  <w:footnote w:id="8">
    <w:p>
      <w:pPr>
        <w:pStyle w:val="Footnote"/>
        <w:spacing w:before="0" w:after="0"/>
        <w:ind w:left="45" w:right="45" w:hanging="0"/>
        <w:rPr/>
      </w:pPr>
      <w:r>
        <w:rPr>
          <w:rStyle w:val="FootnoteCharacters"/>
        </w:rPr>
        <w:footnoteRef/>
      </w:r>
      <w:r>
        <w:rPr>
          <w:rStyle w:val="FootnoteCharacters"/>
          <w:rFonts w:cs="Arial" w:ascii="Arial" w:hAnsi="Arial"/>
          <w:sz w:val="20"/>
          <w:szCs w:val="20"/>
        </w:rPr>
        <w:t>[6]</w:t>
      </w:r>
      <w:r>
        <w:rPr>
          <w:rFonts w:cs="Arial" w:ascii="Arial" w:hAnsi="Arial"/>
          <w:sz w:val="20"/>
          <w:szCs w:val="20"/>
        </w:rPr>
        <w:t xml:space="preserve"> В этой связи интересно заметить, что Алиса Бейли покинула земной план в 1949 году, в том же 1949 году Люцифер был удалён с Земли. Это,  конечно, не является случайным совпадением.</w:t>
      </w:r>
    </w:p>
  </w:footnote>
  <w:footnote w:id="9">
    <w:p>
      <w:pPr>
        <w:pStyle w:val="Footnote"/>
        <w:spacing w:before="0" w:after="0"/>
        <w:ind w:left="45" w:right="45" w:hanging="0"/>
        <w:rPr/>
      </w:pPr>
      <w:r>
        <w:rPr>
          <w:rStyle w:val="FootnoteCharacters"/>
        </w:rPr>
        <w:footnoteRef/>
      </w:r>
      <w:r>
        <w:rPr>
          <w:rStyle w:val="FootnoteCharacters"/>
          <w:rFonts w:cs="Arial" w:ascii="Arial" w:hAnsi="Arial"/>
          <w:sz w:val="20"/>
          <w:szCs w:val="20"/>
        </w:rPr>
        <w:t>[7]</w:t>
      </w:r>
      <w:r>
        <w:rPr>
          <w:rFonts w:cs="Arial" w:ascii="Arial" w:hAnsi="Arial"/>
          <w:sz w:val="20"/>
          <w:szCs w:val="20"/>
        </w:rPr>
        <w:t xml:space="preserve"> Из письма к Екатерине Петровне Инге от 10.10.54 г. (впервые опубликовано в журнале "Новая Эпоха" ("Мир Огненны") № 1(20) за 1999 год.</w:t>
      </w:r>
    </w:p>
  </w:footnote>
  <w:footnote w:id="10">
    <w:p>
      <w:pPr>
        <w:pStyle w:val="Footnote"/>
        <w:spacing w:before="0" w:after="0"/>
        <w:ind w:left="45" w:right="45" w:hanging="0"/>
        <w:rPr/>
      </w:pPr>
      <w:r>
        <w:rPr>
          <w:rStyle w:val="FootnoteCharacters"/>
        </w:rPr>
        <w:footnoteRef/>
      </w:r>
      <w:r>
        <w:rPr>
          <w:rStyle w:val="FootnoteCharacters"/>
          <w:rFonts w:cs="Arial" w:ascii="Arial" w:hAnsi="Arial"/>
          <w:sz w:val="20"/>
          <w:szCs w:val="20"/>
        </w:rPr>
        <w:t>[8]</w:t>
      </w:r>
      <w:r>
        <w:rPr>
          <w:rFonts w:cs="Arial" w:ascii="Arial" w:hAnsi="Arial"/>
          <w:sz w:val="20"/>
          <w:szCs w:val="20"/>
        </w:rPr>
        <w:t xml:space="preserve"> Из письма Е.И. Рерих сотрудникам латвийского рериховского общества от 23.08.34 г.</w:t>
      </w:r>
    </w:p>
  </w:footnote>
  <w:footnote w:id="11">
    <w:p>
      <w:pPr>
        <w:pStyle w:val="Footnote"/>
        <w:spacing w:before="0" w:after="0"/>
        <w:ind w:left="45" w:right="45" w:hanging="0"/>
        <w:rPr/>
      </w:pPr>
      <w:r>
        <w:rPr>
          <w:rStyle w:val="FootnoteCharacters"/>
        </w:rPr>
        <w:footnoteRef/>
      </w:r>
      <w:r>
        <w:rPr>
          <w:rStyle w:val="FootnoteCharacters"/>
          <w:rFonts w:cs="Arial" w:ascii="Arial" w:hAnsi="Arial"/>
          <w:sz w:val="20"/>
          <w:szCs w:val="20"/>
        </w:rPr>
        <w:t>[9]</w:t>
      </w:r>
      <w:r>
        <w:rPr>
          <w:rFonts w:cs="Arial" w:ascii="Arial" w:hAnsi="Arial"/>
          <w:sz w:val="20"/>
          <w:szCs w:val="20"/>
        </w:rPr>
        <w:t xml:space="preserve"> Из письма Е.И. Рерих к русским теософам.</w:t>
      </w:r>
    </w:p>
  </w:footnote>
  <w:footnote w:id="12">
    <w:p>
      <w:pPr>
        <w:pStyle w:val="Footnote"/>
        <w:spacing w:before="0" w:after="0"/>
        <w:ind w:left="45" w:right="45" w:hanging="0"/>
        <w:rPr/>
      </w:pPr>
      <w:r>
        <w:rPr>
          <w:rStyle w:val="FootnoteCharacters"/>
        </w:rPr>
        <w:footnoteRef/>
      </w:r>
      <w:r>
        <w:rPr>
          <w:rStyle w:val="FootnoteCharacters"/>
          <w:rFonts w:cs="Arial" w:ascii="Arial" w:hAnsi="Arial"/>
          <w:sz w:val="20"/>
          <w:szCs w:val="20"/>
        </w:rPr>
        <w:t>[10]</w:t>
      </w:r>
      <w:r>
        <w:rPr>
          <w:rFonts w:cs="Arial" w:ascii="Arial" w:hAnsi="Arial"/>
          <w:sz w:val="20"/>
          <w:szCs w:val="20"/>
        </w:rPr>
        <w:t xml:space="preserve"> В связи с упоминанием об издательствах следует сказать и о других, весьма известных на российском книжном рынке. Например, издательство "</w:t>
      </w:r>
      <w:r>
        <w:rPr>
          <w:rFonts w:cs="Arial" w:ascii="Arial" w:hAnsi="Arial"/>
          <w:b/>
          <w:sz w:val="20"/>
          <w:szCs w:val="20"/>
        </w:rPr>
        <w:t>СОФИЯ</w:t>
      </w:r>
      <w:r>
        <w:rPr>
          <w:rFonts w:cs="Arial" w:ascii="Arial" w:hAnsi="Arial"/>
          <w:sz w:val="20"/>
          <w:szCs w:val="20"/>
        </w:rPr>
        <w:t>", "</w:t>
      </w:r>
      <w:r>
        <w:rPr>
          <w:rFonts w:cs="Arial" w:ascii="Arial" w:hAnsi="Arial"/>
          <w:b/>
          <w:sz w:val="20"/>
          <w:szCs w:val="20"/>
        </w:rPr>
        <w:t>ЦЕНТР МАЙЯ</w:t>
      </w:r>
      <w:r>
        <w:rPr>
          <w:rFonts w:cs="Arial" w:ascii="Arial" w:hAnsi="Arial"/>
          <w:sz w:val="20"/>
          <w:szCs w:val="20"/>
        </w:rPr>
        <w:t>", НПФ "</w:t>
      </w:r>
      <w:r>
        <w:rPr>
          <w:rFonts w:cs="Arial" w:ascii="Arial" w:hAnsi="Arial"/>
          <w:b/>
          <w:sz w:val="20"/>
          <w:szCs w:val="20"/>
        </w:rPr>
        <w:t>ВЕЛЕС</w:t>
      </w:r>
      <w:r>
        <w:rPr>
          <w:rFonts w:cs="Arial" w:ascii="Arial" w:hAnsi="Arial"/>
          <w:sz w:val="20"/>
          <w:szCs w:val="20"/>
        </w:rPr>
        <w:t>", МП "</w:t>
      </w:r>
      <w:r>
        <w:rPr>
          <w:rFonts w:cs="Arial" w:ascii="Arial" w:hAnsi="Arial"/>
          <w:b/>
          <w:sz w:val="20"/>
          <w:szCs w:val="20"/>
        </w:rPr>
        <w:t>ВАКЛЕР</w:t>
      </w:r>
      <w:r>
        <w:rPr>
          <w:rFonts w:cs="Arial" w:ascii="Arial" w:hAnsi="Arial"/>
          <w:sz w:val="20"/>
          <w:szCs w:val="20"/>
        </w:rPr>
        <w:t>" и др.</w:t>
      </w:r>
    </w:p>
  </w:footnote>
  <w:footnote w:id="13">
    <w:p>
      <w:pPr>
        <w:pStyle w:val="Footnote"/>
        <w:spacing w:before="0" w:after="0"/>
        <w:ind w:left="45" w:right="45" w:hanging="0"/>
        <w:rPr/>
      </w:pPr>
      <w:r>
        <w:rPr>
          <w:rStyle w:val="FootnoteCharacters"/>
        </w:rPr>
        <w:footnoteRef/>
      </w:r>
      <w:r>
        <w:rPr>
          <w:rStyle w:val="FootnoteCharacters"/>
          <w:rFonts w:cs="Arial" w:ascii="Arial" w:hAnsi="Arial"/>
          <w:sz w:val="20"/>
          <w:szCs w:val="20"/>
        </w:rPr>
        <w:t>[11]</w:t>
      </w:r>
      <w:r>
        <w:rPr>
          <w:rFonts w:cs="Arial" w:ascii="Arial" w:hAnsi="Arial"/>
          <w:sz w:val="20"/>
          <w:szCs w:val="20"/>
        </w:rPr>
        <w:t xml:space="preserve"> А.А.Бейли Письма об Оккультной Медитации, LUCIS TRUST, New York, 1922; М.: Центр Майя, 1993 (Опубликование финансировано Тибетским Книжным Фондом). с.8-9</w:t>
      </w:r>
    </w:p>
  </w:footnote>
  <w:footnote w:id="14">
    <w:p>
      <w:pPr>
        <w:pStyle w:val="Footnote"/>
        <w:spacing w:before="0" w:after="0"/>
        <w:ind w:left="45" w:right="45" w:hanging="0"/>
        <w:rPr/>
      </w:pPr>
      <w:r>
        <w:rPr>
          <w:rStyle w:val="FootnoteCharacters"/>
        </w:rPr>
        <w:footnoteRef/>
      </w:r>
      <w:r>
        <w:rPr>
          <w:rStyle w:val="FootnoteCharacters"/>
          <w:rFonts w:cs="Arial" w:ascii="Arial" w:hAnsi="Arial"/>
          <w:sz w:val="20"/>
          <w:szCs w:val="20"/>
        </w:rPr>
        <w:t>[12]</w:t>
      </w:r>
      <w:r>
        <w:rPr>
          <w:rFonts w:cs="Arial" w:ascii="Arial" w:hAnsi="Arial"/>
          <w:sz w:val="20"/>
          <w:szCs w:val="20"/>
        </w:rPr>
        <w:t xml:space="preserve"> А.А.Бейли Трактат о Белой Магии; в Сб. Посвящения магов/ Пер. с англ. - Х.: НПФ "ВЕЛЕС“, 1992 (Напечатано по решению Научного совета Института крипталистики: исследования паракриминальных явлений в системах и средах) с. 287.</w:t>
      </w:r>
    </w:p>
  </w:footnote>
  <w:footnote w:id="15">
    <w:p>
      <w:pPr>
        <w:pStyle w:val="Footnote"/>
        <w:spacing w:before="0" w:after="0"/>
        <w:ind w:left="45" w:right="45" w:hanging="0"/>
        <w:rPr/>
      </w:pPr>
      <w:r>
        <w:rPr>
          <w:rStyle w:val="FootnoteCharacters"/>
        </w:rPr>
        <w:footnoteRef/>
      </w:r>
      <w:r>
        <w:rPr>
          <w:rStyle w:val="FootnoteCharacters"/>
          <w:rFonts w:cs="Arial" w:ascii="Arial" w:hAnsi="Arial"/>
          <w:sz w:val="20"/>
          <w:szCs w:val="20"/>
        </w:rPr>
        <w:t>[13]</w:t>
      </w:r>
      <w:r>
        <w:rPr>
          <w:rFonts w:cs="Arial" w:ascii="Arial" w:hAnsi="Arial"/>
          <w:sz w:val="20"/>
          <w:szCs w:val="20"/>
        </w:rPr>
        <w:t xml:space="preserve"> А.А.Бейли Посвящение, Человеческое и Солнечное, LUCIS TRUST, New York, 1922; М.: Центр Майя, 1993 (Опубликование финансировано Тибетским Книжным Фондом). с.50-51</w:t>
      </w:r>
    </w:p>
  </w:footnote>
  <w:footnote w:id="16">
    <w:p>
      <w:pPr>
        <w:pStyle w:val="Footnote"/>
        <w:spacing w:before="0" w:after="0"/>
        <w:ind w:left="45" w:right="45" w:hanging="0"/>
        <w:rPr/>
      </w:pPr>
      <w:r>
        <w:rPr>
          <w:rStyle w:val="FootnoteCharacters"/>
        </w:rPr>
        <w:footnoteRef/>
      </w:r>
      <w:r>
        <w:rPr>
          <w:rStyle w:val="FootnoteCharacters"/>
          <w:rFonts w:cs="Arial" w:ascii="Arial" w:hAnsi="Arial"/>
          <w:sz w:val="20"/>
          <w:szCs w:val="20"/>
        </w:rPr>
        <w:t>[14]</w:t>
      </w:r>
      <w:r>
        <w:rPr>
          <w:rFonts w:cs="Arial" w:ascii="Arial" w:hAnsi="Arial"/>
          <w:sz w:val="20"/>
          <w:szCs w:val="20"/>
        </w:rPr>
        <w:t xml:space="preserve"> Фостер Бейли Введение к Трактату о Космическом Огне; LUCIS PRESS LTD, Танбридж Уэллс, 1950; М.: Центр Майя, 1993(Опубликование финансировано Тибетским Книжным Фондом).</w:t>
      </w:r>
    </w:p>
  </w:footnote>
  <w:footnote w:id="17">
    <w:p>
      <w:pPr>
        <w:pStyle w:val="Footnote"/>
        <w:spacing w:before="0" w:after="0"/>
        <w:ind w:left="45" w:right="45" w:hanging="0"/>
        <w:rPr/>
      </w:pPr>
      <w:r>
        <w:rPr>
          <w:rStyle w:val="FootnoteCharacters"/>
        </w:rPr>
        <w:footnoteRef/>
      </w:r>
      <w:r>
        <w:rPr>
          <w:rStyle w:val="FootnoteCharacters"/>
          <w:rFonts w:cs="Arial" w:ascii="Arial" w:hAnsi="Arial"/>
          <w:sz w:val="20"/>
          <w:szCs w:val="20"/>
        </w:rPr>
        <w:t>[15]</w:t>
      </w:r>
      <w:r>
        <w:rPr>
          <w:rFonts w:cs="Arial" w:ascii="Arial" w:hAnsi="Arial"/>
          <w:sz w:val="20"/>
          <w:szCs w:val="20"/>
        </w:rPr>
        <w:t xml:space="preserve"> То же.</w:t>
      </w:r>
    </w:p>
  </w:footnote>
  <w:footnote w:id="18">
    <w:p>
      <w:pPr>
        <w:pStyle w:val="Footnote"/>
        <w:spacing w:before="0" w:after="0"/>
        <w:ind w:left="45" w:right="45" w:hanging="0"/>
        <w:rPr/>
      </w:pPr>
      <w:r>
        <w:rPr>
          <w:rStyle w:val="FootnoteCharacters"/>
        </w:rPr>
        <w:footnoteRef/>
      </w:r>
      <w:r>
        <w:rPr>
          <w:rStyle w:val="FootnoteCharacters"/>
          <w:rFonts w:cs="Arial" w:ascii="Arial" w:hAnsi="Arial"/>
          <w:sz w:val="20"/>
          <w:szCs w:val="20"/>
        </w:rPr>
        <w:t>[16]</w:t>
      </w:r>
      <w:r>
        <w:rPr>
          <w:rFonts w:cs="Arial" w:ascii="Arial" w:hAnsi="Arial"/>
          <w:sz w:val="20"/>
          <w:szCs w:val="20"/>
        </w:rPr>
        <w:t xml:space="preserve"> Трактат о Белой Магии с.286</w:t>
      </w:r>
    </w:p>
  </w:footnote>
  <w:footnote w:id="19">
    <w:p>
      <w:pPr>
        <w:pStyle w:val="Footnote"/>
        <w:spacing w:before="0" w:after="0"/>
        <w:ind w:left="45" w:right="45" w:hanging="0"/>
        <w:rPr/>
      </w:pPr>
      <w:r>
        <w:rPr>
          <w:rStyle w:val="FootnoteCharacters"/>
        </w:rPr>
        <w:footnoteRef/>
      </w:r>
      <w:r>
        <w:rPr>
          <w:rStyle w:val="FootnoteCharacters"/>
          <w:rFonts w:cs="Arial" w:ascii="Arial" w:hAnsi="Arial"/>
          <w:sz w:val="20"/>
          <w:szCs w:val="20"/>
        </w:rPr>
        <w:t>[17]</w:t>
      </w:r>
      <w:r>
        <w:rPr>
          <w:rFonts w:cs="Arial" w:ascii="Arial" w:hAnsi="Arial"/>
          <w:sz w:val="20"/>
          <w:szCs w:val="20"/>
        </w:rPr>
        <w:t xml:space="preserve"> Там же с. 287</w:t>
      </w:r>
    </w:p>
  </w:footnote>
  <w:footnote w:id="20">
    <w:p>
      <w:pPr>
        <w:pStyle w:val="Footnote"/>
        <w:spacing w:before="0" w:after="0"/>
        <w:ind w:left="45" w:right="45" w:hanging="0"/>
        <w:rPr/>
      </w:pPr>
      <w:r>
        <w:rPr>
          <w:rStyle w:val="FootnoteCharacters"/>
        </w:rPr>
        <w:footnoteRef/>
      </w:r>
      <w:r>
        <w:rPr>
          <w:rStyle w:val="FootnoteCharacters"/>
          <w:rFonts w:cs="Arial" w:ascii="Arial" w:hAnsi="Arial"/>
          <w:sz w:val="20"/>
          <w:szCs w:val="20"/>
        </w:rPr>
        <w:t>[18]</w:t>
      </w:r>
      <w:r>
        <w:rPr>
          <w:rFonts w:cs="Arial" w:ascii="Arial" w:hAnsi="Arial"/>
          <w:sz w:val="20"/>
          <w:szCs w:val="20"/>
        </w:rPr>
        <w:t xml:space="preserve"> А.А.Бейли Трактат о Космическом Огне, т.1; LUCIS PUBLISHING COMPANY, New York, 1925; М.: Центр Майя, 1993 (Опубликование финансировано Тибетским Книжным Фондом) с.12</w:t>
      </w:r>
    </w:p>
  </w:footnote>
  <w:footnote w:id="21">
    <w:p>
      <w:pPr>
        <w:pStyle w:val="Footnote"/>
        <w:spacing w:before="0" w:after="0"/>
        <w:ind w:left="45" w:right="45" w:hanging="0"/>
        <w:rPr/>
      </w:pPr>
      <w:r>
        <w:rPr>
          <w:rStyle w:val="FootnoteCharacters"/>
        </w:rPr>
        <w:footnoteRef/>
      </w:r>
      <w:r>
        <w:rPr>
          <w:rStyle w:val="FootnoteCharacters"/>
          <w:rFonts w:cs="Arial" w:ascii="Arial" w:hAnsi="Arial"/>
          <w:sz w:val="20"/>
          <w:szCs w:val="20"/>
        </w:rPr>
        <w:t>[19]</w:t>
      </w:r>
      <w:r>
        <w:rPr>
          <w:rFonts w:cs="Arial" w:ascii="Arial" w:hAnsi="Arial"/>
          <w:sz w:val="20"/>
          <w:szCs w:val="20"/>
        </w:rPr>
        <w:t xml:space="preserve"> Там же с.13</w:t>
      </w:r>
    </w:p>
  </w:footnote>
  <w:footnote w:id="22">
    <w:p>
      <w:pPr>
        <w:pStyle w:val="Footnote"/>
        <w:spacing w:before="0" w:after="0"/>
        <w:ind w:left="45" w:right="45" w:hanging="0"/>
        <w:rPr/>
      </w:pPr>
      <w:r>
        <w:rPr>
          <w:rStyle w:val="FootnoteCharacters"/>
        </w:rPr>
        <w:footnoteRef/>
      </w:r>
      <w:r>
        <w:rPr>
          <w:rStyle w:val="FootnoteCharacters"/>
          <w:rFonts w:cs="Arial" w:ascii="Arial" w:hAnsi="Arial"/>
          <w:sz w:val="20"/>
          <w:szCs w:val="20"/>
        </w:rPr>
        <w:t>[20]</w:t>
      </w:r>
      <w:r>
        <w:rPr>
          <w:rFonts w:cs="Arial" w:ascii="Arial" w:hAnsi="Arial"/>
          <w:sz w:val="20"/>
          <w:szCs w:val="20"/>
        </w:rPr>
        <w:t xml:space="preserve"> Там же с. 284, 329</w:t>
      </w:r>
    </w:p>
    <w:p>
      <w:pPr>
        <w:pStyle w:val="Footnote"/>
        <w:spacing w:before="0" w:after="0"/>
        <w:ind w:left="45" w:right="45" w:hanging="0"/>
        <w:rPr/>
      </w:pPr>
      <w:r>
        <w:rPr/>
        <w:t>?</w:t>
      </w:r>
      <w:r>
        <w:rPr>
          <w:rStyle w:val="FootnoteCharacters"/>
          <w:rFonts w:cs="Arial" w:ascii="Arial" w:hAnsi="Arial"/>
          <w:sz w:val="20"/>
          <w:szCs w:val="20"/>
        </w:rPr>
        <w:t>[21]</w:t>
      </w:r>
      <w:r>
        <w:rPr>
          <w:rFonts w:cs="Arial" w:ascii="Arial" w:hAnsi="Arial"/>
          <w:sz w:val="20"/>
          <w:szCs w:val="20"/>
        </w:rPr>
        <w:t xml:space="preserve"> Принятие этого положения буквально вызывает некоторую отрешённость от Учителей Света и вопросы вроде "А принадлежит ли моё Эго лучу именно того Учителя?"</w:t>
      </w:r>
    </w:p>
  </w:footnote>
  <w:footnote w:id="23">
    <w:p>
      <w:pPr>
        <w:pStyle w:val="Footnote"/>
        <w:spacing w:before="0" w:after="0"/>
        <w:ind w:left="45" w:right="45"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5" w:after="45"/>
      <w:jc w:val="center"/>
      <w:outlineLvl w:val="0"/>
    </w:pPr>
    <w:rPr>
      <w:b/>
      <w:i/>
      <w:iCs/>
      <w:sz w:val="28"/>
    </w:rPr>
  </w:style>
  <w:style w:type="paragraph" w:styleId="Heading2">
    <w:name w:val="Heading 2"/>
    <w:basedOn w:val="Normal"/>
    <w:next w:val="Normal"/>
    <w:qFormat/>
    <w:pPr>
      <w:keepNext w:val="true"/>
      <w:numPr>
        <w:ilvl w:val="1"/>
        <w:numId w:val="1"/>
      </w:numPr>
      <w:ind w:firstLine="284"/>
      <w:jc w:val="center"/>
      <w:outlineLvl w:val="1"/>
    </w:pPr>
    <w:rPr>
      <w:b/>
      <w:i/>
      <w:iCs/>
      <w:sz w:val="28"/>
    </w:rPr>
  </w:style>
  <w:style w:type="paragraph" w:styleId="Heading3">
    <w:name w:val="Heading 3"/>
    <w:basedOn w:val="Normal"/>
    <w:next w:val="Normal"/>
    <w:qFormat/>
    <w:pPr>
      <w:keepNext w:val="true"/>
      <w:numPr>
        <w:ilvl w:val="2"/>
        <w:numId w:val="1"/>
      </w:numPr>
      <w:jc w:val="center"/>
      <w:outlineLvl w:val="2"/>
    </w:pPr>
    <w:rPr>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Courier New" w:hAnsi="Courier New" w:cs="Courier New"/>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urier New" w:hAnsi="Courier New" w:cs="Courier New"/>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Courier New" w:hAnsi="Courier New" w:cs="Courier New"/>
      <w:sz w:val="20"/>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100" w:after="100"/>
    </w:pPr>
    <w:rPr>
      <w:sz w:val="24"/>
      <w:szCs w:val="24"/>
    </w:rPr>
  </w:style>
  <w:style w:type="paragraph" w:styleId="Web">
    <w:name w:val="Обычный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A">
    <w:name w:val="a"/>
    <w:basedOn w:val="Normal"/>
    <w:qFormat/>
    <w:pPr>
      <w:spacing w:before="100" w:after="100"/>
    </w:pPr>
    <w:rPr>
      <w:sz w:val="24"/>
      <w:szCs w:val="24"/>
    </w:rPr>
  </w:style>
  <w:style w:type="paragraph" w:styleId="Iauiue">
    <w:name w:val="iauiue"/>
    <w:basedOn w:val="Normal"/>
    <w:qFormat/>
    <w:pPr>
      <w:spacing w:before="100" w:after="100"/>
    </w:pPr>
    <w:rPr>
      <w:sz w:val="24"/>
      <w:szCs w:val="24"/>
    </w:rPr>
  </w:style>
  <w:style w:type="paragraph" w:styleId="Footnote">
    <w:name w:val="Footnote Text"/>
    <w:basedOn w:val="Normal"/>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09:24:00Z</dcterms:created>
  <dc:creator>oleg</dc:creator>
  <dc:description/>
  <dc:language>en-US</dc:language>
  <cp:lastModifiedBy>oleg</cp:lastModifiedBy>
  <dcterms:modified xsi:type="dcterms:W3CDTF">2001-02-15T13:02:00Z</dcterms:modified>
  <cp:revision>9</cp:revision>
  <dc:subject/>
  <dc:title>Светлов А</dc:title>
</cp:coreProperties>
</file>