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ан Дювернуа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color w:val="333399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333399"/>
          <w:sz w:val="56"/>
          <w:szCs w:val="56"/>
        </w:rPr>
        <w:t>Н.К.Рери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333399"/>
          <w:sz w:val="56"/>
          <w:szCs w:val="20"/>
        </w:rPr>
      </w:pPr>
      <w:r>
        <w:rPr>
          <w:rFonts w:cs="Times New Roman" w:ascii="Times New Roman" w:hAnsi="Times New Roman"/>
          <w:b/>
          <w:bCs/>
          <w:color w:val="333399"/>
          <w:sz w:val="56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чатается по издани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Жан Дювернуа.</w:t>
      </w:r>
      <w:r>
        <w:rPr>
          <w:rFonts w:cs="Times New Roman" w:ascii="Times New Roman" w:hAnsi="Times New Roman"/>
          <w:b/>
          <w:bCs/>
          <w:szCs w:val="20"/>
        </w:rPr>
        <w:t xml:space="preserve"> Рерих.</w:t>
      </w:r>
      <w:r>
        <w:rPr>
          <w:rFonts w:cs="Times New Roman" w:ascii="Times New Roman" w:hAnsi="Times New Roman"/>
          <w:szCs w:val="20"/>
        </w:rPr>
        <w:t xml:space="preserve"> Фрагменты биографии. (К десятилетию культурных учреждений Рериха в Америке). – Рига, 193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а фронтисписе: графический портрет Н.К.Рериха работы С.Н.Рери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Cs w:val="20"/>
        </w:rPr>
        <w:t xml:space="preserve">Жан Дювернуа. </w:t>
      </w:r>
      <w:r>
        <w:rPr>
          <w:rFonts w:cs="Times New Roman" w:ascii="Times New Roman" w:hAnsi="Times New Roman"/>
          <w:b/>
          <w:bCs/>
          <w:szCs w:val="20"/>
        </w:rPr>
        <w:t>Н.К.Рерих.</w:t>
      </w:r>
      <w:r>
        <w:rPr>
          <w:rFonts w:cs="Times New Roman" w:ascii="Times New Roman" w:hAnsi="Times New Roman"/>
          <w:szCs w:val="20"/>
        </w:rPr>
        <w:t xml:space="preserve"> Страницы биографии. – М.: Сфера, 1999. – 56 с. – Серия “Светочи”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ая серия позволяет читателю познакомиться с жизнеописаниями замечательных людей, ставших под</w:t>
        <w:softHyphen/>
        <w:t>линными духовными светочами челов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нное издание освещает наиболее важные стороны жизни и деятельности выдающегося русского художника, литератора, философа, путешественника и общественного деятеля Н.К.Рери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© Издательство “Сфера”, 1999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Cs w:val="20"/>
        </w:rPr>
      </w:pPr>
      <w:hyperlink w:anchor="От">
        <w:r>
          <w:rPr>
            <w:rStyle w:val="InternetLink"/>
            <w:rFonts w:cs="Times New Roman" w:ascii="Times New Roman" w:hAnsi="Times New Roman"/>
            <w:szCs w:val="20"/>
          </w:rPr>
          <w:t>От редакции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Предисловие">
        <w:r>
          <w:rPr>
            <w:rStyle w:val="InternetLink"/>
            <w:rFonts w:cs="Times New Roman" w:ascii="Times New Roman" w:hAnsi="Times New Roman"/>
            <w:szCs w:val="20"/>
          </w:rPr>
          <w:t>Предисловие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Держава">
        <w:r>
          <w:rPr>
            <w:rStyle w:val="InternetLink"/>
            <w:rFonts w:cs="Times New Roman" w:ascii="Times New Roman" w:hAnsi="Times New Roman"/>
            <w:szCs w:val="20"/>
          </w:rPr>
          <w:t>«Держава Рериха»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Пути">
        <w:r>
          <w:rPr>
            <w:rStyle w:val="InternetLink"/>
            <w:rFonts w:cs="Times New Roman" w:ascii="Times New Roman" w:hAnsi="Times New Roman"/>
            <w:szCs w:val="20"/>
          </w:rPr>
          <w:t>Пути Азии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Апокрифы">
        <w:r>
          <w:rPr>
            <w:rStyle w:val="InternetLink"/>
            <w:rFonts w:cs="Times New Roman" w:ascii="Times New Roman" w:hAnsi="Times New Roman"/>
            <w:szCs w:val="20"/>
          </w:rPr>
          <w:t>Апокрифы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Встреча">
        <w:r>
          <w:rPr>
            <w:rStyle w:val="InternetLink"/>
            <w:rFonts w:cs="Times New Roman" w:ascii="Times New Roman" w:hAnsi="Times New Roman"/>
            <w:szCs w:val="20"/>
          </w:rPr>
          <w:t>Встреча в Лахуле (Из бюллетеня Музея Рериха)</w:t>
        </w:r>
      </w:hyperlink>
    </w:p>
    <w:p>
      <w:pPr>
        <w:pStyle w:val="Normal"/>
        <w:rPr>
          <w:rFonts w:ascii="Times New Roman" w:hAnsi="Times New Roman" w:cs="Times New Roman"/>
          <w:szCs w:val="20"/>
        </w:rPr>
      </w:pPr>
      <w:hyperlink w:anchor="Основные">
        <w:r>
          <w:rPr>
            <w:rStyle w:val="InternetLink"/>
            <w:rFonts w:cs="Times New Roman" w:ascii="Times New Roman" w:hAnsi="Times New Roman"/>
            <w:szCs w:val="20"/>
          </w:rPr>
          <w:t>Основные даты жизни и деятельности Н.К. Рериха</w:t>
        </w:r>
      </w:hyperlink>
    </w:p>
    <w:p>
      <w:pPr>
        <w:pStyle w:val="Heading2"/>
        <w:keepNext w:val="true"/>
        <w:spacing w:before="24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0" w:name="От"/>
      <w:bookmarkEnd w:id="0"/>
      <w:r>
        <w:rPr>
          <w:rFonts w:cs="Times New Roman" w:ascii="Times New Roman" w:hAnsi="Times New Roman"/>
          <w:b/>
          <w:bCs/>
          <w:szCs w:val="20"/>
        </w:rPr>
        <w:t>ОТ РЕДАК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bookmarkStart w:id="1" w:name="От"/>
      <w:bookmarkEnd w:id="1"/>
      <w:r>
        <w:rPr>
          <w:rFonts w:cs="Times New Roman" w:ascii="Times New Roman" w:hAnsi="Times New Roman"/>
          <w:szCs w:val="20"/>
        </w:rPr>
        <w:t>Сегодня имя выдающегося русского художника, лите</w:t>
        <w:softHyphen/>
        <w:t>ратора, археолога, философа, путешественника и обще</w:t>
        <w:softHyphen/>
        <w:t>ственного деятеля Николая Константиновича Рериха ши</w:t>
        <w:softHyphen/>
        <w:t>роко известно всему миру. Его жизни и творчеству уже посвящено множество книг, проводятся конференции, издаются сборники статей и научных исследо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днако феномен Рериха являет собой столь сложный и многообразный синтез искусства, науки и духовного подвижничества, что публикации, отражающие его твор</w:t>
        <w:softHyphen/>
        <w:t>ческий путь по-настоящему глубоко, объемно и красиво, и ныне можно пересчитать по пальцам одной ру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ак раз к таким произведениям и относится публику</w:t>
        <w:softHyphen/>
        <w:t>емое нами биографическое эссе. Недаром Елена Иванов</w:t>
        <w:softHyphen/>
        <w:t>на Рерих настоятельно советовала всем интересующимся жизнеописанием художника начинать именно с книги Жана Дюверну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 хотя автор был хронологически ограничен 1932 го</w:t>
        <w:softHyphen/>
        <w:t>дом и не имел возможности сделать полный биографиче</w:t>
        <w:softHyphen/>
        <w:t>ский обзор, ему все же удалось емко, проникновенно и красочно изобразить все основные вехи жизненного и творческого пути масте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2" w:name="Предисловие"/>
      <w:bookmarkEnd w:id="2"/>
      <w:r>
        <w:rPr>
          <w:rFonts w:cs="Times New Roman" w:ascii="Times New Roman" w:hAnsi="Times New Roman"/>
          <w:b/>
          <w:bCs/>
          <w:szCs w:val="20"/>
        </w:rPr>
        <w:t>ПРЕДИСЛОВИЕ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i/>
          <w:i/>
          <w:iCs/>
          <w:szCs w:val="20"/>
        </w:rPr>
      </w:pPr>
      <w:bookmarkStart w:id="3" w:name="Предисловие"/>
      <w:bookmarkEnd w:id="3"/>
      <w:r>
        <w:rPr>
          <w:rFonts w:cs="Times New Roman" w:ascii="Times New Roman" w:hAnsi="Times New Roman"/>
          <w:i/>
          <w:iCs/>
          <w:szCs w:val="20"/>
        </w:rPr>
        <w:t>к первому изданию 1932 года</w:t>
      </w:r>
    </w:p>
    <w:p>
      <w:pPr>
        <w:pStyle w:val="Heading1"/>
        <w:keepNext w:val="true"/>
        <w:widowControl/>
        <w:ind w:firstLine="284"/>
        <w:jc w:val="center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К 10-летию культурных учреждений Рериха в Америке</w:t>
      </w:r>
    </w:p>
    <w:p>
      <w:pPr>
        <w:pStyle w:val="Normal"/>
        <w:spacing w:lineRule="auto" w:line="252"/>
        <w:ind w:firstLine="284"/>
        <w:jc w:val="both"/>
        <w:rPr>
          <w:rFonts w:ascii="Times New Roman" w:hAnsi="Times New Roman" w:cs="Times New Roman"/>
          <w:i/>
          <w:i/>
          <w:iCs/>
          <w:sz w:val="22"/>
          <w:szCs w:val="18"/>
        </w:rPr>
      </w:pPr>
      <w:r>
        <w:rPr>
          <w:rFonts w:cs="Times New Roman" w:ascii="Times New Roman" w:hAnsi="Times New Roman"/>
          <w:i/>
          <w:iCs/>
          <w:sz w:val="22"/>
          <w:szCs w:val="18"/>
        </w:rPr>
      </w:r>
    </w:p>
    <w:p>
      <w:pPr>
        <w:pStyle w:val="Heading1"/>
        <w:keepNext w:val="true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За последние годы имя знаменитого художника Нико</w:t>
        <w:softHyphen/>
        <w:t>лая Рериха получило совершенно исключительное значе</w:t>
        <w:softHyphen/>
        <w:t>ние. Во многих странах оно явилось символом объедине</w:t>
        <w:softHyphen/>
        <w:t>ния и созидания. Более чем в двадцати странах как на Западе, так и на Востоке создалось пятьдесят Обществ имени Рериха, посвященных Культуре, Искусству и Зна</w:t>
        <w:softHyphen/>
        <w:t>нию; Музей Рериха в Нью-Йорке, привлекающий за год четверть миллиона посетителей; десятилетие образова</w:t>
        <w:softHyphen/>
        <w:t>тельных учреждений, созданных Рерихом в Америке; наконец. Знамя Мира, предложенное Пактом Рериха и вызвавшее всемирное признание, – все это поставило имя художника в созидательный фокус, который в дни разрухи всеобщей является действенным маяком Света, вне границ и нац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овое восторженное внимание привлекли и вновь на</w:t>
        <w:softHyphen/>
        <w:t>писанные картины Рериха, собранные как в Нью-Йорке, так и в Париже – Европейском Центре Обществ Рериха, а также показанные на музейных выставках Южной Аме</w:t>
        <w:softHyphen/>
        <w:t>рики. Большинство из новых картин посвящено Востоку, Азии, Гималаям. Один из лучших художников Индии – Кумар Хальдар –  замечает, что нигде так не было отобра</w:t>
        <w:softHyphen/>
        <w:t>жено величие Гималаев, как в твореньях Рериха. Кроме мощного цикла Востока, художник не забывает своих за</w:t>
        <w:softHyphen/>
        <w:t>падных знамений, давая триптих “Жанна д'Арк” и являя серию Мессии, причем идет по пути все более утончен</w:t>
        <w:softHyphen/>
        <w:t>но-обобщенного колори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ниги Рериха последних лет: “Цветы Мории”, “Адамант”, “Пути Благословения”, “Алтай-Гималаи”, “Серд</w:t>
        <w:softHyphen/>
        <w:t>це Азии”, “Шамбала”, также как и только что вышедшая из печати “Держава Света”, – говорят о необыкновенно широкой деятельности, целительно и спасительно распространившейся во все концы мира. Столько необычно</w:t>
        <w:softHyphen/>
        <w:t>го и знаменательного он создал! Представленные фраг</w:t>
        <w:softHyphen/>
        <w:t>менты рассказывают о поистине благой и всемирной деятельности нашего доблестного Водителя Культур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екоторые жизнеописания являются лучшими руководителями молодежи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 мечтания, не отвле</w:t>
        <w:softHyphen/>
        <w:t>ченность, но факт и неустанное творчество зажига</w:t>
        <w:softHyphen/>
        <w:t>ют и зовут в будущее молодые сердц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коро исполнится сорок пять лет художествен</w:t>
        <w:softHyphen/>
        <w:t>ной деятельности Рериха. Судьба этого Мастера за</w:t>
        <w:softHyphen/>
        <w:t>ймет совершенно необычное место среди жизнеопи</w:t>
        <w:softHyphen/>
        <w:t>саний художников и строителей жизни. Насыщен</w:t>
        <w:softHyphen/>
        <w:t>ность творчества характерна для Рериха с первых дней его работы. Дэни Рош в “Газете изящных ис</w:t>
        <w:softHyphen/>
        <w:t>кусств” справедливо указывает на известность художника, сложившуюся с редкой логичностью и убедительностью. Вспомним его многочисленные творения, украшающие музеи и частные коллекции 22-х стран. Вспомним его мозаики и фрески храмов, из которых так необычна “Царица Небесная” в глав</w:t>
        <w:softHyphen/>
        <w:t>ной абсиде храма Святого Духа в Талашкино, име</w:t>
        <w:softHyphen/>
        <w:t>нии княгини Тенишевой. Вспомним эпические изображения древних городов и монастырей, всегда близких сердцу художника. Вспомним также всю му</w:t>
        <w:softHyphen/>
        <w:t>жественную борьбу за искусство и культуру, которая красной победной нитью проходит через всю дея</w:t>
        <w:softHyphen/>
        <w:t>тельность Рерих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споминая его скандинавское происхождение, неоднократно указывалось на характерные черты неустанного викинга в его многообразных творе</w:t>
        <w:softHyphen/>
        <w:t>ниях. От нидерландской готики до буддизма, от Кришны до Христа, от каменного века до фресок католицизма – во всех самых широких областях встретим не только живой отклик, но вдумчивое понимание и изображение. Создатель, строитель и собиратель по природе, Рерих собирает картины старинных мастеров, образцы каменного века, буд</w:t>
        <w:softHyphen/>
        <w:t>дийские знамена – все памятники, где звучит Кра</w:t>
        <w:softHyphen/>
        <w:t>сота. В приемах своего творчества он, как природ</w:t>
        <w:softHyphen/>
        <w:t>ный искатель, не ограничивается одним матери</w:t>
        <w:softHyphen/>
        <w:t>алом, но ищет выражения и в масляных красках, и в темперах, и в клеевых, и в пасте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Прикасаясь к музыкальному и театральному ми</w:t>
        <w:softHyphen/>
        <w:t>ру, он ярко выдвигает образы Вагнера, Римского-Корсакова, Метерлинка, Лопе де Вега. Рериху по</w:t>
        <w:softHyphen/>
        <w:t>свящает Стравинский “Весну Священную”, Стани</w:t>
        <w:softHyphen/>
        <w:t>славский поручает “Пер-Гюнта”. На архитектурном конкурсе храма Рерих получает первый приз. Жак Бланш приветствует его незабываемые декорации для половецких плясок в балете Дягилева. “Ковент-Гарден” помнит его блестящую постановку “Князя Игоря”, а Чикаго – постановку “Снегурочки”. Се</w:t>
        <w:softHyphen/>
        <w:t>рия “Героика”, написанная в 1917 году в Финлян</w:t>
        <w:softHyphen/>
        <w:t>дии, готовит новый путь художника. Эрнст заклю</w:t>
        <w:softHyphen/>
        <w:t>чает свою замечательную книгу о Рерихе следующи</w:t>
        <w:softHyphen/>
        <w:t>ми словами: “Общим устремлением последних работ Рериха является искание наиболее простого, всеобъ</w:t>
        <w:softHyphen/>
        <w:t>емлющего, крепко спаянного в своей простоте живо</w:t>
        <w:softHyphen/>
        <w:t>писного изображения. Это искание как нельзя более отвечает духовному пути Мастера, прекрасного в своей чистоте и силе; и шаги эти так верны и пло</w:t>
        <w:softHyphen/>
        <w:t>дотворны, что нет сомнения в счастливом их завер</w:t>
        <w:softHyphen/>
        <w:t>шении. Ибо Рерих верен себе, верен своей единой, сурово-волшебной мечте, непреклонно ищет заветы живописи и силен волей великих древних поко</w:t>
        <w:softHyphen/>
        <w:t>лений, так чудесно в нем воплотившихся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 тех пор, как были произнесены эти слова, про</w:t>
        <w:softHyphen/>
        <w:t>шло двенадцать лет. С тех пор Рерих проходил но</w:t>
        <w:softHyphen/>
        <w:t>вые пути и восходил на новые материальные и ду</w:t>
        <w:softHyphen/>
        <w:t>ховные высоты. Всегда говорилось об особенных красках Рериха, о единственном, лишь ему прису</w:t>
        <w:softHyphen/>
        <w:t>щем стиле. Эти качества за последний период рабо</w:t>
        <w:softHyphen/>
        <w:t>ты слились в широкое понятие, соответствующее определению “космический синтез”. С 1916-го года перед нами проходит совершенно неповторимый путь Мастера, который Клод Брэгдон характеризу</w:t>
        <w:softHyphen/>
        <w:t>ет как “путь Посвященного”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“</w:t>
      </w:r>
      <w:r>
        <w:rPr>
          <w:rFonts w:cs="Times New Roman" w:ascii="Times New Roman" w:hAnsi="Times New Roman"/>
          <w:szCs w:val="20"/>
        </w:rPr>
        <w:t>В истории искусства время от времени появля</w:t>
        <w:softHyphen/>
        <w:t>ются определенные личности, творения которых вы</w:t>
        <w:softHyphen/>
        <w:t>деляются своим исключительно глубоким, истинно мистическим качеством, отличающим их среди со</w:t>
        <w:softHyphen/>
        <w:t>временников и делающим их выше определенного направления и установленной школы: они сходны лишь между собою как Посвященные, появляю</w:t>
        <w:softHyphen/>
        <w:t>щиеся вне пространства и времени. Таковы были Леонардо да Винчи, Рембрандт, Дюрер и – в иных областях – Бетховен и Бальзак. Рерих в своей жиз</w:t>
        <w:softHyphen/>
        <w:t>ни, в характере своем и искусстве является членом этого братства. Тридцать пять лет он шествует по свету – Европе, Америке, Азии, впитывая ауры мно</w:t>
        <w:softHyphen/>
        <w:t>гих народов, совершая тайные паломничества, и все</w:t>
        <w:softHyphen/>
        <w:t>гда и всюду сеет мудрость, насаждает семена красо</w:t>
        <w:softHyphen/>
        <w:t>ты, ростки которой уже взошли и продолжают свой богатый расцвет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место того, чтобы с годами искать удобства го</w:t>
        <w:softHyphen/>
        <w:t>родской жизни, пользоваться признанием и поче</w:t>
        <w:softHyphen/>
        <w:t>том, художник меняет спокойную жизнь признанно</w:t>
        <w:softHyphen/>
        <w:t>го таланта на далекие странствия, сопряженные с величайшими трудностями и опасностями; что-то от великих искателей-викингов звучит в симфонии этого пути. С 1911 по 1920 год мы видим Рериха в Финляндии, Швеции, Норвегии, Англии и Амери</w:t>
        <w:softHyphen/>
        <w:t>ке, другом которой он был уже долгие годы. С 1920 по 1923 год Рерих не только завоевывает высшее художественное признание Америки, но и создает ряд художественно-образовательных учреждений, проч</w:t>
        <w:softHyphen/>
        <w:t>но утвердившись в широкой жизни Нового Свет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о викинг не успокаивается. В мае 1923 года Рерих с семьей отправляется в долгую Центральноазиатскую экспедицию. До экспедиции художник посе</w:t>
        <w:softHyphen/>
        <w:t>щает Францию, где когда-то он окончил свое худо</w:t>
        <w:softHyphen/>
        <w:t>жественное образование, и Италию, к старым фрес</w:t>
        <w:softHyphen/>
        <w:t>кам которой он всегда питал искреннее восхищени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тем следуют шесть лет самых необычайных странствий и напряженного художественного твор</w:t>
        <w:softHyphen/>
        <w:t>чества.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  *  *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уровость прежних красок, так красиво когда-то отмеченная литовским поэтом Балтрушайтисом, пе</w:t>
        <w:softHyphen/>
        <w:t>реходит в насыщенную, но легкокрасочную гармо</w:t>
        <w:softHyphen/>
        <w:t>нию. Снежное царство Гималаев, монастыри Ладака, Монголии и Тибета, тончайший пурпур пусты</w:t>
        <w:softHyphen/>
        <w:t>ни, величайшее восхождение тысячелетий придали необъятную ширину творчеству художника. Более 500 картин и серии этюдов составили новое завоева</w:t>
        <w:softHyphen/>
        <w:t>ние Рериха. Наряду с этим художественным сокро</w:t>
        <w:softHyphen/>
        <w:t>вищем нарастает ознакомление с народами и с муд</w:t>
        <w:softHyphen/>
        <w:t>ростью древних Учений. Настолько необычно было это странствование, что в печати иногда появлялись поражающе ложные сообщения. Три раза сообща</w:t>
        <w:softHyphen/>
        <w:t>лось о смерти и гибели художника, писались какие-то невероятные измышления о самой экспедиции. Вообще можно себе представить, сколько легенд составилось около необычной жизни Рерих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Теперь, когда экспедиция закончилась, можно сопоставить художественные результаты этого две</w:t>
        <w:softHyphen/>
        <w:t>надцатилетия с предыдущим периодом. Многие кар</w:t>
        <w:softHyphen/>
        <w:t>тины этого периода как бы предуказывают все по</w:t>
        <w:softHyphen/>
        <w:t>следующие. Вспомним большую картину 16-го года “Граница царства” с ее пурпурными и лилово-сини</w:t>
        <w:softHyphen/>
        <w:t>ми бесконечными горными кряжами. Разве в ней художник не выразил свое устремление к величе</w:t>
        <w:softHyphen/>
        <w:t>ственным Гималаям?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ли в картине того же года “Зовущий” разве не было предугадано пространство бесконечных пустынь в ритме золотисто-желтых холмов? Картина же 1915 года “Знамение” зовет к чему-то грядущему, уже сужденному. На Востоке – в Монголии, Китае, Японии, Индии и Тибете – по</w:t>
        <w:softHyphen/>
        <w:t>явились у Рериха новые друзья. В печати – новые оценки; вспоминаются из них следующие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Александр Каун (Калифорния) называет Рериха “истинным строителем”. Национальный Музей в Пе</w:t>
        <w:softHyphen/>
        <w:t>кине приветствует Мастера: “Мы всегда почитали Ва</w:t>
        <w:softHyphen/>
        <w:t>ше западное и восточное знание, и слава Ваша вырос</w:t>
        <w:softHyphen/>
        <w:t>ла и подобна Тянь-Шаню или созвездию Большой Медведицы. Хотя науки древности в бесчисленнос</w:t>
        <w:softHyphen/>
        <w:t>ти своей словно океан. Вы, как Посвященный, зна</w:t>
        <w:softHyphen/>
        <w:t>ете их все”. Голос Монголии приветствует: “Такие великие всемирные личности, как Рерих, шествуют путем высших Бодхисаттв, будучи светочами столе</w:t>
        <w:softHyphen/>
        <w:t>тий. В наш век эгоизма их великие дела приносят безграничное благо тем странам, через которые про</w:t>
        <w:softHyphen/>
        <w:t>ходят эти великие души”. Япония присоединяется к приветствию: “Достигнув подобных высот, гениаль</w:t>
        <w:softHyphen/>
        <w:t>ное творчество Рериха неустанно растет. Вдохнов</w:t>
        <w:softHyphen/>
        <w:t>ленный внутренним стремлением, неустанно веду</w:t>
        <w:softHyphen/>
        <w:t>щим его вверх, он ищет новые высоты и побеждает, казалось бы, непреоборимые препятствия. Рерих – творец, писатель, мыслитель и водитель – предвидит приближение его Нового Мира, когда наиболее идеальное войдет в жизнь. Любовь, Красота, Дейст</w:t>
        <w:softHyphen/>
        <w:t>вие – щиты Рериха, и во имя их он одержал свои великие победы”. Рабиндранат Тагор, Кумар Хальдар, Ганголи и многие другие писатели и художни</w:t>
        <w:softHyphen/>
        <w:t>ки отметили особое понимание духа Индии в карти</w:t>
        <w:softHyphen/>
        <w:t>нах Рериха. Аджан Гопал Мукерджи и Кумар Хальдар указывают, что нигде еще сущность Гималаев не была выражена так, как в картинах Рерих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ветствуя Рериха от имени семи миллионов жителей Нью-Йорка, городской глава Джеймс Уокер говорит: “Приветствовать профессора Рериха опять в Америке является для города Нью-Йорка большой честью. Вы, всегда имевший целью международный мир, действительно должны были вернуться в город, который является как бы символом объединения всех народов. Вы принадлежите этому городу как вестник единения человечества. Для мира является большим достижением тот факт, что Вы выполнили эту мис</w:t>
        <w:softHyphen/>
        <w:t>сию доброжелательства, что Вы принесли и самым дальним народам земли понятие мира и весть о братстве. Я не знаю никого, кто бы достиг большего в этом направлении, чем Вы, который путем великих усилий в этом деле всегда стремился установить братство и взаимопонимание среди народов всего мира”.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Cs w:val="20"/>
        </w:rPr>
        <w:t>Смеем ли думать, что творчество этого Мастера может замедлиться или остановиться? Наоборот, из всего заметно лишь необычайное расширение его творчества во всех направлениях. Музей Рериха в Нью-Йорке процветает и расширяется, также и Ин</w:t>
        <w:softHyphen/>
        <w:t>ститут Объединенных Искусств, и Международный Центр Искусства, а в концепциях его новых картин усиливается звучный колорит и богатство их постро</w:t>
        <w:softHyphen/>
        <w:t>ения: вот возносится Чаша Христа в ночной синеве Гефсимании; Будда в сталактитовой пещере над ре</w:t>
        <w:softHyphen/>
        <w:t>кой жизни залит янтарно-золотым сиянием; Моисей – в творящем приказе в фиолетовой мгле вершины Синая; Магомет в знойных лучах розовой Аравии внимает зову Архангела; а в одной из последних кар</w:t>
        <w:softHyphen/>
        <w:t>тин Кришна, играя на серебряной свирели, зовет все живущее к радости. И вокруг расцветают молочно-белые яблони и розово-пурпурные сливы и вишни. После грозных обликов так называемых пророчес</w:t>
        <w:softHyphen/>
        <w:t>ких картин Мастера 1914 года мы опять видим ра</w:t>
        <w:softHyphen/>
        <w:t>дость красок и кристальность горных вершин, кото</w:t>
        <w:softHyphen/>
        <w:t>рые объединяются в космическом синтезе. Это определение действительно наиболее точно для после</w:t>
        <w:softHyphen/>
        <w:t>днего периода творчества Мастер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гда вспоминаю Музей Рериха в Нью-Йорке, мне приходят на ум заключительные строки статьи Народного об этом музее: “Одно для меня остается неясным: будет ли Музей Рериха называться музеем или храмом?” В этом вопросе звучит характерное от</w:t>
        <w:softHyphen/>
        <w:t>ношение современника, чувствующего всю полноту этого искусства. В 1929 году “Нью-Йорк Таймс” объ</w:t>
        <w:softHyphen/>
        <w:t>явил список кандидатов на Нобелевскую премию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.Рерих, сенатор Жувенель, Эдуард Герриот, Рамзай Макдональд и Келлог. Разве это не есть победа творчеств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Очертить жизненный путь Рериха – это значит привести ряд неоспоримых поучительных фактов неуклонно нарастающей жизни. От десяти лет, от первого кургана, настойчиво исследованного стремящимся к познанию мальчиком, и через сорок пять лет до Водителя Культуры, имя которого всемирно известно, — поистине проследить этот путь поучи</w:t>
        <w:softHyphen/>
        <w:t>тельно всем молодым сердцам, ищущим геройства и устремленным к неустанному познаванию. Вспом</w:t>
        <w:softHyphen/>
        <w:t>ним ли мы пытливого мальчика-исследователя или юношу, приносящего в редакцию свои первые лите</w:t>
        <w:softHyphen/>
        <w:t>ратурно-художественные попытки; вспомним ли ху</w:t>
        <w:softHyphen/>
        <w:t>дожника, необычайно быстро завоевавшего широ</w:t>
        <w:softHyphen/>
        <w:t>кую известность; вспомним ли деятеля – горячего охранителя памятников Красоты и науки, вспомним ли победоносного созидателя целого ряда культур</w:t>
        <w:softHyphen/>
        <w:t>ных учреждений, – мы слышим все ту же победную песнь творчества и созидания, видим то же неустан</w:t>
        <w:softHyphen/>
        <w:t>ное сотрудничество во имя победы эволюц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аковы же основные качества этого необыкно</w:t>
        <w:softHyphen/>
        <w:t>венного восхождения? Сам Рерих писал о Франци</w:t>
        <w:softHyphen/>
        <w:t>ске Ассизском, отмечая его неотрицание и неосуждение. Обычно люди любят то в других, что им близ</w:t>
        <w:softHyphen/>
        <w:t>ко самим; и действительно, эти качества прежде все</w:t>
        <w:softHyphen/>
        <w:t>го присущи Рериху. К тому же он знает так много и, ведомый всей мудростью прошлых накоплений, не</w:t>
        <w:softHyphen/>
        <w:t>устанно повторяет огненную формулу: “Пылайте сердцами и творите любовью”. Обычно не трудно познать сущность творчества писателя или художни</w:t>
        <w:softHyphen/>
        <w:t>ка; надо лишь взять смысл, содержание и название их произведений. Если мы возьмем ряд произведе</w:t>
        <w:softHyphen/>
        <w:t>ний Рериха, как художественных, так и литератур</w:t>
        <w:softHyphen/>
        <w:t>ных, то даже одни названия их за сорок лет составят целый словарь героизма, подвига и водительства ко Благу и Красоте. Вспомним некоторые из этих названий, начиная от конца прошлого столетия: “Го</w:t>
        <w:softHyphen/>
        <w:t>нец”, “Сходятся старцы”, “Город строят”, “Зов ко</w:t>
        <w:softHyphen/>
        <w:t>локола”, “Владыки нездешние”, “Царица Небесная”, “Экстаз”, “Ангел последний”, “И мы открываем Вра</w:t>
        <w:softHyphen/>
        <w:t>та”, “И мы трудимся”, “Святые гости”, “Вестник”, “Сер</w:t>
        <w:softHyphen/>
        <w:t>гий Строитель”, “Книга голубиная”, “Не устрашим</w:t>
        <w:softHyphen/>
        <w:t>ся”, “Чудо”, “Мессия”, “Знаки Майтрейи”, “Чаша Нерасплесканная”, “Приказ Ригден-Джапо”, “Меч Гессар-Хана”, “Знамя Мира”, “</w:t>
      </w:r>
      <w:r>
        <w:rPr>
          <w:rFonts w:cs="Times New Roman" w:ascii="Times New Roman" w:hAnsi="Times New Roman"/>
          <w:szCs w:val="20"/>
          <w:lang w:val="en-US"/>
        </w:rPr>
        <w:t>Madonn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Laboris</w:t>
      </w:r>
      <w:r>
        <w:rPr>
          <w:rFonts w:cs="Times New Roman" w:ascii="Times New Roman" w:hAnsi="Times New Roman"/>
          <w:szCs w:val="20"/>
        </w:rPr>
        <w:t>”, “Свет Небесный”, “Моисей Водитель”, “Чаша Хри</w:t>
        <w:softHyphen/>
        <w:t>ста”, “Сожигание тьмы”, “Сокровище Мира”. Даже и эти несколько названий говорят о том, куда устрем</w:t>
        <w:softHyphen/>
        <w:t>лялся дух художника за десятки лет созидательст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У каждого созидателя должны быть враги, иначе он и не был бы созидателем. Об этих-то врагах Рерих говорит в своей статье “Похвала врагам”. Он даже как-то любит их всех, с кем ему приходилось скрещивать мечи в бесчисленных поединках за Культуру. Если мы проследим эти вражеские выс</w:t>
        <w:softHyphen/>
        <w:t>тупления, то одно необычное качество их остановит наше внимание: Рерих не умален врагами. Не зная истинных побуждений и сложных обстоятельств жизни его, часто враги приписывали ему самые необычные действия, но всегда были велики эти наго</w:t>
        <w:softHyphen/>
        <w:t>воры и предположения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Ему приписывались и заво</w:t>
        <w:softHyphen/>
        <w:t>евания целых стран, и “что-то несказуемое на уме”; даже будто бы седели волосы от взгляда Рериха, да и многое другое. Но враги никогда не отказывали ему в творчестве, в работоспособности и в широком влиянии, следующем всюду за именем ег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Литература о Рерихе в разных странах и в самых даже неожиданных изданиях необычайно многочис</w:t>
        <w:softHyphen/>
        <w:t>ленна. Из всей этой массы суждений ясно одно: лич</w:t>
        <w:softHyphen/>
        <w:t>ность его постоянно находится в центре внимания и исследования. Если же мы возьмем обращения и призывы Рериха к многочисленным обществам его имени, раскинутым по всему свету, мы опять увидим ту же мудрость и неустанную работу на соединение народов именем Красоты и Знания. Поэтому и понятно, отчего теперь даже не близкие Рериху люди говорят: “Где Рерих, там будет и успех”. Один изве</w:t>
        <w:softHyphen/>
        <w:t>стный восточный деятель пишет: “Наши земли по</w:t>
        <w:softHyphen/>
        <w:t>чтены проходом Рериха, совершающего свой путь Бодхисаттвы”. Что же может сказать большего Вос</w:t>
        <w:softHyphen/>
        <w:t>ток о художнике, мыслителе и сеятеле Культуры? С другой стороны, банкир говорит о практичности финансовых соображений Рериха – что же может сказать большего материалистический Запад? В на</w:t>
        <w:softHyphen/>
        <w:t>ши дни смятения, измельчания и обессиления лич</w:t>
        <w:softHyphen/>
        <w:t>ность Рериха, отмеченная действенным водительством, является примером зовущим и объединяющи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  *  *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озвращаюсь к биографии. Получив необычно раннее назначение помощником директора музея Общества Поощрения Художеств, Рерих уезжает в Париж, а по возвращении избирается генеральным секретарем Общества. В 1906 году следует назначе</w:t>
        <w:softHyphen/>
        <w:t>ние на пост директора Школы и новое путешествие за границу. Также и это путешествие приносит бога</w:t>
        <w:softHyphen/>
        <w:t>тые плоды, дает художнику новые силы и возможно</w:t>
        <w:softHyphen/>
        <w:t>сти. Во время революции, несмотря на предлагаемый ему пост министра изящных искусств, несмотря на преобразование Школы Общества Поощрения Худо</w:t>
        <w:softHyphen/>
        <w:t>жеств в Академию, Рерих (который находился в то время в Финляндии) уезжает в Америку, где начина</w:t>
        <w:softHyphen/>
        <w:t>ется новая фаза его созидательной деятельности. Но как только основанные им художественные учрежде</w:t>
        <w:softHyphen/>
        <w:t>ния в Америке крепнут, суля возможность спокой</w:t>
        <w:softHyphen/>
        <w:t>ной признанной работы, Рерих уезжает в опасную экспедицию – в самое сердце Азии. В 1929 году он возвращается в Америку, чтобы окончательно утвер</w:t>
        <w:softHyphen/>
        <w:t>дить развитие своих культурных учреждений. 10000 друзей и почитателей приходят отпраздновать 40-летие его работы. Но едва убедившись в жизненности своих построений, Рерих опять стремится далее, что</w:t>
        <w:softHyphen/>
        <w:t>бы заняться организацией Гималайского Научного Институ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сегда привлекал общее внимание миф об Антее, получавшем новую силу от прикосновения к Земле. Такое же представление возникает, когда мы сопо</w:t>
        <w:softHyphen/>
        <w:t>ставляем следствия отъездов Рериха в чужие земли или просто к природе. На протяжении всей его жиз</w:t>
        <w:softHyphen/>
        <w:t>ни устанавливаются как бы особый ритм и обновле</w:t>
        <w:softHyphen/>
        <w:t>ние сил. Конечно, для такого обновления нужна большая доля отважности, но, может быть, сущест</w:t>
        <w:softHyphen/>
        <w:t>вует такое сверхзнание, какая-то Рука Водящая, ко</w:t>
        <w:softHyphen/>
        <w:t>торая неугомонную, казалось бы, отважность обра</w:t>
        <w:softHyphen/>
        <w:t>щает в мудрое продвижение. А может быть, это и есть несение той Пламенеющей Чаши, о которой художник так часто пишет в своих книгах и которую изображает в картинах. Вообще подобные образы постоянно воспламеняют его воображение; так часто пишет он о каких-то крыльях (в одной из послед</w:t>
        <w:softHyphen/>
        <w:t>них картин – “</w:t>
      </w:r>
      <w:r>
        <w:rPr>
          <w:rFonts w:cs="Times New Roman" w:ascii="Times New Roman" w:hAnsi="Times New Roman"/>
          <w:szCs w:val="20"/>
          <w:lang w:val="en-US"/>
        </w:rPr>
        <w:t>Fia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Rex</w:t>
      </w:r>
      <w:r>
        <w:rPr>
          <w:rFonts w:cs="Times New Roman" w:ascii="Times New Roman" w:hAnsi="Times New Roman"/>
          <w:szCs w:val="20"/>
        </w:rPr>
        <w:t>” – лучи, сияющие из опле</w:t>
        <w:softHyphen/>
        <w:t>чий, тоже напоминают крылья). Еще одна из тем, непрестанно возникающая в картинах и литератур</w:t>
        <w:softHyphen/>
        <w:t>ных трудах Рериха, – это духовная битва. “На поле Курукшетра”... – так начинает свое повествование Бхагават Гита; к этому полю священной духовной битвы постоянно стремится дух художника. Приве</w:t>
        <w:softHyphen/>
        <w:t>ду маленькую подробность ко времени писания кар</w:t>
        <w:softHyphen/>
        <w:t>тины “Бой” (теперь находится в Третьяковской Га</w:t>
        <w:softHyphen/>
        <w:t>лерее): на картине, как помните, большое медно-звучащее небо; первоначально оно было покрыто мчащимися Валькириями, но потом художник обратил их в несущиеся облака, сказав при этом: “Пусть присутствуют незримо”. Это незримое присутствие не является ли типичным для деятельности самого художник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Помню, как однажды пришлось услышать от од</w:t>
        <w:softHyphen/>
        <w:t>ного из членов совета Школы Общества Поощрения Художеств о находчивости Рериха в трудных вопро</w:t>
        <w:softHyphen/>
        <w:t>сах: “Мы говорили про него, что Рерих уж как-ни</w:t>
        <w:softHyphen/>
        <w:t>будь да вывезет; а через несколько часов явился улы</w:t>
        <w:softHyphen/>
        <w:t>бающийся Рерих и сообщил о благополучном разре</w:t>
        <w:softHyphen/>
        <w:t>шении всех трудностей”. Помню, как однажды Ре</w:t>
        <w:softHyphen/>
        <w:t>рих был приглашен экспертом в многомиллионном финансовом вопросе, и его решение было признано наиболее правильным всеми банковскими главами, хотя на первый взгляд и поразило своею необычно</w:t>
        <w:softHyphen/>
        <w:t>стью. Это качество необычности подходов и реше</w:t>
        <w:softHyphen/>
        <w:t>ний очень характерно для жизненной стратегии Ре</w:t>
        <w:softHyphen/>
        <w:t>риха. “Прекрасный девиз бойскаутов – “всегда готов”, – заметил как-то Рерих. Постоянная готов</w:t>
        <w:softHyphen/>
        <w:t>ность также является отличительным свойством Мастера. Мастерство искусства жизни позволяет Ре</w:t>
        <w:softHyphen/>
        <w:t>риху сделать столько, сколько он смог уже запечат</w:t>
        <w:softHyphen/>
        <w:t>леть. Не раз приходилось видеть, как он, работая над картиной, в то же время диктовал важное воззвание или, диктуя документ, поддерживал два разговора. Когда же его спрашивали, как он вмещает это, ответ был: “Очень просто”.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  *  *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тобы очертить размеры общественных сноше</w:t>
        <w:softHyphen/>
        <w:t>ний художника, вспомним несколько имен, упоми</w:t>
        <w:softHyphen/>
        <w:t>нающихся в его биографиях. Разновременно мы ви</w:t>
        <w:softHyphen/>
        <w:t>дим его с лучшими представителями науки и искус</w:t>
        <w:softHyphen/>
        <w:t>ства, с главами правительств и религий как Запада, так и Восток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императора нападали за то, что он любил цер</w:t>
        <w:softHyphen/>
        <w:t>кви новгородского и псковского стилей и хотел иметь в Царском Селе собор подобного характера. Император говорил Рериху: “Если моя прабабка могла строить в Царском Селе китайскую деревню, неужели я не могу иметь русского храма?” Когда был объявлен конкурс на проект церкви в государевом имении, Скерневицах, один из придворных чинов, очень почитавший искусство Рериха, предложил ему послать и свой проект. Велико было изумление, когда по вскрытии пакетов оказалось, что первый приз присужден не архитектору, а художнику Рериху. При этом не забудем, что не случайно именно Рерих был избран в правление Общества архитектор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тересно проследить направление творчества Мастера за последнее время. Мы видим насыщен</w:t>
        <w:softHyphen/>
        <w:t>ную работу, в которой каждый создаваемый образ как бы порождает следующий, сплетая хотя и раз</w:t>
        <w:softHyphen/>
        <w:t>ноцветный, но обобщенный венок. Картины очень различны по тональности, неожиданны по сюжету, и тем не менее они укладываются в какую-то своеобразную гирлянду. Например: Царица Небесная в царственном уборе молится о преуспеянии мир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Мадонна труда в неустанном бдении спасает заблудшие души, и восхищен Господь этим подвигом; та же Мадонна – с младенцем, но скорбен взгляд ее. Этот облик как бы объединяется в триптихе, посвя</w:t>
        <w:softHyphen/>
        <w:t>щенном Жанне д'Арк: к той же скорбной Богомате</w:t>
        <w:softHyphen/>
        <w:t>ри обращается Святая Воительница перед битвой, к Ней же обращен и взгляд Подвижницы во время каз</w:t>
        <w:softHyphen/>
        <w:t>ни. А небо – как в победе, так и над костром – то же необъятное, овеянное волною синевы, которую так широко умеет влить на полотно Рерих. Вот Под</w:t>
        <w:softHyphen/>
        <w:t>вижник – осиянный волнами Благодати, с Пламе</w:t>
        <w:softHyphen/>
        <w:t>неющей Чашей в руках; многоцветны струи воздуха вокруг: синие, лазоревые, пурпурные – цветение подвига. В том же многоцветном сиянии Владыка несет с гор Венец Мира (“</w:t>
      </w:r>
      <w:r>
        <w:rPr>
          <w:rFonts w:cs="Times New Roman" w:ascii="Times New Roman" w:hAnsi="Times New Roman"/>
          <w:szCs w:val="20"/>
          <w:lang w:val="en-US"/>
        </w:rPr>
        <w:t>Fia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Rex</w:t>
      </w:r>
      <w:r>
        <w:rPr>
          <w:rFonts w:cs="Times New Roman" w:ascii="Times New Roman" w:hAnsi="Times New Roman"/>
          <w:szCs w:val="20"/>
        </w:rPr>
        <w:t>”). На крыльях триптиха – осененные светом мужской и женский облики. Она – с чашею и кадилом. Он – с мечом и щитом. Другой подвиг – “Скрижали Завета”: на ка</w:t>
        <w:softHyphen/>
        <w:t>менных плитах высекает Он, великий и одинокий, заповедь жизн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 пламенных струях возносится осиянный светом Илья Пророк: какая звучащая медь в пламенеющих красках клубящихся туч! Подходя к картине, зритель спросит: как же она сделана? Точно краски мгновен</w:t>
        <w:softHyphen/>
        <w:t>но претворились на полотне. Это и есть синтез. Тот же пламень, но с царственным пурпуром, в послед</w:t>
        <w:softHyphen/>
        <w:t>ней картине “Святая София – Премудрость Божия”; как будто то же огненное задание, но музыкальный ключ повернут к более насыщенному спокойному тону. А вот и “Зороастр”: на высокой скале перед гаснущим закатом выливает он из Чаши на землю жизнедательный пламень. Не к тому же ли огненно</w:t>
        <w:softHyphen/>
        <w:t>му подвигу ведет нас и серия Ашрама? На одной из этих трех картин за скалою Ашрама еще пламенеет закат, но на двух боковых – спокойны скалы, изум</w:t>
        <w:softHyphen/>
        <w:t>рудно-зелена вода, и скользит по ней ладья с таин</w:t>
        <w:softHyphen/>
        <w:t>ственным путником. Не за мною ли? Не зов ли? Не весть ли? Застыли в наступающем сумраке гиганты бамбуки, а на скалах чуть светятся изваяния слонов. Это не Тибет, это Юг; может быть, Цейлон, может быть, Голубые горы или Эллор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А в работе уже “Гиганты Лахуля”, “Воинство Гессер-Хана” и “Норбу Ринпоче” – все тот же подвиг, та же Пламенеющая Чаша. И так в какой-то неска</w:t>
        <w:softHyphen/>
        <w:t>зуемой сюите соединились самые разнообразные элементы. Готовятся эскизы к серии “Чингиз-Хан” и “Цветы Тимура”. Там — верблюды, арабы, одино</w:t>
        <w:softHyphen/>
        <w:t>кий силуэт матери Чингиза и пламенеющие в су</w:t>
        <w:softHyphen/>
        <w:t>мерках сторожевые башни. Опять готовится прод</w:t>
        <w:softHyphen/>
        <w:t>вижение, снова кипит в горниле зачатие подвиг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Чаша и меч – эти начала сверкают по всей амп</w:t>
        <w:softHyphen/>
        <w:t>литуде вдохновения художника. С мечом – Жанна д'Арк, с чашею – Владыка; Царица Небесная сло</w:t>
        <w:softHyphen/>
        <w:t>жила руки чашей, с мечом – воинство Гессер-Хана; на обоеручный меч оперся воин, идущий к Влады</w:t>
        <w:softHyphen/>
        <w:t>ке Венца Мира. И вьются знамена как над воинст</w:t>
        <w:softHyphen/>
        <w:t>вом Жанны, так и над ордами Гессер-Ха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О чем же говорит в эти дни художник? Он гово</w:t>
        <w:softHyphen/>
        <w:t>рит, и пишет, и шлет вести о Знамени Мира. Культура – его любимое слово, и в его понимании оно звучит почитанием Света. “Не роскошно, но куль</w:t>
        <w:softHyphen/>
        <w:t>турно”, “Не выходите за пределы истины”, “Глазом добрым”, “Поймите сердцем”, “Не языком болтай</w:t>
        <w:softHyphen/>
        <w:t>те, но сердцем скажите”, “Не предавайте”, “Ссо</w:t>
        <w:softHyphen/>
        <w:t>риться даже звери умеют”, “Не забудьте: вы служи</w:t>
        <w:softHyphen/>
        <w:t>те, а не вам служат”, – так заповедует Рерих, все</w:t>
        <w:softHyphen/>
        <w:t>гда берегущий основы общественнос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то-то назвал Рериха Мономахом. Это неверно. Ценящий общественность, он – вождь, но не еди</w:t>
        <w:softHyphen/>
        <w:t>ноборец. Во всех учреждениях, в которые входил он, прежде всего по его инициативе учреждались сове</w:t>
        <w:softHyphen/>
        <w:t>ты для выражения широкого общественного начала. Кроме того, с ним всегда его сподвижница и вдохновительница Елена Ивановн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ерих, покровитель</w:t>
        <w:softHyphen/>
        <w:t>ница женского Единения, замечательные труды которой мы всегда будем вспоминать с благодарнос</w:t>
        <w:softHyphen/>
        <w:t>тью. С ними и сыновья их,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Юрий и Святослав, уже создавшие себе в своих областях крупные имена. С ними ряд ближайших сотрудников – пламенных, сплоченных в одну семью. Рерихиды, как их назва</w:t>
        <w:softHyphen/>
        <w:t>ла пресса, отмечая их сильную организаци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Рерихиды Культуры! Один автор, вовсе не близ</w:t>
        <w:softHyphen/>
        <w:t>кий Рериху, выяснил, насколько почетно это назва</w:t>
        <w:softHyphen/>
        <w:t xml:space="preserve">ние. Рерих не раз отмечает, что </w:t>
      </w:r>
      <w:r>
        <w:rPr>
          <w:rFonts w:cs="Times New Roman" w:ascii="Times New Roman" w:hAnsi="Times New Roman"/>
          <w:i/>
          <w:iCs/>
          <w:szCs w:val="20"/>
        </w:rPr>
        <w:t>Культ-Ура</w:t>
      </w:r>
      <w:r>
        <w:rPr>
          <w:rFonts w:cs="Times New Roman" w:ascii="Times New Roman" w:hAnsi="Times New Roman"/>
          <w:szCs w:val="20"/>
        </w:rPr>
        <w:t xml:space="preserve"> может быть понимаема как </w:t>
      </w:r>
      <w:r>
        <w:rPr>
          <w:rFonts w:cs="Times New Roman" w:ascii="Times New Roman" w:hAnsi="Times New Roman"/>
          <w:i/>
          <w:iCs/>
          <w:szCs w:val="20"/>
        </w:rPr>
        <w:t>почитание Света,</w:t>
      </w:r>
      <w:r>
        <w:rPr>
          <w:rFonts w:cs="Times New Roman" w:ascii="Times New Roman" w:hAnsi="Times New Roman"/>
          <w:szCs w:val="20"/>
        </w:rPr>
        <w:t xml:space="preserve"> ибо древне</w:t>
        <w:softHyphen/>
        <w:t xml:space="preserve">восточный корень </w:t>
      </w:r>
      <w:r>
        <w:rPr>
          <w:rFonts w:cs="Times New Roman" w:ascii="Times New Roman" w:hAnsi="Times New Roman"/>
          <w:i/>
          <w:iCs/>
          <w:szCs w:val="20"/>
        </w:rPr>
        <w:t>Ур</w:t>
      </w:r>
      <w:r>
        <w:rPr>
          <w:rFonts w:cs="Times New Roman" w:ascii="Times New Roman" w:hAnsi="Times New Roman"/>
          <w:szCs w:val="20"/>
        </w:rPr>
        <w:t xml:space="preserve"> значит </w:t>
      </w:r>
      <w:r>
        <w:rPr>
          <w:rFonts w:cs="Times New Roman" w:ascii="Times New Roman" w:hAnsi="Times New Roman"/>
          <w:i/>
          <w:iCs/>
          <w:szCs w:val="20"/>
        </w:rPr>
        <w:t>Све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Рерих зовет к веку прекрасному: “Иерархия есть планомерное сотрудничество. Если кто истолкует его в своем условном понимании, он только дока</w:t>
        <w:softHyphen/>
        <w:t>жет, что мозг его не готов для кооперации. Так ска</w:t>
        <w:softHyphen/>
        <w:t>зано. На чем же согласимся? На чем простим? На чем поймем? На чем расширимся? На чем не уще</w:t>
        <w:softHyphen/>
        <w:t>мимся? На чем тронемся дальше? Обойдя все круги Дантовы, придем к сотрудничеству. Сотрудничест</w:t>
        <w:softHyphen/>
        <w:t>во, сострадание – та же любовь, заповеданная все</w:t>
        <w:softHyphen/>
        <w:t>ми иероглифами сердца, любовь – Матерь Мира. Неисчерпаемая, любовь творящая. Создавшая пле</w:t>
        <w:softHyphen/>
        <w:t>мя Святых людей, не знающих ни земли, ни народ</w:t>
        <w:softHyphen/>
        <w:t>ности. Поспешающих на крыльях духа на помощь, на сострадание, на сотрудничество. Спешащих во Благо. Несущих капли Всепонимания, Всеединой Благода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Спешит мир в переустройстве. От злобы устало сердце человеческое. И в трудах смятенных вновь вспомнило о Культуре, о знаках Света. И шепнуло друг другу: "Есть оно – будущее, для чего мы при</w:t>
        <w:softHyphen/>
        <w:t>шли сюда". Ведь не для опоганения, не для ужаса, но шли сюда для труда совместного, для познания, для просветления. Возьмем же этот Вселенский Свет. Возьмем Преображение Мира, предуказанное, предсужденно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е народы знают, что место Святых людей на горах, на вершинах. От вершин откровения. В пе</w:t>
        <w:softHyphen/>
        <w:t>щерах, на вершинах жили Риши. Там, где начина</w:t>
        <w:softHyphen/>
        <w:t>ются реки, где вечные льды сохранили чистоту вих</w:t>
        <w:softHyphen/>
        <w:t>рей, где пыль метеоров приносит от дальних миров доспех очистительный. Там возносящее сияние. Ту</w:t>
        <w:softHyphen/>
        <w:t>да стремится дух человеческий. Сама трудность гор</w:t>
        <w:softHyphen/>
        <w:t>ных путей привлекает. Там случается необычайное. Там мысль народная работает кверху. Там каждый перевал сулит невиданную новизну, предвещает пе</w:t>
        <w:softHyphen/>
        <w:t>релом на новые грани великих очертани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трудных путях, на опасных горных перевалах стоят изображения Майтрейи, Владыки Светлого Будущего. Кто озаботился поставить их? Кто потру</w:t>
        <w:softHyphen/>
        <w:t>дился? Но стоят они, часто гигантские, точно не</w:t>
        <w:softHyphen/>
        <w:t>человечески созданные. Каждый путник прибавит свой камешек к нарастающему мендангу. Разве насмехнется сердце ваше над этим камнем для сту</w:t>
        <w:softHyphen/>
        <w:t>пеней будущего? Нет, путь трудный и опасный от</w:t>
        <w:softHyphen/>
        <w:t>кроет сердце наше. Не усмехнетесь, но, улыбнув</w:t>
        <w:softHyphen/>
        <w:t>шись во Благе, прибавите и свой камень к сложе</w:t>
        <w:softHyphen/>
        <w:t>нию ступени всевмещающего Света” (“Майтрейя”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Рерих шлет обществам его имени зов о Культуре: “Конечно, говоря о Культуре, мы часто наталкива</w:t>
        <w:softHyphen/>
        <w:t>емся на странное ограничение этого всепроникающего понятия. Часто с понятием Культуры ошибоч</w:t>
        <w:softHyphen/>
        <w:t>но связывается представление о чем-то сверхобыч</w:t>
        <w:softHyphen/>
        <w:t>ном, почти недостижимом в сумерках обыденной жизни. Между тем, как раз наоборот – Культура тог</w:t>
        <w:softHyphen/>
        <w:t>да таковой в сущности и будет, если войдет во все дни жизни и сделается мерилом качества всех наших действий. Сколько зовов, ободрений, укреплений придется сказать во имя Культуры! Сколько устрем</w:t>
        <w:softHyphen/>
        <w:t>лений в будущее придется произнести! С ростом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утончения сознания придет вмещение и разовьется чувство ответственности. Станет ясным различие обыденности от каждодневности, и мысль обратит</w:t>
        <w:softHyphen/>
        <w:t>ся ото дня вчерашнего – к светлому завтра. В не</w:t>
        <w:softHyphen/>
        <w:t>престанном предстоянии мы избежим утомления и нисхождения. Для незнающих Культуры бывает страшна каждодневность, а, между тем, в ней выко</w:t>
        <w:softHyphen/>
        <w:t>вывается совершенствование и восхождение. Утон</w:t>
        <w:softHyphen/>
        <w:t>ченное сознание примет все трудовые века как источник бесконечного творчест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вещание может быть кратко: "Пылайте сердца</w:t>
        <w:softHyphen/>
        <w:t>ми и творите любовью". Сколько добра принесете, приобщая вновь подходящих к миру Красоты. Пой</w:t>
        <w:softHyphen/>
        <w:t>дем же вместе туда, где нет границ и конца. Где мож</w:t>
        <w:softHyphen/>
        <w:t>но каждое благое мерцание превратить в сияние ра</w:t>
        <w:softHyphen/>
        <w:t>дуги благословения мирам...” (“Привет нашим Об</w:t>
        <w:softHyphen/>
        <w:t>ществам Культуры”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Рерих пишет о необходимости обновления люб</w:t>
        <w:softHyphen/>
        <w:t>ви к книге: “Именно сейчас нужно особенно подчеркивать необходимость сотрудничества между читате</w:t>
        <w:softHyphen/>
        <w:t>лем и издателем и обновить любовь к книге, финан</w:t>
        <w:softHyphen/>
        <w:t>совые кризисы обычно больше всего отражаются на способах и качестве просвещения. Это печально, но это так. Точно бы в силу материального кризиса кто-то получает индульгенцию на невежество и одичание. Именно теперь мир переживает незапамятный, глу</w:t>
        <w:softHyphen/>
        <w:t>боко внедрившийся материальный кризис. Кризис перепроизводства, кризис падения качества, кризис веры в возможность светлого будущего. Главным об</w:t>
        <w:softHyphen/>
        <w:t>разом, это происходит оттого, что уже многие поко</w:t>
        <w:softHyphen/>
        <w:t>ления приучаются верить – руководящая мощь Мира лишь в золотой валют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о, призывая на помощь всю историю человече</w:t>
        <w:softHyphen/>
        <w:t>ства, мы знаем, что это не так. Не будем еще раз по</w:t>
        <w:softHyphen/>
        <w:t>вторять, что истинная валюта есть валюта духовных ценностей. Источниками этих ценностей несомнен</w:t>
        <w:softHyphen/>
        <w:t>но остаются книги, на разных языках приносящие единый язык духа. Не может быть, но, наверное, именно сейчас нам нужно помыслить о книге, нуж</w:t>
        <w:softHyphen/>
        <w:t>но светло ободрить издателей, мыслящих о Красо</w:t>
        <w:softHyphen/>
        <w:t>те. Даже среди стесненного нашего обихода нужно найти место, достойное истинным сокровищам каж</w:t>
        <w:softHyphen/>
        <w:t>дого дома. Нужно найти и лучшую улыбку тем, кто собирает лучшие книги, утончая качеством их созна</w:t>
        <w:softHyphen/>
        <w:t>ние свое. Неотложно нужно ободрить истинное со</w:t>
        <w:softHyphen/>
        <w:t>трудничество вокруг книги и опять внести ее в крас</w:t>
        <w:softHyphen/>
        <w:t>ный-прекрасный угол жилища нашего. Как же сде</w:t>
        <w:softHyphen/>
        <w:t>лать это? Как же достучаться до сердец остеклившихся или замасленных? Но если мы мыслим о Культуре, это уже значит – мы мыслим и о Красо</w:t>
        <w:softHyphen/>
        <w:t>те, и о книге как о создании прекрасном...” (“Люби</w:t>
        <w:softHyphen/>
        <w:t>те книгу”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Говоря о синтетическом даровании Рериха, мы припоминаем целый ряд поучительных фактов. Нет той области изобразительного искусства, в которой он не принял бы участия. Кроме станковых картин, он пишет и фрески, чему блистательным примером являются “Царица Небесная”, “Сеча при Керженце” и “Покорение Казани”. Необыкновенной выразительностью отличаются его мозаики, чему примером Почаевская Лавра, Храм в Шлюссельбурге и другие монументальные творения. Он испытывает себя и в керамике – например, фриз дома Страхового обще</w:t>
        <w:softHyphen/>
        <w:t>ства в Петербурге. Все знают театральные работы Рериха; стоит лишь вспомнить “Князя Игоря”, “Пер-Гюнта”, “Псковитянку”, “Принцессу Малэн”, “Сестру Беатрису”, “Священную Весну”, “Снегуроч</w:t>
        <w:softHyphen/>
        <w:t>ку”. Будучи от природы дальнозорким, Рерих всегда говорил, что ему физически трудна иллюстрация “бланш и нуар” и миниатюра. Но, тем не менее, мы видим прекрасные иллюстрации к Метерлинку, ми</w:t>
        <w:softHyphen/>
        <w:t>ниатюры в “Романовском сборнике” и в изданиях Марфо-Мариинской Общины. Не забудем целые се</w:t>
        <w:softHyphen/>
        <w:t>рии костюмов по рисункам Рериха и его эскизы для мебели, гобеленов и вышивок. Отзывчивый ко всем жизненным проявлениям, он также охотно и просто дает выражение своему творчеству в самых различных материалах; при этом он всегда знакомится и с особыми приемами каждой техники, что делает его сотрудничество особенно желательным во всех от</w:t>
        <w:softHyphen/>
        <w:t>раслях искусства. Так, например, в мозаике он давал изображение, указывая направление и форму всех камней, что помогало сохранить первоначально за</w:t>
        <w:softHyphen/>
        <w:t>думанный стиль. А этот стиль и есть тот “стиль Ре</w:t>
        <w:softHyphen/>
        <w:t>риха”, о котором говорят такие писатели, как Андреев, Тагор, С.Маковский, Эрнст, Бенуа, Гребенщиков и другие. А теперь, когда газеты отмечают всемирное появление Рерихидов, это есть ни что иное, как признание того же убедительного стил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поминаю, как после речи Рериха с цитатами из замечательных писем Андреева к художнику, профессор Милюков воскликнул: “Никогда не мог подумать, что они были так близки друг другу”. Это за</w:t>
        <w:softHyphen/>
        <w:t>мечание очень характерно, ибо, даже зная Рериха, трудно представить себе ту необыкновенно много</w:t>
        <w:softHyphen/>
        <w:t>образную амплитуду касаний, которая может быть доступна синтетическому сердцу. Но случайно вы</w:t>
        <w:softHyphen/>
        <w:t>явленная переписка, цитата или часть чьей-то лек</w:t>
        <w:softHyphen/>
        <w:t>ции обнаруживают целую страницу самых сердеч</w:t>
        <w:softHyphen/>
        <w:t>ных отношений. Иногда приходилось спрашивать самого Рериха: “Почему Вы никогда не упоминали об этом?” А он улыбнется и скажет: “Да к слову не приходилось”. Но из этого ответа не следовало, что он холоден к друзьям своим. Наоборот, каждая дру</w:t>
        <w:softHyphen/>
        <w:t>жба была для него в разряде священных понятий. Никогда он не позволял осуждать друзей своих, а если и выслушивал молча такие осуждения, то только для того, чтобы потом многозначительно сказать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cs="Times New Roman" w:ascii="Times New Roman" w:hAnsi="Times New Roman"/>
          <w:szCs w:val="20"/>
        </w:rPr>
        <w:t>Не говорите о том, чего не знаете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ругая особенность Рериха показывает, отчего происходило вышесказанное: он не любит многолюдных собраний и открывает тайники свои лишь наедин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Синтез, неукротимое устремление в будущее, от</w:t>
        <w:softHyphen/>
        <w:t>клик на все явления жизни, пытливая вниматель</w:t>
        <w:softHyphen/>
        <w:t>ность ко всему происходящему и творчество, твор</w:t>
        <w:softHyphen/>
        <w:t>чество, без преувеличения, днем и ночью – вот ос</w:t>
        <w:softHyphen/>
        <w:t>новные черты Рериха с самого детства. Приятель от</w:t>
        <w:softHyphen/>
        <w:t>ца Рериха, художник-любитель, пишет этюд в парке Извары, и этот этюд является первым побудительным толчком для девятилетнего гимназиста. В имении Рерихов проездом останавливается археолог Ивановский, в результате – стремление к археоло</w:t>
        <w:softHyphen/>
        <w:t>гическим исследованиям. Ученый-лесовод пригла</w:t>
        <w:softHyphen/>
        <w:t>шается для лесных дач имения – следствием явля</w:t>
        <w:softHyphen/>
        <w:t>ется дендрологическая коллекция. Взрываются и разбиваются камни для шоссе, а в результате – на</w:t>
        <w:softHyphen/>
        <w:t>чало поучительного минералогического собрания. Пара старых монет с дедовского стола служит осно</w:t>
        <w:softHyphen/>
        <w:t>вой нумизматической коллекции, а охотничьи рас</w:t>
        <w:softHyphen/>
        <w:t>сказы гостей тянут к охоте, облагораживая ее тургеневскими рассказа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ак пчела избирает лучшие цветы, так складыва</w:t>
        <w:softHyphen/>
        <w:t>ется творчество Рериха, которое, не зная отступлений и заблуждений, идет, неустанно развиваясь и впитывая самые выразительные черты окружающе</w:t>
        <w:softHyphen/>
        <w:t>го. Недаром Бенуа называл блестящие успехи Рериха “барсовыми прыжками”, а другой писатель воскли</w:t>
        <w:softHyphen/>
        <w:t>цает: “Да это же берсеркерство какое-то!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то знает, может быть давние скандинавские тра</w:t>
        <w:softHyphen/>
        <w:t>диции рода пробуждались в художник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огда Рериха спрашивали, какое время лучшее для творчества, он усмехался: “Неплохо на парохо</w:t>
        <w:softHyphen/>
        <w:t>дике через Неву; нехудо в трамвае или поезде. Движение дает даже какой-то ритм”. Вот эти два ритма – “</w:t>
      </w:r>
      <w:r>
        <w:rPr>
          <w:rFonts w:cs="Times New Roman" w:ascii="Times New Roman" w:hAnsi="Times New Roman"/>
          <w:szCs w:val="20"/>
          <w:lang w:val="en-US"/>
        </w:rPr>
        <w:t>maestoso</w:t>
      </w:r>
      <w:r>
        <w:rPr>
          <w:rFonts w:cs="Times New Roman" w:ascii="Times New Roman" w:hAnsi="Times New Roman"/>
          <w:szCs w:val="20"/>
        </w:rPr>
        <w:t>” и “</w:t>
      </w:r>
      <w:r>
        <w:rPr>
          <w:rFonts w:cs="Times New Roman" w:ascii="Times New Roman" w:hAnsi="Times New Roman"/>
          <w:szCs w:val="20"/>
          <w:lang w:val="en-US"/>
        </w:rPr>
        <w:t>accelerando</w:t>
      </w:r>
      <w:r>
        <w:rPr>
          <w:rFonts w:cs="Times New Roman" w:ascii="Times New Roman" w:hAnsi="Times New Roman"/>
          <w:szCs w:val="20"/>
        </w:rPr>
        <w:t>” – наиболее характер</w:t>
        <w:softHyphen/>
        <w:t>ны для духовного склада Рерих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оворя о ритме, нельзя не остановиться на бли</w:t>
        <w:softHyphen/>
        <w:t>жайшем сродстве духа Рериха с музыкой. Имена Ваг</w:t>
        <w:softHyphen/>
        <w:t>нера, Римского-Корсакова, Баха, Мусоргского, Ля</w:t>
        <w:softHyphen/>
        <w:t>дова, Стравинского всегда пребудут на страницах его биограф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огда семилетнего Рериха привели к известно</w:t>
        <w:softHyphen/>
        <w:t>му педагогу, директору гимназии Карлу Ивановичу Маю, то Карл Иванович, погладив его по голо</w:t>
        <w:softHyphen/>
        <w:t>ве, сказал: “Да ведь это будущий профессор”. Рерих прошел курс в этой гимназии до 6-го класса на не</w:t>
        <w:softHyphen/>
        <w:t>мецком языке. Из наук он любил историю, литературу, классических авторов. И до сих пор цитирует по латыни Вергилия и Овиди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е странно ли, что именно Рабиндранат Тагор первым отметил санскритское название имения Ре</w:t>
        <w:softHyphen/>
        <w:t xml:space="preserve">рихов – “Извара”. Но мы знаем, что при Екатерине </w:t>
      </w:r>
      <w:r>
        <w:rPr>
          <w:rFonts w:cs="Times New Roman" w:ascii="Times New Roman" w:hAnsi="Times New Roman"/>
          <w:szCs w:val="20"/>
          <w:lang w:val="en-US"/>
        </w:rPr>
        <w:t>II</w:t>
      </w:r>
      <w:r>
        <w:rPr>
          <w:rFonts w:cs="Times New Roman" w:ascii="Times New Roman" w:hAnsi="Times New Roman"/>
          <w:szCs w:val="20"/>
        </w:rPr>
        <w:t xml:space="preserve"> владелец его, Воронцов, бывал в Индии, а в сосед</w:t>
        <w:softHyphen/>
        <w:t>нем имении, Яблоницах, жил тогда же таинствен</w:t>
        <w:softHyphen/>
        <w:t xml:space="preserve">ный индусский раджа. Сохранились еще остатки особого, им разведенного парка. Ведь при дворце Екатерины </w:t>
      </w:r>
      <w:r>
        <w:rPr>
          <w:rFonts w:cs="Times New Roman" w:ascii="Times New Roman" w:hAnsi="Times New Roman"/>
          <w:szCs w:val="20"/>
          <w:lang w:val="en-US"/>
        </w:rPr>
        <w:t>II</w:t>
      </w:r>
      <w:r>
        <w:rPr>
          <w:rFonts w:cs="Times New Roman" w:ascii="Times New Roman" w:hAnsi="Times New Roman"/>
          <w:szCs w:val="20"/>
        </w:rPr>
        <w:t xml:space="preserve"> объединялось так много значительно</w:t>
        <w:softHyphen/>
        <w:t>го и подчас неожиданног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жду прочим, нам приходилось слышать от Ре</w:t>
        <w:softHyphen/>
        <w:t>риха о возникновении многих замечательных кол</w:t>
        <w:softHyphen/>
        <w:t>лекций именно во время царствования Екатерины Великой. Когда императрица слышала о богатстве кого-либо, она иногда неожиданно обращалась к нему: “Кстати, у вас, вероятно, замечательное худо</w:t>
        <w:softHyphen/>
        <w:t>жественное собрание. Через два месяца я приеду ос</w:t>
        <w:softHyphen/>
        <w:t>мотреть его”. И это посещение служило импульсом к составлению многих замечательных коллекций. При этом Рерих добавлял: “А ведь водитель так и должен поступать, обращая возможности в культур</w:t>
        <w:softHyphen/>
        <w:t>ные русла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синтетичности дарования нужно отнести и синтетичность материалов. С одинаковой легкостью Рерих работал как маслом, так и различными темперами, акварелью и пастелью. В последнее вре</w:t>
        <w:softHyphen/>
        <w:t>мя он останавливается на темпере, то есть, вернее сказать, на каких-то особых, лишь ему присущих технических комбинациях. Когда как-то спросили его, отчего он перестал писать маслом, Рерих отве</w:t>
        <w:softHyphen/>
        <w:t>тил: “Все в мире меняется; масло чернеет, темпера выцветает, но я предпочитаю, чтобы мои картины стали снами, нежели превратились в сапоги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собенно интересно, когда художник говорит о внутреннем творчестве, о наполнении пространства творческими образами. Так же как в физическом плане передвижения художника не стеснены ни го</w:t>
        <w:softHyphen/>
        <w:t>рами, ни морями, так же необъятна и сфера его творчества. Андреев назвал свою последнюю статью о нем “Держава Рериха”; другие пишут о “Мире Рериха”, “Вселенной Рериха”, пытаясь в этих назва</w:t>
        <w:softHyphen/>
        <w:t>ниях выразить его широкую вмещаемость и созвучность со многим зримым и незримым. Действитель</w:t>
        <w:softHyphen/>
        <w:t>но, если взять картины и книги Рериха, то не целое ли миросозерцание заключено в “Цветах Мории” или “Путях Благословения”, “Адаманте”, “Алтай-Гималаи”, “Шамбале”, “Сердце Азии”. И, наконец, выходит “Держава Света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м приходилось видеть, как до художника до</w:t>
        <w:softHyphen/>
        <w:t>ходили сведения о гибели некоторых его произве</w:t>
        <w:softHyphen/>
        <w:t>дений. Во время войны и потрясений погибла “Ункрада”, затем “Сестра Беатриса”, “Змей проснулся”, “Поход”, “Святогор”. Были безвозвратно попорче</w:t>
        <w:softHyphen/>
        <w:t>ны панно “Хозяин дома сего” и “Сеча при Керженце”. Я сам видел, как в Нью-йоркский Музей одна дама принесла сложенную как платок и протертую по всем складкам картину “Зовущий”, почти в та</w:t>
        <w:softHyphen/>
        <w:t>ком же состоянии принесли и картину “Песнь о Ви</w:t>
        <w:softHyphen/>
        <w:t>кинге”. Обе картины были спасены с величайшими трудностями. Узнав об этом, художник сказал: “Та</w:t>
        <w:softHyphen/>
        <w:t>кая уж их судьба. Каждая вещь имеет свою карму”. Но эта карма, в представлении художника, не мертвый фатум, но живое начало, волнующееся и рас</w:t>
        <w:softHyphen/>
        <w:t>тущее подобно началу мир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поминаю о давнишних недоразумениях Рери</w:t>
        <w:softHyphen/>
        <w:t>ха с группою "Мир Искусства". Но при возобновлении общества "Мир Искусства" в 1910 году именно эти же художники единогласно избрали Рериха своим пред</w:t>
        <w:softHyphen/>
        <w:t>седателем. И другие подобные случаи из жизни Ре</w:t>
        <w:softHyphen/>
        <w:t>риха известны, когда именно прежние оппоненты избирали его своим представителем, отдавая долж</w:t>
        <w:softHyphen/>
        <w:t>ное его созидательному ум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рассказе своем “Пламя” Мастер описывает це</w:t>
        <w:softHyphen/>
        <w:t>лый ряд жизненных опасностей, и можно узнать, что они имеют автобиографическое значение. Полков</w:t>
        <w:softHyphen/>
        <w:t>ник Кардашевский описывает в дневнике экспеди</w:t>
        <w:softHyphen/>
        <w:t>ции хладнокровие и находчивость Рериха при напа</w:t>
        <w:softHyphen/>
        <w:t>дении голоков, замечая, что никакой военачальник не отдал бы лучших распоряже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огда мне доводилось работать с Мастером, ско</w:t>
        <w:softHyphen/>
        <w:t>лько доброжелательства, но и неуклонности прихо</w:t>
        <w:softHyphen/>
        <w:t>дилось отмечать. “Что сделано, то сделано”, – вос</w:t>
        <w:softHyphen/>
        <w:t>клицает он и вместо отдыха вновь приступает к ра</w:t>
        <w:softHyphen/>
        <w:t>боте. Когда один журнал сделал предпраздничную анкету, как знаменитые люди проводят праздники, Рерих ответил: “За работою: в чем же лучший празд</w:t>
        <w:softHyphen/>
        <w:t>ник, как не в работе”. Без рисовки, для него это было правдой. Недавно ему сообщили о выпаде одной газе</w:t>
        <w:softHyphen/>
        <w:t>ты против его Знамени Мира. “Вот невежды, даже и напасть-то толком не смыслят”, – только заметил Мастер, ценя подлинное искусство во всем. Про од</w:t>
        <w:softHyphen/>
        <w:t>ного деятеля заметил: “Как художественно молчал он”. Творчество действия и молчани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огда в Академии Художеств Рерих в один год прошел три класса, инспектор Академии Бруни то</w:t>
        <w:softHyphen/>
        <w:t>лько покачал головой: “Ах, Рерих, Рерих, все-то Вы торопитесь!” Он не подозревал, как ценно было вре</w:t>
        <w:softHyphen/>
        <w:t>мя молодому художнику. До поступления в мастер</w:t>
        <w:softHyphen/>
        <w:t>скую Куинджи Рерих повез показать свои работы Ре</w:t>
        <w:softHyphen/>
        <w:t>пину. “Будете у Репина работать?” – спросили его. – “Нет”, – сказал он. – “Почему?” – “Да уж боль</w:t>
        <w:softHyphen/>
        <w:t>но хвалит, а толком ничего не сказал”. Зато у Куин</w:t>
        <w:softHyphen/>
        <w:t>джи Рерих нашел “толк” и сохранил на всю жизнь самое нежное отношение к своему мощному учите</w:t>
        <w:softHyphen/>
        <w:t xml:space="preserve">лю. Вспомним хотя бы трогательное воспоминание о Куинджи в статьях “Гуру-Учитель” и “Святой Франциск Ассизский”. Вообще тема учительства, знаменитое </w:t>
      </w:r>
      <w:r>
        <w:rPr>
          <w:rFonts w:cs="Times New Roman" w:ascii="Times New Roman" w:hAnsi="Times New Roman"/>
          <w:i/>
          <w:iCs/>
          <w:szCs w:val="20"/>
        </w:rPr>
        <w:t>Гуру</w:t>
      </w:r>
      <w:r>
        <w:rPr>
          <w:rFonts w:cs="Times New Roman" w:ascii="Times New Roman" w:hAnsi="Times New Roman"/>
          <w:szCs w:val="20"/>
        </w:rPr>
        <w:t xml:space="preserve"> Индии, всегда близка Рериху. Сам он чтит это понятие, и последователи недаром зовут его “Гуру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.Маковский в главе “Рерих и Врубель” проводит интересные сопоставления этих двух корифеев рус</w:t>
        <w:softHyphen/>
        <w:t>ского искусства. Те, кто читал статью Рериха о Вру</w:t>
        <w:softHyphen/>
        <w:t>беле, поймут, почему искатель-Врубель всегда был так близок викингу-Рериху. Рассказывали, как тро</w:t>
        <w:softHyphen/>
        <w:t>гательно хлопотал Рерих о назначении пенсии боль</w:t>
        <w:softHyphen/>
        <w:t>ному Врубелю. Впрочем, о многих заботится Рерих. Он устраивает стипендию Анисфельду, помогает в жизненных неприятностях Шагалу. Приходилось слышать от Д.Бурлюка, как благожелательно отно</w:t>
        <w:softHyphen/>
        <w:t>сился Рерих к нему, да и вообще ко всей группе но</w:t>
        <w:softHyphen/>
        <w:t>ваторов. Но Рерих любит и картины Венецианова, и портреты Боровиковского, и декорации Гонзач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Род Рериха ведет начало от исландских и ютлан</w:t>
        <w:softHyphen/>
        <w:t>дских викингов. Один из его предков, некий Фре</w:t>
        <w:softHyphen/>
        <w:t>дерик Рерих, состоит в 1250 году комтуром тампли</w:t>
        <w:softHyphen/>
        <w:t xml:space="preserve">еров, а при Павле </w:t>
      </w:r>
      <w:r>
        <w:rPr>
          <w:rFonts w:cs="Times New Roman" w:ascii="Times New Roman" w:hAnsi="Times New Roman"/>
          <w:szCs w:val="20"/>
          <w:lang w:val="en-US"/>
        </w:rPr>
        <w:t>I</w:t>
      </w:r>
      <w:r>
        <w:rPr>
          <w:rFonts w:cs="Times New Roman" w:ascii="Times New Roman" w:hAnsi="Times New Roman"/>
          <w:szCs w:val="20"/>
        </w:rPr>
        <w:t xml:space="preserve"> кавалергарды Рерихи близки Мальтийскому Ордену. И трезубец герба Рерихов столь близок триединости печати тамплиеров. Не</w:t>
        <w:softHyphen/>
        <w:t>вольно вспоминается Чаша Грааля и построение Храма. И незабываем замечательный сказ Алексея Ремизова, в его “Звенигороде”, о Рерихе-Рюрике. А работы Константина Федоровича Рериха, юриста, отца художника, по освобождению крестьян и его участие в Вольно-Экономическом Обществе – раз</w:t>
        <w:softHyphen/>
        <w:t>ве не вводит все это в лучшие традиции русской интеллигенции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Из старых мастеров Рерих любит Дуччо, Беноццо Гоццоли, Орканья, Сиенскую школу, Дюрера, Гольбейна, Кранаха, Питера Брейгеля Старшего и, конечно, нидерландские примитивы. Из новых – особенную склонность питает к Гогену, Ван Гогу, любит Мареса, Пюви де Шаванн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 касаюсь юридического образования Рериха, оно хорошо очерчено в книге Гидони (изд. “Апол</w:t>
        <w:softHyphen/>
        <w:t>лон”), но не могу не вспомнить, как легко присое</w:t>
        <w:softHyphen/>
        <w:t>динил Рерих юридический факультет к своему худо</w:t>
        <w:softHyphen/>
        <w:t>жественному и историческому образованию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же в университете Мастера обуревают созида</w:t>
        <w:softHyphen/>
        <w:t>тельные стремления. Видим его в числе учредителей общества имени Тараса Шевченко; затем через По</w:t>
        <w:softHyphen/>
        <w:t>танина Рерих впервые и навсегда связывается с Си</w:t>
        <w:softHyphen/>
        <w:t>бирью; затем следует целый ряд учреждений, посвя</w:t>
        <w:softHyphen/>
        <w:t>щенных русскому и иностранному искусству, учас</w:t>
        <w:softHyphen/>
        <w:t>тие в “Содружестве”, в философском кружке с Лосским и Метальниковым, издания Общины Святой Евгении, “Русское Слово”, “Нива”, Смоленский му</w:t>
        <w:softHyphen/>
        <w:t>зей, конгрессы в Финляндии и Латвии, раскопки Кремля Новгородского, лекции в доме князя Юсу</w:t>
        <w:softHyphen/>
        <w:t>пова и выставки по Европе, начиная с Праги. Мас</w:t>
        <w:softHyphen/>
        <w:t>тер всегда помнит сердечный прием, оказанный ему на этой первой его заграничной выставке в 1904 году в Обществе Манес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тоянное созидательство и устремленность всегда ведут его вперед, а природное непоколе</w:t>
        <w:softHyphen/>
        <w:t>бимое мужество создает вокруг его дел мощное те</w:t>
        <w:softHyphen/>
        <w:t>чение, легко переносящее через все бури жизни. Когда кто-то из друзей его вздохнул о невозвратном прошлом, Мастер воскликнул: “Что значит все про</w:t>
        <w:softHyphen/>
        <w:t>шлое перед будущим?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 портретом в издании Евгениевской Общины автограф Рериха: “Из древних чудесных камней сло</w:t>
        <w:softHyphen/>
        <w:t>жите ступени грядущего”. В этом вся эволюционная программа мудрой хозяйственност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ворчество Рериха в период по 1920 год охарактеризовано многими русскими и иностранными писателями; здесь Ю.Балтрушайтис, Дэни Рош, А.Бенуа, А.Ростиславов, С.Маковский, В.Риттер. Сергей Эрнст в своей монографии 1918 года прозор</w:t>
        <w:softHyphen/>
        <w:t>ливо предсказывает дальнейшее восхождение Рери</w:t>
        <w:softHyphen/>
        <w:t>ха. О том же говорит и Бенуа, отмечая в юбилейном издании 1916 года постоянное развитие творчества Рериха. Он кончает характеристику словами: “Глав</w:t>
        <w:softHyphen/>
        <w:t>ное все впереди”. Пророчества сбылись. Главное началось именно после 1920 года, после целого ряда выставок в Финляндии, Швеции, Дании и Англии и, наконец, после тура по сорока городам Америки. Каждый месяц, вернее сказать, каждую неделю что-нибудь создавалось, объединялось, предрешалось, укрепляло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С Америкой у Рериха было давнишнее знаком</w:t>
        <w:softHyphen/>
        <w:t>ство, начало которому было положено двадцать пять лет назад, во время первой выставки американско</w:t>
        <w:softHyphen/>
        <w:t>го искусства в России; причем выставку эту органи</w:t>
        <w:softHyphen/>
        <w:t>зовал он сам. После выставки русской живописи в Сент-Луисе Рерих разделил печальную участь мно</w:t>
        <w:softHyphen/>
        <w:t>гих русских художников, картины которых были проданы с аукциона за долги организатора выстав</w:t>
        <w:softHyphen/>
        <w:t>ки – Гринвальда. Среди восьмисот проданных кар</w:t>
        <w:softHyphen/>
        <w:t>тин ушли и семьдесят пять этюдов русской старины Рериха; те этюды, которые были названы С.Эрнстом “Пантеоном русской славы”, которые в день объяв</w:t>
        <w:softHyphen/>
        <w:t>ления японской войны были приобретены царем для Русского Музея и лишь на время отосланы в Сент-Луис. В настоящее время сорок пять этюдов находятся в музее Окленда, семь недавно приобретены Музеем Рериха, а остальные, по-видимому, находят</w:t>
        <w:softHyphen/>
        <w:t>ся в частных коллекциях Калифорнии и Канады. По обычаю своему Рерих нисколько не огорчился бед</w:t>
        <w:softHyphen/>
        <w:t>ствием в Сент-Луисе. “Ну что же, – сказал он, – пусть эти картины будут моими добрыми посланни</w:t>
        <w:softHyphen/>
        <w:t>ками в Америке”. Предуказание художника оправда</w:t>
        <w:softHyphen/>
        <w:t>лось. Посланники оказались добрыми, и это вспо</w:t>
        <w:softHyphen/>
        <w:t>минается теперь, при взгляде на величественное зда</w:t>
        <w:softHyphen/>
        <w:t>ние Музея Рериха в Нью-Йорк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роме выставок, в 1920 году началось создание ряда культурных учреждений, начало которым было положено Школой Объединенных Искусств. В сво</w:t>
        <w:softHyphen/>
        <w:t>ем обращении к этой Школе по случаю ее десятиле</w:t>
        <w:softHyphen/>
        <w:t>тия Рерих вспоминает момент ее основания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“</w:t>
      </w:r>
      <w:r>
        <w:rPr>
          <w:rFonts w:cs="Times New Roman" w:ascii="Times New Roman" w:hAnsi="Times New Roman"/>
          <w:szCs w:val="20"/>
        </w:rPr>
        <w:t>Кажется, будто еще вчера мы с М.М.Лихтманом спешим снять помещение для будущей Школы в Отеле Художников в Нью-Йорке. Случайно по доро</w:t>
        <w:softHyphen/>
        <w:t>ге задерживаемся и, благодаря этой случайности, встречаем одного греческого художника, который бросается к нам с возгласом: "Уже три месяца ищу вас. Не нужна ли вам большая мастерская?" – "Конечно нужна, где она?" – "В доме греческой церк</w:t>
        <w:softHyphen/>
        <w:t>ви на 54-й улице". – "Хорошо, завтра пойдем ос</w:t>
        <w:softHyphen/>
        <w:t>мотреть ее". – "Нет, невозможно, не могу больше ее держать. Если хотите видеть, идемте сейчас же". И вот вместо Отеля Артистов мы сидим у отца Лазариса, настоятеля греческого собора, который уверяет меня, что я духовное лицо. Тут же решаем снять помещение, и под крестом греческого собора полага</w:t>
        <w:softHyphen/>
        <w:t>ется начало давно задуманного Института Объеди</w:t>
        <w:softHyphen/>
        <w:t>ненных Искусств. Мастерская большая, но всего одна комнат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оворят нам: "Неужели вы можете мечтать иметь Институт Объединенных Искусств в одной студии?" Отвечаю: "Каждое дерево должно расти. Если дело жизненно, оно разрастается, если ему сужде</w:t>
        <w:softHyphen/>
        <w:t>но умереть, все равно умирать придется в одной комнате"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После Института с непостижимой для многих успешностью и быстротой основываются: Между</w:t>
        <w:softHyphen/>
        <w:t>народный художественный центр “</w:t>
      </w:r>
      <w:r>
        <w:rPr>
          <w:rFonts w:cs="Times New Roman" w:ascii="Times New Roman" w:hAnsi="Times New Roman"/>
          <w:szCs w:val="20"/>
          <w:lang w:val="en-US"/>
        </w:rPr>
        <w:t>Coron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Mundi</w:t>
      </w:r>
      <w:r>
        <w:rPr>
          <w:rFonts w:cs="Times New Roman" w:ascii="Times New Roman" w:hAnsi="Times New Roman"/>
          <w:szCs w:val="20"/>
        </w:rPr>
        <w:t>”, “Новый Синдикат”, привходит “Алатас”, основыва</w:t>
        <w:softHyphen/>
        <w:t>ется издательство при Музее. Затем складывается историческая Центрально-азиатская экспедиция, завершившаяся созданием Гималайского Института Научных Исследований. Разрастается список со</w:t>
        <w:softHyphen/>
        <w:t>трудников, и, как естественное следствие возросше</w:t>
        <w:softHyphen/>
        <w:t>го влияния, в 1929 году создается ряд Обществ име</w:t>
        <w:softHyphen/>
        <w:t>ни Рериха, которые к сегодняшнему дню уже в со</w:t>
        <w:softHyphen/>
        <w:t>ставе 50-ти Обществ широко раскинулись по обеим Америкам, Европе, Азии и Африке. Из выдающе</w:t>
        <w:softHyphen/>
        <w:t>гося культурного деятеля Рерих становится Водите</w:t>
        <w:softHyphen/>
        <w:t>лем Культуры. Всемирное Знамя во имя охранения Культуры привлекает миллионы сочувствующих и получает единогласное одобрение Комитета Лиги Наций, а Международная конференция в Брюгге, при ближайшем участии Международного суда в Гааге, дает новое подтверждение правильности все</w:t>
        <w:softHyphen/>
        <w:t>мирного культурного плана Рерих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а щите Института Объединенных Искусств – девиз Рериха: “Искусство объединит человечество. Искусство едино и нераздельно. Искусство имеет много ветвей, но корень один. Искусство есть зна</w:t>
        <w:softHyphen/>
        <w:t>мя грядущего синтеза. Искусство для всех. Каждый чувствует истину Красоты. Для всех должны быть от</w:t>
        <w:softHyphen/>
        <w:t>крыты врата "священного источника". Свет искусства озарит бесчисленные сердца новой любовью. Сперва бессознательно придет это чувство, но пос</w:t>
        <w:softHyphen/>
        <w:t>ле оно очистит все человеческое сознание. И сколь</w:t>
        <w:softHyphen/>
        <w:t>ко молодых сердец ищет что-то прекрасное и истин</w:t>
        <w:softHyphen/>
        <w:t>ное. Дайте же им это. Дайте искусство народу, которому оно принадлежит. Должны быть украшены не только музеи, театры, школы, библиотеки, здания станций и больницы, но и тюрьмы должны быть прекрасны. Тогда больше не будет тюрем...”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а щите Международного Центра многозначи</w:t>
        <w:softHyphen/>
        <w:t>тельный зов Рериха: “Предстали перед человечест</w:t>
        <w:softHyphen/>
        <w:t>вом события космического величия. Человечество уже поняло, что происходящее не случайно. Время создания Культуры духа приблизилось. Перед наши</w:t>
        <w:softHyphen/>
        <w:t>ми глазами произошла переоценка ценностей. Сре</w:t>
        <w:softHyphen/>
        <w:t>ди груд обесцененных денег человечество нашло со</w:t>
        <w:softHyphen/>
        <w:t>кровище мирового значения. Ценности великого искусства победоносно проходят через все бури зем</w:t>
        <w:softHyphen/>
        <w:t>ных потрясений. Даже "земные" люди поняли дей</w:t>
        <w:softHyphen/>
        <w:t>ственное значение Красоты. И когда утверждаем: Любовь, Красота и Действие, – мы знаем, что произносим формулу международного языка. Эта формула, ныне принадлежащая музею и сцене, должна войти в жизнь каждого дня. Знак Красоты откроет все "священные врата". Под знаком Красоты мы идем радостно. Красотою побеждаем. Красотою молимся. Красотою объединяемся. И теперь произне</w:t>
        <w:softHyphen/>
        <w:t>сем эти слова не на снежных вершинах, но в суете города. И чуя путь истины, мы с улыбкой встречаем грядущее”.</w:t>
      </w:r>
    </w:p>
    <w:p>
      <w:pPr>
        <w:pStyle w:val="Normal"/>
        <w:widowControl/>
        <w:spacing w:before="24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4" w:name="Держава"/>
      <w:bookmarkEnd w:id="4"/>
      <w:r>
        <w:rPr>
          <w:rFonts w:cs="Times New Roman" w:ascii="Times New Roman" w:hAnsi="Times New Roman"/>
          <w:b/>
          <w:bCs/>
          <w:szCs w:val="20"/>
        </w:rPr>
        <w:t>“</w:t>
      </w:r>
      <w:r>
        <w:rPr>
          <w:rFonts w:cs="Times New Roman" w:ascii="Times New Roman" w:hAnsi="Times New Roman"/>
          <w:b/>
          <w:bCs/>
          <w:szCs w:val="20"/>
        </w:rPr>
        <w:t>ДЕРЖАВА СВЕТА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bookmarkStart w:id="5" w:name="Держава"/>
      <w:bookmarkEnd w:id="5"/>
      <w:r>
        <w:rPr>
          <w:rFonts w:cs="Times New Roman" w:ascii="Times New Roman" w:hAnsi="Times New Roman"/>
          <w:szCs w:val="20"/>
        </w:rPr>
        <w:t>Необыкновенная книга. Как раз накануне выхо</w:t>
        <w:softHyphen/>
        <w:t>да этой книги мы сидели тесным кружком, жалуясь на судьбу, которая за последние годы послала чело</w:t>
        <w:softHyphen/>
        <w:t>вечеству столько смятения и неразрешимых зада</w:t>
        <w:softHyphen/>
        <w:t>ний. И точно в ответ на наши вопросы пространству приходит эта книга, приходит зов о Культуре. И не только зов, но повелительное утверждение Культуры. И на этом утверждении мне хочется послать сердечный привет Рериху. Ведь он своею “Державою” утверждает то, о чем все так болеют сейчас. Для мно</w:t>
        <w:softHyphen/>
        <w:t>жества будни замкнулись в безысходные потемки. Сплошь и рядом приходится слышать страшное выражение “на дожитие”. А завтра? Какое же может быть для нас “завтра” среди непомерных трудностей жизни? А тут вдруг стучится вестник, ведь сам Рерих так любит эту тему вестника, и приносит истинно весть бодрую. И не отвлеченно бодрую, а подтвержденную в жизни. Ведь и самому Рериху нелегко бывает строить его дома Культуры. Конечно, и у него бывают часы величайшей напряженности, которые можно преодолеть лишь необычайной твердо</w:t>
        <w:softHyphen/>
        <w:t>стью сознания. Можно преодолеть их, зная лишь, куда и во имя чего идеш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“Державе Света”, под которой Рерих подразу</w:t>
        <w:softHyphen/>
        <w:t>мевает сердце человеческое, заключен целый жизненный кодекс. Это не учительство, это сама жизнь, со всеми ее основами и последствиями. Тут и обра</w:t>
        <w:softHyphen/>
        <w:t>щение к молодежи о силе мысли, тут и утверждение всемирного Знамени Культуры, которое так славно было поднято самим Рерихом. В огненной статье “Держава Света” так неповторимо вызваны к жизни “умные делания” наших старцев и пустынников, и, что особенно значительно, они приближены к наше</w:t>
        <w:softHyphen/>
        <w:t>му современному пониманию. Они не только ожи</w:t>
        <w:softHyphen/>
        <w:t>вотворены, но и приложены к жизни. Это оживотворение так характерно для Рериха. Тут же находит</w:t>
        <w:softHyphen/>
        <w:t>ся и прекрасное слово памяти Куинджи, Дягилева, княгини Тенишевой; может быть, никто не запечат</w:t>
        <w:softHyphen/>
        <w:t>лел так тепло их памя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вершенно необыкновенно звучат приветствия длинному ряду Обществ, посвященных имени Рериха. Велик и действенен добрый словарь этот. В раз</w:t>
        <w:softHyphen/>
        <w:t>ных странах ободрено и возвышено множество лю</w:t>
        <w:softHyphen/>
        <w:t>дей. Доброжелательно отмечено каждое искреннее стремление каждой группы. Тут и часовня Святого Сергия, тут и Сибирское Общество и Центр Спино</w:t>
        <w:softHyphen/>
        <w:t>зы, тут и Общества Святого Франциска и Оригена, Единение женщин, обращение к буддистам и широ</w:t>
        <w:softHyphen/>
        <w:t>кий размах от Южно-Африканского Общества до Финляндии, от Японии до Франции, от Латвии до Таити. Книга приносит всем взыскующим о Культу</w:t>
        <w:softHyphen/>
        <w:t>ре драгоценное напоминание о том, как Рерих, са</w:t>
        <w:softHyphen/>
        <w:t>мими обстоятельствами выдвинутый в Водители Культуры, неустанно творит, творит в самом широ</w:t>
        <w:softHyphen/>
        <w:t>ком понимании этого слова. Именно это широкое понимание создает и многонародное течение последователей Рериха. Книга доказывает, что в авторе нет сектантства, ханжества, слепого фанатизма, но есть умудренное знание. Все, что во благо, все, что в созидание, находит в нем привет и ободрение. А его собственные творческие действия показывают, что в наши дни возможно и строительство, и свет</w:t>
        <w:softHyphen/>
        <w:t>лый взгляд на будуще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м хочется поблагодарить Рериха за эту книгу от имени молодежи, от имени всех трудящихся и мыс</w:t>
        <w:softHyphen/>
        <w:t>лящих о Культуре. Нам нужны маяки, в которых мы были бы уверены, что они стоят на местах правиль</w:t>
        <w:softHyphen/>
        <w:t>ных. А тут не только маяк, но целая держава. Эта держава вселенского сердца дает нам ту бодрость и му</w:t>
        <w:softHyphen/>
        <w:t>жество, которые так нужны для светлого будущего.</w:t>
      </w:r>
    </w:p>
    <w:p>
      <w:pPr>
        <w:pStyle w:val="Heading2"/>
        <w:keepNext w:val="true"/>
        <w:widowControl/>
        <w:spacing w:before="24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6" w:name="Пути"/>
      <w:r>
        <w:rPr>
          <w:rFonts w:cs="Times New Roman" w:ascii="Times New Roman" w:hAnsi="Times New Roman"/>
          <w:b/>
          <w:bCs/>
          <w:szCs w:val="20"/>
        </w:rPr>
        <w:t>ПУТИ АЗИИ</w:t>
      </w:r>
      <w:bookmarkEnd w:id="6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чти каждый день пресса приносит сведения о неудавшихся экспедициях в Азии, связанных с име</w:t>
        <w:softHyphen/>
        <w:t>нами самых известных исследователей. Недавно сообщалось, что китайское правительство потребова</w:t>
        <w:softHyphen/>
        <w:t>ло немедленного выезда сэра Орел-Штейна, хотя в его экспедиции были денежно заинтересованы Ан</w:t>
        <w:softHyphen/>
        <w:t>глия и Гарвардский университет в Америке. Назы</w:t>
        <w:softHyphen/>
        <w:t>вались очень крупные суммы, потраченные на эту неудачу. Та же судьба постигла и Роя Андрьюса, не</w:t>
        <w:softHyphen/>
        <w:t>смотря на широкую поддержку Америки. Кончилось полной неудачей восхождение немецкой экспеди</w:t>
        <w:softHyphen/>
        <w:t>ции на Канченджангу, а Свен Гедин, по-видимому, пока отказался от продолжения своих изыска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Последняя азиатская экспедиция, на которую в прессе возлагалось так много надежд и которая, вероятно, вызвала наибольшие затраты, была экспеди</w:t>
        <w:softHyphen/>
        <w:t>ция, финансированная Ситроэном. В ней принима</w:t>
        <w:softHyphen/>
        <w:t>ли участие многие французы, русские и англичане; начальником был назначен Хаардт. Еще до отхода экспедиции возвещался обширный маршрут и указывалось в виде особого исключения, что весь путь будет проделан на автомобилях. Конечно, люди, знающие азиатские пути и перевалы, сомневались в исполнимости этой широковещательной програм</w:t>
        <w:softHyphen/>
        <w:t>мы. К сожалению, сомнения эти вполне оправда</w:t>
        <w:softHyphen/>
        <w:t>лись. По непроходимости путей и вследствие запре</w:t>
        <w:softHyphen/>
        <w:t>та китайского правительства экспедиция должна бы</w:t>
        <w:softHyphen/>
        <w:t>ла отказаться от всех своих первоначальных планов. Итак, пути Азии все же непреодолимы. Кто знает, где главное затруднение? Только ли в физических условиях или же в незнании местной психологии? Как-то один из приятелей моих дал мне книгу проф. Рериха “Сердце Азии”. Книга была дана мне со сло</w:t>
        <w:softHyphen/>
        <w:t>вами: “А все-таки, должно быть, непобедим этот че</w:t>
        <w:softHyphen/>
        <w:t>ловек, пять лет проведший в пределах Азии, пере</w:t>
        <w:softHyphen/>
        <w:t>несший несколько китайских и тибетских пленении и из всех необычайных трудностей вышедший победителем”. Несмотря на всевозможные трудности, казалось бы, сверхмерные для сил человеческих, экспедиция Рериха не только в конце концов про</w:t>
        <w:softHyphen/>
        <w:t>шла намеченными путями, но и доставила богатый художественный и научный материал. В Музее Рериха в Нью-Йорке более 500 азиатских картин. Сам он выпустил уже три книги об этом путешествии, а в настоящее время сын его, Ю.Н.Рерих, напечатал еще два труда, причем видно, что материалы экспе</w:t>
        <w:softHyphen/>
        <w:t>диции еще далеко не исчерпаны, а выходят в обду</w:t>
        <w:softHyphen/>
        <w:t>манной последовательности. Из данной мне книги узнал я, что экспедиция неоднократно подвергалась крайним лишениям. Задержанная властями Тибета на зимних нагорьях Транс-Гималаев, экспедиция потеряла всех своих животных, числом около ста, и только каким-то чудом не замерзла в летних палат</w:t>
        <w:softHyphen/>
        <w:t>ках. А ведь в составе экспедиции были и три женщи</w:t>
        <w:softHyphen/>
        <w:t>ны, причем Е.И.Рерих, самоотверженная супруга художника, может назваться первой европейской жен</w:t>
        <w:softHyphen/>
        <w:t>щиной, перенесшей все трудности экспедиции, все переходы на конях, верблюдах и яка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з больших экспедиций последнего времени эта необыкновенная экспедиция невольно останавлива</w:t>
        <w:softHyphen/>
        <w:t>ет внимание. Допустим, всем известна неутомимая энергия Рериха, известен его несокрушимый оптимизм и организаторские способности, но что же еще помогло ему и его спутникам справиться со всей массой опасностей в новых для них условиях? Каза</w:t>
        <w:softHyphen/>
        <w:t>лось бы, одной находчивостью не победить. Думается нам, что в успехе этой экспедиции большую роль сыграло знание или, вернее, ощущение мест</w:t>
        <w:softHyphen/>
        <w:t>ной психологии. Ведь экспедиция проходила самы</w:t>
        <w:softHyphen/>
        <w:t>ми разбойничьими районами, где хунхузы и голоки представляют весьма серьезную опасность. Только недавно газеты сообщали, что хутухта внутренней Монголии обратился за помощью к китайскому пра</w:t>
        <w:softHyphen/>
        <w:t>вительству, ибо сам он не в силах справиться с разбойничьими бандами. Помним, как в течение тех пяти лет, как продолжалась экспедиция, газеты нео</w:t>
        <w:softHyphen/>
        <w:t>днократно хоронили Рериха ввиду отсутствия сведе</w:t>
        <w:softHyphen/>
        <w:t>ний о нем. Но проходили месяцы, и краткая теле</w:t>
        <w:softHyphen/>
        <w:t>грамма сообщала о преодолении новых трудностей. Но ни в одной из этих телеграмм, насколько знаем, не было желания сдать позиции и уклониться с намеченного пути. Вся экспедиция оказалась преддверием целого ряда работ, которые теперь осуществ</w:t>
        <w:softHyphen/>
        <w:t>ляются в Гималайском Научном Институте, осно</w:t>
        <w:softHyphen/>
        <w:t>ванном Рерих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ам рассказывали, что когда однажды одно офи</w:t>
        <w:softHyphen/>
        <w:t>циальное лицо заявило Рериху о чем-то, по его мне</w:t>
        <w:softHyphen/>
        <w:t>нию, окончательном, Рерих улыбнулся и сказал: “В нашем мире ничто неокончательно”, – и продолжал свое настойчивое устремление. Также передавали мне, как отозвался об экспедиции Рериха один из явных его недоброжелателей: “Надо отдать справедливость такту и силе воли водителя, который избе</w:t>
        <w:softHyphen/>
        <w:t>гал столкновений, сохранил европейский состав эк</w:t>
        <w:softHyphen/>
        <w:t>спедиции и прошел по намеченному пути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дну из своих книг, посвященных этой экспеди</w:t>
        <w:softHyphen/>
        <w:t>ции, Рерих назвал “Сердце Азии”. Эта книга выдер</w:t>
        <w:softHyphen/>
        <w:t>жала уже ряд изданий на многих языках. Не опреде</w:t>
        <w:softHyphen/>
        <w:t>лил ли художник самим названием книги смысл того, что сделало успешной его экспедицию? Не прикоснулся ли он к сердцу человеческому, которое открыло ему все пути? Конечно, и всемирно извес</w:t>
        <w:softHyphen/>
        <w:t>тное имя тоже являлось ему верной защитой. А мо</w:t>
        <w:softHyphen/>
        <w:t>жет быть, имело значение и его доброжелательное стремление не только увезти, но и принести что-то светлое и полезное. Думается, что каждый стремя</w:t>
        <w:softHyphen/>
        <w:t>щийся в Азию должен был бы спросить: как ему уда</w:t>
        <w:softHyphen/>
        <w:t>лось преуспеть в том, на чем многие известные лица должны были сдать свои позиции. Отрадно, что сре</w:t>
        <w:softHyphen/>
        <w:t>ди целого ряда неудавшихся экспедиций мы видим эту удавшуюся, и это заставляет нас оценить те ка</w:t>
        <w:softHyphen/>
        <w:t>чества, которые создали этот успех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эти соображения наводит нас только что вы</w:t>
        <w:softHyphen/>
        <w:t>шедший труд Ю.Н.Рериха в издании Уэльского уни</w:t>
        <w:softHyphen/>
        <w:t>верситета. Книга “По тропам Срединной Азии” делает честь молодому ученому, занявшему такое выдаю</w:t>
        <w:softHyphen/>
        <w:t>щееся место в научном мире. Видно, что автор со</w:t>
        <w:softHyphen/>
        <w:t>брал во время экспедиции уникальный материал и начинает систематически знакомить с ним научные круги. Книга будет ценным вкладом в библиотеки, ибо она дает ответ на многие научные проблем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нание многих языков Азии, широкое ознаком</w:t>
        <w:softHyphen/>
        <w:t>ление с источниками и беспристрастное освещение фактов – все ставит автора в ряд выдающихся уче</w:t>
        <w:softHyphen/>
        <w:t>ных. Азиатские тропы для</w:t>
      </w:r>
      <w:r>
        <w:rPr>
          <w:rFonts w:cs="Times New Roman" w:ascii="Times New Roman" w:hAnsi="Times New Roman"/>
          <w:b/>
          <w:bCs/>
          <w:szCs w:val="20"/>
        </w:rPr>
        <w:t xml:space="preserve"> Ю.Н.Рериха</w:t>
      </w:r>
      <w:r>
        <w:rPr>
          <w:rFonts w:cs="Times New Roman" w:ascii="Times New Roman" w:hAnsi="Times New Roman"/>
          <w:szCs w:val="20"/>
        </w:rPr>
        <w:t xml:space="preserve"> – не темный лабиринт, но части стройного, замечательного в прошлом и будущем целого. </w:t>
      </w:r>
    </w:p>
    <w:p>
      <w:pPr>
        <w:pStyle w:val="Heading2"/>
        <w:keepNext w:val="true"/>
        <w:widowControl/>
        <w:spacing w:before="24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7" w:name="Апокрифы"/>
      <w:r>
        <w:rPr>
          <w:rFonts w:cs="Times New Roman" w:ascii="Times New Roman" w:hAnsi="Times New Roman"/>
          <w:b/>
          <w:bCs/>
          <w:szCs w:val="20"/>
        </w:rPr>
        <w:t>АПОКРИФЫ</w:t>
      </w:r>
      <w:bookmarkEnd w:id="7"/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Возле каждой значительной личности время как бы накапливает обширный апокрифический материал. Легенды окружают имена великанов духа. С незапамятных времен апокрифы и легенды отража</w:t>
        <w:softHyphen/>
        <w:t>ли все необычное и героическое, составляя великое наследие человечества. Посмертные апокрифы часто становятся энигмой, ибо под сень великого имени последователи и враги сносят самые разнообразные измышления, и трудно бывает разобраться, что при</w:t>
        <w:softHyphen/>
        <w:t>несено во благо, а в чем звучала злоба или зависть. Редко можно наблюдать накопление такого апокри</w:t>
        <w:softHyphen/>
        <w:t>фического материала уже при жизни данной лично</w:t>
        <w:softHyphen/>
        <w:t>сти. Но для биографии Рериха очень поучительно уже теперь проследить нарастание и возникновение этих апокрифов, в которых так трудно будет разобраться будущим историографам. Многочисленны легенды о Рерихе, и многочисленны пользующиеся его именем для своих личных целей, ибо биография его полна необычайными фактами, и синтез его вме</w:t>
        <w:softHyphen/>
        <w:t>щает мастерство во многих областях искусства, археологии, архитектуры, поэзии и литературы. Его гений художника проявляется в самых разнообраз</w:t>
        <w:softHyphen/>
        <w:t>ных формах, настроениях, темах и комбинациях красок, которые каждой из его картин придают особенное излучение, признанное величайшими художественными критиками и знатоками искусства. Это качество присоединяет его к величайшим мас</w:t>
        <w:softHyphen/>
        <w:t>терам Ренессанса. Другое редкое качество Рериха – он признает все пути, ведущие к Красот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ак истинно великая личность, он никогда не упо</w:t>
        <w:softHyphen/>
        <w:t>требляет ни резкой критики, ни злословия на своих коллег-художников. Это качество терпимости Рерих упоминает в одном из своих воззваний (напечатано во “Французском Вестнике” Музея Рериха), говоря о Пюви де Шаванне, которого он считает своим учи</w:t>
        <w:softHyphen/>
        <w:t>телем: “Когда великий мастер Пювиде Шаванн вы</w:t>
        <w:softHyphen/>
        <w:t>сказывал свое мнение об искусстве, он всегда отли</w:t>
        <w:softHyphen/>
        <w:t>чался чудесной терпимостью. Так, например, я по</w:t>
        <w:softHyphen/>
        <w:t>мню, как однажды, посетив с ним одну выставку, я был поражен, с какой тонкостью он находил положительные и доброжелательные отзывы для самых разнообразных произведений. Лишь иногда мастер проходил молча – это был знак отрицания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даренный блистательным многообразием твор</w:t>
        <w:softHyphen/>
        <w:t>чества, достигнув всемирной славы, Рерих не утвер</w:t>
        <w:softHyphen/>
        <w:t>дился в одной только стране, но после каждого но</w:t>
        <w:softHyphen/>
        <w:t>вого успеха меняет свое местожительство. Я уже упо</w:t>
        <w:softHyphen/>
        <w:t>минал, что эти переезды напоминают обновление сил Анте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ногих интересует и интересовало, в чем имен</w:t>
        <w:softHyphen/>
        <w:t>но заключается величие и особый магнетизм лично</w:t>
        <w:softHyphen/>
        <w:t>сти Рериха. В 1929 году американская пресса весь</w:t>
        <w:softHyphen/>
        <w:t>ма серьезно занялась разрешением вопроса: есть ли Рерих “Царь” или “перевоплощенный Махатма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Много было сделано попыток по подделке картин Рериха. Появление таких картин можно проследить, начиная приблизительно с 1910 года. Эти подделки распадаются на два типа: одни из них подделаны под характерные сюжеты Рериха, другие же – картины определенных художников, снабженные подписью Рериха, иногда даже не совсем грамотной. Все это делалось, зная легкий сбыт и широкое распространение его картин. К последнему типу подделок относятся картины польского художника Фердинанда Рушица и Константина Врублевского, под которы</w:t>
        <w:softHyphen/>
        <w:t>ми, вычистив их подпись, ставилась подпись Рери</w:t>
        <w:softHyphen/>
        <w:t>ха. Называют еще картины русских художников В. и Р., которые также были снабжены поддельной подписью Рериха. Другой довольно распространенный тип подделок составляют картины, написанные на сюжеты, характерные для Рериха. В одной из своих статей художник сам рассказывает следующий характерный эпизод: один известный коллекционер, долго искавший для своего собрания типичную для творчества Рериха картину, однажды с торжеством заявил, что ему удалось приобрести за несколько ты</w:t>
        <w:softHyphen/>
        <w:t>сяч большое полотно необычайной характерности. Когда Рерих спросил, что именно, и счастливый собиратель начал описывать картину, то художнику этот сюжет показался незнакомым. При осмотре картины обнаружилась подделка: полотно величи</w:t>
        <w:softHyphen/>
        <w:t>ною в 12 футов было написано или, вернее сказать, составлено по сюжетам нескольких картин Рериха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тут были и варяжские корабли, и укрепленные зам</w:t>
        <w:softHyphen/>
        <w:t>ки, и воины с червлеными щитами, и развевающи</w:t>
        <w:softHyphen/>
        <w:t>еся знамена; все это было сделано очень старатель</w:t>
        <w:softHyphen/>
        <w:t>но, но – увы! – не принадлежало кисти Николая Константиновича. Кажется, дело это закончилось судебным процессом между коллекционером и ли</w:t>
        <w:softHyphen/>
        <w:t>цом, продавшим эту картину. Нередко также карти</w:t>
        <w:softHyphen/>
        <w:t>ны Рериха разрезались на части, причем каждая часть продавалась отдельно. Такова была судьба не</w:t>
        <w:softHyphen/>
        <w:t>скольких его шедевр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поминается также характерная легенда: как-то художника спросил некто простодушный, правда ли, что сам он не пишет своих картин. Художник благо</w:t>
        <w:softHyphen/>
        <w:t>душно усмехнулся и отвечал: “Конечно, разве стоит самому беспокоиться, я их заказываю первокласс</w:t>
        <w:softHyphen/>
        <w:t>ным художникам”. В этом смысле Рерих разделил не только судьбу многих старинных мастеров, но и на</w:t>
        <w:softHyphen/>
        <w:t>следовал одну сказку, связанную с именем его учи</w:t>
        <w:softHyphen/>
        <w:t>теля Куинджи, про которого говорили, что он вооб</w:t>
        <w:softHyphen/>
        <w:t>ще картин не пишет, но, будучи в Крыму, однажды убил известного художника и завладел его картинами. Успех Куинджи во время начала импрессиониз</w:t>
        <w:softHyphen/>
        <w:t>ма подсказал этот злой наговор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кий книгопродавец предложил одному из моих друзей анонимную книгу, утверждая, что она принадлежит перу Рериха. Причем сам он, по-видимо</w:t>
        <w:softHyphen/>
        <w:t>му, имел лишь смутное понятие о личности великого художника и его литературных трудах. Весьма характерно, сколько поговорок, анонимных статей и даже книг уже теперь приписывают Рериху. Это напоми</w:t>
        <w:softHyphen/>
        <w:t>нает, как даже в восточной старинной литературе около больших китайских, индусских, тибетских и арабских имен образовывалась обширная анонимная литература. Также и на Западе обильны посмер</w:t>
        <w:softHyphen/>
        <w:t>тные произведения, приписываемые великим ху</w:t>
        <w:softHyphen/>
        <w:t>дожникам, композиторам и писателя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ные жизненные эпизоды, приписанные худож</w:t>
        <w:softHyphen/>
        <w:t>нику, составили бы необыкновенную коллекцию. При этом вспоминается невольно, как покойный Куинджи сказал по выслушании очередной сказки о Рерихе: “В своем увлечении вы сделали из него не только всезнающего, но и вездесущего”. Еще недав</w:t>
        <w:softHyphen/>
        <w:t>но автору пришлось с прискорбием наблюдать, как один профессор-востоковед, обуянный профессио</w:t>
        <w:softHyphen/>
        <w:t>нальной завистью, злобно измышлял разные мифы о Рерихе. Странно было слышать это из уст челове</w:t>
        <w:softHyphen/>
        <w:t>ка, претендующего на звание ученого. Впрочем, змей зависти всюду одного цве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Многоцветны легенды о Рерихе. Его личность окружена ореолом необычности и огромной потен</w:t>
        <w:softHyphen/>
        <w:t>циальности. Вокруг нее собрались противоречия друзей и врагов. “Похвала врагам”, – говорит сам Рерих. Так оно и есть! Ибо все голоса согласно объединяются в одном – все приписывают Рериху не</w:t>
        <w:softHyphen/>
        <w:t>обычную мощь. А если к измышлениям врагов при</w:t>
        <w:softHyphen/>
        <w:t>бавить комплекс доброжелательства или же просто смотреть на них не злым, а добрым глазом, мы, пра</w:t>
        <w:softHyphen/>
        <w:t>во, сможем в унисон с Рерихом сказать: “Похвала врагам!” Ибо если где-то сказано, что от взгляда Ре</w:t>
        <w:softHyphen/>
        <w:t>риха волосы седеют, то другим его облик является зовущим и вдохновляющим на подвиг. Если триж</w:t>
        <w:softHyphen/>
        <w:t>ды Рерих был похоронен в Сибири и уже служились панихиды за упокой его души, то на Востоке суще</w:t>
        <w:softHyphen/>
        <w:t>ствует легенда о его неуязвимости и неуязвимости его спутников. Во врем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Центрально-азиатской эк</w:t>
        <w:softHyphen/>
        <w:t>спедиции Рериха тибетцы уверяли, что они стреля</w:t>
        <w:softHyphen/>
        <w:t>ли в Рерихов, но их пули не могли пронзить выстав</w:t>
        <w:softHyphen/>
        <w:t>ленную им навстречу груд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Если и появлялись какие-то смутные намеки о генеалогических связях Рериха, то им явно противоречит исторический факт происхождения имени Ре</w:t>
        <w:softHyphen/>
        <w:t>риха от Рюрика. Недавно только один ученый спро</w:t>
        <w:softHyphen/>
        <w:t>сил у Рериха самым серьезным образом, действи</w:t>
        <w:softHyphen/>
        <w:t>тельно ли он Рерих, а до того Рериха посещали люди с рекомендательными письмами, адресованными “французскому королю”. Кто-то, интересуясь Рерихом, назвал его “белым магом”, а некоторые утвер</w:t>
        <w:softHyphen/>
        <w:t>ждают, что они видели огни над горным хребтом и домом, где жили Рерихи. Вспоминается один эпи</w:t>
        <w:softHyphen/>
        <w:t>зод, имевший место в лаборатории Боше в Калькут</w:t>
        <w:softHyphen/>
        <w:t>те. Знаменитый биолог демонстрировал Рериху про</w:t>
        <w:softHyphen/>
        <w:t>цесс умирания растения: “Сейчас я дам яд этой ли</w:t>
        <w:softHyphen/>
        <w:t>лии, и вы увидите, как она вздрогнет и поникнет”. Но вместо увядания лилия поднялась еще выше. Ученый задумался: “Давно предугадывал я, что эма</w:t>
        <w:softHyphen/>
        <w:t>нации некоторых сильных людей должны влиять на окружающие физиологические процессы. Вы препятствуете смерти растения, отойдите подальше”. И действительно, когда Рерих отошел, жизнь растения прекратилас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амам было приказано их духовными силами, так они утверждают, принести в дар супруге Рериха (ко</w:t>
        <w:softHyphen/>
        <w:t>торую они считают Тарою) фигуру Будд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далеком краю миссионер отказал сдать Рери</w:t>
        <w:softHyphen/>
        <w:t>хам дом из-за “буддистских симпатий Рерихов”, между тем как в то же самое время Николай Рерих за</w:t>
        <w:softHyphen/>
        <w:t>кладывал часовню Святого Сергия и основывал общества, посвященные всем религиям мира; в то же время Папа Римский послал Рериху свое благосло</w:t>
        <w:softHyphen/>
        <w:t>вени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зглянув на портрет Рериха, один каббалист вос</w:t>
        <w:softHyphen/>
        <w:t>кликнул, пораженный мощью его глаз: “Какие окна духа!” Но легенды о Рерихе творятся не только на Востоке. Проследим, как и наш утилитарный Запад превозносит его на страницах прессы. В “Нью-Йорк Таймс” находим сообщение о появлении особого племени рерихидов. “Нью-Йорк Америкэн” пишет: “Рерих способен при первом же разговоре с понра</w:t>
        <w:softHyphen/>
        <w:t>вившимся ему человеком вынуть из кармана чудес</w:t>
        <w:softHyphen/>
        <w:t>ный рубин или жемчужину и подарить их счастлив</w:t>
        <w:softHyphen/>
        <w:t>цу”. А Музей имени Рериха характеризуют как “Му</w:t>
        <w:softHyphen/>
        <w:t>зей мистерий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дин знаменитый писатель и лектор говорит на одном собрании: “Истинно я чувствую, что Рерих есть символ власти духа, и мы имеем столько свет</w:t>
        <w:softHyphen/>
        <w:t>лых доказательств, что дух его всемогущ, вездесущ и всесилен”. Такими понятиями окружает Запад имя Рерих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еиссякаемая энергия, которая заложена в лю</w:t>
        <w:softHyphen/>
        <w:t>бой из фаз его творчества, всегда служила предметом величайшего изумления: “Десятеро не могли бы сделать того, что создает гений Рериха”. Саги о Ре</w:t>
        <w:softHyphen/>
        <w:t>рихе Ютландском приписывают ту же неиссякае</w:t>
        <w:softHyphen/>
        <w:t>мую энергию первому историческому прародителю этого имени. “Правда ли, что Рерих, как Посвя</w:t>
        <w:softHyphen/>
        <w:t>щенный, знает все языки?” – спросили как-то ав</w:t>
        <w:softHyphen/>
        <w:t>тора. Истинно поучительно видеть, как живы еще старые и творятся новые легенды и апокрифы. Н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лучайно говорит Пиндар, этот знаток человеческого сердца: “Чаруя мифом, влечет нас мудрость”.</w:t>
      </w:r>
    </w:p>
    <w:p>
      <w:pPr>
        <w:pStyle w:val="Normal"/>
        <w:widowControl/>
        <w:spacing w:before="24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8" w:name="Встреча"/>
      <w:bookmarkEnd w:id="8"/>
      <w:r>
        <w:rPr>
          <w:rFonts w:cs="Times New Roman" w:ascii="Times New Roman" w:hAnsi="Times New Roman"/>
          <w:b/>
          <w:bCs/>
          <w:szCs w:val="20"/>
        </w:rPr>
        <w:t>ВСТРЕЧА В ЛАХУЛ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bookmarkStart w:id="9" w:name="Встреча"/>
      <w:bookmarkEnd w:id="9"/>
      <w:r>
        <w:rPr>
          <w:rFonts w:cs="Times New Roman" w:ascii="Times New Roman" w:hAnsi="Times New Roman"/>
          <w:b/>
          <w:bCs/>
          <w:i/>
          <w:iCs/>
          <w:szCs w:val="20"/>
        </w:rPr>
        <w:t>(Из бюллетеня Музея Рериха)</w:t>
      </w:r>
    </w:p>
    <w:p>
      <w:pPr>
        <w:pStyle w:val="Normal"/>
        <w:widowControl/>
        <w:spacing w:before="120" w:after="0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ле шестидневного пути по узким, вьющимся над пропастями тропинкам, пройдя перевал Ротанг Пасс (13 400 футов над уровнем моря) и все снежные аваланши, мы достигли, наконец, Кейланга, столи</w:t>
        <w:softHyphen/>
        <w:t>цы Лахуля, называемого Западным Тибетом. Пре</w:t>
        <w:softHyphen/>
        <w:t>красное утро. Перед нами блистают глетчеры центральных Гималаев. Снежные вершины поднимают</w:t>
        <w:softHyphen/>
        <w:t>ся до 21 000 футов, а в долине гремят воды горных потоков. Здесь же на высоте 10 000 футов дышится так легко. Наши лошади чуют приближающийся от</w:t>
        <w:softHyphen/>
        <w:t>дых и начинают идти быстрее. У моста нас встречает школьный учитель в тибетском костюме и отде</w:t>
        <w:softHyphen/>
        <w:t>ланной мехом шапке. Он приветствует нас гирлян</w:t>
        <w:softHyphen/>
        <w:t>дами из душистого желтого шиповника. Не успели мы сделать другой поворот, как нас уж ждет встре</w:t>
        <w:softHyphen/>
        <w:t>ча: целый оркестр из труб и барабанов. Здесь нас встречает Вазир, правитель этого края, и приносит нам в дар гирлянды цветов и ладан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 грохот оркестра мы приближаемся к Кейлангу. Проезжаем мимо местного монастыря, где, при</w:t>
        <w:softHyphen/>
        <w:t>ветствуя нас, мощно звучат гигантские трубы, а на плоской крыше, выстроившись в ряд, стоят ламы, включая седобородого главного ламу. Они имеют величественный вид в своих красных одеяниях и пре</w:t>
        <w:softHyphen/>
        <w:t>красной формы тиарах. Крыши города полны людей. Женщины в праздничных одеяниях забрасывают нас дождем цветочных лепестков. Улицы базара запру</w:t>
        <w:softHyphen/>
        <w:t>жены народом. Школьники стоят, выстроившись в ряд, и по знаку, данному Вазиром, толпа приветствует нас радостными кликами. Мы проезжаем через украшенные можжевельником арки, построенные специально для нашей встречи, с трогательными надписями наверху: “Долгие годы благородному профессору Рериху и его супруге”. И к трубному гла</w:t>
        <w:softHyphen/>
        <w:t>су и барабанам улыбающаяся толпа лахульцев при</w:t>
        <w:softHyphen/>
        <w:t>соединяет свои приветственные песни. Так, в растущей процессии, предшествуемой музыкой, мы направляемся к Лахульскому отделу Гималайского Ин</w:t>
        <w:softHyphen/>
        <w:t>ститута Музея Рериха. Однако приветствия еще не кончились; приближаясь к лагерю, мы замечаем еще одну депутацию лам, также с трубами и в тиарах. Они предлагают нам тибетский чай и восхищаются, как свободно Ю.Н.Рерих говорит по-тибетски. При</w:t>
        <w:softHyphen/>
        <w:t>ближается процессия женщин, возглавляемая краса</w:t>
        <w:softHyphen/>
        <w:t>вицей-туземкой. Ее головной убор сплошь покрыт бирюзой, с каждой стороны его свисают по двадца</w:t>
        <w:softHyphen/>
        <w:t>ти тяжелых серебряных серег, в носу большое золо</w:t>
        <w:softHyphen/>
        <w:t>тое кольцо; вышитое яркендское покрывало в виде мантильи служит как бы фоном для множества дра</w:t>
        <w:softHyphen/>
        <w:t>гоценных украшений, а серебряный молитвенный ящичек висит на ожерелье из кораллов, золотых бус и бирюзы. Она подносит нам священное молоко яка и поливает им наши руки. Это большой день для всего Кейланга, ибо гости, которых туземцы встречают, окружены в их глазах ореолом славы за прой</w:t>
        <w:softHyphen/>
        <w:t>денные пути Азии, за победу, одержанную над все</w:t>
        <w:softHyphen/>
        <w:t>ми трудностями, и за великое понимание человече</w:t>
        <w:softHyphen/>
        <w:t>ского сердц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удесное, сияющее, мирное и незабываемое утро!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  *  *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По всей жизни Мастера прошли зовы Востока. Замечательно, что одним из самых ранних детских воспоминаний его является старинная картина в от</w:t>
        <w:softHyphen/>
        <w:t>цовском доме, изображавшая гору, озаренную луча</w:t>
        <w:softHyphen/>
        <w:t>ми восходящего солнца. Впоследствии Рерих нашел гравюру этой картины в биографии Ходсона – это была Канченджанга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 легенд, от апокрифов, которые часто ближе к жизни, чем официальные источники, опять вернем</w:t>
        <w:softHyphen/>
        <w:t>ся к реальности. Почему так верят самые разнооб</w:t>
        <w:softHyphen/>
        <w:t>разные люди Рериху? Только ли потому, что правди</w:t>
        <w:softHyphen/>
        <w:t>вы и прекрасны зовы его? Потому ли, что успех со</w:t>
        <w:softHyphen/>
        <w:t>провождает дела его? Может быть, еще и потому, что каждый сотрудник его знает: Рерих не предаст, не отступит и всегда найдет оправдывающую крупицу истины. Это сознание уверенности среди поколеб</w:t>
        <w:softHyphen/>
        <w:t>ленных устоев окружающей жизни создает то, что за Рерихом идут легко, ибо и цель будет поставлена большая и само странствие превратится в поход к Свету. Сердечностью звучат призывы Рериха, зову</w:t>
        <w:softHyphen/>
        <w:t>щего, указующего и свидетельствующего жизнью своею, как легко и достижимо превращать хаос непонимания в праздник подвига. Из последних призывов Рериха не могу не привести его зова к Едине</w:t>
        <w:softHyphen/>
        <w:t>нию Женщин. Не холодом рассудка, но всей тепло</w:t>
        <w:softHyphen/>
        <w:t>тою сердца написаны эти слова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“</w:t>
      </w:r>
      <w:r>
        <w:rPr>
          <w:rFonts w:cs="Times New Roman" w:ascii="Times New Roman" w:hAnsi="Times New Roman"/>
          <w:szCs w:val="20"/>
        </w:rPr>
        <w:t>Когда в доме трудно, тогда обращаются к жен</w:t>
        <w:softHyphen/>
        <w:t>щине. Когда более не помогают расчеты и вычисле</w:t>
        <w:softHyphen/>
        <w:t>ния, когда вражда и взаимное разрушение достига</w:t>
        <w:softHyphen/>
        <w:t>ют пределов, тогда приходят к женщине. Когда злые силы одолевают, тогда призывают женщину. Когда расчетливый разум оказывается бессильным, тогда вспоминают о женском сердце. Истинно, когда зло</w:t>
        <w:softHyphen/>
        <w:t>ба измельчает решение разума, только сердце нахо</w:t>
        <w:softHyphen/>
        <w:t>дит спасительные исходы. А где же то сердце, кото</w:t>
        <w:softHyphen/>
        <w:t>рое заменит сердце женское? Где же то мужество сердечного огня, которое сравнится с мужеством женщины у края безвыходности? Какая же рука за</w:t>
        <w:softHyphen/>
        <w:t>менит успокоительное прикосновение убедитель</w:t>
        <w:softHyphen/>
        <w:t>ности женского сердца? И какой же глаз, впитав всю боль страдания, ответит и самоотверженно, и во Благо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Не похвалу женщинам говорим. Не похвала то, что наполняет жизнь человечества от колыбели до отхода. Кому давали венки? Издревле венки дава</w:t>
        <w:softHyphen/>
        <w:t>лись героям и были принадлежностью женщин. И женщины древности при гадании снимали эти вен</w:t>
        <w:softHyphen/>
        <w:t>ки и бросали их в реку, при этом всегда думая не о себе, а о ком-то другом. Если венок-венец есть сим</w:t>
        <w:softHyphen/>
        <w:t>вол геройства, то запечатление этого геройства – именно когда венец снимают во имя чего-то или кого-то другого. И это не только бездеятельное самоотвержение, нет, это действенный подвиг! И опять не будет похвалою, но действительностью, когда мы сопоставляем женщину с подвиг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Ушло средневековье с унижением и умалением женского достоинства. Люди опять сознали гряду</w:t>
        <w:softHyphen/>
        <w:t>щую эпоху Матери Мира. И опять меч подвига в руке Жанны д'Арк. И опять сияние – но не зарево костра, а пылание сердца. Сколько тьмы, сколько уродливых порождений злобы и невежества сожжет это сердце пылающее. Сколько пошлости, сколько безумных умалений достоинства человечества сме</w:t>
        <w:softHyphen/>
        <w:t>тет луч сердца женского, осознавшего венок-венец, ей врученны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гда мы говорим о Культуре, разве мы не име</w:t>
        <w:softHyphen/>
        <w:t>ем в виду прежде всего женщину, которая неудержно широко понесет Знамя утонченной возвышенной Культуры во все концы, от колыбели до тро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Когда в доме трудно, зовут женщину. И в теле</w:t>
        <w:softHyphen/>
        <w:t>сных, и в духовных болях призывают именно ее. И к кому же обратить это слово “трудно”, “тяжко”, как не к женщине? А ведь сейчас трудно, очень трудно в большом доме планеты. Смутился дух человечес</w:t>
        <w:softHyphen/>
        <w:t>кий, смутился во взаимовредительстве. И даже сами силы природы словно бы возмутились. Землетрясе</w:t>
        <w:softHyphen/>
        <w:t>ния, извержения, потопы, смешения климатов – все вносит еще большее смущение в и без того смятен</w:t>
        <w:softHyphen/>
        <w:t>ный дух человеческий. Но история знала уже такие периоды, а человечество знает и панацею от этих бедствий. И эта панацея – Культура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Там, где рука и мозг обессилевают, там непобедимо сердце, а се</w:t>
        <w:softHyphen/>
        <w:t>рдце есть держава Света, средоточие Культур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аше трехмиллионное воинство женское одоб</w:t>
        <w:softHyphen/>
        <w:t>рило и приняло наше Знамя Культуры и Мира. Сердце женское живет не одними словами, но под</w:t>
        <w:softHyphen/>
        <w:t>вигом. Так было во всей истории человечества. По</w:t>
        <w:softHyphen/>
        <w:t>этому мы понимаем, что, одобрив и приняв Знамя Культуры и Мира, женщины и понесут его так же действенно, как может пылать священным огнем женское сердц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 только благодарить хочу вас, женщины, воин</w:t>
        <w:softHyphen/>
        <w:t>ство Матери Мира, за принятие Знамени Культуры и Мира, но настоящим хочу отметить исторический факт, как три миллиона женщин Америки поняли и приняли Знамя Культуры как нечто неотложное и нужное во общее спасение, в воссоздание традиции Света и Красоты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достным будет для меня день, когда мне дове</w:t>
        <w:softHyphen/>
        <w:t>дется быть лично на собрании вашем и приветство</w:t>
        <w:softHyphen/>
        <w:t>вать вас, но пока от гор Гималайских позвольте по</w:t>
        <w:softHyphen/>
        <w:t>слать мое сердечное сотрудничество вам, воинству Матери Мира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Леонид Андреев в своей прекрасной предсмерт</w:t>
        <w:softHyphen/>
        <w:t>ной статье “Держава Рериха” говорит: “Увидеть кар</w:t>
        <w:softHyphen/>
        <w:t>тину Рериха – это значит увидеть новый мир”. Мы прибавим: “Идти за Рерихом – это значит вступать в новый мир”. В своих обращениях Рерих неоднократно говорит: “Не похвала это”. И мы скажем: “Не похвала это”. Ведь каждый факт может быть под</w:t>
        <w:softHyphen/>
        <w:t>твержден. Не кажущаяся туманность, но оформленность, ясность и победоносный Свет являются отличительными чертами этой многообразной и неус</w:t>
        <w:softHyphen/>
        <w:t>танной творческой жизн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Характерно и то, что, когда мы собираемся здесь во имя Рериха, сам он в далеких Гималаях каждодневно творит. Может быть, там сейчас раннее утро. В семь часов встает художник-водитель. Может быть, к нему пришли ламы. Толкуют о целебных тра</w:t>
        <w:softHyphen/>
        <w:t>вах и о книгах, Шамбале посвященны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Может быть, седобородый брамин пришел со</w:t>
        <w:softHyphen/>
        <w:t>вершить ежедневную пуджу и принес новое проро</w:t>
        <w:softHyphen/>
        <w:t>чество Нар-Синга или бога Джамлу. Может быть, пришли женщины из Маланы или прислал привет раджа из Кулу. Может быть, снаряжается новая эк</w:t>
        <w:softHyphen/>
        <w:t>спедиция в горы или же художник вместе с Еленой Ивановной проходит по саду роз. А может быть, у мольберта уже пишется новая картина со звездным небом или лучами восхода. Мне кажется – там раннее утро, и блещут вершины перевала Ротанг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мню, когда индусский журналист спросил Ре</w:t>
        <w:softHyphen/>
        <w:t>риха, удобно ли ему руководить столь большими де</w:t>
        <w:softHyphen/>
        <w:t>лами из горного уединения, Рерих отвечал: “Когда хозяйство обширно, то с горы виднее”. И еще одно качество художника хочется отметить: необычайную легкость в передвижении. Вот мы говорим о том, что Рерих далеко. Но так возможно, что завтра придет весть о его приезде или сам он неожиданно появит</w:t>
        <w:softHyphen/>
        <w:t>ся с маленьким коричневым несессером в руках, про который он так любовно говорит: “Ведь он со мною уже двадцать пять лет ходит”. Эта же трогательная бережливость при пламенной открытости ко всему новому звучит, когда Рерих говорит и о старых дру</w:t>
        <w:softHyphen/>
        <w:t>зьях и иногда добавляет в случае чьих-нибудь оши</w:t>
        <w:softHyphen/>
        <w:t>бок: “А сердце-то у него недурное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т, во имя этого всевмещающего, ведущего к Свету сердца, нам и хочется послать Рериху, к де</w:t>
        <w:softHyphen/>
        <w:t>сятилетию его культурных учреждений в Америке, привет в его далекие любимые Гималаи.</w:t>
      </w:r>
    </w:p>
    <w:p>
      <w:pPr>
        <w:pStyle w:val="Heading2"/>
        <w:keepNext w:val="true"/>
        <w:widowControl/>
        <w:spacing w:before="240" w:after="120"/>
        <w:jc w:val="center"/>
        <w:rPr>
          <w:rFonts w:ascii="Times New Roman" w:hAnsi="Times New Roman" w:cs="Times New Roman"/>
          <w:b/>
          <w:b/>
          <w:bCs/>
          <w:szCs w:val="20"/>
        </w:rPr>
      </w:pPr>
      <w:bookmarkStart w:id="10" w:name="Основные"/>
      <w:bookmarkEnd w:id="10"/>
      <w:r>
        <w:rPr>
          <w:rFonts w:cs="Times New Roman" w:ascii="Times New Roman" w:hAnsi="Times New Roman"/>
          <w:b/>
          <w:bCs/>
          <w:szCs w:val="20"/>
        </w:rPr>
        <w:t>ОСНОВНЫЕ ДАТЫ ЖИЗНИ И ДЕЯТЕЛЬНОСТИ Н.К.РЕРИХА</w:t>
      </w:r>
    </w:p>
    <w:p>
      <w:pPr>
        <w:pStyle w:val="Normal"/>
        <w:widowControl/>
        <w:ind w:firstLine="567"/>
        <w:jc w:val="both"/>
        <w:rPr/>
      </w:pPr>
      <w:bookmarkStart w:id="11" w:name="Основные"/>
      <w:bookmarkEnd w:id="11"/>
      <w:r>
        <w:rPr>
          <w:rFonts w:cs="Times New Roman" w:ascii="Times New Roman" w:hAnsi="Times New Roman"/>
          <w:szCs w:val="20"/>
        </w:rPr>
        <w:t xml:space="preserve">1874 – Родился 27 сентября (9 октября) в Петербурге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883 – Поступил в гимназию Карла Мая в Петербурге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893 – Поступил в Академию Художеств и на юридический факультет Петербургского Университе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897 – Присвоение звания художника за картину “Гонец”. Из</w:t>
        <w:softHyphen/>
        <w:t>брание членом-сотрудником Русского Археологиче</w:t>
        <w:softHyphen/>
        <w:t>ского Общества по отделению русской и славянской археолог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898 – Окончание Петербургского университета. Назначение заместителем главного редактора журнала “Искусство и художественная промышленность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0 – Пополнение художественного образования в Париж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1 – Женитьба на Е.И.Шапошниковой. Назначен секрета</w:t>
        <w:softHyphen/>
        <w:t>рем Общества Поощрения Художест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2–1903 – Сенсационные археологические находки в раскопках на территории Новгородской и Тверской гу</w:t>
        <w:softHyphen/>
        <w:t>бер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3–1904 — Поездки по более чем сорока древнерусским го</w:t>
        <w:softHyphen/>
        <w:t>родам и создание знаменитой серии этюдов архитек</w:t>
        <w:softHyphen/>
        <w:t>турных памятников Средневековой Руси. В эти и последующие годы активная работа по охране памятни</w:t>
        <w:softHyphen/>
        <w:t>ков древнерусской архитектур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5 – По результатам многолетней (с сер. 1890-х гг.) плодо</w:t>
        <w:softHyphen/>
        <w:t>творной археологической работы, избрание действи</w:t>
        <w:softHyphen/>
        <w:t>тельным членом Русского Археологического Общест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6 – Назначение директором Художественной Школы Об</w:t>
        <w:softHyphen/>
        <w:t>щества Поощрения Художеств. Избрание членом Па</w:t>
        <w:softHyphen/>
        <w:t>рижского Осеннего Сало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09 – Успешное участие в художественном оформлении по</w:t>
        <w:softHyphen/>
        <w:t>становок первого “русского сезона” Дягилева в Пари</w:t>
        <w:softHyphen/>
        <w:t>же. Организация и начало работы Комиссии Музея Допетровского Искусства и Быта. Избрание академи</w:t>
        <w:softHyphen/>
        <w:t>ком Российской Академии Художеств и членом Реймской Академии (Франция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0 – Избрание председателем возобновленного художествен</w:t>
        <w:softHyphen/>
        <w:t>ного объединения “Мир Искусства”. Проведение пер</w:t>
        <w:softHyphen/>
        <w:t>вых археологических раскопок на территории древнего Новгород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1 – Начало работы над росписью Храма Святого Духа в имении М.К. Тенишевой в Талашкин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2 – Работа со Стравинским над балетом “Весна Священ</w:t>
        <w:softHyphen/>
        <w:t>ная” (либретто, эскизы декораций и костюмов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4 – Обращение к верховному командованию Русской Ар</w:t>
        <w:softHyphen/>
        <w:t>мии и правительствам Франции и США с идеей меж</w:t>
        <w:softHyphen/>
        <w:t>дународного соглашения по охране объектов культуры в военное врем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5 – Избрание Председателем Комиссии Художественных Мастерских для Увечных и Раненых Воин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6 – По состоянию здоровья переезжает с семьей в Каре</w:t>
        <w:softHyphen/>
        <w:t>ли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8 – Посещение Петрограда в связи с реорганизацией рабо</w:t>
        <w:softHyphen/>
        <w:t>ты Школы Общества Поощрения Художест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19 – Отъезд из Финляндии в Лондо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20–1922 – Переезд в Америку. Персональная передвижная выставка по 28-ми городам США. Организация Шко</w:t>
        <w:softHyphen/>
        <w:t>лы Объединенных Искусств в Нью-Йорке, а также ря</w:t>
        <w:softHyphen/>
        <w:t>да других культурно-просветительских обществ и уч</w:t>
        <w:softHyphen/>
        <w:t>режде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23 – Покидает Нью-Йорк и через Европу следует в Индию. Открытие Музея Рериха в Нью-Йорк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1924 – Научные экспедиции по Сиккиму и Бутану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25–1928 – Большая экспедиция по Центральной Азии с за</w:t>
        <w:softHyphen/>
        <w:t>ездом в 1926 году в Москву, на Алтай и в Бурятию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28 – Организация в Сиккиме Гималайского Научно-исследовательского Института “Урусвати”. (Затем перенесен в долину Кулу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29 – Посещение Европы и Америки. Публикация проекта Пакта Рериха по международной охране культурных ценностей (а в последующие годы активная работа по продвижению этой иде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31–1933 – Исследовательские экспедиции по южным Гима</w:t>
        <w:softHyphen/>
        <w:t>лаям в русле деятельности института “Урусвати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34–1935 – Экспедиция в Маньчжурию и Китай по поруче</w:t>
        <w:softHyphen/>
        <w:t>нию министерства сельского хозяйства США с целью поиска засухоустойчивых сортов степных тра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36–1940 – Интенсивная художественная и просветительская деятельность в Инди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41–1944 – Выставки с продажей картин в пользу Красного Креста. Избрание почетным президентом Американо-Русской Культурной Ассоциации (АРКА), созданной по инициативе художник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46 – Сборы на Родин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1947 – Скончался 13 декабр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15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02-09T11:54:00Z</dcterms:modified>
  <cp:revision>11</cp:revision>
  <dc:subject/>
  <dc:title>Жан Дювернуа. Н.Рерих</dc:title>
</cp:coreProperties>
</file>