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От переводчика: курсив везде автора.</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THE SPIRIT OF THE UNBO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Y TWO WORK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EDICATED TO THE PARENTS of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MING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NTEN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REAMB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SPIRIT OF THE UNBO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COMING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LEA FOR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 xml:space="preserve">PURITY FROM PASS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 xml:space="preserve">PURITY FROM CRI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FROM POIS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FROM PETTIN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OF SOCIAL CONDI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OF EMO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OF THOUGH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PILOG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AND THE NE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NIVERSAL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RFECT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REAMB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am the Spirit of the Unbo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come to plead for better bodies, in which I wish to l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SPIRIT OF THE UNBO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am the Spirit of the Unbo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am the Spirit of all the unborn children of all the world. I am their sum to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ach one of them is a particle of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come to call upon the parents of today and of tomorrow, with a plea for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not alone to those do I direct My c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or in younger people, too who kn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t yet if they ever will be parents there is impurity which, by its subtleness, hampers My true express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not only to the living is My plea, but to the dead as well. For in their future shall they live again on earth; and in their earth life may become paren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ence: to all I speak. To all human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y Voice goes ou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till your desires and listen to M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Vo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COMING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am here to beseech you to prepare for Me, the Spirit of the unborn children of the Coming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am the One and only One who rep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ents them all. For I am He who is in the heart of 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behalf of the children of the Ne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ace shall I speak in this book: especially for their sake is the Purity required for wh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plead. Never shall one of them become the child of any parent who is not in every way 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who do not wish to purify yo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elves you may still beget children if you so desire; but you will have to be satisfied with whatever child may come to your home : to the impure parent no pure and highly evolved child can ever again be born. Into the home of you who are impure and selfish can come only the ones who have not reached the stage where they can form a part of the New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not to you, O parents who are 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unselfish, will anyone ever come who is not worthy of yourselves. Never shall you give birth to a child which is not all that can be expected of the Future Race - all that is to be realized by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nly if the parents of the present race will purify their bodies and their habits, their emotions and their thoughts, can I, in My new bodies, express those qualities wh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ill make the earth a heaven, and life an eternal bli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the Spirit of the Unborn have co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 call together the parents of the New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time is nigh in which to divide the people of the world into those who are prepared to establish My New Race, and into those who are not yet read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co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listen, ye who long for beauty in your children: once more I c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LEA FOR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e, still impure, shall not despa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e, who is pure, shall not despi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e, who but strives, stands clos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 the gateway which admits to M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ew Race, than ail who hav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eemingly attained still criticize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ndem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FROM PASS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ver the world of men over the cit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wherever men have made their hom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re hangs a cloud, a muddy, viscid, astral cloud of sensual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ooking out over the earth from My pure spiritual realm, I see the globe enveloped in a red-brown-colored fog which men have emanat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rom hour to hour seems the foul mist to be growing thicker, its sickening stench ever more pernicious caused by the continuity of sensual actions, sensual talk and sensual thoughts of 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to that cloud I must desce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rough that almost impassable barri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Spirit of the Unborn, must go to find new incarn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ow - tarnished by its filthy stain before I reach the earth - can you expect Me to find adequate bodies, fit for My pure expression, fit for the Coming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atchfully am I waiting for possibilities to incarnate in purer bodies, conceived by parents who live in purity .... even though marri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arriage - the sacred bond of love,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ich I looked for an opportunity to find bodies created in purity - what have men made of it? It has been desecrated, degraded into an institution of legalized immorality, debased by habitual seeking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arnal satisfac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must be changed, if you want Me to come! Only in pure bodies can I take birth - I, the Spirit of the Race of the Fut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reative power should be used by you for My sake: that I may find new bodies, in which to manifest the best and highest that is in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reative energy is the godliest part of you; in it lies not alone your semblance with the Divine, but your own Divin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refore: abuse it n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have you done with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are you doing with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swer these questions to yourself, in perfect honesty. I know the answer without your telling Me ; for from My World I can observe the most hidden facts in you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at you yourself may think, and for yourself may know, and not rush thoughtlessly along in the customary rut .... this is the purpose of My asking you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an I come to you, and find in you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which for My full expression I do so urgently need? Or will the atmosphere around you, too, suffocate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m I too personal, too rigorous in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ay in which I tear the bandages from a filthy sore on present humanity .... even if not o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top listening to Me, if you wis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then: never complain about the consequences of your indocility, of your persistence in willful ignorance. And know : I see - I see every act of yours, of past and present .... and of future possibilities, to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it is because I see a probability of your carefully considering these words - of your living up to them - that I find it worth My while to come and speak to you, just in the way I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se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what are the acts that I have to look up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aste of creative energy, by old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ng .... even by the very yo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ose fault is this? Who is to blame for the alarming spread of self-abuse and immorality amongst young child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fault, O parents, who are not living My Purity! Your fault, O men and women, all you of mature age, who fill the atmosphere with emanations of your impurity. On others it reacts, what you send forth in acts, emotions, thoughts. And tender youth is extremely sensitive; by it your influence is the most readily caug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are the ones to bla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who have children do you rem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r with what motive you have called them forth? Was it with thoughts of love for those who might come to you? Or thoughtlessly, ruled by your passion, in sense-gratific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as, within its sanctuary, the body was being builded have you respected the sacredness of its development? Or is it true in your case, too: that many an illegitimate was conceived in greater love and in greater purity than the children of you who sco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orn of sin - of 'the sin against the Holy Ghost', as it has been rightly called - most children grow up, breathing in and absorbing the baneful influence of the (be it ever so hidden) sensuality in acts and thoughts of their surround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us, sensuality is stimulated in them. Uncautioned - for who will caution them? - lacking true knowledge about the most vital things, they are permitted to indulge in fa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ecret si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s a result: the weaklings, seeking what they call 'pleasure', in a prostitution of themselves and of others .... All at the cost of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For wherever they go, the cloud of 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uality becomes always darker, and more impenetrable. Wherever they go, there is no place for Me! Their very exhalations would tend to smother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sad to say: the greater part of today's humanity are the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refore, I call and call, and call again for greater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very few there are who serious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isten. And fewer still are they who are willing to enlist in My army, which with intense determination will work for Purity preparing the way for Me, the Spirit of the Unbo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atiently am I watching for rents in the stifling cloud which anyone can make who strives for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ach one who tries can, to begin with, stop adding new material to the hideous, qualmy cloud. Each one who goes on striving, can become like a little sun, a radiating center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uminous Purity, and pierce that ghastly clou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rom My World I cannot shatter it; f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t is a hopeless task to cleanse and purify where men continually sul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whenever anyone in your world tries, I see it, and rejoice and to him goes My help. And with My help his strength will grow, enabling him to make an opening through which I can come down to find unhampered expression .... be it in his children, or, if possible: in h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the Spirit of the New Race, have come to plead with you: not only that in those who are yet to be born you shall offer usable instruments for Me but that in you yourself, I with My qualities, may find expression; in order that you, too, may be worth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 be chosen for the Coming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plead for Purity in every possible w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the first place: for purity of sex life for a pure use of all creative powers, for creation on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top wasting your divinest energy in self-gratification of the lowest, coarsest ki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ransmute it, when not needed for the creation of new bodies, into the power of creating uplifting words, ennobling thoughts, with which to help the world. Apply your generative powers to the regeneration of your own bodies. Then can I, the Spirit of the New Race, be born withi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 men and women, and to all young people is My call, My plea for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elp Me, each one of you. Become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ay of spotless Purity, around which the cloud of sensuality cannot remain in existe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assion - the cause sown in the past, resulting now in painful child-birth, endless physical disorders and mental abnormalities - is going on to cause still worse afflictions .... till it is conquered. Passion is the abnormally stimulated divine impu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rown beyond control by vicious habit, by continued undue thought. You are its slave because you yourself have given it a power over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 not place the blame on your Creat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or it all! You have yourself developed this natural force into an artificial abnormality. Now, you yourself will have to conquer it. This, you each one of you mu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 before you will be ready to receive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ere you wish Me to come and build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ody, even the sowing of the seed should take place without passion. Just as the pleasure of intoxicants, and of strongly seasoned food, is apt to naturally vanish when a person purifies his ways of living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f thinking - so will the passionate satisfaction of sexual intercourse entirely fall away from him who travels on the road towar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rfect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Coming Race, rising above the dom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ation of the senses, will know no p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ion; it will have acquired and live that purer, greater love which seeks no bodily gratification. Only for love's sake, for the love of the yet unborn, will the New Race fulfill nature's most holy function giving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to-be-incarnated souls the highest it can g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ree yourself from pass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us will you help yourself, as well as help Me. For with every step you take towards greater Purity, a greater joy abundant, pure, and lasting joy awaits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FROM CRI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reedom from crime I want, wherever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me dow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t alone from what you at the pres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ime think of as crime but from what I, the Spirit of the New Race, consider to be su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cts that are now called criminal are but the coarsest instances of what is criminal in My terminolog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illions of people now will disagree with Me, But all will share My viewpoint .... when they themselves are ready to become members of the Race of the Future when they have climbed to where they can manifest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s long as you are of a different opinion, you are not quite ready for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s long as you go on killing, or ha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reatures killed for you you cannot be accepted in My soon-coming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need bodies, unstained by bloodshed, unblemished in every way. Nor may there be a trace of cruelty in the hearts in which I shall be bo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 slaughtering shall there be where I go! For slaughtering, even for food, is a breaking of My Law which is the Law of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who think it necessary because you do not think; you, who do not like to think about it because you like it so much; you, who fill your stomach with corpses for fear of becoming one - know this: that the soul of every creature which is killed by, or f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sets up an obstacle on the road between you and M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 matter what you are devouring: be it meat or fish or fowl I consider you a criminal, your food impure and fou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n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nk how you value life's manifestation in yourself. So does each thing that liv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nk of the wondrous structure which nature has built up even in the smallest creature which you - unnecessarily, as many a one can prove - are chewing as a fo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nk! Think yourself now into its consciousness. Look through its eyes those beautiful, pure eyes, through which Life (which is God) looks out into the worl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eel the death blow that strikes it - if it is not tortured by pitiless proceedings, such as being slowly bled to death, or boiled or skinned alive .... in order that your palate may be tickled by more 'delicious' food ! Then feel its fear and hatred again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umanity - which do go out into the atmosphere and must react on man, in the form of suffer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uch of your suffering - against whi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are rebellious, and which you call unjust - may be the consequence of your own slaughtering in the near or distant pa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Know : there is no injustice in the univers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comes to you, you have caused; what you now do to others, by deed or word or thought, will react on you, some ti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say, you never kill but have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ne for you? Then, twofold is your cri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irst, you are guilty of the death you cause; and thoughtlessly, I suppose you encourage cruelty in some of your fellowmen, impelling them to deeds for which they, in their future, have to suffer. Both will react o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know your reasoning: something mu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 destroyed to keep your body fed. But in your power it is, to bring destruction down to the less evolved things to cause less, ever less suffering. Even the killing of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vegetable kingdom can be avoided, if you will it so : when your compassion grows and takes that in. For on the fruit of assiduous plants man can exi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It is for you to expand your love; so will you find that without slaughtering, you yet can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 you need not fear that cattle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ame will be so plentiful (when not killed off by you) that they will overrun your gardens and your cities and your homes. Nor will they take your fo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ove, as the basis of your attitude and actions, will never bring ill to you. Love is the basis of Creation, the fundamental Law of the whole universe. Where love is liv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Law itself is set in motion to adjust conditions and to harmonize all th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Vivesection? I shudder when I think of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ow is it possible that man could be so misled by mental fallacies, that he commits even indulges in this scientific cri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an - in your hands was placed the care of the dumb, defenseless creatures, to lead them, lift them up to a more highly evolved stage. They are your younger brothers all of one family in the Creator's mi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stand accused of cri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or you have not alone enslaved, illtreated, and exploited the helpless ones for selfish purposes but starved, and frozen alive, sliced, ripped and sawed, burned, baked and butchered, scalded and scalped God's living creatures. Unscrupulously dabbling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blood and agony of sentient, sensitive beings, you have caused excruciating pain by the cowardly and cursed practice of vivisec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stead of older brothers, loving guides, you have been vicious brutes and monstrous tortur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still goes 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ity the poor 'little ones' who, by the thousands, serve the experimen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after all, have more pity on those deluded beings who make the experiments! For the effects of their willful cruelty will be terrible. No one can keep from them what after death, and in other lives on earth they shall experience. All acts react such is the Law. By their own fright-fulness, they have stored up great cause for suffering. This must work out on them that they, by suffering, may learn to spare, and to protect all things that l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ave pity on th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do not dodge your own responsibility. For you yourself have helped - are helping yet, I fear - to strengthen and encourage the vivisector in his inhuman dee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y your own cruelty - be it of ages past - you have created, in super-ethereal matter, thought entities, which, gathered together, intensify the experimenter's horrible inclin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ions. Then, by your approbation, or by protesting only half-heartedly, or by indifference on this vital point, you are partakers of the cri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 you approve of vivisection, becau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think (erroneously though it be) that it helps to cure disease? Remember then: pain and disease result from a breaking of the Law, and cannot be overcome by breaking the Law again. The cosmic Law of Love and Justice cannot be evad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rhaps you still believe that vivisection may help to prolong your life, or that of those near and dear to you. But even if this were true and possible: I would rather have no bodies than such as are kept alive at the cost of suffering of whatever- creature it 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viewpoint must be yours, if you wish to side with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laws forbid murder and yet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urder murderers . ... by law! Only distorted brains can deem this logical! But human laws and brains both lack perfection, both still lack Purity. When I, in the children of the Future Race, am born, there will be purer brains, and no laws, but: the Law i. e.: the Law of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y will live by this Law, and need no man-made laws. And they will know .... more than you now can kn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even you should know : that in a criminal the owner of the body is diseased; the entity within is the one who commits the crime, using the body as its instru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may kill the body but the man himself lives 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liberate the man who, after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xecution, is much more dangerous than he ever was before. For - filled with revenge and hatred, in addition to other wrongs - he will go on spreading, unchecked in any way, his ominous influe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aught in the body, you can limit the depraved actions of the indwelling entity, control it, better it. Thrown out of its physical vesture, beyond human control, it gravitat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wards those who have similar vicious propensities inciting them to villainous acts, using them as its tools, its mediums for reven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us, legalized murder makes more m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er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refore, again: kill not not even criminals. Their death does not help you nor does it help th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estrain their actions, while you c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ir souls. Treat them as patients, for they are morally sick. Their souls are young - young as your own once was -  and weak, and ignorant. Give them of your own wisdom, of your own moral strength. Apply the Law of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f you really are the older, more highly evolved one, your duty is to help, to guide, to teach, to love. But if you continue to execute and despise .... you are not yet far evolved above the criminal. You are then yourself guilty of a lack of understand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of love from which results all cri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 hunting can there be - be it for fashion's sake or as a sport - where I shall manifest. Whoever does it, or causes it to be done, commits a serious crime against My mor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de, which is wholly based on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furs which you are so fond of, because they .... cost so much (their price was the suffering and the life of animals, which, indeed, is far too much!); your feathers, torn from slain (oft only injured birds, whose nests of young are left to starve that you may go about with a fashionable' h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skin of unborn bodies, cut from the mother's womb to give your hands soft covering .... the very sight of all this hurts every cell in Me; and where such things are worn, I needs must stay af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 you not realize that such ornamen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re laden with a curse and that each one who touches them for greed's or vanity's sake will be subjected to its fatal influenc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 you not realize that your adorn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s detestably distasteful in the eyes of anyone who -as I - can see and sense the pain and anguish attached to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many of you on the ground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oral principles, of tenderheartedn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ould never think of doing with your own hands what you allow others to do for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you are just as guilty - if only of a lack of love, which counts heavily with Me - as the one who does the killing, for your illchosen means of comfort and satisfac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Killing for sport, for amusement, is an atrocious thing incomprehensible to all the children of the Race that is to co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id you ever saunter through field 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orest, on a lovely day when the deep blue of the sky, the golden sunshine on the trees and foliage, the fresh green grass and shrubs work as an inspiration? Could they 'inspire' you then: to go and kill someth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id you ever come across the blood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rail of a wounded animal, or find a dying creature, shot, but not killed outright by hunters, wantonly «sporting» ? Or did you see an animal caught in the iron jaws of a cruelly squeezing trap, and see its agony, i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esperate efforts to regain its liber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uld you then go and kill - kill these lifeloving creatures who, like yourself, enjoy the happiness of existence in the realms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ounteous nature? Could you still go, destroying these unsuspecting, living things just for the sake of boasting about the numbers you had kill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go and do those things, if you can not resist the longings which make you thirst for murder and for blood. But do not think that where I am, you ever can come ne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joy and beauty of the New Race will be protected from your influence -  for your mere presence would defile its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ven hunting beasts of prey will not be done by those who aspire to form a link with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uch creatures are the outcome of yo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wn cruelty. As, in the past in lives long past you trained domestic animals to help you on your hunts, you have evolved those species which you yourself now fear. You have imbued them with your cruelty. Beast preys on beast .... because man taught him so. All murderous instinct in all cre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ures is of human orig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reat is the guilt of man towards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imal kingdom. When will he be willing to expunge his debts, and by deeds of mercy and of kindness obliterate his outrageo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ransgress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an was, and is, the one discordant note in nature's symphony - the one dark blot on the work of the Creator. Man has become a menace to the consummate fulfilment of God's plan. Yet is he meant to be and still destined to be its most glorious culmin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 him was given self-consciousness, the power of thought, to use for the unfoldment of his divine qualities. Greatly abused has he the godlike gift that was bestowed upon hi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in the future he will attain to SELF-consciousness and know all Life as 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will he undo the evil that in the past he did. Then will he learn to love all, as he loves himself n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es even vermin, even what you c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sts'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y are the outcome of your hatred, of human evil thoughts. Think not that just by 'killing' you can free yourself from th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own thoughts live in them. And those will take new forms with venom intensified, caused by the horrid feelings with which you still can ki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se are the facts, known to the on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o fully know the Law facts, visible in subtler realms, invisible to man, who is blinded by self-made obstacles of ignorance and s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tudy and live the Law. Then wi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know and se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envy and your ill-temper; yo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reed and mercilessness; your stinging criticism; your own uncleanliness; your secret ugly thoughts which you have been sending out so superabundantly from day to day,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most every hour all these instill into vermin the very qualities that make them a nuisance to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Destruction of the forms will not destroy the thoughts which are essential to the vermin life. But you must stop your hatred, your fear, your unkind thoughts. Only by purer thoughts- only by thoughts of love</w:t>
            </w:r>
            <w:r>
              <w:rPr>
                <w:rFonts w:eastAsia="Times New Roman" w:cs="Courier New" w:ascii="Courier New" w:hAnsi="Courier New"/>
                <w:sz w:val="20"/>
                <w:szCs w:val="20"/>
              </w:rPr>
              <w:t xml:space="preserve"> -</w:t>
            </w:r>
            <w:r>
              <w:rPr>
                <w:rFonts w:eastAsia="Times New Roman" w:cs="Courier New" w:ascii="Courier New" w:hAnsi="Courier New"/>
                <w:sz w:val="20"/>
                <w:szCs w:val="20"/>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an you eradicate the power which, in the past (be it only yesterday) you have stirred up by your own loveless think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ages and even ordinary human be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ave proven that: no beasts or verm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other those who live the Law of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rPr>
            </w:pPr>
            <w:r>
              <w:rPr>
                <w:rFonts w:eastAsia="Times New Roman" w:cs="Courier New" w:ascii="Courier New" w:hAnsi="Courier New"/>
                <w:sz w:val="20"/>
                <w:szCs w:val="20"/>
                <w:lang w:val="en-US"/>
              </w:rPr>
              <w:t>…</w:t>
            </w:r>
            <w:r>
              <w:rPr>
                <w:rFonts w:eastAsia="Courier New" w:cs="Courier New" w:ascii="Courier New" w:hAnsi="Courier New"/>
                <w:sz w:val="20"/>
                <w:szCs w:val="20"/>
                <w:lang w:val="en-US"/>
              </w:rPr>
              <w:t xml:space="preserve"> </w:t>
            </w:r>
            <w:r>
              <w:rPr>
                <w:rFonts w:eastAsia="Times New Roman" w:cs="Courier New" w:ascii="Courier New" w:hAnsi="Courier New"/>
                <w:sz w:val="20"/>
                <w:szCs w:val="20"/>
                <w:lang w:val="en-US"/>
              </w:rPr>
              <w:t xml:space="preserve">that is: who love all Lif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ome day, you will know as I know: that the One Life is manifest in all. To kill is to rob Life of its form which, after all, is: robbing God of a form for His express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l Life is 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ife, the mysterious power that man can never control, is the Divine Itself - the One Reality in all, in you, in 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FROM POIS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y do you all or almost all e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oisons, and drink them, breathe them, and inject them into your own blood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Just because others do it? Throug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oughtless habit? To please your physical senses? For fear of sickness and of death? To seek forgetfulness from troubles and from boredom ? Or, for what other reaso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ne of these motives appear very sound to Me. None of these could influence the spiritually evolved, who seek the Purity which the New Race will ha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 that Race, not only will the present use of poisons seem the greatest folly - but the arguments for their use will be quoted as proof sufficient of the lamentable state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oral and mental development of today's human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lack of individual convictions; the giddy-headedness; the willing submission to the rulership of bodily wants and won'ts; the ignorance about the continuity of conscious existence; the weakness of attempt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 elude life's lessons - all these are proofs of a young stage of evolution, which has to be outgrown before admission into the Coming Race can be obtain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 poison will impair the Purity of that enlightened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eat - is it necessary for Me to tell you that it is poisonous .... in addition to the fact that crime is attached to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t only are the animals frequently diseased; not only do you make a grave-yard of your own digestive organs, and thus pollute your body with the decaying remnants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adavers; but also is their blood the carrier of animal qualities: by eating meat you build those into you. You strengthen animalism in yourself, which you are intended to outgrow. And the anger, fear and hatred which fill the animals as they are slaughtered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se go into their blood ....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oiso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t makes you irritable, emotional and restless; stirs up your passions; sets up a thirst for fiery drinks and spic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l kinds of reasons there are - hygienic, physiological, economical, ethical, occult - why you should not eat meat. Read, if you like, the 'pros' for swallowing it - and also read the 'cons'. Then (without worrying about your shape of teeth or the length of your intestines) look around, and see the convincing fact: that many live quite joyous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ithout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above all this, bethink what I now say: no blood may pass the lips of those in whom I shall manifest! And not a single creature shall be allowed to die or suffer for their sa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cohol .... yes, taken in quantity you all agree that it is detrimental. But you should also know that every drop of it is poisono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ether gulped down the throat as liquor, or carefully apportioned as a medicine, sniffed up in perfume, or rubbed into the skin, natural or camouflaged, or when denatured - it is always injurious to moral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 mental as well as to physical health. And every bit of it - its faintest odor in the atmosphere - draws undesirable entities who make the world around you impure. In th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ay, too, it is poison for yourself, and for those who are close to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t may briskly stimulate, inciting wit, quick action, and a sensation -though deceptive - of feeling extremely well. It acts like a flaring fire: a brilliant display .... followed by desol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reality it dulls. Dulls brain capacity. Dulls the keen sensitiveness of the nerves. Dulls the ability of judging sensibly. Dulls the digestive powers. Dulls muscular vigor. Dulls moral stamina. Dulls clear vis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ulls practically every org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ost harmful of all: it dulls - even when taken in minutest quantities - those organs which, in latent potentiality, contain ma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ower of superphysical vision; and more than that: of spirituality. Long discarded and unused - put, and kept out of operation by man's own impurity - these organs will be revived in the children of My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nly by Purity - not alone from alcohol, but from all passion and poison - can they regain their true func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has been said of alcohol, applies to opium, morphine and other drugs. And even to tobacco. For nicotine is poison - albeit that some can smoke, and live a hundred yea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bacco soothes - which is to say: it stupefies emotions, nerves and mind, and all those faculties which are also affected by the use of alcoho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though not criminal like eating meat, not tending towards crime like using alcohol - smoking, in one way, is more apparently objectionable than either. The smoker, with his pernicious habit, pollutes the atmosphere to the disgust and danger of the health of those around him. First with his smoke, and afterwards with his breath and nauseo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villy magnetic emanations, he makes himself an offensive nuis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disregard for the interests of others, by which the smoker proves his utter selfishness - this in itself would make it quite impossible for any member of My Future Race to smo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most dangerous group of poisons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ough scientifically prescribed - are vaccines, serums and all those obnoxious things which you allow to be injected, infecting your very blood. This superstitious practice, this d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erous medical craze, is the most ludicrous fallacy of science run amu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ild tribes (how foolish!) look mo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everently at the dances and performances of their “wise” medicine m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ancestors (how stupid!) submitt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ost trustfully to the crude bloodletting operations by their ‘wise' medical men who eagerly applied it to whatever ailed the crow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now (how .... what?) most confidingly permit your medical faculty to let putrid, septic matter contaminate your blo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orst of all, these serums - themselves products of disease  - have been obtained at the cost of suffering : by vivisectional experiments on animals, and occasionally on m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or this, more than for any other reason, the practice of inoculation stands in the New Race condemn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re, disease will be prevented. Not by absorbing poison, or by injecting pus but by sane and sanitary living; by purity of food, of every deed, of thoug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nly by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It is habits - senseless habits - you are addi</w:t>
            </w:r>
            <w:r>
              <w:rPr>
                <w:rFonts w:eastAsia="Times New Roman" w:cs="Courier New" w:ascii="Courier New" w:hAnsi="Courier New"/>
                <w:sz w:val="20"/>
                <w:szCs w:val="20"/>
              </w:rPr>
              <w:t>с</w:t>
            </w:r>
            <w:r>
              <w:rPr>
                <w:rFonts w:eastAsia="Times New Roman" w:cs="Courier New" w:ascii="Courier New" w:hAnsi="Courier New"/>
                <w:sz w:val="20"/>
                <w:szCs w:val="20"/>
                <w:lang w:val="en-US"/>
              </w:rPr>
              <w:t xml:space="preserve">ted to. They poison your existence, spoil your pure joy of lif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val="en-US"/>
              </w:rPr>
              <w:t xml:space="preserve">By your habits - thoughtless habits -you have built up the instincts and the cravings of your body which demand obedience of you. You have become slaves of habit, instead of masters of desti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y habit you do all you do. By habit you slur through life - grasping all passing pleasures .... instead of winning that great and permanent joy which comes with Purity and freedom from the rulership of habi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y Race will have entirely risen above the poisonous dominion of restricting growth-impeding habi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FROM PETTIN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Gods-to-be - you, who would kn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at you are God, if you but knew your SELF .... what are you yet but tiny tin-gods on a homemade pedestal ? Hollow at that, both base and statuette; inside them naught bu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hoking air with which you inflate your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t would be amusing .... if it were not so pitifully petty, if pettiness were not the key-note of your lives ! Please note: it is not your neighbors that I have reference to but decidedly to the pettiness i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eview your day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nsider carefully the motives for each deed. Weigh on a balance all your selfishness: all that you did to please and glorify your own personality. And on precision scales measure out your love: all that you did for others, in perfect selflessness. (I hope you will find a pair sufficiently sensit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mpare the two resul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say whether you would still bla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e, if I stated that your whole life seems pet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ow, in the mornings, do you get u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Just sluggishly, because your shop, your office, your routine work needs attention? Or sometimes gleefully, when you look forward to an agreeable happening: a trip, a party, or a present, some special profit, 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visit of someone that will give joy to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id you ever greet the daybreak buoyantly, filled with the thought of what this day may enable you to do for others' sake? To lessen pain, to impart happiness, to help with all the means that you have at your disposal - not alone by what you have, but bv all that vou can 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is how all My Children will arise: filled with that purest joy of self-forgetfulness. If yours are other motives .... they are pet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do you work f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Just for the daily bread of your ow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amily? To add to your material possessions? To keep up - or improve - your social standing? To acquire for yourself a name, and maybe fa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r, for the betterment of conditions for your fellowmen - even if no salary, no write-ups in the papers, no recognition from any side results from it for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s petty selfishness, or unreserved selflessness your incent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have you a family for? What di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marry f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Just because you wanted happiness? Because you thought of the pleasure and the comfort that it would bring to you? Even with so-called love: did you not mostly consider the advantages that it would have for you? Do not pretend that you did it for love's sake, if in reality it was for self 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ake, to accommodate the puny, selfis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y Children will not be led by any such petty thoughts. Only unselfish reasons will guide their every step. As a result: a happiness that you - with the utmost brain strain - have no idea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are you eating for three, fo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ive times a 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 you eat to live, and to be able to work better - or do you work, and apparently only live, in order to eat better, more epicurish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re dinners and delicacies still desirable attentions to be offered to your friends - by them again to be repaid to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 recipes for new dishes, for soups, pies and desserts still fill a large percentage of your daily talk and thoug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s your kitchen still your shrine room, the cooking stove the altar on which you bring offerings - blood offerings at that - to the highest you can worshi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s your stomach still the sun of your existence, around which a system of numerous 'plan-eats' and ‘come-eats’ in dyspeptic disharmony, everlastingly revolv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pettiness (I am sorry) is paramount i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y do you dress in full or in ha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r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 protect your body from weather influences which can be done in graceful simplic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r: to parade; to make others think that you are somebody; to proudly revel in beauty which others can not have; to be admired; to excite jealousy; and to attract atten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f so - go on, you slaves of fickleness and fashion. Do not let Me bother you. Continue being petty; indulge in hats and haberdashery, and expensive petty-coats. On you I need not count for the establishing of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lorious, free New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y have you a religion, or a philosophy? Why do you go to church, or to religious meet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cause your parents do? Because it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ustomary? Because it gives a splendid opportunity to make acquaintances? To insure a reserved seat in heaven? Because a ceremony, or a well worded lecture, makes you feel - through emotionalism - exceptionally good? Because your concrete mind delights in definitions and speculations abou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vague and far-off th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ne of these petty reasons seem plausible to Me. Only as an expression of your inner divinity, as an irresistible desire to realize your inherent link with God - thus only are religion or philosophy true valu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stead of spurious sham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Your very virtues are, too frequent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tty vices in disguise. Some of you are so full of virtue that you make yourselves unbearable, and, by your self-complacency,cause pain to others. True virtue never harm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are very kind sometimes, when c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itions are suitable, when you are in the right mood, when it may serve your special purposes. If you are truly kind, you are always kind, and make no distinc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are charitable - on official subscription lis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give liberally - in order to gain, no matter what: love, friendship, recognition, satisfaction, gratit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are full of joy when everyth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oes well with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are humorous - no matter whether it may hurt somebody's feelings, if people but call you smart. Your humor only humors your vain personal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love to do your work perfectly - in order to excel, to be considered more than oth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adore the beautiful, in music, in all art - with the one wish: to have it for your own enjoyment and glorification. What your rival has, or has produced, can not be beautiful, of cour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long for spiritual development - not that you may help others, but to be helped, in order to become more than your fellowmen - not to serve the world, but to rule, and gain autho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know your motives - better than you do yourself. I shall not undervalue a single one of you. But you must know yourself: your little 'self’ first, with all its pettiness - bef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can know your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y do you talk - and tal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bout the weather; about your healt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bout your food; about your own affairs, and even about those of others; about people whom you know but usually do not know; and about all kinds of petty nothingn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s it just a habit which you cannot stop? Can you not grow beyond the stage of prattling children? It is worse than that: child's talk is innocent - is yours always? When you gossip? When you repeat an unki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tory about friends or strangers? Do you know their motives, all their difficulties, the lessons they have to learn, the struggles the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ave to fight? If you did, you would not speak about them in the way you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s there nothing better to be done than to indulge in this petty talk, talk, TALK? You waste your time, your energy - your opportunity to hear the wise and loving Voice of your true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do not even know that there is such a Voice? Because you talk too much! Because you are always occupied with your petty little 'self’ and its material interes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y children in the Coming Race wi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know and understand the Voice of SELF - and readily listen to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then .... do not forget that so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reates. Speech is creative force. The manifested universe was actually created by the Logoic Word. So do your words cre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very word you utter, every noise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ake, sets up vibration in the physical ether. Where does it stop and when? Nowhere and never! It goes out and out and on and on. Your chattering and jabbering disturbs the harmony of the whole universe! And for eternity the origin of the disturbance can be traced back to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tter be silent,  than abuse this mighty creative force in senseless, thoughtless, useless, aimless, endless tal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y do you live and d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 you think there is no reason for such events as birth and death? Do you think they are just 'happenings'? Or do you not think at 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 you only live because you cannot help it, and die without knowing why? Do you fear death, for fear of losing 'life', losing all your property, losing consciousness of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time will come when you will realize that your own life is eternal. Then will the 'self - that petty, selfish 'self with all its separateness - appear to you like an unwieldy load that has been hindering your growt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tter shake that burden off while you are what you call 'living': for death will not free you from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n-self yourself. Then will you real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 and for ever, in unbroken consciousness - l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rhaps you think that - though the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ay be a reason for life as well as death - you are not supposed, not even allowed to kn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man - created in the likeness of the Almighty God - do you think you can be like Him without omniscience? You are He - in latency, in undeveloped powers. But by your pettiness you limit His express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vestigate! Think! Know! Unfol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latent powers ! Become almighty and omniscient! No expression of life is too insignificant - nothing too great for your understanding. There is no secret in the universe that you are not to kn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utgrow your pettin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row off the chains which limit yo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ELF-expression : your trifling habits and imaginary duties, your thoughtless going-on along customary ways, your fear to differ from your surroundings, your fear of anyth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l that belongs to 'self must go. Then - and then only - manifests the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et to work and do not despa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ven the biggest fool will evolve into a tool in the hands of the Great Architect, Who will finally express the glory of His Being through all His creatur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asten the process of your evolu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us will you speed the coming of M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ofty, fearless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OF SOCIAL CONDI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nsolved social problems throw a bla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hadow upon present humanity : problems of capital and labor; of wealth and poverty; of child's and woman's welfare, and of destitution of invalids and aged; of wages and working hours; of overwork and unemployment; of vice and unutilized benevolence; of crime and charity; of hygiene and disease; of tenements and untilled land; of power for the few, and slavery for the many; of trus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lack of trust; of money .... and lack of mone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se problems are the weeds in wh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uld be the enchanting, luxuriant garden of human civilization. But you have mistaken them for the permanent growth. You have protected them instead of the superb vegetation that you were intended to foster - unt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y have smothered all the more delicate plants, which need full sunlight, need to be bathed in rays of Divin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weeds were easier to grow. N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y have grown above your heads - thick as a forest - and you begin to feel the chill that hangs in their shadow. You long for sunshine and try to trim and clip the gigantic weeds, in order that a little ray may penetrate to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o you contemplate cutting the plants, to get more warmth, more light? Be careful what you do! If the root remains, it will sprout again: your cutting will not help, until you pull out the root. That root is: selfishness! Not alone in others but i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lean out that little plot, which has been entrusted to you! To clean those of all your neighbors is far too great a task: that is not expected of you. First clear your own and do it for their sake : that they may be able to enjoy the light thrown on your ga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the beauty of the tender plants of Love, with fragrant blooms of Purity that will take the place of wee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 seeing what you have done,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you have attained - they will soon follow your example, and readily accept your unobtrusive help. Ere long no weed will remain. Its roots will be destroyed. And no more shadows will be cast by the outcome of selfishness upon the joy of being of the human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will My Race spread out over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arth, abiding in those Gardens of selfless Love and perfect Purity, which you can now prepare. And you yourself - by the power of your unselfed SELF - will belong to that sublime New Race, and, with the others, will enjoy the fruits of the prolific plants which you must now guard and cheris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do not deal with each problem separately. I shall not show you how to potter about, repairing leaks, replastering here and there,and covering with fresh paint soiled spots on your tottering building of civiliz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Keep it up as best you can. Go on living in it .... until a new home shall be read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eantime: combine your efforts in erecting a New Building. Lay the foundation of an all-enduring selflessness; raise the wal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f a protective love ; and decorate with undefilable purity. Provide, for all alike, the furnishings of brotherly thoughts and jo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move and leave behind your tras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f social problems: you will have neither place nor use for th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Keep the old structure as a museum, with relics of a queer and foolish past. No one will ever want, or need to live in it again;provided: you do your share in helping to construct the new edifice - provided you join the workers who are preparing the world for the beauteous New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roblems exist only for the ones who are still </w:t>
            </w:r>
            <w:bookmarkStart w:id="0" w:name="OLE_LINK2"/>
            <w:bookmarkStart w:id="1" w:name="OLE_LINK1"/>
            <w:r>
              <w:rPr>
                <w:rFonts w:eastAsia="Times New Roman" w:cs="Courier New" w:ascii="Courier New" w:hAnsi="Courier New"/>
                <w:sz w:val="20"/>
                <w:szCs w:val="20"/>
                <w:lang w:val="en-US"/>
              </w:rPr>
              <w:t>ignorant</w:t>
            </w:r>
            <w:bookmarkEnd w:id="0"/>
            <w:bookmarkEnd w:id="1"/>
            <w:r>
              <w:rPr>
                <w:rFonts w:eastAsia="Times New Roman" w:cs="Courier New" w:ascii="Courier New" w:hAnsi="Courier New"/>
                <w:sz w:val="20"/>
                <w:szCs w:val="20"/>
                <w:lang w:val="en-US"/>
              </w:rPr>
              <w:t xml:space="preserve">. To Those Who guide human evolution - to the Teachers of the child humanity - your social problems do not any more exist. Once having solved them for Themselves, They kn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y then, do They not come and help you solve them? Would it help a child in school, if the teacher solved its simple little problems of arithmetic? It would be easy for the teacher -  but would it train the child? Would, in that way, the child develop the qualities and the capacities for the purpose of which the problems are laid before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ise teachers watch the children lovingly, rejoicing when a pupil, by his own exertion, has solved a problem. Then they advance that pupil, and give him harder problems - until the school years are over, and the children gradu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us do the Teachers of the present race consider social problems. They have laid them before you that you, in solving them, may develop your inherent powers! You must work them out, without the Teacher's hel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the meantime, I am waiting for you to graduate. For graduation from this race means admission into Mine: into that illumined Race, into which all can be born. But I cannot wait indefinitely! I cannot wait for all those who are lazy, who would rather play than work at the problems, wh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ry to evade the training, and who seem to believe that the purpose of the tasks is to make life miserabl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nly those who apply themselves cheerfully, glad of the training which will enable them to do better work, later - those only can be candidates for My Coming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have come to help them to has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ir promotion. A hint is all that I can give. But it contains the key to the solution of all difficult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isten, you who seriously struggle with your problems, anxious to solve them: LOVE is the key that will open the secret chamber - the chamber of the human heart - where you will find the ever-present solution which will make all problems vanish from your existe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ake that ke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remember: it works only if it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andled with immaculate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ntil you have discovered that Love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only key to the solution of your problems, your lessons have not been learned: you cannot gradu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s you refuse, life after life, to learn - you are handed over to a private Teacher Who never fails. Strong, patient, forgiving, compassionate, filled with the one desire to help you to grow towards greater happiness, towards the Future Race - and with a perfect knowledge of your failings and your possibilities, this Teacher takes you in hand. You may not like the method - but it is the greatest help that could be give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name is: Suffer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 greater and more loving Teac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ver was than Suffer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nfailing are the ultimate results. When nothing else brings out love and compassion - your own suffering does. It makes you understand what others feel; it makes you feel with others, thus sowing the seed of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t always does this grow immediate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t may have to drill its way through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rust of stony ground ere its tiny shoot becomes visible on the surface. And Suffering may have to help, to break the ground and loosen it, and keep it sof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Teacher - the liberator of the Divine in man - continues to bear with you, with your obstinately clinging to selfish interests .... until you have learned the lesson: unburdened yourself from 'self, begun to live in the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ain is the shortcut towards liberation - towards a conscious realization of Life and Light divine. It is the dark tunnel through which all must pass to reach the land of unfading beauty, of eternal youth and bli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s you advance into the tunnel, the darkness deepens: no beam of light behind, no glimmering ahead; the air is heavy; you awkwardly grope about to find your way; you fear a cave-in; you are near exhaustion, and bitterly compl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o on, go on! Listen to the sounds ahead. They are the cries of ecstasy of those approaching the opening at the end, and who begin to see what you can not yet see: the colors and the splendor of a light such as they have never seen, which will be yours f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ver, once you arrive the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isten again: footsteps coming towar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glad voices calling you. It is they who have had a glimpse, and now come back to encourage you, to cheer you, to share their joy with you. For they have seen the light of the new era - which only instils joy, when it is shared with others, with all who can be reach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re is another way to the valley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lithe felicity. It is a long and weary way, zig-zagging across high mountain tops, through fields of never melting snow. A lonely road which is full of dangers: where avalanches threaten, where one easily los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is path, freezing to death in solitu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ome try that road; but they either become lost, or, eventually, return to pass into the tunn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 human creature ever reached his goal, except by going through the Tunnel of Suffer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l is w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l that is, is well as it is, and for the good of everyone concerned. But that is not excluding the fact : that it might and will be bet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re you not yet convinced that in a universe ruled by Love - of which the Almighty Ruler is Love itself - there can be no injust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ven the greatest suffering, as well as the slightest unpleasant experience, is self-attracted. Not as a punishment, laid upon you by the wrath of an avenging Power; but a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natural reaction of your own actions, of your own stubborn refusal to learn life's lessons, your continued seeking to serve the 'self, instead, and at the cost, of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rhaps you are conclusively aware of this fundamental truth: that nothing is unjust, and that to every creature is meted out only a well-deserved share of evil as well as good. You may have this wisdom at hand, and freely make use of it ... whenever oth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re in trouble, in sorrow, in serious difficulties. But when some disappointment thrusts itself upon you .... where is your wisdom then? You are provoked and angry, worried, unnerved, upset and call whatever strikes you: unwarranted, undeserved, unju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are blinded by the 'self . Wake up; take your own medicine, with the impersonal wisdom of the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uffering and every blow that you ascribe to fate is medicine, of your own making. You brewed it by your past deeds; it is yours every drop of it. But by the Ones Who guide your evolution, it is lovingly applied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ure you .... from your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ence: all is w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ven the misery of your present soci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nditions .... as long as they remain as they 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things will not be as well with you as you wish them to be, as long as you have not exhausted every means whereby to alleviate your brother's suffering - from whatever cause that be! Things cannot be what you call 'well,' as long as you still need a repetition of the same lessons until you have learned brotherliness and compass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uter conditions are the outcome -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irrored picture - of inner qualities. This counts for individuals as well as for a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in your world of unrealities, try to remodel the ephemeral reflections - your social conditions - by some sketching and some painting on the surface of the mirror. Do you not see the originals - your inner qualities - as the things that should be changed to improve their own reflec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change for better can only come from within - from within yourself. First purify yourself then will conditions chan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is not a selfish way nor a self-centered one. For, to succeed, you must rid yourself of 'self; and, void of 'self - how could there be a question of selfishn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s you purify yourself, you grow fro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elf to SELF - towards unity with all. And then you cannot help loving and helping all. Further: your own perfection helps to perfect the whole of humanity - just as each additional light helps to dispel the darkness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 dimly lighted h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 difference in evolutionary standpoint, in spiritual development, in brain capacity, in physical strength, in health, in ability alo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efinite lines - and even in possessions - will probably always exi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in the Coming Race, in a loving mutual understanding, no one will cause another's suffering: the greatest joy of everyone will be to use all that he is and has for the giving of joy to others. There will not be the misery of poverty - neither the curse of selfishly used wealt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money values do not count with Me: heart values are the only things worthy My consideration. With all your millions - with all the world's treasures - you cannot bribe Me to come. But where a pure heart is unfolding SELF - though in its humbleness and lack of brilliancy unnoticed by most of you - there am I attracted. There is the New Race coming into expression. There dawns the wider consciousness which will bring a perfect solution of all problems, of all myster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only mystery which you need to solve is: the realization of the Oneness of all life. LOVE will solve it and therewith all your problem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OF EMO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a whirling and twirling in the superethereal substance of your body, and in your atmosphere! Invisible to you, perhaps? But there nevertheless -  as a result of your excitability, your uncontrolled emotions, your restlessn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earn to see. Then watch the turbul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otions of the fine matter on which emotions are impressed. Watch the disturbances, set up in the earthly atmosphere by the hurry and the struggle and the nervosity of mod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ife. Watch the superphysical conditions of a city, of noisy traffic, of a celebrating crow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too, of your own home. And of your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you are not emotional, are you? You are wonderfully balanced. You can read in the daily papers, without being in the least stirred, about battles raging where thousan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re killed and maimed .... but none you know are there; about destruction of factories .... in which you have no shares; about cataclysms and calamities .... all far away from home; about murders, holdups, etc not in your neighborho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on the next page is a paragrap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 look again .... can that be right? A slump in your best stocks? Your candidate exposed? A rumor about some scandal in your family? Or your name honorably mentioned .... so terribly misspelled that nobody will know it is you? But that is m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an anyone can stand! Now watch the atmospher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an agitation .... when your d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er is somewhat late, when the soup is overseasoned, the coffee served cold! You try to keep your poise ; but from a gloomy face, you emanate muddy torrents which darken the whole hou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horrid streaks in your aura, splashes of miry hues .... when you 'enjoy' low emotional music, or a passionate opera which you like to call 'art' ! Or when reading obscene stories, or exchanging vulgar jok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uch pastimes are to your emotions, what salted pretzels are to the lining of the throat: artificially, they excite a thirst, a longing f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atisfaction, entirely unnatur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f only you could see what a chaos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reate by your applause, your yells, your screams, and unnecessary noises! They go fairly well with bull-fights, with Indian wardances, with feasts of savages, orgies of uncouth brutes. At the present time they should not - in the Coming Race they cannot find a pl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y permit them in your children, 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urage them in colleges and schools? Why do you, you yourself, go on with most of them? Because you like emotion? And do not care to know about nature's finer forces? Because you are too much filled with what you call 'pleasure', to seek the nobler pleasures of the Race that I shall br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motion and excitement - could you live without these? Without your dinner parties, your theatres and shows; your tension about new quotations, your chance for special gains;your shopping, and selecting unneeded things at sales; your friendly (?) naggings and quarrels with your nearest relatives; your chats about the 'latest' (quite confidentially, of course) ; your numberless appointments (all important, to be sure) ; and even your disappointments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ays would seem dull and dreary, if you had to miss these things. They are the stimulants that keep you going the spices, without which your life would be tedious inde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have not yet transmuted your emotions. You are still negative. You are still being lived by outer influences instead of positively living a life ruled by yourself, 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SELF from withi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th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can replace these things, which are now so coveted and without which existence seems insipid. ... to you who do not kn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ear n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ife will not be prosaic where I can manifest. I prompt no long-drawn faces; no yawns of irksomeness; no faintness; no depression; no attacks of melancholy. These are themselves the outcome of your emotionalism - unwholesome as it is. They wi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l be discarded when / co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is the song of birds to one who is totally deaf? What, a glorious sunset to the blind or spiritually blinded? Can Kaffirs grasp an artist's ecstasy? Could you make them understand, while they still lack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eeded faculti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either, perhaps, will it be possible to make the enrapturing joy of My exalted Race comprehensible to you .... as long as you lack Love and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l your emotional pleasures will 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ooked upon as playthings, with which a young humanity - with its childlike consciousness - once amused it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re you not longing for an expansion of your knowledge, for a capacity to be thrilled by now unknown manifestations of life around and within you ? Or would you, lik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ome children, rather cling to your toys? Toys are quite useful as long as the mind is weak. But if kept too long, they form obstacles to further growth. So does the unchecked play of your emotions: it hinders your unfold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y Children will acquire that wider consciousness, which brings with it a comprehension, now undreamt of, of other worlds than yours; and a capability to approach the cosmic consciousness, at present vaguel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ensed by only very few. This cosmic consciousness is as far above your own, as yours is beyond that of the atoms of which your body is compos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xpand your consciousness by purify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emotions. Help it to grow, to take in more and more until, finally, it will be cosmic. As it unfolds, you will begin to realize the unity of all and that brings love for all:of all, for 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comes the happiness that never can be disturbed, and which makes all work a jo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Coming Race will live in the greatest joy: the joy of giving joy - the purest of pure emo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motion must not be killed but it should be purified, transmuted, kept under strict control .... under the control of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alance must be acquired but not: indifference. Balance is controlled emotion. Destroyed emotion is indiffere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ave you compassion? Do you wee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ith those who weep, and suffer with those who suffer? And, in another hour, do you laugh with those who laugh, and giggle with those who giggle? Then, even your compassion is but a play of your emo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come compassionate!  Learn to un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tand the cause of suffering. Look with the greatest love - with understanding love - upon the sufferers. Without yourself being swept by your emotions: will to help. Intuitively you will know how. Console. Relieve. Instruct. And bring good che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elp all you can. Respond to every call of those who suffer. But never lose control of your emo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us will you show true compassion 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alance .... without indiffere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 ever more sensitive without be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entimen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t: sensitive about things that bother you! Offenses or neglects, unkindnesses, illluck, losses, annoyances will not affect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y more when you purify and master your emo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sensitive for others, so that you may understand and respond immediately to the needs of your surroundings. This selfless sensitiveness will naturally develop with the growth of pure emo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New Race will be super-sensit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et not emoti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higher sensitiveness will open up the sensory organs to numberless new impressions: to natural phenomena, in the existence of which you now scarcely believe - because you are blind and deaf, your organs still unfit to respond to a greater range of vibra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ngs, now unseen, will become visible to My Children : colors of indescribable beauty and brilliancy will loom up before their ey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harmony of the spheres will beco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udible in music, free from the limitations of physical instruments. Perfumes, delicious and pure, will be found to fill the air. Things, long heedlessly overlooked, will fascin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an by their color, sound and sc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mmeasurable treasures will Nature reveal in limitless abundance to the Children of the New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at is: to you if you prepare for it, if you purify your emo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OF THOUGH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would you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f you could see the thoughts of everyone around you - what would you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 glad you do not see them! Those concerning you might seriously disturb your selfsufficient complacency. And an unsuspected knowledge of the thoughts of others about their business and their private affairs might lead you to a selfish abuse of such secret inform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et: you will see them when you come into My Race ! But by that time you will have lost all touch of selfishn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f every thought of yours could be seen by other people what would you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ould you want them to be seen ? Woul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dare to have them seen? I fear, you are often glad in your conviction that others can not se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 all will see your thoughts, in the New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f your every thought - no matter on what subject, however definite or vague - could now be seen by Those Who (though invisible and perhaps unknown to you) are guiding and teaching you, helping your evolution, preparing you to become eligible candidates for My noble, peerless Race .... what would you d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y do see th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so do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t is upon the quality of your thoughts - more than upon anything else - that you are judged by Them. Essentially upon your thoughts your very growth depends. The amount of Love and Purity that you put i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thoughts that will decide whether you can pass into the Future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every thought is watched - even the faintest impulse of a thought is noted. And every occurrence even the slightest incident in your every-day life Is utilized as a test: to see what kind of thought it will arou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or nothing and no one should have the power to bring out undesirable thoughts i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result is automatically registered, indelibly: each thought sets up vibrations in superphysical matter, impressing upon it an ever-lasting record, which is an open book to Me. Many a page is soiled, unworthy, most often worthless. In vain I look for definitely pure and worthy, loving and construct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oughts which will help to bring humanity nearer to the day on which I can manifest in the magnificent New Rac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ow does your record st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will you do to make it better? What are you adding from hour to ho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will you do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doubt My wor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at does not change the fact: that I do see all your thoughts. Even your most secret thoughts are not hidden from Me. Even merely passing ones are noticeable to Me. I see them, even before you have put them through the process of shaping them in your br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or, in the spiritual realms - where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well - thoughts, all your thoughts, are palpable, tangible th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oughts are things - real things -things that you have creat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your little material world of deceptive appearances, you judge each other almost exclusively by the clothes you wear. And by a shrewd selection of your garments, you t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o convince others that you are, what you are no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to My eye you wear quite anot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loak! You are surrounded by the forms, created by your thoughts. That is the garb which you make for yourself, into which you weave every thread, draw every design, frame every pattern. That is the apparel which shows what you really 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what an object it presents, of most of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 shapeless, slovenly bundle of dirty rags, of unattractive, muddy colors, patched and pinned together without any apparent plan, with far too many "I's" and grasping hooks and full of holes and gaps, showing the emptiness of your existence, your lack of thoug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uch is the attire in which you show yourself to Me and to all those who can se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the New Race all will see. But no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ill enter it, who have not changed their robe - making it presentable and pleasing to the clear-seeing eye. None but those who have purified their thoughts, and ensouled them with love, will be admitted into My Race of the Fut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y your thoughts you create your own future: what you think, you will 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y concentrated thought you create a form of what you wish to become. After this pattern, if you make it strong enough, you - your conditions and your body - will be shap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is a dangerous knowledge. For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ant things selfishly. Your desire is to be rich, or famous: to shine, to stand out above your fellows in power, wealth, learning, or artistic ability. And you want even spirituality .... only to be more than oth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refore, a practical knowledge of the creative power of thought is being withheld from you. You would utilize it for selfish purposes. And so you would retard your evolution and that of humanity, of which each one of you is an integral part. You would intensify the hampering influence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self and thus prevent the coming into expression of the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nce you are selfless - once you are less a slave to your paltry little 'self - you will learn how to create instantaneously and visibly by thought. This, the Children of M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ace will have learned to do. Their knowledge will be applied only for others’ sake - never for their ow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l of them will be artists in that new art: the making of exquisite thoughts, which everyone else, with the sense of clearer sight, will be able to enjo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ore beautiful than the greatest treasures of art, now kept in your museums and stored away in private galleries, will be their wor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roduced by all, for 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ought is the ultimate creative pow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ound creates in physical matter; but wise, thoughtful beings first consciously think - they first consciously create by thought,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ubtler matter, that which will serve as a model for their physical creatio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Great Power Who created the un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verse, created it by thought before, by His spoken Word, He brought it down into physical manifestation. If you consider yourself to be made in His image - do as He did: and think .... before you spea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irst in the realm of thought are made the archetypes for all things physical in the Macrocosm. So do you, by your thoughts, create the patterns for all that will occur in your future microcos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trong, definite, oft repeated thoughts build living entities even though you see them not. If you nourish them, and give them regular attention, they will do obediently what you charge them to do. Whatever quality - of hate or love, of healing or destruction - you put into them, will be their motive power, their actual life for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trong thoughts are rare and fortunately so: if there were many, the evil, grasping, selfish ones would far outnumber the unselfis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uch is the present race. But in the New, rid of all selfishness, all will know how to build beneficent, entrancing form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think no vitally harmful, no v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ently hateful, not even essentially self-seeking thoughts, do you? Just a perpetual succession of the smallest, faintest thoughts of personal criticisms, of personal dislikes,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rivial personal wishes .... are these your average thoughts? They may seem harmless but they do not build a world in which I can manifes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fter all, they are more harmful than you now realiz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se countless millions of diminut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vague thoughts, continually sent out by most of you, are by the Law that like attracts like drawn to each other. They strengthen one the other, forming what might be call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reat reservoirs of for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se - good or bad - when filled to overflowing, empty themselves upon humanity. Rarely is one containing love and kindness filled to the point where it is ready for distribution. But frequently contents of a l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njoyable nature are poured out. T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mes catastrophe or epidemic, pestilence or war. All are of man's own making: resulting from his thoughts. Each person receiv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he himself has put in by the accumulation of his own thoughtless thinking, of his own unchecked though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t till you purify your thoughts wi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se horrors cea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t till you leave all harmful elements, all selfish proclivities out of your thoughts, will suffering and sorrow be no more attracted by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t till determinedly you direct the pure power of your thoughts towards the helping of others, can I manifest i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t till there is Purity in your every deed, in your every word, and in your every thought will - where you are - the Coming Race be bo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PILOGU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xalted and exultant beyond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ost fanciful visions of today'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dealists’ will be My radiant Rac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ich soon will be establish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AND THE NE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am no dreamer, visualizing things as they might be! I know what is to be! Behind some dreamers of Utopias I stood, inspiring them, guiding their thoughts - that through their works the world might see the future, and exert its efforts to approach the day when I shall come to establish the New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y hints they worked out according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ir viewpoint and used them to support that single fraction of the Truth which they had recogniz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now I speak Myself, with defini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knowledge of what is planned to be - of what already is in the Universal Mind, existing even now in the highest realms of thought, which to My vision are more real than trees and stones to you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am not merely 'dreaming', when I speak of the Coming Race - I, who am the Spirit of that Race! But on you, the people of today, on you it will depend when it will be established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en, with its joy and peace, its splendor, its unequalled happiness, it will come down into physical express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Spirit of the Unborn, have indicated in My Plea for Purify some of the changes, essentially needed in preparing the world, and yourselves, for the New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w I shall synthesize the differences between the present race and My Race of tomorro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keynote of the present race is: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AVE ; that of the New: to 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try to obtain, be it for the benefit of yourself or for others, whatever of outer things may seem desirable. But no matter what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ossess - it can be lost again, and will be lost, sooner or la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ry to become - help others to become, to build into themselves eternal qualities: the only things that never can be lost. Then will you help the coming of the New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seeks to GRASP; the New will live to G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arge incomes, high positions, accumulation of private property, personal satisfaction that is what all the world is seeking in these days. 'Giving' is looked upon as 'sacrifice’ , as 'renunciation’ and whenever it is practised, it is usually prompted by the hope of some retu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My Race, 'giving' will be the general expression of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ople's selflessness; it will be their keenest jo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watchword of the present race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MPETITION; that of the New will 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OPER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ginning in your schools, the training is: to outrival the other student, in learning, in sport. And all through life this system is kep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p: put others into the shade, comp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ife-poisoning competition has done its share in the plan of evolution: in helping to develop the concrete mind. But this is not the highest that humanity can g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ith the New Race comes transmuted competition: there, all will vie in giving others what they would most desire for themselves. Each, knowing that he shares the One Life with h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rothers, will do his utmost for the common good. Without reserve, all will whole-heartedly co-oper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is DESTRUCTIVE ; the New Will be CONSTRUCT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atch children: how almost without e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ception they enjoy destroying things. Adults encourage them, and eagerly assist in destruction of living things. The propensity is check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y rules of propriety, and, mainly,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olice. By his injurious emanations, man has estranged the many ethereal, now invisible beings who exist and evolve alongside him. He has filled them with distrust, disgust. The Ne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ace will be harmless and helpful to all that co-exists - thereby regaining the kind assistance of the nature-spirits, who will beautify the world, accomplishing their joyous task bef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urified eye of ma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elements themselves will co-operate with man, and will no more destroy by cyclones, earthquakes, floods, or fire, by extremes of he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cold - what man has wrought. All these catastrophes are caused by man himself: resulting from his destructive attitude towards nature, as well as from his though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the New Race, new inventions wi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tilize enormous powers which will be revealed in nature and in man; and these will be available for great constructive work. They are sti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kept unknown, because under the control of a destructive race they would be dangero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EX-CONTRAST is a mighty factor in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resent race ; in the New Race, SEX-EQUALITY will preva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mystification of the process of reproduction; the secrecy attached to natural forms; unwarranted prudishness and pseudo ignorance ; the overaccentuation of sex difference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dress, in education, in mannerism - all these promote furtive thoughts and stealthy whisperings concerning sexology …. fomenting sensuality, refined as it may 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My luminous Race, sex will be recognized as a minor incident. There will be little difference in dress, in expression - even in character : both sexes will more equally manifest th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ighest that is now in ea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KNOWLEDGE, scientific knowledge, is the glory of the present race; but in the New, WISDOM will be supre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cience, however admirable, deals with the outer, with the phenomenal side. It is a slow,slow process towards the heart of things! Not from the outside in but from the inside out, is isdom's w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ithin is the One Life. Seek to know that! Turn your attention within yourself: you can find it there. That same Life manifests in others, and is the motive power in all natur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henomena. Once you attain a realization of it which can be done by utmost Purity you know the cause, the how and why of everything: perfected wisdom will include all knowledg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is led by INTELLECT; the Coming will be led by INTUI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tellectuality is the ability to conceive intelligently the actualities in the world around you - as far as they can be observed by your defective and imperfect instruments and orga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f perception. It depends entirely upon impressions on the brain from the outsi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ereas intuition is tuition from within: it brings the unlimited, true knowledge of the SELF. When you completely open yourself to it, you will know all there is to know in the entire universe. For, in your SELF, you can share the consciousness of all, and of the ALL - in your SELF you are One with 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has RELIGIONS; the New will have RELIG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eligions are the garments in which the Divine has sheathed Itself in order to remain perceptible to the spiritually blinded eyes o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uman souls. And as the soul-eyes differed - so has Divinity shown Itself in different cloa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true religion enables man to see through every garment, perceiving the Divine in Its Purity within: the Same in all - manifesting not alone in Its garments of religions, but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verything, and everywhe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the New Race, the true meaning of religion: the reunion of man with God, will be fully understood and this reunion will be accomplished by each one of My Children individually and directly without the need of doctrines, dogmas, rites or cree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is surrounded by UGLINESS; in BEAUTY will the New one be envelop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standard of beauty is guided by cost and rarity: most of the articles you value for their 'beauty', you would not deign to look upon if they were cheap, if they could be possess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y everyone. Your preference for the beautiful is, as a rule, a seeking of personal gratification and grossly selfis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the New Race, art and beauty will be a result of inner purity instead of having for their aim, as they now do, the demonstration of outer superio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t is beauty of the senses which is sought by the present race; but in the New, the beauty of the spirit will be predominant. Soul beauty will find expression in feature and in form,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racefully rhythmic motions, in pleasing, melodious voices and in kind, loving acts. The beauty attained within will cause all outer objects to be beautifu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ot by contemptuously shunning, not 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epugnantly repelling from your presence all that is still ugly, can the beauty of My Race be gained: only by purifying, only by beautifying one's inner nature can it be acquir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en that is achieved, the ugly can no more exist. Then, nature itself will be magnificent as it has never been because man will no longer interfere with the work of its agents. It will open up its hidden garners and spread its treasures of unexampled beauty over the earth. And the radiance of good cheer and of supreme enjoyment will be on every face: on yours, when you will be reborn into My resplendent Race or, on yours now, if you prepare yourself to be selected as one of those who will lay the foundation for that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stoops under a load of SUFFERING; the New, with lifted head, will reflect the light from heaven, which is the purest JO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top causing your own misery by self-centeredness, by shutting off your 'self* from the joy-giving luminosity of the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ore radiant than the sun's beams is the SELF. Let it shine within you, and enlighten you - filling with its great and imperturbable joy all the dark chambers in your being. It will do that if you cleanse the windows, and do not keep the shades and shutters of your selfish separateness closed. It will if you concentrate your efforts, and thoroughly purify your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is why I plead with you: that even now your suffering may be lightened, and that you may begin to know the all-surpassing joy in which the New Race will li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is marked by SEPARATENESS; the New will be distinguished by UN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Each one now prides himself on what he has that others do not have and attention is given exclusively to differences in possessions, in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n dress, ability, political convictions and religious belief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y Race seeks that which unites. And as each one will realize that he himself, that his own inner SELF, his Life, is God and that all else that lives is himself, because it is in essence the same SELF, the same Life, the same God - none can any longer feel interests separate from those of oth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ry to realize now: that you really are the oth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is ATTACHED; the Ne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ill be DETACH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ttached to physical forms and formalities, to outer appearances, is present humanity. Even in its friendships, in its love, it clings 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matter si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New Race will know the spirit side of all manifestation: it will deal with the eternal. Therefore, it will be detached, freed from the deceptive ties of temporary objects, freed fro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fear of losing whatever it may have and hence free from all fe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resent race is PERSONAL; the Ne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ill be IMPERS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r personality is considered all-important: its wants, its wishes, its opinions, its interests, its well-being - these fill your life, yo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ough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s yet, it seems almost useless to speak to you of your Impersonality - of the One SELF within yourself, which links you up with 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My Race will be free from the despotism of the selfish, personal 'self - acknowledging alone the absolute supremacy of the selfless, and impersonal GREAT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IMITATION holds the present race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ounds; Mine, throwing off all shackles, will attain to LIBERA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mprisoned, vastly limited are you in your SELF-expression - even if you know it not! Your selfishness restrains you; your materialistic intellect confines you ; your separative principles entomb the real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y subjugation of your 'self, unfetter your true SELF! Then you will triumph over every limitation and, as a member of My mighty Race, reach liberation from all ignorance, all suffering, all wo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reak away from the detention of the involutioning SELF in the manyness of 'selves' and consciously share the Oneness of the evolutioned, liberated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se few points of contrast indicate the trend of My New Race and what it will mean to you if you can enter 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you will realize that all the world is you. Then you will be at-one with every living creature, with everything that is: with sky and trees and ocean, with elements, with insects, birds and beasts, with fellowmen, with gods and, yes: with G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you will know that you are immortal that you have always been, and will never cease to 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you will consciously feel the power of God pass through you to others and pour out the divine Life in all its greatness and its glory over oth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you will be aware that there is 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ever-ending unfoldment of Divinity in you, in all; that a greater, and ever greater expansion an unlimited succession of incomparable and wonderful attainments l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fore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n you will find yourself receptive to sensations, such as a little human soul can scarcely comprehend and in comparison with which all that is now considered 'happiness' sinks into nothingne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is the promise for My triumpha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NIVERSAL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ove is the uniting power of the Gre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Cosmic Magne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ever is, is a particle of that Magnet: apart from It yet always held bound to It by this inherent faculty of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e it only manifest in the form of cohesion, of gravity, of chemical affinity - it is the same uniting force of Love. Be it greed, or longing, or personal attraction - it is the working of the same principle: a leaning towards unity with something els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t is true: many an atom seems sadly demagnetized because by cold 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ality it has gone far away from the Great Magnet; because it has shrunk into the form of a closed circle, keeping the current flowing within itself, wholly self-centered, loving only the own 'sel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every fragment gradually unfolds its inborn quality ….into pure self-forgetting, personal love. As it evolves its inner power, it is lifted up in the direction of its Sour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o it will reach the point where the direct current of the Great Magnet is near enough to fill it with Its own original potency: of universal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e personal love is the ultimate accomplishment of your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en you enter into the stream of universal Love, you enter into My Race. All personal love is limited, exclusive - hence an imperfect demonstration of divine Love. But do not underestimate the value it has for you ; do not be misled by the fallacious thought: that you can rise above it by ignoring its exalting influe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Only by the perfecting of the highes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rsonal love, can you be lifted up to where the constant current of universal Love can touch - and flow through -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Great personal love is gradually developed by memories of happiness , shared in the past with the beloved ones, strengthened through many lives, growing from selfish passion int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nselfish, pure - be it still : personal - lo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ile it evolves, one learns to share lovingly the sorrows of the beloved. Out of this, com-passion grows by which the power is acquired to feel with, and in others, more and mo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oth - the compassion and the person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ove - must by your efforts be intensified, augmented to the highest attainable degree, in order to prepare you for the influx of the universal Love and, thereby, for My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rfect, unlimited, all-inclusive is universal Love. When it becomes manifest in you, all are as near to you as the dearest you love now. And it expands until, without distinction, you love all - until you have fully realized that all are only One, that all are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Universal Love is not: the personal love, parcelled out in negligible minims to every creature - not: personal love, diluted into indifferent kindness for all, without brotherliness for an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t is: a new outpouring of Divinity 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you; the acquisition of a wider consciousness, at the point where you can step out of the present race into My spiritualized Race where you can break the shell that limits full-grown humanity, in order to enter into the infancy of super-human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ERFECT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For Purity - for perfect Purity - have I, the Spirit of the Unborn, been pleading with you, in order that My Race of a purified humanity may come into manifested existe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Soon I shall select a few of you to establish it in a secluded place where conditions will be ideally suitable. Some I have found who are ready; more I expect to find in the near future. But not until a sufficient numb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s prepared, can My Race be founded definitely, as a segregated un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have therefore come to lay before you all those qualities which will be indispensable if you wish to join the early settlement of the New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Purity and Love are the fundamenta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needs not only for admission into My Race ; for in the course of time no one can progress very far without Love and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e purity that I require is one, not only of deeds, but of every word and thought; and not only of your thoughts, but of yo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very being, of your whole nature! So pure you must be, that not any influence from the outside can awaken an undesirable response in y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is may seem almost impossible for anyone of you to attain perfectly. But if you strive - and refuse to be ruled, even for a single moment, by other principles than those of Purity and of Love  - then you will see improvement from day to day; and the tendency to yield to less worthy influences will rapidly lose its hold upon you. Thus will you become a candidate for My Ra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as it no attraction for you? Does it appear to you as if devoid of interest, monotonous, nonsensical, absurd? Only the narrow-minded can thus misjudge what in the course of evolution - in the growth of consciousness, of liberty, of joy - still awaits th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l will attain some time. The choi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ring is this : will you grow willingly, helping the cosmic Law, and hastening evolution or blindly struggle on, unknowingly, even unwi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lingly, and remaining so much longer in the misery of your half-evolved stag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the Spirit of the Unborn, have come to call for aspirants for the Coming Race! I am the Spirit of that Race and I am even more. I am the Spirit of the New Race and of all beings. I AM the SPIR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But I have spoken only in this one aspect: as Spirit of the Unborn -because for their, as well as for your sake, the New Race must soon be bo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have not called in vai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have not called without arousing some of you to the significance of what I have stated: that a New Race is about to be establishe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What I want every one to know what 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have wanted you to know and underst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ll through this message i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at the Unborn of a New Ideal Race are ready for your world, when you are ready for th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at they will come, when you prepare their w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that they are waiting for purer bodies, for purer surroundings, for purer parents, and for purer Love ; that they will incarnate, as soon as you are pu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and that you yourself can enter My New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Race when you steadily strive for perfect PURIT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t xml:space="preserve">I AM WAITING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pacing w:lineRule="auto" w:line="240" w:before="0" w:after="0"/>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ДУХ НЕРОЖДЕННЫ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аписано двумя сотрудникам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ОСВЯЩАЕТСЯ РОДИТЕЛЯМ ГРЯДУЩЕ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lang w:val="en-US"/>
              </w:rPr>
              <w:t>C</w:t>
            </w:r>
            <w:r>
              <w:rPr>
                <w:sz w:val="20"/>
                <w:szCs w:val="20"/>
              </w:rPr>
              <w:t>держан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СТУПЛЕН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УХ НЕРОЖДЕННЫ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ГРЯДУЩАЯ РАС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РИЗЫВ К ЧИСТО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ОТ СТРАСТ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ОТ ПРЕСТУПЛЕНИ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ОТ ЯД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ОТ МЕЛОЧНОСТ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СОЦИАЛЬНЫХ УСЛОВИ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ЭМОЦИ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МЫСЛ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ЭПИЛОГ</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РЕМЕННАЯ РАСА И НОВА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УНИВЕРСАЛЬНАЯ ЛЮБОВ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ЕРШЕННАЯ ЧИСТОТ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СТУПЛЕН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i/>
                <w:i/>
                <w:sz w:val="20"/>
                <w:szCs w:val="20"/>
              </w:rPr>
            </w:pPr>
            <w:r>
              <w:rPr>
                <w:i/>
                <w:sz w:val="20"/>
                <w:szCs w:val="20"/>
              </w:rPr>
              <w:t>Я Дух Нерожденных.</w:t>
            </w:r>
          </w:p>
          <w:p>
            <w:pPr>
              <w:pStyle w:val="Normal"/>
              <w:spacing w:lineRule="auto" w:line="240" w:before="0" w:after="0"/>
              <w:rPr>
                <w:i/>
                <w:i/>
                <w:sz w:val="20"/>
                <w:szCs w:val="20"/>
              </w:rPr>
            </w:pPr>
            <w:r>
              <w:rPr>
                <w:i/>
                <w:sz w:val="20"/>
                <w:szCs w:val="20"/>
              </w:rPr>
              <w:t>Я пришел просить о лучших телах, в которых Я хотел бы жить.</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УХ НЕРОЖДЕННЫХ</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Я – Дух Нерожденных! Я Дух </w:t>
            </w:r>
            <w:r>
              <w:rPr>
                <w:i/>
                <w:sz w:val="20"/>
                <w:szCs w:val="20"/>
              </w:rPr>
              <w:t>всех</w:t>
            </w:r>
            <w:r>
              <w:rPr>
                <w:sz w:val="20"/>
                <w:szCs w:val="20"/>
              </w:rPr>
              <w:t xml:space="preserve"> нерожденных детей всего мира. Я их вся совокупнос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аждый из них есть частица Мен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 пришел к сегодняшним и будущим родителям с призывом к Чисто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о не только к ним звучит Мой призыв.</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о и в молодых людях, которые быть может еще будут родителями, есть нечистота, которая своим коварством препятствует Моему настоящему проявлению.</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о не только к живущим Мой призыв, но и к мертвым. Поскольку в будущем они будут снова жить на земле, и в своей земной жизни они будут родителям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этому Я обращаюсь </w:t>
            </w:r>
            <w:r>
              <w:rPr>
                <w:i/>
                <w:sz w:val="20"/>
                <w:szCs w:val="20"/>
              </w:rPr>
              <w:t>ко всем</w:t>
            </w:r>
            <w:r>
              <w:rPr>
                <w:sz w:val="20"/>
                <w:szCs w:val="20"/>
              </w:rPr>
              <w:t>. Ко всему человечеству обращен Мой Голос.</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Успокойте свои желания и послушайте Мой Голос!</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ГРЯДУЩАЯ РАС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 здесь, чтобы просить вас приготовиться ко Мне – Духу нерожденных детей Грядуще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Я - Один и Единственный, кто представляет их всех.  Поскольку Я Есть Он, кто есть в Сердце </w:t>
            </w:r>
            <w:r>
              <w:rPr>
                <w:i/>
                <w:sz w:val="20"/>
                <w:szCs w:val="20"/>
              </w:rPr>
              <w:t>Всего</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Ради детей Новой Расы я буду говорить в этой книге. Ради них нужна та Чистота, о которой я прошу.</w:t>
            </w:r>
          </w:p>
          <w:p>
            <w:pPr>
              <w:pStyle w:val="Normal"/>
              <w:spacing w:lineRule="auto" w:line="240" w:before="0" w:after="0"/>
              <w:rPr>
                <w:sz w:val="20"/>
                <w:szCs w:val="20"/>
              </w:rPr>
            </w:pPr>
            <w:r>
              <w:rPr>
                <w:sz w:val="20"/>
                <w:szCs w:val="20"/>
              </w:rPr>
              <w:t>Никогда ни один из них не станет ребенком родителей, которые не чисты во всех отношения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кто не желаете очистить себя, все еще можете рожать детей, если вам так хочется, но вы должны добольствоваться любым ребенком, который придет к вам в дом: у нечистых родителей никогда не родится снова чистый и высокоразвитый ребенок. У вас, нечистых и эгоистичных, могут родиться  только дети, не достигшие ступени, на которой они составляют часть Грядуще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о к вам, о, родители, которые чисты и не эгоистичны,  никогда не придут дети вас не достойные.  Никогда у вас не родятся дети, которые не являются тем, что можно ожидать от Будущей Расы, что будет реализовано ею.</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олько если родители настоящей расы очистят свои тела и привычки, свои эмоции и свои мысли,  смогу Я в Моих новых телах выразить те качества, которые преобразят землю в Небеса, и жизнь в Вечное Блаженств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 Дух Нерожденных, пришел, чтобы собрать вместе родителей Ново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Близится время, когла все люди мира будут разделены на тех, кто готов основать Мою Новую Расу, и на тех, кто еще не готов.</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 ид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 послушайте, вы, стремящиеся к красоте в ваших детях – еще раз Я призываю!</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РЕБОВАНИЕ ЧИСТОТ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i/>
                <w:i/>
                <w:sz w:val="20"/>
                <w:szCs w:val="20"/>
              </w:rPr>
            </w:pPr>
            <w:r>
              <w:rPr>
                <w:i/>
                <w:sz w:val="20"/>
                <w:szCs w:val="20"/>
              </w:rPr>
              <w:t>Тот, кто все еще не чист, не должен отчаиваться.</w:t>
            </w:r>
          </w:p>
          <w:p>
            <w:pPr>
              <w:pStyle w:val="Normal"/>
              <w:spacing w:lineRule="auto" w:line="240" w:before="0" w:after="0"/>
              <w:rPr>
                <w:i/>
                <w:i/>
                <w:sz w:val="20"/>
                <w:szCs w:val="20"/>
              </w:rPr>
            </w:pPr>
            <w:r>
              <w:rPr>
                <w:i/>
                <w:sz w:val="20"/>
                <w:szCs w:val="20"/>
              </w:rPr>
              <w:t>Тот, кто чист, не должен презирать.</w:t>
            </w:r>
          </w:p>
          <w:p>
            <w:pPr>
              <w:pStyle w:val="Normal"/>
              <w:spacing w:lineRule="auto" w:line="240" w:before="0" w:after="0"/>
              <w:rPr>
                <w:i/>
                <w:i/>
                <w:sz w:val="20"/>
                <w:szCs w:val="20"/>
              </w:rPr>
            </w:pPr>
            <w:r>
              <w:rPr>
                <w:i/>
                <w:sz w:val="20"/>
                <w:szCs w:val="20"/>
              </w:rPr>
              <w:t>Тот, кто борется, находится к ближе к вратам, ведущим к Новой Расе, чем те нездоровые, которые на вид достигли, но все еще критикуют и осуждают.</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ОТ СТРАСТ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ад всем миром людей, над городами и над всеми местами, где человек устроил себе дома, висит облако, грязное, липкое, астральное облако чувственности.</w:t>
            </w:r>
          </w:p>
          <w:p>
            <w:pPr>
              <w:pStyle w:val="Normal"/>
              <w:spacing w:lineRule="auto" w:line="240" w:before="0" w:after="0"/>
              <w:rPr>
                <w:sz w:val="20"/>
                <w:szCs w:val="20"/>
              </w:rPr>
            </w:pPr>
            <w:r>
              <w:rPr>
                <w:sz w:val="20"/>
                <w:szCs w:val="20"/>
              </w:rPr>
              <w:t>Глядя на землю из Моей чистой духовной сферы, Я вижу земной шар, окутанный красно-коричневым  туманом, который излучают люд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ас за часом этот грязный туман становится толще. Его тошнотворное зловоние, пагубное более, чем когда-бы то ни было, имеет причиной непрекращающиеся чувственные действия, чувстенные разговоры и чувственные мысли люд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lang w:val="en-US"/>
              </w:rPr>
              <w:t>B</w:t>
            </w:r>
            <w:r>
              <w:rPr>
                <w:sz w:val="20"/>
                <w:szCs w:val="20"/>
              </w:rPr>
              <w:t xml:space="preserve"> этот туман </w:t>
            </w:r>
            <w:r>
              <w:rPr>
                <w:i/>
                <w:sz w:val="20"/>
                <w:szCs w:val="20"/>
              </w:rPr>
              <w:t>Я</w:t>
            </w:r>
            <w:r>
              <w:rPr>
                <w:sz w:val="20"/>
                <w:szCs w:val="20"/>
              </w:rPr>
              <w:t xml:space="preserve"> должен спуститьс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ерез эти практически непроходимые барьеры Я, Дух Нерожденных, должен пройти, чтобы найти новое воплощение.</w:t>
            </w:r>
          </w:p>
          <w:p>
            <w:pPr>
              <w:pStyle w:val="Normal"/>
              <w:spacing w:lineRule="auto" w:line="240" w:before="0" w:after="0"/>
              <w:rPr/>
            </w:pPr>
            <w:r>
              <w:rPr>
                <w:sz w:val="20"/>
                <w:szCs w:val="20"/>
              </w:rPr>
              <w:t xml:space="preserve">Как – запятныный </w:t>
            </w:r>
            <w:r>
              <w:rPr>
                <w:i/>
                <w:sz w:val="20"/>
                <w:szCs w:val="20"/>
              </w:rPr>
              <w:t>его</w:t>
            </w:r>
            <w:r>
              <w:rPr>
                <w:sz w:val="20"/>
                <w:szCs w:val="20"/>
              </w:rPr>
              <w:t xml:space="preserve">  отвратительными пятнами прежде, чем Я достигну земли - как вы можете ожидать, что Я найду адекватные тела, подходящие для выражения Моей чистоты, подходящие для Грядущей Расы?</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астороженно я ожидаю возможностей воплотиться в более чистых телах, зачатых родителями, живущими в чистоте… </w:t>
            </w:r>
            <w:r>
              <w:rPr>
                <w:i/>
                <w:sz w:val="20"/>
                <w:szCs w:val="20"/>
              </w:rPr>
              <w:t xml:space="preserve">даже если </w:t>
            </w:r>
            <w:r>
              <w:rPr>
                <w:sz w:val="20"/>
                <w:szCs w:val="20"/>
              </w:rPr>
              <w:t xml:space="preserve"> и в брак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Брак – священные узы любви, у которых я ищу возможности найти тела, созданные </w:t>
            </w:r>
            <w:r>
              <w:rPr>
                <w:i/>
                <w:sz w:val="20"/>
                <w:szCs w:val="20"/>
              </w:rPr>
              <w:t>в чистоте</w:t>
            </w:r>
            <w:r>
              <w:rPr>
                <w:sz w:val="20"/>
                <w:szCs w:val="20"/>
              </w:rPr>
              <w:t xml:space="preserve"> – что человек сделал из него? </w:t>
            </w:r>
          </w:p>
          <w:p>
            <w:pPr>
              <w:pStyle w:val="Normal"/>
              <w:spacing w:lineRule="auto" w:line="240" w:before="0" w:after="0"/>
              <w:rPr>
                <w:sz w:val="20"/>
                <w:szCs w:val="20"/>
              </w:rPr>
            </w:pPr>
            <w:r>
              <w:rPr>
                <w:sz w:val="20"/>
                <w:szCs w:val="20"/>
              </w:rPr>
              <w:t>Он был осквернен, он деградировал в институт узаконеной аморальности, брак  унижен привычными поисками плотских наслаждени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то </w:t>
            </w:r>
            <w:r>
              <w:rPr>
                <w:i/>
                <w:sz w:val="20"/>
                <w:szCs w:val="20"/>
              </w:rPr>
              <w:t>должно быть</w:t>
            </w:r>
            <w:r>
              <w:rPr>
                <w:sz w:val="20"/>
                <w:szCs w:val="20"/>
              </w:rPr>
              <w:t xml:space="preserve"> изменено, если вы хотите, чтобы </w:t>
            </w:r>
            <w:r>
              <w:rPr>
                <w:i/>
                <w:sz w:val="20"/>
                <w:szCs w:val="20"/>
              </w:rPr>
              <w:t xml:space="preserve">Я </w:t>
            </w:r>
            <w:r>
              <w:rPr>
                <w:sz w:val="20"/>
                <w:szCs w:val="20"/>
              </w:rPr>
              <w:t xml:space="preserve">пришел! Только в </w:t>
            </w:r>
            <w:r>
              <w:rPr>
                <w:i/>
                <w:sz w:val="20"/>
                <w:szCs w:val="20"/>
              </w:rPr>
              <w:t xml:space="preserve">чистых </w:t>
            </w:r>
            <w:r>
              <w:rPr>
                <w:sz w:val="20"/>
                <w:szCs w:val="20"/>
              </w:rPr>
              <w:t xml:space="preserve">телах могу родиться </w:t>
            </w:r>
            <w:r>
              <w:rPr>
                <w:i/>
                <w:sz w:val="20"/>
                <w:szCs w:val="20"/>
              </w:rPr>
              <w:t>Я,</w:t>
            </w:r>
            <w:r>
              <w:rPr>
                <w:sz w:val="20"/>
                <w:szCs w:val="20"/>
              </w:rPr>
              <w:t xml:space="preserve"> Дух Будуще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ворческая сила должна быть использована вами ради </w:t>
            </w:r>
            <w:r>
              <w:rPr>
                <w:i/>
                <w:sz w:val="20"/>
                <w:szCs w:val="20"/>
              </w:rPr>
              <w:t>Меня</w:t>
            </w:r>
            <w:r>
              <w:rPr>
                <w:sz w:val="20"/>
                <w:szCs w:val="20"/>
              </w:rPr>
              <w:t>: чтобы Я мог найти новые тела, чтобы в них проявить то лучшее и высшее, что есть во Мн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ворческая энергия – самая божественная часть вас; в ней заключено не только ваше подобие Божественному, но и </w:t>
            </w:r>
            <w:r>
              <w:rPr>
                <w:i/>
                <w:sz w:val="20"/>
                <w:szCs w:val="20"/>
              </w:rPr>
              <w:t>сама ваша</w:t>
            </w:r>
            <w:r>
              <w:rPr>
                <w:sz w:val="20"/>
                <w:szCs w:val="20"/>
              </w:rPr>
              <w:t xml:space="preserve"> Божественност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этому – </w:t>
            </w:r>
            <w:r>
              <w:rPr>
                <w:i/>
                <w:sz w:val="20"/>
                <w:szCs w:val="20"/>
              </w:rPr>
              <w:t>прекратите ее оскорблять!</w:t>
            </w:r>
          </w:p>
          <w:p>
            <w:pPr>
              <w:pStyle w:val="Normal"/>
              <w:spacing w:lineRule="auto" w:line="240" w:before="0" w:after="0"/>
              <w:rPr>
                <w:i/>
                <w:i/>
                <w:sz w:val="20"/>
                <w:szCs w:val="20"/>
              </w:rPr>
            </w:pPr>
            <w:r>
              <w:rPr>
                <w:i/>
                <w:sz w:val="20"/>
                <w:szCs w:val="20"/>
              </w:rPr>
            </w:r>
          </w:p>
          <w:p>
            <w:pPr>
              <w:pStyle w:val="Normal"/>
              <w:spacing w:lineRule="auto" w:line="240" w:before="0" w:after="0"/>
              <w:rPr/>
            </w:pPr>
            <w:r>
              <w:rPr>
                <w:sz w:val="20"/>
                <w:szCs w:val="20"/>
              </w:rPr>
              <w:t xml:space="preserve">Что вы с ней </w:t>
            </w:r>
            <w:r>
              <w:rPr>
                <w:i/>
                <w:sz w:val="20"/>
                <w:szCs w:val="20"/>
              </w:rPr>
              <w:t>сделали</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Что вы с ней </w:t>
            </w:r>
            <w:r>
              <w:rPr>
                <w:i/>
                <w:sz w:val="20"/>
                <w:szCs w:val="20"/>
              </w:rPr>
              <w:t>делаете</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Ответьте </w:t>
            </w:r>
            <w:r>
              <w:rPr>
                <w:i/>
                <w:sz w:val="20"/>
                <w:szCs w:val="20"/>
              </w:rPr>
              <w:t>себе</w:t>
            </w:r>
            <w:r>
              <w:rPr>
                <w:sz w:val="20"/>
                <w:szCs w:val="20"/>
              </w:rPr>
              <w:t xml:space="preserve"> на эти вопросы в совершенной честности.  Я </w:t>
            </w:r>
            <w:r>
              <w:rPr>
                <w:i/>
                <w:sz w:val="20"/>
                <w:szCs w:val="20"/>
              </w:rPr>
              <w:t>знаю</w:t>
            </w:r>
            <w:r>
              <w:rPr>
                <w:sz w:val="20"/>
                <w:szCs w:val="20"/>
              </w:rPr>
              <w:t xml:space="preserve"> ответ даже без того, чтобы вы говорили его Мне. Так как из Моего Мира я могу видеть самые скрытые факты вашей жизн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можете </w:t>
            </w:r>
            <w:r>
              <w:rPr>
                <w:i/>
                <w:sz w:val="20"/>
                <w:szCs w:val="20"/>
              </w:rPr>
              <w:t xml:space="preserve">сами </w:t>
            </w:r>
            <w:r>
              <w:rPr>
                <w:sz w:val="20"/>
                <w:szCs w:val="20"/>
              </w:rPr>
              <w:t xml:space="preserve"> </w:t>
            </w:r>
            <w:r>
              <w:rPr>
                <w:i/>
                <w:sz w:val="20"/>
                <w:szCs w:val="20"/>
              </w:rPr>
              <w:t>подумать</w:t>
            </w:r>
            <w:r>
              <w:rPr>
                <w:sz w:val="20"/>
                <w:szCs w:val="20"/>
              </w:rPr>
              <w:t xml:space="preserve">, можете </w:t>
            </w:r>
            <w:r>
              <w:rPr>
                <w:i/>
                <w:sz w:val="20"/>
                <w:szCs w:val="20"/>
              </w:rPr>
              <w:t>сами знать</w:t>
            </w:r>
            <w:r>
              <w:rPr>
                <w:sz w:val="20"/>
                <w:szCs w:val="20"/>
              </w:rPr>
              <w:t>, не мчитесь легкомысленно по проторенным путям…это цель Моего вопроса к ва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Могу ли Я прийти к </w:t>
            </w:r>
            <w:r>
              <w:rPr>
                <w:i/>
                <w:sz w:val="20"/>
                <w:szCs w:val="20"/>
              </w:rPr>
              <w:t>вам</w:t>
            </w:r>
            <w:r>
              <w:rPr>
                <w:sz w:val="20"/>
                <w:szCs w:val="20"/>
              </w:rPr>
              <w:t xml:space="preserve"> и найти в</w:t>
            </w:r>
            <w:r>
              <w:rPr>
                <w:i/>
                <w:sz w:val="20"/>
                <w:szCs w:val="20"/>
              </w:rPr>
              <w:t xml:space="preserve"> вас</w:t>
            </w:r>
            <w:r>
              <w:rPr>
                <w:sz w:val="20"/>
                <w:szCs w:val="20"/>
              </w:rPr>
              <w:t xml:space="preserve"> Чистоту, в которой я так остро нуждаюсь для Моего полного выражения? Или атмосфера вокруг вас удушит мен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лишком ли Я личностен, слишком ли безжалостен в том, как Я срываю повязки с нечистых ран сегодняшнего человечества… даже если не с </w:t>
            </w:r>
            <w:r>
              <w:rPr>
                <w:i/>
                <w:sz w:val="20"/>
                <w:szCs w:val="20"/>
              </w:rPr>
              <w:t>вас</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Можете перестать Меня слушать, если желае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о тогда: никогда не жалуйтесь на последствия вашего непослушания, вашего упорства в сознательном невежестве.</w:t>
            </w:r>
          </w:p>
          <w:p>
            <w:pPr>
              <w:pStyle w:val="Normal"/>
              <w:spacing w:lineRule="auto" w:line="240" w:before="0" w:after="0"/>
              <w:rPr/>
            </w:pPr>
            <w:r>
              <w:rPr>
                <w:sz w:val="20"/>
                <w:szCs w:val="20"/>
              </w:rPr>
              <w:t xml:space="preserve">И знайте:  </w:t>
            </w:r>
            <w:r>
              <w:rPr>
                <w:i/>
                <w:sz w:val="20"/>
                <w:szCs w:val="20"/>
              </w:rPr>
              <w:t>Я</w:t>
            </w:r>
            <w:r>
              <w:rPr>
                <w:sz w:val="20"/>
                <w:szCs w:val="20"/>
              </w:rPr>
              <w:t xml:space="preserve"> </w:t>
            </w:r>
            <w:r>
              <w:rPr>
                <w:i/>
                <w:sz w:val="20"/>
                <w:szCs w:val="20"/>
              </w:rPr>
              <w:t>вижу</w:t>
            </w:r>
            <w:r>
              <w:rPr>
                <w:sz w:val="20"/>
                <w:szCs w:val="20"/>
              </w:rPr>
              <w:t xml:space="preserve"> – Я </w:t>
            </w:r>
            <w:r>
              <w:rPr>
                <w:i/>
                <w:sz w:val="20"/>
                <w:szCs w:val="20"/>
              </w:rPr>
              <w:t>вижу каждое</w:t>
            </w:r>
            <w:r>
              <w:rPr>
                <w:sz w:val="20"/>
                <w:szCs w:val="20"/>
              </w:rPr>
              <w:t xml:space="preserve"> ваше </w:t>
            </w:r>
            <w:r>
              <w:rPr>
                <w:i/>
                <w:sz w:val="20"/>
                <w:szCs w:val="20"/>
              </w:rPr>
              <w:t>действие</w:t>
            </w:r>
            <w:r>
              <w:rPr>
                <w:sz w:val="20"/>
                <w:szCs w:val="20"/>
              </w:rPr>
              <w:t>, вижу  прошлое и настоящее… и будущие возможности также.</w:t>
            </w:r>
          </w:p>
          <w:p>
            <w:pPr>
              <w:pStyle w:val="Normal"/>
              <w:spacing w:lineRule="auto" w:line="240" w:before="0" w:after="0"/>
              <w:rPr/>
            </w:pPr>
            <w:r>
              <w:rPr>
                <w:sz w:val="20"/>
                <w:szCs w:val="20"/>
              </w:rPr>
              <w:t xml:space="preserve">И потому что Я вижу возможность  вашего тщательного размышления над этими словами о жизни </w:t>
            </w:r>
            <w:r>
              <w:rPr>
                <w:i/>
                <w:sz w:val="20"/>
                <w:szCs w:val="20"/>
              </w:rPr>
              <w:t xml:space="preserve">согласно </w:t>
            </w:r>
            <w:r>
              <w:rPr>
                <w:sz w:val="20"/>
                <w:szCs w:val="20"/>
              </w:rPr>
              <w:t>эти принципам, Я считаю не зря потраченным временем прийти и говорить с вами, как Я и делаю.</w:t>
            </w:r>
          </w:p>
          <w:p>
            <w:pPr>
              <w:pStyle w:val="Normal"/>
              <w:spacing w:lineRule="auto" w:line="240" w:before="0" w:after="0"/>
              <w:rPr>
                <w:sz w:val="20"/>
                <w:szCs w:val="20"/>
              </w:rPr>
            </w:pPr>
            <w:r>
              <w:rPr>
                <w:sz w:val="20"/>
                <w:szCs w:val="20"/>
              </w:rPr>
            </w:r>
          </w:p>
          <w:p>
            <w:pPr>
              <w:pStyle w:val="Normal"/>
              <w:spacing w:lineRule="auto" w:line="240" w:before="0" w:after="0"/>
              <w:rPr>
                <w:i/>
                <w:i/>
                <w:sz w:val="20"/>
                <w:szCs w:val="20"/>
              </w:rPr>
            </w:pPr>
            <w:r>
              <w:rPr>
                <w:i/>
                <w:sz w:val="20"/>
                <w:szCs w:val="20"/>
              </w:rPr>
              <w:t>Я вижу!</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t>И что же это за действия, на которые я должен взира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рата творческой энергии старыми и молодыми… и даже очень молодыми!</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Чья</w:t>
            </w:r>
            <w:r>
              <w:rPr>
                <w:sz w:val="20"/>
                <w:szCs w:val="20"/>
              </w:rPr>
              <w:t xml:space="preserve"> это вина? </w:t>
            </w:r>
            <w:r>
              <w:rPr>
                <w:i/>
                <w:sz w:val="20"/>
                <w:szCs w:val="20"/>
              </w:rPr>
              <w:t>Кого</w:t>
            </w:r>
            <w:r>
              <w:rPr>
                <w:sz w:val="20"/>
                <w:szCs w:val="20"/>
              </w:rPr>
              <w:t xml:space="preserve"> винить за тревожное распространение  мастурбации и аморальности среди малых детей?</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Ваша</w:t>
            </w:r>
            <w:r>
              <w:rPr>
                <w:sz w:val="20"/>
                <w:szCs w:val="20"/>
              </w:rPr>
              <w:t xml:space="preserve"> вина, о родители, не живущие  Моей Чистотой! </w:t>
            </w:r>
            <w:r>
              <w:rPr>
                <w:i/>
                <w:sz w:val="20"/>
                <w:szCs w:val="20"/>
              </w:rPr>
              <w:t>Ваша</w:t>
            </w:r>
            <w:r>
              <w:rPr>
                <w:sz w:val="20"/>
                <w:szCs w:val="20"/>
              </w:rPr>
              <w:t xml:space="preserve"> вина, о мужчины и женщины, пожилые люди, наполняющие атмосферу эманациями </w:t>
            </w:r>
            <w:r>
              <w:rPr>
                <w:i/>
                <w:sz w:val="20"/>
                <w:szCs w:val="20"/>
              </w:rPr>
              <w:t>своей</w:t>
            </w:r>
            <w:r>
              <w:rPr>
                <w:sz w:val="20"/>
                <w:szCs w:val="20"/>
              </w:rPr>
              <w:t xml:space="preserve"> нечистоты. На других отражается то, что </w:t>
            </w:r>
            <w:r>
              <w:rPr>
                <w:i/>
                <w:sz w:val="20"/>
                <w:szCs w:val="20"/>
              </w:rPr>
              <w:t>вы</w:t>
            </w:r>
            <w:r>
              <w:rPr>
                <w:sz w:val="20"/>
                <w:szCs w:val="20"/>
              </w:rPr>
              <w:t xml:space="preserve"> излучаете наружу в ваших действиях, эмоциях, </w:t>
            </w:r>
            <w:r>
              <w:rPr>
                <w:i/>
                <w:sz w:val="20"/>
                <w:szCs w:val="20"/>
              </w:rPr>
              <w:t>мыслях</w:t>
            </w:r>
            <w:r>
              <w:rPr>
                <w:sz w:val="20"/>
                <w:szCs w:val="20"/>
              </w:rPr>
              <w:t>. А нежная  молодость невероятно чувствительна, поэтому ваше воздействие прежде всего легко достигает.</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 xml:space="preserve">Вас </w:t>
            </w:r>
            <w:r>
              <w:rPr>
                <w:sz w:val="20"/>
                <w:szCs w:val="20"/>
              </w:rPr>
              <w:t>нужно винит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у кого </w:t>
            </w:r>
            <w:r>
              <w:rPr>
                <w:i/>
                <w:sz w:val="20"/>
                <w:szCs w:val="20"/>
              </w:rPr>
              <w:t xml:space="preserve">есть </w:t>
            </w:r>
            <w:r>
              <w:rPr>
                <w:sz w:val="20"/>
                <w:szCs w:val="20"/>
              </w:rPr>
              <w:t>дети, помните ли вы побуждение, по которому вы родили их? Были ли это мысли любви к тем, кто должен прийти к вам? Или легкомысленно, руководствуясь только вашей страстью, в чувственном удовольстви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 пока строилось тело в своем убежище, почитали ли вы сакральность этого развития?</w:t>
            </w:r>
          </w:p>
          <w:p>
            <w:pPr>
              <w:pStyle w:val="Normal"/>
              <w:spacing w:lineRule="auto" w:line="240" w:before="0" w:after="0"/>
              <w:rPr>
                <w:sz w:val="20"/>
                <w:szCs w:val="20"/>
              </w:rPr>
            </w:pPr>
            <w:r>
              <w:rPr>
                <w:sz w:val="20"/>
                <w:szCs w:val="20"/>
              </w:rPr>
              <w:t xml:space="preserve">Или это справедливо и по отношению к вам: </w:t>
            </w:r>
          </w:p>
          <w:p>
            <w:pPr>
              <w:pStyle w:val="Normal"/>
              <w:spacing w:lineRule="auto" w:line="240" w:before="0" w:after="0"/>
              <w:rPr>
                <w:sz w:val="20"/>
                <w:szCs w:val="20"/>
              </w:rPr>
            </w:pPr>
            <w:r>
              <w:rPr>
                <w:sz w:val="20"/>
                <w:szCs w:val="20"/>
              </w:rPr>
              <w:t>что многие внебрачные дети были зачаты в большей любви и в большей чистоте, чем ваши дети, вы, которые презирае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Рожденные от греха – от греха против Святого Духа, как это правильно названо – большинство детей выростают, вдыхая и впитывая губительное влияние (каким бы скрытым оно ни было) чувственности в действиях и мыслях  людей, окружающих и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аким образом, чувственность стимулируется в них.</w:t>
            </w:r>
          </w:p>
          <w:p>
            <w:pPr>
              <w:pStyle w:val="Normal"/>
              <w:spacing w:lineRule="auto" w:line="240" w:before="0" w:after="0"/>
              <w:rPr/>
            </w:pPr>
            <w:r>
              <w:rPr>
                <w:sz w:val="20"/>
                <w:szCs w:val="20"/>
              </w:rPr>
              <w:t xml:space="preserve">Непредостереженные – но </w:t>
            </w:r>
            <w:r>
              <w:rPr>
                <w:i/>
                <w:sz w:val="20"/>
                <w:szCs w:val="20"/>
              </w:rPr>
              <w:t>кто</w:t>
            </w:r>
            <w:r>
              <w:rPr>
                <w:sz w:val="20"/>
                <w:szCs w:val="20"/>
              </w:rPr>
              <w:t xml:space="preserve"> же предостережет их? – без истинного  знания самых жизненных вещей, им позволяют  потворствовать себе в смертельных, тайных греха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ак результат: слабовольный человек, ищущий то, что называется «удовольствием»,  в развращении себя и других… И все – ценою Мен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Куда бы они ни шли, облако чувственности всегда становится более темным и более непроглядным. Куда бы они ни шли, там нет места для </w:t>
            </w:r>
            <w:r>
              <w:rPr>
                <w:i/>
                <w:sz w:val="20"/>
                <w:szCs w:val="20"/>
              </w:rPr>
              <w:t>Меня</w:t>
            </w:r>
            <w:r>
              <w:rPr>
                <w:sz w:val="20"/>
                <w:szCs w:val="20"/>
              </w:rPr>
              <w:t>!  Их выдыхания удушили бы Мен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И, как это ни печально, </w:t>
            </w:r>
            <w:r>
              <w:rPr>
                <w:i/>
                <w:sz w:val="20"/>
                <w:szCs w:val="20"/>
              </w:rPr>
              <w:t>они</w:t>
            </w:r>
            <w:r>
              <w:rPr>
                <w:sz w:val="20"/>
                <w:szCs w:val="20"/>
              </w:rPr>
              <w:t xml:space="preserve"> составляют большую часть сегодняшнего человечеств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этому Я призываю, и призываю, и призываю </w:t>
            </w:r>
            <w:r>
              <w:rPr>
                <w:i/>
                <w:sz w:val="20"/>
                <w:szCs w:val="20"/>
              </w:rPr>
              <w:t>опять</w:t>
            </w:r>
            <w:r>
              <w:rPr>
                <w:sz w:val="20"/>
                <w:szCs w:val="20"/>
              </w:rPr>
              <w:t xml:space="preserve"> к большей Чистоте.</w:t>
            </w:r>
          </w:p>
          <w:p>
            <w:pPr>
              <w:pStyle w:val="Normal"/>
              <w:spacing w:lineRule="auto" w:line="240" w:before="0" w:after="0"/>
              <w:rPr>
                <w:sz w:val="20"/>
                <w:szCs w:val="20"/>
              </w:rPr>
            </w:pPr>
            <w:r>
              <w:rPr>
                <w:sz w:val="20"/>
                <w:szCs w:val="20"/>
              </w:rPr>
              <w:t>Но лишь немногие слушают серьезно. И еще меньше тех, кто готов завербоваться в мою армию, которая с пылкой решительностью будет работать ради Чистоты, приготовляя путь для Меня, Духа Нерожденны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острадательно Я взираю на разрывы в удушающем облаке, которые может сделать каждый, </w:t>
            </w:r>
            <w:r>
              <w:rPr>
                <w:i/>
                <w:sz w:val="20"/>
                <w:szCs w:val="20"/>
              </w:rPr>
              <w:t>стремящийся</w:t>
            </w:r>
            <w:r>
              <w:rPr>
                <w:sz w:val="20"/>
                <w:szCs w:val="20"/>
              </w:rPr>
              <w:t xml:space="preserve"> к Чистот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Каждый, кто пытается, может, для начала, прекратить добавлять новый материал в это отвратительное тошнотворное облако. Каждый, кто </w:t>
            </w:r>
            <w:r>
              <w:rPr>
                <w:i/>
                <w:sz w:val="20"/>
                <w:szCs w:val="20"/>
              </w:rPr>
              <w:t>продолжает стремиться</w:t>
            </w:r>
            <w:r>
              <w:rPr>
                <w:sz w:val="20"/>
                <w:szCs w:val="20"/>
              </w:rPr>
              <w:t>, может стать как маленькое солнце, излучающий центр сияющей Чистоты, и пробить это жуткое облак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з Моего Мира Я не могу уничтожить его, так как это безнадежная задача очистить и вычистить  там, где человек постоянно загрязняет.</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когда кто-либо в вашем мире пытается, </w:t>
            </w:r>
            <w:r>
              <w:rPr>
                <w:i/>
                <w:sz w:val="20"/>
                <w:szCs w:val="20"/>
              </w:rPr>
              <w:t>Я вижу</w:t>
            </w:r>
            <w:r>
              <w:rPr>
                <w:sz w:val="20"/>
                <w:szCs w:val="20"/>
              </w:rPr>
              <w:t xml:space="preserve"> это, и радуюсь, и посылаю ему Мою помощь. И с моей помощью сила его растет, позволяя ему пробить брешь, через которую Я могу спуститься и найти беспрепятственное выражение… пусть это будет в его детях, или, если возможно, </w:t>
            </w:r>
            <w:r>
              <w:rPr>
                <w:i/>
                <w:sz w:val="20"/>
                <w:szCs w:val="20"/>
              </w:rPr>
              <w:t>в нем</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Я, Дух Новой Расы, пришел просить вас: не только в тех, кто еще будет рожден, вы будете предлагать подходяшие инструменты для Меня, но предложите и </w:t>
            </w:r>
            <w:r>
              <w:rPr>
                <w:i/>
                <w:sz w:val="20"/>
                <w:szCs w:val="20"/>
              </w:rPr>
              <w:t>себя</w:t>
            </w:r>
            <w:r>
              <w:rPr>
                <w:sz w:val="20"/>
                <w:szCs w:val="20"/>
              </w:rPr>
              <w:t xml:space="preserve">, чтобы Я со своими качествами мог в вас проявиться, с тем чтобы </w:t>
            </w:r>
            <w:r>
              <w:rPr>
                <w:i/>
                <w:sz w:val="20"/>
                <w:szCs w:val="20"/>
              </w:rPr>
              <w:t>вы</w:t>
            </w:r>
            <w:r>
              <w:rPr>
                <w:sz w:val="20"/>
                <w:szCs w:val="20"/>
              </w:rPr>
              <w:t xml:space="preserve"> тоже были достойны быть избраными для Ново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 взываю к Чистоте во всем, где это возможн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 первою очередь – к чистоте в сексуальной жизни для чистого использования всех творческих энергий только для </w:t>
            </w:r>
            <w:r>
              <w:rPr>
                <w:i/>
                <w:sz w:val="20"/>
                <w:szCs w:val="20"/>
              </w:rPr>
              <w:t>творения</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Прекратите</w:t>
            </w:r>
            <w:r>
              <w:rPr>
                <w:sz w:val="20"/>
                <w:szCs w:val="20"/>
              </w:rPr>
              <w:t xml:space="preserve"> растрачивать  божественнейшую энергию для самоудовлетворения самым низким и непристойным образом!</w:t>
            </w:r>
          </w:p>
          <w:p>
            <w:pPr>
              <w:pStyle w:val="Normal"/>
              <w:spacing w:lineRule="auto" w:line="240" w:before="0" w:after="0"/>
              <w:rPr/>
            </w:pPr>
            <w:r>
              <w:rPr>
                <w:sz w:val="20"/>
                <w:szCs w:val="20"/>
              </w:rPr>
              <w:t xml:space="preserve">И когда она не нужна для создания новых тел,  </w:t>
            </w:r>
            <w:r>
              <w:rPr>
                <w:i/>
                <w:sz w:val="20"/>
                <w:szCs w:val="20"/>
              </w:rPr>
              <w:t>трансмутируйте</w:t>
            </w:r>
            <w:r>
              <w:rPr>
                <w:sz w:val="20"/>
                <w:szCs w:val="20"/>
              </w:rPr>
              <w:t xml:space="preserve"> ее в энергию создания возвышенных  слов,  благородных мыслей, которые и должны помочь миру.</w:t>
            </w:r>
          </w:p>
          <w:p>
            <w:pPr>
              <w:pStyle w:val="Normal"/>
              <w:spacing w:lineRule="auto" w:line="240" w:before="0" w:after="0"/>
              <w:rPr/>
            </w:pPr>
            <w:r>
              <w:rPr>
                <w:sz w:val="20"/>
                <w:szCs w:val="20"/>
              </w:rPr>
              <w:t xml:space="preserve">Приложите ваши силы воспроизводства к восстановлению ваших собственных тел.  Тогда Я, Дух Новой Расы, смогу родиться </w:t>
            </w:r>
            <w:r>
              <w:rPr>
                <w:i/>
                <w:sz w:val="20"/>
                <w:szCs w:val="20"/>
              </w:rPr>
              <w:t>в вас!</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t>К мужчинам и женщинам, ко всем молодым людям Мой призыв, мое требование Чистот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омогите Мне, каждый из вас. Станьте лучом незапятнаной Чистоты, вокруг которого не сможет существовать облако чувственност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трасть – причина, посеянная в прошлом, приводит  к болезненному деторождению,  физическим нарушениям и умственным отклонениям –  будет приводить еще к худшим бедствиям… пока она не будет преодолена.</w:t>
            </w:r>
          </w:p>
          <w:p>
            <w:pPr>
              <w:pStyle w:val="Normal"/>
              <w:spacing w:lineRule="auto" w:line="240" w:before="0" w:after="0"/>
              <w:rPr/>
            </w:pPr>
            <w:r>
              <w:rPr>
                <w:sz w:val="20"/>
                <w:szCs w:val="20"/>
              </w:rPr>
              <w:t xml:space="preserve">Страсть  - это </w:t>
            </w:r>
            <w:r>
              <w:rPr>
                <w:i/>
                <w:sz w:val="20"/>
                <w:szCs w:val="20"/>
              </w:rPr>
              <w:t>неестественно</w:t>
            </w:r>
            <w:r>
              <w:rPr>
                <w:sz w:val="20"/>
                <w:szCs w:val="20"/>
              </w:rPr>
              <w:t xml:space="preserve"> возбужденный божественный импульс, выходящий из-под контроля посредством порочной привычки, посредством продолжающейся ненадлежащей мысли. Вы ее   рабы, потому что </w:t>
            </w:r>
            <w:r>
              <w:rPr>
                <w:i/>
                <w:sz w:val="20"/>
                <w:szCs w:val="20"/>
              </w:rPr>
              <w:t>вы</w:t>
            </w:r>
            <w:r>
              <w:rPr>
                <w:sz w:val="20"/>
                <w:szCs w:val="20"/>
              </w:rPr>
              <w:t xml:space="preserve"> сами дали ей власть над собо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е переносите вину за это все на Творца! Вы </w:t>
            </w:r>
            <w:r>
              <w:rPr>
                <w:i/>
                <w:sz w:val="20"/>
                <w:szCs w:val="20"/>
              </w:rPr>
              <w:t>сами</w:t>
            </w:r>
            <w:r>
              <w:rPr>
                <w:sz w:val="20"/>
                <w:szCs w:val="20"/>
              </w:rPr>
              <w:t xml:space="preserve"> превратили эту природную силу в искуственное отклонение. Теперь вы </w:t>
            </w:r>
            <w:r>
              <w:rPr>
                <w:i/>
                <w:sz w:val="20"/>
                <w:szCs w:val="20"/>
              </w:rPr>
              <w:t>сами</w:t>
            </w:r>
            <w:r>
              <w:rPr>
                <w:sz w:val="20"/>
                <w:szCs w:val="20"/>
              </w:rPr>
              <w:t xml:space="preserve"> должны одолеть ее. Это должен сделать каждый из вас до того, как вы будете готовы воспринять </w:t>
            </w:r>
            <w:r>
              <w:rPr>
                <w:i/>
                <w:sz w:val="20"/>
                <w:szCs w:val="20"/>
              </w:rPr>
              <w:t>Меня.</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ам, где вы хотите, чтобы Я пришел и построил тело, даже посев семени должен присходить без страсти.</w:t>
            </w:r>
          </w:p>
          <w:p>
            <w:pPr>
              <w:pStyle w:val="Normal"/>
              <w:spacing w:lineRule="auto" w:line="240" w:before="0" w:after="0"/>
              <w:rPr>
                <w:sz w:val="20"/>
                <w:szCs w:val="20"/>
              </w:rPr>
            </w:pPr>
            <w:r>
              <w:rPr>
                <w:sz w:val="20"/>
                <w:szCs w:val="20"/>
              </w:rPr>
              <w:t>Как удовольствие от пьянящих напитков  и от сильно приправленной еды способно естественно исчезать, когда человек  очищает свой образ жизни и мышления – так и страстное удовлетворение от секса отпадет от него, того, кто путешествует по дороге к совершенной Чисто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Грядущая Раса, восходящая среди господства разума, не будет знать страсти. Она обретет и будет </w:t>
            </w:r>
            <w:r>
              <w:rPr>
                <w:i/>
                <w:sz w:val="20"/>
                <w:szCs w:val="20"/>
              </w:rPr>
              <w:t>жить</w:t>
            </w:r>
            <w:r>
              <w:rPr>
                <w:sz w:val="20"/>
                <w:szCs w:val="20"/>
              </w:rPr>
              <w:t xml:space="preserve"> той более чистой, более великой любовью, которая не ищет телесного удовлетворения. Только ради любви, ради любви еще нерожденных, Новая Раса исполнит самую святую функцию природы – дать душам подлежащим инкарнации самое высшее, что она </w:t>
            </w:r>
            <w:r>
              <w:rPr>
                <w:i/>
                <w:sz w:val="20"/>
                <w:szCs w:val="20"/>
              </w:rPr>
              <w:t>может</w:t>
            </w:r>
            <w:r>
              <w:rPr>
                <w:sz w:val="20"/>
                <w:szCs w:val="20"/>
              </w:rPr>
              <w:t xml:space="preserve"> дать.</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Освободите</w:t>
            </w:r>
            <w:r>
              <w:rPr>
                <w:sz w:val="20"/>
                <w:szCs w:val="20"/>
              </w:rPr>
              <w:t xml:space="preserve"> себя от страст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аким образомы вы поможите себе, так же и Мне. С каждым шагом, который вы делаете по направлению к более великой Чистоте, вас ждет более великая и богатая радость, чистая и </w:t>
            </w:r>
            <w:r>
              <w:rPr>
                <w:i/>
                <w:sz w:val="20"/>
                <w:szCs w:val="20"/>
              </w:rPr>
              <w:t>постоянная</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ОТ ПРЕСТУПЛЕН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 хочу свободы от преступлений, куда бя Я не спустилс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е только от того, что </w:t>
            </w:r>
            <w:r>
              <w:rPr>
                <w:i/>
                <w:sz w:val="20"/>
                <w:szCs w:val="20"/>
              </w:rPr>
              <w:t>вы</w:t>
            </w:r>
            <w:r>
              <w:rPr>
                <w:sz w:val="20"/>
                <w:szCs w:val="20"/>
              </w:rPr>
              <w:t xml:space="preserve"> в настоящее время считаете преступлением, но и от  того, что Я, Дух Новой Расы, считаю таковы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Действия, которые сейчас называются преступными, являются наигрубейшим примером того, что </w:t>
            </w:r>
            <w:r>
              <w:rPr>
                <w:i/>
                <w:sz w:val="20"/>
                <w:szCs w:val="20"/>
              </w:rPr>
              <w:t xml:space="preserve">является </w:t>
            </w:r>
            <w:r>
              <w:rPr>
                <w:sz w:val="20"/>
                <w:szCs w:val="20"/>
              </w:rPr>
              <w:t xml:space="preserve">преступным в </w:t>
            </w:r>
            <w:r>
              <w:rPr>
                <w:i/>
                <w:sz w:val="20"/>
                <w:szCs w:val="20"/>
              </w:rPr>
              <w:t>Моей</w:t>
            </w:r>
            <w:r>
              <w:rPr>
                <w:sz w:val="20"/>
                <w:szCs w:val="20"/>
              </w:rPr>
              <w:t xml:space="preserve"> терминологи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Миллионы людей </w:t>
            </w:r>
            <w:r>
              <w:rPr>
                <w:i/>
                <w:sz w:val="20"/>
                <w:szCs w:val="20"/>
              </w:rPr>
              <w:t>сейчас</w:t>
            </w:r>
            <w:r>
              <w:rPr>
                <w:sz w:val="20"/>
                <w:szCs w:val="20"/>
              </w:rPr>
              <w:t xml:space="preserve"> не согласятся со Мной, но </w:t>
            </w:r>
            <w:r>
              <w:rPr>
                <w:i/>
                <w:sz w:val="20"/>
                <w:szCs w:val="20"/>
              </w:rPr>
              <w:t xml:space="preserve">все </w:t>
            </w:r>
            <w:r>
              <w:rPr>
                <w:sz w:val="20"/>
                <w:szCs w:val="20"/>
              </w:rPr>
              <w:t xml:space="preserve">разделят Мою точку зрения … когда они сами будут готовы стать частью Расы Будущего, когда они доберутся туда, где они смогут обнаружить </w:t>
            </w:r>
            <w:r>
              <w:rPr>
                <w:i/>
                <w:sz w:val="20"/>
                <w:szCs w:val="20"/>
              </w:rPr>
              <w:t>Меня.</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о тех пор, пока вы придерживаетесь другого мнеия, вы еще не вполне готовы для Мен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До тех пор, пока вы продолжаете убивать, или позволяете убивать творения </w:t>
            </w:r>
            <w:r>
              <w:rPr>
                <w:i/>
                <w:sz w:val="20"/>
                <w:szCs w:val="20"/>
              </w:rPr>
              <w:t>для вас</w:t>
            </w:r>
            <w:r>
              <w:rPr>
                <w:sz w:val="20"/>
                <w:szCs w:val="20"/>
              </w:rPr>
              <w:t xml:space="preserve">, </w:t>
            </w:r>
            <w:r>
              <w:rPr>
                <w:i/>
                <w:sz w:val="20"/>
                <w:szCs w:val="20"/>
              </w:rPr>
              <w:t>вы</w:t>
            </w:r>
            <w:r>
              <w:rPr>
                <w:sz w:val="20"/>
                <w:szCs w:val="20"/>
              </w:rPr>
              <w:t xml:space="preserve"> не сможете быть принятыми в Мою скоро грядующую Расу.</w:t>
            </w:r>
          </w:p>
          <w:p>
            <w:pPr>
              <w:pStyle w:val="Normal"/>
              <w:spacing w:lineRule="auto" w:line="240" w:before="0" w:after="0"/>
              <w:rPr/>
            </w:pPr>
            <w:r>
              <w:rPr>
                <w:sz w:val="20"/>
                <w:szCs w:val="20"/>
              </w:rPr>
              <w:t xml:space="preserve">Мне нужны тела незапятнанные кровопролитием, безукоризненные во </w:t>
            </w:r>
            <w:r>
              <w:rPr>
                <w:i/>
                <w:sz w:val="20"/>
                <w:szCs w:val="20"/>
              </w:rPr>
              <w:t>всех</w:t>
            </w:r>
            <w:r>
              <w:rPr>
                <w:sz w:val="20"/>
                <w:szCs w:val="20"/>
              </w:rPr>
              <w:t xml:space="preserve"> отношениях. Не должно быть и следа жестокости в сердцах, в которых Мне надлежит родитьс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е должно быть никакой </w:t>
            </w:r>
            <w:r>
              <w:rPr>
                <w:i/>
                <w:sz w:val="20"/>
                <w:szCs w:val="20"/>
              </w:rPr>
              <w:t>бойни</w:t>
            </w:r>
            <w:r>
              <w:rPr>
                <w:sz w:val="20"/>
                <w:szCs w:val="20"/>
              </w:rPr>
              <w:t xml:space="preserve">  там, куда Я иду! Так как бойня животных, даже ради еды, есть нарушение Моего Закона, который есть Закон Любв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думающие, что это необходимо,  вы </w:t>
            </w:r>
            <w:r>
              <w:rPr>
                <w:i/>
                <w:sz w:val="20"/>
                <w:szCs w:val="20"/>
              </w:rPr>
              <w:t>не</w:t>
            </w:r>
            <w:r>
              <w:rPr>
                <w:sz w:val="20"/>
                <w:szCs w:val="20"/>
              </w:rPr>
              <w:t xml:space="preserve"> думаете; вы, что так не любите думать об этом, потому что вы так сильно любите это; вы, набивающие свои желудки трупами из страха стать одним из них, знайте, что душа каждого создания, убитого вами или для вас, станет преградой на пути между вами и Мно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е важно, что вы пожираете: мясо, рыбу или птицу, Я считаю вас преступниками, вашу еду нечистой и омерзительной.</w:t>
            </w:r>
          </w:p>
          <w:p>
            <w:pPr>
              <w:pStyle w:val="Normal"/>
              <w:spacing w:lineRule="auto" w:line="240" w:before="0" w:after="0"/>
              <w:rPr>
                <w:sz w:val="20"/>
                <w:szCs w:val="20"/>
              </w:rPr>
            </w:pPr>
            <w:r>
              <w:rPr>
                <w:sz w:val="20"/>
                <w:szCs w:val="20"/>
              </w:rPr>
            </w:r>
          </w:p>
          <w:p>
            <w:pPr>
              <w:pStyle w:val="Normal"/>
              <w:spacing w:lineRule="auto" w:line="240" w:before="0" w:after="0"/>
              <w:rPr>
                <w:i/>
                <w:i/>
                <w:sz w:val="20"/>
                <w:szCs w:val="20"/>
              </w:rPr>
            </w:pPr>
            <w:r>
              <w:rPr>
                <w:i/>
                <w:sz w:val="20"/>
                <w:szCs w:val="20"/>
              </w:rPr>
              <w:t>Подумайте!</w:t>
            </w:r>
          </w:p>
          <w:p>
            <w:pPr>
              <w:pStyle w:val="Normal"/>
              <w:spacing w:lineRule="auto" w:line="240" w:before="0" w:after="0"/>
              <w:rPr>
                <w:i/>
                <w:i/>
                <w:sz w:val="20"/>
                <w:szCs w:val="20"/>
              </w:rPr>
            </w:pPr>
            <w:r>
              <w:rPr>
                <w:i/>
                <w:sz w:val="20"/>
                <w:szCs w:val="20"/>
              </w:rPr>
            </w:r>
          </w:p>
          <w:p>
            <w:pPr>
              <w:pStyle w:val="Normal"/>
              <w:spacing w:lineRule="auto" w:line="240" w:before="0" w:after="0"/>
              <w:rPr/>
            </w:pPr>
            <w:r>
              <w:rPr>
                <w:sz w:val="20"/>
                <w:szCs w:val="20"/>
              </w:rPr>
              <w:t xml:space="preserve">Подумайте, как </w:t>
            </w:r>
            <w:r>
              <w:rPr>
                <w:i/>
                <w:sz w:val="20"/>
                <w:szCs w:val="20"/>
              </w:rPr>
              <w:t>вы</w:t>
            </w:r>
            <w:r>
              <w:rPr>
                <w:sz w:val="20"/>
                <w:szCs w:val="20"/>
              </w:rPr>
              <w:t xml:space="preserve"> цените проявление жизни в </w:t>
            </w:r>
            <w:r>
              <w:rPr>
                <w:i/>
                <w:sz w:val="20"/>
                <w:szCs w:val="20"/>
              </w:rPr>
              <w:t>себе</w:t>
            </w:r>
            <w:r>
              <w:rPr>
                <w:sz w:val="20"/>
                <w:szCs w:val="20"/>
              </w:rPr>
              <w:t>! Так же ценит ее те, у которых есть жизнь!</w:t>
            </w:r>
          </w:p>
          <w:p>
            <w:pPr>
              <w:pStyle w:val="Normal"/>
              <w:spacing w:lineRule="auto" w:line="240" w:before="0" w:after="0"/>
              <w:rPr>
                <w:sz w:val="20"/>
                <w:szCs w:val="20"/>
              </w:rPr>
            </w:pPr>
            <w:r>
              <w:rPr>
                <w:sz w:val="20"/>
                <w:szCs w:val="20"/>
              </w:rPr>
              <w:t>Подумайте об удивительной структуре, которую построила природа даже в малейшем творении, которое вы без всякой необходимости поедаете в качестве ед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одумайте! Подумайте сами о его сознании. Посмотрите в его глаза, столь прекрасные, чистые глаза, сквозь которые Жизнь (которая есть Бог) смотрит на мир.</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чувствуйте удар смерти, который настигает его -  пусть оно (животное) и не замучено безжалостными действиями, такими как медленное истечение кровью до смерти или не сварено и ли освежевано вживую … только для того, чтобы пощекотать </w:t>
            </w:r>
            <w:r>
              <w:rPr>
                <w:i/>
                <w:sz w:val="20"/>
                <w:szCs w:val="20"/>
              </w:rPr>
              <w:t>ваше</w:t>
            </w:r>
            <w:r>
              <w:rPr>
                <w:sz w:val="20"/>
                <w:szCs w:val="20"/>
              </w:rPr>
              <w:t xml:space="preserve"> небо «вкусненьким»!</w:t>
            </w:r>
          </w:p>
          <w:p>
            <w:pPr>
              <w:pStyle w:val="Normal"/>
              <w:spacing w:lineRule="auto" w:line="240" w:before="0" w:after="0"/>
              <w:rPr/>
            </w:pPr>
            <w:r>
              <w:rPr>
                <w:sz w:val="20"/>
                <w:szCs w:val="20"/>
              </w:rPr>
              <w:t xml:space="preserve">Затем почувствуйте его страх и ненависть по отношению к человечеству,  которые испускаются в атмосферу и </w:t>
            </w:r>
            <w:r>
              <w:rPr>
                <w:i/>
                <w:sz w:val="20"/>
                <w:szCs w:val="20"/>
              </w:rPr>
              <w:t>должны</w:t>
            </w:r>
            <w:r>
              <w:rPr>
                <w:sz w:val="20"/>
                <w:szCs w:val="20"/>
              </w:rPr>
              <w:t xml:space="preserve"> отразиться на людях в форме страдания.</w:t>
            </w:r>
          </w:p>
          <w:p>
            <w:pPr>
              <w:pStyle w:val="Normal"/>
              <w:spacing w:lineRule="auto" w:line="240" w:before="0" w:after="0"/>
              <w:rPr/>
            </w:pPr>
            <w:r>
              <w:rPr>
                <w:sz w:val="20"/>
                <w:szCs w:val="20"/>
              </w:rPr>
              <w:t xml:space="preserve">Большинство </w:t>
            </w:r>
            <w:r>
              <w:rPr>
                <w:i/>
                <w:sz w:val="20"/>
                <w:szCs w:val="20"/>
              </w:rPr>
              <w:t>ваших</w:t>
            </w:r>
            <w:r>
              <w:rPr>
                <w:sz w:val="20"/>
                <w:szCs w:val="20"/>
              </w:rPr>
              <w:t xml:space="preserve"> страданий, против которых вы возмущаетесь, и которые вы называете незаслуженными,  могут быть  результатом вашего собственного жестокого убийства в близком или далеком прошлом.</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Знайте – нет </w:t>
            </w:r>
            <w:r>
              <w:rPr>
                <w:i/>
                <w:sz w:val="20"/>
                <w:szCs w:val="20"/>
              </w:rPr>
              <w:t>никакой</w:t>
            </w:r>
            <w:r>
              <w:rPr>
                <w:sz w:val="20"/>
                <w:szCs w:val="20"/>
              </w:rPr>
              <w:t xml:space="preserve"> несправедливости во вселенной!</w:t>
            </w:r>
          </w:p>
          <w:p>
            <w:pPr>
              <w:pStyle w:val="Normal"/>
              <w:spacing w:lineRule="auto" w:line="240" w:before="0" w:after="0"/>
              <w:rPr/>
            </w:pPr>
            <w:r>
              <w:rPr>
                <w:sz w:val="20"/>
                <w:szCs w:val="20"/>
              </w:rPr>
              <w:t xml:space="preserve">То, что приходит к вам, имеет причину в вас; то что вы сейчас делаете по отношению к другим – делом, словом или мыслью – отразится на вас </w:t>
            </w:r>
            <w:r>
              <w:rPr>
                <w:i/>
                <w:sz w:val="20"/>
                <w:szCs w:val="20"/>
              </w:rPr>
              <w:t>когда-нибудь.</w:t>
            </w:r>
          </w:p>
          <w:p>
            <w:pPr>
              <w:pStyle w:val="Normal"/>
              <w:spacing w:lineRule="auto" w:line="240" w:before="0" w:after="0"/>
              <w:rPr>
                <w:i/>
                <w:i/>
                <w:sz w:val="20"/>
                <w:szCs w:val="20"/>
              </w:rPr>
            </w:pPr>
            <w:r>
              <w:rPr>
                <w:i/>
                <w:sz w:val="20"/>
                <w:szCs w:val="20"/>
              </w:rPr>
            </w:r>
          </w:p>
          <w:p>
            <w:pPr>
              <w:pStyle w:val="Normal"/>
              <w:spacing w:lineRule="auto" w:line="240" w:before="0" w:after="0"/>
              <w:rPr/>
            </w:pPr>
            <w:r>
              <w:rPr>
                <w:sz w:val="20"/>
                <w:szCs w:val="20"/>
              </w:rPr>
              <w:t xml:space="preserve">Вы говорите, что </w:t>
            </w:r>
            <w:r>
              <w:rPr>
                <w:i/>
                <w:sz w:val="20"/>
                <w:szCs w:val="20"/>
              </w:rPr>
              <w:t>вы</w:t>
            </w:r>
            <w:r>
              <w:rPr>
                <w:sz w:val="20"/>
                <w:szCs w:val="20"/>
              </w:rPr>
              <w:t xml:space="preserve"> никогда не убивали сами, но убивали </w:t>
            </w:r>
            <w:r>
              <w:rPr>
                <w:i/>
                <w:sz w:val="20"/>
                <w:szCs w:val="20"/>
              </w:rPr>
              <w:t>для вас</w:t>
            </w:r>
            <w:r>
              <w:rPr>
                <w:sz w:val="20"/>
                <w:szCs w:val="20"/>
              </w:rPr>
              <w:t xml:space="preserve">? Тогда ваше преступление </w:t>
            </w:r>
            <w:r>
              <w:rPr>
                <w:i/>
                <w:sz w:val="20"/>
                <w:szCs w:val="20"/>
              </w:rPr>
              <w:t>вдвойне</w:t>
            </w:r>
            <w:r>
              <w:rPr>
                <w:sz w:val="20"/>
                <w:szCs w:val="20"/>
              </w:rPr>
              <w:t>!</w:t>
            </w:r>
          </w:p>
          <w:p>
            <w:pPr>
              <w:pStyle w:val="Normal"/>
              <w:spacing w:lineRule="auto" w:line="240" w:before="0" w:after="0"/>
              <w:rPr/>
            </w:pPr>
            <w:r>
              <w:rPr>
                <w:sz w:val="20"/>
                <w:szCs w:val="20"/>
              </w:rPr>
              <w:t xml:space="preserve">Во-первых, вы виновны в смерти, причиной которой являетесь вы; и легкомысленно, я полагаю, вы поощрили жестокость в ваших собратьях, подталкивая их к совершению таких деяний, из-за которых они будут страдать в будущем. Но также </w:t>
            </w:r>
            <w:r>
              <w:rPr>
                <w:i/>
                <w:sz w:val="20"/>
                <w:szCs w:val="20"/>
              </w:rPr>
              <w:t>это</w:t>
            </w:r>
            <w:r>
              <w:rPr>
                <w:sz w:val="20"/>
                <w:szCs w:val="20"/>
              </w:rPr>
              <w:t xml:space="preserve"> отразится и </w:t>
            </w:r>
            <w:r>
              <w:rPr>
                <w:i/>
                <w:sz w:val="20"/>
                <w:szCs w:val="20"/>
              </w:rPr>
              <w:t>на вас</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Я знаю ваш ответ: </w:t>
            </w:r>
            <w:r>
              <w:rPr>
                <w:i/>
                <w:sz w:val="20"/>
                <w:szCs w:val="20"/>
              </w:rPr>
              <w:t>что-то</w:t>
            </w:r>
            <w:r>
              <w:rPr>
                <w:sz w:val="20"/>
                <w:szCs w:val="20"/>
              </w:rPr>
              <w:t xml:space="preserve"> должно быть уничтожено, чтобы прокормить ваше тело.</w:t>
            </w:r>
          </w:p>
          <w:p>
            <w:pPr>
              <w:pStyle w:val="Normal"/>
              <w:spacing w:lineRule="auto" w:line="240" w:before="0" w:after="0"/>
              <w:rPr/>
            </w:pPr>
            <w:r>
              <w:rPr>
                <w:sz w:val="20"/>
                <w:szCs w:val="20"/>
              </w:rPr>
              <w:t xml:space="preserve">Но </w:t>
            </w:r>
            <w:r>
              <w:rPr>
                <w:i/>
                <w:sz w:val="20"/>
                <w:szCs w:val="20"/>
              </w:rPr>
              <w:t>в ваших</w:t>
            </w:r>
            <w:r>
              <w:rPr>
                <w:sz w:val="20"/>
                <w:szCs w:val="20"/>
              </w:rPr>
              <w:t xml:space="preserve"> силах спускать уничтожение ниже, к менее развитым сущностям, чтобы породить </w:t>
            </w:r>
            <w:r>
              <w:rPr>
                <w:i/>
                <w:sz w:val="20"/>
                <w:szCs w:val="20"/>
              </w:rPr>
              <w:t>меньше</w:t>
            </w:r>
            <w:r>
              <w:rPr>
                <w:sz w:val="20"/>
                <w:szCs w:val="20"/>
              </w:rPr>
              <w:t xml:space="preserve">, как можно меньше страдания. Даже убийство растительного царства </w:t>
            </w:r>
            <w:r>
              <w:rPr>
                <w:i/>
                <w:sz w:val="20"/>
                <w:szCs w:val="20"/>
              </w:rPr>
              <w:t>можно</w:t>
            </w:r>
            <w:r>
              <w:rPr>
                <w:sz w:val="20"/>
                <w:szCs w:val="20"/>
              </w:rPr>
              <w:t xml:space="preserve"> избежать, если вы этого захотите:  когда ваше сострадание вырастет и примет в себя это. Поскольку на плодах  трудолюбивых (?) растений человек может существоват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должны расширить свою </w:t>
            </w:r>
            <w:r>
              <w:rPr>
                <w:i/>
                <w:sz w:val="20"/>
                <w:szCs w:val="20"/>
              </w:rPr>
              <w:t>любовь</w:t>
            </w:r>
            <w:r>
              <w:rPr>
                <w:sz w:val="20"/>
                <w:szCs w:val="20"/>
              </w:rPr>
              <w:t xml:space="preserve">, тогда вы увидите, что и без убийства вы все еще можете </w:t>
            </w:r>
            <w:r>
              <w:rPr>
                <w:i/>
                <w:sz w:val="20"/>
                <w:szCs w:val="20"/>
              </w:rPr>
              <w:t>жить</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ет, вы не должны бояться, что скота и дичи будет настолько в изобилии (когда они не убиты вами), что они опустошат ваши сады и города и дома. Также они не заберут вашу ед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Любовь, как основа вашего отношения и ваших действий, никогда не принесет вам вред. Любовь – это основа Творения, фундаментальный Закон целой вселенной. Там где живет любовь,  там </w:t>
            </w:r>
            <w:r>
              <w:rPr>
                <w:i/>
                <w:sz w:val="20"/>
                <w:szCs w:val="20"/>
              </w:rPr>
              <w:t>этот</w:t>
            </w:r>
            <w:r>
              <w:rPr>
                <w:sz w:val="20"/>
                <w:szCs w:val="20"/>
              </w:rPr>
              <w:t xml:space="preserve"> Закон </w:t>
            </w:r>
            <w:r>
              <w:rPr>
                <w:i/>
                <w:sz w:val="20"/>
                <w:szCs w:val="20"/>
              </w:rPr>
              <w:t>приведен в действие</w:t>
            </w:r>
            <w:r>
              <w:rPr>
                <w:sz w:val="20"/>
                <w:szCs w:val="20"/>
              </w:rPr>
              <w:t xml:space="preserve"> для приспособления условий и гармонизации всех вещ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ивесекция? Я содрогаюсь при одной мысли об этом!</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Как это возможно, чтобы человек был так введен в заблуждение этой хитростью ума, чтобы он совершал и </w:t>
            </w:r>
            <w:r>
              <w:rPr>
                <w:i/>
                <w:sz w:val="20"/>
                <w:szCs w:val="20"/>
              </w:rPr>
              <w:t>даже поощрял</w:t>
            </w:r>
            <w:r>
              <w:rPr>
                <w:sz w:val="20"/>
                <w:szCs w:val="20"/>
              </w:rPr>
              <w:t xml:space="preserve"> это научное преступление?</w:t>
            </w:r>
          </w:p>
          <w:p>
            <w:pPr>
              <w:pStyle w:val="Normal"/>
              <w:spacing w:lineRule="auto" w:line="240" w:before="0" w:after="0"/>
              <w:rPr/>
            </w:pPr>
            <w:r>
              <w:rPr>
                <w:sz w:val="20"/>
                <w:szCs w:val="20"/>
              </w:rPr>
              <w:t xml:space="preserve">Человек – в твоих руках забота о бессловесных, беззащитных созданиях, чтобы вести их, поднимать их вверх на более высокую эволюционную ступень. Они твои </w:t>
            </w:r>
            <w:r>
              <w:rPr>
                <w:i/>
                <w:sz w:val="20"/>
                <w:szCs w:val="20"/>
              </w:rPr>
              <w:t>меньшие братья</w:t>
            </w:r>
            <w:r>
              <w:rPr>
                <w:sz w:val="20"/>
                <w:szCs w:val="20"/>
              </w:rPr>
              <w:t xml:space="preserve"> из целой семьи в уме Создател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обвиняетесь в преступлени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не только поработили их, жестоко обращаетесь с ними, эксплуатируете этих беззащитных для своих эгоистичных целей,  но и морите голодом, замораживаете живьем, разрезаете их, распарываете и распиливаете, сжигаете, варите и безжалостно убиваете, ошпариваете  и скальпируете </w:t>
            </w:r>
            <w:r>
              <w:rPr>
                <w:i/>
                <w:sz w:val="20"/>
                <w:szCs w:val="20"/>
              </w:rPr>
              <w:t>живые</w:t>
            </w:r>
            <w:r>
              <w:rPr>
                <w:sz w:val="20"/>
                <w:szCs w:val="20"/>
              </w:rPr>
              <w:t xml:space="preserve"> создания Божие.</w:t>
            </w:r>
          </w:p>
          <w:p>
            <w:pPr>
              <w:pStyle w:val="Normal"/>
              <w:spacing w:lineRule="auto" w:line="240" w:before="0" w:after="0"/>
              <w:rPr>
                <w:sz w:val="20"/>
                <w:szCs w:val="20"/>
              </w:rPr>
            </w:pPr>
            <w:r>
              <w:rPr>
                <w:sz w:val="20"/>
                <w:szCs w:val="20"/>
              </w:rPr>
              <w:t>Бессовестно балуясь кровью и агонией сознательных и чувствующих созданий, вы порождаете мучительную боль трусливой и проклятой практикой вивесекции.</w:t>
            </w:r>
          </w:p>
          <w:p>
            <w:pPr>
              <w:pStyle w:val="Normal"/>
              <w:spacing w:lineRule="auto" w:line="240" w:before="0" w:after="0"/>
              <w:rPr>
                <w:sz w:val="20"/>
                <w:szCs w:val="20"/>
              </w:rPr>
            </w:pPr>
            <w:r>
              <w:rPr>
                <w:sz w:val="20"/>
                <w:szCs w:val="20"/>
              </w:rPr>
              <w:t>Вместо старших братьев, любящих руководителей, вы стали  порочными жестокими и чудовищными палачами.</w:t>
            </w:r>
          </w:p>
          <w:p>
            <w:pPr>
              <w:pStyle w:val="Normal"/>
              <w:spacing w:lineRule="auto" w:line="240" w:before="0" w:after="0"/>
              <w:rPr>
                <w:sz w:val="20"/>
                <w:szCs w:val="20"/>
              </w:rPr>
            </w:pPr>
            <w:r>
              <w:rPr>
                <w:sz w:val="20"/>
                <w:szCs w:val="20"/>
              </w:rPr>
              <w:t>И это все еще продолжаетс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жалейте этих бедных «маленьких», которые тысячами </w:t>
            </w:r>
            <w:r>
              <w:rPr>
                <w:i/>
                <w:sz w:val="20"/>
                <w:szCs w:val="20"/>
              </w:rPr>
              <w:t>служат</w:t>
            </w:r>
            <w:r>
              <w:rPr>
                <w:sz w:val="20"/>
                <w:szCs w:val="20"/>
              </w:rPr>
              <w:t xml:space="preserve"> в экспериментах.</w:t>
            </w:r>
          </w:p>
          <w:p>
            <w:pPr>
              <w:pStyle w:val="Normal"/>
              <w:spacing w:lineRule="auto" w:line="240" w:before="0" w:after="0"/>
              <w:rPr/>
            </w:pPr>
            <w:r>
              <w:rPr>
                <w:sz w:val="20"/>
                <w:szCs w:val="20"/>
              </w:rPr>
              <w:t xml:space="preserve">Но после всего имейте </w:t>
            </w:r>
            <w:r>
              <w:rPr>
                <w:i/>
                <w:sz w:val="20"/>
                <w:szCs w:val="20"/>
              </w:rPr>
              <w:t>больше</w:t>
            </w:r>
            <w:r>
              <w:rPr>
                <w:sz w:val="20"/>
                <w:szCs w:val="20"/>
              </w:rPr>
              <w:t xml:space="preserve"> жалости к тем обманутым людям, которые </w:t>
            </w:r>
            <w:r>
              <w:rPr>
                <w:i/>
                <w:sz w:val="20"/>
                <w:szCs w:val="20"/>
              </w:rPr>
              <w:t xml:space="preserve">проводят </w:t>
            </w:r>
            <w:r>
              <w:rPr>
                <w:sz w:val="20"/>
                <w:szCs w:val="20"/>
              </w:rPr>
              <w:t xml:space="preserve">эксперименты! Так как плоды их сознательной жестокости будут ужасными! Никто не сможет избежать того, что после смерти и в других жизнях на земле придется испытать. Все действия вызызвают реакцию, таков закон. Своей собственной наполненностью страхом они порождают большие причины страдания. Так </w:t>
            </w:r>
            <w:r>
              <w:rPr>
                <w:i/>
                <w:sz w:val="20"/>
                <w:szCs w:val="20"/>
              </w:rPr>
              <w:t xml:space="preserve">должно </w:t>
            </w:r>
            <w:r>
              <w:rPr>
                <w:sz w:val="20"/>
                <w:szCs w:val="20"/>
              </w:rPr>
              <w:t xml:space="preserve">быть с ними, чтобы они посредством </w:t>
            </w:r>
            <w:r>
              <w:rPr>
                <w:i/>
                <w:sz w:val="20"/>
                <w:szCs w:val="20"/>
              </w:rPr>
              <w:t>страдания</w:t>
            </w:r>
            <w:r>
              <w:rPr>
                <w:sz w:val="20"/>
                <w:szCs w:val="20"/>
              </w:rPr>
              <w:t xml:space="preserve"> научились  жалеть и защищать всех живых существ.</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жалейте </w:t>
            </w:r>
            <w:r>
              <w:rPr>
                <w:i/>
                <w:sz w:val="20"/>
                <w:szCs w:val="20"/>
              </w:rPr>
              <w:t>их</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Но не уклоняйтесь от своей собственной ответственности. Поскольку сами вы  содействов</w:t>
            </w:r>
            <w:r>
              <w:rPr>
                <w:i/>
                <w:sz w:val="20"/>
                <w:szCs w:val="20"/>
              </w:rPr>
              <w:t>али</w:t>
            </w:r>
            <w:r>
              <w:rPr>
                <w:sz w:val="20"/>
                <w:szCs w:val="20"/>
              </w:rPr>
              <w:t xml:space="preserve"> – или </w:t>
            </w:r>
            <w:r>
              <w:rPr>
                <w:i/>
                <w:sz w:val="20"/>
                <w:szCs w:val="20"/>
              </w:rPr>
              <w:t>все еще</w:t>
            </w:r>
            <w:r>
              <w:rPr>
                <w:sz w:val="20"/>
                <w:szCs w:val="20"/>
              </w:rPr>
              <w:t xml:space="preserve"> содейству</w:t>
            </w:r>
            <w:r>
              <w:rPr>
                <w:i/>
                <w:sz w:val="20"/>
                <w:szCs w:val="20"/>
              </w:rPr>
              <w:t>ете</w:t>
            </w:r>
            <w:r>
              <w:rPr>
                <w:sz w:val="20"/>
                <w:szCs w:val="20"/>
              </w:rPr>
              <w:t>, я боюсь – укреплению и вдохновению вивесекторов на их бесчеловечные поступк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ашей собственной жестокостью – пусть и века назад – вы создали  из сверхтонкой материи мысленные существа, которые, собранные вместе, усиливают отвратительные наклонности экспериментаторов. Затем с вашего одобрения, или при не сильных протестах, или при вашем равнодушии к этим жизненным вещам, вы становитесь </w:t>
            </w:r>
            <w:r>
              <w:rPr>
                <w:i/>
                <w:sz w:val="20"/>
                <w:szCs w:val="20"/>
              </w:rPr>
              <w:t>соучастником</w:t>
            </w:r>
            <w:r>
              <w:rPr>
                <w:sz w:val="20"/>
                <w:szCs w:val="20"/>
              </w:rPr>
              <w:t xml:space="preserve"> этого преступлен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Вы оправдываете вивесекцию, потому что думаете (</w:t>
            </w:r>
            <w:r>
              <w:rPr>
                <w:i/>
                <w:sz w:val="20"/>
                <w:szCs w:val="20"/>
              </w:rPr>
              <w:t>ошибочно</w:t>
            </w:r>
            <w:r>
              <w:rPr>
                <w:sz w:val="20"/>
                <w:szCs w:val="20"/>
              </w:rPr>
              <w:t xml:space="preserve"> думаете), что это поможет лечить болезни?</w:t>
            </w:r>
          </w:p>
          <w:p>
            <w:pPr>
              <w:pStyle w:val="Normal"/>
              <w:spacing w:lineRule="auto" w:line="240" w:before="0" w:after="0"/>
              <w:rPr/>
            </w:pPr>
            <w:r>
              <w:rPr>
                <w:sz w:val="20"/>
                <w:szCs w:val="20"/>
              </w:rPr>
              <w:t xml:space="preserve">Запомните:  боль и болезнь есть результат нарушения Закона, и от них нельзя </w:t>
            </w:r>
            <w:r>
              <w:rPr>
                <w:i/>
                <w:sz w:val="20"/>
                <w:szCs w:val="20"/>
              </w:rPr>
              <w:t>избавиться</w:t>
            </w:r>
            <w:r>
              <w:rPr>
                <w:sz w:val="20"/>
                <w:szCs w:val="20"/>
              </w:rPr>
              <w:t xml:space="preserve"> </w:t>
            </w:r>
            <w:r>
              <w:rPr>
                <w:i/>
                <w:sz w:val="20"/>
                <w:szCs w:val="20"/>
              </w:rPr>
              <w:t xml:space="preserve">другим </w:t>
            </w:r>
            <w:r>
              <w:rPr>
                <w:sz w:val="20"/>
                <w:szCs w:val="20"/>
              </w:rPr>
              <w:t xml:space="preserve">нарушением закона. Космический  Закон Любви и Справедливости </w:t>
            </w:r>
            <w:r>
              <w:rPr>
                <w:i/>
                <w:sz w:val="20"/>
                <w:szCs w:val="20"/>
              </w:rPr>
              <w:t xml:space="preserve">нельзя </w:t>
            </w:r>
            <w:r>
              <w:rPr>
                <w:sz w:val="20"/>
                <w:szCs w:val="20"/>
              </w:rPr>
              <w:t>обойт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озможно,  вы все еще верите, что вивесекция сможет продлить вашу жизнь, или жизнь ваших близких и дорогих вам. Но даже если бы это </w:t>
            </w:r>
            <w:r>
              <w:rPr>
                <w:i/>
                <w:sz w:val="20"/>
                <w:szCs w:val="20"/>
              </w:rPr>
              <w:t>было</w:t>
            </w:r>
            <w:r>
              <w:rPr>
                <w:sz w:val="20"/>
                <w:szCs w:val="20"/>
              </w:rPr>
              <w:t xml:space="preserve"> правдой и если бы это </w:t>
            </w:r>
            <w:r>
              <w:rPr>
                <w:i/>
                <w:sz w:val="20"/>
                <w:szCs w:val="20"/>
              </w:rPr>
              <w:t>было</w:t>
            </w:r>
            <w:r>
              <w:rPr>
                <w:sz w:val="20"/>
                <w:szCs w:val="20"/>
              </w:rPr>
              <w:t xml:space="preserve"> возможным, </w:t>
            </w:r>
            <w:r>
              <w:rPr>
                <w:i/>
                <w:sz w:val="20"/>
                <w:szCs w:val="20"/>
              </w:rPr>
              <w:t xml:space="preserve">Я </w:t>
            </w:r>
            <w:r>
              <w:rPr>
                <w:sz w:val="20"/>
                <w:szCs w:val="20"/>
              </w:rPr>
              <w:t xml:space="preserve">бы скорее </w:t>
            </w:r>
            <w:r>
              <w:rPr>
                <w:i/>
                <w:sz w:val="20"/>
                <w:szCs w:val="20"/>
              </w:rPr>
              <w:t>не</w:t>
            </w:r>
            <w:r>
              <w:rPr>
                <w:sz w:val="20"/>
                <w:szCs w:val="20"/>
              </w:rPr>
              <w:t xml:space="preserve"> имел тел, чем поддерживал их в живом состоянии за счет страданий какого-либо создан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акой должна быть </w:t>
            </w:r>
            <w:r>
              <w:rPr>
                <w:i/>
                <w:sz w:val="20"/>
                <w:szCs w:val="20"/>
              </w:rPr>
              <w:t>ваша</w:t>
            </w:r>
            <w:r>
              <w:rPr>
                <w:sz w:val="20"/>
                <w:szCs w:val="20"/>
              </w:rPr>
              <w:t xml:space="preserve"> точка зрения, если вы хотите быть на Моей сторон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аши законы </w:t>
            </w:r>
            <w:r>
              <w:rPr>
                <w:i/>
                <w:sz w:val="20"/>
                <w:szCs w:val="20"/>
              </w:rPr>
              <w:t xml:space="preserve">запрещают </w:t>
            </w:r>
            <w:r>
              <w:rPr>
                <w:sz w:val="20"/>
                <w:szCs w:val="20"/>
              </w:rPr>
              <w:t xml:space="preserve">убийство, но вы все еще убиваете убийц … </w:t>
            </w:r>
            <w:r>
              <w:rPr>
                <w:i/>
                <w:sz w:val="20"/>
                <w:szCs w:val="20"/>
              </w:rPr>
              <w:t>по закону</w:t>
            </w:r>
            <w:r>
              <w:rPr>
                <w:sz w:val="20"/>
                <w:szCs w:val="20"/>
              </w:rPr>
              <w:t>!</w:t>
            </w:r>
          </w:p>
          <w:p>
            <w:pPr>
              <w:pStyle w:val="Normal"/>
              <w:spacing w:lineRule="auto" w:line="240" w:before="0" w:after="0"/>
              <w:rPr/>
            </w:pPr>
            <w:r>
              <w:rPr>
                <w:sz w:val="20"/>
                <w:szCs w:val="20"/>
              </w:rPr>
              <w:t xml:space="preserve">Только перекошенные мозги могут считать это логичным! Но человеческим законам и человеческим умам не хватает совершенства, не хватает Чистоты. Но когда Я буду рожден в детях Будущей Расы,  умы будут чище, и не будет </w:t>
            </w:r>
            <w:r>
              <w:rPr>
                <w:i/>
                <w:sz w:val="20"/>
                <w:szCs w:val="20"/>
              </w:rPr>
              <w:t>другого</w:t>
            </w:r>
            <w:r>
              <w:rPr>
                <w:sz w:val="20"/>
                <w:szCs w:val="20"/>
              </w:rPr>
              <w:t xml:space="preserve"> закона, </w:t>
            </w:r>
            <w:r>
              <w:rPr>
                <w:i/>
                <w:sz w:val="20"/>
                <w:szCs w:val="20"/>
              </w:rPr>
              <w:t xml:space="preserve">кроме </w:t>
            </w:r>
            <w:r>
              <w:rPr>
                <w:sz w:val="20"/>
                <w:szCs w:val="20"/>
              </w:rPr>
              <w:t>Закона, т.е. Закона Любв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Они будут </w:t>
            </w:r>
            <w:r>
              <w:rPr>
                <w:i/>
                <w:sz w:val="20"/>
                <w:szCs w:val="20"/>
              </w:rPr>
              <w:t xml:space="preserve">жить </w:t>
            </w:r>
            <w:r>
              <w:rPr>
                <w:sz w:val="20"/>
                <w:szCs w:val="20"/>
              </w:rPr>
              <w:t xml:space="preserve">по этому Закону, и не будет нужды в законах, </w:t>
            </w:r>
            <w:r>
              <w:rPr>
                <w:i/>
                <w:sz w:val="20"/>
                <w:szCs w:val="20"/>
              </w:rPr>
              <w:t>созданных людьми</w:t>
            </w:r>
            <w:r>
              <w:rPr>
                <w:sz w:val="20"/>
                <w:szCs w:val="20"/>
              </w:rPr>
              <w:t xml:space="preserve">. И они будут </w:t>
            </w:r>
            <w:r>
              <w:rPr>
                <w:i/>
                <w:sz w:val="20"/>
                <w:szCs w:val="20"/>
              </w:rPr>
              <w:t xml:space="preserve">знать </w:t>
            </w:r>
            <w:r>
              <w:rPr>
                <w:sz w:val="20"/>
                <w:szCs w:val="20"/>
              </w:rPr>
              <w:t xml:space="preserve">больше…. чем вы сейчас </w:t>
            </w:r>
            <w:r>
              <w:rPr>
                <w:i/>
                <w:sz w:val="20"/>
                <w:szCs w:val="20"/>
              </w:rPr>
              <w:t>можете</w:t>
            </w:r>
            <w:r>
              <w:rPr>
                <w:sz w:val="20"/>
                <w:szCs w:val="20"/>
              </w:rPr>
              <w:t xml:space="preserve"> знат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даже вы </w:t>
            </w:r>
            <w:r>
              <w:rPr>
                <w:i/>
                <w:sz w:val="20"/>
                <w:szCs w:val="20"/>
              </w:rPr>
              <w:t>должны</w:t>
            </w:r>
            <w:r>
              <w:rPr>
                <w:sz w:val="20"/>
                <w:szCs w:val="20"/>
              </w:rPr>
              <w:t xml:space="preserve"> знать: у преступника больной </w:t>
            </w:r>
            <w:r>
              <w:rPr>
                <w:i/>
                <w:sz w:val="20"/>
                <w:szCs w:val="20"/>
              </w:rPr>
              <w:t xml:space="preserve">хозяин </w:t>
            </w:r>
            <w:r>
              <w:rPr>
                <w:sz w:val="20"/>
                <w:szCs w:val="20"/>
              </w:rPr>
              <w:t xml:space="preserve">его тела; его </w:t>
            </w:r>
            <w:r>
              <w:rPr>
                <w:i/>
                <w:sz w:val="20"/>
                <w:szCs w:val="20"/>
              </w:rPr>
              <w:t>внутренняя</w:t>
            </w:r>
            <w:r>
              <w:rPr>
                <w:sz w:val="20"/>
                <w:szCs w:val="20"/>
              </w:rPr>
              <w:t xml:space="preserve"> сущность  совершает преступление, используя тело как инструмент.</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можете убить </w:t>
            </w:r>
            <w:r>
              <w:rPr>
                <w:i/>
                <w:sz w:val="20"/>
                <w:szCs w:val="20"/>
              </w:rPr>
              <w:t>тело</w:t>
            </w:r>
            <w:r>
              <w:rPr>
                <w:sz w:val="20"/>
                <w:szCs w:val="20"/>
              </w:rPr>
              <w:t xml:space="preserve">, но сам человек </w:t>
            </w:r>
            <w:r>
              <w:rPr>
                <w:i/>
                <w:sz w:val="20"/>
                <w:szCs w:val="20"/>
              </w:rPr>
              <w:t>продолжает жить</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w:t>
            </w:r>
            <w:r>
              <w:rPr>
                <w:i/>
                <w:sz w:val="20"/>
                <w:szCs w:val="20"/>
              </w:rPr>
              <w:t>освобождаете</w:t>
            </w:r>
            <w:r>
              <w:rPr>
                <w:sz w:val="20"/>
                <w:szCs w:val="20"/>
              </w:rPr>
              <w:t xml:space="preserve"> человека, который </w:t>
            </w:r>
            <w:r>
              <w:rPr>
                <w:i/>
                <w:sz w:val="20"/>
                <w:szCs w:val="20"/>
              </w:rPr>
              <w:t>после</w:t>
            </w:r>
            <w:r>
              <w:rPr>
                <w:sz w:val="20"/>
                <w:szCs w:val="20"/>
              </w:rPr>
              <w:t xml:space="preserve"> казни еще более опасен, чем он был </w:t>
            </w:r>
            <w:r>
              <w:rPr>
                <w:i/>
                <w:sz w:val="20"/>
                <w:szCs w:val="20"/>
              </w:rPr>
              <w:t>до</w:t>
            </w:r>
            <w:r>
              <w:rPr>
                <w:sz w:val="20"/>
                <w:szCs w:val="20"/>
              </w:rPr>
              <w:t xml:space="preserve"> этого. </w:t>
            </w:r>
          </w:p>
          <w:p>
            <w:pPr>
              <w:pStyle w:val="Normal"/>
              <w:spacing w:lineRule="auto" w:line="240" w:before="0" w:after="0"/>
              <w:rPr>
                <w:sz w:val="20"/>
                <w:szCs w:val="20"/>
              </w:rPr>
            </w:pPr>
            <w:r>
              <w:rPr>
                <w:sz w:val="20"/>
                <w:szCs w:val="20"/>
              </w:rPr>
              <w:t>Исполненный местью и ненавистью, в дополнение ко всем своим недостаткам,  он будет бесконтрольно распространять  свое зловещее влияни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можете ограничить  испорченные действия пребывающей сущности пока она в теле, контролировать ее, </w:t>
            </w:r>
            <w:r>
              <w:rPr>
                <w:i/>
                <w:sz w:val="20"/>
                <w:szCs w:val="20"/>
              </w:rPr>
              <w:t xml:space="preserve">улучшить </w:t>
            </w:r>
            <w:r>
              <w:rPr>
                <w:sz w:val="20"/>
                <w:szCs w:val="20"/>
              </w:rPr>
              <w:t>ее.</w:t>
            </w:r>
          </w:p>
          <w:p>
            <w:pPr>
              <w:pStyle w:val="Normal"/>
              <w:spacing w:lineRule="auto" w:line="240" w:before="0" w:after="0"/>
              <w:rPr>
                <w:sz w:val="20"/>
                <w:szCs w:val="20"/>
              </w:rPr>
            </w:pPr>
            <w:r>
              <w:rPr>
                <w:sz w:val="20"/>
                <w:szCs w:val="20"/>
              </w:rPr>
              <w:t>Вырванная из человеческого облачения, вне человеческого контроля, она тяготеет к тем, кто имеет подобные  порочные склонности, подстрекая их к безнравственным поступкам, используя их как  свои инструменты, своих посредников для мест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аким образом, узаконенное убийство порождает еще </w:t>
            </w:r>
            <w:r>
              <w:rPr>
                <w:i/>
                <w:sz w:val="20"/>
                <w:szCs w:val="20"/>
              </w:rPr>
              <w:t xml:space="preserve">большее </w:t>
            </w:r>
            <w:r>
              <w:rPr>
                <w:sz w:val="20"/>
                <w:szCs w:val="20"/>
              </w:rPr>
              <w:t>число убийц.</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этому, скажу еще раз – </w:t>
            </w:r>
            <w:r>
              <w:rPr>
                <w:i/>
                <w:sz w:val="20"/>
                <w:szCs w:val="20"/>
              </w:rPr>
              <w:t>не убивайте</w:t>
            </w:r>
            <w:r>
              <w:rPr>
                <w:sz w:val="20"/>
                <w:szCs w:val="20"/>
              </w:rPr>
              <w:t xml:space="preserve">,  даже преступников. Их смерть не поможет </w:t>
            </w:r>
            <w:r>
              <w:rPr>
                <w:i/>
                <w:sz w:val="20"/>
                <w:szCs w:val="20"/>
              </w:rPr>
              <w:t>вам</w:t>
            </w:r>
            <w:r>
              <w:rPr>
                <w:sz w:val="20"/>
                <w:szCs w:val="20"/>
              </w:rPr>
              <w:t xml:space="preserve">, так же она не поможет и </w:t>
            </w:r>
            <w:r>
              <w:rPr>
                <w:i/>
                <w:sz w:val="20"/>
                <w:szCs w:val="20"/>
              </w:rPr>
              <w:t>им</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Ограничивайте их действия, пока </w:t>
            </w:r>
            <w:r>
              <w:rPr>
                <w:i/>
                <w:sz w:val="20"/>
                <w:szCs w:val="20"/>
              </w:rPr>
              <w:t>лечите</w:t>
            </w:r>
            <w:r>
              <w:rPr>
                <w:sz w:val="20"/>
                <w:szCs w:val="20"/>
              </w:rPr>
              <w:t xml:space="preserve"> их души. Обращайтесь с ними как с больными, ибо они действительно </w:t>
            </w:r>
            <w:r>
              <w:rPr>
                <w:i/>
                <w:sz w:val="20"/>
                <w:szCs w:val="20"/>
              </w:rPr>
              <w:t>морально</w:t>
            </w:r>
            <w:r>
              <w:rPr>
                <w:sz w:val="20"/>
                <w:szCs w:val="20"/>
              </w:rPr>
              <w:t xml:space="preserve"> больны.</w:t>
            </w:r>
          </w:p>
          <w:p>
            <w:pPr>
              <w:pStyle w:val="Normal"/>
              <w:spacing w:lineRule="auto" w:line="240" w:before="0" w:after="0"/>
              <w:rPr/>
            </w:pPr>
            <w:r>
              <w:rPr>
                <w:sz w:val="20"/>
                <w:szCs w:val="20"/>
              </w:rPr>
              <w:t xml:space="preserve">Их души молоды – как молоды были когда-то и </w:t>
            </w:r>
            <w:r>
              <w:rPr>
                <w:i/>
                <w:sz w:val="20"/>
                <w:szCs w:val="20"/>
              </w:rPr>
              <w:t>ваши</w:t>
            </w:r>
            <w:r>
              <w:rPr>
                <w:sz w:val="20"/>
                <w:szCs w:val="20"/>
              </w:rPr>
              <w:t xml:space="preserve"> души – и слабы и невежественны. Дайте им свою мудрость,  свою собственную моральную силу.  Примените Закон Любв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Если вы действительно старше, более высокоразвиты, ваша обязанность  </w:t>
            </w:r>
            <w:r>
              <w:rPr>
                <w:i/>
                <w:sz w:val="20"/>
                <w:szCs w:val="20"/>
              </w:rPr>
              <w:t>помогать</w:t>
            </w:r>
            <w:r>
              <w:rPr>
                <w:sz w:val="20"/>
                <w:szCs w:val="20"/>
              </w:rPr>
              <w:t xml:space="preserve">, направлять, учить, </w:t>
            </w:r>
            <w:r>
              <w:rPr>
                <w:i/>
                <w:sz w:val="20"/>
                <w:szCs w:val="20"/>
              </w:rPr>
              <w:t>любить</w:t>
            </w:r>
            <w:r>
              <w:rPr>
                <w:sz w:val="20"/>
                <w:szCs w:val="20"/>
              </w:rPr>
              <w:t>.</w:t>
            </w:r>
          </w:p>
          <w:p>
            <w:pPr>
              <w:pStyle w:val="Normal"/>
              <w:spacing w:lineRule="auto" w:line="240" w:before="0" w:after="0"/>
              <w:rPr>
                <w:sz w:val="20"/>
                <w:szCs w:val="20"/>
              </w:rPr>
            </w:pPr>
            <w:r>
              <w:rPr>
                <w:sz w:val="20"/>
                <w:szCs w:val="20"/>
              </w:rPr>
              <w:t>Но если вы продолжаете казнить и презирать … то вы не далеко ушли в своем развитии от преступника. Вы сами тогда виновны в недостатке понимания и любви, из-за которого и совершаются все преступлен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икакая </w:t>
            </w:r>
            <w:r>
              <w:rPr>
                <w:i/>
                <w:sz w:val="20"/>
                <w:szCs w:val="20"/>
              </w:rPr>
              <w:t>охота</w:t>
            </w:r>
            <w:r>
              <w:rPr>
                <w:sz w:val="20"/>
                <w:szCs w:val="20"/>
              </w:rPr>
              <w:t xml:space="preserve">, будь то ради моды или спорта, не допускается там, где Я должен проявиться. Кто бы это ни </w:t>
            </w:r>
            <w:r>
              <w:rPr>
                <w:i/>
                <w:sz w:val="20"/>
                <w:szCs w:val="20"/>
              </w:rPr>
              <w:t>делал</w:t>
            </w:r>
            <w:r>
              <w:rPr>
                <w:sz w:val="20"/>
                <w:szCs w:val="20"/>
              </w:rPr>
              <w:t xml:space="preserve">, или </w:t>
            </w:r>
            <w:r>
              <w:rPr>
                <w:i/>
                <w:sz w:val="20"/>
                <w:szCs w:val="20"/>
              </w:rPr>
              <w:t>побуждал</w:t>
            </w:r>
            <w:r>
              <w:rPr>
                <w:sz w:val="20"/>
                <w:szCs w:val="20"/>
              </w:rPr>
              <w:t xml:space="preserve"> бы других к совершению этого, он совершает серьезное преступление против Моего морального кодекса, который полностью основан на любв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аши меха, которые вы так любите, потому что они … так много </w:t>
            </w:r>
            <w:r>
              <w:rPr>
                <w:i/>
                <w:sz w:val="20"/>
                <w:szCs w:val="20"/>
              </w:rPr>
              <w:t>стоят</w:t>
            </w:r>
            <w:r>
              <w:rPr>
                <w:sz w:val="20"/>
                <w:szCs w:val="20"/>
              </w:rPr>
              <w:t xml:space="preserve"> (их цена – это страдания и жизнь животных, которая и в самом деле </w:t>
            </w:r>
            <w:r>
              <w:rPr>
                <w:i/>
                <w:sz w:val="20"/>
                <w:szCs w:val="20"/>
              </w:rPr>
              <w:t>слишком</w:t>
            </w:r>
            <w:r>
              <w:rPr>
                <w:sz w:val="20"/>
                <w:szCs w:val="20"/>
              </w:rPr>
              <w:t xml:space="preserve"> высока);  перья, оторванные с убитой птицы, а часто с только раненой птицы, чьи птенци в гнезде остаются умирать с голода, только чтобы </w:t>
            </w:r>
            <w:r>
              <w:rPr>
                <w:i/>
                <w:sz w:val="20"/>
                <w:szCs w:val="20"/>
              </w:rPr>
              <w:t>вы</w:t>
            </w:r>
            <w:r>
              <w:rPr>
                <w:sz w:val="20"/>
                <w:szCs w:val="20"/>
              </w:rPr>
              <w:t xml:space="preserve"> смогли пройтись в «модной» шляпе;  кожа с нерожденных тел, вырезанных из лона матери, чтобы дать </w:t>
            </w:r>
            <w:r>
              <w:rPr>
                <w:i/>
                <w:sz w:val="20"/>
                <w:szCs w:val="20"/>
              </w:rPr>
              <w:t xml:space="preserve">вашим </w:t>
            </w:r>
            <w:r>
              <w:rPr>
                <w:sz w:val="20"/>
                <w:szCs w:val="20"/>
              </w:rPr>
              <w:t xml:space="preserve">рукам </w:t>
            </w:r>
            <w:r>
              <w:rPr>
                <w:i/>
                <w:sz w:val="20"/>
                <w:szCs w:val="20"/>
              </w:rPr>
              <w:t>мягкое</w:t>
            </w:r>
            <w:r>
              <w:rPr>
                <w:sz w:val="20"/>
                <w:szCs w:val="20"/>
              </w:rPr>
              <w:t xml:space="preserve"> покрытие … даже вид этого ранит каждую Мою клеточку. Там, где носят и одевают такие вещи – я буду в стороне от такого мест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Осознаете ли вы, что такие украшения отягощены </w:t>
            </w:r>
            <w:r>
              <w:rPr>
                <w:i/>
                <w:sz w:val="20"/>
                <w:szCs w:val="20"/>
              </w:rPr>
              <w:t>проклятием</w:t>
            </w:r>
            <w:r>
              <w:rPr>
                <w:sz w:val="20"/>
                <w:szCs w:val="20"/>
              </w:rPr>
              <w:t>, и каждый, кто прикасается к ним из жадности или тщеславия, будет объектом их пагубного влияни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еужели вы не осознаете, что ваши украшения противны до омерзения в глазах любого, кто может  - как Я - </w:t>
            </w:r>
            <w:r>
              <w:rPr>
                <w:i/>
                <w:sz w:val="20"/>
                <w:szCs w:val="20"/>
              </w:rPr>
              <w:t>видеть</w:t>
            </w:r>
            <w:r>
              <w:rPr>
                <w:sz w:val="20"/>
                <w:szCs w:val="20"/>
              </w:rPr>
              <w:t xml:space="preserve"> и </w:t>
            </w:r>
            <w:r>
              <w:rPr>
                <w:i/>
                <w:sz w:val="20"/>
                <w:szCs w:val="20"/>
              </w:rPr>
              <w:t>ощущать</w:t>
            </w:r>
            <w:r>
              <w:rPr>
                <w:sz w:val="20"/>
                <w:szCs w:val="20"/>
              </w:rPr>
              <w:t xml:space="preserve"> боль и страдание, связанные с ним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многие из вас на основе принципов моральности, добросердечия никогда бы не подумали сделать своими руками то, что вы позволяете другим сделать для вас.</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вы настолько же виновны - хотя бы в недостатке любви, которая весьма ценится Мной – насколько виновен тот, кто </w:t>
            </w:r>
            <w:r>
              <w:rPr>
                <w:i/>
                <w:sz w:val="20"/>
                <w:szCs w:val="20"/>
              </w:rPr>
              <w:t xml:space="preserve">совершает </w:t>
            </w:r>
            <w:r>
              <w:rPr>
                <w:sz w:val="20"/>
                <w:szCs w:val="20"/>
              </w:rPr>
              <w:t>убийство ради вашего извращенного понимания комфорта и удовлетворения.</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Убийство ради спорта,</w:t>
            </w:r>
            <w:r>
              <w:rPr>
                <w:sz w:val="20"/>
                <w:szCs w:val="20"/>
              </w:rPr>
              <w:t xml:space="preserve"> развлечения – это чудовищная вещь, непостижимая для детей Грядущей Расы.</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рогуливались ли вы когда-нибудь по полям или по лесу, в прекрасный день, когда голубое небо и золотые солнечные лучи на деревьях и листьях, свежая зеленая трава и кустарник – все это так вдохновляет? Может ли все это «вдохновить»  </w:t>
            </w:r>
            <w:r>
              <w:rPr>
                <w:i/>
                <w:sz w:val="20"/>
                <w:szCs w:val="20"/>
              </w:rPr>
              <w:t>вас</w:t>
            </w:r>
            <w:r>
              <w:rPr>
                <w:sz w:val="20"/>
                <w:szCs w:val="20"/>
              </w:rPr>
              <w:t xml:space="preserve"> пойти и </w:t>
            </w:r>
            <w:r>
              <w:rPr>
                <w:i/>
                <w:sz w:val="20"/>
                <w:szCs w:val="20"/>
              </w:rPr>
              <w:t>убить</w:t>
            </w:r>
            <w:r>
              <w:rPr>
                <w:sz w:val="20"/>
                <w:szCs w:val="20"/>
              </w:rPr>
              <w:t xml:space="preserve"> кого-нибуд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роходили ли вы когда-нибудь мимо кровавого следа раненого животного, или мимо умирающего создания, раненого, но не убитого до конца охотниками специально, из «спортивного» интереса? Или видели ли вы животное, пойманное в железные тиски беспощадно сжимающегося капкана, видели ли вы его агонию, его безнадежные попытки освободитьс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Можете ли вы после этого идти и убивать – убивать этих жизнелюбивых созданий, которые, как и вы сами, радуются счастью существования в царстве изобильной природы?  Можете ли вы все еще продолжать уничтожать эти ничего не подозревающие живые создания, только чтобы похвастаться числом убитых?</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Тогда идите и делайте это, если вы не можете сопротивляться этому страстному желанию, которое делает вас жаждущими убийства и крови. Но даже не думайте, что туда, где Я,</w:t>
            </w:r>
            <w:r>
              <w:rPr>
                <w:i/>
                <w:sz w:val="20"/>
                <w:szCs w:val="20"/>
              </w:rPr>
              <w:t xml:space="preserve"> вы</w:t>
            </w:r>
            <w:r>
              <w:rPr>
                <w:sz w:val="20"/>
                <w:szCs w:val="20"/>
              </w:rPr>
              <w:t xml:space="preserve"> сможете когда-нибудь приблизиться.</w:t>
            </w:r>
          </w:p>
          <w:p>
            <w:pPr>
              <w:pStyle w:val="Normal"/>
              <w:spacing w:lineRule="auto" w:line="240" w:before="0" w:after="0"/>
              <w:rPr>
                <w:sz w:val="20"/>
                <w:szCs w:val="20"/>
              </w:rPr>
            </w:pPr>
            <w:r>
              <w:rPr>
                <w:sz w:val="20"/>
                <w:szCs w:val="20"/>
              </w:rPr>
              <w:t>Радость и красота Новой Расы будет защищена от вашего влияния – так как даже само ваше присутствие оскверняет Чистот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Даже охота на хищников не позволительна тем, кто стремиться установить связь со </w:t>
            </w:r>
            <w:r>
              <w:rPr>
                <w:i/>
                <w:sz w:val="20"/>
                <w:szCs w:val="20"/>
              </w:rPr>
              <w:t>Мной</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ти создания есть результат вашей собственной жестокости. Когда  давно в прошлых жизнях вы научили домашних животных помогать вам в вашей охоте,  </w:t>
            </w:r>
            <w:r>
              <w:rPr>
                <w:i/>
                <w:sz w:val="20"/>
                <w:szCs w:val="20"/>
              </w:rPr>
              <w:t xml:space="preserve">вы </w:t>
            </w:r>
            <w:r>
              <w:rPr>
                <w:sz w:val="20"/>
                <w:szCs w:val="20"/>
              </w:rPr>
              <w:t>вывели эти разновидности животных, которых сами теперь боитесь.</w:t>
            </w:r>
          </w:p>
          <w:p>
            <w:pPr>
              <w:pStyle w:val="Normal"/>
              <w:spacing w:lineRule="auto" w:line="240" w:before="0" w:after="0"/>
              <w:rPr/>
            </w:pPr>
            <w:r>
              <w:rPr>
                <w:sz w:val="20"/>
                <w:szCs w:val="20"/>
              </w:rPr>
              <w:t xml:space="preserve">Вы пропитали их своей жесткостью. Животное охотиться на животное … потому что </w:t>
            </w:r>
            <w:r>
              <w:rPr>
                <w:i/>
                <w:sz w:val="20"/>
                <w:szCs w:val="20"/>
              </w:rPr>
              <w:t>человек</w:t>
            </w:r>
            <w:r>
              <w:rPr>
                <w:sz w:val="20"/>
                <w:szCs w:val="20"/>
              </w:rPr>
              <w:t xml:space="preserve"> его так научил. Все инстинкты к убийству -  у </w:t>
            </w:r>
            <w:r>
              <w:rPr>
                <w:i/>
                <w:sz w:val="20"/>
                <w:szCs w:val="20"/>
              </w:rPr>
              <w:t>всех</w:t>
            </w:r>
            <w:r>
              <w:rPr>
                <w:sz w:val="20"/>
                <w:szCs w:val="20"/>
              </w:rPr>
              <w:t xml:space="preserve"> созданий – от челове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елика вина человека перед животным царством.  Когда человек добровольно рассчитается по своим долгам и делами милосердия и доброты загладит свои жестокие поступк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Человек был и </w:t>
            </w:r>
            <w:r>
              <w:rPr>
                <w:i/>
                <w:sz w:val="20"/>
                <w:szCs w:val="20"/>
              </w:rPr>
              <w:t>есть</w:t>
            </w:r>
            <w:r>
              <w:rPr>
                <w:sz w:val="20"/>
                <w:szCs w:val="20"/>
              </w:rPr>
              <w:t xml:space="preserve"> самой  диссонирующей нотой в симфонии природы –  </w:t>
            </w:r>
            <w:r>
              <w:rPr>
                <w:i/>
                <w:sz w:val="20"/>
                <w:szCs w:val="20"/>
              </w:rPr>
              <w:t>единственное</w:t>
            </w:r>
            <w:r>
              <w:rPr>
                <w:sz w:val="20"/>
                <w:szCs w:val="20"/>
              </w:rPr>
              <w:t xml:space="preserve"> черное пятно на творении Создателя. Человек стал угрозой для совершенного исполнения плана Бога. Тем не менее, человеку </w:t>
            </w:r>
            <w:r>
              <w:rPr>
                <w:i/>
                <w:sz w:val="20"/>
                <w:szCs w:val="20"/>
              </w:rPr>
              <w:t>предназначалось</w:t>
            </w:r>
            <w:r>
              <w:rPr>
                <w:sz w:val="20"/>
                <w:szCs w:val="20"/>
              </w:rPr>
              <w:t xml:space="preserve">, да все еще </w:t>
            </w:r>
            <w:r>
              <w:rPr>
                <w:i/>
                <w:sz w:val="20"/>
                <w:szCs w:val="20"/>
              </w:rPr>
              <w:t>предопределено</w:t>
            </w:r>
            <w:r>
              <w:rPr>
                <w:sz w:val="20"/>
                <w:szCs w:val="20"/>
              </w:rPr>
              <w:t xml:space="preserve">  быть блистательным венцом этого план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Человеку было дано </w:t>
            </w:r>
            <w:r>
              <w:rPr>
                <w:i/>
                <w:sz w:val="20"/>
                <w:szCs w:val="20"/>
              </w:rPr>
              <w:t>само</w:t>
            </w:r>
            <w:r>
              <w:rPr>
                <w:sz w:val="20"/>
                <w:szCs w:val="20"/>
              </w:rPr>
              <w:t xml:space="preserve">сознание, сила мыслить, чтобы использовать ее для раскрытия всех его божественных качеств.  О, как </w:t>
            </w:r>
            <w:r>
              <w:rPr>
                <w:i/>
                <w:sz w:val="20"/>
                <w:szCs w:val="20"/>
              </w:rPr>
              <w:t>злоуботребил</w:t>
            </w:r>
            <w:r>
              <w:rPr>
                <w:sz w:val="20"/>
                <w:szCs w:val="20"/>
              </w:rPr>
              <w:t xml:space="preserve"> человек эти божьим даром!</w:t>
            </w:r>
          </w:p>
          <w:p>
            <w:pPr>
              <w:pStyle w:val="Normal"/>
              <w:spacing w:lineRule="auto" w:line="240" w:before="0" w:after="0"/>
              <w:rPr>
                <w:sz w:val="20"/>
                <w:szCs w:val="20"/>
                <w:lang w:val="en-US"/>
              </w:rPr>
            </w:pPr>
            <w:r>
              <w:rPr>
                <w:sz w:val="20"/>
                <w:szCs w:val="20"/>
                <w:lang w:val="en-US"/>
              </w:rPr>
            </w:r>
          </w:p>
          <w:p>
            <w:pPr>
              <w:pStyle w:val="Normal"/>
              <w:spacing w:lineRule="auto" w:line="240" w:before="0" w:after="0"/>
              <w:rPr>
                <w:sz w:val="20"/>
                <w:szCs w:val="20"/>
                <w:lang w:val="en-US"/>
              </w:rPr>
            </w:pPr>
            <w:r>
              <w:rPr>
                <w:sz w:val="20"/>
                <w:szCs w:val="20"/>
                <w:lang w:val="en-US"/>
              </w:rPr>
            </w:r>
          </w:p>
          <w:p>
            <w:pPr>
              <w:pStyle w:val="Normal"/>
              <w:spacing w:lineRule="auto" w:line="240" w:before="0" w:after="0"/>
              <w:rPr/>
            </w:pPr>
            <w:r>
              <w:rPr>
                <w:sz w:val="20"/>
                <w:szCs w:val="20"/>
              </w:rPr>
              <w:t xml:space="preserve">Но в будущем он достигнет Самосознания и познает всю Жизнь как  </w:t>
            </w:r>
            <w:r>
              <w:rPr>
                <w:i/>
                <w:sz w:val="20"/>
                <w:szCs w:val="20"/>
              </w:rPr>
              <w:t>Одно</w:t>
            </w:r>
            <w:r>
              <w:rPr>
                <w:sz w:val="20"/>
                <w:szCs w:val="20"/>
              </w:rPr>
              <w:t xml:space="preserve">. </w:t>
            </w:r>
          </w:p>
          <w:p>
            <w:pPr>
              <w:pStyle w:val="Normal"/>
              <w:spacing w:lineRule="auto" w:line="240" w:before="0" w:after="0"/>
              <w:rPr>
                <w:sz w:val="20"/>
                <w:szCs w:val="20"/>
              </w:rPr>
            </w:pPr>
            <w:r>
              <w:rPr>
                <w:sz w:val="20"/>
                <w:szCs w:val="20"/>
              </w:rPr>
              <w:t>Тогда исправит он то зло, которое совершил в прошлом.</w:t>
            </w:r>
          </w:p>
          <w:p>
            <w:pPr>
              <w:pStyle w:val="Normal"/>
              <w:spacing w:lineRule="auto" w:line="240" w:before="0" w:after="0"/>
              <w:rPr/>
            </w:pPr>
            <w:r>
              <w:rPr>
                <w:sz w:val="20"/>
                <w:szCs w:val="20"/>
              </w:rPr>
              <w:t xml:space="preserve">Тогда научится он любить </w:t>
            </w:r>
            <w:r>
              <w:rPr>
                <w:i/>
                <w:sz w:val="20"/>
                <w:szCs w:val="20"/>
              </w:rPr>
              <w:t>всех</w:t>
            </w:r>
            <w:r>
              <w:rPr>
                <w:sz w:val="20"/>
                <w:szCs w:val="20"/>
              </w:rPr>
              <w:t xml:space="preserve"> так, как он сейчас любит </w:t>
            </w:r>
            <w:r>
              <w:rPr>
                <w:i/>
                <w:sz w:val="20"/>
                <w:szCs w:val="20"/>
              </w:rPr>
              <w:t>себя</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Да, </w:t>
            </w:r>
            <w:r>
              <w:rPr>
                <w:i/>
                <w:sz w:val="20"/>
                <w:szCs w:val="20"/>
              </w:rPr>
              <w:t>даже</w:t>
            </w:r>
            <w:r>
              <w:rPr>
                <w:sz w:val="20"/>
                <w:szCs w:val="20"/>
              </w:rPr>
              <w:t xml:space="preserve"> насекомых, даже тех, которых вы называете «паразитами».</w:t>
            </w:r>
          </w:p>
          <w:p>
            <w:pPr>
              <w:pStyle w:val="Normal"/>
              <w:spacing w:lineRule="auto" w:line="240" w:before="0" w:after="0"/>
              <w:rPr>
                <w:sz w:val="20"/>
                <w:szCs w:val="20"/>
              </w:rPr>
            </w:pPr>
            <w:r>
              <w:rPr>
                <w:sz w:val="20"/>
                <w:szCs w:val="20"/>
              </w:rPr>
              <w:t>Они произошли от вашей ненависти, от злых человеческих мыслей.</w:t>
            </w:r>
          </w:p>
          <w:p>
            <w:pPr>
              <w:pStyle w:val="Normal"/>
              <w:spacing w:lineRule="auto" w:line="240" w:before="0" w:after="0"/>
              <w:rPr/>
            </w:pPr>
            <w:r>
              <w:rPr>
                <w:sz w:val="20"/>
                <w:szCs w:val="20"/>
              </w:rPr>
              <w:t xml:space="preserve">Не думайте, что только посредством «убийства» вы сможете освободиться от них. Ваши собственные </w:t>
            </w:r>
            <w:r>
              <w:rPr>
                <w:i/>
                <w:sz w:val="20"/>
                <w:szCs w:val="20"/>
              </w:rPr>
              <w:t>мысли</w:t>
            </w:r>
            <w:r>
              <w:rPr>
                <w:sz w:val="20"/>
                <w:szCs w:val="20"/>
              </w:rPr>
              <w:t xml:space="preserve"> живут в них. И они примут новые формы, усиленные ядом,  вызванным ужасными чувствами с которыми вы все еще убивае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аковы </w:t>
            </w:r>
            <w:r>
              <w:rPr>
                <w:i/>
                <w:sz w:val="20"/>
                <w:szCs w:val="20"/>
              </w:rPr>
              <w:t>факты</w:t>
            </w:r>
            <w:r>
              <w:rPr>
                <w:sz w:val="20"/>
                <w:szCs w:val="20"/>
              </w:rPr>
              <w:t xml:space="preserve">, известные тем, кто знает сущность Закона, видимые в более тонких сферах, </w:t>
            </w:r>
            <w:r>
              <w:rPr>
                <w:i/>
                <w:sz w:val="20"/>
                <w:szCs w:val="20"/>
              </w:rPr>
              <w:t>невидимые</w:t>
            </w:r>
            <w:r>
              <w:rPr>
                <w:sz w:val="20"/>
                <w:szCs w:val="20"/>
              </w:rPr>
              <w:t xml:space="preserve"> человеку, ослепленному своими собственными затруднениями невежества и грех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Учите Закон и </w:t>
            </w:r>
            <w:r>
              <w:rPr>
                <w:i/>
                <w:sz w:val="20"/>
                <w:szCs w:val="20"/>
              </w:rPr>
              <w:t>живите</w:t>
            </w:r>
            <w:r>
              <w:rPr>
                <w:sz w:val="20"/>
                <w:szCs w:val="20"/>
              </w:rPr>
              <w:t xml:space="preserve"> по Закону. Тогда вы узнаете и </w:t>
            </w:r>
            <w:r>
              <w:rPr>
                <w:i/>
                <w:sz w:val="20"/>
                <w:szCs w:val="20"/>
              </w:rPr>
              <w:t>увидите</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аша зависть и ваша раздражительность,  ваша жадность и немилосердие, ваш язвительный критицизм, ваша собственная нечистплотность, ваши тайные мерзкие мысли, которые вы с избытком посылаете день за днем, и практически каждый час – все это привносит в насекомых такие качества, которые так досаждают ва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Уничтожение форм </w:t>
            </w:r>
            <w:r>
              <w:rPr>
                <w:i/>
                <w:sz w:val="20"/>
                <w:szCs w:val="20"/>
              </w:rPr>
              <w:t xml:space="preserve">не </w:t>
            </w:r>
            <w:r>
              <w:rPr>
                <w:sz w:val="20"/>
                <w:szCs w:val="20"/>
              </w:rPr>
              <w:t>уничтожит мысли, которые так важны для жизни насекомых.</w:t>
            </w:r>
          </w:p>
          <w:p>
            <w:pPr>
              <w:pStyle w:val="Normal"/>
              <w:spacing w:lineRule="auto" w:line="240" w:before="0" w:after="0"/>
              <w:rPr>
                <w:sz w:val="20"/>
                <w:szCs w:val="20"/>
              </w:rPr>
            </w:pPr>
            <w:r>
              <w:rPr>
                <w:sz w:val="20"/>
                <w:szCs w:val="20"/>
              </w:rPr>
              <w:t>Но вы должны убрать свою ненависть, свой страх, свои недобрые мысли.</w:t>
            </w:r>
          </w:p>
          <w:p>
            <w:pPr>
              <w:pStyle w:val="Normal"/>
              <w:spacing w:lineRule="auto" w:line="240" w:before="0" w:after="0"/>
              <w:rPr/>
            </w:pPr>
            <w:r>
              <w:rPr>
                <w:sz w:val="20"/>
                <w:szCs w:val="20"/>
              </w:rPr>
              <w:t xml:space="preserve">Только </w:t>
            </w:r>
            <w:r>
              <w:rPr>
                <w:i/>
                <w:sz w:val="20"/>
                <w:szCs w:val="20"/>
              </w:rPr>
              <w:t>более чистыми</w:t>
            </w:r>
            <w:r>
              <w:rPr>
                <w:sz w:val="20"/>
                <w:szCs w:val="20"/>
              </w:rPr>
              <w:t xml:space="preserve"> </w:t>
            </w:r>
            <w:r>
              <w:rPr>
                <w:i/>
                <w:sz w:val="20"/>
                <w:szCs w:val="20"/>
              </w:rPr>
              <w:t>мыслями</w:t>
            </w:r>
            <w:r>
              <w:rPr>
                <w:sz w:val="20"/>
                <w:szCs w:val="20"/>
              </w:rPr>
              <w:t xml:space="preserve"> – только мыслями </w:t>
            </w:r>
            <w:r>
              <w:rPr>
                <w:i/>
                <w:sz w:val="20"/>
                <w:szCs w:val="20"/>
              </w:rPr>
              <w:t xml:space="preserve">любви </w:t>
            </w:r>
            <w:r>
              <w:rPr>
                <w:sz w:val="20"/>
                <w:szCs w:val="20"/>
              </w:rPr>
              <w:t>– вы можете с корнем вырвать ту силу, которую в прошлом (хотя бы и вчера) вы сами породили своими лишенными любви мыслям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Мудрецы и даже обычные люди </w:t>
            </w:r>
            <w:r>
              <w:rPr>
                <w:i/>
                <w:sz w:val="20"/>
                <w:szCs w:val="20"/>
              </w:rPr>
              <w:t>доказали</w:t>
            </w:r>
            <w:r>
              <w:rPr>
                <w:sz w:val="20"/>
                <w:szCs w:val="20"/>
              </w:rPr>
              <w:t xml:space="preserve">, что ни зверь, ни насекомое не трогает тех, кто </w:t>
            </w:r>
            <w:r>
              <w:rPr>
                <w:i/>
                <w:sz w:val="20"/>
                <w:szCs w:val="20"/>
              </w:rPr>
              <w:t xml:space="preserve">живет </w:t>
            </w:r>
            <w:r>
              <w:rPr>
                <w:sz w:val="20"/>
                <w:szCs w:val="20"/>
              </w:rPr>
              <w:t xml:space="preserve">по Закону Любви … то есть тех, кто любит </w:t>
            </w:r>
            <w:r>
              <w:rPr>
                <w:i/>
                <w:sz w:val="20"/>
                <w:szCs w:val="20"/>
              </w:rPr>
              <w:t xml:space="preserve">всякую </w:t>
            </w:r>
            <w:r>
              <w:rPr>
                <w:sz w:val="20"/>
                <w:szCs w:val="20"/>
              </w:rPr>
              <w:t>Жизн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Когда-нибудь вы будете </w:t>
            </w:r>
            <w:r>
              <w:rPr>
                <w:i/>
                <w:sz w:val="20"/>
                <w:szCs w:val="20"/>
              </w:rPr>
              <w:t>знать</w:t>
            </w:r>
            <w:r>
              <w:rPr>
                <w:sz w:val="20"/>
                <w:szCs w:val="20"/>
              </w:rPr>
              <w:t xml:space="preserve">, как знаю это </w:t>
            </w:r>
            <w:r>
              <w:rPr>
                <w:i/>
                <w:sz w:val="20"/>
                <w:szCs w:val="20"/>
              </w:rPr>
              <w:t>Я</w:t>
            </w:r>
            <w:r>
              <w:rPr>
                <w:sz w:val="20"/>
                <w:szCs w:val="20"/>
              </w:rPr>
              <w:t xml:space="preserve">, что Единая Жизнь проявлена во </w:t>
            </w:r>
            <w:r>
              <w:rPr>
                <w:i/>
                <w:sz w:val="20"/>
                <w:szCs w:val="20"/>
              </w:rPr>
              <w:t>всем</w:t>
            </w:r>
            <w:r>
              <w:rPr>
                <w:sz w:val="20"/>
                <w:szCs w:val="20"/>
              </w:rPr>
              <w:t xml:space="preserve">. </w:t>
            </w:r>
          </w:p>
          <w:p>
            <w:pPr>
              <w:pStyle w:val="Normal"/>
              <w:spacing w:lineRule="auto" w:line="240" w:before="0" w:after="0"/>
              <w:rPr>
                <w:sz w:val="20"/>
                <w:szCs w:val="20"/>
              </w:rPr>
            </w:pPr>
            <w:r>
              <w:rPr>
                <w:sz w:val="20"/>
                <w:szCs w:val="20"/>
              </w:rPr>
              <w:t>Убить  - значит отобрать Жизнь у ее формы, что, после всего, означает – отобрать у Бога форму Его выражени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ся Жизнь </w:t>
            </w:r>
            <w:r>
              <w:rPr>
                <w:i/>
                <w:sz w:val="20"/>
                <w:szCs w:val="20"/>
              </w:rPr>
              <w:t>есть</w:t>
            </w:r>
            <w:r>
              <w:rPr>
                <w:sz w:val="20"/>
                <w:szCs w:val="20"/>
              </w:rPr>
              <w:t xml:space="preserve"> Он.</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Жизнь, эта непостижимая сила, которую человек </w:t>
            </w:r>
            <w:r>
              <w:rPr>
                <w:i/>
                <w:sz w:val="20"/>
                <w:szCs w:val="20"/>
              </w:rPr>
              <w:t xml:space="preserve">никогда </w:t>
            </w:r>
            <w:r>
              <w:rPr>
                <w:sz w:val="20"/>
                <w:szCs w:val="20"/>
              </w:rPr>
              <w:t xml:space="preserve">не сможет контролировать – является сама по себе Божественной, </w:t>
            </w:r>
            <w:r>
              <w:rPr>
                <w:i/>
                <w:sz w:val="20"/>
                <w:szCs w:val="20"/>
              </w:rPr>
              <w:t>Одна</w:t>
            </w:r>
            <w:r>
              <w:rPr>
                <w:sz w:val="20"/>
                <w:szCs w:val="20"/>
              </w:rPr>
              <w:t xml:space="preserve"> Реальность во </w:t>
            </w:r>
            <w:r>
              <w:rPr>
                <w:i/>
                <w:sz w:val="20"/>
                <w:szCs w:val="20"/>
              </w:rPr>
              <w:t>всех</w:t>
            </w:r>
            <w:r>
              <w:rPr>
                <w:sz w:val="20"/>
                <w:szCs w:val="20"/>
              </w:rPr>
              <w:t xml:space="preserve">, в </w:t>
            </w:r>
            <w:r>
              <w:rPr>
                <w:i/>
                <w:sz w:val="20"/>
                <w:szCs w:val="20"/>
              </w:rPr>
              <w:t>вас</w:t>
            </w:r>
            <w:r>
              <w:rPr>
                <w:sz w:val="20"/>
                <w:szCs w:val="20"/>
              </w:rPr>
              <w:t xml:space="preserve"> и во </w:t>
            </w:r>
            <w:r>
              <w:rPr>
                <w:i/>
                <w:sz w:val="20"/>
                <w:szCs w:val="20"/>
              </w:rPr>
              <w:t>Мне</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ОТ ЯД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чему вы все - или почти все - </w:t>
            </w:r>
            <w:r>
              <w:rPr>
                <w:i/>
                <w:sz w:val="20"/>
                <w:szCs w:val="20"/>
              </w:rPr>
              <w:t>едите</w:t>
            </w:r>
            <w:r>
              <w:rPr>
                <w:sz w:val="20"/>
                <w:szCs w:val="20"/>
              </w:rPr>
              <w:t xml:space="preserve"> яды, </w:t>
            </w:r>
            <w:r>
              <w:rPr>
                <w:i/>
                <w:sz w:val="20"/>
                <w:szCs w:val="20"/>
              </w:rPr>
              <w:t>пьете</w:t>
            </w:r>
            <w:r>
              <w:rPr>
                <w:sz w:val="20"/>
                <w:szCs w:val="20"/>
              </w:rPr>
              <w:t xml:space="preserve"> мх, </w:t>
            </w:r>
            <w:r>
              <w:rPr>
                <w:i/>
                <w:sz w:val="20"/>
                <w:szCs w:val="20"/>
              </w:rPr>
              <w:t>вдыхаете</w:t>
            </w:r>
            <w:r>
              <w:rPr>
                <w:sz w:val="20"/>
                <w:szCs w:val="20"/>
              </w:rPr>
              <w:t xml:space="preserve"> их и </w:t>
            </w:r>
            <w:r>
              <w:rPr>
                <w:i/>
                <w:sz w:val="20"/>
                <w:szCs w:val="20"/>
              </w:rPr>
              <w:t xml:space="preserve">вводите </w:t>
            </w:r>
            <w:r>
              <w:rPr>
                <w:sz w:val="20"/>
                <w:szCs w:val="20"/>
              </w:rPr>
              <w:t>их в свою кров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олько потому, что другие так делают?</w:t>
            </w:r>
          </w:p>
          <w:p>
            <w:pPr>
              <w:pStyle w:val="Normal"/>
              <w:spacing w:lineRule="auto" w:line="240" w:before="0" w:after="0"/>
              <w:rPr>
                <w:sz w:val="20"/>
                <w:szCs w:val="20"/>
              </w:rPr>
            </w:pPr>
            <w:r>
              <w:rPr>
                <w:sz w:val="20"/>
                <w:szCs w:val="20"/>
              </w:rPr>
              <w:t>Из-за бессмысленной привычки? Чтобы доставить приятное вашим физическим чувствам? Из-за страха перед болезнью и смертью? В поисках забытья от проблем и скуки? Или по какой-либо другой причин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и один из этих мотивов не звучит убедительно для Меня. Ничто из этого не будет иметь влияния на духовно развитого человка, который ищет Чистоты, которую будет </w:t>
            </w:r>
            <w:r>
              <w:rPr>
                <w:i/>
                <w:sz w:val="20"/>
                <w:szCs w:val="20"/>
              </w:rPr>
              <w:t>иметь</w:t>
            </w:r>
            <w:r>
              <w:rPr>
                <w:sz w:val="20"/>
                <w:szCs w:val="20"/>
              </w:rPr>
              <w:t xml:space="preserve"> Новая Рас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ля той Расы не только сегодняшнее потребление ядов будет казаться величайшей глупостью, но и аргументы в пользу их потребления будут использоваться как доказательства достаточно плачевного уровня морального и умственного развития сегодняшнего человечеств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Недостаток собственного мнения, легкомысленность, добровольное подчинение верховенству телесных желаний и привычек, невежественность относительно продолжительности существования сознания, </w:t>
            </w:r>
          </w:p>
          <w:p>
            <w:pPr>
              <w:pStyle w:val="Normal"/>
              <w:spacing w:lineRule="auto" w:line="240" w:before="0" w:after="0"/>
              <w:rPr/>
            </w:pPr>
            <w:r>
              <w:rPr>
                <w:sz w:val="20"/>
                <w:szCs w:val="20"/>
              </w:rPr>
              <w:t xml:space="preserve">слабость в попытках избежать жизненных уроков – все это доказывает </w:t>
            </w:r>
            <w:r>
              <w:rPr>
                <w:i/>
                <w:sz w:val="20"/>
                <w:szCs w:val="20"/>
              </w:rPr>
              <w:t>юную</w:t>
            </w:r>
            <w:r>
              <w:rPr>
                <w:sz w:val="20"/>
                <w:szCs w:val="20"/>
              </w:rPr>
              <w:t xml:space="preserve"> ступень эволюции, которую нужно перерасти до того, как будет получено позволение войти в Грядущую Рас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икакой яд не испортит Чистоты этой просвещенной Расы!</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Мясо</w:t>
            </w:r>
            <w:r>
              <w:rPr>
                <w:sz w:val="20"/>
                <w:szCs w:val="20"/>
              </w:rPr>
              <w:t xml:space="preserve"> – нужно ли Мне говорить вам, что оно ядовито … в дополнение к тому факту, что преступление тянется за ни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е только то, что животные часто бывают больны; не только то, что вы устраваете могильник из ваших органов пищеварения, загрязняя, таким образом, свое тело гниющими остатками трупов;  но есть еще кровь – переносщик животных качеств: употребляя мясо вы привносите их в себя. Вы увеличиваете в себе чувственность, которую вы намереваетесь преодолеть. И гнев, страх и ненависть, которыми наполняются животные, когда их убивают -  все это переходит в кровь … и отравляет </w:t>
            </w:r>
            <w:r>
              <w:rPr>
                <w:i/>
                <w:sz w:val="20"/>
                <w:szCs w:val="20"/>
              </w:rPr>
              <w:t>вас</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Это делает вас раздражительным, эмоциональным и беспокойным, порождает в вас страсти, рождает тягу к горячительным напиткам и специя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Имеется множество причин – гигиенических, физиологических, экономических, этических, оккультных – по которым вам </w:t>
            </w:r>
            <w:r>
              <w:rPr>
                <w:i/>
                <w:sz w:val="20"/>
                <w:szCs w:val="20"/>
              </w:rPr>
              <w:t>не</w:t>
            </w:r>
            <w:r>
              <w:rPr>
                <w:sz w:val="20"/>
                <w:szCs w:val="20"/>
              </w:rPr>
              <w:t xml:space="preserve"> следует есть мясо. Прочитайте, если хотите, аргументы «за» потребление мясо, но также прочитайте и агрументы «против».</w:t>
            </w:r>
          </w:p>
          <w:p>
            <w:pPr>
              <w:pStyle w:val="Normal"/>
              <w:spacing w:lineRule="auto" w:line="240" w:before="0" w:after="0"/>
              <w:rPr/>
            </w:pPr>
            <w:r>
              <w:rPr>
                <w:sz w:val="20"/>
                <w:szCs w:val="20"/>
              </w:rPr>
              <w:t xml:space="preserve">Затем (не заботясь о форме ваших зубов и о длине кишок) посмотрите вокруг и вы увидете убеждающий </w:t>
            </w:r>
            <w:r>
              <w:rPr>
                <w:i/>
                <w:sz w:val="20"/>
                <w:szCs w:val="20"/>
              </w:rPr>
              <w:t>факт</w:t>
            </w:r>
            <w:r>
              <w:rPr>
                <w:sz w:val="20"/>
                <w:szCs w:val="20"/>
              </w:rPr>
              <w:t xml:space="preserve">: множество людей живут вполне счастливо </w:t>
            </w:r>
            <w:r>
              <w:rPr>
                <w:i/>
                <w:sz w:val="20"/>
                <w:szCs w:val="20"/>
              </w:rPr>
              <w:t>без</w:t>
            </w:r>
            <w:r>
              <w:rPr>
                <w:sz w:val="20"/>
                <w:szCs w:val="20"/>
              </w:rPr>
              <w:t xml:space="preserve"> мяс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больше всего поразмышляйте вот о чем: ни капли крови ни должно коснуть губ тех, в ком Я должен проявиться! И </w:t>
            </w:r>
            <w:r>
              <w:rPr>
                <w:i/>
                <w:sz w:val="20"/>
                <w:szCs w:val="20"/>
              </w:rPr>
              <w:t>ни одно творение</w:t>
            </w:r>
            <w:r>
              <w:rPr>
                <w:sz w:val="20"/>
                <w:szCs w:val="20"/>
              </w:rPr>
              <w:t xml:space="preserve">  не должно умереть или пострадать из-за ни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Алкоголь</w:t>
            </w:r>
            <w:r>
              <w:rPr>
                <w:sz w:val="20"/>
                <w:szCs w:val="20"/>
              </w:rPr>
              <w:t xml:space="preserve"> … да, все согласятся, что выпитый в большом количестве, он вреден. Но вы также должны знать, что ядовита даже </w:t>
            </w:r>
            <w:r>
              <w:rPr>
                <w:i/>
                <w:sz w:val="20"/>
                <w:szCs w:val="20"/>
              </w:rPr>
              <w:t>малейшая его капля.</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t>Проглатывается ли он в виде лекера, или осторожно делится  на порции в качестве лекарства, втягивется ли носом в духах,  или втирается в кожу, натуральный или искуственный (?), или денатурированный – алкоголь всегда вреден для нравственного, умственного и физического здоровья.</w:t>
            </w:r>
          </w:p>
          <w:p>
            <w:pPr>
              <w:pStyle w:val="Normal"/>
              <w:spacing w:lineRule="auto" w:line="240" w:before="0" w:after="0"/>
              <w:rPr/>
            </w:pPr>
            <w:r>
              <w:rPr>
                <w:sz w:val="20"/>
                <w:szCs w:val="20"/>
              </w:rPr>
              <w:t xml:space="preserve">И каждая его капля – даже малейший аго запах в воздухе – притягивает нежелательных сущностей, которые делают миров вокруг </w:t>
            </w:r>
            <w:r>
              <w:rPr>
                <w:i/>
                <w:sz w:val="20"/>
                <w:szCs w:val="20"/>
              </w:rPr>
              <w:t xml:space="preserve">вас </w:t>
            </w:r>
            <w:r>
              <w:rPr>
                <w:sz w:val="20"/>
                <w:szCs w:val="20"/>
              </w:rPr>
              <w:t>нечистым. Таким образом, это яд и для вас и для тех, кто вас окружает.</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Он может живо стимулировать, возбуждая остроумие,  быстрые действия и ощущение - такое обманчивое – невероятно хорошего чувства. Оно действует как яркое пламя:  блистатеьное представление … а затем опустошени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 действительности он </w:t>
            </w:r>
            <w:r>
              <w:rPr>
                <w:i/>
                <w:sz w:val="20"/>
                <w:szCs w:val="20"/>
              </w:rPr>
              <w:t>притупляет</w:t>
            </w:r>
            <w:r>
              <w:rPr>
                <w:sz w:val="20"/>
                <w:szCs w:val="20"/>
              </w:rPr>
              <w:t>. Притупляет умственные способности. Притупляет тонкую чувствительность нервов. Притупляет способность здраво судить. Угнетает пищеварительные силы. Угнетает физическую силу. Притупляет моральную стойкость. Притупляет чистоту видения. Угнетает практически каждый орган.</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самое вредное: он притупляет – даже принятый в минимальнейшем количестве – те органы, которые находятся в латентном состоянии, содержащие силу человеческого сверхфизического видения;  и более того: </w:t>
            </w:r>
            <w:r>
              <w:rPr>
                <w:i/>
                <w:sz w:val="20"/>
                <w:szCs w:val="20"/>
              </w:rPr>
              <w:t>духовности</w:t>
            </w:r>
            <w:r>
              <w:rPr>
                <w:sz w:val="20"/>
                <w:szCs w:val="20"/>
              </w:rPr>
              <w:t>. В течение долгого времени отставленные в стороне и не используемые – оставленные без дела нечистотой самого человека – эти органы возродятся в детях Мое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олько </w:t>
            </w:r>
            <w:r>
              <w:rPr>
                <w:i/>
                <w:sz w:val="20"/>
                <w:szCs w:val="20"/>
              </w:rPr>
              <w:t>при помощи Чистоты</w:t>
            </w:r>
            <w:r>
              <w:rPr>
                <w:sz w:val="20"/>
                <w:szCs w:val="20"/>
              </w:rPr>
              <w:t xml:space="preserve"> – не только воздеражнием от алкоголя, но и от всех страстей и ядов – </w:t>
            </w:r>
            <w:r>
              <w:rPr>
                <w:i/>
                <w:sz w:val="20"/>
                <w:szCs w:val="20"/>
              </w:rPr>
              <w:t>можно</w:t>
            </w:r>
            <w:r>
              <w:rPr>
                <w:sz w:val="20"/>
                <w:szCs w:val="20"/>
              </w:rPr>
              <w:t xml:space="preserve"> снова вернуть их настоящие функци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казанное об алкоголе, справидливо и по отношению к опиуму, морфию и другим наркотикам. И даже по отношению к </w:t>
            </w:r>
            <w:r>
              <w:rPr>
                <w:i/>
                <w:sz w:val="20"/>
                <w:szCs w:val="20"/>
              </w:rPr>
              <w:t>табаку</w:t>
            </w:r>
            <w:r>
              <w:rPr>
                <w:sz w:val="20"/>
                <w:szCs w:val="20"/>
              </w:rPr>
              <w:t>. Так как никотин – это яд, хотя некоторые могут курить и жить сотню лет.</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абак успокаивает, так сказать:  он притупляет эмоции, нервы и ум, и все те способности, которые подвергаются воздействию алкогол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Хотя не столь преступное как поедание мяса,  не так приближающееся к преступлению как употребление алкоголя – курение, в одном аспекте, очевидно белее нежелательно, чем другие (яды). Курильщик со своей пагубной привычкой загрязняет атмосферу к отвращению и опасности для здоровья окружающих. Во-первых, своим дымом, а во-вторых – дыханием и тошнотворными, притягивающими зло эманациями, всем эти курилщик делает себя отвратиельной неприятностью.</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Игнорирование интересов </w:t>
            </w:r>
            <w:r>
              <w:rPr>
                <w:i/>
                <w:sz w:val="20"/>
                <w:szCs w:val="20"/>
              </w:rPr>
              <w:t>других</w:t>
            </w:r>
            <w:r>
              <w:rPr>
                <w:sz w:val="20"/>
                <w:szCs w:val="20"/>
              </w:rPr>
              <w:t>, этим курильщик показывает свой абсолютный эгоизм – само это делает совершенно невозможным, чтобы хотя бы один   представитель Моей Будущей Расы курил.</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Самая опасная группа ядов – хотя и прописанная наукой – это вакцины,  сыворотки и все те отвратительные вещи, которые вы позволяете впрыскивать себе в кровь, заражая ее. </w:t>
            </w:r>
          </w:p>
          <w:p>
            <w:pPr>
              <w:pStyle w:val="Normal"/>
              <w:spacing w:lineRule="auto" w:line="240" w:before="0" w:after="0"/>
              <w:rPr>
                <w:sz w:val="20"/>
                <w:szCs w:val="20"/>
              </w:rPr>
            </w:pPr>
            <w:r>
              <w:rPr>
                <w:sz w:val="20"/>
                <w:szCs w:val="20"/>
              </w:rPr>
              <w:t>Эта суеверная практика, эта опасная медицинская идея фикс  является самым нелепым заблуждением обезумевшей наук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икие племена (такие глупые!) выглядят более благочестивыми в танцах  и представлениях своих «мудрых» целител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аши предки (такие бестолковые!)  доверчиво подчинялись топорным операциям кровопускания, которые  «мудрые» врачи с остервенением применяли их к любым болезням толп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сейчас (такие…..что?) с большой доверчивостью  разрешаете вашим медикам заражать вашу кровь гнилостным вещество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Хуже всего то, что эти сыворотки, будучи сами продуктом болезни, были получены ценой страдания в вивесекционистких експериментах над животными и, порой, над людьм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Именно </w:t>
            </w:r>
            <w:r>
              <w:rPr>
                <w:i/>
                <w:sz w:val="20"/>
                <w:szCs w:val="20"/>
              </w:rPr>
              <w:t>поэтому</w:t>
            </w:r>
            <w:r>
              <w:rPr>
                <w:sz w:val="20"/>
                <w:szCs w:val="20"/>
              </w:rPr>
              <w:t xml:space="preserve">, более чем по какой-либо другой причине, практика вакцинации </w:t>
            </w:r>
            <w:r>
              <w:rPr>
                <w:i/>
                <w:sz w:val="20"/>
                <w:szCs w:val="20"/>
              </w:rPr>
              <w:t>осуждена</w:t>
            </w:r>
            <w:r>
              <w:rPr>
                <w:sz w:val="20"/>
                <w:szCs w:val="20"/>
              </w:rPr>
              <w:t xml:space="preserve"> в Новой Рас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ам болезни будут </w:t>
            </w:r>
            <w:r>
              <w:rPr>
                <w:i/>
                <w:sz w:val="20"/>
                <w:szCs w:val="20"/>
              </w:rPr>
              <w:t>предоствращены</w:t>
            </w:r>
            <w:r>
              <w:rPr>
                <w:sz w:val="20"/>
                <w:szCs w:val="20"/>
              </w:rPr>
              <w:t>. Не путем употребления яда, или путем иньекций гноя, но путем благоразумия и соблюдения гигиены, путем чистоты еды, чистоты каждого действия, каждой мысл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олько </w:t>
            </w:r>
            <w:r>
              <w:rPr>
                <w:i/>
                <w:sz w:val="20"/>
                <w:szCs w:val="20"/>
              </w:rPr>
              <w:t>Чистотой</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Это ваши привычки – неразумные привычки – которым вы предаетесь. Они отравляют ваше существование, портят чистоту вашей радости жизн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ашими привычками – безрассудными привычками – вы построили инстинкты и страсти вашего тела, которые </w:t>
            </w:r>
            <w:r>
              <w:rPr>
                <w:i/>
                <w:sz w:val="20"/>
                <w:szCs w:val="20"/>
              </w:rPr>
              <w:t>требуют от вас повиновения</w:t>
            </w:r>
            <w:r>
              <w:rPr>
                <w:sz w:val="20"/>
                <w:szCs w:val="20"/>
              </w:rPr>
              <w:t>. Вы стали рабами привычки, вместо того, чтобы быть властелинами судьбы!</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 привычке вы делаете все, что вы делаете.  По привычке небрежно проживаете жизнь, схватывая все </w:t>
            </w:r>
            <w:r>
              <w:rPr>
                <w:i/>
                <w:sz w:val="20"/>
                <w:szCs w:val="20"/>
              </w:rPr>
              <w:t>встречающиеся</w:t>
            </w:r>
            <w:r>
              <w:rPr>
                <w:sz w:val="20"/>
                <w:szCs w:val="20"/>
              </w:rPr>
              <w:t xml:space="preserve"> удовольствия … вместо того, чтобы завоевать великую и постоянную радость, которая приходит с Чистотой и свободой от власти привычек.</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Моя Раса всецело возвысится над отравляющим доминированием ограничивающих, возводящих барьеры привычек.</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ОТ МЕЛОЧНОСТ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 будущие Боги – вы, которые должны бы знать, что вы </w:t>
            </w:r>
            <w:r>
              <w:rPr>
                <w:i/>
                <w:sz w:val="20"/>
                <w:szCs w:val="20"/>
              </w:rPr>
              <w:t>есть</w:t>
            </w:r>
            <w:r>
              <w:rPr>
                <w:sz w:val="20"/>
                <w:szCs w:val="20"/>
              </w:rPr>
              <w:t xml:space="preserve"> Боги, если бы вы знали СЕБЯ … что вы есть, как не  маленькие божки на самодельном пьедестале?   Пустота в них, и в пьедестале и в статуэтке; внутри них ничего, кроме удушливого воздуха, которым вы наполняете </w:t>
            </w:r>
            <w:r>
              <w:rPr>
                <w:i/>
                <w:sz w:val="20"/>
                <w:szCs w:val="20"/>
              </w:rPr>
              <w:t>себя</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Это было бы забавным  … если бы не было таким прискорбно мелким, если бы мелочность не была основным принципом вашей жизни. </w:t>
            </w:r>
          </w:p>
          <w:p>
            <w:pPr>
              <w:pStyle w:val="Normal"/>
              <w:spacing w:lineRule="auto" w:line="240" w:before="0" w:after="0"/>
              <w:rPr/>
            </w:pPr>
            <w:r>
              <w:rPr>
                <w:sz w:val="20"/>
                <w:szCs w:val="20"/>
              </w:rPr>
              <w:t xml:space="preserve">Пожалуйста, обратите внимание:  не о ваших соседях я говорил, а определенно о мелочности </w:t>
            </w:r>
            <w:r>
              <w:rPr>
                <w:i/>
                <w:sz w:val="20"/>
                <w:szCs w:val="20"/>
              </w:rPr>
              <w:t>в вас</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осмотрите на ваши ден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Рассмотрите внимательно </w:t>
            </w:r>
            <w:r>
              <w:rPr>
                <w:i/>
                <w:sz w:val="20"/>
                <w:szCs w:val="20"/>
              </w:rPr>
              <w:t>мотивы</w:t>
            </w:r>
            <w:r>
              <w:rPr>
                <w:sz w:val="20"/>
                <w:szCs w:val="20"/>
              </w:rPr>
              <w:t xml:space="preserve"> каждого вашего действия.  Положите на весы всю вашу эгоистичность: все, что вы делаете, чтобы доставить удовольствие </w:t>
            </w:r>
            <w:r>
              <w:rPr>
                <w:i/>
                <w:sz w:val="20"/>
                <w:szCs w:val="20"/>
              </w:rPr>
              <w:t>вашей личности</w:t>
            </w:r>
            <w:r>
              <w:rPr>
                <w:sz w:val="20"/>
                <w:szCs w:val="20"/>
              </w:rPr>
              <w:t>, возвеличить ее.</w:t>
            </w:r>
          </w:p>
          <w:p>
            <w:pPr>
              <w:pStyle w:val="Normal"/>
              <w:spacing w:lineRule="auto" w:line="240" w:before="0" w:after="0"/>
              <w:rPr/>
            </w:pPr>
            <w:r>
              <w:rPr>
                <w:sz w:val="20"/>
                <w:szCs w:val="20"/>
              </w:rPr>
              <w:t xml:space="preserve">И на точных весах взвесьте вашу любовь: все, что вы делаете для других, </w:t>
            </w:r>
            <w:r>
              <w:rPr>
                <w:i/>
                <w:sz w:val="20"/>
                <w:szCs w:val="20"/>
              </w:rPr>
              <w:t>в совершенной неэгоистичности</w:t>
            </w:r>
            <w:r>
              <w:rPr>
                <w:sz w:val="20"/>
                <w:szCs w:val="20"/>
              </w:rPr>
              <w:t>. (Я надеюсь, что вы найдете достаточно чувствительную пару весов).</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равните два результат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огда скажите, нужно ли винить Меня, если я утверждал, что вся ваша жизнь кажется мелко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ак вы просыпаетесь по утрам?</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Лениво, потому что ваш магазин, ваш офис, ваша ежедневная работа требует внимания?  Или иногда ликующе, если вы ожидаете приятных событий: поездки, вечеринки, подарка, какой-то особой выгоды, или визита кого-то, кто принесет </w:t>
            </w:r>
            <w:r>
              <w:rPr>
                <w:i/>
                <w:sz w:val="20"/>
                <w:szCs w:val="20"/>
              </w:rPr>
              <w:t>вам</w:t>
            </w:r>
            <w:r>
              <w:rPr>
                <w:sz w:val="20"/>
                <w:szCs w:val="20"/>
              </w:rPr>
              <w:t xml:space="preserve"> радос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стерчаете ли вы рассвет жизнерадостно, исполненные мысли о том, какую этот день принесет вам возможность сделать что-то ради других? Уменьшить боль, принести счастье, </w:t>
            </w:r>
            <w:r>
              <w:rPr>
                <w:i/>
                <w:sz w:val="20"/>
                <w:szCs w:val="20"/>
              </w:rPr>
              <w:t xml:space="preserve">помочь </w:t>
            </w:r>
            <w:r>
              <w:rPr>
                <w:sz w:val="20"/>
                <w:szCs w:val="20"/>
              </w:rPr>
              <w:t>всеми имеющимися у вас способами, и не только тем, что вы имеете, но и тем, что у вас может бы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акими придут все </w:t>
            </w:r>
            <w:r>
              <w:rPr>
                <w:i/>
                <w:sz w:val="20"/>
                <w:szCs w:val="20"/>
              </w:rPr>
              <w:t>Мои</w:t>
            </w:r>
            <w:r>
              <w:rPr>
                <w:sz w:val="20"/>
                <w:szCs w:val="20"/>
              </w:rPr>
              <w:t xml:space="preserve"> Дети: исполненные чистейшей радости самоотвержения.</w:t>
            </w:r>
          </w:p>
          <w:p>
            <w:pPr>
              <w:pStyle w:val="Normal"/>
              <w:spacing w:lineRule="auto" w:line="240" w:before="0" w:after="0"/>
              <w:rPr>
                <w:sz w:val="20"/>
                <w:szCs w:val="20"/>
              </w:rPr>
            </w:pPr>
            <w:r>
              <w:rPr>
                <w:sz w:val="20"/>
                <w:szCs w:val="20"/>
              </w:rPr>
              <w:t>Если у вас другие мотивы … они мелочн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Ради чего вы работае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олько для ежедневного хлеба для вашей семьи? Для того, чтобы приумножить ваше материальное имущество? Чтобы поддерживатть - или улучшить - ваш социальный статус? Чтобы приобрести себе имя или слав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ли для улучшения состояния окружающих, даже баз зарплаты, без хвалебных статей в газетах, без  никакого признания от любых результатов для вас?</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Мелочная эгоистичность или полная неэгоистичность – что есть ваше побужден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Зачем вам семья? Для чего вы вступаете в брак?</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олько из-за того, что </w:t>
            </w:r>
            <w:r>
              <w:rPr>
                <w:i/>
                <w:sz w:val="20"/>
                <w:szCs w:val="20"/>
              </w:rPr>
              <w:t>вы</w:t>
            </w:r>
            <w:r>
              <w:rPr>
                <w:sz w:val="20"/>
                <w:szCs w:val="20"/>
              </w:rPr>
              <w:t xml:space="preserve"> хотите счастья?</w:t>
            </w:r>
          </w:p>
          <w:p>
            <w:pPr>
              <w:pStyle w:val="Normal"/>
              <w:spacing w:lineRule="auto" w:line="240" w:before="0" w:after="0"/>
              <w:rPr/>
            </w:pPr>
            <w:r>
              <w:rPr>
                <w:sz w:val="20"/>
                <w:szCs w:val="20"/>
              </w:rPr>
              <w:t xml:space="preserve">Из-за того, что вы думали об удовольствии и комфорте, который брак может </w:t>
            </w:r>
            <w:r>
              <w:rPr>
                <w:i/>
                <w:sz w:val="20"/>
                <w:szCs w:val="20"/>
              </w:rPr>
              <w:t xml:space="preserve">вам </w:t>
            </w:r>
            <w:r>
              <w:rPr>
                <w:sz w:val="20"/>
                <w:szCs w:val="20"/>
              </w:rPr>
              <w:t xml:space="preserve">принести? </w:t>
            </w:r>
          </w:p>
          <w:p>
            <w:pPr>
              <w:pStyle w:val="Normal"/>
              <w:spacing w:lineRule="auto" w:line="240" w:before="0" w:after="0"/>
              <w:rPr/>
            </w:pPr>
            <w:r>
              <w:rPr>
                <w:sz w:val="20"/>
                <w:szCs w:val="20"/>
              </w:rPr>
              <w:t xml:space="preserve">Даже так называемая любовь: не думали ли вы </w:t>
            </w:r>
            <w:r>
              <w:rPr>
                <w:i/>
                <w:sz w:val="20"/>
                <w:szCs w:val="20"/>
              </w:rPr>
              <w:t xml:space="preserve">преимущественно </w:t>
            </w:r>
            <w:r>
              <w:rPr>
                <w:sz w:val="20"/>
                <w:szCs w:val="20"/>
              </w:rPr>
              <w:t xml:space="preserve">о выгодах, которые она может </w:t>
            </w:r>
            <w:r>
              <w:rPr>
                <w:i/>
                <w:sz w:val="20"/>
                <w:szCs w:val="20"/>
              </w:rPr>
              <w:t>вам</w:t>
            </w:r>
            <w:r>
              <w:rPr>
                <w:sz w:val="20"/>
                <w:szCs w:val="20"/>
              </w:rPr>
              <w:t xml:space="preserve"> дать?  Не притворяйтесь, что вы делали это ради любви, тогда как в реальности это было ради себя, ради того, чтобы  пристроить свое ничтожное, эгоистичное </w:t>
            </w:r>
            <w:r>
              <w:rPr>
                <w:i/>
                <w:sz w:val="20"/>
                <w:szCs w:val="20"/>
              </w:rPr>
              <w:t>«я»</w:t>
            </w:r>
            <w:r>
              <w:rPr>
                <w:sz w:val="20"/>
                <w:szCs w:val="20"/>
              </w:rPr>
              <w:t>!</w:t>
            </w:r>
          </w:p>
          <w:p>
            <w:pPr>
              <w:pStyle w:val="Normal"/>
              <w:spacing w:lineRule="auto" w:line="240" w:before="0" w:after="0"/>
              <w:rPr>
                <w:sz w:val="20"/>
                <w:szCs w:val="20"/>
              </w:rPr>
            </w:pPr>
            <w:r>
              <w:rPr>
                <w:sz w:val="20"/>
                <w:szCs w:val="20"/>
              </w:rPr>
              <w:t xml:space="preserve">  </w:t>
            </w:r>
          </w:p>
          <w:p>
            <w:pPr>
              <w:pStyle w:val="Normal"/>
              <w:spacing w:lineRule="auto" w:line="240" w:before="0" w:after="0"/>
              <w:rPr/>
            </w:pPr>
            <w:r>
              <w:rPr>
                <w:sz w:val="20"/>
                <w:szCs w:val="20"/>
              </w:rPr>
              <w:t xml:space="preserve">Мои Дети не будут руководиться ни одной из таких мелочных мыслей. Только </w:t>
            </w:r>
            <w:r>
              <w:rPr>
                <w:i/>
                <w:sz w:val="20"/>
                <w:szCs w:val="20"/>
              </w:rPr>
              <w:t>неэгоистичные</w:t>
            </w:r>
            <w:r>
              <w:rPr>
                <w:sz w:val="20"/>
                <w:szCs w:val="20"/>
              </w:rPr>
              <w:t xml:space="preserve"> причины будут руководить каждым их шагом. Как результат:  счастье, о котором вы – даже с предельным мозговым напряжением – не имеете представлен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ля чего вы едите три, четыре, пять раз в ден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едите, чтобы жить и иметь возможность лучше работать – или вы работаете и, вероятно, только и живете, чтобы лучше есть  с большим эпикурейство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вляются ли обеды и деликатесы все еще желанным знаком внимания, оказанным вышим друзьям – так чтобы и они заплатили вам тем ж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Занимают ли рецепты новых блюд, супов, пирогов и десертов большой процент ваших ежедневных разговоров и мысл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вляется ли кухня вашим храмом, кухонная плита – алтарем, на который вы приносите жертвы – кровавые жертвы – высшему, чему вы можете поклонятьс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вляется ли ваш желудок все еще солнцем вашего существования, вокруг которого система многочисленных «план-ед» и «ком-ед» беконечно вращается в диспептической дисгармони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огда, мелочность (я сожалею) есть главное в вас.</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Зачем вы одеваетесь  – полностью или частичн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тобы защитить ваше тело от воздействий погоды (это может быть сделано в элегантной просто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Или: или для выставления напоказ; чтобы другие думали, что вы из себя </w:t>
            </w:r>
            <w:r>
              <w:rPr>
                <w:i/>
                <w:sz w:val="20"/>
                <w:szCs w:val="20"/>
              </w:rPr>
              <w:t>что-то</w:t>
            </w:r>
            <w:r>
              <w:rPr>
                <w:sz w:val="20"/>
                <w:szCs w:val="20"/>
              </w:rPr>
              <w:t xml:space="preserve"> представляете; чтобы заносчиво наслаждаться красотой, которую другие </w:t>
            </w:r>
            <w:r>
              <w:rPr>
                <w:i/>
                <w:sz w:val="20"/>
                <w:szCs w:val="20"/>
              </w:rPr>
              <w:t>не</w:t>
            </w:r>
            <w:r>
              <w:rPr>
                <w:sz w:val="20"/>
                <w:szCs w:val="20"/>
              </w:rPr>
              <w:t xml:space="preserve"> могут иметь;  чтобы вами восхищались; чтобы возбудить зависть; и чтобы привлечь внимание?</w:t>
            </w:r>
          </w:p>
          <w:p>
            <w:pPr>
              <w:pStyle w:val="Normal"/>
              <w:spacing w:lineRule="auto" w:line="240" w:before="0" w:after="0"/>
              <w:rPr>
                <w:sz w:val="20"/>
                <w:szCs w:val="20"/>
              </w:rPr>
            </w:pPr>
            <w:r>
              <w:rPr>
                <w:sz w:val="20"/>
                <w:szCs w:val="20"/>
              </w:rPr>
              <w:t>Если так – продолжайте, вы, рабы изменчивости и моды. Не разрешайте Мне беспокоить вас.  Оставайтесь мелочными; не отказывайте себе в шляпах и галантерее, и в дорогом женском белье.</w:t>
            </w:r>
          </w:p>
          <w:p>
            <w:pPr>
              <w:pStyle w:val="Normal"/>
              <w:spacing w:lineRule="auto" w:line="240" w:before="0" w:after="0"/>
              <w:rPr/>
            </w:pPr>
            <w:r>
              <w:rPr>
                <w:sz w:val="20"/>
                <w:szCs w:val="20"/>
              </w:rPr>
              <w:t xml:space="preserve">На </w:t>
            </w:r>
            <w:r>
              <w:rPr>
                <w:i/>
                <w:sz w:val="20"/>
                <w:szCs w:val="20"/>
              </w:rPr>
              <w:t>вас</w:t>
            </w:r>
            <w:r>
              <w:rPr>
                <w:sz w:val="20"/>
                <w:szCs w:val="20"/>
              </w:rPr>
              <w:t xml:space="preserve"> Я не могу расчитывать в деле основания славной, свободной Ново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Зачем вам религия или философия? Зачем вы ходите в церковь или на религиозные собран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Потому что ваши родители так делают? Потому что так привычно? Потому что это дает блестящую возможность завести новые знакомства?  Чтобы обеспечить себе гарантированное место на небесах? Из-за того, что сама церемония, или хорошо сформулированное наставление,  заставляет вас почувствовать себя – через чрезмерную эмоциональность – исключительно хорошо? Потому что ваши конкретные умы развлекаются в формулированиях и размышлениях о неясных и далеких вещях? </w:t>
            </w:r>
          </w:p>
          <w:p>
            <w:pPr>
              <w:pStyle w:val="Normal"/>
              <w:spacing w:lineRule="auto" w:line="240" w:before="0" w:after="0"/>
              <w:rPr>
                <w:sz w:val="20"/>
                <w:szCs w:val="20"/>
              </w:rPr>
            </w:pPr>
            <w:r>
              <w:rPr>
                <w:sz w:val="20"/>
                <w:szCs w:val="20"/>
              </w:rPr>
              <w:t>Ни одна из этих мелочных причин не кажется Мне благовидной. Только как выражение вашей внутренней божественности, как непреодолимое желание реализовать вашу прирожденную связь с Богом – только таким образом религия и филосовия имеют истинную ценность, вместо фальшивого притворств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аши добродетели очень часто являются мелочными  пороками, скрытыми маской. Некоторые из вас настолько исполнены добродетели, что это делает вас невыносимыми  и, посредством вашего самодовольства, причиняет боль другим. Натсоящая добродетель никогда не причиняет вред.</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Иногда</w:t>
            </w:r>
            <w:r>
              <w:rPr>
                <w:sz w:val="20"/>
                <w:szCs w:val="20"/>
              </w:rPr>
              <w:t xml:space="preserve"> вы очень добры, когда условия к тому подходящие, когда вы в хорошем настроении, когда это может служить вашим особым целям.</w:t>
            </w:r>
          </w:p>
          <w:p>
            <w:pPr>
              <w:pStyle w:val="Normal"/>
              <w:spacing w:lineRule="auto" w:line="240" w:before="0" w:after="0"/>
              <w:rPr/>
            </w:pPr>
            <w:r>
              <w:rPr>
                <w:sz w:val="20"/>
                <w:szCs w:val="20"/>
              </w:rPr>
              <w:t xml:space="preserve">Но если вы по-настоящему добры, вы </w:t>
            </w:r>
            <w:r>
              <w:rPr>
                <w:i/>
                <w:sz w:val="20"/>
                <w:szCs w:val="20"/>
              </w:rPr>
              <w:t>всегда</w:t>
            </w:r>
            <w:r>
              <w:rPr>
                <w:sz w:val="20"/>
                <w:szCs w:val="20"/>
              </w:rPr>
              <w:t xml:space="preserve"> добры, без исключени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щедры на милостыню – по официальной подписк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подаете щедро – чтобы приобрести, и не важно </w:t>
            </w:r>
            <w:r>
              <w:rPr>
                <w:i/>
                <w:sz w:val="20"/>
                <w:szCs w:val="20"/>
              </w:rPr>
              <w:t>что</w:t>
            </w:r>
            <w:r>
              <w:rPr>
                <w:sz w:val="20"/>
                <w:szCs w:val="20"/>
              </w:rPr>
              <w:t>: любовь, дружбу, признание, удовлетворение, благодарнос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полны радости, когда у вас все хорошо.</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отпускаете шуточки, и не важно, что они могут задеть чьи-то чувства, ведь люди назовут </w:t>
            </w:r>
            <w:r>
              <w:rPr>
                <w:i/>
                <w:sz w:val="20"/>
                <w:szCs w:val="20"/>
              </w:rPr>
              <w:t>вас</w:t>
            </w:r>
            <w:r>
              <w:rPr>
                <w:sz w:val="20"/>
                <w:szCs w:val="20"/>
              </w:rPr>
              <w:t xml:space="preserve"> остроумным. Ваш юмор только ублажает вашу пустую личнос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любите отлично делать вашу работу – чтобы выделиться, чтобы быть уважаемым более, чем други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обожаете красоту, в музыке, во всем искусстве – с одним только желанием: иметь ее для своего собственного наслаждения и прославления. А что имеет или что сделал ваш соперник, конечно же </w:t>
            </w:r>
            <w:r>
              <w:rPr>
                <w:i/>
                <w:sz w:val="20"/>
                <w:szCs w:val="20"/>
              </w:rPr>
              <w:t>не</w:t>
            </w:r>
            <w:r>
              <w:rPr>
                <w:sz w:val="20"/>
                <w:szCs w:val="20"/>
              </w:rPr>
              <w:t xml:space="preserve"> может быть красивым.</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страстно желаете духовного развития – не потому что вы сможете помогать другим, но чтобы вам </w:t>
            </w:r>
            <w:r>
              <w:rPr>
                <w:i/>
                <w:sz w:val="20"/>
                <w:szCs w:val="20"/>
              </w:rPr>
              <w:t>помогли</w:t>
            </w:r>
            <w:r>
              <w:rPr>
                <w:sz w:val="20"/>
                <w:szCs w:val="20"/>
              </w:rPr>
              <w:t xml:space="preserve">, чтобы стать </w:t>
            </w:r>
            <w:r>
              <w:rPr>
                <w:i/>
                <w:sz w:val="20"/>
                <w:szCs w:val="20"/>
              </w:rPr>
              <w:t>больше</w:t>
            </w:r>
            <w:r>
              <w:rPr>
                <w:sz w:val="20"/>
                <w:szCs w:val="20"/>
              </w:rPr>
              <w:t xml:space="preserve"> ваших собратьев – не чтобы служить миру, но управлять им, и чтобы приобрести авторитет.</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Я знаю ваши мотивы – даже лучше, чем вы сами. Я не недооцениваю ни одного из вас. Но вы должны знать </w:t>
            </w:r>
            <w:r>
              <w:rPr>
                <w:i/>
                <w:sz w:val="20"/>
                <w:szCs w:val="20"/>
              </w:rPr>
              <w:t>себя</w:t>
            </w:r>
            <w:r>
              <w:rPr>
                <w:sz w:val="20"/>
                <w:szCs w:val="20"/>
              </w:rPr>
              <w:t>: сначала ваше маленькое «я» (со всей его мелочностью) – прежде чем вы сможете знать ваше 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Зачем вы болтаете – </w:t>
            </w:r>
            <w:r>
              <w:rPr>
                <w:i/>
                <w:sz w:val="20"/>
                <w:szCs w:val="20"/>
              </w:rPr>
              <w:t>и</w:t>
            </w:r>
            <w:r>
              <w:rPr>
                <w:sz w:val="20"/>
                <w:szCs w:val="20"/>
              </w:rPr>
              <w:t xml:space="preserve"> болтае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О погоде, о вашем здоровье, о вашей еде, о ваших собственных делах и о делах других, о людях, которых вы зачастую и </w:t>
            </w:r>
            <w:r>
              <w:rPr>
                <w:i/>
                <w:sz w:val="20"/>
                <w:szCs w:val="20"/>
              </w:rPr>
              <w:t xml:space="preserve">не </w:t>
            </w:r>
            <w:r>
              <w:rPr>
                <w:sz w:val="20"/>
                <w:szCs w:val="20"/>
              </w:rPr>
              <w:t>знаете, и обо всех мелочных пустяка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то привычка, которую вы не можете остановить? Можете ли вы выйти из возраста лепечущих детей? Но ваша привычка хуже: детские разговоры невинны – а </w:t>
            </w:r>
            <w:r>
              <w:rPr>
                <w:i/>
                <w:sz w:val="20"/>
                <w:szCs w:val="20"/>
              </w:rPr>
              <w:t>ваши</w:t>
            </w:r>
            <w:r>
              <w:rPr>
                <w:sz w:val="20"/>
                <w:szCs w:val="20"/>
              </w:rPr>
              <w:t xml:space="preserve"> всегда ли? Когда вы сплетничаете? Когда вы повторяете недобрые истории о ваших друзьях или незнакомых людях? Знаете ли вы их мотивы, все их трудности, уроки, которые они должны выучить, борьбу, которую они должны вести? Если бы вы знали, вы бы не говорили о них так, как вы говори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еужели нет ничего лучшего, чем не отказывать себе в мелочной болтовне, </w:t>
            </w:r>
            <w:r>
              <w:rPr>
                <w:i/>
                <w:sz w:val="20"/>
                <w:szCs w:val="20"/>
              </w:rPr>
              <w:t>болтовне</w:t>
            </w:r>
            <w:r>
              <w:rPr>
                <w:sz w:val="20"/>
                <w:szCs w:val="20"/>
              </w:rPr>
              <w:t>, БОЛТОВНЕ?   Вы тратите свое время, свою энергию – свою возможность услышать мудрый и любящий Голос вашего истинного 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даже и не догадываетесь о </w:t>
            </w:r>
            <w:r>
              <w:rPr>
                <w:i/>
                <w:sz w:val="20"/>
                <w:szCs w:val="20"/>
              </w:rPr>
              <w:t>существовании</w:t>
            </w:r>
            <w:r>
              <w:rPr>
                <w:sz w:val="20"/>
                <w:szCs w:val="20"/>
              </w:rPr>
              <w:t xml:space="preserve"> этого Голоса? Потому что вы слишком много болтаете! Потому что вы всегда своим мелочным маленьким «я» и его материальными интересам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Мои дети в Грядущей Расе будут </w:t>
            </w:r>
            <w:r>
              <w:rPr>
                <w:i/>
                <w:sz w:val="20"/>
                <w:szCs w:val="20"/>
              </w:rPr>
              <w:t xml:space="preserve">знать </w:t>
            </w:r>
            <w:r>
              <w:rPr>
                <w:sz w:val="20"/>
                <w:szCs w:val="20"/>
              </w:rPr>
              <w:t xml:space="preserve">и </w:t>
            </w:r>
            <w:r>
              <w:rPr>
                <w:i/>
                <w:sz w:val="20"/>
                <w:szCs w:val="20"/>
              </w:rPr>
              <w:t>понимать</w:t>
            </w:r>
            <w:r>
              <w:rPr>
                <w:sz w:val="20"/>
                <w:szCs w:val="20"/>
              </w:rPr>
              <w:t xml:space="preserve"> этот голос Я – и с готовностью </w:t>
            </w:r>
            <w:r>
              <w:rPr>
                <w:i/>
                <w:sz w:val="20"/>
                <w:szCs w:val="20"/>
              </w:rPr>
              <w:t xml:space="preserve">слушать </w:t>
            </w:r>
            <w:r>
              <w:rPr>
                <w:sz w:val="20"/>
                <w:szCs w:val="20"/>
              </w:rPr>
              <w:t>его.</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А еще …  не забудьте о том, что звук </w:t>
            </w:r>
            <w:r>
              <w:rPr>
                <w:i/>
                <w:sz w:val="20"/>
                <w:szCs w:val="20"/>
              </w:rPr>
              <w:t>творит</w:t>
            </w:r>
            <w:r>
              <w:rPr>
                <w:sz w:val="20"/>
                <w:szCs w:val="20"/>
              </w:rPr>
              <w:t xml:space="preserve">. Речь это творческая сила. Проявленная вселенная была в действительности создана Словом Логоса. Также и </w:t>
            </w:r>
            <w:r>
              <w:rPr>
                <w:i/>
                <w:sz w:val="20"/>
                <w:szCs w:val="20"/>
              </w:rPr>
              <w:t>ваши</w:t>
            </w:r>
            <w:r>
              <w:rPr>
                <w:sz w:val="20"/>
                <w:szCs w:val="20"/>
              </w:rPr>
              <w:t xml:space="preserve"> слова творят.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Каждое слово, которое вы произносите, каждый звук, который вы издаете, возбуждает вибрацию в физическом ефире. </w:t>
            </w:r>
            <w:r>
              <w:rPr>
                <w:i/>
                <w:sz w:val="20"/>
                <w:szCs w:val="20"/>
              </w:rPr>
              <w:t>Где</w:t>
            </w:r>
            <w:r>
              <w:rPr>
                <w:sz w:val="20"/>
                <w:szCs w:val="20"/>
              </w:rPr>
              <w:t xml:space="preserve"> она остановится и </w:t>
            </w:r>
            <w:r>
              <w:rPr>
                <w:i/>
                <w:sz w:val="20"/>
                <w:szCs w:val="20"/>
              </w:rPr>
              <w:t>когда</w:t>
            </w:r>
            <w:r>
              <w:rPr>
                <w:sz w:val="20"/>
                <w:szCs w:val="20"/>
              </w:rPr>
              <w:t xml:space="preserve">? </w:t>
            </w:r>
            <w:r>
              <w:rPr>
                <w:i/>
                <w:sz w:val="20"/>
                <w:szCs w:val="20"/>
              </w:rPr>
              <w:t>Нигде</w:t>
            </w:r>
            <w:r>
              <w:rPr>
                <w:sz w:val="20"/>
                <w:szCs w:val="20"/>
              </w:rPr>
              <w:t xml:space="preserve"> и </w:t>
            </w:r>
            <w:r>
              <w:rPr>
                <w:i/>
                <w:sz w:val="20"/>
                <w:szCs w:val="20"/>
              </w:rPr>
              <w:t>никогда</w:t>
            </w:r>
            <w:r>
              <w:rPr>
                <w:sz w:val="20"/>
                <w:szCs w:val="20"/>
              </w:rPr>
              <w:t xml:space="preserve">! Вибрация </w:t>
            </w:r>
            <w:r>
              <w:rPr>
                <w:i/>
                <w:sz w:val="20"/>
                <w:szCs w:val="20"/>
              </w:rPr>
              <w:t>исходит</w:t>
            </w:r>
            <w:r>
              <w:rPr>
                <w:sz w:val="20"/>
                <w:szCs w:val="20"/>
              </w:rPr>
              <w:t xml:space="preserve"> и </w:t>
            </w:r>
            <w:r>
              <w:rPr>
                <w:i/>
                <w:sz w:val="20"/>
                <w:szCs w:val="20"/>
              </w:rPr>
              <w:t>исходит</w:t>
            </w:r>
            <w:r>
              <w:rPr>
                <w:sz w:val="20"/>
                <w:szCs w:val="20"/>
              </w:rPr>
              <w:t xml:space="preserve">, и  </w:t>
            </w:r>
            <w:r>
              <w:rPr>
                <w:i/>
                <w:sz w:val="20"/>
                <w:szCs w:val="20"/>
              </w:rPr>
              <w:t>продолжается</w:t>
            </w:r>
            <w:r>
              <w:rPr>
                <w:sz w:val="20"/>
                <w:szCs w:val="20"/>
              </w:rPr>
              <w:t xml:space="preserve"> и </w:t>
            </w:r>
            <w:r>
              <w:rPr>
                <w:i/>
                <w:sz w:val="20"/>
                <w:szCs w:val="20"/>
              </w:rPr>
              <w:t>продолжается</w:t>
            </w:r>
            <w:r>
              <w:rPr>
                <w:sz w:val="20"/>
                <w:szCs w:val="20"/>
              </w:rPr>
              <w:t xml:space="preserve">.  Ваши болтовня и трескотня нарушают </w:t>
            </w:r>
            <w:r>
              <w:rPr>
                <w:i/>
                <w:sz w:val="20"/>
                <w:szCs w:val="20"/>
              </w:rPr>
              <w:t>гармонию целой вселенной</w:t>
            </w:r>
            <w:r>
              <w:rPr>
                <w:sz w:val="20"/>
                <w:szCs w:val="20"/>
              </w:rPr>
              <w:t xml:space="preserve">! И целую вечность источник нарушения может быть прослежен обратно к </w:t>
            </w:r>
            <w:r>
              <w:rPr>
                <w:i/>
                <w:sz w:val="20"/>
                <w:szCs w:val="20"/>
              </w:rPr>
              <w:t>вам</w:t>
            </w:r>
            <w:r>
              <w:rPr>
                <w:sz w:val="20"/>
                <w:szCs w:val="20"/>
              </w:rPr>
              <w:t>.</w:t>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0"/>
                <w:szCs w:val="20"/>
              </w:rPr>
              <w:t>Лучше быть молчащим</w:t>
            </w:r>
            <w:r>
              <w:rPr>
                <w:sz w:val="20"/>
                <w:szCs w:val="20"/>
              </w:rPr>
              <w:t>, чем оскорблять эту могущественную творческую силу бессмысленной, бездумной, бесполезной, бесцельной, бесконечной болтовн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Зачем вы </w:t>
            </w:r>
            <w:r>
              <w:rPr>
                <w:i/>
                <w:sz w:val="20"/>
                <w:szCs w:val="20"/>
              </w:rPr>
              <w:t>живете</w:t>
            </w:r>
            <w:r>
              <w:rPr>
                <w:sz w:val="20"/>
                <w:szCs w:val="20"/>
              </w:rPr>
              <w:t xml:space="preserve"> и </w:t>
            </w:r>
            <w:r>
              <w:rPr>
                <w:i/>
                <w:sz w:val="20"/>
                <w:szCs w:val="20"/>
              </w:rPr>
              <w:t>умираете</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думаете, что нет причин для таких событий, как рождение и смерть? Вы думаете, что они просто «случаются»? Или вы вообще не думае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Живете ли вы просто потому, что не можете не жить, и умираете, не зная, почему? Боитесь ли вы смерти,  или боитесь потери  «жизни», потери всей вашей собственности, потери сознания «себ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рийдет время, когда вы поймете, что ваша собственная жизнь </w:t>
            </w:r>
            <w:r>
              <w:rPr>
                <w:i/>
                <w:sz w:val="20"/>
                <w:szCs w:val="20"/>
              </w:rPr>
              <w:t>вечная</w:t>
            </w:r>
            <w:r>
              <w:rPr>
                <w:sz w:val="20"/>
                <w:szCs w:val="20"/>
              </w:rPr>
              <w:t>. Затем «я» - это мелкое, эгоистичное «я» со всей своей раздельностью – покажется вам как объемистый груз, который задерживал ваш рост.</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Лучше стряхните с себя этот груз пока вы еще, как </w:t>
            </w:r>
            <w:r>
              <w:rPr>
                <w:i/>
                <w:sz w:val="20"/>
                <w:szCs w:val="20"/>
              </w:rPr>
              <w:t>вы</w:t>
            </w:r>
            <w:r>
              <w:rPr>
                <w:sz w:val="20"/>
                <w:szCs w:val="20"/>
              </w:rPr>
              <w:t xml:space="preserve"> выражаетесь, «живые», так как смерть не освободит вас от него.</w:t>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0"/>
                <w:szCs w:val="20"/>
              </w:rPr>
              <w:t xml:space="preserve">Избавьте </w:t>
            </w:r>
            <w:r>
              <w:rPr>
                <w:sz w:val="20"/>
                <w:szCs w:val="20"/>
              </w:rPr>
              <w:t xml:space="preserve">себя от своего я! Тогда вы будете по-настоящему – и вечно, в непрерываемом сознании – </w:t>
            </w:r>
            <w:r>
              <w:rPr>
                <w:i/>
                <w:sz w:val="20"/>
                <w:szCs w:val="20"/>
              </w:rPr>
              <w:t>жить</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озможно вы думаете – хотя быть может и есть причина для жизни и для смерти – что вы не обязаны знать, что вам не </w:t>
            </w:r>
            <w:r>
              <w:rPr>
                <w:i/>
                <w:sz w:val="20"/>
                <w:szCs w:val="20"/>
              </w:rPr>
              <w:t xml:space="preserve">разрешено </w:t>
            </w:r>
            <w:r>
              <w:rPr>
                <w:sz w:val="20"/>
                <w:szCs w:val="20"/>
              </w:rPr>
              <w:t>зна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люди, созданные по подобию Всемогущего Бога, думаете ли вы, что вы можете быть как Он без всеведения?</w:t>
            </w:r>
          </w:p>
          <w:p>
            <w:pPr>
              <w:pStyle w:val="Normal"/>
              <w:spacing w:lineRule="auto" w:line="240" w:before="0" w:after="0"/>
              <w:rPr/>
            </w:pPr>
            <w:r>
              <w:rPr>
                <w:sz w:val="20"/>
                <w:szCs w:val="20"/>
              </w:rPr>
              <w:t xml:space="preserve">Вы </w:t>
            </w:r>
            <w:r>
              <w:rPr>
                <w:i/>
                <w:sz w:val="20"/>
                <w:szCs w:val="20"/>
              </w:rPr>
              <w:t>есть</w:t>
            </w:r>
            <w:r>
              <w:rPr>
                <w:sz w:val="20"/>
                <w:szCs w:val="20"/>
              </w:rPr>
              <w:t xml:space="preserve"> Он, в латентном состоянии, в неразвитых силах. Но своей мелочностью вы ограничиваете </w:t>
            </w:r>
            <w:r>
              <w:rPr>
                <w:i/>
                <w:sz w:val="20"/>
                <w:szCs w:val="20"/>
              </w:rPr>
              <w:t xml:space="preserve">Его </w:t>
            </w:r>
            <w:r>
              <w:rPr>
                <w:sz w:val="20"/>
                <w:szCs w:val="20"/>
              </w:rPr>
              <w:t>выявлени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Изучайте! Думайте! Знайте! Раскройте свои скрытые силы! </w:t>
            </w:r>
            <w:r>
              <w:rPr>
                <w:i/>
                <w:sz w:val="20"/>
                <w:szCs w:val="20"/>
              </w:rPr>
              <w:t>Станьте</w:t>
            </w:r>
            <w:r>
              <w:rPr>
                <w:sz w:val="20"/>
                <w:szCs w:val="20"/>
              </w:rPr>
              <w:t xml:space="preserve"> всемогущими и всеведующими!</w:t>
            </w:r>
          </w:p>
          <w:p>
            <w:pPr>
              <w:pStyle w:val="Normal"/>
              <w:spacing w:lineRule="auto" w:line="240" w:before="0" w:after="0"/>
              <w:rPr/>
            </w:pPr>
            <w:r>
              <w:rPr>
                <w:sz w:val="20"/>
                <w:szCs w:val="20"/>
              </w:rPr>
              <w:t xml:space="preserve">Никакое выражение жизни не есть слишком незначительным – ничто не слишком велико для вашего понимания. Нет никаких секретов во вселенной, о которых бы </w:t>
            </w:r>
            <w:r>
              <w:rPr>
                <w:i/>
                <w:sz w:val="20"/>
                <w:szCs w:val="20"/>
              </w:rPr>
              <w:t>вы</w:t>
            </w:r>
            <w:r>
              <w:rPr>
                <w:sz w:val="20"/>
                <w:szCs w:val="20"/>
              </w:rPr>
              <w:t xml:space="preserve"> не </w:t>
            </w:r>
            <w:r>
              <w:rPr>
                <w:i/>
                <w:sz w:val="20"/>
                <w:szCs w:val="20"/>
              </w:rPr>
              <w:t>знали</w:t>
            </w:r>
            <w:r>
              <w:rPr>
                <w:sz w:val="20"/>
                <w:szCs w:val="20"/>
              </w:rPr>
              <w:t>!</w:t>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0"/>
                <w:szCs w:val="20"/>
              </w:rPr>
              <w:t>Переростите</w:t>
            </w:r>
            <w:r>
              <w:rPr>
                <w:sz w:val="20"/>
                <w:szCs w:val="20"/>
              </w:rPr>
              <w:t xml:space="preserve"> свою мелочност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бросьте цепи, которые ограничивают ваше САМОвыражение:  ваши мелкие привычки и воображаемые обязанности, ваши бессмысленные привычные дела, ваш страх  отличаться от вашего окружения, ваш страх </w:t>
            </w:r>
            <w:r>
              <w:rPr>
                <w:i/>
                <w:sz w:val="20"/>
                <w:szCs w:val="20"/>
              </w:rPr>
              <w:t>чего-либо</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се, что принадлежит «я», должно оставаться. Тогда – и только </w:t>
            </w:r>
            <w:r>
              <w:rPr>
                <w:i/>
                <w:sz w:val="20"/>
                <w:szCs w:val="20"/>
              </w:rPr>
              <w:t xml:space="preserve">тогда </w:t>
            </w:r>
            <w:r>
              <w:rPr>
                <w:sz w:val="20"/>
                <w:szCs w:val="20"/>
              </w:rPr>
              <w:t>– проявится 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ринимайтесь за работу и не отчаивайтес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аже самый большой глупец эволюционирует в инструмент в руках Великого Архитектора, Который, в конечном итоге, проявит блаженство Его Бытия посредством всех Его творени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 </w:t>
            </w:r>
            <w:r>
              <w:rPr>
                <w:sz w:val="20"/>
                <w:szCs w:val="20"/>
              </w:rPr>
              <w:t>Ускорьте процесс вашей эволюци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аким образом,  вы ускорите пришествие Моей возвышенной, бесстрашно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СОЦИАЛЬНЫХ УСЛОВИ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ерешенные социальные проблемы отбрасывают черную тень на сегодняшнее человечество: проблемы капитала и рабочего класса; богатства и бедности; детского и женского благополучия и лишений инвалидов и стариков; зарплаты и рабочих часов; сверхурочной работы и безработицы; безнравственности и неиспользованной доброжелательности;  преступления и милосердия; гигиены и заболеваний; арендуемой и невозделанной земли;  власти немногих и рабства для большинства; доверия и недостатка доверия; денег и … недостатка денег!</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ти проблемы – сорняки  в том, что </w:t>
            </w:r>
            <w:r>
              <w:rPr>
                <w:i/>
                <w:sz w:val="20"/>
                <w:szCs w:val="20"/>
              </w:rPr>
              <w:t xml:space="preserve">могло бы </w:t>
            </w:r>
            <w:r>
              <w:rPr>
                <w:sz w:val="20"/>
                <w:szCs w:val="20"/>
              </w:rPr>
              <w:t xml:space="preserve">быть в очаровательном, буйном саду человеческой цивилизации. Но вы ошибаетесь, принимая их за постоянный рост. Вы защищаете </w:t>
            </w:r>
            <w:r>
              <w:rPr>
                <w:i/>
                <w:sz w:val="20"/>
                <w:szCs w:val="20"/>
              </w:rPr>
              <w:t>их</w:t>
            </w:r>
            <w:r>
              <w:rPr>
                <w:sz w:val="20"/>
                <w:szCs w:val="20"/>
              </w:rPr>
              <w:t>, вместо благородных растений, которых вы должны были бы взращивать -  защищаете, пока они не удушат все более деликатные растения, которым нужно больше солнечного света, которые должны купаться в лучах Божественност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орняки </w:t>
            </w:r>
            <w:r>
              <w:rPr>
                <w:i/>
                <w:sz w:val="20"/>
                <w:szCs w:val="20"/>
              </w:rPr>
              <w:t>легче</w:t>
            </w:r>
            <w:r>
              <w:rPr>
                <w:sz w:val="20"/>
                <w:szCs w:val="20"/>
              </w:rPr>
              <w:t xml:space="preserve"> ростут. Теперь они выросли выше ваших голов – толстые как лес – и вы начали чувствовать холод, который стоит  в их тени. Вы устремляетесь к солнечному свету и пытаетесь подрезать и обрезать эти гигантские сорняки, чтобы маленький луч мог проходить к ва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Рассматриваете ли вы </w:t>
            </w:r>
            <w:r>
              <w:rPr>
                <w:i/>
                <w:sz w:val="20"/>
                <w:szCs w:val="20"/>
              </w:rPr>
              <w:t>срезание</w:t>
            </w:r>
            <w:r>
              <w:rPr>
                <w:sz w:val="20"/>
                <w:szCs w:val="20"/>
              </w:rPr>
              <w:t xml:space="preserve"> сорняков как способ получить </w:t>
            </w:r>
            <w:r>
              <w:rPr>
                <w:i/>
                <w:sz w:val="20"/>
                <w:szCs w:val="20"/>
              </w:rPr>
              <w:t>больше</w:t>
            </w:r>
            <w:r>
              <w:rPr>
                <w:sz w:val="20"/>
                <w:szCs w:val="20"/>
              </w:rPr>
              <w:t xml:space="preserve"> тепла, </w:t>
            </w:r>
            <w:r>
              <w:rPr>
                <w:i/>
                <w:sz w:val="20"/>
                <w:szCs w:val="20"/>
              </w:rPr>
              <w:t xml:space="preserve">больше </w:t>
            </w:r>
            <w:r>
              <w:rPr>
                <w:sz w:val="20"/>
                <w:szCs w:val="20"/>
              </w:rPr>
              <w:t xml:space="preserve">света? Будьте осторожны в том, что вы делаете! Если </w:t>
            </w:r>
            <w:r>
              <w:rPr>
                <w:i/>
                <w:sz w:val="20"/>
                <w:szCs w:val="20"/>
              </w:rPr>
              <w:t>корень</w:t>
            </w:r>
            <w:r>
              <w:rPr>
                <w:sz w:val="20"/>
                <w:szCs w:val="20"/>
              </w:rPr>
              <w:t xml:space="preserve"> останется, он прорастет вновь: срезание не поможет, пока вы не вытащите корень. Этот корень есть: </w:t>
            </w:r>
            <w:r>
              <w:rPr>
                <w:i/>
                <w:sz w:val="20"/>
                <w:szCs w:val="20"/>
              </w:rPr>
              <w:t>эгоизм</w:t>
            </w:r>
            <w:r>
              <w:rPr>
                <w:sz w:val="20"/>
                <w:szCs w:val="20"/>
              </w:rPr>
              <w:t xml:space="preserve">!  Не только в других, </w:t>
            </w:r>
            <w:r>
              <w:rPr>
                <w:i/>
                <w:sz w:val="20"/>
                <w:szCs w:val="20"/>
              </w:rPr>
              <w:t>но и в вас</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Очистите этот маленький участок, доверенный вам! Очистить участки всех ваших соседей слишком большая задача: этого не ожидается от вас. Сначала очистите свой собственный и сделайте это ради </w:t>
            </w:r>
            <w:r>
              <w:rPr>
                <w:i/>
                <w:sz w:val="20"/>
                <w:szCs w:val="20"/>
              </w:rPr>
              <w:t>них</w:t>
            </w:r>
            <w:r>
              <w:rPr>
                <w:sz w:val="20"/>
                <w:szCs w:val="20"/>
              </w:rPr>
              <w:t xml:space="preserve">:  тогда </w:t>
            </w:r>
            <w:r>
              <w:rPr>
                <w:i/>
                <w:sz w:val="20"/>
                <w:szCs w:val="20"/>
              </w:rPr>
              <w:t>они</w:t>
            </w:r>
            <w:r>
              <w:rPr>
                <w:sz w:val="20"/>
                <w:szCs w:val="20"/>
              </w:rPr>
              <w:t xml:space="preserve"> будут иметь возможность радоваться свету, исходящему из вашего сада, и красота нежных растений Любви, с хрупкими цветками Чистоты, займет место сорняков.</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Затяем, глядя на то, что вы сделали и чего вы достигли, они вскоре последуют вашему примеру, и с готовностью примут вашу ненавязчивую помощь. Вскоре не останется ни одного сорняка. Их корни будут уничтожены.  И больше ни одной тени не будет отбрасываться, как </w:t>
            </w:r>
            <w:r>
              <w:rPr>
                <w:i/>
                <w:sz w:val="20"/>
                <w:szCs w:val="20"/>
              </w:rPr>
              <w:t>результат эгоизма</w:t>
            </w:r>
            <w:r>
              <w:rPr>
                <w:sz w:val="20"/>
                <w:szCs w:val="20"/>
              </w:rPr>
              <w:t xml:space="preserve">, на </w:t>
            </w:r>
            <w:r>
              <w:rPr>
                <w:i/>
                <w:sz w:val="20"/>
                <w:szCs w:val="20"/>
              </w:rPr>
              <w:t xml:space="preserve">радость существования </w:t>
            </w:r>
            <w:r>
              <w:rPr>
                <w:sz w:val="20"/>
                <w:szCs w:val="20"/>
              </w:rPr>
              <w:t>человеческо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Затем Моя Раса распространится по всей земле, заселяя те Сады безличной Любви и совершенной Чистоты, которые вы сейчас сможете приготовить. И </w:t>
            </w:r>
            <w:r>
              <w:rPr>
                <w:i/>
                <w:sz w:val="20"/>
                <w:szCs w:val="20"/>
              </w:rPr>
              <w:t>вы сами</w:t>
            </w:r>
            <w:r>
              <w:rPr>
                <w:sz w:val="20"/>
                <w:szCs w:val="20"/>
              </w:rPr>
              <w:t xml:space="preserve">, посредством силы вашего безличного Я, будете принадлежать к той совершенной Новой Расе, и </w:t>
            </w:r>
            <w:r>
              <w:rPr>
                <w:i/>
                <w:sz w:val="20"/>
                <w:szCs w:val="20"/>
              </w:rPr>
              <w:t>вместе с другими</w:t>
            </w:r>
            <w:r>
              <w:rPr>
                <w:sz w:val="20"/>
                <w:szCs w:val="20"/>
              </w:rPr>
              <w:t xml:space="preserve"> будете наслаждаться изобильными пладами растений, которых вы сейчас должны охранять и лелея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 не рассматриваю каждую проблему в отдельности. Я не покажу вам, как можно заниматься ерундой, заделывая течи, переклеивать то здесь, то там, нанося свежую краску на грязные пятна на вашем шатком здании цивилизаци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родолжайте это делать как можно лучше. Продолжайте жить в нем … </w:t>
            </w:r>
            <w:r>
              <w:rPr>
                <w:i/>
                <w:sz w:val="20"/>
                <w:szCs w:val="20"/>
              </w:rPr>
              <w:t>пока новый дом не будет готов</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ем временем: объединяйте свои усилия в возведении Нового Здания. Заложите фундамент всепретерпевающего самоотвержения, возведите стены защищающей любви, и украсьте неиспорченной чистотой. Раздайте всем одинаковую меблировку из дружественных мыслей и радост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Затем идите и оставьте позади себя мусор социальных проблем:  у вас не будет места для них и пользы от ни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Оставьте старое строение как музей с пережитками нездорового и глупого прошлого.</w:t>
            </w:r>
          </w:p>
          <w:p>
            <w:pPr>
              <w:pStyle w:val="Normal"/>
              <w:spacing w:lineRule="auto" w:line="240" w:before="0" w:after="0"/>
              <w:rPr>
                <w:sz w:val="20"/>
                <w:szCs w:val="20"/>
              </w:rPr>
            </w:pPr>
            <w:r>
              <w:rPr>
                <w:sz w:val="20"/>
                <w:szCs w:val="20"/>
              </w:rPr>
              <w:t>Никто никогда не захочет и не будет имет потребности жить там снова; при условии, если вы примите участие в помощи в возведении нового строения; при условии, если вы присоединитесь к рабочим, которые готовят мир к прекрасной Новой Рас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роблемы существуют только для тех, кто еще невежественен. Для Тех, Кто руководит человеческой эволюцией – для Учителей младенческого человечества – ваши социальные проблемы больше не существуют.</w:t>
            </w:r>
          </w:p>
          <w:p>
            <w:pPr>
              <w:pStyle w:val="Normal"/>
              <w:spacing w:lineRule="auto" w:line="240" w:before="0" w:after="0"/>
              <w:rPr/>
            </w:pPr>
            <w:r>
              <w:rPr>
                <w:sz w:val="20"/>
                <w:szCs w:val="20"/>
              </w:rPr>
              <w:t xml:space="preserve">Однажды разрешив эти проблемы для Себя, Они </w:t>
            </w:r>
            <w:r>
              <w:rPr>
                <w:i/>
                <w:sz w:val="20"/>
                <w:szCs w:val="20"/>
              </w:rPr>
              <w:t>знают</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чему тогда Они не придут и не помогут вам решить их? Но поможет ли ребенку в школе, если учитель  решит за него маленькие задачи по арифметике? Это будет легко для учителя – но научит ли это ребенка? Но разовьет ли ребенок таким образом те качества и способности, </w:t>
            </w:r>
            <w:r>
              <w:rPr>
                <w:i/>
                <w:sz w:val="20"/>
                <w:szCs w:val="20"/>
              </w:rPr>
              <w:t>для выработки которых и встают перед ним эти задачи</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Мудрые учителя смотрят на детей с любовью, ликуя, когда ученик </w:t>
            </w:r>
            <w:r>
              <w:rPr>
                <w:i/>
                <w:sz w:val="20"/>
                <w:szCs w:val="20"/>
              </w:rPr>
              <w:t>своими собственными усилиями</w:t>
            </w:r>
            <w:r>
              <w:rPr>
                <w:sz w:val="20"/>
                <w:szCs w:val="20"/>
              </w:rPr>
              <w:t xml:space="preserve"> решает задачу. Тогда они выделают такого ученика и дают ему задачи посложнее – и так до тех пор, пока не закончатся школьные годы, и дети не закончат школ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Таким образом  Учителя настоящей расы относятся к социальным проблемам. </w:t>
            </w:r>
          </w:p>
          <w:p>
            <w:pPr>
              <w:pStyle w:val="Normal"/>
              <w:spacing w:lineRule="auto" w:line="240" w:before="0" w:after="0"/>
              <w:rPr/>
            </w:pPr>
            <w:r>
              <w:rPr>
                <w:sz w:val="20"/>
                <w:szCs w:val="20"/>
              </w:rPr>
              <w:t xml:space="preserve">Они положили их перед вами, </w:t>
            </w:r>
            <w:r>
              <w:rPr>
                <w:i/>
                <w:sz w:val="20"/>
                <w:szCs w:val="20"/>
              </w:rPr>
              <w:t>чтобы вы</w:t>
            </w:r>
            <w:r>
              <w:rPr>
                <w:sz w:val="20"/>
                <w:szCs w:val="20"/>
              </w:rPr>
              <w:t xml:space="preserve">, решая их, </w:t>
            </w:r>
            <w:r>
              <w:rPr>
                <w:i/>
                <w:sz w:val="20"/>
                <w:szCs w:val="20"/>
              </w:rPr>
              <w:t>смогли развить ваши врожденные силы</w:t>
            </w:r>
            <w:r>
              <w:rPr>
                <w:sz w:val="20"/>
                <w:szCs w:val="20"/>
              </w:rPr>
              <w:t>! Вы должны решить их без помощи Учител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ем временем,  я жду когда вы закончите учиться. Так как окончание обучения в этой расе означает допуск в Мою: в ту сияющую Расу, в которой </w:t>
            </w:r>
            <w:r>
              <w:rPr>
                <w:i/>
                <w:sz w:val="20"/>
                <w:szCs w:val="20"/>
              </w:rPr>
              <w:t>все</w:t>
            </w:r>
            <w:r>
              <w:rPr>
                <w:sz w:val="20"/>
                <w:szCs w:val="20"/>
              </w:rPr>
              <w:t xml:space="preserve"> могут родиться.  Но Я не могу ждать бесконечно! Я не могу ждать  всех тех ленивых, которые скорее бы играли, чем работали над решением проблем, которые пытаются ускользнуть от обучения, и кто, кажется, верит, что цель всех задач – сделать жизнь несчастной!</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олько те, кто отдает себя с готовностью, радуясь, что обучение позволит им в будущем сделать </w:t>
            </w:r>
            <w:r>
              <w:rPr>
                <w:i/>
                <w:sz w:val="20"/>
                <w:szCs w:val="20"/>
              </w:rPr>
              <w:t>лучшую</w:t>
            </w:r>
            <w:r>
              <w:rPr>
                <w:sz w:val="20"/>
                <w:szCs w:val="20"/>
              </w:rPr>
              <w:t xml:space="preserve"> работу – только те могут быть кандидатами в Мою Грядущую Рас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Я пришел помочь им ускорить их продвижение. </w:t>
            </w:r>
          </w:p>
          <w:p>
            <w:pPr>
              <w:pStyle w:val="Normal"/>
              <w:spacing w:lineRule="auto" w:line="240" w:before="0" w:after="0"/>
              <w:rPr/>
            </w:pPr>
            <w:r>
              <w:rPr>
                <w:i/>
                <w:sz w:val="20"/>
                <w:szCs w:val="20"/>
              </w:rPr>
              <w:t>Намек</w:t>
            </w:r>
            <w:r>
              <w:rPr>
                <w:sz w:val="20"/>
                <w:szCs w:val="20"/>
              </w:rPr>
              <w:t xml:space="preserve"> – это все, что Я могу дать. Но он содержит </w:t>
            </w:r>
            <w:r>
              <w:rPr>
                <w:i/>
                <w:sz w:val="20"/>
                <w:szCs w:val="20"/>
              </w:rPr>
              <w:t>ключ</w:t>
            </w:r>
            <w:r>
              <w:rPr>
                <w:sz w:val="20"/>
                <w:szCs w:val="20"/>
              </w:rPr>
              <w:t xml:space="preserve"> к разрешению </w:t>
            </w:r>
            <w:r>
              <w:rPr>
                <w:i/>
                <w:sz w:val="20"/>
                <w:szCs w:val="20"/>
              </w:rPr>
              <w:t>всех</w:t>
            </w:r>
            <w:r>
              <w:rPr>
                <w:sz w:val="20"/>
                <w:szCs w:val="20"/>
              </w:rPr>
              <w:t xml:space="preserve"> трудност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ослушайте вы, кто серьезно борется со своими трудностями, желающие разрешить их: ЛЮБОВЬ есть ключ, который откроет секретную комнату – комнату вашего сердца – где вы найдете универсальное решение, которое заставит исчезнуть все проблемы из вашего существован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озьмите этот ключ!</w:t>
            </w:r>
          </w:p>
          <w:p>
            <w:pPr>
              <w:pStyle w:val="Normal"/>
              <w:spacing w:lineRule="auto" w:line="240" w:before="0" w:after="0"/>
              <w:rPr/>
            </w:pPr>
            <w:r>
              <w:rPr>
                <w:sz w:val="20"/>
                <w:szCs w:val="20"/>
              </w:rPr>
              <w:t xml:space="preserve">Но помните: он работает </w:t>
            </w:r>
            <w:r>
              <w:rPr>
                <w:i/>
                <w:sz w:val="20"/>
                <w:szCs w:val="20"/>
              </w:rPr>
              <w:t>только</w:t>
            </w:r>
            <w:r>
              <w:rPr>
                <w:sz w:val="20"/>
                <w:szCs w:val="20"/>
              </w:rPr>
              <w:t>, если с ним обращаться в безупречной Чистот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о тех пор, пока вы не узнаете, что Любовь является единственным ключем к решению ваших проблем, ваши уроки не будут выучены: вы не сможете окончить обучени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 </w:t>
            </w:r>
            <w:r>
              <w:rPr>
                <w:sz w:val="20"/>
                <w:szCs w:val="20"/>
              </w:rPr>
              <w:t xml:space="preserve">Так как вы отказываетесь, жизнь за жизнью, учиться – вы предаетесь в руки персонального Учителя, </w:t>
            </w:r>
            <w:r>
              <w:rPr>
                <w:i/>
                <w:sz w:val="20"/>
                <w:szCs w:val="20"/>
              </w:rPr>
              <w:t>Который никогда не терпит неудачу</w:t>
            </w:r>
            <w:r>
              <w:rPr>
                <w:sz w:val="20"/>
                <w:szCs w:val="20"/>
              </w:rPr>
              <w:t xml:space="preserve">. Сильный, терпеливый, прощающий, сострадательный, проникнутый единственным желанием помочь вам  приблизиться к более  великому счастью, к Будущей Расе – и </w:t>
            </w:r>
            <w:r>
              <w:rPr>
                <w:i/>
                <w:sz w:val="20"/>
                <w:szCs w:val="20"/>
              </w:rPr>
              <w:t>с совершенным знанием</w:t>
            </w:r>
            <w:r>
              <w:rPr>
                <w:sz w:val="20"/>
                <w:szCs w:val="20"/>
              </w:rPr>
              <w:t xml:space="preserve"> ваших неудач и ваших возможностей этот Учитель берет вас в руки. Вам может не нравится метод – но это величайшая помощь, которая может быть вам оказан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мя ему – Страдан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е было когда-либо более великого и более любящего Учителя, чем Страдан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онечные результаты являются неизменными.</w:t>
            </w:r>
          </w:p>
          <w:p>
            <w:pPr>
              <w:pStyle w:val="Normal"/>
              <w:spacing w:lineRule="auto" w:line="240" w:before="0" w:after="0"/>
              <w:rPr>
                <w:sz w:val="20"/>
                <w:szCs w:val="20"/>
              </w:rPr>
            </w:pPr>
            <w:r>
              <w:rPr>
                <w:sz w:val="20"/>
                <w:szCs w:val="20"/>
              </w:rPr>
              <w:t>Когда ничто другое не выявляет любовь и сострадание – ваше собственное страдание делает это. Оно заставляет вас понять, что чувствуют другие; оно заставляет вас чувствовать вместе с другими, засевая, таким образом, семя Любв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е всегда оно выростает немедленн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озможно ему придется пробивать себе дорогу через корку каменистой земли, пока слабый росток не покажется на поверхности.</w:t>
            </w:r>
          </w:p>
          <w:p>
            <w:pPr>
              <w:pStyle w:val="Normal"/>
              <w:spacing w:lineRule="auto" w:line="240" w:before="0" w:after="0"/>
              <w:rPr>
                <w:sz w:val="20"/>
                <w:szCs w:val="20"/>
              </w:rPr>
            </w:pPr>
            <w:r>
              <w:rPr>
                <w:sz w:val="20"/>
                <w:szCs w:val="20"/>
              </w:rPr>
              <w:t>И Страдание может в этом помочь, разбить землю на части и взрыхлить ее, и сохранять ее мягкой.</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тот Учитель – освободитель Божественного в человеке – проболжает </w:t>
            </w:r>
            <w:r>
              <w:rPr>
                <w:i/>
                <w:sz w:val="20"/>
                <w:szCs w:val="20"/>
              </w:rPr>
              <w:t>терпеливо относиться</w:t>
            </w:r>
            <w:r>
              <w:rPr>
                <w:sz w:val="20"/>
                <w:szCs w:val="20"/>
              </w:rPr>
              <w:t xml:space="preserve"> к вам, упрямо придерживающимся эгоистичных интересов … пока вы не выучите урок: сбросив с себя груз «я», не начнете жить в 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традание етсь кратчайший путь к освобождению – к сознательной реализации божественной Жизни и божественного Света. Это темный туннель, через который все должны пройти, чтобы добраться до страны неувядающей красоты, вечной молодости и блаженств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о мере продвижения по туннелю темнота сгущается: ни луча света позади, ни проблеска впереди; воздух тяжелый; вы неловко идете ощупью, чтобы найти свой путь; вы боитесь провалов;  вы близки к изнеможению и горько жалуетес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родолжайте идти, продолжайте идти! Прислушайтесь к звукам впереди. Это крики экстаза тех, кто приблизился к выходу и тех, кто начал видеть то, что вы еще не можете видеть: цвета и блеск света, которые они еще никогда не видели, которые будут </w:t>
            </w:r>
            <w:r>
              <w:rPr>
                <w:i/>
                <w:sz w:val="20"/>
                <w:szCs w:val="20"/>
              </w:rPr>
              <w:t>вашими</w:t>
            </w:r>
            <w:r>
              <w:rPr>
                <w:sz w:val="20"/>
                <w:szCs w:val="20"/>
              </w:rPr>
              <w:t xml:space="preserve"> навечно, когда вы прибудете туд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слушайте еще раз: следы тянутся впереди вас, радостные голоса зовут вас.  Это они, у которых был проблеск, они теперь вернулись, чтобы поддержать вас, ободрить вас, чтобы разделить их радость с вами. Так как они видят свет новой эры – которая вселяет радость только тогда, </w:t>
            </w:r>
            <w:r>
              <w:rPr>
                <w:i/>
                <w:sz w:val="20"/>
                <w:szCs w:val="20"/>
              </w:rPr>
              <w:t>когда она разделена с другими</w:t>
            </w:r>
            <w:r>
              <w:rPr>
                <w:sz w:val="20"/>
                <w:szCs w:val="20"/>
              </w:rPr>
              <w:t>, со всеми, с кем только можн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Есть еще один путь в долину счастливого блаженства. Это длинный и утомительный путь, идущий зиг-загом через горные вершины, через поля никогда не тающего снега. Одинокая дорого полная опасностей: где угрожают лавины, где так легко сбиться с пути, замерзнув в одиночеств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екоторые пробуют идти по этому пути; но они либо погибают, либо, в конечном итоге, возвращаются с тем, чтобы пройти через туннель.</w:t>
            </w:r>
          </w:p>
          <w:p>
            <w:pPr>
              <w:pStyle w:val="Normal"/>
              <w:spacing w:lineRule="auto" w:line="240" w:before="0" w:after="0"/>
              <w:rPr/>
            </w:pPr>
            <w:r>
              <w:rPr>
                <w:i/>
                <w:sz w:val="20"/>
                <w:szCs w:val="20"/>
              </w:rPr>
              <w:t xml:space="preserve">Ни одно человеческое создание </w:t>
            </w:r>
            <w:r>
              <w:rPr>
                <w:sz w:val="20"/>
                <w:szCs w:val="20"/>
              </w:rPr>
              <w:t>никогда не достигало своей цели, не пройдя через Туннель Страдан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се есть благо!</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се, что существует, хорошо таким, каким оно есть, и на благо всех. Но это не исключает того факта, что </w:t>
            </w:r>
            <w:r>
              <w:rPr>
                <w:i/>
                <w:sz w:val="20"/>
                <w:szCs w:val="20"/>
              </w:rPr>
              <w:t>должно быть и будет лучше</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все еще не убеждены, что во вселенной, управляемой Любовью - ….которой Всемогущий Правитель есть Сама Любовь – </w:t>
            </w:r>
            <w:r>
              <w:rPr>
                <w:i/>
                <w:sz w:val="20"/>
                <w:szCs w:val="20"/>
              </w:rPr>
              <w:t>не может</w:t>
            </w:r>
            <w:r>
              <w:rPr>
                <w:sz w:val="20"/>
                <w:szCs w:val="20"/>
              </w:rPr>
              <w:t xml:space="preserve"> быть несправедливост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Даже величайшее страдание, так же как и самая маленькая неприятность, является </w:t>
            </w:r>
            <w:r>
              <w:rPr>
                <w:i/>
                <w:sz w:val="20"/>
                <w:szCs w:val="20"/>
              </w:rPr>
              <w:t>самопривлеченным</w:t>
            </w:r>
            <w:r>
              <w:rPr>
                <w:sz w:val="20"/>
                <w:szCs w:val="20"/>
              </w:rPr>
              <w:t>. Не как кара, наложенная на вас мстящей Силой, а как естественная реакция на ваше собственное действие, на ваш упрямый отказ выучить жизненные уроки, на ваше продолжающееся служение «себе», вместо – и за счет – «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озможно вы, в конце концов, осведомлены об этой фундаментальной истине: что </w:t>
            </w:r>
            <w:r>
              <w:rPr>
                <w:i/>
                <w:sz w:val="20"/>
                <w:szCs w:val="20"/>
              </w:rPr>
              <w:t xml:space="preserve">ничего </w:t>
            </w:r>
            <w:r>
              <w:rPr>
                <w:sz w:val="20"/>
                <w:szCs w:val="20"/>
              </w:rPr>
              <w:t xml:space="preserve">не есть несправедливым,  и что каждому созданию отмеряно только заслуженная доля плохого и хорошего. У вас может быть эта мудрость под рукой, и вы можете свободно пользоваться ей … в то время, как </w:t>
            </w:r>
            <w:r>
              <w:rPr>
                <w:i/>
                <w:sz w:val="20"/>
                <w:szCs w:val="20"/>
              </w:rPr>
              <w:t>другие</w:t>
            </w:r>
            <w:r>
              <w:rPr>
                <w:sz w:val="20"/>
                <w:szCs w:val="20"/>
              </w:rPr>
              <w:t xml:space="preserve"> в беде, в горе, испытывают большие трудности. Но когда </w:t>
            </w:r>
            <w:r>
              <w:rPr>
                <w:i/>
                <w:sz w:val="20"/>
                <w:szCs w:val="20"/>
              </w:rPr>
              <w:t>вас</w:t>
            </w:r>
            <w:r>
              <w:rPr>
                <w:sz w:val="20"/>
                <w:szCs w:val="20"/>
              </w:rPr>
              <w:t xml:space="preserve"> настигает какая-либо неприятность …. Где же тогда ваша мудрость? Вы раздражены и сердиты, беспокойны, лишенные пристутсвия духа, расстроенны и называете то, что настигло вас, незаконным, незаслуженным, </w:t>
            </w:r>
            <w:r>
              <w:rPr>
                <w:i/>
                <w:sz w:val="20"/>
                <w:szCs w:val="20"/>
              </w:rPr>
              <w:t>несправедливым!</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ослеплены «я». Пробудитесь; примите ваше собственное лекарство с </w:t>
            </w:r>
            <w:r>
              <w:rPr>
                <w:i/>
                <w:sz w:val="20"/>
                <w:szCs w:val="20"/>
              </w:rPr>
              <w:t>безличной</w:t>
            </w:r>
            <w:r>
              <w:rPr>
                <w:sz w:val="20"/>
                <w:szCs w:val="20"/>
              </w:rPr>
              <w:t xml:space="preserve"> мудростью «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традание и все удары, которые вы приписываете судьбе - есть лекарство </w:t>
            </w:r>
            <w:r>
              <w:rPr>
                <w:i/>
                <w:sz w:val="20"/>
                <w:szCs w:val="20"/>
              </w:rPr>
              <w:t>вашего собственного приготовления</w:t>
            </w:r>
            <w:r>
              <w:rPr>
                <w:sz w:val="20"/>
                <w:szCs w:val="20"/>
              </w:rPr>
              <w:t xml:space="preserve">. Вы варите его из своих прошлых дел; </w:t>
            </w:r>
            <w:r>
              <w:rPr>
                <w:i/>
                <w:sz w:val="20"/>
                <w:szCs w:val="20"/>
              </w:rPr>
              <w:t>вашей</w:t>
            </w:r>
            <w:r>
              <w:rPr>
                <w:sz w:val="20"/>
                <w:szCs w:val="20"/>
              </w:rPr>
              <w:t xml:space="preserve"> является каждая капля его. Но Те, Кто руководят вашей эволюцией, с любовью применяют его для лечения вас … от самих </w:t>
            </w:r>
            <w:r>
              <w:rPr>
                <w:i/>
                <w:sz w:val="20"/>
                <w:szCs w:val="20"/>
              </w:rPr>
              <w:t>себя</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оэтому – все есть благ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Даже страдания ваших сегодняшних социальных условия …  пока они остаются такими, какими они есть.</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Но</w:t>
            </w:r>
            <w:r>
              <w:rPr>
                <w:sz w:val="20"/>
                <w:szCs w:val="20"/>
              </w:rPr>
              <w:t xml:space="preserve"> – вещи не будут такими хорошими для вас, как вам бы того хотелось, пока вы не используете всех возможностей уменьшить страдания ваших братьев – и не важно, чем вызваны эти страдания!</w:t>
            </w:r>
          </w:p>
          <w:p>
            <w:pPr>
              <w:pStyle w:val="Normal"/>
              <w:spacing w:lineRule="auto" w:line="240" w:before="0" w:after="0"/>
              <w:rPr/>
            </w:pPr>
            <w:r>
              <w:rPr>
                <w:sz w:val="20"/>
                <w:szCs w:val="20"/>
              </w:rPr>
              <w:t xml:space="preserve">Вещи </w:t>
            </w:r>
            <w:r>
              <w:rPr>
                <w:i/>
                <w:sz w:val="20"/>
                <w:szCs w:val="20"/>
              </w:rPr>
              <w:t>не могут</w:t>
            </w:r>
            <w:r>
              <w:rPr>
                <w:sz w:val="20"/>
                <w:szCs w:val="20"/>
              </w:rPr>
              <w:t xml:space="preserve"> быть тем, что </w:t>
            </w:r>
            <w:r>
              <w:rPr>
                <w:i/>
                <w:sz w:val="20"/>
                <w:szCs w:val="20"/>
              </w:rPr>
              <w:t>вы</w:t>
            </w:r>
            <w:r>
              <w:rPr>
                <w:sz w:val="20"/>
                <w:szCs w:val="20"/>
              </w:rPr>
              <w:t xml:space="preserve"> называете «хорошими» пока вам все еще нужны повторения все тех же уроков, пока вы не научились  братству и состраданию.</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 xml:space="preserve">Внешние </w:t>
            </w:r>
            <w:r>
              <w:rPr>
                <w:sz w:val="20"/>
                <w:szCs w:val="20"/>
              </w:rPr>
              <w:t xml:space="preserve">условия есть результат – зеркальное отражение – </w:t>
            </w:r>
            <w:r>
              <w:rPr>
                <w:i/>
                <w:sz w:val="20"/>
                <w:szCs w:val="20"/>
              </w:rPr>
              <w:t>внутренних</w:t>
            </w:r>
            <w:r>
              <w:rPr>
                <w:sz w:val="20"/>
                <w:szCs w:val="20"/>
              </w:rPr>
              <w:t xml:space="preserve"> качеств. Это относится как к индивидуальностям, так и  к расе в цело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в вашем мире нереальностей пытаетесь перестроить эфемерные отражения – ваши социальные условия – посредством эскизов и рисунков на поверхности зеркала. Разве вы не видите </w:t>
            </w:r>
            <w:r>
              <w:rPr>
                <w:i/>
                <w:sz w:val="20"/>
                <w:szCs w:val="20"/>
              </w:rPr>
              <w:t xml:space="preserve">первоисточники </w:t>
            </w:r>
            <w:r>
              <w:rPr>
                <w:sz w:val="20"/>
                <w:szCs w:val="20"/>
              </w:rPr>
              <w:t>– ваши внутренние качества – как то, что необходимо изменить, чтобы улучшить их собственные отражени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Изменение к лучшему </w:t>
            </w:r>
            <w:r>
              <w:rPr>
                <w:i/>
                <w:sz w:val="20"/>
                <w:szCs w:val="20"/>
              </w:rPr>
              <w:t>может</w:t>
            </w:r>
            <w:r>
              <w:rPr>
                <w:sz w:val="20"/>
                <w:szCs w:val="20"/>
              </w:rPr>
              <w:t xml:space="preserve"> прийти </w:t>
            </w:r>
            <w:r>
              <w:rPr>
                <w:i/>
                <w:sz w:val="20"/>
                <w:szCs w:val="20"/>
              </w:rPr>
              <w:t>только</w:t>
            </w:r>
            <w:r>
              <w:rPr>
                <w:sz w:val="20"/>
                <w:szCs w:val="20"/>
              </w:rPr>
              <w:t xml:space="preserve"> </w:t>
            </w:r>
            <w:r>
              <w:rPr>
                <w:i/>
                <w:sz w:val="20"/>
                <w:szCs w:val="20"/>
              </w:rPr>
              <w:t>изнутри</w:t>
            </w:r>
            <w:r>
              <w:rPr>
                <w:sz w:val="20"/>
                <w:szCs w:val="20"/>
              </w:rPr>
              <w:t xml:space="preserve"> – изнутри  </w:t>
            </w:r>
            <w:r>
              <w:rPr>
                <w:i/>
                <w:sz w:val="20"/>
                <w:szCs w:val="20"/>
              </w:rPr>
              <w:t>вас самих</w:t>
            </w:r>
            <w:r>
              <w:rPr>
                <w:sz w:val="20"/>
                <w:szCs w:val="20"/>
              </w:rPr>
              <w:t xml:space="preserve">. </w:t>
            </w:r>
            <w:r>
              <w:rPr>
                <w:i/>
                <w:sz w:val="20"/>
                <w:szCs w:val="20"/>
              </w:rPr>
              <w:t>Сначала очистите себ</w:t>
            </w:r>
            <w:r>
              <w:rPr>
                <w:sz w:val="20"/>
                <w:szCs w:val="20"/>
              </w:rPr>
              <w:t>я, а потом изменятся и услов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Это не эгоистичный путь, и даже не эгоцентричный. Чтобы преуспеть, вы должны освободить себя от «я» и покинуть «я» - разве это может быть проявлением эгоизм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 мере очищения себя, вы вырастите  из «я» в Я – к единству со всеми. И тогда вы не сможете не любить и не </w:t>
            </w:r>
            <w:r>
              <w:rPr>
                <w:i/>
                <w:sz w:val="20"/>
                <w:szCs w:val="20"/>
              </w:rPr>
              <w:t>помогать</w:t>
            </w:r>
            <w:r>
              <w:rPr>
                <w:sz w:val="20"/>
                <w:szCs w:val="20"/>
              </w:rPr>
              <w:t xml:space="preserve"> </w:t>
            </w:r>
            <w:r>
              <w:rPr>
                <w:i/>
                <w:sz w:val="20"/>
                <w:szCs w:val="20"/>
              </w:rPr>
              <w:t>всем</w:t>
            </w:r>
            <w:r>
              <w:rPr>
                <w:sz w:val="20"/>
                <w:szCs w:val="20"/>
              </w:rPr>
              <w:t>. Далее, ваше собственное совершенство помогает сделать совершенным целое человечество – так же, как каждый дополнительный свет помогает рассеять темноту в тускло освещенном зал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Различие во взглядах на эволюцию, различие в духовном развитии, в умственных способностях, в физической силе, в здоровье, в умениях – и даже в имуществе – возможно, </w:t>
            </w:r>
            <w:r>
              <w:rPr>
                <w:i/>
                <w:sz w:val="20"/>
                <w:szCs w:val="20"/>
              </w:rPr>
              <w:t>всегда будут существовать</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в Грядущей Расе, в любящем взаимопонимании, никто не будет причиной страданий другого: самой великой радостью для каждого будет использовать все, что </w:t>
            </w:r>
            <w:r>
              <w:rPr>
                <w:i/>
                <w:sz w:val="20"/>
                <w:szCs w:val="20"/>
              </w:rPr>
              <w:t>он есть</w:t>
            </w:r>
            <w:r>
              <w:rPr>
                <w:sz w:val="20"/>
                <w:szCs w:val="20"/>
              </w:rPr>
              <w:t xml:space="preserve"> и </w:t>
            </w:r>
            <w:r>
              <w:rPr>
                <w:i/>
                <w:sz w:val="20"/>
                <w:szCs w:val="20"/>
              </w:rPr>
              <w:t>у него есть</w:t>
            </w:r>
            <w:r>
              <w:rPr>
                <w:sz w:val="20"/>
                <w:szCs w:val="20"/>
              </w:rPr>
              <w:t xml:space="preserve"> для того, чтобы принести радость другим. Не будет страдания бедности, также как не будет проклятия эгоистично использованного богатств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аши денежные ценности не ценятся Мной: </w:t>
            </w:r>
            <w:r>
              <w:rPr>
                <w:i/>
                <w:sz w:val="20"/>
                <w:szCs w:val="20"/>
              </w:rPr>
              <w:t>сердечные</w:t>
            </w:r>
            <w:r>
              <w:rPr>
                <w:sz w:val="20"/>
                <w:szCs w:val="20"/>
              </w:rPr>
              <w:t xml:space="preserve"> достоинства есть единственная вещь, достойная Моего внимания. Всеми вашими миллионами –  всеми сокровищами мира – вы не можете подкупить Меня, чтобы прийти. Но там, где чистое сердце раскрывает Я – хотя в своей скромности и в недостаточной яркости и незамеченное большинством из вас – туда Я привлекаюсь. </w:t>
            </w:r>
            <w:r>
              <w:rPr>
                <w:i/>
                <w:sz w:val="20"/>
                <w:szCs w:val="20"/>
              </w:rPr>
              <w:t>Там</w:t>
            </w:r>
            <w:r>
              <w:rPr>
                <w:sz w:val="20"/>
                <w:szCs w:val="20"/>
              </w:rPr>
              <w:t xml:space="preserve"> Новая Раса выявляется. </w:t>
            </w:r>
            <w:r>
              <w:rPr>
                <w:i/>
                <w:sz w:val="20"/>
                <w:szCs w:val="20"/>
              </w:rPr>
              <w:t>Там</w:t>
            </w:r>
            <w:r>
              <w:rPr>
                <w:sz w:val="20"/>
                <w:szCs w:val="20"/>
              </w:rPr>
              <w:t xml:space="preserve"> зарождается более широкое сознание, которое принесет совершенное решение всех проблем, и всех тайн.</w:t>
            </w:r>
          </w:p>
          <w:p>
            <w:pPr>
              <w:pStyle w:val="Normal"/>
              <w:spacing w:lineRule="auto" w:line="240" w:before="0" w:after="0"/>
              <w:rPr>
                <w:sz w:val="20"/>
                <w:szCs w:val="20"/>
              </w:rPr>
            </w:pPr>
            <w:r>
              <w:rPr>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0"/>
                <w:szCs w:val="20"/>
              </w:rPr>
              <w:t>Единственная</w:t>
            </w:r>
            <w:r>
              <w:rPr>
                <w:sz w:val="20"/>
                <w:szCs w:val="20"/>
              </w:rPr>
              <w:t xml:space="preserve"> тайна, которую вам </w:t>
            </w:r>
            <w:r>
              <w:rPr>
                <w:i/>
                <w:sz w:val="20"/>
                <w:szCs w:val="20"/>
              </w:rPr>
              <w:t>необходимо</w:t>
            </w:r>
            <w:r>
              <w:rPr>
                <w:sz w:val="20"/>
                <w:szCs w:val="20"/>
              </w:rPr>
              <w:t xml:space="preserve">, такова: реализация Единства всей жизни. ЛЮБОВЬ разгадает ее и, с помощью этого, решит </w:t>
            </w:r>
            <w:r>
              <w:rPr>
                <w:i/>
                <w:sz w:val="20"/>
                <w:szCs w:val="20"/>
              </w:rPr>
              <w:t>все</w:t>
            </w:r>
            <w:r>
              <w:rPr>
                <w:sz w:val="20"/>
                <w:szCs w:val="20"/>
              </w:rPr>
              <w:t xml:space="preserve"> ваши проблемы.</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ЧИСТОТА ЭМОЦИЙ</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Что за кручения и верчения в суперэфирной субстанции вашего тела и в вашей атмосфере! Возможно, не видимые для вас? Но, тем не менее, присутствующие </w:t>
            </w:r>
            <w:r>
              <w:rPr>
                <w:i/>
                <w:sz w:val="20"/>
                <w:szCs w:val="20"/>
              </w:rPr>
              <w:t xml:space="preserve">там </w:t>
            </w:r>
            <w:r>
              <w:rPr>
                <w:sz w:val="20"/>
                <w:szCs w:val="20"/>
              </w:rPr>
              <w:t>- как результат вашей возбудимости, ваших неконтролируемых эмоций, вашего беспокойств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аучитесь </w:t>
            </w:r>
            <w:r>
              <w:rPr>
                <w:i/>
                <w:sz w:val="20"/>
                <w:szCs w:val="20"/>
              </w:rPr>
              <w:t>видеть</w:t>
            </w:r>
            <w:r>
              <w:rPr>
                <w:sz w:val="20"/>
                <w:szCs w:val="20"/>
              </w:rPr>
              <w:t>. Затем наблюдайте беспокойные движения тонкой материи, в которой выражаются эмоции.  Наблюдайте волнения,  вызванные в земной атмосфере суетой, беспорядком и нервозностью современной жизни. Наблюдайте сверхфизические условия города, шумного уличного движения, празднующей толпы. Затем также наблюдайте за своим домом. И за собо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w:t>
            </w:r>
            <w:r>
              <w:rPr>
                <w:i/>
                <w:sz w:val="20"/>
                <w:szCs w:val="20"/>
              </w:rPr>
              <w:t>вы</w:t>
            </w:r>
            <w:r>
              <w:rPr>
                <w:sz w:val="20"/>
                <w:szCs w:val="20"/>
              </w:rPr>
              <w:t xml:space="preserve"> не эмоциональны, так ведь? Вы поразительно уравновешены. Вы можете читать в ежедневных газетах без малейшего волнения о яростных сражениях, в которых тысячи погибших и изувеченных … но ни одного из них </w:t>
            </w:r>
            <w:r>
              <w:rPr>
                <w:i/>
                <w:sz w:val="20"/>
                <w:szCs w:val="20"/>
              </w:rPr>
              <w:t>вы</w:t>
            </w:r>
            <w:r>
              <w:rPr>
                <w:sz w:val="20"/>
                <w:szCs w:val="20"/>
              </w:rPr>
              <w:t xml:space="preserve"> не знаете; о разорении предприятий … акциями которых </w:t>
            </w:r>
            <w:r>
              <w:rPr>
                <w:i/>
                <w:sz w:val="20"/>
                <w:szCs w:val="20"/>
              </w:rPr>
              <w:t>вы</w:t>
            </w:r>
            <w:r>
              <w:rPr>
                <w:sz w:val="20"/>
                <w:szCs w:val="20"/>
              </w:rPr>
              <w:t xml:space="preserve"> не владеете; о катаклизмах и катастрофах …так далеко от вашего дома; об убийствах и грабежах … но не у </w:t>
            </w:r>
            <w:r>
              <w:rPr>
                <w:i/>
                <w:sz w:val="20"/>
                <w:szCs w:val="20"/>
              </w:rPr>
              <w:t>вас</w:t>
            </w:r>
            <w:r>
              <w:rPr>
                <w:sz w:val="20"/>
                <w:szCs w:val="20"/>
              </w:rPr>
              <w:t xml:space="preserve"> по соседств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Но на следующей странице есть заметка… посмотрите еще раз … разве это может быть? </w:t>
            </w:r>
          </w:p>
          <w:p>
            <w:pPr>
              <w:pStyle w:val="Normal"/>
              <w:spacing w:lineRule="auto" w:line="240" w:before="0" w:after="0"/>
              <w:rPr/>
            </w:pPr>
            <w:r>
              <w:rPr>
                <w:sz w:val="20"/>
                <w:szCs w:val="20"/>
              </w:rPr>
              <w:t xml:space="preserve">Резкое падение ваших лучших акций? </w:t>
            </w:r>
            <w:r>
              <w:rPr>
                <w:i/>
                <w:sz w:val="20"/>
                <w:szCs w:val="20"/>
              </w:rPr>
              <w:t>Ваш</w:t>
            </w:r>
            <w:r>
              <w:rPr>
                <w:sz w:val="20"/>
                <w:szCs w:val="20"/>
              </w:rPr>
              <w:t xml:space="preserve"> кандидат разоблачен? Сплетни о скандале в вашей семье?  Или ваше уважаемое имя … написали с такими ужасными ошибками,  что никто и не узнает, что это </w:t>
            </w:r>
            <w:r>
              <w:rPr>
                <w:i/>
                <w:sz w:val="20"/>
                <w:szCs w:val="20"/>
              </w:rPr>
              <w:t>вы</w:t>
            </w:r>
            <w:r>
              <w:rPr>
                <w:sz w:val="20"/>
                <w:szCs w:val="20"/>
              </w:rPr>
              <w:t xml:space="preserve">? Ну это больше, чем кто-нибудь может вынести! А </w:t>
            </w:r>
            <w:r>
              <w:rPr>
                <w:i/>
                <w:sz w:val="20"/>
                <w:szCs w:val="20"/>
              </w:rPr>
              <w:t>теперь</w:t>
            </w:r>
            <w:r>
              <w:rPr>
                <w:sz w:val="20"/>
                <w:szCs w:val="20"/>
              </w:rPr>
              <w:t xml:space="preserve"> – посмотрите атмосфер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акое потрясение … когда ваш ужин слегка задерживается, когда суп …..,пересушеный, а кофе подается холодным! Вы стараетесь сохранить равновесие;  но из-за угрюмого лица вы излучаете грязные потоки, которые затемняют весь  дом. Какие ужасные полосы на вашей ауре, усеянной грязными пятнами … когда вы «наслаждаетесь» незкоэмоциональной музыкой или страстной оперой, которую вы любите называть «искусством»! Или когда читаете непристойные истории или обмениваетесь вульгарными шуткам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акие забавы для ваших эмоций, как соленый кренделек для вашего горла: искуственно они возбуждают жажду, стремящуюся к удовлетворению, совершенно неестественную.</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Если бы вы могли видеть, какой хаос вы создаете своими аплодисментами, воплями, выкриками и ненужным шумом! Они уместны при боях быков,  при индейских военных танцах, при пиршествах дикарей, при оргиях грубых живтоных. На сегодняшний день  им не </w:t>
            </w:r>
            <w:r>
              <w:rPr>
                <w:i/>
                <w:sz w:val="20"/>
                <w:szCs w:val="20"/>
              </w:rPr>
              <w:t>следовало</w:t>
            </w:r>
            <w:r>
              <w:rPr>
                <w:sz w:val="20"/>
                <w:szCs w:val="20"/>
              </w:rPr>
              <w:t xml:space="preserve"> бы иметь места – в Грядущей Расе они </w:t>
            </w:r>
            <w:r>
              <w:rPr>
                <w:i/>
                <w:sz w:val="20"/>
                <w:szCs w:val="20"/>
              </w:rPr>
              <w:t>не смогут</w:t>
            </w:r>
            <w:r>
              <w:rPr>
                <w:sz w:val="20"/>
                <w:szCs w:val="20"/>
              </w:rPr>
              <w:t xml:space="preserve"> найти себе  мест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Для чего разрешать им быть ва ваших детях, поощряя их к этому в колледжах и школах? Отчего у вас, у </w:t>
            </w:r>
            <w:r>
              <w:rPr>
                <w:i/>
                <w:sz w:val="20"/>
                <w:szCs w:val="20"/>
              </w:rPr>
              <w:t xml:space="preserve">вас </w:t>
            </w:r>
            <w:r>
              <w:rPr>
                <w:sz w:val="20"/>
                <w:szCs w:val="20"/>
              </w:rPr>
              <w:t xml:space="preserve">самих, есть большинство этих проявлений? Потому что вы </w:t>
            </w:r>
            <w:r>
              <w:rPr>
                <w:i/>
                <w:sz w:val="20"/>
                <w:szCs w:val="20"/>
              </w:rPr>
              <w:t>любите</w:t>
            </w:r>
            <w:r>
              <w:rPr>
                <w:sz w:val="20"/>
                <w:szCs w:val="20"/>
              </w:rPr>
              <w:t xml:space="preserve"> эмоции? И вы не озабочены узнать о естественных тонких силах? Потому что вы слишком полны тем, что вы называете «удовольствием», чтобы искать более благородных удовольствий Расы, которую Я принес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моции и возбуждение – можете ли вы прожить </w:t>
            </w:r>
            <w:r>
              <w:rPr>
                <w:i/>
                <w:sz w:val="20"/>
                <w:szCs w:val="20"/>
              </w:rPr>
              <w:t>без</w:t>
            </w:r>
            <w:r>
              <w:rPr>
                <w:sz w:val="20"/>
                <w:szCs w:val="20"/>
              </w:rPr>
              <w:t xml:space="preserve"> них? Без ваших вечеринок, ваших театров и представлений; без вашего умственного напряжения по поводу новых котировок, вашего шанса особого заработка; без шоппинга и покупки ненужных вещей на распродажах; без ваших дружелюбных (?) ворчаний и ссор с вашими ближайшими родственниками; без вашей болтовни о «самом свежем» (вполне конфиденциально, конечно); без ваших бессчетных встреч (все важные, без сомнения); и даже без ваших недовольств……?</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Дни тогда покажутся скучными и тоскливыми без этих вещей. Они стимуляторы, которые придают пикантности, без которой </w:t>
            </w:r>
            <w:r>
              <w:rPr>
                <w:i/>
                <w:sz w:val="20"/>
                <w:szCs w:val="20"/>
              </w:rPr>
              <w:t>ваша</w:t>
            </w:r>
            <w:r>
              <w:rPr>
                <w:sz w:val="20"/>
                <w:szCs w:val="20"/>
              </w:rPr>
              <w:t xml:space="preserve"> жизнь была бы на самом деле скучной!</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еще не </w:t>
            </w:r>
            <w:r>
              <w:rPr>
                <w:i/>
                <w:sz w:val="20"/>
                <w:szCs w:val="20"/>
              </w:rPr>
              <w:t>трансмутировали</w:t>
            </w:r>
            <w:r>
              <w:rPr>
                <w:sz w:val="20"/>
                <w:szCs w:val="20"/>
              </w:rPr>
              <w:t xml:space="preserve"> ваши эмоции. Вы все еще негативны. Вы все еще </w:t>
            </w:r>
            <w:r>
              <w:rPr>
                <w:i/>
                <w:sz w:val="20"/>
                <w:szCs w:val="20"/>
              </w:rPr>
              <w:t>живете</w:t>
            </w:r>
            <w:r>
              <w:rPr>
                <w:sz w:val="20"/>
                <w:szCs w:val="20"/>
              </w:rPr>
              <w:t xml:space="preserve"> внешними влияниями, вместо того, чтобы воистину </w:t>
            </w:r>
            <w:r>
              <w:rPr>
                <w:i/>
                <w:sz w:val="20"/>
                <w:szCs w:val="20"/>
              </w:rPr>
              <w:t>жить</w:t>
            </w:r>
            <w:r>
              <w:rPr>
                <w:sz w:val="20"/>
                <w:szCs w:val="20"/>
              </w:rPr>
              <w:t xml:space="preserve"> жизнью, управляемой вами самими, вашим Я изнутр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 что тогда?</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 xml:space="preserve">Что </w:t>
            </w:r>
            <w:r>
              <w:rPr>
                <w:sz w:val="20"/>
                <w:szCs w:val="20"/>
              </w:rPr>
              <w:t xml:space="preserve">может заменить эти вещи, которые сейчас такие желанные и без которых существование кажется пресным … для вас, которые не </w:t>
            </w:r>
            <w:r>
              <w:rPr>
                <w:i/>
                <w:sz w:val="20"/>
                <w:szCs w:val="20"/>
              </w:rPr>
              <w:t>знают</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е бойтес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Жизнь не будет прозаической там, где Я могу проявиться. Я не подталкиваю к вытянутым лицам; к зевоте от скуки; к приступам меланхолии. Они сами есть результат вашей эмоциональности – вредной самой по себ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то значит пение птиц для того, кто абсолютно глух?</w:t>
            </w:r>
          </w:p>
          <w:p>
            <w:pPr>
              <w:pStyle w:val="Normal"/>
              <w:spacing w:lineRule="auto" w:line="240" w:before="0" w:after="0"/>
              <w:rPr/>
            </w:pPr>
            <w:r>
              <w:rPr>
                <w:sz w:val="20"/>
                <w:szCs w:val="20"/>
              </w:rPr>
              <w:t xml:space="preserve">Какой восхитительный закат  - для тех кто слеп или духовно слеп? Может ли кафр уловить артистический экстаз? Можете ли вы </w:t>
            </w:r>
            <w:r>
              <w:rPr>
                <w:i/>
                <w:sz w:val="20"/>
                <w:szCs w:val="20"/>
              </w:rPr>
              <w:t>заставить</w:t>
            </w:r>
            <w:r>
              <w:rPr>
                <w:sz w:val="20"/>
                <w:szCs w:val="20"/>
              </w:rPr>
              <w:t xml:space="preserve"> их понять это, пока им все еще не хватает самых необходимых способност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ак же, может быть, будет невозможно сделать  захватывающую радость  Моей возвышенной Расы понятной </w:t>
            </w:r>
            <w:r>
              <w:rPr>
                <w:i/>
                <w:sz w:val="20"/>
                <w:szCs w:val="20"/>
              </w:rPr>
              <w:t>вам</w:t>
            </w:r>
            <w:r>
              <w:rPr>
                <w:sz w:val="20"/>
                <w:szCs w:val="20"/>
              </w:rPr>
              <w:t xml:space="preserve"> …. Пока вам не достает Любви и Чистот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се ваши эмоциональные удовольствия будут считаться игрушками, которыми юное человечество - со своим детским сознанием  - когда-то развлекало себ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Разве вы не испытываете потребности в расширении вашего знания,  в способности увлечься  неизведанными еще проявлениями жизни вокруг и внутри вас? Или может быть вы, как некоторые дети, вцепитесь в свои игрушки? Игрушки хороши до тех пор, пока ум слаб. Но если пользоваться ими </w:t>
            </w:r>
            <w:r>
              <w:rPr>
                <w:i/>
                <w:sz w:val="20"/>
                <w:szCs w:val="20"/>
              </w:rPr>
              <w:t xml:space="preserve">слишком </w:t>
            </w:r>
            <w:r>
              <w:rPr>
                <w:sz w:val="20"/>
                <w:szCs w:val="20"/>
              </w:rPr>
              <w:t>долго, они создает помехи дальнейшему росту. Также и несдержанная игра выших эмоций – она препятствует вашему раскрытию.</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Мои Дети овладеют этим </w:t>
            </w:r>
            <w:r>
              <w:rPr>
                <w:i/>
                <w:sz w:val="20"/>
                <w:szCs w:val="20"/>
              </w:rPr>
              <w:t>более широким</w:t>
            </w:r>
            <w:r>
              <w:rPr>
                <w:sz w:val="20"/>
                <w:szCs w:val="20"/>
              </w:rPr>
              <w:t xml:space="preserve"> сознанием, которое приносит с собой постижение, сейчас и невообразимое, других миров, отличных от вашего; способности приблизиться к </w:t>
            </w:r>
            <w:r>
              <w:rPr>
                <w:i/>
                <w:sz w:val="20"/>
                <w:szCs w:val="20"/>
              </w:rPr>
              <w:t xml:space="preserve">космическому </w:t>
            </w:r>
            <w:r>
              <w:rPr>
                <w:sz w:val="20"/>
                <w:szCs w:val="20"/>
              </w:rPr>
              <w:t>сознанию,  которое сейчас неясно воспринимается лишь некоторыми. Это космическое сознание гораздо выше вашего собственного, как ваше выше сознания атомов, из которых состоит ваше тело.</w:t>
            </w:r>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0"/>
                <w:szCs w:val="20"/>
              </w:rPr>
              <w:t xml:space="preserve">Расширьте </w:t>
            </w:r>
            <w:r>
              <w:rPr>
                <w:sz w:val="20"/>
                <w:szCs w:val="20"/>
              </w:rPr>
              <w:t xml:space="preserve">ваше сознание путем очищения ваших эмоций. Помогите ему вырасти, принять в себя больше и больше, пока, в конце концов, оно не станет космическим. По мере его раскрытия, вы начнете осознавать единство </w:t>
            </w:r>
            <w:r>
              <w:rPr>
                <w:i/>
                <w:sz w:val="20"/>
                <w:szCs w:val="20"/>
              </w:rPr>
              <w:t>всего</w:t>
            </w:r>
            <w:r>
              <w:rPr>
                <w:sz w:val="20"/>
                <w:szCs w:val="20"/>
              </w:rPr>
              <w:t xml:space="preserve">, и это принесет всем </w:t>
            </w:r>
            <w:r>
              <w:rPr>
                <w:i/>
                <w:sz w:val="20"/>
                <w:szCs w:val="20"/>
              </w:rPr>
              <w:t>любовь</w:t>
            </w:r>
            <w:r>
              <w:rPr>
                <w:sz w:val="20"/>
                <w:szCs w:val="20"/>
              </w:rPr>
              <w:t xml:space="preserve">: любовь </w:t>
            </w:r>
            <w:r>
              <w:rPr>
                <w:i/>
                <w:sz w:val="20"/>
                <w:szCs w:val="20"/>
              </w:rPr>
              <w:t>ко</w:t>
            </w:r>
            <w:r>
              <w:rPr>
                <w:sz w:val="20"/>
                <w:szCs w:val="20"/>
              </w:rPr>
              <w:t xml:space="preserve"> всем, любовь </w:t>
            </w:r>
            <w:r>
              <w:rPr>
                <w:i/>
                <w:sz w:val="20"/>
                <w:szCs w:val="20"/>
              </w:rPr>
              <w:t>для</w:t>
            </w:r>
            <w:r>
              <w:rPr>
                <w:sz w:val="20"/>
                <w:szCs w:val="20"/>
              </w:rPr>
              <w:t xml:space="preserve"> все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Затем прийдет счастье, которое не может быть потревожено, и которое делает каждую работу радостью.</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Грядущая Раса будет жить в</w:t>
            </w:r>
            <w:r>
              <w:rPr>
                <w:i/>
                <w:sz w:val="20"/>
                <w:szCs w:val="20"/>
              </w:rPr>
              <w:t xml:space="preserve"> величайшей</w:t>
            </w:r>
            <w:r>
              <w:rPr>
                <w:sz w:val="20"/>
                <w:szCs w:val="20"/>
              </w:rPr>
              <w:t xml:space="preserve"> радости: в радости </w:t>
            </w:r>
            <w:r>
              <w:rPr>
                <w:i/>
                <w:sz w:val="20"/>
                <w:szCs w:val="20"/>
              </w:rPr>
              <w:t xml:space="preserve">дарения </w:t>
            </w:r>
            <w:r>
              <w:rPr>
                <w:sz w:val="20"/>
                <w:szCs w:val="20"/>
              </w:rPr>
              <w:t>радости – чистейшей из чистых эмоций.</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моции не нужно </w:t>
            </w:r>
            <w:r>
              <w:rPr>
                <w:i/>
                <w:sz w:val="20"/>
                <w:szCs w:val="20"/>
              </w:rPr>
              <w:t>убивать</w:t>
            </w:r>
            <w:r>
              <w:rPr>
                <w:sz w:val="20"/>
                <w:szCs w:val="20"/>
              </w:rPr>
              <w:t>, их нужно очистить, трансмутировать, держать под строгим контролем … под контролем Я.</w:t>
            </w:r>
          </w:p>
          <w:p>
            <w:pPr>
              <w:pStyle w:val="Normal"/>
              <w:spacing w:lineRule="auto" w:line="240" w:before="0" w:after="0"/>
              <w:rPr>
                <w:sz w:val="20"/>
                <w:szCs w:val="20"/>
              </w:rPr>
            </w:pPr>
            <w:r>
              <w:rPr>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0"/>
                <w:szCs w:val="20"/>
              </w:rPr>
              <w:t xml:space="preserve">Равновесие </w:t>
            </w:r>
            <w:r>
              <w:rPr>
                <w:sz w:val="20"/>
                <w:szCs w:val="20"/>
              </w:rPr>
              <w:t xml:space="preserve">должно быть  достигнуто, а не безразличие. Равновесие – это </w:t>
            </w:r>
            <w:r>
              <w:rPr>
                <w:i/>
                <w:sz w:val="20"/>
                <w:szCs w:val="20"/>
              </w:rPr>
              <w:t>контролируемые</w:t>
            </w:r>
            <w:r>
              <w:rPr>
                <w:sz w:val="20"/>
                <w:szCs w:val="20"/>
              </w:rPr>
              <w:t xml:space="preserve"> эмоции. </w:t>
            </w:r>
            <w:r>
              <w:rPr>
                <w:i/>
                <w:sz w:val="20"/>
                <w:szCs w:val="20"/>
              </w:rPr>
              <w:t xml:space="preserve">Уничтоженные </w:t>
            </w:r>
            <w:r>
              <w:rPr>
                <w:sz w:val="20"/>
                <w:szCs w:val="20"/>
              </w:rPr>
              <w:t>эмоции – это безразлич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спытываете ли вы сострадание? Плачете ли вы вместе с теми, кто плачет, и страдаете ли вместе с теми, кто страдает? И, в другой момент, смеетесь ли вы с теми, кто смеется, и хихикаете с теми, кто хихикает?  Тогда даже ваше сострадание есть всего лишь игра ваших эмоций.</w:t>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0"/>
                <w:szCs w:val="20"/>
              </w:rPr>
              <w:t>Станьте</w:t>
            </w:r>
            <w:r>
              <w:rPr>
                <w:sz w:val="20"/>
                <w:szCs w:val="20"/>
              </w:rPr>
              <w:t xml:space="preserve"> сострадательными! Научить понимать причину страданий. Смотрите с величайшей любовью - </w:t>
            </w:r>
            <w:r>
              <w:rPr>
                <w:i/>
                <w:sz w:val="20"/>
                <w:szCs w:val="20"/>
              </w:rPr>
              <w:t>с пониманиющей</w:t>
            </w:r>
            <w:r>
              <w:rPr>
                <w:sz w:val="20"/>
                <w:szCs w:val="20"/>
              </w:rPr>
              <w:t xml:space="preserve"> любовью - на страдающих. Но не допускайте, чтобы вас захватили ваши эмоции: </w:t>
            </w:r>
            <w:r>
              <w:rPr>
                <w:i/>
                <w:sz w:val="20"/>
                <w:szCs w:val="20"/>
              </w:rPr>
              <w:t>желание помогать</w:t>
            </w:r>
            <w:r>
              <w:rPr>
                <w:sz w:val="20"/>
                <w:szCs w:val="20"/>
              </w:rPr>
              <w:t xml:space="preserve">.  Интуитивно, вы узнаете </w:t>
            </w:r>
            <w:r>
              <w:rPr>
                <w:i/>
                <w:sz w:val="20"/>
                <w:szCs w:val="20"/>
              </w:rPr>
              <w:t>как.</w:t>
            </w:r>
            <w:r>
              <w:rPr>
                <w:sz w:val="20"/>
                <w:szCs w:val="20"/>
              </w:rPr>
              <w:t xml:space="preserve"> Успокойте. Научите. И создайте хорошее настроение. Помогайте </w:t>
            </w:r>
            <w:r>
              <w:rPr>
                <w:i/>
                <w:sz w:val="20"/>
                <w:szCs w:val="20"/>
              </w:rPr>
              <w:t>всем</w:t>
            </w:r>
            <w:r>
              <w:rPr>
                <w:sz w:val="20"/>
                <w:szCs w:val="20"/>
              </w:rPr>
              <w:t>, кому только сможете. Отвечайте на каждый зов тех, кто страдает. Но никогда не теряйте контроля за своими эмоциям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Таким образом, вы продемонстрируете истинное сострадание и равновесие …. без безразличи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Будьте </w:t>
            </w:r>
            <w:r>
              <w:rPr>
                <w:i/>
                <w:sz w:val="20"/>
                <w:szCs w:val="20"/>
              </w:rPr>
              <w:t xml:space="preserve">как никогда </w:t>
            </w:r>
            <w:r>
              <w:rPr>
                <w:sz w:val="20"/>
                <w:szCs w:val="20"/>
              </w:rPr>
              <w:t>чувствительными, не будучи сентиментальными</w:t>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0"/>
                <w:szCs w:val="20"/>
              </w:rPr>
              <w:t>Не</w:t>
            </w:r>
            <w:r>
              <w:rPr>
                <w:sz w:val="20"/>
                <w:szCs w:val="20"/>
              </w:rPr>
              <w:t xml:space="preserve"> к вещам, которые </w:t>
            </w:r>
            <w:r>
              <w:rPr>
                <w:i/>
                <w:sz w:val="20"/>
                <w:szCs w:val="20"/>
              </w:rPr>
              <w:t>вас</w:t>
            </w:r>
            <w:r>
              <w:rPr>
                <w:sz w:val="20"/>
                <w:szCs w:val="20"/>
              </w:rPr>
              <w:t xml:space="preserve"> беспокоят. Обиды или пренебрежения, враждебность, неудача, потери, раздражения – все это не будет задевать вас, когда вы очистите ваши эмоции и овладеете им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о чувствутильными к другим, так что вы сможете понять и ответить немедленно на потребности вашего окружения. Эта безличная чувствительность естественным образом разовьется вместе с ростом чистоты эмоций.</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вая Раса будет сверхчувствительной, но </w:t>
            </w:r>
            <w:r>
              <w:rPr>
                <w:i/>
                <w:sz w:val="20"/>
                <w:szCs w:val="20"/>
              </w:rPr>
              <w:t>не</w:t>
            </w:r>
            <w:r>
              <w:rPr>
                <w:sz w:val="20"/>
                <w:szCs w:val="20"/>
              </w:rPr>
              <w:t xml:space="preserve"> эмоционально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Более высокая чувствительность откроет органы восприятия к бесчисленным новым ощущениям:  к природным явлениям, в существование которых вы сейчас едва верите,  так как вы слепы и глухи, ваши органы все еще не способны отвечать на великое множество вибраци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ещи, незримые сейчас, станут видимыми Моим Детям: цвета неописуемой красоты и сияния проступят перед их глазами. Гармония сфер станет слышимой в музыке, свободной от ограничений физических инструментов. Обнаружатся ароматы, восхитительные и чистые, наполняющие воздух. Вещи, нераспознанные по невнимательности,  будут восхищать людей своими цветом, звуком и аромато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еисчислимые сокровища раскроет Природа в безграничном изобилии для Детей Новой Расы.</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то значит: для </w:t>
            </w:r>
            <w:r>
              <w:rPr>
                <w:i/>
                <w:sz w:val="20"/>
                <w:szCs w:val="20"/>
              </w:rPr>
              <w:t>вас</w:t>
            </w:r>
            <w:r>
              <w:rPr>
                <w:sz w:val="20"/>
                <w:szCs w:val="20"/>
              </w:rPr>
              <w:t>, если вы готовы к этому, если вы очистили свои эмоци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ЧИСТОТА МЫСЛ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Что бы вы сделали?  </w:t>
            </w:r>
          </w:p>
          <w:p>
            <w:pPr>
              <w:pStyle w:val="Normal"/>
              <w:spacing w:lineRule="auto" w:line="240" w:before="0" w:after="0"/>
              <w:rPr>
                <w:sz w:val="20"/>
                <w:szCs w:val="20"/>
              </w:rPr>
            </w:pPr>
            <w:r>
              <w:rPr>
                <w:sz w:val="20"/>
                <w:szCs w:val="20"/>
              </w:rPr>
              <w:t>Если бы вы видели мысли всех, кто вокруг вас – что бы вы сделал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Радуйтесь, что вы </w:t>
            </w:r>
            <w:r>
              <w:rPr>
                <w:i/>
                <w:sz w:val="20"/>
                <w:szCs w:val="20"/>
              </w:rPr>
              <w:t>не</w:t>
            </w:r>
            <w:r>
              <w:rPr>
                <w:sz w:val="20"/>
                <w:szCs w:val="20"/>
              </w:rPr>
              <w:t xml:space="preserve"> можете их видеть! Те, что касаются </w:t>
            </w:r>
            <w:r>
              <w:rPr>
                <w:i/>
                <w:sz w:val="20"/>
                <w:szCs w:val="20"/>
              </w:rPr>
              <w:t>вас</w:t>
            </w:r>
            <w:r>
              <w:rPr>
                <w:sz w:val="20"/>
                <w:szCs w:val="20"/>
              </w:rPr>
              <w:t>, серьезно потревожили бы ваше самодостаточное самодовольство. И внезапное знание мыслей других людей о рабочих и личных делах привело бы вас к эгоистичному злоупотреблению такой секретной информаци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еще </w:t>
            </w:r>
            <w:r>
              <w:rPr>
                <w:i/>
                <w:sz w:val="20"/>
                <w:szCs w:val="20"/>
              </w:rPr>
              <w:t>увидите</w:t>
            </w:r>
            <w:r>
              <w:rPr>
                <w:sz w:val="20"/>
                <w:szCs w:val="20"/>
              </w:rPr>
              <w:t xml:space="preserve"> их , когда вы присоединитесь к Моей Расе! Но к </w:t>
            </w:r>
            <w:r>
              <w:rPr>
                <w:i/>
                <w:sz w:val="20"/>
                <w:szCs w:val="20"/>
              </w:rPr>
              <w:t xml:space="preserve">тому </w:t>
            </w:r>
            <w:r>
              <w:rPr>
                <w:sz w:val="20"/>
                <w:szCs w:val="20"/>
              </w:rPr>
              <w:t>времени вы должны утратить все связи с эгоистичностью.</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Если бы каждая ваша мысль была видна другим людям, что бы вы делали?</w:t>
            </w:r>
          </w:p>
          <w:p>
            <w:pPr>
              <w:pStyle w:val="Normal"/>
              <w:spacing w:lineRule="auto" w:line="240" w:before="0" w:after="0"/>
              <w:rPr/>
            </w:pPr>
            <w:r>
              <w:rPr>
                <w:sz w:val="20"/>
                <w:szCs w:val="20"/>
              </w:rPr>
              <w:t xml:space="preserve">Желали бы вы, чтобы их было видно?  </w:t>
            </w:r>
            <w:r>
              <w:rPr>
                <w:i/>
                <w:sz w:val="20"/>
                <w:szCs w:val="20"/>
              </w:rPr>
              <w:t>Осмелились</w:t>
            </w:r>
            <w:r>
              <w:rPr>
                <w:sz w:val="20"/>
                <w:szCs w:val="20"/>
              </w:rPr>
              <w:t xml:space="preserve"> бы вы, чтобы их увидели? Я бось, что вы часто </w:t>
            </w:r>
            <w:r>
              <w:rPr>
                <w:i/>
                <w:sz w:val="20"/>
                <w:szCs w:val="20"/>
              </w:rPr>
              <w:t>рады</w:t>
            </w:r>
            <w:r>
              <w:rPr>
                <w:sz w:val="20"/>
                <w:szCs w:val="20"/>
              </w:rPr>
              <w:t xml:space="preserve"> в своем убеждении, что другие не могут их виде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о – все в Новой Расе будут видеть ваши мысл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Если бы каждая ваша мысль - не важно, о чем она, четкая ли она или расплывчатая – была </w:t>
            </w:r>
            <w:r>
              <w:rPr>
                <w:i/>
                <w:sz w:val="20"/>
                <w:szCs w:val="20"/>
              </w:rPr>
              <w:t>сейчас</w:t>
            </w:r>
            <w:r>
              <w:rPr>
                <w:sz w:val="20"/>
                <w:szCs w:val="20"/>
              </w:rPr>
              <w:t xml:space="preserve"> видима для Тех, Кто (оставаясь невидимыми и, возможно, неизвестными для вас) направляет и учит вас, помогая вашей эволюции, подготавливая вас к тому, чтобы стать пригодным кандидатом в Мою благородную, несравненную Расу …. что бы вы тогда делал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А они </w:t>
            </w:r>
            <w:r>
              <w:rPr>
                <w:i/>
                <w:sz w:val="20"/>
                <w:szCs w:val="20"/>
              </w:rPr>
              <w:t>видят</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И </w:t>
            </w:r>
            <w:r>
              <w:rPr>
                <w:i/>
                <w:sz w:val="20"/>
                <w:szCs w:val="20"/>
              </w:rPr>
              <w:t xml:space="preserve">Я </w:t>
            </w:r>
            <w:r>
              <w:rPr>
                <w:sz w:val="20"/>
                <w:szCs w:val="20"/>
              </w:rPr>
              <w:t>виж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По качеству ваших мыслей – более чем почему  бы то ни было еще – Они судят вас. </w:t>
            </w:r>
          </w:p>
          <w:p>
            <w:pPr>
              <w:pStyle w:val="Normal"/>
              <w:spacing w:lineRule="auto" w:line="240" w:before="0" w:after="0"/>
              <w:rPr/>
            </w:pPr>
            <w:r>
              <w:rPr>
                <w:sz w:val="20"/>
                <w:szCs w:val="20"/>
              </w:rPr>
              <w:t xml:space="preserve">По существу – от ваших мыслей зависит ваш рост. Количество Любви и Чистоты, которое вы вкладываете в ваши мысли, </w:t>
            </w:r>
            <w:r>
              <w:rPr>
                <w:i/>
                <w:sz w:val="20"/>
                <w:szCs w:val="20"/>
              </w:rPr>
              <w:t xml:space="preserve">это </w:t>
            </w:r>
            <w:r>
              <w:rPr>
                <w:sz w:val="20"/>
                <w:szCs w:val="20"/>
              </w:rPr>
              <w:t>определит, сможете ли вы стать частью Будуще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аждая ваша мысль наблюдаема, даже тончайший импульс мысли замечен.</w:t>
            </w:r>
          </w:p>
          <w:p>
            <w:pPr>
              <w:pStyle w:val="Normal"/>
              <w:spacing w:lineRule="auto" w:line="240" w:before="0" w:after="0"/>
              <w:rPr/>
            </w:pPr>
            <w:r>
              <w:rPr>
                <w:sz w:val="20"/>
                <w:szCs w:val="20"/>
              </w:rPr>
              <w:t xml:space="preserve">И каждый случай – даже самый незначительный эпизод – в вашей жизни используется как тест, чтобы увидеть, </w:t>
            </w:r>
            <w:r>
              <w:rPr>
                <w:i/>
                <w:sz w:val="20"/>
                <w:szCs w:val="20"/>
              </w:rPr>
              <w:t>какого рода мысли он вызовет</w:t>
            </w:r>
            <w:r>
              <w:rPr>
                <w:sz w:val="20"/>
                <w:szCs w:val="20"/>
              </w:rPr>
              <w:t>;  так как ничто и никто не имеет силы вызывать нежелательные мысли в вас.</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Результат автоматически регистрируется, </w:t>
            </w:r>
            <w:r>
              <w:rPr>
                <w:i/>
                <w:sz w:val="20"/>
                <w:szCs w:val="20"/>
              </w:rPr>
              <w:t>неизгладимо</w:t>
            </w:r>
            <w:r>
              <w:rPr>
                <w:sz w:val="20"/>
                <w:szCs w:val="20"/>
              </w:rPr>
              <w:t>: каждая мысль порождает вибрацию в сверхфизической материи, запечетлевая в ней вечную запись, которая есть открытая книга для Меня. Большинство страниц грязные, подлые, очень часто никчемные.  Тщетно Я ищу определено чистые и достойные, любящие и созидательные мысли, которые помогут приблизить  человечесто ближе к тому дню, когда Я смогу проявиться в величиственной Новой Рас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 каком состоянии ваша запись?</w:t>
            </w:r>
          </w:p>
          <w:p>
            <w:pPr>
              <w:pStyle w:val="Normal"/>
              <w:spacing w:lineRule="auto" w:line="240" w:before="0" w:after="0"/>
              <w:rPr>
                <w:sz w:val="20"/>
                <w:szCs w:val="20"/>
              </w:rPr>
            </w:pPr>
            <w:r>
              <w:rPr>
                <w:sz w:val="20"/>
                <w:szCs w:val="20"/>
              </w:rPr>
              <w:t>Что вы сделаете, чтобы сделать ее лучше?</w:t>
            </w:r>
          </w:p>
          <w:p>
            <w:pPr>
              <w:pStyle w:val="Normal"/>
              <w:spacing w:lineRule="auto" w:line="240" w:before="0" w:after="0"/>
              <w:rPr>
                <w:sz w:val="20"/>
                <w:szCs w:val="20"/>
              </w:rPr>
            </w:pPr>
            <w:r>
              <w:rPr>
                <w:sz w:val="20"/>
                <w:szCs w:val="20"/>
              </w:rPr>
              <w:t>Что вы добавляете к ней час за часом?</w:t>
            </w:r>
          </w:p>
          <w:p>
            <w:pPr>
              <w:pStyle w:val="Normal"/>
              <w:spacing w:lineRule="auto" w:line="240" w:before="0" w:after="0"/>
              <w:rPr>
                <w:sz w:val="20"/>
                <w:szCs w:val="20"/>
              </w:rPr>
            </w:pPr>
            <w:r>
              <w:rPr>
                <w:sz w:val="20"/>
                <w:szCs w:val="20"/>
              </w:rPr>
              <w:t>Что вы будете дела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сомневаетесь в моих словах?</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это не изменит </w:t>
            </w:r>
            <w:r>
              <w:rPr>
                <w:i/>
                <w:sz w:val="20"/>
                <w:szCs w:val="20"/>
              </w:rPr>
              <w:t>факта</w:t>
            </w:r>
            <w:r>
              <w:rPr>
                <w:sz w:val="20"/>
                <w:szCs w:val="20"/>
              </w:rPr>
              <w:t xml:space="preserve">: Я действительно вижу </w:t>
            </w:r>
            <w:r>
              <w:rPr>
                <w:i/>
                <w:sz w:val="20"/>
                <w:szCs w:val="20"/>
              </w:rPr>
              <w:t>все</w:t>
            </w:r>
            <w:r>
              <w:rPr>
                <w:sz w:val="20"/>
                <w:szCs w:val="20"/>
              </w:rPr>
              <w:t xml:space="preserve"> ваши мысли. Даже самые секретные мысли не скрыты от Меня. Даже только промелькнувшие мысли заметны мне. И вижу их, даже </w:t>
            </w:r>
            <w:r>
              <w:rPr>
                <w:i/>
                <w:sz w:val="20"/>
                <w:szCs w:val="20"/>
              </w:rPr>
              <w:t>до того</w:t>
            </w:r>
            <w:r>
              <w:rPr>
                <w:sz w:val="20"/>
                <w:szCs w:val="20"/>
              </w:rPr>
              <w:t>, как вы пропустите их через процесс облечения в форму в вашем мозгу!</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ак как в духовных сферах – где Я обитаю – мысли, </w:t>
            </w:r>
            <w:r>
              <w:rPr>
                <w:i/>
                <w:sz w:val="20"/>
                <w:szCs w:val="20"/>
              </w:rPr>
              <w:t>все</w:t>
            </w:r>
            <w:r>
              <w:rPr>
                <w:sz w:val="20"/>
                <w:szCs w:val="20"/>
              </w:rPr>
              <w:t xml:space="preserve"> ваши мысли,  являются осязаемыми, материальными сущностям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Мысли – </w:t>
            </w:r>
            <w:r>
              <w:rPr>
                <w:i/>
                <w:sz w:val="20"/>
                <w:szCs w:val="20"/>
              </w:rPr>
              <w:t>это</w:t>
            </w:r>
            <w:r>
              <w:rPr>
                <w:sz w:val="20"/>
                <w:szCs w:val="20"/>
              </w:rPr>
              <w:t xml:space="preserve"> сущности, </w:t>
            </w:r>
            <w:r>
              <w:rPr>
                <w:i/>
                <w:sz w:val="20"/>
                <w:szCs w:val="20"/>
              </w:rPr>
              <w:t>реальные</w:t>
            </w:r>
            <w:r>
              <w:rPr>
                <w:sz w:val="20"/>
                <w:szCs w:val="20"/>
              </w:rPr>
              <w:t xml:space="preserve"> сущности, сущности, которые  </w:t>
            </w:r>
            <w:r>
              <w:rPr>
                <w:i/>
                <w:sz w:val="20"/>
                <w:szCs w:val="20"/>
              </w:rPr>
              <w:t>вы сотворили</w:t>
            </w:r>
            <w:r>
              <w:rPr>
                <w:sz w:val="20"/>
                <w:szCs w:val="20"/>
              </w:rPr>
              <w:t>!</w:t>
            </w:r>
          </w:p>
          <w:p>
            <w:pPr>
              <w:pStyle w:val="Normal"/>
              <w:spacing w:lineRule="auto" w:line="240" w:before="0" w:after="0"/>
              <w:rPr>
                <w:sz w:val="20"/>
                <w:szCs w:val="20"/>
              </w:rPr>
            </w:pPr>
            <w:r>
              <w:rPr>
                <w:sz w:val="20"/>
                <w:szCs w:val="20"/>
              </w:rPr>
              <w:t>В вашем маленьком мире обманчивых видимостей вы судите друг друга почти исключительно по одежде, которую вы носите. И рассудительным подбором одежды вы пытаетесь убедить других в том, что вы те, кем вы не являетес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о для Моего глаза вы носите просто еще одну личину! Вы окружены формами, созданными вашими мыслями. Это одеяние вы делаете для самих себя, куда вы вплетаете каждую нить, рисуете рисунок, составляете каждый узор.</w:t>
            </w:r>
          </w:p>
          <w:p>
            <w:pPr>
              <w:pStyle w:val="Normal"/>
              <w:spacing w:lineRule="auto" w:line="240" w:before="0" w:after="0"/>
              <w:rPr/>
            </w:pPr>
            <w:r>
              <w:rPr>
                <w:sz w:val="20"/>
                <w:szCs w:val="20"/>
              </w:rPr>
              <w:t xml:space="preserve">Это одеяние показывает, кто вы в действительность </w:t>
            </w:r>
            <w:r>
              <w:rPr>
                <w:i/>
                <w:sz w:val="20"/>
                <w:szCs w:val="20"/>
              </w:rPr>
              <w:t>есть</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И что за объект она представляет у большинства из вас!</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Бесформенная, неопрятная связка испачканных лохмотьев непривлекательных грязных цветов,  заплатанная и заштопанная вместе без какого-либо видимого плана, с слишком большим числом «я» и цепких крючков, и полная дыр и разрывов, показывающая пустоту вашего существования, недостатка в вас мысл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аков наряд, в которым вы показываете себя Мне и всех, кто </w:t>
            </w:r>
            <w:r>
              <w:rPr>
                <w:i/>
                <w:sz w:val="20"/>
                <w:szCs w:val="20"/>
              </w:rPr>
              <w:t>может</w:t>
            </w:r>
            <w:r>
              <w:rPr>
                <w:sz w:val="20"/>
                <w:szCs w:val="20"/>
              </w:rPr>
              <w:t xml:space="preserve"> </w:t>
            </w:r>
            <w:r>
              <w:rPr>
                <w:i/>
                <w:sz w:val="20"/>
                <w:szCs w:val="20"/>
              </w:rPr>
              <w:t>видеть</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 Новой Расе </w:t>
            </w:r>
            <w:r>
              <w:rPr>
                <w:i/>
                <w:sz w:val="20"/>
                <w:szCs w:val="20"/>
              </w:rPr>
              <w:t>все</w:t>
            </w:r>
            <w:r>
              <w:rPr>
                <w:sz w:val="20"/>
                <w:szCs w:val="20"/>
              </w:rPr>
              <w:t xml:space="preserve"> будут видеть. Но никто не войдет в нее, кто не переменит своего одеяния, </w:t>
            </w:r>
          </w:p>
          <w:p>
            <w:pPr>
              <w:pStyle w:val="Normal"/>
              <w:spacing w:lineRule="auto" w:line="240" w:before="0" w:after="0"/>
              <w:rPr>
                <w:sz w:val="20"/>
                <w:szCs w:val="20"/>
              </w:rPr>
            </w:pPr>
            <w:r>
              <w:rPr>
                <w:sz w:val="20"/>
                <w:szCs w:val="20"/>
              </w:rPr>
              <w:t>сделав его приличным и приятным для ясновидящего глаза. Никто кроме тех, кто очистил свои мысли и окрылил их любовью, не будет допущен в Мою Расу Будущег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ак как ваши мысли создает ваше собственное будущее:  то, что вы </w:t>
            </w:r>
            <w:r>
              <w:rPr>
                <w:i/>
                <w:sz w:val="20"/>
                <w:szCs w:val="20"/>
              </w:rPr>
              <w:t>думаете</w:t>
            </w:r>
            <w:r>
              <w:rPr>
                <w:sz w:val="20"/>
                <w:szCs w:val="20"/>
              </w:rPr>
              <w:t xml:space="preserve">, тем вы и </w:t>
            </w:r>
            <w:r>
              <w:rPr>
                <w:i/>
                <w:sz w:val="20"/>
                <w:szCs w:val="20"/>
              </w:rPr>
              <w:t>станете</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Сосредоточенной мыслью вы создаете форму того, чем бы вы хотели стать. По этому образцу, если сделаете его достаточно сильным, вы – ваши условия и ваше тело – будете сформированы.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то опасное знание. Так как вы стремитесь ко всему  эгоистично. Ваше желание – быть богатым или знаменитым: блистать, превосходить всех по власти, богатству, образованности или артистическим способностям. И вы стремитесь к духовности …. только чтобы </w:t>
            </w:r>
            <w:r>
              <w:rPr>
                <w:i/>
                <w:sz w:val="20"/>
                <w:szCs w:val="20"/>
              </w:rPr>
              <w:t>быть больше, чем остальные</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этому </w:t>
            </w:r>
            <w:r>
              <w:rPr>
                <w:i/>
                <w:sz w:val="20"/>
                <w:szCs w:val="20"/>
              </w:rPr>
              <w:t>практическое</w:t>
            </w:r>
            <w:r>
              <w:rPr>
                <w:sz w:val="20"/>
                <w:szCs w:val="20"/>
              </w:rPr>
              <w:t xml:space="preserve"> знание творческой силы мысли было скрыто от вас. Вы бы применили его в эгоистичных целях. И таким образом </w:t>
            </w:r>
            <w:r>
              <w:rPr>
                <w:i/>
                <w:sz w:val="20"/>
                <w:szCs w:val="20"/>
              </w:rPr>
              <w:t xml:space="preserve">замедлили </w:t>
            </w:r>
            <w:r>
              <w:rPr>
                <w:sz w:val="20"/>
                <w:szCs w:val="20"/>
              </w:rPr>
              <w:t>бы свою эволюцию и эволюцию всего человечества, неотъемлимой частью которого является каждый из вас. Вы бы усилили препятствующее влияние «я» и таким образом помешали бы проявлению 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ак только вы станете неэгоистичными – как только вы перестанете быть рабами вашего ничтожного маленького «я» - вы научитесь, как творить мыслью мгновенно и вилимо.</w:t>
            </w:r>
          </w:p>
          <w:p>
            <w:pPr>
              <w:pStyle w:val="Normal"/>
              <w:spacing w:lineRule="auto" w:line="240" w:before="0" w:after="0"/>
              <w:rPr/>
            </w:pPr>
            <w:r>
              <w:rPr>
                <w:sz w:val="20"/>
                <w:szCs w:val="20"/>
              </w:rPr>
              <w:t xml:space="preserve">Это Дети Моей Расы научаться делать. Их знание будет применено только </w:t>
            </w:r>
            <w:r>
              <w:rPr>
                <w:i/>
                <w:sz w:val="20"/>
                <w:szCs w:val="20"/>
              </w:rPr>
              <w:t>ради других</w:t>
            </w:r>
            <w:r>
              <w:rPr>
                <w:sz w:val="20"/>
                <w:szCs w:val="20"/>
              </w:rPr>
              <w:t xml:space="preserve"> – никогда ради них самих. Все они будут художниками </w:t>
            </w:r>
            <w:r>
              <w:rPr>
                <w:i/>
                <w:sz w:val="20"/>
                <w:szCs w:val="20"/>
              </w:rPr>
              <w:t>нового</w:t>
            </w:r>
            <w:r>
              <w:rPr>
                <w:sz w:val="20"/>
                <w:szCs w:val="20"/>
              </w:rPr>
              <w:t xml:space="preserve"> искусства: создание изящных мыслей, которыми  все остальные, с чувством более ясного зрения,  смогут наслаждаться.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Более прекрасные, чем самые великие сокровища искусства, сейчас хранящиеся в музеях и припасенные в частных галареях, будут </w:t>
            </w:r>
            <w:r>
              <w:rPr>
                <w:i/>
                <w:sz w:val="20"/>
                <w:szCs w:val="20"/>
              </w:rPr>
              <w:t>их</w:t>
            </w:r>
            <w:r>
              <w:rPr>
                <w:sz w:val="20"/>
                <w:szCs w:val="20"/>
              </w:rPr>
              <w:t xml:space="preserve"> работы, сделанные всеми, для всех. </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Мысль – </w:t>
            </w:r>
            <w:r>
              <w:rPr>
                <w:i/>
                <w:sz w:val="20"/>
                <w:szCs w:val="20"/>
              </w:rPr>
              <w:t>наивысшая</w:t>
            </w:r>
            <w:r>
              <w:rPr>
                <w:sz w:val="20"/>
                <w:szCs w:val="20"/>
              </w:rPr>
              <w:t xml:space="preserve"> творческая сила. </w:t>
            </w:r>
          </w:p>
          <w:p>
            <w:pPr>
              <w:pStyle w:val="Normal"/>
              <w:spacing w:lineRule="auto" w:line="240" w:before="0" w:after="0"/>
              <w:rPr/>
            </w:pPr>
            <w:r>
              <w:rPr>
                <w:sz w:val="20"/>
                <w:szCs w:val="20"/>
              </w:rPr>
              <w:t xml:space="preserve">Звук творит в </w:t>
            </w:r>
            <w:r>
              <w:rPr>
                <w:i/>
                <w:sz w:val="20"/>
                <w:szCs w:val="20"/>
              </w:rPr>
              <w:t>физической материи</w:t>
            </w:r>
            <w:r>
              <w:rPr>
                <w:sz w:val="20"/>
                <w:szCs w:val="20"/>
              </w:rPr>
              <w:t xml:space="preserve">;  но мудрые, думающие люди сначала сознательно </w:t>
            </w:r>
            <w:r>
              <w:rPr>
                <w:i/>
                <w:sz w:val="20"/>
                <w:szCs w:val="20"/>
              </w:rPr>
              <w:t>думают</w:t>
            </w:r>
            <w:r>
              <w:rPr>
                <w:sz w:val="20"/>
                <w:szCs w:val="20"/>
              </w:rPr>
              <w:t xml:space="preserve"> – они сначала </w:t>
            </w:r>
            <w:r>
              <w:rPr>
                <w:i/>
                <w:sz w:val="20"/>
                <w:szCs w:val="20"/>
              </w:rPr>
              <w:t>сознательно</w:t>
            </w:r>
            <w:r>
              <w:rPr>
                <w:sz w:val="20"/>
                <w:szCs w:val="20"/>
              </w:rPr>
              <w:t xml:space="preserve"> творят мыслью в тонкой материи, которая послужит моделью для их физических творени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еликая Сила, Которая создала вселенную,  создала ее </w:t>
            </w:r>
            <w:r>
              <w:rPr>
                <w:i/>
                <w:sz w:val="20"/>
                <w:szCs w:val="20"/>
              </w:rPr>
              <w:t>мыслью</w:t>
            </w:r>
            <w:r>
              <w:rPr>
                <w:sz w:val="20"/>
                <w:szCs w:val="20"/>
              </w:rPr>
              <w:t>, до того, как Изреченным Словом Он низвел ее в физическое проявление.</w:t>
            </w:r>
          </w:p>
          <w:p>
            <w:pPr>
              <w:pStyle w:val="Normal"/>
              <w:spacing w:lineRule="auto" w:line="240" w:before="0" w:after="0"/>
              <w:rPr/>
            </w:pPr>
            <w:r>
              <w:rPr>
                <w:sz w:val="20"/>
                <w:szCs w:val="20"/>
              </w:rPr>
              <w:t xml:space="preserve">Если вы считаете себя созданными по его образу, тогда делайте, как он делал: </w:t>
            </w:r>
            <w:r>
              <w:rPr>
                <w:i/>
                <w:sz w:val="20"/>
                <w:szCs w:val="20"/>
              </w:rPr>
              <w:t>подумайте</w:t>
            </w:r>
            <w:r>
              <w:rPr>
                <w:sz w:val="20"/>
                <w:szCs w:val="20"/>
              </w:rPr>
              <w:t xml:space="preserve"> … прежде чем </w:t>
            </w:r>
            <w:r>
              <w:rPr>
                <w:i/>
                <w:sz w:val="20"/>
                <w:szCs w:val="20"/>
              </w:rPr>
              <w:t>говорить</w:t>
            </w:r>
            <w:r>
              <w:rPr>
                <w:sz w:val="20"/>
                <w:szCs w:val="20"/>
              </w:rPr>
              <w:t>.</w:t>
            </w:r>
          </w:p>
          <w:p>
            <w:pPr>
              <w:pStyle w:val="Normal"/>
              <w:spacing w:lineRule="auto" w:line="240" w:before="0" w:after="0"/>
              <w:rPr>
                <w:sz w:val="20"/>
                <w:szCs w:val="20"/>
              </w:rPr>
            </w:pPr>
            <w:r>
              <w:rPr>
                <w:sz w:val="20"/>
                <w:szCs w:val="20"/>
              </w:rPr>
              <w:t>Первыми в сфере мысли были созданы архетипы всех вещей в физическом Макрокосме. Так же и вы своими мыслями создаете образцы для всего, что произойдет в вашем будущем микрокосм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ильные, четкие, часто повторяющиеся мысли создают </w:t>
            </w:r>
            <w:r>
              <w:rPr>
                <w:i/>
                <w:sz w:val="20"/>
                <w:szCs w:val="20"/>
              </w:rPr>
              <w:t>живых сущностей</w:t>
            </w:r>
            <w:r>
              <w:rPr>
                <w:sz w:val="20"/>
                <w:szCs w:val="20"/>
              </w:rPr>
              <w:t xml:space="preserve">, пусть вы их и не видите. Если вы будете питать их, и регулярно уделять им внимание,  они покорно будут делать то,  что вы им приказываете делать. Любое качество – ненависть или любовь, исцеление или разрушение – которое </w:t>
            </w:r>
            <w:r>
              <w:rPr>
                <w:i/>
                <w:sz w:val="20"/>
                <w:szCs w:val="20"/>
              </w:rPr>
              <w:t>вы</w:t>
            </w:r>
            <w:r>
              <w:rPr>
                <w:sz w:val="20"/>
                <w:szCs w:val="20"/>
              </w:rPr>
              <w:t xml:space="preserve"> вложите в них, будет их движущей силой, их реальной жизненной силой.</w:t>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0"/>
                <w:szCs w:val="20"/>
              </w:rPr>
              <w:t>Сильные</w:t>
            </w:r>
            <w:r>
              <w:rPr>
                <w:sz w:val="20"/>
                <w:szCs w:val="20"/>
              </w:rPr>
              <w:t xml:space="preserve"> мысли редки, и к счастью редки: если бы их было много, то злые, алчные, эгоистичные мысли превзошли бы числом неэгоистичные мысли.</w:t>
            </w:r>
          </w:p>
          <w:p>
            <w:pPr>
              <w:pStyle w:val="Normal"/>
              <w:spacing w:lineRule="auto" w:line="240" w:before="0" w:after="0"/>
              <w:rPr>
                <w:sz w:val="20"/>
                <w:szCs w:val="20"/>
              </w:rPr>
            </w:pPr>
            <w:r>
              <w:rPr>
                <w:sz w:val="20"/>
                <w:szCs w:val="20"/>
              </w:rPr>
              <w:t>Такова сегодняшняя раса. Но в Новой, свободной от эгоистичности,  все будут знать, как создать благодетельные, чарующие форм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мыслите не сильно вредно, не сильно злобно, даже не чрезвычайно своекорыстно, так ведь? Только бесконечная последовательность мельчайших, тончайших мыслей личного критицизма, личной неприязни, банальных личных желаний … таковы ваши обычные мысли? Они могут </w:t>
            </w:r>
            <w:r>
              <w:rPr>
                <w:i/>
                <w:sz w:val="20"/>
                <w:szCs w:val="20"/>
              </w:rPr>
              <w:t>казаться</w:t>
            </w:r>
            <w:r>
              <w:rPr>
                <w:sz w:val="20"/>
                <w:szCs w:val="20"/>
              </w:rPr>
              <w:t xml:space="preserve"> безвредными, но они не создают мира, в котором </w:t>
            </w:r>
            <w:r>
              <w:rPr>
                <w:i/>
                <w:sz w:val="20"/>
                <w:szCs w:val="20"/>
              </w:rPr>
              <w:t>Я</w:t>
            </w:r>
            <w:r>
              <w:rPr>
                <w:sz w:val="20"/>
                <w:szCs w:val="20"/>
              </w:rPr>
              <w:t xml:space="preserve"> могу </w:t>
            </w:r>
            <w:r>
              <w:rPr>
                <w:i/>
                <w:sz w:val="20"/>
                <w:szCs w:val="20"/>
              </w:rPr>
              <w:t>проявиться</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 тому же, они более вредны, чем вам сейчас кажетс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Эти неисчислимые миллионы крохотных смутных мыслей, постоянно испускаемые большинством из вас, притягиваются друг к другу по Закону, когда подобное притягивает подобное. Они усиливают друг друга, формируя то, что должно было бы  назвать  - великие источники сил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Когда они переполняются, они опустошают себя на человечество. Редко когда они содержат любовь и доброту в такой степени, что они готовы распространится. Но чаще всего, изливается содержимое не очень приятного происхождения. Тогда настают катастрофы или эпидемии, бедствия или война. Все они вызваны людьми – это результат их мыслей. Каждый человек получает то, что он сам заложил, путем накопления своего собственного безмысленного мышления, своих собственных неконтролируемых мысл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е ранее, чем вы </w:t>
            </w:r>
            <w:r>
              <w:rPr>
                <w:i/>
                <w:sz w:val="20"/>
                <w:szCs w:val="20"/>
              </w:rPr>
              <w:t>очистите</w:t>
            </w:r>
            <w:r>
              <w:rPr>
                <w:sz w:val="20"/>
                <w:szCs w:val="20"/>
              </w:rPr>
              <w:t xml:space="preserve"> ваши мысли, прекратятся эти ужасы.</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е ранее, чем вы удалите </w:t>
            </w:r>
            <w:r>
              <w:rPr>
                <w:i/>
                <w:sz w:val="20"/>
                <w:szCs w:val="20"/>
              </w:rPr>
              <w:t xml:space="preserve">все </w:t>
            </w:r>
            <w:r>
              <w:rPr>
                <w:sz w:val="20"/>
                <w:szCs w:val="20"/>
              </w:rPr>
              <w:t xml:space="preserve">вредные элементы, </w:t>
            </w:r>
            <w:r>
              <w:rPr>
                <w:i/>
                <w:sz w:val="20"/>
                <w:szCs w:val="20"/>
              </w:rPr>
              <w:t>все</w:t>
            </w:r>
            <w:r>
              <w:rPr>
                <w:sz w:val="20"/>
                <w:szCs w:val="20"/>
              </w:rPr>
              <w:t xml:space="preserve"> эгоистичные наклонности из своих мыслей, страдания и печаль перестанут притягиваться вам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е ранее, чем вы решительно направите чистую силу своих мыслей на помощь другим, смогу Я проявиться в вас.</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Не ранее, чем Чистота установилась в каждом вашем действии, в каждом вашем слове, в каждой вашей мысли, Грядущая Раса – где вы есть – родитс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ЭПИЛОГ</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осторженной и торжествующей превыше всех фантастических видений современных идиалистов будет Моя Раса – которая в скором времени будет основан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РЕМЕННАЯ РАСА И НОВА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Я не </w:t>
            </w:r>
            <w:r>
              <w:rPr>
                <w:i/>
                <w:sz w:val="20"/>
                <w:szCs w:val="20"/>
              </w:rPr>
              <w:t>мечтатель</w:t>
            </w:r>
            <w:r>
              <w:rPr>
                <w:sz w:val="20"/>
                <w:szCs w:val="20"/>
              </w:rPr>
              <w:t xml:space="preserve">, представляющий вещи такими, какими они </w:t>
            </w:r>
            <w:r>
              <w:rPr>
                <w:i/>
                <w:sz w:val="20"/>
                <w:szCs w:val="20"/>
              </w:rPr>
              <w:t>могли</w:t>
            </w:r>
            <w:r>
              <w:rPr>
                <w:sz w:val="20"/>
                <w:szCs w:val="20"/>
              </w:rPr>
              <w:t xml:space="preserve"> бы быть! Я знаю, какими они </w:t>
            </w:r>
            <w:r>
              <w:rPr>
                <w:i/>
                <w:sz w:val="20"/>
                <w:szCs w:val="20"/>
              </w:rPr>
              <w:t>должны</w:t>
            </w:r>
            <w:r>
              <w:rPr>
                <w:sz w:val="20"/>
                <w:szCs w:val="20"/>
              </w:rPr>
              <w:t xml:space="preserve"> быть! За некоторыми мечтателями Утопий я стою, вдохновляя их, направляя их мысли, чтобы посредством их работ мир мог увидеть будущее, и приложить усилия, чтобы приблизить день, когда Я смогу прийти и основать Новую Расу.</w:t>
            </w:r>
          </w:p>
          <w:p>
            <w:pPr>
              <w:pStyle w:val="Normal"/>
              <w:spacing w:lineRule="auto" w:line="240" w:before="0" w:after="0"/>
              <w:rPr>
                <w:i/>
                <w:i/>
                <w:sz w:val="20"/>
                <w:szCs w:val="20"/>
              </w:rPr>
            </w:pPr>
            <w:r>
              <w:rPr>
                <w:i/>
                <w:sz w:val="20"/>
                <w:szCs w:val="20"/>
              </w:rPr>
            </w:r>
          </w:p>
          <w:p>
            <w:pPr>
              <w:pStyle w:val="Normal"/>
              <w:spacing w:lineRule="auto" w:line="240" w:before="0" w:after="0"/>
              <w:rPr>
                <w:i/>
                <w:i/>
                <w:sz w:val="20"/>
                <w:szCs w:val="20"/>
              </w:rPr>
            </w:pPr>
            <w:r>
              <w:rPr>
                <w:i/>
                <w:sz w:val="20"/>
                <w:szCs w:val="20"/>
              </w:rPr>
            </w:r>
          </w:p>
          <w:p>
            <w:pPr>
              <w:pStyle w:val="Normal"/>
              <w:spacing w:lineRule="auto" w:line="240" w:before="0" w:after="0"/>
              <w:rPr/>
            </w:pPr>
            <w:r>
              <w:rPr>
                <w:i/>
                <w:sz w:val="20"/>
                <w:szCs w:val="20"/>
              </w:rPr>
              <w:t xml:space="preserve">Мои </w:t>
            </w:r>
            <w:r>
              <w:rPr>
                <w:sz w:val="20"/>
                <w:szCs w:val="20"/>
              </w:rPr>
              <w:t xml:space="preserve">намеки они понимают согласно </w:t>
            </w:r>
            <w:r>
              <w:rPr>
                <w:i/>
                <w:sz w:val="20"/>
                <w:szCs w:val="20"/>
              </w:rPr>
              <w:t>их</w:t>
            </w:r>
            <w:r>
              <w:rPr>
                <w:sz w:val="20"/>
                <w:szCs w:val="20"/>
              </w:rPr>
              <w:t xml:space="preserve"> точки зрения и используют их, чтобы сохранить те отдельные крупицы Истины, оторые они постигл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теперь Я говорю </w:t>
            </w:r>
            <w:r>
              <w:rPr>
                <w:i/>
                <w:sz w:val="20"/>
                <w:szCs w:val="20"/>
              </w:rPr>
              <w:t>Сам</w:t>
            </w:r>
            <w:r>
              <w:rPr>
                <w:sz w:val="20"/>
                <w:szCs w:val="20"/>
              </w:rPr>
              <w:t>, с точным знание того, что запланировано быть – того, что уже есть во Всемирном Разуме, что существует даже сейчас в высочайших сферах мысли, которые, на Мой взгляд, более реальны, чем деревья и камни для вас.</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 не только «мечтаю», когда Я говорю о Грядущей Расе – Я, который есть Дух этой Расы! Но от вас, сегодняшних людей, будет зависеть, когда она будет основана, когда он сможет прийти в физическое выражение со своей радостью и миром, своим великолепием, своим непревзойденным счастье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Я, Дух Нерожденных, указал в Моем </w:t>
            </w:r>
            <w:r>
              <w:rPr>
                <w:i/>
                <w:sz w:val="20"/>
                <w:szCs w:val="20"/>
              </w:rPr>
              <w:t>Призыве к Очищению</w:t>
            </w:r>
            <w:r>
              <w:rPr>
                <w:sz w:val="20"/>
                <w:szCs w:val="20"/>
              </w:rPr>
              <w:t xml:space="preserve"> несколько изменений, в высшей мере необходимых  для подготовки мира и </w:t>
            </w:r>
            <w:r>
              <w:rPr>
                <w:i/>
                <w:sz w:val="20"/>
                <w:szCs w:val="20"/>
              </w:rPr>
              <w:t>вас</w:t>
            </w:r>
            <w:r>
              <w:rPr>
                <w:sz w:val="20"/>
                <w:szCs w:val="20"/>
              </w:rPr>
              <w:t xml:space="preserve"> к Новой рас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А теперь я синтезирую различия между современной расой и Моей Расой будущег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Основная идея сегодняшней расы  - ИМЕТЬ; идея Новой Расы – БЫТ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 пытаетесь  добыть, будет ли это для пользы вас или пользы других, какую-либо внешнюю вещь, кажущуюся вам желанной. Но не важно, чем вы обладаете – оно снова </w:t>
            </w:r>
            <w:r>
              <w:rPr>
                <w:i/>
                <w:sz w:val="20"/>
                <w:szCs w:val="20"/>
              </w:rPr>
              <w:t>может</w:t>
            </w:r>
            <w:r>
              <w:rPr>
                <w:sz w:val="20"/>
                <w:szCs w:val="20"/>
              </w:rPr>
              <w:t xml:space="preserve"> быть утрачено, и </w:t>
            </w:r>
            <w:r>
              <w:rPr>
                <w:i/>
                <w:sz w:val="20"/>
                <w:szCs w:val="20"/>
              </w:rPr>
              <w:t>будет утрачено</w:t>
            </w:r>
            <w:r>
              <w:rPr>
                <w:sz w:val="20"/>
                <w:szCs w:val="20"/>
              </w:rPr>
              <w:t>, рано или поздно.</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старайтесь </w:t>
            </w:r>
            <w:r>
              <w:rPr>
                <w:i/>
                <w:sz w:val="20"/>
                <w:szCs w:val="20"/>
              </w:rPr>
              <w:t>стать</w:t>
            </w:r>
            <w:r>
              <w:rPr>
                <w:sz w:val="20"/>
                <w:szCs w:val="20"/>
              </w:rPr>
              <w:t xml:space="preserve">, помогите другим стать, развить в себе внутренние качества: единственное, что </w:t>
            </w:r>
            <w:r>
              <w:rPr>
                <w:i/>
                <w:sz w:val="20"/>
                <w:szCs w:val="20"/>
              </w:rPr>
              <w:t>никогда</w:t>
            </w:r>
            <w:r>
              <w:rPr>
                <w:sz w:val="20"/>
                <w:szCs w:val="20"/>
              </w:rPr>
              <w:t xml:space="preserve"> не может быть утрачено. Тогда вы поможете приходу Ново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егодняшняя раса стремиться ХВАТАТЬ; Новая Раса будет жить, чтобы ДАВА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Большие доходы, высокие посты, накопление частной собственности, личное удовлетворение – вот к чему весь мир стремится в эти дни.</w:t>
            </w:r>
          </w:p>
          <w:p>
            <w:pPr>
              <w:pStyle w:val="Normal"/>
              <w:spacing w:lineRule="auto" w:line="240" w:before="0" w:after="0"/>
              <w:rPr/>
            </w:pPr>
            <w:r>
              <w:rPr>
                <w:sz w:val="20"/>
                <w:szCs w:val="20"/>
              </w:rPr>
              <w:t xml:space="preserve">«Давание» считается «жертвоприношением», «самоотречением», и когда бы давание не происходило, оно часто вызвано надеждой на </w:t>
            </w:r>
            <w:r>
              <w:rPr>
                <w:i/>
                <w:sz w:val="20"/>
                <w:szCs w:val="20"/>
              </w:rPr>
              <w:t xml:space="preserve">некоторое </w:t>
            </w:r>
            <w:r>
              <w:rPr>
                <w:sz w:val="20"/>
                <w:szCs w:val="20"/>
              </w:rPr>
              <w:t>получени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 Моей Расе «давание» будет наиболее распространенным выражением человеческой неэгоистичности. Это будет их наибольшей </w:t>
            </w:r>
            <w:r>
              <w:rPr>
                <w:i/>
                <w:sz w:val="20"/>
                <w:szCs w:val="20"/>
              </w:rPr>
              <w:t>радостью</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Лозунг современной расы – КОНКУРЕНЦИЯ; лозунг Новой Расы будет СОТРУДНИЧЕСТВО.</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ачиная с ваших школ, воспитание звучит так: превзойти других учеников в обучении, в спорте. И во всей жизни сохранается эта система: отодвинь других в тень, </w:t>
            </w:r>
            <w:r>
              <w:rPr>
                <w:i/>
                <w:sz w:val="20"/>
                <w:szCs w:val="20"/>
              </w:rPr>
              <w:t>конкурируй</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Отравляющая жизнь конкуренция сыграла свою роль в эволюционном замысле: помогла развить конкретный ум. </w:t>
            </w:r>
          </w:p>
          <w:p>
            <w:pPr>
              <w:pStyle w:val="Normal"/>
              <w:spacing w:lineRule="auto" w:line="240" w:before="0" w:after="0"/>
              <w:rPr>
                <w:sz w:val="20"/>
                <w:szCs w:val="20"/>
              </w:rPr>
            </w:pPr>
            <w:r>
              <w:rPr>
                <w:sz w:val="20"/>
                <w:szCs w:val="20"/>
              </w:rPr>
              <w:t>Но это не самое высшее, чего может добиться человечество!</w:t>
            </w:r>
          </w:p>
          <w:p>
            <w:pPr>
              <w:pStyle w:val="Normal"/>
              <w:spacing w:lineRule="auto" w:line="240" w:before="0" w:after="0"/>
              <w:rPr/>
            </w:pPr>
            <w:r>
              <w:rPr>
                <w:sz w:val="20"/>
                <w:szCs w:val="20"/>
              </w:rPr>
              <w:t xml:space="preserve">С Новой Расой прийдет </w:t>
            </w:r>
            <w:r>
              <w:rPr>
                <w:i/>
                <w:sz w:val="20"/>
                <w:szCs w:val="20"/>
              </w:rPr>
              <w:t>преображенная</w:t>
            </w:r>
            <w:r>
              <w:rPr>
                <w:sz w:val="20"/>
                <w:szCs w:val="20"/>
              </w:rPr>
              <w:t xml:space="preserve"> конкуренция:  там все будут конкурировать в давании другим того, что больше всего желаемо для себя. Каждый, зная, что он разделяет Единую Жизнь со своими братьями, будет делать все возможное для общего блага. Без ограничений, все будут искренне, </w:t>
            </w:r>
            <w:r>
              <w:rPr>
                <w:i/>
                <w:sz w:val="20"/>
                <w:szCs w:val="20"/>
              </w:rPr>
              <w:t xml:space="preserve">от всего сердца </w:t>
            </w:r>
            <w:r>
              <w:rPr>
                <w:sz w:val="20"/>
                <w:szCs w:val="20"/>
              </w:rPr>
              <w:t xml:space="preserve">сотрудничать.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ременная раса РАЗРУШИТЕЛЬНАЯ; Новая Раса будет СОЗИДАТЕЛЬНОЙ.</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смотрите на детей: как практически без исключения они наслаждаются разрушением вещей. Взрослые поощряют их, активно помогают в уничтожении </w:t>
            </w:r>
            <w:r>
              <w:rPr>
                <w:i/>
                <w:sz w:val="20"/>
                <w:szCs w:val="20"/>
              </w:rPr>
              <w:t>живых существ</w:t>
            </w:r>
            <w:r>
              <w:rPr>
                <w:sz w:val="20"/>
                <w:szCs w:val="20"/>
              </w:rPr>
              <w:t>. Эта склонность сдерживается правилами приличия и, преимущественно, полицией. Своими вредоносными эманациями, человек  отдалил множество эфирных, сейчас невидимых, созданий, которые существуют и эволюционируют рядом с ним. Он наполнил их недоверием,  отвращением.</w:t>
            </w:r>
          </w:p>
          <w:p>
            <w:pPr>
              <w:pStyle w:val="Normal"/>
              <w:spacing w:lineRule="auto" w:line="240" w:before="0" w:after="0"/>
              <w:rPr>
                <w:sz w:val="20"/>
                <w:szCs w:val="20"/>
              </w:rPr>
            </w:pPr>
            <w:r>
              <w:rPr>
                <w:sz w:val="20"/>
                <w:szCs w:val="20"/>
              </w:rPr>
              <w:t xml:space="preserve">Новая Раса будет безвредной и полезной для всех, кто сосуществует рядом, таким образом, вновь обретая добрую поддержку духов природы, которые украшают мир, выполняя свое приносящее радость задание перед очищенным глазом человека.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тихии сами будут сотрудничать с человеком, и не будут больше разрушать циклонами, землетрясениями, наводнениями, пожарами, черезвычайной жарой или холодом то, что сделал человек. Все эти катастрофы </w:t>
            </w:r>
            <w:r>
              <w:rPr>
                <w:i/>
                <w:sz w:val="20"/>
                <w:szCs w:val="20"/>
              </w:rPr>
              <w:t xml:space="preserve">вызваны самим человеком </w:t>
            </w:r>
            <w:r>
              <w:rPr>
                <w:sz w:val="20"/>
                <w:szCs w:val="20"/>
              </w:rPr>
              <w:t>– как результат его разрушительного отношения к природе, как результат его мыслей.</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 Новой Расе новые изобретения будут использовать гигантские силы, которые будут открыты в природе и в человеке; это станет доступным для великой </w:t>
            </w:r>
            <w:r>
              <w:rPr>
                <w:i/>
                <w:sz w:val="20"/>
                <w:szCs w:val="20"/>
              </w:rPr>
              <w:t>созидательной</w:t>
            </w:r>
            <w:r>
              <w:rPr>
                <w:sz w:val="20"/>
                <w:szCs w:val="20"/>
              </w:rPr>
              <w:t xml:space="preserve"> работы. Они все еще скрыты, так как под контролем </w:t>
            </w:r>
            <w:r>
              <w:rPr>
                <w:i/>
                <w:sz w:val="20"/>
                <w:szCs w:val="20"/>
              </w:rPr>
              <w:t xml:space="preserve">разрушительной </w:t>
            </w:r>
            <w:r>
              <w:rPr>
                <w:sz w:val="20"/>
                <w:szCs w:val="20"/>
              </w:rPr>
              <w:t>расы они были бы опасным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РОТИВОПОСТАВЛЕНИЕ ПОЛОВ  является могущественным фактором в современной расе; в Новой Расе РАВЕНСТВО ПОЛОВ будет господствоват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Мистификация процесса воспроизведения; тайна, связанная с естественными формами; запрещенное ханжество и псевдо невежественность; излишнее подчеркивание различия полов в одежде, образовании, манерах – все это побуждает  затаенные мысли и скрытое перешептывание касательно сексологии … разжигая чувственность, которая должна быть очищен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 Моей Просвещенной Расе пол будет признан незначительной случайностью. Будет небольшое отличие в одежде, в выразительности – даже в характере: оба пола будут более одинаково проявлять самое высшее, что сейчас есть в каждо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ЗНАНИЕ, научное знание – это слава современного мира; но в Новой Расе МУДРОСТЬ будет главенствоват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е смотря на то, что наука достойна восхищения, она имеет дело с </w:t>
            </w:r>
            <w:r>
              <w:rPr>
                <w:i/>
                <w:sz w:val="20"/>
                <w:szCs w:val="20"/>
              </w:rPr>
              <w:t>внешней</w:t>
            </w:r>
            <w:r>
              <w:rPr>
                <w:sz w:val="20"/>
                <w:szCs w:val="20"/>
              </w:rPr>
              <w:t xml:space="preserve">, феноменальной стороной. Это медленное, медленное продвижение к </w:t>
            </w:r>
            <w:r>
              <w:rPr>
                <w:i/>
                <w:sz w:val="20"/>
                <w:szCs w:val="20"/>
              </w:rPr>
              <w:t>сердцу</w:t>
            </w:r>
            <w:r>
              <w:rPr>
                <w:sz w:val="20"/>
                <w:szCs w:val="20"/>
              </w:rPr>
              <w:t xml:space="preserve"> вещей!</w:t>
            </w:r>
          </w:p>
          <w:p>
            <w:pPr>
              <w:pStyle w:val="Normal"/>
              <w:spacing w:lineRule="auto" w:line="240" w:before="0" w:after="0"/>
              <w:rPr>
                <w:sz w:val="20"/>
                <w:szCs w:val="20"/>
              </w:rPr>
            </w:pPr>
            <w:r>
              <w:rPr>
                <w:sz w:val="20"/>
                <w:szCs w:val="20"/>
              </w:rPr>
              <w:t>Не снаружи внутрь, а изнутри наружу – вот путь мудрости.</w:t>
            </w:r>
          </w:p>
          <w:p>
            <w:pPr>
              <w:pStyle w:val="Normal"/>
              <w:spacing w:lineRule="auto" w:line="240" w:before="0" w:after="0"/>
              <w:rPr/>
            </w:pPr>
            <w:r>
              <w:rPr>
                <w:i/>
                <w:sz w:val="20"/>
                <w:szCs w:val="20"/>
              </w:rPr>
              <w:t>Внутри</w:t>
            </w:r>
            <w:r>
              <w:rPr>
                <w:sz w:val="20"/>
                <w:szCs w:val="20"/>
              </w:rPr>
              <w:t xml:space="preserve"> – Единая Жизнь. Стремитесь узнать это! Обратите внимание внутрь себя: вы найдете ее там. </w:t>
            </w:r>
            <w:r>
              <w:rPr>
                <w:i/>
                <w:sz w:val="20"/>
                <w:szCs w:val="20"/>
              </w:rPr>
              <w:t>Та же</w:t>
            </w:r>
            <w:r>
              <w:rPr>
                <w:sz w:val="20"/>
                <w:szCs w:val="20"/>
              </w:rPr>
              <w:t xml:space="preserve"> Жизнь проявляется в других, и является движущей силой для всех природных феноменов. Достигнув реализации этого посредством  величайшей Чистоты, вы знаете </w:t>
            </w:r>
            <w:r>
              <w:rPr>
                <w:i/>
                <w:sz w:val="20"/>
                <w:szCs w:val="20"/>
              </w:rPr>
              <w:t>причину, как</w:t>
            </w:r>
            <w:r>
              <w:rPr>
                <w:sz w:val="20"/>
                <w:szCs w:val="20"/>
              </w:rPr>
              <w:t xml:space="preserve"> и </w:t>
            </w:r>
            <w:r>
              <w:rPr>
                <w:i/>
                <w:sz w:val="20"/>
                <w:szCs w:val="20"/>
              </w:rPr>
              <w:t>почему</w:t>
            </w:r>
            <w:r>
              <w:rPr>
                <w:sz w:val="20"/>
                <w:szCs w:val="20"/>
              </w:rPr>
              <w:t xml:space="preserve"> </w:t>
            </w:r>
            <w:r>
              <w:rPr>
                <w:i/>
                <w:sz w:val="20"/>
                <w:szCs w:val="20"/>
              </w:rPr>
              <w:t>всего</w:t>
            </w:r>
            <w:r>
              <w:rPr>
                <w:sz w:val="20"/>
                <w:szCs w:val="20"/>
              </w:rPr>
              <w:t>: усовершенствованная мудрость будет включать в себя все знан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ременной расой руководит ИНТЕЛЛЕКТ; Грядущей Расой будет руководить ИНТУИЦИЯ.</w:t>
            </w:r>
          </w:p>
          <w:p>
            <w:pPr>
              <w:pStyle w:val="Normal"/>
              <w:spacing w:lineRule="auto" w:line="240" w:before="0" w:after="0"/>
              <w:rPr>
                <w:sz w:val="20"/>
                <w:szCs w:val="20"/>
              </w:rPr>
            </w:pPr>
            <w:r>
              <w:rPr>
                <w:sz w:val="20"/>
                <w:szCs w:val="20"/>
              </w:rPr>
              <w:t xml:space="preserve"> </w:t>
            </w:r>
          </w:p>
          <w:p>
            <w:pPr>
              <w:pStyle w:val="Normal"/>
              <w:spacing w:lineRule="auto" w:line="240" w:before="0" w:after="0"/>
              <w:rPr/>
            </w:pPr>
            <w:r>
              <w:rPr>
                <w:sz w:val="20"/>
                <w:szCs w:val="20"/>
              </w:rPr>
              <w:t xml:space="preserve">Интеллектуальность – это способность разумно рассуждать о фактах окружающего мира, в той степени, как их можно наблюдать ущербными и несовершенными инструментами и органами восприятия.  Она всецело зависит  от впечатлений мозга </w:t>
            </w:r>
            <w:r>
              <w:rPr>
                <w:i/>
                <w:sz w:val="20"/>
                <w:szCs w:val="20"/>
              </w:rPr>
              <w:t>от внешнего мира</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огда как интуиция есть учение </w:t>
            </w:r>
            <w:r>
              <w:rPr>
                <w:i/>
                <w:sz w:val="20"/>
                <w:szCs w:val="20"/>
              </w:rPr>
              <w:t>изнутри</w:t>
            </w:r>
            <w:r>
              <w:rPr>
                <w:sz w:val="20"/>
                <w:szCs w:val="20"/>
              </w:rPr>
              <w:t xml:space="preserve">: она дает неограниченное, </w:t>
            </w:r>
            <w:r>
              <w:rPr>
                <w:i/>
                <w:sz w:val="20"/>
                <w:szCs w:val="20"/>
              </w:rPr>
              <w:t>истинное</w:t>
            </w:r>
            <w:r>
              <w:rPr>
                <w:sz w:val="20"/>
                <w:szCs w:val="20"/>
              </w:rPr>
              <w:t xml:space="preserve"> знание Я. Когда вы полностью открываете себя ему, вы будете знать все, что надлежит знать во всей вселенной.  Та как в вашем Я вы можете разделить сознание всех и ВСЕЛЕННОЙ , в вашем Я </w:t>
            </w:r>
            <w:r>
              <w:rPr>
                <w:i/>
                <w:sz w:val="20"/>
                <w:szCs w:val="20"/>
              </w:rPr>
              <w:t>вы Едины со всем.</w:t>
            </w:r>
          </w:p>
          <w:p>
            <w:pPr>
              <w:pStyle w:val="Normal"/>
              <w:spacing w:lineRule="auto" w:line="240" w:before="0" w:after="0"/>
              <w:rPr>
                <w:i/>
                <w:i/>
                <w:sz w:val="20"/>
                <w:szCs w:val="20"/>
              </w:rPr>
            </w:pPr>
            <w:r>
              <w:rPr>
                <w:i/>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У современной расе есть РЕЛИГИИ; у Новой Расы будет РЕЛИГИ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Религии – это покровы, в которые Божественное облачило себя, чтобы остаться доступным для восприятия духовно слепыми глазами человеческих душ.  И как глаза душ различаются, так и Божественное показывает Себя в разных покровах. Но истинная религия дает возможность человеку видеть </w:t>
            </w:r>
            <w:r>
              <w:rPr>
                <w:i/>
                <w:sz w:val="20"/>
                <w:szCs w:val="20"/>
              </w:rPr>
              <w:t xml:space="preserve">сквозь </w:t>
            </w:r>
            <w:r>
              <w:rPr>
                <w:sz w:val="20"/>
                <w:szCs w:val="20"/>
              </w:rPr>
              <w:t xml:space="preserve">любой покров, воспринимая Божественное  в Ее Чистоте внутри себя:  </w:t>
            </w:r>
            <w:r>
              <w:rPr>
                <w:i/>
                <w:sz w:val="20"/>
                <w:szCs w:val="20"/>
              </w:rPr>
              <w:t>Одинаковое во всем</w:t>
            </w:r>
            <w:r>
              <w:rPr>
                <w:sz w:val="20"/>
                <w:szCs w:val="20"/>
              </w:rPr>
              <w:t xml:space="preserve">, проявляясь не только в Своих покровах религии, но и </w:t>
            </w:r>
            <w:r>
              <w:rPr>
                <w:i/>
                <w:sz w:val="20"/>
                <w:szCs w:val="20"/>
              </w:rPr>
              <w:t>во всем</w:t>
            </w:r>
            <w:r>
              <w:rPr>
                <w:sz w:val="20"/>
                <w:szCs w:val="20"/>
              </w:rPr>
              <w:t xml:space="preserve">, и </w:t>
            </w:r>
            <w:r>
              <w:rPr>
                <w:i/>
                <w:sz w:val="20"/>
                <w:szCs w:val="20"/>
              </w:rPr>
              <w:t>везд</w:t>
            </w:r>
            <w:r>
              <w:rPr>
                <w:sz w:val="20"/>
                <w:szCs w:val="20"/>
              </w:rPr>
              <w:t>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 Новой Расе истинное значение религии – </w:t>
            </w:r>
            <w:r>
              <w:rPr>
                <w:i/>
                <w:sz w:val="20"/>
                <w:szCs w:val="20"/>
              </w:rPr>
              <w:t>воссоединение человека с Богом</w:t>
            </w:r>
            <w:r>
              <w:rPr>
                <w:sz w:val="20"/>
                <w:szCs w:val="20"/>
              </w:rPr>
              <w:t xml:space="preserve"> – будет полностью понято, и это воссоединение будет достигнуто каждым из Моих Детей индивидуально и непосредственно, без потребности в доктринах, догматах, ритуалах и символах вер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ременная раса окружена УРОДСТВОМ; КРАСОТОЙ будет окутана Новая Рас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аши стандарты красоты руководствуются понятиями цены и раритетности: к большинству предметов, ценимых вами за «красоту», вы бы даже не снизошли посмотреть, если бы они были дешевыми, и ими могли бы владеть все. Ваше предпочтение красоты есть, как правило, поиски личного удовольствия и черезвычайно эгоистично.</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 Новой Расе искусство и красота будут </w:t>
            </w:r>
            <w:r>
              <w:rPr>
                <w:i/>
                <w:sz w:val="20"/>
                <w:szCs w:val="20"/>
              </w:rPr>
              <w:t xml:space="preserve">результатом </w:t>
            </w:r>
            <w:r>
              <w:rPr>
                <w:sz w:val="20"/>
                <w:szCs w:val="20"/>
              </w:rPr>
              <w:t xml:space="preserve">внутренней чистоты, вместо того, чтобы иметь </w:t>
            </w:r>
            <w:r>
              <w:rPr>
                <w:i/>
                <w:sz w:val="20"/>
                <w:szCs w:val="20"/>
              </w:rPr>
              <w:t>целью</w:t>
            </w:r>
            <w:r>
              <w:rPr>
                <w:sz w:val="20"/>
                <w:szCs w:val="20"/>
              </w:rPr>
              <w:t xml:space="preserve">, как это есть </w:t>
            </w:r>
            <w:r>
              <w:rPr>
                <w:i/>
                <w:sz w:val="20"/>
                <w:szCs w:val="20"/>
              </w:rPr>
              <w:t>сейчас</w:t>
            </w:r>
            <w:r>
              <w:rPr>
                <w:sz w:val="20"/>
                <w:szCs w:val="20"/>
              </w:rPr>
              <w:t>, демонстрацию внешнего превосходств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Есть </w:t>
            </w:r>
            <w:r>
              <w:rPr>
                <w:i/>
                <w:sz w:val="20"/>
                <w:szCs w:val="20"/>
              </w:rPr>
              <w:t>красота чувств</w:t>
            </w:r>
            <w:r>
              <w:rPr>
                <w:sz w:val="20"/>
                <w:szCs w:val="20"/>
              </w:rPr>
              <w:t xml:space="preserve">, которой добилась нынешняя раса;  но в Новой </w:t>
            </w:r>
            <w:r>
              <w:rPr>
                <w:i/>
                <w:sz w:val="20"/>
                <w:szCs w:val="20"/>
              </w:rPr>
              <w:t>красота духа</w:t>
            </w:r>
            <w:r>
              <w:rPr>
                <w:sz w:val="20"/>
                <w:szCs w:val="20"/>
              </w:rPr>
              <w:t xml:space="preserve"> будет господствовать. Красота души будет выражаться в характерных чертах и в формах, грациозных ритмичных движениях, в приятных мелодичных голосах и в добрых, любящих поступках. Красота, достигнутая </w:t>
            </w:r>
            <w:r>
              <w:rPr>
                <w:i/>
                <w:sz w:val="20"/>
                <w:szCs w:val="20"/>
              </w:rPr>
              <w:t>внутри</w:t>
            </w:r>
            <w:r>
              <w:rPr>
                <w:sz w:val="20"/>
                <w:szCs w:val="20"/>
              </w:rPr>
              <w:t xml:space="preserve">, будет причиной того, что все </w:t>
            </w:r>
            <w:r>
              <w:rPr>
                <w:i/>
                <w:sz w:val="20"/>
                <w:szCs w:val="20"/>
              </w:rPr>
              <w:t xml:space="preserve">внешние </w:t>
            </w:r>
            <w:r>
              <w:rPr>
                <w:sz w:val="20"/>
                <w:szCs w:val="20"/>
              </w:rPr>
              <w:t xml:space="preserve">объекты будут красивыми. </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е презрительным остереженим, не антипатичным отказом от вашего настоящего - все еще отвратительного - можно достичь  красоты Моей Расы: </w:t>
            </w:r>
            <w:r>
              <w:rPr>
                <w:i/>
                <w:sz w:val="20"/>
                <w:szCs w:val="20"/>
              </w:rPr>
              <w:t>только очищением</w:t>
            </w:r>
            <w:r>
              <w:rPr>
                <w:sz w:val="20"/>
                <w:szCs w:val="20"/>
              </w:rPr>
              <w:t>, только украшением своей внутренней природы красота может быть обретен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Когда </w:t>
            </w:r>
            <w:r>
              <w:rPr>
                <w:i/>
                <w:sz w:val="20"/>
                <w:szCs w:val="20"/>
              </w:rPr>
              <w:t>она</w:t>
            </w:r>
            <w:r>
              <w:rPr>
                <w:sz w:val="20"/>
                <w:szCs w:val="20"/>
              </w:rPr>
              <w:t xml:space="preserve"> достигнута, уродство </w:t>
            </w:r>
            <w:r>
              <w:rPr>
                <w:i/>
                <w:sz w:val="20"/>
                <w:szCs w:val="20"/>
              </w:rPr>
              <w:t>не может</w:t>
            </w:r>
            <w:r>
              <w:rPr>
                <w:sz w:val="20"/>
                <w:szCs w:val="20"/>
              </w:rPr>
              <w:t xml:space="preserve"> больше существовать. Тогда природа сама будет прекрасной ка никогда ранее, так как человек не будет более вмешиваться в работу ее посредников.</w:t>
            </w:r>
          </w:p>
          <w:p>
            <w:pPr>
              <w:pStyle w:val="Normal"/>
              <w:spacing w:lineRule="auto" w:line="240" w:before="0" w:after="0"/>
              <w:rPr>
                <w:sz w:val="20"/>
                <w:szCs w:val="20"/>
              </w:rPr>
            </w:pPr>
            <w:r>
              <w:rPr>
                <w:sz w:val="20"/>
                <w:szCs w:val="20"/>
              </w:rPr>
              <w:t>Она откроет свои скрытые хранилища и усеет всю землю сокровищами небывалой красоты.</w:t>
            </w:r>
          </w:p>
          <w:p>
            <w:pPr>
              <w:pStyle w:val="Normal"/>
              <w:spacing w:lineRule="auto" w:line="240" w:before="0" w:after="0"/>
              <w:rPr/>
            </w:pPr>
            <w:r>
              <w:rPr>
                <w:sz w:val="20"/>
                <w:szCs w:val="20"/>
              </w:rPr>
              <w:t xml:space="preserve">И сияние хорошего настроения и высшей радости будет на каждом лице: и </w:t>
            </w:r>
            <w:r>
              <w:rPr>
                <w:i/>
                <w:sz w:val="20"/>
                <w:szCs w:val="20"/>
              </w:rPr>
              <w:t>на вашем</w:t>
            </w:r>
            <w:r>
              <w:rPr>
                <w:sz w:val="20"/>
                <w:szCs w:val="20"/>
              </w:rPr>
              <w:t xml:space="preserve">, когда вы переродитесь  в Моей ослепительной Расе, или </w:t>
            </w:r>
            <w:r>
              <w:rPr>
                <w:i/>
                <w:sz w:val="20"/>
                <w:szCs w:val="20"/>
              </w:rPr>
              <w:t>сейчас</w:t>
            </w:r>
            <w:r>
              <w:rPr>
                <w:sz w:val="20"/>
                <w:szCs w:val="20"/>
              </w:rPr>
              <w:t>, если вы готовите себя стать избранным, как часть тех, кто ляжет в основание  это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ременная раса сгорбилась под грузом СТРАДАНИЯ; Новая Раса, с поднятой головой, будет отражать свет с небес, который есть чистейшая РАДОСТ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рекратите </w:t>
            </w:r>
            <w:r>
              <w:rPr>
                <w:i/>
                <w:sz w:val="20"/>
                <w:szCs w:val="20"/>
              </w:rPr>
              <w:t>вызывать</w:t>
            </w:r>
            <w:r>
              <w:rPr>
                <w:sz w:val="20"/>
                <w:szCs w:val="20"/>
              </w:rPr>
              <w:t xml:space="preserve"> свои страдания  сосредоточенностью на себе, изолированием своего «я»  от приносящего радость свечения 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аше Я более блистательно, чем солнечные лучи. Пусть они светят внутри вас и просвещают вас, наполняя своей великой и невозмутимой радостью все темные комнаты вашего существования. Это </w:t>
            </w:r>
            <w:r>
              <w:rPr>
                <w:i/>
                <w:sz w:val="20"/>
                <w:szCs w:val="20"/>
              </w:rPr>
              <w:t xml:space="preserve">будет </w:t>
            </w:r>
            <w:r>
              <w:rPr>
                <w:sz w:val="20"/>
                <w:szCs w:val="20"/>
              </w:rPr>
              <w:t xml:space="preserve">так, если </w:t>
            </w:r>
            <w:r>
              <w:rPr>
                <w:i/>
                <w:sz w:val="20"/>
                <w:szCs w:val="20"/>
              </w:rPr>
              <w:t>вы</w:t>
            </w:r>
            <w:r>
              <w:rPr>
                <w:sz w:val="20"/>
                <w:szCs w:val="20"/>
              </w:rPr>
              <w:t xml:space="preserve"> очистите окна, и не будете держать шторы и ставни вашей эгоистичной разделенности закрытыми. Это </w:t>
            </w:r>
            <w:r>
              <w:rPr>
                <w:i/>
                <w:sz w:val="20"/>
                <w:szCs w:val="20"/>
              </w:rPr>
              <w:t>будет</w:t>
            </w:r>
            <w:r>
              <w:rPr>
                <w:sz w:val="20"/>
                <w:szCs w:val="20"/>
              </w:rPr>
              <w:t xml:space="preserve"> так, если вы сконцентрируете свои усилия и полностью </w:t>
            </w:r>
            <w:r>
              <w:rPr>
                <w:i/>
                <w:sz w:val="20"/>
                <w:szCs w:val="20"/>
              </w:rPr>
              <w:t xml:space="preserve">очистите </w:t>
            </w:r>
            <w:r>
              <w:rPr>
                <w:sz w:val="20"/>
                <w:szCs w:val="20"/>
              </w:rPr>
              <w:t>себ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Это все, что я от вас требую: и даже</w:t>
            </w:r>
            <w:r>
              <w:rPr>
                <w:i/>
                <w:sz w:val="20"/>
                <w:szCs w:val="20"/>
              </w:rPr>
              <w:t xml:space="preserve"> сейчас</w:t>
            </w:r>
            <w:r>
              <w:rPr>
                <w:sz w:val="20"/>
                <w:szCs w:val="20"/>
              </w:rPr>
              <w:t xml:space="preserve"> ваши страдания можно облегчить, и вы сможете начинать знать все превосходящую радость, в которой Новая Раса будет жить.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ременная раса отмечена РАЗДЕЛЕННОСТЬЮ; Новая Раса буде характеризоваться ЕДИНСТВО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Каждый сейчас гордится тем, что он имеет то, что другие не имеют, и внимание уделяется исключительно </w:t>
            </w:r>
            <w:r>
              <w:rPr>
                <w:i/>
                <w:sz w:val="20"/>
                <w:szCs w:val="20"/>
              </w:rPr>
              <w:t>различиям</w:t>
            </w:r>
            <w:r>
              <w:rPr>
                <w:sz w:val="20"/>
                <w:szCs w:val="20"/>
              </w:rPr>
              <w:t xml:space="preserve"> в имуществе, расе, одежде, возможностях, политических убеждениях и религиозных верованиях.</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Моя Раса стремится к тому, что </w:t>
            </w:r>
            <w:r>
              <w:rPr>
                <w:i/>
                <w:sz w:val="20"/>
                <w:szCs w:val="20"/>
              </w:rPr>
              <w:t>объединяет</w:t>
            </w:r>
            <w:r>
              <w:rPr>
                <w:sz w:val="20"/>
                <w:szCs w:val="20"/>
              </w:rPr>
              <w:t xml:space="preserve">. И когда каждый поймет, что он сам, его собственное внутренее Я, его Жизнь, есть Бог, и </w:t>
            </w:r>
            <w:r>
              <w:rPr>
                <w:i/>
                <w:sz w:val="20"/>
                <w:szCs w:val="20"/>
              </w:rPr>
              <w:t>все остальное живущее есть он сам</w:t>
            </w:r>
            <w:r>
              <w:rPr>
                <w:sz w:val="20"/>
                <w:szCs w:val="20"/>
              </w:rPr>
              <w:t xml:space="preserve">, потому что оно в своей сущности есть все </w:t>
            </w:r>
            <w:r>
              <w:rPr>
                <w:i/>
                <w:sz w:val="20"/>
                <w:szCs w:val="20"/>
              </w:rPr>
              <w:t>то же</w:t>
            </w:r>
            <w:r>
              <w:rPr>
                <w:sz w:val="20"/>
                <w:szCs w:val="20"/>
              </w:rPr>
              <w:t xml:space="preserve"> Я, </w:t>
            </w:r>
            <w:r>
              <w:rPr>
                <w:i/>
                <w:sz w:val="20"/>
                <w:szCs w:val="20"/>
              </w:rPr>
              <w:t>та же</w:t>
            </w:r>
            <w:r>
              <w:rPr>
                <w:sz w:val="20"/>
                <w:szCs w:val="20"/>
              </w:rPr>
              <w:t xml:space="preserve"> Жизнь, </w:t>
            </w:r>
            <w:r>
              <w:rPr>
                <w:i/>
                <w:sz w:val="20"/>
                <w:szCs w:val="20"/>
              </w:rPr>
              <w:t>тот же</w:t>
            </w:r>
            <w:r>
              <w:rPr>
                <w:sz w:val="20"/>
                <w:szCs w:val="20"/>
              </w:rPr>
              <w:t xml:space="preserve"> Бог – тогда никто не будет иметь интересов, отдельных от всех остальны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пытайтесь осознать этой </w:t>
            </w:r>
            <w:r>
              <w:rPr>
                <w:i/>
                <w:sz w:val="20"/>
                <w:szCs w:val="20"/>
              </w:rPr>
              <w:t>сейчас</w:t>
            </w:r>
            <w:r>
              <w:rPr>
                <w:sz w:val="20"/>
                <w:szCs w:val="20"/>
              </w:rPr>
              <w:t xml:space="preserve">: что вы действительно </w:t>
            </w:r>
            <w:r>
              <w:rPr>
                <w:i/>
                <w:sz w:val="20"/>
                <w:szCs w:val="20"/>
              </w:rPr>
              <w:t xml:space="preserve">есть </w:t>
            </w:r>
            <w:r>
              <w:rPr>
                <w:sz w:val="20"/>
                <w:szCs w:val="20"/>
              </w:rPr>
              <w:t>все остальны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ременная раса ПРИВЯЗАНА; Новая Раса будет НЕСВЯЗАН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Привязанная к физическим формам и формальностям, к внешним проявлениям – таково сегодняшнее человечество. Даже в своей дружбе, в своей любви оно цепляется за материальную сторону.</w:t>
            </w:r>
          </w:p>
          <w:p>
            <w:pPr>
              <w:pStyle w:val="Normal"/>
              <w:spacing w:lineRule="auto" w:line="240" w:before="0" w:after="0"/>
              <w:rPr/>
            </w:pPr>
            <w:r>
              <w:rPr>
                <w:sz w:val="20"/>
                <w:szCs w:val="20"/>
              </w:rPr>
              <w:t xml:space="preserve">Новая Раса будет знать духовную сторону всех проявлений:  она будет иметь дело с внутренним. Таким образом, она будет несвязана, свободна от обманчивых пут временных объектов, свободная от страха потерять что-либо из того, что она может иметь, и поэтому – будет свободной от </w:t>
            </w:r>
            <w:r>
              <w:rPr>
                <w:i/>
                <w:sz w:val="20"/>
                <w:szCs w:val="20"/>
              </w:rPr>
              <w:t xml:space="preserve">всех </w:t>
            </w:r>
            <w:r>
              <w:rPr>
                <w:sz w:val="20"/>
                <w:szCs w:val="20"/>
              </w:rPr>
              <w:t>страхов.</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ременная раса ИНДИВИДУАЛЬНА; Новая Раса будет БЕЗЛИЧНОЙ.</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аша индивидуальность считает крайне важным </w:t>
            </w:r>
            <w:r>
              <w:rPr>
                <w:i/>
                <w:sz w:val="20"/>
                <w:szCs w:val="20"/>
              </w:rPr>
              <w:t>свои</w:t>
            </w:r>
            <w:r>
              <w:rPr>
                <w:sz w:val="20"/>
                <w:szCs w:val="20"/>
              </w:rPr>
              <w:t xml:space="preserve"> нужды, </w:t>
            </w:r>
            <w:r>
              <w:rPr>
                <w:i/>
                <w:sz w:val="20"/>
                <w:szCs w:val="20"/>
              </w:rPr>
              <w:t>свои</w:t>
            </w:r>
            <w:r>
              <w:rPr>
                <w:sz w:val="20"/>
                <w:szCs w:val="20"/>
              </w:rPr>
              <w:t xml:space="preserve"> желания, </w:t>
            </w:r>
            <w:r>
              <w:rPr>
                <w:i/>
                <w:sz w:val="20"/>
                <w:szCs w:val="20"/>
              </w:rPr>
              <w:t>свои</w:t>
            </w:r>
            <w:r>
              <w:rPr>
                <w:sz w:val="20"/>
                <w:szCs w:val="20"/>
              </w:rPr>
              <w:t xml:space="preserve"> интересы, </w:t>
            </w:r>
            <w:r>
              <w:rPr>
                <w:i/>
                <w:sz w:val="20"/>
                <w:szCs w:val="20"/>
              </w:rPr>
              <w:t>свое</w:t>
            </w:r>
            <w:r>
              <w:rPr>
                <w:sz w:val="20"/>
                <w:szCs w:val="20"/>
              </w:rPr>
              <w:t xml:space="preserve"> здоровье – все это наполняет вашу жизнь, ваши мысл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а данный момент кажется почти бесполезным говорить с вами о вашей </w:t>
            </w:r>
            <w:r>
              <w:rPr>
                <w:i/>
                <w:sz w:val="20"/>
                <w:szCs w:val="20"/>
              </w:rPr>
              <w:t>Безличности</w:t>
            </w:r>
            <w:r>
              <w:rPr>
                <w:sz w:val="20"/>
                <w:szCs w:val="20"/>
              </w:rPr>
              <w:t xml:space="preserve"> - о Едином Я </w:t>
            </w:r>
            <w:r>
              <w:rPr>
                <w:i/>
                <w:sz w:val="20"/>
                <w:szCs w:val="20"/>
              </w:rPr>
              <w:t>внутри</w:t>
            </w:r>
            <w:r>
              <w:rPr>
                <w:sz w:val="20"/>
                <w:szCs w:val="20"/>
              </w:rPr>
              <w:t xml:space="preserve"> вас, которая соединяет вас со всем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Моя Раса будет свободна от деспотизма эгоистичного, </w:t>
            </w:r>
            <w:r>
              <w:rPr>
                <w:i/>
                <w:sz w:val="20"/>
                <w:szCs w:val="20"/>
              </w:rPr>
              <w:t>личностного</w:t>
            </w:r>
            <w:r>
              <w:rPr>
                <w:sz w:val="20"/>
                <w:szCs w:val="20"/>
              </w:rPr>
              <w:t xml:space="preserve"> «я» - единственно признавая абсолютное верховенство неэгоистичного и </w:t>
            </w:r>
            <w:r>
              <w:rPr>
                <w:i/>
                <w:sz w:val="20"/>
                <w:szCs w:val="20"/>
              </w:rPr>
              <w:t xml:space="preserve">безличного </w:t>
            </w:r>
            <w:r>
              <w:rPr>
                <w:sz w:val="20"/>
                <w:szCs w:val="20"/>
              </w:rPr>
              <w:t>ВЕЛИКОГО 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ОГРАНИЧЕННОСТЬ сдерживает современную расу в границах; Моя, сбрасывая все кандалы, достигнет ОСВОБОЖДЕНИ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Вы лишены свободы и крайне ограничены в вашем САМО-выражении – даже если вы его и не знаете! Ваша эгоистичность ограничивает вас; ваш материалистический интеллект ограничивает вас; ваши разрозненные принципы погребают ваше истинное «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одчинением своего «я» избавьте от оков свое </w:t>
            </w:r>
            <w:r>
              <w:rPr>
                <w:i/>
                <w:sz w:val="20"/>
                <w:szCs w:val="20"/>
              </w:rPr>
              <w:t xml:space="preserve">истинное </w:t>
            </w:r>
            <w:r>
              <w:rPr>
                <w:sz w:val="20"/>
                <w:szCs w:val="20"/>
              </w:rPr>
              <w:t>«Я»! Затем вы одержите верх над каждым ограничением, и, как представитель Моей великой Расы,  достигните освобождения от всего невежества, всего страдания, всех скорбей.</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ырвитесь из заключения  </w:t>
            </w:r>
            <w:r>
              <w:rPr>
                <w:i/>
                <w:sz w:val="20"/>
                <w:szCs w:val="20"/>
              </w:rPr>
              <w:t>инволюционирования</w:t>
            </w:r>
            <w:r>
              <w:rPr>
                <w:sz w:val="20"/>
                <w:szCs w:val="20"/>
              </w:rPr>
              <w:t xml:space="preserve"> Я во </w:t>
            </w:r>
            <w:r>
              <w:rPr>
                <w:i/>
                <w:sz w:val="20"/>
                <w:szCs w:val="20"/>
              </w:rPr>
              <w:t>множество</w:t>
            </w:r>
            <w:r>
              <w:rPr>
                <w:sz w:val="20"/>
                <w:szCs w:val="20"/>
              </w:rPr>
              <w:t xml:space="preserve"> «я» и сознательно разделите Единство  </w:t>
            </w:r>
            <w:r>
              <w:rPr>
                <w:i/>
                <w:sz w:val="20"/>
                <w:szCs w:val="20"/>
              </w:rPr>
              <w:t>эволюционировавших</w:t>
            </w:r>
            <w:r>
              <w:rPr>
                <w:sz w:val="20"/>
                <w:szCs w:val="20"/>
              </w:rPr>
              <w:t>, освобожденных 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Эти несколько точек расхождений показывают на направление Моей Новой Расы и на то, что это может означать, если вы сможете войти в нее.</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Затем вы </w:t>
            </w:r>
            <w:r>
              <w:rPr>
                <w:i/>
                <w:sz w:val="20"/>
                <w:szCs w:val="20"/>
              </w:rPr>
              <w:t>осознаете</w:t>
            </w:r>
            <w:r>
              <w:rPr>
                <w:sz w:val="20"/>
                <w:szCs w:val="20"/>
              </w:rPr>
              <w:t xml:space="preserve">, что  весь мир – </w:t>
            </w:r>
            <w:r>
              <w:rPr>
                <w:i/>
                <w:sz w:val="20"/>
                <w:szCs w:val="20"/>
              </w:rPr>
              <w:t>это вы</w:t>
            </w:r>
            <w:r>
              <w:rPr>
                <w:sz w:val="20"/>
                <w:szCs w:val="20"/>
              </w:rPr>
              <w:t xml:space="preserve">. Затем вы будете пребывать </w:t>
            </w:r>
            <w:r>
              <w:rPr>
                <w:i/>
                <w:sz w:val="20"/>
                <w:szCs w:val="20"/>
              </w:rPr>
              <w:t>в согласии</w:t>
            </w:r>
            <w:r>
              <w:rPr>
                <w:sz w:val="20"/>
                <w:szCs w:val="20"/>
              </w:rPr>
              <w:t xml:space="preserve"> с каждым живым существом, со всем, что существует: с небом и деревьями, и океаном, со стихиями, с насекомыми, птицами и животными, с собратьями, с богами и, да – с Богом.</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Затем   вы узнаете, что вы </w:t>
            </w:r>
            <w:r>
              <w:rPr>
                <w:i/>
                <w:sz w:val="20"/>
                <w:szCs w:val="20"/>
              </w:rPr>
              <w:t>бессмертны</w:t>
            </w:r>
            <w:r>
              <w:rPr>
                <w:sz w:val="20"/>
                <w:szCs w:val="20"/>
              </w:rPr>
              <w:t xml:space="preserve">, что вы </w:t>
            </w:r>
            <w:r>
              <w:rPr>
                <w:i/>
                <w:sz w:val="20"/>
                <w:szCs w:val="20"/>
              </w:rPr>
              <w:t>всегда были</w:t>
            </w:r>
            <w:r>
              <w:rPr>
                <w:sz w:val="20"/>
                <w:szCs w:val="20"/>
              </w:rPr>
              <w:t xml:space="preserve"> и </w:t>
            </w:r>
            <w:r>
              <w:rPr>
                <w:i/>
                <w:sz w:val="20"/>
                <w:szCs w:val="20"/>
              </w:rPr>
              <w:t>никогда не перестанете быть</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Затем вы осознанно </w:t>
            </w:r>
            <w:r>
              <w:rPr>
                <w:i/>
                <w:sz w:val="20"/>
                <w:szCs w:val="20"/>
              </w:rPr>
              <w:t xml:space="preserve">почувствуете </w:t>
            </w:r>
            <w:r>
              <w:rPr>
                <w:sz w:val="20"/>
                <w:szCs w:val="20"/>
              </w:rPr>
              <w:t xml:space="preserve">силу Бога, проходящую </w:t>
            </w:r>
            <w:r>
              <w:rPr>
                <w:i/>
                <w:sz w:val="20"/>
                <w:szCs w:val="20"/>
              </w:rPr>
              <w:t>через</w:t>
            </w:r>
            <w:r>
              <w:rPr>
                <w:sz w:val="20"/>
                <w:szCs w:val="20"/>
              </w:rPr>
              <w:t xml:space="preserve"> вас к </w:t>
            </w:r>
            <w:r>
              <w:rPr>
                <w:i/>
                <w:sz w:val="20"/>
                <w:szCs w:val="20"/>
              </w:rPr>
              <w:t>другим</w:t>
            </w:r>
            <w:r>
              <w:rPr>
                <w:sz w:val="20"/>
                <w:szCs w:val="20"/>
              </w:rPr>
              <w:t xml:space="preserve"> и изливающую божественную Жизнь во всем ее величии и славе на других.</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Затем вы осознаете, что существует никогда непрекращающееся раскрытие Божественного </w:t>
            </w:r>
            <w:r>
              <w:rPr>
                <w:i/>
                <w:sz w:val="20"/>
                <w:szCs w:val="20"/>
              </w:rPr>
              <w:t>в вас</w:t>
            </w:r>
            <w:r>
              <w:rPr>
                <w:sz w:val="20"/>
                <w:szCs w:val="20"/>
              </w:rPr>
              <w:t xml:space="preserve">, </w:t>
            </w:r>
            <w:r>
              <w:rPr>
                <w:i/>
                <w:sz w:val="20"/>
                <w:szCs w:val="20"/>
              </w:rPr>
              <w:t>во всех вас</w:t>
            </w:r>
            <w:r>
              <w:rPr>
                <w:sz w:val="20"/>
                <w:szCs w:val="20"/>
              </w:rPr>
              <w:t>; что большее и гораздо большее пространство неограниченного  ряда несравнимых и прекрасных достижений лежит перед вам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Затем вы обнаружите себя чувствительным к ощущениям, которые маленькая человеческая душа едва ли способна воспринять, и по сравнению с которыми все, что считается «счастьем», погружается в небыт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Это обещание для Моей победоносной Рас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УНИВЕРСАЛЬНАЯ ЛЮБОВ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Любовь – это объединяющая сила Великого Космического Магнит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се, что </w:t>
            </w:r>
            <w:r>
              <w:rPr>
                <w:i/>
                <w:sz w:val="20"/>
                <w:szCs w:val="20"/>
              </w:rPr>
              <w:t>существует</w:t>
            </w:r>
            <w:r>
              <w:rPr>
                <w:sz w:val="20"/>
                <w:szCs w:val="20"/>
              </w:rPr>
              <w:t xml:space="preserve">, является частицей этого Магнита,  </w:t>
            </w:r>
            <w:r>
              <w:rPr>
                <w:i/>
                <w:sz w:val="20"/>
                <w:szCs w:val="20"/>
              </w:rPr>
              <w:t>отдельной</w:t>
            </w:r>
            <w:r>
              <w:rPr>
                <w:sz w:val="20"/>
                <w:szCs w:val="20"/>
              </w:rPr>
              <w:t xml:space="preserve"> от Него, однако всегда связанной с Ним врожденным даром Любви.</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Проявляется ли это в форме сцепления, тяготения, химического сродства – это все та же объединяющая сила Любви. Будет это жадность, страстное стремление, личное влечение – это будет работой все того же принципа: склонность к единству с </w:t>
            </w:r>
            <w:r>
              <w:rPr>
                <w:i/>
                <w:sz w:val="20"/>
                <w:szCs w:val="20"/>
              </w:rPr>
              <w:t>чем-нибудь</w:t>
            </w:r>
            <w:r>
              <w:rPr>
                <w:sz w:val="20"/>
                <w:szCs w:val="20"/>
              </w:rPr>
              <w:t xml:space="preserve"> ещ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то правда: многие атомы кажутся ужасно размагниченными, потому что из-за холодного интеллекта они далеко отошли от Великого Магнита; потому что они сжались  в форму закрытого круга, продолжая текущее  течение </w:t>
            </w:r>
            <w:r>
              <w:rPr>
                <w:i/>
                <w:sz w:val="20"/>
                <w:szCs w:val="20"/>
              </w:rPr>
              <w:t>внутри себя</w:t>
            </w:r>
            <w:r>
              <w:rPr>
                <w:sz w:val="20"/>
                <w:szCs w:val="20"/>
              </w:rPr>
              <w:t>, полностью сосредоточенные на себе, любящие только свое «я».</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каждый фрагмент постепенно </w:t>
            </w:r>
            <w:r>
              <w:rPr>
                <w:i/>
                <w:sz w:val="20"/>
                <w:szCs w:val="20"/>
              </w:rPr>
              <w:t>раскрывает</w:t>
            </w:r>
            <w:r>
              <w:rPr>
                <w:sz w:val="20"/>
                <w:szCs w:val="20"/>
              </w:rPr>
              <w:t xml:space="preserve"> свое врожденое качество …. чистой </w:t>
            </w:r>
            <w:r>
              <w:rPr>
                <w:i/>
                <w:sz w:val="20"/>
                <w:szCs w:val="20"/>
              </w:rPr>
              <w:t>самозабвенной</w:t>
            </w:r>
            <w:r>
              <w:rPr>
                <w:sz w:val="20"/>
                <w:szCs w:val="20"/>
              </w:rPr>
              <w:t xml:space="preserve"> личной любви. Когда он выявляет свою внутреннюю силу, он поднимается по направлению к своему Источнику; так он достигнет точки, где прямой поток Великого Магнита достаточно близко, чтобы наполнить его Своей собственной первоначальной силой: </w:t>
            </w:r>
            <w:r>
              <w:rPr>
                <w:i/>
                <w:sz w:val="20"/>
                <w:szCs w:val="20"/>
              </w:rPr>
              <w:t xml:space="preserve">универсальной </w:t>
            </w:r>
            <w:r>
              <w:rPr>
                <w:sz w:val="20"/>
                <w:szCs w:val="20"/>
              </w:rPr>
              <w:t>Любовью.</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Чистая </w:t>
            </w:r>
            <w:r>
              <w:rPr>
                <w:i/>
                <w:sz w:val="20"/>
                <w:szCs w:val="20"/>
              </w:rPr>
              <w:t xml:space="preserve">личная </w:t>
            </w:r>
            <w:r>
              <w:rPr>
                <w:sz w:val="20"/>
                <w:szCs w:val="20"/>
              </w:rPr>
              <w:t>любовь – это наивысшее достижение вашей расы.</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Когда вы входите в поток </w:t>
            </w:r>
            <w:r>
              <w:rPr>
                <w:i/>
                <w:sz w:val="20"/>
                <w:szCs w:val="20"/>
              </w:rPr>
              <w:t>универсальной</w:t>
            </w:r>
            <w:r>
              <w:rPr>
                <w:sz w:val="20"/>
                <w:szCs w:val="20"/>
              </w:rPr>
              <w:t xml:space="preserve"> Любви, вы входите в </w:t>
            </w:r>
            <w:r>
              <w:rPr>
                <w:i/>
                <w:sz w:val="20"/>
                <w:szCs w:val="20"/>
              </w:rPr>
              <w:t>Мою</w:t>
            </w:r>
            <w:r>
              <w:rPr>
                <w:sz w:val="20"/>
                <w:szCs w:val="20"/>
              </w:rPr>
              <w:t xml:space="preserve"> Расу. Любая личная любовь ограничена, исключительна; следовательно, она – несовершенное проявление божественной Любви. Но не преувеличивайте  ценность, которую она имеет для вас; не заблуждайтесь </w:t>
            </w:r>
            <w:r>
              <w:rPr>
                <w:i/>
                <w:sz w:val="20"/>
                <w:szCs w:val="20"/>
              </w:rPr>
              <w:t>ложными</w:t>
            </w:r>
            <w:r>
              <w:rPr>
                <w:sz w:val="20"/>
                <w:szCs w:val="20"/>
              </w:rPr>
              <w:t xml:space="preserve"> мыслями, что вы можете подняться над ней, игнорируя ее возвышающее влиян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Только путем совершенствования высочайшей </w:t>
            </w:r>
            <w:r>
              <w:rPr>
                <w:i/>
                <w:sz w:val="20"/>
                <w:szCs w:val="20"/>
              </w:rPr>
              <w:t>личной</w:t>
            </w:r>
            <w:r>
              <w:rPr>
                <w:sz w:val="20"/>
                <w:szCs w:val="20"/>
              </w:rPr>
              <w:t xml:space="preserve"> любви вы </w:t>
            </w:r>
            <w:r>
              <w:rPr>
                <w:i/>
                <w:sz w:val="20"/>
                <w:szCs w:val="20"/>
              </w:rPr>
              <w:t>можете</w:t>
            </w:r>
            <w:r>
              <w:rPr>
                <w:sz w:val="20"/>
                <w:szCs w:val="20"/>
              </w:rPr>
              <w:t xml:space="preserve"> быть вознесены туда, где постоянный поток </w:t>
            </w:r>
            <w:r>
              <w:rPr>
                <w:i/>
                <w:sz w:val="20"/>
                <w:szCs w:val="20"/>
              </w:rPr>
              <w:t>универсальной</w:t>
            </w:r>
            <w:r>
              <w:rPr>
                <w:sz w:val="20"/>
                <w:szCs w:val="20"/>
              </w:rPr>
              <w:t xml:space="preserve"> Любви может коснуться вас, и потечь сквозь </w:t>
            </w:r>
            <w:r>
              <w:rPr>
                <w:i/>
                <w:sz w:val="20"/>
                <w:szCs w:val="20"/>
              </w:rPr>
              <w:t>вас</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еликая личная любовь постепенно развивается  из воспоминаний </w:t>
            </w:r>
            <w:r>
              <w:rPr>
                <w:i/>
                <w:sz w:val="20"/>
                <w:szCs w:val="20"/>
              </w:rPr>
              <w:t>счастья</w:t>
            </w:r>
            <w:r>
              <w:rPr>
                <w:sz w:val="20"/>
                <w:szCs w:val="20"/>
              </w:rPr>
              <w:t xml:space="preserve">, разделенного в прошлом с любимым, усиленная через несколько жизней, выросшая из эгоистичной страсти в </w:t>
            </w:r>
            <w:r>
              <w:rPr>
                <w:i/>
                <w:sz w:val="20"/>
                <w:szCs w:val="20"/>
              </w:rPr>
              <w:t>неэгоистичную</w:t>
            </w:r>
            <w:r>
              <w:rPr>
                <w:sz w:val="20"/>
                <w:szCs w:val="20"/>
              </w:rPr>
              <w:t>, чистую – пусть все еще личную – любовь.</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о время ее развития человек научается с любовью разделять  </w:t>
            </w:r>
            <w:r>
              <w:rPr>
                <w:i/>
                <w:sz w:val="20"/>
                <w:szCs w:val="20"/>
              </w:rPr>
              <w:t>печали</w:t>
            </w:r>
            <w:r>
              <w:rPr>
                <w:sz w:val="20"/>
                <w:szCs w:val="20"/>
              </w:rPr>
              <w:t xml:space="preserve"> возлюбленного. Сверх этого, </w:t>
            </w:r>
            <w:r>
              <w:rPr>
                <w:i/>
                <w:sz w:val="20"/>
                <w:szCs w:val="20"/>
              </w:rPr>
              <w:t>сострадание</w:t>
            </w:r>
            <w:r>
              <w:rPr>
                <w:sz w:val="20"/>
                <w:szCs w:val="20"/>
              </w:rPr>
              <w:t xml:space="preserve"> растет, посредством которого достигается сила чувствовать </w:t>
            </w:r>
            <w:r>
              <w:rPr>
                <w:i/>
                <w:sz w:val="20"/>
                <w:szCs w:val="20"/>
              </w:rPr>
              <w:t>с другими</w:t>
            </w:r>
            <w:r>
              <w:rPr>
                <w:sz w:val="20"/>
                <w:szCs w:val="20"/>
              </w:rPr>
              <w:t xml:space="preserve">, чувствовать </w:t>
            </w:r>
            <w:r>
              <w:rPr>
                <w:i/>
                <w:sz w:val="20"/>
                <w:szCs w:val="20"/>
              </w:rPr>
              <w:t>в других</w:t>
            </w:r>
            <w:r>
              <w:rPr>
                <w:sz w:val="20"/>
                <w:szCs w:val="20"/>
              </w:rPr>
              <w:t>, больше и больше.</w:t>
            </w:r>
          </w:p>
          <w:p>
            <w:pPr>
              <w:pStyle w:val="Normal"/>
              <w:spacing w:lineRule="auto" w:line="240" w:before="0" w:after="0"/>
              <w:rPr/>
            </w:pPr>
            <w:r>
              <w:rPr>
                <w:sz w:val="20"/>
                <w:szCs w:val="20"/>
              </w:rPr>
              <w:t xml:space="preserve">И сострадание и личная любовь должны углубиться </w:t>
            </w:r>
            <w:r>
              <w:rPr>
                <w:i/>
                <w:sz w:val="20"/>
                <w:szCs w:val="20"/>
              </w:rPr>
              <w:t>вашими усилиями</w:t>
            </w:r>
            <w:r>
              <w:rPr>
                <w:sz w:val="20"/>
                <w:szCs w:val="20"/>
              </w:rPr>
              <w:t xml:space="preserve">, взрасти к высочайшей из достижимых степени, чтобы приготовить вас к притоку </w:t>
            </w:r>
            <w:r>
              <w:rPr>
                <w:i/>
                <w:sz w:val="20"/>
                <w:szCs w:val="20"/>
              </w:rPr>
              <w:t>универсальной</w:t>
            </w:r>
            <w:r>
              <w:rPr>
                <w:sz w:val="20"/>
                <w:szCs w:val="20"/>
              </w:rPr>
              <w:t xml:space="preserve"> Любви и, таким образом, к Моей Расе.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овершенная, неограниченная, всевмещающая – такова </w:t>
            </w:r>
            <w:r>
              <w:rPr>
                <w:i/>
                <w:sz w:val="20"/>
                <w:szCs w:val="20"/>
              </w:rPr>
              <w:t xml:space="preserve">универсальная </w:t>
            </w:r>
            <w:r>
              <w:rPr>
                <w:sz w:val="20"/>
                <w:szCs w:val="20"/>
              </w:rPr>
              <w:t xml:space="preserve">Любовь. Когда она начнет проявляться в вас, все станут такими же близкими для вас, как и самый дорогой человек, которого вы любите сейчас. И она будет расширяться до тех пор,  пока вы не будете любить всех  </w:t>
            </w:r>
            <w:r>
              <w:rPr>
                <w:i/>
                <w:sz w:val="20"/>
                <w:szCs w:val="20"/>
              </w:rPr>
              <w:t>без различий</w:t>
            </w:r>
            <w:r>
              <w:rPr>
                <w:sz w:val="20"/>
                <w:szCs w:val="20"/>
              </w:rPr>
              <w:t xml:space="preserve">, пока вы полностью не осознаете, что </w:t>
            </w:r>
            <w:r>
              <w:rPr>
                <w:i/>
                <w:sz w:val="20"/>
                <w:szCs w:val="20"/>
              </w:rPr>
              <w:t>все есть</w:t>
            </w:r>
            <w:r>
              <w:rPr>
                <w:sz w:val="20"/>
                <w:szCs w:val="20"/>
              </w:rPr>
              <w:t xml:space="preserve"> только </w:t>
            </w:r>
            <w:r>
              <w:rPr>
                <w:i/>
                <w:sz w:val="20"/>
                <w:szCs w:val="20"/>
              </w:rPr>
              <w:t>Одно</w:t>
            </w:r>
            <w:r>
              <w:rPr>
                <w:sz w:val="20"/>
                <w:szCs w:val="20"/>
              </w:rPr>
              <w:t xml:space="preserve">, что все </w:t>
            </w:r>
            <w:r>
              <w:rPr>
                <w:i/>
                <w:sz w:val="20"/>
                <w:szCs w:val="20"/>
              </w:rPr>
              <w:t>есть</w:t>
            </w:r>
            <w:r>
              <w:rPr>
                <w:sz w:val="20"/>
                <w:szCs w:val="20"/>
              </w:rPr>
              <w:t xml:space="preserve"> «Вы».</w:t>
            </w:r>
          </w:p>
          <w:p>
            <w:pPr>
              <w:pStyle w:val="Normal"/>
              <w:spacing w:lineRule="auto" w:line="240" w:before="0" w:after="0"/>
              <w:rPr/>
            </w:pPr>
            <w:r>
              <w:rPr>
                <w:sz w:val="20"/>
                <w:szCs w:val="20"/>
              </w:rPr>
              <w:t xml:space="preserve">Универсальная любовь </w:t>
            </w:r>
            <w:r>
              <w:rPr>
                <w:i/>
                <w:sz w:val="20"/>
                <w:szCs w:val="20"/>
              </w:rPr>
              <w:t>не явлется</w:t>
            </w:r>
            <w:r>
              <w:rPr>
                <w:sz w:val="20"/>
                <w:szCs w:val="20"/>
              </w:rPr>
              <w:t xml:space="preserve"> личной любовью, раздробленной на незначительные мельчайшие частицы для каждого создания; универсальная Любовь </w:t>
            </w:r>
            <w:r>
              <w:rPr>
                <w:i/>
                <w:sz w:val="20"/>
                <w:szCs w:val="20"/>
              </w:rPr>
              <w:t>не является</w:t>
            </w:r>
            <w:r>
              <w:rPr>
                <w:sz w:val="20"/>
                <w:szCs w:val="20"/>
              </w:rPr>
              <w:t xml:space="preserve">  личной любовью, разбавленной до состояния безразличной доброты ко всем, без братского отношения к кому-либо.</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Универсальная любовь – это </w:t>
            </w:r>
            <w:r>
              <w:rPr>
                <w:i/>
                <w:sz w:val="20"/>
                <w:szCs w:val="20"/>
              </w:rPr>
              <w:t>новое</w:t>
            </w:r>
            <w:r>
              <w:rPr>
                <w:sz w:val="20"/>
                <w:szCs w:val="20"/>
              </w:rPr>
              <w:t xml:space="preserve"> излияние Божественного в вас; обретение  более широкого сознания, с позиций которого вы можете переступить из современной расы в Мою духовную Расу, где вы сможете разбить скорлупу, которая ограничивает полностью развитое человечество, чтобы войти в младенчество сверх человечеств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СОВЕРШЕННАЯ ЧИСТОТА</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К Чистоте – к с</w:t>
            </w:r>
            <w:r>
              <w:rPr>
                <w:i/>
                <w:sz w:val="20"/>
                <w:szCs w:val="20"/>
              </w:rPr>
              <w:t xml:space="preserve">овершенной </w:t>
            </w:r>
            <w:r>
              <w:rPr>
                <w:sz w:val="20"/>
                <w:szCs w:val="20"/>
              </w:rPr>
              <w:t>Чистоте – призывал Я, Дух Нерожденных, вас с тем, чтобы Моя Раса совершенного человечества могла бы прийти в проявленное существование.</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Скоро я изберу некоторых из вас, чтобы основать ее в укромном месте, где бы условия идеально подходили. </w:t>
            </w:r>
            <w:r>
              <w:rPr>
                <w:i/>
                <w:sz w:val="20"/>
                <w:szCs w:val="20"/>
              </w:rPr>
              <w:t>Некоторых</w:t>
            </w:r>
            <w:r>
              <w:rPr>
                <w:sz w:val="20"/>
                <w:szCs w:val="20"/>
              </w:rPr>
              <w:t xml:space="preserve"> Я уже нашел готовыми, </w:t>
            </w:r>
            <w:r>
              <w:rPr>
                <w:i/>
                <w:sz w:val="20"/>
                <w:szCs w:val="20"/>
              </w:rPr>
              <w:t>больше</w:t>
            </w:r>
            <w:r>
              <w:rPr>
                <w:sz w:val="20"/>
                <w:szCs w:val="20"/>
              </w:rPr>
              <w:t xml:space="preserve"> Я </w:t>
            </w:r>
            <w:r>
              <w:rPr>
                <w:i/>
                <w:sz w:val="20"/>
                <w:szCs w:val="20"/>
              </w:rPr>
              <w:t>ожидаю</w:t>
            </w:r>
            <w:r>
              <w:rPr>
                <w:sz w:val="20"/>
                <w:szCs w:val="20"/>
              </w:rPr>
              <w:t xml:space="preserve"> найти в ближайшем будущем. Но до того, как не будет подготовлено  </w:t>
            </w:r>
            <w:r>
              <w:rPr>
                <w:i/>
                <w:sz w:val="20"/>
                <w:szCs w:val="20"/>
              </w:rPr>
              <w:t xml:space="preserve">достаточное </w:t>
            </w:r>
            <w:r>
              <w:rPr>
                <w:sz w:val="20"/>
                <w:szCs w:val="20"/>
              </w:rPr>
              <w:t xml:space="preserve">количество, невозможно будет с </w:t>
            </w:r>
            <w:r>
              <w:rPr>
                <w:i/>
                <w:sz w:val="20"/>
                <w:szCs w:val="20"/>
              </w:rPr>
              <w:t xml:space="preserve">определенностью </w:t>
            </w:r>
            <w:r>
              <w:rPr>
                <w:sz w:val="20"/>
                <w:szCs w:val="20"/>
              </w:rPr>
              <w:t>обнаружить Мою Расу, как отдельное целое.</w:t>
            </w:r>
          </w:p>
          <w:p>
            <w:pPr>
              <w:pStyle w:val="Normal"/>
              <w:spacing w:lineRule="auto" w:line="240" w:before="0" w:after="0"/>
              <w:rPr>
                <w:sz w:val="20"/>
                <w:szCs w:val="20"/>
              </w:rPr>
            </w:pPr>
            <w:r>
              <w:rPr>
                <w:sz w:val="20"/>
                <w:szCs w:val="20"/>
              </w:rPr>
              <w:t xml:space="preserve">Поэтому Я пришел представить на ваше рассмотрение  все эти качества, которые будут обязательными, если вы хотите присоединиться к раннему поселению Новой Расы. </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Чистота и Любовь являются фундаментальными потребностями не только для допуска в </w:t>
            </w:r>
            <w:r>
              <w:rPr>
                <w:i/>
                <w:sz w:val="20"/>
                <w:szCs w:val="20"/>
              </w:rPr>
              <w:t>Мою</w:t>
            </w:r>
            <w:r>
              <w:rPr>
                <w:sz w:val="20"/>
                <w:szCs w:val="20"/>
              </w:rPr>
              <w:t xml:space="preserve"> Расу, так как с течением времени никто не сможет продвинуться далеко без Любви и Чистоты!</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Чистота, которую Я требую, должна быть не только в поступках, но и в каждом слове, в каждой мысли; и не только в ваших мыслях, но и во всем вашем </w:t>
            </w:r>
            <w:r>
              <w:rPr>
                <w:i/>
                <w:sz w:val="20"/>
                <w:szCs w:val="20"/>
              </w:rPr>
              <w:t>существе</w:t>
            </w:r>
            <w:r>
              <w:rPr>
                <w:sz w:val="20"/>
                <w:szCs w:val="20"/>
              </w:rPr>
              <w:t xml:space="preserve">, во всей вашей природе! Вы должны быть настолько чисты, что </w:t>
            </w:r>
            <w:r>
              <w:rPr>
                <w:i/>
                <w:sz w:val="20"/>
                <w:szCs w:val="20"/>
              </w:rPr>
              <w:t xml:space="preserve">никакое </w:t>
            </w:r>
            <w:r>
              <w:rPr>
                <w:sz w:val="20"/>
                <w:szCs w:val="20"/>
              </w:rPr>
              <w:t xml:space="preserve">влияние извне не смогло бы пробудить нежелательный ответ в </w:t>
            </w:r>
            <w:r>
              <w:rPr>
                <w:i/>
                <w:sz w:val="20"/>
                <w:szCs w:val="20"/>
              </w:rPr>
              <w:t>вас</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Это должно казаться практически невозможным  для любого из вас достичь </w:t>
            </w:r>
            <w:r>
              <w:rPr>
                <w:i/>
                <w:sz w:val="20"/>
                <w:szCs w:val="20"/>
              </w:rPr>
              <w:t>в совершенстве</w:t>
            </w:r>
            <w:r>
              <w:rPr>
                <w:sz w:val="20"/>
                <w:szCs w:val="20"/>
              </w:rPr>
              <w:t xml:space="preserve">. Но если вы боретесь и </w:t>
            </w:r>
            <w:r>
              <w:rPr>
                <w:i/>
                <w:sz w:val="20"/>
                <w:szCs w:val="20"/>
              </w:rPr>
              <w:t>отказываетесь</w:t>
            </w:r>
            <w:r>
              <w:rPr>
                <w:sz w:val="20"/>
                <w:szCs w:val="20"/>
              </w:rPr>
              <w:t xml:space="preserve"> от того, чтобы вами управляли, даже на одно мгновение, другие принципы, кроме Чистоты и Любви, тогда вы увидите улучшение день ото дня; и склонность уступать менее достойным влияниям быстро утратит контроль над вами. Таким образом, вы станете кандидатом в Мою Рас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Разве это не привлекательно для вас? Звучит ли это для вас как лишенное интереса, скучное, бессмысленное, абсурдное? Только недалекий может так заблуждаться относительно пути эволюции – в росте сознания, свободы, </w:t>
            </w:r>
            <w:r>
              <w:rPr>
                <w:i/>
                <w:sz w:val="20"/>
                <w:szCs w:val="20"/>
              </w:rPr>
              <w:t xml:space="preserve">радости </w:t>
            </w:r>
            <w:r>
              <w:rPr>
                <w:sz w:val="20"/>
                <w:szCs w:val="20"/>
              </w:rPr>
              <w:t>– который все еще ждет его.</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Все достигнут </w:t>
            </w:r>
            <w:r>
              <w:rPr>
                <w:i/>
                <w:sz w:val="20"/>
                <w:szCs w:val="20"/>
              </w:rPr>
              <w:t>когда-нибудь</w:t>
            </w:r>
            <w:r>
              <w:rPr>
                <w:sz w:val="20"/>
                <w:szCs w:val="20"/>
              </w:rPr>
              <w:t xml:space="preserve">. Выбор </w:t>
            </w:r>
            <w:r>
              <w:rPr>
                <w:i/>
                <w:sz w:val="20"/>
                <w:szCs w:val="20"/>
              </w:rPr>
              <w:t>Я</w:t>
            </w:r>
            <w:r>
              <w:rPr>
                <w:sz w:val="20"/>
                <w:szCs w:val="20"/>
              </w:rPr>
              <w:t xml:space="preserve"> принес </w:t>
            </w:r>
            <w:r>
              <w:rPr>
                <w:i/>
                <w:sz w:val="20"/>
                <w:szCs w:val="20"/>
              </w:rPr>
              <w:t>такой</w:t>
            </w:r>
            <w:r>
              <w:rPr>
                <w:sz w:val="20"/>
                <w:szCs w:val="20"/>
              </w:rPr>
              <w:t xml:space="preserve">: будете ли вы </w:t>
            </w:r>
            <w:r>
              <w:rPr>
                <w:i/>
                <w:sz w:val="20"/>
                <w:szCs w:val="20"/>
              </w:rPr>
              <w:t>охотно</w:t>
            </w:r>
            <w:r>
              <w:rPr>
                <w:sz w:val="20"/>
                <w:szCs w:val="20"/>
              </w:rPr>
              <w:t xml:space="preserve"> расти, </w:t>
            </w:r>
            <w:r>
              <w:rPr>
                <w:i/>
                <w:sz w:val="20"/>
                <w:szCs w:val="20"/>
              </w:rPr>
              <w:t>помогая</w:t>
            </w:r>
            <w:r>
              <w:rPr>
                <w:sz w:val="20"/>
                <w:szCs w:val="20"/>
              </w:rPr>
              <w:t xml:space="preserve"> космическому Закону и </w:t>
            </w:r>
            <w:r>
              <w:rPr>
                <w:i/>
                <w:sz w:val="20"/>
                <w:szCs w:val="20"/>
              </w:rPr>
              <w:t>ускоряя</w:t>
            </w:r>
            <w:r>
              <w:rPr>
                <w:sz w:val="20"/>
                <w:szCs w:val="20"/>
              </w:rPr>
              <w:t xml:space="preserve"> эволюцию, или слепо бороться, не зная, даже </w:t>
            </w:r>
            <w:r>
              <w:rPr>
                <w:i/>
                <w:sz w:val="20"/>
                <w:szCs w:val="20"/>
              </w:rPr>
              <w:t>с неохотой</w:t>
            </w:r>
            <w:r>
              <w:rPr>
                <w:sz w:val="20"/>
                <w:szCs w:val="20"/>
              </w:rPr>
              <w:t>, и оставаясь очень долго в страдании вашей полуразвитой стадии?</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Я, Дух Нерожденных, пришел призвать претендентов в Грядущую Расу! Я </w:t>
            </w:r>
            <w:r>
              <w:rPr>
                <w:i/>
                <w:sz w:val="20"/>
                <w:szCs w:val="20"/>
              </w:rPr>
              <w:t xml:space="preserve">есть </w:t>
            </w:r>
            <w:r>
              <w:rPr>
                <w:sz w:val="20"/>
                <w:szCs w:val="20"/>
              </w:rPr>
              <w:t xml:space="preserve">Дух этой Расы, и Я </w:t>
            </w:r>
            <w:r>
              <w:rPr>
                <w:i/>
                <w:sz w:val="20"/>
                <w:szCs w:val="20"/>
              </w:rPr>
              <w:t>есть</w:t>
            </w:r>
            <w:r>
              <w:rPr>
                <w:sz w:val="20"/>
                <w:szCs w:val="20"/>
              </w:rPr>
              <w:t xml:space="preserve"> даже </w:t>
            </w:r>
            <w:r>
              <w:rPr>
                <w:i/>
                <w:sz w:val="20"/>
                <w:szCs w:val="20"/>
              </w:rPr>
              <w:t>больше</w:t>
            </w:r>
            <w:r>
              <w:rPr>
                <w:sz w:val="20"/>
                <w:szCs w:val="20"/>
              </w:rPr>
              <w:t xml:space="preserve">. Я </w:t>
            </w:r>
            <w:r>
              <w:rPr>
                <w:i/>
                <w:sz w:val="20"/>
                <w:szCs w:val="20"/>
              </w:rPr>
              <w:t>есть Дух</w:t>
            </w:r>
            <w:r>
              <w:rPr>
                <w:sz w:val="20"/>
                <w:szCs w:val="20"/>
              </w:rPr>
              <w:t xml:space="preserve"> Новой Расы и </w:t>
            </w:r>
            <w:r>
              <w:rPr>
                <w:i/>
                <w:sz w:val="20"/>
                <w:szCs w:val="20"/>
              </w:rPr>
              <w:t>всех существ</w:t>
            </w:r>
            <w:r>
              <w:rPr>
                <w:sz w:val="20"/>
                <w:szCs w:val="20"/>
              </w:rPr>
              <w:t>. Я ЕСТЬ ДУХ!</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Но Я говорил только </w:t>
            </w:r>
            <w:r>
              <w:rPr>
                <w:i/>
                <w:sz w:val="20"/>
                <w:szCs w:val="20"/>
              </w:rPr>
              <w:t>в одном аспекте</w:t>
            </w:r>
            <w:r>
              <w:rPr>
                <w:sz w:val="20"/>
                <w:szCs w:val="20"/>
              </w:rPr>
              <w:t xml:space="preserve">:  как Дух Нерожденных, так как ради них, так же как и ради </w:t>
            </w:r>
            <w:r>
              <w:rPr>
                <w:i/>
                <w:sz w:val="20"/>
                <w:szCs w:val="20"/>
              </w:rPr>
              <w:t>вас</w:t>
            </w:r>
            <w:r>
              <w:rPr>
                <w:sz w:val="20"/>
                <w:szCs w:val="20"/>
              </w:rPr>
              <w:t xml:space="preserve">, Новая Раса должна </w:t>
            </w:r>
            <w:r>
              <w:rPr>
                <w:i/>
                <w:sz w:val="20"/>
                <w:szCs w:val="20"/>
              </w:rPr>
              <w:t>скоро</w:t>
            </w:r>
            <w:r>
              <w:rPr>
                <w:sz w:val="20"/>
                <w:szCs w:val="20"/>
              </w:rPr>
              <w:t xml:space="preserve"> родиться.</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 не звал напрасно!</w:t>
            </w:r>
          </w:p>
          <w:p>
            <w:pPr>
              <w:pStyle w:val="Normal"/>
              <w:spacing w:lineRule="auto" w:line="240" w:before="0" w:after="0"/>
              <w:rPr>
                <w:sz w:val="20"/>
                <w:szCs w:val="20"/>
              </w:rPr>
            </w:pPr>
            <w:r>
              <w:rPr>
                <w:sz w:val="20"/>
                <w:szCs w:val="20"/>
              </w:rPr>
              <w:t>Я не звал без того, чтобы не пробудить некоторых из вас к важности того, что я заявил: что Новая Раса в скором времени будет основан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Я хотел, чтобы </w:t>
            </w:r>
            <w:r>
              <w:rPr>
                <w:i/>
                <w:sz w:val="20"/>
                <w:szCs w:val="20"/>
              </w:rPr>
              <w:t>все</w:t>
            </w:r>
            <w:r>
              <w:rPr>
                <w:sz w:val="20"/>
                <w:szCs w:val="20"/>
              </w:rPr>
              <w:t xml:space="preserve"> знали, Я хочу, чтобы вы знали и понимали до конца следующее:</w:t>
            </w:r>
          </w:p>
          <w:p>
            <w:pPr>
              <w:pStyle w:val="Normal"/>
              <w:spacing w:lineRule="auto" w:line="240" w:before="0" w:after="0"/>
              <w:rPr/>
            </w:pPr>
            <w:r>
              <w:rPr>
                <w:sz w:val="20"/>
                <w:szCs w:val="20"/>
              </w:rPr>
              <w:t xml:space="preserve">Что Нерожденные Новой </w:t>
            </w:r>
            <w:r>
              <w:rPr>
                <w:i/>
                <w:sz w:val="20"/>
                <w:szCs w:val="20"/>
              </w:rPr>
              <w:t>Идеальной</w:t>
            </w:r>
            <w:r>
              <w:rPr>
                <w:sz w:val="20"/>
                <w:szCs w:val="20"/>
              </w:rPr>
              <w:t xml:space="preserve"> Расы готовы для вашего мира, когда </w:t>
            </w:r>
            <w:r>
              <w:rPr>
                <w:i/>
                <w:sz w:val="20"/>
                <w:szCs w:val="20"/>
              </w:rPr>
              <w:t>вы</w:t>
            </w:r>
            <w:r>
              <w:rPr>
                <w:sz w:val="20"/>
                <w:szCs w:val="20"/>
              </w:rPr>
              <w:t xml:space="preserve"> будете готовы для </w:t>
            </w:r>
            <w:r>
              <w:rPr>
                <w:i/>
                <w:sz w:val="20"/>
                <w:szCs w:val="20"/>
              </w:rPr>
              <w:t>них</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что они прийдут, когда </w:t>
            </w:r>
            <w:r>
              <w:rPr>
                <w:i/>
                <w:sz w:val="20"/>
                <w:szCs w:val="20"/>
              </w:rPr>
              <w:t xml:space="preserve">вы </w:t>
            </w:r>
            <w:r>
              <w:rPr>
                <w:sz w:val="20"/>
                <w:szCs w:val="20"/>
              </w:rPr>
              <w:t>приготовите их путь;</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что они </w:t>
            </w:r>
            <w:r>
              <w:rPr>
                <w:i/>
                <w:sz w:val="20"/>
                <w:szCs w:val="20"/>
              </w:rPr>
              <w:t>ожидают</w:t>
            </w:r>
            <w:r>
              <w:rPr>
                <w:sz w:val="20"/>
                <w:szCs w:val="20"/>
              </w:rPr>
              <w:t xml:space="preserve"> более чистых тел, более  чистого окружения, более чистых родителей, и более чистой Любви;</w:t>
            </w:r>
          </w:p>
          <w:p>
            <w:pPr>
              <w:pStyle w:val="Normal"/>
              <w:spacing w:lineRule="auto" w:line="240" w:before="0" w:after="0"/>
              <w:rPr/>
            </w:pPr>
            <w:r>
              <w:rPr>
                <w:sz w:val="20"/>
                <w:szCs w:val="20"/>
              </w:rPr>
              <w:t xml:space="preserve">что они воплотятся, </w:t>
            </w:r>
            <w:r>
              <w:rPr>
                <w:i/>
                <w:sz w:val="20"/>
                <w:szCs w:val="20"/>
              </w:rPr>
              <w:t>как только вы станете чисты</w:t>
            </w:r>
            <w:r>
              <w:rPr>
                <w:sz w:val="20"/>
                <w:szCs w:val="20"/>
              </w:rPr>
              <w:t>;</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и что </w:t>
            </w:r>
            <w:r>
              <w:rPr>
                <w:i/>
                <w:sz w:val="20"/>
                <w:szCs w:val="20"/>
              </w:rPr>
              <w:t>вы сами</w:t>
            </w:r>
            <w:r>
              <w:rPr>
                <w:sz w:val="20"/>
                <w:szCs w:val="20"/>
              </w:rPr>
              <w:t xml:space="preserve"> можете войти в Мою Новую Расу, если вы </w:t>
            </w:r>
            <w:r>
              <w:rPr>
                <w:i/>
                <w:sz w:val="20"/>
                <w:szCs w:val="20"/>
              </w:rPr>
              <w:t>постоянно</w:t>
            </w:r>
            <w:r>
              <w:rPr>
                <w:sz w:val="20"/>
                <w:szCs w:val="20"/>
              </w:rPr>
              <w:t xml:space="preserve"> боретесь за </w:t>
            </w:r>
            <w:r>
              <w:rPr>
                <w:i/>
                <w:sz w:val="20"/>
                <w:szCs w:val="20"/>
              </w:rPr>
              <w:t xml:space="preserve">совершенную </w:t>
            </w:r>
            <w:r>
              <w:rPr>
                <w:sz w:val="20"/>
                <w:szCs w:val="20"/>
              </w:rPr>
              <w:t>ЧИСТОТУ.</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Я ЖДУ!</w:t>
            </w:r>
          </w:p>
        </w:tc>
      </w:tr>
    </w:tbl>
    <w:p>
      <w:pPr>
        <w:pStyle w:val="Normal"/>
        <w:widowControl/>
        <w:suppressAutoHyphens w:val="true"/>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HTML">
    <w:name w:val="Стандартный HTML Знак"/>
    <w:basedOn w:val="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5:40: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0-22T09:21:00Z</dcterms:modified>
  <cp:revision>2</cp:revision>
  <dc:subject/>
  <dc:title>Дух Нерожденных</dc:title>
</cp:coreProperties>
</file>