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АГНИ ЙОГА о взаимодействии Начал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Иллюстрированная биографиями великих люд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Киев Содружество "Сердце"</w:t>
      </w:r>
    </w:p>
    <w:p>
      <w:pPr>
        <w:pStyle w:val="PlainText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999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гни Йога о взаимодействии Начал. - Киев: "Содружество "Сердце", 1999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608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Агни Йога о взаимодействии Начал" - это попытка приподнять покр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йны над самым сокровенным вопросом Бытия - взаимоотношением муж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женского Начал в процессе эволюции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знакомившись с книгой, читатель обогатится познаниями в обла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енной философии, медицины и астрологии, что позволит осозна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естись к проблеме взаимоотношений мужчин и женщин, а так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ительству семь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откроют для себя малоизвестные страницы мировой культуры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знают о жизни великих людей, которые творили, вдохновляемые огн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й любви. Это поэты, музыканты, художники, философы, учен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волюционеры - словом, все те, кто принес в наш мир факел геро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отверженности и красоты, что ярко возгорится в наступающую эпох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 Мира, Эпоху Равновесия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должно осознать великий Космический Закон, закон велич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авноценности двух начал, как основу Быт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И. 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окращ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в Листы Сада Мории. З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з Листы Сада М. Озар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Об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Й Знаки Агни Йог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 Беспредель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Иерарх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Серд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01 Мир Огненный. Ч. 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02 Мир Огненный. Ч. 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З Мир Огненный. Ч. 3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Ау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 Брат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 Надзем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1 Письма Е. И. Рерих. Т. 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2 Письма Е. И. Рерих. Т. 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З Письма Е. И. Рерих 1932 - 195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иЙ1 Е. И. Рерих, Н. К. Рерих, А. М. Асеев. "Оккультизм и Йога". Т. 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иЙ2 Е. И. Рерих, Н. К. Рерих, А. М. Асеев. "Оккультизм и Йога". Т. 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вА1 Е. И. Рерих. Письма в Америку. Т. 1. 1929 - 1936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вА2 Е. И. Рерих. Письма в Америку. Т. 2. 1936 - 1946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вАЗ Е. И. Рерих. Письма в Америку. Т. 3. 1948 - 195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Й I - 13 Грани Агни Йоги. Т. 1 - 13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 Клизовский А. И. Клизовский. Основы миропонимания Новой Эпох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ступ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 из важнейших законов мироздания, на котором держится Космос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Закон Полярности. Дух и Материя, положительное и отрицательно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ое и женское - два полюса единой Сущности, и этот Зак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зывает все - от атома до планет. Без полярности было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озможно проявление жизни. Так, ядро атома имеет положитель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яд, вокруг ядра движутся отрицательные электроны; Земля обла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нусовым зарядом, а окружающий ее воздух - плюсовым; в сотвор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ей планеты принимали участие Логосы обоих Начал, и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и также делится на два равноправных пола. Закон Равновес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чества Начал пронизывает мироздание на всех уровн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ротяжении веков закон этот постоянно нарушался людьми. "Гармо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х взаимодополняющих начал была превращена ими в изнуряющую борьб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ей не могло быть победителей. Оба начала были энергетически связа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азрывно между собой. Угнетение одного из них приводило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лноценной жизни другое, лишало его необходимой для эволюцио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вижения энергии, обесценивало и обедняло его. Противостояние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рывало устои творческой энергии на планете в целом. Потенци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й энергии женщины в два раза превышает мужской. Угнет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 снижает энергию человечества, тормозит его эволюц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Человечество должно осознать великий Космический Закон, закон велич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авноценности двух начал, как основу Бытия" (П1, с. 21). И еще: "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ывается ли причина всех бедствий, обрушившихся на планет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, именно в нарушении равновесия между началами, равновес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мужским и женским полом? Космос держится на этих началах,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м построении оба начала одинаково велики и необходимы,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 не может существовать без другого" (П1, с. 168)" (Шапошникова 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. Сотрудница Космических Сил. / Предисл. / Письма Е. И. Рерих, т. 1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Учение Жизни говорит о необходимости установления равновесия Нача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полноправия и правильного сочетания этих половинчатых душ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асения человечества и для утверждения Царствия Духа. Истинно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наступить Царствие Духа без правильного понимания великих Осн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ия" (П1, с. 36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двое гармоничных духовно устремленных людей вступают в брак,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да большое эволюционное достижение, ибо создается и начин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овать творческая батарея из двух Начал. Плоды такого духов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а обычно значитель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Если мужчина является творцом, то женщина будет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охновительницей. Без взаимодействия Начал никакое творчество,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всего, творчество духовное невозможно. Человек не есть "атом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, но лишь часть, "половина" атома. Только сочетание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ует истинную целостность, истинный "атом" человечества. В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гармоничная супружеская пара, представляющая творческую батаре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, станет основной ячейкой общества в наступающем Новом Мир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й силой, творческой энергией этой Батареи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ышенная Любовь. "Начала не могут относиться друг к другу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ревнующиеся, только объединение сил обоих Начал строит жизнь"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тся в книге "Беспредельность" (§ 201). Очень важно осознать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й Закон Взаимодействия Начал особенно сейчас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олжается унижение Женского Начала, и когда ведется беспрецедент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узданная кампания по осквернению священных отношений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ми. Здесь необходима особая ответственность, и она ложит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го из нас" (Гиндилис Л. М. /Предисл. /Н. Уранов. Огненный Подвиг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1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ая книга состоит из пяти глав. В первой освещается история вопро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 полов - их дифференциация, развитие и современное состоя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торая часть посвящена совместимости в браке в аспекте медицин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логии. Третья включает выдержки из книг Агни Йоги и писем Е. 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, а четвертая - труды Николая Уранова, который исследовал вопрос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 в свете Учения Живой Эти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яя глава "Начала как творческая батарея" посвящена мужчина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м, чьи революционные преобразования в сфере науки, религ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софии, искусства и общественной жизни кардинально повлияли на на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е. Воплощаясь в разных точках земного шара, эти люди пролаг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етический коридор, по которому человечество продвигалось и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вигаться в процессе эволю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наступлением Эпохи Матери Мира сочетание Светил несет нам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ые знания, но и новые духовные энергии. Эпоха Рыб, или Кали Юга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правил грозный Марс, подходит к концу и начинается великая Э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оле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 ныне уходящей эпохе царствовал Марс, олицетворение мужского Нача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с был не только символом страсти, но и богом войны. ... Эпоха Рыб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поха непрерывных войн, и сияющий в этом созвездии Марс сулил пото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ви, пожарища и насилия над женщинами - над матерью, дающей жиз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же, в эпохе Водолея, сменяющей эпоху Рыб, сияет звезда Мате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. В Учении есть такие строки: "Сейчас в тяжкие дни прибли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са, когда низшие, прошлые токи тревожат, Мы лишь о будущем мысли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ывалые уклонения планет помогают пробуждению сознания. Простран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лотняется, и луч Марса будет затоплен светом звезды Матери Мира"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Уранов Н. Об астрологии, с. 4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, через темное прошлое уходящей Кали Юги и настоящее, где уже вид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 восходящей Звезды Урусвати, человек приближается к Эпох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я между мужским и женским Началами. "Равновесие начал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 Бытия, нарушение этого закона ведет к гибели. И сейчас Вели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я будут утверждать женщину. Потому грядущая эпоха будет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эпохой Великого Сотрудничества, но и эпохой женщины" (П1,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5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аздел 1. Взаимоотношения Начал в процессе эволю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Дух и Мате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ое и женское Начала в системе мироздания символизируют Ду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ю. "Основная ошибка большинства мыслителей соврем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дного человечества состоит в том, что они считают Дух и Матер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ами разными, друг другу противоположными, между тем как Ду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я едины и являются двумя полюсами одного и того же Первич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а. Дух есть утонченная, или разреженная, Материя, и Мате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уплотненный, или кристаллизованный, Дух. Поэтому в систем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здания и Дух, и Материя, отдельно взятые, не создают ничего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соединение их, давая жизнь, ведет к творчеству. В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рерывность космического творчества, проявляющаяся в бесконеч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ообразии всевозможных форм жизни, в основе своей очень прост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ается в различных сочетаниях Духа и Материи, обладающих раз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браци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й Господь Вселенной, в воплощении ШриКришны, говорит Арджуне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ознай, что Дух и Материя одинаково не имеют начала; познай такж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все изменения и все свойства (гуны) возникают от Материи. Мате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уется причиною причин и последствий; Дух именуется причин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риятия радости и скорби. Пребывая в Материи, Дух пользу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ами, рожденными от Материи. Тот, кто видит, что все действ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олняются лишь Материей, Дух же остается бездействующим, 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истину видит" (Бхимвад-Гита, гл. 1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нельзя давать предпочтение одному из этих Начал 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вать значение другого. В большое заблуждение впад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ритуалисты, которые признают лишь Дух, считая Материю чем-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торостепенным и низшим, и в еще большее заблуждение впад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исты, которые, признавая реальность лишь видимых материа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 жизни, не признают реальности обитающего в видимой форм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идимого Духа, упуская из виду, что если без Материи не было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ы, то без Духа не было бы жизни. Дух есть Отец вс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ющего, и Материя есть Мать всего существующего. Результа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ияния Отца-Духа с Матерью-Материей является Вселенная и все, чт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й существу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атерия и Дух - крайние полюсы единой Сущности. Материя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одник для проявления души на физическом плане, а душа, на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ом плане, есть орудие проявления Духа, и все три составля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оицу, синтезируемую Жизнью, которая их всех проникает. Все вещ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дающие Жизнью, суть живые существа, будь то атомы или плане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Отец" и "Матерь" суть мужское и женское Начала в Коренной Природ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те противоположные полюсы, которые проявляются во всем, на кажд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 Космоса. В менее аллегорическом смысле это Дух и Субстанц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ом которых является Вселенная, или "Сын". Они снова слив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едино, когда наступает Ночь Брахмы в период растворения" (с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ватския Е. П. Тайная Доктрина, т. 1. Комментарии к станцам Дзиан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ияние Духа с Материей и Отца с Матерью есть основной зак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здания. Этим законом зарождается, развивается и живет Вселенна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у закону подчинено все, что существует во Вселенной, на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ах Бытия, начиная с самого верха до самого низа. Закон этот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 всякого творчества и залог бесконечности и непрерывности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ем этого великого закона полагается начало всему, 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щением его действия наступает конец всем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вы в общих чертах взаимоотношения между Духом и Материе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осе. Такими должны были бы быть эти взаимоотношения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лицетворяющими Дух и Материю, на земном плане существования, мужс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женским Началами, ибо внизу должно быть так же, как наверху. И в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как в физиологическом проявлении эти взаимоотнош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ют тому, что происходит на высших планах существования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ая мать, подобно Небесной Матери, отдает себя, отдает свое те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сформирования новой жизни, и земной отец, подобно Отцу Небесном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у форму оживотворяет, то в высшем, духовном проявлении эта аналог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Небом и Землей прекращае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космическое стремление к единению между Духом и Материей име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ью космическое творчество, направленное к бесконечной жизни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о на притяжении друг к другу Начал, на равенстве и гармонич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сотрудничестве, то на земном плане существования челове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ление к единению Начал преследует большею частью чи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гоистические цели наслаждения и удовлетворения своих желаний, ча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ет не к продолжению жизни, но к прекращению зарождений и основа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на равенстве и гармоничном сотрудничестве, но на соперничестве и на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лении к порабощению одного Начала другим" (Клизовский А. И., с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67 - 36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понять причины борьбы между Женским и Мужским Началами на зем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, следует рассмотреть историю их взаимоотнош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Земная эволюция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зотерическая наука считает, что эволюция человека на планете Зем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ла следующим путем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1-й Круг. Эфирное существо - неразумное,, но сверхдуховное. В кажд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оследующих рас и подрас и малых рас эволюции он (будущий человек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вается во все более и более заключенное в плоть или воплощ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, но эфирность все еще преобладает. И подобно животном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ению, он развивает чудовищные тела, соответствующие примитив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окружающе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-й Круг. Он все еще гигантских размеров и эфирный, но становится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уплотненным в теле - более физическим человеком, но все е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ее разумен, нежели духовен; ибо эволюция ума - процесс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дленный и трудный, нежели эволюция физической структуры, и ум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развиться так же быстро, как тел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-й Круг. Он уже имеет совершенно конкретное или плотное тело;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е в виде гигантской обезьяны - и более разумен (или, верне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итер), нежели духовен. Ибо на нисходящей дуге он достиг теперь точ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 его первоначальная духовность затмевается или затемн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ждающейся рассудочностью. В последней половине этого треть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а его гигантский рост уменьшается, тело улучшается в своих ткан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вероятно, микроскоп мог бы доказать это), и он становится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умным существом - хотя все еще больше обезьяна, нежели дэвачелове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-й Круг. Рассудок получает огромное развитие в этом Круге. Немые Рас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етают нишу человеческую речь на нашем земном шаре, на котор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иная с четвертой расы, язык совершенствуется и знание физ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й умножается" (Чаша Востока, письмо XVII, с. 110-11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достаток разума у человека первых рас восполнялся духовным знание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ым зрением и слухом и другими способностями, которые д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обладанием духовности. Кроме того, он обладал совершенным душев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ем, так как был цельной, еще не разделенной сущностью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дал двумя началами: положительным и отрицательным, мужски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им, и был в то время существом, которое, по оккульт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минологии, называется андрогин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даря совершенству своей духовной организации и цельности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утренней сути он был свободным от неудержимых вечных искан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лений к слиянию с разобщенной при дифференциации половиной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ности, что служит главным мотивом всех решений и действий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ующих ра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мере уплотнения и развития его тела или, как говорится, по ме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гружения в материю он терял свои духовные совершенства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олнялись у него развивающимся интеллектом, но в первых двух рас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его цикла дух преобладал над телом человека и кармы он не создав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ие кармы началось с того момента, когда материя в челове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ности взяла перевес над духом, когда он окончательно утерял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ие способности и когда произошло разобщение мужского начала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го и из цельной сущности человек превратился в душ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чатую, что произошло в середине третьей расы нашего цик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ние о разобщении мужского начала от женского имеется во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озных учениях. В Книге Бытия Моисей это событие объясняет та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, что "Господь навел на Адама крепкий сон, и когда он спа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подь взял одно из ребер Адама и создал из него Еву" (см. Быт., 2:2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22). Талмуд объясняет это иначе: "Муж и жена были вначале одно те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ва лица. Тогда Господь рассек их тело надвое и каждому дал хребет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тогда, при разобщении Начал, произошло то, что по церков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ям называется грехопадением и изгнанием из рая, а по оккультным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ением духовно совершенного человека на двух несовершенн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м создания человеком своей кар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ившись уравновешивающего его начала, человек вынужден был иска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ом то, чего ему не хватало в нем самом. Он лишился гармонич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внутренней сути, половины своей жизнеспособности, утерял св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ьность, свою могучую сопротивляемость, которые являлись результа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ованной деятельности двух начал в одном те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мен того он приобрел: неуравновешенность, неустойчивос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довлетворенность, сознание своей неполноты и своего несовершен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как результат всего этого, - вечное, неистребимое стремлен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ерянному началу, к родственной ему полови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вшись из цельного человека половинчатым, человек стал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ным и активным, что было необходимо для его дальней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, но его деятельность и активность, не сдерживаем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ложным началом, направляемые исключительно на удовлетвор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д новой его природы и появившихся новых желаний и страст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дили в нем стремление к захвату и приобретению, развили в н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гоизм с целой серией сопутствующих эгоизму зол. Лишь тогда, позна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ло, человек стал творить свою карм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ие человеком своей кармы будет продолжаться до тех пор, по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продолжаться разобщение Начал, пока человек не поймет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го душевного равновесия, полного неомраченного счастья, котор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ищет в противоположном ему начале, он может достигнуть лишь тог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снова сольется с разделенной частью своей сущности, что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ытки его в этом направлении, в продолжение многочисленных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й, были не более как иллюзией, были погоней за миражом, иб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ме разочарования и страдания, кроме дурной кармы, ничего ему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осили. Когда-то стремление к родственному началу, которое породи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чале его пути его активность и связанную с ней карму, преврат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тремление к совершенствованию, которое одно только и способ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ести к благим результат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 пояснить, что при разобщении Начал полного разде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ительного Начала от отрицательного, или мужского от женского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, но в каждом положительном, или мужском, осталась ча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цательного, или женского, и в каждом отрицательном, в женск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ь положительного, или мужского, иначе жизнь стала бы невозмож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разобщением Начал основной закон жизни нарушен не бы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, став из цельного существа половинчатым, человек остался при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х, но так, что одно Начало в нем всегда преобладает -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ое, или женск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все в жизни совершается по вечным неизменным законам эволюции.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 чтобы приблизиться, нужно отдалиться, чтобы найти - ну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рять, чтобы соединиться - нужно разделиться, чтобы достигну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а - нужно погрузиться в несовершенство. Первая полов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и есть инволюция, или удаление от Абсолюта и Первоисточника жиз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торая часть есть эволюция, или приближение к Абсолют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источнику жизни" (Клизовский А. И., с. 140 - 14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я человека происходила в следующем порядке: "1) бесполый, к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примитивные (ранние) формы; 2) затем, в силу естеств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хода, он стал "одиноким гермафродитом", двуполым существом; и 3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конец, он разъединился и стал тем, чем он является сейчас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Блаватская Е. П. Тайная Доктрина, т. 2, с. 16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едем прогрессивный порядок способов размножения, представленный в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айной Доктрине" Е. П. Блаватской (Т. 2, с. 211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Размножение посредством де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) Как это установлено, при разделении на двое однородной частиц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оплазмы, известной под названием монеры или амеб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) Как это установлено, при разделении нуклейной клеточки, при кото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дро клеточки разделяется на два суб-ядра, которые или развив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утри основной оболочки клетки или же прорывают ее и размножаютс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независимые сущности. (Сравн. Первую Коренную Расу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II. Почков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ольшая доля основной ткани набухает на поверхности и, наконец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еляется от нее и вырастает до размера основного организма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имер, многие растения, морские анемоны и т. д. (Сравн. Втор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енную Расу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III. Спо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ая клеточка, выделенная организмом производителя, развивае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клеточный организм, воспроизводя характерные признаки последнего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имер, бактерии и мх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IV. Промежуточный Гермафродиз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ие и женские органы присущи одному и тому же индивиду; например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инство растений, червей и улиток и т. д.; близко почкова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равн. Вторую и начало Третьей Коренной Расы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V. Настоящее Половое Сочет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равн. последнюю половину Коренной Третьей Расы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тья раса и разделение пол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енная наука донесла до нас знания, сохранившиеся в свящ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нускриптах Запада и Востока, но утраченные соврем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м. Как утверждал Платон и другие философы Древней Грец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то человек представлял одно единое целое, заключая в себе д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 - мужское и женск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очти что бесполая при своем первом появлении, она (Третья Рас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.) стала двуполой или андрогинной, конечно, весьма постепен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ход от первого преображения к последнему потребовал бесчисл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оления, в течение которых простая клетка, исшедшая от сам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ннего предка породителя (двое в одном) сначала развилась в двупол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; затем эта клеточка, развившись в настоящее яйцо, выве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полое существо. Третья Раса человечества является сам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инственной из всех, до сих пор развившихся, пяти Рас. Тайна "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" произошло зарождение того или иного пола, не может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стью объяснена здесь, ибо это дело эмбриолога и специалиста..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, что отдельные единицы Третьей Расы начали разъединяться в сво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лочках или яйцах еще до рождения, и выходили из них младенц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енного мужского или женского пола, века после появления сво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х прародителей. И по мере смен геологических периодов вн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жденные суб-расы начали утрачивать свои врожденные способности.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у четвертой суб-расы Третьей Расы младенцы утратили способ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дить, как только они освобождались из своей оболочки, и к конц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ятой человечество уже рождалось в тех же условиях и посредст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ждественного процесса, как и наши исторические поколения. На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ребовалось, конечно, миллионы лет" (Блаватская Е. П. Тай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трина, т. 2, с. 248 - 24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осле разделения полов и установления зарождения человека чер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е сочетание Третья Раса познала смерть. Люди первых двух Рас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ирали, а лишь растворялись, как бы поглощаемые своим потомств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о Фениксу, первичный человек воскресал из своего старого тел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м теле. С каждым новым поколением он становился более плотны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 более совершенным. Смерть появилась лишь после того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стал физической тварью - смерть пришла с заверш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го организ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это преобразование - разделение на два различных пола и созд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го человека "с костями" - произошло в середине Третьей Рас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емнадцать миллионов лет назад" (Стульгинскис С. В. Косми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генды Востока, с. 59 - 6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известном труде "Пир" древнегреческий философ и мыслитель Плато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давший тайным знанием, описал происхождение полов в аллегор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е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огда-то наша природа была не такой, как теперь, а совсем друг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всего, люди были трех полов, а не двух, как ныне, - мужског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го, ибо существовал еще третий пол, который соединял в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ки этих обоих; сам он исчез, и от него сохранилось только им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вшее бранным, - андрогины, и из него видно, что они сочетали в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 и наименование обоих полов - мужского и женского. Тогда у кажд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тело было округлое, спина не отличалась от груди, рук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тыре, ног столько же, сколько рук, и у каждого на круглой шее д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ца, совершенно одинаковых; голова же у двух этих лиц, глядевших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ложные стороны, была общая, ушей имелось две пары, срам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ей две, а прочее можно представить себе по всему, что уже сказа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вигался такой человек либо прямо, во весь рост, - так же как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, но любой из двух сторон вперед, либо, если торопился, ш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есом, занося ноги вверх и перекатываясь на восьми конечностях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воляло ему быстро бежать вперед. А было этих полов три, и тако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были потому, что мужской искони происходит от Солнца, женский -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и, а совмещающий оба этих - от Лупы, поскольку и Луна совмещ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а начала. Что же касается их шаровидности и соответствующего способ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вижения, то и тут сказывалось сходство их с прародител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шные своей силой и мощью, они питали великие замыслы и посяг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на власть богов, и то, что Гомер говорит об Эфиальте и От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сится к ним: это они пытались совершить восхождение на небо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асть на бог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от Зевс и прочие боги стали совещаться, как поступить с ними, 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ли, как быть: убить их, поразив род людской громом, как когда-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гантов, - тогда боги лишатся почестей и приношений от людей; 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иться с таким бесчинством тоже нельзя было. Наконец Зевс, наси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е-что придумав, сказал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Кажется, я нашел способ и сохранить людей, и положить конец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йству, уменьшив их силу. Я разрежу каждого из них пополам, и т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, во-первых, станут слабее, а во-вторых, полезней для нас,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число их увеличится. И ходить они будут прямо, на двух ногах.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они и после этого не угомонятся и начнут буйствовать, я, - сказ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, - рассеку их пополам снова, и они запрыгают у меня на одной нож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в это, он стал разрезать людей пополам, как разрезают пере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олкой ягоды рябины или как режут яйцо волоском. И каждому, кого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езал, Аполлон, по приказу Зевса, должен был повернуть в сторо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еза лицо и половину шеи, чтобы, глядя на свое увечье, челов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лся скромней, а все остальное велено было залечить. И Аполл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орачивал лица и, стянув отовсюду кожу, как стягивают мешок,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му месту, именуемому теперь животом, завязывал получавшее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реди живота отверстие - оно и носит название пупка. Разглад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ладки и придав груди четкие очертания, - для этого ему служи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удие вроде того, каким сапожники сглаживают на колодке складки кож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возле пупка и на животе Аполлон оставлял немного морщин, на память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нем состоянии. И вот когда тела были таким образом рассече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олам, каждая половина с вожделением устремлялась к другой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е, они обнимались, сплетались и, страстно желая срастис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ирали от голода и вообще от бездействия, потому что ничего не хот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ать порознь. И если одна половина умирала, то оставшаяся в жи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искивала себе любую другую половину и сплеталась с ней, независи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того, попадалась ли ей половина прежней женщины, то есть то, что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называем женщиной, или прежнего мужчины. Так они и погиба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ут Зевс, пожалев их, придумывает другое устройство: он переставл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еред срамные их части, которые до того были у них обращены в ту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рону, что и лицо, так что семя они изливали не друг в друга, 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ю, как цикады. ... Вот с каких давних пор свойственно людя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ное влечение друг к другу, которое, соединяя прежние половин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ытается сделать из двух одно и тем самым исцелить человечес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так, каждый из нас - это половинка человека, рассеченного на д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мбалоподобные части, и поэтому каждый ищет соответствующую 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у. Мужчины, представляющие собой одну из частей того двупол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существа, которое называлось андрогином, охочи до женщин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удодеи в большинстве своем принадлежат именно к этой породе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 такого происхождения падки до мужчин и распутны. Женщины ж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яющие собой половинку прежней женщины, к мужчинам не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оложены, их больше привлекают женщины, и лесбиянки принадлежа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к этой породе. Зато мужчин, представляющих половинку прежн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ы, влечет ко всему мужскому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кому-либо ...случается встретить как раз свою половину, обо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хватывает такое удивительное чувство привязанности, близости и любв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они поистине не хотят разлучаться даже на короткое время. И люд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проводят вместе всю жизнь, не могут даже сказать, чего о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ственно, хотят друг от друга. Ведь нельзя же утверждать, что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и удовлетворения страсти столь ревностно стремятся они быть вмест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, что душа каждого хочет чего-то другого; чего именно, он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сказать и лишь догадывается о своих желаниях, лишь тума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екает на них. И если бы перед ними, когда они лежат вмест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л Гефест со своими орудиями и спросил их: "Чего же, люди, 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тите один от другого?" - а потом, видя, что им трудно ответи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росил их снова: "Может быть, вы хотите как можно дольше быть вмес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е разлучаться друг с другом ни днем, ни ночью? Если ваше жел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таково, я готов сплавить вас и срастить воедино, и тогда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х человек станет один, и, покуда вы живы, вы будете жить од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й жизнью, а когда вы умрете, в Аиде будет один мертвец вме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х, ибо умрете вы общей смертью. Подумайте только, этого ли 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ждете и будете ли вы довольны, если достигнете этого?" - случ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, мы уверены, что каждый не только не отказался бы от подоб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ложения и не выразил никакого другого желания, но счел бы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ыхал именно то, о чем давно мечтал, одержимый стремлением слитьс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лавиться в единое существо. Причина этому та, что такова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начальная природа и мы составляли нечто целостн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любовью называется жажда целостности и стремлен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й. Прежде, повторяю, мы были чем-то единым, а теперь, из-за на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праведливости, мы поселены богами порознь, как аркадц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кедемонянами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... Наш род достигнет блаженства тогда, когда мы вполне удовлетвор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ота и каждый найдет соответствующий себе предмет любви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нуться к своей первоначальной природе" (Платон. Пир. / Собр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инений, т. 2 с. 98 - 10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Закон Космического Пра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разделения полов, когда из одного целостного существа челов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ился на два Начала, на земном плане включился в действие Зак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Права, по которому две разделенные половины, отвечаю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одну и ту же вибрацию, должны снова явить един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"Сокровенное Учение говорит, что гермафродит, в сущности, никогд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л, были отдельные неудачные попытки, скоро прекращенные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о половинчатых душах имеет основание и как бы заканчи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 Андрогина. Все символы Андрогина имеют целью указать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сть двух Начал в Космосе во всех его проявлениях для жизн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я. Но все легенды о сродстве душ основаны на великой истин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бо единство, слияние двух Начал, заложены в первичном законе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нь двуероден в своем естестве, отсюда все чаши мистерий древност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еродным пламенем над ними... При дифференциации происх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общение Начал, и разобщенные Начала увлекаются в отдаленные сфе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ит, заложенный в Началах, должен на протяжении эонов превращен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нсмутаций очищения собрать и объединить разобщенные Начала. Эт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великое завершение, или Венец Космос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все это было до сих пор затемнено намеренно, ибо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было готово принять во всей чистоте красоту этого косм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а. Но теперь человечество подошло к поворотному пункту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сть должна восторжествовать, в противном случае планете гроз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бель. Потому и этот сокровеннейший космический закон должен нач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епенно входить в сознание людей и тем обуздать и очистить наш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асную половую разнуздан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а есть в слиянии духа двух Начал, но, конечно, вид физ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а далеко отстоит от духа. Перемена видов может соответств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ширению сознания. Прекрасные сосуды могут быть в прекрас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иходе. Но во всем необходим приказ духа. Потому безобраз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мафродиту, или людям с двумя позвоночниками, или же награжд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ми подобными же безобразными измышлениями писателей, лиш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ы и знания, нет места в будущей эволюции. Эволюция идет пу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ы. И будущие расы будут улучшаться и утончаться в формах по ме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ста духовности, чтобы вернуться в конце шестой и к началу седьм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ы к состоянию уплотненного астрального тела. Этому улучшению фор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сту духовности очень помогут правильные сочетания или браки.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сокровенного знания и действа и придет на помощь человечеств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е Брат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... Разделение полов означает, что при погружении в плотную матер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ит Начал стал слабеть и люди начали смешиваться или сочета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аконно" (П1, с. 178 - 17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 только по стихиям и основному светилу, под лучами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одилось зерно духа (не личность), должны сочетаться люди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 еще основной космический закон, называемый космичес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ом. Так легенда о половинчатых душах имеет глубокое основание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закон начертан в светилах. Древние знали, как читать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ертания. Ключ к ним хранился у высоких Посвященных. Но сейчас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е в руках развращенного человечества принесло бы больше гор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дствий, нежели пользы и счастья, потому Великие Учителя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ятся скорее пробудить духовность и расширить сознание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ем вооружить человека знанием великих законов" (П1, с. 25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и завершении земного пути каждое из начал приобретает качеств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ложного начала. То есть мужское начало утончаетс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ягчается, а женское становится более мужественным. Но истинны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ий смысл этого, конечно, в том, что когда священное назнач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 будет осознано вполне и понято во всей красоте, то и вопрос по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т правильное разрешение. Первоначальное космическое един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восстановлено. Половинчатые души, отвечающие на одну и ту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брацию, явят снова свое космическое единство. ... Но поляр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чезнуть не может, ибо на полярности зиждется все Бытие, и Ого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ворное начало, двуероден в своем Божественном Естеств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единение не означает слияния в единую форму. ... Ведь смыс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ия в бесконечном разнообразии форм, при основном огненном единстве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З, с. 10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Родственные души, но разобщенные на протяжении веков, при встреч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знают друг друга. Именно, лишь души, тысячелетиями объединявшие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м плане духовным и великим сердечным чувством, могут достич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слияния в Высших Мирах." Объединение сознаний и сердец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ается за одну жизнь, и даже в течение нескольких жизней, имен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ы тысячелетия, чтобы накопить энергии, сплетающие эти уз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азрывные. Не может высшая Красота быть так легко достижима. Оче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высоко может подняться по лестнице Света дух, разобщенный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ственной душой, но высшая степень космического творчества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явлена им при космическом единении и сотрудничестве с энерги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ственной ему души, достигшей одинакового духовного совершен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е слияние есть редчайшее явление в Космосе. Все косми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оки и законы должны совпасть. Потому все сферы звучат торжеств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такое право входит в жизнь, ибо еще один великий фокус Гармо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авливается. Творчество объединенных Начал в Высших Сферах поч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гранично. Ступень этой эволюции уже не может быть доступна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нию, ни измерениям земного человечества" (Письмо Е. И. Рерих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1.05.35. / Клизовский А. И. Основы миропонимания Новой Эпохи,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9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того, чтобы соединиться со своей космической половинкой, "буд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иться к очищению магнита нашего сердца, который может и долж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нуть соответственный магнит". Необходимо "выйти из цикла карм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язывающего нас к нашим порождениям и отдаляющего законный союз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один может дать усиление строительства и прекрасное потомство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1, с. 25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ачала, как уже сказано, есть сильнейшие магниты, поэтому люб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мужским и женским Началами есть действие притяжения разноим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ротивоположных полюсов одного и того же когда-то раздел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ита. Любовь к Высшим Существам есть притяжение Большими Магнит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ых магнитов. Любовь к своим детям есть то же явление, но мень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ы и меньшего значения. Любовь к своему ближнему есть притя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родных магнитов, но обладающих разными индивидуальными свойств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я или отталкивания. Таким образом, мы видим, что любовь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ми есть особый аспект любви, отличающейся от прочих видов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объемлющего чувства и великого принципа, которым все жив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жется и существует" (Клизовский А. И., г.. 40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адение Люцифера и нарушение равновесия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же произошло нарушение Закона Космического Права? В дале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а, когда юное земное человечество только начинало свой путь,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их планет, таких как Юпитер и Венера, пришли Великие Духи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Мира и восемь Сынов Света. Они добровольно отказались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женства в Высших Мирах, чтобы стать нашими Водител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земном отражении Матерь Мира "есть Великий Дух Женского Нача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ая Индивидуальность, духовные энергии которой участвовали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ыщении нашей планеты, при зарождении земной жизни, начиная от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ительного царства. Истинно, Она есть Великая Матерь на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ы". Матерь Мира закончила "свои земные воплощения еще во врем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тлантиды и положила основание Великому Братству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, о Матери Мира можно было бы написать грандиозную поэму-драму, е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великую, нежели "Потерянный Рай". Ибо, истинно, в основ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дьбе нашей планеты лежит величайшая Космическая драма" (ПЗ, с. 8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 из восьми Кумар - Люцифер, "в силу своих прежних достижений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ой планете и по космическому праву является Хозяином Земли" (П1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68 - 69). Облекшись в плотное тело земного человека,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чайший дух впал в гордыню и возревновал к своим Солнечным Братья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ход Люцифера от пути Света наметился уже во времена Лемурии.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стание зародилось в конце Третьей Расы. "Падение Люцифера нача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 времен Атлантиды" (ПЗ, с. 102). Окончательное падение совершило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твертой Расе. Взрыв Атлантиды - это следствие великой битвы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ынами Света и Князем мира сего. С момента падения Люцифера произош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ушение Космических Весов и женское Начало было унижено и подавле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"Криптограммах Востока" Е. И. Рерих приподнимает завесу над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гическим явлением, которое имело место на нашей планете. О Хозяи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и и Матери Мира написано: "По лестнице жизни ты хотел оперед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я. Вот тебе дано остережение. Вот стоит свидетельница т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и. И Звезда Матери Мира встала знаменем безумия твоего, когда 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шил унизить носительницу Дух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ишь, вернется жена на место сужденное!" (СентИлер Ж. Люцифер. /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птограммы Востока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Зная силу женщин, князь тьмы для проведения плана своего прежде вс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думал унизить носительницу высшей энергии. Для достижения своей ц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ть полным и единственным владыкою Земли главные усилия Люцифе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обращены на унижение женщины. Он знал, что с унижением женщ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збежно должно наступить огрубление и вырождение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ак было установлено явление нарушения равновесия Начал. Так од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рона нарушила космический баланс. Мужское начало устремляет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хвату и не считается с сердцем человека. Мужское начало проклад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сты к своим достижениям, ступая по сердцам и голов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если бы человечество не нарушило явления Начал, основы Быт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ержали бы ту основу, которая являет красоту жизни. Космическое Пра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ет понимание, что однобокое правление планетой низвергает е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дну. Преобладание одного Начала над другим породи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равновешенность и разрушение, наблюдаемые сейчас во всей жизни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это человеческое разделение привело Космические Весы к так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ю. Ведь государства пали, народы пали и страны уничтожены,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ый великий вопрос равновесия был уничтожен. И лишь искуп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м нарушенного закона даст новое строительство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тульгинскис С. В. Космические Легенды Востоки, с. 22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Ущемление женщины на протяжении столет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стория развития человечества знает эпохи и страны, в которых Нач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вали относительно равны или в которых женское Начало преобладало на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им, но вся Кали-юга, или Темная эпоха, которая началась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дного мира за 3102 года до Р.Х. и должна закончиться в наше врем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ходит под знаком преобладания мужского Начала, под знаком уни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, и есть в сущности непрекращающиеся соперничество и враж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х Начал между собо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идущая из глубокой древности, открытая или замаскированная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лабевающая, то возобновляющаяся борьба (и соревнование)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им и женским Началами полна трагических моментов, заполняет соб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ю историю человечества и дает ключ к пониманию развития его. Вся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ция и всякое государство достигали большего или меньшего развит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исимости от того, насколько было сохранено равновесие Начал,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равновесие Начал дает великие цивилизации. Порабощение жен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 ведет к регрессу и упадку, что мы видим на примере Восто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д лишь тогда обогнал Восток, когда женщина начала завоевы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ие пра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ероятно труден и безмерно тягостен путь женщины в процессе эволю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, в течение всей Кали-юги, и чем ниже был общий культур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вень, тем было тяжелее положение женщины. На низших ступен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го развития, когда в полной мере царит право грубой сил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, как физически более слабая, всегда раба, на котор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валивается самая тяжелая работа. Классические примеры та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луатации более слабой женщины и превращения ее во вьючное живот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и сейчас наблюдать на Востоке, среди кочевых народов, ког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езжая на новое кочевье, кочевник едет сам на прекрасной лошади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ним, нагруженная скарбом и обремененная детьми, изнемога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жести и от жары, едва плетется же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мере улучшения общего благосостояния, культурного и материальн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лучшалось, конечно, и положение женщины, но и при этих условиях он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бессловесная раба, или пользующаяся некоторым влиянием наложниц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ение ее всецело зависело от ее привлекательности и молод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дая тем и другим, женщина всегда, во все времена, уме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ьзовалась для приобретения прав на свое существование, и глав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 право на господство над мужчиной, этой своей единст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ой - потребностью в ней. Когда ее поработитель и властели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ьяненный страстью, приходил к ней, тогда она диктовала ему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лания и свою волю и достигала больших или меньших прав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исимости от своей красоты и молодости и страсти своего властели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потерей своей привлекательности она часто теряла также и все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во в общих чертах положение женщины, каким оно стало в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адка и отчасти осталось до сих пор на Востоке. На Западе оно то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не лучше. То же юридическое бесправие и полная беззащитность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унижение и оскорбление - и физическое, и моральное. Здесь она то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фаворитка и избранница сердца какого-нибудь рыцаря, в ч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устраивались турниры и отправлялись на подвиги, или подру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какого-нибудь тирана, против произвола которого защиты для 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было и который считал себя полным властелином ее души и тела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тких словах невозможно передать весь ужас тех страданий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несла женщина из-за своего бесправного полож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собенности тяжко было положение женщины на Западе в мрачную эпох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невековья, когда невежественным духовенством женщина трактова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источник всякого греха, как пособница и помощница Сатаны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дунья и ведьма. Положение женщины улучшилось в западном мире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 эпохи Возрождения. Хотя долго еще женщина была вещью, котор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было купить, продать и обменять на лошадь, ружье или собаку,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е развития и распространения идей гуманизма во многих государств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дного мира женщина, хотя и с большим трудом, но завоевывает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ие и большие пра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тем не менее до полного равенства между мужским и женским Начал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далеко. Большинством законодательных кодексов западного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все еще рассматривается как существо низшее, наравне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абоумными и детьми, которые не ответственны за свои поступк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уют постоянной над собой опеки: сначала отца, потом мужа или бра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 заключение даже собственного сына. Во многих считающих себ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льтурными государствах женщина не может распорядиться сво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уществом без мужа, не может быть свидетельницей или поручительниц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ена или умалена в выборных правах. И к большому стыду челове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ш великий век культуры и прогресса все еще существуют прито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рата, которые ведут торговлю женщинами. Если честно ответить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: кто повинен в этом? - то обвинять в этом только женщину н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ем случае не приходи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м не исчерпывается вред, нанесенный человечеством себе бесправ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го Начала и засильем Другого, ибо такое нарушение закон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я Начал и законов развития жизни неизбежно должно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азиться на всех сторонах жизни, в течение всей Темной эпох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 потому и называется Темной, что способствовала распростран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ьмы и мешала распространению Света, то есть задержала эволюцию вс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 Закон причинности говорит, что нет такого места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, где человек мог бы скрыться от последствий причиненного 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ла. Они его найдут всюду и воздадут ему по заслугам.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жавший, оскорблявший и жестоко обращавшийся с женщиной неизбе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ен был испытать все это на себе сам, в одном из своих жен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й, встретившись с мужчиной, который когда-то был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я в течение веков как раба, в атмосфере унижения и оскорбления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я возможности действовать как равная с равным, она должна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егать ко всевозможным хитростям и уловкам. Вынужде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воряться и заискивать перед своим властелином, она неизбе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а была развить в себе психологию рабыни, со всеми отрицатель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тами характера, свойственными этому положению. Не имея возмож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ать такое же образование, как мужчина, она не могла облада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и познаниями, которыми обладал он. Находясь под постоянной опе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ы, она не могла развить ни самостоятельности характера,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ициативы, ни смелости действий. Таким образом, в силу сложивших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нее неблагоприятных условий жизни, она развила в себе не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цательные черты характера, в наличности которых ее упрек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 и на наличность которых указывает как на доказательство низ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ы женщины, упуская из виду, что не кто другой, как именно он с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ился творцом и формировщиком характера современной женщ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, с другой стороны, то же приниженное и зависимое от мужч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ение женщины способствует развитию и некоторых положите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 в характере обоих Начал. Не имея возможности, как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абая, отвечать на насилие насилием, женщина, в силу необходим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а была изыскать иные способы воздействия на мужчину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ержать его от несправедливости и насилия. Такими иными способ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йствия были призывы к справедливости и состраданию, обращени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душию и благородству мужчины, и если этими качествами мужчин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дал, то такие обращения и призывы неизбежно должны были будить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но так же, зная по своему горькому опыту, как непереносимо тяж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ое насилие и несправедливость, женщина всегда протестовала прот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ого духа насилия, независимо от того, к кому оно проявлялос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да более мужчины сочувствовала угнетаемым и оскорбляемым и разв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ебе одно из своих наиболее ценных и лучших качеств - сострада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ткость к чужому горю и чужому страданию. Не имея силы и возмож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щитить себя, более слабая женщина тем не менее часто находил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у, и возможность защитить своих детей от более сильного мужчин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в этом являлась надоб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тя почти все из существующих в наше время мировых религий, кром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я Христа, содержат в себе безапелляционные суждения о низ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е женщины, что и является главным основанием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небрежительного отношения к женщине, мы не можем обвинять в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х Основателей религий, ибо, воистину, не Они повинны в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ажении закона равновесия Начал, но те невежественные и нечест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рецы, через руки которых проходили эти Учения, которым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 утвердить свою власть и господство над женщиной. Никогда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 из Великих Учителей человечества, которые все были посвящены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ую мудрость, не утверждал равновесия Начал и преобладания од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 над другим. Если же в существующих религиях имеются подоб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ия, то это есть лишнее доказательство искаженности свящ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Женщина, которая есть олицетворение самопожертвования и веч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яния на пути тяжкой эволюции человечества, в неискаженных религи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вилась очень высоко. В древнем Египте, при храмах, были верхов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рицы, передававшие веления Богов и Богинь Иерофантам. Будда высо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вил женщину и утверждал, что женщина, наравне с мужчиной,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чь высших степеней Архатства. Также истинный Зороастр высо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вил женское Начало, и в Его Заветах можно найти замечатель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еки на величие космической любви. Даже в искаженном индуизм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хранились намеки о значении женского Начала. Так и посейчас сам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щенный ритуал брамин не может совершить без своей жены" (см. Пись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лены Рерих: от 31. 5. 3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ое и светлое Учение Христа, конечно, не содержит нигде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ека на унижение женского Начала. Христос в своем Учении и в теч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земной жизни, в своем отношении к женщине, ни одним словом ни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унизил ее. Но уже апостол Павел в своих посланиях и проповедя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чиняясь существовавшим воззрениям и духу того времени, постара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вести женщину в подчиненное и приниженное положение. Высказа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остолом Павлом взгляды и положения о женщине и жене стал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ианском мире основой, на которой базировалось дальней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гнетение женщины с той эпохи вплоть до наших дней. Но ну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вориться, что и в этом случае мы не берем на себя смел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ать, что именно апостол Павел повинен в том, что в Уч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а внесен дух унижения женского Начала, ибо в данном случа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, что сказал апостол Павел и что добавлено переводчикам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жетолкователями. Но известно вполне точно, что ни один Завет не дош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 наших дней неискажен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той Климент Александрийский, ученик апостола Иоанна, сохранил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исанные в Евангелие слова: "Спросила же Его Соломия: когда при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ствие Твое? И сказал Иисус: когда два будут одно и мужское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им и не будет ни мужского, ни женского" (Строматы. III, XII, 92 /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ежковский Д. Тайна трех). В этом изречении Христа, кроме указ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равенство Начал, содержится предсказание трех будущих эпох развит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а "когда два будут одно" указывают на наступающую эпоху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 и женщина не будут более соперничать, но будут жи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овать и думать как одно целое. Следующие слова "когда... муж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Женским" говорят о преобладании женского Начала и означ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рат к андрогинному состоянию. И наконец, изречение "когда...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ни мужского, ни женского" указывает на наступление та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ода, когда полярность потеряет свое теперешнее значение, иб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ое, и женское будет в каждом Нача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всякого современного просвещенного человека, сознательн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емнившего свой ум неправильным представлением о низшей приро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, должно быть ясно, что Начала, на слиянии которых зиждется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е творчество и продолжение жизни на всех планах бытия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т быть одно высшим, другое низшим, что они могут быть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ыми, друг друга дополняющими. Как Дух, так и Материя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личные полюсы одной и той же Первичной Субстанции; так мужско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е Начала есть два пола одной сущности, которые не тольк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т быть враждебны друг другу, но не могут существовать одно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ого, ибо, являясь дополнением друг друга, они образуют целое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лиянии друг с другом. Антагонизм и соперничество между мужчи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ой имеют свое начало в глубокой древности и относятся к 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аленному прошлому нашего существования, когда совершенный и цель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(по оккультной терминологии андрогин) был в своей сущ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ен, и разобщенные Начала были увлечены в отдаленные друг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а сферы. Это и есть то сотворение Евы, о котором повествует Библ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се прочие религиозные уч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в глубине человеческой души сохранилось воспоминание о блаженст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аздельного существования, осталось сознание разобщенност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ой своей сущности, явилось сожаление об утрате части себя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сюда вечное и неистребимое влечение Начал друг к другу. Та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ение Начал есть необходимое условие эволюции, о чем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ось ранее. Начала, которые есть сильнейшие магниты,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яжении тысяч веков бессознательно стремящиеся к соединению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енной половиной своей сущности и друг друга вечно ищущ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ют то, что мы называем эволюцией и развитием жизни. С начал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го разделения, то есть с момента сотворения Евы, прекращ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женное райское состояние человека. Он изгоняется из рая и долж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диться в поте лица своего, как говорится в Библии, иначе говор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онировать, для того чтобы достигнуть снова неразде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женного существования, которое и есть завершение земной эволю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, чего мужчина стремится достигнуть и чего он на своем жизнен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и достиг, он обыкновенно складывает к ногам той, которую счит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бранницей своего сердца. Точно так же всякая женщина во все време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ящаяся к приобретению тех или иных достоинств и качест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следует ту же цель - понравиться избраннику своего сердца. В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ечении друг к другу Начал и их стремлении друг другу нрави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ается залог развития жизни и главный фактор совершенствов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. Преодоление препятствий, которые человек встречает на сво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и для достижения другого Начала, есть необходимое условие для рос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духа. Таким образом, влечение Начал друг к другу и их стрем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 другу нравиться есть закон жизни и космическое вел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лоняться от которого никто не имеет ни основания, ни пра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стремление человека искать счастья в соединении с объектом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лания есть основная задача жизни всякого человека. Будуч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ледствие разделения Начал, половинчатым, человек в каждом из сво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й стремится восстановить свою цельность соединением с та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ителем противоположного ему Начала, который для данной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всего подходит. Одиночество для него непереносимо. Полно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очества есть вместе с тем полнота страдания, тогда как полно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астья он видит в полноте слияния с предметом своего желания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Клизовский А. И., с. 369 - 37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е значение люб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тремление к единению и любовь между Началами есть тот могуч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гатель, которым совершается восхождение человека в его шествии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и эволюции. Любовь между Началами есть единственная и самая вели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ая сила, для которой преград не существует. Исто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 знает многие блестящие дела и великие подвиг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пожертвования, которые были совершены любовью и ради любв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ложному Началу. "Вспомним, что все величайшие челове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жения во всех областях творчества и знания достигнуты гор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, вдохновлявшей на труды и подвиги. Истинно, духовно мертв то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то лишен этого божественного огня вдохновения, вложенного в н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м Велением Бытия. В пробуждении в нас всех высших твор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лений и эмоций и в развитии творческих способностей заключ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вный смысл, главная и высокая цель любви" (Письма Елены Рерих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мотря на то, что великое значение любви прекрасно понято лучш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телями человечества и гимны любви в многочисленных прекрас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ах поэтов и в прозе писателей и философов имеются на всех язык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, тем не менее вся значительность этого могучего рыча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их устремлений и лучшего стимула всех человеческих начина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ействий главной массой человечества все еще не понята и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оинству не оцене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юбовь есть ведущее, творящее начало, значит, любовь должна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тельна, устремлена и самоотверженна. Творчество нуждается в эт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овиях. Если в любви будет замечено самоослабление, разложе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жение самости, то это не будет высшим понятием человече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нимающим понятие подвига. Сердце, преисполненное любви,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енным, мужественным и растущим до вмещения. Такое сердце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иться без слов и может омываться благодатью. Насколько нужд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в осознании огня любви! Такому огню будет соответств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ловая звезда высшего напряжения!" (И, § 28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 несчастью, до сих пор нет истинного понимания этой мощной осно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построения. Люди забыли или, вернее, не хотят сейч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вать великого космического значения любви. Материализм на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ка свел любовь на уровень физиологической функции. Любовь в на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, в лучшем случае, понимается как явление психологическое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бы вновь была осознана космичность любви, то в ней стали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ать ее высшего проявления - пробуждения всех высших эмоц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их способностей. Именно в этом пробуждении и заключ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вная цель, главный смысл любви. Любовь есть единая творческая си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высших планах Бытия все созидается мыслью, но для оживотвор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х мыслеобразов необходимы два Начала, соединенные космическ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ю" (Письма Елены Рерих: от 9.01.3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ьми современного развития великий космический закон притяжения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друг к другу Начал, закон, на котором держится развитие жизн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ится вся жизнь Космоса, низведен во что-то низшее, стыдное,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рковным понятиям даже греховное, и трактуется как слабость, кото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и мерами следует избегать и которую разными способами на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авлять. Но действие космических законов никто и ничто ни отмени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 изменить не может. Космические законы нужно выполнять, или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ут нарушителей к вырождению и уничтож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так как освободиться от действия закона притяжения Начал никт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, то вследствие унижения женщины, вследствие умаления вели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таинства (любовного слияния полов в браке) это притя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 к другу Начал у современного человека опошлено, проявляе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бых формах только чувственного удовлетворения и ведет ко вс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цательным явлениям современности: к нарушению супруж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ности, к падению нравов, к свободной любви, к конкубинат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ю проституции и прочим язвам человечества, знаменующим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адок и моральное разлож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ая жизнь современного человека, видим, что люди женятс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ходятся, руководствуясь самыми разнообразными мотивами,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ми любовь занимает самое последнее место, между тем, только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 оправдывает все, и разводятся и расходятся по самым пустяч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одам, ибо нет между ними того могучего цемента, который мог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аять их прочно. Великое космическое таинство - брак - превращен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ую сделку, в которой на первом плане поставлены интерес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ые или политические и соображения честолюбивые или вооб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гоистические. Часто в современном браке любовь считается явл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желательным на том основании, что если она существовала до брака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 вступлением в брак она якобы должна погаснуть и умереть и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авить одной из сторон некоторое сожаление или даже страда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как если ее нет, то она может появиться, а если не появится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нится спасительной привычкой, избавит от тревог и волнений и дас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койную и тихую жизнь. Таким образом, горению божественного ог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люди часто предпочитают тление пошлости привычки, обнаружи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 явные признаки наступившего морального разложения. Соврем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, вступающий в брак по любви, теперь так же редок, как бел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рона или белый сло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отношения Начал, или отношения друг к другу полов, - наи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дноразрешимый, самый волнующий и самый страшный вопрос, котор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ен решаться каждым человеком самостоятельно, без чьей бы то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помощи и указаний. Из всех вопросов человеческого бытия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 самый жизненный, самый насущный и самый роковой, для реш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го нет определенных правил и указаний, кроме общих положен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оженных во всех религиозных учениях. В этом вопросе, как в фокус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редоточены все другие вопросы, и около этого вопроса вертится в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человека, все его стремления и начин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ешая в том или ином смысле вечное и неистребимое влечен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ому Началу, человек этим строит свою судьбу и решает свою учас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ости. Правильное разрешение этого основного закона жизни вознос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до небес, дает ему вечное блаженство вечной жизни, точно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как неправильное ниспровергает его в бездну, откуда нет выход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лишь гибель и уничтожение. То или иное решение человека дает 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рай, или ад, и творцом и того и другого является не кто друг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сам челове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разрешая этот вопрос по своему разумению, вся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попадает или на правый путь, или на левый. Если правый пу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ный на выполнении этого основного космического закона, ведет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и эволюции, к нормальному развитию и слиянию для вечной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общенных при дифференциации Начал в одну сущность, то левый пу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ет к результатам обратным. Зная о существовании закона причин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ствий, можно ли хотя бы на один момент допустить, что все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иющие нарушения и безобразные искажения этого великого закона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т пройти для людей безнаказанно и бесследно? Конечно, этого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мож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уже говорилось неоднократно, космические законы не знают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щады, ни сострадания. Когда в конце циклов и при смене рас прих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ок для уплаты по счетам, то за нарушение законов жизни будут плат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, кто нарушал их. Будет платить развратник и эвдемонист, видящи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е лишь орудие для удовлетворения своих низших страсте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ланий; и суровый аскет, смотрящий на женщину как на дьяволь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уд; и монах, дающий обет безбрачия и втайне предающийся раз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кам; и нарушающий свои супружеские обязанности; и по каким-л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бражениям воздерживающийся от исполнения этих обязанностей;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ьзующийся краденым счастьем; и покупающий это счастье за деньги;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обще всякий, кто так или иначе нарушал этот великий косм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или иное положение, в каком находится этот основной вопро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го существования - вопрос любви между Началами, -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азатель состояния морального развития человечества. Ни в чем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ко не обнаруживается восхождение или нисхождение как отде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, так и целых народов, как в том или ином отношени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ложному Началу, как в вопросе любви между мужчи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ой. Падение государств, гибель цивилизаций и гибель матери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инается с падения нравов, с извращения и искажения этого вели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а жизни, с превращения человеческой любви к одной женщине -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е чувство, в скотскую страсть к любой женщине. Вспомним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ирный Потоп, как повествует о том Книга Бытия, был вызван и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й причиной, этим нарушением закона жизни" (Клизовский А. И., с. 37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37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- путь совершенствования челове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"Любовь - это индивидуализированное чувство, направленное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енный объект, на одну женщину или на одного мужчину. Другая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ой не могут заменить любим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е чувство - это не индивидуализированное чувство, тут год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ий более или менее подходящий мужчина, всякая более или ме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одая женщи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- орудие познания, она сближает людей, открывает пред одн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ом душу другого, дает возможность заглянуть в душу природ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увствовать действие космических сил. Любовь - это признак поро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- орудие совершенствования расы. Когда из поколения в поко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любят, то есть ищут красоты, чувства взаимности, то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абатывают тип, ищущий любви и способный на любовь, тип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онирующий, восходящий. Когда из поколения в поколение лю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ходятся как попало, без любви, без красоты, без чувства взаим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по соображениям, посторонним любви, из расчета, из эконом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год, в интересах "дела", или "хозяйства", то они теряют инстинк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, инстинкт отбора. Вместо любви у них вырабатывается поло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о, безразличное и не служащее отбору; не только не сохраняюще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улучшающее породу, но, наоборот, теряющее ее. Тип мельч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 и нравственно вырождае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- орудие отбора. Половое чувство - орудие вырождени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этого прекрасного определения - что такое любовь и что та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е чувство, - которое в книге Теrtiurm Organum делает автор ее 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. Успенский, видно, какое великое значение в мироздании и эволю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имеет истинное, не искаженное чувство любви между мужчи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ой. В таком чувстве, как в сильном световом фокусе, сходятся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шие человеческие устремления, отражаются все его высшие эмоц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а, зарождаются прекрасные творческие идеи. Гор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ого огня любви человек преображается, он улучшаетс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гораживается и совершенствуется. Высшее назначение любви состо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в том, чтобы животное превратить в человека,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зить к Бог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облема любви господствует в современной литературе уже более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ков. Это не чисто чувственная любовь, возжигаемая красотой тела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 древних поэтов; это также и не сентиментальный культ отвлеченног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овного идеала, который господствовал в средние века; нет,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одновременно и чувственная, и психическая, любов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оставленная полной свободе индивидуальной фантазии, дающая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ую волю. По большей части оба пола воюют даже в любви. Возмущ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 против грубости и эгоизма мужчины; презрение мужчины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живости и тщеславию женщины; победа плоти и бессильный гнев жерт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адострасть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реди всего этого глубокие страсти, влечения непреодолимые и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могущественные, что им ставятся препятствия, светские услов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общественные постановления. Отсюда любовь, полная бурь, нравств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шений и трагических катастроф, около которых почти исключите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ащаются современные романы и современные поэ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бы подумать, что утомленный человек, не находя Бога ни в наук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 в религии, безумно ищет его в женщине. И он прав, но лишь пу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ия в великие истины найдет он Его в ней, а она найдет Бог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. Между мужской и женской душами, которые нередко не понимают дру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а и даже не понимают себя и расстаются с проклятиями, чувству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бы огромная жажда проникновения и стремления найти в этом слия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остижимое счасть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мотря на различные уклонения и излишества, вытекающие отсюда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х отчаянных поисках таится глубоко скрытое божественное начало.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го зарождается стремление, которое станет жизненным средоточием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ображения будущего. Ибо когда мужчина и женщина найдут себя и дру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а путем глубокой любви и посвящения, тогда их слияние преврат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величайшую силу" (Шюре Э. Великие Посвященные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вы мудрые наблюдения над жизнью, полные глубокой правды выводы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отношении Начал и истинно правильный взгля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телей-оккультистов на человеческую любовь как на величайш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ую силу. К сожалению, ни позитивная наука, ни философия,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я этих взглядов не разделяют. Существуют писатели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 ополчились против человеческой любв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е преступление перед человечеством и перед эволюцией соверш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писатели, философы, проповедники и разных категорий моралис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оклеветали человеческую любовь. Из человеческой любви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ет свою преемственность от божественной любви, из этого величай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могущественного фактора развития и совершенствования жизни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ли половое чувство - орудие вырождения человечества. Во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ниях и трактатах, проповедях и разговорах, в которых писалос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ось о человеческой любви между мужчиной и женщиной, все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уется натяжка и ложь, порой же прямая инсинуация и клеве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вная ошибка всех писавших и говоривших о человеческой люб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цательно, состоит в том, что они разделили то, что неразделимо.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го закона притяжения друг к другу Начал, в который входит в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мма всех человеческих эмоций, как физиологических, т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логических, они взяли лишь физиологическую сторону, забыв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й, духовной. На человеческую любовь они смотрели только как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ологическую функцию, необходимую для продолжения челове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а, забыв, что любовь есть великая творческая сила, которая рож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только людей, но и идеи, что не менее важно. Из нее был изъя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ий смысл ее - одухотворение всех сторон человеческой жизни. Вме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жного ароматного цветка, долженствовавшего давать радость быт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буждать к благородному творчеству во всех областях челове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да, получилась физиологическая функция, получилось половое чув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аука, и философия, и религия согласно твердили, что женщина -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шее создание, что любовь к ней - это именно физиологи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кция, необходимая для продолжения человеческого рода, что влеч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женщине - это слабость, допустимая лишь в известный пери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го существования, что это необходимое зло, котор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ходится терпеть, что это грех, с которым нужно бороться.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, равноценной и равнозначащей половины человеческого рода,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ли или орудие для наслаждения, или машину для производ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дивительно, что в противовес этой односторонней и искаженной точ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рения на отношения полов и на любовь между ними появился другой, то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сторонний и тоже ложный взгляд, признающий лишь психологическу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так называемую платоническую, любовь и отвергающий потребнос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сть физиологической любви. Насколько такая точка зр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ожна и прямо таки бессмысленна, много говорить не приходится. Но о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крайности причинили большое зло человечеству. Они развратили е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див много извращений этого великого закона, чем поставили его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й страшной безд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са немногих поэтов, воспевавших дифирамбы этому чувству и на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их испытавших чарующее действие горения божественного огня любв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ули в общей массе отрицательных голосов. На поэтов с их прекрас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ами о любви вообще смотрели и смотрят как на людей, которым неч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ать, которые потеряли чувство меры, перешли известную границу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являются людьми не вполне уравновешенными. Серьезны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умчивый человек не может увлекаться подобными пустяками и писа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в о любви даже не читает" (Клизовский А. И.,с. 379- 38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й прагматический подход является трагедией нашего времени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ая масса людей занята только удовлетворением материа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ребностей, забыв о духовных ценност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осстановление равновесия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Дополняя в любовном союзе друг друга, мужчина и женщина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ой вселенной, в которой в малом масштабе происходит все т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т в великой Вселенной. Огонь любви, который соединяет их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ой жизни друг с другом, является вечно творящим и обновляющ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м их жизни. Из этого огня любви зарождается потомство, зарожд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ие, необходимые для дальнейшего продолжения жизни, идеи.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 оплодотворяет женщину для рождения потомства, то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лодотворяет мужчину своею любовью для рождения идей. Если физ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юз мужчины и женщины дает в результате физическую сущность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, то духовный союз дает духовную сущность - идею, котор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одившись на духовном плане, в мысли, перейдет в действие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м пла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такое обоюдное дополнение друг друга тем, чем силен один и сла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ой, дает полную гамму человеческой любви. В такой любви, как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ом световом фокусе, сосредотачиваются все и физиологические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логические запросы и потребности и тела, и души, которые, все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лючения, не остаются без надлежащего ответа. В лучах такой люб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преображаются, становятся благородными, мужественными, способ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одвиг, самопожертвование и на творчество. В такой любви нет нич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ыдного, гадкого или греховного, ибо такая любовь есть косм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ение и закон жизни, которому подчиняется все живущее на всех план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сякая форма, в которой не имеется принципа мужественного и принцип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твенного, не есть форма высшая и законченная. Святой, да будет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словен, не утвердил там Своего пребывания, где эти два принцип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оединены совершенно; Благословения нисходят лишь туда, где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ение существует, как мы этому поучаемся из слов: "Он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словил, и Он дал им имя Адам в день, когда Он их сотворил";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имя человеку не может быть дано иначе, как мужчине и женщин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диненным в одно существо" (Зогар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ежде чем прийти в этот мир, каждая душа и каждый дух образовыв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у и женщину, объединенных в одно существо; нисходя на землю,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е половины разделяются и оживляют различные тела. Когда время бра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анет, Святой, да будет Он благословен, Который знает все душ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духи, их объединяет, как раньше, и тогда они составляют, к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нее, одно тело и одну душу... Но этот удел согласуется с дел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и путями, по которым он шел. Если человек чист и если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ужал добродетельно, он будет наслаждаться единением соверш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ым тому, которое предшествовало его рождению" (Зогар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только два составляют одно. Понять это - значит поня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азрешить многое. Человек никогда не предназначался к одиночеств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лированности, но к сотрудничеству и дополнению одним другого. В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а и организм как мужчины, так и женщины приноровлены именно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у и при одних и тех же причинах производят разные эффекты и раз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ствия. Принципы развития жизни и совершенствования челове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ложены в соединении двух противоположных Начал. Ни мужчина,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в отдельности этими данными не обладают. Здесь наход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ень и объяснение всех этих явлений жизни, здесь лежит зародыш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ой культуры и цивилизаций, но точно так же отсюда начин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ложение и падение народов. Все зависит от того, какие принцип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ены в основание такого един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весь вред материалистического мировоззрения, может быть, ни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казался в такой сильной степени, как в вопросе взаимоотнош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Началами, как в вопросе любви между мужчиной и женщиной. В уз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истическом понимании великий космический закон притяжения дру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другу Начал рассматривается исключительно в аспекте его низ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я, с точки зрения его физиологической функции. Все то высше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е, что несет с собой любовь - как повышенная радость бытия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о всеобъемлемости и всепрощения, как готовность на подвиг 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ртву, как стремление стать выше, чище, лучше, т. е. все т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ует человека, - все это не ставится ни во чт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матривается как смешной сентиментализм и глупая фантаз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ледствие этого и религия, и мораль смотрят на любовь между мужчи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женщиной как на явление отрицательное, греховное, которое ну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авлять и с которым нужно бороть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 собой понятно, что если из отношений между Началами изъять высш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ность этих отношений, аромат любви, его метафизическую сторону, т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совершенствует человека, - то останется физическая сторона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ая функция, то есть то, что унижает и разлагает человека. То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же - что останется от прекрасного нежного цветка, если отнять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го его нежность и красоту, или от ароматного вкусного плода -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омат и вкус? Останется нечто безобразное и безвкусное,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онченного сознания неприемлем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ойственная природа всех явлений и всех существ в Космосе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ильного выполнения своей роли в мироздании должна всегда проявля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оякую деятельность. Лишь такое явление жизненно, истин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ет своему назначению, когда действуют оба фактора - ду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я, физиологический и психологический. Выявление лишь од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роны сути нарушает законы жизни и ведет к вырождению. Поэ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между Началами, будучи величайшей и единственной твор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й силой, не может ограничиваться лишь рождением дет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одить потомство могут все животные. Человек в этом отношени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уподобляться животному и ограничиваться в своем отношени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ложному Началу только исполнением физиологической функ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он ограничивается только этим, то, именно, он возвращает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ному состоянию. Но человек, прогрессирующий в своем развитии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к женщине найдет и использует все ее богатые духовные дары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Клизовский А. И., с. 382 - 38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я религий и взаимодействие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з истории религии мы знаем, что все мировые религии древности зн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существовании двух Начал в мироздании и, вместе с Богами, чт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инь. Все народы древности имели пантеоны и триады своих Бого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инь. У вавилонян высшими Богами были: Ану, Бел и Эа; дальше шли: У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анна, Нергель и Аллату и другие. У египтян - триада: Осирис, Иси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; дальше - Сет и Нефтида, Птах и Сехмет, Амон-Ра и Мут. У индус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иаду составляют: Брахма, Вишну и Шива, но это не есть триа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щая из Отца, Матери и Сына, ибо каждый из этих Богов име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гу, которая символизирует их энергию: Брахма - Сарасвати, Вишну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кшми, Шива - Парвати или Дургу. Дальше, у греков мы опять вид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ильную триаду: Зевс, Гера и Арес - Отец, Мать и Сын; следую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и тоже парные: Аполлон и Афина, Арес и Афродита. У римлян: Юпитер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нона, Сатурн и Рея, Вулкан и Майя, Марс и Нерио и т. 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эти представления древних о Началах были очень примитивн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енно духовному развитию древних, но в основе своей они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ильны. Истинное представление о двух Началах давалось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аемым при их посвящении в высшую мудрость. Лишь посвящаем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бщалась вся великая истина закона равновесия Начал. Послед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чайшее посвящение и состояло в этом озарении и в этом зна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фей, великий греческий посвященный, говорил посвящаемому ученику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Юпитер одновременно Супруг и Божественная Супруга. Вот первая тайн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но так же первичное значение слова Иегова (Jehova: Jah - Eve)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ое и Женское Начала. Элохимы в эзотерическом понимании тоже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ами мужского и женского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ильное представление древних о существовании в мироздании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 и вытекающая отсюда потребность почитания Богов и Богин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дном христианском мире не подтверждается. Вечная Косми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оиц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осущная и Нераздельная, состоящая из Отца, Матери и Ребенка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ианском учении заменена Троицей, состоящей из Отца, Сын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того Духа. Таким образом, Мать, или женское Начало, было замене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тым Духом. Мироздание, конечно, ничего не потеряло от тог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 понятие было заменено другим, но продолжалось унижение жен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. Люди утеряли понимание великого значения закона равновес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, который проходит с самого Верха до самого низа и одинаков 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е и на зем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 стал в людском понимании непонятным, одиноким, челове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е чуждым и в своей малопонятности страшным. Не зная тог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е жизни в мироздании происходит действием космических закон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стали объяснять все явления жизни, от величайших до мельчайши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огуществом Бога, который повелевает - и совершается, говорит -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т. Стараясь понять природу непонятного Бога, люди ст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писывать Ему всевозможные качества и атрибуты, устанавливать раз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гматы, ничего общего с природой Бога не имевшие. Конечно, исти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ие о мироздании и законе равновесия Начал жило сре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ных. Так, гностики правильно почитали Святой Дух женс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м, но христианство в третьем веке до Р. X. было лишено институ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ных, вместе с чем утеряло и все свои правильные представ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было необходимо изъять из христианского мировоззрения понятие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и Начал и заменить женское Начало Святым Духом, мы судить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м. Из Нового Великого Откровения нам лишь известно, что Вели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нашего мира пожелала в конце Темной эпохи скрыть Свой Лик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 На основании же того, что ступени эволюции складыв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ротивоположений, можно высказать предположение, что Великая Матер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 скрыла Лик Свой, чтобы явиться; женское Начало в конце Тем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похи было особенно унижено для того, чтобы в начале Светлой эпохи о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ияло во всем своем великолепии. Таковы законы эволю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Светлая эпоха уже приближается. Человечество поднимается на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ую ступень сознания. То, что раньше было для большинства тай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бщалось лишь посвященным, в наше время становится достоянием все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ая Матерь Мира снова являет Свой Лик человечеству. Теперь всяк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о быть известно, что и в христианском мире кроме Богов существу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ини, что кроме Отца Небесного у нас есть Небесная Мать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ится во главе Небесной Иерархии нашей планеты. Вот в каких слов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ядущий Учитель возвещает человечеству об этом великом знам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лой эпохи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ладычица, Я Тебя возвещаю как великую Сотрудницу Косм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ума. Владычица, поверх всех сил космических, Ты несешь в Себе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енное зерно, которое придает жизнь сияющую. Владычиц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ающая все явления Разума, Ты Дательница радости косм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а. Владычица край устремленный украсит творческим огн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ычица мысли и Водворяющая жизнь, Тебе являем сияние Нашего Луч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, Владыками чтимая, Мы несем в сердце огонь Твоей Любви. В Тво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е живет Луч дающий; в Твоем Сердце зарождается жизнь, и Луч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ычицы утвердим. Да, да, да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Космос живет на величии двух Начал, да, да, да! Так Космос венч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а Начала! Так Матерь Мира и Владыки строят жизнь, да, да, да!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редельном устремлении Космический Магнит объединяет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енные части. Так Мы Владычицу чтим за всеми пределами!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Иерархия, § 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-то Великий Учитель Христос, спрошенный фарисеями, кому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ствии Божием будет принадлежать жена, имевшая при жизни семе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ей, ответил: "В Царствии Божием не женятся и не выходят замуж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ут как Ангелы Божий" (см. Матф., 22: 30). Но как живут Ангелы Бож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се перешедшие грань человеческой эволюции: Архаты, Махатмы и друг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ие Сущности, - Христос не сказал, потому что для этого зн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у еще в то время не пришла пора. Можно сказать даже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великая истина была скрыта и изъята из сознания человечества конц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ной эпохи намеренно. Эта истина сообщается людям только тепер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не приходится удивляться тому, что представления людей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их Существах, об Ангелах Божиих, Архатах и Махатмах сам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авдоподобные. Все человеческие представления о Них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ют действительности. Упускается из виду, что наверху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совершенном виде, происходит то же, что и внизу, что на небе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, что и на земле. Если люди - будущие Боги, то ставшие уже Богами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ые люди. Исходя из этой точки зрения, можно составить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правильное представление о том, как живут и какова приро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гелов Божии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икогда человечество не задумывалось над явлением жизни Арха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то видеть Архата в области облачной. Рекорды мышления ужасн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шны. Истинно, Мы, Братья человечества, не узнаем себ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иях человеческих. Наши облики так фантастичны, что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маем, что если бы люди применили фантазию на противоположное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е Изображение приняло бы верную форм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мическая связь точно исчезает, когда мышление представляет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хата. Все в другом масштабе, все невероятно, все не отвеч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сти. Скажем - идя к высшим мирам, Архат беспределен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проявлениях. Возносясь, Архат возносит все высшие и тончайш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 с собо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можем Наши истинные Лики показать только близким. Наши Лучи мож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ать только самым близким, да, да, да!" (Иерархия, § 12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всего, что о равенстве Начал сказано, вытекает, что, будучи рав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сех отношениях и проявлениях, они равны во всех возможностя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жениях. Поэтому, когда говорится об Ангелах Божиих, об Архата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хатмах, нельзя предполагать, что Они Существа бесполые или что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язательно мужского пола. Нет, как существуют Архаты мужского по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существуют и Тары, или Архаты, женского пола. Если бы было инач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не было бы равновесия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онечно, Мы всегда подразумеваем, говоря о Братьях, и Сестер. Вед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 утверждены как равновесие в Космосе. Отказывающийся от принцип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я утверждает разновесие. Творчество космическое требу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ухотворения одного Начала другим. Так в Космосе Начала созид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взаимотворчества. Явление взаимотворчества утверждено как симво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ия" (Беспр., ч. 2, § 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бытие Космоса и все космическое творчество зависят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творчества и одухотворения одного Начала другим. Так велика ро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 в мироздании! Но само собой понятно, что космическое твор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уществляется теми Высокими Существами Космоса, которые, законч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ю человеческую эволюцию, слились со своим дополнением,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адлежащим Им, по космическому праву, разобщенным мужским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им Началом Своей Сущности. Отсюда становится понятным, как жив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гелы Божии. Они не женятся и не выходят замуж, как сказал Христос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живут парами, составляя Одно Целое. В этом и состоит заверш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й эволюции, что разделенные во время инволюции Начал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 эволюции снова сливаются в одно целое совершенное Существо. Эт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тверждается правильность легенды, говорящей о том, что в нача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здания Господь творил души парны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ая такая Пара Душ, вступивших в вечный космический бр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енных вечной космической любовью, образует Макрокосмос, котор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 жизнь третьему, становится Святой Троицей, единосущ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аздельной, состоящей из Отца, Матери и Ребенка. Каждая такая Па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 принадлежит к сонму Богов, к Иерархии Светлых Сил Космоса,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им Космическим Силам, которые направляют жизнь в Космос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гают эволюцию человечества. Каждая такая Пара Душ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идателем мира и миров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на земле должна быть такой же, как на небе. Осущест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есной жизни на земле - такую цель должен поставить себе челове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для человечества современного развития это вопрос отдал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щего, но стремиться к идеалу и подражать этому высокому образцу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ласти каждого человека уже теперь. Посвящение человека в вели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у, которая была до сих пор скрыта от него, но, ввиду наступ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й Великой Эпохи, в настоящее время сообщаемую, должно измени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м основании все его воззрения на брак, на любовь и на женщину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ть, что где-то в беспредельности Вселенной находится на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олнение, принадлежащая нам половина нашей сущности, соединени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есть конечная цель нашей земной эволюции, соединением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прекращается беспрерывная цепь наших ошибок, разочарован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даний, и не стремиться к достижению этой конечной цели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озможно" (Клизовский А. И., с. 390 - 39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оль женщины в Древнем Ми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ароды Древнего Мира, которые не порвали связи с веч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ой мудростью, понимали, что, для того чтобы хорошо исполня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язанности супруги и матери, женщина нуждается в особом воспитан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вании, нуждается в особом женском посвящении. Нужное воспит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образование женщина древности получала при храмах, а посвящение -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особых женских мистер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е посвящение существовало в Индии, в ведические времена; в Егип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о происходило во время мистерии Исиды; в Греции - в Элевсин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териях; и и Риме - в храмах Юноны, Диапы, Минсрвы и Цере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ие заключалось в символических обрядах и церемониях, в ноч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зднествах, а затем и в особых поучениях, которые давались старш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рецами или первосвященником и которые касались самых интимных стор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жеской жизни. Давались советы и правила, касающиеся отнош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, времен года и месяцев, которые благоприятствуют счастлив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чатию. Самое большое значение придавалось физической и нравст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гиене женщины во время беременности, чтобы священное дело твор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го человека совершалось по божественным законам. Таким образом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их мистериях преподавалась наука супружеской жизни и искус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н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мужчины и женщины, действительно посвященных, создание ребен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бесконечно более прекрасный смысл и большее значение, нежели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священных. Для отца и матери, знающих, что душа ребенка существу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 своего земного рождения, зачатие становится священнодействие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ывом души к воплощению. Между воплощаемой душой и матер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 почти всегда сродство. Потому плохие и развращенные мате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лекают к себе души темные и злые, тогда как нежные и чистые мате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лекают к себе чистые души. Свята и прекрасна задача матер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 создает новое жилище для этой души, облегчает ее заключени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тскую ограниченность и смягчает предстоящее ей испыт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даря тому, что женщина с полным сознанием исполняла высо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язанности супруги, матери и жрицы, на которые в древности смотр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на божественные, она, действительно, была жрицей семь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анительницей священного жизненного огня, Вестой очага. Посвящ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 в античном мире являлось истинной причиной красоты рас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ых поколений и долговечности семьи в Древней Греции и в Древн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ме. Как смотрели на себя и на свои супружеские обязан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ные женщины, видно из ответа, который был дан Феано, же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фагора, одного из великих посвященных древности. Спрошенная однажд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лько времени требуется, чтобы женщина, имевшая сношение с мужчин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ла считать себя чистой, Феано ответила: "Если сношения эти был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ем, она постоянно чиста, если с другим, она не очистится никогд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выписки из Учения Пифагора показывают, что он, как истинный мудре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, с высот эзотерической науки понимал, что жиз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го общества должна быть основана на тех же вечных истина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управляют жизнью миров и всей Вселенной" (Клизовский А. И.,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98 - 40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 и женщина как Одно Цел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ишь посвящение в великую истину, что подобием Бога является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ельно взятый человек, не мужчина или женщина, но мужчина и женщи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енные в космическом браке космической любовью, способ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родить человечество. Из этого знания должно зародиться стремл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е положит предел неправильному воззрению на женщину и яв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мулом для преображения будущего. Космос дает право каждому люби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любимым в вечности, но достигнуть этого права и осуществить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 лишь соединением со своим дополнением, с родственной н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ой нашей душ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каждый мужчина будет смотреть на себя как на жениха, у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селенной существует невеста, которая никогда и ни в какой мере н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сет никакой дисгармонии в его внутренний мир, а каждая женщина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я как на невесту, у которой имеется прекрасный и вечный жени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ная копия ее самой, то их стремление Друг к другу будет сам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им и самым прекрасным стремлением, какое только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ть. Оно сократит их эволюционный путь и приблиз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назначенное законом бытия. Оно даст понимание самого себя и 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й истины, что в вечном союзе Мужчины и Женщины присутствует Бо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е чистое стремление к прекрасному, но далекому будущему, котор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большинства современного человечества осуществится еще не скор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 не менее должно самым естественным образом изменить отнош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Началами и в настоящем. Закон притяжения Начал нас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щественный закон, что не бороться с ним должен человек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овать его велениям. Веления же его осуществляются чистотой мысл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 и поступков. Этот великий космический закон должен быть обращ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на удовлетворение своих страстей и желаний, но в великое слу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му благу и эволюции всего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не свободная, вне брака, или покупная за деньги любовь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еты безбрачия или аскетизм, но брак, основанный на сердеч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ечении Начал друг к другу, есть панацея от всех современных зол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искажений этого великого закона. Конечно, как сказал Вели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ь Христос, "кто может вместить, да вместит" (Матф., 19:11)- К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лько устремился к прекрасной своей половине, что притя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оронних половин на него или на нее уже не действует, тот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двинулся к достижению своей цели, но кто от этого еще не свободе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 есть для него или для нее и космическое право, и единств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ный выхо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может возникнуть вопрос: неужели слияние родственных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т лишь в конце земной эволюции человечества нашей манванта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анее невозможно? Наблюдая весьма редкие, так называемые счастлив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и, когда супруги всю жизнь живут душа в душу, без малей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хождения в чем бы то ни было, можно сказать, что именно та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етания родственных душ бывают. Как сказано Е. И. Рерих, "прекрас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уды могут быть в прекрасном обиходе" (Письма Елены Рерих: от 5. 05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4), но такое сочетание есть награда за хорошие дела в прежних жизня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ля такого сочетания необходим приказ духа, необходимо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енные половины стремились встретиться. Прожив счастливую жиз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могут в следующих жизнях не встретиться, если отсутствует та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л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образные условия жизни конца Темной эпохи, когда сдвинуты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ия и расшатаны все основы, которыми держалась жизнь, сдел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упление в брак для большинства современных людей явл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руднительным, порой даже невозможным. Тяжелое эконом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е человечества, которое не выходит из различного ро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зисов, и вынужденное, вследствие этого, безбрачие многих люд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ли из женщины во многих случаях не подругу жизни мужчины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перницу и конкурентку на жизненном поприщ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о в современном браке мужчина не может заработать столько средст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лько нужно для содержания семьи, и тогда женщина вынуждена помог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му в заработке недостающих средств. Часто он вообще не может нич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аботать, и тогда вся тяжесть забот о содержании семьи ложит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у. Вследствие этого роли мужчины и женщины в современной семь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менились. Сплошь и рядом мы видим в современной семье, что мужч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янчит детей и ведет домашнее хозяйство, а женщина отправляет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жбу. Конечно, такие ненормальные условия жизни есть временно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дливое явление. Когда Светлая эпоха вступит в свои права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чезнут эти безобразные порождения Темной эпохи, и мужчина и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упят в исполнение своих обязанностей, самой природ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назначенных: мужчина - мужских и женщина - женски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ль женщины в мироздании настолько высока и почетна, задач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ложенная природой на женщину, столь божественна и священна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к восстановлению своего священного права быть супруг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ю должна стремиться женщина. Если никто не сможет купить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за деньги, если никто не будет пользоваться ее любовью в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а, то ее священное право быть супругой и матерью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становлено довольно скор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т указа в Природе, чтобы женщина была привязана только к домашн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агу. Истинно, она Мать и Хранительница мира. Потому нет ни од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сти в жизни, где мог бы безраздельно царствовать мужчина, и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безраздельное царствование одного Начала и есть порождение Тем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похи. Творчество одинаково заложено в обоих Началах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Темная эпоха старалась сделать из женщины наложницу и няньку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высока роль женщины как матери, то именно матери не семьи тольк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матери и великой воспитательницы сознания народов! Потому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л Великий Владыка, "...женщина, дающая жизнь народу, имеет пра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оряжаться его судьбой. Хочу видеть женщину у кормила власти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те министров, у всего строительства" (Письма Елены Рерих: от 3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. 35)". (Клизовский А. И., с. 395 - 39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ризыв к женщинам всего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астоящий призыв к женщинам всего мира есть призыв о помощи.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пящий бедствие корабль в море посылает во все стороны призывы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щи, то всякий иной корабль, получивший такие призывные сигнал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SOS) о бедствии, оставляет временно в стороне первоначальную ц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го пути, меняет направление и спешно идет в ту сторону, отку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аются призывы о помощи. Этот прекрасный морской обычай пу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ужит воодушевляющим примером в нашем случае. Пусть всякая женщи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 которой дойдет настоящий призыв о помощи, направит все свои усил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се свое внимание в ту сторону, в которой ее деятельность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ешно, так неотложно нуж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бедственном положении нашего корабля - нашего современного мир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ть многое не приходится. Не замечают этого лишь сознате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пые, не желают слушать о чем-нибудь подобном лишь сознате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хие, но так поступают лишь страусы, которые, не желая виде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вигающейся опасности, прячут голову в песок. В переживаемое н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озное время таких людей-страусов очень много. Они нс жел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вать серьезности современного положения, они утверждают, что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получно, что катастрофы, войны, разные бедствия и болезни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да. В своем безумии отрицания катастрофичности нашего поло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стараются брать от жизни то, что, по своему сознанию, они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ять; они веселятся, но их веселие - это пир во время чумы,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нцуют, но они танцуют на вулкане. В общем, это обреченные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уют, что пировать и танцевать им осталось уже недолго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ящее обращение к женщинам всего мира не имеет своей цел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ывать их к борьбе с мужчинами за свои попранные права. Борьба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е равноправие велась и ведется уже давно. Некоторые результаты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направлении уже достигнуты и, без сомнения, в самом недале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щем женщины будут уравнены в правах во всех отношениях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ми, ибо неполноправие или бесправие одного начала и засиль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ого, будучи показателем отсталости и малой культурности, служ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ейшим тормозом развития и прогресса человечества. Все, что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у поводу уже сказано и еще будет сказано, имеет именно эту цел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цель доказать гибельность разновесия и необходимость равновес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х начал, которые являются основой творчества и развития жизн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зда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я развития человечества повествует нам, что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вало блестящие эпохи и развивало высокие цивилизации лишь тогд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м, где женщина не была унижена и где она принимала деяте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ие в управлении народом и в строительстве жизни. Но то же сам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 говорит и современная нам действительность. Если мы сравн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е некоторых древних народов Азии и Европы, в которых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абощена и унижена, с положением молодых государств свобод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мерики, в которых женщина сравнительно полноправна и свободна, то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ы констатировать, что разница в состоянии этих народов огром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и благоденствуют, преуспевают и прогрессируют, другие влачат жал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е отставших и разлагающихся народов. Иначе и не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. Когда из жизни изъят такой могущественный фактор, как дополн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го начала другим, то само собой понятно, что всякое реш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ходящее от одного начала, не корректированное и не санкционирова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м, будет неполным, однобоким и вследствие этого нежизнеспособ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такое решение будет правильным и будет отвечать требования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, законам эволюции и благу данного народа, когда оно выноше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рело и решено как мужчиной, так и женщиной совмест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ходя теперь к современному нам положению, мы видим, что в т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стях человеческой жизни, из которых женщина устранена совершен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т наибольший развал и наибольшее число ошибок. В тех сфер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й деятельности, в которых женщина совсем не участвует и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даря этому происходит наибольшее нарушение закона равновес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, законом причин и следствий приносятся человечеству наи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жкие последствия. Мы все знаем, что в тех сферах челове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ности, которые считаются исключительно мужскими, никто ни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интересовался мнением женщины, никто никогда не приглашал женщ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решения вопросов государственного значения, которыми ставилось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ту благополучие и существование государств и жизнь многих миллион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жда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тем, сколько было в мире мудрых правительниц, которые прав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арствами и народами не хуже мужчин! Этот всем известный фак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аточной степени показывает способность женщин к пониманию задач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арственного значения и умение их действовать с честью во всяк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м высоком положении, на которое судьба возносила их. Но труд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победить предвзятое мнение и заставить человека поверить в т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что он не хочет верить. Наступающая Новая эпоха несет женщи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вобождение от ее векового приниженного и бесправного полож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ая эпоха требует равновесия Начал, и это равновесие, в полож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й срок, будет восстановле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м, конечно, не сказано, что при равновесии Начал женщина замен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у и заступит его место. Мудрые космические законы созд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мужчиной и женщиной не для замены их друг другом, но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олнения одного другим, создали их не для одиночной жизни, но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парами. Каждый из членов каждой такой пары обладает присущ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ему качествами и свойствами, каждый силен в своей сфере и сла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ругой. Каждый должен дать другому то, в чем он силен, и най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держку в том, в чем он слаб. Порознь взятые, они составля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чатое существо, и лишь вдвоем они образуют цельную сущ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 сильнее физически, женщина - духовно, мужчина более разв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ллектуально, женщина - интуитивно. И лишь когда они друг дру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олняют тем, чем силен один и слаб другой, они правильно выполня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 назначение в мирозда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закон равновесия Начал требует от мужчины и женщины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перничества и конкуренции, но сотрудничества и кооперации, требу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единоличного решения всякого вопроса, но совместного. Если бы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й закон мироздания людьми соблюдался, то мир не дошел бы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го катастрофического положения, в каком он находится сейчас.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ять такое мужское качество, как предприимчивость и связанную с 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инственность, качество само по себе не плохое и в определенную эпох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 нужное, но лишенное благотворного сдерживающего жен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ияния, когда оно не облагорожено и не смягчено женщи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вляется исключительно мужчиной, оно не только выливается в та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дливое явление, как нападение на беззащитного, как захват тог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хо лежит, как порабощение слабого, но является постоянной угроз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у и источником тяжких катастроф и бедствий для всею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т сомнения, что закон равновесия Начал не предъявляет женщи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ования, чтобы она с оружием в руках участвовала и во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ерациях или выступала в защиту порабощенных и угнетенных. Ее рол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начение гораздо выше и почетнее. Ее призвание - не допускать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кновении, смягчать остроту возникающих конфликтов и направлять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ильное русло и полезную сторону избыток мужской энергии, ибо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ном случае, вместо положительных результатов она принос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цательные и вместо блага - бедств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ый русский писатель Гребенщиков в своем романе-эпопее Чурае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т. V) говорит: "Вы, вероятно, слыхали, что у австралийских дикар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 правило: прежде, нежели начать войну, они для мир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говоров высылают женщин, и часто женщины предупрежд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вопролитие". Так поступают дикари, и культурные народы стар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асть на своего соседа не только без предупреждения, но врасплох.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му нельзя сказать одичанию, ибо дикари поступают правильно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зверению приводит нарушение великого закона равновесия Начал. Если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примеру австралийских дикарей культурные люди вместо дипломатов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ных переговоров посылали женщин, то и у нас было бы предупрежде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 бедствий и кровопролитий. Но у нас женщина приглашается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, когда кровопролитие уже началось. Тогда она появляется на пол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жений как милосердная сестра, чтобы облегчить страдания сво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ирающих немилосердных братьев, которые в безумии своем решили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должны убивать друг друга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ы совместные усилия мужчин и женщин для водворения на Зем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ядка, установления мира и создания условий мирного сожительств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льтурного строительства. Никто, кроме женщин, в этом помочь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. Современный культурный водитель человечества Н.К.Рерих в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тье Женскому Сердцу говорит: "Когда в доме трудно, тогда обращ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женщине. Когда более не помогают расчеты и вычисления и взаим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ушение достигает пределов, тогда приходят к женщине. Когда зл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ы одолевают, тогда призывают женщину. Когда расчетливый разу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ывается бессильным, тогда вспоминают о женском сердце. Истин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злоба измельчает решение разума, только сердце нах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асительные исходы. А где же то сердце, которое заменит серд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е? Где же то мужество сердечного огня, которое сравнитс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еством женщины у края безысходности? Какая же рука замен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покоительное прикосновение убедительности женского сердца? И ка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глаз, впитав всю боль страдания, ответит и самоотверженно и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? Не похвалу женщинам говорим" (Рерих Н. К. Твердыня Пламенная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стоящем кратком обращении к женщинам мы не имеем возмож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но доказывать всю несправедливость лишения женщин тех пра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илегий, которыми обладают мужчины. Сторонникам женского бесправ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редвзятого мнения о низшей природе женщины и ее неспособност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ю и исполнению тех обязанностей, которые выполняются мужчин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рекомендовать прочесть превосходный труд английского философ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она Стюарта Милля О подчинении женщин. Тем не менее, небольш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держка из этого превосходного труда ниже следу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нение в пользу существующей системы подчинения женщины мужчине чи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етического свойства; иной системы никогда испробовано не был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овательно, практика, подкрепляющая теорию, никогда не существов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е может служить доказательством ее целесообразности. Во-вторы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тие системы неравноправности никогда не было плодом обсуж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предвидения, основанного на убеждении, что таким путем легч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гнуть общего благополучия. Система эта возникла в то время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, будучи еще в младенческом состоянии, оценивало женщи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енно ее мускульной силе и, ввиду слабости последн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чинило ее мужчине. Таким образом, закон застал женщину уж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чиненном состоянии. Законы и системы начинают обыкновенно с т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признают отношения уже существующие и, обращая случайный фак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ное право, создают такие формы общества, при которых правильно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ное оберегание прав становится на место прежнего произвола. Т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х закон застал в состоянии подчинения, делаются уже обязан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чиняться. Таким образом первоначальная форма рабства, происшедш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подчинения слабого сильному, превратилась в учреждение, призна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о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мотря, однако, на столь бесправное положение женщины, она во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а существования человеческого общества всегда оказыв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ое влияние на жизнь и развитие человечества, на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равственный облик. Недаром поэтому в древних еврейских писани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-на называлась Айша, что значит - Душ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женщина есть душа человека, душа народа. Какова женщина - душ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а, таков народ. Унизив женщину, человек убил свою душу, униз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я и свой народ. Это влияние женщины, несмотря даже на ее бесправ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текает из природных свойств характера женщины, являющего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олнением характера мужчины. Но если бы женщине была предоставл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ь свободно проявлять лучшие качества своей души, если бы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ечность, отзывчивость, мягкость, стремление к правд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раведливости, любовь, сострадание и миролюбие производили с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ияние не только на окружающую ее среду, но влияли бы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одательство, на дипломатию и политику, то разве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шло бы до того звериного состояния, в котором оно находится сейчас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вооруженные до зубов народы и государства, поделившись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ппировки, самыми свирепыми способами уже истребляют друг друг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ую минуту готовы начать это взаимоистребление в мировом масштабе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стоит на краю бездны. Спасти его от падения в эту безд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и должна женщина. Ей дана эта трудная возможность и эта вели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ль. В трудные времена и в трудных обстоятельствах только жен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е может подсказать мужчине правильное решение и правильный вых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затруднения. Никогда обращение к женскому сердцу не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результатно, не будет оно без результата и на этот раз. Выве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вой корабль из того бедственного положения, в котором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ится, не может одна половина человеческого рода, это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ть соединенными усилиями мужского и женского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не призываем женщин к борьбе с мужчинами и к отнятию у них вла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против того, чтобы то влияние, которым пользуются мужчины, переш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стью к женщинам, ибо это привело бы к такому же нарушению зак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я Начал, какое существует сейчас. Мы призываем женщин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местной работе и сотрудничеству с мужчинами во всех сфер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й жизни. На это могут возразить: как же сотрудничать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ми, если они этого не желают? Возражение вполне понятное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уществление в подобных условиях сотрудничества хотя затруднитель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для женщин возможно. Нет сомнения, что пройдет время, пока ревнив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своей власти мужчина призовет к сотрудничеству с собой женщину.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чество должно начаться немедленно, не ожидая того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 позовет е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ь каждая женщина, до которой дойдет настоящий призыв, проникн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а этими идеями и начнет проводить их в жизнь. Пусть она твер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у мужу и возлюбленному, своему отцу и брату о необходим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становления равновесия и призыва к делу водворения в мире мир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. Пусть твердит им об этом при всяком случае: и утром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ером, и днем, и ночью. Постоянными нежными, но настойчив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саниями пусть внедряет в его сознание эту мысль. Пусть же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нистров, дипломатов, политиков и других государственных деятел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кнутся этими мыслями в особенности. Пусть писательниц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урналистки пишут об этом в газетах и журналах. Пусть говорят об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женских собраниях, съездах и конгрессах. Только таким общим усил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женщин спадет пелена с глаз мужчин и изменится веко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праведливость - предвзятое о женщинах мнение. Только тогда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адут последние оковы рабства с половины человеческого ро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получит могучий толчок и огромный прилив свежих си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укажут выход из затруднений и путь к спас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ь настоящий призыв найдет отклик во всяком чутком женском сердц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усть огнем своего сердца она зажжет огонь сердца мужчины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м совместным сердечным сотрудничеством они могли спасти мир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грожающих ему катастроф и бедствий. Да будет так!" (Клизовский А. И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793- 80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аздел 2. Брак: медицина и астролог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емья в современном ми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емья во всех Учениях указана как устой всего будущего. Истин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ме всех прочих значений, семья есть рассадник кармических уз.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ым Учение будет неполным, не утвердив значения семьи. Нужно увиде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ью как очаг сознательности и сотрудничества" (С, § 54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ья - это основа общества, и от того, как она будет устроена,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м зависит здоровье или болезненность общественного организма,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слагается из атомов семейных нуклеус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стинным, или законным, браком является тот брак, котор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ствует лучшему выявлению всех творческих сил сторон. Если ж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творческие силы могут быть выявлены, то предпочтение надо отд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у браку, который способствует выявлению самых высоких энергий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ишь любовь выявляет все сокрытые огни", - говорит Урусвати. Люб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высшего порядка возникает там, где имеется сродство душ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одство всех принципов человека" (Уранов Н. Жемчуг исканий, § 43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се наши кармические спутники, возможно, были бы хорошими людьми ил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крайней мере, обычными, если бы, благодаря отсутствию прочной связ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Иерархией, они не становились бы легкой добычей темных, избираю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своими жертвами не в силу их темной натуры, но по причине тог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являются самыми удобными посредниками для причинения вре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одящи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мужчин особенно опасными являются жены, ибо чувство же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лодотворяет сознание мужа и вдохновляет на те действия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ют ее желаниям. Строя и сохраняя гнездо, жена ревни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ает за тем, чтобы энергия мужа не выходила за пределы гнезда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 на Общее Благо пресекается как недопустимое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очительство" (Там же,</w:t>
      </w:r>
      <w:r>
        <w:rPr>
          <w:rFonts w:eastAsia="Times New Roman" w:cs="Times New Roman" w:ascii="Times New Roman" w:hAnsi="Times New Roman"/>
        </w:rPr>
        <w:t xml:space="preserve"> § 44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Если духовно устремленный человек сочетается браком с челове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стремленным, он либо потухает совсем, либо его устрем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резвычайно ослабева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духовно устремленный человек сочетается браком с человеком так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ным - его устремление многократно разгорится" (Уранов 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нный Подвиг, с. 21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обходим духовный брак (брак с духовным человеком), иначе поло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я преградит путь. Половой голод отнимет много мыслей и разовь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енность" (Уранов Н. Жемчуг исканий, § 50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з ста семей не более пяти могут похвалиться гармоничной обстановк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 энергии пропадает при домашних трениях! Усовершенствов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машней жизни должно научить целесообразности. Каждый челове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дающий запасом психической энергии, должен быть храним заботлив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человечество об этом даже и не подумает. ... Растительные миксту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т дать весьма сложные действия. Что же сказать о миксту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их энергий, разве научаются сочетать их? Для брака требу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дицинское свидетельство. Будет время, когда потребуетс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ическая энергия, и тем разрешится проблема дисгармонии. Мысли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: "К чему люди надевают на шею жернов, когда лучше заботиться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ыльях?"" (ПЗ, с. 45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Жизнь духа указывает обстоятельства жизни. В том несчастье семей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духа не входит в их обиход. Можно лучшими измерениями украш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и поднимать течения духа. Но есть некоторый обиход, котор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щается в берлогу дикого звер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ратив мост к миру высшему, люди не только себе вредят, но и вс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ужающему. И собаки их полны вредных привычек, и животные, и птиц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астения их не пригодны для эволю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заметить человеку: "Посмотри, что творишь вокруг себя!" Мерт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живое начало лежит на обстановке всей жизни" (АЙ, § 44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...В одном из писем я уже писала, что считаю брак понятием священны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читаем у Е. И. Рерих, - а также, что никогда не брошу камнем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у, ради беззаветной любви пренебрегшую установленными обыча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при условии, что она не строит счастья на несчастье других. М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ется, что сказано достаточно широко, и вдаваться в дальнейш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ъяснения всех случаев, когда допустимо нарушение обычаев, мн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телось бы. Ведь каждый благоразумный человек отлично поним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ение нерушимости брака и гармонии семьи для подрастаю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оления и в государственном строительстве. В Учении указан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ья есть прообраз государства. Благосостояние и благополуч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арства покоятся на прочных устоях семьи. Если же привести сам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ыблемые космические истины, устанавливающие нерушимость брака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инство именно воспользуется этими возвещенными истинами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авдания его нарушения. Так, если подтвердить им, что сокровен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ерушимость брака имеет в основании великую истину о половинчат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ах, они тотчас же с облегченной совестью устремятся на поис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адлежащей им половинки и обязательно найдут ее у чужого очаг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ало таких, которые все свои увлечения объясняют космичес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ечениями. Разве возможно этим людям пояснить, что именно чистота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чной жизни скорее всего приблизит их к нахождению созвучной души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им сказать, что при разнузданности нравов половинчатые душ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ытывают особо острый антагонизм друг к другу, они не поверят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утятся. Между тем, лишь при чистоте чувства возмож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прекраснейшие сочетания и лучшие возможности. При нравствен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дении современного человечества созвучное сочетание - я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дчайшее среди редких, но лишь тогда возможны и величайшие дости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сех мирах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рясающе наблюдать, с каким легкомыслием люди подходят к Учени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ующему от них самого серьезного, самого углубленного отношения 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 жизненным вопросам при осознании своей полной ответственност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за каждое действие, но и за каждую мысль. Живая Этика, выдвиг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всего нравственные устои, требует и полного осозн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ственности, исполнения долга и всех принятых на себя обязательст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честности во всем и ко всем. Каждая ложь, каждый обман, кажд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цемерие сурово осуждается. Человек, вступивший на путь Учения Жи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ки, должен отдавать себе отчет во всех своих поступках и долж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ть, что нарушение им нравственных основ повлечет за соб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угубленные для него последствия, ибо он не может уже сказать, что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упал в неведе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так, чистота брачной жизни есть непременное условие для всех исти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ков. Как можно прикасаться к светлым Заветам, если душа пол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узданных чувств? Один из Учителей говорит, что "в древние врем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стер, очищавший серебро, должен был сидеть перед тигелем, в кото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илась расплавленная масса металла, до тех пор, пока он не уви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го лица отраженным в очищенном металле. Улучшитель челове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а - закон эволюции - утончает грубые формы жизни соглас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му образцу и должен довести эти формы до той точки развит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этот образец будет отражен в каждой органической клеточке эт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 - во всех условиях, состояниях, физических, ментальных и духов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и огонь, т. е. нагнетение, напряжение и страдания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ственными рычагами, посредством которых масса - человеческая ра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может быть поднята из тигеля. Физическая субстанция должна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нята в свет субстанции высшей ментальности, где отказ от вся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язанности к низшим состояниям субстанции, страстям, сдел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ым проявление более утонченных, усовершенствованных духов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...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и один благоразумный человек не может не увидеть вели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сть в изменении методов заключения брака и некото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ений и существующих сейчас брачных законах, если только мы жела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идеть лучшую расу человеческих существ, идущую на смену нашей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ргание настоящих брачных законов, и сознательное низвер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алов, и признание беззакония, которое главенствовало в допотоп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а, могут иметь лишь один результат - дегенерацию.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обретет силы и знания отходом назад в глубь веков, лишь очищающ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упательное движение создает эволюцию. Потому образова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итание должны быть направлены к нахождению правильного сочет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чующихся сторон, и единобрачие должно быть установлено вме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ющего беспорядочного полового смешени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Хороший садовник, желая вырастить прекрасный цветок определ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ейства, собирает семена или берет прививку от лучшего образц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бранного вида, и комбинирует с другим той же семьи, и, когда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т таким образом усовершенствованный вид, он старается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шивать его семена с более низкими представителями того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ейства. Те же законы приложимы и к человеческой расе.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акие возражения не могут сделать из того, что в обиходе назыв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оловой свободой", нечто другое, нежели свободу для удовлетвор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ших желани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 будущей, более усовершенствованной расе, истинные браки будут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обычны, как они редки в настоящее врем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онечно, невозможно настаивать на продолжении брачных уз между людь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тагонистичными, неверными и жестокими друг к другу, ибо это было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шим видом тирании, но необходимо установить тщательный выбор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ьзоваться естественными средствами для установления разу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етания. Неправильное или неблагоприятное положение план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ыстные соображения и ненормальное половое увлечение, достигающ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зненности, ответственны за большинство несчастн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естественных браков в настоящее врем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Человечество развивается сейчас под иным аспектом универса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а, нежели тот, который управлял рождением и эволюцией человек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нние века этого цикла. Закон дифференциации - разъединения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венствовал в далекие прошлые времена, тогда как теперь действу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имущественно закон сочетания - и те, которые пытаются противоста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илу эгоистических желаний, Божественному предначертанию, тем сам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ключают себя из эволюционного потока...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заключение приведу еще одну выдержку: "Женщина настоящей рас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жается к высшей точке в идущем Цикле, и каждая женщина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жет спасти мужчину от его низшего "я" тем, что она сама не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упать соблазнам, которые и ее низшая природа будет ставить на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и, и таким образом утверждая существование высшей фазы жизни, э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сделает больше для спасения расы, к которой они об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адлежат, нежели любой мужчина, как бы ни был он велик,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ть в идущем Цикле. Грядущая эпоха будет эпохой женщины, и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женщина будет призвана, в конце концов, к сур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ственности за безнравственность нашего века больше, неж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. Грядущее время приносит великую возможность для женщин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Я снова обращаюсь к вам, дочери Света, молитесь, чтобы Бог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внутри вас, помог вам сохранить чистоту. ..."" (П2, с. 422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25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рак и медицина буду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грессивная медицина в скором времени даст комплексную сист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следований кандидатов на бра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ые параметры, по которым будет определяться гармоничность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сгармоничность брачующейся пары, это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) АСТРОЛОГИЧЕСКАЯ СОЧЕТАЕМОСТЬ (синастрия, или наложение,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скопов с целью определения взаимных аспектов, положительн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цательных)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) ИССЛЕДОВАНИЕ АУР (насколько они сочетаются по излучениям и цвет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мме)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) СООТВЕТСТВИЕ СТИХИЙ (взаимодействие тождественных или родств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ов: огонь с огнем и воздухом, воздух с воздухом и огнем, зем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землей и водой, вода с водой и землей)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) ГРУППА КРОВИ И РЕЗУС (желательно, одна и та же группа и резус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эти показатели играют чрезвычайно важную роль, но так как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ом этапе культура брачных отношений стоит на достато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ком уровне, а исследования подобного рода широко не проводятся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ведет к огромному количеству семейных драм и развод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наука не стоит на месте. Об этом свидетельствуют исследов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тора Уокера о сочетаемости Начал по группе крови, изобрет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гами Кирлиан аппарата для фотографирования излучений тон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а, современные опыты в области тонких энергий ученыхфизиков Г. 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ипова и А. Е. Акимова (открытие в вакуумной физике торсионных пол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менение которых в недалеком будущем даст широкие возмож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ывания разновременных пластов информации с объектов окружаю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ляются новые изобретения, философские книги, способные прол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 на столь волнующий вопрос как взаимодействие мужского и жен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. Труды Николая Уранова, которому было дано из Высокого Источн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о Началах, сейчас становятся доступными для читател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ящегося к познанию ист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гни Йога оптимистично смотрит вперед, и по ее прогнозам в будущ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счастливых браков, из-за несоответствия аур, не будет, ибо к бра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т допускаться люди, принадлежащие к одному и тому же вибрацион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ючу. Люди красивыми станут и очень здоровыми, благодар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ованности аурических излучении. Красота войдет в жизнь. Красо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основание Нового Мира" (ГАЙ, 1963, § 24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Астрология и взаимодействие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ЮБОВЬ МУЖЧИНЫ И ЖЕНЩИНЫ В ДЕЙСТВИИ, ИЛИ ТАК НАЗЫВАЕМЫЙ ЗАКО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, МОЖЕТ УТВЕРДИТЬСЯ НА ЗНАНИИ ГОРОСКОПОВ ВРАЧУЮЩИХСЯ. Прави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лкованный гороскоп поможет так сочетать вступающих в брак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ними утвердится гармония, и это исключит то ужас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любодеяние, которое ныне разрушает мир. ТАК ЖЕ ЛЮБОЕ ТВОРЧЕСТВО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И ИСТИННОЙ АСТРОЛОГИИ БУДЕТ НЕСРАВНЕННО УСПЕШНЕЕ, чем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нании, при слепом следовании пространственным воздействия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 это касается творчества отношений между людьми. Вед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ильный гороскоп позволяет знать, как и когда надо подойт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у, как и когда можно сочетать соединение или встречи. В кон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ов, знание гороскопов поможет правильно сочетать в человеке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, его Дух и тело" (Уранов Н. Об астрологии, с. 144 - 14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 Учении "Живой Этики" сказано: "ИЗУЧЕНИЕ СВОЙСТВ ЭЛЕМЕНТОВ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МЕНЕНИИ ЧЕЛОВЕЧЕСТВОМ, ДАСТ НАУКУ ГАРМОНИЗАЦИИ". Имеется вви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етание ПАР (мужчин и женщин) по стихийным признакам. Та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етания дадут наиболее прочные, наиболее плодотворные следств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ый родившийся, каждый вступивший на тропу земной жизни, буд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всего, снабжен точно составленным гороскопом. При намер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осочетания адепты науки астрологической гармонизации начал буд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поставлять карты желающих вступить в брак и, или санкционировать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лание, или указывать на признаки более подходящего объек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ынешнее хаотическое "свободное" сочетание по "любви", прич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вободное" означает произвольное, а "любовь" - просто жел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окупиться, дает следствие всем очевидное: как мало прочны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астливых браков, как много "пустых оболочек" среди потомства в та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сгармоничных семь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стихийная принадлежность человека определяется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ением Солнца в каком-то определенном знаке, но СУММОЙ ВСЕХ СВЕТ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их стихийной принадлежности. Именно изучение общего комплек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ных позиций в связи с занимаемыми ими знаками, носящ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адлежность к определенным стихиям, как взаимное сочетание в обе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тах, составят основы этой высочайшей науки, известной на выс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них мир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упающие в брак должны иметь гармоническое сочетание всех принцип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сех центров, составляющих эти принципы и представленных планет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рмония приносит радость. В гармоничном сочетании Начал заложе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 радости жизни. Необходимо проявить упорство в создании нау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 принесет столько радости человечеству и устранит из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ько мусора, порождаемого дисгармоничными браками" (Там же, с. 126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12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Что такое гороскоп? Это карта звездного неба в момент рожд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ывающая положение Солнца, Луны и планет Солнечной системы сре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ков (но не созвездий) Зодиака. Знаки Зодиака - это Земля, а так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о человека есть точная копия планеты (и ее частица), то кажд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 человеческого тела и соответствующий ему орган запечатлевают 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брации, которые оживили их в момент рождения. Тайна этого зак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йчас частично открыта наукой. Кирпичи и гончарные издел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ечатлевают в себе направление магнитных сил Земли в момен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ывания навсегда. Так как направление магнитных полюсов Зем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яется с течением времени (миграция полюсов), то по кирпича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пкам можно точно датировать время рождения сосуда или кирпича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тема - предмет археологии. Для нас важно то, что поло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итных сил запечатлевается керамикой на всю ее жиз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ение человеческого тела вполне напоминает рождение кирпича: о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ождается в огне тонких энергий и, полнив плотное состояние, как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вердевает, сохраняя на всю жизнь определенные "направления"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ношение, космических сил - космического магнетизма, насыщав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ое пространство в момент рождения. В дальнейшем центры уже все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вучат этим соотношениям по закону тождествен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такие лекарственные растения, которые, будучи сорваны днем,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це, дают целебное вещество, а будучи сорваны ночью, при Луне, д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д, разрушающий здоровье. Это указывает на то, что косм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етизм запечатлевается на трупе растения в момент смерти раст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ие знали этот закон - они гадали по внутренностям жертв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ных, ибо положение светил в зодиаке запечатлевается на органах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мент их смерти. (Умереть на Земле - значит родиться в Мире Надзем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аоборот.) Таким образом, органы убитых животных являлись про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той неба в момент смерти для тех, кто умел ее чита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человек родится в плотном теле, он умирает, т. е. лишается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высших мирах. Только через раскаленный кусок глины магнитные то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жутся (изменяются) свободно, вернее, частицы, составляющие те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олагаются свободно, изменяя свое направление в соответстви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чением магнитных токов. Как только огонь покидает глину и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ывает, на ней уже навсегда запечатлевается то направление магнит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, которое было последним при переходе раскаленности в поло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хлажденности (определенный градус температуры) или кристаллиза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что подобное происходит при кристаллизации раствора соли: пока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м раствор, пока частицы движутся (живут), кристаллы не выпадаю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когда движение прекращается, сразу же начинают образовыва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сталл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е тело, подобно кирпичу, "остывает" не сразу. Еще некотор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после момента рождения (крик ребенка) оно запечатлевает теч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или движение) светил, и это движение запечатлевает сроки тех событ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предсказываются теми основными (или коренными) положени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ил, которые были запечатлены в момент рождения. Поэтому различ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скоп коренной и гороскоп подвижный, или прогрессивный" (Уранов 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мчуг исканий, § 12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Гороскоп человека, или его звездная карта, представляет собою кар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схему тональности его сущности, способной в определенном ключ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гировать на воздействие звездных лучей. Лунатик являет собою яр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мер мощного воздействия на него этого небесного тела. Незна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мение определить и отметить влияние других звезд еще не достаточ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ина к тому, чтобы его отрицать. Но даже физический облик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яется его звездной картой. Астрология и астрофизика - это нау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щего, когда аппараты позволят научно и безошибочно устанавли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 и свойства звездных лучей и степень воздействия их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. Будущее разрешит этот вопрос окончательно и исчерпывающе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ГАЙ, 1964, § 20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Чтение гороскопов сейчас усложнилось и по причине новых сочета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ил, дающих совершенно новые токи. Ведь наша астрология то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сительна, и астрология Высшего Знания очень разнится от наш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самые сокровенные начертания и решения недоступны обыч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логии, иначе мир давно был бы ввергнут в разрушение. Привож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держку из книги "Братство": "Мы говорим о смешении слоев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х бурях постоянно нарушается течение химизма и прелом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и. Не легко усвоить такие пертурбации, не забывая о незыблем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ов. Астрология, оставаясь наукой, все же может претерпевать 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ебаний от земной неосведомленности. Кроме того, некоторые зна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сокрыты. Говорю это не для разочарования, но, наоборот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омнить наблюдателям о сложности условий"" (П2, с. 206 - 20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юди научатся распознавать кармические связи. Астролог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видение будут хорошими помощниками" (Н, § 42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иры Дальние участвуют в жизни планеты незримо, но явно. Сочет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ездных лучей и углы их пересечения создают фокусы психо-магнит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овий, которые яро воздействуют прежде всего па психику человек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в момент его рождения, как пленка фотоаппарата, принимае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я отпечаток этих угловых взаимоотношений звездных лучей с те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в течение всей земной жизни человека звучать и реагир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 остро именно на эту комбинацию далеких воздействий.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й облик человека характеризуется влиянием той или иной звез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знака. Очень интересно отметить, что рожденные в момент нахож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ца ниже или выше горизонта, на восходе или закате его, несу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е явные знаки различных влияний. Так же и лунное влияние может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заметным, если положение луны усилено еще (...), в которых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ится, и если это влияние не нейтрализуется противостоянием друг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езд. У лунатиков особенно сильна эта способность лунного магнетиз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йствовать на человека. Правящая планета как бы руководит вс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ю воплощенца. Надо при этом твердо усвоить, что звезды побуждаю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ияют, воздействуют, но не контролируют человеческие деяния, то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шителем судеб человека все же остается его свободная воля. И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ездная карта новопришельца на Землю представляет собою как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ксированный результат его предшествовавших жизней. Так, верхов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шителем судьбы человека все же остается его воля. И каковы бы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воздействия звезд, воля человека свободна и вправе выбирать пу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из или кверху" (ГАИ, 1964, § 46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ак не бывает одинаковых листьев даже на одном дереве, так не б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одинаковых гороскопов. Во-первых, потому, что ничто в природ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торяется, вовторых, действие лучей звезд и светил зависит от т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 каким углом падают они на светочувствительную и совершенно чист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лочку новорожденного именно в момент его рождения. Редко быва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в одном месте в один момент родились двое детей, разве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знецы. Но известны случаи, когда близнецы умирали в одно время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болевали одновременно. В-третьих, звезды побуждают, н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тролируют, то есть свободная воля человека вносит свой корректив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ту гороскопа и до известной степени направляет течение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ение тела, рост, цвет волос или глаз изменить нельзя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орядиться тем, что человек полнил в виде оболочек, в которых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ет, - можно" (ГАИ, 1969, § 14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рак и аурическое сочет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будущем фотографирование аур принесет немалую пользу, так как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щью съемки аур можно будет установить гармоничность сочета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е, что будет способствовать оздоровлению общ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дном из писем Е. И. Рерих упоминает о международном конгрес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психологических наук и приводит выдержку из журнала об этом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"Французский делегат, инженер Живле, продемонстрировал изобрет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 аппарат для регистрации "ауры" - излучений человеческого тела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резвычайно чувствительный зеркальный гальванометр, отклоняющийся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иянием испускаемых рукой человека луче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Члены конгресса могли воочию убедиться, что излучения руки проник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возь небольшой слой кожи, дерева и стекла; они обладают способност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онизировать воздух, т. е. делать его проводником электричеств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Усталость или болезнь человека влекут за собою уменьш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нсивности "ауры" и даже полное ее затухание. Усилием воли челов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на время прекратить излучение ауры. Предметы, подверж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ю ауры, заряжаются ею наподобие электричества"" (ПЗ, с. 35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т необходимости видеть излучения людей. Это должно быть сдела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ем физических снимков. Ведь ауру человека очень трудно видеть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м плане по желанию, на все нужны особые условия. Невоз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нести все условия тонкого мира на земной план. Было бы нестерпим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бы вдруг начать видеть ауры всего окружающего!" (П2, с. 140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и будущем снятии аур нужно помнить о разных светофильтрах. Синя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олетовая окраска показывают, насколько трудны для обычной филь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а, имеющие сходства с окраской Тонкого Мира, к которому принадлеж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ура. Так она может быть снята, если пространство было наполне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теорною пылью или если при процессе участвовала сильная психи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я" (С, § 2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Запечатление на фильме ауры зависит вовсе не от самой фильмы, но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нимающего и снимаемого. Хорошая обычная фильма на стекле достаточ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качество участников и свидетелей особенно важно. Нельзя также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хороших качествах одного участника ожидать немедл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ов. Нужно настроить вину прежде созвучий. Но люди боль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не терпят предварительной работы. Кроме того, нужно еще од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овие. Нужно уметь провести хотя бы один день без малей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ражения. Империл выедает самые значительные рефлексы энерг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назвать раздраженного человека шелухою в полном значении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а. Самые значительные следствия затемняются одним кристалл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перила. Нельзя думать, что империл есть лишь домашнее растение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х его распространяется далеко и мертвит все токи. Так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ю против раздражения, имею ввиду не догму, но врачебно-целеб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ание. Как всегда и это соображение нужно выполнить, начина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снятия аур также полезны и другие механические приемы. Полез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 снятием принять мускус, возбуждающий токи энергии. Полезно име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ный бархатный экран и явленную торжественность, если она доступ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было бы нелепо наполнить помещение случай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пытствующими. Нужно и самую атмосферу помещения очистить масл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калипта. Так нужно предусматривать не оккультные, но чи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гиенические условия" (С, () 46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ысокочастотная фотография, изобретенная супругами Кирлиан,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воляет улавливать, видеть и изучать излучения тонкого тела. Скор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уры будут фотографировать, а также некоторые предметы Тонкого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... Фотография Кирлиан позволяет регистрировать излучения так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ных и растительных организмов. Но можно будет фиксир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ения и некоторых других предметов. Все вещи плотного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ужены аурой того или иного порядка" (ГАИ, 1968, § 25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будущем "от снимков излучений никуда не уйти, их фотография замен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ый паспорт или удостоверение личности и даст право на занят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 или иного положения в обществе и на определенную работу. Та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имер, снимки с отемненными эманациями, указующие на неизжитые яз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а, будут препятствием для занимания той или иной долж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ующей определенной чистоты излучений. Темный дух высо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енный пост уже не займет. Особенно темных будут изолировать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ей, пока не изживут они свои язвы. Деление людей пойдет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отени, и недостойные в руководители не попадут. Многое измени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общества. И лектор, читающий о чистоте или нравствен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овании, читая лекцию, на экране, чистотой своих излучен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свидетельствовать о том, что он имеет право на то, чтобы поуч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х. Также и ложь оратора немедленно отразится на стоящем за н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ране. Придется говорить только правду. Сейчас это труд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ить, но наука к тому приведет. Несчастливых браков, из-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оответствия аур, не будет, ибо к браку будут допускаться люд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адлежащие к одному и тому же вибрационному ключу. Люди красив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ут и очень здоровыми, благодаря согласованности аур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ений. Красота войдет в жизнь. Красота - основание Нового Мира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ГАИ, 1963, § 24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рак и сочетание по стихия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ежду прекрасным, но отдаленным будущим человечества, котор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аются в слиянии родственных душ и сулит вечное блаженство веч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, и безобразными и отвратительными отношениями между Началам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ящем существует огромная пропасть, концы которой нужно так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аче соединить, построив между ними мост, по которому можно было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йти с одного берега на другой. Всякому должно быть ясн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прыгнуть эту пропасть нельзя, что существующий порядок ве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олжать свое существование не может и что необходима какая-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ходная ступень человеческого развития, которая помогла бы перей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безобразного настоящего к светлому и радостному будущем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й переходной ступенью человеческого развития, согласно Уч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й эпохи, являются браки и сочетания людей по стихиям. Люди деля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стихиям. Хотя каждый человек состоит из всех четырех стихий: огн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уха, воды и земли, - но одна стихия в нем преоблада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енно которой образуется характер человека. Современные лю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 стихиями не считаются и сочетаются как попало, что и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ой причиной всех брачных трагедий, драм и комедий. Уч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т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ы готовы ко всякому духовному кровосмешению. Люди легко нагроможд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ы несоединимых стихий. Они сочетают отца-огонь с водою-дочер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землюматерь с воздухом-сыном. Если поколение будет испепелено, то 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мало беды, они возложат ответственность на "Отца небесного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озможно привыкнуть к легкомыслию людских построений.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е сознание подскажет, где несоединимые элементы. Люди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излучению, но и по основе стихий различаются. Основа ост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ыблемой. Именно, по стихиям лучшие сочетания" (АгниЙога, § 75 /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изовский А. И., с. 400 - 40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браках, где представители стихии Огня не сочетаютс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ителями стихии Воды, а принадлежащие к стихии Воздуха -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адлежащими к стихии Земли, рождается здоровое потомство. Так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авить следующую схему непротиворечащих сочетаний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я Огня - стихия Огня (или Воздуха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я Воздуха - стихия Воздуха, (или Огня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я Земли - стихия Земли (или Воды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я Воды. - стихия Воды. (или Земли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ишь родители, принадлежащие к одной стихии, могут д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вновешенное потомство. В жизни же мы видим, как часто ого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етается с водою или воздух с землею. Именно, бесплодие и вырожд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ых народов имеют в основе своей подобное смешение. Придет время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истина встанет перед людьми, придерживаться которой стан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ущной необходимостью. Формы жизни, все функции человечества долж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иться в соответствии с космическими законами, если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чет продолжать свое существование и развитие на этой планете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ном случае нам грозит судьба Атлантиды" (П1, с. 22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О влиянии на природу людей той стихии или того элемента, которы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е преобладает, а также луча той планеты, под которой челов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ился, говорит астрология. По так как выводы и положения соврем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логии, по данным эзотерической астрологии, которая сама по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упна лишь посвященным, не вполне точны, то они не могут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комендованы для руководства. Здесь могут быть высказаны лишь об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ения. Сказано, что для проведения в жизнь этого сокров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я человечеству в нужное время придет на помощь Великое Брат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обладание в человеке элемента огня создает характер, которы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житии называется холерическим, преобладание элемента возду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ет характер сангвинический, элемента воды - флегматическ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а земли - меланхолический. Конечно, эти названия ничег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ят, но сознание, вместившее недопустимость соедин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оединимых стихий, остережется от сочетания огня с водою или земл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ухом. Допустимы сочетания смежных стихий, но не противоположны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стоящее время, когда наступила пора для овладения огн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ей, особенно ценными и более пригодными для эволюции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, в которых преобладает элемент огня. Учение говорит: "Конеч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ям огненной стихии нелегко жить в теле. Но берите именно их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ки, ибо в них нет предательства. Опасность у них не вызов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ятения. Долг понят ими, и явление стремления восходит как плам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у же ближе иметь лучи оплечий? Кому же ближе созидание, как не огн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пропикающему? Трудно людям усвоить признаки этой стихии. Земл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а, воздух - эти очевидны; но как огонь проникает через воду,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ажется шуткою. Проникновение огня нужно понять, иначе не войт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нные Врата" (Агни Йога, § 308)" (Клизовский А. И., с. 400 - 40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щите деление людей по стихиям. Не только по качеству крови, но и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у нервного вещества можно будет замечать прямую реакцию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ям" (М01, § 9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з этих немногих слов видно, какое великое значение имеет прави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етание людей в браках по стихиям. То или иное сочетание элемент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ияет в ту или иную сторону как на состоящих в браке, так и на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ство. Учение Новой Эпохи рекомендует людям сочетание в браках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ям как переходную ступень к сочетанию с родственной душой,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все будет едино и не будет никаких противоположений, но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солютное и полное тождество. Но чтобы достичь завершения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й эволюции - сочетания с единственной для каждого родст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ой, которая родственна во всех отношениях, по всем элемента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ам, - необходимо подготовить свой организм хотя бы сочетанием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ям. Это и будет тот мост, по которому можно будет перейти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орного для человечества настоящего к светлому и прекрас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щему" (Клизовский А. И., с. 40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очетаемость Начал по группе кро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аучно установлено, что кровь каждого человека вполне индивидуаль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сталлы ее имеют геометрическое строение, которое разнится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го. Как говорит Мэнли Холл - "история души человека записан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крови, положение, занимаемое им в эволюции, его надежды, страх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. д" все это зарегистрировано на эфирных формах в потоке его кров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ализ крови также даст гораздо более точную систему для установ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ступлений, нежели все ныне существующие методы. Интересно отмети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коэффициент крови некоторых народностей, по имеющейся уже показ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блице, почти одинаков. Тогда как составы крови других народов рез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ятся между собою, к примеру, по той же таблице, - кровь русски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вь англичан" (П2, с. 109 - 11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... Состав крови по самому грубому делению распределяется на четы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ппы. Групп этих больше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тонкие подразделения уже вне возможностей современной науки,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йней мере, пока еще некоторое время" (ГАЙ, 1964, § 6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...Имеет ли кровь прямое отношение к элементам или стихиям? Конеч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, но пока что наука не нашла еще тонких методов для та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следований. Потому следует сказать, что и это определение сейч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приблизительно. Правильно отмечено наблюдателями, что есть од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 крови, который соединяется со всеми остальными. И, конечно,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п ближе всего к огненному элементу. Но так как даже кровь живот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держит в себе огненные искры, ибо это есть ее основное качество, т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внивая кровь различных субъектов, пока что можно лишь сказать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здоровой крови будет больше всего огненных искр. Но исти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адлежность к стихиям можно будет определить, когда излучения буд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ледованы. При существующем состоянии науки определение лишь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ви будет неосновательным. Ибо это является частичным открытием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столько неудачных перелива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не совсем точно, что кровь отца воспринимается матерью. Иб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нной лаборатории зачатия огненное производство утверждения кро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т от творческих сил матери. Весь процесс крови и оформления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атери" (П1, с. 300 - 30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еобладание того или иного элемента сказывается не тольк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ах людей, но отражается на составе крови и на свойст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вного вещества. Врачам, занимающимся переливанием крови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орового человека больному, известны случаи, когда переливаемая кр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ртывалась и наступала смерть больного. Происходят такие яв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даря разному составу крови, взятой от людей противополож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ов. Эзотерическая наука говорит, что если лица противополож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ов вступают в брак, то с каждым рождением ребенка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инает чахнуть, и чем более детей имеет она, тем слабее и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зненной становится. Объясняется это тем, что с рождением кажд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бенка женщина получает прилив крови мужа, часть состава его кров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, конечно, раз кровь его другого состава, то это губите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ажается на здоровье женщины. В браках же одинаковых или родств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ов наблюдается обратное явление: с каждым ребенком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цветает, получая приток крови одинакового состава, она вместе с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ает приток новых сил и энергий, что отражается на состоянии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оровья благоприятным образ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тем же выводам приходит и современная наука. На годичном конгрес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надского медицинского общества в Торонто доктор Уокер прочел докла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браках и о крови. На основании анализа крови нескольких тысяч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жеских пар Уокер пришел к выводу о необходимости опреде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ава крови брачащихся до вступления их в брачный союз. По мн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-ра Уокера, браки могут быть удачными лишь в том случае, когда кр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иха и невесты принадлежат к одной и той же группе. Как прави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ает д-р Уокер, браки бывают неудачными и сопровождаются вся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ложнениями, начиная с семейных дрязг и кончая семейными драма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кровь мужа не соответствует крови жены. Между прочим, Уоке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наружил, что когда кровь отца принадлежит к первой группе, а кр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 - к третьей, то, невзирая даже на их самые высокие ка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а, дети рождаются дефективными и полуидиот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этих немногих слов видно, какое великое значение имеет прави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етание людей в браках" (Клизовский А. И., с. 402 - 40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Трансмутация половой энер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человеке сокрыта мощная сила, которая способна и вознести его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шины творчества, и сбросить в пропасть. Этой силой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ическая энергия, заключенная в семени деторождения, энерг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го творчества. К сожалению, далеко не каждый житель Земли зн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у истину и расточает ценную субстанц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Говоря о любви между Началами как важнейшем и необходимом факто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, необходимо упомянуть, что в этом вопросе больше, чем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м-нибудь другом, требуется умеренность и воздержание. Учение Жи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ки не знает никаких запретов, оно ничего не запрещает, но во вс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комендует воздержание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в мироздании развивается мерою и числом. Законы развития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уют известной меры всегда, везде и во всем. Природа, требующ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еренности и воздержания, сурово наказывает за невоздержание тех, к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ушает ее законы, уводя их из жизни. Все это хорошо извес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у, ибо об этом всегда напоминают и медицина, и наука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я, и ежедневный опыт жизни, но, несмотря на это, редко кто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ей придерживается этого золотого правила жизни, в особенност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 отношении к противоположному Начал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сутствие знания непрерывности жизни и вера в однократ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го существования побуждает современного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истического мировоззрения искать в жизни одних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овольствий, и главным орудием доставления удовольствия для та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ей является женщина. Широкое проведение в жизнь такой возмож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дило зло современности - эвдемонизм - и поставило соврем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ей на край пропасти, в которую широким потоком сыплются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нающие основ своего существов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и многие тысячи современных людей в погоне за наслаждени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гут с двух концов свою свечу жизни, безрассудно тратят свою жизне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бстанцию и часто еще в молодом возрасте оказываются исчерпанными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на и никуда более не способными. Истративший весь запас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нной субстанции не способен к творчеству ни на физическом, н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м плане. Он - что выгоревшая лампада, что вычерпанный до д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одец, что резервуар без содержимого, который не может дать ни све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я, ни воды жизни. Будучи пустой оболочкой на физическом пла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я, такой человек, попадая после смерти в Тонкий Мир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чи чуждым природе этого мира, как не имеющий собственного ог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, Пространственным Огнем уничтожае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ая истина, заключающаяся в союзе мужчины и женщины, в древ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ях называлась: "Лингам есть сосуд мудрости", в том смысле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ть жизнь - не значит истратить весь запас жизненной субстанции,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содержит в себе весьма важные и ценные для творчества ка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не расточением, но накоплением этой жизненной субстанции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капливаем свои творческие силы и разумным расходованием поддержива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ю творческую мощь по всем направления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люди пьют из этого источника мудрости то, до чего они дорос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невековый схоластик, называвший женщину дьявольским сосуд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мотря на свое презрение к ней и желание освободиться от зак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я Начал, тем не менее шел к ней и пил дьявольскую му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довлетворяемого желания, но дьявол был в нем, но не в ней, ибо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 он шел к ней, то и полу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но так же современный материалист и эвдемонист, не признаю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го и высшего влечения к женщине, из того же сосуда пьет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мельной угар утонченного разврата, или кислый квас продажной любв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выдохшийся напиток пошлости узаконенной привычки. Но мудр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кшие в тайну космических законов, в союзе с родственной душ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ьют из того же сосуда напиток богов, пьют жизненный эликси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ой любви и неиссякаемую радость блаженства и твор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великая премудрость Творческих Космических Сил 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ь всякому получать из даров Космоса то, чего он достиг,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у он стремится. Из одного и того же сосуда можно пить или ви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женства и бессмертия, или напиток страданий и смерти. Чего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чет, то получает, к чему стремится, того достигает, ибо все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о и существует в природе, не есть само по себе зло или добр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женство или страдание, но становится тем или другим соответств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ему устремлению. Тем или иным отношением к противоположному Нача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строит свою судьбу в вечности. В огне человеческой любви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обще во всяком огне, возвышается и очищается то, что способ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онировать, и сгорает и уничтожается то, что к эволюции негод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нь человеческой любви, будучи аспектом Пространственного Огн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дает и творческой, и разрушительной сил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я о воздержании и умеренности, нужно пояснить, что когда челов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ктически издает оккультизм, когда на него возлагаются не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сии, когда он вступает на ускоренный путь своего развития, т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вает необходимо полное воздержание. Но здесь человек сталкиваетс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вольно трудной дилеммой. Стремление к достижению высших возможност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ысших сил, требующее воздержания, приносит прилив высших духов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, которые не все идут на развитие духовности, но большая ча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х поглощается физической природой человека, и в част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ышает те возможности, от которых человек должен воздерживать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ни Безант в своей книге "Теософия и новая психология" говорит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месте с потоком высшего сознания являются различные уклонени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равственной жизни. Нередко с гениальностью сочетаются больш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равственные уклонения. Действующий при этом закон, неясный в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е, тонкий в своем воздействии на жизнь, тем не менее огром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жности, и особенно важен для тех, кто желает ускорить свою эволюц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усилить приток высших вибраций в свой мозг. Дело в том, что кажд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, исходящая из высших миров, подвержена превращению, лишь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проникла в проводник, через который ей надлежит проявиться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вращение это в полной зависимости от природы проводника. При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ь ее пройдет через проводник и проявится в низшем мире в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бытной чистоте, со всеми свойствами высшего мира, которому э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 принадлежит. Но большая часть ее изменится под воздействием 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го проводника, посредством которого она проникла в земную среду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ом изменится в такую форму энергии, к которой проводник име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более склон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закон, и он имеет большое значение. Из него следует, что нехорош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му потоку духовной и высшей ментальной энергии проника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дготовленный приемник, не только с точки зрения опасности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вного равновесия, но и потому, что обыкновенные проводники энер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еподготовленном человеческом организме, принимая в себя прит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й силы, превращают большую часть ее в усиленную жизне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ю, притом такого характера, который обычен для действую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одников. Таким образом, если организм имеет наклонность, положи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половой возбудимости, гениальность увеличит в чрезвычайной степе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у половых эмоций, благодаря тому избытку высших сил, который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вращен в жизненную энергию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дрость действующего в этом случае закона состоит в том, что всяк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ящийся к совершенствованию, неизбежно должен побороть свою низш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у и низшую творческую силу трансмутировать в высшую.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справляется с этой задачей удачно, он успешно двиг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ше. Если же он здесь застревает, то этим показывает, что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нейшего своего продвижения еще не готов. Действием этого зак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ясняется то, что гениальные люди, имеющие общение с высш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ями, всегда оказываются большими женолюбами, и то, что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ахи и подвижники всегда страдали от наплыва этих эмоций, котор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аясь греховными, приписывались действию злых сил, но чт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сти есть лишь действие космического закона" (Клизов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 И., с. 386 - 39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 верованиях и законах много осуждается невоздержание, но опять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яснения. Практичность воздержания пищи и слов можно видеть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яжении нескольких месяцев. Конечно, Мы по-прежнему прот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уверства и истязаний, тело знает меру топлива. О половом воздержа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о сказать подробнее, слишком много места уделено этому вопрос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ым мышлен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древние мистерии говорили: "Lingam есть сосуд мудрости", но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ем это знание превратилось в безобразные фаллические культ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я начала чтото запрещать, неизвестно во имя че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тем, следовало сказать просто: факт зарождения нас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десен, что нельзя обойти его обычными мер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взвесить, можно разложить на малейшие частицы, но все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ется неуловимая и несказуемая субстанция, незаменимая так же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нная сила зерна. В свое время Мы обратим внимание на не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азительные качества этой субстанции, которая может быть зрима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должны согласиться, что такая необыкновенная субстанция долж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очень ценной и должна иметь какие-то важные качества, -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пец это пойм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шее доказательство, конечно, опыт. Если мы сравним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умов, из которых один тратит жизненную субстанцию, а друг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тельно бережет ее, то поразимся, насколько аппарат духа в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вается чувствительнее. Качество работ становится соверш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м, и количество замыслов и идей растет. Центры солнеч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летения и мозга как бы подогреваются невидимым огнем. Поэ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ржание не есть патологический отказ, но есть разумное действ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ть жизнь - не значит выбросить весь запас жизненной субстан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бы люди на первой ступени хотя бы вспомнили о ценности жизн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бстанции, то этим значительно сократилась бы необходимость запрет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рещение должно быть опровергнуто - это закон устремления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аменимая ценность будет охраняема - это закон сохран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дивее посмотрим на вещи - все незаменимое будет в первых мест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храняем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можем ли бросать драгоценность в пространство? Конечно, э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 приобщится к стихиям, откуда она с таким трудом извлечена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сто сотрудничества эволюции получаются отбросы, подлежа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работ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так, представим себе воздержание, как крылья!" (Оз, ч. 3, гл. 5, §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 Учении сказано: "Лингам - сосуд мудрости" в том смысле, что э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нная субстанция заключает в себе важные качества. Имен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асточением этой субстанции мы накопляем жизненные силы и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держиваем в себе творческую мощь. Потому требовалось и требуетс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го, изучающего практический оккультизм, полное воздержание.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днее знание это превратилось в безобразные фаллические культы. В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и Архаты ведут жизнь в полном соответствии со строг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илами всякого воздержания" (П1, с. 40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читаю все антиафродиастические препараты безусловно вредными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шет Е. И. Рерих. - В половой энергии заключена мощная сила, осн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способности и творчества, потому можно лишь заботиться о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вновешивании и правильном направлении ее, но всякое искусств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авление недопустимо. В некоторых случаях усиленная физи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а дает прекрасные результаты. Все Учения древности указываю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, что мы должны стремиться не подавлять наши чувства, или, как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ют, страсти, но уравновешивать и утончать их качества" (ОиЙ1,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9 - 6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льзя подавить животные инстинкты и "умертвить плоть", есл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уждена высшая психическая деятельность организма на мес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ов низшего порядка или если в человеке не произошло возвыш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й природы над его животным началом. Воздержание от пол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ния бесполезно для духовного развития, если оно не сопровожд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ржанием в мыслях. Вынужденное безбрачие не делает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щенником; настоящий священник - это святой, а святые - это люд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вободившие себя от чувственных желаний" (Гартман Ф. Жизнь Парацель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ущность его учения, с. 12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ексуальная энергия должна быть направлена вверх, к мозговым центра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огда воздержание становится вполне естественным" (ОиЙ2, с. 1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илив психической энергии к любому органу тела может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новлен, и энергия из этого органа изъята и направлена в солнеч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летение для распределения по другим частям тела. Половая энерг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гулируется таким же образом, и все эксцессы этого поряд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навливаются волей. Овладение огненной энергией необходимо потом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ее рост и бесконтрольное сосредоточение или приливы могут выз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желательные явления самого разнообразного свойства. ... Воля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равлять потоком психической энергии, устремляя ее в те органы те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нуждаются в ней. Каждое заболевание и каждое неуравновес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лечить психической энергией. Оружие это обоюдоострое, иб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узданная, она овладевает человеком и делает его рабом т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зжитых в нем свойств и слабостей, в которых она начинает усил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яться. Энергия эта сама по себе ни хорошая, ни плохая,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рая, ни злая - таковой делает ее светлая или темная воля челове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огда Агни творящий превращается в огонь поядающий. Огненная стих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ует овладения ею, иначе к ней лучше не подходить. Бешен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нной энергии, необузданной и неподчиненной, порой проявляе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довищных крайностях и эксцессах всякого рода, управить которыми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ртвы уже не в состоянии. Всякий опыт сознательного подчин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ической энергии воле полезен необычайно" (ГАЙ, 1962, § 27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ила влечения к противоположному началу может иметь как высшие, т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шие проявления. В случае высших утверждается творчество в обла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й и интеллектуальной. Сила, не устремленная вниз, устрем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высь. Близкие ауры объединяются для творчества. И тогда оно как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гревается и питается невидимым огнем. В мире животном твор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 проявляется в продолжении рода. Гений стремится оста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лодным, ибо сила его устремлена на творчество в Высшие Сфе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ь Посылает силу своему ученику, и Он Имеет в виду, чтобы с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енная была израсходована на продвижение духа. Если ученик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тов или не оправдал доверия Учителя и направил полученную от Него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у вниз, дальнейшее поступление ее прекращается" (ГАЙ, 1968</w:t>
      </w:r>
      <w:r>
        <w:rPr>
          <w:rFonts w:eastAsia="Times New Roman" w:cs="Times New Roman" w:ascii="Times New Roman" w:hAnsi="Times New Roman"/>
        </w:rPr>
        <w:t>, § 25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е значение в своих философских трудах Николай Уранов уделя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у взаимодействия Двух Начал - мужского и женского, как движу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ычагов эволюции. "Муж и жена, как сообщающиеся сосуды, - писал он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один из сосудов с дырой, накопить энергию для необходим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ъема невозможно. Надо знать, что такое ПУТЬ и что такое БРАК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ь эту простую и естественную истину" (Уранов Н. Нести радость,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6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Главным препятствием на духовном пути, на пути раскрытия выс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ов, утверждающих высшие способности, является деятельность низ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ов и особенно половых. Поэтому победа над эротическими эмоци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НЕПРЕМЕННЫМ условием восхождения. Прежде ученики уходил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ыни, горы и леса и там спасались от соблазнов мира сего, дум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там легче будет бороться с похотью и победить ее. Но большин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них пало и духовно, и физически. Они истощили свои силы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удовлетворении, породили ужасных "драконов", с каждым дн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овавших все больше и больше пищи, и, в конце концов, порож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стью пожирали своего породителя. Он поступал в переработку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й отбро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, с наступлением новой ступени, половая энергия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уздываться другим путем. Идущие будут сочетаться ЗАКОННЫМ брак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означает брак по духовному пути. Обе стороны будут вдохновля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 друга на духовное творчество, на духовные подвиги, 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овательно, и на предельно возможное половое воздержание, что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ом чувстве вполне возможно. Такие разнополые учени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диненные единым устремлением и высоким чувством и назыв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оловинками"" (Там же, с. 359 - 36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ногие духовные опыты невозможны без сотрудничества женщины и мужч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полном физиологическом воздержании до опытов и в течении и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колдовские приемы также требуют участия двух начал, но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еменным совокуплением. Темные силы очень широко используют полов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ю для своих темных действий, однако из этого не следует дел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воды, что физический полюс великой творческой силы должен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езгливо презираем. Взаимная любовь и мудрое воздержание от излишест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ично регулируют течение этой очень опасной энергии, которая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только испортить жизнь данного воплощения, но и соверш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ушить человека как эволюционирующую сущность. При любви поло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я втягивается в поток космического магнетизма и иде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ительство космоса, при разврате она накапливается вокруг сво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дителя и требует дальнейшего питания. Со временем порож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обретают такую мощь, что пожирают своего породителя, и все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сте идет на переработку, как и прочие космические отбросы. Вокру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й энергии существует очень много тайн, но упоминаемая нын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 из важнейших. Интимность, окружающая половую жизнь, част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воляет нам судить правильно о человеке. На вид он может быть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то бы и совсем неплохим, но вокруг его сущности такие туч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отических порождений, что трансмутация их уже невозможна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дчайших случаях дух находит в себе силу восстать против порабощ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, в длительной и тяжкой борьбе, побеждает свои порождения" (Там ж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30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Если вы не сумеете вознести скалу половой энергии, вы упадет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е раздавлены е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и силами нужно стремиться сублимировать эту грубую зем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бстанцию и где только можно помогать ее утончению и возвышению -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о огромной важности" (Уранов Н. Жемчуг исканий, § 51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Аборты и кар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ая душа приходит в мир для совершенствования, отдачи карм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гов, для созидания и творчества. Человек рожден, чтобы познава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ходить новые уроки, научиться чему-то и уйти с земного пла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гащенным новым опытом. Потому воплощение духа в материю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ение космической Во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функция деторождения, которая в своей основе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щеннодейство, позорно превращена в инструмент ненасытных страст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не желает расплачиваться за удовольствие рождением ребенк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егает к аборту. Но нарушение Космических Законов всегда ведет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данию. Пытаясь избавиться от души, которая устремляется с тон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а к своим родителям, люди тем самым творят отрицательную карм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как аборт есть убий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часто женщина не может родить ребенка из-за хирург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шательства в лабораторию материнства. В следующих жизнях та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ушение Космического Закона Перевоплощения может привест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лодию или к смерти желанного ребен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оих письмах Е. И. Рерих пишет: "Дух получает связь с плодом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мент зарождения. Он начинает входить с четвертого месяца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ируются первые нервные и мозговые каналы. Утверждение позвоночн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ет следующую ступень овладения" (П1, с. 15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трудно представить себе, сколько страданий приносит духу, готов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воплощению, насильственное пресечение его, уже начавшейся, жизни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хотя бы предотвращение зарождения духа, привлеченного кармо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ую тяжкую карму готовят себе невежественные и преступные родит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чтожением плода!" (П1, с. 155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Аборт есть самое определенное убийство. Следовательно, он может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ущен лишь там, где жизнь матери в опасности. Но неправильно дума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женщина, совершающая аборт, всегда притягивает лишь низших дух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ет принять во внимание сложную карму всей семьи. Часто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ать, как в семье, один из членов которой негодяй, рожд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лохие дети. Карма связывает целые группы людей на долгие и долг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ысячелетия. И часто даже высокий дух имеет небезукоризн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ителей. При этом можно отметить, что именно против рождения высо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 особенно ополчаются темные силы и пользуются всевозмож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ствами, чтобы предотвратить воплощение, нежелательное и опас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них. Также не чистилище тонкого мира заключается в предотвращ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ения, но лишь преступление родителей. Ибо нет более мощ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стилища, нежели жизнь земная, если напряжены все потенциаль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ума" (П1, с. 16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 глубокой древности люди умели нормировать рождаемость по фаз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ы. Тогда это рассматривалось как своего рода черная магия, но в наш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к даже такое действие было бы лучше, нежели ужасные абор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лечащие женщину, а следовательно, и будущее поколение" (П1, с. 16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онечно, борьбу против аборта приветствую, - пишет Е. И. Рерих, -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им образом думаете бороться с этим бедствием? Ведь никакие зако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могут ни охранить, ни запретить что-либо. Потому, по моему мнени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бороться прежде всего путем поднятия в подрастающем покол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вня сознания и расширения его в направлении понимания косм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начения человека и матери особенно. Устремить нужно мысль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му созиданию, к широким задачам общего блага в космичес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махе. Важно закрепить мировой размах. Опять возвращаемся к тому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еугольному вопросу воспитания и образования. Величайший Ум сказал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ичина всех страданий - невежество", так оно и есть, и в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ующая история человечества, со всеми ее мрачными страниц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следования лучших носителей знания, лишь подтвердила эту вели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у" (П1, с. 16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медицинской конференции 1997 г. в Томске в одном из доклад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ось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оисходит самое страшное - люди привыкли к мысли о естествен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орта. Пророческими оказались слова известного итальянского юрис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фаэля Баллестрини, который писал 100 лет назад: "Самым вер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азательством полного нравственного падения народа будет т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орт станет считаться делом привычным и абсолютно приемлемы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бывают о кармической ответственности за нарушение косм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а о Перевоплощении. Светлый Дух нерожденного ребенка пробив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возь препятствия Вселенной, чтобы найти новое воплощение. А вме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на Земле ждет его скальпель хирурга?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а зачатого нерожденного ребенка - проблема особенно деликатна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гализация прерывания беременности - не что иное, как полномоч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ые взрослому человеку авторитетом установленного закон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ешение лишить жизни другого человека, который еще не родился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т, не может себя защитить. Трудно вообразить себе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праведливую ситуац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94 году наши женщины (женщины России - сост.) родили 1,6 мл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тей, а абортов сделали более 3 млн. В два раза больше, чем родов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ая страшная война не уносила столько жизней! Если в России к нача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95 года проживало около 148 млн. человек, то к 2005 году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еление составит всего лишь 131 млн. человек, то есть сократит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7 млн. Из мизерного числа родов около 80 % матерей рожают первы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й раз в жизни. А из оставшихся детей до половины и даже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нежелательными в момент зачатия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орт - это легальное убийство в наше время. Это бедствие и ужа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ме медицинских последствий (бесплодие, воспалительные процесс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псис, выкидыши, мертворожденные дети), надо говорить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равственности и духовности. Связь с плодом духа осуществляе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мент зачатия. Это уже жизнь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омент зачатия, по мнению ученых, получив по 23 хромосомы от кажд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родителей, ребенок сразу же становится Человеком, прич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кальным, единственным, неповторимым. Как только произош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лодотворение, ни материнской яйцеклетки, ни отцовского сперматозои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е не существует, а появляется новый живой организм. Он -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ая человеческая Лич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следования показали, что в три недели крошечный человечек имеет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чатки глаз, спинного мозга, нервной системы, легких, желуд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ишечника. Его сердце, которое начало биться еще раньш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зительно в 16 дней, теперь пульсирует более уверенно. К 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елям эмбрион уже может двигать руками и туловищем, выражая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моции гримас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6,5 недель ребенок начинает шевелиться. В 8 недель ребенок в живо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 уже способен засыпать и просыпаться, стучать кулачком в стен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лоплодного пузыря, сосать большой палец. В 11 недель уме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рщиться и улыбаться. В 16 недель делает хватательные дви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чками и даже кувыркае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 недель он напрягает мышцы, отталкивается ручками и ножками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енок матки. Именно в это время матери впервые ощущают пер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евеление пло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е поразительное - это тот неоспоримый доказанный наукой факт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ожденный ребенок, находящийся в темноте чрева матери, уже обла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ом прикосновения, слышит, реагирует на боль, давление, гром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уки, сосет, глота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кальный фильм снят с помощью ультразвуковой аппаратуры Бернард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тансоном, американским акушером-гинекологом. Он долгое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ководил клиникой абортов, сам сделал в своей жизни неск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сятков тысяч операций. Пленка запечатлела, как тревожно меч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одыш, чувствуя смертельную опасность, пытаясь как бы убежа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рятаться от хирургического инструмента, как учащаются удары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а от 140 до 200 ударов в минуту. Если бы кто-нибудь мог услыш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! Но пленка, на которой "изнутри" запечатлено поведение эмбриона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операции аборта, нема. Видно только, как широко, словн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мертном вопле, предчувствуя угрозу собственной гибели, откр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т 12-недельный зародыш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ьм страшный, многие врачи, посмотрев его, наотрез и навсе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азались производить аборты, ведь они кармически отвечают за ни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ерация эта осуществляется при обезболивании женщины, но никт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езболит ее для ребенка, когда тело его уничтожают" (Котарева И.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мической ответственности за прерванную беременность./Кни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оровья, с. 234 - 23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еременность как священнодей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 чистых высот эзотерического учения жизнь миров развертыв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но ритму Вечности. Но, при магических лучах разоблаченного неб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я, человечество и его жизнь раскрывают перед нами также и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рытые глубины. Надо отыскать бесконечно великое в бесконечно мал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почувствовать присутствие Бога. Это присутствие испытыв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ки Пифагора, когда Учитель передавал им, как венец, свое учение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, как вечная Истина проявляется в союзе Мужчины и Женщины. Красо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щенных чисел, которую они созерцали сперва в Бесконечном,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или и в самом сердце жизни, и божественное отражалось для них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й мистерии Пола и Любв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ий мир понял ту важную истину, которую последующие века совсем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вали. Чтобы хорошо исполнять свои обязанности супруги и матер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нуждается в образовании и в особом посвящении. Отсюда жен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ие, т. е. посвящение, предоставленное одним только женщин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о существовало в Индии в ведические времена, когда женщина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рицей у домашнего алтаря. В Египте оно истекает из мистерий Изи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фей учредил его в Гре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а не угасло самое язычество, мы находим такое посвящени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териях Диониса, а также и в храмах Юноны, Дианы, Минервы и Цере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о заключалось в символических обрядах и церемониях, в ноч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зднествах, а затем и в особых поучениях, которые давались старш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рицами или первосвященником, и которые касались самых интимных стор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жеской жизни. Давались советы и правила, касающиеся отнош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, времен года и месяцев, которые благоприятствуют счастлив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чатию. Самое большое значение придавалось физической и нравст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гиене женщины во время беременности, чтобы священное дело твор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го человека совершалось по божественным закон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 в женских мистериях преподавалась наука супруж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и искусство материнства. Применение последнего начиналось еще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ения ребенка. До семилетнего возраста дети оставались в гинеке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да муж не имел доступа, под исключительным надзором матери. Муд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ость полагала, что дитя, как нежное растение, нуждается в тепл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нской атмосфере. Отец не может дать того, что необходимо в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расте; для этого расцвета нужны нежность и ласка матери; необходи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ая и охраняющая любовь женщины, чтобы защитить от внешних влия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ткую душу ребен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даря тому, что женщина с полным сознанием исполняла высо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язанности супруги и матери, на которые в древности смотрели как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ые, она действительно была жрицей семьи, хранительниц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щенного жизненного огня, Вестой очага. Посвящение женщины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тичном мире являлось истинной причиной красоты расы, си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олений и долговечности семьи в древней Греции и в древнем Рим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фагор учредил в своем ордене отделение для женщин. Женщин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ные им, принимали вместе с обрядами и заповедями и высш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ы своих женских обязанностей. Он им давал таким образ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 их высокой задачи. Он раскрывал им преображение Любв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м браке, которое должно представлять взаимное проникнов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х душ в самом средоточии жизни и ист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е мужчина - в своей силе - не представляет начало твор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а? А женщина - во всем своем могуществе - разве не олицетвор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у в ее пластичности, в ее чудесных существованиях, как земны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и божественных? И если эти два существа способны достигну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го взаимного проникновения, телесного, душевного и духовного,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воем составят целую вселенную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мужчины и женщины, действительно посвященных, создание ребен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бесконечно более прекрасный смысл и большее значение, чем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. Для отца и матери, знающих, что душа ребенка существует до сво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го рождения, зачатие становится священнодействием, призывом душ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воплощению. Между воплощаемой душой и матерью существует поч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да сродство. Потому плохие и развращенные матери привлекают к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и темные и злые, тогда как нежные и чистые матери притягивают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е светлые души. ... Свята и прекрасна задача матери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ет новое жилище для этой души, облегчает ее заключение в плотс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аниченность и смягчает предстоящее ей испыт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учение Пифагора, исходя из глубин Абсолютн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иналось с божественной Троицы, а завершалось оно в самом цент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идеей человеческой триа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тце, Матери и Ребенке посвященный научался узнавать Разум, Душ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е живой вселенной. Это последнее посвящение строило в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и фундамент общественности, задуманной по идеальным линия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ю того величественного здания человеческой жизни, для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ый посвященный должен принести свой камень" (Шюре Э. Пифагор. /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е Посвященные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юди должны понять божественность любви в ее высочайшем проявлен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искать здесь, на Земле, ее отображение, - пишет Е. И. Рерих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, конечно, даже само потомство, как плод любви, будет много вы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ства случайного совокупления" (П1, с. 32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ы дети, рожденные от духовного брака, ибо привлекают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ю творческой энергией Любви. Негармоничные брак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ущенные половые отношения не дадут хорошего потомства, ибо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лечь души неразвитые и слабые. Так, качества будущего ребен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яются созвучием его с родителями и кармическими услови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ращение духа в материю происходит путем обратным исхождению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е. Высшая бессмертная триада строит новые тела, созвучные с природ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коплений духа - ментальное тело, затем астральное, эфирное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конец, физическ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ий дух использует более тонкие частицы для построения сво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идимых тел, в то время как низкое сознание привлек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азложившиеся низшие тела, отягощенные неизжитыми накоплени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ть физическое тело для жизни в нашем плотном мире можно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ем построения его в теле матери. Когда избраны родители, то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й матери строится эфирный двойник. Внутриутробное постро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еток будущего человека после слияния яйцеклетки и сперматозои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т строго в соответствии с особенностями эфирного двойника (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 есть полностью облик будущего человека - рост, длина носа, цв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з и волос и т. д.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армические следствия прошлой жизни следуют за человеком, и человек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ющей своей жизни соберет запечатленные им энергии или вибраци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але, ибо ничто не может произойти из ничего, потому и существу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ь между жизнями, и новая тонкая оболочка слагается из преж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ура новорожденного белая или бесцветная потому только, что созн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не окрасило ее. Но при первом же проблеске сознания ау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ашивается в соответствующий цвет" (П2, с. 39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енное знание древности, основанное на прозрении ушедших рас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еляло беременную женщину особыми свойствами, ибо она стояла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ице обоих миров, протягивая нить своего микрокосма духам невидим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ов быт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древние знали, что к состоянию беременности следует относи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бережно. В это время женщине необходим покой и общени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ой, которая является сокровищницей праны. Полезны луч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одящего солнца и гармоничная музыка. Ароматы розы и мя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ы как вещества, излучающие благодать. Всякая красота полез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успокоения нервной системы. Важно, чтобы в этот период будущ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ь поддерживала состояние радости, торжественности и любви, ведь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возвышенные чувства качественно влияют на состав крови, укрепля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уру и заградительную сеть. Возвышенные мысли способствуют воспита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бенка с самого начала его формирования. Губительно вся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ражение, волнение и прочие отрицательные эмо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приходе детей с тонкого плана и их встрече в Учении Живой Эти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исано так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Разве тревожим жданного гостя личными желаниями? Но спешим откр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рота, лишь бы желанный пришел. Пусть незнающие умоляют пространств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постигшие только помогают событию. Рука часто тянется, но слеп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уют отвергнуть ее. Потому прекратить зарождение детей х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бийства. Так же неладно нагромождать сложность своих желаний. Пере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ходом гостя лучше проветрить дом и в тишине, повторяя молитв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ить глаза на красоту. Не надо измышлений и назначений - свобод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 идет. Тягость земли надо снимать. Слои испарений окутывают кажд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ыбель. Блаженна мать, открывшая полог к свету и поднесшая перв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вето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ишине и с улыбкою, и в красоте ждите новых стучащихся в мир" (З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.03-2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атерей мудрость предусматривает оккультные условия при рожд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бенка. Дух матери знает, как враг пытается повредить новому путник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ереходное время зарождения легче подослать яд. Легко умножить гне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 и наполнить дом сором недоволь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дро пытаются матери устремить глаз на лики святых или утеши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 ликом природы" (Оз, ч. 1, гл. 2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ресно отметить, что в Древней Греции будущих матерей отправлял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вять месяцев в прекрасные сады. Гармония в природе, музык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ественные скульптуры Героев и Богов должны были положите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йствовать не только на психическое состояние женщины, но 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бенка, который чувствует окружающий мир через призму ощущ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. Таким образом, воспитание начиналось уже с первых момент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шествия духа в мир плотны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Египте также охранялась мать. "Например, можно припомнить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режно относились египтяне к состоянию беременности. Теперь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дко следят за вкусами или за странными потребностями беременны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же при начале беременности храмовые врачи по астрологичес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ым определяли нужные минеральные и растительные воздейств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самые роды значительно облегчались. Но теперь вместо муд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варительных мер прибегают к грубым наркотикам, не желая поня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связь еще не расторгнута с младенцем. Сердце матери бывает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яжено, и каждый наркотик действует и на молоко, - так приро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дается в соответственном воздействии" (С, § 53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ать положит первые основы исследования психической энергии: даже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ения ребенка будет замечать весь обиход жизни и питания. Характе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щего человека уже обозначен в утробе матери. Уже можно наблюд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оторые особенности, которые предопределяют характер, явленны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ланиях самой матери. Только и в этом случае нужно честно наблюда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самую возможность наблюдения нужно воспитыва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мы опять обращаем внимание не на теории и догмы, но на опыт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ения" (А, § 55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 без основания предлагается беременным женщинам мыслить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ом и иметь вокруг себя образы прекрасные" (Н, § 64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ниге Э. Баркер "Письма живого усопшего" так описывается состоя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ременности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е, которые готовятся стать матерями, нередко смутно чувствуют, ка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е они дадут приют. Если они даже не сознают всего значения 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да, которое совершается через них, у них бывают странные сн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ения, которые можно назвать прозрением в прошлые воплощ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ожденного ребенка. Они видят неведомые страны, в кото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ождающееся в них существо жило в прошлом; они испытывают желания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х сами не могут отдать себе отчета - отражения желаний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более как скрытые влечения нерожденного; они испытывают непонят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хи, которые не более как отголоски его прежних страхов и недуг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ь, которая питает действительно великую душу, может в течение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ода созидания сама вырасти духовно в такой мере, которая на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вышает ее собственные нормальные возможности. Тогда как м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ожденного преступника испытывает нередко такие странные извращ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совсем не соответствуют обыкновенному настроению ее души.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 женщины были достаточно сознательны и осведомлены, они могли бы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м ощущениям и мыслям судить о том, какого рода души готовя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ть их детьми; зная это, они могли бы подготовить себя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ющего руководства своими детьми. Требуется больше знан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тут, так и везд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О род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Человечество само создало и увеличило свои болезни. Мысли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: "Природа не требует тех мучений, на которые люди обрек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я. Даже роды не должны были быть болезненными, и некоторые женщ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доказывают. Но множества поколений озаботились внести в жиз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возможные заболевания. Не легко представить себе, сколько покол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ребуется, чтобы изжить все заразы. Не только врачи, но все лю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ы согласиться на истребление всех болез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азумно думать, что Боги посылали болезни в виде наказания. Нельз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оложить, чтобы высшие силы могли подвергать и виновных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иновных страданию. Но очевидно, что сами люди посредст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оздержания и грязи породили заразные болезни"" (HI, § 18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"Болезнь от греха", - говорит Писание. Скажем: болезнь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овершенства прошлого и настоящего. Нужно знать, как приступить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ечению болезни. К огорчению всех врачей, совершенствование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ой профилактикой. Можно понять, что совершенствование начин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сердца и имеет не только пространственное значение, 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зкоматериальное. Матери носят детей у сердца, как панацеи успоко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обычно не знают, что держание у сердца есть мощное воздействие.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 Тонком Мире мы берем к сердцу для укрепления и излечения. Конеч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е теряет много энергии от столь сильного применения. Но такж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 изображалось сердце матери, пронзенное мечами и стрелами, - симво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брания в сердце всех явленных бо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только выраженные болезни, но при зародышах их особ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 излечение сердцем. Теперь почти забытое средство, но о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менее мощное, нежели переливание крови, ибо воздействием сердц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ется тончайшая энергия без неприятных низших примесей крови. 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боту о сердце дающем нужно не забывать при мысли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овании" (С, § 9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ь будущие матери стараются мыслить красиво и ясносияюще, чтобы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ура являлась светлым магнитом для привлечения лучших возможност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а мыслей должна сочетаться с красотой и гармоничност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ужающей обстановки, что также будет действовать благотвор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 каждой новой энергии нужно приготовиться. Каждая матерь думает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щем ребенке, нельзя же не думать об энергии, которая в нас самих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мыслить о неотъемлемой возможности" (АИ, § 42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луживают внимания роды в воде, которые практиковались еще в Древ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еции. Сейчас этот способ получил название "мягких родов", види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, что водные роды менее болезненные и менее стрессовые как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, так и для ребенка. Однако их следует проводить только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сультации врача и специальной дородовой подготов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Живая Этика о воспитании дет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Если мать не будет терпеливо внимать первым желаниям своего ребен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не будет матерью" (С, § 23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ердечное воспитание необходимо от двухлетнего возрас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всего, можно рекомендовать молоко матери или козье, но наем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милица - уродливое явление. Кроме того, молоко матери ча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обоваримее и содержит уже частицы сердечной энергии. Но до сих п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не принималось в расчет; даже самые простые люди чуют боль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у, нежели холодные догматики" (С, § 40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Образование народа надо вести с начального обучения детей с воз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ннего возраста. Чем раньше, тем лучше. ... Каждая мать, подход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ыбели ребенка, скажет первую формулу образования: ты все можешь.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обны запреты; даже вредное не запрещать, но лучше отвести вним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более полезное и привлекательн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воспитание будет лучшим, которое сможет возвелич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лекательность блага. При этом не надо калечить прекрасные образ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бы во имя детского неразумения, - не унижайте дет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ердо помните, что истинная наука всегда призывна, кратка, точн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а. Нужно, чтоб в семьях был хотя бы зачаток поним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вания. После семи лет уже много потеряно. Обычно после трех л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зм полон восприятий. Рука водителя уже при первом шаге долж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тить внимание и указать на дальние миры. Беспредельность долж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уять молодой глаз. Именно глаз должен привыкнуть допуст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редель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же необходимо, чтобы слово выражало точную мысль. Изгоняются лож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бость и насмешка. Предательство даже в зачатке недопустимо. Рабо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большие поощряется. Только сознание до трех лет вместит лег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ину. Как ошибочно думать, что ребенку нужно дать его вещи,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бенок легко поймет, как могут быть вещи общи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 все могу не есть хвастовство, но лишь осознание аппара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ый убогий может найти провод к Беспредельности, ибо каждый труд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е своем открывает затворы" (О, § 10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Урусвати знает великое значение воспитания. Оно есть питание вс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ышенным и утонченным. Люди могут понять, что бережное воспит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рывает возможность правильному образованию. Но одно образование е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восполнит воспитания. Каждый ребенок приходит в земную жизнь с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жившимся характером. Можно облагородить и возвысить сущ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, но нельзя изменить ее. Нужно, чтобы наставники осознали э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у. Они должны прежде всего распознавать неизменную сущ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бенка и уже по этой мерке прилагать все остальн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будет ограничением, если мы признаем, что сущность челове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агается в тонком мире. Все родственные земные накопления будут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шними придатками, но зерно сущности оказывается уже внедр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тонкого пребывания. Матерь иногда счастливо угадывает э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ность и начинает бережно прилагать усердие, чтобы чутко вооруж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земное пребыв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часто ли встречается воспитание сознательное и бережное?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шие наставники бывают поставлены в такие тяжкие условия, что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ены возможности обратить внимание на личные качества ученик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семей часто вопрос воспитания вообще не затрагивается, де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ут сами по себе, и ласковая рука не коснется их, и голос близ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расскажет о мире чудесн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настаивать, чтобы учителя пользовались наилучшими услови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они могли всецело посвятить себя тончайшему воспитанию. Но та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арств еще не существует. Между тем сложность жизни и науч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рытий требует проникновения в напутствии дет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и Сестры много трудятся, помогая воспитанию. Малыши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казать много сказок, как их посещают прекрасные женщины и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рстники. Явлений таких много, но взрослые не любят выслуши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тские сказки. Но такие посещения необходимы, иногда одним каса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напомнить о задании, принятом на себя в Тонком Мире. Много сл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тских можно осушить при явлении светл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для воспитания уметь шепнуть: "Радость!" - и преобразить будн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здник. Можно слышать, как дети получают нежданную помощь. Но вел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д Носительниц Света, работа надземная требует самоотвержения,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екает в условиях самых разнообразных и, нередко, отвратительны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тель призывал матерей, чтобы они дали детям лучшие образы о ми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десном" (Н, § 42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ужно детям разъяснить, насколько они кузнецы своего счастья. Пу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итание идет впереди образования" (Н, § 81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ать иногда говорила сыну о значении высшей Благодати и вечной связ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высшими силами. Мальчик однажды очень внимательно наблюдал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тичкой на своем окне и шепнул матери: "Она тоже следит за мною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казал ничего гадкого". Так тоже может начинаться мысль о вели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и" (М02, § 3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ечтание должно преобразоваться в дисциплинированное мышление.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ие мудрецы советовали матерям передавать детям сказания о геро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знакомить их с лучшими песнями о подвигах. Неужели тепер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откажется от этих мудрых заветов? Мир Огненный преж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открыт героям и подвижникам" (М02, § 42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усть все складывается целесообразно. Для этого знакомьте детей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ннего возраста с величием Мироздания. Микроскоп и телескоп пу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т показаны малышам. Еще лучше, если их поведут на обсерватори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е зрелище врежется навсегда и даст особое направление мыслей.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опасаться, что дети не поймут показанное. Они не только призн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-то виденное, но получат радость. Также не нужно опасаться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ыши будут потрясены зрелищем. Наоборот, зрелище семейных ссор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рясти мировоззрение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ме того, знакомство с телескопом должно начаться раньше шко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раста. Нельзя не дать малышам самых величественных наблюд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когда мы видим состояние многих деревень, то совет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ескопе представляется утопией. Но нужно начинать все-таки на Общ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" (Н, § 66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ечение музыкой уже применяется, но следствия не всегда ощути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ина в том, что не принято развивать восприятие музыки. Следует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ых лет приучать усваивать красоту звука. Музыкальность нуждае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вании. Правильно, что в каждом человеке склонность к зву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ложена, но без воспитания она спит. Человек должен слуш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ую музыку и пение. Иногда одна гармония уже навсегда пробу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о прекрасного. Но велико невежество, когда в семье забыты лучш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нацеи. Особенно, когда мир содрогается от ненависти, необходи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ешить открыть ухо молодого поколения. Без осознания значения музы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озможно понять и звучание природы. И, конечно, нельзя мыслить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зыке сфер - только шум будет доступен духу невежды. И песни водопа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реки, или океана будут лишь ревом. Ветер не принесет мелодии 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звенит в лесах торжественным гимном. Лучшие гармонии пропадают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ха не открытого. Может ли народ совершить свое восхождение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сни?" (Бр, § 292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 каждом ребенке заложено какое-то мастерство. Ребенок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помнить заветы из тонкого мира. Можно видеть разноглас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ящие между взрослыми и детьми. Обычно взрослые навязыв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тям игры по своему разумению вместо того, чтобы наблюдать, ку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яется внимание ребенка. Дети любят не сами игрушки, но зачат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стерства, в них заключенные. Дети любят разобрать игрушку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менить ее по-своему. Это свое не будет навеянным из окружаю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. Часто оно напоминает нечто, что ребенок не мог видеть вообщ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ют большое значение такие претворения, принесенные из тонкого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нередко поддерживаем такие накопления, и можно себе представ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е битвы, когда Нам приходится бороться с условиями семьи!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, на тысячу семей найдется одна, где обратят внимание на приро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т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потратили много сил, давая наставления для семьи. Мы дали женщин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правие, но не успеет оно быть произнесено, как восстают варва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ейчас в целом мире лишь одна страна находится на пут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правию, там же будет развиваться и мастерство. Помните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 - из лучинок будут слагать солнце" (Н, § 29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Дети должны быть ограждены от возможности впасть в распущенность" (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84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еперь, когда близится важное время, нужно омыть возможно боль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тей, они будут думать о городах будущего. Нужно им дать правдив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игу о подвижниках Общего Блага, но книга эта еще не написа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дельны книги детей, поддельны игрушки, поддельны улыб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итате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сплошной подделки можно ли ожидать правдивости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тую явить время для детей. Пусть тащат сами бревна сво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да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если вы детям покажете Наше Поселение, они с радостью пройдут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 лабораториям и обсерваториям. Наши призматические зерк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авят им радость незабываемую, ибо они любят все настоящее, а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имся к правд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айте детям лишь настоящие вещи!" (Оз, ч. 3, гл. 5, § 19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Уберегите детей от всего ложного; уберегите от дурной музыки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берегите от сквернословия; уберегите от ложных состязаний; убереги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утверждения самости, тем более, что нужно привить любовь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естанному знанию" (О, § 11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опросы пола и медици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Закон Перевоплощения и перемена по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ак как совершенный человек должен обладать в равной степен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качествами, присущими людям различных положений и состояний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качествами, присущими разным полам, то отсюда вытекает необходим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я то в мужских, то в женских тел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может быть установленного числа воплощений мужских или женских.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исит от способности души претворять добытый жизненный опы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ности, но, как учит Теософия, более семи и MCIKV трех воплощ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ряд в телах одного и того же пола обыкновенно не бывает. Мы ча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чаем и жпзнн женщин с определенно мужским характером и мужчин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ими наклонностями. Это значит, что такие души только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менили свой пол и равновесие между полом и характером ещ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овилось, откуда бросающееся в глаза несоответствие, которо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ющих воплощениях сглаживается" (КлшовскийА. И., с. 114 - 11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... Категоричность этого утверждения, при недоговоренности, то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вводить в заблуждение. Но если бы я стала опровергать его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е пришлось бы затронуть нечто, не подлежащее еще широкому оглашению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исьмо Е. И. Рерих: от 21.01.193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человек воплощается на Земле, он несет в своем физическом тел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и в других тонких телах, все особенности предшествую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й. Так, можно встретить очень тонких мужчин, напоминаю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, или же, наоборот, женщин, которые по складу своего характер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внешности могут напоминать мужчин. Это свидетельствует о том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в прошлой жизни воплощался в теле, противоположном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ешней оболоч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...Жизнь дает много разновидностей, - пишет Е. И. Рерих. - Мног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 почти мужчины, а мужчины - женщины, как духовно, т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. Часто у женщин мужской магнетизм, и обратно" (П2, с. 16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онечно, дух, в принципе, не имеет пола и лишь на плане прояв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т дифференциация. По мере того, как проявления мона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ятся сознательнее и ярче и индивидуальность обогащается, по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й обозначается сильнее, то есть начинается преобладание воплощен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адлежащих к одному определенному началу. Конечно, исключая особ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сий, когда пол избирается в соответствии с принятым поручением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одного условия, имеющего начало в законе уравновес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адлежащего к космическому праву" (П2, с. 23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возникнуть вопрос: от чего зависит пол и может ли дух с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бирать, кем родиться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онечно, дух свободен избрать тот или иной пол при воплощении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шет Е. И. Рерих. - Но когда дух находится на великом служении, то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имает то воплощение, которое ему указывается Учителем. Кроме т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огда приходится менять пол воплощения из-за великого равновес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ного с мистерией Бытия. Но эта тайна открывается Учителем,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ученик успешно пройдет положенные ему испытания" (П2, с. 25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аясь в той или иной оболочке, индивидуальность накапливае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Чаше новый опыт, и потому ценны как воплощения в мужском тел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и в женском. Рождаясь в мужском теле, дух может накапли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а мужества, смелости, решительности, в то время как гирлян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их воплощений наполнит Чашу качествами истинной предан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нства, чуткости, любви и поним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...При завершении земного пути каждое из начал приобретает качеств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ложного начала. То есть мужское начало утончаетс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ягчается, а женское становится более мужественным. Но истинны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ий смысл этого, конечно, в том, что когда священное назнач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 будет осознано вполне и понято во всей красоте, то и вопрос по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т правильное разрешение. Первоначальное космическое един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восстановлено. Половинчатые души, отвечающие на одну и ту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брацию, явят снова свое космическое единство. ... Но поляр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чезнуть не может, ибо на полярности зиждется все Бытие, и Ого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ворное начало, двуероден в своем Божественном Естеств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единение не означает слияния в единую форму. ... Ведь смыс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ия в бесконечном разнообразии форм при основном огненном единстве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173, с. 10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ы освобождаемся от земного воплощения, лишь когда все наши энер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лько сублимировались, что дальнейшее пребывание на Земле нич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может дать нам. Именно, окончание одного цикла кармы наступает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, когда все элементы, или энергии, входящие в состав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а, объединились в едином устремлении и в таком напряж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гли состояния совершенства, положенного для этого цикла" ("772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25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мотрим некоторые вопросы пола с точки зрения медицины. Трагед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ой медицины состоит в незнании, а следовательно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именении на практике основных Космических Закон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сем мире существуют клиники по перемене пола. Многие пациен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х больниц - это мужчины, которые несколько инкарнаций подря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ались женщинами, или женщины, которые были мужчинами. Такие лю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не освоились в своем новом теле и ощущают его чужим. По привыч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притягивают представители своего же пола. Иногда это происходит е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отому, что астральное тело, или кама, отяжеленное неизжитым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шлом страстями, после смерти не разложилось на элементы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нулось к хозяину на пороге новой жизни для трансмутац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жив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ет сказать таким пациентам, что чередование воплощ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, и потому насильственное "возвращение" противополож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а является грубейшим вмешательством в карму. Карма слаг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шлым опытом человека и несет в себе программу, которую воплощене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ен осуществить на земном плане, в противном случае ур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торяется внов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ме того, при подобных операциях калечится не только те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е, но и тонкое, что, в свою очередь, неизменно приводит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яду осложн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ь чуткого врача, вместившего Учение Жизни - распознать исти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тивы человека, пришедшего в клинику и, если чувствознапие подскаж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ветить его знаниями некоторых Космических Законов. Ну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казать этим людям о преде операции по изменению пол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остеречь их от этого рокового шаг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точки зрения психологии, женщины, имеющие мужской магнетизм, долж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ать себе пару не среди женщин, но среди мужчин "женского типа"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соответствовать их природе и даст гармоничное сочетание в бра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 с женским магнетизмом может естественно сочетаться с женщи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ужского типа". И, конечно же, элемент сердца должен здесь стоять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м месте, как и в случае с обычными браками, так как при та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жном действе следует учесть все - и духовное сочетание, и групп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ви, и отношение к стихии, и астрологическую совместим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е законов Кармы, Перевоплощения и Космического Права важ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луживает внимательного изучения как современными врачами, т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циентами. Сколько личных драм и самоубийств было бы предупрежде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бы человек вовремя узнал о незыблемых Законах Космоса.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дача врача состоит в целении души и тела. Целение души и тела - од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ринципов Устава Брат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аздел 3. Живая Этика о Начал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жество Космоса - в гармонизации двух начал. Я говорю,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жественно утверждаю, когда даем миру новое Уч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тство, § 66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ая Этика об эпохе Матери Мира, взаимодействии Начал и Космичес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ении женщ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усвати - пора сказать, что так зовем звезду, которая неудержи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жается к Земле. Издавна она была символом Матери Мира, и эпо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 Мира должна начаться, когда Ее звезда приблизится к Зем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ывал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ая эпоха начинается, ибо духоразумение связано с Матерью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знающим срок дивно смотреть на физическое приближение сужденн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жно наступление очень великой эпохи, которая существенно измен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Земли. Великая - Я так радуюсь, видя, как новые лучи пронизыв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щу Земли. Если даже они сначала тяжелы, то их эманация вносит нов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ы, так нужные для толчка. Новые лучи достигают Землю в перв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 от ее сформиров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годня начало женского пробуждения, ибо новая волна дошла сегодня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ые очаги зажглись, ибо вещество лучей проникает глубок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стно ощущать приближение новой эпохи (Оз, ч. 2, гл. 4, § 1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Мира является символом женского начала в новых эпохах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ое начало добровольно отдает Сокровище мира женскому начал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амазонки являлись символом силы женского начала, то тепер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 показать духовную совершенную сторону женщины (Оз, ч. 2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. 5, § 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говорил вам, что Матерь Мира скрывает имя Свое. Уже показал ва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Матерь Мира закрывает лик Свой. Уже помянул о Матери Будд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теперь пора указать, что Матерь, общая Владыкам, - не симво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великое явление женского начала, представляющего духовную Матер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а и Буд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, которая учила и рукоположила Их на подвиг. С давних пор Матер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 посылает на подвиг. По истории человечества Ее рука пров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азрывную ни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Синае Ее голос звучал. Образ Кали был принимаем; основа Изид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ар. После Атлантиды, когда был нанесен удар культу духа, Матер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 начала новую нить, которая засияет теперь (Оз, ч. 2, гл. 8, 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еще о Матери Мири. Матерь есть красота; мир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пожертвование; именно этими двумя основаниями открываются Вра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ст между планетами, сокращение кругов рас лежит в этих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и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чем путь постепенности, если одно озарение подымает над границ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Оз, ч. 2, гл. 8, § 1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йчас, в тяжкие дни приближения Марса, когда низшие прошлые то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вожат, Мы лишь о будущем мыслим. Небывалые уклонения план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гают пробуждению сознания. Пространство уплотняется, и луч Мар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затоплен Светом Матери Мира (Оз, ч. 2, гл. 8, § 1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учение высокое женщин явлено должно быть женщиною. И в Храме Мате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 должна быть женщи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е Матери Мира создаст единение женщин. Именно теперь задач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ть духовно-царственное положение женщине. И передач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средственного сообщения с высшими силами женщине нужна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логический толчок. Конечно, через новую религию яв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е уважение (Оз, ч. 2, гл. 4, § 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рый мир отвергал Матерь Мира, новый начинает ощущать Ее прекрас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рывало (АИ, § 5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ала Матерь Мира: "Соберитесь, ветры, соберитесь, снега.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йтесь, птицы, и не подходите, звери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утвердится нога человеческая на Моей вершине. Не утвердится осн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рзания темного. Не удержится свет месяца, но луч солнца достигн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ш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храни, солнце, вершину Мою, ибо где встану на страже? Никогд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ойдет зверь и не удержится сила человеческая!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а Матерь сущего с огненным щитом станет на страж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блестит на вершине? Чему вихри сложили венец сияющий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, великая Матерь, одна поднялась на вершину. И никто не взойдет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ю (АИ, § 31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амой высокой горе сияет Матерь Мира. Она тьму поразить выш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упадают враги? И куда с отчаянием обращают глаза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надела пламенный плат и окружилась стеною огн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- наша крепость и устремление (АИ, § 31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смело плыть, когда направлены огни маяков; когда опас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ют узор покрывала Матери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Мира не боится Великой Игры (АИ, § 37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ли примириться с одеждою невежества, когда хитон красоты убр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ветами Матери Мира? Как можем обычно провести день, когда по пу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ыпаны сокровища? Нужно привыкнуть к необычному явлению жизни (А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37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а Матери Мира не знает вершины своей. Будем ли страшиться ее? Буд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 ужасаться недосягаемости? Или будем радоваться, что амри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стощима? Между понятиями измеримости, как свет, си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счислимость! Разве будем недовольны прохладой дальнего вет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чатого и Беспредельности? Среди бесплодия зноя не отвернемс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ительной струи (АИ, § 62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жу: претворяя гимны Матери Мира в жизнь, научитесь утвержд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 в красоте Космоса (АЙ, § 62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 сияния Матери Мира очевидность нашего бытия, как песчинка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копление Чаши подобно сияющей горе (АЙ, § 64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устремляй взор твой в долину, но обратись к высотам Матери Мира и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беспредельно измеряй действия твои (АИ, § 647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тую произносить имя Матери Мира не как символ, но как мощь дающу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тую обращаться к Источнику Беспредельности не как к символу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к явлению вечности, как к вечно рождающему красоту и творящ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ердь (Б 1, §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е дыхание Матери Мира всепроникающе. Истинно, все 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кнуто. Жизнь от малейших былинок до неисчислимых величин движ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ышит этим дыханием. Как же не осознать силу, движущую Вселенной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же не задуматься над сущностью бытия! Вникните в ритм косм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 и поймите ритм эволюции. Сущность эволюции неизменн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меряется явлением Беспредель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ашающиеся конца, повернитесь к сиянию Матери Мира и утвердите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нии эволюции. Нет предела посылкам с гор. Нет преде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чательству дальних миров. Нет предела естественным богатств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идимых и видимых сфер (Б1, § 1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 Матери Мира, дающей всему дыханию Космоса форму и назнач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творяющей ядро в неисчислимые проявления, увенчал нашу Земл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о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Мира - великая творческая сила в нашей сущ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ы жила в культах древних, как земля, как солнце, как огонь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ух, как вода. Ты всему даятельница; Ты, всему откровение дающая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ы, явившая человечеству великое радостное познание Матери; 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авшая подвиг и сокрывшая лик Свой; Ты, давшая нам я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енного огня; принявшая на плечи Твои тяжесть челове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й; Тебе появим мольбы вернуть нам нашу утерянную улыбку. Я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 овладение священной огненной силой! (Б1, § 38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Мира живет и сооружает. И не ту утопию, созда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м, Мы провозглашаем, но истинное стремлен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ительству нескончаемому (Б1, § 4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а Урусвати, называя материю люциду великой Матерью Мира. Пра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усвати, называя материю люциду космической любовью. Истинно, сотка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ая пряжею люциды и рычагом любви. Только бедное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око оделось покрывалом мрака отрицания! (Б1, § 52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ждение материи люциды в сфере земной возможно лишь в созна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м. Руки грубые не могут трогать плат Матери Мира. Созн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бое не может формулировать проявление космической энергии.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лая прозреть, можно получить доступ к высшей материи (Б1, § 5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жество Космоса - в гармонизации двух начал. Я говорю,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жественно утверждаю, когда даем миру новое Учение (Б1, § 6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снове духотворчества лежит красота подвига. Наша Матерь Мира д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у тот вечный подвиг, который лежит основанием Вселенной (Б1, §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а жизнь на принципе союза, союза духа и материи, союза нача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юза, утвержденного всем Космосом. Союз - основа космического магни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Б1, § 13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о сказанное Урусвати о силе любви к человечеству. Разве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ить сад и презирать цветы? Разве можно преклоняться пере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ою силою и не являть уважения любви? Я уявляю, что си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рашающая Нашу Вселенную, утверждается как Наша Матерь Мира - жен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! Конечно, можно привести столько научных примеров, указываю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творческое назначение женщины. Отрицающие явление жен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а могут знать, что женщина добровольно отдает. Права иму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значит права утверждающие. Потому путь женщины назван доброволь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янием. Конечно, космически все переплетается, но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ушает законы Высшего Разума. Потому женское начало является та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ым! Потому вершина бытия не может быть без женского нача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колько люди обезобразили все великие космические законы! Наск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отошли от истины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называем добровольно отдающим того, кто имеет полную Чашу (Б1, §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а Урусвати: прекрасная истина - в красоте. Космос утверждае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й формуле эволюцию. Космос направляет мир к овладению красотою. 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о, Матерь Мира обладает магнитом красоты. И там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енный огонь собрал огонь утверждения своих форм, там явл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нь духа (Б1, § 17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трудно определить границы между так называемыми пассивность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тивностью в Космосе. Если сказать, что все силы активны, т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найдет парадоксальность в этом утверждении, но высшее созн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ет, когда Мы усматриваем все силы начал как активны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разделение так не тонко, что трудно сказать людям о том принцип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живет в явленной мощи Мулапракрити. Так же, как нельзя принцип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утвердить без понятия женского начала. Так же, как Космос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лапракрити является и мировым принципом. Начала не могут относи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силы соревнующие, только объединение сил строит жизнь. И Мы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их мирах являем священное почитание началу, которое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ет пассивным. Да, да, да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е сознание знает истину, и Мы готовы оповестить эту исти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у, но для этого человечество должно стать на высш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упень. Да, да, да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каждый Владыка должен был быть дан миру матерью, как же не чт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бя, Матерь Мира! Когда каждый пространственный огонь должен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 в форме, как же не чтить дающую жизнь? Да, да, да! Как ж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ть как высшее явление Космоса силу напряженного символа Матери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Тара пришла к утверждению на Земле, зазвучали три луча Влады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 грани космических огней могут быть видимы на Таре чувствитель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зом. Явление граней так явлено мощно, что сияние расплавляет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мотренные препятствия. Истинно можно сказать: "Светлый образ дас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е понимание!" (Б1, § 201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тор творчества, назначенный как сила, двигающая дости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равновесия, всегда будет двигаться принципом магни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утверждение начал может мировое соотношение привест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ю. Вечно нарушающее движение устанавливает разновесие.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 и их почитание будут тем фактором, который человечество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дить как спасение мира (Б1, § 22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народы устремились к началу разновесия, то принцип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уничтожения водворился. И противодействие самоуничтожению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только водворено равновесием. Человечество не соизмеряет принцип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идания и тем нарушает основы бытия. Когда по закону космичс.ски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ита существует подчинение низшего высшему, то это касается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й, которые по своей сущности должны трансмутироваться. Но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 призваны к животворящему созиданию, то не могут люди устран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самоуничтожения одно из начал. Потому будет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яться к сознательному развитию, когда оно явит поним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ию двух начал. Все принципы, лишенные этих двух начал,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ть неуравновешенность. Явить должно человечество зако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магнита понимание. Можно много продвижения в цеп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 проявить осознанием величия двух начал как основы бытия! (Б1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224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й магнит соединяет полюсы начал для животворящей силы (Б1, §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25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жение равновесия является настолько превышающим все остально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магнит являет самое устремленное притяжение для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вновешивания. Во всем Космосе ритм указывает на этот принцип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орудует всеми природными проявлениями. Строительство свод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этому высокому принципу. Как же не осознать процесс природы?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ительстве жизни неизбежен тот же принцип. И ритм, и взрывы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итное влечение - все силы должны претвориться в принцип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вновешив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уходящая раса устремилась к нарушению закона. начал, тогда но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а для космического равновесия даст утверждение новой силы. Конеч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 космического магнита идет восходящей спиралью, и невоз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ъединить величие космических спиралей эволюционных восхожд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новая раса даст утверждение силы начала, тогда, истин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овится космическое равновесие! (Б1, § 226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, Братья человечества, так боремся за уравновешивание и водвор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 Матери Мира. Когда утвердится сознание созидания, тогда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человечеству явить творческую силу огн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так нарушило магнит бытия, что нужно установ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ительство новой жизни. Только этим способом можно устран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ждение токов, которые сейчас так поглощают человече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, Братья человечества, боремся за магнит космический и принцип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. Сложное время, но великое время! В напряжении, сре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довищного непонимания человечеством принципов бытия, Мы даем Нов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ет. К этому завету Мы зовем человечество. В этом великом заве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жит принцип бытия! Скажем человечеству: "Чтите начала, чтите Матер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, чтите величие завета космического магнита!" Да, да, да!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йтрейя говорит! (Б1, § 227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 эволюции творит равновесие. Центр человеческого мышления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ушает. Потому во время эпохи разновесия добра и зла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о выявить четкое направление перед эпохой Сатиа Юга. Потому клич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нный дает человечеству направление. Центр эволюции в сво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редельном течении имеет основу начал (Б1, § 23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начала утвердятся в сознании человечества как уравновешив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 космического магнита, тогда жизнь утвердится как явление следств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го закона! (Б1, § 23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, Братья человечества, утверждаем, что космический магнит объедин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энергии. Там, где начала игнорируются, там преобладает разруш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Б1, § 26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же можно дать преимущество одной энергии перед другой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яжение огненное может осуществиться только при сочетании? Знаю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 бытия может утверждать, что признание двух начал есть основ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ос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древнейшее понимание излагало космические законы как устрем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оеродным огнем. Указание в старинных записях о явлении двух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основано на знании полярности в каждой энергии. Косм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 может проявиться только в двух началах. Так человечеств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вергая великую Матерь, лишает себя преимущества сознате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чества с Космосом (Б2, § 34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нциал духа Наших братьев заключает в себе тождественные энерги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осом. Когда стремимся к эволюции, тогда можно сказать, что то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оса приносят токи тождественные. Пространственный огонь живет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импульсом. Конечно, Мы всегда подразумеваем, говоря о братьях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стер. Ведь начала утверждены как равновесие в Космос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азывающийся от принципа равновесия утверждает разновес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 космическое требует одухотворения одного начала другим.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смосе начала созидаются для взаимотворчества. Я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творчества утверждено как символ бытия (Б2, § 4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е жизни в Космосе не может существовать без жизненных си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аемых началами. Конечно, силы начал одухотворяют силы. Потому мощ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 Мира насыщает все пространство (Б2, § 87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Мы указали на необходимость возрождения Наших заветов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и начал, то человечество не приняло утверждения и установи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е нарушения. Так одна сторона нарушила космический балан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знаем ступень Матери Мира. Мы знаем уявление Матери Мира.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ягаем все струи Магнита для водворения доктрины Сердц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ываю на Тару, как на символ утверждения Нашего указа, да, да, да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ра и Архат несут человечеству самый устремленный завет. Так стро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щее. Так Мы утверждаем Наше устремление. Прекрасно будущее! (И, §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ычица, Я Тебя возвещаю как великую Сотрудницу Космического Разу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ычица, поверх всех сил космических, Ты несешь в Себе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енное зерно, которое придает жизнь сияющую. Владычиц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ающая все явления Разума, Ты - Дательница радости косм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а. Владычица край устремленный украсит творческим огн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ычица мысли и Водворяющая жизнь, Тебе являем сияние Нашего луч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, Владыками чтимая, Мы несем в сердце огонь Твоей любви. В Тво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е живет луч дающий; в Твоем сердце зарождается жизнь, и луч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ычицы утвердим. Да, да, да! Так Космос живет на величии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, да, да, да! Так Космос венчает два Начала! Так Матерь Мир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ыки строят жизнь, да, да, да! И в беспредельном устремл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й магнит объединяет свои сокровенные части. Так Мы Владычиц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им за всеми пределами! (И, § 9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поха Майтрейи утверждает женщину. Ведь явление Майтрейи связано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ием Матери Мира в прошлом, в настоящем и в будущем (И, § 13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бе, Матери Мира, закон бытия явлен. Тебя, Владычица, Мы, брать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, преклонно чтим. Тебя, Тебя, Тебя! Так слитое серд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ствует во Вселенной, да, да, да! (И, § 23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чего женщины часто пробуждаются для Тонкого Мира? Потому что рабо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а гораздо тоньше, и тем трансцепдентальность является облече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о, эпоха Матери Мира основана на осознании сердца. Именно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может решить проблему двух миров. Так можно призывать женщи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пониманию сердцем. Это будет, прежде всего, полезно еще тем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о сердца вечно. Уже много разных подвигов среди женщин, нo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, вместо костра, женщине дано пламя сердца. Не забудем, что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м важном достижении необходимо женское начало как основ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ность. Сердце не может открыться для Тонкого Мира, если не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о особым подвигом (С, § 10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й дар открывать ясновидение прикосновением к солнеч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летению. Этот процесс может совершаться как в физическом теле, т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онком, ибо принадлежит к числу процессов неразрушимых, но для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владеть сильным магнитом сердца. Так можно при извест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и творить полезные действия, поднимая дух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следствие и выражение ясновидения очень различны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нциал его приводит организм к среде, которая в раз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тоятельствах ведет человечество к совершенствованию. Не даром да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рытия ясновидения и яснопонимания принадлежит Матери Мира (С, §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трудно явить человечеству высшее право духа. Огненное Право леж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сновании всего бытия и правит миром. Если дать закон миру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ое начало прежде всего возмутится, ибо не захотят призн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го явления женского начала. Все неуравновешенные яв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ят от нежелания признать величие женского начала. Вели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весть миру, что силы высшие являют почитание величию Мате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. Так родная Урусвати была Матерью друидов, есть матерь Агни Йог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еликая космическая спутница Владыки (МОЗ, § 1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бы человечество поняло эволюцию, то, конечно, пришло бы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нию Огненного Права. Лишь Огненное Право может твор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. Так ступени мощной эволюции могут осуществляться.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е Космоса держится на огненном объединении начал (МОЗ, § 4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ие знали об огне Венеры и праздновали огни объединения ато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вшиеся поверия о Венере, принося идею изобилия, относят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явлению этого объединения. Древние легенды о летающих птицах ду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го, на груди которого была изображена женщина, есть симво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динения. Самое древнее Учение имеет в своих сокровенных писани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йну истинного назначения человека. Так на протяжении веко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ысячелетий человечество направлялось к высшему пониманию сво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начения. Из мощных истин невозможно дать настолько нуж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усы знают в духе, почему так чтут великую Венеру (МОЗ, § 5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ст между жизнью каждого служителя Света и следующей ступенью явл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ыщенное устремление сердц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люди опошляют чувство любви и толкуют пошло мощный закон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тонко прислушиваться к великому закону. Так, конечно. Йо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а приближает к мощным вершинам сознания гораздо мощнее и скоре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жели разум, как бы он ни был изощрен. Потому великая эпоха женщ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отличаться большею тонкостью чувств и сознания (МОЗ, § 11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если бы человечество нс нарушило явления начал, основы быт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ержали бы ту основу, которая являет красоту жизни. Космическое пра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ет понимание, что однобокое правление планеты низвергает е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дну. Космическое право дает человечеству то начало, которое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ить тьму. Космическое право явит планете единство принцип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е руководит всей Вселенной. Космическое право явит жен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 как явленную мощь. Космическое право явит величие того жен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, которое являет самоотверженность и перед которым, истин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лоняются великие архаты. Истинно, Мы чтим великое женское начал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о, Мы чтим начало дающее, которое дает жизнь Красоты и Сердц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МОЗ, § 19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е мира держится на основе бытия. - Равновесие мира не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овиться без истинного понимания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каждое огненное слово сердца, идущее на очищение Учения,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мул огненный, который даст сдвиг сознанию. Потому утвердим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м на мощи равновесия как стимуле Бытия, Начал и Красоты (МОЗ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24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 утверждать в духе начало женское. Ибо знамя вели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я мира дано поднять женщине. Так настало время, когда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а завоевать право, от нее отнятое и которое она отд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ровольно. Сколько мощных рекордов наполняет простран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жениями женского начала! Как Учитель творит через учеников,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творит через мужское начало. Потому женщина огненно возвыш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у. Потому и вырождение, ибо без истинного рыцарства дух не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няться (МОЗ, § 24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и творчество идет по спирали, и каждое жизненное притяжение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талкивание создает свою спираль. Поэтому и спирали мужског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го начал идут в таких различных направлениях. Мужское нач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яется к захвату и не считается с сердцем человека. Муж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 прокладывает мосты к своим достижениям, ступая по сердца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вам. Не в мозге дело, ибо в своем потенциале женское нач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держит те же огни. Но женское начало нуждается в сердеч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вобождении. Когда же женское начало привыкнет жить для развит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го потенциала и переродит свое чувство постоянного давания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е начало опередит мужское во всех направлениях (МОЗ, § 28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мы говорим о духе и материи, мы должны иметь в виду выс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ение материи. Но, говоря об освобождении духа, мы говорим о т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ях, которые могут быть названы материальными, жизнен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ями. Нужно знать, что, говоря об этих объединениях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ыми формами, подразумеваем падение духа. Ибо дух, проявляя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и, должен устремляться к высшим функциям вместе с матери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я устремляется к творчеству и дает формы и жизнь. И дух долж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 знать, как священно это пребывание в материи. Косм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ие женского начала как материи настолько высоко и так далеко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тейского понимания истины! Лишь чистое и высокое сознание оценит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внение. Трудно разъединить дух от материи (МОЗ, § 30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будущем переустройстве мира на высших сферах не будет доступа те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то не понимает равновесия. Долгие воплощения должны будут научи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создать космическое равновесие. Ведь государства пали, народы п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траны уничтожились, ибо самый великий вопрос равновесия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чтожен. Потому нужно очень утверждать значение начала женск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не в домашнем масштабе, но в государственном. Если плане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ержится, то будущие страны явят расцвет лишь равновесием. Мы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устим перевес на сторону женского начала, ибо явление борьбы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напряженное. Именно советы министров должны будут включ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. Женщина, дающая жизнь народу, должна тоже иметь пра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олагать его судьбою. Женщина должна иметь право голоса. Если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была принята, как заповедано, то мир был бы иного насыщ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только утверждение закона бытия может вернуть человекообраз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МОЗ, §34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и ждут вестей сверху, другие прикладывают ухо к земле. Ничт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здании не может быть пренебрегаем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ет понять ближайшие дары эволюции: первый - психическая энерг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торой - движение женщин, третий - кооперация. Каждый из этих дар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ен быть принят в полном размере, неотвлеченно. Мы уже много ра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ывали на мощь психической энергии. Теперь следует также настойчи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ывать на качества двух следующих отличий века (ЛУМ, (} 41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Мира! Казалось бы, в одном созвучии этих двух слов уже яс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ысл величия понятия, но жизнь показывает ин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ы и певцы нередко славят, но государства не могут призн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ого равноправия. На позорной ступени истории будет записан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еперь равноправие не установлено. Женское воспитание и образов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уравнены с мужским, и само материнство не охране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то первым исполнит такое общечеловеческое действие, тот идет соглас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эволюцией (АУМ, § 41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и сама должна подать пример единения. Мы знаем, наск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дко такое согласие достигается. Но если сказано о едином реаль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гателе, то невозможно оставаться глухими по причине нелеп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ычек. Конечно, многие из них имеют исторические основания, по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оры должны быть уничтожены. Своими руками женщина всех племен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ований поможет слагать ступени эволюции. Нельзя промедлить! (АУМ, §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16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тите двух противниц равноправия - одна, почитательница гарем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, скажет, что не следует потрясать вековые обычаи; друг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годуя на прошлое, будет требовать себе первенства во всем. Обе буд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еки от эволю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льзя в будущее вовлекать бывшие обиды. Невозможно охраня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ность отжившего быта. Нельзя ставить преград свободному познава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ие истинного равноправия лучше назвать полноправ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язанности осознанного полноправия освободят быт от грубых привыче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сквернословия, от лжи, от пыльного обихода. Но новая эволюц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а начаться от ранних лет, если мысли о ней не просия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стоятель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убеждаться, что в настоящее время имеется много женщин, впол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ющих значение полноправия. Можно опираться на них по всему мир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АУМ, § 41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ирность полноправия человечества должна быть знаком времени. Общ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ение должно повелительно требовать справедливости. Такое полноправ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о явиться естественным законом среди мировых снош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правие будет самым необходимым услов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гордятся уничтожением рабства, но везде ли оно действите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чтожено? Могут ли спать спокойно обитатели Земли, когда где-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е достоинство унижено до скотского состояния? Могут 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валиться просвещением люди, когда знают, что полноправия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нельзя считать вопрос полноправия справедливо уже разреш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АУМ, § 41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установлении полноправия нужно избежать, чтобы этот акт не каза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-то особенным. Естественное состояние и должно быть восприня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койно. Можно в душе пожалеть, что такое естественное состояни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упило раньше. Но гордиться не следует, когда сделается т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а природа преду казывает (АУМ, § 41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правие влечет за собою и полную обязанность. Без такого поним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правие превратится в произвол. Среди женщин можно най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росовестность, которая даст качество эволю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врожденного стремления к качеству нельзя овладеть чувст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ования (АУМ, § 42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может быть и судьей, и защитницей, ибо несправедлив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еньшится, когда в самих судилищах будет отвращение к недобр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у. Такое отличие должно преобразить весь бы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говорю: "Вы, женщины, можете понять сотрудничество", - тем хоч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звать из глубины сердца дремлющие огни (АУМ, () 4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при опытах над психической энергией участие женщины так нужно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женский уход за цветами так благотворен? Почему при болезн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косновения женщины так целительны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назвать множество явлений, когда именно женщина может д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ое напряжение психической энергии. Но не обращено долж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имания на такие особенности женщин. Среди врачей редко понят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участие женщины при операциях может быть особенно полез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о женственное начало не нашло еще справедливого толков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ые не допускают, что одно присутствие некоторых людей равн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ейшему аппарату. Не происходит опытов, которые могли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фически отмечать различные людские воздействия. Несказанно полез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ый опыт с психической энергией (АУМ, § 42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ерх труда мужского стоит явление женщины. Она ведет,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охновляет, она руководит на всех путях, являет пример синтеза.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ивляться, насколько быстро входит она в любую область. От земли и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них миров она успеет соткать крылья Света. Умеет сохранить Чашу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ых атмосферах. Когда говорим о сотрудничестве, Мы всегда указыва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одвиг женщины. Область Братства есть область сотрудничества (Бр, §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8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усвати бережет мысль о Матери Мира. Женское движение имеет особ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ение для ближайшего будущего. Нужно понимать это движение не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ие первенства, но как установление справедливости. 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но о соизмеримости и равновесии, именно для познания этого нач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укрепить полноправие женщины. Не нужно думать, что эта ме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лишь в пользу женщины, она будет дополнять мировое равновес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 необходима для гармонии эволю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трудимся для введения мер равновесия, но в этой работе про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 много противодействий. Среди разных народов смешаны чер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го отжившего атавизма. Потому нельзя судить по народностям и ну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едленно погрузиться в паутину личных запутанных отношений.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жалению, сама женщина не всегда помогает положению. Тем более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им работу Наших сестер. Они, забывая о милых сердцу даль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тах, усердно посещают семейные очаги и неутомимо ведут бесед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час весьма тягостные и скучны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ь Наша сестра припомнит, сколько раз в тонком теле она беседов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незнакомыми женщинами. Сколько раз она была свидетельницей ссор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ниманий. Но дело просвещения не медлит. Целые великие наро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ятся к знанию. В знании придет и полноправие. Мы можем показ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аграмму женского движения, и результат очень утешителен. Не ну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ть в рутинном методе. Сейчас мир вышел из обычных рамок. Кораб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рял курс, но зато вихрь ускоряет движ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у руля, но Прочие мореходы должны помочь. Ужас Армагеддона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ниться явлением удачи. Но нужно усмотреть Армагеддон и понять смыс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архии. Явление женщины в мировом хозяйстве укрепляется; никогда е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привлекалось столько женщин на высокие должности. Наши сове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кают в дальние края (Н, § 3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усвати знает, что могут быть времена хуже войны. Достаточно знает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Мы считаем войну позором человечества. Как же тогда назвать врем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е будет хуже войны? Разве назвать его гниением человечества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магеддон нельзя понимать как только физическую войну. Армагедд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н неисчислимых опасностей. Эпидемии будут среди наимень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дствий. Главное пагубное следствие будет в психическом извраще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утеряют доверие, привыкнут изощряться во взаимном вредительств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учатся ненавидеть все сущее за пределами своего жилья, впаду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ответственность и погрязнут в разврат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 всем безумиям присоединится еще одно, самое постыдное: опя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горится борьба между мужским и женским началами. В то же врем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Мы настаиваем о равноправии и полноправии, служители тьмы буд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гонять женщин из многих областей, именно где они могут прине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большую польз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говорили о новых трещинах в мире, но новая борьба между начал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самой пагубной. Невозможно представить себе, какое разруш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принести такая борьба! Ведь она будет сопротивлением эволюции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 знаете, как дорого стоит человечеству каждое такое сопротивление!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х судорогах будет извращаться молодое покол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тон говорил о прекрасномыслии. Но какое прекрасномыслие воз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вражде начал?! Именно теперь должно думать о полноправии, но ть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хлестывает самые напряженные обла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жем, что все темные нападения обернутся на пользу. Униженные в К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ге будут вознесены в Сатья Юг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не забудем, что эти годы Армагеддона самые напряженные.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оровье должно быть особенно охранено. Космические токи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ствовать многим заболеваниям. Нужно принять во вним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вторяемость време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оторые полагают, что избежание войны уже разрешит все пробле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зорукие! Они не замечают, что горшая война у них в недрах дома.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агают, что можно обмануть эволюцию! Но все же существуют 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оры земные, где эволюция растет, - там Наша забо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тель завещал, чтобы хранили дары всех Муз. Только та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копления помогут преобороть тьму (Н, § 28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потратили много сил, давая наставления для семьи. Мы дали женщин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правие, но не успеет оно быть произнесено, как восстают варва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ейчас в целом мире лишь одна страна находится на пути к полноправ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Н, () 29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усвати знает, насколько превратно и неправильно пользуются лю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ейшими изобретениями. Вот появляются многие новые фильмы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годны для снятия тонких сущностей, но мало кто пытается примен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е новые возможности. Иногда можно видеть, что следствия дав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нимков были даже лучше. Несомненно, тогда прилагали усилия п терп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е, чем теперь. Кроме того, исследователи не впадали так быстр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очаров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всех тонких опытов невозможно предвидеть все космические услов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указать, что химизм сильных солнечных пустей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лагоприятен, также ураганы и колебания почвы не буд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ствовать. Тишина и ровный свет особенно помогают, также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ствовать гармонии присутствующие и звуки музыки, но все та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овия будут примитивными. Кроме того, несомненно, будут мног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кие влияния, как полезные, так и противодействующие. Можно зна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между сущностями тонкими не существует одинаковых воззрений.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т быть не согласны с полезностью данных проявлений и пошл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действие. Также могут быть и враждебные попытки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хотят пресечь сообщения, но терпение и устремленность превозмогаю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не забудем, что участие женщины дает особый успех тонким опыт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заметить, что то же самое происходит при снимках. Если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вует с плотной или с тонкой стороны, снимки бывают удачными.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говорили об участии женщины во всех научных опытах. Древ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химики понимали всю ценность женского сотрудничества, но тепер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ученые будут отрицать. Тогда вместо прямого жен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чества появится косвенное, но все-таки сама сущность ве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лечет женщину, и она приложит свою руку к новому открыт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необходимо преобразить положение женщины. Кроме равновес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правия, нужно понять и тонкость женской природы. Было бы печа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еть женщину заместительницей воинов или исполняющей труд груб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ы. Если убеждаемся в присутствии ценной тонкой энергии, то ра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есообразности нужно уметь применить ее. Итак, мы опять придем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ому сотрудничеств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должны найти должное место каждой способности. Эпоха Матери Мир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возвращение к веку амазонок. Предстоит задача гораздо больш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возвышенная и утонченная. Можно наблюдать, что машины ме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ют в руках женщины и растения медленнее увядают. Конечно, говор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о всех женщинах, но о некоторых, которые являются выраж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чайшей энергии. Всякие такие способности будут приличествовать ве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 Мира. Область врачевания относится к таким способностя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одно качество будет принадлежать женщине: она будет носительниц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й степени преданности. Самые высокие истины приходят благодар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е. Сама действительность подтверждает эти выводы. Женщина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чь, чтобы открытия применялись правильно. Мыслитель обращал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Музе и тем желал выразить свое почитание тончайшей силы (Н, §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5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усвати знает, что каждый призыв к обновлению жизни должен заключ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ебе обращение к женщине и к молодому поколению. Некоторые полагаю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оба эти движения стоят прочно и развиваются успешно, но на сам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е положение женщины и воспитание молодого поколения находя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довлетворительном состоя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малое число женщин применяет к себе равноправие, и в большинст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кол не преподаются основы здоровой жизни. Не может эволюция протек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пешно, когда два устоя ее еще не нашли себе применения. Не ну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мать, что эволюция может совершаться при любых условиях; она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держиваться, и драгоценная энергия будет проливаться напрас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 содрогается от ужасов Армагеддона, но жизнь становится е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дливее. Люди полагают, что они работают для каких-то высших ид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дела их показывают обратное. Можно находить в жизни те же сам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ячки, которые отягощали человечество тысячи лет назад. Невоз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авдываться несносными условиями быта, когда люди не прилаг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й, чтобы в каждом обиходе, хотя бы отчасти, вне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ование. Малые группы могут перечислить свои полез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жения, но сейчас Мы имеем в виду не исключения, но масс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тем именно массы будут двигателями эволю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тель говорил: "Мужи мудрейшие, ваши усилия будут тщетны, есл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янет вам руку женщина и не возрастите поколение героев" (Н, §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0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как высшее твор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ите друг друга - жутко разъединение (Зов, 20.02.19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ь и любить - явление милости Бога (Зов, 07.05.19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может создавать миры. У Господа Моего равны мудрость и люб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Зов, 07.06.19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ите друг друга. Я пошлю вам чистые мысли. Упрочу ваше жел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овершенствовать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лю неправых в жизни излечить любовью. Рамакришна говорит: люб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льное приложится (Зон, 17.06.19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строит хра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ую явленную Пошлю вам любовь (Зон, 01.07.19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деса бывают в жизни любовью и устремлением (Зов, 11.07.19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ей любить, если восходишь (Зов, 19.08.1921). Нет любви выше люб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Зов, 09.10.19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 знает все миры; люби и твори - и вся радость придет (Зо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.11.19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и знание все превозмогут (Зон, 16.11.19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любовь личная, и народная, и мировая вознесут жертву Творцу Люб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Зов, 15.02.192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реди сада любви растут озарения духа (Зов, 04.04.192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росят: где же поиски совершенства? Отвечайте: нам в любви, красот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и - тех трех путей достаточно (Зов, 19.07.192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любви могу сказать: у чистых душ она стремится наверх, а сострад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вниз (Зов, 04.09.192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ю зажжете свет красоты и действием явите миру спасение духа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Зов, 25.09.</w:t>
      </w:r>
      <w:r>
        <w:rPr>
          <w:rFonts w:eastAsia="Times New Roman" w:cs="Times New Roman" w:ascii="Times New Roman" w:hAnsi="Times New Roman"/>
        </w:rPr>
        <w:t>192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 чуда просто: Любовь - чудо, красота - чудо (Зов, 08.12.192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любви куйте утверждение вершин умения владеть собою (Оз, ч. 2, г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, § 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ильно не говорить о любви, но показать в действии (Оз, ч. 3, х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, § 1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ростоте жизни, при сознании достоинства служения Новому Мир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к достойному открывает Врата (Оз, ч. 2, гл. 4, § 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е полезное - уметь сочетать нежность любви с суровостью долга (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11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а понимания есть степень любви. Можно выучить строки дослов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-таки остаться мертвецом, если не согреется знание любов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о, когда научатся запечатлевать эманации чувств, то увидят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любовь прежде всего привлекает огонь пространства. Кто сказал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юбите друг друга", тот был истинным йогом. Потому каждую вспыш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и самопожертвования приветству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рычаг приводит в действие колеса, так любовь являет самую силь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кцию. Сравнительно с сиянием любви самая сильная ненависть дае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ажении лишь гнусную запятую. Потому любовь есть истинная реаль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цен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отвлеченно говорю о любви, но как физиолог. Считаю,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сть есть двигатель, то любовь есть просветитель (АИ, § 42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уда применение и действие огня Кундалини? Из того же источника ог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. Явление экрана отражения сущности зовем источником, правды.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стно видеть волны огня, растущего, как волшебный са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люблю, когда огонь любви сияет и можно перейти любые препятствия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АИ, § 425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любовь, так и восторг возжигают огни (АИ, § 42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немся к понятию любви. В каждой книге должно быть отведе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тельное место этому основному понятию и особенно, ибо под любов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о понимается многое обратное. Правильно указывается, что люб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ведущее, творящее начало, значит, любовь должна быть сознатель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а и самоотверженна. Творчество нуждается в этих услови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в любви будут замечены самоослабление, разложение и слу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сти, то это не будет высшим понятием человечества, поднимающ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ие подвига. Сердце, преисполненное любви, будет действенны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ественным и растущим до вмещения. Такое сердце может молиться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 и может омываться благодатью. Насколько нуждается человечеств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и огня любви! Такому огню будет соответствовать лиловая звез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го напряжения (И, § 28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я о качествах любви, отметим любовь задерживающую и люб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яющую. По существу, первая - любовь земная и вторая - небесна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какое множество созиданий разрушено первой и такое же множ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ылено второй. Первая знает все ограничения пространства и созна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вторая не нуждается в мерах земных. Она не затруднена расстояни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ассуждениями о смерти. Первая знает мир как планету, вторая же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затруднится перед уничтожением планеты, ибо перед нею все ми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о, вторая любовь идет как по физическому миру, так и по тонком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о огненному. Она зажигает сердца для радости высшей, и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ушима. Так расширим сердце не для Земли, но для Беспредельности (С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24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мем любовь как двигателя расширения сознания. Сердце не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менеть без любви, не будет нерушимо и не будет самоотверженно.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есем признательность каждому вместилищу любви, она лежи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ице нового мира, там, где упразднены ненависть и нетерпим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ь любви есть напряжение энергии космической. Так люди найдут с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сто в Космосе. Не сухие листья, но лотосы пламенные; они буд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одоблены высшему миру (С, § 24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полюбить путь Огненного Мира. Никакое стремление не помож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оно не защищено любовью. Ведь именно Огонь любви по сво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имизму ближе всего к Миру Огненному. Так даже в трудные дни буд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ражнять провода любви. Редко кто понимает, что любовь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енное огненное начало. Обычно люди упраздняют самые целеб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а любви. Человек именно этими качествами легче всего побеж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явления тьмы. Не будем называть примеры, но только подчеркн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ебность любви (М02, § 15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в земном существовании любовь - самое творческое начало, то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ее оно на высших мирах (М02, § 42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 нагнетается различными рычагами. Любовь и устремление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ыми мощными рычагами. Любовь к Иерархии и устремление к Служ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ют импульс для высших насыщений (МОЗ, § 10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стая, великая любовь рождает благородство духа, которое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родить человека (МОЗ, § 13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 же питается сердце архата? Скажем: любовью. Лишь этот источ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ет, как насыщать огненное сердце. Великая Матерь Мира знает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чник. Каждое чистое сердце знает этот источник. Чем же сл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а? Скажем: любовью, тем мощным источником, который превращ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в явления красоты. Тем источником, который содержит все тон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 сердца (МОЗ, § 17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ая Любовь заложена в основание высшего мира. Ответит э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у только такая же любовь. Самое явленное почитание не достиг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начения без любви. Какая же преданность будет без любви? Какая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нность в иссушенном сердце? После уявления любви можно жд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измеримости с высшим миром. Каждый предмет изучается только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. Каждая трудность побеждается силою любви. Поистине, вели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лежит основанием высшего мира! (АУМ, § 80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любви нет созидания (АУМ, § 15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земных предметов любовь и творчество (эольше всего сочетаютс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ием высшего мира. При упоминании о мире высшем достойный челов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радоваться. При рассуждении о науке он будет сердечно восхище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оба понятия вызовут лишь осуждение, это будет знаком мерт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а (АУМ, § 23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режное отношение ко всем явлениям - трудная ступень. Нужно тверд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соблюдении зоркости, чтобы не злоупотреблять сокровенной энерги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 советов можно найти к такому пути. Любовь, добро, милосерд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другие качества бывают указаны, но их нужно утверд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знанием великой энергии. Не легко упомнить об этом в волнах жизни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АУМ, § 427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юбите друг друга" - эта заповедь дана мудро. Ничто не может луч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гармонизировать психическую энергию. Все высокие собеседов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ы на том же чувстве и так же благотворны для псих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показательно, что психическая энергия возобновляется, преж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чувством, но не физическим отдыхом. Потому сказано: "Нагружай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я сильней, когда иду в сад прекрасный". Именно нагруже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гнетение - родина сильных чувств. Если же человек умеет судить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х чувствах, он среди них изберет достойнейшее, и оно будет любов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АУМ, § 51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сказано давно: "Умеющий любить имеет сердце огненное".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репления энергии нужен огненный порыв. Никакое рассуждение не 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 огня, который возжигается искрою чувства любви. Когда буд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ить школы мысли, тогда испытывать будут и значение чувст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внивая чувство злое с чувством добрым, опять познается, наск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ро выносливее зла (АУМ, § 51(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м, где есть истинная любовь, там нет места сомнению. Даже если не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ясно, любящий не будет осуждать. Там, где могло зароди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уждение, там была не полная любовь (Н, § 8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усвати знает, что действенность энергии возрастает от уси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а любви. Некоторые скажут: "Это невозможно. Неужели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явлении негодования любовь может иметь место?" Но негодов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еменно происходит на основе любви. Если человек не знает любви,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будет негодовать. Он вообще не возмутится и не создаст напря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различать два типа людей: горящих и тлеющих. Они как два полюс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никогда не поймут друг друга. И в тонком мире можно различать д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а. Очень трудно возжечь тлеющих. Нужно особое потрясение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бин сердца загорелся. Люди приходят от Земли, сложив характер,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 же направлении бродят по тонкому миру. Очень трудимся над та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леющими. Мы находим сильные ощущения, чтобы вибрации разбуд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млющие сердца. При этом теряется много энергии, но люд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ют, какие чрезвычайные меры принимаются, чтобы сердца загоре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аучились напрягать энерг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 Нас чтут заповедь Мыслителя о пробуждении сердец. Он говорил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ердце спящее подобно могиле. Тление - его удел. Тление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ространяет разложение. Пусть судьба сохранит нас от разложения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Н, § 23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тель твердо верил, что любовь есть дар божественный (Н, § 44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 ценных понятий искажается. Люди не понимают великого знач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, этого вселенского магнита. Они судят от себя и подставляют с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гоистическое толкование. Они понимают любовь как насилие, но эт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подсекают крылья прекрасной любви (Н, § 60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усвати знает, как прекрасны излучения чувства доверия. Из ск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верия слагается гора верности, которая пребудет украш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. В понятии верности сочетаются лучшие основы жизни, та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, и красота, и преданность, и мужество, и мудрость. Вер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следствие многих разумных существований (11, (f 61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тель говорил: "Найдите самое простое о великом; только чер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ые врата входит любовь" (Н, § 70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усвати знает, что мощь чувств является возбудителем псих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. Особенно сильна любовь, но почти так же сильна и ненави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росят: "Значит, можно прожить и ненавистью?" Можно, но не выгод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нависть не только развивает империл и сокращает жизнь в болезня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, главное, ужасно значение ненависти в тонком мире. Вы уже знает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в тонком мире все чувства усиливаются и также последствия. Тепер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им себе, насколько трудно ненавидящему оторваться от пагуб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и. Не только он попадает в окружение зла, но все существо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олняется ядом зла. Он страдает, ибо сам вызвал это мучение.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жем: "Выгодно жить в добре и любви". Такое состояние возрастае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ком мире и будет источником счастья (Н, § 72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усвати знает, что озарение радости и любви сильнее, чем прозр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аемое страданием; но постоянно указывают, что именно страд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ищает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же может получиться, что человек не умеет использовать сильней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зарения? Ответ прост: страдание посеяно человеком в плотном мире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о частично проникает в тонкий мир. Но чистая радость и любовь жив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ире огненном и редко бывают поняты человеком. Но при следую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 люди осознают, где находится их сокровище, и обратят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лой панаце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новых достижений науки будут указаны мощные эмоции радост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. Пусть человечество постепенно приближается к светлым двигателя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оймет, что каждая мысль о радости уже есть целебное начало.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горестей можно находить явление любви и сострадания. Пусть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хи помогут усталому путнику. Пусть ученые покажут, насколько рит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сти даст прилив психической энергии. Пусть наука разъясни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колько целебна мощь радости (Н, § 73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е поможет полнить самую деятельную помощь из надземного мира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е общение будет истинным сотрудничеством. Так и должно бы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вом строении, но люди слишком редко сознают космический зак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я и его основу - Любовь. Даже самая несовершенная любовь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ает в себе частицу блага. Таким образом после всяких рассудоч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громождений человек приходит к самому природному чувству, котор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ут все Царства Приро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тель заповедал: "Любовь есть самое пламенное чувство. Береги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ую любовь к надземному миру" (Н, § 76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усвати знает Путь Горний. Любовь - ключ входа. Любовь - мощ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одоления. Любовь - целебный родник неиссякающий. Сказано: Йо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высока. Некоторые считают Путь Любви самым легким, но для друг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такой путь самый трудный. Не может полюбить сердце, в кото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ут злоба и жесток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даже не замечают, что их подвал полон злобы; не могут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возмочь низкое чувство. Они могут притворно внимать о победе Любв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сущность их будет мрачна, и в надземный мир они войдут без светоч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льзя поучать о высшей вибрации Любви, если в сердце нет зачатков е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ко пылает огонь Любви. Пусть он ведет в Путь Горний (Н, § 91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Е. И. Рерих о Начал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(Выдержки из писем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а в Америку. 1929 - 193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.03.1929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ая наступающая эпоха тесно связана с возрождением женщ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ядущее время снова должно, как в лучшие времена человече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оставить женщине место у руля жизни, место рядом с мужчиной,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ым спутником и сотрудником. Ведь все Величие Космоса слаг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мя Началами. Основа Бытия зиждется на равноценности двух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 ли умаление одного из них?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переживаемые и грядущие бедствия и космические катаклизмы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тельной степени являются следствием порабощения и уни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. Страшное падение нравственности, болезни и дегенерац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оторых народностей имеют в основании рабскую зависимость женщ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лишена возможности пользоваться в полной мере величайш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им преимуществом, приобщением к творческой мысл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идательной работе. Она лишена не только равноправия, но во мног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нах и равного образования с мужчиной. Она не допущена к выявл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х способностей, не допущена к построению обществен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арственной жизни, полноправным членом которой она является в си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закона или права. Но женщина-раба может дать миру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в. Поговорка - у великой матери и великий сын - имеет глубо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-научное основание. Ибо сын часто больше заимствует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, и обратно, дочери - наследницы отцовских сил. Вел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раведливость космическая! Унижая женщину, мужчина унизил себя!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нужно искать объяснение скудости проявления мужского гения в наш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е возможны были бы все творимые сейчас ужасы и преступления,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 оба Начала были уравновешены? В руках женщины спасение челове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ланеты. Женщина должна осознать свое значение, свою великую мисс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 Мира и готовиться к несению ответственности за судь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 Мать, жизнь дающая, имеет право распоряжаться судьб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х детей. Голос женщины-матери должен раздаваться в ряд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шителей судеб человечества. Разве не мать закладывает первые зер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тельной жизни ребенка? Разве не мать дает направление и окрас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качество всем его стремлениям и способностям? Но мать, лише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льтуры мысли, этого венца человеческого существования,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ствовать лишь развитию низших проявлений человеческих страст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, стремящаяся к знанию и красоте, в полном сознании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ственности, высоко подымет нравственность и уровень всей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будет места отвратительным порокам, ведущим к вырождени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чтожению целых народностей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стремясь к просвещению, к знанию, женщина должна помнить, что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ветительные учреждения являются лишь окнами или ступеням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тию высшего знания и высшей культуры. Истинная культура мы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ет культурою духа и сердца. Лишь такое сочетание дает тот вели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нтез, без которого невозможно постичь все величие, все многообраз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ложность узора жизни человека, в ее космическом беспредель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овании. Потому, стремясь к знанию, пусть не забывает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чник Света и тех Водителей Духа, те великие Умы, которые, истин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или сознание человечества. Приближением к этому Источник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общением к этому Ведущему синтетическому Началу найдет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ь истинной эволю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ь именно женщина познает и провозгласит об этом Ведущем Начал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бо от начала ей вручена пить связи двух миров, видимого с невидим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е дано являть мощь сокровенной жизненной энергии. Грядущая эпо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ет миру познание мощи этой великой всеначальной энергии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являет свои высшие качества в бессмертных творениях челове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дная женщина уже проснулась к осознанию своих сил, и культур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клады ее уже очевидны, но у большинства стремление к уравновешива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 вначале, как обычно, выражается в подражании. Но не в подражан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в своем индивидуальном, неповторяемом выражении лежит красо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я или гармонии. Разве нам хотелось бы, чтобы мужчина утеря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ю красоту мужества? Также и мужчине, не лишенному чувства красо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иятно видеть подражание присущим ему привычкам и соревновани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узданности нравов. Подражание всегда начинается с наиболее лег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жимого. Будем надеяться, что эта первая ступень будет быстр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жита, и женщина, углубляя свое познание Великой Матери-Природ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йдет неповторяемое величие своего творческого выраж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ос, являя единство закона, неповторяем в своем разнообраз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же только человечество стремится к однообразию во всем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ушая при этом основное единство закона? Однообразие видим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образие жизни, и пуще всего оберегается однообразие мыс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бывая, что однообразие выявлений приводит к застою и смерти. Жизн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щь ее заключены в вечной смене форм. Необходимо применить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ворящий принцип ко всем проявлениям нашей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ерем все самые прекрасные героические облики всех времен и народ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 творческом устремлении к усовершенствованию претворим их ка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остижения в духе нашей эпохи, лишь такое подражание даст правиль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у для дальнейших продвиж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чу мое обращение к женщине страницею из книги "Учения Жизни"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огда народы устремились к началу разновесия, то принцип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уничтожения утвердился. И противодействие самоуничтожению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водворено только равновесием. Человечество не соизмеряет принцип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идания и тем нарушает основы бытия. Когда по закону косм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ита существует подчинение низшего высшему, то это касается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й, которые по своей сущности должны трансмутироваться. Но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 призваны к животворящему созиданию, то не могут люди устран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самоуничтожения одно из Начал. Потому человечество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яться к сознательному развитию, когда оно явит поним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ию двух Начал. Все принципы, лишенные этих двух Начал,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ть неуравновешенность. Явить должно человечество зако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Магнита понимание. Можно много проявить продвиж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пь эволюции осознанием величия двух Начал как основы Быти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ь простая истина до сих пор не находит места в сознании человека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и ученые биологи, химики, физики, казалось бы, должны были зн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у истину о великом значении двух начал или полярности, но молчат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истина в ближайшем, самом сокровенном и жизненном ее примен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ирается великим эгоизмом, и право сильного утверждается во вс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да в том, что разум человека разобщился со своим источником, Разум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оса. Будучи частью Космоса, человек не видит своей солидар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го единства с Космосом. И наблюдения над явлениями природы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ают в нем аналогий. Между тем, лишь в этих наблюдения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поставлениях с человеческою сущностью нужно искать ключи ко вс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йнам Бытия, а следовательно, и разрешение многим проблемам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, как попугаи, повторяют излюбленную древнюю формулу - макрокос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микрокосм! Сколько говорится, сколько повторяется без внимани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ыслу сказанного! Навязанные догмы, законы человеческие, стандар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отучили человечество от процесса мышления и сделали из него,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дкими исключениями, автомата, повторяющего заученные, принят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формулы. Когда же явится возможность раскрепостить человечес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ь? Все твердят о различных свободах, но самые противополож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гери боятся одного и того же зверя - свободы мысли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женщина должна встать на защиту не только своих прав, но и на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щиту свободы мысли всего человечества! Будем думать самыми широкими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ыми светлыми мыслями. Через развитие способности мышления прекрас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астут наши возможности. Сказано - "царство не в коронах, и н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пах, но в космосопространственности иде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удем создавать свои города, свои страны и свои планеты! Но пусть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 будут рождены сердцем, ибо лишь мысль, рожденная сердцем, жив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е есть величайший Космический Магнит. К сердцу притягиваются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е энергии, сердце ассимилирует все устремленные к н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. Сердце выявляет все устремления в жизни. Пространств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нь стремится к сердцу, и в этом принципе заложен весь косм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. Потому Космос может жить в притяжении сердца. Только энерг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ные на притяжении сердца, могут жить. Так беспредельно ку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ем жизненная цепь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лушались ли вы к вашему сердцу? Трепещет ли оно в рит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го Сердца, которое вмещает вас всех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закончу на сердце, пусть женщина утвердится на этом вели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е преображения всей жизни и устремится к подвигу духов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рождения всего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- жизнь дающая, жизнь охраняющая, пусть станет Матерью Ведущ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аряющей и Всепринимающ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.10.193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должно осознать великий Космический закон, закон велич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авноценности двух Начал, как основу Бытия. Преобладание од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 над другим породило неуравновешенность и разруш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аемые сейчас во всей жизни. Но пусть женщина, осознавшая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, стремясь к своему законному праву или к уравновесию Нача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хранит всю красоту женского облика, пусть не утеряет мягк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а, тонкости чувств, самопожертвования и мужества терп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, носительница сокровенного знания, может стать зовущей сил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жигая готовые души огненным словом. Суметь надо каждой дать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ю ее, и, не нарушая естественного и индивидуального рост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орожными касаниями раздвинуть кругозор на основе Учения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ь каждая душа развивается в близком ей направлении и приносит да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уровню своего сознания. Красота заключается в разнообразии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хранить нужно всем одну основу, основу устремления к Общему Благ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ь самое широкое сотрудничество начертано на Знамени Матери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явим великую терпим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стры Золотой Горы, перед нами грозное, но прекрасное время,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вигов, потому шлю вам призыв сердца: вооружимся плам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ием, мужеством и через все препятствия пронесем Знамя Мате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, Знамя Любви, Самопожертвования и Красоты, чтобы в час побе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рузить его на вершинах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.10.193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пешите на крыльях, озаренных светом грядущей зари великой эпох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правия Начал, широкого Сотрудничества и сознания Культуры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е Духоразум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04.193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общество Женского Единения нуждается в женской руке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чество мужского начала не возбраняется и может быть в выс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епени полезным. Часто мужское начало является лучшим сотрудник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ологетом и защитником женских прав, нежели иные женщ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аботанные Вами статуты по Единению Женщин прекрасны, и дай Бог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тя бы частично, выявить их в жизни. Особенно приветствую пунк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акового для обоих полов образования или, как Вы называет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правного образования. Это очень ваяемое обстоятель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аковое образование уничтожит вредное чувство превосходства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шению к женскому полу и даст необходимое равновесие и во мног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х областях. Ведь равноправие полов и народностей должно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й из первых основ каждого государства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говорится ли в Учении о высоком значении женщины во вс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ительстве жизни? Не указывается ли причина всех бедств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ушившихся на планету и человечество, именно, в нарушении равновес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началами, равновесия между мужским и женским полом? Космо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ржится на этих началах, и в космическом построении оба нач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аково велики и необходимы, ибо одно не может существовать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ого. А что видим мы в построениях и формах жизни, установл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ьми? Женское начало в некоторых странах принижено до рабства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в сравнительно цивилизованных странах все преимущества еще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им начал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омненно, что и женщина во многом виновата, особенно сейчас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, вместо того, чтобы выявлять всю красоту, всю характернос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сть свою, пытается отразить в себе прежде всего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цательные особенности противоположного пола. Получ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остойная карикатура. Конечно, не может быть огранич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и духовного творчества того или иного пола. Творчество мысл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а и строения жизни одинаково принадлежит обоим началам,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от духа. Есть характерные особенности у каждого начала, и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ет всю красоту жизни. И особенности эти должны быть выявлены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й мощи, тогда снова проснется в духе спасительная Красо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мантизма и героизма. При утончении сознания и чувств ярко выступ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а назначения обоих пол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в заключение скажу, что многие семьи сейчас не имеют пра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ть себя такими, ибо они соединены незаконно. Именно, мног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юзы, скрепленные всеми людскими законами, можно рассматривать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аконные. Установление законных сочетаний есть великая нау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щего. И она будет строиться на непреложных космических закон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 говорилось и говорится о сродстве душ, но кто знает и поним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у эту во всем величии космического закона? ... Придет время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истина встанет во всем величии перед людьми, и придерживаться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ы станет насущною необходимостью. Формы жизни, все функ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 должны будут перестроиться в соответствии с космичес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ами, если человечество хочет продолжать свое существова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е на этой планете, в противном случае нам угрожает судьб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мурии, именно, гибель от огня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 спрашиваете - "лежит ли в плане Б(елого) Братства сохранение ста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 семьи, но лишь духовно обновленных"? Конечно, формы сами по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ти ничего не значат, все дело в сущности, в том духовном сознан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е одушевляет эти формы. На этот вопрос я уже ответила, сказав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й науке будущего, основанной на непреложных космических закон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не будем беспокоиться и искать новых форм, но постараем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ухотворить старые новым пониманием. Добавлю строки из Учения: "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 вместо мнимых нововведений и установлений человечество обрати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имание на законы космические, можно было бы установить равновес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е все больше и больше нарушается, начиная от закона зарожде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 космического запершения. Законы утвержденные - едины. На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ах можно утвердить единство. Путь эволюции проходит, как ни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все физические и духовные степени, потому государственны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енный строй могут применить все космические зако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овершенствования своих фор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08.1934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относительно вопроса - "в чем должно состоять сотрудни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инства женщин?" Исходить нужно от основного, потому я ответила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в установлении равновесия мира. Именно, установившееся разновес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грожает гибелью человечеству и самой планете. Не может мир стоя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нарушены основы бытия. Много сказано в Учении на эту тему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прекрасно развить данные намеки. Приведу несколько утверждений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Знамя великого равновесия мира дано поднять женщине. Так наст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, когда женщина должна завоевать права, от нее отнятые, и т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она добровольно отдал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аемый иссмировой развал, наблюдаемое угрожающее вырождени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инстве стран есть следствие векового разновесия, подчине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гнетения женского начала. Унизив женщину, мужчина унизил себя, и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рождения истинного рыцарства дух не может поднять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сказано: "Как Учитель творит через учеников, так женщина твор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мужское начало. Потому женщина возвышает мужчину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овательно, женщина должна настолько подняться сама духов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равственно и интеллектуально, чтобы увлечь и мужчину за собо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ните картину Н. К. "Та, которая ведет". Так женщина должна заня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сто, сужденное ей. Она должна стать не только полноправ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цей в устроении всей жизни, но и вдохновительницей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нные подвиги. Величайшая задача состоит в том, чтобы одухотвор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оздоровить человечество, вдохнув в него стремление к подвиг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е. Но начать нужно, именно, с перевоспитания самих себя,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ризыв к женщинам должен быть прежде всего призывом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усовершенствованию, к сознанию своего достоинства, своего вели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начения в закладывании основания самого Бытия и пробуждения стиму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творчеству и красоте. Сказано - "Равновесие мира не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овиться без истинного понимания Начал. Потому утвердим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м на мощи равновесия как стимуле Бытия, Начал и Красо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так необходимо утверждать в духе значение Начала Женского"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е грустно, что не могу порадовать Вас, но я не получила разреш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дать то, что принадлежит эзотерическому знанию. Найдем утешени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и прекрасного закона Космического Права и будем стремить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ищению магнита нашего сердца, который может и должен притяну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енный магнит. Но, конечно, вследствие той развращен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 царствовала тысячелетия и еще царит во всей силе, и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ственные души настолько далеко разошлись, что часто они особ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тагонистичны друг другу. Карма - закон непреложный. Вот почему ну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стремиться к очищению магнита сердца, чтобы выйти из цикла карм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язывающего нас к нашим порождениям и отдаляющего законный союз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один может дать усиление строительства и прекрасное потом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мое утверждение о том, что равноправие полов и народност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о быть одной из первых основ государства. На первое я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ила, но могу еще добавить. Раз равновесие мира зиждется на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х, ибо это основа Бытия, то закон равноправия полов есть зак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й. Потому лишь невежды могут возражать против него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, теперь женщина должна готовиться быть допущенной разделять тяго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о управлению страной. Женщина, дающая жизнь и закладывающая перв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ы воспитания, имеет право голоса в создании лучших условий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я этих жизней. Ее здравый смысл и, главное, сердце подска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правильные решения. Если мы возьмем исторические факт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дивые биографии многих великих людей, то мы увидим, что источни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вдохновения и главным советником часто была женщина. Так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ем Египте верховные жрицы были вдохновительницами иерофанто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вали им веления Богини, потому их можно назвать водительниц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сть имущи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ает великая эпоха женщины. Именно женщине предстоит соверш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виг двоякий - поднять себя и поднять своего вечного спутн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у. Все силы Света ждут этого подвига. Звезда Матери Мира указ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ок наступления великого срока. Все Писания свидетельствуют о т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женщина сотрет главу Змия. Пусть сердце женщины воспламенится эт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отверженным подвигом, и мужественно и бесстрашно подымет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ркающий, но и разящий Меч Дух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час сужденный призовем сердца горящие и руки, готовые вознести Чаш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асения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 будет каждый день наш самоотверженным служением великому сдвиг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ядет Великая Матерь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10.1934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, новая эпоха требует духовного осознания. Новая Эпоха явить долж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ойное уважение Матери Мира, или женскому началу. "Птица ду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 не может летать на одном крыле", - так утвержд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векананда великое значение женского начала. Мужское начал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хочет добровольно дать женщине ее законное место, но препятств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аляют силы, и женщина, отстаивая свои космические права, обрет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е своей мощ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.12.1934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ожу Вам страницу из Учения: "Планета совершает круг, котор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одит ее к завершению. Приходит время, когда каждое начало дол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ить весь свои потенциал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.01.193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и влечение, и любовь между противоположными началами долж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матриваться как проявление космического закона. Ибо, истин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 мертв тот, кто лишен этого божественного огня вдохнове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а, вложенного в нас космическим велением бытия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совершенно не поняты слова Христа - "всякий, смотрящий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у, уже прелюбодействует с нею в сердце своем". Слова эти ну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ть в свете того космического закона сродства душ и зако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ов, о котором я уже писала. Правильные сочетания дад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у необходимое равновесие. Именно страшное прелюбодея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ушает человечество и грозит гибелью всей планете. Прави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ние великого таинства, уважение к женскому началу переродят ми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должны понять божественность любви в ее высочайшем проявлен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искать здесь, на Земле ее отображения. И, конечно, даже са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ство, как плод любви, будет много выше потомства случай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окупления. Потому брак только ради потомства есть я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образное и кощунственное. Мы должны всегда помнить, что челов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сужденный создатель мира, потому все виды творчества должны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явлены его духовной сущностью, что возможно лишь при горении выс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. Лишь любовь выявляет все скрытые огни, так в основе кажд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а лежит великое притяжение, великая любовь. Все в ми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исит от любви и держится любовью. Любовь должна вести к высш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иж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прекрасен Образ Матери Мира! Сколько красоты, самоотверже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гичности в этом величественном Облике! Устремите сердце Ваш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му, и радость и горение сойдут в душу Вашу. Все твор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, все мистические восторги являются результатом той же яв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скрытой любви. И будем помнить, что для чистого все чист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-нибудь напишете прекрасные гимны Покрывалу Матери Вселенн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яющему всеми цветами радуги, всеми радостями бытия и вели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а. Ибо нет жизни, нет проявления духа без Матери Вселенн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й Материи всего сущего. Противопоставление духа материи породи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евежественном сознании изуверское понимание материи как чего-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шего, тогда как на самом деле материя и дух едины. Дух без матер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что, и материя есть лишь кристаллизованный дух. Проявле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ая в зримости и незримости своей являет нам лишь бесчисл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екты сияющей материи, от самого высокого и до самого низкого.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т материи, нет и жизни. Итак, горите духом и сердцем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.03.193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сно думаете Вы, что проблема половинчатых душ не была разреш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м Платоном. Вел(икий) Платон был посвящен в мистерии и зн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йны бытия, потому он и не мог выдать великие знания неподготовл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ам. Всегда давались лишь намеки на истину. Как сказано: "Открыв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агоценную формулу не может прокричать ее в окно, ибо, истинно, вре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роет лучшую пользу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 пишете, что карма женщины заслужена ею... Трудно утверждать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жение женщины заслужено ею. Конечно, все следует циклами,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ках, когда царила грубая сила, женщина не могла проявиться.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более высокая психическая энергия снова начала просыпать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е, женское начало стало заявлять свои законные права. Пу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 был путем самопожертвования, путем подвига и непреста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ания. Как сказано: "Права утверждающие не значит - права имеющи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е начал есть основа Бытия, нарушение этого закона ведет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бели. И сейчас Великие Учителя будут утверждать женщину.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ядущая эпоха будет не только эпохой Великого Сотрудничества, 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похой женщины. И женщине придется вооружиться мужеством и преж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закалить сердце свое от неразумного даяния, ибо во всем ну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люсти Золотое Равновесие. Женщина должна утвердить себя, и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ч Духа дается сейчас именно в руки женщины. На Востоке эта эпо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значена как эпоха Майтрейи или Великого Сострада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озглашения Матери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трудно обвинять лишь женщину в создавшемся унижен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и ее в укладе жизни даже так называемых цивилизова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ов. На низших ступенях умственного и духовного развития преж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унижается все высокое. Правдивая история показывает нам, чт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ости процветали именно те народы, у которых почитание жен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 стояло на должной высоте. Сказано: "Права утверждающи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т права имеющие". Истинно, захват прав грубою силою не есть пра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е. Иначе мы в мышлении своем будем не далеки от призна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ия превосходства машин над тонким аппаратом человека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йчас и наблюдается повсеместно, являя разрушение вс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арственному и мировому уложению! В мирах высших Женское Начал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м почитании, ибо женщина есть олицетворение самопожертвова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ого даяния на пути тяжкой эволюции человечества. "Женщина ш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ем подвига", так сказано. Не забудем, как чтит Иерархия Све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Мира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авильны книжные утверждения, что все религии и учения пол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ждений о низшей природе женщины. Все подобные суждения в них и ес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, те искажения и добавления, которые были внесены позднее вла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ающими из своекорыстия и грубого невежества. Истинно неповин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м вопиющем невежестве Великие Основатели религий и учений. Прим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нимание, через сколько нечестных, алчных рук и на протяж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льких тысячелетий прошли эти Учения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да высоко ставил женщину и утверждал, что женщина, наравн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ой, может достичь высших степеней Архатства. Истинно, в женщи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ит тот же огонь духа, та же монада, что и в мужчине. И псих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парат женщины утонченнее мужского. Вот почему в древнем Егип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ховные жрицы Изиды передавали веления Богини иерофантам, 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оборот. Если наша христианская церковь унизила женщину и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осочетании дьякон вопиет: "Жена да повинуется своему мужу", т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ем Египте формула эта произносилась иначе. Жена являлась глав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ма. Много любопытного еще раскроется. Ведь мы живем в Май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ной нашим невежеством и не только из-за скудости осязаем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азательств и фактов, но, главным образом, в Майе, процветающей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ве наследственного недуга предубеждения и отрицания, наподоб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ка, разъедающего наше мышление с самых детских л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ая история и, главное, истинное знание откроет много поражаю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ниц и истин. Вспомним великие слова: "Можно сказать, что ни од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ет не дошел без искажения. Неисчислимы поправки и искаж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кавшие по томам великих писаний". - Как искажены труды первых отц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ианства, хотя бы того же Великого Оригена! Разве не имеем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идетельства о том в предисловии к его трудам, написанном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ком? Истинно, чем глубже идем мы к истокам учений, тем ярч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тупает единство и величие всех учений. Потому не будем брос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винения в невежестве великим Основателям Учений, которые преж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знали о великом законе Равновесия Начал. Последнее, высочай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ие и состояло в этом озарении, в этом знании. Вся тайна, в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а Бытия раскрывалась перед душою, озаренною высшим Светом.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искаженном индуизме сохранились намеки о значении Женского Нача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и посейчас самый священный ритуал нс может быть совершен брами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участия его же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Христос утверждал равенство Начал, но темны были последовател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ков, и темнота эта, можно сказать, увеличивалась и росла н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ифметической, но в геометрической прогресс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и истинный Зороастр высоко ставил женское начало, и в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етах можно найти замечательные намеки на величие космической любв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то может сказать, где начинаются и где кончаются" женские пра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назначенные ей Природою? Тот же вопрос можно поставить и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шению к мужским правам. Но лишь эволюция дает на него ответ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ывает направление. Нет указа в Природе, чтобы женщина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язана только к домашнему очагу! Истинно, она Мать и Хранительниц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. Потому нет ни одной области в жизни, где мог бы безразде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ствовать мужчина, именно это безраздельное царствование од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 и есть порождение темной эпохи. Творчество одинаково заложен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их Началах. В мужчине сейчас оно было ярче выявлено только потом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женщина была лишена того же образования и тех же возможност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ражнять свои творческие силы на широком поприще. Ведь до сих п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 невежественное мнение, что мозг женщины легче и меньш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ме, чем у мужчины, и потому она должна быть глупее и т. д. Помн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е изумление вызвало среди ученых, когда, взвесив мозг Анато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са, этого талантливого и очень умного писателя, они убедились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был очень малого веса, чуть ли не равнялся детскому! Так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поминается, как Учитель на замечание, что животные тем развитее, ч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е их мозг, возразил, что многие насекомые умнее животных! Приме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равьев и пчел. Большой вес мозга свидетельствует о его боль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й выносливости, но не об утончении. Совершенно друг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ки характеризуют большой ум. Извилины мозга играют большую рол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при существующем малом знании таин внутреннего человека и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ки дадут лишь одностороннее заключение. Существовала и друга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более нелепая теория антропологов, именно, чем больше черен,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ее человек. Но и тут природа посмеялась над ними,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яснилось, что объем черепа дикарсП-островитян оказался много боль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ма черепа среднего остроумного француза. Сейчас уже мног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ли, что нет никакого основания считать умственные способ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 ниже способностей мужчи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, темная эпоха старалась сделать из женщины наложницу и няньк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если высока роль женщины как матери, то, именно, матери не семь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, но матери и Великой воспитательницы сознания народов! Потом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сказано в Учении: "Женщина, дающая жизнь народу, имеет пра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оряжаться его судьбой. Хотим видеть женщину у кормила власти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те министров, у всего строительства!" Конечно, тут же сказано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орьба между началами будет упорная, и женщина сама должна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оевать свои права, которые она добровольно отдал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нарушенное равновесие так ужасно отразилось на жизни планеты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озит гибелью ей! И Космическая Справедливость, и Целесообраз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ходят еще раз на помощь в появлении все более и более талантли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. В молодых странах, сужденных к эволюции, можно наблюдать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проявляет себя. Так, в Америке уже есть женщины-министр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-дипломаты - посланники, губернаторы штатов, директо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ширнейших фирм, женщины-авиаторы, юристы, выигрывающие труднейш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ы. Так же доверенный, личный секретарь Президента тоже женщи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, женщины в Америке являются главными двигателями образова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льтуры. Даже большинство вундеркиндов сейчас среди девочек. Все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е знамения грядущей эпох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задумайтесь поглубже над следующим: когда в процессе эволю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а устранит несовершенство физического зачатия, рожде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омощное состояние младенчества, которые отойдут в обла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ания, когда для уплотнения формы воплощающегося духа одинако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ы будут силы отца и матери, именно, когда они одинаково буд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вовать в этом процессе уплотнения, а питание вообще не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овать дымного очага, то неужели поприще, доступное женщине, е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сузится и ограничится предоставлением ей лишь ро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еселительницы мужчины? Нет, пора бы лучшим умам задуматься над эт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устыдиться скудости своего воображения в этом вопросе, недале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ошедшем от времен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.06.193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"Матерь Мира" стоит во главе Великой Иерархии Света на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ы. Прочтите в "Криптограммах Востока" сказание "Матерь Мира"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мите это как высшую реальность. За каждым символом стоит Высо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альность, и каждый символ прикрывает великую реальность. Так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ая Великая Индивидуальность имеет своих Заместителей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сонификаторов, ближайших ей по лучу, а иногда и сама проявляе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личных воплощениях, отсюда и возникло понятие Аватар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но так же Матерь Вселенной, или проявленного Космоса,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ить себе как одно из лиц Св. Троицы. Именно, нет та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и, кроме позднейшего церковного христианства, в которой Жен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 не было бы включено в число Приматов Бытия. Так и у гности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 Святый рассматривался как Женское Начало. В древнейших Учени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ная Троица ОтцаМатери и Сына рассматривается как эманаци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й, вечно сокрытой Причины, а последняя, в свою очередь,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ричинной Прич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Беспричинная Причина есть Парабраман индусов. Но Парабраман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личный Бог, Он есть ТО ведантистов. Парабрамаи есть про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сть, не имеющая себе Второй, Абсолют или, скорее, беспреде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леченное Пространство, включающее в себе потенциа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о, называемое также Ади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, первая дифференциация в периодических манифестациях веч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ы, бесполой и беспредельной, есть Адити в "Том"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нциальное пространство внутри отвлеченного Пространства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ющей своей манифестации оно является в виде божест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орочной Матери Природы внутри всевмещающей, абсолют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редельности. Так Пространство называется Матерью до ее косм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ности и ОтцомМатерью при первой стадии пробужд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сказано в древних Учениях: "От начала, прежде чем Матерь ст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цом-Матерью, Огненный Дракон двигался в Беспредельности..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ак и в Каббале Эйн-Соф есть Пространство, Тьма, и из него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упает время, проявляется Сефира - жизненное начало. Сефира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проявляется как активная сила, принимает облик Создател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тся мужским началом, следовательно, она андрогин. Она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ец-Матерь, или Адити индусской Космогонии и Сокровенного Уч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ак Тьма есть Отец-Мать, Свет есть их Сын. Тьма есть вечная утроба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источник света появляется и исчезает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Отец и Матерь - мужской и женский принцип в Корне Природы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ложные полярности во всех вещах на каждом плане Космоса. Д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убстанция, результатом которых является Сын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аким образом, когда Мать проявляется из своего недифференцирова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я, она является беспорочной Девой, которая лишь осен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ской Тайной (То), но не имеет зачатия. Отсюда и понят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орочного зачатия - Она выявляет из себя своего супруга, потому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точных религиозных системах часто можно встретить определ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ое всем высшим Богам, "Супруг своей Матери" и "Сын Беспороч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чатия". В каждой религиозной системе боги сливали свои функции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ец, Сын и Супруг в одно. В каждой космогонии Сын рассматривался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упруг своей Матери". Титул египетского высшего Бога Амона - Супру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Матер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огда Сын отделяется от Матери, он становится Отцом. Потому сказано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ире Бытия Единая Точка или луч оплодотворяет Девственное Чре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оса, и непорочная Матерь дает рождение Форме, содержащей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ы. Индусский Праджапати (Брама) именуется первым порождающ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им Началом и "Супругом своей Матер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ожу Вам описание Пралайи из книги Станца Дзиан, на основе кото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исана "Тайная Доктрина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"Предвечная Матерь-Рождающая, сокрытая в своих Покров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о-незримых, еще раз дремала в продолжении Семи Вечносте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атерь-Рождающая или Пространство есть вечная всегдасущая Причи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стижимое Божество, чьи "Невидимые Покровы" являются мистичес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нем всей Материи и Вселенной. Пространство есть то единое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ое, которое нам легче всего представить незыблемым в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леченности и вне влияния и зависимости от присутствия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сутствия в нем объективной Вселенной. Оно вне измерения во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ыслах и само-сугцно. Дух есть первая дифференциация от "ТОГО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ричинной Причины как Духа, так и Материи. Как учит н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зотерический Катехизис - "оно ни "безграничная Пустота", ни "услов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та", но и то, и другое. Оно было и всегда будет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ак "Покровы" означают нумен недифференцированной Косм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и. Это не материя, как мы знаем ее, но духовная сущ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и, которая совечна и даже едина с Пространством 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леченном смысле. Корень - Природа является также источни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чайших, невидимых свойств в видимой материи. Это как бы Душ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ого и бесконечного Духа. Индусы именуют это Мулапракрит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акуг, что это есть Первозданная Субстанция, являющая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ием, унадхи, или проводником каждого феномена, физическ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ического или умственного. Это есть источник, из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ается Акаш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ела Вам выдержки из "Тайной Доктрины", из них ясно, какое знач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место уделялось Женскому Началу в древних космогониях. Лишь глубо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ежество средневековья могло изъять Женское Начало из вс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роения Бытия. Истинно, в естестве своем Мужское и Женское Нач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ы, и одно не имеет бытия без другого. Умаление одного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аление друг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так, существует лишь единое Естество, единый Элемент, назовете ли 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Богом или Духом, или Огнем, или ТО, или Парабраманом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йн-Софом, или Пространством, или Абсолютом и т.д. и т.д., которы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нциале своем заключает обе полярности, или является андрогин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могу удержаться, чтобы не привести Вам еще одну выдержку из той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айной Доктрины": "С самого первого появления Великих Строител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ей планеты, сокрытое Божество признавалось и рассматривалось лиш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философском аспекте Всемирного Движения, трепета твор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ыхания в Природе. Древнее Знание суммирует Единое Сущее так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ожество есть сокровенный живой (или движущийся) Огонь, и веч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идетели этому Невидимому Присутствию - Свет, Тепло и Влага; э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оица вмещает в себе все и является причиной всех феноменов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е. Интракосмическое движение вечно и беспрерывно; косм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жение, видимое или то, которое подлежит познаванию, - конеч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одично. Как вечная отвлеченность, оно есть Вечно-Сущее;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е, оно конечно как в грядущем направлении, так и в прошл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чи Альфой и Омегой последовательных перестроений. Космос-Нумен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касания к причинным соотношениям феноменального Мира. Только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шению к интракосмической Душе, к идеальному Космосу в непрелож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ой Мысли, можем мы сказать: "Нс имело начала и не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ть конца". Что же касается его тела, или космической организац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тя и нельзя сказать, что оно имело первое или же будет когда-л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ть последнее построение, все же, при каждой новой Манвантаре,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роение может рассматриваться как первое и последнее в своем род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бо каждый раз его эволюция происходит на более высоком план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можно назвать Троицу, как Атма, Буддхи и Манас или Дух, Душ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ум; или Дух, Субстанция и Свет, или Дух, Материя и Сила, и т. д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.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.06.193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ккар многоокая и многорукая - так в Тибете называют великое Бож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го Начала. Она есть эквивалент индусской Кали и Лакшми, симво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 Мира. Обычно на тибетских танках она изображается под зонтик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есть символ собирания Влаги, или Высшей Благода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а в Европу. 1935 - 1938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.09.193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о Матери Мира. Каждое понятие должно быть принято в раз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ектах. Каждый космический принцип или проявление имеет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ажения или олицетворения на Земле. Так Матерь Мира, рассматриваем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ее космическом аспекте, есть Мулапракрити, все в себе вмещающая,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ебе зарождающая. Но в земном отражении Она есть Великий Д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го Начала. За каждым проявлением, за каждым аспектом, за кажд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ом стоит великая Индивидуальность. Так каждая высо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альность имеет своих Заместителей или Персонификатор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жайших ей но лучу, а иногда и сама проявляется в подоб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ях. Отсюда возникло и понятие Анатара. Так высокий ду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авшийся, скажем, как Изида, Истар и т. д., мог и не быть Дух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ычицы Мира, по он носил на себе Ее луч, и, конечно, в силу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 Изиды слился в позднейших легендах с образом Великой Мате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.11.193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огда мы говорим о духе и материи, мы должны иметь в виду выс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ение материи. Но говоря об освобождении духа, мы говорим о т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ях, которые могут быть названы материальными, жизнен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ями. Нужно знать, что, говоря об этих объединениях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ыми формами, подразумевается падение духа. Ибо дух, проявляя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и, должен устремляться к высшим функциям вместе с матери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я устремляется к творчеству и даст формы и жизнь. И дух долж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 знать, как священно это пребывание в материи. Косм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ие Женского Начала как Материи настолько высоко и далеко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тейского понимания Истины, что лишь чистое и высокое сознание оцен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сравнение. Трудно разъединить дух от материи. Без материи д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что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.10.1936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"Живой Этики" настаивает прежде всего на развитии духов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бо без этого основного фактора все манипуляции с тончайшими энерги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только будут разрушительны, но и невозможны. Все аппараты буду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собирания и конденсации тонких энергий будут нуждать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личности психической энергии высшего качества, или духовност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ераторе. Многие тончайшие соединения возможны лишь в присутств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уры определенного напряжения и состава. Так и изгото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менитого философского камня нуждается в определенной ауре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 (мужского и женского), духовно вполне сгармонизированны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.02.1937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, по древним еврейским писаниям, среди Элохимов были духи обо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, ибо каждое творение на любом плане основано на двух начал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смосе, в видимости и невидимости его, дух и материя неделимы, од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другого ничто. Объединение энергий Начал дает рождение вс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му, именно, существуют Логосы обоих начал. Эта высочайшая Мисте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ия была низведена до грубого фаллического культа. Сказано -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верху, так и внизу, но свет великих истин отражается на нашем зем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, как свет солнца в луж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ь высочайшую тайну бытия духовного не могут люди, привязанны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му выражению ее во всем его животном несовершенстве. Ча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ходится вспоминать изречения И(исуса) Хр(иста) - "Не давай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тыни псам и не бросайте жемчуга вашего перед свиньями, чтобы он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рали его ногами и, обратившись, не растерзали вас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05.1937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и, допустившие, вернее, утвердившие унижение и подчин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, осуждены на вымирание. Унижая женщину, позднейшие религ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о, служили Сатане, ибо, зная силу ее, Князь мира сего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едения плана своего прежде всего задумал унизить носительниц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й энерг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когда женщина (по странному парадоксу, главная поддержка церкви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нулась и поняла, где притаились ее вековые утеснители, то церк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пала. Религия или, вернее, искания духа никогда не оставят народ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пробужденные сознания потребуют новых форм, новых путей от духов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ей и вожд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ейшие Учения всегда высоко ставили женское начало, и даже Жен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а рассматривались ими как наиболее сокровенные. Остатки эт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ейших культоп мы видим сейчас среди американских краснокож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ейцеи, где во главе жрецов стоит женщина; женщина же возглавл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ан, и вся линия наследственности считается по женской линии. Такж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и Будды не делается разницы между началами, и женщина, так же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мужчина, может достичь состояния Лрхатства. Да и сейчас в Инд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мотря на то, что позднейшие брамины из корысти и личных выг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зили женщину, все же культ Богини Кали наиболее распространен.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амые последние из известных подвижников в Индии, как Рамакриши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векананда, были почитателями Вожественного Начала в его аспек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 Мира. Именно, невежественное и корыстное извращ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закона поставило женщину в зависимое полож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нельзя винить в создавшемся положении исключительно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ое начало, виновата и сама женщина. Постоянная охраняемос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екаемость приветствовались многими женщинами, и именно это ослаби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силы и притупило способности. Потому сейчас необходимо обрат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е, женщина должна принять борьбу с жизненными препятстви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на них закалить свои силы и выявить свою истинную сущ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тяжка будет борьба за свои утерянные права, но с утонч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шления и с признанием высшей психической энергии многое облегчи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ь ни один высший опыт с тончайшими энергиями не может быть соверш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присутствия женского начала. Знаменитый философский камень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быть найден и создан без участия женщины. Так сам Космос, са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а, в высших функциях утверждает равное значение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ая задача, встающая перед женщинами, это - во всех стран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иваться полноправия и одинакового образования с мужчинами и все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ми стараться развивать свое мышление и. главное, уметь стоять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х ногах, не возлагаясь всецело на мужское начало. На Западе 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рищ открыто сейчас женщине, и нужно сказать, что на всех они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пеш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 пробудить в самой женщине великое уважение к своему начал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осознанию своего великого назначения как носительницы выс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. Ведь именно интуиция женщины снова должна, как в лучш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а истории, вести человечество по пути прогресса. А сейчас,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ою скорбью и подчас с непередаваемым стыдом, приходится виде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 чего унижает себя женщина в своем желании добиться поклон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ого пола. Сочетания светил благоприятствуют пробуждению женщин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верю, что новый прилив психической энергии будет использов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ой на высокие задания и на поиски новых достижений во бла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 Пусть именно в женщине возгорится огонь подвига вели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жения. В женщине заложено качество самоотверженности, но нуж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эта самоотверженность не ограничилась лишь узким понима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машнего очага, часто лишь потворствуя эгоизму семьи, но прилага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 в мировых масштабах. Считаю, что женщина должна быть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ваннее и культурнее мужчины, ибо именно она .закладывает перв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ия о значении знания, культуры и государственности в своей семь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1.07.1937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ая эпоха выдвигает понятия, необходимые для следующей ступе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, и вот эти понятия и подчеркнуты в книгах "Живой Этики"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чество, или Кооперация, Женское Движение, значение Мысл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учение Психической Энергии. Лучшие и наиболее восприимчивые умы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учат на эти вибрации, и мы счастливы отметить эт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.08.1937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огласна с Вашим утверждением о более глубоком знании жизни мужс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м. Трагедия жизни касается женщины больше, чем мужчины, а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ем, что страдания есть великий учитель. Также не будем умаля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ие способности или дарования. Дайте женщине должное образова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ь участвовать непосредственно в строительстве жизни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не уступит в здравом смысле сильному началу. Ведь гений,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ению одного мыслителя, есть одна треть способности при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тях упорного и систематического труда. Чудеса гения всегда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десами труда, но то, что в глазах других является тяжким трудом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гения всегда есть радость. Потому там, где необходимые к так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ду условия были налицо, там женщина не уступала в своих достижени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ому полу. Сейчас уже несколько выдающихся ученых высказа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енно, что нет никаких оснований считать, что умств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ности женщины ниже способностей мужчины. Логически рассужд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оно и должно быть, ибо дух не имеет пола, пол принадлежит к мир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. Потому умаления невежественны. Всем таким умалителям привед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 ученицы Будды на вопрос - "как могла она женским, огранич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ом достичь знания и условия (Нирваны), которое трудно достижи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дрецам?" - она сказала: "Когда сердце успокоено, когда созн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крывается, тогда видишь истину. Но если кто подумает - я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я мужчина, или я то, или другое, пусть Мара занимается им. Вра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смертия открыты всем существам. У кого есть уши, пусть приходи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шает Учение - и верит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ий организм являет собою синтез, и тем самым женщина обла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и космическими энергиями и в большой степени, именно, твор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ей. Потому неправильно считать, что женщина лиш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стоятельной творческой силы, но для развития каждой способ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ы постоянное упражнение и подходящие условия. Между прочи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ты в дальние миры есть прерогатив женщины. Может быть,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ько женщин устремляется сейчас в авиац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сех областях науки, искусства, общественного строительств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равления женщина показала, что, когда условия благоприятствуют,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достигать самых больших высот. Среди упоминаемых Вами жен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иков следовало бы упомянуть и гениальную математичку Соф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валевскую, ее облик песказанно близок мне. ... Не забудем и Ел. 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ватскую, еще не полнившую достойного признания. Также и Мар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юри-Склодовскую, дочь ее продолжает сейчас исследования матер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гла замечательных результатов. А сколько было и есть талантли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тисток, художниц, поэтесс среди всех национальностей! Сколько муд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ительниц, воительниц и великих подвижниц! Облик св. Терезы-испан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ниже св. Франциска Асс(изского). Вспомним и древние време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мотря на то, что мужской эгоизм всегда старался затушевать жен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жения, все же находились светлые умы, которые не поддавались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ыдной слабости. К слову вспомним и оклеветанный облик Аспаз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ат называл ее своим учителем, и великий Платон достойно помянул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оих сочинениях. Так и правление женщины-фараона Хаштепсут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ичеству проведенных ею благих реформ превосходило многих фараон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е она ли своим мудрым правлением подготовила победы Тутмеса III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Сокровенному Учению падение человечества началось с уни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го начала. Потому с наступлением Эпохи Матери Мира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а осознать, что в ней заключены все силы, и стоит ей сбросить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я вековой гипноз в своей якобы законной подчиненности и умст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абости, заняться всесторонне своим образованием, и она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честве с мужским началом, создаст новый и лучший мир. И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, чтобы сама женщина опровергла недостойное и глубо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ежественное утверждение, что женщина является началом,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ссивным, воспринимающим, и потому она не может самостояте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ить. Но во всем Космосе нет начала пассивного. В цепи созид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е явление, по очереди, становится относительно пассивным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тивным, дающим или принимающим. Космос утверждает велич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го начала женщины. Женщинa есть олицетворение Природы, 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учит Природу, по Природа учит человека. Потому пусть женщ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знают все величие своего начала и устремятся к знанию. Там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е, там и мощь. Древнейшие предания именно женщине приписыв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ль хранительницы сокровенного знания, потому пусть и сейчас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помнит свою оклеветанную прародительницу Еву и снова прислушает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су своей интуиции, и не только вкусит, но и насадит как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е яблонь познания добра и зла. И как раньше она лишила Ада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упого бессмысленного блаженства, так пусть и теперь она выведет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еще более широкий простор и величественную битву с хаос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ежества за свои божественные пра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заключение хочу сказать, что женщины должны без промед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тупить к самосовершенствованию на всех путях, а это не делае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часие. Многое нам, женщинам, нужно изжить, и прежде всего начн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итывать в себе сознание своего достоинства, и мужественно научим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раться на свои силы и знание, чтобы приобщиться и принять свою дол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ственности в великом строительстве на общее бла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.09.1937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сание Матери Мира следует понять как проявление всеначаль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. Энергия кундалини в Индии называется силою Матер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7.11.1937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граф 315 (Агни Йоги). Вершина, упоминаемая здесь, есть верш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ереста или, как она называется потибетски, Джемо Канг-Кар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ычица Белого Снега. Высочайшая точка на Земле, также и оба зем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юса имеют огромное значение в силу того запаса электромагнит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, которые собраны на них. Когда наступит критический момент -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не быть нашей Земле, эти точки будут иметь решающее значени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асении планеты. Как Вы знаете, все попытки утвердиться на верши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ереста до сих нор не увенчались успехом и стоили уже немало жиз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.04.1938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касается вопроса, какой была наша планета до падения Люцифера, т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данным восточных писаний и "Тайной Доктрины", мы знаем, как высо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рекрасна была цивилизация третьей расы, когда она руководилас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главлялась Великими Духами с Высших Миров. Окончательное пад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цифера совершилось в четвертой расе, но отход его от пути Све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етился уже раньше. Когда человеческое естество в нем взяло переве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 божественным, он возревновал и начал губительную борьбу прот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х Собратьев, которая сейчас достигла своего преде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чательно то обстоятельство, что для достижения своей цели ст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ым и единственным владыкою Земли его главные усилия были обраще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унижение женщины. Он знал, что с унижением женщины неизбежно дол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упить огрубение и вырождение человечества. Существует древней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речение: "там, где женщины почитаются и охраняются, т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денствие царит и боги радуются". Новая эпоха под лучами Ура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есет возрождение женщины. Эпоха Майтрейи - эпоха Матери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чательно наблюдать, как быстро поднимается женщина Индии.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видеть здесь женщин, занимающих посты министров и друг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ственные должности. Многие женщины Индии прекрасные орато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усы охотно избирают женщин, ибо они верят в здравый смысл сво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. Но, конечно, есть и противники раскрепощения женщины. В некото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ениях Индии, там, где во главе стоят правительницы, уже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еть много нововведений, там храмы открыты и для низших каст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ываются университеты, музеи, лаборатории, больницы по европейс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ц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.04.1938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думать, что у женщин психической энергии вообще меньше, чем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? Это большое заблуждение. Пол в определении коли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ической энергии не играет роли. Именно могут быть большие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ьшие носители ее, но обладание ею дано одинаково обоим началам. Д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той, индусская Шакти или энергия - женского начала. Женщина н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 не обездолена Природою, тем более в духовных способностях. Дух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пола. Ее мыслительная способность, может быть, в общей слож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а сейчас несколько меньше, чем у мужчин, но ни в коем случа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тдельных индивидуальных проявлениях. Кроме того, если э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женность в мышлении где-то и замечается, то только в силу т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условия и обстановка ее жизни, созданные вековыми утеснени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ствовали этому. Заприте младенца, хотя бы гения от рождения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ую комнату и в полном одиночестве, и он вырастает идиотом. Как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 были велики прошлые накопления, для выявления их нужен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ходящий инструмент, но и подходящие условия. Как говор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узская пословица: "обстоятельства создают великого человек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же во всех странах и во всех слоях общества находи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счислимые века почти в полном подчинении и под опекою семьи. Ещ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шлом столетии она была лишена права не только на выс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вание, но даже ее школьное обучение было приурочено как бы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абоумных. На протяжении веков, за редчайшими исключени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одилось не только умалчивание заслуг женщин, но и произноси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енное порицание, если заслуги эти выходили за предел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денного ей малого поля деятельности, домашнего очага. Но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ала, и от нее брали, и тщательно избегали упомянуть ее имя. 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праведливости творилось и творится еще в отношении женщины.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наступлении новой эпохи сама женщина должна осознать, что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чем не ниже мужчины, именно она не обижена Природой. Но особ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но слышать, как часто сами женщины признают свое как бы низ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ение даже в космическом созидании и в космическом предначерта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е пагубное заблуждение! Всем существом осознаем великое назнач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-Матери, жизнь дающей и направляющей, и вдохновляю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по пути эволюции. Так великий учитель буддизма Асанг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 желании дать высшее определение качествам Будд и Бодхисатт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ует Их Матерями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08.1938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на Востоке существует величайший культ Любви. Все их духов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я, вся их мифология, весь их эпос, вся поэзия и народные сказ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возносят это великое чувство, которым все создано, все живет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жется. Именно нигде так не воспета Любовь, как на Востоке, во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тончайших оттенках и качествах. Все Йоги имеют в основании сво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или преданность избранному Идеалу. Самый высокий вид Йог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ется Йогой Любви. При этой Йоге Божественное Начало приним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ект Возлюбленного или Возлюбленной, ибо самая мощная форма люб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ажается в любви двух начал. Именно вся восточная поэзия есть еди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мн любви к Божественному Началу под всеми Его Аспектами -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знаваемого и Несказуемого до образа личного Бога, Гуру, Матер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любленной и Возлюбленного... Так и учение Живой Этики есть призыв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, к служению общему благу, что есть высшая форма любви, ибо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ена эгоистического чувства. Любовь к человечеству требует пол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отречения и самоотвержения. Ибо если любовь к Возлюблен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осит ответ Возлюбленного, то любовь к человечеству венч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новым венц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аздел 4. Николай Уран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Тайны любви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оницаемый покров тайны был наброшен на Оккультные и Религиоз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терии после потопления последних представителей Расы Ат.лант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ло 12 000 лет тому назад, во избежание того, чтобы они ст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ел.ом недостойных и, таким, образом., ОСКВЕРНЕ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ая мудрость, воплощаясь на Земле, ... зародилась на. Зем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под тенью Древа Знания Добра и Зла - тайна, которая была снач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а лишь Элохимам Само-Посвященным "Высшим Богам.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йна, объясняющая двуполый элемент, находящийся в каждом. Творящ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, есть наивеличайшая "из всех великих Тайн, унаследова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ными от седой древност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... Под покровом этой тайны Пятая Раса была направлена к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становлению Религиозных Мистерий, в которых древние истины мог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преподаны. будущим поколениям, в аллегориях и символах (Тай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трина, т. 2, с. 158 - 15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ДИНЕНИЕ ЭНЕРГИЙ НАЧАЛ ДАЕТ РОЖДЕНИЕ ВСЕМУ СУЩЕМУ, имен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ют Логосы обоих Начал. Эта высочайшая Мистерия Бытия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ВЕДЕНА ДО ГРУБОГО ФАЛЛИЧЕСКОГО КУЛЬТА. Сказано - как наверху, т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изу, НО СВЕТ ВЕЛИКИХ ИСТИН ОТРАЖАЕТСЯ НА НАШЕМ ЗЕМНОМ ПЛАНЕ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 СОЛНЦА В ЛУЖ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ь высочайшую тайну бытия духовного не могут люди, ПРИВЯЗАННЫ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МУ ВЫРАЖЕНИЮ ЕЕ ВО ВСЕМ ЕГО ЖИВОТНОМ НЕСОВЕРШЕНСТВЕ (Письма 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, т. 2, от 19. 02. 3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ОПОШЛЯЮТ ЧУВСТВО ЛЮБВИ И ТОЛКУЮТ ПОШЛО МОЩНЫЙ ЗАКОН. Но ну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КО прислушиваться к ВЕЛИКОМУ ЗАКОНУ. Так, конечно, ЙОГА СЕРДЦ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жает к МОЩНЫМ ВЕРШИНАМ СОЗНАНИЯ (Началах) гораздо мощне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рее, нежели Разум, как бы. он ни был изощрен. Потому великая эпо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 будет отличаться, большею тонкостью чувств и сознания (Ми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нный, ч. 3, § 11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свобождении от пола заключается великая космическая тайна, симво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дрогины так глубок. И великий Платон со своими половинчатыми душ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ходил, к этой тайме много ближе, нежели современные мыслит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исьма Е. Рерих, т. 1, от 10.10.3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сно думаете..., что проблема п.ол.ови.нч.аты.х душ была разреш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м Платоном. Великий. Платон был посвящен в МИСТЕРИИ и ЗНАЛ ТАЙ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ИЯ... Он не мог выдать великие знания неподготовленным умам. ВСЕ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АЛИСЬ ЛИШЬ НАМЕКИ НА ИСТИНУ (Письма Е. Рерих, т.. 1, от 8. 03.3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чателен, ответ Иисуса на вопрос Соломеи: "Когда при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ствование Твое?" Сказал Иисус: "Когда ДВА БУДУТ ОДНО, и муж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женским, и не будет ни мужскою, ни женского". И Учение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т о том же, о необходим.ости УСТАНОВЛЕНИЯ РАВНОВЕСИЯ НАЧАЛ,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правия и ПРАВИЛЬНОГО СОЧЕТАНИЯ ЭТИХ ПОЛОВИНЧАТЫХ ДУШ для спас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 и для. утверждения ЦАРСТВИЯ ДУХА. Истинно не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упить Царствие Духа без правильного понимания великих Основ Быт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исьма Е. Рерих, т. 1, от 22. 03. 3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"Имеющий уши да услышит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и древних были СИЛАМИ, которые, будучи бесконечно сильнее челове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ались непреоборимыми. Силой всех сил, или богом богов, счита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НЬ, который у разных народов и в различных эпохах имел свои имен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вания, выставляясь в тех или иных аспект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е представление было связано с проявленной Вселенной, ибо за ми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ным еще был мир непроявленный и за Огнем стояло еще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ое представление - Дух Огня - несказуемое Т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древних боги были не отвлеченностью: это были СИЛЫ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оянно действовали на человека ИЗВНЕ и ИЗНУТРИ, при этом он неред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ичал синхронность этих воздействий. Эти силы заставляли од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тись, как сухие листья, по ветру, других употреблять ветер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чение крыльев мельниц и раздувание парусов. Центры Сил, действую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не, назывались именами светил, действуя изнутри, они явля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ими принцип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 из самых популярных богов древности является одним из сам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итаемых богов современного человечества. Ему поклоняются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ующие, так и атеисты, как ученые, так и невежды, как лю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родетельные, так и преступники, как представители высококультур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ов, так и примитивные дети природы. Этим божеством, общи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ым для всех решительно людей, какими бы перегородками они ни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ены, является ЛУ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зависимости от принадлежности к тому или иному полу ЛУНА была^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ется) для мужчин Богиней, а для женщин Богом. В зависимости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, в каком народе преобладало то или иное начало или, как приня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ть теперь, - в зависимости от того, где преобладал Матриарха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Патриархат, бесполая ЛУНА почиталась соответственно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а-богиня или Лунный бо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таком утверждении кто-то, может быть, возмутится, кто-то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оумевать, и кто-то, может быть, рассмеется, но не те, кто ожид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пеливо дальнейших разъяснений - все мы, люди, испытывали на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шную, непреодолимую мощь Бога и Богини Луны. Ничтожно число те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то мог хоть как-то противостоять ВЕЛИКОЙ СИЛЕ РАЗМНОЖЕНИЯ, продук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являемся как мы сами, так и все живущие на нашем плане в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хмерном, или физическом, аспект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отлично понимают, что размножение и все, что с ним связа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одним из основных стержней, вокруг которого вращ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ая жиз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езультате полового влечения происходит половой акт, оплодотвор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чатие, развитие плода, рождение ребенка, его рост, возмужа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е половых признаков, развитие полового влечения и, так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то-то скажет - до бесконечности! Но это будет неверно. Прежде все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ю бы длинною не казалась жизнь планеты, она когда-то закончится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-то закончится и существование нынешнего человека. Но и преж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 это случится - закончится и размножение половым путем. Было врем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люди размножались совершенно иными способами. Это время настан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овь, и оно уже приближается. Во всяком случае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тельно ближе к нему, чем к этой точке круга своей жизни,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началось размножение половым пут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то-то скажет: "Но при чем тут Луна?" А при том, что если убрать Лу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нашего неба, то больше не родится ни один ребенок, прекрат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ечение полов, которое, как мощный водоворот, захватывает в св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ронку все человечество от малого до старого, без какой-либо надеж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лониться от этого стремительного течения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т самый градус Зодиака, который проходит математическую точ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точного горизонта (или противолежащую ей точку Зодиакального Круга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омент физического зачатия (т. е. проникновения сперматозоид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йцеклетку), обязательно поднимется па носточном горизонте или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ходить и иротиноположном пункте, т. е. западном горизонте и момен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ения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е зародыша, т. е. размножение клеток и их дифференциац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т в строгом соответствии с вращением Луны. Десять оборотоп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руге Жизни, или Зодиаке, или десять лунных месяцев - и нов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издает свой первый кри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мональный процесс, связанный с образованием и отторж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йцеклетки в организме женщины, известный как менструальный цикл,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кл, или месяц, Лу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ст и развитие ребенка после рождения также синхронен с движ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ы как с главной формирующей сил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а во взаимодействии с другими силами участвует, как главный лидер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оддержании человеческой жизни. Она же и заканчивает ее. Луна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кундная стрелка на часах смерти. Она есть жизнедатель Земл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го человечества, в то время как Солнце есть жизнедатель вс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ечной систе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це есть Матерь системы, Луна есть Матерь Земли.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ически, но и фактически Луна является матерью нашей планеты: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дила ее, когда закончилась ее эволюция как самостоятель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ы. Когда закончился ее жизненный круг, она передала все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ы своему порождению и по сей день продолжает отдавать 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ицы своего высыхающего трупа, растворяясь в атмосфере Зем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сколько-то миллионов лет этот труп растворится окончательно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я станет такой же безлунной, как Меркурий или Венера, которые то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ли когда-то своих Матер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наша Луна, под которой подразумевается стройная система Лу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архий, сформировала Землю и настало время населить ее и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ами, то те из Лунных монад, которые отличились и возвыси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своей работе на Луне (когда она была самостоятельным чле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ечной системы) и которые в силу этого, не уйдя на другие миры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вшись строить новую планету, - выделили из своих тонких т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ицы, из которых развились астральные прототипы людей. Пу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епенного уплотнения этих тел развилось то, что стало настоящ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м человеком. Эта Иерархия космических сил стала, та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, родителями человека-животного. Манас, или разум, челов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л уже от другой Иерарх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был развит четвертый принцип, или Кама, то по законам развит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го цикла он, будучи сначала бесполым, стал (как и Логос вообще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дрогином и в третьей расе разделился на два пола. Так возник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Я ЖЕЛАНИЯ ТВОРИТЬ ПОТОМСТВО, или ПОЛОВАЯ ЭНЕРГИЯ, - источ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лания не только творить потомство, но и творчества более высо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ядка. Так, например, находясь без женщины, мужчина, чувству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е влечение, заставляет свое воображение представлять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е тело и картины совокупления с ним. Он творит подобие женщ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глины или из камня, рисует ее. Увлекаясь какой-то женщиной 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я возможности обладать ею, он делает это мысленно, мысл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вает ее, то есть также развивает свое воображ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е далекие времена, когда магические силы были естественными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е творчества мужчина - Призванный Творец на физическом план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вал из других, более тонких пластических субстанций астра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а, или материи желания (не забудем, что субстанция есть чувство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о есть субстанция), своих героинь, подобно Пигмалиону,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лотняя их до физически ощутимого состояния, - вступал с ним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й ак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епенно влечение утончалось, появился стыд, который застав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вать красивых женщин в портретах, в красивых одеждах. Голос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ыв к совокуплению, который оглашал первобытные леса, превратил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естящие серенады и симфо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заведение семейством заставило умножить энергию, чтобы накорми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щитить не только себя, но и жену и детей. Совместное постро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незда заставило развить творчество строительное. Пестова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итание и обучение жизни детей породило много побочных твор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й, не говоря уже о половом соперничестве, о борьбе за наи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ивых. (Первая война явилась результатом похищения жен. См. "Тай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трину", т. 2, с. 345). В основе всех этих творческих усилий леж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 размножения - взаимовлечение и притяжение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ой основ жизни была и остается ЛЮБОВЬ, или, как говорит Ур. (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. Рерих - сост.), "ЖАЖДА БЫТИЯ". Что общего между любовью и жажд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ия? Стремление сперматозоида внедриться в яйцеклетку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ление духа воплотиться в тело. Эта жажда жизни, этот поле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м дыхании Божества пронизывает каждую частицу Космоса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м человеке выражены в стремлении к соединению сперматозоид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йцеклетки. При виде женщины - носительницы яйцеклетки, сперматозои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ходят в волнение и наводняют кровь особым веществом или энерги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действуют на нервную систему, мозг и все части-корреспонден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эта женщина начинает раздеваться, подавая надежду на возмож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рого проникновения в яйцеклетку, волнение сперматозоид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вается, вместе с этим нарастает количество их выделен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кновений в нервные клетки: мужчина субъективно ощущ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отическое опьянение, которое, как каждое опьянение, приглуш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у сдерживающих центров. По мере дальнейшего обнажения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средственная цель становится видимой, опьянение достигает преде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средства соединения приводятся в готовность, сдерживающие цент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лючаются, и сила животного магнетизма сталкивает тела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лодотворения и зачатия. По созданному мосту миллионы стрел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чана Амура устремляются для пронжения сердца, или яйцеклетки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инается жизнь. Именно, как стрела, спущенная с туго натянутого лу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итного влечения, вонзается фаллос в йони, и вместе с эти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нзившись в яйцеклетку, сперматозоид с помощью лунных сил начин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вращаться в будущего человека. Вертикальная линия духа пронз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изонтальную линию материи, и как материя галактики, расположенна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й плоскости, вращается вокруг невидимой вертикальной и неподвиж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и, так и вместе с движением Луны начинается движение циклов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го тела. Крест, символ жизни, зарожденный в точке пересеч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 - воздвигнут. Теперь, по мере развития восприемников, ду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ущий к воплощению, символизированный ребенком с крылышками, все ни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иже спускается из астральных сфер, и на четвертом меся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ременности полностью соединяется со своим тел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все это - физический аспект. Начала продолжаю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редельность, и на каждом плане ее взаимоотношения их изменяю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ление на планете в каком-то периоде мужчин и женщин и возникш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ними любовь есть отражение пылинкой сияния Солнца - отра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х космических законов, где Космическая Любовь - тяготе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е Начал и их соединение - рождает всю проявленную Вселенну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касается порождения физических тел человечества, или размно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ей, то жизнедатель нашей планеты - Солнце (а правильнее было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вать Солнце жизнедательницей) действует через Луну как чер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редника или проводника. Даже больше того: Луна является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м, ближайшим к нам посредником: Солнце действует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средственно через нее, а через Венеру и Марс. При этом Мар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яет позитивный (мужской) полюс половой энергии, а Венер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гативный, или Женский полюс. Потому и сказала Великая Матерь Ми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итающая в глубинах Невидимого Солнца: "Придет время, когда Небес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ило Мое к Земле устремится..." Это случилось в 1924 году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ра приблизилась к Земле на необычно близкое расстояние и полож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 Эре Женщины на нашей планете. "Луч Марса будет затоплен луч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ати", и когда будет установлено равновесие между Началами, т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ушительное преобладание энергии Марса закончится навсег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мощное воздействие Венеры имеет не только духовный, 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сто физический аспект. Он выразится в резком усилении тягот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 и женщин друг к Другу. Несправедливо лицемерное отношен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и таинству зарождения как к чему-то стыдному и недостой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остыдное наследие монашествующих изуверов) примет свое зако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ажение, и, возможно, даже название "половой энергии" будет замене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жизнедатсльной энергие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2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ую огромную роль играет половая энергия как в жизни кажд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ельного человека, так и в жизни всего человечества в целом,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но каждому мыслящему человеку. Но мыслящих людей нс так уж мн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меньше изучающих, и совсем ничтожно количество тех, кто сум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поднять завесу тайны над этим сокровенным явлением. Большин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инуется слепому инстинкту и установленным норм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йна, запрет, лицемерие, стыд, остракизм и прямые репресс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пятствуют нормальному изучению половых проблем, а прямая связ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ей на эту тему с усилением чувственности является препятствием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не меньшим, но и грозным, чреватым многими тяжел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ствиями для исследователей, затрудняя проникновение в вопрос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а. Изучение половой энергии ведется наедине, в тайне друг от друг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икто не может объединить знания, добытые одиночками. Отдель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гменты этих знаний просачиваются, подхватываются, но авторитет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ставится под сомнение. Лишь только тайные специальные общ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нимают покров Природы, но в связи с отношением к половой энер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общества чрезвычайно разнятся друг от друга. Среди них ес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лые, и темные, и промежуточные. Есть ведущие к трансмута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ождающей силы в высшие творческие достижения, и есть расширяющие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менение в области изощрения наслажд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недостаточного знания вопроса происходят многие беды как в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ельных людей, так и в судьбах целых народов. Наука открыла гормо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интезировала многие из них, но ни в одном учебнике не сказан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люди, мужчины и женщины, мальчики и девочки часто очень ранн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раста и до глубокой старости занимаются самоудовлетворением,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каким-то причинам перед ними закрыты возможности вести регуляр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ую жизнь с помощью партнеров. Многие ведут с этим упорную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надежную борьбу, ибо никто не может победить голод, ибо победа на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дом является смертью от голода. Половой голод не приводит к смер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а, но если сберегаемая половая энергия не будет трансмутирован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щью более высоких духовных устремлений, она приведет человека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ращениям, а те, в свою очередь, к разрушениям, которые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читься смертью духа. Вспомним легенду об Актео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фический охотник Актеон увидел купающуюся Артемиду; разгнева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иня превратила его в оленя, и собственные собаки растерзали е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ьма изобразительный миф. Эротические эмоции, сопровождаю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ышенную любовь, втягиваются в поток космического магнетизма и ид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троительство космоса. Будучи следствием голодного вожделения,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ются вокруг своего породителя и, требуя пищи для своей жиз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естанно усиливаются, подобно снежному кому. Эти "собаки"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ения чисто животной страсти, могут, в конце концов, растерз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го хозяина, если он, не преодолев своего животизма, превратится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в животное-оленя, то животное, которое станет слабее сво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ений, и в силу этого будет ПОГЛОЩЕН ими, превративши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й отброс, т. е. материю, утратившую волю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совершенствованию дух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пающаяся Артемида, или Обнаженная Луна, - женское тело - предм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хоты Актеонов, возбудительница страсти, противозаконной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одсматривающих". Гнев богини Луны, или половой энергии, обрушив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всех, кто удовлетворяет свое естественное жел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естественно и, главное, противозаконно, т. е. без любв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лько трудов, сколько подвигов совершается с помощью пол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! Поистине, правильно сказано, что "любовь не знает преград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имя самой обыкновенной любви и люди, и животные совершают чуде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ества, силы и самоотверженности. В любящих никогда не иссяк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ежда, вера их не знает предела. Что только не делает человек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равиться любимому, на что только не пойдет человек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адовать, восхитить возлюбленную, заслужить ее одобрение и похвал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что не может довести все силы до такого предельного напряжения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, когда человек старается заслужить внимание партнера. М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, если бы путем сознательной воли человек попытался бы разви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е какую-то способность и добился бы какого-то успеха, то развива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эту способность под импульсом желания понравится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любленной, он достиг бы гораздо больших успехов и гораздо скоре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т, с помощью половой энергии можно достигать почти беспреде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я своих творческих сил, которые под каждым другим импульс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ли бы какой-то потолок или преде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ломает все преграды. Из желания встретиться со своей любим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бежали из темниц, переплывали реки и моря, переход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оходимые пропасти и горы. Вместе с тем вся история челове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сыпана страшными преступлениями, совершенными под натиском той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: убийства, насилия, всевозможные коварства; невероят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бости и зверства совершались под давлением низшего полюса пол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значит, что любовь любви не только рознь, но что одна любовь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положительной - созидающей, а другая - разрушительной. Одна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ести на небо, другая - низвергнуть в бездн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много зависит от удачного сочетания партнеров. Но что знач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ачное или неудачное сочетание? Ответить на этот вопрос очень просто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в результате любви люди становятся сильнее, лучше, красивее;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 их разгорается - значит, сочетание их было удачным.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портятся, творчество их становится малопроизводительным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гасает совсем, если они погружаются в отрицательную деятельность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етание было неудачным. Короче говоря, если любовь вдохновляе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е творчество - это хорошая любовь. Если творчество, например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ы, направляется только на создание материального гнезда -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посредственная, хотя в нынешних условиях и такая люб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чается нечасто. Хуже, когда для того, чтобы нарядить св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авицу, мужчина идет с ножом на большую дорогу или на сделку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совестью. Это плохая любов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рошая красивая любовь рождает прекрасное творчество. Оно принос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ую радость. Отсутствие любви порождает лютую тоску и печаль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сни, поющие о великом страдании, неудовлетворенности. Разруше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, любовь неразделенная, поруганная, преданная, несчастная так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ает тяжкие невыразимые страдания. Действительно, без пищи челов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гибает, от отсутствия хорошей любви человек не умирает, но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д приносит великие страдания. Если встретите челове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довлетворенного жизнью, печального, разочарованного - знайте: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го нет любви, или он очень разочарован в 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является солью жизни - непосоленная пища противна, пересоле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неприят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ление сперматозоида вонзиться в яйцеклетку, а яйцеклетки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занной сперматозоидом есть отражение вселенского стремлени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ождению, распространению и сохранению жизни, огня, первич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и; есть отражение великого космического Дыхания Матери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й магнит есть проявленный Логос (или Брама индусов), котор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да был двуполым. Притяжение и соединение начал, косми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, есть непреодолимое веление Бытия - основа основ проявл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множение половым путем человечества в то же время есть драм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ущая человечеству нашей планеты и лишь на определенном этапе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. Миллионы лет назад люди размножались иначе и в недале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щем будут рождаться непорочным пут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чезнут в процессе эволюции физические тела. Их половые призна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зывающие желание соединить принадлежащие друг друг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ложности, исчезнут, но влечение Начал, в новых формах,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жествовать, как торжествовало всегда. Это влечение порожден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ОМ ФОРМ, предназначенных для совокупления, но сами формы порожде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стями постоянного тяготения Начал, или Космичес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етизмом. Тяготение к центру планеты, тяготение космических т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 к другу, тяготение друг к другу влюбленных есть одно и то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е, в основе которого лежит Космический Магнит, Второй Логос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миург Вселенной, - великий Бог Любв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во всех отношениях физическая близость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кцией не только священной, но даже божественной, пока она служит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распространению физической жизни, но и распространению чувст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обще. Если же эта функция, превращаясь в разврат, ведет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генерации и вымиранию потомства, если она своими излишеств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базаривает не только тело, но и дух, огрубляя, унижая мысл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ум, - она становится разрушительной, сатанистскоп, темным явл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ос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, будучи функцией божественной, и в этом случае она нс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им проявлением взаимоотношений Начал. "Высшим назначением Любви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говорит Ур., - является ПРОБУЖДЕНИЕ ВСЕХ ТВОРЧЕСКИХ СИЛ, а нс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ы, творящей физические тела люде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хотя и сказано, что нет низших центров в человеке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ологическая любовь не является высшей функцией центра Кундали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лишь его наигрубейшим проявлением. При этом выра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аигрубейшим" не является чем-то презренным, но необходим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ольку, поскольку мы эволюционируем в слоях грубейшей матер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по презирать акт избавления от переваренной пищи, но если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ается на крыльце соседа, то акт, без которого немыслима жиз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луживает и осуждения, и презрения. Любая точка шара может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вана низшей, если шар двигается по направлению противополож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юса. Таким образом, физическая любовь, стремление к наслаждени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аемому слиянием тел в противоположных полюсах, - есть низший полю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ндали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энергия жизни, или психическая энергия, сосредотачивает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ых центрах, - высшие центры замедляют свое движ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навливаются и замолкают. Духовные, высшие явления прекращаю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е творчество замирает. Если же близость при наличии преде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го воздержания совершается при любви возвышенного поряд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т обратное явление: все высшие стремления, высшее твор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горается с особой сил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для достижения высших восторгов Кундалини люди уходил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астыри, пещеры и пустыни, где, избавленные от соблазнов - зрелищ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й и предметов, вызывавших страсть, своим устремлением к высш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у они могли достигнуть (в лице, конечно, немногих) того, к ч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ились. Перед этим им приходилось вести жестокую борьбу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ью, которая, не получая возможности течь естественным путем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ычным руслом, устремлялась потоками извращений. Накапливаясь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тинами, часто гигантскими, сверхчеловеческой воли, она все же ра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поздно прорывала их и устраивала гигантские наводнения. Одн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ом, далеко, далеко не все сумели накинуть узду на дракона низ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хоти. Человеческая воля, какой бы гигантской силы она не достиг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могла, конечно, соперничать с волей космической. Уйдя от соблазн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тских, монахи своими мощными чувствами порождали огромные бур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овороты в астральной субстанции, привлекая соблазнительни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лотных и темные силы низших слоев. Лишь только в том случае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галось слияние с Высшими Силами, с высшими космичес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ями, они могли противостать страшному давлению хаоса и тем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виду большой трудности приобщения к Высшим Силам большин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шельников, достроив плотину до размеров своей воли, падал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вращались в жертвы постыдного блуда, когда энергия, прорвавш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ТИНУ, часто на МНОГИЕ ВОПЛОЩЕНИЯ заливала их сознание. И тог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адая в бездну разврата, эти отшельники уже не могли вернуться н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ий путь, ни к нормальной жизни обычных людей и скатывали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ятья сатанистов, которые встречали их не страшными трезубцами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сковыми словами: "Довольно всяких запретов и воздержаний: пейте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полную чашу - вам все можно, вам все дозволено". Предавшие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му безумию посещали собрания подобных же мужчин и женщин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ничего не скрывалось, все было открыто и все доступно. Тысяч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ых утех кончались массовым совокуплением. Эти оргии порожд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, которыми черные иерофанты пользовались для борьбы с теми, к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ел путем воздержания кверх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ав в лапы сатанистов и утолив свою жажду, эти павшие безумц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ходили в следующие инстанции и становились рабами чер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офантов. Другие же, с каждым новым воплощением встречаясь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ним, не разложившимся вследствие особой насыщенности астралом -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называемым "драконом порога", - с ранних лет предавались полов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услаждению и с переменным успехом боролись с ним, то восходя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вергая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было в Пятой расе. В новой, Шестой расе, время которой пришл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а духовного восхождения и препятствия со стороны энер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множения разрешается иначе. В Новой расе подвижники будут женитьс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одвижницы будут выходить замуж, они будут иметь детей, но все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одном НЕПРЕМЕННОМ УСЛОВИИ - ОНИ ДОЛЖНЫ БУДУТ ВМЕСТЕ ИДТИ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МУ ПУТИ и, следуя таковому, осуществлять в жизни преде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е воздержание. Это воздержание ринет психическую энергию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ших колес на лопасти высших центров, и высшие способ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удятся. Воздержание будет крыльями, возносящими ввысь. Оно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патологией, по сознательным действием. Но если нет возмож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йти себе спутника противоположного начала для того, чтобы вмес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ти по духовному пути, - то можно сказать с полной определенностью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ргая духовный мезальянс, лучше идти в одиночестве, несмотря на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асности и тяжести одинокого пу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ый Бог, или Творец, имеет свою Шакти, или Богиню, как кажд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атарея имеет свой положительный и отрицательный полюс. Твор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 Начал рождается от взаимодействия Полюсов. Их Любовь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готение Друг к Другу, рождает РАЗЛИЧНУЮ творческую энергию, кото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ется ВСЕ, начиная от величайших галактик до планетных систем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КОСМ 114 ЕСКОЕ действо отражается во всем, в том числе и в зем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е и в венце ее - челове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ие физического потомства - это лишь малая часть т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можиостеН, которые рождаются в результате взаимодействия Начал.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айшие творческие достижения обоих Начал обязаны ЛЮБВИ - вели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й силе, являющейся основой основ каждого твор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личие Начал порождает их тяготение, направленное к слиянию,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жению того состояния, в котором они пребывали во время сна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лайи. Это тяготение, или Любовь, проявляет непроявленно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ное. Точно так же, как от искры соединения полюсов физ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 зачинается ребенок, точно так же зачинаются и проявляются миры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ых бестелесных или малотелесных сфер в сферы более плотны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 одно творческое достижение не может быть создано без участия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. Даже любое магическое действие требует присутствие мага 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ини (или дакини). Это первое необходимое условие, почти неизвест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дным магам, но хорошо известное на Востоке, и было одною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вных причин малой успешности магов на Западе и преуспеяния маг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точных. Очень часто западные маги использовали своих шак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сознательно. Таким образом, унижение женщин на Западе, проник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в духовные "верхи", привело к падению магии и отходу от 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ироких масс. Унизив значение женщины в духовно-творческом процесс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 тем самым урезал свои творческие возможности, сведя их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вень СВОЕГО почитания противоположного начала. Изъятие жен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юса из высоких творческих задач привело человечество к падени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ождению творчества, которое свелось на уровень творения потом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полового размножения, что неизбежно повлекло за собою вырожд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: при гигантском росте количества населения стало рез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худшаться качество потомства, одержимого лишь низшими инстинкт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й бы великой силой не обладал положительный полюс батареи, но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цательный полюс будет выделять (или поглощать) недостаточ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ичество электронов, сила батареи определится уровнем слаб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юса. Таким образом, нарушение равновесия между полюсами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лабило творчество человечества; а вместе с падением твор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дает возможное') ь совершенствования; вместе с пад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ования происходит дегенерация, приводящая к падени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нчательному уничтожению расы. Дегенерация Пятой расы налицо, и 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седневно наблюдаете мрачные знаки этого неотвратимого разлож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ественно возникает вопрос: а как же быть, если мужчина или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находят соответствующего партнера для создания духовной батареи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кармические обстоятельства являют такое печальное следств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ли понимают, что брак может связать не только на данную жиз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, именно, НА МНОГИЕ ЖИЗНИ узами не только личной, но и групп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мы через детей и родственник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узданность инстинкта, корыстолюбие, стихийная несовместимос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е причины незаконных браков в прошлом породили тяжкие узы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платеж по кармическим счетам привлекает друг к друг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тельщиков, которые сочетаются НЕ ДЛЯ ВЕЛИКИХ ТВОР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ЕЙ, по для расплаты по старым счетам. Конечно, и теперь 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причины порождают бесчисленные противозаконные браки, которые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лучае отрезвления и понимания их ошибочности не могут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оргнуты, ибо скреплены любовью к потомству и ответственностью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судьбы. Но и помимо кармической расплаты, когда элементы батаре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авляются из металлов, не пригодных для взаимовозбуж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го тока, могут возникнуть обстоятельства, когда один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ов выйдет из строя или не вступит в строй потенциально гот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атареи - когда один из двух умрет, или еще не встретится. Как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ить тогда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разрушенный элемент не может быть заменен вследствие особ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язанности, то, значит, никакого разрушения и не произошл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е сотрудничество продолжается при полном и ясном созна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, что сотпорческни спутник просто изменил свое пo.._lo.к("'lle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е - семья же не распадается от того, что ктото из супруг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ехал в соседний город. В таком случае временная разлука может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ть любовь, т. е. создать ток высшего напряж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же встреча еще не состоя;, шсь и просвещенное сознание не иде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убительный духовный мезальянс, как может заработать духовная батарея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также необходимо преодолеть иллюзию пространства и времени.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отвергает духовный мезальянс, значит его духовные принципы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аточно оформлены, а это значит, что такой человек уже иде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ближение со своей половиной. В глубине своего сердца он уже знает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существовании, и именно это знание заставляет его избег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дходящего спутника жизни. В глубине сердца своего он уже знает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десных страницах блестящего сотворчества, знает о неизбежной встреч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тремится к ней на крыльях чувствознания. Так пусть же он это зн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 своим существом! Пусть сознание его проникнется тверд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еренностью в том, что где-то, может быть, еще далеко, а может бы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совсем рядом живет человек, с которым прожито, выстрада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-ТВОРЕНО так много прекрасного, что все необходимое для зало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слияния налицо, что грядущая встреча неотвратима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жидание этой встречи с персонифицирующей Великую Матерь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сонифицирующим Великого Владыку может создать чудесный ток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восхищения. "Моя половина существует. Она ждет меня, как я жду е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так же тоскует обо мне, как я тоскую о ней; она так же стремит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че, как устремляюсь и я; она так же трепещет радост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чувствия красоты нового круга со-творчества, и так же, как и 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ет, что он будет прекраснее всего того прекрасного, что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..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встреча задерживается, значит существуют какие-то препятств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быть, они кроются в какомто несовершенстве ожидающих, в каком-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остатке их любви, которые должны быть изжиты для выявления боль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ценности грядущей встречи. Являя лучшее отношение к тем, с к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ходится встречаться и проходить жизненный путь, мы тем сам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аняем препятствия для встречи с сужденной половиной. Возмож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и непосредственное обращение к Матери Мира и Велик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ыке, если персонифицирующие Их отсутствуют, но для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 обладать особыми качеств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не зовем вас верить в химеру, но призываем вас осознать прекрас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сть, приподнимая завесу тайны над самой сокро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ницей Быт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лайю называют сном, но Пралайя есть окончательное слияние Начал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Нирвана может быть названа апофеозом Любв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общение Начал хотя и происходит на всю Манвантару, но эт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ет понимать как полное отсутствие контакта. Нет - Нач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ъединяются: это вызывает тяготение, которое приводит к соединени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пышке с последующим моментом нейтрализации, которая выз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талкивание. После этого притяжение вновь нарастает, снова влечет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ению, вспышке, нейтрализации - так же, как в электр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ях, так в сфере взаимоотношений мужчин и женщин. Это притяж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ление и отталкивание порождает бесчисленное разнообразие ритм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ибраций, иначе говоря, энергий жизни и твор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ь многочисленных заболеваний, сопряженных с деятельностью поло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паратов даже в такой "циничной" области, как медицина, все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ыдливо замалчивается. Если, например, запоры развиваются на поч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ых самоудовлетворений, врач прописывает слабительное, рекоменду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мнастические меры, но, обычно, никогда не указывает на их исти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ин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альный мир является областью астральной субстанц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ной, в основном, животными вожделениями и, главным образ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моциями полового размножения. Это касается, главным образом, сфе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ма-Рупа, где энергия любви, или размножения, связана с форма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зывающими эротическое вожделение, и действиями, направленным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окуплению этих разпополярных форм половой энерг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ое механическое раздражение эротических полюсов не может выз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адострастного извержения без приобщения этого раздражени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альному веществу через соответственные нервно-мозговые центры. Э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альную субстанцию дает или астральное тело партнера или какая-л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альная сущность в случае самоудовлетворения. Эти голодные сущ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ями устремляются к тем, кто будоражит астральную материю вихрям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лнами эротического возбуждения той или иной полярности. На эти зо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ычно откликаются сущности различных степеней от самых невинн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митивных, наполняющих волны астрального света, как стаи ры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олняют водоем, до сильнейших элементалов и развоплощ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ратников. При длительных периодах самоудовлетворения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нуть прочные связи, самоудовлетворяющиеся становятся жертв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ержате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акт самоудовлетворения есть ВЫЗЫВАНИЕ ЭРОТИЧЕСКИХ СУЩНОСТ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ального плана. БЕЗ ИХ УЧАСТИЯ НЕ МОЖЕТ ПРОИЗОЙТИ ИЗВЕРЖ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ЮЩЕГО НАСЛАЖД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кармическим или иным причинам такие астральные партнеры могут ст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оянными. Они могут являться для приема пищи в неурочное врем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т требовать слишком много для насыщения своего неуемного голо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могут стать частичными и даже полными одержателями, выгоня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зяина тела и полностью овладевая последним на длительное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откое врем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утешают себя соображением, что акт самоудовлетворения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инным, естественным спутником одиночества и уж, конечно, безопас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том телесного удовольствия. Но почему-то общественная сов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сится к этому с отвращением и называет это пороком, и с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инные в этом стыдятся обнаружить свое пристрастие. Такое отнош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есть только осознание опасности для размножения человече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еньшающей деторождение, не только опасности для здоровья предающих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ку, но и ОПАСНОСТЬ ДЛЯ СУЩНОСТИ ЧЕЛОВЕКА, для эволюции его дух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нимающийся самоудовлетворением вызвал на себя стихийные сил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ального плана и в большинстве случаев уже не может справитьс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ми. Сущности, порождаемые им, нарастают, как снежный ком, катящий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 гору, подобно туче, они собираются вокруг своего породител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ходы на прокормление этой своры со страшной быстротой нарастаю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бо кормление этих животных порождений немыслимо без умножения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сла и, таким образом, наступает такой момент, когда порож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стью поглощают своего породителя и он уничтожается, поступ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сте со своими порождениями в космический мусор для переработки.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теон греческих мифов, разорванный своими собаками, такой челов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епенно превращается в животное, преследуемое своими порождени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леня, бессильного укротить ярость своей животной приро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отические эмоции любящих друг друга людей втягиваются в пот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магнетизма и идут на строительство Космоса, порождение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й страсти остаются со своим породителем. Почему же? Эманации Люб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ют сильнейший огненный щит, через который низкие и тем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ности не могут проникать. Через эту завесу могут проникать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ности, стремящиеся к воплощ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7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ый проявленный план является "двуполым". Не может быть иначе,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личие двух Начал есть непременное условие проявления. Наличие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рностей есть непременное условие творчества, а "проявление" мир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результат (или процесс) твор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ый план Вселенной создается по единому принципу проявления.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 разворачивается кругообразно. Каждый круг состоит из мень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ов, каждый последний также состоит из кругов (или, верне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ралей). Закон Великого Круга (или цикла) отражен в каждом меньш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е, но, облачаясь в особенности материи каждого круга, нос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ичные для данного круга чер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ение человечества, достигшего стадии физической материи - т. 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вшего плотное тело - на два пола соответствующим способ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множения путем полового сочетания, есть проявление Еди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го принципа, отраженного в данном случае в особенност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тной материи. Ограничив свое представление о Вселенной плот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ей и усмотрев действие космического закона (или силы)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множении, люди возвели размножение в единственный культ, котор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аются все без исключения, будь то теисты или атеисты. Этот куль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физического человечества, или культ Луны, разделяется на куль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ечения Начал и культ потомства как символа бессмертия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зотерическая мудрость, открывая своим последователям тай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х циклов, говорит о том, что "бессмертие" физ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 весьма относительно. Физический человек появился,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внению с жизнью планеты нашей, сравнительно недавно. Еще позже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разделен на два пола. Это разделение временно и относительно скор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чится вместе с исчезновением плотного тела. Но человечеств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ый странник в просторах Материи, не исчезнет, так же как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чезнут законы циклов, законы творчества Миров, и Любовь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е Начал, или жажда проявления, жажда существования дух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ных к проявлению, останется во веки век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знание побуждает духов, уже готовых принять это позна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иться к познанию более высокого проявления творчеств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отношения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познание сопряжено с известной и довольно значительной опасностью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ление вырваться из сферы грубой половой энергии тем сам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буждает ее, и притяжение физических полюсов может усилиться. Вме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вобождения может возникнуть усиление рабства, и высо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ия окрасятся грубой эротикой, пресекая возмож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ожд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в своем огромной большинстве еще не проникло во мног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йны, окружающие взаимоотношения полов, и если отдель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следователи продвинулись в этом направлении, то тайны, связанны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м размножением, для многих будут чрезвычайно интересны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е любопытство может завести их на губительные тропы те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довства с последующей гибел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находится в четвертом круге (Круг IV-го живот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а) эволюции нашей планеты: это значит, что будучи носител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ого и бессмертного разума, оно все еще остается ЖИВОТНЫМ, т. 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м, подверженным животным, в частности - половым страстям.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в будущем, в Пятом круге, человек получит полную власть на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животной природой и станет, действительно, человеком. Однак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ая власть не будет даром, ниспосланным ему небом, - эту власть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ен развить в себе на протяжении бесчисленных кругов путем лич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ьбы, полной неимоверных напряжении и опасностей: путем развит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кротимого устремления в высшие сфе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нание Высших Сфер, как и всех проявленных сфер, сотвор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готением Начал, неотрывно от познания высшей взаимосвязи Начал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красоты этой связи (ибо красота везде остается высшим стимул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я), должно вырвать человека из цепких и липких лап физическ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хоти. Всякое подавление ее, как противоборство Космическому закон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борство непреодолимой силе, - не только бесполезно, 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дно. Что значит воля отдельного человека по сравнению с косм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ой! Потому эта воля не должна быть одинокой в своей борьбе со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шей природой: она должна быть усилена тем же космическим зако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высокого пла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нав несовершенства, мы устремляемся к более совершенному: позна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несовершенство животной страсти, мы можем устремиться к позна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их форм слияния Начал. Если же животные инстинкты владеют нами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 нечего и мечтать о познании тайн Платоновской любви, ибо налич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го этого исключает такую возмож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 совсем молодая женщина ждала друга более десяти лет, будучи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ивой. В глазах мечтающих о высшей любви она была героиней.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другая женщина узнала об этом, она не только не восхити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оизмом красавицы, но и назвала ее подвиг глупостью и сказала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не стала бы ждать и года. Из этого примера ясно, к чему стреми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, и к чему стремилась друга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мы имеем бесчисленные варианты качества одного Единого Зако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а Любви, Закона Космического Магнита, имеем бесчисл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ичество духов самых различных степеней понимания и прояв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й энергии: от самых низших, самых животных, до самых высоки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ходящих уже из возможностей осознания для данной ступени развит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имеет семь принципов, но для практических целей достато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ть, что человек имеет тело, душу и ду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гармонического брака необходимо соответствие между телом, душо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м половины. Это значит, что половины должны нравиться друг друг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, сходиться характером, вдохновлять друг друга на развит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х творческих способностей и идти вместе по пути духов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ов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 такой пары будет хорошее, а может быть, даже выдающееся потом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ти, воспитанные в гармоничной семье, максимально раскрыв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есенные на землю возмож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же происходит в действительности? Огромное большинство люд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етается лишь на основании физических влечений, когда наружность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льная физическая близость решает легкомысленный бра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таких постельных партнеров никогда не будет удачной: дет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омном большинстве будут неудачными, и что самое страшное -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ена тяжкая карма, надолго связывающая дисгармоничные души муж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ы и дет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рмонии в доме при таком браке быть не может. Творческие способ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гов или не выявляются полностью, или взаимно разрушаются. Дет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т выявить свои лучшие накопления и обычно выявляют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цательные свой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множестве подобных браков народ дегенерирует и государ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ушае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аточны ли личные возможности и выборе супруга? Очень редко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уется совет знающих. Требуется сильная воля, чтобы погас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альный вихрь, если он уже закрутил приблизившиеся друг к друг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ревние времена посвященные сочетали браком, естественно, оставля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бодному выбору достаточно места. С вырождением знания та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шательство не только утратило свое значение, но и стало весь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ушительным, ибо брак превратился в коммерческую сделку. За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ился лозунг свободной воли, свободного выбора. Конечно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да, свобода принималась как произвол: отсюда появилось хаот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етание и дегенерация рас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разумное сочетание должно быть восстанонлено вновь. С рос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я и понимания проблем жизни эта проблема должна быть разреше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9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ественные и прекрасные творения человеческого гения, все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ищает и поражает нас, не существовало бы, как не существовало б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 самих, если бы не было полового акта. Почему же явление это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зирается и скрывается, как самое постыдное действие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этот вопрос имеется вполне определенный ответ: люди не хотя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ь, что ПОЛОВОЙ АКТ КАК ПРОЯВЛЕНИЕ ЛЮБВИ - ЭТО ОДНО, А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Е ЖИВОТНОЙ ПОТРЕБНОСТИ - НЕЧТО СОВЕРШЕННО ДРУГОЕ, и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сказать - противоположное. В чем же разница? Она в том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- это твердое желание и решение быть вечно с объектом влеч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ринадлежать только ему, в то время как животное чувство имее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у удовлетворение гормонального голода в данный момент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го-либо желания связать свою судьбу с партнером навсегда.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ие и расширение семьи, воспитание порожденного поколения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ение Бытия, или Космического Закона, в то время как беспорядочн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чайные совокупления, порождающие болезни, приводящие к дегенера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, физически и духовно разлагающие общество,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ями хаоса, иначе говоря, нарушением Космического зак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ространения и сохранения жизни. Такое совокупление как тяжкий ак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 благополучия человечества не может не презираться, и та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ступление не может не скрываться наравне с кражей, предательство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бийством. Так мы можем видеть, что одно и то же действие может бы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ым, законным, и безобразно преступ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кто-то наблюдал половой акт, откуда он может знать, какая энерг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ела к близости? Он может заподозрить разврат, и, если это не та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такое подозрение будет оскорбительным. Охрана священного ак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ождения жизни от умаления есть одна из причин сокрытия этого ак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других. Кроме того, любовь - это дело только двоих, трет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вший в этом участие, хотя бы как зритель, уже будет лишним,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 чувства, которые породит в нем зрелище, будут вне двуначаль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, т. е. не будут покрыты ею и, следовательно, ничего кроме похо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отвращения не вызовут к проявлению. Таким образом, скрыт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го акта является пространственно-гигиеническим условием. Зрели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го акта может вызвать такое же отвращение, какое вызывает вся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ьянение у трезвого, ибо партнеры находятся в состоянии сильней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отического опьян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ая изысканная нежность любящих, в конце концов, приводит влюбл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половому акту, в то время как зрелище наготы или то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прикосновения приводят развратников к тому же. Одна и та же точ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а, но путь к ней ведет по противоположным дугам. В этом в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оссальная разница, ибо физическая близость С ЛЮБОВЬЮ вли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ные энергии в ПОТОК КОСМИЧЕСКОГО МАГНЕТИЗМА, а совокуп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ЛЮБВИ выбрасывает проявленные субстанции В КОСМИЧЕСКИЕ ОТБРОС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дающиеся в длительной и тяжкой переработке, которая неизбе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провождается страданиями. Эти страдания являются слишком дорог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той за полученное удовольствие. Но насоривший человек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енном месте может избежать необходимости убирать сор: за н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сделает уборщица; что касается пространства, то загрязнение ег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быть очищено никем, за исключением самого напакостившего, и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й нс может вовремя сделать этого, не сможет трансмутир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р, будучи поглощен своими порождениями, он вместе с последн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упит в переработку и будет дифференцирован в первичное состоя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. е. возпращен в хаос, т. е. погибнет навсег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релище полового акта может породить настолько мощную силу влеч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вызовет акты насилия и связанные с этим другие преступления впло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 убийства. Также и зрелище обнаженного тела может вызвать те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я. Отсюда и целесообразность стыдливости - скрывание всего т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может вызвать необузданные чувства, чреватые опас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ями. И помимо всего приведенного - внешний вид полового ак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 не соответствует содержащимся в нем чувствам, и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тоятельство также порождает необходимость его сокровен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10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 философа и писателя Леонида Андреева имеется рассказ "Бездна"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м описывается страшное проявление половой энергии. Утонч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ллигенты, студент и студентка, в поисках уединения забрел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аины города, где встретили каких-то подвыпивших грубых люд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е избили до полусмерти студента, а девушку раздели и соверш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пповое насилие, придушив свою жертву. Ночью студент очнулся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щупав труп девушки, сделал попытку вернуть ее к жизни: от эт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й он пришел в возбуждение и совершил насилие над трупом.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за страшная сила, которая толкнула группу мастеровых па та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зкое преступление, а студента, утонченного интеллигента, п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упок еще более мерзкий?! Эту ужасную силу автор рассказа наз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ездной", совершенно не подозревая, что изрекает оккультную истин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у же силу Г. назвал "драконом", вероятно, вследствие ее чудовищ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щества, которое этот юноша почувствовал, вступая с нею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оборство, и также, сам не подозревая этого, изрек оккульт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айной Доктрине сказано: "Лемурийцы тяготели к СЕВЕРНОМУ ПОЛЮСУ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Небесам своих Прародителей - Гиперборейскому МАТЕРИКУ", где жили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ые родители - люди Второй Рас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Атланты (тяготели) к Южному полюсу, к "БЕЗДНЕ" КОСМИЧЕСК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-ЗЕМНОМУ, откуда веют жаркие страсти, раздуваемые в урага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ми ЭЛЕМЕНТАЛАМИ (т. е. духами стихий), ПРЕБЫВАЮЩИМИ ТА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два Полюса (одного чувства) назывались древними ДРАКОНАМИ и ЗМИ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отсюда добрые и злые Драконы и Змии, а также имена, даваемые "Сын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а" - сынам Духа (Великим Нагам Гималаев) и Материи (телу) - добр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злым Богам (Т. Д., т. 2, с. 34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я и человек. Макро и Микрокосмос. Человеческое тело - выс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укт творчества земной материи - создан по образу и подобию сво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крокосма. Как маленький орешек кедра, содержащий в своем потенциа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едр, - так и человек - семя Земли, отображает ее в себ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ся полная аналогия между Южным Полюсом Земли и южным полюсом (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нижним полюсом) человеческого тела. Как сказано в Тайной Доктрине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 и по "земному", т. е. физически - телесному, из этих юж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ов дуют жаркие страсти, которые ЭЛЕМЕНТАЛЫ (обитатели пла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альной материи) раздувают в урага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мей - Искуситель, обладающий драконовской силой - весь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азителен сам по себе, по своей форме. Но непонятен Светлый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рый, Змей. Здесь уместно вспомнить слова Учения А. И.: "Пусть бо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центре Солнечного сплетения будет связана с днями МАТЕРИ МИР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 Солнечная и Лунная Иерархия, совместными усилиями кото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создан человек Земли. Культ Солнца и Луны ныне противостоят дру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у как культ Света и Тьмы. Рождающая телесная мощь прям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средственно связана с Луной. Не будь на нашем небе Луны - на Зем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родился бы человек. Луна была и остается божеством физ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множения. Она формирует человеческую яйцеклетку и сперматозои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дает агент, без которого невозможно зачатие и оплодотворение. О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нее, ее силы ведут процесс образования плода и его рождения.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жение по кругу Зодиака формирует рост и развитие клеток те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щего человека. Наконец, тогда, когда тот градус Зодиака, в кото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Луна в момент фактического зачатия (или градус, лежа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отив), появляется на Восточном горизонте, начинается жиз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рожденного тела - точно соответствующего по своей характеристи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у пункту Зодиака, в котором была Луна в момент зачатия. (Вот поч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цендент, или восходящий знак, представляет тело гороскопируемого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с недоумением останавливаемся перед тем историческим фактом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в различные эпохи почитали в Луне то женское, то мужское начал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ини Изида, Иштар; царевичи Сома и Сип... Такое недоум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ясняется очень просто: для мужчин Луна была женским божеством,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 - мужским. В зависимости от того, какое начало было ведущим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ую эпоху, Луна становилась то мужским, то женским божест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, что двуполая Луна была символом половой энергии, фокусом с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множения, имеющих свою резиденцию нс только на небе, но и в plexus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socrialis'e человеческого тела. А принадлежащая Солнечной Иерарх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 находится в Солнечном Сплетении, откуда и следует Serpent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Solaris, или Солнечный Змей, Змей Добрый, ведущий человека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смерт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м, где уже существует напряженная борьба между духом и телом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ечное сплетение и центры половой энергии находятся в тес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связи. Злоупотребление половой энергией при пробужден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ечном Сплетении вызывает огненные взрывы в последнем и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ствие этого, - обильное извержение кислот из близлежащих клет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лудка, вызывая изъязвление стенок последне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этот процесс происходит длительно, ему может сопутств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звенная болезнь желудка и двенадцатиперстной кишки. В plexus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socrialis'e устремление сил Солнечного Сплетения вызывает бол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снице, радикулиты от слабых, едва ощутимых, до сильнейших и остры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огда эти радикулиты носят хронический характер. Огненные взрыв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ающие усиленное выделение огненных жгучих кислот, нейтрализу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дой, этим веществом, названным "пеплом божественного огня".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ги, натертые золою, выдерживают сильное жжение земного огня, т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етки, снабженные содой, предохраняются от пламени кислот. При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ледует забывать, что сода, вернее, ее "высокочастотные элементы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кая в нервные клетки и накапливаясь в нервных центрах,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ют утихомирение прорвавшегося огня в центрах, но и, возвращаясь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у "низкочастотному" состоянию, нейтрализуют действия кисл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средственно вокруг клето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мей Солнечного Сплетения и Змей Солнечной Иерархии связаны тес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средственно - они обитают на северном полюсе тела - в Солнеч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летении и над Северным полюсом Земли. Люди часто видят прояв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х космических Змиев в великолепных сверканиях спирали Север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я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щенное созвездие Севера - Большая Медведица, конечно, не само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е, но благодаря своему положению на небе, была символом Се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ыновей Света - Семи Иерархов нашей планеты, а Альфа Драконис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рная звезда, была символом ТОЙ, которая стоит во главе Иерарх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а - Матери Семи Владык (Матери нашего Космос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в пространстве нет добрых и злых сил. Это разде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т в человеческом сознании, где постоянно борются его высша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шая природа. И высшие, и "низшие" силы необходимы для эволю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 лишь равновесие, вернее, легкое преобладание Высшей Приро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квадрат, сдвинутый в своем устремлении и превратившийся в ром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ождения. Но злоупотребление, ИМЕННО УПОТРЕБЛЕНИЕ ВО ЗЛО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ями южного полюса тянет нас вниз. ЭТО ТЯГОТЕНИЕ ОЧЕНЬ ОПАС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о может нарастать стремительно, как падение камня в пропасть, ког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звав обвал, мы можем быть унесены им или раздавлены наш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ени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 одно из чувств не исчезает в пространстве. Оно остается с нам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ует от нас питания, ибо, как ребенок, рожденный нами, требу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щи, так и порожденное чувство является живою астральною сущность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дающейся в дальнейшем росте своем в питании соответственном. 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й новой порцией оно становится больше и сильнее. Когда-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ые чувства, собравшись в целую тучу, могут превратиться в та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озного дракона, который пожрет своего породителя, и вся эволюц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 закончится, ЧЕРНАЯ БЕЗДНА ХАОСА, зияющая под ЮЖ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юсом, поглотит его, как она поглотила студента из рассказа Леони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дрее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1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т, пожалуй, такого явления в жизни человечества, вокруг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ло бы столько низкого, преступного, безобразног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временно с этим столько возвышенного, прекрасного и сильного -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ное влечение женщины и мужчины, от которого зависит и здоровь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 - объективно, и которое дает наиболее мощное наслажд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субъектив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тарое время говорили, что человеческий характер очень яр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является в карточной игре. Конечно, в значительно более глубок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ой степени он проявляется в любви. Напрасно говорят: нет любв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- что чума, зараза... Истинно, каков человек, такова 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. Каждому дано право любить, но не всем даны одинаков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и: красивые могут выбирать, некрасивые долж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вольствоваться остатками от того, что осталось от красивых. Красив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т рассчитывать на верность, в то время как некрасивые все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ятся под угрозой: любой, более красивый, может отнять на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навсегда его партнера. Каждый ценит наружность, кажд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лоняется перед красотой тела, это главный основной факт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отношений Начал, но он не является абсолютно необходимым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оторые люди еще больше ценят богатство - больше, чем наслажд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е дает наружность, и тогда некрасивый, но богатый, расшир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 возможности. Однако любовь, которую он покупает, будет низ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а, и опасность тайной измены возрастает. Зато если красот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атство соединяются вместе, получается такая мощь, перед кото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т устоять немногие; не только наружность и богатство, но орео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авы часто увеличивает возможности любви: власть сопутствует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ится недалеко от славы; даже умение ухаживать и покоря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стерство в искусстве любви также в какой-то степени компенсиру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остатки наружности. Конечно, и это искусство распадает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жество ветвей, среди которых немалую роль играет даже та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о, как мастерство совокупления. В редких случаях встреч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, которые ценят красоту душевную, красоту мысли. В этом ред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чае человек высоких моральных качеств, человек сильной, разви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 может в значительной части компенсировать недостатки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ужности, но все же, всегда и везде, основой любви будет красот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одость, свежесть, здоровье. Все остальное является дополнение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лючением из общего прави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им из таких весьма существенных исключений будет карма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о возникает, на удивление всех окружающих, независимо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численных причин. Знающие скажут: это кармическая встреча - лю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ы рассчитаться по старым счетам. Или они оба платят друг друг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но, или одна сторона стремится заплатить друг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12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м непонятна легенда о Тилоне? 140 ведь смысл ее очень прост и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 изложен! (В книге А. Дэвид-Неэль "Мистики и маги Тибета^ - сост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рассказывает о силе любви и указывает, в чем заключается эта си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т мужчина влюбился. Возникло неукротимое влечение. Каки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пятствия он не преодолевает на пути к любимой: он проходит чер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пасти и ревущие потоки; свирепые животные не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репятствовать его стремлению; ужасные призраки и голодные демо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не останавливают. Ни голод, ни жажда, ни тысячи запретов и прегра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только не гасят его стремления, но напротив - чем больше возник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град, чем неодолимее становятся преграды - тем сильнее разгор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. Разве в жизни нам не приходилось наблюдать подобное? Поисти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любовь не знает преград! Во имя ее творились удивительнейш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виги; ее силою воздвигались изумительнейшие здания и города; во и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стертый в прах и затопленный Вавилон был поднят и возрожден во вс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 великолепии; во имя ее были сотворены величайшие произве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а и сделаны великие открытия; во имя ее возникали вели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йны, творились мощные социальные преобразования; во имя 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одолевались страшные опасности и переносилось непереносимое, а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у же шли и приводили все эти славные героические и твор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ния? К ПОЛОВОЙ БЛИЗОСТИ! Как прекрасен путь Любви! Какие наряд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рашения надевают женщины, отправляясь на бал! Какие фейервер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жигаются на гуляньях, какой свет заливает концертные залы, где сидя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лушают чудесную музыку женщины и мужчины, которая в огром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инстве случаев является песней любви, тем же пением соло;,; __'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ие стихи читают, упав на колени, поэты! Сколько причесанны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удренных, напомаженных, накрашенных людей бегут с блестящ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зами и пылающими румянцами на собрания любви, где состоя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чи, где закраивают влюбленных чудесные вихри вальсов, и ч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анчивается весь этот блеск - роскошные одежды и драгоцен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ываются, чтоб обнаружить самый прекрасный наряд - человеческое тел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найти на нем самое привлекающее, чтобы обрести близость и та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, соединив яйцеклетку со сперматозоидом, дать жизнь тому, к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ятый жаждой бы^ тия, стремится к воплощ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это в тибетских формах выражено в легенде о Тилоп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1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тыре "чисто психологические" фазы Луны "Тайной Доктрины". Энерг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а, работающая в каждом мужчине, имеет четыре аспекта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шения: отношение к матери, отношение к жене, отношение к дочер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шение к сестре. Энергия пола, работающая в каждой женщине, име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тыре аспекта, или четыре отношения: отношение к отцу, отношен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у, отношение к сыну, отношение к брату. Эта дифференциация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расширена отношением к дальнейшим родственникам (например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шение к жене брата, тетке, жене сына и даже к жене друга)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более ярко выражены четыре аспекта, а все остальные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риантами четыре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1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 Луны есть единая мощь, по-разному работающая в мужском и женс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зме. В мужчине она возбуждает влечение к женщине, в женщин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ечение в мужчине, и потому Луна является для мужчины богиней, а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 - бог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сех случаях Луна была, есть и еще длительное время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дательницей физического тела каждого человека, а следовательно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человечества в цел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ечный луч, действующий через призму Луны, насыщает стрем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ы к женщине, насыщая сперматозоид стремлением внедрить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йцеклетку, т. е. насыщает зародыш человека ЖАЖДОЙ ЖИЗНИ (или бытия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стремление к воплощению выделяет в кровь мужчины частиц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ванные наукою гормонами. Циркулируя с током кропи, эти гормо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йствуют как "раздражители" (а правильнее было бы сказать -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будители) на определенные нервные клетки в спинном и голов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згу, порождая стремление к поискам яйцеклетки, которая может д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ерматозоиду возможность воплощения, как земля и влага д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ь прорастания семенам раст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вся так называемая физиологическая любовь - половой инстинк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не что иное, как подсознательный или сознательный поис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йцеклетки или ее носительницы - женщины. Такое стремление выраст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мере увеличения количества сперматозоидов, которое нормиру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ом физического развития организма мужч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з не видит яйцеклетки, но может видеть признаки ее - наруж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ые органы или все формы, говорящие о приближении к ним -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ки пола - груди, бедра, волосы, лицо женщины и даже голос е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зость хранительницы яйцеклетки передается через зрительный аппара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 дальнейшем через систему нервной информации, вызывая готов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ерматозоидов к действию - к осуществлению той мечты, ради кото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существуют. Эта готовность выражается в выбросе в кровь особ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иц, которые вызывают в определенных нервных волокнах возбужд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ваемое нервам, ведающим кровообращением, приказ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ющем перемещении крови, в результате которого пещерист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кани полового ствола наполняются, происходит эрекция, и таким образ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уется мост к той области, где яйцеклетка ожидает зародыш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прикосновение тел, разноименно заряженных, при трении выз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пышку, или вибрацию, извержения множества семян, из которых обы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одно внедряется в яйцеклетку. Наступает зачатие новой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 эта работа зачатия от начала до конца совершается Луною.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а является планетою зарождения жизни. Наука еще ничего не знает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х тонких силах, которыми оформляется описанный процесс, но не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ологические аспекты этих энергий - некоторые физически уловим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ицы уже открыты е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дается на основе половой энергии, но эта энергия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ейшим препятствием на пути утончения и духовного восхождения.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сильнейшая любовь Венеры при обоюдном духовном устремл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творяет интимную близость в энергию, стимулирующую духов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ожд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ра - небесное светило Матери Мира (Матери Солнечной Системы)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ая степень самоотверженности, самопожертвования во имя любв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ая степень красоты во взаимоотношениях Начал. Естественно, чт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обладают такой степенью раскрытия буддхи, чтобы отвечать на высш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таву вибраций Венеры; большинство человечества отвечает на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альный субстрат; это любовь заботливой самоотверженной матер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у ребенку (иногда даже перерастающая в заботу о детях чужих);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жная и верная любовь к своему супругу (переносимая и на следую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га, если такой случается). Это первая "чистая" любовь на за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хаживания; это преданность домашнему очагу - одним словом -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ая октава земной любви, уравновешивающая дикую необузда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гоистическую страсть Марса. Это нежность, обаятельность, ласков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а (или "Жена" Апокалипсиса) тесно связана с драконом, се веч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агом. Дракон - символ посвященного в Солнечные Мистерии, симво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общения к Солнечной Иерархии, к духовным силам. Почему же поло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я тесно связана с "посвящением", т. е. с приобщением к высш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шлению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, что разум был создан из половой энергии: из Камы был созд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ма-Манас, а Кама-Манас является мостом к Высшему Манасу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ающему мысли и чувства, ассимилирующиеся с Буддхи-Атмой и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ающему бессмертие человека. Здесь уместно вспомнить принцип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оса: если клапан внизу не будет перекрыт - вода не будет подня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верх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есвятая Дева, или Мадонна, стоит на Мифическом Сатане, изображен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жащим, придавленным и обессиленным под ее ногам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рочная, святая мощь зарождения и сохранения жизни превращае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озную препятствующую эволюции силу, как только она выходит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елы этой функции и превращается в самоуничтожающее удовлетвор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хоти, во-первых, (звериное эгоистическое чувство), и во-вторы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же самоуничтожающим является использование половой энергии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ических феномен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е половой энергии может продемонстрировать магический феноме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м владеет огромное большинство человечества и в наше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цания магических сил и полного неверия в возможность псих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еномен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всего, что же такое магия? Это способность с помощью нек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ущей человеку силы производить изменения в человеческом организм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кружающем его мире. Конечно, эта "таинственная", присущая челове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, назовем ли мы ее психической энергией, волей или как-нибуд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аче, является прежде всего СИЛОЙ МЫСЛИ. Теперь представим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хематически такую историю. Двое мужчин разделись и легли спа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ыпая, они иногда касались друг друга, и это вызывало неприят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талкивающее чувство. Ночью, когда один мужчина уснул, другой ушел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его место легла красивая, прекрасного сложения женщина. Намер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стала касаться спящего. Слегка разбуженный мужчина с отвращ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одвигался. Настойчивые прикасания заставили его пробудитьс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нчательно насторожиться. Вдруг в окне появляется легкий свет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 видит, что рядом с ним находится великолепная обнаже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. Одна только мысль, что рядом не мужчина, а прекрас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, мигом вызывает эрекцию, т. к. МЫСЛЬ бросает потоки кро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ам соединения: тогда как только недавно мысль о том, что к н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касается мужчина, вызывала отталкивание. Значит, именно мыс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одит это мощное физиологическое действ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ый человек обладает способностью вызывать мыслью прилив кров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му органу, но не умеет это сделать так, как это делает думающий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м акт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есполая мощь" - Луна становится половой мощью после разде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, когда она становится могучим богом для женщин и могучей боги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мужчин. Голова и хвост дракона - лунные узлы - были символами пу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а полового влечения - почему? Потому что половая мощ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вленная к голове, дает восхождение, направленная же к хвосту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ым органам, грозит смертью духа. Это тот же символ Скорпион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ьмого знака Зодиака - Скорпион, жаля хвостом голову, убивает себ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ва Дракона влияет как Солнце: хвост - как его противник Сатур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символ смерти и темных си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 древней Греции Луна изображалась двумя змеями", "Геркулес-богатыр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бивает их при своем рождении" - проснувшийся, или родившийся, д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ий, или высшая мудрость Буддхн, солнечная любовь, "убивает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. е. побеждает, покоряя себе как нисходящую, так и восходящую си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ы, символизированную двумя змеями или двумя драконами - восходящ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исходящими фазами Лунной орбиты. Не забудем, что Овен, или Гол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арана, был головой, или началом, цикла, а Сатурн экзальтирован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ах - той части круга, или цикла, жизни, где силы Солнца, силы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гают своей кульминации и где поэтому начинается действие с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ушения, где Сатурн приступает к своей разрушительной миссии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нные силы, достигнув равновесия с силами разрушения, начн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лабевать, уступая позиции сынам Сатурна. Таким образом и две кри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имволизированные извивающейся змеей) изображают соответств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ОДЯЩУЮ и НИСХОДЯЩУЮ ПОЛОВИНЫ КРУГ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акже поступает младенец на руках своей ДевыМатери", - так поступ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депт, рожденный в лоне Духовной, или Божественной, Матери - в Буддх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Диану называют "целомудренной"? Диана символизирует ту мощ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ы, которая устремляет женщину, а отчасти и мужчину, к МАТЕРИНС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отцовским) чувствам. Физическая близость для рождения ребен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я продолжения рода. Лунный и Солнечный Культ. Появление жизн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е и ее поддержание есть священная, Божественная [функция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ит Вселенную, размножая миры и наполняя ими пространство. 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ясь частью ее, она должна быть в гармонии с целым. Как только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собляется от функции Целого, направленной, в общем, к духов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ованию, она становится врагом Целого, обособленным феодал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ачинает вредить, препятствуя духовному восхождению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ав во главе такого обособления, Сатана восстал против Божест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дрости - против ее Сыновей - Сыновей Софии и сосредоточил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имание человечества на творении физического потомства и на поло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адах, заставив людей забыть, для чего эта физическая жизнь на на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е, сделав ее подсобную функцию САМОЦЕЛ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ологическая близость необходима не только для порож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ства, но и для нормальных отправлений женских и муж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змов. При наличии любви эти сношения благодательны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лоупотребление разрушительно, даже и при наличии любви. Расцв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а основан на правильном обще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нищание духовное, психо-физическое разложение неминуемо там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оренился разврат. Между тем, сатанисты призывают к отказу от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ретов: они широко разворачивают возможности наслаждения полов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ношениями. Но приходит старость, увядание тела и смерть. Они обещ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ить перешедших в тонкие тела использовать живущих и получать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смерти телесные наслаждения. Но что ожидает тех, кто "прод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ю душу дьяволу", т. е. обменял высшие принципы на усладу низ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ов (?!): "...Никто (из них) не скажет, покидая землю: "Восхож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к Тебе), Господи" (ибо у него нет уже Господа - его выс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ов), но содрогнется, отрываясь от земного сверкания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Криптограммы Восток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1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еденный пример использования магии в феномене эрекции предполаг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сть женщины, которая представляет в данном случае МАГИН10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торой элемент магического феномена. Но эрекцию может вызва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еобраз, и изображение обнаженной женщины. Никакое трение эрог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н не вызовет эрекции без соответствующей мысли. Лишь сда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удов переполнением мочевого пузыря под утро способно выз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ханическую эрекцию. Но это не относится к сфере пол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бужд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1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ождающая мощь Луны может быть направлена не на продолжение жиз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на приапические цели - во-первых, а что самое страшное -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довские цели, во-вторы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ый человек легко и просто может нагнетать огромные сил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отреблять их не на зарождение жизни, не на самоуслаждение, а на ц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довские. И в этом адский облик Луны - Гекаты. Это знание дол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особенно охранено от широкого оглашения, ибо может ввергну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в неисчислимые бедствия, даже если колдовские прие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нсмутации половой анергии будут неизвест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будем смотреть слишком поверхностно на сатанисткне сборища пер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упеней. Если разврат является целью его рядовых участников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ющие сатанисты используют нагнетенную массовым совокупл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ю на всевозможные темные це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ая встреча людей порождает определенную пространственную сущ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легкой, как клуб дыма, и быстро рассеивающейся, до очень мощ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гоживущей. Колдуны с помощью бессознательных животных люд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ают подобные сущности и используют их для борьбы с силами Све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Физическое тело" - говорит Упасика (Е. П. Блаватская - сост.), -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ПРИНЦИП, ОНО УПОТРЕБЛЯЕТСЯ ТОЛЬКО В ЧЕРНОЙ МАГИИ". Своекорыст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ологическая магия, в основном направленная во вред организму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бийство, болезни, половое привораживание, разврат, сладострастие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ов, - связана с жизнедательпицей и ДАТЕЛЫ-1ИЦЕИ СМЕРТИ Луно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17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а - это труп некогда большой и живой планеты, которая законч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 жизненный круг, умерла, передав свои жизненные принципы н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е, своему новому воплощению, известному нам как Земля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1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уна мертвая планета, но не совсем..." Как понять это? Луна являетс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, разлагающимся трупом некогда процветавшей планеты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манации разложения этого трупа совершают важнейшие функции зарож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физических тел, развития утробного плода и его рождения.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твая планета является жизнедательпицей физического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ложение, или распадение, се трупа есть тоже интенсив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образная жизнь. Со словом "мертвая" у нас ассоциируется не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 противоположное жизни. Вот почему внесена оговорка "мерт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т. е. лишенная высших, оживляющих ее принципов), но не совсе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19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на Земле представляется невообразимо сложной и многообраз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лько многообразия в едином понятии "человечество"! Бесчисл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овидности народов, племен, сознаний. Как разнообразен ми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ных, растений, минералов. И все это разнообразие произошло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ого Первичного Элемента, который постепенно дифференцировался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начала на основные части, потом каждая часть, в свою очередь,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жество частей. Так постепенно появилось настоящее многообраз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й и "неживой" приро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ая эволюция воспроизводит единый эволюционный процесс: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ится по образу и подобию ЕДИНОГО ИНТРАКОСМИЧЕСКОГО, или духовн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а. Единый дух разделяется на два начала, и начинается процес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ВОЛЮЦИИ, уплотнения, дифференциации. Достигнув низшей точ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собления, дифференцированные части начинают подниматься в процес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оворота кверху, начинают соединяться в группы: группы соедин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собой - начинается процесс интеграции, слияния воеди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круг разбит на бесчисленные круги постепен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20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ий принцип человека, его "психическая энергия" есть Матерь Мир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еликая творческая сила, живущая в нашей сущности", синтез Любв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дрости. Путем очищения сознания, путем самоотверженных чувств, пу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ширения сознания, в деянии высшего подвига, мы сливаемся с эт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им принципом, и это и есть тот космический брак, то таин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енного космического слияния, о котором так прикровенно сказа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сех великих Завет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слияние, этот Великий Брак порождает великое творчество, и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айшие произведения и нахождения человеческого гения есть дети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брака с Софией, величайшей Мудрост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ая Мать имеет своих Дочерей, которые персонифицируют е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женщины наш Высший принцип есть не что иное, как прикров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емое Небесным Женихом - Учителем Незримым. Конечно, Вели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 Един, но, отражаясь на дифференцированных энергиях,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обретает для одних один аспект, а для других - другой. Низ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ажение этого мы имеем в Лу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2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й инстинкт, обычно пробуждаясь прежде разума и достигая развит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, чем последний, ведет человека прежде, чем он поймет - ку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чем и почему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человек голоден, никакие рассуждения о вреде или необходим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ржаться от пищи не дадут результатов, т. е. не насытят голодн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"сытый голодного не разумеет" - вполне применимо к полов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стинкт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личие гормонов - обычное явление у здорового человека - явл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ую потребность или голод. Лишь в редчайших случаях, которые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приниматься во внимание из-за своей исключительности, Высший Ман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Буддхи могут настолько контролировать Каму, что человек, вернее,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рхчеловек, может жить без половой потребности в обычном смысле.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проявляться в возвышенном аспекте, о котором мало что извес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ычным людям. Эта "космическая" любовь не может быть уделом тех, к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победил страсти. Желая достичь космической любви и побед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ь, люди уходили подальше от соблазнов - в кельи монастырей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са и пустыни. Там, не видя возбуждающих страсть картин и не чувству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манаций совокупления, они могли в полетах чистой устремлен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гать озарения Космической Любви. Но эти достижения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енно взращенными цветами. Трудно было уйти от самого себя,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ращаясь к людям, отшельники редко удерживали сокровище. Гораз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ще случалось так, что в борьбе с самим собою ушедшие создав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временные запруды против космического веления. Как течение ре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обуздать плотиной лишь до поры до времени, так и страсть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ля достигала предела, рушила плотины и учиняла страшнейш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воднения. В результате воздержания люди настолько переполня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ью, что представляли собою настоящие пороховые боч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енности, когда малейшая искра могла произвести взры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хуже было тогда, когда, упершись в мощную преграду, р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лонялась от естественного русла и шла всякими боковыми ветвями, 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путем извращений: самоудовлетворения, мужеложничества, лесбоизм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скотоложни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, противодействуя космическому магнетизму, люди погибал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ерзанные своими порождениями. Отдаваясь же безрассудному теч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а, люди утрачивали равновесие и создавали тяжелую кар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иш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те половые связи, которые порождались на основе любви, чист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ышенной, приводили к животворному обмену между человеком и сил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оса. Все, порождаемое человечеством и не принимаемое космосом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мену, остается с человеком, нарастает, как снежный ком, и, вызы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жкую карму изживания, может и прикончить человека в случа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спешной или слишком затянувшейся борьб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22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люди проявляют такое странное отношение к тому, что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ой жизни? Одна из основных причин - охрана потомства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ождения и сдерживание страсти от чрезмерного разлива, грозя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ублением и дегенераци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ое нарушение в законности половых общений приводит к ухудш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ства. Что же является законным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и она достигли зрелости, вступают в брак, иначе говоря, образу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клеус, гнездо для разведения потомства. Черпая удовольствие,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ят детей, растят, воспитывают их, сохраняя верность друг друг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ую для правильного воспитания потомства. В пределах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клеуса они должны заботиться только об одном - не производ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расхода жизненных сил, применяя разумное воздержание, чтобы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рвать здоровье женщины борьбой с беременностью и слишком част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ами. Ясно, что в пределах семьи контролируемые таким образ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ые отношения со всеми их "милыми шалостями" законны и не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звать осужд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клеус составляется на всю жизнь, но возможны исключения: во-первы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рть супруга, во-вторых, отсутствие потомства, в-третьих, ошибоч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, когда жизнь супругов становится невозможной из-за нарастаю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тагонизма и воспитание потомства немыслимо. В этих случаях созд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го нуклеуса с последующим потомством компенсирует ущерб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иненный первому потомств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ое лицезрение наготы вызывает влечение к физическому обладанию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, кроме собственного супруга, такое лицезрение возбраняетс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бо это может причинить вред семье и потомству разрушением нуклеус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этого существует стыд как охрана от случайных, хаотически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х незаконных влеч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т исходя отсюда, можно объяснить все, что законно или незакон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жизнь измеряется не одним воплощением, а многими, и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огда потомство не играет первенствующую роль, уступая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вековой любви половинок, когда не дети, но еще более возвыш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 является следствием такой любви. Но это крайне ред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чается и гораздо чаще приводится для самооправдания развра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й акт при наличии любви - это одно, а половой акт без любви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 друг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лание обладать красивым партнером - это трансмутация врожд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стремления совершенствования, т. е. желания иметь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шнем разрезе совершенное потом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2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так, мы имеем в себе гигантскую силу, которую никто еще не победил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единицы могли трансмутировать. Говорим о половой энергии, энер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множения, поддерживающей физическую жизнь на Зем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е мощные силы древние называли Богами. ОНИ ЯВЛЯЮТСЯ НАШ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АМИ, а начало и бытие их связано с КОСМИЧЕСКИМИ ЦЕНТРАМИ ЭТ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 - со светилами и планет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ом половой энергии размножения и жизни наших физических тел (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овательно, и астральных, ибо без астральных не может бы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х) является Лу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убрать Луну с нашего неба, то больше не родится ни один челове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т градус Зодиака, в котором была Луна в момент фактического зачат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е не всегда совпадает со временем оплодотворения, появит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точном или западном горизонте в момент рожд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кл созревания семени и яйцеклетки происходит в полном соответстви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жением Луны ВОКРУГ ЗЕМЛИ И СОЛНЦ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ный Бог или Богиня - это зависит от того, кто ему молится - мужч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женщина, Бесполая Мощь, Дательница Жизни всякой живущей на Зем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ари и вместе с Жизнью - Дательница Смерти, ибо жизнь, дарованная е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кратковременна и обязательно заканчивается смерт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Высших принципов, или духа, который насыщает Жизнедательниц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ечной Системы, может сделать человека бессмертным, Великая Матер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ая жизнь, - дает ее навсегда, в то время как Луна, давая жиз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сте с нею, неотрывно от нее, дает и смер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2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численные культы, в основном, сводились к СОЛНЕЧНОМУ и ЛУН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льту. Солнечные и Лунные предки. Солнечная и Лунная Иерархия.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ве той и другой Иерархии стоят Матери, их возглавляющие. Одн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нашей Солнечной Системы, встреча с которой для такого вели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а, каким был Преподобный Сергий Радонежский, вызвала величай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рясение. Во главе Лунной Иерархии стоит Жизнедательница на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ной системы, которая породила Землю и населила ее.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держивает эту жизнь и по сей день. Без нее не родилось бы ни од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: движения ее прошлого тела определяют сроки рождения дете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оки сочетания животных. Она также является творческой силой, живу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шей сущности, но в сущности физико-астральной. Она стоит во гла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мического плана, разделенного на духов Венеры и Марса, силы кото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кусируются через Луну, чем и объясняется, что этот труп является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СЕМ МЕРТВЫМ и насыщает жизнью подлунный ми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Солнечной Системы не является видимым Солнцем - это лишь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ров. Она - Невидимое Солнце, Сердце Солнечной Системы, Она стоит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ве Буддхического плана. Ее эманации - Жизнь, Мудрость и Любовь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и аспекта Ее единой творческой мощи. Именно о Ней, а не об энер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го размножения сказано: "Матерь Мира - великая творческая сил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ей сущности". Тела Ее сыновей сотканы из Ее светоносной матер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2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фический охотник Актеон, охотясь, увидел купающуюся Артемиду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гневанная богиня превратила его в оленя, и СОБСТВЕННЫЕ СОБА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ерзали его. Весьма изобразительный миф об Актеоне, охотнике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ных - это косвенный намек на охоту за животными страст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темида - Луна, возбудительница эротических чувств. Купающаяся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т обнаженная. Обнаженное женское тело - форма, вдохновляющ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теона на действие, вызвавшее гнев половой энергии, или Лу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казание за "подсматривание" - противозаконное и противоестеств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использов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отические эмоции, сопровождающие возвышенную любовь, благодар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ю последней, сублимируются и, втягиваясь в поток Косм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етизма, идут на строительство Космоса. Рождаясь элементал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бого вожделения, они остаются со своими породителями и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едения, не соответствующее достоинству своего творца, подлежа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работке. По космическому закону, произведение, не соответствующ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оинству своего творца, должно быть переработано им, если он жел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ержаться в сферах, ему предназначенных, и не опускаться на уров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го низшего твор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чи живыми сущностями астрального плана, порождения требуют пищ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продолжения своего существования, электризуя своего породител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 же действиям, которые породили их. Если он поддается соблазну,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ваются, и снежный ком соблазна нарастает. Насыщенное вожделени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кое тело не сгорает и, будучи очень живучим, сохраняется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ющего воплощения духа, встречая его на пороге нового дома. И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дракон порога соединяется с новым астральным телом и уже, чуть 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 пеленок, новорожденный становится Актеон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сто того, чтобы посходить ЧЕЛОВЕЧЕСКИМ творчеством в сферы выс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а, человек начинает утопать в животных порождениях. Энерг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ая на восхождение, идет на нисхождение в животные сферы и, в кон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ов, превращает актеина в животное. Но это животное не силь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ерь, но слабый олень, бессильный противостать своим порождения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сто того, чтобы повернуться к ним грудью и принять бой,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орачивается к ним задом; он бежит, преследуемый ими, и им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енные сущности, изобразительно названные собаками, загрызают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мер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т, кто не может трансмутировать свои порождения, поглощ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ми. Слившись с ними, он превращается в космический отброс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ю, не управляемую духом, утратившую волю к совершенствованию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ада покидает негодное вместилище, и материя, лишенная духа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й жизни, разлагается. И это есть уже настоящая смерть. Пожела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актетшм бороться изо всех сил, но умело, и в этой борьбе встрет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, которая даст им силу высоким творчеством трансмутир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енные ими вожде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2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тина Посвященного художника Рериха "Змиевна" (Дочь Дракона). 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, смотря на эту картину, я пытался проникнуть в ее сокров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ысл; она казалась мне какой-то странной. Сказочная форма ее каза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ишком вычурной, композиция и краски странными. Голова богатыря тон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черном плаще и едва различима, змий какой-то короткий и толстый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в кольце его хвоста обнаженная женщина с единственной одеждой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оной на голове. Есть нечто подобное в религии: Св. Миха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бедитель дракона, Георгий Победоносец, победитель змея. Там то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адник НА КОНЕ, но там с копьями, а тут с мечом... много вопрос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ало. В издании Гознака есть краткое объяснение. Вначале я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тил на него внимания - что может сказать запуганный комментатор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 и что может знать официальный искусствовед о тайнах посвященных?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-то случайно я все же прочел комментар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южет картины взят из полуфантастичсских сказаний об извечной борь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ра и зла, широко распространенный среди народов Востока и Запа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 зло чаще всего олицетворялось в образе зме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умал: "при чем тут добро и зло?" ... и в этот момент вклини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яснение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рковь изображала Георгия Победоносца - Св. Михаила НА ЗЕМЛЕ, изъя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ек на апокалиптическую женщину. Нет ее и в изображениях Небес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хистратига Михаила. Нет ее и в другой картине Рериха "Нагарджу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бедитель змея", а вот в картине "Змиевна" дано полное раскрыт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а в фигуре обнаженной женщины, этой "Разоблаченной Изиде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ки. Конечно, смысл очень прост: сверхчеловек, БОГАТЫРЬ, победив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акона СТРАСТИ, издавна запечатленного в Восьмом знаке Зодиак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корпионе" (в действительности, змее или драконе) освобождает путь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у, к соединению своего МАНАСА с высшим полюсом Женского Нач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тма-Буддхи. Он навсегда соединяется с Извечной Мудростью с Софи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ностиков и становится обладателем высочайшей оккультной Мудрости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дрости Венца Космической Иерархии. Акаша, Царица Мира, Алайя, Unima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Mundi, Сладкозвучная Вак, представление о которой неразрывно связа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 звук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т зла, есть только несовершенство. Богатыри духа, желающие ст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ыцарями Царственной принцессы, должны победить (и не на од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урнире) несовершенство ЧЕТВЕРТОГО принципа - страшную силу подзе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я нашей планеты, чтобы получить руку Принцессы, Дочери Мате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, должны трансмутировать страсть, высшим полюсом кото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извечная Мудр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нсмутация несовершенства, "победа над злом", или материей пол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, вознаграждается браком с Принцессой, Дакиней Мудрости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рх-человек становится всадником, управляющим конем, своим ЧЕТВЕРТ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НЫМ принципом. Тогда силы Земли и Неба служат ему, и мощ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оруженный ими он посылается на подвиг Главою женского Начала или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стительницей. Теперь он БОГАТЫРЬ, и ему есть чем постоять за ч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дамы в борьбе с извечным злом несовершенства. Воистину, 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жит и подземный, и пространственный огонь. Он сам станов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лотым (или огненным) Драконом Мудр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ьца Змея "Нагарджуны" обвивают вулкан и не дают вырва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земному огню. Скованная волей Победителя энергия КАМЫ претвор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чудесный пламенный цветок всепобеждающей Мудрости - Жизнетворя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начальной Энергии Лотоса. (Конечно, все сказанное о стихийной си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множения может быть отнесено к борьбе со всеми стихийными сила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пыми силами вообще, и черный плащ Богатыря может быть отнесен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ьме - откуда приходит Свет, Непобедимой Силе Непознаваемого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27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олнительное разъяснение к 25-му параграфу. Женщина не гневаетс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муж или жених любуется ее наготою. Гневается она на того, кт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ПРАВА любоваться ее наготою, ибо подобное "любование" есть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иное, как мысленное обладание, или подготовка к ее ОПЛОДОТВОР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относится к тем, кто не желает приобрести это право ЗАКО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ем. Он может не быть соблазнителем девицы, может не быть вор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хищающим ему не принадлежащее (а принадлежащее другому мужчине)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незаконно смотрящим (или подсматривающим), чтобы вдохнови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незаконное употребление этого вдохновения - на самоудовлетвор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женщина, нагота которой вдохновила мужчину па воображаем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й акт с нею - становится участницей в образовании эрот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хря, нежелаемого ею возбуждения астральной материи. Это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овидность НАСИЛИЯ, которое кармически карается, как и кажд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илие, потому и сказано, что Актеон возбудил (кармически) гне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темиды (Богини страсти или половой энерги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2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Шакти - Женский двойник любого бога, в действительности, не име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а. Она является Женским Началом только в АНТРОПОМОРФ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АХ". Подобно энергии физического размножения, эта ТВОР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, преломленная через Мужское Начало, порождает в нем тяготен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му Началу; преломленная Женским Началом, порождает в н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готение к Мужскому Началу. Любовь, или тяготение Начал, устремл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слиянию воедино, то есть возвращению в естественное, ДОРАЗОБЩ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остояние), является рычагом каждого творчества, будет ли результа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поэма или же галакти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 и та же астральная энергия, называемая жаждой физической ЖИЗ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аемая духом, жаждущим воплощения, устремляет мужчину к женщин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у к мужчине. Они сливают свои полюса воедино, и сперматозоид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кший в яйцеклетку, начинает дробиться на множество клето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епенно формирующих тело духа, устремленного к воплощ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жажда жизни дифференцируется на двуначальную любов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 после рождения ребенка становится трояк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е слияние кратковременно, но продолжается весь брачный перио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готение к результату своего сотворчества - к потомству усили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лабевающее тяготение. Так дух, соединивший родителей жаждой быт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своим бытием продолжает укреплять эту связь. Любовь к нем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енная нарастающей принязанностыо и заботами об укреплен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и тела, потом ума и характера, потом к течению судьбы в цел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яет родителей уже не непосредственно, но через третью точк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в корень физиологической любви, из которого вырастает (не всегда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ый цветок более возвышенного (или не очень возвышенного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отря по обстоятельствам) твор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на близком примере можно показать, что Шакти, сама по себе, -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ейшая абстракция, пока она не оживляет творческие центры Нача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она становится Женщиной для Мужчины и Мужчиной для Женщин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м Магнитом или творческим Логосом того или иного масштаб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ыдержки из книги Н. Уранова "Жемчуг исканий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ая Энергия, будучи дифференцированной на два Начала, в сущ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не перестает оставаться единой. Это и является причи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готения к объединению и слиянию. На высших планах это Любовь,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ших - порабощение и поглощ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ухе женщина и мужчина ничем не отличаются друг от друга, но в те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не только различны, но и противоположны настолько, наск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ые функции широко и глубоко проникают в жизнь и охватывают ее (§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; 4.03.5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то-то восхищается высокой гармонией всемирно известных "половинок"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внивая эти отношения с отношениями со своей "половиной", испыт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ечь. Но отношения высокогармоничные возникают не случайно 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зу. Какими огорчениями, какими длительными тысячелетиями слага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рмония этих душ. И им пришлось пройти, и, может быть, не однажд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все то, что ныне кого-то отягощает. Кто знает, какими мук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жена гармония, ныне восхищающая всех! А если бы они не прошли чер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 огорчения, через которые ныне проходит кто-то, то никому бы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шлось восхищаться и не было бы прекрасного приме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ь же этот прекрасный пример будет не только предметом восхищ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и примером преодоления трудностей в отношениях всех "половинок" (§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; 1.11.6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 красивее сосуд, тем приятнее пить из него. Даже простая вод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ивом сосуде кажется особенно вкусной, но все же помои, налиты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ый прекрасный бокал, не станут' от этого приятнее. Женщин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ы, не придавайте такого значения наружности. Не будем отриц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у ее воздействия, но содержание важнее (§ 41; 15.04.7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е Начало есть Красота, следовательно, Форма, следователь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я ( §79; 15.02.7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зиться и объединиться с Учителем можно лишь путем сочетани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ОЙ, чей дух рожден под той же звездой, ибо мы приближаем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м (подвигом духотворчества), а духотворчество возможно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ке творческой батареи (§ 80; 15.02.7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ДИНЕНИЕ НАЧАЛ ЕСТЬ ОБЪЕДИНЕНИЕ РАЗУМА И ЧУВСТВА. Возьмите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ственные решения совершить что-то продвигающее. Все эти реш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быстро угасают, если не поддержаны чувством сердца. Но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держанное сердечным сильным чувством непременно воплощается в жиз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§ 81; 15.02.7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не видят различия между ЛЮБОВЬЮ и СТРАСТЬЮ. Половое влечен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му единственному человеку будет любовь. Половое влечение 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ому достаточно привлекательному носителю противоположных поло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ков есть стра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ая относится к истинно человеческим достижениям, вторая ничем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ичается от животной "любв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сказать - любовь есть истинная человеческая страсть, а стра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животная любовь (") 82; 12.08.7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Ь К ЕДИНОМУ НАЧАЛУ ЛЕЖИТ ЧЕРЕЗ ДВА НАЧАЛА. Иначе говоря, ПУТЬ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Ю лежит через ЛЮБОВЬ НАЧАЛ. Путь к Абсолютному Единству лежит через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ЕНИЕ (§ 119; 26.10.</w:t>
      </w:r>
      <w:r>
        <w:rPr>
          <w:rFonts w:eastAsia="Times New Roman" w:cs="Times New Roman" w:ascii="Times New Roman" w:hAnsi="Times New Roman"/>
        </w:rPr>
        <w:t>7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 мужчины оплодотворяется чувством любимой женщины. Ищите в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уле разгадку многих сторон поведения мужчины. Если женщине что-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понравится, мужчина немедленно подведет под это чувство разум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снование. Если же после этого почему-либо женщине понрав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ачале непонравившееся - мужчина тут же подведет столь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снованное, хотя и противоположное суждение о целесообразност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годности того, что приятно его любимой (§ 153; 11.07.7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воих жизненных путях подходящие сталкиваются с двух род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ми и мужчинами: одни устремляют их, другие задерживают;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м говорить о третьем роде - низвергающем. Эти встречи из прошл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ят в себе большие возможности и большие опасности. Они должны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знаны. Холод понимания поможет утишить опасный пожар, он же по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ишить огонь возмущения, обид, которые возможны при хороших, 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еще далеких от совершенства отношениях (§ 158; 23.09.7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и по себе Дух и Материя ничего не могут создать, лишь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ЕНИЕ ИХ порождает миры и все, что существует. Материя и Д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яются силой притяжения этих Начал, называемой ФОХАТОМ, ЭРОС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Ю. Именно не Начала сами по себе творят, но ЛЮБОВЬ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Е (§ 169; 17.02.7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, что внутри настоящего семейного круга будет явл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ительным, то же самое за пределами его будет отрицатель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ем. Это решает половую проблему общества. Мы же можем углубить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решает настоящее, постоянное, беззаветное чувство любви.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етизм находится в полной гармонии с Магнетизмом Космическим,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этом не нарушается основной закон, иначе говоря, если при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астье не строится на несчастье других (§ 201; 13.10.6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ННОЕ ВОСХОЖДЕНИЕ со всеми его достижениями ДЛЯ ЧЕЛОВЕ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ЩЕГО В БРАКЕ, не только ВОЗМОЖНО, даже желательно при од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ЕМЕННОМ УСЛОВИИ: супруги должны быть не только на Пути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дать примерно равным по силе устремлением. Если один из супруг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различен или враждебен по отношению к Учению, то даже в том случа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он является любящим и неплохим по своему характеру, - огн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ождение крайне затруднено. Представьте картину: взвалив на плеч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гу, вы поднимаетесь в гору по склону, который с каждым шаг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тся все круче и круче. Легко ли вам будет подниматься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ожете ли вы подняться на большую высоту? Такая картина полност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ет зрелищу "духовного мезальянса". Ноша ваша может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 пассивна и как будто бы совершенно не препятствующ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она будет крайне отяжеляющим обстоятельством. Ноша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пятствовать несознательно, без какойлибо видимой вражды к ваш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ию, но может быть и сознательное противоборство. Т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жесть не только возрастает, но и возникает множество опасностей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е главное, такой МЕЗАЛЬЯНС, когда один из элементов батаре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ает, лишает устремленного тех высоких достижений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ы лишь при совместном устремлении, ибо такая батарея не 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ый для этого ток. Творчество поникает, и даже дети обычно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го брака не бывают духовными (§ 210; 3.07.6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о Дакинях соответствует западному Учению о "Половинчат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ах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ая истина, заключенная в этом Учении, является ключом к понима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только великих творческих процессов Космоса, но и важней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торов повседневной человеческой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ый творящий Бог древних имел свою Богиню, или Шакти, без кото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не мог бы творить. Переведем это на язык современности: для выдач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чего тока батарея должна иметь свой положительный и отрицатель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юс. Творческая сила Начал рождается от взаимодействия Полюсов.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, или тяготение, друг к другу рождает разнообразную творчес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ю, с помощью которой создается ВСЕ, начиная от галакт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плений до планетных, и это космическое действо отражено во всем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 числе и в природе земной, и в венце ее - в челове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ие физического потомства - это ЛИШЬ МАЛАЯ ЧАСТЬ Т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ЕЙ, КОТОРЫЕ РОЖДАЮТСЯ В РЕЗУЛЬТАТЕ ВЗАИМОДЕЙСТВИЯ НАЧАЛ.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айшие творческие достижения каждого из обоих Начал обязаны ЛЮБ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великой творческой силе на всех мирах. Именно эта сила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ой основ каждого творческого проявления человеческого созн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ение Единого Элемента на два Начала порождает их притяж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вленное к слиянию, к достижению того состояния, в котором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бывали во время Пралайи - Сна-воссоединения (§211; 10.10.7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жить, тело должно: ДЫШАТЬ (1), СПАТЬ (2), ПИТЬ (3), ЕСТЬ (4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ЕВАТЬСЯ (5), ЮТИТЬСЯ (6), СОЧЕТАТЬСЯ С ПРОТИВОПОЛОЖНЫМ ПОЛОМ (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е шесть необходимы для жизни человека, последнее - для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 Индивидуум может прожить без совокупления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вымр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ыхание есть обмен газов: питье - обмен жидкостей; еда - обмен тверд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иц; сон - обмен с энергиями Тонкого Мира; одежда, жилище совмес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сдой - основа экономического обмена и труда. Половой обме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ный с деторождением и воспитанием потомства, - основа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ете об обмене минералов, растений, животных, но мало вним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еляете обмену, присущему человеку. Мышление человечества име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омное значение для обмена с Пространством, следовательно, для вс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ы. Потому нарушение в ПРАВИЛЬНОМ МЫШЛЕНИИ привело человечеств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м его к большим разрушениям и угрожает окончательной гибелью (§ 259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.09.7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задача темных сил - как можно ниже низвести взаимоотнош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, опошлить и огрубить отношение мужчин и женщин, то задач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лых - противоположна. Но будет неправильно, если при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 этих отношений будет лицемерно игнорироваться (§ 277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9.107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му ученику положена трансмутация астральных энергий и подчин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ного принципа принципу Буддх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а, энергия размножения и самость (особенно самомнение, честолюб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столюбие и корыстолюбие) - главные энергии обычного астра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ного находится богатырей - победителей дракона похоти. Больше вс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льжений и падений происходит зде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клеус из двух Начал, духовно устремленных, лучше всего по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одолеть дракона, обращая хаос в слияние высших твор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жений, безобразие - в красоту (§ 281; 25.11.7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уд может быть прекрасен, но разве это обстоятельство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тавить нас пить из него помои? Многие мужчины и женщины подоб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сосудам, наполненным такими помоями. Соединение полюсов выз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шение сущностей (§ 284; 12.10.7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вещи, в том числе и живые организмы, СОЕДИНЯЮТСЯ ОГНЕМ И В ОГНЕ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 элементе, который лежит в сущности каждой вещи. Так же и мужчин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ой соединяются эротическим огнем и в эротическом огне (§ 297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03.8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ОГОНЬ ЕСТЬ ЕДИНСТВО НАЧАЛ (§ 298; 22.04.8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ность есть грань любви, а потому она неотъемлема от нее. Если н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ности, то, значит, нет и любви (§302; 09.12.7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рат есть заболевание астрального тела. Можно найти пут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ечению. Как и всякое неправильное лечение - ошибки в терап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рата могут усугубить течение болезни. Ведь многие болезни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ержание. В этом направлении и надо работать (§ 311; 23.01.7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все время говорим: "Любовь, любовь - высшая творческая сила и 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..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почему в основании всего лежит любовь? Потому что Любовь и Ого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Единство - Единый Элемент, и свое единство этот Единый Элемен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яет в своих частях как любовь (притяжение) (§ 313; 10.01.7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то-то улыбнется утверждению, что на Луне запечатлена сцена убий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еля. Между тем, каждое народное суждение не лишено значения, а ча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аполнено эзотерическим смысл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всякое пролитие крови означает убийство. Может быть и наоборот -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ятие, но зарождение жизни. Так, пролитие крови Авеля означ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упление эры пролития крови девственниц, иначе говоря, нач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го размножения, разделение Начал и зарождение Четвер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а, из которого развился Кама Манас. Толкуя рисунок на Луне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цену убийства Авеля, обязанную неправильным переводом пролития кров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 запечатлел зарождающую сущность влияния этой планеты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(§ 356; 04.02.7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ья есть прообраз государства, и потому забота о правильной семь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делом государственной важности. Не удивляйтесь, что различ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арственные системы одинаково вкладывают в понятие брака свящ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ение. Но все эти системы, как идеалистические, т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истические, видят в браке лишь его низший материальный аспек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порождение здорового, отвечающего запросам государства потом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тем, значение брака несравненно глубже. Материальное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зко-физическое процветание космически не единственная ц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я человечества. Эволюция имеет в виду ДУХОВНОЕ развит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их рас. Об этом не думают современные вершители челове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деб. Есть физическое соответствие брачующихся и есть духов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ие. Пренебрежение к последнему ввергает народы в дегенерац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ую и, как неизбежное следствие, наступает вырождение физическ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ишком близоруко, развивая физическое, забывать о духовн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й "отбор" устремляет людей к творению пустых оболочек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 духовный, стимулируя высшее творчество "половинок", прив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ы к расцвету. Пары, соединенные высшей, духовной любовью, обы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лекают к воплощению соответствующих духов, и потому потомство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цен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ям, которые рассматривают совокупление как удовольствие, труд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ь, какие мощные далекие последствия порождает половой акт. Он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ймут, что совокупление духовных партнеров - это одно, а совокуп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тнеров недуховных и совокупление духовного партнера с недуховны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нечто совершенно другое. Совокупление любящих и нелюбящи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ящего с нелюбящей и любящей с нелюбящим - по своим пространств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ствиям значительно разня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окупление создает водоворот (вихрь), соединяющий астральны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й планы. Совокупление духовных партнеров притягивает и поглощ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ающихся духов духовной формации. Если же один из партнер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духовен или оба партнера недуховпы, высокий дух отталкиваетс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ронки совокуп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ый зародыш будущего человека образуется в результате соедин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ой и женской первичной клетки. Каждая из таких клеток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крокосмосом своего носителя - макрокосмоса. Потому клетки духов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ителей имеют все необходимое для образования в зародыше буду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аппарата, с помощью которого передаются наследств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ности. Ибо для образования этого аппарата необходимы д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а - один позитивный, который дает ему отец, и Друг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гативный, который дает ему мать. Если имеется только положитель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только отрицательный элемент, аппарат, необходимый для прояв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ледственной способности, нс состои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лючения из этого правила (имеющего многие вариации) крайне ред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ый андрогенез - явление такое же исключительное, как и поя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ше время гермафродитов (§ 364; 17.03.7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ьянение и вдохновение внешне - это одно и то же. Разница лиш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е воздействующих энергий. Соединение с астральными энерги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зывает опьянение. Соединение с Буддхи - вдохнов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есть ЗОВ Буддхи. Страсть есть зов астрала. Энергия Буддхи то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рна, вернее, она становится тем или иным полюсом в зависимости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сителя. Она - эта Высокая Творческая Сила, является Мужским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им Началами ad libitum (Тайная Доктрина, т.1, С.18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т в чем различие между любовью Марса и Вене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кини страсти питаются эманациями низших страстей. Дакипи высо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- произведениями высокого твор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сюда - красные и зеленые глаза дакинь. Глаза, голос, походка - т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азателя сущности (§ 366; 08.01.7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бесный жених" не есть Христос, как думают церковники. Это про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ЫЙ МУЖЧИНА, с которым возможен ЗАКОННЫЙ БРАК духовно разви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. Для следования по духовному пути женщина должна была остав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го НЕЗАКОННОГО мужа, т. е. мужа, НЕ ИДУЩЕГО по духовному пути.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а была оставаться ВДОВОЙ до тех пор, пока ей не встреча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, идущий по духовному пути. То же относилось и к мужчи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под словом НЕБЕСНЫЙ надо понимать ДУХОВНЫЙ. Под ЗАКОННЫМ БРА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ет понимать сочетание ИДУЩИХ ПО ДУХОВНОМУ ПУТИ (§ 375; 29.03.7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нужно забывать, что половая энергия является не только детород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ой, по, в еще большей степени, основанием мощи каждого твор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угасанием половой энергии угасает и песнь. По отношению к музы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наблюдать это угасание. Половая энергия - энергия размно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, угасая, являет признаки угасания жизни вообще. Так же и у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тается половой энергией. Творческая сила в нашей сущности так ж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и в нашем организме, действует через три точки восьмеркообраз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хний полюс - это мозг, или ум. Нижний - это половой центр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едина - это сердце. Именно сердце находится посередине - па грани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го и низшего, небесного и земного, и потому все эротические бу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ажаются прежде всего на сердце. Даже в аспекте кровообращения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эротических эмоций можно убедиться, что сердце является н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насосом, но и центром равновес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особенно ощущает стихийную силу по состоянию своего пол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а. Приближение огненных волн, приближение Венеры, вступлени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ление Урана - все это прежде всего скажется на усилении дав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щи размножения. Возрастут половые безумия, а вместе с ним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болевания, ибо разврат разлагает психическую энергию. Причи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жества заболеваний, даже эпидемий, можно усмотреть в необуздан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и размножения. Работа, творчество, труд - единственное спас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римерах "климакса" можно убедиться, насколько всеоб-ьемлюща ро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ых гормонов. Но и здесь не пилюли, а труд и творчество буд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асением. И чем выше творчество, тем успешнее будет лечение труд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 важна чистота сомы во время эпидемий. При эпидемиях грипп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е воздержание будет основой профилакти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т лучшего лекарственного препарата, чем труд радостный, напряженн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ный к качеству (§ 382; 29.04.7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ОЕ НАЧАЛО пребывает в каждом человеческом существе. ЛЮБ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ЛЮБЛЕННОЙ Н ВОЗЛЮБЛЕННОГО ЕСТЬ ПРИЧИНА И СЛЕДСТВИЕ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БЫВАНИЯ. БОЖЕСТВЕННОЕ НАЧАЛО ЕСТЬ НЕСКАЗУЕМОЕ БЛАЖЕНСТВО - ИСТОЧ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ЫРАЗИМОЙ РАДОСТИ. ТАКОВО ЧУВСТВЕННОЕ ВОСПРИЯТИЕ ВСЕЕДИН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СТЬ, ПРОИСТЕКАЮЩАЯ ОТ ОБЪЕДИНЕНИЯ НАЧАЛ, ЕСТЬ ВРЕМЕННОЕ ПРИОБЩ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ЕДИНСТВУ. ЛЮБОВЬ ЕСТЬ ПРОЯВЛЕНИЕ ЕДИНСТВА (ЦЕЛОСТНОСТИ) НА ПЛА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ФФЕРЕНЦИАЦИИ ИЛИ ПРОЯВЛЕНИЯ. Вот почему ЛЮБОВЬ называют Бог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, Единое Начало, включающее в себя Два Начала, прояв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ире проявленном как стремление этих Начал к слиянию (§ 400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08.7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Е НАЧАЛ СЛАГАЕТСЯ ПРИЗНАНИЕМ ИХ РАВНОЦЕННОСТИ. Умаление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ушение равновесия. Равновесие Начал есть основа Бытия (§ 401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11.7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разобщение Материи достигает критической точки - начин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ирание разобщенных элементов. Этот процесс не соверш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матически; он совершается Великими Разумами и Их Иерархией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 чудовищной трудности, требующий страшного напряжения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их сил. Собирание энергий происходит по стихийному принцип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поэтому и Начала должны соединяться по-стихий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они у многих народов считалась храмом. Там зарождается жизнь. Чер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ворота астральное существо входит в физический мир. Там происх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ь видимого мира с невидимым. Наслаждение завершается страдан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кровь свиней и трупы других животных через рот и желудок вводя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ю кровь, свой мозг и сердце, полностью пропитываясь свининой. Ка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цемерие. Так брезговать свиньями и вводить их сущность в спое серд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мозг - мешать свою кровь с кровью сви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оторые женщины доверенный им храм превращают в вертеп низ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лаждения, вводя в него недостойных и обрекая себя на пожизне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торгу любви к своему недостойному потомству. Кто же запрещ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е любить достойное потомство? (§ 402; 12.11.74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Я СТРАСТИ есть рудимент, из которого грубая животная ЛЮБ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Марса через Венеру) разовьется в Божественную Любовь Урана (§ 405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.11.7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ак вверху, так и внизу", но Свет великой Истины о Началах отражен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м аспекте, как свет Солнца в луже (§ 406; 06.12.7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ое СОЕДИНЕНИЕ ТОКОВ НАЧАЛ вызывает ОГОНЬ - воспламен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ужающего вещества (f) 411; 14.10.7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им образом СТРАСТЬ РОЖДАЕТ САМОСТЬ? Можно исходить из приме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ных: именно ЧУВСТВО СОБСТВЕННОСТИ зарождается во время теч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цы не склонны разделять самок с другими самцами. Инстинк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ящий от еще глубоко скрытого ЧУВСТВА СВОЕЙ ПОЛОВИН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тавляет отгонять другого от "ПОЛОВИНЫ, ПРИНАДЛЕЖАЩЕЙ МНЕ". И е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 самость: "Я самый сильный, самый совершенный, потому право сея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е совершенное потомство принадлежит только мне, потому я долж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лодотворить если не всех, то как можно большее число самок"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то-то не согласен с этим мнением, кто-то другой считает себя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ым, и тогда спор решается ВОЙНОЙ - самым грубым выраж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сти. Так страсть порождает зачаток ВРАЖДЫ. Изучая Марс, астролог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 определяют, что эта планета страсти определенно являетс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ой Борьб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борьбе укрепляется самость и развивается чувство вражды. Но и поми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нного - страсть есть элемент жизни, а жизнь есть борьб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сть рождается в процессе отдаления от других, чтобы впоследств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кристаллической решетки отделился адамант Бытия - блестящ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ущая индивидуаль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 - САМ-ость - САМ-ец - САМ-ка (§ 412; 28.05.7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астье разделенной любви захватывает всецело. Все явления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щущаются через эту призму. Если наступает разрыв - весь ми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тся пустым, безрадостным, а жизнь совершенно бессмысле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ий намек на возможность какого-то нового чувства каж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щунством и оскорблением. Общение с другими только остр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черкивает горечь разлуки. Многие слабые люди в этот момент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ончить самоубиистп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проходит время, обычно не столь уж большое, и начинает проявля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рес к другим. В конце концов, появляется новое чувство и коле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ащается снова (§ 414; 13.10.7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овлетворение полового голода - вещь не более стыдная, чем дефекац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что было бы с человеком, если бы он не дефскацировал? НЕОБХОДИ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ПОМНИТЬ О РАВНОВЕСИИ, ЧТОБЫ ПРОСТОЕ УДОВЛЕТВОРЕНИЕ ГОЛОД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ВРАТИЛОСЬ В ОБЖОРСТВО. Конечно, воздержание являет крылья, но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ом случае, если эти крылья несут нас кверху, а не вниз.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мнению или самонадеянности человек часто берет на себя непосиль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ет, и вместо пользы получается разрушение (§ 420; 24.01.7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ение народов связано с повышением и ростом качества любви женщин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. Вот почему "проблемы пола" играют такую важную роль в эволю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 (§ 423; 28.07.7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ь - это и есть творческая сила в нашей сущности, высший аспек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, РОЖДАЮЩЕЙ ФОРМЫ. Творение и есть рождение фор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ая энергия - это дифференциация творческой силы в нашей сущ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это низший аспект ЛЮБВИ. "ДУХ ТВОРИТ ЗЕРНА УСТРЕМЛЕНИЕМ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Беспредельность, §401), или ПРИТЯЖЕНИЕМ, К ПРОТИВОПОЛОЖНОМУ НАЧАЛ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ЛЮБОВЬЮ. Это также верно, когда говорится о МЫСЛИ-ЧУВСТВЕ, и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верно, когда говорится о половой энергии. В конечном итоге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ерматозоиды творятся мыслью, именно эротическое мышление переполн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нады спермой (§ 431; 06.12.7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ая Индивидуальность, принявшая на Себя ответственность за ВЕ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КЛ планетного существования и носящая титул Матери Мира, стоит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ве Иерархии Света нашей плане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ь Ее "Сыновей", каждый из которых несет ответственность за один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и "Кругов", проявляются во всех семи расах такого планетар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а жизни, или Манвантары. Вот почему Владыка Майтрейя проявится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естой, и в Седьмой Расе так же, как Он проявлялся в Треть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твертой и Пятой Рас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Владыки и Матерь Их пришли на нашу планету в конце Треть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ы потому, что ДО ЭТОГО МОМЕНТА ЧЕЛОВЕЧЕСТВО НЕ НУЖДАЛОСЬ В ТА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РЕЗВЫЧАЙНОМ ПРИСУТСТВИИ - ЛЮДИ НЕПОСРЕДСТВЕННО ОБЩАЛИСЬ С СИЛ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ЕСНЫМИ. Но с развитием грубой материи СВЯЗЬ стала ослабева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ление нынешней Иерархии явилось КОРРЕКТИВОМ НА ОСЛАБЛЕНИЕ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И (непосредственной связи с Космическими Центрами - Светилам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тим, что НАИБОЛЬШЕЕ ПОГРУЖЕНИЕ В МАТЕРИЮ, В ЕЕ ГРУБЕЙШИЕ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более ПЛОТНЫЕ, СЛОИ, СИНХРОННО С РАЗДЕЛЕНИЕМ ЧЕЛОВЕЧЕСТВА НА Д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А - на женщин и мужчи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и ПОГРУЖЕНИИ В ПЛОТНУЮ МАТЕРИЮ МАГНИТ НАЧАЛ СТАЛ ОСЛАБЕВАТЬ И ЛЮ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И СМЕШИВАТЬСЯ или СОЧЕТАТЬСЯ НЕЗАКОННО". Значит, связь с ВЫСШ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ФЕРАМИ ЗАВИСИТ ОТ МАГНИТА, СВЯЗУЮЩЕГО НАЧАЛА, иначе говоря, от ЛЮБВ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точнее, ОТ КАЧЕСТВА ЛЮБВИ между мужчинами и женщинами. Чем вы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о любви между ними, чем выше качество их объединения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ЗОСТИ, ЧЕМ ВЫШЕ КАЧЕСТВО ИХ ЕДИНСТВА - ТЕМ БЛИЖЕ К НИМ ЕДИ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, недифференцированная Первичная Субстанция, Огненное Плам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ая Жизнь, Акаша, Матерь Космоса, вместилище Непроявленного ОГН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 АБСОЛЮТНОГО ЕДИН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ЕДИНСТВО, СЛИЯНИЕ ДВУХ НАЧАЛ во всех проявлениях Космоса заложен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ИЧНОМ ЗАКОНЕ" (Е. И. Рерих). Единство Начал, Космический Магни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ЕРОДНЫЙ ОГОНЬ есть Начало ВСЕГО: и мудрости, и воли, и любви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й формы Материи. Вот почему и сказано, что разум рождается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й энергии, иначе говоря, из ЛЮБВИ, которая есть ПРОЯВЛ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НЬ. Нетрудно убедиться, что притяжение Начал есть основа кажд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ы и каждой формы матер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и дифференциации происходит разобщение Начал, и разобщенные Нач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лекаются в отдельные сферы (все дальше и дальше отходя друг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а, все больше и больше обособляясь)". Естественно, что при та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овиях МАГНИТ, заложенный в Началах, слабеет. Но этот "МАГНИ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ЛОЖЕННЫЙ В НАЧАЛАХ, ДОЛЖЕН НА ПРОТЯЖЕНИИ ЭОНОВ ПРЕВРАЩЕН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НСМУТАЦИЙ СОБРАТЬ И ОБЪЕДИНИТЬ РАЗОБЩЕННЫЕ НАЧАЛА. Это и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е завершение, или Венец Космос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Это было ЗАТЕМНЕНО намеренно, ибо ЧЕЛОВЕЧЕСТВО НЕ БЫЛО ГОТОВО (из-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отической распущенности своего воображения) ПРИНЯТЬ ВО ВСЕЙ ЧИСТО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У ЭТОГО КОСМИЧЕСКОГО ЗАКОНА. Но теперь (на грани Шестой Расы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подошло к поворотному пункту, когда ДУХОВНОСТЬ (Выс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нас) ДОЛЖНА ВОСТОРЖЕСТВОВАТЬ (над падением в животизм кам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и прочими вожделениями астрала и самости). В ПРОТИВНОМ СЛУЧА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Е ГРОЗИТ ГИБЕЛЬ. Потому и этот СОКРОВЕННЫЙ Космический Зак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ЕН НАЧАТЬ постепенно входить в сознание людей И ТЕМ ОБУЗДА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ИСТИТЬ (нас от) НАШЕЙ УЖАСНОЙ ПОЛОВОЙ РАЗНУЗДАННОСТИ" (Е. И. Рерш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МЕННО СТРАШНОЕ ПРЕЛЮБОДЕЯНИЕ РАЗРУШАЕТ ЧЕЛОВЕЧЕСТВО И ГРОЗИТ ГИБЕ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ЬЮ ВСЕЙ ПЛАНЕТЕ" (Е. И. Рерш). Ибо вся планетная совокуп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иждется на космическом магнетизме, на Любви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се творчество человека, все мистические восторги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ом той же ЯВНОЙ или СКРЫТОЙ ЛЮБВИ". "ВСЕ В МИРЕ ЗАВИСИТ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И ДЕРЖИТСЯ ЛЮБОВЬЮ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ы должны всегда помнить, что ЧЕЛОВЕК ЕСТЬ СУЖДЕННЫЙ СОЗДАТЕЛЬ МИ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ВСЕ ВИДЫ ТВОРЧЕСТВА ДОЛЖНЫ БЫТЬ ВЫЯВЛЕНЫ ЕГО ДУХОВ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НОСТЬЮ, ЧТО ВОЗМОЖНО ЛИШЬ ПРИ ГОРЕНИИ ВЫСШЕЙ ЛЮБВ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ИШЬ ЛЮБОВЬ ВЫЯВЛЯЕТ ВСЕ СКРЫТЫЕ (в потенциале духа человека) ОГ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его высших центров). ТАК, В ОСНОВЕ КАЖДОГО ТВОРЧЕСТВА ЛЕЖИТ ВЕЛИ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Е (Начал), ВЕЛИКАЯ ЛЮБОВЬ, которая ведет нас к ВЫСШ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ИЖЕНИЮ" (Е. И. Рерих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есть Матерь всего существующего. Слияние ДУХА двух Начал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АЯ КРАСОТА, но проявление Космического Таинства НА ФИЗИЧЕС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 ДАЛЕКО ОТСТАЕТ ОТ ДУХА. "Сказано - КАК НАВЕРХУ, ТАК И ВНИЗУ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 ВЕЛИКИХ ИСТИН ОТРАЖАЕТСЯ НА НАШЕМ ЗЕМНОМ ПЛАНЕ, КАК СВЕТ СОЛНЦ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ЖЕ" (Письма Е. И. Рерих, т. 2, от 19.2.3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АЖДОЕ ТВОРЕНИЕ НА ЛЮБОМ ПЛАНЕ ОСНОВАНО НА ДВУХ НАЧАЛАХ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ящий Логос, или Демиург, ДВУПОЛ. Иначе говоря, "СУЩЕСТВУЮТ ЛОГОС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ИХ НАЧАЛ". "ОБЪЕДИНЕНИЕ (или совокупление) ЭНЕРГИЙ НАЧАЛ 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ЕНИЕ ВСЕМУ СУЩЕМУ... Эта ВЫСОЧАЙШАЯ МИСТЕРИЯ БЫТИЯ (это величай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е Таинство) БЫЛА НИЗВЕДЕНА ДО ГРУБОГО ФАЛЛИЧЕСКОГО КУЛЬТА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Ь ВЫСОЧАЙШУЮ ТАЙНУ БЫТИЯ ДУХОВНОГО НЕ МОГУТ ЛЮДИ, ПРИВЯЗАННЫЕ К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МУ ВЫ</w:t>
      </w:r>
      <w:r>
        <w:rPr>
          <w:rFonts w:eastAsia="Times New Roman" w:cs="Times New Roman" w:ascii="Times New Roman" w:hAnsi="Times New Roman"/>
        </w:rPr>
        <w:t>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ЖЕНИЮ ЕЕ во всем его ЖИВОТНОМ НЕСОВЕРШЕНСТВЕ" (Письма Е. И. Pepwc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. 2, от 19.23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т что является камнем преткновения, останавливающим учеников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ге величайшей ИСТИНЫ. Именно ПОХОТЬ потому и называется ДРАКО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ГО ПОРОГА перед вратами Огненного Мира, Мира высшей Красоты.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Т ОТКРЫВАТЬСЯ ОГНИ ВЫСШИХ ДУХОВНЫХ ЦЕНТРОВ, КОГДА ПОЛОВЫЕ ЦЕНТ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ЫЛАЮТ НЕОБУЗДАННЫМ, НЕОЧИЩЕННЫМ ОГНЕМ ЭРОТИЧЕСКОГО ВОЖДЕЛЕНИЯ.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с победой над драконом похоти ученик становится ДРАКОН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ГОМ... ПОЧЕМУ? Потому, что ничто не может быть создано из ничего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ЧТО ДРАКОН СОЗДАЕТСЯ ИЗ ДРАКОНА ПУТЕМ ПОБЕДЫ. Совершен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ается из несовершенства. Совершенная, высшая любовь рождается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несовершенной, из любви земной. Отсюда и ТОТ УЖАСНЫЙ НАПЛЫ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ОТИЧЕСКИХ ВОЖДЕЛЕНИЙ, КОТОРЫЙ ОЖИДАЕТ УЧЕНИКА НА ПОРОГЕ ВЕЛИ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ИЯ, на пороге Огненного Мира, на пороге ВОЗГОРАНИЯ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ННЫХ, т. е. высших ЦЕНТР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лицемерное презрение, не отвращение, но ПРЕОБРАЖЕНИЕ ПОНИМ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ГО ОТОБРАЖЕНИЯ ЗАКОНА НАЧАЛ ПОМОЖЕТ ПОБЕДИТЬ ВРАГ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Учитель и враг суть камни краеугольные. Укротитель зверей спер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 ярость их, чтобы знаменовать укрощение... ТОЛЬКО УЧИ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ВЕДЕТ ВРАГА ДО БЕЗУМИЯ" (Иерархия, § 3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говорили, что семья есть инструмент преодоления страсти. Но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верно лишь в том случае, если основа семьи - БРАК -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ИЛЬНЫМ, ИЛИ "ЗАКОННЫМ". Что же является законным браком? Конеч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с тот брак, который устанавливается человеческим законом. Эт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законным", по человеческим представлениям, браком часто является бр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законны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утверждают законность брака обрядом, в котором обе сторо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язуются создать семью, т. е. породить потомство и воспитать ег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овиях прочной общины. Люди понимают, что цементом брака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чная любовь, но считают вспышку страсти достаточной, чтобы вступ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брак. Страсть положит начало, дальше придет привязаннос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енная привыканием к совместным действиям, переживаниям, любов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потомству, совместным воспитанием, жилищно-бытовыми связями и т. 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Великий Авторитет говорит: "БРАК ТОЛЬКО РАДИ ПОТОМСТВА ЕСТЬ Я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ОБРАЗНОЕ И КОЩУНСТВЕННОЕ" (Письма Е. И. Рерих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ым, или законным, браком является тот брак, КОТОРЫЙ СПОСОБСТВУ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ШЕМУ ВЫЯВЛЕНИЮ ВСЕХ ТВОРЧЕСКИХ СИЛ СТОРОН. Если же не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ие силы могут быть выявлены, то предпочтение надо отдать 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у, который способствует выявлению самых высоких энерг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 беспол, но все нижележащие принципы уже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фференцированными на два начала. Это значит, что ПОДОБНО ТОМУ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О ФИЗИЧЕСКОЕ ИМЕЕТ ТОЛЬКО ПОЛОВИНУ ДЕТОРОДНОГО ОРГАНА, ТАКЖЕ И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Ы ЯВЛЯЮТСЯ ТОЛЬКО ПОЛОВИНАМИ И НУЖДАЮТСЯ В СОЕДИНЕНИИ СО СВО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ЛОЖЕНИЕМ ДЛЯ ТВОР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ишь любовь выявляет все сокрытые огни", - говорит Урусвати. ЛЮБ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ВЫСШЕГО ПОРЯДКА ВОЗНИКАЕТ ТАМ, ГДЕ ИМЕЕТСЯ СРОДСТВО ДУШ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ОДСТВО ВСЕХ ПРИНЦИПОВ ЧЕЛОВЕКА. Восхищение красотой души и те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ает стремление к слиянию, объединению в ТВОРЕНИИ физическог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го потомства. СОВМЕСТНОЕ ВОСХИЩЕНИЕ РОЖДАЕТ МОЩНОЕ ОБЪЕДИН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сгармония рождается от непонимания восторгов противополож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олитность атома рождается от уравновешивания положительн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цательных зарядов. Так же и монолитность любви, или брака, завис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уравновесия женской и мужской половины творческих центров.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ги ДОВОЛЬНЫ друг другом, они не будут смотреть по сторонам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случиться так, что творческие батареи будут уравновешены в од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ах и неуравновещены в других. Какие-то принципы будут подоб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тионам и анионам. Тогда необходимо сдерживать неравновесие низ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ов за счет гармонии высших. У высоких духов это случ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дко, ибо высшее творчество поглощает низшие то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ДЕЯНИЕ ЕСТЬ ТВОРЧЕСКОЕ ОБЪЕДИНЕНИЕ. ПРЕЛЮБОДЕЯНИЕ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СТУПЛЕНИЕ ПРОТИВ ЛЮБВИ, ПРОТИВ ИСТИННОГО ТВОРЕНИЯ.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одит любодеянием и падает в прелюбодеянии (§ 432; 23.03.7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Мужское Начало получало такое преобладание в Кали Юге?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рычаг эволюции темного века - грубая борьба, сражения, войны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я мужчины. Потому воин-мужчина и захватил власть над все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ями жизни (§ 434; 23.03.7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- это ЗОВ сердца в его стремлении к объединению. Все выс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 есть следствие любви. Весь безграничный простор, насел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счислимыми мирами, наполнен ЗОВОМ. Притяжение Начал есть ЗОВ любв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ликнувшись на ЗОВ, пройдя ступени ОЗАРЕНИЯ, вы вступите в огн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тоги Общины. Мир Огненный откроет свои Врата - эти Врата буд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атами Башен (§ 440; 01.12.7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наши кармические спутники, возможно, были бы хорошими людьми ил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крайней мере, обычными, если бы, благодаря отсутствию прочной связ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Иерархией, они не становились бы легкой добычей темных, избираю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своими жертвами не в силу их темной натуры, но по причине тог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являются самыми удобными ПОСРЕДНИКАМИ для причинения вре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одящи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мужчин особенно опасными являются жены, ибо чувство же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лодотворяет сознание мужа и вдохновляет на те действия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ют ее желаниям. Строя и охраняя гнездо, жена ревни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ает за тем, чтобы энергия мужа не выходила за пределы гнезда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 на Общее Благо пресекается как недопустимое расточитель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§ 442; 25.02.7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и - хаотическая субстанция человека - путем слияния с разум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вратятся в высшие энергии (§ 447; 06.02.7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ая энергия называется индусами силой (или ШАКТИ) Матери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это всеначальная энергия, действующая через ЦЕНТР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оложенные в тазовой области. Великая творческая сила Матери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ует через все центры человека. Весь вопрос в том, какому центр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дается первенствующее значение. При трансмутации половых центр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ндалини не отмирает, но передает свою мощь через Солнечное Сплет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зговым центрам, в частности, и третьему глазу, чем достиг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е психодуховного зрения и огромная работоспособность мозг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 из половых центров (СВАДХИСТАНА) имеет особую связь с Солнеч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летением. При духовном восхождении этот центр подчиняетс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тролируется центром Солнечного Сплет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 лиц, предрасположенных к духовному восхождению, чрезмерное пыл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адхистаны вызывает усиленную деятельность Солнечного Сплет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ытающегося восстановить теряемое равновесие. Огонь Солнеч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летения при этом, распространяясь по нервам, вызывает усиле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ность близлежащих желез, усиливая огненно-кислотные выдел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о изъязвляющие слизистую желудка и двенадцатиперстной кишки. Та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, так называемая язвенная болезнь желудка часто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ствием чрезвычайной половой деятельности, особенно при нагнетеп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й энергии без соответственной разрядки, как это часто бывает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лоупотреблении самоудовлетворением. Также тошноты и рвоты при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ы с этим процессом (§ 465; 27.11.7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е Начало, без которого Мужское Начало нс может творить, имеет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м четыре аспекта: матери, жены, сестры и дочери. Каждый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х аспектов может быть стимулом мужского творчества. Потому н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чего удивительного в том, что дочь Сатаны стала его "шакт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тропоморфические представления, перенесенные в Иерархи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ждения, могут породить самые уродливые следствия. Герметический ключ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ия может и открыть тайны неба, и закрыть их навсегда. Все завис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того, насколько чиста рука, его поворачивающа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а - Матерь Земли - передала ей все свои принципы. Наивысший из 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тики Запада назвали Астральным Светом. Учение называет его "Подол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 Мира". Эта творческая энергия, основной функцией кото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размножение жизни, была использована Сатаной для порож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"дочери". Правильно в оперетте поют красотки кабаре: "Частиц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та в нас припасена для вас"; она и породила ужасное прелюбодея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ушающее человече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Откажитесь от участи быть поглощенным своим порождением" - это то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отношение к дочери Сата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ышенная любовь мужчин и женщин является отражением Небесн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ой, или Космической, любви. Но не представляйте Космичес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как отражение земной любви. Это приведет к фаллическому культ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обрушит на вас стихию физического размножения и погубит вас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физически, но и духов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похоть не сублимируется - она нарастает, как снежный к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тящийся под гору. Маленькая слабость превращается в грозну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толимую страсть. Поглощенный страстью теряет интерес ко вс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ому. Как наркоман - он живет лишь для того, чтобы питать созда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 же самим чудовище. Его творчество всецело захватывается низ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стинктом. Оно не ведет его в высшие сферы, но низвергает в пропа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шего мира. Он превращается в зверя и окончательно поглощается сво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ением. Восхождение его заканчивается. Покинутый высш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ами, он идет в переработку, как космический сор (§ 477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.09.7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залось бы, тайна измены гарантирует непричинение страдания мужу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е. Есть мужья или жены, которые умирают, так и не узнав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хождениях своих половин. Во времена, когда вера была сильна,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ртном одре каялись в своих грехах и изменах. В этих покаяни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ялась оккультная интуиция: дух, уходящий от Земли, жел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вить вместе с телом и совершенные им преступления, понимая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ступление против любви есть преступление наибольшее, что изм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ящему есть предательство. При жизни, когда вино страсти пенилос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ркало искрами, ЛЕГКОМЫСЛИЕ - подруга предательства, шептал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мена, совершенная втайне, никого ни к чему не обязывающая, никому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иняющая страдания, является лишь приятным приключением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дрость народов говорит: "Нет ничего тайного, что не стало бы явны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Земле, при достаточном опыте и искусстве, можно скрыть обман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ательство, но в МИРЕ ТОНКОМ ВСЕ ОБМАНЫ, ВСЕ ПРЕСТУПЛЕНИЯ рано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дно, но неизбежно будут открыты пострадавшему. Он непре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мотрит фильм всех преступлений, совершенных против него, шаг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гом, во всех подробностях не только внешних действий, но и во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робностях сопутствовавших чувст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ящая, то есть совершенная любовь, исключает измену. Если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мена, значит, нет настоящей любви. Какую же любовь можно наз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ящей, совершенной? ТУ, КОТОРАЯ ПОЛНОСТЬЮ ЗАПОЛНЯЕТ ВАКУУ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Ы. Если в этом вакууме находится место для других, эта люб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слабой, несовершенной. Чем больше будет этих других, тем слаб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любовь (§ 484; 29.12.7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йна треугольника Пифагора - она же и тайна пирамиды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инволюции ДУХА в МАТЕРИЮ происходит дифференциация (разобщение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возвращении духа, при ЭВОЛЮЦИИ, происходит ИНТЕГРАЦ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 ниже стоит воплощенный дух, ЧЕМ ДАЛЬШЕ ОН НАХОДИТСЯ ОТ СЛИЯ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ЕДИНО, тем больше у него женщин и мужчин. Чем их становится меньш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 БЛИЖЕ ЗАВЕРШЕНИЕ, или КОСМИЧЕСКИЙ ВЕНЕЦ. Перед завершением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 ЕДИНСТВЕННАЯ ЖЕНЩИНА, только ОДИН ЕДИНСТВЕННЫЙ МУЖЧИНА ТВОРЯ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ИТЕЛЬНОЕ ВЕЩЕСТВО. Сливаясь духовно, они сливаются с Учител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римым, Единым для их МОНА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т почему полиандрия, полигамия, полигиния являются явлени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опустимыми на высших ступенях эволюции. Вот почему РАЗВРА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ставляется ДУХОВНОСТЬ, основанная на Божественной Любви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к духовному мужчине или духовной женщине (§ 490; 29.12.7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ое проявление нуждается в наличии двух Начал. ПРОЯВЛЕНИЕ Всел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творчество Высших Иерархий, состоящих из двух Начал. Кажд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е творчество есть то же проявление, потому оно немысли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участия двух Начал. Гармоничное, т. е. взаимовдохновляющ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ение женщины и мужчины создаст аккумулятор творческой энер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§508; 03.07.7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 Земли и есть Матерь Мира. Лучшая из них и есть "наи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е утверждение идущей Тары" - Матери Мира Надземной. Опять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лкиваемся с Иерархией различных планов, которые в принципе сво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роения подобны (() 509; 20.07.7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вы не сумеете вознести скалу половой энергии, вы упадете и буде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авлены е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и силами нужно стремиться сублимировать эту грубую зем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бстанцию и, где только можно, помогать ее утончению и возвышению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дело огромной важности (§ 519; 23.12.7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есть притяжение, но притяжение к чему? К тому, что 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сть. Всякое движение есть притяжение к Радости, и потому Рад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первым чувством, которым ВОССИЯЛА бесчувственная материя пос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ияния с Духом. Точно определена Радость как ТКАНЬ ЖИВОНАЧАЛЬНА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ичный Элемент, разделившись на Дух и Материю и тем сам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ением создавший притяжение Начал, движение или ЖИЗНЬ, утверд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сть слияния, как сияющий свет. Но Свет не может быть без тьм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 не может быть без конца, жизнь не может быть без смерти, так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сть немыслима без страд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сть и страдание есть НАЧАЛО всех чувств. Все чувства есть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фференциация радости-страдания. Все действия всего живущего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е к Радости или отталкивание от ее тени - страдания. Много 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йдется сознаний, которые содрогнутся от глубины подобного речения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к нему добавлено, что субстанция есть чувство, а чувство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бстанция, то в мире мало останется тайн (§ 523; 25.04.7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е Начал - основа каждого творчества, каждого проявления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шем аспекте притяжение выражается в ПОГЛОЩЕНИИ (пожирании). Уда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глощает кролика, планета поглощает метеор. В высшем аспек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е - это СЛИЯНИЕ, или ЛЮБОВ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ышенная любовь женщины и мужчины является отражением Небесной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й, Любви на Земле. Но не делайте ошибочных заключен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изображали Космическую Любовь как отражение человеческ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й любви, и часто в ее низшем фаллическом аспекте. Так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ушить на себя стихию физического размножения и погибнуть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, но и духовно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на этом пути падения человек испытывает повторные и тяж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ары кармы: он будет тяжело болеть, испытает позор и презр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а и, может быть, на каком-то этапе своего падения остановитс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тится к восхождению для соединения со своими высшими принцип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это бывает нечасто (§ 537; 11.03.7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, как соль. Без соли пища невкусна, но пересоленная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иемлема. Жизнь без любви, как пища без соли, но чрезмер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лечение любовью делает жизнь безобразной (§ 559; 05.10.6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осле Атлантиды, когда Люцифер нанес удар культу Духа, Матерь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рыла Лик свой и запретила произносить имя свое". Человечество Пя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ы утратило знание о Великом Женском Начале. Лишь тольк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енных Мистериях адептам Пятой Расы открывалась тайна, наде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ытая в символе Божественного Гермафродита. Из всех великих тай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нувших в Лету времен, эта ТАЙНА БЫЛА НАИВЕЛИЧАЙШЕЙ, ибо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ясняла двуполый элемент, находимый в каждом Проявлении, т. 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ящем Божестве. Именно под символом Божественного Гермафродита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ежно сокрыта великая тайна происхождения легенды о половинчат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Мира запретила произносить Имя Свое, пока не пробьет ч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ил. Час этот настал (§ 565; 06.03.7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ИДА СОБИРАЕТ ЧАСТИ ОЗИРИСА, РАЗРУБЛЕННОГО СЕТОМ. Любовь собир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фференцированные частицы Единого Божественного Я воедино (§ 570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04.7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 является лучшим символом Андрогина, почему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, что каждая точка, из которых составлена линия окруж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СВОЮ ПРОТИВОЛЕЖАЩУЮ ТОЧКУ, с которой она сокровенно связа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идимым, но явно существующим диаметром в единое целое и котора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же время является ее полной противоположностью, т. е. точ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ложные являются ПОЛЮСАМИ магни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 состоит из бесчисленного количества магнитов (§ 572; 09.05.7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е слияние Начал есть завершение эволюции. Прежде чем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чится, Начала должны пройти через бездну преград и искушений и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случаях оказаться, в конце концов, победителями. И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гантская борьба и предельное напряжение всех сил является неизбеж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 созданием гармо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ление к Красоте порождает силу притяжения, именно стремлен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е во всем приводит к Красоте Высшей, и Космическое слия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чает Высшую Красот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е Матери Мира отражается во всех проявлениях Женского Начала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 Владык отражается во всех проявлениях Начала Мужск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рост творчества прекрасного слагает ступени восхождения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Начал от малых слияний превращается в слияние всеохваты ва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ще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яясь к Красоте отношений, творя красоту во имя Красоты во все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исполняясь отвращением ко всему безобразному, мы постеп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общаемся к Красоте Мудрости Несказуемой и сливаемся с нею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упает Пралайя. Но Манвантара требует подвиг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зде, где можно, будем благословлять Красоту вдохновляющу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ен и прекрасен путь Красоты! (§ 576; 10.12.73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, кофеин может действовать на некоторых как пол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будитель. Но действие это не прямое: КОФЕИН УСИЛИВАЕТ ВООБРАЖ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ом числе и воображение эротическое (§ 579; 15.10.7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ШАКТИ" - женский двойник любого Бога, в действительности, НЕ ИМЕ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А. Она является Женским Началом только в АНТРОПОМОРФ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АХ. Подобно энергии физического размножения, эта твор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, преломленная через Мужское Начало, порождает в нем тяготен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му Началу: преломленная Женским Началом, она порождает тягот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его к Мужскому Началу. Любовь, или притяжение Нача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ное к СЛИЯНИЮ ВОЕДИНО, т. е. ВОЗВРАЩЕНИЮ в естественно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разобщенное состояние, является рычагом каждого творчества -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 результатом его поэма или же галакти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 и та же астральная энергия, называемая жаждой физической жиз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аемая духом, жаждущим воплощения, устремляет мужчину к женщин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у к мужчи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жажда жизни дифференцируется на двуначальную любов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 после рождения ребенка становится трояк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е слияние кратковременно, но продолжается весь брачный перио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готение к результату своего сотворчества - к потомству - усили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лабевающее тяготение. Так дух, соединивший родителей жаждой быт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своим бытием продолжает укреплять связь эту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в корень физиологической любви, из которого вырастает прекрас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веток более возвышенного (или не очень возвышенного, смотря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тоятельствам) твор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на близком примере можно показать, что ШАКТИ сама по себе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ейшая абстракция, пока она не оживит творческие центры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она становится женщиной для мужчины и .мужчиной для женщин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м магнитом или творческим Логосом того или иного масштаба (§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90; 1''1.11.7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есть ОГОНЬ. Страсть есть низшая страта любви. Страсть тоже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нь есть Единство, в котором слиты основания двух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при проявлении Начала разъединяются, то в силу их сдиносущ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ними остается притяжение, или огненная связь. Это стрем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становить прерванное единство есть сила единения, или любов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нь-Единство-Блажен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токи анергии идут навстречу друг другу - это любовь, притяж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они сталкиваются, они устанавливают связь с Огн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испроявлеиным), и Огонь нисходит на ни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токи энергии идут в разные стороны - это отталкивание,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нави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пышки пламени при соединении (+ -) питают Огонь, а Огонь питает те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то его вызвал. Свет-Огонь-светлый ого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пышка ненависти есть тоже огонь, огонь расчленения, дифференциа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ение с Хаосом вызывает разрушение, истощение, болезни, сму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т почему раздражение так опасно - оно устанавливает контакт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осом. Именно через раздражение Хаос врывается в организм и прив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собою все элементы разрушения - дифференциа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язь есть хаос. Чем выше - тем больше любви, чем ниже - тем боль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оса. Стремясь к очищению, необходимо все очищать от примеси хаос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черного огня (^ 614; 14.02.8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 соедения Начал на всех планах есть Сердце! (§ 616; 25.12.78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й Уран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Тайна драк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аконы во всей древности считались символом Бессмертия и Мудр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йного Знания и Вечности. Иерофанты Египта, Вавилона и Индии назыв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я "Сынами Дракона" и "Змиями", подтверждая, таким образом, уч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айной Доктрины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Египте и Халдее много катакомб, и некоторые из них огром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яженности. Подземные святилища в Фивах, начинающиеся на запад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роне Пила и простирающиеся к Ливийской пустыне, называ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оходами Змиев". Здесь совершались священные Мистерии. Мексикан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бог Вотан, рассказывая о своем путешествии в Египет, опис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рытый подземный ХОД, который проходил ГЛУБОКО ПОД ЗЕМЛЕЙ И КОНЧА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 ОСНОВАНИЯ НЕБЕС; этодход был ЗМЕИНОИ норою, и он был допущен ту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потому, что сам был "Сыном Змей" или "Змием". Кроме прозвищ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Змий", посвященные носили наименования "Строителей" или "Зодчих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дном из своих аспектов "Война на Небе" отображает СТРАШНУЮ БОРЬБ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ндидата в Адепты между ним. и его страстями, когда его высшее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о было или преодолеть их, или погибнуть. В случае победы кандида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лся "ПОРАЗИВШИМ ДРАКОНА", в то же время "СЫНОМ ДРАКОНА" (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мия) и самим ДРАКОНОМ (или Змием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в этой несуразице и противоречии заключается ключ к раскрыт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й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акон, или Змий, является символом ТВОРЧЕСКОЙ ЭНЕРГИИ. В своем высш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екте это та же Божественная Мысль, которая созидает Вселенную.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енной, творческой энергией пользуются Созидатели Космоса.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ей Они творят миры и жизнь на них. В своем низшем, зем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екте это энергия, творящая потомство, ПОЛОВАЯ ЭНЕРГИЯ - энерг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земных недр Зем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ндидат в Адепты должен пройти через страшную борьбу между его высш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юсом и низшим, чтобы, в случае победы, овладев великой оккульт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й мощью, тем самым стать Сотрудником Начал, Творцом планет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и, в конце концов, Творцом Мир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лучае победы он ПОРАЖАЛ или ПОБЕЖДАЛ низший полюс твор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, обращая его силу на высшие, мысленные творения; в случа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ажения впадал в разврат и пожирался своими порождени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даря неразрывной связи между Высшим и низшим полюсами твор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 жизни, малейшее устремление к развитию Высшего полюса выз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едленное движение низшего полюса. Подъем творческой энергии ввер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вает ее тяготение вниз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сюда и усиление чувственности и половых эксцессов у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ившихся к высшему знанию, к овладению оккультной мощью твор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или падение в открытый разврат, или сокрытые извращ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одящие, в конце концов, к порождению множества астра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ностей, вырастающих в подлинные чудовища, которые в конечном итог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жирают своего породителя физически и духовно. Ибо, растратив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ие жизненные силы, человек утрачивает волю к борьбе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сильный оказать сопротивление, становится рабом своих порожд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легенде о Христе и Марии Магдалине Учитель сказал: "Самое низко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е высокое встречаются..." - продажная любовь и Высш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отверженная Любовь, творящая эволюц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ия есть искусство мысленного творчества, к овладению которым вед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ие Оккультные Знания. Желающий овладеть Оккультным Знание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им Творчеством должен трансмутировать свою половую энергию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ю высшего творчества. Это диктуется неотвратимой, насущ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стью, ибо всякое движение к высшему полюсу творения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еменно вызовет тяготение к недрам Зем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ндидат в Адепты должен вступить в борьбу со своей все возрастаю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енностью, чтобы победить ее или погибнуть. Длинный путь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ьбы описывает мексиканский посвященный Вотан, когда кандидат долж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йти ПОД ЗЕМЛЕЙ, в объятиях ПОДЗЕМНОГО ОГНЯ, чтобы в конце конц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владеть силами Пространственного Огн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инный след, извивающийся в пройденном пространстве, оставляет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ою человек, несущийся на своем корабле в Беспредель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временно ПОЛЗАЯ в клубах подземного огня. Этот длинный сле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мической материи напоминает спирали змея. Он подобен дымному след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вленному реактивным самолетом, с той только разницей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брошенные самолетом газы утратили с ним связь, а спирали оставл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ом кармы связаны с ним навсегда. Они не могут быть уничтожен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а существует их голова, и единственная возможность избавитьс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х заключена в их трансмута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, непрерывно возрастающее в своем качестве, красот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е форм, и труд, вплоть до интенсивного физического труда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ственная возможность овладения половой энерги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соединяются представители двух Начал для создания семь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местной жизни, устремленной к высшему творчеству, тогда созд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более благоприятные условия для сублимации подземных си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я распространения жизни является центром всех страстей. От 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ят если не все, то большинство прочих страстей. Из 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ается Кама-Манас, который растет, совершенствуется и восх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ралями центров через Высший Манас к Бессмертному принципу Буддх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е знание есть Оккультная Мудрость, Высшее Творчество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 мысленное, высшая Магия есть Творение Mиpoв. В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е человек поднимается к Сотрудничеству с Начала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честву с Творческим Логосом - Строителем Вселе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того, как дочь Сатаны - с каждой ночью нарастающая похоть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гла чудовищных размеров и захватила в плен большую ча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го мышления, символы, поясняющие мистерии челове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ия - эволюцию человеческого духа, пришлось закрыть еще больш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уманом, чтобы предотвратить дальнейшее падение человечества в явны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крытые фаллические культы. Эротические собрания сатанистов, тай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ии выродившихся религий - все это результат падения таин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й энергии из высших сфер в подземную матер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теперь наступает время сказать людям о тайнах мистерий понят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зык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способны восходить тропою кандидатов в Адепты. Всем им предсто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победа над половой энергией, или гибель. Многие уже заканчив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готовку к последнему и решительному бою, многие еще находя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и, и некоторые довольно далеко от цели, но никто не сможет избеж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порога эволю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ологически все драконы и змеи по своему происхождению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корными, буйными, беспорядочными НАЧАЛАМИ В ХАОСЕ. Всех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ажают их "победители" - Солнечные Боги: Михаил Архангел, С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оргий, Гор, Анубис, Индра. Эти солнечные Боги являются Творчес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ми, во главе которых стоят Творцы нашего Космос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ветлые Силы творят под напором Хаоса" (Иер.). "Обуздание Дракона,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Хаоса" (Иер.). Офиты - ученые египетские гностики "Братства Змия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итали живую змею как эмблему Мудрости, Божественную Софию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 Все-Добра, но и всезла. И Христос говорил своим ученикам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удьте мудры, как змеи". "ЗМИЙ БЫЛ ДВОЯКИМ СИМВОЛОМ" (Т. Д., т. 2,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8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акон есть символ ПРОЯВЛЕННОГО БОЖЕСТВА В ЕГО ВЕЛИКОЙ МУДРОСТИ. Мыс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ая, Творящая Космос, Творческая энергия жизни выс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екта. Ибо творить - значит давать жизнь (мирам, монадам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жизнь можно распространять ХАОТИЧЕСКИ, как это сейчас делают люд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вшие демографический взрыв, и можно делать это МУДРО, как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ает Матерь Мира, Жизисдательница Солнечной Систе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й Уран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О бра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духовно устремленный человек сочетается браком с челове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стремленным, он либо ПОТУХАЕТ совсем, либо его устрем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резвычайно ОСЛАБЕВА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духовно устремленный человек сочетается браком с человеком так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ным - его устремление многократно РАЗГОРИ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ие "брак" заключает в себе не только совокупление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местно-общинную жизнь, рождение детей, воспитание потом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местное творчество, а для людей духовных и разумное совмест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ржание с направлением половой энергии на более возвыш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необходимо различать брак официальный и брак как следств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. Эти понятия не всегда совпадают, и нет необходимости указыва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существует огромная разница между совокуплением по любв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окуплением без таковой. Это должно быть ясным каждому мыслящ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у. Нужно различать три вида близости: близость с челове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нравящимся, близость с человеком нравящимся и близость с челове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имым. В первом случае мощный астральный вихрь достигает лишь низ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ев астрального плана, где обитают соответствующие ему дух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ящиеся к воплощению. Во втором - вихрь достигает более высо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ев и может служить лестницей для более высоких воплощенцев, 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тьем - половой акт может быть мостом для высоких духов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ностей, ждущих возможности воплотиться. Кроме того, можно е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дить и о качестве энергий, которыми обмениваются в момен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окупления начала. После удовлетворения чисто животной потреб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упает отвращение различной степени продолжительности, во вто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чае остается приятное чувство, но не глубокое. В случае близост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имым человеком охватывает огромная радость, ищущая проявл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м-то возвышенном творчеств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тим, что каждое прикосновение, скрещение взглядов, каждое любов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ание есть возвышенная сублимация полового ак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возникнуть вопрос: могут ли устремленные люди сочетаться брак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они не любят друг друга? Конечно, любовь, как решающий факт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а, необходима во всех случаях, но если выбирать брак по любв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уховным человеком и брак без любви с духовным, то надо предпоч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й при условии, что физиологическая сторона не будет вызы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ращения, и что брачующиеся будут сознательно боротьс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лекающими магнитами, которые могут встретиться на жизненном пу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й радости такой брак не принесет, но он будет целесообраз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а с бездуховным человеком. Со временем может возникнуть высо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язанность, нередко переходящая в настоящую любовь, в то время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 по самой горячей любви, но без духовности, может переродить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бую ненависть, и это случается иногда очень быстр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есть возможность, то необходимо сопоставить гороскопы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жут на возможность гармонии или предостерегут от дисгармонич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обратить внимание на тот факт, что половой акт разрушает стен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яющую мужчину и женщину, с невероятной быстротой сближает и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сех прочих отношениях. Между ними возникает ЕДИНЕНИЕ внутренне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чисто материальной, физиологической близости рождается близ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ая. Конечно, в том случае, если люди духовны. Не может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аче, ибо это есть акт объединения начал в самом корне разде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динение противоположностей есть восстановление наруш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ства. На этом построена мистерия бра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ребность в браке, возникающая с окончательным оформлением астра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окончанием формирования аппарата оплодотворения или зачатия, чт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нем бывает по достижении четырнадцатилетнего возраста (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илетий), начинает круто возрастать и примерно к 21 году достиг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льминационного состояния. Усиленная учеба, физкультура и проч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нятия физическим трудом призваны обуздывать половую мощь. В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тическом возрасте особенно эффективно ослабляет натиск пол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 творчество, и чем выше его качество, тем эффективнее протек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ьба с самоудовлетворением и незаконными случайными связ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тиск половой энергии (СТИХИИ) для огромного большинства людей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обуздан заключением его в НУКЛЕУС БРАКА. Но не всякого, а бра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рмоничного, брака законного, то есть такого брака, котор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уется с законами Космоса, с законами Сокровенной Природы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й брак является ТРУДНЕЙШИМ ДОСТИЖЕНИЕМ. Половая энергия есть с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намичная, требующая скорейшего удовлетворения, не терпящ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дления. Бывают счастливые исключения, но в большинстве случае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ЙТИ ПОДХОДЯЩЕГО ПАРТНЕРА или друга жизни бывает очень трудно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возникает огромная опасность не только испортить, но и погуб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ПОСПЕШНЫМ БРАКОМ. В этот критический момент необходи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яжение всей силы воли и, если ее недостаточно, то необходи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щь всех близких, всех, кто может помочь. При этом помощь долж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ываться МУДРО, ибо динамическая энергия страсти не терпит насил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ое насилие, запреты, препятствия вместо помощи могут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ть страсть и превратить всех желающих помочь в злейших враг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же быть человеку, у которого духовное устремление проснулось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упления КРИТИЧЕСКОГО ВОЗРАСТА? Для него опасность поспепш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аконного брака приобретает особо грозное значение.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ио, но и сама судьба его устремления ставится на карту. Вопро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а становится для него поистине сакраментальным вопросом: БЫТЬ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БЫТЬ?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видеть достаточное количество потухших или выродивших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дливые формы устремлений вследствие поспешных незаконных брак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этом не только первичные, то есть половые энергии, но и вторич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ретичные силы служили камнем преткновения. Это ДЕТИ, появляющие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е этих браков. Для привлечения к воплощению духа, обладаю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им манасом, или духовностью, НЕОБХОДИМО наличие этого элемента и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ца и у матери. Вспомним легенду очень далеких времен, когда ещ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столь великого различия в формах человека и животных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ы совокуплялись с самками животных - это легенда о Дакин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и, Кхадо Тибета и Лилит евреев. Эти совокупления принос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ство, близкое по форме к отцу, но, зажигая искру тела, человек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вал этому потомству ИСКРУ СВОЕГО РАЗУМА, ибо кремень его разу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мог высечь искру, чиркая по пустоте. Точно так же и соврем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ситель Высшего Манаса, сочетаясь с носительницей лишь одного Ка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наса, или низшего разума, не может зажечь в своем потомст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сти, если она отсутствует в "генах" матери. Любовь к "дакине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ости НЕ ВДОХНОВЛЯЕТ ЕГО НА ВЫСШЕЕ ТВОРЧЕСТВО, НА ДУХОВ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ИЕ, он движется, так сказать, "на холостом ходу", неред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ая любовь даже тушит его устремление, встречая холод равнодуш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зрения, насмешки по отношению к его лучшим стремлениям и духов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жениям. Иногда же она не препятствует ему прямо, но отягощ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венно, создавая условия животного существования. Иногда и любовь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тям, превосходящая по мощи любовь к своему партнеру, очень ча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навливает устремление там, где это не смогла сделать любовь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тнер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ммируя пышесказанное, мы видим, что любовь может быть возвышаю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или препятствующей его духовному развитию, следователь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 подходить к решению этой проблемы как можно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ствен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й Уран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ысший манас и Учитель незрим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ая Любовь живет в сердце, животная любовь живет в Кундали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уется равновесие между двумя чувствами. Но любовь, как и кажд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о, требует, по крайней мере, двух - любить надо кого-то и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имым кем-то. Потому и возникло полярное человечество - мужчин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. Отсюда возник и Крес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, или Прометей, распято на этом кресте проявленного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сть любить, рожденная разделением на два полюса, или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емое "рабство" страсти, дано процессом эволюции для стремлени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вобождению, которое развивается, поддерживается и вдохно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ем Божественной Искры к породившему ее Божествен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ространственному) Огню. Совершенное родится из несовершенного пу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нсмутации. КОСМИЧЕСКАЯ ЛЮБОВЬ РОДИТСЯ ИЗ ЛЮБВИ ЗЕМНОЙ. Инач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я, при усовершенствовании партнеров сублимируется, возвышаетс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между ними. Та искра, которая рождается от соприкоснов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юсов и которая является проявлением Огня (Единства), НЕ ОДИНАКО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самого низкого до высочайшего диапазона шкалы огня она зависит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 чувства, с которым соединяются партнеры, а это чувство зависит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ты и чистоты их созн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ЗАВОЕВАНИЕ СФЕР ВЫСШЕГО НАПРЯЖЕНИЯ (Огн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бстанции) ЗАВИС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ПРАВИЛЬНЫХ БРАКОВ. Лишь только с ростом ДУХОВНОСТИ соединение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ст искру, необходимую для привлечения к воплощению высоких дух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ем высоких духов возвышается человечество. Это нас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жно, что на помощь человечеству в правильном сочетании при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е Брат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удущие расы будут улучшаться и утончаться в формах, ПО МЕРЕ РОС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СТИ, чтобы вернуться в конце Шестой и к началу Седьмой расы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ю уплотненного астрал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ятие Высшего Манаса (который есть или Индивидуальный Владыка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ь Великого Духа) на кресте соитий мужчины и женщины, прообраз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итиобразы которого находятся в каждом Учении, в каждой Теогонии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является первой причиной зарождения зла (дифференциации)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ИТ НА ПОРОГЕ ЧЕЛОВЕЧЕСКОЙ ЖИЗНИ, на пороге рождения, котор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ается половым акт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ровая кара, ожидающая человечество за нарушение равновесия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й и космической любовью, есть проблема закона Карм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яющего к устранению противоречий для установления конеч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рмо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ТИЛИЩЕ, В КОТОРОМ ОБИТАЕТ БОГ (Высший Манас + Буддхи + Атма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о быть достойно. Так воплощение Манаса стало и благом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клятием одновремен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ум рождается из совокупления духа и материи. Внедряясь в Матери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лишь потенциально мудрый дух приобретает знание, или разу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ение духа и материи дает жизнь, жизнь обогащает дух разумо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осит материю, с которой дух совокупился. СОЕДИНЕНИЕ МУЖЧИН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 ВЗАИМНО РАЗВИВАЕТ ИХ ТВОРЧЕСКИЕ СИЛЫ, творческие силы обит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азуме. Собственно говоря, разум есть совокупность твор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ностей. Вот почему и сказано, что разум рождается из пол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. Вместе с разумом рождается и свободная воля, то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бодное обращение с половой энергией, прежде всего, и с осталь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есными силами, вообщ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оинство", которое воплотилось в человечество (Высшие Разумы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ОЧЛО СВОБОДУ ВОЛИ пассивному рабству животного инстинкт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умное и самоосознанное страдание врожденному бессмыслен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женству. Это воплощение было ПРЕЖДЕВРЕМЕННЫМ, ибо оно не входил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грамму Природы. Небесное Воинство - "Прометей" все же пожертвов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ой, чтобы облагодетельствовать этим хотя бы часть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, спасая человека от умственной темноты. Они возложили на н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ки сознания ответственности как результат свободы его воли. Му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сти, помимо всех прочих мучений, стали следствием та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вещения человека во плоти. Это мученик Прометей, воплотивший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ум, принял на себя эти муки, ибо с этого момента "Воинство" сли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 святилищем, приготовленным для Не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 Высший Манас, наш Учитель Незримый (Божественный Огонь - Титан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тил ОГОНЬ РАЗУМА И ДУХА на борьбу с Олимпийским Зевсом, борьбу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йными силами Земли, воплощенными в тело, - низшими титаничес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ми. Эту борьбу Прометея с Олимпийским тираном МОЖНО НАБЛЮД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ЖЕДНЕВНО разыгрывающуюся среди нашего настоящего человечества. НИЗШ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И ПРИКОВЫВАЮТ ВЫСШЕЕ УСТРЕМЛЕНИЕ к скале Материи, чтобы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Х СЛУЧАЯХ породить коршуна горя, страдания и раская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ый Титан был движим самоотверженностью, но смертный челов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ЖИМ ЛИШЬ САМОСТЬЮ И ЭГОИЗМ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я нашего цикла в наступающей расе ВОССТАНОВИТ НАРУШЕ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РМОНИЮ, или РАВНОВЕСИЕ, МЕЖДУ ДВУМЯ (Кама и Буддхи) ЕСТЕСТВАМИ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ЫМ И БОЖЕСТВЕН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человек ВНОВЬ станет непроницаемым для низших титан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тихийных Зевсовых) сил, неуязвимым в своей личности ("В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жается Князь мира сего, но не имеет во мне ничего")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смертным в своей ИНДИВИДУАЛЬНОСТИ. Но этого не^может произои; 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чем будет уничтожен ВСЯКИЙ ЖИВОТНЫЙ ЭЛЕМЕНТ ИЗ ЕГО ПРИРО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ыдержки из книги Н. Уранова "Об астрологии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 ВЕЧНО ТЯГОТЕЮТ ДРУГ К ДРУГУ, ПОТОМУ ЧТО ОНИ ЯВЛЯЮТСЯ ДВУ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АМИ ЕДИНОГО ЦЕЛОГО, ВРЕМЕННО РАЗОБЩЕННЫМИ. И пока они буд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общены, они будут стремиться возвратить УТРАЧЕННОЕ ЕДИН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вездие Весов эзотерически именовалось КРЕСТОМ, потому что крес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идеальным символом РАВНОВЕСИЯ НАЧАЛ, соединивших свои полю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творения жизни. "Космический Магнетизм (Любовь) соединяет полюс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 для (проявления) животворящей мощи" (Беспр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ест Розенкрейцера имеет в точке пересечения Начал РОЗУ, царств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веток, символ самой возвышенной любви - растения, выросшег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е обмена между его корнем и ростком. Блудница и ее клиен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яют свои полюса не для творения жизни, но для превращ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й субстанции в хаос. К сожалению, многие семьи ничем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ичаются от публичных домов, хотя начала, их составляющие, весь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зрительно относятся к таков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отребление космической энергии на низменное самоуслаждение не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 худший вид самости, из которого проистекают все корни преступл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бо каждое преступление есть попрание любви, самоотверженности, груб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е эгоизма (с. 37 - 3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ения над влиянием Марса и Венеры на человечество утверждают Мар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планету страсти, а Венеру как планету любв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ная страсть Марса видит в каждом более или менее подходящего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овлетворения страсти партнера, в то время как возвышенные чув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ают влечение к одному единственному человеку. Таким образом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е Венеры таится залог образования прочной семьи, в то время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о Марса ведет к хаотическим соединениям. Если к сказанному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авлено утверждение Великого Авторитета, что "мир погибает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любодеяния", то становится понятным, что царящему ныне разгу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 Марса противопоставляется его противоположный полюс - Вене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с символ мужского Начала, Венера символ Начала женского. Все ны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ющие ужасы произошли от нарушения равновесия между Началам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рону Марса, и поэтому, естественно, спасение всего человече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и множества отдельных людей, заключается в установлении равновес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Венерой и Марсом. Великая творческая сила в нашей сущност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екте творения потомства может быть спасена от ужасного распыл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ос только мощным устремлением к Венере, ее "сиянию", к эманациям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ей, ведущих к прекрасной стороне любви. Ведь творение потомств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лишь продолжение рода, но, главным образом, УСОВЕРШЕНСТВОВ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го рода. Человеческий род совершенствуется притяжением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ких Сфер более совершенных духов, что возможно только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й любви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ыне уходящей эпохе царствовал Марс, олицетворение мужского Нача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с был не только символом страсти, но и богом войны. Мужество Мар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высокую положительную сторону. Если жизнь есть борьба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любят говорить, то мужество неотъемлемо от борьбы, и жиз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озможна без Марса. Но низший полюс этой энергии - любовь к драк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илию, войне, жестокость, грубость, пренебрежение к ценности жиз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нависть, злоба, разрушение "огнем и мечом" строительных ценност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 Все эти ужасы уходящей эпохи Рыб породил именно низ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юс Марс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"Криптограммах Востока" есть рассказ о том, как Россул Мо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тил в пустыне Христа, идущего из Шамбалы на подвиг, и провод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до Иордана, и там есть такие слова: "И, наблюдая звезды, Я сказал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 Рыбах кровь". Он только кивнул головой". Начиналась эпоха Рыб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иналась эпоха непрерывных войн, и сияющий в этом созвездии Мар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лил потоки крови, пожарища и насилие над женщинами - над матерь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ющей жизнь. Теперь же, в эпохе Водолея, сменяющей эпоху Рыб, си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езда Матери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Учении есть такие строки: "Сейчас в тяжкие дни приближения Марс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низшие, прошлые токи тревожат, Мы лишь о БУДУЩЕМ мысли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ывалые уклонения планет помогают пробуждению сознания. Простран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лотняется, и луч Марса будет затоплен светом звезды Матери Мира" (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0 - 4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с - носитель принципа размножения жизни, оплодотворитель матер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ец против поглощения хаосом, против всякого разрушения, прот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ягательства на жизнь данной формы, водитель, строитель, а так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ая жизнь строится на поглощении другой жизни, то он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хватчик-агрессор, насильник и разрушитель. Надо помнить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связи принципов и планет: Венера тяготеет к Марсу, Марс тяготе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Венере. Венера - это поле, которое оплодотворяется семенами Марс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магнетическая сила, которая своею жаждой зачатия притягивае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я стрелы Марса, фактически являясь причиной всей твор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тивности Марса, вместе с тем как причиной всей магнет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тивности Венеры является Марс. Короче говоря, Венера и Марс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физическом плане ПОЛЮСАМИ МАГНИТА РАСПРОСТРАНЕНИЯ ФИЗИЧЕСКОЙ ЖИЗНИ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е эти силы - силы оплодотворения и зачатия - одинаково активны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 активна на физическом плане - это Марс - СИЛА ПОКОРЯЮЩ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хватывающая, использующая, рабовладеющая; другая - магнетичес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зывающая всю эту активность Марса для распространения и охран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(с. 4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Весы являются домом брака? Именно в этом месте в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 произошло разделение полов. Здесь люди Третьей расы ст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етаться нынешним половым способ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же, в опорной точке Круга Жизни, было достигнуто равновес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духом и материей, иначе говоря, здесь закончилась инволюция ду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атерию и началось восхождение духа из материи (с. 6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страсти человеческие должны преобразиться в могучие и прекрас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нные силы, и Кама-астрал должен преобразиться в Буддх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2-й Знак - Знак ОТРЕЧЕНИЯ (насильственного или добровольного)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ей (двенадцатый, он же и шестой, 12 :2= 6)- РЫБЫ - симво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культной мощи, зиждящийся на отречении от низшего полюса пол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, приводящего к овладению ее ВЫСШИМ полюсом - оккультной мощ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 Мира. ЛУНА (символ половой энергии) и ГРЕХ (совокупление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ЕШЕНИЕ от САМОСТИ и развитие САМООТВЕРЖЕННОСТИ, превращающее Ка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нас в высшую мудрость Буддхи - ОТКРЫВАЕТ ДОСТУП К ВЫСШИМ ОККУЛЬТ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М КОСМИЧЕСКОЙ ЭНЕРГИИ - к открытию центров Нептуна в человечес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зге, к пробуждению оккультных функций гипофиза. Потому Нептун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правителем знака Рыб, напротив которого находится зн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есной Девы, или матери Мира, еще не вступившей в брак Весов 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дшей в зарождение Скорпио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пытались проблему отречения осуществить "механически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алившись от женщин в пустыни. Иначе говоря, пытаясь Ионлировать Д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МАТЕРИИ, лишив его [юзможиости ОБОЛЬЩЕНИЯ. Но истинная ОТРЕШЕН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ЫБ зцключается в желании ВОЗНЕСТИ СТИХИЮ РАЗМНОЖЕНИЯ ПУ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РЖАНИЯ И ЗАМЕНЫ НИЗШЕГО ТВОРЧЕСТВА ФИЗИЧЕСКОГО ПОТОМ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М ДЕТЕЙ ДУХА - творчеством прекрасн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ы считаем искусство высшим стимулом возрождения духа". Челове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ишком глубоко погрязло в проблемах размножения. ... Творя усил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лив стихии размножения, темные силы стремятся ускорить гиб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, дабы завладеть обломками его корабля. Но всей силой ду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УСТРЕМИМСЯ НА САТАНУ" и претворим луч МАРСА в сияние ВЕНЕРЫ. Войн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енные пылом самости, будут залиты любовью и сотрудничест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ати. Отмечаемое ныне ПОВЫШЕННОЕ ВЛЕЧЕНИЕ ПОЛОВ с ростом созн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 превратиться из безобразного культа размнож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ЧЕСТВО на ниве творения Красоты (с. 11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ра есть планета ЛЮБВИ И КРАСОТЫ. Под ее лучами растет устрем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 к соединению во всех диапазонах творчества от творения потом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 творения миров. От уровня сознания зависит высота проявления любв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влечение Начал не будет преломлено в высшем аспекте, оно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ломлено в низшем (с. 13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я находится между Марсом и Венерой. Между страстью и любов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и страсть это одно. Страсть это корень, а любовь это цвето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находится между Камой - ЧЕТВЕРТЫМ ПРИНЦИПОМ, и Буддхи - ШЕСТ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ОМ. Человек - это МЫСЛИТЕЛЬ, это РАЗУМ - Пятый Принцип. Сам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это корень индивидуальности. Личности слагают индивидуаль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постоянно подвержен притяжению нижележащего и вышестоя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ов. ... Человеческая жизнь складывается из тяготения Начал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 о двух полюсах. Один исходит от Марса, другой упирае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ру. Под Марсом находится Сатурн, над Венерой находится Уран. Оте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гоизма (Сатурн) и планета самоотверженности (Уран) (с. 138 - 13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тите внимание, что седьмой знак Зодиака - Весы является знак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домом, БРАКА и в то же время знаком ПРАВОСУДИЯ. Являясь сам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жней точкой Зодиакального Круга, Весы символизируют дости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я между духом и материей на эволюционном пути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 есть Мужское Начало. Материя есть Женское Начало. Брак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Е соединение представителей обоих Начал. Любовь соедин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. Потому и Знак Весов управляется планетой любви - Венерой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великие деятели на поприще искусства - художники, поэ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озиторы, творцы отношений имели свое Солнце в Знаке Весов. Почему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должно быть очень понятно для тех, кто знает тайну Начал: БР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ТВОРЧЕСКАЯ БАТАРЕЯ, и чем выше сознание вступивших в брак, ч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сублимирована их любовь, тем выше и шире диапазон их твор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е вдохновенное творчество рождается от сотрудничества полюс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диненных любовью. ... Гармония возможна лишь там, где в отношени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 равный и справедливый обмен. Больше всего и ярче всего э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сть равновесия выражается в необходимости равн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раведливого обмена между Началами. Нигде не происходит с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ушений, как при нарушении закона равновесия Начал. Мужчина долж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авать женщине столько, сколько oн получает от нее. Женщина долж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авать мужчине столько, сколько она получает от него. Вся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ление нарушить обмен порождает нарушение равновесия и разви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ГЛОЩАЮЩУЮ СИЛУ, т. е. силу, которая ПОГЛОЩАЕТ, ничего не отда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мен, иначе говоря, ВАМПИРИЗ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ое нарушение справедлипого рапнопесия между отдачей и получ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зынает компснсаториый фактор, называемый ВОЗМЕЗДИЕМ, или зако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мы (с. 140 - 14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ая женщина имеет в себе мужские качества. Каждый мужчина имее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е женские качества. Невозможно говорить о чисто женских и муж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пах. Так же активность и пассивность Начал весьма относительна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ая основа различив и иротивоположна. Эти основы питаются Лу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олнцем (с. 14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ум движим единым рычагом - единой творческой энергией ЛЮБВИ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эта имеет высшим полюсом Венеру, а низшим - страсть, или Мар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с - это прошлое. Венера - это будущее. Страсть трансмутируе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ышенную человеческую любовь, являющуюся отражением Косм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(Буддхи), притяжением к "дальнему миру", к Венер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же Высший Манас ассоциируется с Юпитером? Потому что с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питера подобна соединению сил Меркурия и Вене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мы можем понять, что возвышение или утончение любви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ми ведет человеческое творчество к Юпитеру и Венере, в т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огрубение этих отношений заставляет творчество падать в сфер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я Марс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с находится сейчас в состоянии обскурации и еще нс скоро пробуд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следующей манвантаре. Впавшие в животизм люди должны будут, в си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бедимого закона притяжения, отойти на Марс, где им очень дол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дется ожидать, во-первых, пробуждения жизни на этой планет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-вторых, развития тел, подходящих для принятия их сознания. Ужас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дление готовят себе люди, не желающие преодолеть свой животиз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ием к Дальним Мирам - к Юпитеру и Венере (с. 143 - 14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ьмем Луку - отражаемый или преломляемый ею солнечный свет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Земли пространственной детородной энергией, которая связан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ом детородных органов каждого человека. При полной Луне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энергии густо поливают Землю, совокупления увеличиваются, инач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я, ВОЗРАСТАЕТ СТРЕМЛЕНИЕ К СОВОКУПЛ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помним "кошачьи концерты" в полнолуние и волчий вой на лун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помним, что лупа всегда была светилом влюбленных. Уберите с на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а Луну, и ни одна тварь, в том числе и человек, не родится на Зем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е будет никакого стремления к совокуплению. Значит, от влия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ей Солнца и Луны зависит стремление к слиянию мужчин и женщин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Солнцем и Луной имеются еще центры, или Начала, друг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енных энергий, имеющие большое влияние на притяжение Начал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, прежде всего, Венера и Марс, женская и мужская планеты. Поло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х планет в гороскопе рождения и постоянное передвижение их на н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же сказываются на взаимоотношении Начал. Так же и все прочие свет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ывают то или иное влияние на взаимоотношения Начал (с. 144 - 145)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ервой половине Манвантарического Круга Жизни происх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фференциация материи; со второй начинается интеграция. Разобщ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и (или элементы стихий) собираются постихийно, иначе говор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Ы ГРУППИРУЮТСЯ ПО СТИХИЯМ, К КОТОРЫМ ОНИ ПРИНАДЛЕЖА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Вот почему и вступающим в брак рекомендуется сочетаться постихийно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сгармония (между людьми) может происходить от взаи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овершенства, но так же и от СТИХИЙНОГО НЕСООТВЕТСТВИЯ. В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чае, можно сказать, чем обе стороны будут боль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овершенствоваться в своем стихийном выражении, тем больше даст себ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ть несоответствие. Легко представить, как плохо сочетаются лю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ительные, подвижные с людьми медлительными, малоподвижными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нь и земл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юди, принадлежащие к стихиям воздуха, воды и земли могут ст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ьми огненной стихии, но люди огненной стихии никогда не стан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ьми другой стихии" (вероятно, это относится к стихий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адлежности индивидуальности, а не личности - прим. сост.)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ывает на то, что эволюция идет ступенями плотности, восход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и через воду и воздух к огню (с. 148 - 14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ра есть планета ЛЮБВИ н КРАСОТЫ. Уран есть ВЫСШАЯ ОКТАВА ВЕНЕР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 Уран является носителем высшей степени ЛЮБВИ И ВЫС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том, что Уран имеет прямое отношение к любви, можно судить по том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его отрицательные аспекты, особенно если это кас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цательных аспектов с Марсом и Венерой, или когда аспекты случ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знаках половой энергии - Тельце и Скорпионе - они отдают человека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сть самых необузданных эротических эмоций (с. 16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енный человек несет в своем астралс большую конденсацию пол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я, легко возбудимого. Это значит, что его кама-манас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ображение имеет повышенное развитие. Луна - символ половой энерг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еляет человека ПОВЫШЕННЫМ ВООБРАЖЕНИЕМ, но следует иметь в ви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ОТИЧЕСКИЙ ХАРАКТЕР этой творческой силы. В зависимости от сво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стоположения в гороскопе и характера аспектов это воображение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, во-первых, различной силы, вовторых, различного каче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бости и тонкости. Но все же это воображение - ГЛАВНЫЙ ИСТОЧ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А НЫНЕШНЕГО ЧЕЛОВЕЧЕСТВА, и в большинстве случаев это ТЕМ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, влекущее человека не к совершенствованию, но в безд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ложения. Магнетизм Луны велик. Необходимо следить за прохожд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ы по знакам Зодиака, чтобы регулировать силу и характе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отического воображения (с. 165 - 16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ВАЮЩЕЕСЯ ВОЗДЕЙСТВИЕ ЛУЧЕЙ ВЕНЕРЫ ВЫЗЫВАЕТ УСИЛЕНИЕ ТЯГОТ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. НО ВМЕСТО УТОНЧЕНИЯ ОТНОШЕНИЙ это воздействие вызывает легк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отических сближений. Вместо утончения творчества видим его усил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убение. Перед прошлой катастрофой люди так же прожигали жиз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елились, пировали, женились и "ОБЩИМИ УСИЛИЯМИ СОЗДАЛИ КАТАКЛИЗМЫ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. 17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АЯ СИЛА НАШЕЙ ЗЕМЛИ ... НАХОДИТСЯ МЕЖДУ ПСИХИЧЕСКИМ ПРИТЯЖ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СА И ПСИХОДУХОВНЫМ ПРИТЯЖЕНИЕМ ВЕНЕРЫ: ЖИВОТНАЯ СТРАСТЬ И ВЫСШ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БЛИМИРОВАННАЯ ЛЮБОВЬ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с есть низший полюс творческой энергии. Венера есть ее выс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юс. ... Без любви, без творческой энергии разум-творец нич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ть не может. Потому человек находится под постоянным воздейств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х творческих сил: динамической страсти Марса и сублимирова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Венеры. Именно, правильно говорит Е. П. Блаватская, что Вене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равляет Высшим Манасом. Именно эта планета вдохновляет на твор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питера, в то время как Марс вдохновляет на творчество Меркур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е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восходит ступенями планет определенной планетной цепи: сил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енную от Марса, он поднимает к Венере. Из страсти рожд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ллект, из интеллекта - высший разум (с. 182 - 18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к Весов есть дом Начал, дом их воссоединения для создания кру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семьи. Зодиак есть круг жизни или эволюции Четвертого Зве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твертого Круг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человечество достигает Весов, здесь устанавливается равновес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духом и материей: заканчивается инволюция духа в матери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инается эволюция духа из материи СОВМЕСТНАЯ, то есть вместе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м восхождением дух возносит и материю, с которой он сцепился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ракосочетался" (с. 18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отношение Солнца и Луны обусловливает ПРИТЯЖЕНИЕ женщин и мужч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целью оплодотворения и зачатия. Тот диаметр Зодиакального круга,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м из концов которого находилась Луна в момент соедин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ерматозоида с яйцеклеткой (например, 18° Тельца и 18° Скорпиона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занимать место восходазахода в момент рождения зачатого тел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бщит последнему все свойства этих точек Зодиака, дополненных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ношением с космическими центрами (светилами и планетам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нейшее движение Луны по Зодиакальному кругу будет формир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чатое тело. Наука еще не знает, что размножение клеток плод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ппировка их в будущие органы совершается с помощью лунных лучей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е продвижения Луны по Зодиаку. Это продвижение после совершения 1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ов (повторяющих 10 периодов образования Космоса и тем доказы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ь микрокосма-человека с Макрокосмом) приводит к родовым схватка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ению. После рождения Луна-Матерь не оставляет новорожденного: сем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 она растит его пранический "растительный" принцип. Следующие сем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 она растит, или формирует, его "животный" принцип, или Каму, да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ростку половую зрелость. Следующие семь лет она оформляет его моз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устремляет к соединению с половиной, дальше понуждает его к твор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ства... Через основание половых органов она снабжает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способностью. От этой причины все препараты (половых) жел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держат и передают жизнеспособность всему телу. Между прочим, и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СОМА, или половая энергия, названа ВСЕПРОНИКАЮЩЕИ, ибо на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 варится вся экономика организма. Когда же человек достиг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нита своего жизненного круга, его размножительная функция начин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лабевать. Если бы он мог в этот момент остановиться, прекрат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лодотворение-зачатие и перенести свое творчество всецело на выс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, он мог бы прожить очень долго. Но, по достижению зенита, кажд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та секреций желез происходит за счет оставшейся жизни, ибо прих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ных сил заканчивается. Теперь веление СОМЫ, или Луны, станов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убительным. Вот почему и сказано, что Луна есть дательница жизн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тельница смерти. Снабдив человеческий организм силой размноже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гая ему разрастаться половину круга, она, как камень, брош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верх и достигший наивысшей точки, начинает падать - она "уходит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изонт", прекращает увеличивать созданные запасы жизненной сил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инает расход запасов (с. 190 - 19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ИРОВОЕ СООТНОШЕНИЕ" есть соотношение двух миров: Венеры и Марса -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нии ЧУВСТВА и соотношение Меркурия и Юпитера - по линии РАЗУМА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ая раса, как и каждая планета, устанавливает свои границ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я Начал - Венеры и Марса... (При этом) соотношение любв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и отнюдь не означает количественное равновесие, но СООТНОШ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ЯЖЕНИЙ двух неразрывных и постоянно противоборствующих си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действия человеческие под напряжением этих сил проявленные,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зывают притяжение соответственных токов высших и низших миро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оотношения сил Венеры и Марса входят все проявления, все действ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зываемые взаимоотношением мужчин и женщин, будь то прямое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венное проявление. Если они соответствуют вихрю мир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а..., они притягиваются, если они противодействуют ему -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кидываются. ... ДЕЙСТВИЕ НАЧАЛ (поведение мужчин и женщин) ВЫЗ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ЖЕНИЕ ЭНЕРГИЙ МАРСА ИЛИ ВЕНЕРЫ. Все действия, все чувства,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, которые способствуют усовершенствонацию жизни на земной кор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эти огни, которые обогащают и насыщают ее, которые, в конеч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тоге, ВОЗНОСЯТ ее материю в сферы духа - ПОЛУЧАЮТ ПОМОЩЬ от Магнит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ущего эволюцию Зем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ржание необходимо для утончения творчества, для умножения,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ования, а ГЛАВНОЕ - ДЛЯ ОСВОБОЖДЕНИЯ ОТ ВЛАСТИ ЗЕМЛИ.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мало обращается внимание. Именно крылья Орла (созвездия Скорпи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Орла в одном секторе Зодиака) растут в преодолении Скорпио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асное, пагубное, низкое, грубое наслаждение может быть замене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возвышенным и тонким, несравненно более прекрасным и сильным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о не будет таким временным и иллюзорным, как страсть.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тологический отказ, но самое выгодное мероприятие. Не потеря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обретение. Так надо понимать воздержание (с. 202 - 20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софия помогает разобраться во взаимозависимости человечески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х законов: седьмой знак Зодиака - Весы указывае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осудие, судебные тяжбы и вместе с тем на брак между мужчи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ой. Какое странное совпадение явлений, как будто бы соверш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вязанных между собой. В действительности связь существует. Бр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гает устанавливать равновесие в сфере страсти - главной энер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ых недр. Объединяясь для творения семьи, начала уравновешив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ход энергии и избыток ее направляют на творчество - созда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хранение и расцвет гнезда. Равновесие общественной жизни зиждет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и семьи, на равновесии центробежных и центростремите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, образующих нуклеус. Равновесие есть Закон Общего Блага, и вся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ступление есть покушение на Общее Благо, в большинстве случаев -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 семьи; это есть нарушение равновесия между личным и общ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м, между самостью и самоотверженностью, между личным эгоизмо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м всего человечества. Человек, несоблюдающий этого равновес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еменно причинит себе разрушение, ибо войдет в соприкосновени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ом, охраняющим равновесие, на Востоке называемым КАРМ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я есть сочетание силы духа с определенным видом силы субстан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ЭНЕРГИЯ ЕСТЬ ПРИТЯЖЕНИЕ, которое на высшем плане есть ЛЮБОВ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Земля есть тело, у которого есть душа. Душа эта - земная любов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я находится между Марсом и Венерой. Душа Марса, или его энерг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животная страсть, душа Земли есть человеческая любовь. Душ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питера есть энергия, или любовь, более высокого порядка. Душа Венер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энергия Венеры, есть любовь еще более высокого порядка. Мир та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называется Нирваной. Но еще выше существует Паранирвана. Это ми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ой Любви, или Любви Урана. Дальше мир центрального Солнц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мир Папнирваны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ые говорят, что материя, из которой сложены миры, одинакова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утверждение верно лишь как утверждение того факта, что прово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ущие ток разных напряжений, одинаков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яжение ТОКА разных миров различно. ТОК ЭТОТ ЕСТЬ ТОК ЛЮБВИ,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миры сложены Двумя Началами и притяжением между ними, каждый ми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ВИХРЬ ЛЮБВИ разного напряжения, ибо вихрь образу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кновением противоположных токов, токов Материи и Духа. Эти то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ы в своей жажде слияния, но противоположны в своем направле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идут НАВСТРЕЧУ ДРУГ ДРУГУ и, сталкиваясь, образуют ВИХРЬ.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хрь, или "водоворот" являет МАГНИТ, притягивающий в себя созвуч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ы. Потому, когда сознание монады перерастает качеством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вихрь Земли, когда качество любви Начал, ее составляющи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инает соответствовать качеству вихря следующей ступени - мона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брасывается из вихря Земли и притягивается в вихрь следую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ы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знают, что прежде аура Земли имела желтый (золотой) цвет, и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ЛОТО связано с астральным миром. Люди знают, что все планеты име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енный цвет своей ауры. Что этот цвет указывает на различ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яжение определенной единой энергии - любви (с. 204 - 20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мотрим некоторые аспекты между Венерой и Марсом. Марс в сексти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60°) и тригоне (120°) с Венерой означает гармонию между страсть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ышенной любовью. Люди с таким аспектом легко завязывают пыл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ные отношения, обычно гармоничные. Марс в квадратуре (90°)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позиции (180°) с Венерой означает: обе планеты являют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цательные свойства - грубая, неразборчивая, но очень силь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ь. Низкопробные и нечистые партнеры, эротические поро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аконные связи. В отношениях мужчин и женщин вечные склоки, вспыш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нева. Женщины экстравагантны и вульгарны, с дурной репутацией (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БРАК, седьмой дом Зодиака, обозначен символом Весов? Потому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упление в брак, или создание человеческого атома, означ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вновесие или соединение полюсов противоположных магнитных сил. Об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ника такого нуклеуса становятся нейтральными для других анионо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тионов. Объединение, или единство, их, уравновесие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ложных энергий есть то, что мы называем ЛЮБОВЬЮ. Все наш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ы имеют полярность, и потому ОДНИ ПРИНЦИПЫ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ВНОВЕШИВАТЬСЯ, ДРУГИЕ БЫТЬ В СОСТОЯНИИ НЕУРАВНОВЕСИЯ ИЛИ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ТАЛКИВАНИЯ. Лишь объединение всех принципов: физических, псих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уховных создают гармонию вступивших в брак (с. 21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а преображения низших энергий в высшие, например, страст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должна совершаться за счет какой-то силы. Прежде вс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 уяснить, что эта сила, эта энергия, являющаяся РЫЧАГ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ъема, НАХОДИТСЯ В КОСМОСЕ, и для разных духов ОНА НЕ ОДНА И ТА Ж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и рычагами являются различные космические силы, исходящие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личных центров космических энергий. Особую мощь трансмутации д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ра и ее высшая октава Уран. Оба луча РЕАГИРУЮТ НА СТРАС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дают способностью трансмутировать ее в тончайшие энергии. Изуч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ияние Урана, современные астрологи отмечают, что при соответствую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ициях (в Тельце, в Скорпионе) и плохих аспектах Уран выз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держимую страсть, которая совершенно не считается ни с ка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овностями и законами на пути своего удовлетворения. Они ча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ят об этой великой планете "эротичный Уран". Но это указ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на то, что Уран остро реагирует на великую материнскую си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множения и, в случае неблагополучия в этой области, он потенцииру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азвитие этого неблагополучия. Известно, каким мощным тонизирующ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ством является мускус, как он помогает при развитии выс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ов, но он совершенно не применим для людей чувственных, для 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будет только половым возбудителем. Так же и Венера усили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ближение начал и трансмутирует его в сторону утончения и нежности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нынешнем состоянии человечества это усиливающееся влия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вает прелюбодеяния и способствует распространению венер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зней. Кстати, изобретение эффективных средств в борьб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ми, видимо, неслучайно в эпоху напряженного сближения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них разложение человечества могло развернуться с катастроф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строт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стница восхождения страсти имеет мощную поддержку со стороны хорош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ектированных качеств Венеры и Урана. Со стороны первой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вает стремление к КРАСОТЕ и сублимации отношений начал,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роны второго - к развитию в любви принципа САМООТВЕРЖЕННОСТИ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вига, когда любовь к половине сочетается с любовью к человечеств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архии. Какое-то отражение сказанного мы можем найти в подвиг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ягини Волконской и ее единомышленниц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идетельство исторических фактов запечатлело силу трансмута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и, основанную на космической любви, иначе говоря, НА ОГ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имое Солнце является четвертым проявлением семеричной Сущ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жизнеутверждающий принцип называется КАМОЙ - Божеством Любв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ца стремятся наполнить беспредельную Тьму Пространства Све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, и потому размножение во всех его аспектах, связанно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ем через любовь начал, является самым основным творчес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тором в проявлении Непроявленного в Проявленное. Выявление мощ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и на Марсе является достижением, но на Земле главное действ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 заключается в трансмутации страсти в возвышенную люб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ры и Урана, с одной стороны, и трансмутации самосознания самост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альность, носящую принцип сотрудничества с Иерархией, творя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ос, - с другой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ра управляет Тельцом, напротив лежит Скорпион, который упра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сом. Женское и Мужское Начало постоянно стремятся слиться друг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ом, но диаметр единства в проявленном мире препятствует этому.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оянно бегут друг за другом, и чем быстрее стремится одно,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стрее устремляется другое. Пока существует круг жизни, они не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гнать друг друга. Но стремление друг к другу рождает круго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жение, жизнь. Так проявленный огонь - ЛЮБОВЬ есть сила жизни, с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жения (с. 214 - 21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 и женщина женятся, чтобы ПОРОДИТЬ ПОТОМСТВО и тем СОХРАН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Е ЧЕЛОВЕЧЕСКОГО РОДА. Конечно, фактор соединяющий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начал, это дело возглавляет планета любви Венера. Не ну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снять, что для заключения брака совершенно недостаточно налич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ложных органов размножения, но именно необходима любовь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ждественность, и чем больше этой тождественности, тем силь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. Тождественность всех принципов, всех устремлений - редчай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е, но достаточно даже одной тождественности, чтобы любовь мог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нуть. ... Любовь есть не только половая творческая энерг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вленная к творению физического потомства, ОНА ЕСТЬ УНИВЕРСАЛЬ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ая энергия, она ТВОРИТ ДУХОВНЫХ "ДЕТЕЙ", или ЗЕР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ИЧЕСКИЕ, обеспечивающие бессмертие ДУХА (с. 218-21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аздел 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ачала как творческая батарея и движущая сила эволю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ступ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ь все сгорит, чтобы, опять из пепла, Как феникс древ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родиться вновь, Чтобы пылала, ширилась и крепла В ста ликах фор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ая любовь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 Уран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ва о творческом единении Начал - Мужского и Женского - посвящ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 людям, кто прошел свой земной Путь задолго до нас, и наш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икам, чей жизненный подвиг раскрывает необозримые горизон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остижение различных сторон бытия, самопознания и проникнов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 или иные сферы философии, науки и искус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ый человек, рождаясь на Земле, приносит свою особую задач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, зачастую, бывает забыта, и лишь немногим Высоким Дух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рывается истинный смысл их воплощения. Как правило, успеш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уществления порученного зависит от сотрудничества с противополож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м. Разрыв же творческой батареи грозит невыполнением мисс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я знает множество примеров того, как нарушение Закона равновес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 уводило с указанного Пути вестников высоких поручений. Та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олеон и Александр Македонский, будучи посланниками Вели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тства, являлись носителями части Камня с Ориона. "Осколок Кам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ылается в Мир, чтобы сопутствовать мировым событиям и свое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утренней магнетической силой держит соединение с Братством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жит главное тело Камня. Через этот провод легко охран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ванных", но его утрата может привести к дурным последствия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Мужское и Женское Начала "соединены духовным чувством, батаре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ыкается, и возможно претворение Высших Сил на земном плане. Наруш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атарею, Наполеон отошел от прямоты мысли. ... Камень был отнят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олеона, когда он отклонился от пути единения с женою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е Камня всегда сопряжено с женским началом. Наполеон, по сове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лобных сил, сам погасил звезду свою. Камень опять побыл у Иезуит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бо заслонилась общая задача. Камень был принесен Наполеону в Марсе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звестным лицом, и он подарил его Жозефине. План уже был разби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Наполеон безумно устремился на Россию, ибо он не должен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ронуть Аз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омню о другом плане - Объединении Азии с Европою. Когда Александ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кедонский начал дело великое, он тем же путем, отослав возлюбле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лиссу, нарушил кору судьбы. Оба - Наполеон и Александр Македон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ли предсказание о Камне, но человеческая природа затемняет яс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дачи. Правда, они отдавали его (Камень) с лучшим чувст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любленным, но потом теряли связь, затемненные звериными вспышк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должна носить женщина, которой отдано лучшее чувство. Ябучту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анила его, и Курновуу (правитель Атлантиды - сост.) одевал его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здник Солнц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путь мистической связи с определенным предметом. Когда Наполе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ал Камень Жозефине, это был случай лучшего чувства, но правильне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путь Камня идет по вековой принадлежности. Тоже Матерь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символом Женского Начала в новых эпохах, и Мужское Нач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ровольно отдает сокровище Мира Женскому Началу. Если Амазон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лись символом силы Женского Начала, то теперь необходимо показ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ую, совершенную сторону женщины" (Рерих Е. И. Огненный Опыт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амяти веков хранится немало имен, ярко иллюстрирующих возмож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го сотворчества Начал. Это Орфей и Эвридика, Пифагор и Феа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кл и Аспазия, Данте и Беатриче, Петрарка и ЛаураНесомненно,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владели сокровенным знанием и в высших прозрениях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охновляемы противоположным Началом. Даже уход с земного плана од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них не прерывал деятельность творческого союза, показывая реаль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ь духовного единения тех, кто оказался по разные сторо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ицы, разделяющей миры. Таковы примеры Орфея и Данте: потеряв сво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любленных, они продолжали поддерживать с ними нерасторжим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ую связь, которая привела одного к высшему Посвящению, а друг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к источнику трансцендентальной поэзии, в которой любовь и смер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ились в великой мистерии единства. "Божественная комедия" Данте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ц творчества мужского и женского Начал, находящихся в раз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х, плотном и тонк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траницах книги речь также пойдет о людях, отмеченных печат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го Знания: благодаря открытым центрам, они прозревали в миры и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й материи, что позволило им выполнить миссию в сотворчестве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ми Высшими водителями. Таковы Жанна д'Арк и Джордано Бруно, опы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х также является иллюстрацией одного из основных косм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нце второго тысячелетия человечество начинает обретать новую фор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нания тонких энергий - не только через религиозное мироощущ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зию, музыку и живопись, но и через науку. В это время твор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 стало проявляться более активно, что обусловлено наступл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похи Матери Мира, Эпохи Равновесия Начал. Плея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-первооткрывателей вспыхивает на небосклоне XIX - XX вв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лена Блаватская, Франчиа Ла Дыо, Софья Ковалевская, Мария Кюри, Ел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гармоничном слиянии с противоположным Началом они устремляются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ь видимого, чтобы добыть истину об иных состояниях материи. Т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в средневековье человек ощущал посредством интуиции, было дан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софском Учении, а затем в Агни Ноге. Позже некоторые теории наш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мпирическое обоснование: были открыты тонкие частицы матер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урические излучения живой и "неживой" природы, торсионные пол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епенно сотворчество Начал переходит на качественно новый уровень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вдохновительницы мужчины женщина становится его единомышленнице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цей. В таком творческом устремлении два противоположных полю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не соперники, а равноправные труженики. Однако, это лишь перв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ги в новую творческую эру взаимодействия Начал. Показательны приме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ых-физиков Пьера и Марии Кюри, Ирен Жолио-Кюри и Фредерика Жоли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коснувшихся к тонким энергиям через изучение радиоактивности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следователей Семена и Валентины Кирлиан, открывших мето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очастотного фотографирования излучений тонкого тела растен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ных и человека; Елены и Николая Рерихов, давших миру Учение Жи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ки, произведения искусства, философские и научные тру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, о которых будет идти речь в этой главе, - это ярк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оического склада личности, пришедшие на землю, чтобы насытить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етикой иных миров. Большинство из них работало в одном ритм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м Магнитом - энергетическим сердцем нашей Вселенной.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ностью они влияли на эволюцию, насыщая человечество иде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я и красо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невежественные массы всегда платили этим титанам духа чер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лагодарностью: вспомним распятого Христа, оклеветанную Аспази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веденного до сумасшествия Перикла, растерзанную Гипатию, сгоревших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 инквизиции Жанну д'Арк и Джордано Бруно, Кампанеллу, проведшег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тенках темницы более тридцати лет своей жизни... Долог пере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меров героизма, и не всегда сохранялись в истории им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вижников, только Свитки Акаши хранят все совершенное во времен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же двигало этими людьми, что побуждало их бороться до конца?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были водимы единой силой, влекущей к Подвигу, преображающей кос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ю в сияющие покровы духа. Этой универсальной силой был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ется любовь, любовь всепобеждающая и возвеличивающая, любовь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у и к Исти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Я буду мертва, если сложу оружие познания, но пока я творю, я жи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познавать, не открывать истину другим - это смерть, ведь в ми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ько невежества, заблуждения и горя! Кто рассеет этот мрак?"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а Гипатия, когда христиане-фанатики угрожали ей смертью. "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дники Кавказа не смогут затопить огонь моей души", - писал Джорда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уно. "Я пришла в этот мир, для того чтобы спасти Францию, и ничт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ожет остановить меня", - утверждала па суде Жанна д'Арк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 сдамся, не сломлюсь, не отступлю!" - таков был девиз Герое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шедших, чтобы отдать людям огонь высшей Любви и высшего Знания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е самопожертвование облеклось древними греками в мифолог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 Прометея, принесшего людям огонь с заоблачного Олимпа, а затем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 легендарного Данко, который вырвал из груди сердце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ветить им путь человечеству в темном холодном лесу невежества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же участью большинства из тех, кто посвятил свою жиз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жению, стали жестокие преследования и нечеловеческие страда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которые им довелось пройти? Эзотерическую сторону этого вопро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И. Рерих раскрывает так: "Вы знаете, что герои и мученики слаг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. Что же представляют собою герои и мученики? В смыс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етическом они составляют как бы живые вулканы, извергаю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яженные энергии. Действительно, такие напряжения необходимы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. Таким образом, мы снова приходим к сочетанию этик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логией. Учение Новой Жизни показывает, что энтузиазм и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словенное напряжение. Люди не могут быть без этих веду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пышек. Если в Космосе взрывы будут созидательными импульсами, т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рывы человеческие также нужны для эволю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называют героев и мучеников фанатиками, но не любим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ение, оно лишь затемняет лучшую сторону героизма. Наоборо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ый герой знает учение самоотвержения. Он идет не для пора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гото, но для лучшего приложения своих си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озможно спорить против мнения, что мученики сейчас не существую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ые думают, что такие понятия принадлежат ветхой древности. Неправ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оянно усиливаются как героизм, так и мученичество, но все иде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ссы народа и потому трудно различимо. Нужно еще раз повторить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ы создают совершенно новый ритм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тель знал, что толпы обратятся в народы, и тогда будет очищ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д самоотверженный и героизм" (П2, с. 227- 22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арлейль сравнивает героическую личность с молнией, и в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внении заключен глубочайший смысл. Ибо герой несет в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етике искры Огненного Мира, через который Космическая Иерарх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йствует на эволюцию земного человечества и его историю. "Вели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, с его свободной силой, исходящей прямо из рук Божьих,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ния. Его слово - мудрое, спасительное слово; в него могут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ерить. Все воспламеняется вокруг этого человека, раз он удар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м словом, и все пылает огнем, подобным его собственному" (Карлей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. Теперь и прежде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же кратко и точно выражает свою мысль об историческом назнач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оя Николай Константинович Рерих, в ней звучит одна из важней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й Живой Этики: "Жизнь героя ведет человечество. Как ист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охновений, как мера прекрасного, как побудитель мужества -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учит голос истинного героизма" (Рерих Н. К. Светлой памяти Корош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ксандр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хотя герой в действиях и мыслях нередко опережает свое врем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тупая в качестве ведущей силы в эволюционном процессе, 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ходится существовать и работать в конкретных исторических услови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ут возникают противоречия между побуждениями и устремлени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й личности и материей самого исторического процесса.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речия, как правило, создают самые тяжелые, а подчас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гические условия для такой личности, делая ее труд нередко опас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еблагодар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 во всемирном услышании идет герой духа, но в истинном испитии чаш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да" (МО, ч. 3, п.12). В одиночестве он прокладывает свой земной пу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котором его поджидают страдания и тот терновый венец, которым Зем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ычно венчает своих лучших и великих. Терновый венец, осужд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иков, а нередко клевета и поношения есть те отличитель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ки, которыми земное человечество награждает своих геро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ыновей и дочерей, без которых оно само никогда не смогло бы подня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ступеням эволюционного восхождения. Но таковы законы физ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, таковы особенности взаимодействия духа и материи в этом мир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ой, являясь олицетворением Космического духа, вступает в борьбу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ной материей, стараясь одухотворить ее своей энергетикой,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ью, своим действием. Он стремится поднять на эту борьбу и тех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 материя не дает подняться мысли и сознанию. Будучи облеч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жной миссией, герой уходит из этого мира, увенчанный тернов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цом. Этот венец и сам герой неразрывно связаны друг с другом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диалектика жизни земных героев, несущих на землю небо, в кото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й земной юдоли страданий и печали далеко не все нуждаются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Шапошникова Л. В. Неугасимый свет тернового венца.. / Предисл. /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 Н. К. Душа народов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Орфей и Эврид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ая Эвридика дала бы мне блаженство счастья, мертвая Эвридика пове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я к исти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. Шюре. Великие Посвящ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начально образы высокой любви мы встречаем в мифологии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е древнего мировосприятия, которая донесла до нас крупиц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енного зн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Орфей был животворящим гением священной Греции, будителем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ой души. Его лира о семи струнах обнимала всю вселенну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ая из струн соответствовала также одному из состояний челове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и и содержала закон одной науки и одного искусства. Мы потеря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юч к ее полной гармонии, но ее различные тона никогда не перестав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учать для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ургический импульс и веяние духа Диониса, которые Орфей сум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бщить Греции, перебросились позднее в Европу. Наш век перест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ить в красоту жизни, и если, несмотря ни на что, он продолж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хранять о ней воспоминание, исполненное тайной и непреодолим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ежды, этим он обязан великому Вдохновителю - Орфе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было в эпоху Моисея, пять веков до Гомера, тринадцать веков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а. В это время во Фракии появился молодой человек из цар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а, обладавший непобедимой силой обаяния. Его считали сыном одной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риц Аполлона. Его музыкальный голос производил необычай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арование. Он говорил о Богах с особым, ему одному свойств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тмом, и на нем была ясная печать вдохновения. Его белокурые волос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дость дорийцев, падали золотистыми волнами на плечи, а музыка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чей проникала до глубины души. Его темно-голубые глаза сияли неж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кновенно, и взгляд их был полон магической силы. Свиреп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кийцы боялись его взгляда, но женщины, всегда чувствовавшие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ко, говорили, что в его глазах соединялся могучий свет солнц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жным сиянием луны. Даже и вакханки, привлеченные его красот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одили вокруг него, жадно прислушиваясь к его непонятным для 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ч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продолжалось некоторое время, пока молодой человек, которого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ли сыном Аполлона, не исчез внезапно. Говорили, что он умер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устился в ад. В действительности, он втайне удалился в Самофрас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ем в Египет, где и попросил убежище у жрецов Мемфиса. Приобщивш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их мистериям, он через двадцать лет возвратился на родину под нов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ем, которое получил при посвящении после ряда выдержа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ытаний от своих учителей. В этом имени выражалась его миссия;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лся теперь Орфей, или Арфа, - фракийское имя, состоящее из аоиr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свет и из rophae - исцеление, что означает исцеляющий светом" (Шю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. Орфей. / Великие Посвященные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преданию, Орфей славился как певец и музыкант, надел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ической силой искусства, которой покорялись не только люди, 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и, и даже природа. Он участвовал в походе аргонавтов, игрой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инге и молитвами усмиряя волны и помогая гребцам корабля "Арго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юбовь Орфея и Эвридики - один из трагических эпизодов гре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фологии; этот сюжет является примечательной особенностью орф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туалов. Эридика, спасаясь от разбойников, хотевших соблазнить е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ирает от укуса змеи в пятку. Орфей, проникнув в самое серд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земного царства, так очаровал Плутона и Персефону своей музык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они позволили ему вывести Эвридику, если Орфей не обернется наза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е будет смотреть, следует ли она за ним. Однако Орфей из-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асения, что Эвридика собьется с пути, не удержался от взгляда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ридика с криком исчезла в царстве мертвых" (Холл М. 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циклопедическое изложение масонской, герметической, каббалист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озенкрейцеровской символической философи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редсмертном наставлении своему ученику, говоря о том, что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ил и достиг благодаря любви к Эвридике, Орфей поясняет: "Жи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ридика дала бы мне блаженство счастья, мертвая Эвридика повела ме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истине. Из любви к ней я облекся в льняные одежды и достиг вели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ия и жизни аскета. Из любви к ней я проник в тайны магии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ины божественной науки; из любви к ней я прошел через пеще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фракии, через колодцы пирамид и через могильные склепы Египта.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кал в недра смерти, чтобы найти в ней жизнь. И по ту сторо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я видел грани миров, я видел души, светящиеся сферы, эфир Бог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я раскрыла передо мной свои бездны, а небо - свои пылающие хра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исторгал тайную науку из-под пелен мумии. Жрецы Исиды и Осири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дали мне свои тайны. У них были только свои Боги, у меня же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ос. Его силою я говорил, пел и побеждал. Его силою я проник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голы Гермеса и Зороастра; его силою я произнес глагол Юпитер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оллона" (Шюре Э. 0рфей./Великие Посвященные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Хатшепсут и Сененм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о время как Хатшепсут была прекрасным божественным семене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шедшем из Бога и оплодотворяющим землю, храмы. Сенеимута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вать цветком, который вырос, рожденный солнцем творчества.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. Г. Уолле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еегипетская царица Хатшепсут (годы правления: 1505 - 1483 до 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.) была дочерью царицы Яхмес и царя Тутмеса 1 из XVIII династ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од ее правления - это самое блестящее время, когда Егип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ступает свои пределы и покоряет цивилизации Нубии и Азии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регов Ефра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тшепсут - одна из первых женщин на престоле. Она была женой Тутме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II и правила после его смерти при его малолетнем сыне Тутмесе III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рожденном, очевидно, женщиной нецарского рода). "Так и пра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-фараона Хатшепсут по количеству проведенных ею благих рефор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восходило многих фараонов. И не она ли своим мудрым правл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готовила победы Тутмеса III?" (П2, с. 295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раон Хатшепсут правила Египтом более двадцати лет и была велик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дрой царицей - обновительницей традиций, просветительнице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идательницей храм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ожественная Хатшепсут занималась делами страны двух земель (верхн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ижнего Египта - сост.) по собственным предначертаниям. Егип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ал, склоняя голову перед ней, прекрасным божественным семене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шедшем из бога. Она была канат, которым тянут Север, и столб,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му прикреплен Юг; она была совершенный кормчий у руля Севе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пожа, которая отдает распоряжения, чьи превосходные начерт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иротворяют обе земли, когда она говорит", - так гласит насте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пись в Карна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ица Хатшепсут также содействовала товарному обмену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арствами и отправила первую большую экспедицию - флотил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аблей в страну Пунт, или, как ее называли, страну Благовоний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мять об успешном ее завершении около Фив, столицы Египта,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роен храм, украшенный колоннад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стенных рисунках храма мы видим сцену благополучного возвращ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лота на родину, тяжело груженного чудесами страны Пунт: благово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ревом, мирровой смолой и живыми мирровыми деревьями, черным дере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лоновой костью, серебром и золотом, притираниями для глаз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езьянами, собаками, шкурами пантер, туземцами и их детьми. Нич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ого не привозилось ни одному царю, когда-либо жившему на Север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тельная часть этих богатств была отдана фиванскому храму бо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мона - бога мудрости, одного из великих богов Египта, жрец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го служили лишь посвященные или иерофан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ам в Дейр-эль-Бахри, прославивший имя царицы Хатшепсут, египтя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ли Джесер Джесеру, "Священнейший из священных". На широ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расах и вдоль наружного фасада были посажены благовонные деревь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ен был этот храм с его тремя террасами и "садами Амона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елестящими и благоухающими в легких дуновениях вет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смерти Тутмеса II правой рукой Хатшепсут стал Сененмут - зодч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фаворит царицы. Сененмут руководил всеми строительными работам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р-эльБахри, Карнаке и Луксоре, воплощая замыслы повелительницы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. Благодаря его мастерству и творческому гению создате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ых архитектурных ансамблей, имя царицы вошло в историю как и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рицы храмового строительства. Кроме того, Хатшепсут поруч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ненмуту образование своей дочери Нефру-Ра. В храмах того време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наружено множество статуй зодчего, на одной из которых он изображ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царской дочерью. Позднее Сенемут стал управителем имений царев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фру-Ра и одним из заведующих обширной областью храма Амона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вовал во всех начинаниях царицы. На стенах в Дейр-эль-Бах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дчий запечатлен как один из организаторов экспедиции в страну Пун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 мнение, что после посвящения в храме бога Амона Сененм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л второе имя - Мемес. "Хатшепсут и Мемес были ученик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офанта и оба покинули свое царство, чтобы отправиться к нему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ями; совсем не так, как учит история, - что они были враждеб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 другу и из-за этого расстались. В действительности же они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преданы друг другу и работали в полной гармонии" (Фосдик 3.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и Учителя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истории Древнего Египта нам известно, что гробница Сененмута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амом Хатшепсут в Дейр-эль-Бахри осталась незавершенной. Работы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новлены еще во время царствования Хатшепсут, в конце прав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зодчий и фаворит, согласно истории, попал в опалу. В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обница Сененмута в Некрополе вельмож в Урне также не содерж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тков погребения. Останков правительницы тоже не обнаружено в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обнице. Все эти факты подтверждают уникальные записи 3. Г. Фосдик о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ходе Мемеса и Хатшепсут из цар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ожно привести некоторые исторические примеры, как выдающиеся лю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следно исчезали. Те же, которые не могли по разным причин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рыться, те как бы умирали, приказывая плотно закрыть себя и гу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ыпать цветами. В ночное время приходили неизвестные и соверш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мен, уезжая с мнимоумершим. Указать можно ни один случай в Азии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ипте, в Греции, когда события требовали такого превращения. Истор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изображает совершенно превратно эти события. Пустые гробниц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аинственные сожжения могут напомнить о многом неизвестном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ывателя" (С, § 56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менно имеются пустые гробницы, - пишет Е. И. Рерих. - Ибо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нчании миссии и наступлении срока ухода для Адепта, находящего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людей, чтобы присоединиться к Твердыне в физическом теле, ча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ло мнимое погребение его. Иногда тело уносилось пос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гребения, ибо оно находилось в состоянии как бы летаргии" (П2,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видно, будучи предупрежденными высшими силами о кознях Тутмеса III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ица-фараон и зодчий оставили свое царство, чтобы не стать жертв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вавой расправы. После ухода царицы по приказу Тутмеса III, котор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ошел на престол, в храме Дейр-эль-Бахри все надписи и барельефы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ажением Хатшепсут были разбиты; пощадили только сцены из поход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нт. Также и могилы верных приверженцев ее были разгромлены. И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ицы изъяли из хроник, но, несмотря на это, оно все же дошло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его време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реди множества славных имен Египта народ не забывает память слав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тшепсут, обновительницы традиций, насадительницы просвеще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идательницы. Среди тысячелетних сменявшихся династий народ уме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ять неоспоримое по достоинству имя и, когда нужно, обратиться к н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к реликвии всеобновляющей и укрепляющей" (Рерих Н. К. Душ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ов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оломон и Суламиф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шестьдесят цариц и восемьдесят наложниц и девиц без числа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ственная - она, голубица моя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еснь Песней" Соломона, гл. 6,8- 1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омон родился в 1033 году до н.э. и был десятым сыном царя Дави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преданию, он - автор некоторых книг Библии, в том числе "Пес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сней". Соломон правил Израильско-Иудейским государством (ок. 965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928 гг. до н. э.), и изображен в ветхозаветных книгах величайш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дрецом всех времен, героем многих легенд. Его имя переводится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ирный", "благодатны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при рождении Соломона "Господь возлюбил его", и Давид назначил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ледником престола в обход старших сыновей. Бога, явившегося царю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не и обещавшего исполнить любое его желание, Соломон просит дар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му "сердце разумное, чтобы судить народ". И за то, что он не прос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аких земных благ, Бог наделяет Соломона не только мудростью, 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иданным богатством и славой. Мудрость царя проявляется при пер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его суде, когда, сделав вид, что хочет разрубить младенц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ить его между двумя претендовавшими на него женщинами,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знает, кто из них настоящая мать. Соломон собрал несметные богат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что серебро стало в его царстве равноценным простому камню.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и и мудрецы земли, в том числе и царица Савская, приходил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омону с дарами, чтобы внимать его мудрости. Соломон изрек т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ысячи притч и тысячу пять песней, в которых описал свойства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ений, зверей и птиц. Художница всего - Премудрость (София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волила Соломону познать "устройство мира, начало, конец и среди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. Все сокровенное и явно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творцу Соломону Бог повелел выстроить храм в Иерусалиме ("хр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омона"), в то время как Давиду, ведшему кровопролитные войн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ести храм нс было дано. В течение семи лет храм строили десят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ысяч людей, и при этом работы велись совершенно бесшумно. Бесшум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ительство храма объяснялось тем, что для обтесывания кам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омон использовал волшебного червя шамира, проедающего скал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го принес ему гриф из Эдемского са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он Соломона был украшен золотыми львами, которые оживал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оследствии не дали ни одному завоевателю воссесть на этот тро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но Агаде, Соломон попросил руки Премудрости, дочери цар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есного, и получил в приданое весь мир. Мудрости Соломона иск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, звери и духи. На судах Соломон читал мысли тяжущихся 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дался в свидетелях. Звери, птицы и рыбы являлись на суд Соломон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или его вол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ь Соломон владел чудесным перстнем ("Соломонова печать"), с помощ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го он укрощал демонов и покорил даже их главу Асмодея, котор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оследствии помогал Соломону строить храм. В оправу перстня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авлен осколок священного камня с Орио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ь "Соломон вполне историческая личность, также и храм Соломон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ф. В древнейшие времена среди Посвященных всех стран и народов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ем и среди величайших умов и в не столь отдаленных эпохах,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тить великие воплощения семи Кумар, или Сынов Разума, Сын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а. На протяжении всей эволюции нашей планеты мы обяза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вижением нашего сознания этим величайшим Духам, воплощавшимся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расах и народностях на пороге нового сдвига сознания, кажд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го поворота в истории. Именно величайшие Образы древности связа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этими Сынами Света" (П2, с. 6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еснь Песней" царя Соломона есть гимн единению Начал. Она построен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е диалога двух любящих сердец и раскрывает смысл этой могуч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й силы. В Учении Живой Этики о "Песне Песней" сказано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Соломон искал власть красо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символом Суламифи был показ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 нечеловеческой правд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все же остался цар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онес свою жертв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Книга о Жертве. Зов, 23 сентября 1922 г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"Песне Песней" мы находим отблеск великой истины, которая связан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ом Космического Права. По этому закону души, отвечающие на одн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у же вибрацию и разделенные когда-то, принадлежат друг другу как д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ы Единой Сущности. Интересно отметить, что имя Суламифь -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ий вариант имени Соломон. Многие современные имена также име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а варианта, например: Валерий и Валерия, Ян и Яна, Александр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ксандра. Истоки такой полярности, несомненно, уходят в дале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шлое, когда человек являл собой цельность андроги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тимся к строкам "Песни Песней", бессмертному произведению од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освященных древнего мир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О, ты прекрасна, возлюбленная моя, ты прекрасна! Глаза т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убины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О, ты прекрасен, возлюбленный мой, и любезен! И ложе у нас - зеле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любленный мой принадлежит мне, а я ему (Песнь Песней Соломона, г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, 14- 1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Что лилия между тернами, то возлюбленная между девиц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Что яблоня между лесными деревьями, то возлюбленный мой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ношами. В тени ее люблю я сидеть, и плоды ее сладки для гортани мо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ввел меня в дом пира и знамя его надо мною - ЛЮБОВ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Голубица моя в ущелий скалы под кровом утеса! Покажи мне лицо тво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й мне услышать голос твой; потому что голос твой сладок и лицо т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ят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Возлюбленный мой принадлежит мне, а я ему. Доколе день дыш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хладою и убегают тени, возвратись, будь подобен серне или молодому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оленю па расселинах гор (Песнь Песней Соломона, гл. </w:t>
      </w:r>
      <w:r>
        <w:rPr>
          <w:rFonts w:eastAsia="Times New Roman" w:cs="Times New Roman" w:ascii="Times New Roman" w:hAnsi="Times New Roman"/>
        </w:rPr>
        <w:t>2,2- 1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Есть шестьдесят цариц и восемьдесят наложниц и девиц без числа.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ственная - она, голубица моя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то эта блистающая, как заря, прекрасная, как луна, светлая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це, грозная, как полки со знаменами? (Песнь Песней Соломона, г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, 8 - 10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Возлюбленный, положи меня, как печать, на сердце свое, как персте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руку твою: ибо крепка, как смерть, любовь; стрелы ее - стрел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нные; она - пламень весьма сильны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ие воды не могут потушить любви, и реки не зальют ее. Если бы к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ал все богатство дома своего за любовь, то он был бы отвергнут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зрением (Песнь Песней Соломона, гл. 8, 6 - 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ифагор и Феа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женщин, обучающихся у Пифагора, находилась молодая девуш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й красоты... Слияние этих двух жизней оказалось совершен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еано прониклась идеями мужа с такой полнотой, что после его смер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стала центром пифагорейского орде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. Шюре. Великие Посвящ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фагор, знаменитый древнегреческий мыслитель, философ-мисти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матик, жил в VI веке до н. э. По преданию, он изучал эзотери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и у браминов Индии, астрономию и астрологию в Халдее и Египт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италийской колонии древней Греции, в городе Кротоне, Пифагор осно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колу, где преподавались наука чисел (представление о числе как осно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сущего), звуков и цветов, астрология, доктрина перевоплоще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е оккультные науки. Эта школа впоследствии стала именова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фагорейской, а ее ученики - пифагорейцами. Они обучались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енным знаниям, но и проходили испытания, которые должны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алить их ду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фагор, как истинный мудрец, понимал, что жизнь челове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а должна быть основана на тех же вечных истинах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равляют жизнью миров и всей Вселенной. И уже в те отдаленные врем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составил план великой реформы, которая должна была перероди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новить человечество. Основанный им на юге Италии орден пифагорейце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в котором должна была послужить образцом для всего древн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, просуществовал около тридцати л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е влияние ордена и, главным образом, воздействие великого ум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го характера самого Пифагора на правительственный слой больши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атых городов юга Италии, на политику всех ближайших государств,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законодательство, на воззрения этические и моральные было безмер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. Всюду, где появлялся Пифагор, он устанавливал порядо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раведливость, гармонию и единство. Люди действительно перерожда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обновлялись, ибо в своей всеобъемлемости он облагораживал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я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большинство людей той эпохи еще не созрело до того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ь и оценить всю красоту Учения Пифагора и следовать э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ому образцу. Известно, что орден Пифагора был уничтож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ставшими кротонцами, а сам Пифагор и более видные члены орд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биты. Тьма одержала верх, и источник Света на много веков погас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ов западного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женщин, обучающихся у Пифагора, была красивая молодая девушка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и Феано, дочь кротонца Бронтиноса. Между учителем и его учениц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зу же возникло чувство высокой любви. В то время Пифагору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ло 60 л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лияние этих двух жизней оказалось совершенным. Феано проник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ями мужа с такой полнотой, что после его смерти она стала цент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фагорейского ордена, и один из греческих авторов приводит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итет, ее мнение относительно учения Чисел. Она подарила Пифагор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х сыновей - Ариместа и Телаугеса и дочь Дамо. Телаугес ст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оследствии учителем Эмпедокла и передал ему тайны пифагорей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тр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ья Пифагора представляла собой истинный образец для всего орде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дом называли храмом Цереры, а двор - храмом Муз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чь Пифагора - Дамо была во всех отношениях достойна своих отц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. Пифагор доверил ей свои манускрипты с запрещением переда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кому бы то ни было вне своей семьи. После того, как пифагорейц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еялись, дочери Пифагора пришлось жить в величайшей бедности. 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лагали большие суммы за манускрипты, но, верная воле отца,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азалась отдать их посторонним" (Шюре Э. Пифагор. / Вели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ные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ом с Феано Пифагор утвердил один из основных Космических Законов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 сотрудничества и взаимодействия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ерикл и Аспаз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оем творческом содружестве Аспаз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ерикл являли спаянную батарею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й строительной культуры Элла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. Рудзитис. Аспазия Милетская и Перик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кл (ок. 490 - 429 гг. до н. э.) - знаменитый стратег врем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финской Демократии, законодатель-реформатор, инициатор храм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ительства был мудрейшим правителем Греции, покровителем философ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искусства. Рядом с Периклом жили и творили крупнейший гре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соф Анаксагор, величайший скульптор Фидий и легендарная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аз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оме у Перикла собирались философы, историки, писатели, извест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хитекторы и многие другие светила духа Эллады. "Наряду с мужчин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гостей в доме Перикла бывала его будущая жена. Разве это уж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значило известного переворота в общественном мнении? Ведь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мелилась покинуть темницу своего дома и появиться в дом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арственного деятеля, в котором сосредоточилось сознание вс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а. Появилась как нежный оплот замыслов мужчины и его соратниц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 друзей Перикла напоминает нам двор императора Индии Акба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также собирал выдающихся поэтов, мыслителей и художни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го време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ой общества этих прекрасных людей была Аспазия, выдающаяся женш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выдающихся мужчин, одаренная лучезарной красотой, высо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ым умом, непревзойденными способностями в краснореч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конечно отзывчивым огненным сердцем. Она действительно была пер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сех отношениях. Возможно, при деятельном участии Аспазии и,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, даже под ее руководством происходили живые и одухотвор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еды, где сверкали остроумие, красота и топкость мысл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хватывающие воображение. Говорили о политике, философии, искусств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уждали проблемы семьи, брака и образования. Затрагивали так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ые истины; мелькали в разговорах угадываемые основы косм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устрой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азия была духовной матерью кружка. Ласковым словом участия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дряла молодые таланты, давала сердечную поддержку и утвержд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ые устремления друз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Рассказывают, что Перикл полюбил Аспазию за ее ум и полити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ности, - говорит свидетель античного мира Плутарх, -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склонностью пользовался и Сократ со своими друзьями. Чужие лю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одили к ней своих жен, чтобы те слушали ее разговор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оем творческом содружестве Аспазия и Перикл являли спая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атарею для всей строительной культуры Элла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ся новый тон высокого напряжения в дом Перикла, во двор правите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фин, Аспазия создала ему счастливую семейную жизнь. В их отношени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или простота и воздержанность. Ничего лишнего, никакой роскош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ономия средств и энергии, чтобы больше оставалось для наро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азательно упоминание Плутарха о том, что Перикл, приняв упра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арством, отказался от всех личных развлечений и пиров, которы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время были в моде. Он знал только одну дорогу в городе Афины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рогу, ведущую в государственный совет. Вся его жизнь была служен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жение было величайшей радостью для них обоих. Аспазия явля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ым другом жизни для Перикла, советником, который актив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вовал в его самых священных делах, вдохновлял и поддержива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желом, но героическом труде строитель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классический пример гармоничной духовной дружбы, пламенных высо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ий и интересов. Взаимное воодушевление, обоюдное участи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ыслах и осуществление их. Сердечное единение двух великих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истине может творить чудеса. И таким чудом была культура Эллады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идетельство несравненного расцвета Афин времени правления Перик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два таких неземных магнита, прямо или косвенно, смог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нуть к себе и других гигантов духа, собрать вокруг себя сокровищ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 и талан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роли, которая выпала именно Аспазии в замыслах и реализации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ерений Перикла, история, понятно, умалчивает, ибо всегда, во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а женщина-вдохновительница робко скрывалась за сла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ы-созидателя. Правда, упоминают о влиянии Аспазии также 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итическую жизнь того времени, считая, например, что она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иной так называемой самийской войны. Остров Самое воевал с род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дом Аспазии Милетом. Возможно, Перикл, побуждаемый Аспазией, вел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ийцам прекратить войну, но тогда начался конфликт самийцев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финами. Но ведь об этом говорили враги Аспаз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агают, что Перикл доверил Аспазии надзор за делами образов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начальное образование было обязательным для всех граждан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для мальчиков. Аспазия больше всего заботилась о поддерж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ых устремлений и распространении образования среди женщин. Та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, и домашнее обучение девочек все больше стало приравнивать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учению мальчиков в шко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азия, можно сказать, освободила женщину и духовно. Под ее влия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женщин в Афинах поднялась на более высокий урове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кл правил Афинами огненным духом истинного посвященного Бог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ыки. Результатом его деятельности было то, что не только народ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ссам, но даже рабам в демократических Афинах жилось лучше, неж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 бы то ни было в другом месте. С другой стороны, Перикл дости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ения и согласия между граждан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сякая партийная борьба в Афинах была прекращена, - характеризует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Плутарх. - Согласие и полное созвучие царили среди гражда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кл стал хозяином как в Афинах, так и над всем государств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уществом Афин: доходами, войском, островами и морями"" (Рудзитис 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азия Милетская и Перикл./Мир Огненный, № 3,199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шения Перикла и Аспазии были пронизаны самым высоким чувст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, но несовершенные законы общества ставили на их пу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пятствия. Аспазия родилась в греческом городе Милете и происход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семьи не аристократической, а купеческой. К тому же она не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финянкой, что делало ее брак с Периклом незаконным: их дети не мог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свободными гражданами Афи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, несмотря на все это, Перикл женился на Аспазии. Своим бра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й вождь хотел показать равноправие женщины и мужчины и подня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на должную ступень в государстве. В Греции этого периода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, за исключением гетер, были спрятаны в домах от гла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оронних мужчин. Они не имели права голоса, не могли защитить себ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уде, не участвовали в диспутах, в то время как Аспазия, облад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рым умом, часто вела глубокие беседы с философами и учеными,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ым подчеркивая, что умственный статус женского начала ни в к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е не уступает мужском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И. Рерих писала об Аспазии: "Вспомним и древние времена, несмотр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то, что мужской эгоизм всегда старался затушевать жен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жения, все же находились светлые умы, которые не поддавались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ыдной слабости. К слову вспомним и оклеветанный облик Аспаз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ат называл ее своим учителем, и великий Платон достойно помянул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оих сочинениях" (П 2, с. 29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се же судьба Перикла и Аспазии, этих легендарных личност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алась трагичной. Таков закон нашего физического мира, ибо св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есенный из высших сфер, соприкасаясь с плотной материей, все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ит здесь сопротивление: гонители истины пытаются его угас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и средствами. Отсюда преследования, издевательства и траги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рть подвижников всех времен и народ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ремя суда над Аспазией ее защищал сам Перикл. Обвин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двинутое неутомимым врагом Перикла Гермиппом, заключало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ющем: "Аспазия, дочь Аксиоха, виновна в безбожии и сводничеств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ее доме свободнорожденные замужние женщины встречаются с Перикло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о Аспазии потрясло вождя. Между тем, обвинения против нее нельз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принимать всерьез. В чем, например, заключалось ее "безбожие"?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ом ли, что она дружила с Анаксагором? А может быть, в том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кольких своих дочерей назвала именами муз? Что касается обвин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моральном поведении, то это было обоюдоострое оружие, ибо 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ажались не только Аспазия, но и все женщины, посещавшие ее дом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их мужья. И хотя обвинения с Аспазии были сняты, все же враг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кла стали утверждать, что вождь теряет влияние и с трудом защит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ю жен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Аспазия была свободна, но посылка врагами ядовитых стрел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щалась. И хотя оба супруга поднимались над всей клеветой,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щунства вновь и вновь болело сердце. Кажется, не об одной женщин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е не распространяли так много лжи, как об этом возвышенном духе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Рудзитис Р. Аспазия Милетская и Перикл. / Мир Огненный, № 3, 199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т период шла братоубийственная война со спартанцами. Кроме т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Афинах начался голод и неожиданно появилась чума. Чем ши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ространялись бедствия и эпидемии, тем быстрее убывал и авторит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вы правительства Афин. С кровоточащей душой он старался успокаи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, поднимать его безнадежное сознание, но его слова уж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рагивали сердец. В 430 г. до н. э. Перикла больше не выбр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тегом. Его, самого бескорыстного гражданина Афинского государ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винили в том, что он неправильно использовал государств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ства, и назначили большое денежное взыск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ыл день, когда глашатай от имени старейшин оповещал афинян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 страхом изгнания никто не смел произносить имен Перик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аксагора, Аспазии, Фидия и их друзей. Чернь, наученная старейшина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овала уничтожения Зевса Олимпийского, крича, что это извая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оминает им ненавистного Фидия. Если имена обвиняемых встречались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рукописях, напуганные граждане спешили сжечь их, хотя бы это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нейшим произведением. Осторожные избегали проходить мимо дом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ванных людей. Льстецы торопились писать эпиграммы, в которых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идными словами изображали крушение Перикла. Анаксагор изображал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е осла, кричащего на площади. Знаете о смерти Сокра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тель говорил: "Знаем имена Перикла, Анаксагора, Аспазии и Фид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не знаем покушавшихся на них. Будем думать, что этот поз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 произошел в последний раз, но такая дума будет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чтой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дий ввержен был в темницу, тем самым человечество ввергло себя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ьму. Люди будут изумляться своей жестокой судьбе, но разве не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и заслужили ее?"" (Н, § 19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ногда даже крупнейшие деятели кончали слабоумием. Можно тому указ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ческие примеры. Люди совершенно не могут понять, что ум вели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както испариться. Врачи приписывают такое явление некотор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зням или переутомлению под давлением необычных работ, но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да, при этом забывают главную причин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, особо выдающийся, подвергается неимоверным нападениям.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ет думать, что такие бесчисленные злобные стрелы не принося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да. Они не только наносят психические ранения, но, пересекая аур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производят несносные вибрации. При защитных ударах происходит я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тва, но центр ее остается как бы в смерче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тель говорил: "Великий отец народа Перикл был расстреля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довитыми стрелами. Он не прикрылся щитом, хотя щит есть необходим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ь вооружения"" (Н, § 47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коре Перикл опять встал во главе Афин. Казалось, народ сожалел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 несправедливом поведении по отношению к своему вождю. Надо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-таки признать, что государству присутствие духа Перикла абсолю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. Народ видел также, что те личности, которые были избра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его место, оказались недостойны этого и не могли обеспечить поряд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государств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429 г. и сам Перикл стал жертвой эпидемии. Его психическая энерг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имо, была уже исчерпана. Беспощадные нападения вампирствующих мас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ников, острые душевные страдания и безмерная тяжесть созн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ственности привели Перикла к полному нервному расстройств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ерикл был снова признан, когда люди довели его до слабоумия. Лишь в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м состоянии сограждане могли признать его равным себе" (Н, §</w:t>
      </w:r>
      <w:r>
        <w:rPr>
          <w:rFonts w:eastAsia="Times New Roman" w:cs="Times New Roman" w:ascii="Times New Roman" w:hAnsi="Times New Roman"/>
        </w:rPr>
        <w:t xml:space="preserve"> 22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Аспазия, последняя из старшей плеяды великанов духа, оста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 одна. Самый дорогой ее сердцу человек ушел по тому пути,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му отправились и ее великие друзья; далекий потусторонний ми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рыл огненного титана, который, наверное, и там не перестал пламене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благо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свидетельству историка Диадора, Аспазия жила потом в Аттике,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, где-нибудь в деревне, среди священной сияющей, солнцем зали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ы Греции. Историк Диадор упоминает о том, что Аспазия умерл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хоронена в Аттике (это мог быть 425 г. до н. э.) С больш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говением отзывались о ней в своих произведениях многие учени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ата. До нашего времени не сохранились изображения этой выдающей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, хотя духовные облики ее и Перикла до сих пор вдохновля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х служителей искусства" (Рудзитис Р. Аспазия Милетска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кл./Мир Огненный, № 3, 199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Иисус и Ма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ос утверждал равенство Начал, но темны были последовател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ков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И. 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ос утверждал Равенство Начал не только в своем Учении, 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твердил его жизнью. Мать и Сын есть венец сотворчества любв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радания к людям, яркий пример Жертвенной Миссии, которую взял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я два величайших духа. Этот пример настолько грандиозен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охновлял не одно поколение людей на подвиг. Недаром на знаме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гендарной орлеанской девы - Жанны д'Арк было написано два име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исус-Мария, что означало Два в Одном: Он в Ней, Она - в Н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Дитя иудейское, имя которого изменено в Иисуса, родилось в Палести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105 лет ранее принятой даты рождения Иисуса Христа в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сульства Публия Рутилия Руфа и Гнея Маллия Максима. Родител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бедны, но происходили из благородного рода и воспитывали его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врейских Св. Писаниях. Пламенная религиозность и ранняя серьез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ока Иисуса побудили его родителей посвятить его религиоз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кетической жизни. Вскоре после одного посещения Иерусалима, в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го необычный разум отрока и его влечение к оккультному зна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ились в его беседах с учеными богословами Храма, родит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правили его в пустынную область южной Иудеи для обучения в общи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сеев. Когда ему исполнилось 19 лет, он вступил в монастырь Ессее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ящийся близ горы Сербал; монастырь этот охотно посещался учены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вляющимися из Персии и из Индии в Египет. Там была собра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лепная библиотека оккультных книг, часть из которых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усского происхождения из загималайской области. Из этого средоточ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тической науки Иисус позднее отправился в Египет. Изучив до глуб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йную доктрину, которая была душою ессейской общины, он получи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ипте Посвящение в качестве Ученика единой Белой Ложи, из кото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шли все Основатели великих религий. Ибо Египет был всегда одним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вых центров, где хранились истинные Мистерии, по отношению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м все полудоступные Мистерии являются лишь бледным и дале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ажением. Мистерии, известные в истории под названием Египетски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отражением истинных явлений, происходивших "на Горе", и т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л юный Иисус высшее Посвящение, подготовившее его к Царствен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щенству, которое ожидало его впереди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рхчеловеческая чистота и пламенная религиозность сделали Иисус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и ученика, достойным стать обителью могучей Сущности, храм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Силы Высше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 пробил, пришло время для Божественного Проявления, котор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ходит на помощь человечеству в эпохи, когда необходим бывает нов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чок для ускорения духовной эволюции, когда над миром заним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я новой цивилизации. Западный мир начинался в лоне времен, готов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рождению, и пришло время для Тевтонской субрасы принять скипетр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абеющих рук Рима. Но для ее вступления на предначертанный пу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ен был прийти Спаситель Мира и благословить младенческую рас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щественный "Сын Божий" должен был воплотиться, верховный Учител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инув Свою Потаенную Обитель, пришел в человеческий ми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му нужно было земное воплощение, нужна была человеческая форма, те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. Кто же был более достоин, кто был более способен радос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ать свое тело для Того, пред кем Ангелы и люди преклоняю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чайшем благоговении, как не этот чистейший и благороднейший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"Совершенных", незапятнанное тело и непорочная душа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ли собой лучший цвет человечества? Человек Иисус отдался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ровольная жертва, "предложил себя незапятнанным" Господу любв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вшему эту чистую обитель для воплощения Своего и обитавшему в 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ечение трех лет смертной жизни" (Безант А. Исторический Христос. /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зотерическое Христианство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И. Рерих следующим образом освещает эзотерическую сторону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й Мистерии: "Также и утверждение, что Владыка Майтрей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ос являются единою Индивидуальностью, - Истина, но Ист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осказанная. В теософской литературе можно найти указание, что Иису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воплощением учителя Кут Хуми, но когда наступило время Страст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и и Распятия, в Него вошел еще более высокий Дух. Новый Христо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л крещение от Иоанна Крестителя и тем самым приблизился к нов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ям населения и начал проповедовать среди самых простых и бедны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оминание об этой Космической Мистерии можно встретить в гност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тературе. Об этом упомянула и г-жа А. Безант в своем лучшем тру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Эзотерическое христианство"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знаем, что Иисус учился у Великого Мудреца Востока Россула Мор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ыл у него не менее семи лет, после чего они вместе путешествов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Индии, и затем Иисус направился с благословения Владыки Мори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ю страну. Но он не смог закончить там своей Миссии; страс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утомился и занемог; и на пороге перехода в потусторонний мир пере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м появился в тонком Облике великий Мудрец и предложил ему законч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Миссию, войдя в его тело. Согласие было дано с радостью. Конеч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великие Космические Причины, почему понадобилась такая замен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олжение этой Миссии. Истинно, прекрасны Тайны Космические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а Высшая всегда является основою таких страстных проявл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земного Мира" (ПвАЗ, с. 341 - 34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омент этот отмечен в преданиях, собранных в Евангелиях, как Крещ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исуса, когда появился Дух Святой, "сходящий с неба как голуб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бывающий в Нем", и когда голос с небес возгласил: "Сей есть Сын М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любленный, в Котором Мое благоволение". Он был исти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озлюбленный Сын", в которого Отец вложил свое благоволение, и с 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и "Иисус начал проповедовать" и стал той чудесной тайн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огом, явившемся во плоти", возвестившим божественность челове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ы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й проявившейся духовной Сущности мы можем безошибочно дать и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Христа": это он явился в форме человека Иисуса, обходя горы и дол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лестинские, уча, исцеляя и собирая вокруг себя учеников из чис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более развитых душ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ческий Христос есть высочайшее Существо, принадлежащее к вели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й Иерархии, которая управляет духовной эволюцией человечества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ечение трех лет он пользовался человеческим телом посвящ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ка Иисуса и провел последний год из этих трех, странству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рыто проповедуя по Самарин и Иудее; Он исцелял болезни и соверш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ые замечательные оккультные действия; Он окружил себя небольш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ппой учеников, которых он наставлял в более глубоких истин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й жизни; Он привлекал к Себе людей удивительной любовь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жностью, и высокой мудростью, которые излучались из Его Личности;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же был предан смерти за кощунство, которой усмотрели в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ии, что Бог живет в Нем, как и во всех людях. Он прише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дать новый толчок духовной жизни миру, чтобы вновь вве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енное учение о глубинах жизни духа, чтобы снова указ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у на "тесный древний путь", чтобы снова провозглас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сть "Царства Небесного", того "Посвящения", которое ведет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нанию Бога, который есть Жизнь Вечная; и наконец, чтобы ввест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Царство тех немногих, которые способны учить других. Вокруг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лого Образа скопились мифы, соединяющие Его с длинным рядом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шественников; мифы, дающие в аллегорической форме историю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ых Жизней, символизирующих действия Логоса в Космосе и высш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упень духовной эволюции индивидуальной человеческой души" (Безант 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ческий Христос. / Эзотерическое Христианство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Христос и в своем Учении, и в течение своей земной жизни, в отнош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женщине ни одним словом нигде не унизил ее. Он говорил: "Почитай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у - мать Вселенной; в ней лежит истина творения. Она - основ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доброго и прекрасного... Благословляйте ее... Она ваш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ственный друг и опора на земле. Не подвергайте ее унижениям, эт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 унизите только самих себя. Этим вы потеряете то чувство любви,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го ничего здесь, на земле, не существует"" (Светочи Мир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Христос - восстановитель прав женщины и ее освободитель, чтобы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и ап. Павел и Отцы церкви, которые, принизив женщину до ро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жанки, извратили мысль Учителя. Христос поднял ее, признав ее си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любви и в интуи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менная Мария Магдалина, из которой, по библейскому выражению, Иису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гнал семь демонов, стала наиболее преданной из Его учениц.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ая, по словам ап. Иоанна, увидела божественного Учителя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го Христа - воскресшим из мертвых. Легенда изобразила в женщи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ной и верующей наиболее великую любовь к Иисусу, как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ие сердца" (Шюре Э. Иисус. / Великие Посвященные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Христос после своего распятия появлялся в тонком теле и поучал Мар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далину Тайнам Надземного Мира в течение одиннадцати лет" (ПоАЗ,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4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взаимодействии двух Начал - Христа и его матери Марии в Живой Эти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исано так: "Матерь, общая Владыкам, - не символ, но великое я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ого начала, представляющего духовную Матерь Христа и Буд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, которая учила и рукоположила Их па подвиг. С давних пор Матер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 посылает на подвиг. По истории человечества Ее рука пров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азрывную нить" (Оз, ч. 2, гл. 8, §1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Христа воплотилась, как и ее сын, с определенной жерт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сией. Для того, чтобы претворить высший иерархический замысе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, нужен был чистый проводник - женщина, которая могла бы д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у высокого духа и направить его сознание к высшему мышл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Душа, избранная для божественной миссии, приходит из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ого, - пишет Э. Шюре, - она появляется свобод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тельно; но чтобы ей возможно было действовать в земной жиз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 избранный сосуд, необходим призыв матери высокой чисто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 всем настроением своего нравственного существа и всей жажд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души предчувствует, притягивает, воплощает в свою плоть и кр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у Искупителя, действующего в мире человеческом как Сын Божий. Та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ий смысл, затаенный в древней идее о матери-девственнице" (Шю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. Иисус. / Великие Посвященные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дном из писем Елена Ивановна Рерих писала: "Не рождалось ли у В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й мысли, что такое упорное упоминание в легендах всех народов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рочном зачатии Высших Существ должно иметь какое-то основание?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о и есть. И тогда как физическое зачатие и рождение, конечно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т уклониться от установленных Природою законов, то духов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чатие может подлежать другому, высшему закону. Потому оккуль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рочное зачатие является великой Космической Тайной и Истиной" (ПЗ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3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Апокрифов: "Божественный Сын мой должен был явиться на Земл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ом, ибо только человек может спасти человечество, а для тог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иться должен был от земной матери. Но ничто не должно было смущ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оры и ум людей при явлении Бога Вочеловеченного - и вот я по во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зреченного приняла плоть человеческую... Мало того, - я даже отд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 сознание, променяв его на сознание земной женщины, до той пор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а мне не понадобится сила и мощь Богини, дабы выполнить возложе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меня задачу... В жизни каждой ДевыМатери, рождающей Новую Земл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вает такой миг, когда она, выполняя высшее назначение свое, вбир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ебя скорби и печали всего ею рожденного, и для этого мига нужны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щество и вся мудрость ее, дабы воистину остаться Матерью Вс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го, ибо, только родив Бога, познаешь всю Любовь Бога, до сих п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но дремавшую па полянах Рая Всевышнего, в Саду Матер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ых..." (Фалес Артвянин. Мистерия Христ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ало знает история о Матери Великого Путника, которая была не ме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й, нежели Сын. Матерь была из великого рода и собрала в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онченность и возвышенность духа. Она прибегла к первому пути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езопасить ребенка. Она заложила в Сыне первые высшие думы и все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оплотом подвига. Она знала несколько наречий и тем облегчила пу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ыну. Она нс только не препятствовала хождениям дальним, но собир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нужное для облегчения странствий. Она пела колыбельную песню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провидела все чудесное будущее. Она обращала внимание на нар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знала, что он может сохранить сокровище Учения. Она поняла велич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ершения и ободряла даже мужей, спавших в малодушие и отречение.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готова пережить тот же подвиг; и Ей Сын поведал решение сво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репленное заветами Учителей. Именно Матерь знала о тайне хожд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нужно признавать местные обычаи, чтобы понять основание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й Матери. Нс обычаи, но утверждение будущего вело волю Матери.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й, поистине, мало известно, но, говоря о Великом Путнике, преж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следует сказать о Той, которая незримо вела Его по высотам" (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14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вердо Он шел, ибо решил в сердце подвиг. Уже был предуказан подвиг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его нужно было принять всем сердцем, без сомнения и без сожа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е неуклонное движение не поддерживалось никем из окружающих, кром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. Но Ее водительство заменяло Путнику все трудные страд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запомнить эти черты жизни Великого Путника, чтобы проникну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ием Его подвига" (Н, § 14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ятие Христа есть кульминационный момент двойной жертвенной мисс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ую разделила с ним его Мать. В эту минуту она была ряд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словляя "Сына Божьего" на Великую Жертву. "Тихим шагом, опирая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руку Иоанна, подошла ко кресту закутанная в покрывало Женщина 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ым рыданием припала к окровавленным ногам Распятого. С Божест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тостью глянули вниз очи Бога, страдающего муками человеческими..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филее Артвянии. Мистерия Христ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 аура Земли в момент истечения крови просветлела. (Это просвет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уры Земли можно видеть, например, на картине великого мюнхен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тика Ф. Гасса "Голгофа", где изображены вибрации душ чистилищ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мент принесения Христом жертвы). Аурический обмен распространи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лоть до мира демонического, что картинно изображается т. 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хождением Христа во ад. Схождение это действительно имело место,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 адом понимать низший и страшнейший план астрала, насел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глубже падшими развоплощенными сущностями. Но, кроме того, ес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ые существа, населяющие Землю, для нас невидимые, благодар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аниченности наших воспринимающих только известные вибрации орган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тем не менее также нуждающиеся в благотворной помощи Христа, к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" (Бостунт Г. Тайна смерти ч воскресении Христа. / ОиИ1, с. 388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8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Закон Жертвы лежит в основе всех мировых систем, и на нем построе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вселенные. Он - в самом корне эволюции, и только он дел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ю понятной. В учении об Искуплении Закон Жертвы приним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кретную форму по отношению к человеку, который уже достиг извест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упени развития, той ступени, когда ему стало ясно его единство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льным человечеством и когда он становится в полном значении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а Спасителем людей" (Безант А. Искупление. / Эзотер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ианство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ими из таких искупителей были великие духи - Иисус Христос 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ь Мар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Гипатия и Полисф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емной синеве расступившихся облаков я увидел алмазное скоп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еяд, которое украшала самая яркая, звезда на небосклоне. Ее луч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руг коснулся моего сердца, и я с трепетом ощутил ту великую сил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, не умирая в веках, будет проливать на землян чудесные да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ы, учености и героиз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исфен. Под звездами Александр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Гипатию многие считали ярчайшей звездой в созвездии неоплатонико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более впечатляющей фигурой в александрийской философии. Заним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сто философа, до нес занятое ее отцом Феоном Математик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смертная Гипатия была долгое время центральной фигу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ксандрийской школы неоплатонизма. Прославленная глубиной сво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й и очаровательной внешностью, любимая гражданами Александр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о дававшая советы отцам города, эта знатная женщина выделяет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не интеллектуальных и этических стандартов своего времени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айший из языческих мученик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патия, ученица самого волшебника Плутарха, образованная в традици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ой мудрости платонической школы, затмевала в спорах и диспут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проповедников христианских доктрин в Северном Египте. Хотя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инения погибли во время пожара Александрийской библиоте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жженной мусульманами, некоторые намеки на их природу можно извлеч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утверждений ее современников. Гипатия, судя по всему, напис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ментарии к "Арифметике" Диофанта и к "Астрономическому канону"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к "Коническим сечениям" Аполлония из Пергама. Синезий, епископ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толемея, ее преданный друг, просил помощи Гипатии в конструирова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лябии и гироскопа. Осознавая силу ее интеллекта, ученые муж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х наций толпами собирались на ее лек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писатели полагали, что учение Гипатии является христианским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у. На самом деле она снимала покров таинственности, которым окруж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я новый культ, раскрывая с такой ясностью лежащие в его осно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ы, что многие обращенные в христианскую веру покидали е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лись друзьями и сторонниками Гипатии. Гипатия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азала языческие источники христианской веры, но и раскр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линную природу так называемых чудес, к которым апеллиров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иане в утверждении божественной избранности. Гипатия при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щалась к естественным законам, управляющим явлени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 время Кирилл, позднее ставший известным как основатель доктр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ианской Троицы и канонизированный за ревностную веру,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ксандрийским епископом. Видя в Гипатии препятств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ространению христианской веры, Кирилл, по крайней мере косвен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причиной ее трагической смерти. Вопреки более поздним попытк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авдать его, неоспоримые факты говорят о том, что он не сделал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ытки предотвратить отвратительное и жестокое преступл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ственное хоть какое-то ему оправдание заключалось в том, чт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лепленный фанатизмом, Кирилл считал Гипатию волшебницей, вступив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говор с дьяволом. История свидетельствует о том, что его жер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рочная дева-философ, славилась своими добродетелями, мораль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остностью и абсолютной преданностью Истине и Справедлив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инство лучших умов христианства того периода может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вобождено от подозрения в соучастии в убийстве, однако ненави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ирилла была столь велика, что, безусловно, передалась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натичным сторонникам его веры, в частности, группе монахов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трийской пустыни. Ведомые Петром Читателем, буйным и необразова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ом, они набросились на Гипатию на улице, на дороге из Академ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дому. Они выволокли беззащитную женщину из колесницы и притащили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Цезаревой церкви. Сорвав с нее одежды, они умертвили ее камн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ем раковинами содрали с нее кожу и плоть с костей и отн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увеченные останки к месту, называемому Киндрон, где сожгли их дот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погибла в 415 году от Рождества Христова величайшая женщина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ных древнего мира. А с ней угасла неоплатоническая шко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ксандрии. Память о Гипатии и ее мученичестве хранит обра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нонизированной римской Католической Церковью Св. Екатер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ксандрийской" (Холл М. П. Энциклопедическое изложение масонск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метической, каббалистической ирозенкрейцеровской символ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софи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финянин Полисфен обучался в Александрийской школе и был одним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ших учеников Гипатии. Их сближало родство душ, общность взглядов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 и преданность делу служения Истине. Полисфен во многом помог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наставнице в научных опытах. Их взаимоотношения вскоре переро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ощный союз, где противоположные Начала, дополняя друг друг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вали ту особую атмосферу, в которой рождались новые философск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логические и научные тру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осле вероломного убийства Гинатии фанатикамихристианами Полисф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жил сильнейшую духовную драму, однако потеря близкого человек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мила его. Он стал ярым популяризатором идей своего учителя, а чер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а года сам погиб от кинжала одного из убийц наставницы" (Уоллес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ксандрийская школа.. Ее рассвет и закат). Такова судьба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чательных людей, которые пришли в мир, чтобы дать ему но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Ярослав Мудрый и Ир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древних чудесных камней сложите ступени грядуще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К.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 из сыновей Великого князя Владимира - Ярослав Мудрый (979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054), с 1036 г. - единый правитель Русской земли, обрученный с сам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ой Премудростью - Софией, которой он воздвиг до сих п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ющий в Киеве Храм, именуемый Софиевским Собором, был челове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их нравственных убеждений и качеств. Он наполнил центр Киев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си, мать городов русских, не только новыми культурными памятника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и книжной мудростью, так как сам очень любил книги. Можно наз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ослава строителем высокой культуры и объединителем государств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женат на дочери шведского короля Оласа Ингигерде, в христианст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вшей имя Ирина. Это была образованная культурная женщи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действовавшая всем реформам мужа. Она дала ему прекрасных дет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даря которым Киевская Русь укрепила международные связ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х своих дочерей Ярослав выдал за королей разных стран. Анна ст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олевой Франции, Анастасия - Венгрии, Елизавета - Скандинавии. Д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сына обручились с германскими принцессами, а один - с дочер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еческого императора Константина Мономах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га Ярослава Мудрого - княжна Ирина родила и воспитала дет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содействовали реформам отца и хранили между собой един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было не характерно для русского государства, так как князья в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непрестанные войны. Время княжения Ярослава стало удивитель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одом цельности, могущества и красо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опись так повествует о князе Ярославе Мудром: "Заложил Яросла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д великий Киев, у этого града есть Золотые Ворота. Заложил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рковь святой Софии, митрополию и еще церковь на Золотых Ворот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той Богородицы Благовещенья, еще Святого Георгия монастырь и свя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рины. Любил Ярослав церковные уставы и книги и читал часто ночь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нем и переписал книги многие: сеял книжные словеса в сердца вер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ей, а мы пожинаем ученье книжное. Книги есть реки, наполняю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ую, из них исходит мудрость, в книгах живет неисчислим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ина. Ярослав же любил книги, многие поместил в церковь свя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фии, другие создал сам, украсив золотом и серебром. Радова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ослав, видя множество церкве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первое яркое известие летописи о созидательстве, об искусств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торг Ярослава при виде блистательной Софии был велик. "Это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ищение культурного человека, почуявшего памятник, ценный на мног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ка. Так было; такому искусству можно завидовать; можно удивля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й культурной жизни, где подобное искусство было нуж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может ли возникнуть вопрос: каким образом Киев в самом нача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и уже оказывается таким исключительным центром культур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а? Ведь Киев создался будто бы незадолго до Владимира?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ем ли мы хоть что-нибудь о создании Киева?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 почти невозможно представить себе великолепие Киева, где достой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имал Ярослав всех чужестранцев. Сотни храмов блестели мозаик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енописью - скудные обрывки церковных декораций Киева лишь знаем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ывки стенописи в Новгородской Софии; величественный, одино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едицкий Спас; части росписи Мирожского монастыря во Пскове! Все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омные, большеокие фигуры с мудрыми лицами и одеждами, очерчен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ыми декораторами, все-таки не в силах рассказать нам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цвете Киева времен Яросла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иеве, в местности Десятинной церкви, сделано замечате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рытие: в частной усадьбе найдены остатки каких-то палат, облом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есок, изразцов и мелкие вещи. Думали, что это остатки дворц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имира или Ярослава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ндинавская культура, унизанная сокровищами Византии, дала Киев, 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иев, из-за которого потом восставали брат па брата, который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диции долго считался Матерью Городов. Поразительные тона эмал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кость и изящество миниатюр, простор и спокойствие храмов, чуде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таллических изделии, обилие тканей, лучшие заветы вели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манского стиля дали благородство Киеву. Мужи Ярослава и Влади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ко чувствовали красоту, иначе все оставленное ими не было бы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о" (Рерих Н. К. Киев. / Химават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еще была чудесна эпоха князя Ярослава, что он чтил жен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 - не подавлял его, а вознес на высшую ступень высокое знач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, что обусловило расцвет всего государства. На стенах любим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ама правителя Руси мы видим изображение двух начал - Ярослава 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г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о время работ по реставрации Софийского Собора на северной лестни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были) открыты две большие композиции. Первая, у стен собо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ажает три женские фигуры. В центре - жена князя Ярослава - Ири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ло нее - служанки. Они выходят из дворца. Вторая композиц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яет сидящего в кресле князя Ярослава, возле которого стоя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а воина со щитами. У первого воина на щите изображена птица,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торого - рисунок неразборчив и представляет по-видимому рисунок княз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ослава" (Рерих Н. К. Софийский Собор./Листы дневника, т. 2).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идцать лет до этого открытия Н. К. Рерих сделал предсказание "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рытых сокровищах Киева и о возможных открытиях в Софийском Собор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1037 году Ярослав Мудрый объединил в своих руках почти вс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риторию древнерусского государства. Ему пришлось приня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шительные меры для укрепления независимости русской церкви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зантийской, а, следовательно, и политической независимости сам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ерусского государства. Ярослав сумел добиться учреждения в Кие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037 году особой митрополии, хотя и ценой обязательного постав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итрополиты грека. Последнее обстоятельство не очень устраив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ослава, но все же создание отдельной русской митрополии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раведливо считал своим успех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язи с этим в Киеве по инициативе Ярослава развернулось грандиоз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рковное строительство, которое должно было превратить столиц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ерусского государства в новую столицу восточного христиан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астливую соперницу самого Константинопол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ослав Мудрый не любил войн и кровопролития, и потому боль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ился дома и правил. Ему нравилось читать книги и вести беседы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ахами и мудрыми людьми. При нем было переведено много книг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еческого на славянский язык. Он основывал школы, начал собира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исывать все старинные обычаи, связанные с законодательством славя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азвал эту книгу "Русской Правдой". Этих законов придерживались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ки, прибавляя к ним свои законы или заменяя то, что уж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ходило к их современной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ейший летописный свод 1037 года, созданный в кружке Яросла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ился первым выдающимся трудом по начальной истории русского наро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отразил сложную, богатую событиями и сильными характерами жиз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ерусского государ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ды единовластия Ярослава Мудрого (1037 - 1054) - годы полит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щества и культурного расцвета. Вероятно, за это пятнадцатилет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ло немало выдающихся произведений древнерусской литературы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них до нашего времени сохранилось лишь одно (кроме древней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описного свода, дошедшего до нас в составе более поздних летопис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дов) - это "Слово о законе и благодати", написанное Илларион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ерусская литература эпохи Ярослава Мудрого явилась блестящ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ажением расцвета всей древнерусской культуры, экономи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итических и военных успехов русского народа. Отсюда проистек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тимистический характер литературы этого времени, обращенной вперед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великому будущему народа, в которое непоколебимо верили рус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тели первой половины XI столетия. Вот почему память об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ветущей поре осталась на тысячелетие в былинах русского наро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 неведомой нам истории нашей планеты, которую Рерих наз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ей "помимо историков", есть один уникальный энергет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, который связан с эволюцией и в равной мере с особенност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й истории. Этот процесс называется закладыванием магнитов и име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шение к созданию в определенном пространстве энергетического пол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е служит основой для дальнейшего эволюционного и истор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я этого пространства" (Шапошникова Л. В. Исторический процес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к космическое явление. / Мудрость Веков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й магнит был заложен и Ярославом Мудрым. "Магнит, ритм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вучен Космическому Магниту, или предмет, принадлежащий Высок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у и использованный в качестве Магнита, может, по утвержд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ей, предрешать историю государства или страны по крайней мере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000 лет вперед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нашей планете такие действия производились регулярно и определя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ирование земного исторического процесса. Магниты закладывал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дверии переломных моментов эволюции и истории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агнит или остается невидимым, притягивая течение событий; или служ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ом сознательного действия; или озаряет нашедшего его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видеть в истории человечества, как сеть магнитов, подоб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еводным огням, вспыхивала. Как же работает Магнит? Он претвор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и пространства в действие" (Листы Сади Мории. Зов). Вот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етворение идей пространства в действие" и наполняет с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ческий процесс Космическим содержанием. Земное творчество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й области оно бы ни совершалось, может существовать лишь в тес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и с Космическим Магнитом. Так называемое Веление Космос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е является одним из важнейших рычагов самого истор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а, есть проявление творчества Космического Магнита" (Тол" же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Ли Цин-чжао и Джао Мин-чэ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нный путь бесконече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исчезает в век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вдохновенье не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ем сметено!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-цин Чжао. Строфы из граненой яш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реди поэтов древнего Китая встречается немало женских имен. Но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я автора "Строф граненой яшмы" не померкло за многие столет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-прежнему с любовью произносится каждым образованным человеком. 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н-чжао (1084 - 1151), известная также под именем И Ань, родила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084 году в провинции Шаньдун, на закате могущественной Сун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перии (960 - 1279), давшей стране плеяду прославленных учены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ожников и писате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тство и юность поэтессы прошли среди людей, тесно связанных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ом и литературой: отец был крупным сановником и извест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тератором, о трудах которого тепло отзывался его вели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ик, поэт Су Дун-по; мать слыла начитанной и разносторон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ванной женщиной. В дом Ли часто приходили друзья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порить о новом направлении в искусстве и за чашей подогретого в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остязаться в умении слагать экспромтом стихи на заданные рифмы. 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н-чжао росла в атмосфере всеобщего поклонения древней поэзии и уж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нней юности писала стихи, полнившие признание в литературных круг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иц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им из самых сильных увлечений Ли Цин-чжао было коллекциониров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иг, картин и произведений прикладного искусства. И не случайн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оэзии Ли Цин-чжао так часто встречаются образы, как бы перенес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изделий из камня и фарфора, а многие ее стихотворения вызываю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мяти пейзажи знаменитых живописцев сунского Кита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облачной, согретой любовью родных и друзей пролетела юность 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н-чжао. Двадцати лет она вышла замуж за известного художника-граве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жао Минчэна. Ничто не омрачало семейной жизни поэтессы, и лишь част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луки с любимым, получившим назначение на должность начальн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уга, приносили временные огорч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лученная со своим мужем, поэтесса находила успокоение в поэз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ую посвящала ему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зрачной дымкой, тучею кудла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ходит долгий непогожий де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вятый день грядет луны девят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ча курится пряным аромат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гливую отбрасывая те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полуночи повеяло прохлад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 полог проникает ветеро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будет одиночеству наград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яшмовой подушки холодо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помнилось мне: в тихий час зака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:за плетнем восточным пьем вино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поныне в рукавах хала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ится запах сорванных когда-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ветов, которых нет уже дав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й измерить мерою страданье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ветер западный рвет штору на окне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ы желтой хризантемы увядань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идеть мог бы, заглянув ко м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в послание от своей супруги, Мип-чэн тут же посылает Ли Цип-чжа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отворение одного из своих любимых поэтов - Цзо Сы. Послание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ажало его внутреннее желание свободы и отрешенности от тягост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ских дел, которые отделяли его от источника "счастья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отшельнику в го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правился с посохом 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ынной троп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вершинам взбираюсь оди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калистых ущель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видно людского жиль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пение лют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носится с горных верши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еверных склона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лея, лежат обла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южных отрог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ет кустарник лес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яшмовой галь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ыпала брызги ре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вится рыбеш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летая над мелкой вод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чему мне свир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цитры в далеком пути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ей и чи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музыка в этом кра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музыкантов искус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х не най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 пели, как ветер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чальную песню сво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дне моей чаш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сной хризантемы цве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весь в орхидея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ветущих в безмолвии го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, как я хотел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жать от мирской суе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веки заброс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новничий жалкий убор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ание повествует, как Чжао Мин-чэн вскоре после свадьбы уеха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аленные места. Ли Цин-чжао часто посылала ему свои "цы". Одним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х он был так растроган, что три дня и три ночи не ел, не спал и н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имал гостей. Все это время он трудился над стихотворением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м были использованы три строки из упомянутого "цы". Законч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ть, Мин-чэн показал свое творение другу. Перечитав несколько раз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т сказал: "Особенно выделяются три строки". Автор поинтересовалс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ие именно, и оказалось, что выделялись три строгой, которые Мин-чэ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имствовал у супруг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сть расставания, ожидание встречи, воспоминания о милых сердцу дн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ности - таковы основные мотивы стихотворений раннего периода 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и-чжао. Строфа за строевой поэтесса доверчиво раскрывает внутрен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 женщины. Наперекор укоренившимся предрассудкам феода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а она смело заявляет о праве женщины на любовь, на свобод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ажение чувств и мыслей, на уважение женского достоин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ица Ли Цин-чжао, какой она предстает перед нами в стих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ессы, наделена высокими нравственными качествами, способ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ть красоту природы и величие бытия, беззаветно люби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ышенно страдать, стойко перенося превратности судьб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вадцатые годы двенадцатого столетия с северовостока нача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ествие на Китай воинственных племен чжурчжэней. Под их натиском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127 г. пала столица Сунской империи Бяньцзин (Кайфын), а незадачлив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ператор со всей своей свитой оказался в плен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 Цин-чжао разделила горькую участь сотен тысяч современников. Утра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ного крова, невзгоды, скитания, вынужденное бегство на юг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женное положение, в котором оказалась страна, наполови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хваченная врагом, - все это наложило скорбную печать на твор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 Цин-чжао последних лет ее жизни. В довершении всех бед в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й из бесчисленных поездок умер Чжао Мин-чэн, и поэтесса оста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, без родных и близких, в далеком чужом краю. Свою грусть и тос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облекла в такие символические строки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ул ветерок. Первый дождик закрап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коро все в гуле над садом слило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о, что на сердце давно наболел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лилось в мгновенье потоками слез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шел он, кто только что пробовал флейт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ияет покинутой башни прол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мыслью терзаюсь, что вместе со мн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верх этой башни никто не взойд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истую веточку мэй сорвала я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телось послать мне любимому в да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нет никого на земле и на неб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ы, никого, кто б ее перед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 Цин-чжао переезжала с места на место, порою жила в джонк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италась по рекам и озерам в районе Ханьчжоу, а в последние го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поселилась отшельницей в столице Южно-Сунской династии Цзянька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Нанькане), сторонясь, как говорили древние, "корысти и славы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Отрешенная И Ань", "Затворница из Цзянькана" - так называли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и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 Цин-чжао - лирическая поэтесса. Подавляющее большинство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отворений написано в жанре "цы", истоки которых ведут к народ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сне. Когда-то, на заре своего рождения, "цы" писались по образцу 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другой полюбившейся поэту песни и исполнялись им самим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фессиональными певцами под аккомпанемент музыкального инструмен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течением времени большинство мелодий утрачено, и в Сунскую эпох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цы" стали основным поэтическим жанр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 Цин-чжао придавала большое значение отделке своих произвед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ическое слово в ее понимании - это драгоценная яшма, котор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ет долго и тщательно шлифовать. Вот почему из-под кисти 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нчжао, как из-под резца опытного резчика по камню, выход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едения, отличающиеся ювелирной отделкой и законченност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 Цин-чжао умерла в 11.51 г. Своим творчеством она внесла замет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клад в развитие китайской поэзии. К ее произведениям, как к чис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чнику, обращалось не одно поколение поэтов. Не только китайск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и мировая поэзия древних и средних веков после "сладкозвучной Сафо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знала, пожалуй, женских имен, которые можно было бы постави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 ряд с Ли Цин-чжао" (М. Басманов. Предисл./Ли Цин-чжао. Строфы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еной яшмы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ьер Абеляр и Элои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, мой возлюбленный! Душа моя не со мной, а с тобой! Даже и тепер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она не с тобой, то ее нет нигде: поистине, без тебя моя душ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ак существовать не мож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исьма Элоизы Абеляр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ьер Абеляр (1079 - 1142) - французский философ, богослов и поэт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мяти народа его имя неразрывно связано с именем его возлюбл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оизы с трагической историей их любви. Переписка Абеляра и Элоиз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1132 - 1135) была в XII веке переведена с латинского языка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узский и вдохновляла многих писате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оиза родилась в 1101 г. и воспитывалась в доме своего дяди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ижского каноника Фульбера. Нам ничего не известно о ее родителя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тстве, дошло лишь название монастыря, в котором она изучала латын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дрость античных классиков, - Аржантейль. Ей было 17 лет, когда в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ме поселился магистр Абеляр, пожелавший обучать юную племянниц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ноника Элоизу философии. Самому Абеляру исполнилось тогда 40 лет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на редкость умен, образован, бесстрашен и славен, как никто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ии; его диспуты с ортодоксами католической церкви запоминалис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пятнадцатью столетиями раньше в Афинах беседы Сократа,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еляр высоко почитал. Чтобы учиться у несравненного магистра тонк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у диалектического мышления, юноши, оставив родину, семь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любленных, тянулись в Париж с самых далеких окраин Европ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до того, как поселиться в доме каноника, Абеляр тайно полюбил ю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оизу. Он стал не только ее учителем, но и возлюбленным. Когда судьб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несла ему ударов больше, чем может выдержать самый мудрый и сильн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нашел в себе достаточно чистосердечия, чтобы написать о тех днях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Руки чаще тянулись к телу, чем к книгам, а глаза чаще отраж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, чем следили за написанны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еляр посвятил Элоизе много стихов и песен, которые исполняли рыца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емесленники, купцы и горожане не только в Париже, но и в друг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дах Франции. Это была любовь большая, единственная и долгожданна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чью, когда Абеляр мирно спал, люди, нанятые каноником Фульбер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стоко изувечили его, лишив будущей возможности отцовства, после ч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философа в миру была окончена и он ушел в монастырь.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любленная тоже оказалась в монастыре. Трагедия двух Нача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енных в пространстве жестокими нравами того времени, вылила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ах, которые оставили после себя Абеляр и Элоиза. Несмотр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ительную разлуку, они сохранили в сердцах любовь друг к друг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О, мой любимейший! - пишет Элоиза Абеляру. - Никто не знает, ско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 я в тебе утратила... Душа моя не со мной, а с тобой! Даж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, если она не с тобой, то се нет нигде: поистине, без тебя мо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а никак существовать не может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ут же, как отражение голоса Элоизы, начинает звучать голос Абеляр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ы везде, Элоиза, во всем..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а что же я могу надеяться, если потеряю тебя, любовь моя?" - как д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рывные скрипки звучат голоса возлюбленных в холодном мра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невековья, и все же надежда на единение живет в их сердц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... Ты обладал двумя качествами, которыми мог увлечь каких угод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, а именно - талантами поэта и певца. Этими качества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колько нам известно, другие философы не облада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бы шутя, в минуту отдыха от философских занятий, ты сочинил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вил много прекрасных по форме любовных стихов, и они были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ятны и по словам, и по напеву, что часто повторялись всеми, и и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е беспрестанно звучало у всех на устах; сладость твоих мелодий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воляла забыть тебя даже необразованным людя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ды жизни, проведенные Абеляром без Элоизы, были для философа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желыми. Католическое духовенство осудило его как еретика и застави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ственноручно сжечь философский трактат, в котором он защищал дово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го разума. Абеляр бедствовал в дальней обители на берег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еана, каждый день ожидая, что его отравят или заколю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оиза похоронила своего возлюбленного рядом со своей кельей. Э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была в самом чудесном и полном смысле этого слова луч солнц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вечивающий возможность иных, высших, истинно достойных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 любви, которую ничто не может уби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оиза первой в истории человеческих чувств - собственной личность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дьбой - выразила мысль, которая стала потом истиной: целомудрие на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ть не физически - это цельность дух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она первой убедила навечно: "Сказать: "Я тебя люблю" - знач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ть: "Ты не умрешь"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ая замечательная эпоха - Возрождение - началась, в сущности,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шений Элоизы и Абеляра, началась не с великого зодчества, н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й живописи и не с великих путешествий, а с великой любви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сто пятьдесят лет девятилетний мальчик Данте увидит девоч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атриче, "одетую в благороднейший алый цвет", и, став великим поэт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кажет о любви к ней в книге "Новая жизнь", а потом в "Божест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еди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быть, он и не стал бы великим, если бы не полюбил и не извед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ую мощь чувства, "что движет солнце и светил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й строчкой, как известно, заканчивается "Божественная комеди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 молодой Петрарка увидит в авиньонской церкви Лауру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Франциск Ассизский и Клара Счифф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ть в духе - значит сиять, и благотворить, и постигать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К.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иск Ассизский (1182 - 1226) - доминиканский монах, учреди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ванного его именем нищенствующего ордена, который ознаменовал соб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лом в истории аскетического идеала, а потому и новую эпоху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и западного монашества и римской кур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той Франциск родился в Ассизи, городке гористой Умбрии. Его отец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тр Бернардоне, был зажиточным торговцем сукном. Мать - мадонна П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была из знатного французского рода, нежная и утонченная женщина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ичие от своего грубого, сурового и алчного супруга. Мальч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ился, когда отец был в отъезде, и мать назвала сына Джованни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ец, вернувшись из Франции, дал ему имя Францис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ные годы Франциска прошли в богатстве и веселых пирах, которые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одил со знатными юношами город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льзя сказать, что он был очень красив: невысокий, худощавый,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кими бледными чертами лица, но при этом от всего его облика,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ам современников, исходила необыкновенное обаяние, весель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ция. Особенно же притягательны были его глаза - живые, открыт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верчивые и ясные. В нем было нечто такое, что сразу располагало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у людей и очаровывало их сердц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безмятежная жизнь вскоре закончилась, и Франциск отправил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йну с Перуджией, во время которой у него, по всей вероят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ошел духовный перелом. Вернувшись в Ассизи, молодой человек пос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зни долгое время проводит в уединении, и его посещает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айшее озарение, которое открывает ему путь к Богу. Францис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етает Высшую свободу в служении Христу. Он уходит из дома, оставля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земные богатства, и обращается к сокровищам небес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иск и его сподвижники отстраивают несколько церквей - с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миана, апостола Павла и Божьей Матери (Порциункула). Эта церквуш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же стала главной святыней ордена францисканце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м последователем Франциска стал богатый гражданин Ассизи Бернар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 Квинтавалле. Затем к ним присоединился Пьетро - почтенный священ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едней церкви, который поступился духовной властью и пошел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одым "чудаком". День 16 мая 1209 г., когда их стало трое, счит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тех пор днем основания францисканского орде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иск и его последователи не считали себя монахами. Сам он назы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х сподвижников нежно и по-детски - братцами. Три обета - бед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омудрия и послушания - всегда были знаком монаш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ое же различие между дисциплиной последователей Франциск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сциплиной старых орденов заключалось в том, что францисканцы долж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стать бродягами, нищими. Они должны были смешаться с мир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иск говорил так: "Человек, посвятивший себя Богу, может идти ку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годно, к любым людям, даже самым плохим, пока им не за что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цепить. Если у него будут связи и потребности людей обычных,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ет таким же, как он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мир походил на сложную сеть, сплетенную из феодальных, семейн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чих уз. И Франциск решил, что последователи должны быть, как рыб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легко проскочат через любую сеть. Весь расчет, вся неви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итрость в том и заключались, чтобы обойти мир, поставить его в тупи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испугать голодом того, кто строго постится. Не испугать нище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щего. Мало проку будет и от битья, даже под палкой он возрадуетс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бо в поношении - его единственное достоинство. А если всунут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ву в петлю, то окружат ее сиян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иск составил устав их общежития, почти исключительно руководя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ами Нагорной проповеди. Настоящее призвание открылось ему в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едни при чтении 10 главы Евангелия от Матвея, где Христос посыл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х учеников в мир со словами: "не берите с собой ни золота,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ебра, ни меди в пояса свои, ни сумы па дорогу, ни двух одежд,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уви, ни посоха". Услышав эти слова, Франциск с восторгом воскликнул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от чего я хочу!" - снял с себя обувь, бросил посох и опояса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евкой. Слова Евангелия открыли ему настоящее его призвание: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щего отшельника он становится проповедником, идет к людям, призы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к любви и покаянию, к исполнению забытых евангельских заповед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проповеди звучали на площадях и улицах на понятном для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говорном итальянском языке и шли непосредственно от сердц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енные высоким божественным вдохновением и восторгом душ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тразимое обаяние Франциска, его простое и огненное слово, народн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ный всякому язык производили сильнейшее действие на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шателей. Со всех сторон к нему стали стекаться ученики, которых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л "меньшими братьями"; целое селение после его проповедей хоте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ть его последователями. Тогда для мирян была создана особ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озная организация, так называемый третий орде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212 г. ознаменовался встречей Франциска с Кларой Счиффи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ла самой выдающейся из его последовательниц. Дочь бога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орянина в Ассизи, она в 18 лет отреклась от мира и, по сове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иска, оставила ночью родительский дом и явилась в Порциункул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м Франциск своею рукой перед алтарем отрезал се косу и отве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едний женский монастырь бенедиктинок, а потом отдал в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оряжение церковь св. Дамиана, где и возникла женская община бед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стер. Именем Клары был потом назван новый орден, устроенный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ву францисканце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е дни Франциска были очень мучительны, так как открыт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гматы причиняли ему много боли. Эти страдания облегчала Кла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 ухаживала за ним и ободряла ласковым слов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тличии от Лбеляра и Элоизы, монашеская жизнь св. Франциска и с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ары не была насильственным уходом из мирской жизни, а обуслови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ением их сердец. Духовный магнит, соединивший два Начала - жен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мужское - направил их деяния в русло спасения человечества.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ть, что любовь этих подвижников есть масштабная картина отреч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себя, где, преодолевая мирское притяжение, человек обретает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атства Небесны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 великом огне прозревались незримые истины. Возвышенное созн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зарялось пламенными языками. Во время молитвы святого Франциска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ял монастырь, что путники вставали, думая, не заря 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яние возгоралось над монастырем, когда молилась святая Кла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жды свет сделался так блистателен, что окрестные крестья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бежались, подумав, - не пожар ли" (Рерих Н. К. Держава Света. /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ом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ясь в разных монастырях, Франциск и Клара поддерживали глубо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ую связь, могучий творческий огонь которой помогал 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одолевать все невзгоды и преграды на их пути. Они были величайш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тыми, открывшими новую эпоху в истории западного монаш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Тереза Авильская и Хуан де Йепе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нашла, наконец, человека по сердцу Господню и моему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еза Авиль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еза Санчес де Сепеда и Аумада - Тереза Авильская, или Тереза Хрис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'1515 - 1582), родилась 28 марта 1515 г. в городе Авила в Ста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стиллии, "городе рыцарей, городе святых". Отец Терезы был богаты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родным идальго. Мать Терезы, донья Беатриса Аумада, происход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одного из древнейших и благороднейших авильских род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вадцатилетнем возрасте, невзирая на протест отца, Тереза тай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ла монашество в кармелитском монастыре Благовещения в Авиле. В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в монастырях был не очень строгий устав: разрешались посещ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тей, подарки, беседы с мирянами и др. Тереза не была всему э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жда, хотя и страдала от того, что не может себя полностью посвят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через двадцать лет она испытала озарение. Древнее противореч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миром Божьим и человеческим, между вечностью и временем,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ю к Господу и любовью к ближнему внезапно разрешилось, когда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средственно, живо, как будто с глаз ее упала пелена, осознала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ос - это одновременно наш Бог и наш ближний, вечность, вошедш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ремя, друг, с Которым можно жить рядом, разговаривать, провод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, как с любым другим другом, и лучше. С тех пор она безразде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алась молитве, понимаемой своеобразно, как стремление следовать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ом в тайнах Его земной жизни с максимально возможным реализмом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ее душу хлынули видения, мистические переживания, как буд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 разорвалась та пелена, которая всегда отделяет нас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а, неизменно ставя перед нами искушения считать Его абстракт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ей, чувством, образ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две половины разделилась жизнь ее этим первым видением Христа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нее, первым чувством Его "Присутствия". Смысл разделения определ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а она лучше всего: "Жизнь моя кончилась - началась жизнь Бога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рок лет минуло ей, когда произошло это разделение. На семь л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ходит она из внешнего мира во внутренний. Время для 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навливается: жизнь ее - как "сновидение, в котором движу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раки". Семь восходящих ступеней Экстаза проходит она за эти сем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лена Ивановна Рерих очень тепло отзывалась о Терезе Авильск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ла, что "Облик св. Терезы-испанки не ниже св. Францис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сизского" (П2, с. 295). "Средневековье сделало из Хрис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осягаемого Идеала и лишило Его всякой человечности, следователь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Божественности; так все учителя Востока гласят: "Нет Бога (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ов), который не был бы когда-то человеком". Так, насильстве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чужденность Христа от человеческого естества угрожала и сейч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грожает полным разрывом человечества с Высшим Миром.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ледить, как в те времена появились большие Святые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рались восстановить это почти утраченное общение (достато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честь биографии князей церкви того времени), причем все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аивали именно на человеческом естестве Христа. Особенно яр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ия этому можно найти на страницах автобиографии Св. Терез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анской святой шестнадцатого века, и еще раньше в видения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ниях Св. Екатерины Сиенской и Св. Гертруды. Так форма и ка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ений и сообщений, полненных через такое Общение, всегда отвеч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вню сознания видящих и получающих их, а также и нуждам времени.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но: "Именно по характеру видений можно писать лучшую истор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ллект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 советую прочесть автобиографию Св. Терезы, несмотря на т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инение это прошло цензуру "духовного" ока падре, все же сохрани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умительные страницы. Ведь Жанна д'Арк, Св. Тереза и Сестра Орио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лого Братства - одна Индивидуальность" (ПЗ, с. 120 - 12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Автобиография св. Терезы - документ ценнейший. Там есть замечатель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сания так называемых священных болей, не говоря уже о видения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слышании Наставлений от Иерархии Света. Много имеется чудес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идетельств высоких Духов, но в сутолоке нашей чудовищной эпохи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быты. Но скоро наступит срок, и истинные ценности займут надлежащ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 место в строительстве жизни" (ПЗ, с. 42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Ростом Тереза была высока и стройна, как одинокий на вершине хол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ипарис", - вспоминает о ней Шибера, первый ее биограф. Царств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авы были все ее движения; волосы темно-коричневые с рыжеват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ивом, очень густые; тихая улыбка тонких губ с черной тенью уси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верхней губе, была так обаятельна, что, раз ее увидевший, ни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не мог забыть; в темных глазах была бесконечная ясность. Глав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прелесть ее была в том, что мужественная сила сочеталась в ней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твенной нежност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, знавшие святую Терезу, говорили, что ее личность притягив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к себе, как магнит железо. Это покоряющее очарование прояви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в детские годы, а впоследствии, пользуясь обаянием своей лич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еза в значительной степени облегчала свою деятель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о случалось, что люди, бывшие ее жестокими врагами, пос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комства с нею становились пламенными ее поклонник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еза обладала большим знанием людей, отчего из нескольких сл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го собеседника она сразу догадывалась о его характере. Поэтому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ела говорить со всяким человеком на доступные ему темы. Многие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ятения и мучения оставались незаметными для большинства окружающи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дрость же ее и здравое суждение, а также духовную устремлен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знали тогда мног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койная и сытая жизнь монастыря, не наполненная действ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отречения и служения Богу, не могла удовлетворить душу Терезы.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у нее, но и у некоторых других монахинь, стремящихся к ещ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формившемуся идеалу, появились неясные поначалу мечты об уединен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ровой жизни аскетов, близкой жизни древних отшельников. Жить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начальным правилам кармелитского ордена - вот идеал и устрем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езы и нескольких ее сподвижниц. Постепенно вести об этом пла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ространились и в ее монастыре Благовещения, и в самом город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еза стала мишенью града упреков и осуждений. Монахини обвиняли е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, что она считает себя лучше всех и разыгрывает святую и угрож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й инквизици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мотря на препятствия, 24 августа 1562 г. был освещен нов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астырь св. Иосифа, и четыре монахини приняли постриж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нерал ордена кармелитов одобрил реформы Терезы и дал ей разреш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основание новых монастырей. Тереза стала крупной деятельниц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ринятой католической церковью реформы. В продолжение почти 20 л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странствовала по горам и долам Испании, терпя всевозможные лиш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оскорбления во имя возрождения идеала средневекового монаш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еза Авильская основывала монастыри во всех больших городах Испании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адриде, Севилье, Толедо, Саламанке, Валладолиде, Бургос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оябре 1567 г. в новую обитель в Медине-дельКампо явился студен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ламанкского университета брат Хуан де Иенес, кармелит из Брат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утых. Не довольствуясь смягченным уставом Кармеля, он задум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йти в Картезианское Братство с более строгим уставом, о че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шел посоветоваться с Терез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стом он был так мал - едва доходил ей до плеча, - что казался ин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сем маленьким мальчиком; в тонких губах маленького рта и в тон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се его было что-то детское, а очень высокий, крутой и обнаж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об был похож на лоб древнего мудреца. "Маленьким Сенекой" назвала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еза, и это прозвище очень к нему подошло. Ясные, большие, устал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за его светились таким умом, что ей казалось, что ни в чьих глаз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видела она такого ума. И во всем существе его - особенно в кротк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же как будто бесконечно усталой улыбке - было то, что можно наз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ишиной высот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разу поняли они друг друга", - вспоминает ее духовник, отец Ху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'Авила. "Только я его увидела, как он меня очаровал", - вспоминает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а Тереза. "Брату Хуану не надо было проходить испытаний,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, хотя он и принадлежал к Братству Обутых, но жил всегда в вели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м первом свидании они оба почувствовали, что очень близки дру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у и так же далеки, как будто разделяла их навеки какая-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идимая, но непереступимая черта - может быть, то самое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еляет созерцание от действия - "благо одного" от "блага всех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еза хотела, чтобы ее реформа охватила и мужскую ветвь ордена -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ала, что это дело более важное, чем реформа женской ветви. Ху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ился стать ее сподвижником и разделить ее судьб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т Хуан вернулся от Терезы в Саламанкский университет, где конч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ый круг богословских и философских наук, а затем немедл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ригся в Новый Кармель первым иноком мужского Братства, и М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тельница собственноручно сшила ему ряс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енью 1568 г. в дикой и мрачной долине Дуруэло, у подножия Сиерры 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едос, была основана третья обитель Нового Кармеля, первая мужск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 было всего три монаха: брат Хуан, принявший здесь впервые и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оанна Креста, отец Антонио де Гередиа и еще один монах, брат Джозе 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ст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ая обитель устроена была в жалкой лачуге. Крошечная церковка н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ыньки была "украшена" несколькими черепами и грубыми, кое-как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чьев связанными крестами. Кровля лачуги была такая дырявая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нее шел дождь и снег. Но не чувствуя этого, иноки, погруженны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итву в долгие ночи, иногда бывали покрыты снегом так, что поход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три сугроб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рат Хуан был всю жизнь святым", - скажет Тереза в конце своей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вета я ищу и здесь, и там, но нахожу его только в маленьком Сене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ем". "Он, воистину, отец души моей". "Я нашла, наконец, человека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у Господню и моему". Так восхищается Тереза Иоанном Крес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жды, в Троицын день, отец Иоанн Креста и мать Тереза Иису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едовали в одной из приемных Благовещенской обители. Он говорил ей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озлюбленной тайне своей", божественной тайне Троицы, как вдру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увствовал, что поднимается на воздух. Неодолимая сила подняла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высоко, что он прикоснулся головой к потолку. Тою же силой подня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и Тереза. Но оба они продолжали беседу, как ни в чем не бывало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время вошли сестры и увидели их, поднятых на возду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идите, дочери мои, - проговорила Тереза, опустившись на пол и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то стыдливо извиняясь в чемто, - нельзя говорить о тайнах Божьих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цом Иоанном, чтобы он не увлек за собою в Экстаз!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только Тереза стала взаимодействовать с Иоанном Креста в де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формы, так сила ее возросла бесконечно. За три года, от 1568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встретилась с ним впервые, до 1571, она основывает семь обите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577 г. Тереза призвала в свою новую обитель Хуана. Они работ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сте, и беспокойный монастырь постепенно становился обителью молит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любви. Но, в силу присутствия двух великих реформаторов, он стал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стом, где зрело недовольство людей, считавших их неуемным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слушными авантюрист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последствии по приказу представителя генерала ордена Хуан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хвачен, подвергнут унижениям и заточен в монастыре. Там он пров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ти девять месяцев на хлебе и воде, еженедельно избиваемый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очении открылось призвание Хуана. В сердце его стали рожда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ячие, полные света стихи о любви. В них использовались библей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ы. Он сочиняет и романсы, но лучшее стихотворение Хуана -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менитая "Духовная песнь", которую он сам не боялся сравнивать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снью Соломоновой, признаваясь, что он написал ее, вдохновл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м Свят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еза Авильская стала первой женщиной-богословом: она была хорош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вана, знала библию, некоторых Отцов Церкви и многих духов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ов. Она описала свою жизнь, прежде всего внутреннюю, как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казывая о путешествии в глубину своей души, в "Книге Жизни"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де "Основания" она рассказала о длительных путешествиях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анским дорогам и обо всем, что с ней происходило во время основ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личных монастырей. Ее перу принадлежат духовные сочинения, ка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имер, "Путь к совершенству" - истолкования древнего уста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тства Кармеля. Она написала тысячи писем, в которых беседовал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ыми различными людьми, и, наконец, в последний период жизни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исала свой шедевр - "Внутренний замок", где описала замок души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м много обителей и тысячи комнат. Все они расположе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нтрически вокруг центральной обители, самой сокровенной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пребывает Божественная Троица и из которой исходит ярчай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, освещающий весь замок. Конечно, чем дальше ты находишьс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а, тем смутнее твое предчувствие, а чем больше приближаешь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у, тем глубже постигаешь красоту Бога и самой обители, как буд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жаешься к Солнцу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70 году Тереза была причислена к лику Учителей Церкви и ст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й женщиной, удостоенной этого титу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аркграф Экехард и маркграфиня У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ша Грааля и Чаша Сердца отдавшего себя на Великое Служение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ый космический магни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 Огненный, часть 3, § 49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а Маркграфа Экехарда II и маркграфини Уты из Наумбурга, живших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XI (XIII?)* веке, сейчас мало кому известны. Однако именно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ечатлены на одной из лучших картин II. К. Рериха - триптихе "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равствует Владыка!" В центре полотна изображен Владыка Шамбалы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ь Мория, а с двух сторон - мужчина и женщина, о которых ра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ла речь. Маркграф держит в руках щит и меч - символ защит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ления злу, а маркграфиня - огненную чашу. "Символ чаши с дав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 является утверждением служения. В чашу собирают дары выс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. Из чаши дают. Символ чаши означал всегда самоотвержение. Несу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шу есть Подвиг Несущий. Каждое высокое деяние может обознача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ом чаши. Все самое высокое во благо человечества нуждае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знаке. Чаша Грааля и Чаша Сердца отдавшего себя на Вели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жение, есть самый космический магнит. Сердце Космоса отражае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великом символе. Все образы героев духа могут быть изображены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ущие Чашу. Все мироздание отражается в Чаше духа огненного. Вед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ша имеет в себе все вековые накопления, которые собираются вокру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рна духа. Как великий символ нужно принять утверждение Чаш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дневности. Нужно понять все многообразие образов великого симво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ши" (МОЗ, § 4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* О расхождении в датах. "Немецкие хроники, па основе которых пиш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рассказ, утверждают, что маркграфиня Ута жила в XI веке, Ел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вановна Рерих - в XIII. Почему расходятся даты, пока сказать трудно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т поиск дополнительной информации" (О. Старовойтов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ел XI век, один из самых тягостных в истории. По Европе лилось мо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ви. "Не стала исключением и Германия. Она была раздроблена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жество ленных владений короля, вассалы которого нередко обнаж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ч против своего повелителя. Одно из таких владений, расположенное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важном перекрестке дорог, принадлежало Экехарду 1, маркграф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йсенскому, и его семье. Это был удивительно храбрый воин, обладав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ьма необузданным нравом. После смерти короля Отто III (1002 г.) о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тя и не единогласно, был избран королем Германии. Сразу после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ольде, в горах Гарца, Экехарда уби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 погибшего вельможи осталось двое сыновей, видимо, юного возраст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что старший, Херман, встал во главе маркграфства спустя сем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, в 1009 году, и управлял им двадцать два года. После его смер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сть перешла к младшему, Экехарду II, который правил пятнадцать л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1031 - 1046) вплоть до своей внезапной конч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сожалению, сведения о братьях в хронике весьма скудны. Однако и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ногое, что донес до нас шелест веков, характеризует их как отваж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инов, всецело преданных своему сеньору, и передовых людей 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и. Так, сохранился отзыв короля Генриха III о своем васса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ехарде II: "вернейший из верных". Оба брата совершили дея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е по словам летописца благотворно повлияло на судьбу Германи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тья заложили новый, хорошо укрепленный город - Наумбург, куд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028 году была перенесена резиденция епископа Цейтского. Та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, подверженное угрозе разорения пограничное епископство ст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иться под надежной защитой маркграфов. Спустя два столет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дарные жители Наумбурга увековечат память основателей горо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овив в соборе Петра и Павла, построенном на месте старой церкв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вные по красоте скульпту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маркграфине Уте мы знаем очень мало. Известно лишь, что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итывалась в одном из немецких монастырей, получив превосход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вание. Хорошо разбиралась в истории, много читала, люб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зыку. Она активно участвовала в делах своего мужа, разделяя с н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тяготы многотрудного прав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жды в ее жизни случилось событие, которое навек вписало се им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ю человечества. В тот вечер у городских ворот останови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валькада всадников, проделавших долгий путь по дорогам Европ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асаясь от еврейских погромов в Испании, они беж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редположительно) в Нидерланды, а оттуда - в Германию.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водитель, знаменитый раввин, попросил доложить о нем маркграфи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е. К сожалению, нам неведомо, состояли ли они в родстве, или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врейского мудреца вело Провидение. Как бы то ни было, он оставал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владениях до тех пор, пока опасность не минова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оценить мужество маркграфини, вспомним несколько фактов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и средних веков. В ту пору в воздухе Европы витала исте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тисемитизма, не прекращающаяся в течение многих век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благодарность за спасение раввин подарил маркграфине Уте оскол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теорита, который именуют в легендах как "Сокровище Мира", и кож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адлежащую царю Соломон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т что рассказывает об этом Елена Ивановна Рерих в своем письме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. II. 1935 г.: "Весьма порадовало меня Ваше тонкое понимание леген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Сокровище Мира. Конечно, каждый знак имеет много значений. Сокрови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есть осколок главного тела, хранящегося в Твердыне Света. Присыл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дара с незапамятных времен знаменует наступающий срок сужд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динения и мощи той страны, где он появляется. Все вели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динители и основатели государств владели им. Восток особенно пол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генд об этом даре Ориона, и народы Азии всюду ищут его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сендовский, автор книги "Звери, люди и Боги", слышал эти леген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 их в различных версиях, более или менее правдивых. Т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бетский и монгольский белый конь Эрдени-Мори, несущий Чинтама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окровище Мира), тоже связан с этим появлением. Легенда, записанна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риптограммах Востока", - истина. По преданию, сокровище приносит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ою и особый Завет, который должен быть выполнен. Ларец, упомянут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легенде, относится к тринадцатому столетию и, по преданию, он сдел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кожи, принадлежавшей самому Соломону. На коже имеется 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химических символов. Знаменитый раввин Моисей да Леона, состави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ара, преследуемый испанцами во время гонения на евреев, нашел защи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лице германской феодалки, допустившей его и гонимых в свои влад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благодарность он подарил ей талисман и этот драгоценный кусок кож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еодалка приказала сделать из этой кожи ларец и хранила в н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енный талисман. Легенда гласит, что после утверждения новой мощ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ище должно возвратиться в Твердыню Света" (Старовойтова 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Гласит предание - союз души с душой родной "./Рига: SIA ARVAKERS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ложение к журналу "Мир Огненный", окт. 199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Данте Алигьери и Беатриче Портина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я под кoнец сделался тем, чем ты меня сделала, о, любов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равляющая небесами, то ты знаешь, кто возвысил меня своим свет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те Алигьери. Божественная комед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те Алигьери (1265 - 1321)- автор бессмертной поэмы "Божестве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едия", создатель итальянского литературного языка был последн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 средневековья и вместе с тем первым поэтом нового време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образ возлюбленной Беатриче Данте воспел в своих произведени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е Женское Начал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нешняя жизнь и личность Данте почти совершенно неизвестны. Одна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 его произведений указывает на то же самое, о чем говор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ккачио, что Данте в молодости был "охвачен сладостью поним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ности вещей, сокрытой в Небесах. Это было самое больш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овольствие его жизни, он всецело предался ему. Ему ясны были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ы философии; его острый интеллект свободно чувствовал себ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ых глубинах теологии. Он так далеко ушел в этом направлении, чт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зирая на холод, жар, голод, бдение и иные телесные лишения,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орным трудом добился познания Сущности Божества и других отде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умов - добился понимания всего, что доступно человеческому уму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онардо Бруни говорит о Данте: "Изучение философии, теолог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логии, арифметики и геометрии, чтение истории, ознакомление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жеством интересных книг и упорная работа дали ему знание, котор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украсил и выразил в стихах"" (Бекк Р. М. Космическое сознание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основании случайных упоминаний поэта можно установить, что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л очень поверхностное и недостаточное образование, котор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ширил и довел до исключителыюй по тем временам полноты благодар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орной работе в зрелом возрасте. По-видимому, он и в ранние го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ял определенную склонность к науке и к поэз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вадцать четыре года он принимал участие в военных операциях прот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едних городов, а к тридцати пяти осуществлял ответств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пломатические поручения и исполнял обязанности приора. В эт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те играет значительную общественную роль и принимает актив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ие в политике родного города Флорен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т период в Италии велась борьба двух станов: одна стор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стаивала архаическую феодально-демократическую республи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гибеллины), другая стремилась к созданию республики купцо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месленников (гвельфы). После изгнания гибеллинов внутри парт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вельфов, к которой принадлежал Данте, произошел раскол. Дант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представлял интересы своих единомышленников при папском двор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али суду, обвинив его в подкупе, взяточничестве, интригах прот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ркви. Его приговорили к изгнанию на два года, крупному штраф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ению права занимать публичные должности. Так как Данте не бы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и обжаловать это решение, судьи постановили изгнать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всегда, а в случае появления во Флоренции - сжечь на костр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аслуженный удар глубоко оскорбил гордую душу Данте. Его горяче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корыстное стремление трудиться на пользу любимой Флоренции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топтано в грязь. В течение двадцати лет поэт скитался по Итал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ьзуясь поддержкой просвещенных магнатов и правителей отде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д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е годы Данте провел в Вероне и Равенне и умер в Равенн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уженный вниманием и заботами последнего покровителя Гвидо Новел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 Полен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стная и тревожная жизнь измучила вконец душу Данте, но вместе с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подготовила и предопределила величие его как поэ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ниге "Новая жизнь" Данте рассказал о своей великой любви к Беатрич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тинари, юной флорентийской даме, бывшей замужем за Симоне деи Бар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умершей в июне 1290 г., когда ей не исполнилось и двадцати пяти л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этой книги известно, что поэт впервые увидел Беатриче, когда 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девять лет, а ей около девяти. "Дух жизни" задрожал в глубине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и, и с тех пор любовь безраздельно завладела его сердц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ая любовь становится доминирующим впечатлением юности,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определяет характер всего дальнейшего творчества Данте. Отсюда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альное и возвышенное единство, которое так поражает в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ая знаменательная встреча поэта и прекрасной дамы происходит чер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9 лет. Число 9 и его кратная основа - число 3 - во всех произведени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те неизменно сопровождает появление Беатриче. На этот раз поэ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тил ее на одной из узких улиц Флоренции: она приветствовала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гким движением головы и преисполнила этим несказанным блаженств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спешит к себе в комнату и в волнении пишет свой первый сонет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ой раз он встречает Беатриче в церкви и, опасаясь выдать тай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го сердца, делает вид, что интересуется другими дам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лонамеренные люди сообщают об этом Беатриче, и она более не клан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му. Данте убит горем, но вот друг доставляет ему случай увиде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атриче среди других дам, собравшихся на какой-то свадьбе; тут Дан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ытывает такое волнение и так смущается, что Беатриче потешается на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м. Это повергает поэта в новое горе: проплакав долго, он решает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гда не будет искать с нею встречи, ибо все равно не в сил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еть собой в ее присутствии. Отныне он посвятит себя воспева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атриче - это станет источником его блажен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рть Беатриче Данте воспринимает как космическую катастроф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рагивающую все человечество. Однако именно благодаря тон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усторонней связи с ее душой автор "Божественной комедии", (котор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писал почти четырнадцать лет), начинает мысленно проникать к ми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х измерений, где обитает его возлюбленна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атриче проводит Данте но разным сферам, показывая ему бесконеч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дацию вечно изменяющейся материи - от миров самых низких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ешники искупают свои грехи, /[о высших лучезарных сфер дух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истине, сотворчество двух Начал, принесших жемчужину сокров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я на Землю, есть один из немногочисленных трансцендента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ытов душ, разлученных двумя мирами - плотным и тонким. Опыт Орфе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-то сходен с глубинным мировосприятием поэта. Как мертвая Эврид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ела Орфея к высшему посвящению, так и уплывшая на другой бере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ы душа Беатриче дала Данте новое духовное откровение. Привед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ывок из "Божественной комедии" об их встрече в Чистилище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в легкой туче ангельских цвет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летевших и свергавшихся обвал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дивный воз и вне его крае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венке олив, под белым покрывал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ла женщина, облач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зеленый плащ и в платье огне-ал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ух мой, - хоть умчались време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его ввергала в содрогань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им своим присутствием о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здесь неполным было созерцанье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 тайной силой, шедшей от не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й любви изведал обаянь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ва в лицо ударила м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 сила, чье, став отроком, я вско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ящее почуял острие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згляни смелей! Да, да, я - Беатрич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соизволил ты взойти сю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 обитают счастье и величье?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мотря на обилие и сложность материала, присутствие целой толп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ующих лиц, могущих, казалось бы, исчерпать все сред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истики и притупить мастерство отбора деталей, в поэме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чувствуется центральное положение Беатриче. Это она посылает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те Вергилия, по ее внушению Вергилий на вершине чистилища пере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те Стацию. Она приходит к нему на помощь в трудные минуты,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чает его в блеске и торжестве в земном раю, и обстановка свят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мешает ей взять простые человеческие поты, воскрешающие перед н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ношеский грех поэта - увлечение сострадательной дам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Если Вергилий является проводником Данте по внутренним областя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диозного Мира Миров, то ушедшая с физического плана Беатрич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любленная поэта, зовет его с самых сияющих вершин. Она. предст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 нами как средневековая Матерь Мира, символ верткого Жен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. Данте понимает ту роль, какую суждено сыграть в грядущем 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е человечества, которая неразумно была объявлена слаб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етая в сонетах Данте Беатриче стала той высшей точко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граничном пространстве Космоса Данте, к которой он поднимался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тым и сияющим ступеням "Божественной комедии"" (Словар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./Дельфис, № 1, 199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щущая высший луч Любви, поэт понимал, что толь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 это чудо из чудес даст ему крылья для полет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собственных мне было мало крылий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ут в мой разум грянул блеск с высо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я свершенье всех его усил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изнемог высокий духа взлет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страсть и волю мне уже стреми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если колесу дан ровный ход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, что движет Солнце и Свети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 Данте нашло отражение не только в литературе сво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и, но и в живописи и музыке. И теперь, когда иронию около 7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 со дня написания этого монументального труда, он до сих п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ется для нас венцом славы человеческого гения, поднимающим дух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земные лучезарные миры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в нашем столетии тему великого Женского Начала, Веч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твенности развил и расширил и книге "Роза Мира" рус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-мистик Даниил Андреев. Существует мнение, что Данте Алигьер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иил Андреев - одна и та же индивидуальность. Интересно, что даже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а и внешний облик во многом созвучны между собой. В Учении Жи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ки сказано, что герой или выдающаяся личность нередко выполн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 задание на протяжении нескольких жиз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дреев, как и Данте, описал слои тонкого мира, кульминацией кото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Высший слой, откуда изливаются во все сферы - тонкие и плотны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ые лучи Мировой Женственной Души, Матери Суще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звестно, что от гностиков до христианских мыслителей начала XX 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христианстве жило смутное, но горячее, настойчивое чувство Мир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твенного Начала - чувство, что Начало это есть не иллюзия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несение человеческих категорий на план космический, но высш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ая реальность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вступаем в цикл эпох, когда женская душа будет делаться все чищ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ире; когда все большее число женщин будут становиться глубо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охновительницами, чуткими матерями, мудрыми водительница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новидными направительницами людей. Это будет цикл эпох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твенное в человечестве проявит себя с небывалой сил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вновешивая до совершенной гармонии самовластие мужественных начал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Андреев Д. Роза мир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Франческо Петрарка и Лау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ь тысяч женщин лишь одна была, Мне сердце поразившая незримо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ческо Петрар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ческо Петрарка (1304 - 1374) - итальянский поэт, родоначаль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уманистической культуры Возрождения. Его перу принадлежит сбор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нига песен", который составляют сонеты, канцоны, секстины, баллад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дригалы на жизнь и смерть его возлюбленной Лауры (ум. в 1348)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рический дневник, образец поэтического самовыражения, проникну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речием между аскетическим средневековым мироощущением и нов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ением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трарка родился в Ареццо в семье нотариуса, изгнанного вместе с Дан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302 г. из Флоренции за принадлежность к партии белых гвельф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шал право в Монпелье и Болонье. В Авиньоне вступил после смер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ителей в духовное звание. В 1330 г. Петрарка поступил на службу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диналу Колонна. Через семь лет он покинул резиденцию пап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алился в селение Воклюз, неподалеку от Авиньона, где провел в тиши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уединении четыре года. В 1341 г. Петрарка по обычаю поэтов древ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онуется лавровым венком на Капитолии в Риме и с этого време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тся признанным главой литературного мира Италии. Его сла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ходит далеко за пределы родины. Его внимания добиваются мног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тальянские и иноземные государи. Папа римский дает 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пломатические поручения и осыпает его милост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е 20 лет Петрарка жил в Северной Италии. Им были написа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е философские трактаты, как "Тайна", или "О презрении к миру", "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ствах против счастья и несчастья". Однако величайшим созда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трарки явился поэтический сборник под названием "Книга песен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ный Лаур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6 апреля 1327 г. Франческо Петрарка впервые увидел Лауру в авиньон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ркви Святой Клары. Ему было двадцать три года, ей - двадцать л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была уже женой, он - ученым и поэтом. Эта первая встреча пробуд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уше молодого человека неизъяснимое высокое чувство, которое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ес через всю свою жизнь. Любовь эта вылилась в прекрасные соне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жившие время и дошедшие до наших д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ь тысяч женщин лишь одна бы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е сердце поразившая незрим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с обликом благого серафи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сравниться красотой мог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влекли небесные де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 суета земли скользила мим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м и хладом тягостно палим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я душа простерла к ней кры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етрарка посвятил Лауре свыше трехсот сонетов. Из них можно состав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невник любви, пережившей любимое существо. Описания ее красо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щее, по обычаю поэтов того времени, из сравнений, в кото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веты, звезды, жемчужины делают се похожей на любую воспет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-либо в любовной песне девушку, утверждают нас лишь в од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оложении: у нее были светлые волосы и черные глаза. Любов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хватившая Петрарку с первого взгляда, в истории дальнейшего сво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я не вышла за пределы чисто зрительного образа. Единствен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ытиями всей истории этой любви были несколько мимолетных встреч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ь же мимолетных взглядов. Когда поэт однажды поднял перчатк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ую Лаура уронила, это было уже ошеломляющим событ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онетах Лаура живет среди прекрасных холмов, на берегу реки, теку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ароматных лугов, неподалеку от старой дубравы. Ее все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ужает открытое пространство, небо и солнце улыбаются ей, ветер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грает волосами, трава слегка примята ее стонами, с деревьев опад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нее лепестки весенних цвет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онетах ее имя кружит в неустанной игре слов, сочетании с золот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вром, воздухом: l'aiireo crine - золотые волосы, lauro - лавр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l'aura soave - приятное дунов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глаза рассеивают мрак, на щеках играет розовый свет зар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гельские уста полны жемчуга, роз и сладостных слов. Склонив голову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лоне, она ступает с улыбкой так легко, словно и не касается зем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плывет в лодке, едет в экипаже, стоит под деревом, с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ыплются на нее цветы. Купаясь в источнике, она обрызгивает вод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арованного ее красотой поэта. То она беспечна и весела, то слег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стна и озабочена. В каждое из этих мгновений она лишь мимолет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ажение в волшебном зеркале - в душе поэ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больше, нежели Лаура, он сам - герой сонетов. Это его порыв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торги, тревоги отчаяние и надежды составляют мозаический портр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ысканной расцветки, подсвеченной золотом, как на древних мозаик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манских базилик, - быть может, такие были в соборе святой Клары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предстает перед нами человеком, одержимым противополож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ланиями: стремлением к светской жизни и одиночеству, неустан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жению и сосредоточенной тишине, так легко поддающимся соблазна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ерегающим чистоту сердц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за двести лет до Петрарки первый трубадур, Гийом де Пуать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овестил мир, что его Дама - это его свет и спасение, что любов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 освещает сердце, преображает его, придает новый смысл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зародившееся в Провансе евангелие любви, словно на крылья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кинулось на север, и ему сдались без боя все феодальные зам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ядом с политическим и общественным феодализмом появился своеобраз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еодализм в любви, где женщина была сюзереном, а мужчина - вассал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северной Франции в Сицилию плыл этот поток поэзии, быстр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ширный и всеобщий, как романтизм XIX века. Девушка тех времен вмес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молитвою усваивала истину, что любовь - это награда, наивысш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ность, проявление благородства души, источник добродетел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такой любовью любил Петрарка Лауру. Свою любовь он воплоти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нете, в утонченной форме стиха, который зародился еще в XIII веке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овыразительный вначале по своей структуре и форме, туманный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роению, скорее склонный к раздумью и созерцательности, сонет уже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те стал любовным посланием, а у Петрарки достиг бессмертной сла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даря своему непревзойденному совершенству. И вот уже ш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етий европейская поэзия слушает и взволнованно повторяет сл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словляю день, минуту, до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нуты, время года, месяц, год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место, и предел чудесный то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 светлый взгляд обрек меня нево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словляю сладость первой бол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трел целенаправленный пол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лук, что эти стрелы в сердце шл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ного стрелка послушен во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словляю имя из им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голос мой, дрожавший от волнень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к любимой обращался о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словляю все мои творень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славу ей, и каждый вздох, и сто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омыслы мои - ее владень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вяносто сонетов Петрака написал после смерти Лауры. Возвращая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оминаниях к своей возлюбленной, поэт ищет ее на небесах, наде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ть от нее поддержку на пути к спасению. Она является ему во сн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ремя работы, когда он сидит, склонившись над книгами, и вдру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ует прикосновение ее холодных ладоней. Только сейчас Лау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ется ему в своей любви. Она любила его всегда и будет люб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о. Но не могла этого показать, ибо оба они были молоды, она долж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оберегать свою и его невинность во имя спасения их душ. "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рекал меня в кокетстве и холодности, а все это было только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его благ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любовь пламенела в сердце Петрарки в течение 20-ти лет, пока Лау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жива, если верить стихам, и никогда не угасала" (Парандовский 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трарк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хотя молодым людям нс суждено было быть вместе, все же Петрар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щущал их духовную связь не только при жизни, но и после того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ура перешла на другой план быт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мыслию лелею непреста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, чью тень отнять бессильна Лет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ижу вновь ее в красе расцвет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ной звезды восходом осия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ческо Петрарка пишет об умершей женщине как о бессмертной. Поэ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еется, что после того, как и он сбросит свою физическую оболочк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нетленная природа встретится с возлюбленной Лаурой в ми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земн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ите к камню, жалобные стро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ывшие любовь в ее расцвет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жите ей (и с неба вам ответи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ь в прахе тлеть велел ей рок жестокий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листья лавра в горестном пото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щу и собираю; листья эти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е следы ее на свет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ут меня и близят встречи сро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я о ней живой, о ней в могил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т, о бессмертной! - повествую в мук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 сохранить прелестный образ мир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жите ей - пусть мне протянет ру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ризовет к своей небесной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ой смертный час, как только брошу лир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тафизическое восприятие действительности, свойственное немног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ам предвозрождения, набирает и творчестве Петрарки особую сил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учание уверенности, что земное бытие есть лишь миг, ускользающи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конечность миров, где слияние Начал и гармония Вселенной есть од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асторжимое цел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Леонардо да Винчи и Мона Лиза Джиокон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е Лизе было дано пробудить в Леонардо такое. вдохновение, что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л одно из прекраснейших сокровищ,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Н. 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айший итальянский живописец, скульптор, архитектор, учен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женер Леонардо да Винчи жил и 1452 - 1519 гг. Сочетая разработ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ых средств художественного языка с теоретическими обобщениями,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л образ человека, отвечающий гуманистическим идеалам Высо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{возрожд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овременники называли его "универсальным человеком". Уже тогда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, что все сделанное им в духовной и общественной жизни эпох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кально и необычно. В этом человеке соединились многие талант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азительные дарования. Он был не только великим художником, вели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матиком, механиком и инженером, которому обязаны открытиями сам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ообразные отрасли наук. Он также был не менее выдающим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номом и космографом, геологом и ботаником, анатомом и лингвист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ксикографом и поэтом, новеллистом и писателем-реалист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новидным мыслителем, вносившим гуманистические критерии во вс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составляло пространство его твор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глазах художника наука и искусство были лишь разными сторон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ого процесса творчества. Одно помогало другому: искусство не мог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гнуть совершенства без науки, в науке должно было присутств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ыхание искус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егодня творчество Леонардо да Винчи является для нас тем пока е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остижимым образцом, где слились воедино качества ученого-творц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ожника-мыслителя. Мысль ученого, соединенная с высочайшим духов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нциалом личности, рождала гениальные идеи, создавала бесц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ожественные произведения, делала неожиданные и блестящие открытия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Рерих Н. К. Художник, мыслитель, ученый. / Мир Огненный, № 18, 199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онардо родился в маленьком тоскансом местечке вблизи города Винч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был внебрачным сыном флорентийского нотариуса и местной крестьян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с детства Леонардо обнаружил незаурядные способности к живопис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, когда ему исполнилось 17 лет, отец отдал его в общение к лучш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лорентийскому художнику Андреа Верроккио. Талант юноши развивался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стро, что Верроккио стал приучать его к самостоятельной работ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уская к участию в своих собственных картин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482 г. Леонардо переехал в Милан в качестве "герцогского инженер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илане он был и инженером, и архитектором, и заведующим придвор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лечениями, а картины писал сравнительно мало. К этим год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сится главное его произведение - подлинный шедевр и рубеж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и итальянской живописи, - "Тайная вечеря", фреска в монасты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нта Мария делла Граци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501 г. Леонардо да Винчи поступил на службу к герцогу Чеза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джиа. Здесь он работал над укреплением принадлежащих Борджи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дов. Затем снова уезжает во Флоренц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Милан был занят французами, Леонардо по настоятель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глашению французского короля Людовика XII перебирается в Милан.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 годы, что Леонардо провел там, вокруг него образовалась целая шко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еонардесков", молодых живописцев. Новый поворот в жизни художн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ошел в 1515 г. Преемник Людовика XII - Франциск 1, дав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лонник таланта Леонардо, уговорил его переехать в Париж. Но сил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ожника были уже истощены. Он умер 2 мая 1519 г. Его многочисл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унки и рукописи были рассеяны по всему свет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а Лиза Джиоконда, которую Леонардо да Винчи избрал идеалом жен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ы и увековечил в непревзойденном портрете "Джиоконда",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политанкой из древнего рода, дочь некогда богатого, но в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узского нашествия разорившегося вельможи Антонио Герардини, же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лорентийского гражданина Франческо дэль-Джиокондо. В 1499 г. у н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ерла дочь. Скорее всего, она была единственным его и Моны Лиз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бенк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е Лизе, когда она вышла замуж, было около двадцати лет, а дочь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ерла четыре года спустя. Когда же Леонардо начал писать ее портр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й было лет двадцать восемь - тридцать, она была в зените своей зрел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пределенные дни, выйдя из Папской залы, Леонардо отправлялся пис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трет печальной женщины, которая со дня смерти дочери больш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вала па празднествах и ни разу не улыбнула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еонардо, когда он писал портрет этой красивейшей женщины, держал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й музыкантов и певцов и постоянно - шутов, чтобы прогнать ее печа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заставить ее улыбнуться. Иначе лицо на портрете получилось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стным", - писал неизвестный автор. Леонардо хотел создать не про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трет, а "живое существо". Никто до него не ставил перед собой сто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рзновенной цели - бросить вызов самой природе, воспроизвести е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ности, чтобы ее же превзойти. "Сохранить образ божест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ы, которую время или смерть вскоре разрушат" (Нардини Б. Жиз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онардо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огда Леонардо писал с нее портрет, художнику было за пятьдесят л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супругу Моны Лизы, мессэру Джиокондо, сорок пять. Он был выбр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им из XII буономини и скоро должен был сделаться приором. Это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обыкновенный, каких много всегда и везде, - ни очень дурн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 очень хороший, деловитый, расчетливый, погруженный в служб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льское хозяйство. Изящная молодая женщина казалась ему сам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тойным украшением в доме. Но прелесть Моны Лизы была для н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ее понятной, чем достоинство новой породы сицилийских быков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года таможенной пошлины за сырые овечьи шкуры. Рассказывали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уж вышла она не по любви, а только по воле отца и что первый же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нашел добровольную смерть на поле сражения. Ходили также слух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быть, только сплетни, и о других ее страстных, упорных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да безнадежных поклонниках. Впрочем, злые языки - а таких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лоренции немало - не могли сказать ничего дурного о Джиоконде. Тих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ромная, благочестивая, строго соблюдавшая обряды церкви, милосерд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бедным, была она доброю хозяйкою, верною женою и не столько мачех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своей двенадцатилетней падчерицы Дионары, сколько нежною матерью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Мережковский Д. С. Воскресшие Боги Леонардо да-Винч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 портретом Джиоконды Леонардо да Винчи трудился четыре год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вил его незавершенным. После смерти живописца это произвед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ло собственностью короля Франции Франциска. "Изображение это дав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ь всякому, кто хотел постичь, насколько искусство способ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ражать природе, легко в этом убедиться, ибо в нем были переданы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льчайшие подробности, какие только доступны тонкостям живопис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, в этом лице глаза обладали тем блеском и 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жностью, какие мы видим в живом человеке, а вокруг них была сиз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новатость и те волоски, передать которые невозможно без вла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айшими тонкостями живописи" (Вазири Дж. Жизнеописания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ованни, ученик Леонардо да Винчи, воспринимал портрет Джиоконд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го учителя как нечто неразделимое: "Порой, когда Джованни дол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отрел на эту общую улыбку их, становилось ему жутко, почти страш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перед чудом: явь казалась сном, сон - явью, как будто Мона Ли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не живой человек, не супруга флорентийского гражданина, мессэ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иокондо, обыкновенного из людей, а существо, подобное призрака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званное волей учителя, - женский двойник самого Леонард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как будто убаюканная музыкой, огражденная тишиною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сти жизни - ясная, чуждая всему, кроме воли художника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а Лиза смотрела ему прямо в глаза с улыбкою, полною тайны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хая вода, совершенно прозрачная, но такая глубокая, что сколько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ор ни погружался в нее, как бы ни испытывал, дна не увидит, - с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ственною улыбко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жованни казалось, что теперь Леонардо и Мона Лиза подобны дву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ркалам, которые, отражаясь одно в другом, углубляются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конечности" (Мережковский Д. С. Воскресшие Боги Леонардо да-Винч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 конца своих дней Леонардо да Винчи не мог расстаться с портре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ы Лизы и попросил короля Франциска, который купил его, оставить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едение с ним, пока бьется его сердц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олько теперь понял он, что прелесть Моны Лизы была все, чего иск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в природе с таким ненасытным любопытством, - понял, что тайна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тайной Моны Лизы" (Там же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тослав Николаевич Рерих так отзывался о портрете Моны Лизы: "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тно один из самых бесценных шедевров, которым мы владеем, жив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ется, своей особой таинственной жизнью, будто Мона Лиза са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утствует здесь" (Рерих С. Н. Портретная живопись. / Св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артину невозможно описать словами: чем дольше вы смотрите на не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 больше возрастает ее воздействие на вас, и вы начинае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овать то удивительное очарование, которое покоряло столь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ей на протяжении век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чи высшей точкой, вершиной творчества Леонардо, это поло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как бы кристаллизацией его гения, сокровенных мысле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охнов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Моне Лизе известно очень мало, кроме нескольких незначите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тов, и потому трудно ответить на очень важный вопрос, ча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даваемый и обсуждаемый: была ли она просто красивой моделью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онардо или же она была его музой и даже любовью, во что мног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тели бы вери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некоторые факты, подтверждающие правильность последн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оложения, и это, возможно, объясняет особое волшебство карт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какова бы ни была правда, какой замечательной, должно бы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лась она личностью, если сумела вызвать все лучшее в этом гиган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нессанса! Она помогла этому гению оставить потомкам уникаль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едевр, вдохновляющий тысячи и тысячи людей на протяжении век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омное воздействие окружающих людей на художников слишком хорош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о, даже если сами эти люди оставались и тени. Взаимодейств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чностей модели и художника, особенно если их связывает взаим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патия и влечение, часто приводит к созданию шедев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анном случае Моне Лизе было дано пробудить в Леонардо та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охновение, что он создал одно из прекраснейших сокровищ мира" (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Н. Мона. Лиза.. / Свет искусств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икеланджело Буонарроти и Виттория Колон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ь чист огонь, будь милосерден ду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ь одинаков жребий двух влюбленны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ь равен гнет судеб неблагосклонны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ь равносильно мужество у дву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келандже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дающийся скульптор, живописец, архитектор и поэт Италии Микеландже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онарроти жил в 1475 - 1564 гг. С наибольшей силой он выразил глубо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ные, полные героического пафоса идеалы Высокого Возрождения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трагическое ощущение кризиса гуманистического миропонима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од Позднего Возрождения. Монументальность, пластичнос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аматизм образов, преклонение перед человеческой красотой прояви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в его ранних произведениях ("Оплакивание Христа", "Давид"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спись свода Сикстинской капеллы в Ватикане 1508 - 1512 гг., стату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оисей" 1515 - 1516 гг. утверждают физическую и духовную красо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, его безграничные творческие возмож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архитектуре Микеланджело господствует пластическое начал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намический контраст масс. С 1506 г. он руководил строительст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ора св. Петра, созданием ансамбля капитолия в Рим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зия Микеланджело отличается глубиной мысли и высоким трагизм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Через блестящий ряд скульпторов, от Донателло и Верроккьо,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гнут зенит в творческом гиганте Микеланджело, этом несравнен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нии. Словно бы сам Фидий вернулся искать новые формы выражения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были найдены. Традиции греческих и римских мастеров послуж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ю творческого воображения Микеланджело, явившего синт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шествующих достижений" (Рерих С. Н. Творческая мысль. / Св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менной музой Микеланджело стала Виттория Колонна, родившая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й из самых могущественных семей Италии. Она была помолвлен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аполитанцем Ферраре Франческо д'Авалос, маркизом Пескарским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иху и невесте было по четыре года. В девятнадцать их повенчали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адьба, состоявшаяся в Искии, была очень пышной. Медовый меся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ался кратким, ибо маркизу, как военачальнику, служивш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ператору Священной Римской империи Максимилиану, пришлось тотчас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правиться на войну. За шестнадцать лет своего замужества Витто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дко видела мужа. В 1512 году он был ранен в битве за Равенн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ттория выходила его, вернув к жизни, но он опять уехал к войска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тринадцать лет пал в битве под Павией, в Ломбардии. Витто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ела долгие годы в одиночестве, усердно изучая греческ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тинский языки, и стала одной из самых ученых женщин в Италии. Пос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бели мужа она хотела постричься в монахини, но папа Клемент запрет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й это. Последние десять лет она помогала бедным, вкладывала 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ств в строительство женских монастырей, давая возможность ст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ахинями многим и многим девушкам, лишенным приданого, а значит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ежды на замужество. Стихотворения Виттории были значитель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ытием тех л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встрече с Витторией Колонной Микеланджело был очень удивлен.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казам "о печалях и лишениях маркизы, о ее святости, он ожид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идеть пожилую матрону в черном одеянии, со следами пережи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гедии на лице. А сейчас он смотрел в яркие и глубокие зеленые гла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й красивой женщины, какую он когда-либо встречал. У нее был неж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мянец на щеках, полные, приятно раскрывшиеся в разговоре губы, в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словно бы дышала юной увлеченностью и любовью к жизни. Несмотр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ржанную царственность манер, в ней не чувствовалось высокомерия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сти от маркизы глаз Микеланджело не мог. Ее красота была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денное солнце, которое и наполняло сад светом, и в то же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пил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с у Виттории Колонны был звучный, груд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Я приветствую нас, Микеланджело Буонарроти, как старого друга,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ши работы беседуют со мною вот уже много лет, - сказала о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Значит, мои работы куда более счастливы, чем я сам, маркиза" (Стоу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. Муки и радост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ю эту ночь перед Микеланджело сияло лицо Виттории Колонны. Уже 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 мысли о женщине не захватывали его с такой неотвратимой силой.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ющий день он посвятил ей строки своих стихов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, как постигнуть меру красо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ты очарован красотою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ль так совершенна? Иль пор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ебе самом живут ее черты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шло две недели, прежде чем он дождался приглашения. За это врем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и Микеланджело скульптурная красота Виттории - формы ее те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сильное, но нежное лицо каким-то образом слились с мрамор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аянием Ночи в часовне Медич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о время как в Италии царила борьба между религиозными парти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ттория и Микеланджело несли свет своими путями: он - чер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о, расписывая капеллы и соборы, она - через религию, созда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жок вольнодумцев, которые стремились реформировать церковь изв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приверженцам новых идей им угрожала опасность от Джованни Пьетр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аффы - религиозного фанатика, прилагавшего все усилия к тому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вести в Италии инквизицию и истребить всех еретиков, вольнодумце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акомыслящих, но ни Виттория Колонна, ни Микеланджело Буонаррот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менили своих взглядов. В сердцах их пылал огонь высокого слу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е, который был превыше всего на свете. Остаток жизни Витто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шила посвятить служению Христу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я душа давно отреш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человеческой любви и слав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дан горечь гибельной отрав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к господу она обраще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вет меня священная стран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, как ее вершины величавы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й стопе не мерить эти глав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них заря Всесильным зажже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исывая Сикстинскую капеллу, в образе Девы Марии Микеланджело сли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лавил образ собственной матери и Виттории Колон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Микеланджело работал над фреской "Страшный Суд", над Виттори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висла опасность изгнания. Влиятельнейшая и одареннейшая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ма, поэтесса, стихи которой ценил великий Ариосто, святая женщи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итаемая самим папой, близкий друг императора Карла Пят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адлежавшая по крови к богатейшему роду Колонна и к роду д'Авало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браку, она была теперь под угрозой изгнания: этого добива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динал Карафф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ером Микеланджело пришел проститься с нею. Виттория сказала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ет в Витербло в монастырь Святой Катерины. Это была их последня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ча, и предстоящее расставание очень опечалило Мастера, однако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обещал, что будет присылать ей свои рисунки и письма, а она -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Микеланджело возвращался в капеллу, перед глазами его гор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о живой и прекрасный образ Виттории, а в сознании звучали сл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го сонет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ь чист огонь, будь милосерден ду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ь одинаков жребий двух влюбленны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ь равен гнет судеб неблагосклонны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ь равносильно мужество у двух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нна д'Арк и Архангел Миха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Какою силой побеждала ты англичан, Жанна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Великой силою любви к Нем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ротокола допроса Жанны. д'Ар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нна д'Арк (1412- 1431) родилась в глухом Лорренском селении Домре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емье крестьянина. Уже в раннем возрасте она начала слышать голо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кого мира, которые говорили о ее божественном предначертан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ртвенной миссии спасения Франции от английского завоевания. "С т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, как пишется история, Жанна д'Арк является единственной сре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 и мужчин, кто когда-либо занимал в семнадцать лет пос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внокомандующего вооруженными силами страны" (Лайош Кошут. / Твен 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нна д'Арк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й статье речь пойдет о сотрудничестве двух Начал, пребывающих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ых мирах - плотном и тонком, но тем не менее сотворчество их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ценным и глубоким. Являясь посланницей Шамбалы, Жанна д'Ар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ржала крепкую нить связи с одним из Учителей Твердыни, от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ли указы и наставления. Учитель являлся ей в образе Арханге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хаи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услышала своего водителя еще в детстве, и это произвело на 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згладимое впечатл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"Жанна!" - позвал ее Голос трижды, в третий раз узнала она, что с 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т Архангел Михаил. Детски просты, понятны были слова его и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то не страшны: "Жанна, будь доброй и умной девочкой, часто ход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рковь, молись!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ервый раз узнала она тогда и потом узнавала Архангела Михаила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ыцарским доспехам - шлему, броне и копью, пронзившему Змия, - то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же, как и в церкви на иконах и в изваяниях Архангела; узнав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также и "по рыцарской любезности, courtoisie, и по исходившим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уст прекрасным слова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сте с Михаилом Архангелом прилетало иногда и множество малень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гелов, плясавших, как ослепительные искры или те бесчисл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ылинки, что вьются в проникающем сквозь ставни в темную комна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ечном луч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жды Голос сказал ей: "Очень жалеет Господь французский наро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нна, тебе должно идти во Францию!"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имая высшей волей, Жанна д'Арк обратилась за помощью к своему дя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юрану Лаксару и сообщила ему пророчество о Деве: ""Францию погуб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а, а Дева спасет". "Жена" - королева Изабелла Баварская, а "Дева"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н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ядя согласился отвезти ее в Вокулер к тамошнему коменданту сир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бэру де Бодрикуру. Это был человек не глупый и не злой, но груб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ьяный и распутный, похожий на всех тогдашних ратных люд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дная крестьянская девушка в красной заплатанной юбке, но с лиц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заренным нездешним светом, смело пошла в находящийся высоко замо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снулась сквозь толпу полуразбойничьей-полурыцарской челяди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ышав Голос: "Вот он!" - прямо подошла к сиру Робэру и сказал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Я к вам от Мессира. Пошлите сказать дофину, чтоб он крепко держалс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битвы врагам не давал, потому что до Преполовения Мессир по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фину... Воля Мессира, чтобы дофин был королем, и вопреки всем враг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м он им будет: я это сделаю, отведу его на королевское венчание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Кто же такой этот Мессир? - спросил Бодрикур с удивлен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Царь Небесный, - ответила Жанна". Несколько раз высмеивал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ргали Жанну д'Арк, но девушка была несломима в своем устремлен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е, что только она сумеет освободить Францию. Наконец, после долг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жидания се принял дофин и она получила благословение стать во гла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узских войс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ак-то вы пройдете такой путь, когда всюду ратные люди? - остерег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, но она отвечала спокойно: "Я ничего не боюсь... Бог строит м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ь, для этого я пришла!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ятых латах, на белом копе дева была прекрасна, как св. Георг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бедоносец или сам Архангел Михаил. Глядя на знамя ее с вытканным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зурном поле рядом с белым голубем Духа Святого двумя именам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м: Иисус-Мария - люди могли понять, что значит Два в Одном: Он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й, Она - в Не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высочайшая индивидуальность, одна из Сестер Братств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ворчестве с Космическим Иерархом планеты, приняв на себ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онную миссию, воплотила ее в жизнь. Она была пол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шительности, неся знамя победы в руках под стрелами арбалето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шечными ядр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Увидев Жанну, отступающие французы кидаются в бой с новой отваг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ут на приступ, поджигают башню и врываются в крепость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три дня, от 6 до 8 мая, с чудесной быстротой освобожден был Орлеа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 три дня все английское войско обращено было в бездействие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гство, - скажет папа Мартин V в том же году. - Видя огромную си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войска, мужество английских ратных людей и мудр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еначальников, можно было думать, что соединенные силы мир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ют в течение месяца того, что совершила Дева в три дня"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Мережковский Д. С. Жанна д'Арк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нна д'Арк сияла осаду с Орлеана и привела Карла VII в город Реймс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онование, показав тем, что он истинный король, тот, к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олевство Франции должно принадлежа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именно от короля Жанна испила чашу предатель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 нужен был англичанам и бургундцам для того, чтобы останов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узского короля и Деву на пути в Париж - сердце Франции. 28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густа 1429 г. в тот самый день, когда Жанна вступит в Сен-Де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начать осаду Парижа, будет подписан мирный договор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гличанами, и все сделанное Жанной для Франции этим постыдны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лепым договором будет уничтоже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3 мая 1430 г. Жанна д'Арк идет из Парижа в осажденный англичанам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ргундцами город Компьень и попадает в плен. "Я не боюсь ниче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ме предательства", - всегда говорила она. И ее предали: когда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щите Компьеня Орлеанская дева великодушно осталась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ногочисленными верными ей солдатами отражать натиск врага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волить войску вернуться в город, капитан крепости приказал подня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ст, отрезав ей путь к спас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нну схватили с большей радостью, чем если бы взяли пятьсот солдат.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 присутствующий при этом бургундский воин сказал, что капита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вший меч Жанны, который проволокли по земле в знак сдачи, был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, как будто взял в плен корол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друзья не верили, что все кончено и Жанну не удастся сна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может, король выкупит ее у бургундцев! Но король оказался жал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русливым существом. Он не спас ту, которая так самоотверж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щищала его и Францию. И тогда за десять тысяч франков бургундц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али Жанну англичанам. - "Я предпочла бы умереть, чем попас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ки англичан", - говорила Жанна д'Ар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се же Орлеанская дева оказалась в их руках, пережив с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чений, сколько может вынести не всякий сильный мужчина. Она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лишь хрупкой девушкой, но дух ее был несокрушим. В конце конц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нна попала к епископу Бовэ, который под надзором англичан должен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дить защитницу Франции по подозрению в ереси. Если бы ему эт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алось, англичане выдумали бы что-нибудь другое. Только доказав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нна д'Арк не была послана Богом, англичане могли вновь надея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орить Франц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0 мая 1431 г. на площади Руана Жанну д'Арк возвели на эшафот. На 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ели длинную полотняную рубашку, густо пропитанную серой. Неск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ен английских солдат оцепили площадь, не подпуская к Жанне ник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коро яркие языки пламени взвились ввысь, скрывая девушку в ог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ее голос был еще слышен толпе. Она кричала: "Иисус!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вно через двадцать пять лет в присутствии папского легата Жан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билитируют и признают возлюбленной дочерью Церкви и Фран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мская Церковь причислит ее к лику святых и признает ее мисс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асения Франции от англичан и бургундцев исти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лена Ивановна Рерих писала об этом времени: "...Инквизиция есть сам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шное, несмываемое пятно на златотканых одеждах христиан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ркви. Ведь Инквизиция была установлена, конечно, не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следования ведьм и колдунов, большей частью медиумов и еретиков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уничтожения всех инакомыслящих, всех личных врагов представител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ркви, для утверждения и упрочивания своего могущества. И среди эт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агов, как Вы знаете, прежде всего насчитывались все наи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вещенные служители Общего Блага и истинные последователи завет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а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ог список преступлений, совершенных против блага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ог список мучеников знания и света, но такие светлые имена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ордано Бруно, Галилей, Иоанн Гус и Жанна д'Арк навсегда остану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мяти человечества как огненные свидетели царства Дьявола в 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квизиции!" (П1, с. 277 - 278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Роль Жанны д'Арк была не только исторической, но и эволюцио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оахим Флорский, Франциск Ассизский и Жанна д'Арк были перв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тниками Мира Огненного. Они принесли на землю весть о нем и с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шли через соприкосновение с огнем в земных условиях, ощутив на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тье состояние мировой матер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Я крещу вас в воде ... Но идущий за мною сильнее меня ... Он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естить вас Духом Святым и Огне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Дух-Свобода-Огонь"; в этом религиозном опыте, уже почти геометричес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нас очевидно, Иоахим, Франциск и Жанна стоят на какой-то послед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двумя Заветами черте: между "вторым состоянием мира, водным"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ыне, и "третьим, огненным", в Духе; на какой-то соединяющей их точ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последней Второго Завета и первой Третьего" (Мережковский Д.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нна д'Арк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удьба Жанны д'Арк и ее воплощение дает нам уникальную возмож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ледить дальнейшее развитие этого огненного опыта во времен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е. Явление Елены Ивановны Рерих, одной из самых геро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чностей нашего века, продолжило огненный опыт Жанны д'Арк, н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ь трагических обстоятельствах, но достаточно сложных. Ц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етического эксперимента, который с ее участием провод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е Иерархи, состояла в том, чтобы сдвинуться с первой точ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нного Мира и пройти дальше, в глубь его энергетики. Такое действ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жизненно-необходимым для данного этапа Космической эволю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 Также, как и остальных, Елену Ивановну не мино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новый Венец страданий, боли, непонимания и клеветы. Но она хорош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нила, что Жанна прошла и выдержала более тяжелую судьбу. Без 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ыта, который обрела она в 1431 г., эксперимент XX века не мог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ться. Как обычный человек совершенствуется из воплощ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е, так и герой или выдающаяся личность выполняют свое зад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едко на протяжении нескольких жизней" (Шапошникова Л. В. Неугасим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 тернового венца. / Предисл. / Рерих Н. К. Душа. народов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ак-то обсуждалась судьба Жанны д'Арк. Собеседники стара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оложить, какой именно завершающий аккорд явился бы самым сияющ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светлой воительницы. Делались разные предположения. Доходило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, что кто-то видел ее королевою Франции. Но после всяких пример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ждений пришли к тому, что сужденный превышним законом аккорд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ым незабываемо величественным. Конечно, никто не забудет и н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авдает предательства судей Жанны д'Арк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нна д'Арк могла остаться сельской провидицей, могла пророчеств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исцелять. Могла окончить работу почитаемой аббатисой, а нс т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ажаемой гражданкой. Ко всему были пути. Но великий Закон должен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ей найти еще одно светлое свидетельство Истины. Пламень ее сердц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мень костра - венец пламенный, все это далеко поверх обыч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ов. Даже поверх обычного воображения человеческого... Косте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нны д'Арк прекрасен... Терновый великий Венец ведет мир" (Рерих 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. Судьба. /Душа народов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И. Рерих продолжает эту мысль: "Если бы Жанна д'Арк была пожалова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олем поместьями и кончила жизнь в роскоши и благополучии, то он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бы Жанной д'Арк. Но не ее личная карма требовала костра.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будем о миссиях, принимаемых на себя высокими духами. Отношен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м со стороны тех, к кому они направлены, утверждают карму эт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ов на многие века. Так они являются пробным камнем созн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ов" (т, с. 17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ысокие Сущности, сознательно вернувшиеся на Землю, оставляют с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тный след не только в истории той или иной страны, но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родной памяти народной. И долго после их ухода еще живут в наро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ания, легенды и рассказы о них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ияние таких сущностей на исторический процесс имеет долговрем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. После их ухода еще много веков ощущает наша исто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йствие их мыслей, поступков и творчества. Своими уникаль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ниями они как бы программируют сам исторический процесс и дел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мудро и так точно, что заложенная ими в этот процесс энергети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о стреле Благой Вести, летит через века и определяет буду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ческие события. ... Удивительной личностью в этом отнош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французская крестьянка Жанна д'Арк, взявшая в руки меч в 17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, чтобы в ходе изнурительной Столетней войны добиться независим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ии и в 19 лет сгореть на мученическом костре, будучи преда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и, кого она облагодетельствовала. То, что сделала она, во мног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шило судьбу Европы в период второй мировой войны, когда независим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ия стала оплотом Сопротивления немецкому фашизму" (Шапошникова 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. Исторический процесс как космическое явление. / Мудрость Веков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ишель Нострадамус и Мари Вале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Алхимическом Учении древности мужчина и женщина рассматривались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юз духа и материи, причины и предмета. Без гармонии двух Начал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 сложный алхимический опыт или эксперимент не мох осуществить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 Пуасон. Теории и символы алхими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шель Нострадамус (1503 - 1566) - ученый, врач и астролог; родился 14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кабря по юлианскому календарю в небольшом городке Прованса Сен-Ре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мать происходила из знатного рода, представители которого неред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яли незаурядные способности в области математики и медицины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ало им возможность занимать весьма почетные должности. По отц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страдамус принадлежал к древнему иудейскому роду, патриарх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го считался Иссахар, пятый сын Иакова от Лии. По традиции э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у приписывался особый пророческий дар. Не меньшую славу стяжал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ки в качестве врачей и фармацевтов, как например, Пьер Абраг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омон, личный врач графа Рене Прованского, сопровождавший сво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трона даже в крестовом поход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ец Нострадамуса был нотариусом. В силу сложившихся обстоятельств 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шлось совершить выбор: либо сменить религию, либо отказатьс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фессии, поскольку в то время вышел указ, запрещающий иудея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нимать определенные должности. Чтобы остаться нотариусом,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естился, получив при этом имя Нострадамус по названию церкви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происходило крещение. Последующая блестящая карьера его сы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шеля предвосхитила судьбу многих евреев, порвавших со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начальное образование Нострадамус получил дома под руководст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да, которому удалось пробудить в маленьком Мишеле интерес к тайн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ездного неба. Вскоре занятия Нострадамуса настолько вышли за рам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ычной детской любознательности, что окружающие прозвал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аленьким звездочето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нейшее образование Мишель получил в Авиньоне, изучая риторик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софию, а затем в Монпелье, где был собран цвет медицины 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и. Нострадамус был еще студентом, когда в ряде городов Фран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азилась чума. Юному врачу пришлось на практике столкнутьс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черной смертью", о которой он знал лишь по трудам Гиппократа "О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пидемиях". Когда чума отступила, Нострадамус закончил университет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л степень доктора. Он был полон планов, у него появилось 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зей и влиятельных знакомых, среди которых был знаменитый филолог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уманист того времени Юлиус Скалиге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оме ученого Мишель познакомился с ученицей и ассистенткой докто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лигера Мари Валери, которая помогала ему в экспериментах. Сре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 того времени это была редкость. Общность взглядов на мир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ая работа и тяга к непознанному и таинственному соединила молод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ей в прочную семью. Отныне многие опыты Мария и Мишель провод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сте, сотрудничая и помогая Друг другу. Изучая запрещ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квизицией книги разных ученых мира, хранящиеся в тайной библиоте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лиуса Скалигера, Нострадамус посвящает в открывшиеся ему тайны св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химическое Учение древности рассматривало союз мужчины и женщины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юз духа и материи, причины и предмета. "Без гармонии двух Начал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 сложный алхимический опыт или эксперимент не мог осуществиться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А. Пуасон. Теории и символы алхимиков). Несомненно, люди, посвящ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айны Алхимии, знали язык Мастеров Мудрости и владели и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ереплавить золото в свинец" означало не только чисто физ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, но и оккультную трансмутацию низшей человеческой природы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ую. Однако, без сотворчества двух Начал это было невозможно. Сою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шеля Нострадамуса и его жены полностью соответствовал этим древн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иям и был гармоничной батареей в поиске новых алхим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у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устя некоторое время после заключения брака у супругов родилось д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тей, которым Нострадамус мечтал дать хорошее образование. Он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н любви и надежд на будущее, однако свирепствующая чума уносит вс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семью - Марию и двоих дет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рясенный случившимся, он попытался найти утешение в путешестви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часть его жизни становится наиболее таинственной. Полагают, что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правился на Восток и даже побывал в Египте, желая приобщить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енной мудрости древних. Вернулся Нострадамус с бесценным груз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редчайшими книгами, содержащими свод герметических наук.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ивительно короткий срок Нострадамус постиг глубины древ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мудрости. Позже он сжег эти книги, чтобы они не попали в ру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ных магов, инквизиторов или корыстных профан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пламя камина коснулось старинных фолиантов, столб огня вдру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метнулся ввысь с ослепительным блеском. В это мгновение Нострадаму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щутил первую вспышку озарения и заговорил языком пророка. С тех п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стал видеть сокрытую до времени сторону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ый французский астроном Камиль Фламмарион так пишет об ученом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ишель Нострадамус присоединил Астрономию к Медицине и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казывать будущее. Призванный около 1556 года в Париж Катерин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дичи, он пытался передавать свои предсказания в стихах. Он им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овольствие видеть несколько изданий своих знаменитых четверостиш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ванных им Астрономическими четверостишиями" (Флиммарион К. Исто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мертной славой Нострадамус во многом был обязан своим "Центуриям"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роческим циклам, сгруппированным по 100 катренов кажды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казание охватывает период с 1555 по 3797 годы. Биограф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ают, что публикацию своих пророчеств Нострадамус предпринял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, чтобы защититься от ложных прорицаний, распространяемых от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И. Рерих называла Нострадамуса великим посвященным и писала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знания тайного ключа к его текстам интерпретация их невозможн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есто будущего великого строительства назначено, но он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носится, и помыслы людские далеки от него. Так все сокров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храняется до времени. Кто-то читает Нострадамуса и прилагает к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е знаки, но может очень и очень ошибиться. Великие посвященн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вляя свои записи, умели охранить самое сокровенное. Без ключ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то не прочтет их начертаний. Но когда предуказанное свершится, т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юч будет найден" (112, с. 19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Джордано Бруно и Venus Urania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гранью миров, среди звез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картин грандиозных творень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слышал тот голос Е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поведал мне вечную тайну Вселенной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ордано Бру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ордано Бруно (1548 - 1600) - философ, ученый, астролог и поэт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менным борцом за истину во мраке холодного средневековь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ящимся расширить узкие горизонты человеческого сознания. В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как инквизиция свирепствовала и подавляла каждую светлую мысл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говорил о множественности миров и о возможности жизни на друг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ах, о героическом духе человека и его неугасимой воле. Получ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нь сокровенного знания из божьих рук, Бруно, как и Промет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ился отдать его людя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ордано Бруно родился ч местечке Нола вблизи Неаполя. При рожд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му дали имя Филиппо. Отец, Джованни Бруно, обедневший дворяни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жил знаменосцем неаполитанского кавалерийского полка. До десяти л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ьчик жил в доме отца, затем учился в школе в Неаполе. По достиж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надцатилетнего возраста Филиппо Бруно стал послушни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ившегося в Неаполе доминиканского монастыря Сан-Доминго Маджор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556 г. он был пострижен в монахи, сменив мирское имя Филиппо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ашеское Джордано. В монастырских документах упоминается "Бра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ордано Ноланец". 'За десять лет Джордано прошел все монашеск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ословские ранги, предусмотренные монастырским уставом. И есл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коле царила атмосфера философского свободомыслия, то доминикан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астырь был центром религиозного догматизма. Бруно сразу же стал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у в оппозицию. Молодой монах убрал из своей кельи все икон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ажения святых. Этот поступок разбирался в церковном суде, но,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одости Джордано, не повлек за собой особых последствий со сторо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яте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окончания высшей монастырской школы Бруно защитил докторс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ссертацию. В 1576 г. ему присвоено звание доктора богословия. Поч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зу же он оказался в опасности, на него поступил донос с обвин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ереси и арест был неминуем. Сбросив монашескую рясу, Джордано Бру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инул Неаполь и направился в Рим, оставив себе навсегда лишь плащ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аха-доминиканц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его следам шли доносы. Джордано Бруно переезжает в Геную, препо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м детям грамматику, читает молодым дворянам лекции о небесной сфер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имея возможности подолгу оставаться в одном месте, он переезжае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вонну, Венецию, Падую. В Падуе Джордано Бруно издал свою перв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игу "О знамениях времени", которая, к сожалению, не сохранила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ем странствующий монах направился в Женеву, где ему оказ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держку реформаторы-кальвинисты. Но Бруно позволил себе публи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ать на ошибки во взглядах авторитетов кальвинистской церкви,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кольку кальвинисты по своей жестокости нисколько не уступ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толическим инквизиторам, Джордано Бруно был заключен в тюрьму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чение двух недель подвергался публичным позорным экзекуция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этого Бруно покинул Швейцарию и направился в Тулузу. Там прож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ло двух лет как светский человек, получил степень магистр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ость профессора университета. Он проводил диспуты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зывали резкую оппозицию в католических университетских круг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чи вынужденным покинуть город, Бруно летом 1581 года отправил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иж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он добился расположения короля и получил известность; т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ервые увидели свет его труды. На какое-то время изгнанник ст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дворным, Генрих III покровительствовал ему. Вышли из печат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иги: "О тенях идей", "Искусство памяти", "Песнь Цирцеи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одсвечник". В Париже Бруно читал лекции, вел беседы, участвова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бличных диспутах и покинул Париж не изгоем, а довер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олевского правительства, будучи зачислен в свиту французского пос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английском дворе. Весной 1583 г. Бруно переехал из катол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ии в протестантскую Англию, где провел два с половиной года.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тупления, диспуты, где он отстаивал идеи Пифагора, Пармени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агал систему Коперника, натолкнулись на стену непонима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мнения и невежества. Ему запрещали публичные лекции. Свои взгля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излагал в таких трудах Лондонского периода, как "Пир на пепле", "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ине, начале и едином", "О бесконечности, Вселенной и мирах".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иги, вышедшие в Лондоне в 1584 г., даже своими названи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идетельствуют о круге интересов Джордано Бруно. В следующем го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шли в Лондоне еще две книги: "Изгнание торжествующего зверя" и "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оическом энтузиазм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ложнение политической обстановки вынудило посольство, а в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аве и Бруно, покинуть Англию и вернуться в Париж. После недолг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бывания во Франции скиталец находит новое пристанище в Германии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йнц - Висбаден - Марбург - Виттенберг - Франкфурт - Цюрих. Вез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уно стремился к широким аудиториям, публичным выступления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спутам, и везде после нескольких лекций ему отказывали, где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видным предлогом, а где и с угроз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мя души, вулкан, клокочущий в сердце, требовал проявления, рвал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ям. Это не было буйство и ярость, которые заставляют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уждать, пренебрегая опасностями, по воле случайностей в порыв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оса бури и поэтому делают человека уязвимым для телесных соблазн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ушений, болезней, подверженным диссонансу сил познава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л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оическое неистовство ноланца - это огонь, зажженный в душе солнц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а, и божественный порыв, расправляющий его крылья, позволяю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овать свои мысли, деяния с симметрией закона, заложенного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вещ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ордано Бруно использовал любую возможность, чтобы будить дремлю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и. Даже в лекциях, посвященных Луллиеву искусству, мнемотехнике,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 о вечности мира и бесконечности Вселе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ю свою жизнь Джордано Бруно был водим божественной Музой - Урани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лат. Urania, от греч. uranos - "небо"), одной из девяти муз в сви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оллона, покровительствующей астрономии и астрологии.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лодотворяла его творчество своими бессмертными лучами, раскрыв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йны Вселенной - галактик и миров. Вместе с ней он ощущал прекрас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рмонию Музыки Сфер и вслед за Пифагором и Платоном постигал скрыт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ы человеческого г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если у Орфея была Эвридика, у Петрарки - Лаура, а у Дант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атриче, которые стали их водительницами и вдохновительницами пос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хода на другой план бытия, то у Бруно связь с его Небесной Музой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началь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небесной и великой Муз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я зовет веленья час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неземная любовь становится его вторым голосом, его вторым "я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му он подвластен душою и телом. Urania является ему по ноча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уя перстом в сияющие глубины духа, на небеса, усыпанные жемчуг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них миров. И по этой звездной тропе он, гражданин Вселенн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ложит путь всем тем, кто дерзнет оторваться от теплого оча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иженного жилища. Он раздвинет границы мироздания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редельности, чтобы в шуме далеких голосов ощутить гармо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, звучащую Музыкой Сфер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ая человеческой души и Вселенная мировой беспредель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ходились в сознании ученого в одной точке пересечения мир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щества - неугасимом факеле духа - сердце. Благодаря зоркости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а он постигал скрытую природу вещей, общался с небожителям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ами дальних миров. Такие возможности давали ему раскрыт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ы высшего сознания, посредством которых Бруно мог сообщатьс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чайшими индивидуальностями других измерений. Такой же феномен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мечен и у Орлеанской девы - Жанны д'Арк, которая тоже слыш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ие голоса и выполнила миссию в сотворчестве со сво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ководителем, пославшим ее на подви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дьба итальянского ученого во многом была сходна с судьб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узской героини. Но если у Жанны миссия состояла в формирова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го пространства самоотверженного подвига во имя спас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ечества, то у Бруно миссия эта была направлена на создание магни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ого сознания, открывающего путь человека к Беспредель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охновляемый с тонкого плана одной из сестер великого Брат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ый совершил подвиг во имя любви к человечеству. Как и Жанна д'Ар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твердо знал куда идет, зачем и для чего. "Все ледники Кавказ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огут затопить огонь моей души", - писал он к книге "Изгн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жествующего звер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земный и прекрасный мир простирался над головой ноланца, в т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ноги оставались на твердой земле, где его ждали гонения, клевет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мешки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еодолевать западни и тяжелые испытания Бруно помогала универсаль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, управляющая и движущая богами, звездами, бесконечными мир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 и самой Природой - Сила Любви. Речь идет не о люб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ульгарной, о простой и часто обманчивой игре ощущений и эмоций, а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героической, о той Venus Urania (Небесной Венере), котор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евали поэты, перед которой преклоняли колена философы, служ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посвящали себя герои. Такая любовь, как звезда во мраке, ве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по тернистому пути героического служения, во имя ее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рачивает горы, совершает чудеса. Бруно пишет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сякая любовь (если она героическая, а не чисто животная, именуем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й и подчиненная полу, как орудию природы) имеет объек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о, стремится к Божественной красоте, которая прежде вс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общается к душам и расцветает в них, или, лучше сказать, через 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бщается телам. Любой)" - это огонь, зажигающий душу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юбовь энтузиаста - это не любовь бабочки, оленя или единорог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убежали бы, если бы обладали знанием того, каковы ожидающие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нь, стрела и аркан. Ведь этот огонь есть горячее жел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ых дел, эти стрелы суть впечатление от лучей красоты выс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а; эти оковы - только виды истины, которые соединяют нашу мысль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истиной... Энтузиастом руководит самая чуткая и дальнозор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ь, которая заставляет его больше любить этот огонь, чем и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хладу, и больше любить эту муку, чем какую-либо радость, и боль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ить эти узы, чем иную свободу... Сама по себе любовь освеща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сняет, раскрывает интеллект, заставляет его проникать во вс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зывает чудесные эффекты. Любовь дает понимание, усво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уществление самых возвышенных дел... Необходимость любви обращ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обродетельное усилие, благодаря которому любящий стремится прийт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и, достойной любимого дела, и, может быть, еще большей и лучшей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более прекрасной" (Сикирич Е. Послесловие. / Бруно Дж.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оическом энтузиазме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сех городах, где Бруно останавливался, находились люди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ринимали его идеи, образовывались группы, ядра последовател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ков, единомышленников. Бруно много работал с такими людь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вал свои взгляды, мировоззрение. Не всегда такие группы мог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овать легально в тогдашних условиях. Многие последовател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ли открыто упоминать имя своего учителя, чтобы не навлечь опас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него и на себя. Группы и кружки после отъезда Джордано Бру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олжали работать; семена, посеянные им, давали всходы в умах люд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е понимание мира рвалось в стены лабораторий и кабинеты учены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вещало щедрый урожай научных теорий, открытий, изобретений. Са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имя учителя оставалось в тени. Лишь в цитируемых дневнико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исях Галилео Галилея, Кеплера, Декарта сохранилось имя учител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му, впрочем, всегда была чужда слава, но дорога Исти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енью 1591 г. Бруно прибыл в Падую, расположенную недалеко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ции. Ему предложил свое покровительство Джованни Мочениго, молод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цианец, отпрыск знатнейшей и славнейшей фамилии, давшей Вене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жей, военачальников и епископов, с условием, что Бруно обучит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ам памяти и изобрет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характере Бруно не было сдержанности и осторожности, что д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ь Мочениго собрать на Бруно множество компрометирую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а. Мочениго обвинил Бруно в невыполнении своего обеща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чинно подверг его домашнему аресту, написал донос в церковный су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ции, и 26 мая 1592 г. венецианская инквизиция начала судеб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 по делу Бру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емь лет провел Джордано Бруно в застенках инквизиции. Бесчисл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росы с угрозами, издевательствами, физическим насилием; пыт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довались с длительными периодами одиночества, месяц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пределенности. Многократно Бруно излагал перед инквизиторами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гляды, иногда вуалируя их, иногда прямо и определенно называя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ми именами. Долго не решались на казнь, слишком заметной фигу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ноланец. Еще более невозможным было для церкви дать ему свобод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как никакие лишения не могли укротить могучий дух этого челове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удить к отреч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е годы Бруно провел в камере, в сыром каменном мешке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ужную стену которого днем и ночью бил речной прибой. Потолок каме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низкий, и Джордано не мог выпрямиться во весь рост. Бумаги, черн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книг ему не давали. Кто знает, что пережил, передумал, перестрад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окий воин за долгие восемь лет? Но дух его не был сломлен.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несении приговора о казни Бруно произнес: "Вы с большим страх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носите приговор, чем я его выслушиваю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риговоре было сказано о наказании "гуманном",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леновредительства. Так еще раз церковь показала свое лицемер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 казнью над Джордано Бруно был совершен обряд проклять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учение от церкв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ва часа ночи 17 февраля 1600 г. у моста через Тибр на баш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ратства усекновения главы Ионна Крестителя" зазвонил колокол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значало, что предстоит сожж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знь происходила под утро, при свете факелов. Было разложено д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тра, для Бруно и другого священникаеретика. Палачи сорвали с Бру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левшую одежду и накинули на него "санбониту" - кусок грубой тка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питанной серой и разрисованной языками пламени. После этого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язали к столбу железной цепью и, кроме того, туго перетяну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крой веревкой. Под действием огня веревка съеживалась и врезала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о. Чтобы продлить мучения казнимого, обычно вначале развод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ольшой костер и, постепенно подбрасывая сухой хворост, увеличив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м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иги Бруно были сожжены у его ног. В поэме "О безмерно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счислимых" Бруно рассказывал о том, что с детства Везув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ялся ему другом и братом. День сожжения Бруно совпал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ым землетрясением при извержении Везувия. Колебания поч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атились до Ри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а была степень прозрения Джордано Бруно. С раннего возраста в н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ло предчувствие своей миссии и своей смерти. Бесстраш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ительно он шел по жизни, никогда не обходя преграды и двигая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олом. Прекрасно владея собой, не полагаясь ни на что внешнее и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кого, он был подобен комете, которая осветила тьму средневековья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горая в плотной атмосфере невежества человечества, все же упала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ю и оставила неизгладимый след-кратер в сознании люд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Джордано Бруно открыл путь к звездам, бестрепетно воззвав люд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-под власти Зверя на межзвездную дорогу. Это был воистину "граждан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, сын Отца-Солнца и Земли-Матери", человек титан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рзания и воли, неугасимого Прометеева огня, необъятного всезвезд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озора. Он любил повторять, что если для нас, земных обитател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тели других планет находятся в небе, то для них наша Земля - тож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е, а мы - небожители. Он утверждал, что решения всех миро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гадок надо искать не где-то в заоблачных сферах, на седьмо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ьмом небе, а в нас самих, ибо мир един, нет ничего презренног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е, все божество" (Золоторео А. Предислоние. / Бруно. Дж. Изгн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жествующего зверя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Томмазо Кампанелла и Дианора Бариза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анора! Кто бы мог подумать, что он, запертый в одиночк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улирующий, безумие, встретит в тюрьме женщину, которая наполнит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е безмерным счастьем!.. Не любовь придавала ему силы в сам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желые мину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Штекли. Кампонел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ованни Доминико Кампанелла (1568 - 1639) родился 5 сентябр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дке Стило, в Калабрии, в семье неграмотного сапожника. Тяга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ям и незаурядные способности привели его к вступлению (в 1582 г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лавящийся учеными традициями Доминиканский орден; там он приня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ашеское имя Томмазо. Обширные познания и стремлен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стоятельному мышлению вскоре привели его к столкновению с косны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ежественным окружен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ик Галилея и Декарта, Бэкона и Гассенди, Кампанелла, однак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иком принадлежит философской культуре Возрождения. Челове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нессанса его делает не только разносторонняя одаренность и широ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ресов, но и необычайная даже для его эпохи сила характе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бежденность, мощное и неодолимое стремление к деятельности,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ю в жизнь своих научных, политических и нравственных идеал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ю собственную жизнь - многолетнее противоборство с враждеб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ами политической и церковной реакции - он рассматривал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бедительнейшее доказательство присущей человеку свободы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е гуманистического принципа достоинства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оммазо Кампанелла... всю свою жизнь посвятил оккультным наукам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л противником аристотелевской материалистической философ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ясь в Неаполе, и должен был спасать свою жизнь бегством. Позд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квизиция пыталась судить и наказать его за применение маг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, но ее попытки закончились неудачей. За свою жизнь он напис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омное количество магических, астрологических и алхим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инений, большинство из которых не сохранилось. Умер в монасты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кобинцев в Париже 21 мая 1639 года" (Блаватская Е. П. Теософ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арь). В одном из своих сонетов Кампанелла писал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ился я, чтоб поразить порок -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физмы, лицемерие, тиранство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оценил Фемиды постоянств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щь, Разум и Любовь - ее уро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ткрытиях философских высший про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 истина преподана без чванства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альзам от лжи тройной, от окаян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 коим мир стенящий изнемо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ясь за истину, Кампанелла многие годы своей жизни провел в тюрьм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дая от пыток инквизиции, которые сделали из него калеку. Он прош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ую страшную пытку - велью, истекая кровью в течение 38 час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тяжелые физические страдания не сломили его и, глядя тверд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глядом на своих палачей, он не дал им вырвать у себя ни од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ния своей, да и чужой вины. Сила духа не покидала его даже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желейших истязаниях, которые никто не мог выне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ремя болезни в тюрьме за ним ухаживала одна из сестер-монахи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 проявляла к Томмазо большую чуткость и доброту. Ее зв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строй Дианорой. С позволения начальства она, приняв монашеств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олжала жить со своими родственниками в Кастель Нуово. Каждый д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обходила камеры узниц, и для любой из них находились у нее сл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ешения и надежды. Она не только водила их в тюремную церков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тала им библию. Она всегда старалась облегчить людям их страд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о ее видели с врачом Шипионе Камарделлой. Она ухаживала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ными, приносила лекарства, помогала чем могла. В исключите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чаях ей разрешалось заходить в мужские каме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жды Дианора пришла к Томмазо, чтобы сделать перевязку. С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чи между молодыми людьми завязалась глубокая дружба. Она тай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вала ему в камеру бумагу и чернила, забирала у него рукопис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авала переписчикам или переписывала сама, подвергаясь постоя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асности быть разоблаченной. Благодаря ее помощи труды Кампанеллы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софские трактаты, стихи и другие сочинения смог увидеть ми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тояла весна, а камера, как и прежде, была наполнена тюрем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ловонием. Только изредка сильные порывы ветра доносили солоноват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х моря. А где-то зеленела трава и солнышко весело играло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одой листве! Он написал Дианоре, что теперь чудесное время: луга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дскими стенами насыщены упоительным дыханием весны. На следую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нь в спущенном на веревке узелке Томмазо нашел пучок свежей трав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растирал в ладонях нежные стебли и жадно вдыхал их аромат. Его ру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го пахли весною, полями, свобод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часто спрашивал Дианору о событиях, происходивших на воле, но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а замкнутый образ жизни и мало интересовалась тем, что творилось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елами Кастель Нуово... Несколько раз она передавала ему "Рим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визи" (Римские новости - сост.), которые находила у кастеля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огда в них был завернут кусок пирога, иногда - ломоть сыра. Однаж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спустила ему на нитке маленький кулечек со сласт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анора! Кто бы мог подумать, что он, запертый в одиночк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улирующий безумие, встретит в тюрьме женщину, которая наполнит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е безмерным счастьем! Она была не только верной помощнице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е. Она баловала его вниманием и лаской. То он прижимал к ще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ланный ею локон, то лакомился сочными грушами, которые нос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ический след ее зубов. А как он ждал ее, когда она, подкуп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зирателя, тайком прибегала к нему на свидание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чувствовал себя счастливым. Дианора завершала переписку "Горо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ца". Он был ей бесконечно благодарен. Ему казалось, что никто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е не может сравниться с Дианорой своей самоотверженность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жностью, бескорыстием. Ее любовь придавала ему силы в самые тяжел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нуты. Может быть, он вообще бы и не поправился, не будь ряд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аноры? Не ее ли ванна, которую она передала Камарделле, явилась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го тем чудодейственным средством, благодаря которому в ходе боле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ошел перелом?" (Штекли А. Кампанелл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жды во время особо тщательного обыска в камерах Кампанеллы 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зких друзей были найдены рукописи, письма и стихи Томмазо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облачали его притворное сумасшествие. Это привело к тому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ого перевели в другую камеру, а монахиня-францисканка Диано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аризана была спешным порядком сослана в отдаленный монастырь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гий надзор начальства. Однако их общее дело было завершено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Город Солнца", над которым столь долгое время трудился учен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конец, увидел свет. Дошли до нас и многие другие философ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ктаты и стихи, спасенные его возлюбле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бодолюбивый и ищущий дух ученого снова подвергся ярост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уплению со стороны консервативного злобного мира. "Сл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це-короля о том, что Кампанелла будет погребен заживо в сам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шном из карцеров Кастель Сант-Эльмо, нс остались пустой угроз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мнанелле обещали создать жизнь, которая была бы хуже смерти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юремщики делали все, чтобы выполнить это обещ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бросили в глубокое подземелье, в каменную яму, куда никогд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кал свет. Во время дождей камеру заливало водой. Пол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яным, вода долго не впитывалась в глинистую почву. Закованны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ндалы Кампанелла лежал на мокрой подстилке из прелой соломы.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ржали на голодном пайке - один раз в день приносили немного пищ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был отрезан от всего мира. На все его вопросы надзиратели отвеч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чанием. К нему никого не пускали. Почти круглые сутки сидел он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й темноте. Лишь по вечерам ему на три часа давали светильни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 всеобщему удивлению, он оставался в живых. Это казалось загадк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уда у него брались силы, чтобы годами переносить нечелове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ки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нине думал умирать. Жизнь для него всегда была борьбой, и ничт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ло заставить его сдаться. Он много размышлял о своей судьб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л ли для него какой-нибудь иной путь? Все его стрем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направлены на то, чтобы сделать людей счастливыми и открыть 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ые горизонты. Он мысленно сравнивал себя с Прометеем, который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к людям похитил с Олимпа огонь. В отместку Зевс приказ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ковать Прометея к скале па Кавказе и послал орла, чтобы 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оянно выклевывал ему пече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мпанелла не имел и клочка бумаги. Его очень мучило, что даже 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олгие часы, когда у него был светильник, пропадали дар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зирателям было приказано неусыпно следить, чтобы для узника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стью исключена всякая возможность писать. Но разве мог ктолиб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а он был жив, отнять у него счастье мыслить?! Он сочинял в ум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ницу за страницей свои философские работы. Наиболее удачные мес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выучивал наизусть, чтобы потом, когда в руках окажется бумаг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исать и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ли из ученых нашли бы в себе силы работать в таких условиях -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олненном водою подземелье, в кромешной темноте, в цепях, котор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опутано тело, изувеченное неслыханными пытками и обессил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ительным недоеданием?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 будут поражаться его исключительной плодовитост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осторонности, однако сможет ли кто-нибудь из них представить себ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го напряжения стоила ему каждая строчка? Он был лишен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иг, выписок, листа бумаги. Глоток свежего воздуха и хороший кус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леба были для него недоступной мечтой. Но он все время работал. 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гали его феноменальная память и огромная сила воли. Может бы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крет того, как он выжил, и заключается именно в том, что постоя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апряженная работа мозга не дала подкрасться апатии и отупени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подстерегают узников, сидящих годами в одиночк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ычна судьба сочинений Кампанеллы. Его рукописи выкрадывали аген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квизиции, как это случилось в Болонье, или во время обыска отбир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зиратели, как это произошло с "Эпилогом", захваченным в Кас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ово сержантом Аларком. Ему приходилось по несколько раз писать од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е же произведения. Он упорно старался восстанавливать все, что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го пропадало. В этом тоже сказывалась его жизненная цепкос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держка. Если неприятель вытоптал все всходы, то надо вспахать пол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ново посеять семена!" (Штекли А. Кампанелл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Учении Жизни высоко оценен подвиг Томмазо Кампанеллы, который твор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амых тяжелейших условиях. Недаром его имя означает Колокол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окол, что будит сознание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Екатерина Дашкова и Михаил Даш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с князем здесь, чтоб послужить Отечеству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Дашк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катерина Романовна Дашкова (1743 - 1810) - выдающаяся деятельниц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сской культуры. С 1783 по 1794 гг. она была директором Академии нау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резидентом Российской академии, объединявшей тогда крупнейш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тературные силы страны. Поразительно разнообразны были даров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шковой. Она писала стихи, сочиняла музыку, была знатоком искус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аурядным филологом, редактировала журнал, переводила. Лич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ая, с решительным характером и независимыми суждениями, он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огла приспособиться к миру придворного угодничества и часть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провела в изгнании. Находясь около восьми лет за границ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шкова встречалась с Вольтером, Дидро, Смитом и другими извест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ителями науки и культуры. Ее мемуары - яркое свидетель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похи второй половины XVIII - начала XIX 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Р. Дашкова родилась в 1743 г. в Петербурге. Ее отцом был граф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ронцов - генерал-поручик и сенатор. Мать рано умерла, и девоч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брал к себе на воспитание дядя - Михаил Илларионович Воронцов, в 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у вицеканцлер, а с 1758 г. "великий канцлер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катерина Романовна воспитывалась вместе со своей двоюродной сестр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черью канцлера. Позже она писала: "Мой дядя не жалел денег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ей. И мы - по своему времени - получили превосход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вание: мы говорили на четырех языках, и в особенности влад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ично французским; хорошо танцевали, умели рисовать. Но что же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но для развития нашего ума и сердца? Ровно ничего..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14 лет Воронцова изучает книги философов-просветителей. Ее любим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ами становятся Бейль, Монтескье, Вольтер и Буало. К 15 годам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е была собрана библиотека из 900 томов. "Никогда драгоц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рашение не доставляло мне больше наслаждения, чем книги", - поз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ишет о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16-м году Воронцова выходит замуж за блестящего князя - гвардейц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хаила Ивановича Дашкова (1736 - 1765), впоследствии вице-полковн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йб-кирасинского полка, камер-юнке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ее "Записках" есть рассказ о том, как Екатерина Романов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ращаясь от гостей в сопровождении хозяев дома (в ту прекрас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чь решили пройтись пешком, кареты следовали поодаль), вперв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идела рослого гвардейского офицера, имя которого ей суждено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лавить. Это рассказ о любви с первого взгляда, о "божьем промысле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безоблачном счастье. Вот как пишет об этом сама Воронцова: "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пели мы пройти и нескольких шагов, как из боковой улицы вышел н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встречу человек, показавшийся мне великаном. Меня это поразило,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он был в двух шагах от нас, я спросила свою спутницу, кто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й. Она назвала князя Дашкова. Впоследствии я не прочь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писывать эту встречу и благоприятное впечатление, которое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ели друг на друга, особому соизволению промысла божия,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не могли избегнуть. И не было той силы, которая бы могла помеш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ать нам друг другу наши сердц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759 г., заключив брак с князем, Екатерина Романовна переезжае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скву к родственникам своего муж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760 г. у нее рождается дочь Анастасия, в 1761 - сын Михаил, котор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ирает в 1862 году, а в 1763 году - сын Навел, в будущем адъютант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 Потемкина, военный губернатор в Киев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761 г. после двухлетнего отсутствия Дашковы возвращаю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тербург. Завершается царствование Елизаветы Петровны, и официаль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ледником престола становится великий князь Петр Федорович, супруг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го Дашкова боготворит. Екатерина (бывшая немецкая принцесса)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, как и Дашкова, увлекается философами-просветителями и мсти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стол российского государства. Она понимает, что царствование муж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ечено, ведь политика, проводимая им, во многом губительна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ссии - например, позорный союз с Фридрихом II, уступающий 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оевания русской армии, или бессмысленная война с Дани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ерение отобрать у монастырей землю и крепостных вызв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овольство духовенства. Роспуск лейб-кампании насторожил гвардейце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слух о том, что гвардия - дворянские сыны, не воевавшая уже четвер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ка, будет тянуть ту же лямку, что и армия, состоявшая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олюдинов, вызвал в гвардии недоволь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8 июня 1762 г. обе Екатерины (будущая императрица и княгиня Дашкова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етые в гвардейские мундиры старого петровского покроя, верхом,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ве нескольких полков, выезжают из Петербурга в Петергоф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зиться с защитниками фактически низложенного и все же остававшего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императором Петра III. Дашкова как будто даже несколько ра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хватывала шпаг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т день силами гвардейских полков Петр III был свергнут 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стол возведена Екатерина. Причем, приближенный Екатерины II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вардейский офицер Григорий Орлов сыграл в этом перевороте одну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жных ро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ремя коронационных торжеств в Москве Екатерина II назнач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ягиню Е. Р. Дашкову статс-дамой (высшая придворная должность), а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а - князя Михаила Ивановича Дашкова - камер-юнкером, оставляя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ему полк. Однако вскоре между Екатериной "большой" и Екатери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аленькой" (как их называли в то время) произошел конфликт. Дашк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уждала отношения императрицы с Г. Г. Орловым, пожелавшим ст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ным супругом и наследным российским император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смерти короля Августа (1696 - 1763) вицеполков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йб-кирасинского полка Михаил Дашков ставится императрицей во гла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сских войск, которые направляются в Польшу. В сентябре 1765 го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катерина Романовна Дашкова получает известие о том, что ее "муж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ая усиленные переходы невзирая на лихорадку, наконец пал жерт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вения, которое он приложил к исполнению воли императрицы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Я была в состоянии истинно достойном сожаления, - позже вспомин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катерина Романовна. - Левая нога и рука, уже пораженные после род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 отказались служить и висели, как колодки. Мне приготов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ель, привели детей, но я пятнадцать дней находилась между жизнь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ртью. Доктор Крузе своим искусством и уходом спас мне жизнь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оровье ее было сильно подорвано, и Дашкова обратилась к Екатерине 1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просьбой о разрешении выехать за границу. Не без труда уда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шковой осуществить свое намерение в 1770 г. "Я предприняла с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ешествие, - пишет Екатерина Романовна, - главным образом с цел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мотреть разные города и остановиться на том из них, где я могла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итать детей, зная, что лесть челяди, баловство родных и отсутств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оссии образованных людей не позволят мне дать моим детям до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рошее воспитание и образовани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ягиня Дашкова посещает Германию (Берлин), Англию (Лондон, Дубли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т, Бристоль, Оксфорд). Из Англии Дашкова поехала в Брюссел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тверпен, затем отправилась в Париж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"Записках" она пишет: "Я посещаю церкви и монастыри, где можно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еть статуи, картины и памятники. Я была в мастерских знаменит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ожников и в театре, где занимала место в райке. Скромное чер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тье, такая же шаль и самая скромная прическа скрывали мен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пытных глаз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ариже Дашкова сближается с философом-просветителем Дидро, котор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оследствии писал о ней: "Это серьезный характер. Сердце ее глубо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рясено несчастьями, но в ее образе мысли проявляются твердос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ышенность, смелость и гордость. Она уважает справедливос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рожит своим достоинством. Княгиня Дашкова любит искусства и нау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разбирается в людях и знает нужды своего отечества. Она горяч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навидит деспотизм и любые проявления тирании. Она имела возмож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зко узнать тех, кто стоит у власти, и откровенно говорит о доб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ах и недостатках современного правлени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Франции Дашкова едет в Швейцарию - Женеву, где встречаетс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льтер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ремя второй своей поездки за границу Дашкова встречалась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просветителями, но и с крупными учеными того времени - Робертсон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эром, Смитом, Фергюсоном. Она посещает Италию, где изуч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опримечательности этой страны (Геную, Милан, Парм, Пиз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лоренцию). В Риме в соборе Святого Петра Дашкова знакомится с пап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мским. Как видим, диапазон ее европейских знакомств очень широк: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х французских просветителей и ученых, снискавших миров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ость, до папы римского и знаменитых банкир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тный путь в Россию шел через Падую и Вену, где она была приглаш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рием к премьер-министру Кауницу. Венская картинная галере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ператорский музей также явились предметом се вним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екабре 1782 г. Екатерина II предложила Дашковой место директо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адемии наук. 24 декабря 1783 г. Е. Р. Дашкова была назначена на э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поддержке академика JI. Эйлера она провела первое заседани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адемии наук. Е. Р. Дашкова с большим уважением отнеслась к уче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усилиями был расширен личный состав Академии, увеличен континген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учающихся в гимназии, организовано чтение публичных лекций п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сском языке. Она наладила работу Академической типографии.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янию и ходатайству Дашковой с 1784 по 1788 г. архитектор Дж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варенги построил главное здание Академии нау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1783 г. под редакцией Дашковой начал издаваться новый журн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обеседник любителей русского слова". Здесь печатали труды Г. 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ржавина, В. В. Капниста, Д. И. Фонвизина, М. В. Ломоносова и д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обеседник любителей русского слова", содержащий только одни подли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ссийские сочинения, сыграл важную роль в формировании рус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тературы XVIII 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Дашкова была назначена директором Академии наук, то очень быстр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ладила ее научную и издательскую деятельность, погасила больш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долженность. Екатерина II поняла, что поступила правильно, поруч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шковой ответственный пос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ом же 1783 г. Екатерина II обсудила с Е. Р. Дашковой учрежд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ссийской Академии, предназначенной для изучения русского язык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сской литературы, и назначила Дашкову ее председател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1 октября 1783 г. Российская академия была торжественно открыта, 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783 по 1796 г. было избрано 78 действительных членов. Первоначаль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дачей Российской Академии Е. Р. Дашкова считала создание словар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крывающего богатство национального русского языка. С присущей 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ей она горячо взялась за это трудное дело и привлекл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ссийскую Академию крупнейших ученых - представителей гуманитарн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ественных наук, переводчиков и способных учеников Академ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мназ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большой и тщательной работы словарь был издан в 6-ти частях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789 по 1794 г. Это был первый толковый нормативный словарь рус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зыка. "Словарь Академии Российской" является выдающимся науч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дом конца XVIII 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шкова была избрана членом Стокгольмской, Дублинской и Эрланген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адемий, Вольного Экономического С.-Петербургского обще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рлинского общества любителей природы и Философского Филадельфий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остижениях Российской Академии и Академии наук конца XVIII в.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ении Е. Р. Дашковой при создании национальной науки опирать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овую демократическую интеллигенцию, в понимании главных задач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й науки, без сомнения, сказались и те мудрые уроки, котор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гатил ее в Париже великий французский просветитель, челов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циклопедических знаний - Дени Дидр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жение общему благу России - основная идея жизни Екатерины Романов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шковой. И эта жизнь более удивительна и впечатляюща тем, что женщ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XVIII века, права которой были всегда ущемлены, становится во гла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х Академий, ведет переписку с величайшими умами разных стра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ешествует по Европе. Едва ли деятельность Дашковой была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а, если бы на престоле был император, а не императриц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омненно, воцарение Екатерины 11 было исторически предопределе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уявить должным образом женское начал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ергей Волконский и Мария Волкон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бранный мною путь привел меня в Верховный уголовный суд, в Сибирь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_каторжную работу и к тридцатилетней жизни в ссылке, и тем не менее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. одного слона не откажу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Волкон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последую за своим мужем хоть на край света, даже если мне наден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ндал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. Волкон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ья Николаевна Волконская (1805 - 1863), Екатерина Иванов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бецкая (1800 - 1854), Александра Григорьевна Муравьева (1804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32), Елизавета Петровна Нарышкина (1801 - 1867) и другие же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кабристов обессмертили свои имена небывалой преданностью и любов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чи представителями дворянского сословия, дочерьми богат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ажаемых семейств, эти молодые женщины сознательно отвергли от себ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 роскоши, устроенности и благополучия, последовав за своими мужь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еля с ними тяготы ссыльной жизни. К сожалению, данная книг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включить биографии всех этих женщин, и потому мы остановим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на одном ярком примере, который даст читателю представление о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похе, когда новые революционные идеи боролись со старыми отживающ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ами правления. Перед нами биография князя генерал-майо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лконского и его жены - княгини Волконск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гей Григорьевич Волконский (1788 - 1865) - боевой офицер, отдав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енной службе почти 20 лет, начал служить поручиком, участвова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йне с Наполеоном в 1806 и 1807 гг. Был отмечен орденом Владимира IV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епени, получил золотую шпагу с надписью "За храбрость". С 1810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12 г. участвовал в русско-турецкой войне, находился при шта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тузова. "Высочайше пожалован" во флигель-адъютанты. Добился боль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пехов и в войне с Наполеоном 1812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возрасте 24 лет Волконский уже полковник. Он принимает участи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ом ряде сражений. Войну заканчивает в чине генерал-майора.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ним его наградам прибавились ордена Владимира III степени, Георг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IV, Анны 1, а также иностранны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и многие другие русские офицеры, прошедшие по дорогам Европы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ижа, Волконский очень скоро пришел к убеждению о необходим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менения политического строя в России, ликвидации крепостни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хотя он был владельцем 3 500 крестьян). Масоны, "Союз благоденствия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жное общество декабристов - такой путь проделал Волконск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нувшись из заграничного похода. Сергей Григорьевич вел кропотлив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у по объединению революционных сил, пополнению ряд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заговорщиков", вместе с Василием Давыдовым возглавлял Каменс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раву Южного общ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7 января 1826 г. в Умани, вернувшийся из имения Болтышка, где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га пятью днями раньше родила их первенца, командир первой брига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-ой пехотной дивизии князь Волконский был арестован и отправлен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воем в столицу. Так открылась новая глава его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й 1 не мог простить южанам их намерения истребить "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щенных особ императорской фамилии". Волконский был отнесен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му разряду государственных преступников, которых ждала смерт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знь, "милостиво" замененная каторгой. Лишенный всех прав, привилег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аград, бывший генерал-майор Сергей Волконский вместе с Серге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бецким и братьями Борисовыми - Андреем и Петром - 23 июля 1826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отправлен в Сибир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прошел шесть кругов ада - каторжные работы на Николаевс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нокуренном заводе, в Благодатском руднике, в Читинском остроге,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тровском заводе, поселение в Урикс и Иркутске. И все-таки не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млен. В старости он писал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збранный мною путь привел меня в Верховный уголовный суд, в Сибир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аторжную работу и к тридцатилетней жизни в ссылке, и тем не ме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 от одного слова не откажусь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ия Николаевна Волконская, урожденная Раевская (1805 - 1863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ровольно последовала за мужем в сибирскую ссылку. Она уеха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мотря на препоны, чинимые царем, и уговоры родни. До нас дош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оминания княгини Волконской, являющиеся ярким приме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отверженной любви. Вслед за Марией Николаевной на каторж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еления последовали и другие жены осужденных декабристов, о кото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также упоминает в своих "Записках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т отрывок из них: "Моего мужа лишили титула, состояния, граждан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 и приговорили к двенадцатилетним каторжным работам и пожизн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сылке. 26 июля его отправили в Сибирь с князьями Трубецки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ленским, Артамоном Муравьевым, братьями Борисовыми и Якубович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я узнала об этом от брата, я ему объявила, что последую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ем. На другой же день я взяла паспорт и уехала в Петербург.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ложила свои бриллианты, заплатила некоторые долги мужа и напис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о государю, прося разрешения следовать за муж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покидала Москву скрепя сердце, но не падая духом; со мною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человек и горничная. Я ехала день и ночь, не останавливаяс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обедая нигде; я просто пила чай там, где находила поставл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вар; мне подавали в кибитку кусок хлеба, или что попало, или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кан молока, и все этим ограничивалось. Однажды в лесу я обогн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пь каторжников; они шли по пояс в снегу, так как зимний путь ещ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проложен; они производили отталкивающее впечатление своей грязь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щетой. Я себя спрашивала: "Неужели Сергей такой же истощенн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осший бородой и с нечесаными волосами?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приехала в Казань вечером; был канун Нового года; меня высадили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ю почему, в гостинице; дворянское собрание было на том же двор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лы его были ярко освещены, и я видела входящие на бал маски.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а себе: "Какая разница! Здесь собираются танцевать, веселитьс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я еду в пропасть: для меня все кончено, нет больше ни песен,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нцев". Это ребячество было простительно в моем возрасте: м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минул 21 год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я в Сибирь к мужу, Мария Волконская была уверена, что нужна ем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икакая сила не могла ее остановить на этом пути. На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упреждения и увещевания военного губернатора вернуться обрат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одая княгиня отвечала отказом. Ей препятствовали не только вла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и родственники. Она вспоминала, как сестра Орлова, чтобы помеш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й ехать, говорила: "Что ты делаешь? Твой муж, может быть, запи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устился!" - "Тем более мне надо ехать", - отвечала о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ркутск. "Губернатор, видя мою решимость ехать, сказал мне: "Подумай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, какие условия вы должны подписать". - "Я их подпишу, не чита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документы были подписаны, слуга, прочитавший подписку, сказал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зами на глазах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нягиня, что вы сделали, прочтите же, что они от вас требуют!" - "М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равно, уложимся скорее и поедем!" Вот эта подписк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Жена, следуя за своим мужем и продолжая с ним супружескую жиз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ается естественно причастной его судьбе и потеряет прежнее зва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есть будет уже признаваема не иначе, как женою ссыльнокаторжного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тем вместе примет на себя переносить все, что такое состояние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ть тягостного, ибо даже и начальство не в состоянии будет защищ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от ежечасных могущих быть оскорблений от людей самого развратн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зрительного класса, которые найдут в том как будто некоторое пра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ать жену государственного преступника, несущую равную с н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ь, себе подобною; оскорбления сии могут быть даже насильственны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ренелым злодеям не страшны наказ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Дети, которые приживутся в Сибири, поступят в казенные завод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естья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Ни денежных сумм, ни вещей многоценных с собой взять не дозволено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запрещается существующими правилами и нужно для собственной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опасности по причине, что сии места населены людьми, готовым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ого рода преступ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 Отъездом в Нерчинский край уничтожается право на крепостных люд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ними прибывших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конец, Мария Волконская приехала на Большой Нерчинский Завод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стопребывание начальника рудников. "Я узнала, что мой муж наход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2 верстах, в Благодатском руднике. По выполнении различ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носных формальностей Бурнашев, начальник рудников, дал м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писать бумагу, по которой я соглашалась видеться с мужем только д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а в неделю в присутствии офицера и унтер-офицера, никогд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осить ему ни вина, ни пива, никогда не выходить из деревни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ешения заведующего тюрьмою, и еще какие-то другие условия. И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того, как я покинула своих родителей, своего ребенка, св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ину, после того, как я проехала 6 000 верст и дала подписку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отказываюсь от всего и даже от защиты закона, - мне заявляю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я и на защиту своего мужа не могу более рассчитывать. Ита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арственные преступники должны подчиняться всем строгостям зако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простые каторжники, но не имеют права на семейную жизнь, даруем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айшим преступникам и злодеям. Я видела, как послед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ращались к себе по окончании работ, занимались собствен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ами, выходили из тюрьмы; лишь после вторичного преступления на 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евали кандалы и заключали в тюрьму, тогда как наши мужья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ены в кандалах со дня своего приезда. Бурнашев, пораженный мо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цепенением, предложил мне ехать в Благодатск на другой же день ра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ром, что я и сделала; он следовал за мной на сан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юрьма находилась у подножия высокой горы; это была прежняя казарм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сная, грязная, отвратительная. Бурнашев предложил мне войти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ую минуту я ничего не разглядела, так как там было темно; откр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енькую дверь налево, и я поднялась в отделение мужа. Серг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осился ко мне; бряцание его цепей поразило меня: я не знала, что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в кандалах. Суровость этого заточения дала мне понятие о степе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страданий. Вид его кандалов так воспламенил меня, что я броси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 ним на колени и поцеловала его кандалы, а потом - его сам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рнашев, стоявший на пороге, и не имея возможности войти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остатку места, был поражен изъявлением моего чувства и восторга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у, которому он говорил "ты" и с которым обходился как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торжник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, если даже смотреть на убеждения декабристов как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умие и политический бред, все же справедливость требует призна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тот, кто жертвует жизнью за свои убеждения, не может не заслуж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ажения соотечественников. Кто кладет голову свою на плаху за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беждения, тот истинно любит свое отечество, хотя, может быть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временно затеял это дел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другой день по приезде в Благодатск я встала с рассветом и пошла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ревне, спрашивая о месте, где работает мой муж. Я увидела двер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ущую как бы в подвал для спуска под землю, и рядом с не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оруженного сторожа. Мне сказали, что отсюда спускаются наш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дник; я спросила, можно ли их видеть на работе; этот добрый мал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пешил дать мне свечу, нечто вроде факела, и я в сопровожд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ого, старшего, решилась спуститься в этот темный лабиринт. Т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довольно тепло, но спертый воздух давил грудь; я шла быстр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ышала за собой голос, громко кричавший мне, чтобы я остановилась.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ла, что это был офицер, который не хотел мне позволить говорить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сыльными. Я потушила факел и пустилась бежать вперед, так как виде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тдалении блестящие точки: это были они, работающие на небольш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ышении. Они опустили мне лестницу, я влезла по ней, ее втащили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 я могла повидать товарищей моего мужа, сообщить 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ия о России и передать привезенные мною письма. Мужа тут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, не было ни Оболенского, ни Якубовича, ни Трубецкого; я увиде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ыдова, обоих Борисовых и Артамона Муравьева. Они были в чис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х 8-ми, высланных из России, и единственных, попавших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чинские заводы. Между тем внизу офицер терял терпение и продолж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я звать; наконец я спустилась; с тех пор было строго запреще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ускать нас (жен декабристов - сост.) в шахты. Артамон Муравье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вал эту сцену "моим сошествием в ад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езд наш принес много пользы заключенным. Не имея разрешения писа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были лишены известий о своих, а равно и всякой денежной помощи.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них писали, и с той поры они стали получать письма и посылк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Чите, куда был переведен Волконский и другие полити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енные, княгиня Марья Николаевна тесно сближается с женами друг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кабристов, приехавших к своим мужьям. Некоторым из этих знаменит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-подвижниц Волконская дает следующую характеристик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Ентальцевой: "Этой прекрасной женщине минуло уже 44 года: она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на, прочла все, что было написано на русском языке, и ее разгов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приятен. Она была предана душой и сердцем своему угрюмому муж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вшему полковнику артиллер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таша (Трубецкая) была нетребовательна и всем довольствовалась, хот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осла в Петербурге, в великолепном доме Лаваля, где ходила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раморным плитам, принадлежащим Нерону, приобретенным ее матерью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ме, - но она любила светские разговоры, была тонкого и острого ум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ла характер мягкий, но приятны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воспоминаний сестры Е. Трубецкой 3.Лебцельтерн: "Два раза в недел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ам разрешалось навещать заключенных и беседовать с ними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льные же дни они приходили на определенное место, мимо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одили арестантов, и молча на них смотрели. Но даже и в те д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им разрешены были свидания, они, несмотря на сильные мороз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вались на улице. В один из таких дней князь Трубецкой, замети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у жены распахнуты ее меховые сапожки, попенял ей на эт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алось, что она вытащила из них тесемки и пришила к шапке, котор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астерила для одного из заключенных, чтобы тот мог защитить голову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асного холода, царившего внутри шахты. Она тогда отморозила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ги. Потом, казалось, все это прошло, но спустя какое-то коли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 она уже не могла ходить, ее возили в кресле. А впоследств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оборот, она носила свои зимние сапожки летом, так как все отд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варищам по несчастью и ей не на что было купить башмак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ее Волконская пишет: "Заговорив о своих подругах, я должна в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ть, что к Александрине Муравьевой я была привязана больше всех;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 было горячее сердце, благородство проявлялось и каждом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упке; восторгаясь мужем, она его боготворила и хотела, чтобы и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нему относились так ж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Муравьева доставила декабристам стихотворение А. С. Пушк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ослание в Сибирь", которое зародило в их сердцах новую искр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ежды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глубине сибирских ру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аните гордое терпень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пропадет ваш скорбный тру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ум высокое стремленье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 Чите наша жизнь стала сноснее; дамы виделись между собой в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гулок в окрестных деревнях; мужчины сошлись вновь со своими стар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зьями. В тюрьме было все общее: вещи, книги; но было очень тесно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постелями было не более аршина расстояния; звон цепей, шу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говоров и песен были нестерпимы для тех, у кого здоровье начин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абе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-го августа 1829 года пришла великая новость: фельдъегерь прив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еление снять с заключенных кандалы. Мы так привыкли к звуку цеп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я даже с некоторым удовольствием прислушивалась к нему: он ме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едомлял о приближении Сергея при наших встреч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е время нашего изгнания я думала, что оно, наверное, конч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5 лет, затем я себе говорила, что будет через 10, потом чер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5, но после 25 лет я перестала ждать. Я просила у Бога только одного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он вывел из Сибири моих дете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ом 1830 г. политических заключенных переводят в новую тюрьму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ты в Петровс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одъезжая к Петровску, я увидела громадную тюрьму в форме подков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 красною крышею. Она казалась мрачной: ни одного окна не выходи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ужу. Из Читы все дамы писали графу Бенкендорфу (шефу жандармов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я разрешения жить в тюрьме; нам это было дозволено. Так как д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ксандрины был готов, то она поселилась в нем вне каземата, но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льные дамы провели несколько дней в номерах своих мужей.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д спустя семейным сосланным было разрешено жить вне тюрьмы. Сам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терпимое в каземате было отсутствие окон. У нас весь день гор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нь, что утомляло зрение. Каждая из нас устроила свою тюрьму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и лучше; в нашем номере я обтянула стены шелковой матери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мои бывшие занавеси, присланные из Петербурга). У меня было пиани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каф с книгами, два диванчика, - словом, было почти нарядно. Мы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ли графу Бенкендорфу, прося разрешения сделать в каземате окна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ешение было дано, но наш старый комендант, более трусливый, ч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-либо, придумал пробить их высоко, под самым потолком. Мы ж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в своих домах, когда получилось на это разрешение. Паш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енные устроили подмостки к окнам, чтобы иметь возмож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та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начался в Петровске длинный ряд годов без всякой перемены в на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и. Те из заключенных, которым срок кончался, уезжали, унос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ой сожаления тех, которые оставались. Некоторые из дам также уех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Фонвизина, Розен, Нарышкина и Иваше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енные вне часов, назначенных для казенных работ, проводили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учных занятиях, чтении, рисовании. Н. Бестужев составил собр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третов своих товарищей; он занимался механикой, делал час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ьца; скоро каждая из нас носила кольцо из железа мужниных кандал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он делал модели мельниц и молотилок; другие занимались столяр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стерством, посылали нам рабочие столики и чайные ящички. Княз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оевский занимался поэзией; он писал прелестные стих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, в суровых условиях каторги в декабристах вновь пробивался ого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а, поддерживаемый их прекрасными, преданными и любящ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ами, пламенные сердца которых помогали им бороться со страдани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ю, трудностями и болезнями. Этот пример, навсегда вошедши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ю, наглядно показал, как высоко может уявля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отверженность и героизм женского нача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Александр Грибоедов и Нина Чавчавадз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 и дела твои бессмертны в памяти русской, но для чего пережила теб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моя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эпитафии Н. Чавчавадзе А. Грибоедов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сторонен и богат талант А. С. Грибоедова (1795 - 1829), авто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ессмертившей его комедии "Горе от ума". Александр Сергеевич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пломатом, общественным деятелем, писателем, поэтом и композитор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дарования проявились уже с раннего детства. В одиннадцать лет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тся студентом университета и за шесть лет заканчивает т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ультета, получая звание кандидата прав и словесных наук. Он уже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тов к испытанию на степень доктора, когда началась война 1812 г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бившая его дальнейшие пла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окончания военной службы он возвращается в Петербург и близ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ходится с будущими декабристами. В 1816 г. вместе с Чаадаевы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стелем он стал членом тайного масонского общества "Соедин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зь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18 г. Грибоедов был назначен секретарем при русском посольств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сии, но в 1822 г. по собственному желанию был переведен в Тифлис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 служил чиновником по дипломатической ча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 С. Грибоедов был первым из русских писателей, тесно и многосторон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ным с Грузией. С живым интересом он изучает быт насе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ны, ее этнографию, археологию, историю, народное творчество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27 г. Грибоедов получил возможность для еще более широ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ности. Он вел огромную работу по преобразованию всех област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Грузии, особенности и нужды которой прекрасно зн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дами его кипучей деятельности явились открытие многих училищ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ц "свободного состояния", попытка организации публичной библиоте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ход в свет газеты "Тифлисские Ведомости", учреждение "Коммер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анка", развитие промышленности, сельского хозяйства, торговл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льту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оей огромной общественно-просветительской работе Грибоедов тес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связан с декабристами, сосланными на Кавказ, с передов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ями грузинского общества. Здесь же, в Грузии, создаетс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едия "Горе от ум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28 г. был подписан мирный договор между Россией и Иран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готовленный Грибоедовым. В этом же году Грибоедов был назнач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нистром-резидентом в Ира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ифлисе он снова готовится к поездке в Иран. Перед отъездом в лич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Грибоедова произошло важное событие - обручение с Ни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вчавадзе (1812 - 1857). Их знакомство началось уже с первых д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бывания в Тифлис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на Чавчавадзе родилась в 1812 г. и была моложе Грибоедова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надцать лет. Еще совсем молоденькой девушкой, почти подростком,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выделялась своей красотой, небывалыми способностями и доброт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ибоедов охотно занимался с ней музыкой, беседовал о литератур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ах: так незаметно росла любовь поэта к девушке. Нина, со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роны, с раннего детства считала Грибоедова близким человеко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яла к нему большую привязан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27 - 1828 гг. Нина Александровна уже славилась в Тифлисе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естящая красавица и исключительного обаяния женщина. "За ангельс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у ее можно было назвать существом неземным", - вспоминает од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современников. Кроме того, она владела сценическим искусство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аивала импровизированные домашние спектак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своем сватовстве Грибоедов подробно рассказал другу Булгарину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е от 24 июля: "Это было 16-го. В этот день я обедал у старой м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ятельницы, за столом сидел против Нины Чавчавадзе... Все на 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ядел, задумался, сердце забилось... Выйдя из-за стола, я взял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ку и сказал: "Пойдемте со мной, мне нужно кое-что сказать ва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меня послушалась, как и всегда; верно, думала, что я ее усажу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тепиано: но вышло иначе. Мы вошли в комнату, щеки у ме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горелись... Не помню, что начал ей говорить, и все живее, живе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заплакала, засмеялась, и я поцеловал ее..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чание состоялось 22 августа 1828 г. в Сионском соборе. О женить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ибоедова К. Ф. Аделуиг пишет: "Его будущая жена - молод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естнадцатилетняя княжна Нина Чавчавадзе; она очень любезна,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ива и прекрасно образована, говорит по-русски и по-французс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нимается музыкой. Весь Тифлис проявляет живейшее сочувствие к э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юзу; он любим и уважаем всеми без исключения; она же очень мило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рое создание, почти ребенок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делавшись обладателем женщины, блиставшей столько же красот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лько и душевными качествами, Грибоедов имел полное право осозна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 блаженство и гордиться счастьем, которое, увы! было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ротечно, так мимолетно", - пишет А. П. Берц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нова вернувшись в Тегеран, Грибоедов тут же приступает к сво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жебным обязанностям, однако, его жизнь не исчерпывается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м. Наряду с внешним человеком незримо, по все же реаль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утствует тот, второй - внутренний, глубинная природа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ует духовной пищ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, на Востоке, Грибоедов был посвящен в тайный орд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роастрийцев-огнепоклонников. Орден этот был назван по име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роастра - основателя религии древних персов. Принятие рели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роастра было важнейшим событием царствования одного из величай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сидских царей - Дария, который сделал попытку объедин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озненные элементы персидской державы. В этом ордене Грибоед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обрел многие тайные знания, которые перекликались с истина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енными в Петербургском масонском ордене "Соединенные друзь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зотерические идеи Востока и Запада были близки духовной приро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ксандра Сергеевича. Знал он также о своей насильственной гибел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неоднократно просил, чтобы его не хоронили в Перс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29 год был для Грибоедова фатальным. В Тегеране его ждала страш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ченическая смерть, которая прервала жизнь молодого посла в сам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цвете сил: на тридцать четвертом году жизни он ушел с зе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а, растерзанный свирепой толпой озлобленных тегеранских фанатик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 нас дошли несколько писем к его возлюбленной. Вот одно из них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юбимая! Завтра мы отправляемся в Тегеран, до которого отсюда четы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ли езды. Бесценный друг мой, жаль мне, что рядом нет тебя, и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мне так грустно. Теперь я истинно чувствую, что значит ЛЮБИ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расставался со многими, к которым тоже крепко был привязан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нь, два, неделя и тоска исчезала. Теперь же, чем далее от тебя,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же. Потерпим еще немного, ангел мой. И будем молиться Богу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 после того никогда не разлучатьс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талантливейшего русского писателя А. С. Грибоедова, оборвавшая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запно, дала яркий пример подлинного мужества и героизма. Он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им из мучеников XIX столетия, одним из тех, о которых Карлей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же писал: "Героическая личность подобна огненной молнии..." Все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езде он боролся за истину, отстаивая прогрессивные революцио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гляды - в союзе с тайными масонскими обществами, на страниц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едии "Горе от ума", в общественно-политических и культур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ект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уладить "неприятный инцидент", персидский шах дал российск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ю выкуп - большой бриллиант по имени Надир-Шах, который принадлеж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настии Великих Моголов. Но разве могли земные драгоценности искуп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ерски прерванную человеческую жизнь, неоконченную миссию си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лого духа, оборванную любовь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ибоедов был похоронен 17 июля 1829 г. в монастыре св. Давид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флисе. На одной из сторон памятника супруга его написала: "Ум и де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и бессмертны в памяти русской, но для чего пережила тебя люб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я?" До конца своих дней Нина Грибоедова сохранила великую любов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ность своему супругу. Она всегда помнила о нем и не хотела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ни с кем. Ее красота, ум, доброта, - все грани совершен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стали только для него, для ее вечного жениха и друг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смерти мужа Нина прожила тридцать лет, многие добивались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ки, но она сохраняла верность памяти Грибоедова. Влюбленный в Ни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ый поэтромантик Григол Орбелнани посвятил ей свою жизнь, он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остался неженат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сский поэт Яков Полонский написал стихотворение о любви Н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вчавадзе и Александра Грибоедов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князь, красавец молод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ук иверских цар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сокровенною меч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цветущих д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вождь грузинских удальцов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оза соседних гор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ньем вынудил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упить ясный взор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м, в темном гроте, - мавзол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- скромный дар вдовы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мпада светит в полутьм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 прочитали 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у надпись и чтоб вам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омнила сам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а горя: горе от люб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горе от у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9 июня 1857 г. Нина Грибоедова умерла от холеры. Перед смерт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руга Монана Орбслиапи слышала ее последние слова, обращенны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ибоедову: "Погоди, я скоро, очень скоро приду к тебе. Я исстрада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тебя. Что только не перенесла твоя бедная Нина с той норы, как 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шел. Это не я, а моя тень бродила по земле, душа и сердце были там,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бой... Сколько я мечтала о смерти, и вот она пришла. Мы скор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идимся, свидимся... и я расскажу тебе обо всем. И мы уже наве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м вместе, вместе..." Она ушла из жизни с улыбкой на губ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но завещанию Нины, ее похоронили вместе с Александ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ибоедов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Людвиг ван Бетховен и Тереза Бруксв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любовь - да, только она может сделатъ мою жизнь счастлив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, помоги мне! Сделай так, чтобы я, наконец, нашел ту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ет меня счастлиным и будет моен навсегда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виг ван Бетхов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 гениального немецкого композитора Людвига ван Бетхов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1770 - 1827) - величайшее сокровище мировой культуры, целая эпох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и музыки. Оно оказало огромное влияние на развитие искусства XIX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ка. В формировании мировоззрения Бетховена-художинка определяющ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ль сыграли идеи французской буржуазной революции 1789 г. Брат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ей, героический подвиг во имя свободы - центральные темы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а. Музыка Бетховена, волевая и неукротимая в изображ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ьбы, мужественная и сдержанная в выражении страдания и горест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умья, покоряет оптимистичностью и высоким гуманизмом. Герои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ы переплетаются у Бетховена с глубокой сосредоточенной лирикой,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ами природы. Его музыкальный гений наиболее полно проявил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сти инструментальной музыки - в девяти симфониях, пя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тепианных и скрипичном концертах, тридцати двух сонатах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тепиано, струнных квартет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виг ван Бетховен родился 16 декабря 1770 г. в прирейнском город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нне в семье придворного певца. Детство будущего композито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екавшее в постоянной материальной нужде, было безрадостны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ровым. Мальчика обучали играть на скрипке, фортепиано и органе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ал быстрые успехи и уже с 1784 г. служил в придворной капел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1792 г. Бетховен поселился в Вене. Вскоре он приобрел слав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чательного пианиста и импровизато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гра Бетховена поражала современников могучим порывом, эмоциональ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ой. В первое десятилетие пребывания Бетховена в австрийской столи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созданы две его симфонии, шесть квартетов, семнадц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тепианных сонат и другие сочинения. Однако композито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ившегося в расцвете сил, поразил тяжелый недуг - Бетховен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ять слух. Лишь несгибаемая воля, вера в свое высокое призв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зыканта-гражданина помогли ему вынести этот удар судьбы. В 1804 го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завершена Третья ("Героическая") симфония, которая ознаменовал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е композитора начало нового, еще более плодотворного этап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лед за "Героической" были написаны единственная опера Бетхов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Фиделио", Четвертая симфония, увертюра "Кориолан", а в 1808 г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менитая Пятая и Шестая ("Пасторальная") симфо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оследующие годы творческая продуктивность Бетховена заме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низилась. Он окончательно потерял слух. Композитор с гореч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ринимал политическую реакцию, наступившую после Вен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гресса. Лишь в 1818 г. он вновь обращается к творчеству. Позд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едения Бетховена отмечены чертами философской углублен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исками новых форм и средств выразительности. Вместе с тем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е великого композитора не угасал пафос героической борьб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7 мая 1824 г. впервые была исполнена грандиозная Девятая симфония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ющая себе равных по силе мысли, широте замысла, совершенств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я. Ее основная идея - единение миллионов; хоровой финал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ниального произведения на текст оды Ф. Шиллера "К радости" посвящ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лавлению свободы, воспеванию безграничной радости и всеобъемлю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а братской любв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е годы жизни Бетховена были омрачены тяжелыми жизнен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ениями, болезнью и одиночеством. Скончался он 26 марта 1827 г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ю жизнь музыкант пытался обрести самое прекрасное и возвыш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о на земле - любовь. Будучи великим мастером музыки, он ощущ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ую потребность в единении с женским началом, которое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охновляло его творчество. Он искал любовь, а находил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очарование и обман. Его глубокое чувство к юной красавице графи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ульетте Гвиччарди разбилось об ее легкомыслие и непонимание.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очла талантливому Бетховену молодого графа, дилетанта в музык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обладающего высоким титулом, которого не имел музыкант. Опечал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ь драматичной развязкой своей любви, Бетховен посвящает э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у "Лунную сонату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же в своем дневнике он запишет следующие строки: "Только любовь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, только она может сделать мою жизнь счастливой. Боже, помоги мне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й так, чтобы я, наконец, нашел ту, которая сделает ме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астливым и будет моей навсегда!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е чувство обожгло Бетховена, как огонь. Оно воспламенило в нем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силы и дало надежду на борьбу с постепенно прогрессирую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хотой. Ей - своей "бессмертной возлюбленной", графине Терез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уксвик, композитор писал: "И все же, Тереза, ЛЮБОВЬ делала ме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ее. Ни один период моей жизни не был таким плодотворным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. Хорошо, что уже в детстве я научился забываться от гор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е! Моя жизнь, милая моя девушка, стала похожа на тот холод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лан, в котором меня запирали в детств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тчаянии я пробираюсь от страдания к радости! И число творений мо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увеличивается, растет и слава. Если бы так же возрастала мо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сть!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Еще лежа в постели, я был полон мыслей о тебе, моя бессмерт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любленная! Они были то радостными, то грустными. Я вопрошал судьб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ышит ли она наши мольб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боже, почему же надо расставаться, когда любишь ДРУГ Друга?.. Тво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сделала меня одновременно счастливейшим и несчастнейшим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ей. Навеки твой, Навеки моя, Навеки принадлежащие друг другу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диее Бетховен признавался в своих письмах, что ему легче выраж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 чувства в мире звуков, которые подвластны ему более, неж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а. Здесь он ощущал себя в своей стихии - сильным, уверенны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но отдающимся тем высоким порывам музыки и света, котор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плетаясь и сияя огнем иных состояний материи, открывали 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зрение в мир духовного единения и красоты. Ощутив великое брат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людьми, он уже никогда не мог позабыть этого могучего чув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ения со всем миром, растворяясь в словах "Гимна Радости" Шиллер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нимитесь миллионы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оцелуе слейся свет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менные чувства к "бессмертной возлюбленной" окрепли и выросл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нный сплав его музыкальных сочинений, сплав высочайшей надзем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и героизма, где свобода, братство и равенство, переплетая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твями единой истины, образуют вечнозеленое могучее Древо Добра,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м, точно маленькие радужные огоньки, горят звуки рад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мывая ввысь единым огненным всплеском мощной Девятой симфо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етховен именно и хотел бросить в пространство мысль о героизме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ткие сердца через столетия затрепещут на его зов" (ПЗ, с. 49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, идя через страдания и боль, непонимание и одиночество, страст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ыв музыкального гения Бетховена вывел его к огненному источни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й радости, радости, что не умирает никогд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сть, чудный отблеск р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черь милая бога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вступаем, неземн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хмельные в твой хр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сть твоя связует свя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, что в мире врозь жив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ый в каждом видит бра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м, где веет твой полет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митрий Шостакович так писал о гении композитора: "Искусство Бетхов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ведает границ: ни во времени, ни в земном пространстве, н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гантской силе воздействия на человека. Чем дальше отходим мы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и от эпохи, когда жил и творил Бетховен, тем ярче вырисовыв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 нами бессмертная красота его творения, мощь его твор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ихард Вагнер и Козима Вагне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 конца моей жизни она была для меня неоценимым спутником, стимуло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держкой... Чувство, которое я питал к Козиме, было порожде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м огромной вдохновляющей роли, которую должна была сыгра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ей жизни любовь этой чуткой и высококультурной женщ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хард Вате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хард Вагнер (1813 - 1883) - крупнейший композитор второй полов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XIX века завершил своим творчеством развитие немецкой романт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еры и внес значительный вклад в историю мирового музыка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гнер родился 22 мая 1813 г. в Лейпциге. Он рос в артистической сре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ано обнаружил интерес к театру и литератур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альное место в наследии Вагнера занимают оперы, в кото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ечатлен национальный склад характера, воссозданы легенды и пред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ецкого народа, величавые картины природы. В его операх заключ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атый, сложный мир идей и человеческих переживаний: высокая геро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ьбы и низость вероломства, жажда подвига и философские раздумь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а самопожертвования и могущество любви. Вагнер был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ниальным композитором, но и одаренным драматургом - автором либрет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своих опер, выдающимся дирижером - одним из основоположни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ого дирижерского искусства, ярким публицистом. Вся его жиз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насыщена неустанными исканиями, упорным трудом, полна твор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более известные оперы Вагнера - "Лоэнгрин", "Летучий голландец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тралогия "Кольцо Нибелунга", "Тристан и Изольда", "Парсифаль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ую часть жизни Рихард Вагнер подвергался лишениям и гонениям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рзновенное стремление реформировать музыкальный театр. Он испыты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готы непонимания и поношения, из-за долгов был вынужден бежать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ны в страну, пока на 52-м году жизни юный правитель Бавар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виг, страстный поклонник таланта Вагнера, взял его под с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ровительство, оплатив долги и предоставив все материальны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ральные условия для работы. Однако присутствие Вагнера при дво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объявлено серьезной политической опасностью, так как его иде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кобы могли толкнуть короля на действия, пагубные для государ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ходы, связанные с постановкой опер, считались глубо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еменительными для казны Бавар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избежание государственного переворота Вагнер покидает Бавари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езжает в Швейцарию. И здесь, в местечке Трибшен, с ним воссоедин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давнишняя любовь, Козима Бюлов (1837 - 1930), урожденная Лис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чь известного композитора Ференца Листа. На этот раз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нчательно и бесповоротно покидает своего мужа - дирижера Ганса ф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юлова, чтобы остаться с Рихардом навсег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хард и Козима любили друг друга уже долгие годы. Но чувство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осило обоим глубокие страдания, так как возлюбленная Вагнера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ой его близкого друга и ярого популяризатора его творчества. Долг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молодая женщина не решалась сделать выбор между муже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любленным. И все же выбор, наконец, был сделан и сделан тог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Вагнер особенно нуждался в поддержке. Разница в возрасте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ми была 24 года и, когда они обвенчались, Вагнеру исполнилось 57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, а Козиме 33 го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ю жизнь музыкант стремился найти в женщине родственную душу. не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ку, духовное влечение к которой вдохновляло бы его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. Первый его брак был неудачен - к жене он не питал высо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, в то время как встреча с Козимой Бюлов дала ему новый прит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идательных энерг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До конца моей жизни она была для меня неоценимым спутником, стимул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оддержкой, и если хотите, своего рода леди Макбет - тольк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ительном смысле. Чувство, которое я питал к Козиме, спокойно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разумное, не было от этого менее прочным; оно было порожде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м огромной вдохновляющей роли, которую должна была сыгра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ей жизни любовь этой чуткой и высококультурной женщины (каче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сутствие которых породило неудачу моего первого, 30-летнего брак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репив связь, которая длилась уже годами, наш законный бра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вшийся в 1870 году, совпал с появлением на свет крошеч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а, которому я в своей отеческой любви пожелал стать таким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атырем душой и телом, как мой любимый герой, Зигфрид; и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я и назвал его Зигфридо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оем творчестве Вагнер хотел показать идеал высокой любви, подви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амоотверженности. "Чтобы завершить свою миссию на этом свете,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ен был дать ответ на вопрос, оставшийся открытым в тетрало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ольцо Нибелунга" из-за гибели героя, который обещал прине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бавление угнетенному, раздираемому сомнениями обесчеловечен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у. "Любовь и только любовь принесет вам счастье!" - сказ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унгильда в минуту предсмертного прояснения, но это было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леченной декларацией, а мой ответ, чтобы стать действенны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ким, должен был обладать неотразимой, чарующей силой конкрет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мера. Именно поэтому меня и привлекла легенда о рыцаре Парсифа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щая опера "Парсифаль" намечалась нс как драма, а как свящ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релище, как мистерия. Более чем в каком-либо другом из предыду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едений, внимание мое было сосредоточено на душе, на ее сам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ышенных и благородных сторонах - стремлении к абсолютной чистот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граничной доброте, которые, будучи завоеваны героической цен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т превратить человека в святого... Созерцание чаши - насущ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сть для рыцарей Грааля, на которых возложена благород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сия ее хранения: снятие с нее покрова во время священнослу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дает им новые силы, является духовной пищей, без которой сама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была бы немыслимой" (Дж. Бэлан. Я, Рихард Вагнер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ером 28 июля 1882 года сбылась последняя мечта композитор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лась премьера оперы "Парсифаль". Его постоянное стрем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нять искусство оперы на уровень новой религии, способной пробуд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 сердцах слушателей священный трепет, более глубокий и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ищающий, чем тот, что они испытывают в церкви, - это его стрем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ло в тот вечер волнующей явью, законченным свершен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гнер сам дирижировал на шестнадцати спектаклях в течение месяца 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чаянной самоотдачей растратил последние остатки энергии. Он уме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полгода в Венеции на руках у Кози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едения музыканта очень высоко ценили Учителя человечества. Н. 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 говорил, что "если изъять (из музыкально мира - сост.) Вагне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ого поставить на его место", ибо за последнее время "творческий д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дает, и подобного Вагнеру композитора не появилось" (Фосдик 3. М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я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м пламенным творчеством Рихард Вагнер, подобно одному из рыцар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лого стола - Парсифалю, - донес до человечества огненную Чаш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, устремления и героизма, пламень которой вдохновлял и по с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нь вдохновляет многих люд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Джузеппе Верди и Джузеппина Стрепп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бе, мой друг, преданной и любящей спутнице жизни, свидетельниц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творческих исканий и побед, я посвятил лучшие свои произвед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мять о тех днях, когда твой чудный голос принес славу моим. перв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ерам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исьма Джузеппе Верди Джузеппине Стрепп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 Джузеппе Верди (1813 - 1901) знаменует пору пол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цвета итальянской оперы. Современники называли его "маэстр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тальянской революци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озитор родился 10 октября 1813 г. в деревне Ле Ронколе, провин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ма, в бедной семье трактирщика. С детских лет мальчик был вынужд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абатывать на жизнь, однако помощь богатого купца Барецци дала 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ь получить музыкальное образов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ервой опере Верди "Оберто" ведущую партию исполняла извест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вица Джузеппина Стреппони (1816 - 1897). Она была старшей дочер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зыканта, который руководил музыкальной жизнью в Монце. Джузепп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лась у своего отца, а затем блестяще окончила Миланс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серваторию, с 18 лет выступала с огромным успехом на сцен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тальянских оперных театров. Молодая певица обладала выразитель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сом редкой красоты, и исполнение ее было согрето большим чувств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не отличалась блестящей внешностью, но привлекала сердечность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ким умом. Стреппони была одной из лучших исполнительниц опе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ницетти. Эта певица по-настоящему понимала музыку, и с ее мн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 считался антрепренер театра Ла Скала. Друзья Вер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накомили его со Стреппони в 1839 год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40 г. Джузеппе Верди постигла трагедия - умерли его сын и жена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два года до этого скончалась его маленькая дочь. Счастли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жеская жизнь Верди с его первой женой Маргаритой Барецци дли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четыре го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ди всегда трудно сходился с людьми, и все же искусство сблизило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некоторыми исполнителями его опер. Горячая взаимная симпат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репила его дружбу с Джузеппиной Стреппони, которая одной из пер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игла могучее дарование Верди. В 1847 году судьба снова свела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сте. Несмотря на желание быть в одиночестве и отдохнуть от люд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ди нашел в Париже круг друзей, с которыми охотно общался. Перво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ое место среди них принадлежит Джузеппине Стреппони. Она остав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цену, так как голос се утратил былое великолепие, да и сама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ла от тревожной жизни театральных подмостков. Стреппони жил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иже, давая уроки пения. Взаимное чувство, возникшее между Верд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вицей, замечательное исполнение которой содействовало славе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х опер, стало основой счастливого и прочного союза. Верди наше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й прекрасной женщине верную любящую спутницу жизни и чуткого друг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узеппина понимала, что нервная жизнь Парижа, с ее ускор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льсом, плохо отзывается на здоровье Верди. По ее настоянию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ехали за город, в Пасси, где могли наслаждаться свежим воздух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цем и природой, которые, как она была глубоко убеждена, "укрепля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о и вносят мир и ясность в душу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за городом благотворно сказалась на здоровье музыканта. Они об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хорошо чувствовали себя в общении с природой, что решили и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ращении в Италию жить за пределами города. Тогда же у Вер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ла мысль о покупке небольшого участка земли в окрестност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ссето. Намерение это вскоре было осуществлено. Так возник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нта-Агата, уголок, которому суждено было стать основным местом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л и творил Верд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женитьбы деятельность композитора становится более плодотвор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рубеже 50-х гг. начинается центральный период творчества Верди.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рывают три оперы - "Риголетто", "Трубадур", "Травиата", посвящ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ию человеческого достоинства и свободы личности, облич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циальной несправедливости. В них полностью раскрылся г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озитора. Эти произведения особенно глубоко отразили стрем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ди к правде и простоте, к действительности и яркой реаль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дние оперы - "Аида", "Отелло", и "Фальстаф" отмечены неповторим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образием. Это вершина творчества Верди и всей итальянской опе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96 г. умирает Джузеппина Стреппони и Верди испытывает си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е смятение. "После полувековой совместной жизни я один, один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семьи, в ужасающем одиночестве... и мне 85 лет!" - трагично звуча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строки письма Верди. Ушли из жизни почти все сверстники-друзь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озитора. Смерть Джузеппины, преданной и любящей спутницы жиз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идетельницы всех его творческих исканий и побед, порвала важней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ено, связывавшее его с прошлым. Эта потеря подточила физическ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ые силы Верди. Он пережил свою жену на три года и умер в Мила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7 января 1901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а и Сарададе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, Божественная Мать, все мои помысли обращены к Тебе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а - Гададхар Чаттерджи (1836 - 1886), великий индий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тик, религиозный мыслитель, подвижник и реформатор; представи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веданты. Считая, что для возрождения Индии и всего челове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а единая религия, он проповедовал духовное родство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й, полагая, что главное требование религиозной этики -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ечение от мира, а духовное совершенствов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а родился 18 февраля 1836 г. в Бенгалии, в одной из дереве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 жила чета очень бедных и благочестивых браминов - его родите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ец его рано умер, и семья оказалась в бедственном положении.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а должен был сам зарабатывать себе на пропитание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тся жрецом в храме близ Калькутты, посвященном богине Кал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лицетворяющей в индийском пантеоне божественную Матер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вуя в ежедневных ритуалах, посвященных богине Кали, созерцая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ажение, Рамакришна начал задумываться: "Кроется ли что-нибудь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м изображением? Правда ли, что есть Божественная Матерь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?" Эта идея все больше и больше овладевала юношей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епенно вся его жизнь сосредоточилась на 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ным стремлением к поискам и обретению Бога, к осуществл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духовного идеала пронизаны около полутора десятков лет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ы. В результате он пришел к выводу, что полнота одухотвор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исит от степени самоотвержения человека. Чем менее мы думаем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е, тем больше Бог наполняет нашу душ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а никогда не удовлетворялся только теориями, но облад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чательной способностью моментально претворять их в жизне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ктику. Так, осознав идею самоотвержения, он сразу претворяет ее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ктике, решительно отказываясь от всякого своего имущества и кляня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гда не дотрагиваться до денег. Рассказывают, что в конце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прикосновение к золоту вызывало у него ожо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но индусской традиции, всякий, вступивший на религиоз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рище, этим самым освобождается от всех иных обязанностей, в 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сле и семейны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а был помолвлен со своей супругой Сарададеви, когда 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олнилось пять лет. Следующая их встреча произошла через девять л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й было четырнадцать. Много лет посвятивший почитанию и молитв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ой Матери, Рамакришна настолько возвысился духом, что,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словам, "научился видеть в каждой женщине Божественную Матерь"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было единственное чувство, которое он мог к ней пита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рададеви жила у своих родителей, но явилась в Камарпукур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знала о приезде Рамакришны. Юная супруга с чистой душой, с развит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по возрасту умом, оказалась достойной своего супруга и почти сейч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поняла призвание мужа и лежащий на ней долг набожной привязан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бескорыстной нежности. Она признала в нем руководителя и отдала себ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лужение ему, впоследствии став одной из самых преданных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овательниц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оторые упрекали Рамакришну, и порой в довольно грубой форме, за т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он принес Сарададеви в жертву. По ней этого не было видно; вс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она изливала на всех окружающих сияние своего внутреннего мир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сти. Но вот что никем не упоминалось и открылось только благодар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векананде, ученику Рамакришны: Рамакришна, отличавшийся высо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м своей ответственности, предложил жене принести ей в жертв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бы она этого потребовала, самое для него дорогое: свое призв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Я научился, - говорил он Сарададеви, - видеть в каждой женщине м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ую Мать: это единственное чувство, которое я могу к В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тать. Но если Вы желаете вовлечь меня в этот мир (мир иллюзии), 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шим услугам, так как я вступил с Вами в брак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м есть что-то совершенно новое, непривычное для индий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шления. Рамакришна, более человечный, признает за женой проч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а на себя. Она была достаточно великодушна, чтобы отказатьс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х, и, наоборот, всячески поощряла мужа идти по избранному пути. 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ает Вивекананда, только получив согласие своей жены, он сч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я вправе жить так, как ему хотелось. И Рамакришна, тронутый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инностью и самоотвержением, свято исполнял по отношению к ней дол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ршего брата. В те месяцы, когда они были вместе, он терпели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учал ее обязанностям усердной супруги и хорошей хозяйки. У него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ктический ум, странно сочетавшийся с его мистической натурой. Вс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ющие его, отмечали порядок и чистоту, царившие в его доме. В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шении бедный божий человек мог бы служить примером для мног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х учеников из интеллигенции и высшей буржуаз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гнув всех возможных духовных высот в своей религии, Рамакриш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запно приходит к догадке, что все религии, каждая своим путе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ут к одному и тому же Богу. И он тотчас же решается исследовать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пути сам. Впоследствии он говорил своим ученикам: "Я исследо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религии: индуизм, ислам, христианство и следовал по пути различ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кт индуизма. И я нашел, что все они различными дорогами приближ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одному и тому же Богу". И приводит следующую притчу: "К резервуар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ут несколько лестниц. С одной лестницы черпают кувшинами во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усы и называют ее jal; с другой черпают воду мусульмане кожа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хами и называют ее pani; с третьей - христиане, которые называют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ода". Сущность одна, она только носит разные имен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ая половина жизни Рамакришны была проведена в стремлени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ухотворению, вторая же, по словам Вивекананды, - в распростран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одухотворения. Он уже не мог удовлетвориться личным благом, Бо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ем требовал от него любви и служения людя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поведческая деятельность Рамакришны продолжалась двенадцать л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лоть до его смерти в 1886 году. И в течение всех этих двенадцати л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па людей всех классов, всех каст постоянно осаждала его;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ходили, смешавшись вместе, - махараджи и нищие, журналист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ые, артисты и брамины, христиане и магометане, старики, женщин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ти. Они приходили часто издалека, чтобы задать ему неск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ов. И Рамакришна не отказывал никому, он дарил всем сочувств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 и силы своей душ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итая Великое Женское Начало, Рамакришна никогда не выдавал себя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я, но считал, что Божественная Матерь избрала его сво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редником. "Если мои уста произносят великую правду, то это говор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, Которая через меня обращается к вам. Я лишь средство, н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чник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ая цель воплощения Рамакришны - открытие универсального зна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все религии истинны в своей основе. Это "та чудная правда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и всего мира не противоречат друг другу; они лишь разные фаз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й Вечной Религии..." - так писал об этом Вивекананда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Установить и проповедовать фундаментальное единство всех религий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была миссия моего учителя, - говорит он далее. - Другие учите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поведовали свою специальную религию и осуждали религии других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большой учитель XIX века не дотрагивался до религий и убежд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х, ибо он убедился в том, что все они - часть Одной Веч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Рамакришны была живой иллюстрацией идей, которые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поведовал. "Я вижу, что все люди враждуют во имя религии: индус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ометане, браманисты, вайшнавиты и т.д. И они не понимают, что то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о зовут Кришна, зовется также Шива, или Первоначальная Энергия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исус, или Аллах, - и есть истинный Рама, обладающий тысячью имен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оучениях Рамакришны ни одно слово не было только словом, все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ием. "Не говорите о любви к вашему брату. Любите!" - призывал о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а беседовал с людьми по двадцать часов в сутки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олжалось месяцами, пока его тело, наконец, не рухнуло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лением чрезмерного напряжения. Его невыразимая любовь к людям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воляла ему отказывать кому-либо в помощи. Со временем у н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сь воспаление горла, которое перешло впоследствии в рак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знь не могла его удержать от бесед с приходящими. Когда 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ывали на опасность его болезни, он говорил: "Это меня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окоит. Я был бы готов пожертвовать двадцатью тысячами таких те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помочь одному ближнему". "Пока я еще могу говорить, я бу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ь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Живой Этике о подвиге Рамакришны сказано: "Часто психическая энерг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ывается выкачанной вследствие духовной отдачи, как было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ою и некоторыми другими подвижниками. Конечно, они ее имею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омном количестве, но, посылая ее на дальние расстояния, они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аться незащищенными временно. Именно нужно приближение к Иерарх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аже подвижники иногда в самоотверженности несли силы свои повер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ного расходования" (И, § 28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...Современный подвижник Индии Бхагаван Рамакришна, оставаясь, во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своего учительства, в постоянном окружении людей и приним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косновения от всех приходивших к нему, часто зараж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локачественными болезнями, выдавал силы свои вне вся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измеримости, следствием чего была горловая болезнь, нечто вро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ка, которая и унесла его. Интересно отметить, что именно эта болез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дила соблазн в некоторых слабых умах и они усомнились в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й высоте. Ведь невежество полагает, что высокий дух при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овиях защищен от заболеваний и опасностей" (П2, с. 11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Рамакришна заболел не потому, что не мог защититься или что энер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гни у него было мало, а потому, что он щедро расходовал ее повер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ной нормы и себя не щадил" (ГАЙ, 1969, § 5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рададеви, любимая и почитаемая всеми, пережила примерно на сорок л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у и более чем на двадцать лет Вивекананду. Современни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ли ее Святой Матерью, и именно к ней привез Свами Вивеканан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ю лучшую ученицу Маргарет Нобль, чтобы Сарададеви благословила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 обрядом Посвящения. Преданная делу супруга, жена Рамакришны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а своих дней хранила в сердце мистический Образ Божест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, Луч которой вел эту прославленную сем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вами Вивекананда и Маргарет Ноб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тица духа человечества не может летать на одном крыле", -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ал Вивекананда великое значение женскою нача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И. 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ами Вивекананда (1863 - 1902) - один из крупнейших индий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телей Нового времени, человек, имя которого сотни миллион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йцев знают с детского возраста, как и имя "отца нации" Махат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нди. И его личная судьба, и судьба его идей удивительны. Уче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ы, Свами Вивекананда (Нарендранатх Датта) родился 12 январ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63 во время большого религиозного праздника в семье зажиточ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лькуттского адвока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79 г. он поступил в Калькуттский университет, изучал логик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дную историю и философию. Тогда же и произошло знакомство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 время Нарену было предложено жениться, но он сказал, что судьб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уготовила ему путь домохозяина. С детства Нарен был страс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омудрен. Чистота его не была негативным отверженцем жизни, это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щное накопление сил, которые хлынули неудержимым потоком, позвол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му достойно осуществить свою мисс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оизвестный в самой Индии и совершенно неизвестный за ее пределам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е тридцать лет своей жизни, в последнее ее десятилетие - пос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стательного выступления на Всемирном конгрессе религий (1893) -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тся живым воплощением надежд и чаяний многомиллионного наро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метом национальной гордости своих соотечественников,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утеводной звездо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будучи профессиональным философом, он, как никто другой, определ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дьбы современной индийской философии, главные направления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я; не создав специальных трудов по истории индийской культур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стал одним из самых полномочных представителей этой культуры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алоге Восток - Запад; не являясь профессиональным политиком и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сясь к политике чаще всего отчужденно и иронически, он оказ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омадное влияние на процесс пробуждения национального самосозна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стране, что с благодарностью отмечали лиде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ционально-освободительного движения в XX в. Быть может, секр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кальной значимости жизни Вивекананды и его наследия в том, чт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человеке органически сочетались глубокое знание национа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ознофилософских традиций, открытость по отношению к традиция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ых культур, чувство сопричастности судьбам не только Индии, 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человечества и высокая духов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й замечательной ученицей Вивекананды, его спутницей, духов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черью и самым преданным сердцем стала Маргарет Нобль. Маргар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илась в Ирландии в 1867 г. В 1895 г. она открыла свою школу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ондоне, была видной деятельницей группы "За освобождение Ирландии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тала лекции. К моменту приезда Вивекананды она уже была прекрас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готовлена к будущей миссии в Индии. В то же самое время Маргар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живала большую личную драм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с Нобль впервые увидела Свами Вивекананду в гостинной своих друз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ами взглянул на нее. Она встретилась с его взглядом и утонула в н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Я пыталась спрятаться от этих проникающих в сердце глаз и не могл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 ужасом почувствовала, что он читает в моей душе, словно в откры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иге", - говорила о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же Маргарет Нобль писала о первой встрече с Учителем: "Если бы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приехал в Лондон в то время, жизнь была бы лишенной смыс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енной той Радости, в преддверии которой я жила с детства. Я все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а себе, что будет Зов. И Он прозвучал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написала ему из Лондона, что решила приехать и посвятить св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женскому образованию в Индии. 29 июля 1897 г. Вивекананда пиш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й: "Разреши мне теперь сказать тебе, что еще тогда я знал т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е будущее, связанное с работой в Индии. То, что нужно сейч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м Индии, - это женщина, настоящая львица, которая отдала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я для работы с ними - женщинами Индии. Индия не может сейч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ести сама собой женщину, в которой она так нуждается. Она долж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ть помощь извне, и тогда, с помощью дружеского сердца,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нет растить своих женщин. Твое образование, искренность, чистот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ыкновенная напряженность любви, отвага и, прежде всего, тво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ельтская кровь делает именно тебя той самой женщиной, в которой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дается сегодня Индия... Ты должна очень хорошо подумать, прежде ч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шиться на этот шаг. Но что бы ты ни решила - свершишь ли ты с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ыв или останется он порывом и ты откажешься от этой идеи - я обеща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бе: я буду стоять возле тебя до самой смерти, будешь ли ты рядом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й или будешь далеко, будешь ли ты работать в Индии или нет, приме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 ты Веданту или отвергнешь ее совсе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гарет Нобль прибыла в Индию 28 января 1898 г., чтобы работ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сте с Генриеттой Мюллер в области женского образования. Вивеканан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 представил ее, назвав "даром Англии, лучшей жемчужиной Британ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оны, которую сегодня Англия приносит в дар Индии". В марте он с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тил ее обрядом Брахмачарьи - отныне жизнь ее стала реализацие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е Бога. Вивекананда дал ей имя Ниведитта, что знач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Достойнейшая". Под этим именем она снискала обожание и глубо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ажение индийского народа. Церемония посвящения была произведен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ке монастыря. Но до этого Вивекананда увез Маргарет и один прошел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й одно из самых сокровенных посвящений - поклонение Шиве, котор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чилось посещением священного места, где оба они принесли обеты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гам Будды. "Теперь иди и следуй ему, который родился, чтобы отд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ю жизнь людя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векананда сопровождал Ниведитту в ее поездке к Святой Матери - вдо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ы, которая обняла ее со словами: "О, дитя мое, возлюбл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тя мое!" После обряда посвящения Вивекананда сам повел Ниведитту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и, открывая перед Маргарет душу, сердце, обычаи, историю и приро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й страны. Нелегко было Маргарет сразу принять все... Он сокрушал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ычки, ее манеры, ее воспитание, а более всего - ее гордын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шения между ними становились все напряженнее. Иногда он обраща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ней почти грубо. Однажды она с усмешкой взглянула на од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натичного монаха в храме. Вивекананда перехватил ее взгляд и, бо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хватив ее за руку, прошептал: "Что делает в храме эта леди? Зачем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?" Он заставлял ее носить индийскую одежду, есть индийскую пищ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ть индийские мысли. Он учил ее совершенно отказаться от прошл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нуть себя до конца, чтобы принять в свое сознание Индию. Он вел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ортодоксальный индуизм, заставляя пройти весь сложный пу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проходит индийская женщина. Он требовал от нее пол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иновения, он тиранил ее, заставляя почувствовать всю полноту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сти над ее личностью, всю тяжесть полного самоотречения. Маргар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бль изнемогала, это было на пределе ее возможностей. Блестящ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олненный грации и такта Вивекананда, каким он был со всеми,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ней являл себя грубым деспотом, казалось, лишенным тени милосерд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провез ее по всей Индии, он сам преподал ей курс индийской истор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культуры. Он не отпускал ее мысли и чувства свободно разгуливать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одну минуту. Он требовал скрупулезного соблюдения самого малей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туала. Он был агрессивен и безжалостен. Вся свободная нату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гарет встала на дыбы. Взрыв между ними становился неизбеж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векананда натянул все нити - он рисковал. Но он спасал и ее и себ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страстного обожания, которое сжигало их сердца. Кульминац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упила в Гималаях. Они гостили несколько дней у мисс Мак-Лео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же мисс Мак-Леон вспоминала: "Атмосфера между ними была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электризована, что было почти невозможно находиться рядом с ни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случилось утром. Они говорили тихими голосами, когда я вошла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за взгляды они бросали друг на друга! Внезапно Вивекананда схват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за плечи и побледнел, сжав губы. Мне показалось, что он сейч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арит ее. Я крикнула: "Свамиджи, где ваше милосердие? Где серд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ше?" Он бросил ее и, стремительно повернувшись, вышел. Я бросилась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гарет, которая без сил опустилась в кресло. Она была без созн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, не в силах сдержаться, крикнула вслед удалявшемуся Вивекананде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мотрите, что вы сделали с ней. Вы убили ее". Он не обернул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запно Маргарет открыла глаза и мертвыми, непослушными губ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шептала: "Он не вернется, он не вернется больше никогда". Я ве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нь боялась за ее жизнь. Она часто впадала в .забытье, что-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ептала, голова ее горела, ее лихорадило. Я не могла поборо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ущения и прошептала: "Кто мог измерить его суровость?"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ышала и тихо, но отчетливо сказала: "Кто измерит глубину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жности?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ркалось, и первые звезды зажглись на небе, когда он появил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анде. Вид у него был такой измученный, словно он перенес тяжел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знь. Сердце мое сжалось. Маргарет с тихим рыданием бросилась к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гам. Он положил ей руку на голову, благословляя ее. Голосом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м звучала непереносимая нежность, он сказал: "Я был один в лес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теперь, теперь я принес тебе мир". Потом он повернулся: "Смотр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илась молодая луна. Это хорошо. С этим рождением и мы начн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ую жизнь". Маргарет оставалась коленопреклоненной перед ним, и ру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покоилась на ее голове. Никогда в жизни я не имела более глубо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живания, которое осталось бы во мне так свежо, словно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чилось только что. Я стояла потрясенная, замерев перед лиц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ернувшейся передо мной человеческой драмы. На моих глаз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алось чудо преображения, и мир, исходивший от их гармони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енных фигур, наполнял мою душу благоговением и любовью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т вечер Вивекананда открыл Ниведитте врата самадхи. "Я понял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т вечер, - писала она позже, - что Великий Учитель должен разруш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 нас все, до последней крупинки, сокрушить наш эгоизм, наши малень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, чтобы открыть нам доступ в беспредельный океан Милосердия, где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Любовь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вный, ключевой мотив философии Вивекананды - духовность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ерцательная, а практическая. "Чтобы наводнить страну социальным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итическими идеями, наводните ее идеями духовными", - говорил Св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векананда "умер сравнительно молодым, на сороковом году, но выполн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омную миссию. Он положил начало действительному ознакомлени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ближению Востока с Западом. Впервые ясно и сердечно изложены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 Западом основы величественного индусского Миросозерца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ие правила Живой Этики. И может быть, именно ему больше уда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винуть сознание наших соотечественников, нежели Ел. П. Блаватск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ь пословица - "несть бо пророка в своем отечестве" - остается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й силе именно у нас" (П1, с. 18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Елена Блаватская и Генри Олькот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е знакомство началось с огонька, который потом разгорел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омное и неугасимое плам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. С. Олькот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лена Петровна Блаватская (1831 - 1891) - выдающийся русский философ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тель, путешественник, общественный деятель, мистик, авт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альных трудов по эзотерической философии, основа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софского Общ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Упасика означает ученицу в миру. Так называли Великие Учителя наш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лену Петровну Блаватскую" (112, с. 20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П. Блаватская "была огненной посланницей Белого Братства. И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была носительницей доверенного ей знания. Из всех теософов Е. 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ватская имела счастье получить учение непосредственно от Вели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ей в одном из Их Ашрамов в Тибете. Она была великим дух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вшим на себя тяжкое поручение дать сдвиг сознанию человече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утавшемуся в мертвых тенетах догм и устремившемуся в тупик атеиз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, только через Е. П. Блаватскую можно было приблизиться к Бел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тству, ибо она была звеном в Иерархической Цепи. Но не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ужавшие ее настолько были ниже этого огненного духа и сердца, чт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м самомнении и самообольщении своем полагали достичь Высо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небрегая ее началом, и в зависти своей осуждали, клеветал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осили ее, все им давшую, все им открывшую. Конечно, все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обольщенные гордецы ничего не достигли. Ибо закон Иерарх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еложен. Для пользы дел Махатмы переписывались с некоторыми из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ков, но ни одного нс допустили до ученичества. В писаниях 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. Блаватской и в "Письмах Махатм" Вы можете найти это утверждение. 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. Блаватская была тем иерархическим звеном, обойти и пренебреч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м означало осудить себя на полную неудачу. И теперь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обольщенные пребывают в слоях тонкого мира, окруженные сво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итателями, но, может быть, еще дальше от Твердыни Белого Брат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жели раньше, наша великая соотечественница в своем огнен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ии, почти сейчас же после смерти воплотившаяся в Венгр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ыла в физическом теле в главную Твердыню и сейчас под именем Бра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X. работает на спасение мира. Так действует Косми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раведливость. Е. П. Блаватская была великой мученицей, в пол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ении этого слова. Зависть, клевета и преследования невеж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били ее, и труд ее остался незаконченным. Последний, заключитель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 "Тайной Доктрины" не состоялся. Так люди лишают себя сам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го" (П1, с. 269 - 27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хатмы Мория и Кут Хуми "взяли на себя ответственность избр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тника и отправить его на Запад, чтобы распространить там философ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тока и открыть часть тайн относительно природы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бор пал на Е. П. Блаватскую, которая была кармичсски связан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ем Мор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была избрана благодаря своему медиумическому дару, благодаря сво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рхнормальным способностям, которые она проявляла с детства.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ности давали возможность Махатмам Мории и Кут Хуми мысл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бщаться с ней на расстоянии. Она была избрана также за св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корыстную веру, за безграничную любовь к знанию, за тот пы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побуждает некоторые существа поднимать все выше живой светоч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разума и даже с риском погибнуть среди того мрака, которым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ужены" (Писарева Е. Ф./Предисл./Письма Махатм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виду сильного и настойчиво выраженного желания сотрудников Е. 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ватской основать общество для ознакомления продвинутых сознаний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зотерическим учением всех религий и философий, Махатма К. X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ился руководить таким обществом, и было приступлено к э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ыту при содействии Е. П. Блаватской, полковника Г. Олькотта, Джедж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еще нескольких лиц. Все это, впоследствии, вылилось в существующ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ыне теософское движение. Историю его можно прочесть в письмах Махат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Синнетту и в томе писем самой Е. П. Блаватской к тому же Синнетт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, принесенное Е. П. Блаватской, сделало свое великое дел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, по всему миру оно пробудило и сдвинуло с мертвой точ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численные единицы сознания. И отделения теософского общ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способствовали этому. Потому нельзя говорить, что опыт этот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дачен. Конечно, если бы не человеческая тяжкая природа, результа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ли быть во много раз больше. Все же утверждение о неудаче идет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ных сил. Как сказано - "ступени сознания сложились прочно!"" (П1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299 - 300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нри Стил Олькотт (1832 - 1907), сотрудник Е. П. Блаватской,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м Махатмы соединили ее для общей работы, был первым президен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софского Общества, редактором журнала "Теософист", юрист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урналистом, агрономом, воен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миссии Е. П. Блаватской и Г. С. Олькотта Учителя пишут так: "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ли в Америке человека, годного стать вождем, человека больш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равственного мужества, самоотверженного и обладающего друг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рошими качествами. Он далеко не был самым лучшим, но он был лучши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го можно было достать. С ним мы соединили женщину с наи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лючительными и чудесным?! дарованиями. Вместе с тем у нее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ие личные недостатки; но и такой, какой она была, она оста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евзойденной, так как не было на свете более подходящего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этой работы. Мы послали е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мерику, свели их вместе, и испытание началось" (Письма Махатм, пись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 времени встречи с Блаватской полковнику Олькотту исполнилось сор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а года и он обладал богатым жизненным опытом. В двадцать с небольш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приобрел мировую известность, работая на Опытной агроном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ерме. Правительство Греции предлагало ему кафедру агрономи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финском университете, а правительство Соединенных Штатов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ководство сельским хозяйством, но он отказался, предпочитая работ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ависим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ремя Гражданской войны Олькотт, которому было около тридца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упил добровольцем в армию северян. По окончании войны три го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учал юриспруденцию и в 1868 г. стал членом коллегии адвокатов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ью-Йор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74 г. у него внезапно проявился интерес к спиритуализму. Олькот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правляется на ферму "Эдди" (штат Вермонт), где происходили феноме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лотнения астральных форм. Здесь и состоялась встреча Е. 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ватской и полковника Г. С. Олькотта в октябре 1874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. С. Олькотт так вспоминает об этой встрече: "Мой взгляд привлек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ая гарибальдийская рубаха новой гостьи, резко выделявшаяся сре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шних тусклых красок. Ее волосы стояли густой белокурой копной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ходя до плеч, они были шелковистые и кудрявые. ... Эти волосы и ал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баха так завладели моим вниманием, что я не сразу разглядел ее.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е было массивное калмыцкое лицо, на котором читались сила, культу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ластность; в окружении самых заурядных физиономий оно выглядело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необычно, как ее алое одеяние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ед кончился. Дамы поднялись и вышли на улицу, госпожа Блават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рутила себе сигаретку. ... Я произнес: "Позвольте, мадам", и подне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онь к ее сигаретке; наше знакомство началось с огонька, котор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 разгорелся в огромное и неугасимое плам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"Теософском Вестнике" Е. Писарева так пишет о встрече этих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ей и их дальнейшем сотрудничестве: "Генри Олькотт работ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респондентом одной из больших нью-йоркских газет. По поручению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зеты он и приехал в Читтенден, чтобы расследовать наделавш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го шума спиритические явления на ферме братьев Эдд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накомившись с Еленой Петровной, Г. Олькотт заинтересовался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о ее обширными оккультными знаниями и необычайными явлени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постоянно проявлялись в ее присутствии, что предложил ей с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чество сперва в ее литературной деятельности (он выправля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глийский текст ее "Изиды" ("Разоблаченная Изида" - сост.)), а зате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накомившись через нее с учениями Теософии, принял деяте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ие в ее разнообразной и неутомимой борьбе с царившим в т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измо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75 г., 7 сентября, произошло открытие Теософского Общества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ии которого Олькотт и Блаватская играли важную рол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 1876 г. Елена Петровна начала писать "Изиду", а в 1877 г. "Изида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уже издана в Нью-Йорке и вызвала к себе большое внимани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мериканской прессе. Писала Елена Петровна свою книгу всегд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утствии Олькотта, который занимался в той же комнате и помогал 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правляя английский стиль каждого лист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78 г. основатели Теософского Общества решили переселиться в Инд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целью возрождения там древневосточной духовности. В 1879 г.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 журнал "Теософист", и Г. Олькотт до конца своих дней был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сменным редактором. До 1884 г. оба основателя Теософского Общ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Г. С. Олькотт и Е. П. Блаватская - предприняли ряд важных поездок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и, стараясь везде возбудить интерес к высокой красо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еиндусских верований и вызвать воспоминание о былой сла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го парода. В окрестностях Мадраса, в Адьяре, они купили усадьб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 впоследствии разместилась штаб-квартира Теософского Общества.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м президентом стал Г. Олькот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ь К. X. писал об Олькотте: "Ему мы можем доверять во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тоятельствах, и его верное служение нам обеспечено и при удаче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неудаче. ... Где мы можем найти равную преданность? Он тот, к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гда не расспрашивает, но повинуется; кто может соверш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численные ошибки из чрезмерного усердия, но никогда не откаж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равить их хотя бы ценою величайшего самоунижения; кто рассматри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жертвования удобствами и даже жизнью как нечто, чем можно радос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кнуть, когда в этом является необходимость; кто будет есть люб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щу или даже обойдется без нее, будет спать на любой крова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ать в любом месте, брататься с любым отверженным, перенос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ые лишения ради своего дела" (Письма Махатм, письмо 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ы спрашиваете, - можно ли доверять Олькотту? - пишет Е. И. Рерих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гораздо больше, нежели многим другим. Первые труды его сам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шие. Ибо, признавая авторитет Е. П. Блаватской, он находился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ом Великих Учителей. Вы знаете о непреложном законе Иерарх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, лишь через Е. П. Блаватскую можно было приблизиться к Бел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тству" (П1, с. 29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Я преклоняюсь перед великим духом и огненным сердцем на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ечественницы и знаю, что в будущей России имя ее будет поставле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должную высоту почитания. Е. П. Блаватская, истинно, наш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циональная гордость. Великая мученица за Свет и Истину. Вечная сла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й!" (П1, с. 270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Франчиа Ла Дью и Уильям Г. Доуэ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Эрос, Звезда Любви, вдруг вспыхнув, внезапно освещает потае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итель сердца, - к любви и действию побуждает он спящую в ней Душ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Храма. С Горной Верш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чиа Ла Дью (1849 - 1922) и Уильям Г. Доуэр (ум. в 1937)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тели теософской общины "Храм Человечества" в Калифорнии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ководством Учителя Иллариона. Франчиа Ла Дью оставила многочисл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иси Учения Храма. Е. И. Рерих считала ее непосредств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олжателем дела Е. П. Блаватской по передаче человечеству Океа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нце прошлого столетия Е. П. Блаватская выступила обновителе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шатаем теософской традиции от лица Великих Адептов, как их послане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редставитель. Центр созданного ею в Нью-Йорке вместе с полковни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. С. Олькоттом Теософского Общества вскоре был перенесен в Инд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мериканское отделение в дальнейшем возглавлял ее единств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-настоящему близкий духовный ученик и продолжатель Уильям К. Джадж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ководивший в том числе и эзотерической секцией Общества в Америке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ю очередь его ученик Уильям Г. Доуэр организовал в Сиракузах (шта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ью-Йорк) отделение Общества, в которое и вступила Франчиа Ла Дь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становившая после ухода из жизни Е. П. Блаватской прямой контакт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тством Учите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писала Е. И. Рерих, "несомненно и то, что в надлежащ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енные сроки для обновления сознания человечества и внес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й ступени Учения Великое Братство избирает одну или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чностей, как было с Блаватской и после ее смерти с Франчиа Ла Дь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которую Учитель Илларион давал свое Учение. К сожалению,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ерла в 192.3 году (ошибка - в 1922 - сост). Она была основательниц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а в Калифорнии и журнала "Темпль Артизан" ("Мастеровой Храма"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.), " котором печатались эти послания. ... Высокое уч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авшееся ими (Ф. Ла Дыо и У. Доуэром - сост.), ни и чем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ходится с книгами "Живой Этики", и мы состоим с ним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жественных отношениях, именно не исключаем друг друга" (П1,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0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... Людям нелегко разобраться во всем обилии появляющихся сейч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явленных адептов, но для этого и даны были через Е. П. Блаватс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ы Учения Белого Братства, но кто удосужился изучить их?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очли облегченные и удобные интерпретации вместо того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вить свое внимание именно на основные Заветы. Утверждаю, что 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. Блаватская была единственной посланницей Белого Братства, и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 ЗНАЛА. После нее было дано через Франчиа Ла Дью замечате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Учителем Илларионом. Но многие ли слышали о нем? Почему о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алчивается некоторыми группами теософов? Почему выдающие себя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анников Белого Братства и учителей, принадлежащих к Солнеч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архии (?!), нигде не упоминают об этом явлении?" (П2, с. 287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чиа родилась в Чикаго, в штате Иллинойс, 19 января 1849 г.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й было четыре года, ее родители переехали в Сиракузы, штат Нью-Йор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 она провела большую часть жизни, до своего переезда в Калифорнию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02 г. Училась Франчиа в государственной школе и как раз там-то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проявила незаурядные способности. Некоторые ее стихи и рассказ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ли появляться в еженедельных изданиях. Ее глубокое сострадан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ям привело к тому, что, не имея медицинского образования, она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менее много лет была медсестрой и проявляла большую компетент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в своей частной практике, так и в работе в государств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едени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Уильям Г. Доуэр изучал медицину в НьюЙорке, он заинтересова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софией, что и привело его к знакомству с Уильямом К. Джадже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телем американского теософского общества. И вот в начале 90-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г. прошлого века Доуэр организовывает в Сиракузах отде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софского общества, в которое вошла и Франчиа Ла Д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 путь к практической теософии У. Г. Доуэр и Ф. Ла Дью начал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ижения глубинных основ "первобытной" духовной культу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, а именно религии индейских племен союза ирокезов. И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римере социальной организации сельскохозяйственной практик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й жизни ирокезов будущие основатели Храма Человечества поня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ю Великого Мира и тотального всестороннего нерасторжимого един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сущего: Бога-Отца, Небесной Иерархии, человека и Матери-Земл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минеральным, растительным и животным миром, где все проникну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им божественным присутствием. Они приняли самое активное участ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жизни и борьбе за свои права племени онондага и стали одними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немногих белых американцев, посвященных в члены племени.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л род черепахи, что само по себе весьма символично, иб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рокезской мифологии черепаха олицетворяет собой проявл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здание в его первоначальной гармо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и Е. П. Блаватская, Ф. Ла Дью прошла драматический этап кризи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ия (болезненное душевное и физическое преображение) от пер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зрений и зовов до подлинного озарения и постоянного высо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ния. В 1898 г. Учитель Илларион поручил У. Г. Доуэру и Ф. Ла Д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ть на новом месте новую организацию, Храм Человечества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ет не только обществом преданных Учению людей, а общиной, вс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жизнью и деятельностью показывающей миру пример одухотвор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на принципах Учения в гармонии с Богом, Природой и людь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03 г. община была перенесена в Алсион (Калифорния), где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обретен участок земли на тихоокеанском побережье с простор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хэтажным домом в викторианском стиле, где доктор Доуэр оборудо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тиницу и санаторий. Для лечения применялись и новейшие но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ам методы, в частности, использовались цвет, музык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ичество. Создавались особые условия для туберкулезных больных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 спальными павильонами на свежем воздухе, хорошим питанием и лег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гулками. Для привлечения необходимых средств в журнале Храма "The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Temple Artisan" ("Мастеровой Храма") печатались обращения к спонсор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Храм Человечества смог, наконец, организовать свою внутренню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и общественное служение в полном соответствии с поставлен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ем задачами и постоянным руководством с его стороны в ви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гулярных посланий, передаваемых через Голубую Звезду (эзотер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я, данное Ф. Ла Дью Учителем после ее окончательного посвящения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послания представляли собой руководство жизнью общины и по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ключали в себя и духовные наставления, и сведения по оккульт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ам, и практические рекомендации в самых различных област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ности от сельскохозяйственных приемов до принципов ве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ономи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расширением деятельности Храма на его территории появились студ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ерамического искусства, типография, магазин, почтовое отдел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блиотека имени У. К. Джаджа, индейский общественный цент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Гайявата". После смерти Голубой Звезды в ее память под руководст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тора Доуэра был построен мемориальный храм, формы и символ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го были указаны Учител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 "Гайявата" был построен доктором Доуэром в начале 30-х годов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олжение той глубочайшей духовной преемственности Хра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, которая была заложена вместе с Ф. Ла Д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оответствии с теософскими традициями Храм Человечеств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держивается какого-либо конкретного вероисповедания. Сред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ленов представители самых различных религиозных конфесс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влений. Ежедневно в полдень в храме проводится "служба исцеления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медитациями и молитвами о здравии и безопасности мира. Проводятс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рытые службы, лекции и медитации. Содержание и форма этих служ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аны Учителем. Практикуется посвящение в духовный сан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щенники Храма не выступают в роли посредников между человеко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ом, поскольку в Учении Храма каждый человек сам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щеннослужителем в своих взаимоотношениях с Богом. Три глав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оведи Храма: "Верования уходят, Сердца остаются", "Поступай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ми так, как хотел бы, чтобы другие поступали с тобой", "Не суди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е судимы будет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чим статью словами Учителя Иллариона: "С восторгом и радость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яющими подобно драгоценным камням в короне на их безмятежном чел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ув ноги свои в сандалии полного искупления вины, - вверх, все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верх восходят двое, ставшие одним, которые победили своего злей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ага и взрастили из его пепла Покой Целомудрия. Они свили в серд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 гнездо для Птицы Любви и раскрыли уши, дабы суметь постичь тай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еличие Песни Любви, - той радостной песни, первые сладостные зву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навсегда разрушают стену разлуки между двумя душами, объединя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в единый поток, всегда стремящийся в Океан Беспредельности" (Уч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ама. Завоевание любви. / С Горной Вершины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о материалам предисловия Д. Н. Попова к кн. "С Горной Вершины"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офья Ковалевская и Владимир Ковалев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чувствую, что предназначена служ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е - науке и прокладывать нов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ь женщинам, потому что это знач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служить справедливости. Я очень ра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родилась женщиной, так как это 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е возможность одновременно служ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е и справедлив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В. Ковалев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фья Васильевна Ковалевская (1850 - 1891) - выдающийся рус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матик, первая женщина членкорреспондент Петербургской Академ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, профессор Стокгольмского университе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И. Рерих так пишет о Ковалевской: "Она была не только гениаль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матичкой, но и прекрасной писательницей. Насколько припомина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йчас, ее автобиография написана замечательно. Также ром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игилистка Вера Воронцова" и "Сестры Раевские", неоконч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едение "Vae Victis" ("Горе побежденным" - сост.) свидетельству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ее большом литературном даровании. Отец ее, артиллерийский генер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вин-Круковский был довольно зажиточным калужским помещиком.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валевской была еще старшая сестра и младший брат. Сест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-видимому, очень красивая, тоже была талантливой писательниц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оевский часто навещал их семью и восторгался литературным талан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старшей сестры. Сам он был предметом детского обожания со сторо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ни, но, увы, любовь его принадлежала ее старшей сестре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явшей этих чувств. Трогательно описаны в ее автобиограф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дание и ревность детского сердца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она (Ковалевская - сост.) много трудилась, как видно это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биографии, но также несомненно, что в ее случае касание огн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а, который будил ее "чашу" и вызывал забытое, было явл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едким..." (П2, с. 114 - 116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фья Корвин-Круковская родилась в Москве 3(15) января 1850 г. Высш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вание в царской России женщина не могла получить, и потому Софь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учалась у частных преподавателей. Еще в детстве она проявила больш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рес к математике, который пробудил ее дядя Петр Васильевич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биографии "Воспоминания детства" С. В. Ковалевская пишет: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едах с дядей "мне впервые пришлось услышать о некото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матических понятиях, которые произвели на меня особенно си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ечатление. Дядя говорил о квадратуре круга, об асимптотах - прям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ниях, к которым кривая постоянно приближается, никогда их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гая, и о многих других, совершенно не понятных для меня веща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, тем не менее, представлялись мне чем-то таинственным и в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время особенно привлекатель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 всему этому суждено было присоединиться следующей, чисто внешн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чайности, которая еще усилила то впечатление, которое производ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меня эти математические выражения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ремя ремонта дома на мою комнату не хватило обоев, но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астливой случайности вышло так, что в одной куче со старой газет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магой и другим ненужным хламом на чердаке оказа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тографированные записи лекций по дифференциальному и интеграль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числению академика Остроградского, которые некогда слушал мой отец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чи еще совсем молоденьким офицером. Вот эти-то листы и пошл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клейку моей детской. В это время мне было лет II. Разглядывая как-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ены детской, я заметила, что там изображены некоторые вещи, пр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мне приходилось уже слышать от дяди. Будучи вооб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электризована его рассказами, я с особенным вниманием ст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матриваться в стены. ... Я, бывало, по целым часам стояла пере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еною и все перечитывала там написанное. Должна сознаться, что в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я ровно ничего из этого не понимала, но меня как будто что-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нуло к этому занятию. Вследствие долгого рассматривания я мног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ста выучила наизусть, и некоторые формулы, просто споим внешн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ом, врезались в мою память и оставили в ней по себе глубокий сле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собенности памятно мне, что на самое виднос место стены попал лис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тором объяснялись понятия о бесконечно малых величинах и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еле. Насколько глубокое впечатление произвели на меня эти понят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но из того, что когда через несколько лет я в Петербурге бр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ки у Л. Н. Страннолюбского, то он, объясняя мне эти самые понят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ивился, как я скоро их себе усвоила, и сказал: "Вы так поняли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то знали это наперед". И действительно, с формальной сторон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е из этого было мне уже давно знакомо" (Ковалевская С. 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оминания детств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ы спрашиваете - как решала Ковалевская задачи? - пишет Е. И. Рери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Конечно, с помощью огненной мощи. В своей автобиографии она говори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в детстве решения самых сложных задач иногда вставали в ее мозг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гновенно, также иногда она видела цифры и формулы как бы начертан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 нею" (П2, с. 114- 11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Даже дети восклицают: "Осветило!" или "Озарило меня!" Так назыв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менты решений правильных и мгновенных. Можно припомнить, как реш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дачи Ковалевская. Характерно такое огненное состояние, связанно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нным Миром" (М01, § 10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 Софьи Васильевны - В. О. Ковалевский (1842 - 1883) - зоолог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оположник эволюционной палеонтологии, родился 2 (14) август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ье мелкопоместного дворянина. Он учился в аристократическом учили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оведения, получил хорошую подготовку по иностранным языкам. П. 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борыкин писал, что Ковалевский "поражал, сравнительно со студента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любознательностью, легкостью усвоения всех наук, изумитель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мятью, бойкостью диалектики и необычайной склонностью участвовать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ом движении. Он тогда уже начал какое-то издательское дел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водя целые учебник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Лондоне Ковалевский сблизился с Герценом и другими русс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мигрантами. По возвращении в Петербург он развернул бур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ность по переводу научных трудов, учебников и научно-популяр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иг по различным отраслям естествознания. Вместе с тем он выпусти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66 г. роман Герцена "Кто виноват?" без имени автора. Второе изд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вышло, но весь тираж был сожжен по распоряжению царской цензу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валевский потерпел большой убыто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имир Онуфриевич был человеком живым, деятельным и увлекающимся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дательских делах он не стремился к выгоде, цели у него были идейн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пагандистские. Но он не обладал деловыми качествами и не отлича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нктуальност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66 г. Ковалевский участвовал в походе Гарибальди за освобожд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талии. Он находился в лагере вождя среди его ближайших помощнико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ылал с поля сражения корреспонденции о борьбе гарибальдийцев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зету "Санкт-Петербургские ведомост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68 г. Владимир Ковалевский знакомится с Софьей Корвин-Круковск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 мечтала продолжить свое математическое образование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ицей. В письме к брату В. О. Ковалевский пишет о Соне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смотря на свои восемнадцать лет, Воробышек образована великолеп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ет все языки, как свой собственный, и занимается до сих пор глав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 математикой, причем проходит уже сферическую тригонометри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гралы - работает как муравей, с утра до ночи и при всем этом жи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ла и очень хороша собой. Вообще это такое счастье свалилось на мен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трудно себе и представить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еще: "Я со всею своею опытностью в жизни, с начитанность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ористостью не могу и вполовину так быстро схватывать и разбир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ые политические и экономические вопросы, как о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думаю, что эта встреча сделает из меня порядочного человека и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у заниматься, хотя нс могу скрывать от себя, что эта натур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ысячу раз лучше, умнее и талантливее меня. О прилежании я уже 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ю, как говорят, сидит в деревне по 12 часов, не разгибая спин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, насколько я видел здесь, способна работать так, как я и понятия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обще, это маленький феномен, и за что он мне попался, я не мог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бразить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Владимира Онуфриевича знакомство с Софьей Васильевной яви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щным стимулом к занятиям наукой. Он забросил свою специальность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ридические науки - и обратился к естествознанию, интерес к котор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держивался еще и тем, что его старший брат Александр Онуфриевич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пным зоолог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68 г. Софья Корвин-Круковская выходит замуж за Влади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валевского, брак с которым дал ей возможность уехать за границ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69 г. супруги уезжают в Германию, чтобы получить науч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вание. В 1869 г. С. Ковалевская изучала математику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йдельберге, позже занималась частно с Карлом Вейерштрассом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рлине, так как женщинам доступ в университеты был закрыт. В 1874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верситет в Геттингене удостоил ее звания доктора "in absentia" ("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сутствие") за три присланные ею диссертации, из которых од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сающаяся теории частичных дифференциальных уравнений, является од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ее наиболее замечательных раб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70 - 1874 гг. самые плодотворные в жизни Владимира Онуфриевича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72 г. он сдал экзамен в Йене и получил степень доктора философии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яду биологических наук. Один за другим он пишет научные труд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ные палеонтологии. Это был период творческого подъема в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го ученого, который уже никогда не повторял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до напечатания своих статей и монографий В. О. Ковалевский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ен многим ученым Запада благодаря личному общению. Рус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ые понимали важность его работ, и они охотно принимались к печа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оссии. Чарлз Дарвин высоко ценил его исследования, явившиеся опо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онной теор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Дарвиным Ковалевский вел переписку с 1867 г., когда издавал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игу "Прирученные животные". Он получал от Дарвина корректур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сты, которые быстро переводились, так что на русском языке кни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шла раньше, чем на английском. В дальнейшем Владимир Онуфриевич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писывался с Дарвиным и бывал у него не раз. Второй 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ирученных животных" Ковалевский переводил вместе с Софь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сильевной, которая редактировала корректуру Дарвина, выправила пя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стов и пять листов переве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исьме от 7 июня 1873 г. Владимир Онуфриевич пишет брату, что поч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шил ехать защищать диссертацию в Петербург. "Софа тоже едет со мно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, следовательно, будет очень хорошо и весело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ращаясь в Россию, супруги намеревались упорядочить свою семей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. Из переписки В. О. Ковалевского мы узнаем, что они мечтают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стной жизни в Петербург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они вращались в кругу ученых и писателей, среди которых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делеев, Сеченов и Бутлеров, Чебышев и Гадолин, Тургене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оевский и другие представители науки и литерату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фья Васильевна отличалась разносторонним образованием, следила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тературой, любила театр. Поэтому она охотно стала сотруднича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зете "Новое время", помещая в ней театральные рецензии и науч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зрения. Очерки, написанные Ковалевской в этом журнале, говорят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осторонности ее натуры и интересу ко всему необычному. Работы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посвящены вопросам о прямом использовании солнечной энергии, о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тике, о воздухоплавании, о говорящем телеграфе, о ферментах.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, чтобы писать эти обширные статьи, Софья Васильевна должна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 читать и в особенности следить за иностранной литературой. Из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невников видно, что она читала американский научно-популярный журн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Scientific American". Знание физики давало ей возможность пис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зрения с полным пониманием вопрос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 Ковалевских, который вначале носил фиктивный характер и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ен для того, чтобы помочь Софье выехать за границу и получ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м математическое образование, вскоре стал настоящим. Их отнош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росли в глубокие чувства. От этого брака у С. Ковалевской 5 (17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тября 1878 г. родилась дочь - Софья Владимировна Ковалевска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приезда в Россию супругам приходилось думать о своем будущем,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е по специальности, о заработке для жизни. Первоначаль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ужные планы Владимира Онуфриевича сменяются приниж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роением. Он "горько кается", что вернулся в Петербург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икаких мест не предвидится и сверхштатных целая гибель". Владими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уфриевич был чужим в университетской среде, некоторые уче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отрели на него как на опасного конкурен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фья Васильевна, получившая блестящее математическое образование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ла найти применения своим знаниям у себя на родине. Мужчи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вший степень доктора, соответствовавшую примерно соврем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епени кандидата наук, мог преподавать в университете; после защи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истерской и докторской диссертаций он мог занять кафедру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ециальности. Женщина же могла лишь преподавать математику в млад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ассах женской гимназ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нейшее материальное положение семьи Ковалевских достато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табильно. Владимир Онуфриевич пытается заниматься строительств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это приносит один убыток. Супруги переезжают в Москву, и Владими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уфриевич вступает в "Общество русских фабрик минеральных мас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гозина и К". В это же время его приглашают в Московский университ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физико-математическом факультете Ковалевский был единогласно избр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татным доцентом па кафедре геологии и палеонтологии. Постепенно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ое положение в рагозинском товариществе начинает ухудша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риводит Владимира Онуфриевича к полному банкротству. Однак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е-то время он еще скрывает свое положение. С. В. Ковалевская в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находится за границей, где занимается научными изысканиями. Е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зная о крахе мужа, она все же предчувствует что-то недобр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юбезный Владимир Онуфриевич, - пишет она в письме. - Из 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тоятельства, что ты не пишешь не только мне, но и твоему брату,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аю, что, по всей вероятности, твои дела идут очень плохо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я ужасно тревожит, и чем серьезнее и хладнокровнее я обсуждаю на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ение, тем больше увеличивается мой страх, как бы твоя "погоня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ньгами" не привела к плачевным результатам. Я с моей стороны гот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ть решительно все, чтобы облегчить тебе заботу о нашем пропита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е послужить предлогом к киданию в предприятия. Я все ломаю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ву, как бы сократить наши расходы, даже записываю в день кажд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нтим, который трачу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имир Онуфриевич пережил тяжелую драму постепенного разорения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выдержал мучений, которые ему приходилось переносить в связ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растающей запутанностью его дел в рагозинском товариществ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грозой предстоящего су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ая свое положение безвыходным, Владимир Онуфриевич решил поконч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собой и написал брату полное трагизма предсмертное письмо. 27 апре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83 г. В. О. Ковалевский скончался, надев на лицо маску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лороформом. Софья Васильевна очень болезненно пережила смерть муж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испытания не сломили ее ду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жаясь с земными трудностями и преодолевая их энергией устремл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валевская все же стремилась к тому, чтобы донести до челове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блеск научных знаний. Ее влекло к новым открытиям, и ученая не мог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новиться на полпути к ним, следуя своему юношескому девизу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ты в жизни хотя на мгновень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у в сердце своем ощути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луч правды сквозь мрак и сомнень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ким сияньем твой путь озарил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бы, в решенье своем неизменн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к ни назначил тебе вперед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мять об этом мгновенье священн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о храни, как святыню, в груд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84 г. после чтения лекций в Стокгольмском университете Ковалев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назначена там профессором по настоянию Густава Миттаг-Леффле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ка Вейерштрасса. Она оставалась на этом посту до самой смерти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88 г. ученая достигла вершины своей славы. Французская Академ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удила ей Приз Борден на конкурсе, в котором принимали участие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ила математики. Задание, предложенное конкурсу,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усовершенствовать в одной важной точке теорию движения плотного те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круг неподвижной точки". Задание это предлагалось уже раньше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чение шести лет. Берлинской Академией, но безуспешно. Реш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валевской было настолько блестяще, что сумма Приза была удвое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подчеркнуть эту необычную заслугу перед науко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ервые годы своей жизни в Швеции Софья Васильевна главное вним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еляла работе в университете. В одном из писем она признавалась: "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ящее время я очень занята и совершенно поглощена заботой о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рочении моего положения в университете, чтобы открыть таким образ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путь для женщин". Свою преподавательскую работу в университе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валевская рассматривала как определенный этап в борьбе за пра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 заниматься научной и общественной деятельностью. С этой борьб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связана вся ее сознательная жизнь. Так было в России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валевская содействовала созданию высших женских курсов, так было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веции, где Софья Васильевна принимала самое активное участи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уждении вопроса о положении женщины в обществ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хранились воспоминания современников о внешнем облике Ковалевск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была небольшого роста, с сияющими проницательными глазами,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живленным лицом. Речь ее отличалась большой живостью. Для выра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х мыслей она прибегала к помощи трехчетырех различных язык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валевская знала французский, немецкий и английский языки, а в Шве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стро обучилась шведскому языку настолько, что могла читать лекци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. За границей Ковалевская производила глубокое впечатление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кой личностью, блестящим умом, склонным к юмору и парадокса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иротой интерес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ме всевозможных дарований, Софья Васильевна также облад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ивительной способностью проявлять в человеке лучшие накопления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матические ли, научные или литературные. По-видимому, это я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" связано с огненностью ее ауры, которая так сильно воздействов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тех, кто был рядом с 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в преподавателем в Стокгольмском университете, Софья Васильев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ачалу чувствовала себя не вполне свободно со своими слушателями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 она стала выдающимся преподавателем, считающимс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альностью студентов и пробуждающим их способ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жды, когда Софья Васильевна гостила у своей знакомой - извест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ведской писательницы АнныШарлотты Леффлер, та рассказала ей о замыс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ьесы. И прежде чем они расстались, пьеса стала ясной в деталях,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х писательница не догадывалась. "Так велика была сила Сони на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утренними мыслями другого человека", - говорит она поздне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графии С. Ковалевск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мотря на научные заслуги этой уникальной личности, россий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адемия отклонила просьбу Ковалевской о предоставлении ей на роди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и заниматься научной деятельностью. Ответ секретар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тербургской Академии звучал следующим образом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ак как доступ на кафедры в наших университетах совсем закрыт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, каковы бы ни были их способности и познания, то для г-ж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валевской в нашем отечестве нет места, столь же поче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лачиваемого, как то, которое она занимает в Стокгольме..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фья Васильевна Ковалевская умерла от воспаления легких К) феврал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91 году в Швеции, когда она достигла вершины своей известност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ла признание даже в своей стране: она была избран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лены-корреспонденты Санкт-Петербургской Академии Нау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мерть С. Ковалевской Фриц Леффлер, брат Густава Миттаг-Леффле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лог, профессор Упсальского университета, написал следующие строки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а, вся полная и мыслью, и огнем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ы вознеслась теперь в те звездные селень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да царил твой ум, когда роились в н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ы вечные о таинствах строень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ы мировой! Безвременный коне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ес тебя туда, куда пытливым взо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илась часто ты, следя меж звездным хо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яние сатурновых колец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чаще, чаще обраща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мира светлого, где ты витаешь, взгля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ш темный и печальный кра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нашу жизнь, лишенную отрады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, где несем мученья м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раз и ты, в минуты уповань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возь стекла чистые любви и сострадань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отрела на борьбу сил света с властью ть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, и огня, и мысли полн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ы с якорем любви пускался в жизни волны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лена Ивановна Рерих писала об ученой: "Облик Ковалевской мне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зок, и скажу только Вам, она сейчас находится в Твердыне Братств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и уплотненного астрала и занята очень ответственной работой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иранию лучей из разных стран" (ОиИ1, с. 210). (По материалам к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чиной П. Я. "Софья Васильевна Ковалевская"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ьер Кюри и Мария Кю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я всех времен и народов не знает примера, чтобы две супруж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ы в двух последовательных поколениях внесли столь большой вклад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у, как семья Кюр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фессор В. В. Алпат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Пьера и Марии Кюри есть яркий пример сотрудничества Нача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е которых дало замечательные открытия в области тон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й. Это мощная супружеская батарея ученых, произведшая перевор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уке XX столет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ия Кюри (1867 - 1934) - физик и химик, одна из создателей учения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иоактивности, первая женщина дважды лауреат Нобелевской прем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тный член ста шести различных научных учреждений, академ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ых обществ. Вместе с мужем Пьером Кюри (1859 - 1906) в 1898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открыла полоний и радий, исследовала радиоактивное излуч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вела термин радиоактивность. В 1903 г. Мария и Пьер Кюри получ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белевскую премию по физике, а в 1911 г. Нобелевскую премию по хим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ия Склодовская родилась 7 ноября 1867 г. в Польше, в Варшаве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ье школьного учителя математики. В 1891 г. уехала в Париж изуча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рбонне физику и математик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ьер Кюри родился в Париже 15 мая 1859 г. в, семье врача. Вмест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том Жаком занимался в Сорбонне научными исследованиями. Два ю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ка открыли очень важное явление - пьезоэлектричество и изобр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ый прибор - кварцевый пьезометр, используемый для преобразов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ических процессов в механические и наоборот. Затем Пьер Кю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главлял практические научные работы студентов в Парижской шко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физики и химии, параллельно ведя свои теоретические работы по физи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сталлов. Эти работы заканчиваются изложением "принципа симметрии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станет одной из основ современной науки. Ученый конструиру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научных целей ультрачувствительные весы, так называемые весы Кюр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ем предпринимает исследования по магнетизму и достигает блестя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а, открыв основной закон - Кюр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94 г. на одном из заседаний Физического общества Пьер Кю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комится с Марией Склодовской. Он был пленен ее красотой, ясны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ым умом, преданным науке сердцем. Под влиянием Марии уче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нова берется за свои работы по магнетизму и блестяще защищ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торскую диссертацию. Позже их отношения переросли в чув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ышенной дружбы и любв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оем письме к будущей супруге тридцатипятилетний ученый-физ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шет: "А все-таки как было бы прекрасно то, чему я не решаюсь верить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именно провести нашу жизнь друг подле друга, завороженными наш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чтами: Вашей патриотической мечтой, нашей общечеловеческой и на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ой мечт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всех них, по моему мнению, только последняя законна. Я хочу эт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ть, что мы бессильны изменить общественный порядок, да если б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ли, не знали бы, что делать, и, начав действовать в том или и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влении, никогда бы не были уверены, что не приносим больше з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 добра, задерживая какое-либо неизбежное развитие. В научной сфе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раз обратно: мы можем рассчитывать на возможность сделать кое-что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й области почва крепче и вполне доступна, и как бы мало ни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гнутое - это приобретени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же, уже после смерти мужа, Мария Кюри напишет в своем дневнике: "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созданы, чтобы жить вместе, и наш брак должен был состоятьс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биографии М. Кюри, написанной ее младшей дочерью Евой: "Чудес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е дни совместной жизни. На своих знаменитых велосипедах Пьер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и разъезжают по дорогам Иль-де-Франса. Усевшись на мшистой полян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-нибудь в лесу, они завтракают хлебом с сыром, персиками и вишн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ером останавливаются в первой попавшейся гостиниц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и и Пьер ничего не сделали для украшения трех маленьких комна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отказались от меблировки, предложенной им доктором Кюри. Кажд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ван, каждое кресло - только лишний предмет для вытирания пыли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рам и наведения лоска в дни общей уборки. У Мари нет ни сил,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и для этого. Да и к чему все эти диваны, кресла, раз молод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юри с обоюдного согласия отменили у себя прием гостей и вечеринки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ьер жил во имя одной идеальной цели: заниматься науч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следованиями бок о бок с любимой женщиной, живущей теми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ресами. Жизнь Мари сложнее: помимо любимого труда на нее пад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будничные, утомительные обязанности замужней женщины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97 г. у супругов Кюри рождается первая дочь Ирен, будущ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дательница Нобелевской премии. Но рождение ребенка не отвлек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и от работы. В один и тот же год, с промежутком в три месяца,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а миру своего первого ребенка и результат своих первых изысканий (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итных свойствах закаленных сталей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1898 г. Пьер и Мария Кюри ведут совместную работу над открыт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го химического элемента, обладающего радиоактивностью. И с эт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 в творчестве супругов уже нельзя будет различить вклад каждого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х. "Талант Пьера Кюри известен благодаря его собственным работам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чества с женой. Талант его жены нам выявляется в ее пер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чувствии открытия, в ее подходе к задаче. Этот талант себя прояв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отом, когда мадам Кюри, уже вдовой, будет одна, не сгибаясь, не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бремя новых открытии и доведет их до гармоничного расцвета. У н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определенные доказательства того, что в этом прославленном союз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ы с женщиной их вклад был рав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ь вера в это удовлетворит и наше любопытство, и наше восхищ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танем разделять пару, полную любви друг к другу, если их почер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няясь, идут один вслед за другим в рабочих записях и формулах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у, которая подписывала вместе почти все научные рабо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убликованные ими. Они пишут: "мы нашли...", "мы наблюдали...", -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изредка вынуждены употреблять такой трогательный оборот, как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один из нас обнаружил"" (Кюри Е. Мария Кюр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местная работа супругов Кюри продлилась восемь лет. Четыре год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желейших условиях ученые работали над выделением радия - без денег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боратории и помощи. Местом их опытов был старый сарай, куда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ходили после основной работы, где зарабатывали скудные гроши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ходили усталые, измученные, но все же движимые неодолимой страст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науке. Они вынуждены были откладывать средства из своей зарплаты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упки огромного количества переработанной урановой руды,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делить из нее то таинственное вещество, которое позже назов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се это время Мари обрабатывает, килограмм за килограммом, тон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новой руды, присланные в несколько приемов из Иоахимсталя.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ивительным упорством в течение четырех лет она ежеднев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воплощалась по очереди в ученого, квалифицированного науч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ника, инженера и чернорабочего. Благодаря ее уму и энергии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и более концентрированные продукты с большим и больш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держанием радия появлялись на ветхих столах сарая. Мари Кю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жается к своей цели. Прошло то время, когда она стояла во дво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лубах дыма и следила за тяжелыми котлами, где растворялся исходн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. Наступает следующий этап в работе очистка и дроб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сталлизация растворов высокой радиоактивности. Теперь необходи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ельно чистое помещение с аппаратурой, изолированной от ныли и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ияния колебаний температуры. В жалком, продуваемом со всех стор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рае носится пыль с частицами железа и угля, которые примешивают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рательно очищенным продуктам переработки, что приводит Мар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чаяние. У нее болит душа от ежедневных происшествий такого ро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усту отнимающих и время, и силы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ьер Кюри советует Мари сделать передышку. Но он не учел характе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жены. Мари хочет выделить радий, и выделит. Она не обращ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имания ни на переутомление, ни на трудности, ни на пробелы в сво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ях, усложняющие ее задачу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 радия, живой и увлекающий, не переставая звал ученых к разгад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тайны. "И среди темного сарая стеклянные сосудики с драгоцен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ицами радия, расставленные, за отсутствием шкафов, просто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ах, на прибитых к стенам дощатых полках, сияют голубоват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сфоресцирующими силуэтами, как бы висящими во мра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Гляди... гляди! - шепчет Мария. Она осторожно продвигается вперед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щупывая рукою плетеное кресло и садится. В темноте, в безмолвии, д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ца обращены к бледному сиянию, к таинственному источнику лучей -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ию, их радию!" (Кюри Е. Mapия Кюри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ыты не прекращались ни в жару, ни в дождь, хотя потолки са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екали, ни в зимнюю стужу, которая делала пальцы непослушными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й свободный миг ученые бежали к своему детищу, где царствовал д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ого сотрудничества, великого самопожертвования во имя иде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к нау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четыре года опытов Мария выделила один дециграмм чистого рад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овила его атомный вес, равный 22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03 г. супруги Кюри удостаиваются Нобелевской премии по физике, 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04 г. у Марии рождается вторая дочь - Е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ив в одном горячем увлечении любовь к науке и к мужчине, Ма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екла себя на беспримерный подвиг. Нежное чувство Пьера к ней и е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у были одной силы, их идеалы были одинаков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исьме к сестре ученая пишет: "Муж у меня - лучшего даже нельзя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образить, это настоящий божий дар, и чем дольше живем мы вместе,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ее любим друг друг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 апреля 1906 г. произошла трагедия - Пьер Кюри погиб под колес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эба. После смерти мужа Мария пережила сильнейшую духовную драм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и после его перехода на иной план бытия духовная связь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ми сохраняла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илый Пьер, - писала Мария Кюри в своем дневнике, - мне предлаг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ть на себя твое начальство: твой курс лекций и руководство т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бораторией. Я согласилась. Не знаю, хорошо ли это или плохо. 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о выражал желание, чтобы я вела какой-нибудь курс в Сорбон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телось бы по крайней мере двигать дальше наши работы. Иногда м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ется, что благодаря этому мне будет легче жить, а временами -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ться за это с моей стороны безумно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се же в эти тяжелые для нее дни моральное завещание мужа определ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ь жизненный путь ученой: "Что бы ни случилось, хотя бы расста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а с телом, надо работать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ия Кюри назначается профессором факультета естествознания Сорбон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впервые в истории французской высшей школы женщина получ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фессорскую кафедру. С 1906 по 1914 гг. она продолжает исследова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рванные смертью Пьера, преподает в Сорбонне и Севре. М. Кю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ет и читает первый и единственный в мире курс лекций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иоактивности. Редактирует и выпускает в свет "Труды Пьера Кюр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присуждения М. Кюри Нобелевской премии в 1911 г. против 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буждается кампания клеветы, что приводит ученую к тяжел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болеванию. Однако, строительство института радия продолжается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од войны 1914 - 1918 гг. Мария Кюри создает двести двадц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вижных и стационарных рентгеновских установок, где использова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манации радия в медицинских цел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1919 по 1934 гг. ученая продолжает свои исследования в институ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ия. Она осуществляет триумфальные поездки за границу, ведет широ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енную деятельность, создает институт радия в Варшаве. В 1926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брана почетным членом Академии наук СССР. Мария Кюри оставила зем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 4 июля 1934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стафету выдающихся ученых Пьера и Марии Кюри подхватила их дочь Ир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олио-Кюри (1897 - 1956), которая вместе с мужем Фредериком Жоли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900 - 1958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) открыла искусственную радиоактивность, позитро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иоактивность, аннигиляцию и рождение пар. За вклад в науку в 193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. они получили Нобелевскую премию. "История всех времен и народов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ет примера, чтобы две супружеские пары в двух последовате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олениях внесли столь большой вклад в науку, как семья Кюр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ьер и Мария Кюри могут считаться примером бескорыстного слу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е, беззаветной преданности своему делу. Жизнь обоих поколений Кю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в самом прямом смысле принесена в жертву науке. Мария Кюри,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чь Ирен и зять Фредерик Жолио-Кюри умерли от лучевой болез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шей в результате многолетней работы с радиоактивными веществами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Алпатов В. В. Предисловие к третьему русскому изданию. / Е. Кюр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ия Кюр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Огюст Роден и Камилла Клод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она начала лепить его бюст,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зу распознал в ней природный та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нт скульптора, но не ожидал встре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ть в ней женщину, котор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но полюбит и с которой смо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т делиться своими помысл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. Вэйс. Нагим пришел я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вая неумирающие шедевры Эпохи Возрождения, мужчина наход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охновение в идеалах женской красоты, которая стала доминирующе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й эпохе. Ренессанс поднял на должный уровень низвергнут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невековьем женское Начало. Вспомним работы Ботичелли, Рафаэл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циана, Леонардо да Винчи: "Рождение Венеры", "Сикстинская Мадонна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Флора", "Джиоконда", или "Мона Лиза"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 замечательного французского скульптора Огюста Родена (184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1917) также запечатлело красоту и величие женского нача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менно такому человеку, как Роден, было предназначено обобщи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образовать многочисленные уроки прошлого. Его мрамор обр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 новую жизнь, он сделался теплым и живым. Он начал ж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собственной жизнью. Роден высвободил форму и заставил ее служ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цели, как не делал никто до него. Чувство ритма, движ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а - он вполне обладал этими качествами" (Рерих. С. 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ая мысль. /Свет искусств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лость творческих исканий, жизненность образов, энергич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писная лепка, текучесть форм, незаконченность произведения родн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творчество с импрессионизмом, однако, сочетаясь с драматизм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ысла и стремлением к философским концепциям, оно несет новое,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ое осмысление действительности. Выступив против сало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ульптуры, идеализирующей изображаемый предмет, Роден соверш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ящий переворот в пластике. Его искания привели{ к созданию н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азительного языка скульптуры. Художник понимал, что восприят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ульптуры очень во многом зависит от окружающего ее света. Эскиз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инамичность обработки формы, по которой скользит свет, помог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ринимать его произведения в неразрывном единстве с окружаю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1880 г. и до конца жизни Роден работал над композицией "Врата ада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веянной "Божественной комедией" Данте. Многие скульптуры, задума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начально как часть врат ада, затем обособились и заж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стоятельной жизнью. Таков "Мыслитель" (1888), находящийся в Муз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ена в Париж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1884 по 1888 гг. Роден работал над памятником "Граждане Кале"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м он запечатлел подвиг жителей города Кале во время столет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йны между Францией и Англией. Тема подвига раскрывается Роденом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логическая драма. Однако, кроме философского и геро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мысления действительности, художнику присуща и глубокая концепц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, как духовного союза мужчины и женщ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о Огюста Родена и его ученицы Камиллы Клодель есть один из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меров сотрудничества двух Начал в жанре скульптуры. Будучи на</w:t>
      </w:r>
      <w:r>
        <w:rPr>
          <w:rFonts w:eastAsia="Times New Roman" w:cs="Times New Roman" w:ascii="Times New Roman" w:hAnsi="Times New Roman"/>
        </w:rPr>
        <w:t xml:space="preserve"> 2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 моложе своего преподавателя, Камилла полюбила его за силу г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ность и большой размах творческих дарований. Работая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неможения, они вкладывали в совместный труд максимум усил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раясь предать через пластику движения форм душевные дви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го образ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милла была не только возлюбленной, моделью, но и другом, советни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отрудницей в общем деле работы. Скульптурная композиция "Веч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на" - это гимн сотворчеству двух Начал, которые, сливаясь в од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ют удивительную гармонию Красоты и Совершенства. В романе "Наг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шел я..." Дэвид Вэйс так описывает взаимоотношения этих двух людей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Опост каждый день лепил Камиллу. Он разрешал ей работать над сво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аконченными статуями - чего не разрешал никому, - доверял леп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вы, руки и ноги своих фигур. Он проводил с ней в новой мастер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среды и суббо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утствие Камиллы было радостью еще неизведанной. Она была для н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алом красоты, олицетворением всего, что он мечтал встрети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е. От одной ее улыбки он молодел, такой чудесной улыбки не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 у кого. Она, как первая любовь, думал он, до нее он не зн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ящего чувства. Когда он бывал с ней, куда бы они не ходили, Париж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лся прекрасным, полным романтики, веселья, жизни. Бродили 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по площади Оперы, любуясь группой Карно "Танец", или рассматрив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тую Генриха IV на новом мосту, обменивались ли мнениями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ульптурах в Люксембургском саду, включая и его собственную,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отрел на прекрасный Париж новыми глаз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она начала лепить его бюст, он сразу распознал в ней природ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лант скульптора, но не ожидал встретить в ней женщину, котор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стно полюбит и с которой сможет делиться своими помыслами.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ллект был для него загадкой. Камилла была очень начитана, хорош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ванна, лишена всяких предрассудков, а суждения ее были все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игиналь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дкая, изысканная красота Камиллы больше всего вдохновляла Роде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стала его любимой моделью. Профессиональные натурщицы каза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простыми мединетками с Монмартра или лоретками из кафе. Камил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ее благородной внешностью он считав} идеальной для мрамора.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ировала для бюстов, которые он назвал "Рассвет", "Радуга" и "Мысль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оспроизвел в мраморе. Особенно его увлекала работа над "Мыслью"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голова как бы выступала из глыбы мрамора, словно рождаясь из не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оем завещании молодым мастерам Огюст Роден написал: "Самая высо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града для человека - это радость творчеств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Константинас Чюрленис и София Кимантай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ты знаешь, кто такая Зосе?..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я жена - невеста. Та, о которой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ько мечтал и которую искал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 пути, а встречал лишь ничтож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е сходство, разочарование и обма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исьма К. Чюрлени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осторонняя одаренность литовского художника, композитора и поэт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стантинаса Чюрлениса (1875 - 1911) раскрылась в синтетичес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и его творческих дарова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Он принес новое, одухотворенное, истинное творчество, - писал Н. 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. - Такого самородка следовало поддержать всеми силам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ление к поиску высокого идеала и ощущение единства между мир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одят его к созданию картины "Сказка Королей", где отраж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голосок великой Космической Истины - на двух противоположных Начал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ржится Вселенная, которая и есть продукт творчества этих полюсов.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тине изображены Король и Королева, которые держат в своих ладон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енькую планет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ление к таинственному и непознаваемому ведет Чюрлениса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гранному Проявлению его таланта, заставляя жить широко раскры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за на все, что прекрасно, забыть, откуда и куда идешь, и смотре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мир глазами ребенка. Теряя ощущение времени и пространства,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о оказывается в другой потусторонней реальности, в которой луч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ой Мудрости - Софии касаются его сердца. В соприкосновени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ми лучами рождается цикл "Сотворение Мир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накомившись в 1907 г. на своей персональной выставке с 22-лет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уденткой-филологом Софией Кимантайте (1885 - 1958), впоследств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й из самых образованных женщин Литвы, учительницей, которая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одарена талантом литератора, Чюрленис сразу же отождествляет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тем высоким идеалом женщины, который всегда жил в его сердце. Д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я ее тоже звучит, как струна Божественной Мудрости. Об отношениях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фией Чюрленис пишет так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А ты знаешь, кто такая Зосе? (имя дается на польский манер - сост.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верное, догадываешься, - она моя жена - невеста. Та, о которой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ько мечтал и которую искал на своем пути, а встречал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чтожное сходство, разочарование и обман. Сейчас у меня так хорошо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е, что страшно хочется обнять весь мир, прижать, согре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ешить". Сестра К. Чюрлениса Ядвига пишет о Софии: "А Зо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 красива. Она такая нежная, голос у нее ровный, держ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о, со всеми ласкова, прекрасно говорит по-литовски. А по вечера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Кастукас играет, она слушает, как-то мечтательно откинув голов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закрыв глаза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т месяц брат рисовал много, больше играл, а чаще всего ходил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сей гулять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отношения с Софией Кимантайте пробудили в Чюрленисе лучш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уны его души - количество творческих идей начало возрастать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пись, музыка и поэзия теперь били ключ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чание Софии и Константинаса состоялось 1 января 1909 г.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юрленису исполнилось 34 года. Сразу же после свадьбы молодые лю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ут в Петербург, и София становится свидетельницей большого успе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а. В январе и феврале он участвует сразу в двух значите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тербургских выставках, одновременно работы художника экспониру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выставке в Вильнюсе. Его фортепианные пьесы исполняются в концер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еров современной музыки, и он, этот необыкновенный художни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зыкант в одном лице, уже привлекает к себе особое внимание крити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коллег по искусств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ворчестве Константинаса этих лет София была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охновительницей, но и помощницей. "Радость невероятная, - описы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работу над занавесом для литовского театра в Вильнюсе. - Натянул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ену холст шириной в 6, а высотой в 4 метра, сам загрунтовал. За д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ня сделал набросок углем. А дальше при помощи стремянки происходи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е сумасшедшее рисование. В стилизации цветов мне очень помог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ся. так что работа просто кипел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тины писались одна за другой: "Насладился я временем великолеп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что написал что-то около 20 картин, которыми иногда недоволе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иногда расставлено, всматриваюсь и радуюсь..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с необыкновенной интенсивностью занят живописью, а музыка как буд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одвинута им в глубь своего сознания. Но, может быть, неожиданно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го появляются на свет дружные всходы: разом, одни за друтим,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иняет то пять, то семь прелюдий буквально в несколько д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очиняет" - слово не вполне подходящее, точнее сказать - "успе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исать" прелюды, но очень часто ростки ею музыки на бумаг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вали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время общения с Софией Чюрленис создает лучшие свои работы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Дружба", "Замок. Сказка", "Короли. Сказка", "Ангелы. Рай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Жертвенник", "Соната Пирамид", "Реке" и много других. Будуч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ожником-трансценденталис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о своей сути, К. Чюрленнс создает целую серию картин, посвящ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логии, в которых, как ступени одного круга, проходят одни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м все 12 знаков зодиа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творчество последнего периода пронизано глубинными откровени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кновением ч первопричину происхождения Космоса, Земли и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лая кисть и перо замечательного литовского творца раздвигают пере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и рамки привычных границ, чтобы показать отблеск других высо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в. Творчество Чюрлениса - это гимн Солнцу, который он пел всю св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згляни, среди снежных корон в горах, среди гор, взлетающих почти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ес, стоит человек. Под ногами его облака покрыли всю землю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шина. Кругом белые, удивительные короны, величавые, прекрасные,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алов и жемчуга, из топазов и малахитов, из хрусталя и алмаз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ивительно чудесные, огромные короны, а среди них стоит челове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отрит, широко раскрыв глаза, смотрит и ждет. Обещал он, что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оде солнца, среди пожара корон, в час хаоса красок и танца луч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оет он гимн Солнцу. Гимн Солнцу!" (К. Чюрленис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Леся Украинка и Сергей Мержин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 твердят: ушел он без возвра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т, не покинул, - верит сердце, свят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ы слышишь, как струна звенит и плачет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звенит, дрожит слезой горяч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, в глубине, трепещет в лад со мною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здесь, я здесь всегда, всегда с тобою!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. Украин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чательная украинская поэтесса Леся Украинка (псевдоним Ларис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тровны Косач) (1871 - 1913) родилась на Украине 25 февраля 1871 г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град-Волынском. Ее мать, Олена Пчилка (Ольга Петровна Косач)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ой украинской писательницей, а отец, Петр Антонович Косач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ристом. Известный ученый и общественный деятель Михаил Драгоман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ядя Леси, сыграл большую роль в формировании взглядов племянниц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ую очень люби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есять лет Леся тяжело заболела. Страдая от туберкулеза костей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ем легких и почек, поэтесса часто испытывала сильные муки.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жения были скованы болью, и каждый шаг доставлял страдание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чение тридцати лет она несла в своем теле гнет тяжелой болезни.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ченический путь Леся позже назвала "тридцатилетней войно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залось, судьба все время испытывала волю Леси Украинки к жизни,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ество и упорство. Характер поэтессы формировался в постоя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хватке с болезнью за право жить, действовать, творить. Она страс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ила музыку, но вынуждена была отказаться от игры на фортепиано.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нулась к знаниям, но не могла получить систематического образов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олько благодаря широкому, светлому, выдающемуся ум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ыкновенным способностям стала образованнейшим человеком, чь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удиция в разных областях - от поэзии до философии, от экономики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ирной истории - поражала всех, кто встречался с 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ресно отметить, что поэтические произведения Леся писала поч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да в состоянии экзальтации, что требовало максимума энерг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вного напряж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одолевая на своем пути одно препятствие за другим, Леся Украин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вляла украинской литературе бессмертные творения. Они как мая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вещали скалистую дорогу, осилить которую могут лишь смел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ественные борцы. Как башни замка, устремляясь ввысь,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троились одно за другим: "На крыльях песен", "Думы и мечты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Одержимая", "В катакомбах", "Осенняя сказка", "Кассандра", "Лес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сня", "Каменный хозяин", "Орги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11 г. в Грузии Л. Украинка написала "Лесную песню" - одно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ших своих произведений. В форме чудесной сказки поэтесса воплот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ую, неувядающую идею: трагедию возвышенной души. Душа возвышенн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а вдохновенная желает счастья, а счастье льнет к земле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й след в жизни Леси Украинки оставил С. К. Мержинский (ок. 187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1901). С Сергеем Мержинским Леся познакомилась в Крыму в 1897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жинскому было тогда 27 лет, он производил впечатление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ьезного, убежденного в правоте марксистского учения. Леся видел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 единомышленника, человека, целиком отдавшегося революцио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ьбе. Между ними возникло чувство взаимного уважения, дружб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ой, преданной любви. Через три года они опять встретили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еселая это была встреча - уже тогда он был серьезно бол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уберкулез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тарелая болезнь легких Мержинского неожиданно вспыхнул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ычайной силой, и с каждым днем здоровье его ухудшалось. Денег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чение и собственного жилья не было, его приютили мин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ственники. Еще весной, когда Леся побывала в Минске, врачи н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ли ничего утешительного. Осенью Леся снова прибыла в Минск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овь печальная встреча, невеселые разгово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приближением зимы состояние Мержинского становилось угрожающим. Ле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тяжело это переживала. К тому же дома неприятности - родител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обряли поведения дочери: сама после стольких недугов едва на ног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нялась, а теперь изводит себя еще чужой бедой. Хотя они понимали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 душе сочувствовали, все же побеждала тревога за судьбу дочери.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упрекали се вслух, не препятствовали поступать так, как хоч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молча осуждали происходяще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ся, в свою очередь, жалела родителей, которым приносила с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лопот, но никогда и на миг не колебалась, она вся была на сторо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еченного, она с тем, кто мучается и погибает. Разве можно брос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, близкого человека, когда он ждет тебя, храня надежду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асение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жайшие друзья - брат Михаил и сестра Ольга - как могут поддержив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сю. Пересылая сестре письмо врача, лечившего Мержинского, Лес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ущей ей сдержанностью пишет: "Милая моя Лилея! Из письма 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идишь положение вещей. Теперь уже и речи быть не может о том, еду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нет. Конечно, еду. Кажется, мне в этом году понадобится нем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, но ничего, если есть ясная цель, энергию найти нетрудно.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 ни отнеслись ко мне все остальные, но я уверена, что ты и Миша ме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да поймете и поддержите - это для меня много значит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ыразимая печаль звучит в эти дни в ее стихах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, все покинуть, до тебе полинуть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iй ти единий, мiй зламаний квiте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, все покинуть, з тобою загину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було б щастя, мiй згублений свiте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, все покинуть, к тебе бы излете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й единственный, сломаный вихре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тобой, мой цветок, с тобой умере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бы счастьем велики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ер. А. Соколова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сю не радовало, а скорей раздражало, что она сама чувствовала себ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период неплохо. Она в сердцах пишет Лиле: "Часто все говорят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теперь здорова и что это должно быть для меня очень ново и приятно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бы они знали, что быть здоровой только одной для меня ничег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т. Не радует, вовсе не радует мое здоровье! 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чале января 1901 года Леся снова в Минске. В этот раз она приех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проведать больного, а ухаживать за ним, так как почти все знаком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оварищи его находились вдали от Минска - кто в ссылке, кто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торге, кто за границей. В критическую минуту пришли на помощь Лес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ители: писали ей в Минск, давали советы, как ухаживать за больны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щались за консультациями к киевским врач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ы Мержинского таяли с каждым днем. Ничто уже не могло его спа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акие врачи не помогут тому, для кого нужно "чудо"... Он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нимался с постели, мало разговарив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ти два с половиной месяца Леся преданно и самоотверженно боро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жизнь своего друга. Но спасения не было - 3 марта он скончался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е на рук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мученная, обессилевшая, разбитая возвращалась она домой. Не люб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азывать людям свое горе. Не выплескивала даже в присутствии друз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одных, старалась спрятать его в себе. А как это тяжко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ыносимо тяжко! Лишь белые листы бумаги знали все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 говорять: "Biн навiки згинув!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серце каже: "Hi,  вiн не покинув!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 чуеш, як бринить струна якась тремтяча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мтить-бринить, немов сльоза гаряч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ут, в глибинi, i 6'еться враз зi мною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Я тут, я завжди тут, я все з тобою!"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I кожен раз, як стане вiн бринi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мтять в моему серцi тii квi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Що ти не мi ix за життя зiрва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Що ти не ia ix у трупу схова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мтять i промовляють враз зо мною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ебе нема, але я все з тобою!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 твердят: ушел он без возвра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т, не покинул, - верит сердце свят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ы слышишь, как струна звенит и плачет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звенит, дрожит слезой горяч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, в глубине, трепещет в лад со мною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здесь, я здесь всегда, всегда с тобою!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каждый раз, как слышу голос вещ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глубинах сердца те цветы трепещу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для тебя с любовью я расти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взять с собой ты не хотел в могилу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дрожат и вторят в лад со мною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усть нет тебя, но я всегда с тобою!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ер. А. Островского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ря дорогого и близкого человека невыносимой тяжестью легла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е поэтессы. Тяжело и долго она переживала эту утрату, н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нулась, не впала в отчая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долго не зарубцовывалась, кровоточила глубокая рана в сердце Лес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раинки, и печальные мотивы в ее стихах то и дело напоминали о 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память о павших вызывала к жизни и призывные стихи, обращенны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ым борцам, ведь и для них пришло время встать в боевые ря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у другу поэтесса посвятила драматическую поэму "Одержимая".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создана в одну ночь с 18 на 19 января, когда дни Мержинского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сочте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тературоведы нередко вспоминают этот пор1стине драматический эпиз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жизни Леси Украинки. В небольшой комнатке в одном углу лежит молод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ирающий человек, притихший и обессилевший от борьбы с изнуритель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тупами. А в противоположном сидит, склонившись над столиком, та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молодая женщина, скупо освещенная керосиновой лампой. Строка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кой скользит без устали перо, на лице печать глубоких страданий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зах разбушевавшийся океан страстей и дум. Идет жестокая борьб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чных начал - жизни и смерти, добра и зла, любви и ненави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нская драма для Леси не ограничилась лишь моральным потрясен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напряжение - нервное и физическое, чрезмерное переутомление тяже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азилось на ее здоровь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операции в Берлине туберкулез не снял блокады, а лишь измен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вление штурма - перебросился на легкие. "Тридцатилетняя" вой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пыхнула с новой силой. Предательская болезнь угрожала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се же поэтесса не сдавалась. В самые тяжелые минуты своей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ся находит поддержку в стихах. Они помогают ей бороться с болезнь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крылатые рифмы и куплеты. В такие минуты, когда тяжелая зем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я пытается придавить ее сияющий дух, Леся снова берется за перо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дьте, думи, ви, хмари осiннi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ж тепера весна золо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 то так у жалю, в голосiннi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минуть молоди лiта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Hi, я хочу крiзь сльози смiятис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ед лиха спiвати пiснi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надii таки cпoдiватиc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ти хочу! Геть думи сумнi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чь, осенние думы седые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ынче время весны золот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жели года молод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росветной пройдут чередой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т, я петь и и слезах не устан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лыбнусь и в ненастную ноч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надежды надеяться стан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ть хочу! Прочь печальные, прочь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ер. Н. Ушакова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Джек Лондон и Анна Струн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е души созданны друг для друга, но уста их немы - слыхана ли в ми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ая нелепость?... Дорогая, ведь для меня счастье - это В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астье и торжество души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исьма Дж.Лондона А.Струн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мериканский писатель Джек Лондон (1886 - 1916) прошел труд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ий путь, выкристаллизовав свой талант в горниле борьбы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щетой и лишениями. Родившись в бедной семье, он с детских лет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нужден зарабатывать на хлеб: работал продавцом газет, рабочим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брике, моряком, повидавшим многие страны; в числе пер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лотоискателей он отправляется на Аляску. Все зти путешеств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ключения позже нашли отражение в ярких романтических произведения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торых писатель утверждал лучшие человеческие качеств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еустремленность и выдержку, смелость, мужество и крепкую преда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жб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гое время вел Лондон поединок воображения с тяжелой зем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ей: писал в холоде и голоде, порой больной и обессиленный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дно поглощал знания, которые сделали из него эрудированней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своего времени - не только писателя и публициста, 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енного деятеля. Лучшие произведения Лондона - сборник рассказ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Голос безмолвия", романы о животных "Белый Клык", "Зов предков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биографический роман "Мартин Иден" и д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легкий путь прошла и Анна Струнская (1880 - 1964), писатель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лант которой был неординарен и ярок. Хрупкая девушка из Росс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ящая идеей революции, внесла в жизнь Джека Лондона те аккор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сти. в которых он находил полное созвучие со своей душой. И к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ет, какой высоты в творчестве достигли бы оба, если бы судьб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ила их в одном огненном союз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ек познакомился с Анной Струнской на одной из лекций по социализм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была, несомненно, самая блестящая женщина, какую ему дове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тить в жизни. Позже он назвал ее "гением чувства". Ан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чатли-тельн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застенчивая девушка с темно-карими глазами, кудрявая, черноволоса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йная, была студенткой Станфордского университета. Родом она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семьи первых поселенцев Сан-Франциско, дом ее родителен слави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одни из крупнейших культурных центров горо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Джеком Лондоном и Анной Струнской завязались дружеские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рные отношения: о чем только они не спорили, да еще с ка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жесточением! И о делах общественных, и об экономике, и о женс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е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складу ума они были как будто созданы друг для друга. Впрочем,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чуть не мешало им, как и прежде, страстно спорить о биологии,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изме, о социализме. В письмах Джека зазвучали нотки неж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смотря на бурю в стакане воды, которыми было отмечено на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комство, на самом-то деле никакого разлада не было между нами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ине мы были понастоящему близки, созвучны, что ли. Корабль спущ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воду, рвется к морю; полозья возмущенно скрипят и стонут, но мор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абль не слышат их. То же было и с нами, когда мы ворвались в жиз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 друга", - писал Дж. Лондо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уд Анны Струнской он отдавал теперь все свои серьезные работы,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оценках сквозит ум, чуткий и острый. Джек, в свою очередь, убежд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снова взяться за перо: "Ох, Анна, если б Вы только доверили бумаг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шу пылкую душу с ее причудливой сменой настроений! У меня та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о, как будто Вы сродни какойто новой, неведомой энерг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ошенной в мир..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нце 1900 г. он писал: "Чистая, прекрасная дружба? Между мужчи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ой? Подобную вещь мир и вообразить не в состоянии, ее сочт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стижимой, как вечность". Да Джек и сам не считал ее возможной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е помышлял о неверности (Джек в это время был женат на Бэсс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дерн), но его пленил ум Анны Струнской. Многое связывало его с Бэсс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и узы товарищества, и зачатая жизнь; за это он любил ее. Но с А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связывало другое - общность духа, ума, и за это он любил Анну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, каковы бы ни были их чувства друг к другу, вслух не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несено ни слова. "Невысказанное - превыше всего, поверьте, Анн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же Джек писал о Струнской: "Интеллект и одаренность - это в 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овалось прежде всего. Рыться в человеческой душе для ме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лаждение и тут Анна была неисчерпаемым источником. "Многоликая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звал я е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ившись на Бэсси Мадерн, чтобы заполнить пустоту в жизни обоих, Дж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некоторое время осознал, что ошибся. Живой, как ртуть, с огнем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ви, он любил горение и торжество, любил жить отчаянно, бешено: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ваться, так неистово, горевать, так безудержно. Этих оргий Бэсс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м не разделяла; она была невозмутима, безмятежна, бесстраст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вновешенна. Работая, добиваясь задуманного, он был ей благодарен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, завершив работу, подчас был готов взбунтоваться... В первый раз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 он пренебречь обязанностями и пуститься в Мир Приключ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акие моменты он писал Анне Струнской: "Сидеть здесь, собир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ые, сортировать, увязывать, писать для подростков рассказы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щательно завуалированными нравоучениями; отстукивать по тысяче слов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нь. приходить в волнение из-за придирок по поводу биологии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совывать Вам забавные пустячки и вызывать смех, чтобы не вырва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ыданье, конечно, конечно же, это еще не все! Две души созданы дру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друга, но уста их немы - слыхана ли в мире подобная нелепость!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решили посвятить своей духовной близости и высокой дружбе книг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ться она будет "Переписка Кэмптона и Уэйса"; Уэйсом будет Дже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эмптоном - Анна. Анна будет защищать поэтические и духовные нач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от Джека, нападающего с позиций биологической и науч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. Таким образом они будут наслаждаться страстной поэт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й близостью, никому не причиняя боли, не нарушая никаких нор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 Джек будет доказывать, как разумен его брак с Бэсс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тя именно в этой переписке найдет временное спасение от брачных уз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ереписка Кэмптона и Уэйса" представляет собой сравнитель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софский анализ реалистических и романтических взглядов. Авто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-прежнему прибегали к переписке, как к своеобразному средств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стоять свою позицию в любви друг к другу. Джек, женившийся на Бэсс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он любил выражаться, "на разумной основе", писал: "Рассматриваем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логически, брак есть учреждение, необходимое для сохранения ро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мантическая любовь - выдумка, внесенная человеком по недомыслию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ественный порядок вещей. Эротическая литература, предания о вели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 и великих любовниках, гирлянды любовных песен и баллад, воро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ных любовных историй и приключений - без всего этого челове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условно, не мог бы любить в присущей ему манере". Анна Струнск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 но натуре, настаивает: "Розовый свет зари на небеса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косновение руки, цвет и форма плодов, слезы неведомой печали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тельны, чем все, что построено и изобретено со времени пер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циального договора. Разве можно объяснить цветение жизни, 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лесть и улыбку, все, что наполняет душу солнечным светом, все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т нам: надеяться - мудро?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се же "рациональные" выводы Джека, которые он выдвигал в письма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для него только возможностью полемизировать, общаться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любленной. В конечном итоге весь его "рационализм" терпел полней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х - Лондон был законченным романтиком! Недаром в одном из писем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пылко писал Анне: "Счастье - мне? Дорогая, ведь для меня счасть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Вы, счастье и торжество души!" И еще: "В моей вселенной плоть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щь незначительная. Главное - душа. Плоть я люблю, как любили гре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се же эта форма любви по сути своей сродни художествен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у - если нс совсем, то отчасти..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02 г. Джек предложил Анне стать его женой, но девушка отказала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мотря на то, что она так же сильно любила Лондона, как и он е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овать против своей совести Анна Струнская не могла: ведь у Дж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жена и недавно родилась вторая дочь. Нет! Этот брак, постро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траданиях других людей, не принесет им счастья. Вскоре Ан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езжает из Америки, и Лондон с сожалением прощается с 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он понимает со всей очевидностью, что брак, построенный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дружеских отношениях или, как раньше он выражался, на "разум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е", это совсем не то, что брак, основанный на чувстве высо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ви. Ведь в его отношениях с Бэсси огня не было изначально. И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о с Анной - искра духовного созвучия, сотворчества и горения все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ламеняла их сердца, которые бились в одном ритме, наполн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ями Общего Блага. Высокий луч Урана, близкий их внутренней природ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уждал в них стремление к самоотверженности и борьбе за истину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на, и Джек горели извечной мечтой об идеальном государстве, общест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боды, равенства и братства, к которой стремились лучшие философ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ы прошлого. Эту идею воплотил в "Городе Солнца" несгибаем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мпанелла: в России за нее отдали свои жизни декабристы, за нее ш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баррикады французы во время революции 1848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05 г. Анна поехала на родину, что дало ей богатейший материал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иги о русской революции и Новой России. Интуитивно чувствуя ро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исторического события для всего мира, Анна шлет Джеку из Росс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а и документы тех лет, которые он использовал в романе "Желез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ята" - первой в Америке книге о пролетарской революции. Прототип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ис - жены революционера Эвергарда, готовой отдать жизнь за общ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, была Анна Струнская. В это время Лондон объезжает почти вс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мерику, читает лекции о социализме, пишет статьи, называя рус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волюционеров своими брать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на и Джек чувствовали, что русская революция как я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ческое совершила огромный переворот не только в России, но и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 мире. "Это революция из революций, начало удивительного конц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е вы найдете такое в другом месте?" - пишет она Лондону 24 мар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06 г. из Санкт-Петербург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Россия оказалась энергетическим центром Планеты, в пространст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го разыгралась космическая драма духовно-культурной револю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... Россия, страна, соединяющая Запад и Восток и обладающая, в си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жившихся исторических условий, огромным духовным потенциал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полем планетарной борьбы старого и нового. В этом состоит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жнейшее мировое и даже космическое значение" (Шапошникова Л. 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е планетарное мышление и Россия. / Мудрость веков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ладимир Вернадский и Наталья Стариц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никогда в жизни не чувствовал себя. таким мощным. Только Вы од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е вызвать во мне эту силу, только мысль о Вас увеличива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вает мою деятельность, мою энергию, мое желание и способ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а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исьма В. Вернадского Н. Стариц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имир Иванович Вернадский (1863 - 1945) родился 12 марта 1863 г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тербурге в семье профессора политэкономии. Корни рода Вернад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ходят на Украину. Детство В. Вернадский провел в Харькове, там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упил в гимназию. Особый душевный след в сознании ребенка остав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рший сводный брат Николай. Он был его первым учителем в чтен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е, он же увлек его в горние области человеческого духа.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иянием Николая Владимир Вернадский начал вести подробные дневни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продлится до самой его смер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раннего детства Владимир был наделен странными, пугавшими его сам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ами: он страдал наследственным лунатизмом, ему было дано во с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аяву вызывать образы дорогих людей, причем в яркой, галлюцинатор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е, и вступать с ними в контакт. Сразу после смерти брата,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м его соединяла прочная душевная связь, он вначале "из-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ха" стал решительно глушить такого рода "мистические рецепторы 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верситетским годам вполне в этом преуспел. Сознательно закрыв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я "область каких-то неизведанных" и не известных в своей осно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живаний", Владимир Иванович как бы рационализировал свою природ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трофировал в ней редкие парапсихологические возможности; он выбр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ь углубления не в таинственное и загадочное в человеческой психик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в многообразие окружающей природы, ее закономерностей, выбр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звое научное зн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876 г. Вернадские возвращаются в Петербург, где Владимир оканчи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мназию и поступает на физикоматематический факультет университе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верситетские годы стали периодом окончательной кристаллиза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равственного облика Владимира Ивановича. Он находит ближай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зей-единомышленников, которые составили своего рода духов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ину, получившую позднее название "Братства". Это были буду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пные деятели русской культуры: историки А. А. Корнилов и И. 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евс, геоботаник А. Н. Краснов, индолог, академик С. Ф. Ольденбург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брат Ф. Ф. Ольденбург, педагог-просветитель, общественный дея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исатель Д. И. Шаховской. Особую сердечную теплоту вносил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ратство" и несколько замечательных широко образованных женщи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руг жизни своих товарищей-мужчин. Среди них была и будущая ж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имира Ивановича - Наталья Егоровна Старицкая, с которой он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ил свою судьбу в 1886 г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идцать пять лет неукоснительно соблюдались два простых прави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шне скреплявшие членов этой свободной общности: регулярные пись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 другу и обязательный ежегодный (30 декабря) сбор. Но главно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создано мощное нравственное поле общих идеалов, духов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евной поддержки, строгой товарищеской оценки и - при необходим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взаимной коррекции, в котором каждый жил и действовал. Идеал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тства: высшую ценность человеческой личности, работу на просвещ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а, демократизм, отвращение к насильственным методам утверж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х взглядов - его члены пронесли через всю жиз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ым главным своим учителем Вернадский считал Василия Васильевич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учаева, основателя новой науки - генетического почвоведения, авто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ниального учения о почве. Этот оригинальнейший ученый и мысли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чтавший о синтетическом естествознании, которое сумеет соедини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ой взаимосвязи живую и "мертвую" природу, дал генера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вление научным дерзаниям Вернадск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.) многообразии научной и организаторской деятельности уче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ят скупые факты биографии: после окончания университет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анитель его минералогического кабинета, с 1890 г. - професс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нералогии и кристаллографии, через семь лет - защита доктор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ссертации, начало работ но геохимии, переезд в Петербург, избр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адемиком в 1912 г., затем -с 1915 г.- глава созданной им Комиссии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учению естественных производительных сил России, а после революц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1918 г., - первый ректор организованной им Украинской академии нау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, с 1921 г., директор основанного им Радиевого института, 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29 г. и первой и мире биогеохимической лаборатории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. И. Вернадский создает целый комплекс наук о Земле - от генет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нералогии до биогеохимии, радиогеологии, учения о биосфере. Неда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и, что он и своем лице может представлять целую академ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а Вернадского- Наталья Егоровна (1860- 1943) прожила рядом с уче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7 лет и была его верным Другом, помощником и сотрудником. Ей,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щнице, "всегда относившейся к жизни как к делу любви к людям 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бодному исканию истины", Вернадский посвятил книгу "Жи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щество". В сборнике есть статьи, переведенные Натальей Егоровной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узского, а, кроме того, она вычитывала, перечитывала, писала и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ктовку научные статьи муж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талья Старицкая родилась в семье известного юрист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арственного деятеля Егора Павловича Старицкого, одного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ников славных реформ 60-х годов. Он учреждал новые суды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авказье. Там, в Тифлисе, в 1860 г. и появилась на свет Наташа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флисской гимназии она блистала знанием языков, особ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узского. В конце 70-х гг. Старицкие переезжают в Петербур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ча В. Вернадского и Н. Старицкой состоялась в 1886 г., в круж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народной литературе. И Владимир, и Наталья, еще не зная друг друг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шили посвятить свои жизни служению истине, общему благу. Вернад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ял себе этот путь как путь монаха и ученого, по которому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идти до конца. Однако встреча с девушкой произвела в его ду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ый переворот. Вернадский осознал, что главное чувство в жизни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огонь любви, вечное и неистребимое пламя которой насыщает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й энергией и растит в нем крылья для поле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Я никогда в жизни не чувствовал себя таким мощным, - писал он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е своей возлюбленной, - никогда мне не казалось, чтобы у ме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такая сила, какая точно растет у меня па глазах. Только Вы од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е вызвать во мне эту силу, только мысль о Вас увеличива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вает мою деятельность, мою энергию, мое желание и способ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ать. При вашей поддержке, при участии я в силах буду сдел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-нибудь, я, положительно, становлюсь и умней, и сильней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чней, когда у меня промелькнет мысль о Вас, пронесется Ваш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ясный образ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исьма Натальи к Владимиру: "С первого взгляда меня сильно повлек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Вам. Какая-то ужасная вера сразу явилась к Вам; вера в Ваш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стность, искренность, отзывчивость, я могла сразу говорить с В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со старым другом, который все поймет, всему будет горяч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увствовать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ю свою жизнь Наталья (Егоровна посвятила мужу и разделила с ним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ытания и трудности. Как истинная подруга жизни она созд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тмосферу дома, атмосферу духовного сотворчества и научных открыт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дочь уже в старости вспоминала: "Когда я была моложе, я ещ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ла, какую бесконечно важную роль она играла. Она была гение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хранителем, его совестью и полностью разделяла все его увлеч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ню их споры, когда она настаивала, чтобы он ни в чем не уступа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что-нибудь было против его совести и чтобы он думал о людя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х встречал на пути. Были дни, когда его жизнь была в опас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всегда поддерживала твердость его духа. Она была соверш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ыкновенная женщина, громадной силы духа и любв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рть жены в 1943 г. В. И. Вернадский переживал очень болезненно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ии к статье "О состояниях пространства в геолог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ях" написал о ней следующие строки: "Этот синтез моей науч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ы, больше чем 60-летней, посвящаю памяти моего бесценного друг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ей помощницы в работе в течение больше чем 56-ти лет, челове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й духовной силы и свободной мысли, деятельной любви к людя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мяти жены моей Наталье Егоровне Вернадско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ен путь этих тружеников, несущих факел любви во имя торж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ы и блага человека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Елена Рерих и Николай 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ал я книги мои: -"Елене, жене моей, другине, спутниц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охновительнице". Каждое из этих понятий было испытано в огнях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 Питере, и в Скандинавии, и в Англии, и в Америке, и по всей Аз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трудились, учились, расширяли сознание. Творили вместе, и неда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но, что произведения должны бы носить два имени - женско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ск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 К. Рерих. Сорок л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лена Ивановна Рерих (1879 - 1955) и Николай Константинович 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1874 - 1947) как представители двух Начал образовали мощный нуклеус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сте со своими сыновьями внесли огромный вклад в мировую философи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у, искусство и культур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Е. И. Рерих, в девичестве Шапошникова, родилась в Петербурге в 1879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. и умерла в 1955 г. в Индии, в небольшом курортном город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лимпонге, расположенном на склонах Восточных Гималае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ь Елены Ивановны была внучкой великого русского полководца М. 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тузова. В самой Елене Ивановне рано проявились богатые способност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аурядная одаренность. Она была прекрасной пианисткой, тон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биралась в живописи и увлекалась индийской философией. Книг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векананды, Рамакришны, Тагора были ее любимым чтением. В 1899 г.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тила молодого художника Николая Константиновича Рериха и в 190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. стала его женой. В 1902 г. у супругов появился сын Юрий, а в 1904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тослав. Так возникла та уникальная семья Рерихов, которая сыгр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жную роль в русской и мировой культуре. Елена Ивановна была сердц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главным устоем этой семьи. В 1918 г. Рерихи уехали в Европу, 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23 после долгих мытарств попали в Индию. К этому времени Ел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вановна сложилась как философ, писатель и общественный деятель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Шапошникова Л. В. Сотрудница космических сил. /Предисл. / Письма 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. Рерих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 К. Рерих родился 9 октября 1874 г. в Петербурге в семье нотариу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-Петербургского окружного суда. По окончании гимназии К. Мая в 1893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. поступил на юридический факультет Императорского С.-Петербург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верситета и в Императорскую Академию художеств, окончив оба учеб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едения в 1897 г. В Академии занимался в мастерской под руководст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фессора А. И. Куинджи, а в 1900 г. в Париже под руководством Ф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мо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сем мире Н. К. Рерих известен как Водитель Культуры планетар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сштаба. Природный ум, талант и огромная работоспособность позвол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ю Константиновичу уже к окончанию высших учебных заведений ст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циклопедически образованным человек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был ученым и художником, философом-космистом и писателем, педагог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оэтом, путешественником и неутомимым борцом за мир и дружбу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ами. Как ученый он являл синтез знаний из многих областей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 К. Рерих написал огромное количество литературных работ, по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дано 30 его книг. Он был инициатором создания около 9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льтурно-нросветительских центров по всему мир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 К. Рерих совершил большое число парных экспедиций. Наи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мой и уникальной из них явилась Центрально-Азиатская экспедиц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923 - 192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 экспедицией стояли задачи как культурные, так и художественны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ичительной особенностью се от других подобных было то, что огром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ческий, географический, этнографический и фольклорный матери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рассмотрен и отобран с широкой философской точки зрения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шлое гармонично было увязано с будущим. Моменты миграции древ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ов, древние археологические памятники, великие древ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ые легенды и сказания, языки, этнография приобрели иной смыс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звучание. Отличительной особенностью ее явилось то, что ни од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диция в мире не имела такого количества картин (свыше 500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ечатлевших в художественной форме свой маршру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ально-Азиатская экспедиция сыграла огромную роль в эволю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художник Н. К. Рерих занимает особое место. Он работал во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нрах художественного творчества: расписывал храмы, делал мозаик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ески, писал картины и театральные декора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ожественное наследие Н. К. Рериха велико. Им создано свыше 7 0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тин, которые разошлись по всему миру. Уникальность творчества Н. 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а заключается в том, что его художественные полотна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писным воплощением мысли Рериха-ученого. Его картины - это з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оса. Они имеют отношение к тайнам мироздания и отраж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енные стороны жизни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ло двух десятилетий Н. К. Рерих прожил в Индии, где его семьей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 Международный Гималайский институт Научных исследова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Урусвати", в задачи которого входило объединение духовных достиж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тока с современной наукой Запа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 К. Рерих поднимал вопрос об охране культурных ценностей, его иде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ли мировую поддержку и облеклись в норму международного права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основателем Пакта Мира (Пакта Рериха), обнародованного в 1929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. В 1935 г. его подписали десятки стран и поддержали круп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итические и духовные лидеры того времени - папа римский, президен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ША Рузвельт, президент Чехословакии Масарик. 14 мая 1954 г. в Гааг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арствами, входящими в ООН, была подписана "Конвенция но защи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льтурных ценностей в случае вооруженного конфликта", с основ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положены идеи Пакта Рерих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ительства, научные общества и различные организации многих стр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остоили Н. К. Рериха своими почетными наградами, он избира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ым и почетным членом более 40 Академий и науч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заций во всем мир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своих родителях С. Н. Рерих вспоминал: "Николай Константинович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лена Ивановна всегда работали вместе. У них было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чательное сотрудничество, но полное взаимопонимание во всем.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 друга как бы дополняли и в то же время давали друг другу особ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е качество и импульс. Елена Ивановна была для отца замечатель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ом. Как вы знаете, Николай Константинович был выдающим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ешественником. Он прошел караванными путями по всей централь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зии. Были очень трудные минуты. И всюду Елена Ивановна была с ни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сем ему помогала" (Рерих С. Как я стал художником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иколай Константинович называл ее другиней. Это старинное слово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но соответствовало духу и характеру Елены Ивановны. Многие карт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а - результат творчества двоих. Она была вдохновляющим началом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творчестве. Большое количество полотен художник написал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ыслам своей жены. Но ее замыслы были не только в его картин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дно назвать хотя бы одну область в деятельности Никол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стантиновича, где бы их не был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вместе участвовали в Центрально-азиатской экспедиции и прошли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звестным тропам Трансгималаев. Тяжелые переходы, напа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бойников, препятствия, чинимые английскими властями, чуть был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едшие к гибели экспедиции, - все это требовало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носливости, но и незаурядного мужества. "На коне вместе с нами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шет Н. К. Рерих, - Елена Ивановна проехала всю Азию, замерзал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дала в Тибете, но всегда первая подавала пример бодрости вс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авану. И чем больше была опасность, тем бодрей, готовне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стней была она. У самой пульс был 140, но она все же пыта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чно участвовать и в устроении каравана, и в улаживании путе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бот. Никто не видел упадка духа или отчаяния, а ведь к тому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ало поводов самого различного характер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28 г., после завершения экспедиции, Рерихи создали в долине Ку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ститут Гималайских исследований. Елена Ивановна стала его почет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зидентом-основателем. И тут еще раз можно удивиться. Тонкий знат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а, уникальный философ, она довольно легко ориентировала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ых проблемах, которыми занимался Институт, и часто направляла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мудростью хорошо подготовленного ученого. Ее мысль всегда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а в будущее, и она мечтала о том, что в долине когда-нибуд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астет город Знания, который превратится в международный цент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ого сотрудни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и прожили в Индии многие годы. Стремясь вернуться в Россию,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и не смогли этого сделать. Там, в Гималаях, они пережили Вели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йну, стараясь помочь, чем возможно, своему народу. В 1947 г. уме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й Константинович. Елена Ивановна потеряла не только супруга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многолетнего сотрудника, чье творчество было нераздельно слито с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ями, с ее видением мира, с ее трудом. Она покинула долину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дных Гималаях и поселилась со старшим сыном в Калимпонге. Там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н небольшого домика, который они сняли, она видела сверкающие сне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щенной Канченджанги и вдыхала терпкий запах хвойных деревье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ужавших двор. Наверху, в тесной мансарде с косым потолком, стоя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енный стол, за которым она неустанно продолжала работа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воляя себе лишь короткие вечерние прогулки. Она работала на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игами "Живой Этики", или "Агни Йоги". Собственно, с них начин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второй, более высокий виток ее жизни. Этот виток неожида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ывает нас от земли и выносит в просторы того незнакомого н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оса, неизбежность которого тогда, в двадцатые годы, предвид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отдельные ученые, такие как Циолковский, Вернадский, Тейяр 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рден..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 создавалось в сотрудничестве с Космичес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архами. Знания, сообщенные свыше, "носили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навательно-теоретический характер. Они имели и практ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ение. Вот с этой практики и начинается третья жизнь, или, точне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тий виток в жизни Елены Ивановны Рерих. Этот виток был сам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желым, жертвенным и мученическим. Суть его состояла в том, что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ровольно взяла на себя ответственность за будущее человечества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жилось так, что духовное развитие человечества XX век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овало уровню приближающейся энергии Огня. Оно оказа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 ниже этой энергии. Необходим был трансформатор, роль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а была сыграть сущность с высоким духом и сознанием. И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ами, нужен был Искупитель или Спаситель, который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нсформировал или, как говорится в "Живой Этике", трансмутиро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ие космические энергии в более низкие, соответствую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етическому потенциалу человечества. В XX веке такая роль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дена Елене Ивановне Рери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снейшим образом связанная с "трансформаторной" цепью косм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архов, она находилась в самом трудном ее звене - между тяжел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м миром низких энергий и миром высоких форм матер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й. ... В этих же условиях формировалась ее высшая, треть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ядка, энергетика, так называемая огненная. Ее существование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е было мучительным, болезненным, подчас невыносимым. Вибра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х энергий вызывали воспламенение ее открытых центр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али острые, непереносимые боли в суставах, горле, сердце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ее сердце земной женщины соединялись как бы два потока. Один ш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рху, напряженный тонкими и высокими энергиями, другой поднима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низу, наполненный земной тяжестью человеческих низких страст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вью, жестокостью, ложью, неизжитыми животными инстинктами. Все эт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шиваясь, кипело в се сердце, как раскаленный металл в дом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чи, чтобы вытечь потом золотым лучистым сплавом, который наполн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у трансформированной ею энергией. Энергией нового эволюцио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тка, энергий нового созидания и высокого духа" (Шапошникова Л. 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ца космических сил. /Предисл. / Письма Е. И. Рерих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лена Ивановна и Николай Константинович Рерихи "работали для Росс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имя нее совершили тот духовный и эволюционный подвиг, который д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ь многим из нас приблизиться к новому планетарному мышл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наставниками и Учителями были Космические Иерархи, которые в си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х знаний и способностей влияли на эволюцию, созда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-энергетические условия для дальнейшего восхож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 Елена Ивановна записала и обработала сообщенные 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ями тексты, Николай Константинович отобразил идеи Уч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ых художественных полотнах. Оба они стали участник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арного процесса формирования и развития нового мышления и н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я человечества" (Шапошникова. Л. В. Новое планетарное мыш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оссия. / Мудрость веков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вятослав Рерих и Девика Рани 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в прошлые эпохи связь искусства с религией дала ему та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цвет, то связь искусства с устремлением к Синтезу Учения Света дас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ирь и мощь искусству будуще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а Е. И. 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тослав Николаевич Рерих (1904 - 30 янв. 1993) - художник, учен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енный деятель, создатель Международного Центра Рерихов.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 долгие годы жил и работал в Индии, но оставался самым тес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 связанным с русской культурой, ее гуманистическими традици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пониманием высокого назначения человека на зем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ирование С. Н. Рериха-художника происходило в самых гармоничн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приятных условиях. Он родился 23 октября 1904 г. в Петербурге,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а года старше был его брат Юрий. Мальчики получали много внимани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ителей - и от отца, Николая Константиновича, и от матери, Еле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вановны. В доме любили музыку, была обширная библиотека, прекрас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рание картин. Из-за болезни отца Рерихи покинули Петербург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нляндии, куда они переселились в 1916 г., Святослав и Юрий учились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ных педагогов. В 1920 г. семья приехала в Лондон, где Святосла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шел специальный курс архитектуры. В конце 1920 г. С. Н. Рерих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ьей поселился в Нью-Йорке, где продолжал изучать архитектуру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умбийском, а затем Гарвардском университет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продолжал самообразование - самостоятельно изучал искусство ста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стеров в крупнейших музеях Европы и Америки. Одновременно с эт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вовал в постановке балета, работал над созданием эскиз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тюмов, занимался графикой и книжной иллюстрацией. Но его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ее влечет живопись. Первое участие Святослава Рерих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ожественных выставках относится к 1922 г., когда в Нью-Йорке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азаны его графические работы, исполненные черной тушью на бумаг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 лет С. Н. Рерих становится директором Международного цент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Corona Mundi" в Нью-Йорке, основанного отцом. Он организует выстав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грессивных художников, читает лекции; входит в состав мног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льтурных и научных обществ и организаций в Америке и Европе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ящая общественная, научная, просветительская и художественная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ность началась в Индии, куда он едет в 1923 г. в соста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диции отца. Индия становится его второй родиной. Итогом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ездки были работы на восточные сюжеты, представленные на выставк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адельф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Н. Рерих был избран Вице-президентом Музея Н. К. Рериха в Нью-Йор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агражден Музеем Н. К. Рериха орденом за культурную деятель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1934 г. Святослав Николаевич окончательно связывает свою судьбу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ей. Эта великая страна, ее тысячелетняя история, культу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софия вызвали у него огромный интере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Н. Рерих много ездит по Западному Тибету, Гималаям, приним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ие в руководстве Институтом Гималайских исследований "Урусвати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ном Н. К. Рерихом после завершения Центрально-Азиат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диции. Святослав Николаевич ведет исследования по ботаник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бетской и местной фармакопее, серьезно занимается хими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36 - 1940 гг. проходят выставки художника в Индии и за границ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июне 1941 г., когда началась Великая Отечественная война, Святосла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 вместе с братом телеграфируют послу СССР И. М. Майск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явление о зачислении их добровольцами в Красную Армию. Вся семь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ов вносит посильный вклад в фонд Советского Красного Креста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время, в 1942 г., С. Н. Рерих знакомится с Дж. Неру, и вместе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чтают о свободной Инд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46 г. Святослав Николаевич Рерих женился на Девике Рани (1907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94), внучатой племяннице Рабиндраната Тагора, выдающейся индий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иноактрисе. Выйдя замуж, Девика Рани оставила руководство больш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иностудией в Бомбее, где она блестяще справлялась с ролью режиссе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ожника по костюмам и коммерческого руководителя. Девика Рани 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алилась в далекую от больших городов долину Кулу, где полност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алась интересам и делам муж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лена Ивановна о Девике Рани писала: "Она очень миловидна и вооб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ла во всем. Детство и юность провела в Европе, и, конечно,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ложило известный отпечаток, индусские бытовые привычки или обыча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 сгладились, и она близко подошла к нашему домашнему уклад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почти два месяца как она с нами, и должна сказать, она никому н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гость, наоборот, моя "молодежь" даже повеселела. Ее муж и она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ми пионерами индусских фильмов. После его смерти она продолж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дело и завоевала себе общее уважение. Она, несомненно, лучш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индусских артисток, самая любимая и глубоко почитаемая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ое ведение дела. По настоянию Святослава, она вышла сейчас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а и не будет больше выступать, может быть, это и лучше, она ушла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шине славы и популярности. Н. К. и мне она пришлась очень, очень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е, дай Бог им счастье" (ПвА2, с. 42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исьма к А. М. Асееву: "Мой младший сын Святослав женился на Деви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ни, знаменитой артистке и пионерке в индусских фильмах. Вот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твертый год, как они поженились, и брак этот не оставляет жел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чего лучшего. Она прекрасный человек и европейского образова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ме того, она внучатая племянница Тагора, и высокая врожде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льтурность этой семьи ярко выражена во всей ее жизни. Мы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юбили ее, она с мужем проводила у нас лето и осень. Н. К.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ил ее чуткость и удивительно ровный характер. Конечно, она остав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нос искусство и вышла из своей компании, где она была уже одним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ректоров и продюсеров. Святослав занимает сейчас большое мест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е искусства, не только как лучший художник, но и как организато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, хотя и иностранец, был единогласно избран вицепрезидентом "All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India Fine Art Association", которая заведует всеми Академи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блиотеками и Музеями в стране. Вся организационная работа лежи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" (ОиИ1, с. 30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смерти Николая Константиновича в 1947 г. Святослав Николаевич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ой переезжают на юг Индии, где, близ города Бангалора, сре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атой тропической природы, художник основывает свою творчес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стерскую. В его усадьбе были разбиты огромные планта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ений-эфироносов, из которых он получал ароматические масла. Э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у Святослав Николаевич уделял много времени и сил, так как о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воляло иметь средства к существованию всей семьи Рерих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й портрет Девики Рани был выполнен через полгода после свадьбы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46 г. Удивительная красота и духовная сила этой женщины послуж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охновением для дальнейшей жизни и творчества С. Н. Рерих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53 г. Девика Рани Рерих была избрана членом новой Академ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 Индии и состояла в числе ее Советников и Основате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ной 1960 г. С. Н. Рерих и Девика Рани Рерих привозят в ССС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сональную выставку из 129 картин Святослава Николаевич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местившуюся в залах Государственного музея изобразительных искусст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. А. С. Пушкина. В этот приезд состоялась последняя встреча с Юр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евичем Рерихом, который с 1957 г. жил и работал в Москве. 21 м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старшего брата Святослава Николаевича неожиданно оборвалась.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й легендарной семьи С. Н. Рерих остался один, дальше ему предстоя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гий трудный путь в тридцать три года. На одной из картин Н. 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а, написанной в Карелии, символически изображен весь земной пу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ьи Рерихов - три фигуры, идущие друг за другом, и четверта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ющая за ними поодаль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74 г. проходит еще одна выставка картин Н. К. Рериха, посвяще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00-летию со дня его рождения, и выставка С. Н. Рериха, приуроченна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70-летию. Святослав Рерих и Девика Рани привозят в СССР ране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онировавшиеся произведения, среди которых 190 работ Святосла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евич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1978 по 1984 гг. проходила большая передвижная выставка полотен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 Рериха и Н. К. Рериха, которая путешествовала по музеям ССС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87 г. состоялась официальная встреча С. Н. Рериха с М.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бачевым в Кремле, которая во многом содействовала развит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овского движения в ССС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инициативе С. Н. Рериха в 1989 г. был создан Советский Фон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ов, который через два года по его желанию был переименован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народный Центр Рерихов. В этом же году произошла еще одна встреч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Н. Рериха с президентом ССС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90 г. Святослав Рерих передал наследие Н. К. и Е. И. Рерихов чер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. В. Шапошникову Советскому Фонду Рерих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ожественное наследие С. Н. Рериха составляет около трех тысяч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тен, находящихся в разных уголках нашей плане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"Ключ к моим картинам, к моему творчеству, - говорил Святосла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евич, - в моем отношении к жизни. Оно многогранное. Я любл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, меня жизнь всегда интересовала. Интересовала не только жиз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ей, но жизнь всей природы - вся жизнь... Ничто не доставляет м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ько удовольствия и радости, как погружаться в природу и читать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игу, эту книгу мудрост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я, европейская живопись прошлых веков, Россия - вот три рус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тающие жизненность искусства Рерих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диции русской живописи прослеживаются в его портретах, ран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йзажах, этюдах, рисунках, а главное - в том большом внимани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туре, проникновении во внутренний мир людей и глубоком сопережива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" (Цесюлевич Л. Р. Светоносность и цветоносность в живописи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а. / Рерих С. Н. Свет искусств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пись С. Н. Рериха необычна, в ней мы видим сочетание двух миров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тного и тонкого. Этому способствовала также особая техник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ожник сам готовил краски, добавляя в них растертые драгоц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мни, что делало его полотна яркими и светящими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бласти портретной живописи Святослав Николаевич получил миро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ние. Он создал около 30 портретов отца, несколько портрет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. Портреты его музы - Девики Рани - можно назвать одними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ших. "Одухотворенная красота облика Девики Рани Рерих - это ве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вущая прелесть женственности. Неумолимые законы жизни повелеваю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вдохновляет. Хрупкая грация способна поднимать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рхчеловеческие подвиги и исцелять смертельные раны. Утонченност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 преображает женщина мир. И этот великий дар женствен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оряет зрителя в портретах Девики Рани" (Беликов П. Ф. Красота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 творчества. / Рерих С. Н. Свет искусства.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треты С. Н. Рериха имеют такое сильное воздействие на зрител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, потому, что он умел установить внутренний духовный контакт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и, кого изображал. "Модель, которая исполнена желания сотруднич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художником, - писал он, - служит не только собственным интересам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интересам искусства в целом, так как дает каждому истин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ожнику неограниченную радость, возможность создать исти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едение искусства при сознательном сотрудничестве с его моделью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Рерих С. Н. Портретная живопись. / Свет искусств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ворчестве Святослава Николаевича значительное место заним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треты Дж. Неру, С. Радхакришнана, Индиры Ганди, Кэтр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эмпбелл-Стиббе, танцовщицы Рошан Ваджифда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правило, они написаны на фоне, передающем излучения ауры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, эманация радости создает яркую, красочную цветовую гамму (портр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вики Рани, 1946 г.), философское раздумье - глубокий насыщ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ний цвет (портрет Дж. Неру, 1942 г.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вной своей работой художник считал триптих "Куда идеш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?", "Распятое человечество" и "Освобождение", написа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 во время второй мировой вой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о Святослава Рериха имеет глубокий эзотерический смысл.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тины многоплановы, сложны и глубоки. Л. В. Шапошникова так пишет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тве художника: "На двухмерном пространстве полотна Святосла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евич изобразил тонкий мир четвертого, а может быть, и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ого измерения. Он видел и прозревал этот мир своими утончен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ами, своей высокой энергетикой. Имея в своем распоряжении язы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хмерного пространства, он сумел с его помощью максима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зиться к иному миру, открыть как бы окно в него и доказ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редельную возможность искусства. Полотна несли людям уникаль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ыт самого мастера и повествовали о реальности и доступ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дешних миров. Картины подтверждали то, что сам человек, неся в с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ы более высоких измерений, является как бы мостом между ним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м плотным" (Л. В. Шапошникова. Весть Красоты. / Мудрость Веков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Учении Живой Этики сказано: "В красоте - залог счастья человече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 Мы ставим искусство высшим стимулом для возрождения духа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но, жемчужины искусства дают возношение человечеству, и, истин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и духотворчества дают человечеству новое понимание красоты" (И, §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59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смертной великой Любви С. Н. Рерих посвятил картину "Лейл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джнун", сюжет которой основан на эпосе Востока. "Дочь царя полюб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стуха. Царь соглашается отдать пастуху свою дочь, если он орос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ыню. Меджнун после многолетних трудов проводит в пустыню вод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ирает. В смертный час перед ним предстает видение в облике Лейл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преодолевает все, она сильнее смерти. Именно любви, а не смер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учает себя Меджну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м любящего сердца зажигает художник весь небосвод и не дае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тине никаких характерных для самой легенды подробностей.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 не нужно, потому что изображена не легенда ушедших веков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гендарная сила любви всех прошедших и грядущих поколений" (Бели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. Ф. Красота - закон творчества.. / Рерих С. Н. Свет искусств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емен Кирлиан и Валентина Кирли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азительное открытие или изобретение супругов Кирлиан нас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 и значительно, что даже трудно представить себе, какое огром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ияние будет иметь оно во многих областях нашей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и Агни Йоги, 6 ноября 1960 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ги Семен Давидович и Валентина Хрисантовна Кирлиан провели сам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атические и долгосрочные исследования человеческих излучений.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ыты показали, что от человека исходит целая батарея хим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ей, которая иррадиируется от его тонких тел. Эти лучи впервые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няты ими на кинопленку. Так мир тонкий снова заявил о себе чер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ые открыт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емен Кирлиан (1898 - 1978) провел большую часть жизни с же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лентиной (ум. в 1971) в плохонькой двухкомнатной квартире на уг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лиц Горького и Кирова в Краснодаре. Он был механиком, она школь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ьницей. У него был практический мозг прирожденного изобретател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была интеллектуалкой, выпускницей университета, ходившей у нег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мастерь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ечение дня она преподавала литературу в школе, но остальное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лентины принадлежало ему. Она помогала Семену Давидовичу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едении экспериментов, которые занимали весь вечер, а зачасту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у ночи, все выходные, все отпуска. Они были глубоко увлече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ми с аурами живых объектов, и, начиная с 1939 г., работ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 и упорно. Их единственным отдыхом были редкие прогулки, рука о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ку под деревьями и вдоль цветущих по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ым достоянием Кирлиан была их лаборатория. Их крошечная спаль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заставлена оборудованием. Каждый вечер, чтобы лечь спать,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ы были убирать фотопластинки, кюветы для проявления, индукцио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тушки со своей кровати. Черный монстр в углу был восстановл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овольтный генератор Тесла. Ночью на него складывали одежду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здесь Валентина скончалась в декабре 1971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ен своими руками вырубил надгробный камень и вместе с друзь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овил его на могиле. За месяц после смерти Валентины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вратился в сгорбленного старичка. Он никогда не был религиозен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эксперименты дали ему веру в жизнь после смерти. Как он объясни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осознал это, не раз наблюдая последние вспышки свечения умираю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ста. Он поверил в то, что биоэнергия, которая дает вибрирую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чения биологических объектов, никогда не иссякает, даже когда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идает умирающее тело в последней вспышке пламени - она уходит проч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ространство. Следовательно, душа вечна. И на ее могильном камне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гравировал букет лилий с аурой вокруг них - не столько для себ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лько для нас, чтобы напомнить другим о ней и о себе, когда при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врем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все это началось полвека тому назад, Кирлиан был мест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стером золотые руки, оживлявшим все, к чему он ни прикасал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оторые старожилы Краснодара еще помнят его маленькую мастерскую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м центре города. Имея только четыре класса образования за спин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мог починить практически любой электроприбор, от сгоревшей плит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 велосипедной лампочки. С годами он научился ремонтир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тоаппараты и микроскопы. Чего он не знал, он придумывал. Он рисо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ственные схемы, проводил ночи за книгами. В конце 1920-х он бы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и починить любой электрогенератор. Он любил электричеств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машины, с ним связанны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были голодные и бурные годы, во время которых СССР выходил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я полного хаоса. Когда построили новый госпитал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оборудование оказалось в нерабочем состоянии, Кирлиан застав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работать. Он мог справиться с любым оборудованием,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ссажера до рентгеновского аппарата. Когда слухи о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ностях распространились, его стали приглашать во все медицин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реждения горо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я надежную работу, он оставил мастерскую, женился, и ему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оставлена крохотная двухкомнатная квартира, в которой он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лентиной провели сорок лет. Однажды, когда он ремонтирова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питале высоковольтный электромассажный аппарат, через его ру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шел разряд, но он не почувствовал боли. Напротив, он увид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ивейшую вспышку, которая стоила того, чтобы быть запечатле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я вдохновила его. Но как сфотографировать подобное явление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овалась полная темнота. В те времена использовали стекля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топластинки, и фотографируемый объект требовалось прижать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сти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, а что же по поводу объекта? Конечно, надо фотографировать себ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ую часть? Почему бы не руку? Вот так это все и началось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ировал использовать изолирующий столик и помещать фотопластинк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ернутую в черную бумагу, на поверхности электрода. Второй электр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жимался в руке, палец на пластину, щелчок выключателя - готово!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ляции он становился ногами на резиновый коври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колько десятков лет Кирлиан занимались развитие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овершенствованием своего детища, исследуя характеристики свеч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новых и новых материалов. Они получили более 30 свидетельств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етения, а в 1974 г. Семену Давидовичу было присвоено почет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ание "Заслуженный изобретатель СССР". И уже не важно, что поздне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рых журналах были обнаружены аналогичные фотографии, полученные е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нце прошлого века - во всем мире прочно закрепилось назв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Эффект Кирлиан"" (Короткое К. Эффект Кирлиан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ысокочастотная фотография, изобретенная супругами Кирлиан,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воляет улавливать, видеть и изучать излучения тонкого тела. Скор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уры будут фотографировать, а также некоторые предметы Тонкого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... Фотография Кирлиан позволяет регистрировать излучения так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ных и растительных организмов. Но можно будет фиксир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ения и некоторых других предметов. Все вещи плотного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ужены аурой того или иного порядка" (ГАИ, 1968, § 25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орис Абрамов и Нина Абрам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хочешь расти, прими крест. Радоваться нагружению непомер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лишь мудры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записей Б. Н. Абрам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ис Николаевич Абрамов (1897 - 1972) родился в Нижнем Новгород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упил в университет, закончил два курса и перешел в военно-мор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лище, по окончании которого ему присвоили звание морского офице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революции, в 1917 г., он уехал в Китай с надеждой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бывание за границей будет недолгим. Но прожить и Харбине приш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ти 40 лет, прежде чем Борис Николаевич вернулся на Родину. В Кита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работал в химических лабораториях, в Политехническом институт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ости консультанта по русскому языку для китайских специалистов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л английский, китайский, немецкий и японский язы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7 января 1929 г. Борис Николаевич Абрамов женился на Нине Иванов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храй. Между молодыми людьми возникло пламя большой любви. Это пла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угасло со временем, а перешло в нежную заботу и внимание друг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у. Они прошли жизнь одним путем, их внутренний мир был наполн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ими интересами и устремлением к Свет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34 г. в Харбине побывал Н. К. Рерих, выдающийся ученый, художни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ешественник. Со встречи с ним началась новая страница в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иса и Нины Абрамовых. Николай Константинович приобщил их к исток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й Этики. Как знак особого доверия и духовной близости он вручил Б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рамову и А. Хейдоку кольца учени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Харбине был организован кружок по изучению Агни Йоги, куда вход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рамовы, А. П. Хейдок, Н. Д. Спирина, О. А. Копецкая, Е. П. Инге, 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 Чистяков. Н. К. Рерих часто проводил с ними занятия. После отъез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а установленный контакт не прерывался, шла постоянная перепис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40-е гг. Борис Николаевич стал воспринимать и записывать приходя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ространства мысли. Он послал эти записи Е. И. Рерих и полн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тверждение их Высокого Источника. До конца своих дней Б. Н. Абрам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 эти записи, которые теперь опубликованы как "Грани Агни Йог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ыли ли какие-нибудь особые проявления в духовном плане у Н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вановны? Да, были. И об этом свидетельствует сам Борис Николаевич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раз говорил о духовной утонченности Нины Ивановны. В записях 197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. от 13 марта Борис Николаевич пишет: "Нина тоже вчера имела весточ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М. А. И. (Е. И. Рерих - сост.)". И такие проявления у Нины Иванов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ис Николаевич фиксировал неоднократно" (Данилов В. А. В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есший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59 г. Абрамовы по указу Учителя и велению собственной душ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ратились на Родину. Материальные возможности их были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аничены, жили они на небольшую пенсию, но никогда не жаловались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ю судьб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рамовы поселились сначала в Новосибирске, а затем с 1961 г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еньком городке Веневе Тульской области. Их жизнь внешне протек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хо и почти незаметно для окружающих, но внутренняя жизнь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олнена особым содержанием. Здесь, ежедневно, и часто по ноча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зирая на шум соседей, шла непрестанная работа по приему Высо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и. "Это была необычная работа, полная особого содержа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го напряжения духовных сил. Энергетика этого процесса далека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ывательских рассуждений и представлений. Самое трудное в этом опы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то, что энергетика Источника и приемника имела большой диапазо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овались усилия и собранность всех внутренних сил, чтобы выход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контакт, также прикасания к Источникам высокого напряжения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е нестандартное и имело свои особенности, не свойств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ычным жизненным явлениям. Определенная трудность заключалась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, что Информация, как правило, приходила ночью, и ее нужно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зу же перенести на бумагу, так как наша плотная физическая оболоч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в состоянии долго удерживать в памяти тонкие Касания Высших Сфе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ую колоссальную нагрузку из ночи в ночь десятилетиями труд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ить. Этот труд можно назвать подвигом. 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ис Абрамов делал великий посев, который давал свои всходы уже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жизни на Земле, но количество признавших его было очень мало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но было: "Количество пальцев па двух руках будет больше"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после широкого опубликования его записей посев резко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ать свои всходы. Многие читающие духовную литературу почувствов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ми сердцами необычность мыслей, заложенных в записях, и потяну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ним" (Там же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ь так обращался к Абрамову: "Твое право на Общение неотъемлем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е право зарабатывалось в течение многих жизней. Силу ог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кладывает Учитель в посылаемые слова, охочи до них слушающие. На теб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чать Благословения Владыки. Не стремись к облегчению своей уча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 давлением должны совершиться некоторые процессы. Нет иного пу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ста духа. Если хочешь расти, прими крест. Радоваться нагруж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мерному может лишь мудрый. Стенает тело, но ликует дух. О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физическое тело) не ты, но временное одеяние. Через страдание те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одит дух. Что признаешь (и примешь) сердцем, в духе будешь иметь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Выдержки из записей Б. Н. Абрамова. / Данилов В. А. Весть принесший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прашивают: кто был Борис Николаевич? Судя по той Информации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ла от Владыки, - это Индивидуальность, которая закаливалась в горни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ых воплощений. Последняя же жизнь, прошедшая под непосредств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ководством Учителя, шлифовала и закаляла дух его, возведя на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ую духовную ступень, с которой дух может просматривать дале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изонт, и ему было дано право прикоснуться к некоторым Тайн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овенного Знания. Записи говорят, что он выполнил взят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язательство, принятое перед своим воплощением, и хорошо выуч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к-задание на эту жизнь" (Данилов В. А. Весть принесший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яя запись, сделанная Борисом Николаевичем в тетради, датирова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 сентября 1972 г., а 6 сентября он ушел из этого мира. Наследие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авляет более 50 общих тетрадей записей. Нина Ивановна передала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ды в Новосибирск, где было осуществлено их изд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на Ивановна Абрамова после ухода Бориса Николаевича прожила е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гую жизнь и ушла в иной мир в июле 1994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Альфред Хейдок и Евгения Хейд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сильному духом дается трудная жиз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 П. Хейд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ьфред Петрович Хейдок (1892 - 1990) - философ, писатель, переводчи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к Н. К. Рериха и последователь Учения Живой Этики, родился 19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тября 1892 г. на хуторе Долес в Латвии, в семье кузнеца. В 16 л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семья переезжает в Тверскую губернию, где А. Хейдок работае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сопильном завод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ервую мировую войну он пошел добровольцем, был офицером. Пос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естского мира А. Хейдок вернулся в Тверскую губернию, а затем уех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Дальний Восто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ной 1917 г. в городе Благовещенске он встретился со своей буду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ой. Об этой встрече А. П. Хейдок пишет так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ужденное свершится, хотя до определенного момента оно каж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ыслимым. Кому суждено встретиться, встретится, хотя бы в да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мент их разделяли океаны. Настанет время, и оживут стар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ложенные в прошлых жизнях кармические связи, и мощным магни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янет их друг к друг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ти в одно и то же время родились мальчик и девочка. Он - в Латв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ихом хуторе, она - на Дальнем Востоке, в процветающем больш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де на берегу Аму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вочка родилась в семье зажиточного домовладельца, была краси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ла хорошее образование, любила музыку. Она вышла замуж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рского офице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ились у них дети, двое мальчиков, и жили они в любви и соглас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скошно и богат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 и посудите сами - есть ли тут какая-нибудь возможность, чтобы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вшие мальчик и девочка встретились и полюбили друг друга так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бу жарко"? Каталось бы - никакой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между тем старые кармические связи (а были они крепки) ожил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ухли. И выразилось это в том, что обстоятельства жизни мальч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и круто меняться. Сперва дядя пригласил всю семью мальчика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ройку лесопильного завода в Тверской губернии". Перед н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рылись другие горизонты. "Блокада тихой хуторской жизни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рва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волюционная буря 1917 - 1918 гг. быстро вынесла его на поверхнос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брасывала его с одного положения на друг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сужденному сроку встречи весною 1917 года он оказал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купированной немцами территории, а она по-прежнему в дале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амурском городе в лоне счастливой семьи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3 марта на канонерской лодке Амурского флота раздался одиноч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трел, которым был убит наповал флотский офицер, муж "девочки"..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о же солнечное утро, и в тот же час, когда в истерике билась на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пом и рвала волосы на своей голове молодая жена убитого, "мальчик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в то время ему было 25 лет), с котомочкой за плечами, сорвав с себ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знаки военного различия, вышел из городка Несвижа, чтобы бежать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купированной немцами территории и пробираться на Дальний Восток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уговорился встретиться с одним золотопромышленником, для того что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м начать новую жизнь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ервая женщина, с которой он познакомился в городе Благовещенск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та "девочка", которая через полгода стала его женой..." (Хейд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 П. Пути-дороги человеческие - встречи сужденные. / Радуга чудес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лна революции занесла Альфреда Петровича и его супругу, Евг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геевну (ум. в 1950 г.) в далекий Харби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юда, в конце апреля 1934 г., во время своей Маньчжурской экспеди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ыл Н. К. Рерих со своим старшим сыном Юрием. И здесь, в кабине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а, происходит незабываемая встреча Хейдока с Никола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стантиновичем, где он впервые узнал об Учении Живой Этики.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ло, встречи учащались, велись беседы о Новой Эре планеты, о Но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е, о сотрудничестве и братстве народов. Эти встреч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лись для Хейдока памятными на всю его дальнейшую жизнь, и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тся пламенным пропагандистом идей Рерих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Харбине А. П. Хейдок и его жена вошли в группу по изучению Аг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Йоги. "Из многих приходивших к нему харбинцев Николай Константинович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брал людей, духовно наиболее готовых к сотрудничеству с ним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авили небольшую группу учеников, признавших Н. К. Рериха сво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ым Учителем - Гуру. Из всей группы учеников Николай Константинович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делил двух и вручил им привезенные из Гималаев кольца учени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знак особого доверия и духовной близости. Этими избранными были Б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 Абрамов и А. П. Хейдок. (Последний получил серебряный перстень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аллом - сост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сказать, что этой группе людей (учеников) была предоставл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кальная возможность, их приобщил к Мудрости Жизни сам Н. К. Рерих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айшая духовная личность XX века. Они имели счастье частых встреч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Николаем Константиновичем, пока тот находился в Харбине. Он провод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ними занятия, во время которых закладывались основы буду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чества, им передавался опыт богатый, опыт служения эволюц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му Благ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отъездом Н. К. Рериха в Индию установленный контакт не прерывалс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ла переписка" (Данилов Б. А. Жизнь подвига и несгибаемой предан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/ ГАИ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юз Альфреда Петровича Хейдока и Евгении Сергеевны Хейдок был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рмоничным, так как они разделяли взгляды друг друга и вместе шли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му пути, проложенному Агни Йогой. "В самые трудные моменты м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жена всегда была рядом, - позже говорил в интервью писатель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была моим лучшим другом и я очень любил ее. Она всегда приним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новое, будь это переезды на другие места или идеи общего благ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м Живой Этики она загорелась сразу же и жила его идеями вс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 К. Рерих помог А. Хейдоку издать первую книгу "Звезды Маньчжурии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 вышла в 1934 г. в НьюЙорке. Об этой книге он отозва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ющим образом: "Творчество А. Хейдока своими литератур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ами всегда нужно. ... В каждом рассказе, безразлично, будет 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основан на бытие современности или на далеких наследиях, всю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имание останавливается на чертах больших реальностей, которые уводя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имание читателя в область высоких представлений" (Рерих 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./Предисл./Хейдок А. П. Огонь у порога). Проза А. П. Хейдо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ьзовалась большим успехом среди эмигрант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оккупации японцами Харбина он переехал в Шанхай, где ст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едателем секции русских писателей, занимавших патриоти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иции. Альфред Петрович был очень обеспокоен судьбой своей Родины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трудное для нее время всю войну помогал Отечеству, вел борьбу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фашистскими кругами белой эмиграции. Поэтому он был включен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ски первого потока реэмигрантов из Китая, возвращающих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тский Союз. Личными мотивами возвращения в СССР послужила тоска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ине и желание поделиться со своим народом идеями Живой Эти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же Хейдок писал: "Николай Константинович одобрил это реше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иограммой благословил меня на возвращение ("Благословляем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ращение Родину. Пишите нам и Фосдик. Рерих"). В 1947 году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ратился в Советский Союз и эту телеграмму хранил как святыню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погибла при житейской катастрофе, случившейся в 1950 году" (Хейд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 П. Духовный магнит Рерихов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27-летнего пребывания в эмиграции, в августе 1947 г. вмест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ой и сыном А. Хейдок приехал в город Североуральск Свердлов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сти. Там он преподавал английский язык, был юрисконсультом. О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 увиденном А. Хейдок написал в Индию Н. К. Рериху, то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иравшемуся вернуться в Советский Союз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за переписку с "английским шпионом" Н. К. Рерихом А. П. Хейдок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сына арестовали. На допросах Альфред Петрович заявил, что горд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й дружбой с Рерихом и не отказывается от него. За это в 1950 г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наказан десятью годами заключения в заполярных лагер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вободу А. П. Хейдок вышел в мае 1956 г. по состоянию здоровь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ри были невосполнимыми: весь его богатейший архив, содержав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ссу уникальных документов русской дальневосточной эмиграц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воды книг о буддийской философии - все было уничтоже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освобождения Альфред Петрович и Евгения Сергеевна посели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начала в Балхаше, затем переехали в г. Змеиногорск Алтайского кра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предлагал свои произведения в местные писательские организации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м никакого интереса к ним не проявляли. Жилось трудно: Альфре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трович был совершенно незрячим, инвалидом 1 группы. Несмотр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дания, судьба не сломила веру в торжество Разума и Справедлив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62 г. Альфреда Петровича реабилитирова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 было написано немало нового, а также сделаны переводы многих труд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П. Блаватской (в т. ч. 3-го тома "Тайной Доктрины" и "Разоблач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иды" - сост.). Но его произведения не издавались, он по-прежнему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звестен широкому кругу читате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Альфред Петрович отбывал наказание в лагерях, Евгения Сергеев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анно ждала его, а после возвращения помогала ему в перевода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ении духовной литерату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лена Ивановна Рерих писала: "Ценнейшими могут быть советы Альфре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тровича. Его нежная душа нам близка... Николай Константинович и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ценим и любим его" (Из письма И. И. Ельцову от 27. 09. 46 г. /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ейдок А. П. Духовный магнит Рерихов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й Уранов и Лидия Уран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ща твой голос в море реч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комый свет во всех глаза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знал - вся жизнь предверье встреч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тобой - единственной в век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 Уран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кальная многогранность натуры Уранова (псевдоним Н. А. Зубчинского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14 - 1981) проявилась в его дарованиях как философа, врач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лога, поэта, музыканта и художни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к Б. Абрамова и пламенный последователь семьи Рерихов, Н. Уран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ился в 1914 г. на станции Вэйшахе, близ Харбина (в Маньчжурии)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ные годы, когда перед человеком со всей остротой встает вопрос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ысле жизни, он встретился с Борисом Николаевичем Абрамовым. В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од в Харбин приезжает Николай Константинович Рерих, и Бори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евич Абрамов становится его учеником. По поручению Н. К. Рери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создал и возглавил группу последователей Учения "Живой Этики"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у группу он привлек и Н. Уранова, став его Наставник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нчив юридический факультет, Николай Александрович в поиск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аботка вынужден был перепробовать разные работы. Но чем бы он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нимался, главным делом его жизни всегда оставалось изуче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ование Учению Живой Этики, претворение Учения в жизни каждого дн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яженная внутренняя духовная работа продолжалась изо дня в де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вы бы ни были внешние обстоятельства жизни. Этот опыт,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ный для начинающих, нашел отражение в ранних очерках Н. Уранова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работе "О качествах и свойствах" (человек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44 г. произошла встреча Николая Александровича Зубчинского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дией Ивановной Прокофьевой: их жизненные пути пересеклись и сли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дин. В марте 1945 г. они поженились. Николаю Александровичу бы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у пору 31 год, и он уже давно шел по пути Учения, а Лидии Ивановн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олнилось еще двадцати, и она была начинающей ученицей.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накомил Борис Николаевич Абрамов и он же благословил их бра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исем Н. Уранова: "Жену я не представлял себе иначе, как спутн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избранному уже в 17 лет пути. В то же время, будучи поэт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ожником и композитором, я мог увлечься лишь женщиной красивой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отношениях. Встретить такое совершенство было, конечно, нелегк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до 30 лет я еще верил в возможность такой встречи, но после 3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хнул рукой на эту проблему и стал утверждать себя в одиноком пути.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у же, по моему мнению, наружность моя к этому времени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 поблекла. Но как ни странно, именно в этот момент произош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жидаемая когда-то встреча. Несмотря на разницу в 11 лет, возник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ое взаимное чувство. В это время бушевали мировые события, и н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алось пробыть вместе ровно полгода. Несмотря на многие блестя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и (в земном смысле "блестящие") жена почему-то верила, что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 и что мы еще встретимся, и поэтому не выходила замуж. Ее ожид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авдалось: через 9 лет пришло мое первое письмо, а спустя еще пар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 мы встретились" (Уранов Н. Нести радость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. М. Гиндилис писал об Урановых: "Когда двое гармоничных духов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ных людей вступают в брак, это всегда большое эволюцио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жение. Ибо создается и начинает действовать творческая батарея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х Начал. Плоды такого духовного творчества обычно значитель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дия Ивановна и Николай Александрович прошли по жизни, осен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ю, помогая и поддерживая друг друга. Мне не приходилось слыш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Николая Александровича слова, вроде "я думаю", "я считаю"; обы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говорил: "мы считаем". И в этом сказывалось глубокое понима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ажение Закона Сотрудничества Нач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астливые дни после женитьбы были прерваны самым неожиданным и груб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: 2 сентября 1945 года (ровно через полгода после свадьбы!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й Александрович, по ложному доносу, был арестован, осужден на 1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 и сослан в сибирские лагеря. Он провел там II лет, был освобожд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и полностью реабилитирован) в 1956 году. Это было время не про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жких испытаний, сама жизнь Николая Александровича подверга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асности, не один раз стоял он на грани жизни и смерти, и всякий ра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десным образом приходило спас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даже в тех условиях не прекращалась работа над Учением. Я вид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исную книжку Н. А., куда он делал записи из книги "Сердце".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тульном листе подпись: "Сердце, книга по восточной медицин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софии". В то время Николай Александрович работал при лагер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нице, и, видимо, лагерную цензуру такая запись вполне устраивал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ниматься медициной, даже восточной, в больнице не возбраняло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е время после освобождения Николай Александрович и приехавша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у Лидия Ивановна продолжали жить в поселке Вихоревка Иркут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сти. В 1971 г. они переехали в г. Усть-Каменогорск, осуществи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ю давнишнюю мечту быть поближе к Алтаю. Здесь, на берегу ре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льбы, в Рудном Алтае, они проводили летние месяцы в красивой гор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стности, в маленьком домике, принимая приезжавших к ним друз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е посчастливилось познакомиться с Николаем Александровичем пример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год до его Ухода. В течение этого времени я несколько раз приезж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гостил у него и Лидии Ивановны. И теперь, спустя более 12 лет пос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х встреч, я храню незабываемое ощущение соприкосновения с челове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й светлой души. Никакой напыщенности самоявленных "адептов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ой, очень сердечный, немного суровый человек. Он любил шутк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дал тонким чувством юмора. Беседы с ним были весьма поучительны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ение их часто раскрывалось спустя многое время" (Гиндилис Л. М. /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исл. / Уранов Н. Огненный Подвиг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творческой батарее со своей женой - Лидией Ивановной сам Уран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л так: "Л. И. сама очень знающий врач, хорошо знакомый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культной медициной. То же могу сказать и о себе. Соединение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 (то есть меня и Л. И.), образуя батарею, дает большие твор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и в медицине. Когда мы сосредотачивали взаимные усили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чении и спасении кого-то, то в огромном большинстве случае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ечивали и спасали. Конечно, не всегда. Не всегда - потому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МИЧЕСКИЕ БОЛЕЗНИ НЕИЗЛЕЧИМЫ. Может быть принятие кармы на себя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нецелесообразно и допускается лишь в некоторых случаях, так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ма есть рычаг совершенствования и, лишая человека этого рычага,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навливаем развитие его духа, то есть лишаем его смысла воплощения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Уранов Н. Нести радость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й из важнейших граней достижений нуклеуса семьи Урановых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Учение о Началах", которое было дано им из Высокого Источника. "Е. 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ла, что все беды нынешнего времени происходят от наруш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я между Началами. Много лет все это звучало чрезвычай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леченно, чтобы не сказать непонятно, но после того, как нам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о Учение о Началах - все становится ясным. Оказывается, да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щение полюсов 3емли, являющееся главной причиной катаклизм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исит от нарушения равновесия между полюсами творческой, или пол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. (...) Механизм смещения полюсов Земли в отношении оси мир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ясняется очень просто: в основании страсти и сладострастия леж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земный огонь, а в основании высокой любви огонь пространств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солнечный. Каждое проявление страсти, не уравновешенное высо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ом, нарушает равновесие между этими огнями в пользу подзе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я, который привлекается к земной коре, и это выражается в толчка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етрясениях, извержениях. Так, даже на жизни отдельной семьи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ледить процесс равновесия между любовью и страстью" (Уранов 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ти радость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й Александрович Уранов завершил свой земной путь 6 июня 1981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оселке Казахстан на Алтае, в 20-ти километрах от г. Лениногорс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 П. Хейдок называл Н. А. Уранова Прометеем, приносящим Огонь Неба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ю. В статье "Жизнь - подвиг", посвященной памяти своего друга,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л: "День за днем, год за годом Николай Александрович работа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, пользуясь раскрытыми огненными духовными центрами, слушат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исывать то, что ему говорил Голос Безмолвия.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о боли, сопряженные с раскрытием огненных центров в организме Аг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Йога, надолго отрывали его и его супругу - верную сподвижницу Лид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вановну, от работы, заставляя днями и неделями лежать на постели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чется отметить его высокую одаренность: он написал неск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красных музыкальных пьес, которые сам же виртуозно исполнял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анино, живописал, сочинял стихи, проявлял большие астрономи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я, давал глубоко философски обоснованные советы многочисл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шателям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его долю выпало немало жизненных испытаний, которые он переносил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ердостью и мужеством. Истинно о нем сказать - что он прошел жиз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по струне бездну, - осторожно, красиво и стремительно" (А. Хейдо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- подвиг. / Радуга чудес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ледие Николая Александровича Уранова включает несколько сборни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рков на духовно-философские и астрологические темы ("Огн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виг", "Жемчуг исканий" и др.), капитальный труд "Размышляя на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еспредельностью", который насчитывает более тысячи страни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шинописного текста, сборник стихов "Вперед и выше", многочисл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а к друзьям, часть из которых вошла к книгу "Нести Радость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ухода Николая Александровича его жена, друг и единомышлен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дия Ивановна Уранова (Зубчинская) собрала и подготовила к публика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произведения. Она переслала машинописный экземпляр сборн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таграмм "Жемчуг исканий" Нине Ивановне Абрамовой - вдове Б. 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рамова, тоже ученице Н. К. Рериха, которая положительно о 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озвала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идия Ивановна дала и название книге "Жемчуг исканий". Она т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ясняет свой выбор: мне всегда была близка идея картины Н. К. Рери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Жемчуг исканий" - как жемчужины нанизываются Учителем на на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 крупицы Высшего Знания". Кроме того, пишет она, "много л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ад я видела во сне Елену Ивановну Рерих, которая подарила мне нит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мчуга, надев ее на мою шею; этот сон произвел на меня неизгладим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ечатление и запомнился мне на всю жизнь, так же как и симво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мчуга, олицетворяющего крупицы Знания" (Гиндилис Л. М. / Предисл. /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нов Н. Жемчуг исканий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ловарь им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имов Анатолий Евгеньевич (род. в 1938 г.), акад. Российской Академ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ественных Наук, дир. Международного Института теоретическ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кладной физики РАЕН в Москве, ген. дир. межотраслевого НТ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чурных нетрадиционных технолог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аксагор (ок. 500 - 428 г. до н. э.), знам. ионийский философ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ном и астролог, ученик Анаксимена из Милета, учитель Перикл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ата; А. первым выдвинул учение о неразрушимых элементах - семен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щей; движущим принципом миропорядка считал ум (ноус), организую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ы. За передовые взгляды был приговорен к смерти, но благодар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клу отпущен на свободу. В Агни Йоге А. считается одним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й Иисуса Хрис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оллоний из Пергама (ок. 200 г. до н. э.), др.-греч. учены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соф, математик, принад. к Александрийской Школе (Египет)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ротяжении столетий являлась престолом учености и философии; авт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ныне сохран. труда "Конические сечения". Оказал большое влияние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е матем. и филос. нового време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иосто Людовико (1474 - 1533), вел. итал. поэт. Главное создание А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ма в октавах "Неистовый Роланд", над кот. он работал 25 лет, од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наиб. красочных явлений литературы высокого Ренессанса. А. яви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оначальником итал. комедии нрав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ттичелли Сандро (1445 - 1510), вел. итал. живописец флорент. школ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ил при дворе Лоренцо Медичи, по прозвищу Великолепный. Распис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жество церквей Италии; стоял во главе работ по росписи сикстин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пеллы; наиболее известен по картинам "Поклонение Волхвов", "Весна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Рождение Венеры" и д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да Гаутама, Царевич Сиддхарта (621 - 543 г. до н. э.), бук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ознавший" или "овладевший духовным знанием". Род. в Северной Инд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й духовный подвижник, основатель буддизма; обладал сверхче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ностями; широко провозглашал Общину. В Учении Б. не было нич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леченного от жизни. Он утвердил правильное отношение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ственности; приносил народам Индии свободу уничтожением систе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ст; признавал основы Единой всемирной Доктрины; посещал Твердын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я в Гималаях. В Агни Йоге почит. наряду с Иисусом Христ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айшим Иерархом в истории человеч. Согласно письмам Е. И. Рери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воплощения Сиддхартой, Б. больше не рождался на зем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тлеров Александр Михайлович (1828 - 1886), русский химик, чл. С.-Пб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. Создатель теории строения органич. веществ, лежащей в основе сов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ч. химии. Внес огромный вклад в развитие отеч. хим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экон Фрэнсис (1561 - 1626), англ. философ и полит. деятел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орд-канцлер Англии; основатель экспериментальной науки н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и; автор знаменитого трактата "Новый Органон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йерштрасс, Карл Теодор Вильгельм (1815 - 1897), нем. математик.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ды посвящены многим отраслям матем. Большое значение име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аботанная им система логического обоснования мат. анализ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оящаяся на построенной им теории действит. чисе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йс Дэвид, изв. амер. писатель. Автор книг "Возвышенное и земное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Убийство Моцарта", "Нагим пришел я..." и д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льтер (Мари Франсуа Аруэ) (1694 - 1778), фр. гуманист, писател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к и философ; один из вождей фр. Просвещения; В. вместе с Дидр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ал огромное влияние на совр. ему общественную мысл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долин Аксель Вильгельмович (1828 - 1892), русск, ученый, ака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-Пб. АН, генерал артиллерии; вывел 32 точечные группы симметр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сталлов; лауреат Ломоносовской прем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лилео Галилей (1564 - 1642), итал. физик, механик и астроном, од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основателей естествознания. Он первым направил телескоп на неб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л ряд блестящих открытий, с кот. началась телескопи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номия. Был преследуем инквизицией за привержен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лиоцентрическому учению Коперни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ссенди Пьер (1592 - 1655), фр. философ-материалист, астрон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матик и механик. Известен как наблюдатель и историк астрономии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приверж. гелиоцентрического учения Коперни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ндилис Л. М., ст. науч. сотр. Государственного Астроном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-та им. П. К. Штернберга, канд. физ.-мат. наук, обществ, деятел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 более 130 опубл. работ по астрофиз., истории и методоло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и, пробл. поиска жизни во Вселе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мер, полулегенд, др.- греч. эпич. поэт, которому антич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писывала создание "Илиады", "Одиссеи", "Гомеровых гимнов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ебенщиков Георгий Дмитриевич (1882-1964), писатель, публицис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датель; после револ. эмигрировал, выкупил издат-во "Алатас", осно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сск. деревню Чураевка в штате Коннектикут (США), в 20 - 30 гг.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зкий ученик и сотрудник Рерихов в Амери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ид (X в. до н. э.), эпич. герой, воитель, царь Израил.-Иудей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., отец Соломона; одержал победу над великаном Голиаф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рвин Чарлз Роберт (1809 - 1882), англ. естествоиспытатель, созда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ой эволюц. теории. Обобщив данные совр. ему биолог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льскохоз. практики, а также фактич. материал, собранный в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осветного путешествия, пришел к выводу об эволюц. развитии жи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ы путем естеств. отбора. Автор мн. научных труд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карт Рене, Картезий (1596 - 1650), фр. матем.; положил нач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алитич. геометрии, был одним из выд. философов своего времени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номии известен теорией вихрей, кот. в течение некот. време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перничала с теорией всемирного тягот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адж Уильям Куан (1851 - 1896), амер. писатель, философ, общ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, преданный последователь Е. П. Блаватской; сооснователь Тео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., организатор и руководитель амер. отд. ТО, а позднее председа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народного ТО (ныне штаб-кварт, в Пассадене, Калифорния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дро Дени (1713 - 1784), фр. философ, просветитель, руководи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циклопедии, писатель, критик искусства. Вместе с Вальтером оказ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большее влияние на совр. ему общественную мысл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офант Александрийский (ок. Ill в.), др.-греч. матем.; принадлежал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ксандрийской Школе; в осн. труде "Арифметика" дал решение задач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одящихся к т. н. диофантовым уравнениям; впервые ввел букве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ику в алгебру. Сыграл большую роль в разв. алгебры и теор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се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оевский Федор Михайлович (1821 - 1882), русск, писатель-реалист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итель, гуманист. Отбывал 4 года на каторге за передовые взгля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. был тонкий знаток глубин человеч. природы; автор мн. романов.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ледие с письмами и дневниками насчитывает более 30 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олио-Кюри, Ирен (1897 - 1956), фр. ученый, чл.-корр. АН СССР, лауреа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белевской премии (1935), дочь П. и М. Кюри. Совместно с мужем Ф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олио-Кюри открыли явление искусственной радиоактивности, а так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ый вид радиоактивности - позитронную (1934), эксперим. доказ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ь превращения света в веще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олио-Кюри, Фредерик (1900 - 1958), фр. ученый и прогресс, общ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, чл. Париж, акад. наук и АН ряда стран, в т. ч. чл.-корр. 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ССР, лауреат Нобелевской премии (1935), преде. Всемирного Совета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 1951 г.), лаур. междунар. Ленинской премии "За укрепление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народами" (1951). Ф. Ж.-К. провел исследования, кот. привел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рытию нейтрона; показал принципиальную возможность цепной реакци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вобождением атомной энергии. См. также Жолио-Кюри, Ире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роастр (авест. Заратуштра) (XII - Х вв. до и. э.), проро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форматор маздеизма, др.-Иран. религии, получившей наз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роастризма, составил древнейшую часть маздеист. канона "Двесты". 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писывали множ. пророчеств, изречений и книг, в сред. века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али магом и астролог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ларион Учитель (эзот.), Адепт Братства Великих Учителей, грек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., известен под именем Илларион Смердис как соавтор Е. 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ватской в создании многих из ее мист. рассказов. Пространств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чал с У. Доуэром и Ф. Ла Дью над созданием Храма Челове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Халсион, Калифорния, СШ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оанн Апостол, Иоанн Богослов (1 в.), один из 12- ти учеников Хрис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 одного из канонич. евангелий, Апокалипсиса и 3-х посла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лейль Томас (1795 - 1881), выд. англ. философ, мыслитель-моралист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к. Нашему читателю изв. трудами "Герои, почитание герое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оическое в истории", "Прошлое и настоящее", сборник афоризм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Этика жизни". Оказал огромное влияние на совр. ему обще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изовский Александр Иванович (1874 - 1942), активный деятель Лат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а Рериха, автор фундамент, обобщающего и популяриз. труда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софии Е. П. Блаватской и A'iHU Йоге "Основы миропонимания Н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похи". В 1942 г. сов. властями был репрессирован и расстреля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имент Александрийский (П - III вв.), жил в Александрии, хрис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лог и писатель, стремился к синтезу эллинского философ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уманизма и христ. веры. Неоплатоник, ученик великого александрий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софа Аммония Саккас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ви Элифас (1810 - 1875), наст. имя этого ученого-каббалиста - абба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ьфонс Луи Констан. Э. Л. был автором нескольких соч. по философ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ии, а также чл. мистич. ордена "Fratres Lucis" (Братья Свет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цифер, Князь Мира Сего, Хозяин Земли, Сатана (эзот.) в системе Аг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Йоги был одним из 8 Кумир, Высоких Духов, покровительствовав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 человечества. Энергии Л. участвовали в зарождении на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ы, но сам Л. появился на Земле уже с самого зарождения на 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ительного и животного царства. Л" как и др. Высшие Дух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аясь среди людей, одарил их разумом и свободной во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оследствии вступил в конфликт с Планом Иерархии Света и ст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водителем темных сил на нашей планете: "...Именно он (Л. - сост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ес все человечество в жертву своей самости и гордыни" (ПЗ,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12). В итоге Армагеддона был побежден Владыкой Шамбалы (Архангел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хаилом) и изгнан с Земли на Сатурн, отсюда второе имя его - Сата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Мира (эзот.), Великая Сущность, пришедшая вместе с 8 Вели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ями человечества с высоких планет - Венеры и Юпитера.. От нач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я Вел. Белого Братства. М. М. стоит во главе вели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архии Света, нашей планеты. После падения одного из Кумор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цифера, сокрыла свой лик покровом, ибо женское начало было умале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 нарушилось космич. равновес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делеев Дмитрий Иванович (1834 - 1907), вел. русск, химик, открыв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одический закон химических элементов; проф. С.-Пб университета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тный член мн. университетов Европы; педагог, общ. деятел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лль Джон Стюарт (1806 - 1873), англ. философ, логик, экономис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итель позитивизма. В филос. - последователь Юма, Беркл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пта. Заслугой М. является разработка методов индуктивного исс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инной связ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ггаг-Леффлер Густав (1846 - 1927), швед. матем., проф., рект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кгольмского университета, ученик Вейерштрасса. Автор трудов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и функц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исей (ок. 1575 - 1455 гг. до н.э.), в иуд., христ. и исламе прор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а (Яхве); вывел еврейские племена из егип. плена, получил от Бо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0 заповедей и Пятикнижие, положил начало Библии; Е. И. Рерих счит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. одним из воплощений Михатмы Мор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исей да Леона (XIII в.), имя евр. раввина Мозеса бен-Шем-Тоб 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она из Испании. Был обвинен в искажении первонач. "Книги Сияния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Зогара) - главного кабб. сочинения. Эзот. М. был хранител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щенного Камня Чинтамани до передачи его маркграфине Ут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риа Россул, Махатма Мориа, Владыка М. (эзот.), Владыка Шамбалы.-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й Учитель, Учитель Учителей, взявший на себя ответственность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ю Земли на всю манвантару', вместе с Мохатмой Кут Ху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ициатор создания и покровитель Теос. Общества; Учитель Е. 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ватской, а впоследствии Наставник и Руководитель Е. И. Рерих и 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. Рериха, Давший Учение Агни Йог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гарджуна (санскр.) (род. в 223 г. до Р. X), Архит, отшель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уроженец Зап. Индии), был обращен в буддизм Капималой, XIV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триархом. И, отправившись в Китай после своего обращения, в св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редь, обратил всю страну в буддшш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иген (185- 254), христианский теолог, философ и ученый, принадл.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ксандрийской школе неоплатоников. Один из первых отцов церкв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ивший основу всей философии христианства. С 217 г. возглавля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ианскую школу в Александрии. О. подвергался гонениям и в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редной волны антихрист. репрессий был брошен в тюрьму и подвергн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ыткам, от кот. вскоре умер. Перечень соч. О. включает ок. 2000 "книг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в античном смысле слова). В 543 г. О. был объявлен еретиком в эдик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ператора Юстиниана 1, однако влияние его идей испытали мн. мыслит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невековья. Учение О. отрицается и совр. правосл. христианством. 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. Рерих настоят, рекомендовала изучать соч. О. и особенно его труд "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х". В Учении Живой Этики О. назван очистителем Учения Христ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ается одним из воплощений Великого Учителя 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сендовский Фердинанд (1878 -1945), горный инженер, геолог; в пери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жд. смуты в России занимал пост министра финансов в правительст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чака. Скитаясь по просторам Азии, написал книгу "И звери, и люди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и", в кот. упоминал о священной стране - Шамба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вел Апостол (1 в.), вел. проповедник христианства среди язычников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зот. считается одним из Посвященных. Был осужден Нероно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езглавлен в 65 г. н. э. Ему принадлежит 14 посланий Нового Завета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Библия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тон (427 - 347 гг. до и. э.), др.-греч. философидеалист, уче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ати. Основал в Афинах школу, получившую назв. "Академия". Счита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идеи - "духовные сущности" - составляют действит. мир, а видим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 - только его внешнее проявление; что идеи правят миром. В Аг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Йоге считается воплощением кит. мудреца Конфуц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утарх (ок. 46 - 120 (130) гг. н. э.), др.-греч. писатель, лектор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к; один из образованнейших людей своего времени. П. принад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ло 210 произведений филос., историч., религиозн., научи, характе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вую славу ему принесли работы "Сравнительные жизнеописания"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равственные сочинени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толемей Клавдий (ок. 87 - 165 гг. н. э.), др.-греч. ученый, со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го оказали большое влияние на развитие астрол., астрон., геогр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м. и оптики. В этих обл. знания соч. П. подвели итог работам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шеств. и были блестящим изложением достижений античной нау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онежский Сергий ( Святой, Преподобный, Чудотворец) (ок. 1319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391), наиб. почитаемый (наряду с Серафимом Саровским) русск, святой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тель Троице-Сергиевой лавры, инициатор введения общежитий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ва в русск, монастырях; оказал поддержку Дмитрию Донскому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репл. Московского княж. и борьбе за освоб. от ордынского ига; в Аг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Йоге считается одним из воплощений Махатмы Мар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фаэль Санти (1483 - 1520), итал. живописец флорент. школы, архит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к Перуджино, представитель Высокого Возрождения. Р. воспе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рмонию души и тела в челове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зенкрейц Христиан (1378 - 1484), мудрецАдепт, основ, тайного орд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зенкрейцеров ("Братства Розы и Креста"), изучающих мистику; жил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мании. Орден Р. просуществовал вплоть до XVII в.; в XVIII в. слил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франкмасонств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вская Царица, Балкис, царица т. н. Счастливой Аравии (обл. к югу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лестины). По III книге Царств (X, 1 - 14), прибыла в Иерусали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леченная славой о мудрости царя Соломона, и, испытав Цар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ами и загадками, признала подлинное его велич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н-Жермен, граф (XVII - XIX вв.), (эзот.) один из посланни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вого Правительства Шамбилы (Учитель Раккоцци), реформатор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ровитель европ. окк. орденов, полит. деятель Европы; его личнос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и деят. окутаны тайной; Е. П. Блаватская считала С.-Ж. Адеп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тства Махатм', Е. И. Рерих связывала его с кит. мудрецом Лао-цз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воплощение одной Индивидуальности', С.-Ж. обладал сверхчел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ностями, имел феном, память, был прекрасным художником, в иг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крипке соперничал с самим Пагани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нт-Илер Ж., один из псевдонимов Е. И. Рери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ченов Иван Михайлович (1829 - 1905), вел. русск, естествоиспыта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физиолог. Осн. работы посвящены электрофизиологии, общей физиоло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, нервной системы, а также психофизиологии. Обогатил мир. нау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тами и концепц. фундаментального значения. Один из основоположни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ист. психолог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рат (469 - 399 до н. э.), великий др.-греч. философ-идеалист; жил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л в Афинах, Учитель Платона, Антисфена, Аристиппа, Евклида и д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л только устно; за свободомыслие был приговорен к смер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ежественными афинянами через испитие яда цику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 Дун-по (Су Ши), (1037-1101), изв. поэт, литератор и дея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льтуры среднев. Кита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йяр де Шарден (1881 -1955), священник-иезуит, католич. философ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тил свою жизнь поискам научного доказательства присутствия Бог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ой Вселенной; путешествовал по Индии и Китаю. В результа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гих поисков Т. пришел к синтезу науки и религии, к осозна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. эволюции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лопа, Тилопа-Бенгалец, герой и подвижник Индии и Тибета, основа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кты Кхагиуд-па, с именем кот. связано множ. самых невероят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генд; Т. приобщился к доктрине "Прямого Пути", пройдя тяжелейш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культные испытания; среди последов. учения Т. был знаменит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бетский пустынник-поэт Милареп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циан Вечеллио (ок. 1477 - 1576), выдающ. итал. живописец венец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колы; ученик Джованни Беллини. Т. своим творчеством воспевал жен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о, красоту и любовь. Е. И. Рерих считала Т. одним из воплощ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Н. Рерих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ургенев Иван Сергеевич (1818 - 1883), знам. русск, писател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ечатлел духовную жизнь русского общества 40-80-х гг. XIX в. Миров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. принесли "Записки охотника", "Отцы и дети", "Накануне" и м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асика, букв. "ученица в миру". Эзот. имя, данное Е. П. Блават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ми Учител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усвати, букв. "Огненная Звезда". Эзот. имя, данное Е. И. 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ми Учител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пенский Петр Демьянович (1878 - 1949), ученик, главный теорети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пагандист на Западе учения Г. И. Гурджиева (1873 - 1949); изв.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нигам "Тertium Organurii", "В поисках чудесного", "Новая мод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дий (V в. до н. э.), выдающ. греч. скульптор периода высо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ассики; главный помощник Перикла при реконструкции Акропол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финах; творчество Ф. - одно из высших достижений миров. искусства. 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. Рерих считала Ф. одним из воплощений Н. К. Рерих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ламмарион Никола Камиль (1842 - 1925), фр. астроном; основатель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р. обсерватории в Жювизи; талангл. писатель и популяризатор астро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научных трудов своей эпохи. Занимался вулканологией, пробл. зем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тмосферы, климатологией. Интересовался сверхорд. явлениями природ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психологией, собрал много феноменальных случаев в своей книг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ведомое". Был членом Парижск, общ. спиритических исследова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лана Кард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сдик Зинаида Григорьевна (1889 - 1983), пианистка, искусствовед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дагог; ближ. сподвижник Рерихов в Америке, член т. н. эзот. Круг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создатель и бессменный исполнительный дир. Музея Рериха в Нью-Йор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кризиса 1934 г.; участвовала в части великой Транс-Гим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диции Рерихов; вела дневник о встречах с семьей Рерих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убликованный в книге "Мои Учителя" (М., "Сфера", 199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лл Мэнли Палмер (1901 - 1990), теософ, исследователь тайного зна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 нескольких монументальных теософских труд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зо Сы (ок. 250 - 305), кит. поэт, один из ведущих литератор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главлял лит.-поэтич. течение, известное как "поэзия в сти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йкан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олковский Константин Эдуардович (1857 - 1935), русск, учены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етатель, основатель современной космонавтики и ракетной техни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. является автором мн. трудов по аэродинамике, филос.; им разработа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циальн. проекты будущего человеч. общ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бышёв Пафнутий Львович (1821 - 1894), акад., изобрет., один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пнейших русск, матем. XIX в. Ч. явл. основателем русск, школ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и вероятностей, кот. занимает ведущее место в мировой науке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тель Петерб. матем. школы; почетный член мн. академий Европ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пошникова Людмила Васильевна (род. в 1926 г.), изв. учен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ешественник, историк, индолог, писатель и философ; дир. музея Н. 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а в Москве, вице-президент Международного центра Рерихов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рганизатор Международной Лиги Защиты Культуры; автор фундамен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 по иссл. связи исторических процессов нашей планеты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етикой Высших Миров, о противостоянии Духа и матери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е России, по осмыслению и развитию проблем Учения Жив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ки. III. повторила часть маршрута знаменитой Центрально-Азиат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диции Рерих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ипов Геннадий Иванович (род. в 1938 г.), акад. Российской Академ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ественных Наук; дир. Международного Научного Центра физ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уума МИТПФ РАЕН, президент научной компании вакуумных иннерцио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хнологий, академик Академии Нового Мыш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юре Эдуард, один из первых чл. Теос. Общ. в Париже, извест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урналист и муз. критик, друг Вагнера, Ницше и др. знаменитостей XIX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., автор известной книги "Великие Посвященны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мпедокл из Агригента (ок. 490 - 430 до н. э.), др.- греч. философ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атор и врач. Заложил основу атомистической теории. Разделял доктри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перевоплощении. Написал знаменит. "Поэму о природ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ловарь термин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Anima Mundi (лит., эзот.), "Мировая Душа", то же, что Алайя север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дистов, божественная сущность, которая пропитывает, одушевляет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олняет все, от мельчайшего атома материи вплоть до человека и бог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ждественна с Акашей, в ее мистич. значении, и с Мулаприкрити, 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есть корень всех вещей; также Атма часто эзот. называется Мир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ш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атар (санскр., эзот.), Божественное воплощение. Каждая Вели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альность имеет своих Заместителей, или Персонификатор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жайших ей по лучу, а иногда и сама проявляется в различ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ях, отсюда и возникло понятие А. Все Высочайшие Духи (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атары) принимали земную оболочку для поднятия уровня созн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и приобщения его к божественному естеству е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гада (евр.), название, данное легендарным частям "Талмуда" (собра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винских комментариев к еврейскому вероучению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гни Йога (санскр.), Живая Этика, Учение Жизни, Учение Новой Жиз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букв. "Огненная Связь", соединение). 1) Учение Тибетских Махат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азирующееся на овладении особой духовной энергией (психическ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начальной, космической и т.п.) и соблюдении этических правил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основе объективных реалий физических и духовных законов Вселе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) Огненное провозвестие XX столетия, представляющее собой Синт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их восточных эзотерических знаний с достижениями соврем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и. Учение А. И. было дано в 12-ти книгах Великими Учител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 в 1924 - 1938 гг. через Е. И. и Н. К. Рерихов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нное очищение искаженных религий и понятий. Учение настаивае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онной необходимости соблюдения этических принципов быти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уровн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депт (лат. Adeptus букв. "достигший"^ в широком смысле, посвященны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йны какой-либо религии или учения и достигший в ней высокой степе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архии. Эзот. А. то же, что Архат. "Адепт есть редкий цветок цел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яда поколений искателей". ... невозможно даже представить себе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ие Архата Иерархии Света! Оно не умещается в нашем ограничен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шлении и воображении" (П2, с. 324). Подлинными А. Сокров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я Е. И. Рерих считала Гималайских Учителей. См. также Арха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аша (эзот., санскр.), первичная субстанция, Вселенская матер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альный свет, Матерь всего бытия, Упадхи божественной мысл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начальная Мыслеоснова Вселенной в ее вечно изменяющихся аспектах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ах материи и объективности, откуда излучается Первый Логос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аженная мысл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айя (эзот., санскр.), Вселенская Душа. Понятие принадлежит тибет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е созерцат. школы махаяны. В своем мистич. значении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нтична с Акашей, а в своей сущности - с Мулопракрити, ибо она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, или корень, всех вещ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ксандрийская философия, философия многих поколений учен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софов (с III в. до н. э. по VI в. н. э.), группировавшихся вокру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пнейшего центра античности - Александрийского музея и библиоте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Египет); А. Ф. стоит в теснейшей связи с пифагореизмом и платонизм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также сближается с некот. восточными учени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дрогенез (мед., от греч. andros - мужчина и genesis - происхожд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новение), особая форма размножения, при которой в развит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йцеклетки участвует только мужское ядро, привнесенное в нее сперм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роцессе оплодотворения; а чаще удается получить искусств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женское ядро яйцеклетки удаляют или повреждают) у шелкопряда, таба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ионы (физ.), отрицательно заряженные ионы, движущиеся к ано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электроду, соединенному с положительным полюсом источника тока)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иянием электрического пол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тиафродиастические средства (мед.), препараты, подавляющие полов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кц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тропоморфический (от греч. anthropos - человек и morphe - форм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), уподобление человеку, наделение человеческими свойствами (нап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м) предметов и явлений природы, небесных тел, животных, мифи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окалипсис (греч. - откровение), "Откровение Иоанна Богослова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яя книга Нового Завета и общее название ряда иудейских и хрис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кст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магеддон (эзот.), решающая битва Сил Света с силами тьм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лицетворенная в противоборстве Архангела Михаила (как Влады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мбалы) и врага рода человеческого - Люцифера, согласно Е. И. Рери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 начался в 1934 г. и 1 этап его завершился 17 октября 1947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бед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х. Михаила (Махатмы. Марии) над Сатаной, который отошел на Сатур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мотря на уход Князя Тьмы, А. продолжае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хат, Архан, Рахат (эзот., санскр.), букв. "достойный", тот, к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упил на лучшую и высочайшую тропу. Богочеловек, Адепт, объединив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ум с духовным сознанием, обладающий яснознанием, ясновидение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слышанием, яснопониманием. А. беспределен во всех проявлениях. 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г сознательного существования или сохранения полного сознания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оболочках и во всех сферах. Архаты освободились от повтор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ений, но, тем не менее, воплощаются на Земле, принося жертву ра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екты (астрол.), определенное угловое отношение между лучами дву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есных тел, достигающими Земли. А. подразд. на напряженн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рмоничные, творческие, кармические; мажорные и минорны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альный мир, астральный план, астрал, сфера кама-рупа, кам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 (эзот.), ближайшие к земле слои тонкого четырехмерного ми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олненные как развоплощенными человеческими индивидами, т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разумными существами параллельных с нашей эволюций; мир желан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моций. А. М. делится на низшие, средние и высокие слои. Сейчас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яро влияют низшие слои А. М" отсюда происходят одержанш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захват развращенной сущностью А. М. физического тела зе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ного с временным или полным вытеснением тонкого те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радавшего из своей законной оболочки), страсти, войны и насил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степе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альный свет (эзот.), невидимая сфера, окружающая наш земной шар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же как и любой другой; соответствует второму Принципу Космо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третий есть Жизнь, чьим проводником она является). А. С. отражает т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получил от человечества; он является великим земным тигелем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. все низшие эманации земли (моральные и физические), преобразу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ою тончайшую сущность и посылаются обратно усиленными, проявляяс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ою очередь, на земном плане, войнами и эпидемиями - моральны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ическими и физическими, при негативном развитии человечества, л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цветом творческих сил и возможностей, при позитивн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логия (эзот., греч. aftron - звезда, logos - учение^ величайша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ейшая из наук, изучающая взаимодействия лучей звезд, планет и д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ков и небесных тел и их сочетаний. Зная характер этих влиян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ящая А. способна предсказать ход земных событий, начина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дьбы отдельного индивида, группы людей до течения мировых процесс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космических пертурбаций. А. всегда была тайной наукой на Востоке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 высочайшем аспекте остается таковой. Уже начинают развива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ые витки А. - Астрофизика и Астрохимия, о кот. говорится в Жи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лябия (астрой., от греч. aitron - звезда и labe - схватывание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гломерный прибор, служивший до XVIII в. для определения широт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гот в астроном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софия (эзот., греч.), букв. "звездная мудрость", мист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, существующее на протяжении тысячелетий; элементы 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речаются в христианских откровениях. А. основывается на соот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уровнем духовной зрелости человека и гармонией на звездном неб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енная составная часть А. - представление о переселении душ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е Перевоплощ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тлантида (эзот., греч.), древний континент, населенный цивилизаци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ого уровня, названной в А. И. "четвертой расой", котор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но эзотерическим учениям и Платону, погрузился в Атлант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еа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тланты (эзот.), четвертая коренная раса, предшествовавшая на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ятой, Арийской расе; А. - прародители фараонов, предки индейце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иптян; А. населяли затонувший континент Атлантид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тма, Атман (эзот., санскр.). Вселенский Дух, божественная Монада, 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 седьмой принцип в семеричном строении человека. Высшая Душ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тма-Буддхи (эзот.), взаимодействие между шестым и седьмым принцип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человеке; А.-Б. не имеет самостоятельного непосредств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я на земле без 5-го (мамас) и 4- го (а.страл, кама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ура (эзот.., греч. и лат.), тонкоматер. излучение или флюид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текающий из человеческих, животных тел, растений, минерало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из вещей. Светимость, плотность, цвет и др. характеристики 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яются физическим, эмоциональным, психическим и менталь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ем живого существа или владельцев предметов; события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ящими вокруг не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знецы (Gemini), (астрол.), 3-й знак Зодиака.. Солнце проходит зн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. прибл. между 21 мая и 21 июня. Управляется планетой разума, Мер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ем и относится к тригону воздуха; проецируется на руки и плечи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чает 4-му принципу (низший манас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мины (санскр.), высшая из 4-х каст в Индии, воображающая себя сто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высокой среди людей, как Брахман, Абсолют ведантистов, - выс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или над бог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дизм, мировая религия, возникшая в Индии на рубеже VI и V вв.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э. Основана на учении Сиддхарты Гаутамы. (Будды). Ныне разделен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и основные напр.: Тхераваду ("Путь Старших"), кот. также назыв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инаяной ("Малой Колесницей"), Махаяну ("Большую Колесницу")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вившуюся от последних Ваджраяну ("Колесницу Грома"). Сегодн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Б. искажено до неузнаваемости. В книгах Е. И. Рерих "Осно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дизма" и Агни Йоге дается очищенное Учение Б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дхический план (эзот..), шестой земной глобус, место пребыв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естого принципа человека Буддхи (Вселенской Души, или Разум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й Души, в человеке, проводника Атмы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ханки, служительницы культа Вакха (Баху'си), или Диониса.'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ествии Диониса, носившем экстатич. характер, участвовали В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оясанные змеями, они все сокрушали на своем пути, охвач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щенным безум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ссал, 1 ) в средние века феодал, кот. получал земельное влад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лен) от другого, крупного феодала - сеньора, вследствие чего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язан ему рядом повинностей; 2) (в перен. см.) подчиненное, зависим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сударство или лиц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брация (эзот.), в понимании Агни Йоги это сверхбыстрые, неразличим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обычного глаза колебания тонкой материи астрального, мента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огненного плана; способ существования тонких миров. "Ау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кана, жизненными энергиями, и каждоя энергия имеет сво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енную вибрацию. ... Вибрация лежит в основе Мироздания..." (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. Рерих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е Учителя человечества, Владыки, Семь Великих Кумар, Сыновь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фии, Сыны Разума, Сыны Света (эзот.). Высочайшие Духовные Сущ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шедшие с высших планет (Юпитера и Венеры) в конце З-ей расы наш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-го круга на Землю для ускорения земной эволюции и продви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я земного человечества. Воплощались во все века как основат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й, философий, наук и искусств; направляли в спасительные рус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д мировой истории. Священная Шамбала. - место пребывания В. У.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несут бессменный дозор по спасению нашей планеты от угрожающей 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бе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е Братство, Великое Белое Братство, см. Иерархия Све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ра, Свати, Звезда Матери Мира, Звезда Урусвати (эзот.), планет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 которой уявляются великой творческой мощью в нашей сущност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а с 6-м, буддхиче.ским принципом нашего сознания (или Духов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дцем); на В. проходит 7-я роса последнего, 7-го планетного круга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идимая физическим зрением; с В. на Землю пришли Великие Учите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 (Астрон.) В. - 2-я по астрон. счету планета; В. входи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яд т. н. классич. планет астрологии, кот. 5: Меркурий, Венера., Марс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питер, Сатур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ы (Libra), (астрол.), 7-й знак Зодиака.. Солнце проходит этот зн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зительно между 23 сент. и 22 окт. Управляется планетой Венера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сится к тригону воздуха; (эзот.) В. - Знак Высшей Любв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ождения, брака и равновесия Начал; проецируется на 6-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дхический принцип человека или Духовное Сердц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на (санскр.), индийск. струнный щипковый (плекторный) муз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струмент, по преданию, изобрет. мудрецом Нарад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ыки Кармы (эзот.), согласно теософской и оккульт. традиции, В. 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аются высшие духовные сущности, следящие за исполн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Закона Кармы и контролирующие течение кармы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ельного человека, народов, так и человеч. Земли в цел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олей (Aquarius), (астрол.), 11-й знак Зодиака. Солнце проходит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к приблизительно между 20 января и 18 февраля. Имеет д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управителя - Уран и Сатурн и относится к воздушному тригону. Эз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. - Знак Новой Эпохи, высшего самоотверженного Служения, Знак Вели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ей, Братства, и Духовной Общины или очищенного коммуниз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точный горизонт, Асцендент (от лот. Ascendent - восходящий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одящий градус, Восточный угол, Гороскоп (астрол.), 1) Точ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липтики (градус определенного Знака Зодиака), в которой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эклиптика.) пересекается с восточной половиной истинного горизонта (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т момент времени и в геогр. месте, для кот. составляется гороскоп)'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) градус Зодиака, восходящий в данное время в данном месте. Услов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зн. - ASC. А.- одна из важнейших точек гороскопа., проецирует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о гороскопируем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ходящие знаки (астрол.), 1) Знаки Зодиака'. Козерог, Водолей, Рыб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вен, Телец и Близнецы. Свое название они получили, повидимому, из-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, что в типичном изображ. Зодиака. эти знаки оказываются на лев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. е. восточной (восходящей) его половине. Противоположность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ходящие знаки; 2) Знак, восходящий в момент рождения. См. Восточ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изон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ие центры человека, Центры Высшего сознания, наз. также "чакры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анскр.), "Огненные колеса", "Цветы лотоса" (эзот.). Энергети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ы, находящиеся в тонкоматериальной организации челове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крытие которых обусловливает пробуждение высших сил и энергий. 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. 49, из них основных узлов 21 и 28 дополнительных разветвлен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главными являются лишь 7 В. Ц.: Центр Колокола, Ц. треть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за, Ц. гортани, Ц. Чаши или Сердца, Ц. солнечною сплетения, Ц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ный с половой энергией, Ц. Кундали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метизм, или Герметика (эзот.), учение, лежащее в основе европей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химии, оккультизма, теософии. Основные положения Г. содержа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ктатах, приписываемых древ. мудрецу Гермесу Трисмегисту, (гре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Гермес Триждывеличайший"), кот. считается воплощением др.-егин. бо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ти. Г. наука предполагала методы астрол. предсказаний, основанные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ом откровении. Г. утверждает, что человек может с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одобиться Богам путем самоусовершенствов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тера (греч.), в Др. Греции - образованная незамужняя женщи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ущая свободный, независимый образ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некей (греч.), в Др. Греции - женская половина в задней части до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пофиз (мед.), железа внутр. секреции позвоночных животных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ия головного мозга; состоит из трех долей. Г. оказ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имущ. влияние на рост, развитие, обменные процессы, регулиру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ность др. желез внутр. секреции. (Эзот.) Г. - один из Выс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ов мозга и связан с чувствознанием. Г. управляет планета Ура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роскоп (от греч. gyreuo - кружусь, вращаюсь и skopeo - смотрю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стро вращающееся твердое тело, ось вращения кот. может изменять с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вление в пространстве. Использ. в приборах для автомати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равления самолетов, ракет и т.д., в навигационных прибор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скоп (греч. Ноroskopos - "наблюдатель часа", лат. Horoscopu-s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астрол.), в контексте данной книги, звездная карта человека на момен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ения, по кот. определяется его характер, наклонности и основ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хи жизни: схематич. изображение вида небесной сферы в опред. момен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и в опред. месте Земли, сделанное по спец. правилам. В сов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логии Г. чаще называется картой неба или натальной карт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скоп коренной, см. Гороско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ппа крови (мед.), врожд. свойства крови отдельных индивидуум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воляющие разделить представителей данного вида на ряд груп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ервые в нач. XX в. ученые К. Ландштейнер (Австрия) и Я. Ян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Чехия) установили, что все люди по биолог. свойствам крови делят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 группы. Они считали, что принадл. к той или иной Г. К. - врожденно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гда не меняющееся свойство. Определить, к какой Г. относится кр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го человека, можно по свойствам эритроцитов собира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клеиваться) и разрушаться при попадании их в плазму или сыворот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ви др. группы. Эзот., принадлежность к опред. Г. К. тесно связан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ем рас и подрас человечества, также в Агни Йоге считается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. К. может измениться на протяжении жизни при сильном духов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емлении или, наоборот, в случае духовного падения; также счит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групп крови больше, чем 4. "История души человека, записана, в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ви..." (М. П. Холл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ва (Virgo), (астрол.), 6-й знак Зодиака. Солнце проходит этот зн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. между 22 августа и 22 сентября. Управляется планетой Меркур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сится к тригону земли. В человеческом теле проец. на кишечни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кцию пищеварения. (Эзот.) Знак Д. связан с астральным свет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ей Люцида, а также с усвоением, анализом земной матер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творением ее в познание посредством работы Меркурия (низший манас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-й принцип человек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нь Брамы (эзот.), период в 2 160 000 000 лет, во время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ма созидает и формирует материальный мир (будучи оплодотворяюще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ящей силой в Природе). После этого периода, с уничтож. миров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реди огнем и водою, он исчезает вместе с объективной природой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начинается Ночь Бра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циграмм, 1/10 грам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ма Зодиака (астрол.), наряду с делением эклиптики. на 12 Зна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диака, в астрол. существ, вторая, связанная с Зодиаком, систем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. относится прежде всего к истинному горизонту какого-либо места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е (место рожд. и т. п.). Эта система возникла давно. Изобр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2-тичасового деления небесной сферы, а также назв. некот. домов и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. в индивид, судьбе человека приписываются Гермесу Трисмегист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у теории домов составляет античное учение о том, что позад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имого неба с Зодиаком и созвездиями существ, невидимая с Зем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фера, кот. разделена на 12 частей, являющихся местами располож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ых сил, действующих на подлунный мир. Существ, около 12-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ов построения системы домов. В большинстве совр. систем 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счет Д. ведется от Асцендента. и берутся за основу 4 точки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цендент, Небесная Глубина, Цесцендент и Середина Неба. Эти точ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жат вершинами (началами) 1, IV, VII и Х домов, называемых угловы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ними следуют (в направл. против часовой стрелки или с зап.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ток) средние дома и конечные дома. Существует неск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разделений Д. 3. Считается, что каждый дом отвечает за определе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сть практической и духовной жизни человека. Планеты, движущ,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диаку, проходя через Д. 3. гороскопируемого, вносят сущест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менения в его жизнь и деятельнос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е зрение, см. Ясновид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ый слух, см. Яснослыш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эва (эзот., синскр.), божественное существо, кот. стоит на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ой ступени эволюции, нежели человек. Каждый, кто дости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й ступени просветления и чистоты и покинул Землю,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ть Д. Они населяют "три мира", которые суть три плана выше наше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и природы и Мыслеформы не являются 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ая Этика, см. Агни Йог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дный горизонт, Десцендент (лат. Descendent - заходящий). Заходя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дус, Западный угол (астрол.), точка эклиптики, в кот. в да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мент времени и в конкретном геогр. месте 'эклиптика, пересек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дную половину истинного горизонта, иначе - это градус Зодиа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. заходит в данное время в этом мест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я, 1) наша планета; с эзот. точки зрен., эволюционный урове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. соответствует среднему сознанию человечества; 2) вся физи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ая, весь материальный ми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рно духа (эзот.), в Учении Живой Этики, высшее сознательно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смертное Эго человека, высшая триада Атма- Буддхи- Мамас, 3. Д.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самост. непосредственного проявления на земле без 4-го принцип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ала или _комы, все человечество в 3. Д. принадл. к раз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ам, хотя и находится на Земле, на одной из временных сво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ц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мий (Змей, Дракон, Великий Змей), (эзот.), символ мн. мифолог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й - символ мудрости, бессмертия, возрождения, вечности. Содерж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ебе как идею "вечного возрождения" и спирального развития косми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клов, так и зашифрованную идею перевоплощения; в человеч. сущ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 Змия проец. как на спиральное поднятие энергии спинного моз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раскрытии Центров Высшего сознания по мере роста духовности, т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обозначение победы над страстями ("победа над Драконом"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гар, или Сохар (эзот.), учебник каббалистической теософии, кот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сте с "Сефер Иецирот", пользуется репутацией старейшего доступ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ктата по евр. эзот. религиозным доктринам. Авторство приписыв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вину Симеону бен Иохаи (80 г. н. э.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диак (а.строл., греч. zodiakos, лат. Zodiacus), пояс на небес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фере, простирающийся приблизительно на 8° по обе стороны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липтики, внутри кот. происходит видимое движение планет (исключ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утон). Созвездия, по кот. проходит 3" называют Зодиакаль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вездиями. Их 12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диака Знаки (астрол., эзот.), 12 участков (долей) невидим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коматериальной оболочки Земли (ее "тонкого тела", _ч^a.уpы").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шние космические влияния, включая излучения звезд, Солнца., план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р. достигают поверхн. Земли, проходя сквозь ее "ауру". Их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но уподобить 12-ти разноцветным светофильтрам. Солнеч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ение достигает Земли, проходя сквозь них, в результате ч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обретает ряд новых качеств, зависящих от того, через какой фильт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о проходит. Впервые символы 3. 3. появляются в др.-гре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нускриптах. Уже в эпоху античности 3. 3. были поделены на 4 тригон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я (Овен, Лев, Стрелец), Воздуха (Водолей, Весы, Близнецы), Во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Рыбы, Скорпион, Рак), Земли (Телец, Дева, Козерог), в соотв. с те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ичными элементами, которыми они управляют, и 3 крес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кардинальный, фиксированный и подвижный), кроме того, существует е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ж. делений 3.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архия Света (греч. hierarchia), эзот. термин, имеющий вви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архически организованное единство сверхчеловеческих существ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их Учителей человечества и ближайших их учеников, заботящихся о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 Земли и усовершенствовании человечества; аналог ангельской 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"Лестница Иакова") в христ. Слово "иерархия" принадл. др.- гре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зот. философии и означает некую божественную лестницу, предполагающ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чинение низших ступеней высшим ступеням духа. В Ахни Йоге д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ирокое духовно-филоск. и космическое понимание И.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офант (от греч. "иерофантес", букв. "тот, кто разъясняет свящ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ия"), в Др. Греции - высшая жреческая степень, глав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ное лицо в различных культовых таинствах и мистерия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крывающее священное знание и главное среди посвященны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перил (эзот.), ядовитое кристаллическое вещество, отлагающее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енках нервных каналов в результате психического раздраж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альность (эзот), в отличие от личности, обнимающей одно зем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е, И. является вечным рекордером, собирателем и храни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жений множества таких воплощений (Книги Жизней). Высшая И.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быть уничтожена. "Индивидуальность есть вмещение жизнедательн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альность есть красота., есть венец человека, синтез всех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коплений... Индивидуальность есть мед, собранный пчелкою-челове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 всех лучших цветов и на разных лугах" (III, с. 145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синуация (от лат. iminuatio, букв. "вкрадчивость"), клеветн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мышление, злостный вымысе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грация (лат. integratio - восстановление, восполнение, от integer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целый), понятие, обозначающее состояние связанности отде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фференциированных частей и функций системы, организма в цел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ли Юга (эзот., санскр), черный, или железный, век, длитель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го составляет 432 000 лет; сейчас мы переживаем слож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ходное сост. между К. Ю. и Сатья Югой, периодом утверждения Разу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праведлив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ма (эзот., санскр), 1) астрал, астральный принцип, животный принцип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) дурное желание, хотение; привязанность к существованию. К. обы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ождествляется с Марой, искусител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ма-Руна (эзот., санскр.), одна из двух субъективных фор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редством которых проявляется желание (Кама); К. Р. порождена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тальными, так и физическими желаниями и мыслями всех чувствую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, направленными на материальные вещ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мень Чинтамани, Сокровище Мира (эзот.), посланец Космоса на Земл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вездия Орион и, по преданию, хранящийся в башне Чунг Влады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мбалы. Считается, что осколки этого камня закладываются посланц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мбалы в основание будущих культурных, духовных, религиозн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жнейших государственных центров человечества. Один из таких оскол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передан Михатмами семье Рерихов 5 октября 1923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мы Закон, Закон причин и следствий; Карма (санскр. "дея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упок"), закон причинноследственной связи, пронизывающий Вселе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аспр. свое действие на человеч. жизнь. Единый Вселенский Зако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т в мироздании без ошибок и отклонений. 3. К. - Зак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аяния как за зло, так и за добро, содеянное или помысленн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тионы (физ.), положительно заряженные ионы, движущиеся к като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электроду, соединенному с отриц. полюсом источника тока) под влия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ич. пол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вадратура, см. Аспек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зерог (Capricornus), (астрол.), 10-й знак Зодиака. Солнце прох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знак приблиз. между 21 декабря и 19 января. Управляется плане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турн и относится к тригону земли. В чел. теле проец. на коле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ти и позвоночни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кубинат (от лат. concubinatlLS, con - "вместе" и cube - "межд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жительствую"), в римском праве - фактическое сожительство мужчин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 с намерением установить брачные отнош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й магнит (эзот.), одно из важнейших понятий Агни Йог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значающее Великий принцип притяжения подобных начал к подобным; Зак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. М" действующий во Вселенной как один из Великих Космических Закон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участвующий в процессе человеческой эволюции. На принципе К. 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о Таинство Иерарх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й огонь, Пространственный огонь (эзот.), единоначаль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ая энергия проявленного и непроявленного Космоса; Источ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, потенциальное сознание или основа Космического Разума. К. 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возбудитель, возжигатель, но также и взрыватель, и сжигатс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брос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Права Закон (эзот.), 1 ) совокупность ЭВОЛЮЦ. закон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даря которым реализуется Высшая Иерархическая Вол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уществляется Божественный План переустройства мира и устанавлив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ый миропорядок; 2) этот закон гласит о том, что Единая Сущнос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уемая Андрогином, когда-то была разделена на два взаимодоп. Нач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мужское и женское. "Не только по стихиям и основному светилу,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ами которою зародилось зерно духа. (не личность), должны сочета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и, но существует еще основной космический закон, называем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им правом. Так легенда, о половинчатых душах имеет глубо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ие" (Е. И. Рерих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оса Законы (эзот.), основополагающие принципы, обязательные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разумного Космоса: Закон Кармы, Закон Перевоплощения, Зак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боды Воли и т. 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феин (биол.), алкалоид, содержащийся в семенах кофейного дере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стьях чайного куста, орехах кола и др. Оказывает возбужд. действ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центр, нервную и сердечно-сосудистую систе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и и циклы (эзот.), термины, кот. используются для обознач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личных эволюционных циклов в элементальном, минеральном и д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ствах природы, через которые Монада проходит на каждом отдель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обусе (любая планета имеет 7 глобусов или принципов, напр. видим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и Земля, - 4-й глобус 7-ричной земной цеп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ндалини (эзот.), в индуизме одна из сил Природы, как бы свернувшая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ьцами и спящая у основания позвоноч. столба в тонкоматериаль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зации человеч. организма: пробуждается без насильственных мер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в тех, кто целеустремленно занимается развитием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сти; без пробужд. огня К. никакое высшее творчество невозмож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в (Leo), (истрол.), 5-й знак Зодиака. Солнце проходит этот зн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з. между 23 июля и 22 августа. Управляется Солнцем и относит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игону огня; проец. на сердце. Эзот. наиболее огненный знак вс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игона, представляет Высшую Огненную Иерархию, сердцем кот.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мурия (эзот.), согласно "Тайной Доктрине" Е. П. Блаватской и эз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ям, огромный материк, существовавший до Атлантиды, на к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проходило свою третью коренную рису. После миро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таклизмов ушел под воду. Лучшие представители Л. культуры, спас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катастр., составили основу цивилиз. 4-й рисы, Атланти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колками Л. являются Австралия, Остров Пасхи и нек. др. остр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хого Океана. Далекими потомками лемурийцев явл. негроидная рас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оригены Австрал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н (нем. Lehen), в эпоху феодализма - наследственное земе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ение и доходы с него, кот. вассал получал от сеньора под услов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ения службы и выполнения др. повинност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нгам (санскр.), знак или символ абстрактного творения. Эта Си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тся органом порождения лишь на нашей земле. В Индии имеются 1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их Л. Шивы.. По своему происх. Л. никогда не имел груб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ения, связанного с фаллосом, - эти идеи целиком более поздн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. Этот символ в Индии имел то же значение, что и в Египт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о творческая и порождающая божеств. Сила. В Живой Этике Л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осуд мудрости" - мощный резервуар психич. энергии, который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ых излишествах может быть опустошен, а психич. энергия полност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раче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огос (греч.), проявленное божество у каждой нации и народа; внеш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ажение или следствие вечно скрытой причины. Эзот. - Речь или Слов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 Вселенной или Космическая Мысль-основа. Л. есть зеркало, отображ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ый Разу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а, спутник Земли, образ кот. широко использовался в качест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а в религиях древности. В астрол. Л. - символ души, подсозна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риимчивости, интуиции, текучести, непостоянства и одновре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нства и питания; влияет на каждодневные и домашние дела. Особ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ияние имеет на женщин и на воспроизводящую функцию человека. Эзот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. - это труп бывшего воплощения Земли. Теософия учит, что основ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ь человечества эволюционировала раньше на Л., где и была заложена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 наших человеч. тел и низших принципо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ные узлы, Узлы лунной орбиты, Точки Дракона.' Голова Дра.ко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Восходящий или Северный узел, или Раху) и Хвост Дракона. (Нисходя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Южный узел, или Кету), (астрол.), точки, в кот. орбита Лу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секается с плоскостью эклиптики. Эзот. Л. У. - символы пол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, а также положит. и отрицат. кар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влияние на судьбу человека особенно подчеркивается в индий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лог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ный месяц, астрономич. месяц, период обращения Луны вокруг Зем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дерический Л. М. составляет 27,32 суто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етизм (эзот.), сила в природе и человеке. 1) Космический М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редник, вызывающий различные феномены притяжения, полярности и 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., 2) т. н. животный М. - флюид, эманация, выделяемая некот. людьм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ях врачевания через свои глаза и кончики пальцев. Все осталь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а выделяют М. сознательно или бессознательно как ауру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менчивое сия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ит, см. Космический Магни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крокосм (греч., букв. "Великая Вселенная"), Космо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нас (эзот., санскр., букв. "ум",), ментальная способность, с од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роны, превращающая человека в разумное существо и отлич. его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ного, но с другой, уводящая его в лабиринты умствован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шающая пробужд. духовности; М. делится на высший М. (Буддхи-Ман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5-й принцип). Высшее Эго, или чувствующий перевоплощающий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 в человеке, "духовный ум" и низший М. (Кама-Манас или 4-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), низший ум, интеллект, "ум желани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нвантары и пралайи (эзот., синскр.), в индуизме чередующие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диозные периоды материального "проявления" и "растворения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 в ее развитии. М. - период существования Вселенн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олагающий ее развертывание из непроявл. состояния (проя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го выдоха). П. - период существ. Вселенной в непрояв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и (фазы космического вдоха); период обскурации, или покоя,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ного, космического или вселенск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с (Mars), 1-я по астрон. счету планета от Солнца. Астрон. и эз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. сейчас находится в состоянии покоя или обскурации и лишен жизн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ем ее понимании. Е. И. Рерих говорила о М. как о возможном будущ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италище земного человечества в случае катаклизма Земли. Астро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ожд. с понятиями агрессивности, воинственности, силы, резк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ьбы, целеустремленности. Эзот. считается симв. мужского Нача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шей планетой нашей цепи (вместе с Сатурном), возбудителем живот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Коми) стра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я Люцида (Маtena Lucida), (эзот.), одна из следующих (пос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и Метрике) известных нам из эзот. источников, стадий утонч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и; сияюще прекрасна и обладает в высокой степени свойств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стичности; М. Л. есть стадия Первичной Материи на астральном лган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упная исследованию и имеющая свои града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я Матрикс (Matena Matrix), (эзот.), эквивалент Мулапракри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аши, Первичной Субстанции; тончайшая, сверхчувственная, духов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бстанция, наполняющая все пространство, Mysterium Magnum алхимиков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ичная Материя, лежащая в основании Вселенной, первонач. провод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носитель духа; М. М. находится уже за пределами астрального пла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Мира (эзот.), Царица Мира, в Космическом Аспекте Она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пипракрити, все в себе вмещающая, все в себе зарождающая; в зем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ажении Она есть Великий Дух Женского Начала, Высо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альность, духовные энергии Кот. участвовали при насыщ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ей планеты, при зарождении земной жизни, начиная от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ительного царства. Истинно, Она есть Великая Матерь нашей плане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. также Матерь Мира (ел. имен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хатма (эзот.), букв. "Великая Душа". На Востоке означает Высочайш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ую Сущность, завершившую свой земной путь и работающую на польз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. См. также Великие Учителя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зальянс (фр. mesalliunce), брак с лицом более низкого социа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ения. Н. Уранов употребляет термин "духовный мезальянс"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значает брак духовного человека с человеком низ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нравственного уровн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курий (лат. Mercurius), 1-я по астрон. счету планета. Название 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о в честь римского бога Меркурия (соотв. греч. Гермесу). Счит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ровителем торговли и красноречия. Эзот. соотн. с Манасом или 4-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ом человека, разумом, могущим служить как хорошим, так и плох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ям. Проец. на мозг в человеч. теле. Противостоит Юпитеру - плане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го Разу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крокосм (от греч. micros kos-mos - маленький мир), человек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еньшенная модель Вселенной (Макрокосм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терии, 1) греч. телетейи, или завершения, празднества посвящ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Таинства; 2) тайные обряды, участники кот. переживали особый ви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озного опыта; 3) особые ритуалы или действа, отражающие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ом плане ход Великих Космич. Процесс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нада (эзот., от греч. monas - единица, неделимое) частич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ой Монады или Абсолюта; первичное несознате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ающееся Эго. М. состоит из дуады 6-го и 7-го принципов Атм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дхи, и не является сознательной сущностью на планах проявления,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я в низших царствах ей необходима материя 4-го (астрал)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-го (манас) принцип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лапракрити (эзот., санскр.), парабрахмическая основа, абстракт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ый женский принцип - недифференциир. субстанция. Акаш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кв. "корень Природы" (Пракрити) или материи. См. также Матерь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скус (лат. muscus), пахучий продукт животного или растите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ждения. Животный М. - продукт выделения мускусных желез кабарг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М. барана. Растительный М. содержится в корне аптечного дягиля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енах гибискуса и некот. др. растениях. Прежде врачи назначали ег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е возбуждающего и противосудорожного средства, сейч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ользуется преимущ. в парфюмерии. По Учению Агни Йоги, М.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ожением вещества бессознательной психич. энергии и могуч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дател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веданта, религия, основанная великим индийским мисти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ой. Считая, что для возрожд. Индии и всего челове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а единая религия, он проповедовал духовное родство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й, полагая, что главное требование религиозной этики -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ечение от мира, а духовное совершенствов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платонизм, букв. "новый платонизм", или платоническая шко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лектическая, пантеистич. школа философии, кот. стремилась примир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Платона и систему Аристотеля с восточной теософией. Ее глав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нятием была духовная философия, метафизика и мистицизм.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а в Александрии, в III в. н.э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клеус (эзот., лат. nucleus, букв. "ядро"), 1) наиболее духов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винутая и сплоченная группа в общине; 2) здесь, духовная семь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аянный любовью союз двух полови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курация (эзот.), передача всех жизненных принципов планеты, на к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ершился цикл, сост. из семи кругов, другой, планете, на к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ся новый цикл кругов со всеми расами и подрас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вен (Aries), 1-й знак Зодиака.. Солнце проходит этот знак приблиз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21 марта и 20 апреля. Управляется планетой Марс и относит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игону огня. Проецируется на голову в человеческом теле. Эзот. и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. кульминирует жизненная сила Космоса; О. - знак динам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 Солнца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ержатель (эзот.), развоплощенная развращенная сущность низших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них слоев тонкого мира., стремящаяся незаконно вытеснить тон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о из воплощенного на земле человека с целью завладения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м проводником в эгоистич. целях для временного (а част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щегося до физич. смерти тела) проявления на физическом пла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культизм (эзот.), герметизм, эзотеризм, каббализм, мистицизм, маг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софия йоги; наука тайн природы - физич., психич., ментальн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ых; в начале каждой эпохи Великими Учителями человечества д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та часть оккультн. доктрины, кот. способна вместить лучшая ча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; наука, сокрытая от толп; факты оккультн. науки облад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лько глубокой природой, что в большинстве случаев в европ. язык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уществует слов для их выраж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ион (греч. Orion), 1) яркое созвездие экватор. пояса небесной сферы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) (эзот.) Духовное Сердце нашей Вселенной, созвездие, откуда на Земл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шел т. н. Космический Магнит или "Дар Орион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фиты (греч.), братство гностиков в Египте, одна из самых ранних сек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ностицизма (мудрости, знания), известное как "Братство Змия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ветало в начале 11-го с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нтеон, букв. "храм всех богов" в античных религи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нирвана (эзот., санскр. "пара" букв. "бесконечный, высший"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й предел, т. е. последняя предельная полная нирвана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ыразимое словами состояние, цель, к которой идут все смены форм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ия; состояние, достигаемое человеческой монадой в конце больш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к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ичный элемент (эзот.), во Вселенной существует только Единый 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., т. е. Единая Материя, из кот. состоит как сама Вселенная, т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формы видимого и невид. мира. Этот Единый Элемент является еди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stratum,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или неизменной причиной всех проявлений. Все извест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ям формы материи, как то: земля, вода, воздух, огонь, эфир - су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дифференц. виды Единого П. Э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иандрия (от греч. рolys - многочисленный и апег - муж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мужество; редкая пережиточная форма группового брака, при кото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а имеет несколько мужей, обыкновенно братье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игамия (от греч. polys - многочисленный и gamos - брак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брачие, групповой брак; чаще обозначает полигинию, многоженств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енное преимущественно патриархат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игиния, см. Полигам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чатые души (эзот.), космические половинки, души, принадлежащ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 другу по Закону Космического Права, но разделенные в процес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, для того чтобы в течение многих эонов усилить с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нциал, очиститься и обрести един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рность (эзот.), наличие полюсов - плюса и минуса - во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ах проявленной Вселенной; напр. Земля имеет минусовый .заряд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ужающий ее воздух - плюсовый. Без Закона П. было бы невоз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е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на (эзот., санскр.), Жизненный Принцип, или дыхание Жизни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нное электричество или жизнедательная энергия, извлекаем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ирным телом человека из солнечных лучей и окружающей нас атмосферы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. необходима для правильной деятельности нервной систе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грессивный, или Подвижный, гороскоп (астрол.), гороскоп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роенный на время через столько дней после рождения, ск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жденному лет (в прогрессии из расчета 1 день == 1 год можно получ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скоп любого года жизни). Считается, что прогрессии отраж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логическое созревание человека, развитие его внутреннего потенци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е, чем любые другие методы прогнозиров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ятый принцип (эзот.), Высший Манас, неумирающее сознание челове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"Мыслитель"; растет и накапливается вокруг зерна духа. Это выс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ум, ум абстрактного мышления, "ум идей", самосознание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ет логике огненного синтеза, озаренного светом интуи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нетленная сокровищница всех результатов жизненных опыто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живаний, достойных сохранения. В ней хранятся раз приобрет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ственные и нравственные качества; входит в триаду бессмертного "Я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весия Начал Закон (эзот.), закон равновесия Духа и Матер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зывающий мироздание на всех уровнях, начиная от обыденной сфе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й жизни и до масштабов Космической Беспредель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ий (хим., лит. radius - луч), Ra, хим. 88-й элемент II групп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одич. системы Менделеева, относится к щелочноземельным металл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ебристо-белый блестящий металл, в природе встреч, в урановых руд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рыт фр. физиками М. Склодовской-Кюри и П. Кюри в 1898 г.; мощ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чник невидимого глазу излучения, названного радиоактивност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чески первый элемент, радиоактивные свойства кот. нашли практи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менение в медицине и техни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Разоблаченная Изида", фундаментальный труд Е. П. Блаватск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исанный во II пол. прошлого ст. в сотворчестве с Великими Учител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', "Р. И." "есть результат довольно близкого знакомств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точными Адептами и изучения их науки... Это попытка помоч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учающему выявить живые напала., лежащие в основе философских сис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них времен" (С. Крэнстон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к (Cancer), 4-й знак Зодиака. Солнце проходит этот знак прибл.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2 июня и 22 июля. Управляется Луной и относится к тршону воды. Проец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грудь, желудок и женские половые органы. В астрол. связан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нством, глубиной чувств, внутренними подсозн. процессами. Эз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 со взаимодейств. двух начал Инь-Ян (женск. и мужск.), в к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соединились для создания новой, третьей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а (эзот., фр. race), в эзот. смысле понятие Р. было введен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рот теософской традицией и означало определенный физическ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лог, тип человечества, сменяющий другие в ходе эволюции. Сов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 относится к пятой или Арийской P., кот. включает в себ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. периоды. Традиционно в теософии выделяется 7 основных (коренных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P., каждая из кот. подразд. на 7 подрас. Агни Йога утверждает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существ. первых рас значительно древнее, нежели существов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ч. человечества. Каждая из Р. хронол. связана с опред. врем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клом. Нарождающаяся Новая, или Шестая P., не имеющая отношения н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вету кожи, ни к опред. национальности, "будет жить в новом цикл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тья Юге". На каждой планете, включая Землю, человек должен пройти 7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ых кругов через 7 Р. (один в каждой) и через 7 умноженных на 7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влений. Имеются 7 коренных Р. и 7 субрас (подрас)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вл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с-фактор (мед.), особое вещество на поверхности эритроцитов кро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антиген, кот. содержится в крови мартышек резус и у большин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85°о) людей (резус-положительных); у 15°о людей (резус-отрицат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.-ф. на эритроцитах отсутствует; медиц. считает, что Р.-ф., к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ппы крови, постояне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димент (от лат. rudimentum - зачаток, первооснова), 1) недоразвит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точный орган, бывший полноценным на предшествующих стади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я организма; 2) (перен.) пережиток исчезнувшего яв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ыбы (Pisces), (астрол.), 12-й знак Зодиака.. Солнце проходит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к приблиз. с 18 февраля по 20 марта. Соуправители - Нептун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питер', относится к тригону воды. Проецир. на ступни ног. Эзот. 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аются Знаком оккультной мощи Матери Мира:, обителью Духов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ца нашей Солнечной системы - планеты Нептуна или Вулкана, а так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ы с эпифизом, железой головного мозга, отвечающей за функц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слытания', Р. - символ отречения от страстей низшего полю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ой энергии, приводящего к овладению ее высшим полюсом - раскрыт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нтров Нептуна., - ясновидения и яснослышания. Р. - итог вс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диа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адхи (эзот., санскр.), неописуемое, высшее состояние созна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игаемое лишь при завершении восхождения человека по ступеня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я сознания и Духа. Соотв. понятию "озарения". Дости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го С. на нашей планете доступно лишь полному Архату, живущему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ых услови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танисты (эзот.), иерархич. организованное объединение темных люд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жащих силам тьмы и инволюции; исповедующих ту или и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овидность са.танистской религии; С. преследуют цели разруш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лых построений на нашей планете. С. делятся на сознательн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сознательных, и последних множество среди соврем.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турн (Satumus), 5-я по астрон. счету планета, принадл. к числ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ассич. плянет. С. несет в себе принцип кристаллизации, огранич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ездия, трудности. В индивид, астрологии С. соответствуют та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ия, как препятствия, расставания, выдержка, терп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йчивость, одиночество, дисциплина. Эзот. сейчас проис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борство лучей С. и Урана (эгоизма, самости и выс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отверженности). Учение Живой Этики рассматривает С. как планету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яжелые условия кот. отойдут остатки темных сил или космич. отброс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поражения их на Земле и утверждения Новой Эпох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тья Юга (эзот., санкр.), золотой век, или век утверждения истин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стоты; первая из 4-х Юг, также называемая Крита Югой, период кот. 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728 000 лет. Сейчас мы переживаем переходное сост. между Кали Юг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. 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адхистхана (эзот.), 2-я из 7 основных энергетич. центров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ещается в тазовой области и связан с половой энерги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духовн. восхождении С. подчиняется и контролируется цент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ечного сплетения. См. также Высшие Центры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ати, в Агни Йоге Вел. Учителя так называют планету Венера.. С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ила (лат. astrum, от греч. a.stron - звезда). 1) Звезды (в т. ч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це), т. к. они являются самостоятельными источниками света (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ать с планетами, кот. отражают свет 3.). 2) В древн. астрон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л.: любое светящееся небесное тело (Солнце, Луна, звез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дьмая раса (эзот.), одна из коренных рас планетарного круга жиз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ма-нвантары. В Агни Йоге указано, что 7-я Р. будет существова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лотненных астральных тел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дьмой принцип (эзот.), Атма (частица Божества, искра Духа-Огня, Луч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солюта). Самый Высший принцип человека из т. н. бессмертной триа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Атма+Буддхи+Манас), также составл. Монаду (Атма+- Буддх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кстина (сестина.) (позднелат., итал.), твердая форма: стих из 6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ф по 6 стихов, кончающихся 6-ю "ключевыми словами", повторяющими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строфы в строфу. Заключительное трехстишие содержит все 6 ключе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най (вер.), область Синайского полуострова, кот. находится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эцким заливом и заливом Акаба Красного моря. "Тора С., Нисс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схода.", место рождения почти всех солнечных богов древности, та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Дионис, Зевс, Вакх и Озирис" (Е. П. Б лавотекая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рпион (Scorpius), (астрол.), 8-й знак Зодиака.. Солнце прох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знак приблиз. между 23 октября и 22 ноября. Управл. планет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с и Плутон и относится к тригону воды. Проец. на половые орган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. выделения. Эзот. С. является симв. половой энергии и делится на 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юса: Скорпиона 11 Ор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ечное сплетение (лат. serpent so!an.s - букв. "огненный змей"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летение нервных узлов человеч. организма, рассматриваемо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культной традиции как один из 7 осн. высших центров челове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открывается вместе с пробуждением сознания, при подчин. цент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а.дхистханы и энергии Кундали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це (Solis), звезда, центральное тело Солнечной системы, симво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й власти Самого Творца; С. совершает свой видимый путь в те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ленд, года по больш, кругу небесн. сферы, эклиптики, вдоль т. 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диака.. (Эзот.) существует С. видимое и С. невидимое (Нептун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улкан). И то, и др. являются проводниками Пространственного Огня.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средоточие всех сил, необх. для жизни. С. связано с солнеч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-четением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ма (санскр.), на Востоке, кроме некот. др. значений, С. - Луна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 Тайной Мудрости. Двуполое божество. С. символиз. полов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ю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и (эзот.), первоэлементы бытия, полуразумные суще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вающиеся в паралл. с человеч. эволюции. Соответств. определе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ям материи (земля, вода, воздух, огонь). Будучи элемент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ы, С. зависят от сост. мира, в котором они пребываю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та, в контексте, "низший аспект" или "низшее проявлени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лец (Sagittarius), 9-й знак Зодиака. Солнце проходит этот зн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. между 22 ноября и 22 декабря. Управляется планетой Юпитер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сится к тригону огня. Проец. на печень и бедра. Эзот. на Восто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. "Знаком Гуру" или духовного Учителя. В тонкоматер. организа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. проец. на принцип Высший Манас или Буддхи-Манас (Высш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ый Ум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блимация (от лат. sublimatare - возносить), переключение актив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бъекта на более высокий уровень; в психол. - психический процес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образования и переключ. энергии аффективных влечений на ц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циальной деятельности и твор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юзерен (фр. suzerain), в феодальную эпоху - высший сеньор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шению к вассал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айная Доктрина", 1) монументальный труд, в конце XIX в. написа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ей соотечественницей Е. п. Блаватской в сотворчестве с Вели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ями человеч.ества, являющий собой синтез науки, религи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с.; был дан для сдвига сознания человечества, зашедшего в тупик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) общее название, данное эзотер. учениям древ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ра (са.нскр.), богиня, женский эквивалент Архата, или Сест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го Белого Братства. Т. - самые сокровен, божества на Востоке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и Т. самой высокой считается многоокая и многорукая Дуккар,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ожд. с Матерью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изм, религ. мировоззрение, исходящее из понимания бога как абсо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чности, пребывающей вне мира, свободно создавшей его и действующе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ец (Taurus), 2-й знак Зодиаки. Солнце проходит этот знак приб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21 апреля и 21 мая. Управляется планетой Венера и относит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шону земли. Проец. на область гортани, отвеч. за голос. Эзот. - зн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нсформ, формы или материи в тонкие виды энергии; знак Карма-Йог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ные (эзот.), это понятие, согласно Живой Этике, включает в себя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ь Т. воплощенных людей, так и Т. развоплощепных астра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ностей, а также силы и энергии, порожденные ими. Т. противостоя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ям добра, Света, духовности и ведут разрушит, антиэволюцио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у. См. также Сатанис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гель (алхим.), колба овальной или сферической формы из толс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екла, используемая алхимиками для алхимических опытов или Дел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кий план. Тонкий мир (эзот.), совокупность тонких сфер или глобус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ей планеты, простирающаяся до границ Мира Огненного (Мира Выс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сти); миры тонкой материальности, населенные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оплощенными людьми, так и существами иных, параллельн. с человеч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й. Т. М. имеет столько слоев или подпланов, сколько сущест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упеней сознания и делится на низшие и высшие сферы Т. 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ий (хим., лат. Thorium, от имени бога Тора), Th, хим. элемент III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ппы периодич. системы Менделеева, относится к актиноид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ло-серый металл. Добывают главн. образом из монацита. Один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спективных источников ядерной энерг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нсмутация (элементов), (эзот.), одно из основных понят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к.-герметич. учений. В Агни Йоге означает утончение, преображени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рождение низших форм жизни, материальных и психич. элементов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тий глаз (эзот.), тонкий психич. центр человека, связан, с функци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видения', физич. проекция Т. Г. находится в обл. межбровья. Од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7-ми главн. Высших Центров человека. См. также Ясновид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тья раса (эзот.), одна из коренных рас, соответ. тому уровн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я человеч., который был достигнут ко времени существ. матер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мурии. С гибелью этого материка исчезла и Т. P., вернее, перешл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-ю. Также см. Лемур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игон (астрол., хреч. tngon - треугольник), объединение зна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одиака в 4 группы по 3 знака. Во времена античности каждый из 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л в управление один из первичных элементов или стихий (Огон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у, Землю и Воздух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ьма, см. Темные, Сатачис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лотненный астрал (эзот.), новое тело людей будущей Шестой Рис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плотное, нежели обычное астральное, но все же более тонко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жели наше физич. тело; У. А. будет в большей степени соответств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менившимся космич. условиям. В этом состоянии пребывает сейча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инство Великих Гималайских Адепт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н (греч., от имени бога неба Урана), 1) 7-я по астрон. сче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а. В астрол. У. подчинены такие понятия, как внезапнос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едвиденность, неожиданность события; 2) весь Небесный простор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емый "Водами Пространства" или "Небесным Океаном"; 3) эзот. У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а Новой Эпохи, планета Великих Учителей человечества, под луч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. Владыка М. собирает сейчас Шестую Расу человеч. У. покрови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владению тонкими, оккультн., психодуховн. энергиями и оккуль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 с гипофиз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Храма (Человечества), система мировоззрения и духов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соверш., данная одним из Великих Учителей человечества. - У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ларионом. Храм Человечества основан У. Г. Доуэром 11 ФЛа Дью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мерике в конце XIX 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зы Луны (астрон.), последоват. изменения в теч. месяца видимой фор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ны, зависящие от ее положения по отношению к Солнцу и Зем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 4 Ф. Л.: новолуние, 1-я четверть, полнолуние и 3-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твер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ос (эзот., греч. chaos - "зев, зеваю"), в греч. миф. беспредель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бытная масса, из которой образовалось (проявилось) впоследств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существующее, "Великая глубь"; противоположен Космосу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зованной материи; над преобразованием X. трудятся Великие Учитеш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клы (эзот., греч. kikios), периоды, предполаг. возвращение нача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ного, жизненного или космич. процесса к своей исходной точк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нач. стадии, "колесо в колесе". Существует множ. различных Ц.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ны рас, кругов и т. 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Чаша" (эзот.), один из 7-ми осн. Высших Центров человека, цент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ахата, кот. отвечает Серебряному Лотосу и помещается около сердц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. есть средоточие излучений. Ч. образует треугольник между сердце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ечным сплетением. В. Ч. собран опыт всех воплощений. Когда челов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идает физич. мир, то все лучшие его устремления и духовный опы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ладываются в 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твертый принцип (эзот.), низший манас (инстинктивный ум, интеллек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удок), относится к т. н. низшей четверице тел человека, к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ушается после физич. смер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кти (санскр.), активная женская энергия богов, венец астра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а. Вселенская энерг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мбала (эзот., тиб. Шамбхала), священная страна Востока, Гималай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ердыня, Твердыня Знания, Обитель Махатм, Беловодье и мн. др. наиме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инственное духовное Убежище и Братство Адептов в Сердце Аз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естанно работающее во благо всего Мира, отражающее натиски мир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ьмы', во главе III- стоит Великий Учитель М. Ill - источник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вых религий, учений и провозвест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естая раса (эзот.), Е. И. Рерих писала, что именно III. P. долж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ть Новую Эру и указывала на переходный характер времени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ления - от интеллекта к духу - и связывала с предстоящими миров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таклизм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 следует думать, что шестая раса нарождается в одной какой-л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ане или национальности, она распространена широко" (Письмо Е. 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 от 23. 06. 34). См. также Уран (3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естой принцип (эзот.), буддхический принцип (Духовная Душа, Духов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ум, "сердце", принцип интуиции или чувствознания). Относится к 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 высшей бессмертной триаде человека (Атма+Буддхи+- Манас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демонизм (филос., от греч. eudaimonia. - счастье, блаженство), эти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вление, считающее счастье, блаженство высшей целью челове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. Методологич. принцип этики, близкий гедонизму. Глав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терием нравств. и основой морального поведения человека Э. счит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мление к личному счастью, как конечной цели челове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демский сад, в "Бытии" - созданный Богом "Сад Наслаждений"; в кабба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"Сад Наслаждений", как место посвящения в мистер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зальтация, или Возвышение (астрол.), положение планеты в Зодиак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кот. ее влияние наиболее сильно. В вавилонской астрол. точка Э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й планеты соотв. тому полож., которое эта планета занимал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мент возникновения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липтика (греч. ekleiptikos - "относящийся к за.т.иению"), круг,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му совершает видимое движение Солнце. Назв. происходит из 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та, что именно здесь наблюдаются затмения (ekiipses). Благодар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ениям др. астрологи открыли, что Солнце в видимом движ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ует круг среди созвездий, завершая полный оборот за один го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пояс на небе известен как Зодиа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всинские мистерии, наиболее знамен, и древние из всех гре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терий, праздновались близ селения Элевзин, неподалеку от Афин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сть Деметры, греч. Цереры и егип. Изиды, последний акт дей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сился к приносимой жертве искупления и воскресению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вященный допускался к высшей степени посвящ.; длились 7 дней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. с 15 по 22 сентября, во время сбора винограда. См. так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стер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алы (эзот.), духи стихий. Существа, паралл. с человеческ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й, развивающиеся в 4-х царствах, или стихиях, - Земле, Воздух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е и Воде. Э" будучи послушными посредниками оккультистов,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. самые разные действия; но служа элементариям, или душ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оплощенных развращенных людей, порабощают медиумов и вводя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блуждение легковерны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охим (эзот., евр.), Великие Сущности обоих полов, пришедшие на наш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ту с Высоких Планет (Венера, Юпитер) во втор. пол. Ill рас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авшиеся как Божественные Наставники и Правители, потом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х получило искру, пробудившую умственные способности неразви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о время человечества. См. Великие Учителя 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манация (эзот.), 1) огненное зарождение или проявление жизни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 пламя передается и подхватывается другим, словно по следу лег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ламеняющейся субстанции. В своем метафиз. смысле Э. противополож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, но все же едина с ней; 2) невидимые тонкоматер. излуч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ускаемые Космическими телами, людьми, предметами и др. элемент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я Лотоса (эзот.), энергия одного из семи основных центр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го сознания человека, "Цветка Лотоса", или Сазсосрары, имею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. соответствие в мозгу; в древнейшие времена центру Сахасра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писывалось 666 лепестк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он (эзот., греч. aion - век, эпоха), в миф. представлени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днеантич. язычества персонификация времени. В Агни Йог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отребляется в значении продолжит. временного цикла, завершаю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е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поха Водолея, Новая Эпоха, Эпоха Матери Мира, Светлая Эпоха, Эпо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на, Эпоха Огня (эзот.), мировая эпоха, следующая за Э. Рыб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равляемая знаком Водолея и планетой Уран. Э. пробуждения Жен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; духотворчества и величайших открытий в науке; Э. един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, Э. Общины; Э. торжества Истины, Справедливости и Любв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уплению Э. В. будут предшествовать катаклизмы и разрушение ста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. Н. Уранов считал, что Э. В. наступила в 1928 г.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цессионное солнце (точка весеннего равноденствия) вошло в зн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оле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ир (эзот., греч. aither), 1) в греч. миф. - верхний, лучезарный сл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уха; 2) разновидность космической материи, пли Акаш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яющая собой следующую ступень утончения после 4-х стихий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и, Воды, Огня и Воздуха; тончайший материал, проводни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ирный план (эзот.), Э. п. бытия является промежуточным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м и астральным мирами. В человеке он проявляется как эфир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о, или двойник, являющийся тонким дубликатом физич. тел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живляющий е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питер, 2-я после Венеры планета нашей солнечной системы, имеющ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оразвитую жизнь на плане тонкой материальности; с Ю. (и с Венеры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нце 3-й расы нашего 4-го планетного круга на Землю пришли Сы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а для ускорения развития земного человечества. Эволюция 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ходит на 6-м планетном круге или глобусе. Эзот. Ю. связан с высш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насаческим, или 5-м, принципом человека, а также является выс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тавой Мерку р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дра сочетанных духов (эзот.), здесь, речь идет об усилия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ринимаемых Великими Учителями по объединению людей, внутрен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ственных друг другу на глубинном уровне, вплоть до ядра духа. 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дром духа в Учении Агни Йоги понимается Божест. Эго челове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утанное самыми лучшими его кармическими накоплениями. Эти ядра дух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 различных людей могут гармонично сочетаться друг с другом, а могут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очетаться, тогда, при попытке их объединить требуем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ования энергий не получится. Потому Великие Учителя соединя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дра только "у сочетанных" (сочетающихся, внутренне гармоничных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видение (эзот.), высшая духовно-психическая способность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зревать духовным зрением в невидимые миры, видеть прошло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щее, запечатленное в Свитках Акаши. "Ясновидец тот, кто сум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нять змия (спинной мозг) до головного мозга и своим духовным рос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лужил право созерцать невидимые миры с помощью третьего глаза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ишковидной железы. Этот орган сознания., который мшлионы лет наза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ял человека с невидимыми мирами, закрылся в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мурийского периода, когда объективные чувства начали развивать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е. Но оккультисты, следуя развитию духовности, могут внов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рыть этот глаз и с его помощью исследовать невидимые миры.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видец может стать таковым лишь после многих лет, иногда, цел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яда жизней строжайшей самодисциплины и усиленного упорного труда" (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. Холл. Оккультная анатомия человек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 слышание (эзот.), духовный слух, оккультная способ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оразвитого Йога, посвященного или святого различать сво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ым слухом тончайшие вибрации пространства и невидимых измер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ность человека слышать Голос Безмолвия, Голос Духовного Учите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расстоя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ифологический словар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ид (Гадес, Плутон), в греч. миф. бог - владыка царства мертвых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само царство - место кармической, карающей справедливости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елец несметных человеч. душ и скрытых в земле сокровищ; А. связ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планетой Плутон, а также с тонким мир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теон, в греч. миф. сын Автонои (дочери фиванского царя Кадма)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истея, внук Аполлона и Кирены; страстный охотник. Был превращ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иней Артемидой в оленя за то, что увидел ее купающейся; после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стал добычей своих собственных соба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лат (Алилат, ал-Лит, Лит, Илат), др.-араб. богиня неба и дождя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аб. пантеоне А. - женская параллель Аллаха, его супруга и м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ов; богиня планеты Венера, отождествлялась с Афродитой (Уранией)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ычица туч и молний; богиня-воительниц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лах, в др.-араб. миф. верховное божество, богпредок, демиург; бо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а и дождя. А. - создатель мира и людей, глава и отец богов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сульманской миф. - единый бог, идентичный богу иудеев и христиа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мазонки, в греч. миф. племя женщин-воительниц, происходящих от Аре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Гармонии. Обитали на реке Фермодонт (Малая Азия), или в райо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горий Кавказа и Меотиды (Азовское море), или в Лив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мой-Ра, в егип. миф. бог солнца, Духовное Солнце, "Солн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раведливости". А. - Бог Тайны, Пан, Вся Природа. Он имену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амопорожденным" Ра, и взглядом своего огненного глаза он созд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ро. А. - царь всех богов, создатель всего сущего, владыка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а А. - богиня неба Му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мур, в рим. миф. божество любви. Соотв. греч. Эрот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дрогины, в миф. боги, мифические предки, перволюди, соединяющи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е мужские и женские половые признаки, символ дифференциац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ения единого существа на две полов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убис, в егип. миф. бог - покровитель умерших (развоплощенных духов)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. в виде человека с головой собаки. А. - "Владыка Безмолв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арства Запада, земли Мертвых, подготовитель пути к миру иному"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итался судьей богов и богом бальзамирования, считал сердца умерши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оллон, в греч. миф. сын Зевса и Лето, брат Артемиды, олимп. бог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еловержец, губитель, прорицатель, блюститель гармонии космическ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й, целитель. А. отождествлялся с Солнцем во всей полно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целительных и губительных функций; А. - покровитель Муз, искус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культу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ес (Марс - римск.), в греч. миф. бог войны, необузданный, дик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стокий захватчик; в то же время олицетворение мужества, героизм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ьбы и отваги. Родился от прикосновения Геры к волшебному цветк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 влюблен в Афродиту. А. символизирует планету Марс', (эзот.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фференциирующая Сила в Космос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темида, в греч. миф. богиня охоты, дочь Зевса и Лето, сестра-близне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оллона', покровительствует родам, плодородию, животном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тительному миру; защитница целомудрия. А. символизирует Луну в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идательном аспект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модей, в иуд. легендах демонич. существо. А. - недруг брака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ушитель брачного сожительства средствами бессилия, холодност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лонения желаний в недолжную сторону, злой Дух похотливости; А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йный дух, заклятый помощник царястроителя Соломона, а такж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ойник, подменяющий его на престоле во время наказ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фина, в греч. миф. богиня братства, мудрости и справедливой войны. 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плод творческой мысли Зевса., осуществленной в действии; защитниц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омудрия, покровительствует героям, защищает общественный порядо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 представляет планету Вене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фродита, в греч. миф богиня любви и красоты, изобилия, плодород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чной весны и жизни; браков и родов. А. - "пенорожденная", произош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крови оскопленного Кроном (Сатурн) Урана, которая попала в мор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вала пену. А. покровительствует героям; обладает космичес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кциями мощной, пронизывающей весь мир любви; А. связана с плане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ра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л (Энлиль, Мардук), в аккадск. миф. владыка мира, глава триа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ховных аккадск. божеств. Б. изображался в образе человека с гол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ка; считался носителем плодоносящей сил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хма, в индуист. миф. высшее божество, творец мира, открываю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иаду верховных богов индуизма (Брахма, Вишну и Шива), воплощ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го принципа существов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, Сладкозвучная Вак (санскр.), мистическое олицетворение реч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ий Логос, создана Брамой из половины его тела. В одном смысле 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речь, с помощью кот. человеку было преподано знание; в другом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истическая", сокровенная речь, нисходящая на первых риши. (Эзот.)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бъективная Творящая Сила, которая эманирует из Творящего Бож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убъективной Вселенной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лькирии (сканд. букв. "выбирающие мертвых"^, в др.-сканд. миф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инственные девы, подчиненные богу Одину и участвующи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ределении побед и смертей в битвах. В. помогали героям в битва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осили души убитых воинов в Валгаллу (Царство Мертвых)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луживали им на пир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та (Гестия - греч.), в римск, миф. богиня священного оча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дской общины, курии, дома. Жрицы В. - весталки избирались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вочек 6-10 лет и должны были сохранять девственность до 30 лет.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ушение этого запрета замуровывались живыми. В. изображалась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цом, закрытым покрывалом, с чашей, факелом, скипетром и паллад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шну, в индуистской миф. один из высших богов, составляющий вмест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мой и Шивой т. н. божественную триаду - тримур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тан, в мексик. миф. то же, что Кецалькоатль; обожествленный ге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ксиканцев; "сын змиев", допущенный "к норе змия", что эз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изирует Адепта, допущенного к посвящению в сокровенные мистер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ама Зн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улкан, в римск, миф. бог разрушительного и очистительного пламени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итался как бог, защищавший от пожаров; покровит. кузнечному делу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. приписывалась способность на 10 лет отсрочивать веления судьб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зот. В. связан с планетой Нептун - невидимым Духовным Солнцем на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. системы, а также с Космическим Огн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йавага, в миф. ирокезов герой, легенд, вождь и пророк; по нек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чникам Г. - реальное истор. лицо. Мифы о Г. легли в основу поэ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. Лонгфелло "Песнь о Гайават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ката, в греч. миф. лунная богиня мрака, ночных видений, колдовств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родейства. Дочь титанидов Перса и Астерии; получила от Зевса, вла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 судьбой земли и моря; была одарена Ураном великой силой; антип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темиды. Эзот. связана с периодом около новолуния и символиз. тем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ины подсозн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оргий Святой, Победоносец, мифолог, воин-драконоборец; по хрис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сии мученик времен импер. Диоклетиана (284 - 305). Г. С. счит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. покровителем Англ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а, в греч. миф. супруга и сестра Зевса, верховная олимпий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иня, дочь Кроноса и Реи', блюстительница законных брачных союз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ов; покровительница героев и город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кулес, в римск, миф. бог и герой; соотв. греч. Гераклу; Г. - сы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вса и смертной женщины Алкмены; известен 10 подвигами (Гомер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лиада", "Одиссея"); покровительствует трудам и подвиг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мафродит, в греч. миф. сын Гермеса и Афродиты, юноша необычай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соты. По просьбе нимфы Салмакиды, страстно и безответно влюбл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Г., боги слили ее с ним в одно двуполое существ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мес, в греч. миф. бог мудрости, вестник богов, покровит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аторов, путников, проводник душ умерших, посредник между богам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ьми; согл. Платону "Г. открыл числа, геометрию, астрономию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квы"; покровитель оккультных (герметических) наук. Сын Зевс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йи', атрибуты Г. - крылатые сандалии и золотой жезл - средоточ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ической силы. Г. связан с планетой Меркур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фест, Вулкан (римск.), в греч. миф. бог огня и кузнечного де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месел; сын Зевса и Геры, Г. пробуждает весенние силы природы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шее творчество, так и стихийную разрушит. Эзот. В. связан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земным огнем Земли и /Тространственным Огнем. См. также Вулка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, в егип. миф. божество, воплощенное в соколе. Его символ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нечный диск с распростертыми крыльями; Г. последний в ря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жественных Властителей Египта, считается сыном Озириса и Изид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 с небом и Солнцем. Г. - целомудренное божество и, подоб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оллону, не имеет любовных связей. Эзот. связан с Солнц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кини (санскр. "движущаяся по небу"), 1) женские демоны, вампир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вопийцы. Один из видов злых элементалов', 2) в учениях тантр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кол - спутницы богов и небожителей, символизирующие жен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етич. аспект их сущности. Несмотря на свой гневный и уродлив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ик, считаются воплощением женского начала и почитаются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сительницы высшего знания (Дакини Мудрост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метра, см. Цере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ана, в рим. миф. богиня растительного и животного ми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овспомогательница, олицетворение Луны в ее созидательном аспек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растущей). Отождествляется с Артемидой грек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онис, Бахус, Вакх, в греч. миф. бог плодоносящих стихийных с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и, растительности, виноградарства. Д. - сын Зевса и Симелы, доче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ван. царя Кад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иды, см. Матерь друид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рга, в индийск, миф. имя супруги Шивы в одной из ее гроз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постасей; богиня-воительница, защитница богов и мирового порядка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 из воплощений Деви или Парвати, шакти Шивы - манифестация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орческой энергии. Д. обычно изобр. десятирукой, восседающей на ль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тигр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вс Олимпийский, в греч. миф. верховное божество, бог неба, оте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ов и людей, глава олимпийской семьи богов. 3. - сын Кроноса и Ре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принадлежит к 3-му поколению богов, свергших 2-е поколени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танов. Два брата 3. - Посейдон и Аид. 3. совмещал функции жизн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рти, владычествовал над землей и под нею, вершил суд над мертвы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ида (Исида), в егип. миф. богиня неба, плодородия, родов, вод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тра, символ женственности, семейной верности, богиня мореплавания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стра Озириса и его супруга. Эзот. связана с планетой Вене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ра, в др.-индийск. миф. царь богов и вселенной, бог плодород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ома и молнии, глава богов. И. посвящено около 250 гимнов "Ригведы"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-воитель, победивший Вритру (эзот. победа косм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намического начала над косным хаосом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ар (Иштар), в аккадск. миф. центральное женское божество. Глав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екты И. - богиня плодородия и любви; аналог. егип. Изиды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иня-воительница; олицетворение планеты Вене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ли, в индийск, миф. одна из ипостасей Деви, или Дурги, жены Шив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лицетворение грозного, губительного аспекта его шакти - божест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. К. - черного цвета. В конце калыш (Манвинтары), К. окут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 тьмой, содействуя его уничтож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ербер, Цербер, в греч. миф. пес, страж вида, чудовище с т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вами, туловищем, усеянным головами змей и змеиным хвостом. К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ение Эхидны и Тифо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шна, в индийск, миф. сын Васудевы и Деваки; аватар (воплощение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а Вишну. В "Махабхарате" К. - герой, воитель и политик, мудры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ественный союзник пандав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нос, см. Сатур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хадо (тибетск.), злые демоны женского пола в фольклоре Тибета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зот. философии - оккультные и злые Силы природы (аналог. Докинь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кшми, в индийск, миф. богиня счастья, богатства и красоты; Л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га, женский принцип, Вишну. Когда боги и асуры пахтали оке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редвечную Материю), Л. появилась из него с лотосом в руках (сравн.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фродитой - "пенорожденной"). Вишну и Л. олицетворяют основные нач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тихии бытия. Связана с планетой Вене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а, в др.-греч. миф. река забвения в подземном царстве, аиде. Душ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мерших, отведав воду Л" забывали о своей земной жиз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лит (евр.), 1) по евр. преданию - демоница, которая была пер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ой Адама, до того как была сотворена Ева. 2) В классич. астрол.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вол вредоносного влияния убывающей Лу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йя, в греч. миф. нимфа гор, старшая из семи плеяд - дочерей Атлан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лейоны; М. - покровительница труда и плодоносной земли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кармливания и воспитания; ее день - 1 мая; М. - женский принцип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улкана и мать Меркурия. 2) (санскр.) в адвайта-веданте, буддизм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. индийских традициях иллюзия, покров, наброшенный на сияние ист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с, один из древн. богов Италии и Рима, входил в триаду первона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ов, возглавлял римск, пантеон (Юпитер, М. и Квирин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му был посвящен март - 1-й месяц древн. календаря. М. - бо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дородия и дикой природы, всего неизвестного и опасного, бог войны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днее М. отожд. с греч. Арес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Друидов. Друиды (кельт.), жреч. каста, процветавшая в Брита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Галии. Д. были посвященные, допускавшие женщин в свой свящ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ден и посвящавшие их в таинства своей религии; запоминали свои стих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исания, уча их 20 лет; М. Д. - великая женская сущность, заложивш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ы религии друидов. В Агни Йоге М. Д. - одно из воплощений Е. 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: "Великая будет весть миру, что силы высшие являют почит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ию Матери Мира. Так родная Урусвати бьиа Матерью друидов,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ь Агни Йоги и великая космическая спутница. Владыки" (МОЗ, §1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нерва, в рим. миф. богиня мудрости, войны и городов, вход. наряду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питером и Юноной в т. н. капитолийскую триаду, кот. был посвящен хр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Капитолии; считалась покровит. писателей и актеров, музыкант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ачей, учителей; тождест. с Афиной; соотв. планете Венера.. Эз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ождествляется с Матерью Мира.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хаил Архангел, в иуд., христ., мусульм. миф. - великий анге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хангел; букв. "кто как бог"; предводитель небесного воинств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нчательной битве против зла - Армагеддоне. В Агни Йоге М. - яв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кого Учителя М., победившего в ходе А. Сатан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т, в егип. миф. богиня неба, жена Амона, изобр. в виде женщины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питет М. - "мать матерей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ги, в индийск, миф. полубожественные существа со змеиным туловище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й или несколькими головами. Им принадлежит подземный мир, где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ерегут несметные сокровища. Почитаются как мудрецы и маг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на, в шумер.-аккадск. миф. лунный бог (богиня); "тот, чей подъем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яние"; женский принцип У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гель, Нергал, в халд. миф. бог войны; владыка подземного цар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г богини Эрешкигаль; Н. - также евр. назв. планеты Марс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зменно связыв. с несчастьем и опасностью. В эзот. астрологии 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ее пагубен, чем Ситурн, но более активен в своих связях с людьм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оем воздействии на ни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ио, в римск, миф. богиня; жена Марса, отождествлялась с Минерв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ер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фтида (греч.), Небетхет (егип.), букв. "владычица дома", в еги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ф. младшая из детей Геба и Нутп', женск, принцип Сета. Выступ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месте с сестрой Изидой в мистериях Озириса и во всех маг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ядах; богиня неплодородных, в отлич. от Изиды, земел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зирис (Осирис), величайший бог Египта, сын Геба (Сатурна), небес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я, и Нейт, предвечной материи и беспредельного пространства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сущий и самосотворенный бог, первое проявляющееся божество (наш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тий Логос), идентичный с Ахура Мачдой зороастрийцев и д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ерво-Причинам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вати, в индийск, миф. одно из имен жены Шивы, Сати, которая пос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сожжения на священном огне спустя некоторое время возродила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е П. После взаимного испытания и воздержания Шива. и 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ились внов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сефона, в греч. миф. богиня царства мертвых. Дочь Зевса и Деметр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руга Лида. 1/3 года находилась среди мертвых, в аиде, а 2/3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бывала с матерью, радость которой возвращала земле изобил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цветение и рост растительност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гмалион (греч.), мифический скульптор и ваятель с острова Кипр, к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юбился в созданное им самим изваяние. Богиня красоты, жалея е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вратила изваяние в живую женщину (Овидий, "Метаморфозы")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аллегорией душ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метей, греч. Логос', тот, кто принесением на землю божеств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ня (разума и сознания), наделил людей рассудком и умом. Эллин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лицетворение Великих Учителей, Кумар, или Эго, тех, котор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тившись в людей, превратили их в потенциальных богов вме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тных. В греч. мифе П. за похищение огня, который он принес людям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а, по приказу Зевса, был прикован к скале Кавказских го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тах, в егип. пантеоне сын Нефа; П. является Принципом Света и Жизн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редством которого произошло "творение", проявление или эволюц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ипетский Логос и творец, Демиур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, в индуизме 7-й аватар, или воплощение, Вишну, старший сын цар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шаратха из Солнечной расы. Он женился на Сите, которая была женс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атаром Лакшми, жены Вишну, и была похищена Ра.ваной (эзот. Люцифе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Сатана), царем демонов острова Ланки, вследствии чего разрази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менитая война "Махабхараты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я, в греч. миф. древняя богиня, титанида, дочь Урана и Геи, супру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носа, родившая ему Гестию, Деметру, Геру, Лида., Посейдона и Зевс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расвати, то же, что Вак, супруга и дочь Брамы, сотворенная из од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половин его тела. Она - богиня речи и сокровенного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зотерического, знания и мудр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турн, Кронос, один из древнейших римск, богов (уже в 497 г. до н. э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му был посвящен храм на Форуме); К" пожирающий собственных детей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ыка времени, поглощающий им порожденное; бог мира мертвых.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ложен своим сыном, Юпитером. К. соотв. планете Сатур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т, в егип. миф. то же, что Сын Ноя и Тифон - темная сторона Озирис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же, что Тот и Сатана., противник, но не дьявол, представляем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ианами. Соотв. планете Сатур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хмет, в егип. миф. богиня войны и палящего солнца; дочь Ра, ж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таха, мать Нефертума. Свящ. животное С. - львица. Изобр. в ви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щины с головой львицы. С. - богиня-целительница, покровит. врача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авшимися ее жрец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фия (греч.), Премудрость, в иудаистск. и христ. религ.-миф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иях олицетворенная мудрость божества. В греч. миф. 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н. с Афиной. С. - Эзот. Женский Логос гностиков; Вселенский Разум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женский Святой Дух у прочих. Соответствует Матери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юкс, в греч. миф. река в царстве мертвых, через которую души умер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диционно перевозятся Хирон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таны, в греч. миф. боги 1-го поколения, рожденные землей (Геей)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ом (Ураном), их 6 братьев (Океан, Кой, Крий, Гиперион, Иап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онос) и 6 сестертитанид (Тефида, Феба, Мнемосина, Тейя, Феми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я), вступивших в брак между собой и породивших новое поко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емида, в греч. миф. богиня правосудия, дочь Урана и Геи (земли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тамида, 2-я супруга Зевса, мать гор и мойр; по одной из версий Ф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ь Промете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еникс, персонаж др.- греч. миф.: волшебная птица, которая живет 5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в некот. версиях 7 или 12 тысяч лет), а затем сжигает себя, и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пла рождается новый Ф. Мотив добровольной смерти и воскрес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м качестве лежит в основе сценария высших мистических посвящ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рера (лат.), греч. Демвтра., миф. богиня зерна и земледелия. Астро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к Девы. В честь ее праздновались Элевси некие Мистерии. Ц.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нский аспект Отца Эфира, Юпитера, эзот. является производящ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ом всеобъемлющего Духа, который оживляет каждый зародыш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ой вселе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ива, 3-е лицо индийск. Троицы (Тримурти), бог первого порядка и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у характеру разрушителя выше Вишну, Охранителя, ибо разрушает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, чтобы возродить на более высоком витке эволюц. спирали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е; Ш. - покровитель всех йог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а, Хэа (халд.), женское божество; 2-й бог первоначальной вавилон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оицы, состоявшей из Ану, Эа. и Бела. Э. - "создатель Судьбы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ладычица Глуби", "Богиня Мудрости и Знания" и "Владычица горо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иду". От Э. произошло имя Е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ос (Эрот), в греч. миф. бог любви, смелый стрелок, крылаты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искусный, владыка ключей эфира, неба, моря, земли, цар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твых и тартара. Сын Ареса. и Афродиты', 3-е лицо эллин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начальной троицы, сост. из Урана, Геи и Э. Это олицетворе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ающая сила в природе. Эзот. Э. связан с Камой (астраль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ом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нона, в римск, миф. богиня брака, материнства, женщин и жен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. силы; супруга Юпитера, отожд. с греч. Герой', воительниц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питер, в рим. миф. величайший бог неба, дневного света, грозы, цар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ов, все порождающий и все принимающий в себя; отожд. с греч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всом, покров. земледелию, Ю. - бог войны и победы; соотв. плане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Юпитер и принципу Высший Манас (Духовный Разум)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авление словарей: Каневский М. Г., Янковая О. 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писок использованной литерату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аучно-философская литерату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. Листы Сада Мории. Зов. - М.: МЦР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. Листы Сада М. Озарение. - М.: МЦР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. Община. - М.: МЦР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. Знаки Агни Йоги. - М.: МЦР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. Беспредельность, 1 часть. - М.: МЦР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. Беспредельность, 2 часть. - М.: МЦР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. Иерархия. - М.: МЦР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. Сердце. - М.: МЦР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. Мир Огненный, 1 часть. - М.: МЦР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. Мир Огненный, 2 часть. - М.: МЦР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. Мир Огненный, 3 часть. - М.: МЦР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. Аум. - М.: МЦР, 199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. Братство, 1 часть. - М.: МЦР, 199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. Братство, 2 часть. Надземное. - М.: МЦР, 199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и Агни Йоги. Т. 1-13.- Новосибирск: Алгим, 1995 - 1997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а Е. И. Рерих. В 2-х т.-T.I -2.- Минск: Прамеб, 1992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а Е. И. Рерих. 1932 - 1955. - Новосибирск: Вико, 199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 Е. И. У порога Нового Мира. - М.: МЦР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 Е. И., Рерих Н. К., Асеев А. М. Оккультизм и Йога. Летоп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чества. В 2-х т. - Т. 1 - 2. - М.: Сфера, 199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 Е. И. Письма в Америку. В 3-х т. - Т. 1 - 3. - М.: Сфера, 199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 Н. К. Душа народов. - М.: МЦР, Бисан-Оазис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 Н. К. Листы дневника. В 3-х т.-Т. 2.-М.: МЦР - МастерБанк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 Н. К. О Вечном. - М.: Республика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 Н. К. Химават. - Самара: Агни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 С. Свет искусства. - М.: МЦР, Бисан-Оазис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дреев Д. Роза Мира. - М.: Урания, 199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антА. Эзотерическое Христианство. - М.: APT, 199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ликов П. Ф., Князева В. П. Николай Константинович Рерих. - Самар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гни, 199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рдяев Н. А. Судьба России. - М.: 1990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ватская Е. П. Ключ к теософии. - М.: Сфера, 199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ватская Е. П. Тайная Доктрина. В 2-х т.- Т. 1-2.- Минск: Лотац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ватская Е. П. Тайная Доктрина. Т. 3. - Новосибирск: ИЧП Лазаре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. В. и О., 199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векананда С. Практическая Веданта. - М.: Ладомир, 199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ртман Ф. Жизнь Парацельса и сущность его учения. - М.: Нов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рополь, 1997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рмес. Альманах по истории тайных наук. - МПКП RUAN, Reteks LTD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илов В. А. Весть принесший. - Новосибирск: Алгим, 1997.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Дельфис. Журнал. - М.: Интерграф Сервис, № 1, </w:t>
      </w:r>
      <w:r>
        <w:rPr>
          <w:rFonts w:eastAsia="Times New Roman" w:cs="Times New Roman" w:ascii="Times New Roman" w:hAnsi="Times New Roman"/>
        </w:rPr>
        <w:t>2, 1997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изовский А. Основы миропонимания Новой Эпохи. - Минск: МогаН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а-Н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отков К. Эффект Кирлиан. - С.-Пб.: Ольга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отков К. Свет после жизни. Экспериментальные исследов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физической активности тела после смерти. С.-Пб.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 Огненный. Журнал. - М.: МЦР - Латвийское отделение МЦР, №3,199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рева Е. Человек и его видимый и невидимый состав. Карма. - Риг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еда, 199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рева Е. Елена Петровна Блаватская. Теософский Вестник.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а Махатм. - Самара: Агни, 199</w:t>
      </w:r>
      <w:r>
        <w:rPr>
          <w:rFonts w:eastAsia="Times New Roman" w:cs="Times New Roman" w:ascii="Times New Roman" w:hAnsi="Times New Roman"/>
        </w:rPr>
        <w:t>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тон. Собрание сочинений. В 4-х т. Т. 2. - М.: Мысль, 199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и Восхождения. Материалы международных общественно-науч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ференций (1993 - 1994). - М.: МЦР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сский космизм: Антология философской мысли. - М.: Педагогика-Пресс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Горной Вершины. Учение Храма. - М.: Сфера, 1998. Свет Огня. - Риг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гунс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нт-Илер. Ж. Криптограммы Востока. - М.: МЦР, 199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ннетт А. П. Эзотерический буддизм. Учение Будды. - М.: Золотой Ве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ровойтова О. "Гласит предание - союз души с душой родной"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га: SIA ARVAKERS, Приложение к журналу "Мир Огненный" окт.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ульгинскис С. В. КосмическиеЛегенды Востока. - М.: Сфера, 199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и и символы алхимиков. - М.: Новый Акрополь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нов Н. Вперед и выше. Стихи и поэмы. - Рига - Москв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ложение к журналу "Мир Огненный", 199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нов Н. Жемчуг исканий. - Рига: Мир Огненный, 199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нов Н. Нести радость. - Рига: Мир Огненный, 199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нов Н. Об астрологии. - Рига: Мир Огненный, 1997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нов Н. Огненный Подвиг. В 2-х т.-Т. 1-2.-М., Рига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ложение к лит.-худ. альманаху "Мир Огненный"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сдик 3. Г. Мои Учителя. - М.: Сфера, 199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ейдокА. П. Духовный магнит Рерихов. - Одесса: Весть, 199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ейдок А. П. Радуга чудес. - Рига: Виеда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лл М. П. Энциклопедическое изложение масонской, герметическ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ббалистической и розенкрейцеровской символической философ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Новосибирск: Наука, М.: КСП, 1997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олковский К. Э. Ум и страсти. Воля Вселенной. Неизвестные разум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ы. - М.: МИП Память, Российско-Американский Университет, 199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жевский А. Л. Космический пульс жизни. - М.: Мысль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пошникова Л. В. Веление Космоса. - М.: МЦР - Мастер-Банк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пошникова Л. В. Мудрость Веков. - М.: МЦР - Мастер-Банк, 1996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пошникова Л. В. Град Светлый. - М.: МЦР - Мастер-Банк, 199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пошникова Л. В. Великое путешествие. Кн. 1. Мастер. - М.: МЦР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стер-Банк, 199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Историко-художественная литерату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сенов Г. П. Вернадский. - М,: Соратник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кас Н. История Украины-Руси. - К.: Выща Школа, 1990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акунина Т. А. Знаменитые русские масоны. - М.: Интербук, 199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аркерЭ. Письма живого усопшего. - С-Пб.: Ганеша, 199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ккР. М. Космическое сознание. - М.: Ник, Одиссей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гат Е. ...Что движет солнце и светила: Очерки. - К.: Веселка, 198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уно Дж. Изгнание торжествующего зверя. - Самара: Агни, 1997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уно Дж. О героическом энтузиазме. - М.: Новый Акрополь, К.: Брон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элан Дж. Я, Рихард Вагнер... - Бухарест: Изд-во молодеж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зари Дж. Жизнеописания наиболее знаменитых живописце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ятелей и зодчих эпохи Возрождения. - С.-Пб.: ТО Пальмира, 1992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овозов Н. В. История древнерусской литературы. - М.: Гос. уч.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д. изд-во мин. Просвещения РСФСР, 195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эйс Д. Нагим пришел я... - М.: Правда, 1989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функель А. Философия эпохи Возрождения. - М.: Высшая школа, 1980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шевский М. Иллюстрированная История Украины. - К.: МП Левада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те Алигьери. Малые произведения. - М.: Наука, 196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те Алигьери. Новая Жизнь. Божественная комедия - М.: Худ. лит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67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шкова Е. Р. Литературные сочинения. - М.: Правда, 1990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кабристы в воспоминаниях современников, - М.: Изд-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сковского университета, 198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николопов И. К. Грибоедов в Грузии. - Тбилиси: Заря Востока, 195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дно-европейский сонет. - Л.: Изд-во Ленинград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верситета, 198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убежная литература. Эпоха Возрождения. - М.: Просвещение, 197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горж А. Один против судьбы. - М.: Правда, 1987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я всемирной литературы. В 9-ти T.T.I -9.-М.: Наука, 1983 - 1992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я древнего Востока. - М.: Высшая школа, 1970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итайская пейзажная лирика. - М.: Изд-во Московского университет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8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валевская С. В. Избранные произведения. - М.: Сов. Россия, 1982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тенкоА. Леся Украинка. - М.: Молодая Гвардия, 197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чина П. Я. Софья Васильевна Ковалевская. - М.: Наука, 198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вчук А. Перикл и Аспазия. - М.: Наука, 199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юри Е. Мария Кюри. - М.: Атомиздат, 1979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юри М. Пьер Кюри. Кюри Е. Мария Кюри. - М.: Молодая Гвардия, 1959.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 Цин-Чжао. Строфы из граненой яшмы. - М.: Худ. лит., 1</w:t>
      </w:r>
      <w:r>
        <w:rPr>
          <w:rFonts w:eastAsia="Times New Roman" w:cs="Times New Roman" w:ascii="Times New Roman" w:hAnsi="Times New Roman"/>
        </w:rPr>
        <w:t>97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озинская Л. Я. Во главе двух Академий. - М.: Наука, 197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ондон Дж. Я много жил... - М.: Молодая Гвардия, 197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ьвов С. Л. Гражданин Города Солнца. - М.: Политиздат, 198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ая история искусств. - М.: Искусство, 197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елайтис Э. Чюрленис. - М.: Искусство, 197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ежковский Д. С. Воскресшие боги Леонардо да-Винчи. - М.: Худ. лит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0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ежковский Д. С. Жанна д'Арк. - М.: МЦР, 199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рэ А. Цари и Боги Египта. - М.: Алетейя, 1998.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Нардини Б. Жизнь Леонардо. Фотокнига. - М.: Планета, </w:t>
      </w:r>
      <w:r>
        <w:rPr>
          <w:rFonts w:eastAsia="Times New Roman" w:cs="Times New Roman" w:ascii="Times New Roman" w:hAnsi="Times New Roman"/>
        </w:rPr>
        <w:t>197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хиланандаС. Вивекананда. - С.-Пб., 1992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ндовскийЯ. Петрарка. - М.: Правда, 1990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ну P., Клен М.-В. Жанна д'Арк. - М.: Прогресс, 1992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утарх. Избранные жизнеописания. - М.: Правда, 1987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вижники. Избранные жизнеописания и труды. - Самара: Агни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исфен. Под звездами Александрии. - К.: Содружество "Сердце", 1999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зинер Ф. Чюрленис. - М.: Terra, 199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ллан Р. Жизнь Рамакришны. Жизнь Вивекананды. - К.: Украина, 1991.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сские писатели о Грузии. - Тбилиси: Заря Востока, 1</w:t>
      </w:r>
      <w:r>
        <w:rPr>
          <w:rFonts w:eastAsia="Times New Roman" w:cs="Times New Roman" w:ascii="Times New Roman" w:hAnsi="Times New Roman"/>
        </w:rPr>
        <w:t>94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очи Мира. В 2-х ч. - Новосибирск: Сибирское Рерихов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о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доров А. А. Вагнер. - М.: ЖЗЛ. Журнально-газетное объединение. 193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олов В. Рядом с Пушкиным. - Харьков: Паритет ЛТД, 199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овцоваЛ. А. Джузеппе Верди. - М.: Музыка, 1969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 великих людей мира. Зороастр. Будда. Конфуций. Магомет.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.: Муза, 199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ун И. Муки и радости. - Кишинев: Картя Молдовеняска, 197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ун И. Моряк в седле. - К.: Молодь, 1992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ен М. Личные воспоминания о Жанне д'Арк сьера Луи де Конта,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жа и секретаря. - С.-П6: Северо-Запад, 199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ынянов Ю. Смерть Вазир-Мухтара. - М.: Советская Россия, 198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раинка Л. Лесная песня. - М.: Худ. лит, 198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лес Аргивянин. Мистерия Христа. - М.: Сфера, 1997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ентова С. М. "Лунная" соната Бетховена. - М.: Музыка, 1988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лая С. Екатерина Чавчавадзе. - М.: Советский писатель, 198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юрленис К. Альбом. - М.: Artcolor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едевры мирового оперного искусства: История создания. Либретто. - К.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тецтво, 199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текли А. Кампанелла. - М.: Молодая Гвардия, 1960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юре. Э. Великие Посвященные. - М.: Книга Принтшоп, 1990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йдельман Н. Я. Быть может за хребтом Кавказа. - М.: Наука, 1990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лова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блейская энциклопедия. - М.:Терра, 199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ватская Е. П. Теософский словарь. - М.: Сфера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дизм. Словарь. - М.: Республика, 1992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евнегреческая и древнеримская классика. - М.:ДК, 199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ткий словарь иностранных слов. - М.: Гос. изд. иностранн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циональных словарей, 1952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о, Аллан. Полный астрологический словарь. - М.: Конек, К.: Соф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фологический словарь. - М.: Советская энциклопедия, 1990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дис, Бетти. Кто есть кто в античном мире? Справочник. - М.: ТП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ДПР, 199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плин А. Ю. Астрологический словарь. - М.: Русская истори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циклопедия, 1994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тский энциклопедический словарь. - М.: Сов. энциклопедия, 198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циклопедия мистицизма. - С.-П6.: Литера, 199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одерж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уп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аздел 1. Взаимоотношения Начал в процессе эволю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 и Мате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ая эволюция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тья раса и разделение пол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 Космического Пра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дение Люцифера и нарушение равновесия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щемление женщины на протяжении столет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е значение люб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- путь совершенствования челове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становление равновесия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я религий и взаимодействие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ль женщины в Древнем Ми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жчина и женщина как Одно Цел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ыв к женщинам всего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аздел 2. Брак: медицина и астролог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ья в современном ми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 и медицина буду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логия и взаимодействие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 и аурическое сочет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ак и сочетание по стихия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четаемость Начал по группе кро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нсмутация половой энер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орты и кар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ременность как священнодей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род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ая Этика о воспитании дет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ы пола и медици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 Перевоплощения и перемена по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аздел 3. Живая Этика о Начал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ая Этика об эпохе Матери Мира, взаимодействии Начал и Космичес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ении женщ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вь как высшее твор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. И. Рерих о Началах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а в Америку. 1929 - 193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ьма в Европу. 1935 - 1938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аздел 4. Николай Уран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Тайны любви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й Уранов. Тайны любви Нач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держки из книг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 Уранова "Жемчуг исканий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й Уранов. Тайна драк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й Уранов. О бра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й Уранов. Высший манас и Учитель незрим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держки из книги Н. Уранова "Об астрологии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аздел 5. Начала как творческая батаре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вижущая сила эволю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туп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фей и Эврид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тшепсут и Сенеим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ломон и Суламиф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фагор и Феа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кл и Аспаз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исус и Ма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патия и Полисфе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ослав Мудрый и Ир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 Цин-чжаи и Джао Мин-чз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ьер Абеляр и Элои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циск Ассизский и Клара Счифф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еза Авильская и Хуан де Иепе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ркграф Экехард и маркграфиня У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те Ллигьери и Беатриче Портина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ческо Петрарка и Лау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онардо да Винчи и Мона Лиза Джиокон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келанджело Буонарроти и Виттория Колон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анна д'Лрк и Архангел Миха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шель Нострадамус и Мари Вале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ордано Бруно и Venus Urania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мазо Кампанелла и Дианора Бариза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катерина Дашкова и Михаил Даш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гей Волконский и Мария Волкон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ксандр Грибоедов и Нина Чавчавадз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виг ван Бетховен и Тереза Бруксв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хард Вагнер и Козима Вагне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узеппе Верди и Джузеппина Стрепп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акришна и Сарададев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ами Вивекананда и Маргарет Ноб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лена Блаватская и Генри Олькот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анчиа Ла Дыо и Уильям Г. Доуэ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фья Ковалевская и Владимир Ковалев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ьер Кюри и Мария Кю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юст Роден и Камилла Клодс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стантинас Чюрленис и София Кимантай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ся Украинка и Сергей Мержин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ек Лондон и Анна Струн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димир Вернадский и Наталья Стариц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лена Рерих и Николай 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тослав Рерих и Девика Рани 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ен Кирлиан и Валентина Кирли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рис Абрамов и Нина Абрам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ьфред Хейдок и Евгения Хейд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лай Уранов и Лидия Уран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правочный отд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арь им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арь терминов</w:t>
      </w:r>
    </w:p>
    <w:p>
      <w:pPr>
        <w:pStyle w:val="PlainText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фологический словарь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4:40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0-08-26T14:40:00Z</dcterms:modified>
  <cp:revision>2</cp:revision>
  <dc:subject/>
  <dc:title>АГНИ ЙОГА о взаимодействии Начал</dc:title>
</cp:coreProperties>
</file>