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540"/>
        <w:jc w:val="center"/>
        <w:rPr>
          <w:b/>
          <w:b/>
          <w:sz w:val="22"/>
          <w:lang w:eastAsia="ru-RU"/>
        </w:rPr>
      </w:pPr>
      <w:r>
        <w:rPr>
          <w:b/>
          <w:sz w:val="22"/>
          <w:u w:val="single"/>
          <w:lang w:eastAsia="ru-RU"/>
        </w:rPr>
        <w:t>ОБРАЩЕНИЕ МЕЖДУНАРОДНОЙ ЛИГИ ЗАЩИТЫ КУЛЬТУРЫ К ОБЩЕСТВЕННОСТИ</w:t>
      </w:r>
    </w:p>
    <w:p>
      <w:pPr>
        <w:pStyle w:val="Normal"/>
        <w:spacing w:lineRule="auto" w:line="540"/>
        <w:jc w:val="center"/>
        <w:rPr>
          <w:lang w:eastAsia="ru-RU"/>
        </w:rPr>
      </w:pPr>
      <w:r>
        <w:rPr>
          <w:b/>
          <w:sz w:val="22"/>
          <w:lang w:eastAsia="ru-RU"/>
        </w:rPr>
        <w:t>ОПАСНАЯ ДЕЯТЕЛЬНОСТЬ КОРЕЙСКОГО ЛЖЕМЕССИИ.</w:t>
      </w:r>
    </w:p>
    <w:p>
      <w:pPr>
        <w:pStyle w:val="Normal"/>
        <w:spacing w:before="220" w:after="0"/>
        <w:ind w:firstLine="380"/>
        <w:rPr/>
      </w:pPr>
      <w:r>
        <w:rPr>
          <w:lang w:eastAsia="ru-RU"/>
        </w:rPr>
        <w:t>В России с 1990</w:t>
      </w:r>
      <w:r>
        <w:rPr>
          <w:lang w:val="en-US" w:eastAsia="ru-RU"/>
        </w:rPr>
        <w:t xml:space="preserve"> </w:t>
      </w:r>
      <w:r>
        <w:rPr>
          <w:lang w:eastAsia="ru-RU"/>
        </w:rPr>
        <w:t>г. активно действует религиозная организация "Церковь Объединения" (ЦО), возглавляемая корейским проповедником Муном. Объявив себя "мессией", которому сам Иисус (в видении) поручил спасти  человечество, Мун с последователями создал учение "Божественный Принцип". "Мессия" утверждает:</w:t>
      </w:r>
    </w:p>
    <w:p>
      <w:pPr>
        <w:pStyle w:val="Normal"/>
        <w:ind w:firstLine="380"/>
        <w:rPr>
          <w:lang w:eastAsia="ru-RU"/>
        </w:rPr>
      </w:pPr>
      <w:r>
        <w:rPr>
          <w:lang w:eastAsia="ru-RU"/>
        </w:rPr>
        <w:t>"Сейчас Бог отбрасывает от себя христианство и учреждает новую религию, и этой религией является ЦО... .Правой ногой мы попираем христианство и подчиняем его себе".</w:t>
      </w:r>
    </w:p>
    <w:p>
      <w:pPr>
        <w:pStyle w:val="Normal"/>
        <w:ind w:firstLine="380"/>
        <w:rPr>
          <w:lang w:eastAsia="ru-RU"/>
        </w:rPr>
      </w:pPr>
      <w:r>
        <w:rPr>
          <w:lang w:eastAsia="ru-RU"/>
        </w:rPr>
        <w:t xml:space="preserve">"До сих пор Иисус являлся в духовном мире примером для своих последователей. С этих пор таким примером являюсь я." "Я - мыслитель, я - ваш мозг".         </w:t>
      </w:r>
    </w:p>
    <w:p>
      <w:pPr>
        <w:pStyle w:val="Normal"/>
        <w:ind w:firstLine="380"/>
        <w:rPr>
          <w:lang w:eastAsia="ru-RU"/>
        </w:rPr>
      </w:pPr>
      <w:r>
        <w:rPr>
          <w:lang w:eastAsia="ru-RU"/>
        </w:rPr>
        <w:t>"Мессия должен быть богаче всех. Только он способен владеть всем. Пока это не достигнуто, ни он, ни Бог не могут быть счастливы", "он... распространит свое учение на весь мир... чтобы восстановить правильное ипользование материальных ресурсов и политической власти.</w:t>
      </w:r>
    </w:p>
    <w:p>
      <w:pPr>
        <w:pStyle w:val="Normal"/>
        <w:ind w:firstLine="380"/>
        <w:rPr/>
      </w:pPr>
      <w:r>
        <w:rPr>
          <w:lang w:eastAsia="ru-RU"/>
        </w:rPr>
        <w:t xml:space="preserve">Облик "мессии" далек от святости: живет в роскоши, восхищается Гитлером, имеет репутацию многоженца и совратителя малолетних, дважды сидел в тюрьме; в начале деятельности совершал обряд "очищения крови" путем плотского соединения со всеми женщинами секты, требует поклонения.                        </w:t>
      </w:r>
    </w:p>
    <w:p>
      <w:pPr>
        <w:pStyle w:val="Normal"/>
        <w:ind w:firstLine="380"/>
        <w:rPr>
          <w:lang w:eastAsia="ru-RU"/>
        </w:rPr>
      </w:pPr>
      <w:r>
        <w:rPr>
          <w:lang w:eastAsia="ru-RU"/>
        </w:rPr>
        <w:t>Истинные цели ЦО камуфлирует благими идеями борьбы за мир и т.п., создавая множество ею" финансируемых федерацйй ассоциаций. Методика обретения" последователей содержит элементы психоэнергетического насилия: сокращение сна (до 3-4 часов), "погружение" в поток продуманных мероприятий, использование заговоренной .соли, запугивание, ориентация на неустойчивых людей и даже применение напитка, изготовленного по алхимическим рецептам с добавлением крови Муна и его жены.</w:t>
      </w:r>
    </w:p>
    <w:p>
      <w:pPr>
        <w:pStyle w:val="Normal"/>
        <w:ind w:firstLine="380"/>
        <w:rPr>
          <w:lang w:eastAsia="ru-RU"/>
        </w:rPr>
      </w:pPr>
      <w:r>
        <w:rPr>
          <w:lang w:eastAsia="ru-RU"/>
        </w:rPr>
        <w:t>Мунисты насаждают крайне опасное для психического здоровья человека стремление к "общению с духами", к обретению экстрасенсорных восприятии. - Используя почти безвозмездный труд таким образом "подготовленных" последователей, ЦО превратилась в мощную финансовую империю, владеющую огромной собственностью в разных странах мира.</w:t>
      </w:r>
    </w:p>
    <w:p>
      <w:pPr>
        <w:pStyle w:val="Normal"/>
        <w:ind w:firstLine="380"/>
        <w:rPr/>
      </w:pPr>
      <w:r>
        <w:rPr>
          <w:lang w:eastAsia="ru-RU"/>
        </w:rPr>
        <w:t xml:space="preserve">Сейчас основная цель Муна - "духовное" образование России. При преступном попустительстве чиновников и Министерства образования были проведены щедро оплачиваемые ЦО семинары и конференции по изучению "Принципа" для педагогов высшей и средней школы, студентов, школьников и родителей, организованы поездки за рубеж и в курортные зоны. Всего в них участвовало от 40 до 60 тысяч человек! Но самым пагубным является введение преподавания в 2000 (!) наших школ курса "Мой мир и я", разработанного и изданного мунистами при поддержке Министерства образования. Чтобы в полной мере понять, с каких позиций дается картина окружающего мира нашим детям, приведем фрагменты выступлений "мессии":                                                      </w:t>
      </w:r>
    </w:p>
    <w:p>
      <w:pPr>
        <w:pStyle w:val="Normal"/>
        <w:ind w:firstLine="380"/>
        <w:rPr>
          <w:lang w:eastAsia="ru-RU"/>
        </w:rPr>
      </w:pPr>
      <w:r>
        <w:rPr>
          <w:lang w:eastAsia="ru-RU"/>
        </w:rPr>
        <w:t xml:space="preserve">"Мы, в позиции небесных детей,... должны поглотить их (земных детей и родителей) как питательное вещество и ингредиенты удобрения".     </w:t>
      </w:r>
    </w:p>
    <w:p>
      <w:pPr>
        <w:pStyle w:val="Normal"/>
        <w:ind w:firstLine="380"/>
        <w:rPr>
          <w:lang w:eastAsia="ru-RU"/>
        </w:rPr>
      </w:pPr>
      <w:r>
        <w:rPr>
          <w:lang w:eastAsia="ru-RU"/>
        </w:rPr>
        <w:t>"Вы должны осознать, что ваши половые органы - это именно ваши половые органы. Как часто вы ели в детстве свои козявки?.. Все ели, всем нравилось, это же родное. А у другого пробовали? Вы в туалет же ходите без противогаза. А если рядом кто-то?"</w:t>
      </w:r>
    </w:p>
    <w:p>
      <w:pPr>
        <w:pStyle w:val="Normal"/>
        <w:ind w:firstLine="380"/>
        <w:rPr>
          <w:lang w:eastAsia="ru-RU"/>
        </w:rPr>
      </w:pPr>
      <w:r>
        <w:rPr>
          <w:lang w:eastAsia="ru-RU"/>
        </w:rPr>
        <w:t xml:space="preserve">Что может дать нашим детям пособие, разработанное последователями человека, способного говорить подобную отвратительную ахинею с трибуны Международной конференции? Специалисты считают, что целью ДО является культурная дезинтеграция России. В Англии деятельность ЦО запрещена, Европарламент признал ее разрушительной, в США создана комиссия по наблюдению за ее деятельностью.                        </w:t>
      </w:r>
    </w:p>
    <w:p>
      <w:pPr>
        <w:pStyle w:val="Normal"/>
        <w:rPr>
          <w:lang w:eastAsia="ru-RU"/>
        </w:rPr>
      </w:pPr>
      <w:r>
        <w:rPr>
          <w:lang w:eastAsia="ru-RU"/>
        </w:rPr>
        <w:t>Призываем всех ответственнее оценить деятельность ЦО и помочь понять ее истинную суть окружающим вас людям. Наиболее полная информация содержится в книге А.Е.Лихачева "Корейский лжемессия Мун" и статье К.Светицкого "Мунификация России" в "Литературной газете" за 28 мая 97 года.</w:t>
      </w:r>
    </w:p>
    <w:sectPr>
      <w:type w:val="nextPage"/>
      <w:pgSz w:w="11906" w:h="16838"/>
      <w:pgMar w:left="1134" w:right="1134"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03:16:00Z</dcterms:created>
  <dc:creator>Олег Калинкин</dc:creator>
  <dc:description/>
  <dc:language>en-US</dc:language>
  <cp:lastModifiedBy>Джура Сергей Георгиевич</cp:lastModifiedBy>
  <dcterms:modified xsi:type="dcterms:W3CDTF">1999-12-17T14:03:00Z</dcterms:modified>
  <cp:revision>2</cp:revision>
  <dc:subject/>
  <dc:title>ОБРАЩЕНИЕ МЕЖДУНАРОДНОЙ ЛИГИ ЗАЩИТЫ КУЛЬТУРЫ К ОБЩЕСТВЕННОСТИ  </dc:title>
</cp:coreProperties>
</file>