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val="false"/>
        <w:bidi w:val="0"/>
        <w:jc w:val="center"/>
        <w:rPr/>
      </w:pPr>
      <w:r>
        <w:rPr/>
        <w:t>От эволюции в горах не спрятаться.</w:t>
      </w:r>
    </w:p>
    <w:p>
      <w:pPr>
        <w:pStyle w:val="FR2"/>
        <w:bidi w:val="0"/>
        <w:spacing w:lineRule="auto" w:line="259"/>
        <w:ind w:firstLine="600"/>
        <w:rPr/>
      </w:pPr>
      <w:r>
        <w:rPr/>
        <w:t>“</w:t>
      </w:r>
      <w:r>
        <w:rPr/>
        <w:t>Приветлива Катунь. Звонки синие горы. Бела Белуха. Ярки цветы и успокоительны зеленые травы и кедры.”</w:t>
      </w:r>
    </w:p>
    <w:p>
      <w:pPr>
        <w:pStyle w:val="Normal"/>
        <w:bidi w:val="0"/>
        <w:spacing w:lineRule="auto" w:line="259"/>
        <w:ind w:firstLine="600"/>
        <w:rPr/>
      </w:pPr>
      <w:r>
        <w:rPr/>
        <w:t>Так писал об Уймонской долине в Горном Алтае великий русский художник, мыслитель и путешественник Николай Константинович Рерих. В 1926 году Н.К.Рерих, следуя маршрутом Центрально-Азиатской экспедиции посетил Горный Алтай, жил некоторое время в селе Верхний Уймон. С тех пор в Верхнем Уймоне сохраняется память о пребывании великого художника, его жены, писательницы и философа Елены Ивановны Рерих и сына, Юрия Николаевича, впоследствии - ученого с мировым именем, известного тибетолога, автора уникального англо-тибетско-русского словаря.</w:t>
      </w:r>
    </w:p>
    <w:p>
      <w:pPr>
        <w:pStyle w:val="Normal"/>
        <w:bidi w:val="0"/>
        <w:spacing w:lineRule="auto" w:line="259"/>
        <w:ind w:firstLine="600"/>
        <w:rPr/>
      </w:pPr>
      <w:r>
        <w:rPr/>
        <w:t>Рерихи пробыли в Уймонской долине недолго, но работа, которую они здесь провели, впечатляет. Были собраны обширные гербарии растений. коллекции минералов, записаны были и сказания местных жителей. Николай Константинович Рерих с глубоким уважением относился к людям, населяющим долину, и предсказывал ей большое будущее. В частности, Николай Константинович много говорил о том, что именно здесь будет построен город, в котором найдут свое воплощение мечты о городе счастья - Звенигороде.</w:t>
      </w:r>
    </w:p>
    <w:p>
      <w:pPr>
        <w:pStyle w:val="Normal"/>
        <w:bidi w:val="0"/>
        <w:spacing w:lineRule="auto" w:line="259"/>
        <w:ind w:firstLine="600"/>
        <w:rPr/>
      </w:pPr>
      <w:r>
        <w:rPr/>
        <w:t>И неудивительно, что как раньше староверы, спасаясь от жестокости и несправедливости мира, искали здесь путь в страну всеобщего благоденствия -Беловодье, так и сейчас духовные искатели и последователи идей семьи Рерихов устремляются в Уймонскую долину в надежде среди уникально прекрасной природы Горного Алтая обрести свой Звенигород.</w:t>
      </w:r>
    </w:p>
    <w:p>
      <w:pPr>
        <w:pStyle w:val="Normal"/>
        <w:bidi w:val="0"/>
        <w:spacing w:lineRule="auto" w:line="259"/>
        <w:ind w:firstLine="600"/>
        <w:rPr/>
      </w:pPr>
      <w:r>
        <w:rPr/>
        <w:t>Не одинаковы эти люди. Одни ищут отшельнического уединения, другие уже сейчас готовы отдать свои силы и знания на помощь Алтаю и людям, его населяющим. В основном, это представители творческих профессий: учителя, художники, музыканты... Они рисуют картины, занимаются ремеслами. Как правило, это большие бессребреники, в их домах не сыщешь достатка, но руки их творят по-настоящему прекрасные вещи. В Мульте, Верхнем и Нижнем Уймонах, Чендеке и Полеводке мы видели произведения их ремесленного труда, способные украсить солидное собрание: резную мебель, вышивку. украшения, плетения.</w:t>
      </w:r>
    </w:p>
    <w:p>
      <w:pPr>
        <w:pStyle w:val="Normal"/>
        <w:bidi w:val="0"/>
        <w:spacing w:lineRule="auto" w:line="259"/>
        <w:ind w:firstLine="600"/>
        <w:rPr/>
      </w:pPr>
      <w:r>
        <w:rPr/>
        <w:t>Невозможно переоценить значение труда этих людей в Уймонской долине, где экономика давно утратила былые позиции, люди годами сидят без работы, а у детей нет почти никакой перспективы. Их труд- их желание помочь здешним местам весьма пришлись бы кстати руководителям Устъ-Коксинского района, на территории которого расположилась Уймонская долина. С помощью этих людей район мог бы организовать обучение уймонских детей ремеслам, умению творить прекрасные и практичные вещи для собственного быта и продажи. Эти люди могли бы организовать производственный центр народных ремесел, где нашлось бы поле деятельности не только для них, но и для многих других жителей долины. Но приезжим нет места в Уймонской долине. Их не пускают в местные школы, с ними стараются не общаться. Почему?</w:t>
      </w:r>
    </w:p>
    <w:p>
      <w:pPr>
        <w:pStyle w:val="Normal"/>
        <w:bidi w:val="0"/>
        <w:spacing w:lineRule="auto" w:line="259"/>
        <w:ind w:firstLine="560"/>
        <w:rPr/>
      </w:pPr>
      <w:r>
        <w:rPr/>
        <w:t xml:space="preserve">Весной нынешнего года жители Усть-Коксинского района были взбудоражены содержимым одного странного документа. Странного от того, что заключал он в себе сведения, мало соотносящиеся не только с истиной, но и со здравым смыслом. Некто, назвавший себя “Стражем Алтая”, развернул перед изумленными жителями картину “духовной оккупации” Уймонской долины, начавшейся, по его мнению, после приезда туда Николая Константиновича Рериха. Свой труд автор адресовал в республиканскую газету “Звезда Алтая”, томскую “Знамя Мира”, в Международный Центр Рерихов, во Владивостокское      общество      “Урусвати”      и      главе      Усть-Коксинской администрации. Последний, Сергей Николаевич Гречушников, нимало не сомневаясь в достоверности изложенного, наложил на письме “Стража Алтая” резолюцию:    </w:t>
      </w:r>
      <w:r>
        <w:rPr>
          <w:i/>
        </w:rPr>
        <w:t>“Дать копии депутатам райсовета,    главам сельских администраций, руководителям”,</w:t>
      </w:r>
      <w:r>
        <w:rPr/>
        <w:t xml:space="preserve"> превратив, таким образом, анонимный пасквиль в официальный документ.</w:t>
      </w:r>
    </w:p>
    <w:p>
      <w:pPr>
        <w:pStyle w:val="Normal"/>
        <w:bidi w:val="0"/>
        <w:spacing w:lineRule="auto" w:line="259"/>
        <w:ind w:firstLine="560"/>
        <w:rPr/>
      </w:pPr>
      <w:r>
        <w:rPr/>
        <w:t>О чем же говорится в нем? В первую очередь, конечно, как это повелось у определенного рода людей, льется грязь на Николая Константиновича Рериха Что на этот раз приписывается ему? Оказывается, великий путешественник и мыслитель внес самый первый раздор в ряды местного населения. И чем же? Да тем, оказывается, что местные проводники открыли ему сокровенные места долины, а Рерих затем рассказал об этом в своих научных и философских трудах, из-за чего и хлынул сюда поток духовных (в устах автора это звучит оскорблением) людей. А ведь как хорошо жили здесь до того: ни телевизоров, ни телефонов, ни государственных структур и прочих прелестей цивилизации. (Кстати, если уж разговор зашел о "прелестях цивилизации". Пасквиль “Стража Алтая” отпечатан на компьютере, размножен на ксероксе на вполне приличной цивильной бумаге. Не отверг ведь ее страж старины, сочиняя свой донос. Ну, взял бы, как встарь, да и высек свое письмо на каменном валуне, которых в долине великое множество.) Впрочем, это хоть и горькая, но шутка. Сам “Страж Алтая” шутить, похоже, не был намерен. Поскольку, ни много, ни мало, а взял да и обвинил местного последователя идей Рерихов, создателя и директора народной библиотеки имени Е.И.Рерих Леонида Калошина в ... вампиризме. Дескать, пьет из своих малолетних посетителей жизненную энергию и здоровеет на глазах (Заметим, читатель, на дворе не мрачная эпоха средневековья, а вполне образованный XXI век). И, конечно, ни слова о том, что Л.Калошин, не считаясь с трудом и со временем, собрал и продолжает пополнять приличную библиотеку, у которой более тысячи читателей, в которую с готовностью шлют книги и детские учебники российские издательства и библиотеки и которая помогает в очень непростое наше время держать высоко уровень культуры в районе. Ни слова и о том, что в народной библиотеке дети занимаются в кружках, участвуют в выставках и викторинах. Зачем говорить о хорошем, когда злобной душе отрадней бросить ком грязи в светлое строение и радоваться, глядя, как пытаются люди очистить его.</w:t>
      </w:r>
    </w:p>
    <w:p>
      <w:pPr>
        <w:pStyle w:val="Normal"/>
        <w:bidi w:val="0"/>
        <w:spacing w:lineRule="auto" w:line="259"/>
        <w:ind w:firstLine="560"/>
        <w:rPr/>
      </w:pPr>
      <w:r>
        <w:rPr/>
        <w:t>Досталось и известной актрисе и кинорежиссеру Наталье Бондарчук, построившей в Уймонской долине на свои средства часовню, посвященную великому подвижнику, особенно почитаемому староверами. Преподобному</w:t>
      </w:r>
    </w:p>
    <w:p>
      <w:pPr>
        <w:sectPr>
          <w:type w:val="nextPage"/>
          <w:pgSz w:w="11906" w:h="16820"/>
          <w:pgMar w:left="1060" w:right="1060" w:gutter="0" w:header="0" w:top="1280" w:footer="0" w:bottom="360"/>
          <w:pgNumType w:fmt="decimal"/>
          <w:formProt w:val="false"/>
          <w:textDirection w:val="lrTb"/>
          <w:docGrid w:type="default" w:linePitch="100" w:charSpace="0"/>
        </w:sectPr>
        <w:pStyle w:val="FR2"/>
        <w:bidi w:val="0"/>
        <w:spacing w:before="180" w:after="0"/>
        <w:ind w:hanging="0"/>
        <w:jc w:val="center"/>
        <w:rPr/>
      </w:pPr>
      <w:r>
        <w:rPr>
          <w:b w:val="false"/>
          <w:i w:val="false"/>
        </w:rPr>
        <w:t>-?-</w:t>
      </w:r>
    </w:p>
    <w:p>
      <w:pPr>
        <w:pStyle w:val="Normal"/>
        <w:bidi w:val="0"/>
        <w:spacing w:lineRule="auto" w:line="259"/>
        <w:ind w:hanging="0"/>
        <w:rPr/>
      </w:pPr>
      <w:r>
        <w:rPr/>
        <w:t>Сергию Радонежскому. После произошедшего в тех местах трагического случая часовню кто-то сжег, и это тоже стало поводом для проявления злой радости.</w:t>
      </w:r>
    </w:p>
    <w:p>
      <w:pPr>
        <w:pStyle w:val="Normal"/>
        <w:bidi w:val="0"/>
        <w:spacing w:lineRule="auto" w:line="259"/>
        <w:ind w:firstLine="560"/>
        <w:rPr/>
      </w:pPr>
      <w:r>
        <w:rPr/>
        <w:t xml:space="preserve">И, конечно, не обошел “Страж Алтая” идею Звенигорода. </w:t>
      </w:r>
      <w:r>
        <w:rPr>
          <w:i/>
        </w:rPr>
        <w:t>“Кто его только не закладывал!” -</w:t>
      </w:r>
      <w:r>
        <w:rPr/>
        <w:t xml:space="preserve"> восклицает он. Да никто еще не закладывал. Не подошло время. Хотя Глава Республики Алтай Семен Иванович Зубакин, сам, кстати, выходец из Уймонской долины, в своем известном выступлении на юбилейном вечере в Международном Центре Рерихов прилюдно сказал, что Звенигород на Алтае будет строиться. Будет в Уймонской долине, к которой сейчас устремляются надежды многих жителей планеты, где формируется духовный климат, еще возведен Город Знания и Красоты. Радоваться бы такому? </w:t>
      </w:r>
      <w:r>
        <w:rPr>
          <w:smallCaps/>
        </w:rPr>
        <w:t xml:space="preserve">ан </w:t>
      </w:r>
      <w:r>
        <w:rPr/>
        <w:t>нет Светлой радостью темная душа радоваться не умеет.</w:t>
      </w:r>
    </w:p>
    <w:p>
      <w:pPr>
        <w:pStyle w:val="Normal"/>
        <w:bidi w:val="0"/>
        <w:spacing w:lineRule="auto" w:line="259"/>
        <w:ind w:firstLine="560"/>
        <w:rPr/>
      </w:pPr>
      <w:r>
        <w:rPr/>
        <w:t>Мудрые люди говорят: если происходит что-то из ряда вон выходящее, ищи, кому это выгодно. В пасквиле “Стража Алтая” не отражен очень важный момент, который все же проявился. Через неделю после выхода “в свет” этого послания, был снят с работы директор Чендекского совхоза Леонид Иванович Казанцев, человек, призванный главой районной администрации помочь встать на ноги разрушенному хозяйству. Как раз в то время, когда по району расползался злой листок, Л.Казанцев ездил договариваться о кредите на проведение посевной. О нем отзывались, как о деятельном и энергичном хозяйственнике. Может быть ельником для местной административно-хозяйственной элиты деятельным и энергичным?</w:t>
      </w:r>
    </w:p>
    <w:p>
      <w:pPr>
        <w:pStyle w:val="Normal"/>
        <w:bidi w:val="0"/>
        <w:spacing w:lineRule="auto" w:line="259"/>
        <w:ind w:firstLine="560"/>
        <w:rPr/>
      </w:pPr>
      <w:r>
        <w:rPr/>
        <w:t>Знать бы кто скрывается под псевдонимом “Страж Алтая”, да спросить его: а не в этом ли главная причина появления злого пасквиля? Что лучше для подобного рода людей, чем опорочить тружеников, бросить тень на их помыслы, да и прогнать из долины, чтобы они и глаза своим трудом не мозолили, и совесть (если она еще есть) не будоражили.</w:t>
      </w:r>
    </w:p>
    <w:p>
      <w:pPr>
        <w:pStyle w:val="Normal"/>
        <w:bidi w:val="0"/>
        <w:spacing w:lineRule="auto" w:line="259"/>
        <w:ind w:firstLine="560"/>
        <w:rPr/>
      </w:pPr>
      <w:r>
        <w:rPr/>
        <w:t>Только вот забывают все подобные “Стражи” и их официальные покровители, что Эволюцию не остановить ни грязными доносами, ни даже рукоприкладством, которое стали допускать после этого письма местные жители в отношении рериховцев. Эволюция придет в свой срок, утвердится культура, повысится знание и станет невозможным дурачить людей лживыми измышлениями и страшными историями. Идет новая жизнь, и как бы ни пыталась старая ей помешать, у нее ничего не выйдет. И не лучше ли не мешать, а принять с благодарностью топг груд, который хотят и могут вложить в развитие Уймонской долины многие и многие приверженцы эволюционного развития?</w:t>
      </w:r>
    </w:p>
    <w:p>
      <w:pPr>
        <w:pStyle w:val="Normal"/>
        <w:bidi w:val="0"/>
        <w:spacing w:lineRule="auto" w:line="259"/>
        <w:ind w:firstLine="540"/>
        <w:rPr/>
      </w:pPr>
      <w:r>
        <w:rPr/>
        <w:t>Так приветлива ли Катунь? Думаем, да, И по-прежнему звонки синие горы. И бела Белуха. И не остановима жизнь. Она шествует эволюционно и победно, и даже “Стражам Алтая” не дано задержать ее- Поскольку идет она на Общее Благо.</w:t>
      </w:r>
    </w:p>
    <w:p>
      <w:pPr>
        <w:pStyle w:val="Normal"/>
        <w:bidi w:val="0"/>
        <w:spacing w:lineRule="auto" w:line="259"/>
        <w:ind w:left="4800" w:hanging="0"/>
        <w:rPr/>
      </w:pPr>
      <w:r>
        <w:rPr/>
        <w:t>Владимир Валиулин Член Союза журналистов России (Новокузнецк— Уймонская долина).</w:t>
      </w:r>
    </w:p>
    <w:sectPr>
      <w:type w:val="nextPage"/>
      <w:pgSz w:w="11906" w:h="16820"/>
      <w:pgMar w:left="1060" w:right="1080" w:gutter="0" w:header="0" w:top="130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560"/>
      <w:jc w:val="both"/>
    </w:pPr>
    <w:rPr>
      <w:rFonts w:ascii="Times New Roman" w:hAnsi="Times New Roman" w:eastAsia="Times New Roman" w:cs="Times New Roman"/>
      <w:color w:val="auto"/>
      <w:kern w:val="2"/>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Times New Roman"/>
      <w:color w:val="auto"/>
      <w:kern w:val="2"/>
      <w:sz w:val="32"/>
      <w:szCs w:val="24"/>
      <w:lang w:val="ru-RU" w:eastAsia="zh-CN" w:bidi="hi-IN"/>
    </w:rPr>
  </w:style>
  <w:style w:type="paragraph" w:styleId="FR2">
    <w:name w:val="FR2"/>
    <w:qFormat/>
    <w:pPr>
      <w:widowControl w:val="false"/>
      <w:bidi w:val="0"/>
      <w:spacing w:lineRule="auto" w:line="300" w:before="260" w:after="0"/>
      <w:ind w:firstLine="600"/>
      <w:jc w:val="both"/>
    </w:pPr>
    <w:rPr>
      <w:rFonts w:ascii="Arial" w:hAnsi="Arial" w:eastAsia="Times New Roman" w:cs="Times New Roman"/>
      <w:b/>
      <w:i/>
      <w:color w:val="auto"/>
      <w:kern w:val="2"/>
      <w:sz w:val="24"/>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64</Words>
  <Characters>8849</Characters>
  <CharactersWithSpaces>7206</CharactersWithSpaces>
  <Company>DonST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16:20:00Z</dcterms:created>
  <dc:creator>Sergey G.Dzhura</dc:creator>
  <dc:description/>
  <dc:language>en-US</dc:language>
  <cp:lastModifiedBy/>
  <dcterms:modified xsi:type="dcterms:W3CDTF">2000-07-18T16: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rgey G.Dzhura</vt:lpwstr>
  </property>
</Properties>
</file>