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ind w:left="0" w:right="0" w:hanging="0"/>
        <w:jc w:val="center"/>
        <w:rPr>
          <w:rFonts w:ascii="Times New Roman" w:hAnsi="Times New Roman"/>
          <w:b/>
          <w:b/>
          <w:color w:val="0000FF"/>
          <w:sz w:val="64"/>
          <w:lang w:val="en-US"/>
        </w:rPr>
      </w:pPr>
      <w:r>
        <w:rPr/>
        <w:drawing>
          <wp:inline distT="0" distB="0" distL="0" distR="0">
            <wp:extent cx="4953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5300" cy="523875"/>
                    </a:xfrm>
                    <a:prstGeom prst="rect">
                      <a:avLst/>
                    </a:prstGeom>
                  </pic:spPr>
                </pic:pic>
              </a:graphicData>
            </a:graphic>
          </wp:inline>
        </w:drawing>
      </w:r>
    </w:p>
    <w:p>
      <w:pPr>
        <w:pStyle w:val="Normal"/>
        <w:bidi w:val="0"/>
        <w:spacing w:before="360" w:after="0"/>
        <w:ind w:left="0" w:right="0" w:hanging="0"/>
        <w:jc w:val="center"/>
        <w:rPr>
          <w:lang w:val="en-US"/>
        </w:rPr>
      </w:pPr>
      <w:r>
        <w:rPr>
          <w:rFonts w:ascii="TIMES NEW ROMAN CYR" w:hAnsi="TIMES NEW ROMAN CYR"/>
          <w:b/>
          <w:color w:val="0000FF"/>
          <w:sz w:val="52"/>
          <w:lang w:val="en-US"/>
        </w:rPr>
        <w:t>МИР ОГНЕННЫЙ</w:t>
      </w:r>
    </w:p>
    <w:p>
      <w:pPr>
        <w:pStyle w:val="Normal"/>
        <w:bidi w:val="0"/>
        <w:spacing w:before="120" w:after="0"/>
        <w:ind w:left="0" w:right="0" w:hanging="0"/>
        <w:jc w:val="center"/>
        <w:rPr>
          <w:lang w:val="en-US"/>
        </w:rPr>
      </w:pPr>
      <w:r>
        <w:rPr>
          <w:rFonts w:ascii="TIMES NEW ROMAN CYR" w:hAnsi="TIMES NEW ROMAN CYR"/>
          <w:b/>
          <w:color w:val="000080"/>
          <w:sz w:val="24"/>
          <w:lang w:val="en-US"/>
        </w:rPr>
        <w:t>часть первая</w:t>
      </w:r>
    </w:p>
    <w:p>
      <w:pPr>
        <w:pStyle w:val="Normal"/>
        <w:bidi w:val="0"/>
        <w:ind w:left="0" w:right="0" w:hanging="0"/>
        <w:jc w:val="center"/>
        <w:rPr>
          <w:rFonts w:ascii="Times New Roman" w:hAnsi="Times New Roman"/>
          <w:b/>
          <w:b/>
          <w:lang w:val="en-US"/>
        </w:rPr>
      </w:pPr>
      <w:r>
        <w:rPr>
          <w:rFonts w:ascii="Times New Roman" w:hAnsi="Times New Roman"/>
          <w:b/>
          <w:lang w:val="en-US"/>
        </w:rPr>
      </w:r>
    </w:p>
    <w:p>
      <w:pPr>
        <w:pStyle w:val="Normal"/>
        <w:bidi w:val="0"/>
        <w:spacing w:before="120" w:after="360"/>
        <w:ind w:left="0" w:right="0" w:hanging="0"/>
        <w:jc w:val="center"/>
        <w:rPr>
          <w:lang w:val="en-US"/>
        </w:rPr>
      </w:pPr>
      <w:r>
        <w:rPr>
          <w:b/>
          <w:lang w:val="en-US"/>
        </w:rPr>
        <w:t>1933</w:t>
      </w:r>
    </w:p>
    <w:p>
      <w:pPr>
        <w:pStyle w:val="Normal"/>
        <w:bidi w:val="0"/>
        <w:ind w:left="1418" w:right="1418" w:firstLine="397"/>
        <w:jc w:val="both"/>
        <w:rPr>
          <w:rFonts w:ascii="Times New Roman" w:hAnsi="Times New Roman"/>
          <w:sz w:val="24"/>
          <w:lang w:val="en-US"/>
        </w:rPr>
      </w:pPr>
      <w:r>
        <w:rPr>
          <w:rFonts w:ascii="Times New Roman" w:hAnsi="Times New Roman"/>
          <w:sz w:val="24"/>
          <w:lang w:val="en-US"/>
        </w:rPr>
      </w:r>
    </w:p>
    <w:p>
      <w:pPr>
        <w:pStyle w:val="Normal"/>
        <w:bidi w:val="0"/>
        <w:spacing w:before="0" w:after="120"/>
        <w:ind w:left="567" w:right="567" w:firstLine="397"/>
        <w:jc w:val="both"/>
        <w:rPr>
          <w:lang w:val="en-US"/>
        </w:rPr>
      </w:pPr>
      <w:r>
        <w:rPr>
          <w:rFonts w:ascii="Times New Roman" w:hAnsi="Times New Roman"/>
          <w:sz w:val="24"/>
          <w:lang w:val="en-US"/>
        </w:rPr>
        <w:t>Ур есть корень Света Огня. С незапамятных времен это Светоносное Начало привлекало сердца многих народов. Так из прошлых Заветов перенесемся в будущие достиж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01.</w:t>
      </w:r>
      <w:r>
        <w:rPr>
          <w:rFonts w:ascii="Times New Roman" w:hAnsi="Times New Roman"/>
          <w:sz w:val="24"/>
          <w:lang w:val="en-US"/>
        </w:rPr>
        <w:t xml:space="preserve"> Стихия Огня, самая вездесущая, самая творящая, самая жизненосная менее всего замечается и оценивается. Множество пустых, ничтожных соображений занимает человеческое сознание, но наиболее чудесное ускользает. Люди спорят о пайсе на базаре, но не желают протянуть руку к сокровищу. Многое сказанное о сердце должно быть приложено и к Огненному Миру, но в особом обострении. Огонь стремительный, как мощь строения кристаллов. Шары, сферы кристаллов не случайно употреблялись ясновидцами. Угли горящие нужны для очищения сознания, пламя радужное утверждает стремление духа. Множество приложений работы Огня явлены, как самые поразительные условия Бытия. От обычных световых образований, доступных открытому глазу, до сложных огней сердца, все вводит нас в область Огненного Ми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02.</w:t>
      </w:r>
      <w:r>
        <w:rPr>
          <w:rFonts w:ascii="Times New Roman" w:hAnsi="Times New Roman"/>
          <w:sz w:val="24"/>
          <w:lang w:val="en-US"/>
        </w:rPr>
        <w:t xml:space="preserve"> При наблюдении за огненными знаками можно заметить подразделение людей. Одни вечно стремятся и не могут существовать без этих возвышающих движений – будьте уверены, что они принадлежат к стихии Огня. Даже при заблуждениях они не могут оставаться в бездействии. Присмотритесь к ним, и всегда найдете мощь пламенную. Но среди неподвижности земной, среди качаний водных и понуждений воздуха не ищите Огня творящего. Мы не желаем превозносить особенно огненных людей, но должны, поистине, сказать, что они двигают мир. Нужно не забыть, что этим людям вовсе не легко среди прочих сочетаний. Справедливо сказано об Огненном Ангеле с опаленными крылами. Когда он устремляется на спасение мира, его фосфорные крылья черкают о скалы земные, и опаляются и обессиливают Ангела. Так показано разительное различие между миром земным и Огненным.</w:t>
      </w:r>
    </w:p>
    <w:p>
      <w:pPr>
        <w:pStyle w:val="Normal"/>
        <w:bidi w:val="0"/>
        <w:ind w:left="0" w:right="0" w:firstLine="565"/>
        <w:jc w:val="both"/>
        <w:rPr/>
      </w:pPr>
      <w:r>
        <w:rPr>
          <w:rFonts w:ascii="Times New Roman" w:hAnsi="Times New Roman"/>
          <w:sz w:val="24"/>
          <w:lang w:val="en-US"/>
        </w:rPr>
        <w:t>Глаз земной, будучи очень утонченным, тем не менее, обычно не воспринимает даже тонкие явления. Но Мир Тонкий, в свою очередь, не зрит огненных жителей, куда может вести сердце пламенное. Так можно понять почитание Огня. У нужных человеческих устремлений есть естественное явление Мира Огненного. От ранних лет они как бы носят на себе отблеск Высшего Огня. Эти искры заставляют их как бы удаляться от соприкосновения с другими элементами, и те не любят этих огненных очей. Но не пройти путь земной без прикасания к Огню, потому лучше знать его сущн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03.</w:t>
      </w:r>
      <w:r>
        <w:rPr>
          <w:rFonts w:ascii="Times New Roman" w:hAnsi="Times New Roman"/>
          <w:sz w:val="24"/>
          <w:lang w:val="en-US"/>
        </w:rPr>
        <w:t xml:space="preserve"> Нужно указать, что напряжение Огня отзывается на всех отправлениях тела. Не надо забывать, что именно Огонь Пространства может, с одной стороны, заживлять раны, но с другой – напрягать ткани. Так будем осторожн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04.</w:t>
      </w:r>
      <w:r>
        <w:rPr>
          <w:rFonts w:ascii="Times New Roman" w:hAnsi="Times New Roman"/>
          <w:sz w:val="24"/>
          <w:lang w:val="en-US"/>
        </w:rPr>
        <w:t xml:space="preserve"> Казалось бы ясно сказано об Огненном Крещении. Указаны огненные языки над головами, но люди не желают принять действительность, как она есть. Они будут как бы почитать Писания, но не принимать в жизни. Не все могут принять и спокойно наблюдать нежгучее пламя, как вы видели его, хотя оно было вполне действительным со всеми свойствами огня, кроме жгучести. Но нужно было иметь открытое сердце, чтобы стоять перед этим пламенем. Люди уловили грубое проявление в виде электричества, но, без применения огненных свойств человеческого организма, они не могут продвинуться к утончению проявления. Утро человечества наступит, когда явление понимания Огня войдет в жизн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05.</w:t>
      </w:r>
      <w:r>
        <w:rPr>
          <w:rFonts w:ascii="Times New Roman" w:hAnsi="Times New Roman"/>
          <w:sz w:val="24"/>
          <w:lang w:val="en-US"/>
        </w:rPr>
        <w:t xml:space="preserve"> Если говорим об Огне неопаляющем, то также нужно не забыть Огонь жгучий. Когда монахиня стонет: «Горю, горю», никакой врач не знает, чем облегчить; даже попробует применить холодную воду, забывая, что масло водой не залить. Огонь можно утишить лишь огнем, иначе говоря, энергией сердца, которая выделяется при так называемом магнетизме. Током лечим возгорания; они могут вспыхивать в самых различных центрах. Но, конечно, главная опасность около сердца, солнечного сплетения и гортани. Эти центры, как наиболее синтетические, могут подвергаться самым неожиданным натискам. Кто хотя один раз испытал внутренний Огонь, тот понимает опасность пожара центров. Тот знает, какое мучительное страдание доставляет вырвавшееся пламя. При этом в большинстве случаев человек не виновен, кроме разве раздражения. Часто пожар вспыхивает от посторонних воздействий, и, в случае утончения состояния, от космических причин. Утомление сердца, конечно, открывает ворота врагу. Так Огонь творящий может превратиться в пламень разрушительный. Нужно запомнить это, ибо вспышки начинаются от малого. Также нужно помнить о бережности огненной энергии. Велико зло без причины использовать чужую огненную энергию. Не может Архат оказаться вампиром – это основа жизни. Потому мудр закон вечного даяния. Кажется, что общего между жертвой и огнем, но жертва пламенная называется во всех Завета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06.</w:t>
      </w:r>
      <w:r>
        <w:rPr>
          <w:rFonts w:ascii="Times New Roman" w:hAnsi="Times New Roman"/>
          <w:sz w:val="24"/>
          <w:lang w:val="en-US"/>
        </w:rPr>
        <w:t xml:space="preserve"> Нужно проявить особую осторожность. Можете видеть, как даже меняются нравы в народе. Так невежество реагирует на давление атмосферы. Нужно заметить, что невежество часто утверждает основы тьмы. Можно представить, как мозг неразвитый поддается при молчании сердца. Нравы народа поникают, как иссохшая яблоня. Так и сейчас опасность эпидемий огненных велика.</w:t>
      </w:r>
    </w:p>
    <w:p>
      <w:pPr>
        <w:pStyle w:val="Normal"/>
        <w:bidi w:val="0"/>
        <w:ind w:left="0" w:right="0" w:firstLine="565"/>
        <w:jc w:val="both"/>
        <w:rPr/>
      </w:pPr>
      <w:r>
        <w:rPr>
          <w:rFonts w:ascii="Times New Roman" w:hAnsi="Times New Roman"/>
          <w:sz w:val="24"/>
          <w:lang w:val="en-US"/>
        </w:rPr>
        <w:t>Халдеи разделяли все болезни по стихиям и были не далеки от истины, ибо стихии и Светила составляют главные условия организма, как космического, так и человеческо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07.</w:t>
      </w:r>
      <w:r>
        <w:rPr>
          <w:rFonts w:ascii="Times New Roman" w:hAnsi="Times New Roman"/>
          <w:sz w:val="24"/>
          <w:lang w:val="en-US"/>
        </w:rPr>
        <w:t xml:space="preserve"> Только подумайте, что каждый из нас носит в себе Огонь единый, неизменный для всей Вселенной. Никто не желает представить себе, что сокровище вселенское в нем. Стихии являются не единственными для всего Космоса; изменение качеств их не дозволяет назвать их едиными, но огонь сердца одним своим магнитом соединяет все мировые строения. Нужно подумать об этом преимуществе. Нужно приложить это сокровище ко всему укладу жизни. Только один Свет Огня во всем мире. Мы можем понять явление Огня на самых дальних расстояниях. Нет в этом ни сверхъестественного, ни таинственного. Даже низший ученик уже слышал о всепроникающем Огне, но только не осознал в своем применен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08.</w:t>
      </w:r>
      <w:r>
        <w:rPr>
          <w:rFonts w:ascii="Times New Roman" w:hAnsi="Times New Roman"/>
          <w:sz w:val="24"/>
          <w:lang w:val="en-US"/>
        </w:rPr>
        <w:t xml:space="preserve"> Явление разных огней не противоречит единству сущности Огня. Лишь ритм напряжения окрасит пламя зримое от серебра через червонное золото до напряженного рубина. Рубин напряжения редок, ибо не каждое сердце может выдержать е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09.</w:t>
      </w:r>
      <w:r>
        <w:rPr>
          <w:rFonts w:ascii="Times New Roman" w:hAnsi="Times New Roman"/>
          <w:sz w:val="24"/>
          <w:lang w:val="en-US"/>
        </w:rPr>
        <w:t xml:space="preserve"> Чтобы получить и принять Огонь как путь Иерархии, как путь любви и сострадания, нужно утвердиться всем сердцем бесповоротно, только так малые звезды обратятся в пылающие громад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10.</w:t>
      </w:r>
      <w:r>
        <w:rPr>
          <w:rFonts w:ascii="Times New Roman" w:hAnsi="Times New Roman"/>
          <w:sz w:val="24"/>
          <w:lang w:val="en-US"/>
        </w:rPr>
        <w:t xml:space="preserve"> Тесные времена пусть будут тоже благословенны. Именно, в такие времена приучаемся отличать важное от ничтожного. В дни благополучия темнеет зоркость, но это качество особенно нужно, приближаясь к огненным сферам. Потому так драгоценны угнетение и нагнетение, они не только умножают зоркость и стремительность, но и выдавливают из недр наших огни новые. Пусть Огонь Тары будет особенно близок. Так полюбим неожиданность, как источник новой радости. Поистине, лучший Огонь вспыхивает от радости. Итак, для невежд тесные времена лишь ужас, но для знающих они лишь источник событий. Огни делают даже дальние действия близкими. Кому-то сказанное покажется холодной отвлеченностью, но это будет значить, что его сердце холодно, и потух Огонь его. Вы уже знаете жар сердца и понимаете Вестника неожиданного. Потому так важно идти за Владыками, что надо опередить темные решения. Лишь Огонь Владык зажжет дерзание. Так нужно ценить каждое слово о Владыках. Если оно произнесено при неведении, то все же в нем Прана смелости. Пусть по всем углам звучат слова о Владыках. Ведь это свечи, зажженные перед святынями. Ведь это лампады Живого Огня защиты против болезней. Торжественность, как ключ от затво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11.</w:t>
      </w:r>
      <w:r>
        <w:rPr>
          <w:rFonts w:ascii="Times New Roman" w:hAnsi="Times New Roman"/>
          <w:sz w:val="24"/>
          <w:lang w:val="en-US"/>
        </w:rPr>
        <w:t xml:space="preserve"> При напряженных огненных явлениях можно заметить одно проявление основного качества Огня. Окружающие предметы становятся как бы прозрачными. Вы можете засвидетельствовать это. Огонь как бы претворяет все огненные сущности и открывает светоносную материю, лежащую в основании всего Сущего. То же можно сказать о магните огненного сердца, своеобразно оно открывает огненную природу всего приближающегося. Так можно наблюдать огненные качества через огненное сердце. Только нужно найти это сердце и со всей бережностью приложить его к опыту. При таких опытах нужно помнить, что обнажение светоносной материи может быть чрезвычайно опасно при грубых окружающих условиях. Опасность полного Самадхи зависит от этого же качества Огня. Тем не менее, не противьтесь огненным явлениям, если они не отягощают сердце. Явления в годы Армагеддона, конечно, очень спутаны, ибо ритм Огня Пространства и Огня подземного нарушен. Обычно подобные нарушения ритма не принимаются во внимание, и тем еще больше усиливают космическое смят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12.</w:t>
      </w:r>
      <w:r>
        <w:rPr>
          <w:rFonts w:ascii="Times New Roman" w:hAnsi="Times New Roman"/>
          <w:sz w:val="24"/>
          <w:lang w:val="en-US"/>
        </w:rPr>
        <w:t xml:space="preserve"> Очень ужасны приближающиеся огненные волны, если о них не знать и не принять их своими огнями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13.</w:t>
      </w:r>
      <w:r>
        <w:rPr>
          <w:rFonts w:ascii="Times New Roman" w:hAnsi="Times New Roman"/>
          <w:sz w:val="24"/>
          <w:lang w:val="en-US"/>
        </w:rPr>
        <w:t xml:space="preserve"> Вы слышали о некоторых детях, которые могут видеть через твердые тела. Ищите разгадку в кармической огненной природе. Конечно, это совершенно частный физический феномен, обычно не ведущий к высшим огненным познаниям. Хатха Йога усугубляет отдельные центры, и можно лишь пожалеть, что эти частичные усилия не приводят к Раджа Йоге и к Агни Йоге. Так физические и огненные упражнения лишь вредны, нарушая окружающее равновесие. Огонь есть высшая стихия, и приближение к ней должно быть путем высшего сознания. Можно понять и полюбить Огонь лишь этим высшим сознани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14.</w:t>
      </w:r>
      <w:r>
        <w:rPr>
          <w:rFonts w:ascii="Times New Roman" w:hAnsi="Times New Roman"/>
          <w:sz w:val="24"/>
          <w:lang w:val="en-US"/>
        </w:rPr>
        <w:t xml:space="preserve"> Кровь, кровь – вопят на Западе и на Востоке. Небывалое время! Спасительный Огонь невежественно превращается в пожирател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15.</w:t>
      </w:r>
      <w:r>
        <w:rPr>
          <w:rFonts w:ascii="Times New Roman" w:hAnsi="Times New Roman"/>
          <w:sz w:val="24"/>
          <w:lang w:val="en-US"/>
        </w:rPr>
        <w:t xml:space="preserve"> Окружись Огнем и стань невредим – Завет древнейший. Но при огрублении люди стали забывать, о каком Огне указывалось мудрыми. Огонь стал физическим, и появились магические круги Огня. Так люди всегда умаляют сущность свою. Конечно, всякий живой Огонь целителен, но никакая смола не может сравниться с Огнем сердца. Пусть хотя бы помнят о качестве земного Огня. Но, поистине, пришло время снова обратиться к первоисточнику. Иначе нельзя переступить границу, у которой уже стоит человечество. Оно испытывало и напрягло земные силы и встревожило мощь высшую. Только огненно озаренное сознание может соединить нарушенный мост восхожд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16.</w:t>
      </w:r>
      <w:r>
        <w:rPr>
          <w:rFonts w:ascii="Times New Roman" w:hAnsi="Times New Roman"/>
          <w:sz w:val="24"/>
          <w:lang w:val="en-US"/>
        </w:rPr>
        <w:t xml:space="preserve"> Можно ли из огненной стихии превратиться в существо иных энергий? – Нельзя. Но зато из других стихий можно превратиться в огненное существо, ибо Огонь вездесущ. Конечно, не легки эти скачки. Нужно большое напряжение духа, чтобы превратить сердце на соединение с высшей энергией. Но огненные Врата не закрыты – стучитесь и откроется вам. Так все Учения зовут к Огненному Крещени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17.</w:t>
      </w:r>
      <w:r>
        <w:rPr>
          <w:rFonts w:ascii="Times New Roman" w:hAnsi="Times New Roman"/>
          <w:sz w:val="24"/>
          <w:lang w:val="en-US"/>
        </w:rPr>
        <w:t xml:space="preserve"> Сущность огненного иммунитета была описана Зороастром. Он указывал, что люди из каждой поры кожи могут вызывать огненные лучи, которые поражают всех вредителей. Человек, покрытый бронею защитною, не может получить никакое зараженное явление. Можно усилить это напряжение соединением с Иерархией. Так сердце становится, как солнце, испепеляющее все микроб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18.</w:t>
      </w:r>
      <w:r>
        <w:rPr>
          <w:rFonts w:ascii="Times New Roman" w:hAnsi="Times New Roman"/>
          <w:sz w:val="24"/>
          <w:lang w:val="en-US"/>
        </w:rPr>
        <w:t xml:space="preserve"> Конечно, бациллы рака существуют. Прежде всего, они могут быть усмотрены и убиты Огнем сердца. Если отсутствие психической энергии способствует развитию их, то Огонь сердца, как высшее выражение сознания, убивает их. Конечно, все, что легко испепеляется высшей энергией, то до известной степени может быть облегчено и физическим огнем. Корни многих растений содержат в себе значительные растительные огни и потому могут быть полезны там, где Огни сердца еще не действуют.</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19.</w:t>
      </w:r>
      <w:r>
        <w:rPr>
          <w:rFonts w:ascii="Times New Roman" w:hAnsi="Times New Roman"/>
          <w:sz w:val="24"/>
          <w:lang w:val="en-US"/>
        </w:rPr>
        <w:t xml:space="preserve"> Вы уже знаете о значении тридцатилетнего возраста для огненных явлений, но особенно нужно оберегать организм до семи лет. У детей, даже самых развитых, не нужно никогда насиловать природу – Огонь не терпит насилия. Нужно уметь открыть дверь, но всякое насилие может вызвать непоправимый вред. С другой стороны, не следует чрезмерно облегчать устремление ребенка, ибо условие чрезмерной помощи приводит к дряблости. Так заповедан Золотой Путь. Так Огонь требует осторожного обращения во всех проявлениях. Ясновидение и яснослышание, в сущности, есть огнеслышание и огневидение. Огонь нужен как посредник всех возвышенных действий. О сердце мы твердили шестьсот раз, также готовы твердить о значении Огня шестьсот шестьдесят шесть раз, лишь бы утвердить определение Огня, как лестницу торжественную. Люди не могут прожить без обращения к Огню, в земном или в Тонком Мире они обращаются к высшему посредничеству. Но не об Огнепоклонничестве Мы говорим, ибо найдутся невежды и изуверы, которые попытаются возвести и это нелепое обвинение. Говорю о познании высшем, которое приведет тонкое тело наше к Огненному Мир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20.</w:t>
      </w:r>
      <w:r>
        <w:rPr>
          <w:rFonts w:ascii="Times New Roman" w:hAnsi="Times New Roman"/>
          <w:sz w:val="24"/>
          <w:lang w:val="en-US"/>
        </w:rPr>
        <w:t xml:space="preserve"> Каждый кормчий скажет вам не поворачивать руль слишком круто. Но еще больше нужно сказать о человеческом сознании, этот кристалл образуется медленно, но каждый миг наслоения есть пространственная радость. Сердцебиение у каждого, но огненную сущность замечают редко. Потому говорим об Огне не всегда, но лишь там, где уже был Огонь наслоен.</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21.</w:t>
      </w:r>
      <w:r>
        <w:rPr>
          <w:rFonts w:ascii="Times New Roman" w:hAnsi="Times New Roman"/>
          <w:sz w:val="24"/>
          <w:lang w:val="en-US"/>
        </w:rPr>
        <w:t xml:space="preserve"> Глаз человеческий не воспринимает сильнейшие электрические вибрации. То же происходит и в отношении огненных градаций. Между прочим, это обстоятельство будет всегда мешать Учению об Огне. Небольшие проявления огненных энергий будут ощущаться и тем допускаться, но более высокие и утонченные энергии станут неуловимыми для современного аппарата и для сознания, которое кармически не приближалось к стихии Огня.</w:t>
      </w:r>
    </w:p>
    <w:p>
      <w:pPr>
        <w:pStyle w:val="Normal"/>
        <w:bidi w:val="0"/>
        <w:ind w:left="0" w:right="0" w:firstLine="565"/>
        <w:jc w:val="both"/>
        <w:rPr/>
      </w:pPr>
      <w:r>
        <w:rPr>
          <w:rFonts w:ascii="Times New Roman" w:hAnsi="Times New Roman"/>
          <w:sz w:val="24"/>
          <w:lang w:val="en-US"/>
        </w:rPr>
        <w:t>Но современники не легко допускают несовершенство аппарата и тем более свою неопытность. Такие недопущения становятся большими препятствием, и вместо движения вперед приходится тратить ценное время на внедрение понимания качества Огня. Но и при повторениях понятия Огня происходит наслоение полезное, которое неизгладимо вложится в мозг. Что же делать, пусть хотя бы мозгом воспримут те, кто не могут принять сердцем. Наша обязанность предложить пути кратчайшие, но терпение найдется следовать и длиннейшими дорогами. Главное основание непоколебимости, когда вы сами знаете в сердце, что нет иного пути, и потому Мир Тонкий завершается лишь Огнем. Так, знание сущности нашей не только знает, но и ощущает.</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22.</w:t>
      </w:r>
      <w:r>
        <w:rPr>
          <w:rFonts w:ascii="Times New Roman" w:hAnsi="Times New Roman"/>
          <w:sz w:val="24"/>
          <w:lang w:val="en-US"/>
        </w:rPr>
        <w:t xml:space="preserve"> Неощущение высших токов Огня несколько напоминает, когда священнослужитель при каждодневности привыкает к току Святилища. Известно, что Святые, Высшие Духи, объятые струями Огня, не замечали этого высшего явления. Конечно, живущие в Тонком Мире не замечают особенность его, совершенно также и приобщенные к Огню не считают это состояние особым. Виртуоз музыки не считает особенным, когда он играет прекрасно, это уже обычно ему. Так и Мир Огненный нисходит до земного состояния, и приобщенные к нему теряют ощущение особен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23.</w:t>
      </w:r>
      <w:r>
        <w:rPr>
          <w:rFonts w:ascii="Times New Roman" w:hAnsi="Times New Roman"/>
          <w:sz w:val="24"/>
          <w:lang w:val="en-US"/>
        </w:rPr>
        <w:t xml:space="preserve"> Приступая к явлениям Огня, будем иметь в виду разные степени. Так называемые прохождения через Огонь будут совершенно различны. Низшие факиры натирают тело золою с минеральной пылью и тем придают некоторую стойкость против Огня. Конечно, это чисто телесное, внешнее воздействие не может быть занимательно. Йоги проходят сквозь Огонь и призывают, как противодействие, сердечную энергию. При этом Огонь внутренний пробивается через поры кожи и, будучи мощнее Огня земного, образует сильную защитную броню. Такие Йоги могут без вреда проводить через Огонь и желающих следовать за ними. При этом Йог распространяет свою энергию на следующих за ним, если они смогут всецело перенести свое сознание в сердце Йога. Условие всемерного перенесения сознания в сердце Водителя вообще характерно для огненных действ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24.</w:t>
      </w:r>
      <w:r>
        <w:rPr>
          <w:rFonts w:ascii="Times New Roman" w:hAnsi="Times New Roman"/>
          <w:sz w:val="24"/>
          <w:lang w:val="en-US"/>
        </w:rPr>
        <w:t xml:space="preserve"> Скажут, что Огонь, как стихия, неуловим для наблюдения. Скажите – он показывается даже больше других стихий. Разве земля или вода больше явлены для человека при наблюдениях организма? Огонь легче показывается и в температуре, и в пульсе, и, главное, в том трепете, который сопровождает все огненные явления. Это не трепетание ужаса, но объединение с пульсом стихии. Разве вызывает трепет общение с землею или водою? Но Огонь, даже в малом размере, дает особую сенсацию. Так пусть не говорят о недостижимости Огня Пространств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25.</w:t>
      </w:r>
      <w:r>
        <w:rPr>
          <w:rFonts w:ascii="Times New Roman" w:hAnsi="Times New Roman"/>
          <w:sz w:val="24"/>
          <w:lang w:val="en-US"/>
        </w:rPr>
        <w:t xml:space="preserve"> Особенно драгоценно уловить в сердце своем общение с огненной сущностью. Средневековье, конечно, добавило бы к этому и пламень костра. Но даже в те времена могли находиться сильные люди, которые не боялись говорить о том, что они видели и ощущали в себ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26.</w:t>
      </w:r>
      <w:r>
        <w:rPr>
          <w:rFonts w:ascii="Times New Roman" w:hAnsi="Times New Roman"/>
          <w:sz w:val="24"/>
          <w:lang w:val="en-US"/>
        </w:rPr>
        <w:t xml:space="preserve"> Змий Огненный, поднимающийся над «Чашей» в виде змия Моисея, как восьмерка арабская, может показать напряжение «Чаши», ибо «Чаша» полна Огня. Наслоения и отложения в «Чаше» представляют продукт огненный. Так мы, прежде всего, существа Огненные. Только при этом убеждении мы начинаем растить и так называемые Огненные Крылья.</w:t>
      </w:r>
    </w:p>
    <w:p>
      <w:pPr>
        <w:pStyle w:val="Normal"/>
        <w:bidi w:val="0"/>
        <w:ind w:left="0" w:right="0" w:firstLine="565"/>
        <w:jc w:val="both"/>
        <w:rPr/>
      </w:pPr>
      <w:r>
        <w:rPr>
          <w:rFonts w:ascii="Times New Roman" w:hAnsi="Times New Roman"/>
          <w:sz w:val="24"/>
          <w:lang w:val="en-US"/>
        </w:rPr>
        <w:t>Не огненные ли капли стучатся к нам? Не огненные ли волны напрягают ритм? Пусть каждое напоминание об Огне служит насыщению торжественность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27.</w:t>
      </w:r>
      <w:r>
        <w:rPr>
          <w:rFonts w:ascii="Times New Roman" w:hAnsi="Times New Roman"/>
          <w:sz w:val="24"/>
          <w:lang w:val="en-US"/>
        </w:rPr>
        <w:t xml:space="preserve"> Наблюдение над людьми, любящими структуру пламени, постоянно дает новые выводы. Приближаясь к Огню, мы начинаем познавать ритм энергии, которая создает все сочетания. Нужно полюбить эту стихию всеми пониманиями, иначе говоря, мыслями, послушными пространству. Когда мы готовы пребыть земными гномами, то нужно помнить, что лучшие гномы служат Огню. Так нужно понять, что даже низшие сознания тянутся в высь. Даже в сказках явлены гномы, которые не могут жить без преданности огненным существам. Так древние пытались внедрить в детское сознание огненные представления. Теперь же наука через теорию калорий, через астрохимию дает ту же сказку о Великом Огне. Но исключительность огненных явлений все же не позволяет среднему человеку ввести понятие Огня в обиход, тем самым Огонь остается в пределах нежелательной отвлеченности. От этого ограничения нужно отстать, говорю как врач.</w:t>
      </w:r>
    </w:p>
    <w:p>
      <w:pPr>
        <w:pStyle w:val="Normal"/>
        <w:bidi w:val="0"/>
        <w:ind w:left="0" w:right="0" w:firstLine="565"/>
        <w:jc w:val="both"/>
        <w:rPr/>
      </w:pPr>
      <w:r>
        <w:rPr>
          <w:rFonts w:ascii="Times New Roman" w:hAnsi="Times New Roman"/>
          <w:sz w:val="24"/>
          <w:lang w:val="en-US"/>
        </w:rPr>
        <w:t>Утверждаю, что, служа Огню, пройдем через все темные бездны! Если для летательных аппаратов нужен особый газ, то насколько нужна тончайшая энергия для возвышения дух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28.</w:t>
      </w:r>
      <w:r>
        <w:rPr>
          <w:rFonts w:ascii="Times New Roman" w:hAnsi="Times New Roman"/>
          <w:sz w:val="24"/>
          <w:lang w:val="en-US"/>
        </w:rPr>
        <w:t xml:space="preserve"> Подвиги и все героические деяния суть действия огненные. Высшая энергия переносит людей через пропасть. Могут спросить – не огненная ли энергия участвует в подъеме злодейства? Именно та же энергия может поднять нож окровавленный, потому и советуем не обращать Огонь Благодати в пламень разрушения. Кроме вреда личного пламень разрушения заражает окружающее пространство. Больше того, злой пламень раздувается разлагающими вихрями низших слоев. Давно сказано, что грешники сами ад топят. Сами люди ответственны за количество зла. При этом огромное количество зла не осознано, и люди не желают признать, откуда эти ужасные ожоги. В разных странах вы видели различные изображения ада. Если эти формы осуществлены на Земле, тем самым они существуют в Мире Тонком. Насколько же на Земле нужно избегать всего безобразного! Огонь Благодати творит самые прекрасные преображения. Будем же этими трудящимися благословенными кузнецами. Благодатные Огни высоко носимы вихрями дальних миров.</w:t>
      </w:r>
    </w:p>
    <w:p>
      <w:pPr>
        <w:pStyle w:val="Normal"/>
        <w:bidi w:val="0"/>
        <w:ind w:left="0" w:right="0" w:firstLine="565"/>
        <w:jc w:val="both"/>
        <w:rPr/>
      </w:pPr>
      <w:r>
        <w:rPr>
          <w:rFonts w:ascii="Times New Roman" w:hAnsi="Times New Roman"/>
          <w:sz w:val="24"/>
          <w:lang w:val="en-US"/>
        </w:rPr>
        <w:t>Когда-то существовало огненное испытание. При этом испытуемый приближался к Огню, и Огонь, при касании истины, устремлялся кверху, но неправда искривляла пламень. При всем несовершенстве такое испытание напоминало о возможности воздействия Огн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29.</w:t>
      </w:r>
      <w:r>
        <w:rPr>
          <w:rFonts w:ascii="Times New Roman" w:hAnsi="Times New Roman"/>
          <w:sz w:val="24"/>
          <w:lang w:val="en-US"/>
        </w:rPr>
        <w:t xml:space="preserve"> Вы видели Наши аппараты для давления Огня. Вырвавшееся пламя показывает ужасное давление. Огненная сущность находится под нагнетением многих атмосфер, чтобы воспламениться, нужно осилить массу нагнетений. Если пламень образовался и вырвался, значит давление и мощь его необычн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30.</w:t>
      </w:r>
      <w:r>
        <w:rPr>
          <w:rFonts w:ascii="Times New Roman" w:hAnsi="Times New Roman"/>
          <w:sz w:val="24"/>
          <w:lang w:val="en-US"/>
        </w:rPr>
        <w:t xml:space="preserve"> Оказавшись за пределом трех измерений, даже самый хладнокровный ужаснется, если сердце его не приготовлено к следующему познанию. Нельзя перескочить из одного состояния в другое без закаления огненного. Так невозможно принять красоту и торжественность Тонкого Мира без своевременного утончения сердца. Можно в темноте стоять бессмысленно перед прекраснейшими произведениями искусства, но ведь темнота в нас самих! И зажечь пространственный Огонь можно лишь Огнем сердца. Много раз говорилось, что великий Огонь выявляется нашим сердцем. Так, если кто-то остается в темноте, пусть винит лишь себя. Но ужасно остаться во тьме четвертого измерения, и все следующие измерения превращаются в ужасные гримасы без освещения Огнем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31.</w:t>
      </w:r>
      <w:r>
        <w:rPr>
          <w:rFonts w:ascii="Times New Roman" w:hAnsi="Times New Roman"/>
          <w:sz w:val="24"/>
          <w:lang w:val="en-US"/>
        </w:rPr>
        <w:t xml:space="preserve"> Конечно, истечение слюны или разные боли нервных центров соответствуют различным степеням космических пертурбаций. Но является вопрос – будут ли эти знаки отражением космических событий или же они будут сотрудничеством с мировыми энергиями? Нужно признать второе. Микрокосм утонченный будет истинным сотрудником Макрокосма. Сказано – «ходил Авраам перед Господом». Поймем это как полное сотрудничество. Из этой полноты рождается и следование закону Быт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32.</w:t>
      </w:r>
      <w:r>
        <w:rPr>
          <w:rFonts w:ascii="Times New Roman" w:hAnsi="Times New Roman"/>
          <w:sz w:val="24"/>
          <w:lang w:val="en-US"/>
        </w:rPr>
        <w:t xml:space="preserve"> Трудно жить в низших слоях утонченному сердцу. Немного помогают высоты, но все же между сердцем и огненной родиной его слишком велики промежуточные разрывы. Но ведь не должны были существовать загрязненные слои. Люди создали их и должны стремиться к их очищению. Искусственный озон лишь очень мало поможет. Прана очищена Высшим Огнем, и лишь это качество делает ее творящей. Но даже в долинах, даже на площадях городов прежде произнесения решений пробуйте вдохнуть как можно глубже. В этом вздохе может быть через все преграды дойдет частица Праны-Благодати. Так не будем отчаиваться нигде и сделаем всюду последнее усилие. Можно наблюдать, как искренний сердечный вздох образует необычно долгую как бы трубу призывную. Так не забудем, что все лучшие проявления человеческого организма не только могущественны химическими реакциями, но они проникают через многие слои своею психическою силою. Не унизим ничем священный микрокосм, созданный волею чистого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33.</w:t>
      </w:r>
      <w:r>
        <w:rPr>
          <w:rFonts w:ascii="Times New Roman" w:hAnsi="Times New Roman"/>
          <w:sz w:val="24"/>
          <w:lang w:val="en-US"/>
        </w:rPr>
        <w:t xml:space="preserve"> Пусть не отложат те, кто могут поспешать в мыслях своих. Нужно привыкать, что каждая мысль есть общение с Огнем. Потому стыдно иметь мысль невежественную или ничтожну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34.</w:t>
      </w:r>
      <w:r>
        <w:rPr>
          <w:rFonts w:ascii="Times New Roman" w:hAnsi="Times New Roman"/>
          <w:sz w:val="24"/>
          <w:lang w:val="en-US"/>
        </w:rPr>
        <w:t xml:space="preserve"> Будем подобны ждущим Великий Приход; слушать Шаги и знать, что сердце наше предоставлено на помощь миру. Не допустим смущения и отрицания, ибо эти свойства обратят языки пламени против нас.</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35.</w:t>
      </w:r>
      <w:r>
        <w:rPr>
          <w:rFonts w:ascii="Times New Roman" w:hAnsi="Times New Roman"/>
          <w:sz w:val="24"/>
          <w:lang w:val="en-US"/>
        </w:rPr>
        <w:t xml:space="preserve"> На великом Пути лучше быть оклеветанными, нежели мешать решению Владык. Полюбим быть оклеветанными, ибо не назовем огненного пути без этих ковров злореч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36.</w:t>
      </w:r>
      <w:r>
        <w:rPr>
          <w:rFonts w:ascii="Times New Roman" w:hAnsi="Times New Roman"/>
          <w:sz w:val="24"/>
          <w:lang w:val="en-US"/>
        </w:rPr>
        <w:t xml:space="preserve"> Пусть не смущаются Моим требованием борьбы. Стоящие на месте в тысячу раз больше подвергаются опасностям, нежели стремящиеся. Конечно, пусть стремление будет в сердце и в мыслях, не в ногах тольк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37.</w:t>
      </w:r>
      <w:r>
        <w:rPr>
          <w:rFonts w:ascii="Times New Roman" w:hAnsi="Times New Roman"/>
          <w:sz w:val="24"/>
          <w:lang w:val="en-US"/>
        </w:rPr>
        <w:t xml:space="preserve"> Действительно так называемая трава правды существует. Сочетание семи растений отворяет задерживающиеся центры, и человек говорит свои мысли. Это не гашиш, но явление древнейших лечебных воздействий. Первоначально оно употреблялось для определения заболеваний, ибо никто лучше самого себя не знает причину происходящего внутри. Но внутреннее сознание не может явить эти сокровенные причины без особого воздействия. Лишь впоследствии Правители и Суды применяли это, как средство дознания, и тем внесли элемент насилия. Но все насильственное и искусственное противно основе Быт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38.</w:t>
      </w:r>
      <w:r>
        <w:rPr>
          <w:rFonts w:ascii="Times New Roman" w:hAnsi="Times New Roman"/>
          <w:sz w:val="24"/>
          <w:lang w:val="en-US"/>
        </w:rPr>
        <w:t xml:space="preserve"> Часто люди жалуются на отделение Тонкого Мира, уже недоступного для Земли. Но Аюрведическая традиция предусматривала и это земное отчуждение. Существует растительный экстракт, который, втертый в кожу, дает приближение к Тонкому Миру, облегчая видимость и осязаемость его. Но при этом требуется полная отделенность сознания от Земли. Кроме того, и такая насильственность недопустима в перестроении мира. Не будем ничем умалять значение сердца и Огня. Разве нужны малые корешки при полете дух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39.</w:t>
      </w:r>
      <w:r>
        <w:rPr>
          <w:rFonts w:ascii="Times New Roman" w:hAnsi="Times New Roman"/>
          <w:sz w:val="24"/>
          <w:lang w:val="en-US"/>
        </w:rPr>
        <w:t xml:space="preserve"> Если соберем все подробности жизни нашей, то найдем множество доказательств Тонкого Мира. Также найдем, что голоса Тонкого Мира в большей части не доходят до Земли, как наш голос до глухих ушей. Именно это сравнение будет точно, когда представим себе крики Тонкого Мира не доходящими до Земли. Ничто не сравнится с отчаянием Тонкого Мира, когда его предупреждения не достигают цели. По-своему Тонкий Мир очень хочет помочь здешнему. Но истинное сотрудничество состоится воспитанием Сердца и пониманием качества природы Огн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40.</w:t>
      </w:r>
      <w:r>
        <w:rPr>
          <w:rFonts w:ascii="Times New Roman" w:hAnsi="Times New Roman"/>
          <w:sz w:val="24"/>
          <w:lang w:val="en-US"/>
        </w:rPr>
        <w:t xml:space="preserve"> В древних фармакопеях и в разных родовых, лечебных записях вас поражает множество намеков о составах для приведения организма в трансцендентальное состояние. Вы чувствуете, что это не некромантия, не колдовство, но своеобразное искание своего будущего. Поэтому ясно, что наши дальние предки гораздо больше заботились и мыслили о будущем, нежели мы, современные ученые. Будущее у нас остается или в пределах пламени ада, или в области электрического явления. Мощная животворная сила Огня не осознана; светлые, лучезарные явления не осмыслены, и сама Иерархия Света остается или призраком, или пугалом. Очень многие хотят уклониться от будущего, предпочитая назвать себя пылью. Но даже ученые содрогаются при вопросе – не желают ли они пройти через Огонь? Между тем, как много раз мы были выведены из трехмерного состояния!</w:t>
      </w:r>
    </w:p>
    <w:p>
      <w:pPr>
        <w:pStyle w:val="Normal"/>
        <w:bidi w:val="0"/>
        <w:ind w:left="0" w:right="0" w:firstLine="565"/>
        <w:jc w:val="both"/>
        <w:rPr/>
      </w:pPr>
      <w:r>
        <w:rPr>
          <w:rFonts w:ascii="Times New Roman" w:hAnsi="Times New Roman"/>
          <w:sz w:val="24"/>
          <w:lang w:val="en-US"/>
        </w:rPr>
        <w:t>Когда мы мыслим, разве мы замечаем время или температуру? Мы совершенно не замечаем множество минут, которые сливаются в один миг или превращаются в вечность. Такие опыты происходят ежедневно, и каждый может усмотреть прекрасные феномен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41.</w:t>
      </w:r>
      <w:r>
        <w:rPr>
          <w:rFonts w:ascii="Times New Roman" w:hAnsi="Times New Roman"/>
          <w:sz w:val="24"/>
          <w:lang w:val="en-US"/>
        </w:rPr>
        <w:t xml:space="preserve"> Понятие Шамбалы действительно неразрывно связано с огненными явлениями. Без применения очищенного Огня невозможно приблизиться к высшим понятиям. По всему миру люди делятся на сознающих Шамбалу как Высшую Меру, и на отрицающих будущее. Пусть слово Шамбала знакомо лишь немногим. Каждый имеет разный язык, но единое сердце. Нужно со всею бережностью явить внимание каждому, кто готов идти к Свету. Мы должны сердцем обнять каждое явление, отзвучащее на Благо. Но лишь под Пламенным Сводом все равн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42.</w:t>
      </w:r>
      <w:r>
        <w:rPr>
          <w:rFonts w:ascii="Times New Roman" w:hAnsi="Times New Roman"/>
          <w:sz w:val="24"/>
          <w:lang w:val="en-US"/>
        </w:rPr>
        <w:t xml:space="preserve"> Вы пишете по небу дымные слова и, может быть, не знаете, что халдеи на зикуратах писали в пространстве, когда приходили сроки. Так создавалось сотрудничество со Светилами, лучи химические спешили укрепить земные решения. И ученые, в свою очередь, запечатлевали в пространстве свои утвержд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43.</w:t>
      </w:r>
      <w:r>
        <w:rPr>
          <w:rFonts w:ascii="Times New Roman" w:hAnsi="Times New Roman"/>
          <w:sz w:val="24"/>
          <w:lang w:val="en-US"/>
        </w:rPr>
        <w:t xml:space="preserve"> Трудность познавания до известной степени зависит от ограниченности земного языка. Все символы и высшие понятия условны до степени нелепости. Когда человек замечал что-либо выходящее из круга обихода, он начинал толковать о чем-то смутно необычном в таких выражениях, которые для соседа значили совершенно обратное. К тому же примешивались все аномалии зрения, вкуса, слуха и получалось совершенное разноязычие. Когда же человек пытался выразить высшее Иерархическое Понятие, он старался нанизать лучшие слога и доходил до крайнего смешения. Заметьте, что каждый говорящий о трансцендентальном понятии встречается с самыми неожиданными толкованиями. Нередко люди говорят о том же самом в таких различных словах, что нет возможности словами примирить их. Тогда не утомляйтесь спором, но сердечно замолкните. Дайте поработать огненной энергии, она сумеет найти, хотя бы и узкий, вход. Так при всех обстоятельствах помните, что у вас имеется запас всепроникающей энерг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44.</w:t>
      </w:r>
      <w:r>
        <w:rPr>
          <w:rFonts w:ascii="Times New Roman" w:hAnsi="Times New Roman"/>
          <w:sz w:val="24"/>
          <w:lang w:val="en-US"/>
        </w:rPr>
        <w:t xml:space="preserve"> Также помните, что огненная энергия растет и работает непрестанно, если сердце зажжено. Тем самым легче понять и уже упомянутую делимость духа. Пламя делимо без ущерба и не требует никаких расстояний и времени. Так, когда видят вас в разных странах, не нужно удивляться, это лишь одно из качеств огненного напряжения.</w:t>
      </w:r>
    </w:p>
    <w:p>
      <w:pPr>
        <w:pStyle w:val="Normal"/>
        <w:bidi w:val="0"/>
        <w:ind w:left="0" w:right="0" w:firstLine="565"/>
        <w:jc w:val="both"/>
        <w:rPr/>
      </w:pPr>
      <w:r>
        <w:rPr>
          <w:rFonts w:ascii="Times New Roman" w:hAnsi="Times New Roman"/>
          <w:sz w:val="24"/>
          <w:lang w:val="en-US"/>
        </w:rPr>
        <w:t>Конечно, это огненное напряжение приносит нагнетение солнечного сплетения. Нужно представить себе насколько соединение Огня сердца с Огнем Пространства должно напрягать центр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45.</w:t>
      </w:r>
      <w:r>
        <w:rPr>
          <w:rFonts w:ascii="Times New Roman" w:hAnsi="Times New Roman"/>
          <w:sz w:val="24"/>
          <w:lang w:val="en-US"/>
        </w:rPr>
        <w:t xml:space="preserve"> Работайте подобно ваятелям. Рука их знает, насколько прикоснуться к камню, чтобы не исказить форму. Впрочем, вкушающий пищу тоже знает, сколько ему потребно. Конечно, не переполнение желудка будет мерою. Наоборот, не земными мерами познается потребность: Огонь сердца дает знак сознанию. Так можно радоваться, что истинные меры находятся в огненном ведении.</w:t>
      </w:r>
    </w:p>
    <w:p>
      <w:pPr>
        <w:pStyle w:val="Normal"/>
        <w:bidi w:val="0"/>
        <w:ind w:left="0" w:right="0" w:firstLine="565"/>
        <w:jc w:val="both"/>
        <w:rPr/>
      </w:pPr>
      <w:r>
        <w:rPr>
          <w:rFonts w:ascii="Times New Roman" w:hAnsi="Times New Roman"/>
          <w:sz w:val="24"/>
          <w:lang w:val="en-US"/>
        </w:rPr>
        <w:t>Мною намечается пруд сохранения сокровищ. Ведь издавна опускали клад в глубину. Так и Мы видим, что преуспеяния сохраняются в глубине сердца и действительно окружены Огн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46.</w:t>
      </w:r>
      <w:r>
        <w:rPr>
          <w:rFonts w:ascii="Times New Roman" w:hAnsi="Times New Roman"/>
          <w:sz w:val="24"/>
          <w:lang w:val="en-US"/>
        </w:rPr>
        <w:t xml:space="preserve"> Прикасание ваятеля не может быть описано никакими словами. Сам он не скажет, почему он утвердил именно эту глубину удара. Также и вы сочетайте чувствознание с действительностью. Учение позволяет считать действительностью многое, вчера еще не осознанно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47.</w:t>
      </w:r>
      <w:r>
        <w:rPr>
          <w:rFonts w:ascii="Times New Roman" w:hAnsi="Times New Roman"/>
          <w:sz w:val="24"/>
          <w:lang w:val="en-US"/>
        </w:rPr>
        <w:t xml:space="preserve"> Приближение Тонкого Мира к земному есть одна из великих огненных задач. Незаметно многое делается для этого. Но кроме этого необходимо еще укрепить сознание в умах народа. Нужно утвердить действительность этого и вывести ее из состояния сказки. Мало того, что где-то уже достигнуты результаты. Но самое малое усовершенствование нуждается в сознательном принятии его. Если это замечено даже около обиходных открытий, то насколько же оно почувствуется, когда коснется самого человека. Трудно человеку поступиться даже малым! Герои, отдающие кровь во благо ближнего, редки, но этот внутренний импульс наполняет его организм новыми силами. Уметь нужно понять трансмутацию физического тела тоже как геройство. Должно служить ободрением сознание, что опыт такого приближения уже дал прекрасные и осязательные следствия. Люди должны привыкать, что усовершенствование условий Бытия должно ускоряться, но это не должно походить не судороги, наоборот! Люди не должны довольствоваться ветхими обычаями; они должны научиться радоваться новому. Радость о новом уже есть крылья к будущем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48.</w:t>
      </w:r>
      <w:r>
        <w:rPr>
          <w:rFonts w:ascii="Times New Roman" w:hAnsi="Times New Roman"/>
          <w:sz w:val="24"/>
          <w:lang w:val="en-US"/>
        </w:rPr>
        <w:t xml:space="preserve"> Соизмеримость с действием сотрудников тоже есть огненное качество. Зажигая светильник, никто не собирается сжечь весь дом. Наоборот, каждый находит для светоча безопасное место. Огненность не есть безумие. Ужасно часто слышать невежественные речи о хаотичности Огня. Нужно понять, что эта стихия нуждается в высшем соизмерении, в глубокой осмотрительности и бережности. Каждый Агни Йог, прежде всего, разумен в распределении вещества. Скорее он допустит скупость, нежели расточительность. Как страж верный, он знает, что высшая субстанция очищена высоким трудом и страданиями. Он знает, что каждая энергия Огня, как редкая благодать. Огонь Пространства нуждается в выявлении. И он понимает цену этого нахождения. Тогда лишь ему может быть доверено море Огня.</w:t>
      </w:r>
    </w:p>
    <w:p>
      <w:pPr>
        <w:pStyle w:val="Normal"/>
        <w:bidi w:val="0"/>
        <w:ind w:left="0" w:right="0" w:firstLine="565"/>
        <w:jc w:val="both"/>
        <w:rPr/>
      </w:pPr>
      <w:r>
        <w:rPr>
          <w:rFonts w:ascii="Times New Roman" w:hAnsi="Times New Roman"/>
          <w:sz w:val="24"/>
          <w:lang w:val="en-US"/>
        </w:rPr>
        <w:t>Потому Прошу всех сотрудников быть сурово бережными. Так они сохранят свое сокровище, которое в сердце нарастает. Лучше не просыпать в бездну тьмы, где каждый факел будет употреблен для губительного пожара. Колонна соизмеримости и в Огне должна охраня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49.</w:t>
      </w:r>
      <w:r>
        <w:rPr>
          <w:rFonts w:ascii="Times New Roman" w:hAnsi="Times New Roman"/>
          <w:sz w:val="24"/>
          <w:lang w:val="en-US"/>
        </w:rPr>
        <w:t xml:space="preserve"> Никто не подойдет к Огню со страхом. Никто не подойдет с ненавистью, ибо Огонь есть Любов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50.</w:t>
      </w:r>
      <w:r>
        <w:rPr>
          <w:rFonts w:ascii="Times New Roman" w:hAnsi="Times New Roman"/>
          <w:sz w:val="24"/>
          <w:lang w:val="en-US"/>
        </w:rPr>
        <w:t xml:space="preserve"> Каждое усилие выполнимо трояко – или внешне-мускульным напряжением, или внешне-нервным центром, или сердечной огненной энергией. Если первое усилие будет животным, второе будет человеческим, то третье будет от Тонкого Мира. Третье усилие могло бы применяться гораздо чаще, если бы люди сознательно могли прилагать понятия Сердца и Огня. Но, к сожалению, это напряжение возникает лишь в исключительные случаи. Конечно, когда мать спасает ребенка, она действует превыше земных условий. Когда герой полагает себя на спасение человечества, он удесятеряет мощь свою, но это бессознательное воспламенение происходит редко. Мы же заботимся о постоянном умножении сил через сознание сил сужденных. Не так трудно переменить и возжечь сознание, когда к тому приложено постоянное внимание. Постоянство есть тоже качество Огня. Везде, при всех условиях, сущность Огня одинакова. Огонь нельзя составить никакими элементами, никакими соединениями, можно лишь выявить Огонь. Также можно и приблизиться к Огненному Миру. Самые потрясающие перерождения совершаются огненными явлениями. Мир земной преображается лишь Огнем. Люди верят Свету Огня. Люди слепнут для Земли и возрождаются огненно. Можно привести множество примеров, как Огонь совершает мировые перевороты. Без проявления Огня не приступите к обновлению. Многие будут глумиться даже при одном слове </w:t>
      </w:r>
      <w:r>
        <w:rPr>
          <w:rFonts w:ascii="Times New Roman" w:hAnsi="Times New Roman"/>
          <w:i/>
          <w:sz w:val="24"/>
          <w:lang w:val="en-US"/>
        </w:rPr>
        <w:t>обновление</w:t>
      </w:r>
      <w:r>
        <w:rPr>
          <w:rFonts w:ascii="Times New Roman" w:hAnsi="Times New Roman"/>
          <w:sz w:val="24"/>
          <w:lang w:val="en-US"/>
        </w:rPr>
        <w:t>, но даже змей обновляет кожу. Так лучше сознательно приступить к Огненному Мир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51.</w:t>
      </w:r>
      <w:r>
        <w:rPr>
          <w:rFonts w:ascii="Times New Roman" w:hAnsi="Times New Roman"/>
          <w:sz w:val="24"/>
          <w:lang w:val="en-US"/>
        </w:rPr>
        <w:t xml:space="preserve"> Не ужасно, что океаны меняют ложе. Разве люди не должны быть подвижны прежде всего в мыслях? Умение перенести бытие в мысль будет приобщением к Огненному Мир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52.</w:t>
      </w:r>
      <w:r>
        <w:rPr>
          <w:rFonts w:ascii="Times New Roman" w:hAnsi="Times New Roman"/>
          <w:sz w:val="24"/>
          <w:lang w:val="en-US"/>
        </w:rPr>
        <w:t xml:space="preserve"> Нужно привыкать к тому, что сонливость может быть от многих причин. Мудро понимать, что деятельность некоторых центров особенно трансцендентальна и должна вызывать сонливость физическую. Но Мы знаем, как состояние полусна бывает значительно. Не отгоняйте сонлив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53.</w:t>
      </w:r>
      <w:r>
        <w:rPr>
          <w:rFonts w:ascii="Times New Roman" w:hAnsi="Times New Roman"/>
          <w:sz w:val="24"/>
          <w:lang w:val="en-US"/>
        </w:rPr>
        <w:t xml:space="preserve"> Вдумчивый врач может спросить об огненных болезнях: «Явление огненных болезней называется ли совершенно особыми заболеваниями или может быть распространено на большинство болезней?» Второе ближе к истине. Огонь может вносить усиление всех болезней. Потому следует так обращать внимание на условия огненного устремления. При этом необходимо помнить, что каждое огненное явление не может быть уменьшено водой или холодом, но, прежде всего, психической энергией, которая всюду может противостать Огню. Эта энергия как бы конденсация Огня, и может впитывать излишек огненный. Так нужно опять обратить внимание на психическую энергию, когда говорим о сердце, о Мире Огненном и об утверждении нашем в бытии Тонкого Мира. Когда вы читаете о сгорании на внутреннем Огне, явите память о воздействии психической энергии. Она может быть явлена трояко – или самовнушением, или бездействием физическим, или высшим воздействием на расстоянии. Но часто и потому временны. Сердечная энергия не применяется насильственно, но передается контактом тока. Если бы врач и больной прежде всех физических воздействий вспомнили одновременно об энергии сердца, то во многих случаях воздействие сразу могло быть полезно и целитель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54.</w:t>
      </w:r>
      <w:r>
        <w:rPr>
          <w:rFonts w:ascii="Times New Roman" w:hAnsi="Times New Roman"/>
          <w:sz w:val="24"/>
          <w:lang w:val="en-US"/>
        </w:rPr>
        <w:t xml:space="preserve"> Прошу не забывать, что Мир Огненный не терпит отлагательства. Утверждение его в сознании уже есть степень приближ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55.</w:t>
      </w:r>
      <w:r>
        <w:rPr>
          <w:rFonts w:ascii="Times New Roman" w:hAnsi="Times New Roman"/>
          <w:sz w:val="24"/>
          <w:lang w:val="en-US"/>
        </w:rPr>
        <w:t xml:space="preserve"> В мировых событиях разве нельзя усмотреть явление Огня? Смотрите на соотношения народов, на магнит идей, на распределение мыслей и на все знаки общественного мнения. Не пути сообщения ведут эти вспышки пламени, но нечто иное, вне стояще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56.</w:t>
      </w:r>
      <w:r>
        <w:rPr>
          <w:rFonts w:ascii="Times New Roman" w:hAnsi="Times New Roman"/>
          <w:sz w:val="24"/>
          <w:lang w:val="en-US"/>
        </w:rPr>
        <w:t xml:space="preserve"> Радость и мужество необходимы, но без Огня эти качества не создаются. Рассудок может лишить всякой радости, и тем закрыть врата будущего. Но огненное миросозерцание не свалится с неба, его нужно открыть. Этот метод открывания нужно начать с детства. Видим, как дети уже внутренне принимают труднейшие задачи духа. Даже все препятствия старших лишь кристаллизуют их чувствознание. Но кристаллизация есть огненное действие. Лучшие породы кристаллов сложены Огнем. Так и несломимое сердце образуется от огненного воздействия. Это вовсе не символ, но чисто лабораторное заключение. Но как далеки бывают люди от огненных соображен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57.</w:t>
      </w:r>
      <w:r>
        <w:rPr>
          <w:rFonts w:ascii="Times New Roman" w:hAnsi="Times New Roman"/>
          <w:sz w:val="24"/>
          <w:lang w:val="en-US"/>
        </w:rPr>
        <w:t xml:space="preserve"> Не только об Огне нужно мыслить. События надвигаются, как океанская волна. Правильно понимаете, что темная сила окружает каждое благое начинание. Мы замечаем, как каждое обычное действие немедленно обращается в злое. Так нужно оставить всякую мошку вчерашнего дня и заменить все обычное самым необычным. Можно даже наметить, как бы премию за необычность. Не нужно ожидать от старого мира необычности. Нужно поверх условий обычных затрагивать самые необычные углы. Потому радуюсь, когда затрагиваются новые элемент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58.</w:t>
      </w:r>
      <w:r>
        <w:rPr>
          <w:rFonts w:ascii="Times New Roman" w:hAnsi="Times New Roman"/>
          <w:sz w:val="24"/>
          <w:lang w:val="en-US"/>
        </w:rPr>
        <w:t xml:space="preserve"> Легочная чума, при особых формах, является очень показательным огненным поветрием. Не однажды она посещала Землю, подготовляя сознание к возможности бедствия. Виды странного кашля, о котором вы слышали, тоже близки этому заболеванию.</w:t>
      </w:r>
    </w:p>
    <w:p>
      <w:pPr>
        <w:pStyle w:val="Normal"/>
        <w:bidi w:val="0"/>
        <w:ind w:left="0" w:right="0" w:firstLine="565"/>
        <w:jc w:val="both"/>
        <w:rPr/>
      </w:pPr>
      <w:r>
        <w:rPr>
          <w:rFonts w:ascii="Times New Roman" w:hAnsi="Times New Roman"/>
          <w:sz w:val="24"/>
          <w:lang w:val="en-US"/>
        </w:rPr>
        <w:t>Повсеместно он является как на детях, так и на взрослых и даже на животных. Но люди не желают признать эту подготовительную форму ужасного бедствия. Они поверхностно будут относить ее к самым различным заболеваниям, лишь бы не подумать о чем-то необычном. Но следует изолировать всех подобных больных, и умерших сжигать немедленно. Люди, утерявшие психическую энергию, могут легко подвергаться этой заразе. Она может быть усилена разными добавочными формами, как внутренними, так и внешними. Потемнение или воспаление кожи напомнит оспу или скарлатину. Но большинство огненных явлений отражается на коже. Учите обращать внимание на эти необычные явления. Мускус и горячее молоко с содою будут хорошим предохранителем. Насколько холодное молоко не соединяется с тканями, настолько же горячее с содою проникает в центры. Часто люди полагают лечить жар холодом, но реакция горчичника или горячего компресса оказывает неожиданное улучшение. Мы решительно против банок и пиявок, ибо они действуют на сердце и могут быть губительными.</w:t>
      </w:r>
    </w:p>
    <w:p>
      <w:pPr>
        <w:pStyle w:val="Normal"/>
        <w:bidi w:val="0"/>
        <w:ind w:left="0" w:right="0" w:firstLine="565"/>
        <w:jc w:val="both"/>
        <w:rPr>
          <w:lang w:val="en-US"/>
        </w:rPr>
      </w:pPr>
      <w:r>
        <w:rPr>
          <w:rFonts w:ascii="Times New Roman" w:hAnsi="Times New Roman"/>
          <w:sz w:val="24"/>
          <w:lang w:val="en-US"/>
        </w:rPr>
        <w:t>Мы часто посылаем на самые опасные подвиги, но в то же время заботимся о здоровье. Не мудро уничтожить полезное веществ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59.</w:t>
      </w:r>
      <w:r>
        <w:rPr>
          <w:rFonts w:ascii="Times New Roman" w:hAnsi="Times New Roman"/>
          <w:sz w:val="24"/>
          <w:lang w:val="en-US"/>
        </w:rPr>
        <w:t xml:space="preserve"> Огонь носит в себе понимание Красоты, окружает творчество и переносит нетленные документы в хранилище «Чаши». Потому Мы ценим эти нетленные достижения больше всех, могущих быть уничтоженными. Потому помогайте человеческому мышлению устремиться к Нетленном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60.</w:t>
      </w:r>
      <w:r>
        <w:rPr>
          <w:rFonts w:ascii="Times New Roman" w:hAnsi="Times New Roman"/>
          <w:sz w:val="24"/>
          <w:lang w:val="en-US"/>
        </w:rPr>
        <w:t xml:space="preserve"> Кто же не поможет обновлению мышления, тот не друг Нового Мира. Уже много раз замечали, что явление улучшения и утончения наступает незаметно для человеческих измерений. Трудно усмотреть каждое развитие стебля растения, но прекрасный цветок так разительно отличается от зерна. Так же поразительны человеческие преображения, именно эти огненные цветы, даже редчайшие, держат равновесие ми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61.</w:t>
      </w:r>
      <w:r>
        <w:rPr>
          <w:rFonts w:ascii="Times New Roman" w:hAnsi="Times New Roman"/>
          <w:sz w:val="24"/>
          <w:lang w:val="en-US"/>
        </w:rPr>
        <w:t xml:space="preserve"> Нельзя не заметить, насколько неожиданно свертывается свиток событий. Одно наблюдение за ними складывает целую Эпоху Огн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62.</w:t>
      </w:r>
      <w:r>
        <w:rPr>
          <w:rFonts w:ascii="Times New Roman" w:hAnsi="Times New Roman"/>
          <w:sz w:val="24"/>
          <w:lang w:val="en-US"/>
        </w:rPr>
        <w:t xml:space="preserve"> Огонь должен жить. Огню несвойственно бездействие. Энергия порождает энергии. Особенно вредно отрывать человека от привычного труда. Даже при низшем труде человек творит проявление огненной энергии. Отнимите от него труд, и он неминуемо впадет в маразм, иначе говоря, утеряет огонь жизни. Нельзя насаждать понятие отставных людей. Они стареют не от старости, но от погашения Огня. Когда Огонь погашается, не нужно думать, что не произойдет вреда для окружающего. Именно вред получается, когда пространство, занятое Огнем, вдруг становится доступно тлению. Это тление жизни противно закону Бытия. Наоборот, общество человеческое должно поддерживать Огонь во всем окружающем. Огонь Друидов напоминал о поддержании Огня жизни. Нельзя утушать Огонь ни в чем, хотя бы в самом малом. Потому не нарушайте праздник духа, хотя бы язык его был вам непонятен. Непонятое сегодня станет понятным завтра. Но угашенный Огонь не будет опять в этом назначен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63.</w:t>
      </w:r>
      <w:r>
        <w:rPr>
          <w:rFonts w:ascii="Times New Roman" w:hAnsi="Times New Roman"/>
          <w:sz w:val="24"/>
          <w:lang w:val="en-US"/>
        </w:rPr>
        <w:t xml:space="preserve"> Праздник духа – общечеловеческая ценность, это есть сокровище чем-то сложенное. Никто пусть не нарушает это заслуженное строение. Среди недозволенных вторжений в Карму нарушение праздника духа считается очень тяжким. Наоборот, улыбка торжеству будет самым пламенным цветком сердечного принош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64.</w:t>
      </w:r>
      <w:r>
        <w:rPr>
          <w:rFonts w:ascii="Times New Roman" w:hAnsi="Times New Roman"/>
          <w:sz w:val="24"/>
          <w:lang w:val="en-US"/>
        </w:rPr>
        <w:t xml:space="preserve"> Нужно трудные распознавания токов понять. Многие не умели бы различать сложное изменение токов и ритмов. Очень хвалю Ур. за внимание к токам – так только можно накоплять наблюдения. Через два года можно будет сообщить один из самых сложных токов, который без предварительного накопления невыноси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65.</w:t>
      </w:r>
      <w:r>
        <w:rPr>
          <w:rFonts w:ascii="Times New Roman" w:hAnsi="Times New Roman"/>
          <w:sz w:val="24"/>
          <w:lang w:val="en-US"/>
        </w:rPr>
        <w:t xml:space="preserve"> Ток прошлой ночи является одним из очень напряженных огненных воздействий, называемый двумя стрелами. Прошлый тяжкий Махаван также имел значение для этого нового напряжения. Он дается, как особая оборона от тяжелых воздействий. Так можно вооружаться огненно, если только дух сам допускает такое вооружение. Для познания Мира Огненного нужно это допущение, ибо нельзя открывать врата там, где противодейств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66.</w:t>
      </w:r>
      <w:r>
        <w:rPr>
          <w:rFonts w:ascii="Times New Roman" w:hAnsi="Times New Roman"/>
          <w:sz w:val="24"/>
          <w:lang w:val="en-US"/>
        </w:rPr>
        <w:t xml:space="preserve"> Не мало огней на полях и в лесах, но люди даже их считают чем-то сверхъестественным. Можно лишь бедностью воображения объяснить эт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67.</w:t>
      </w:r>
      <w:r>
        <w:rPr>
          <w:rFonts w:ascii="Times New Roman" w:hAnsi="Times New Roman"/>
          <w:sz w:val="24"/>
          <w:lang w:val="en-US"/>
        </w:rPr>
        <w:t xml:space="preserve"> Кроме утверждения Нашего даже сами люди замечают опускание некоторых материков. Но ничто не принимается во внимание; тоже по невежеств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68.</w:t>
      </w:r>
      <w:r>
        <w:rPr>
          <w:rFonts w:ascii="Times New Roman" w:hAnsi="Times New Roman"/>
          <w:sz w:val="24"/>
          <w:lang w:val="en-US"/>
        </w:rPr>
        <w:t xml:space="preserve"> Стойте крепко, стойте крепче скалы. Огонь чудесный нагнетается стойкостью дух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69.</w:t>
      </w:r>
      <w:r>
        <w:rPr>
          <w:rFonts w:ascii="Times New Roman" w:hAnsi="Times New Roman"/>
          <w:sz w:val="24"/>
          <w:lang w:val="en-US"/>
        </w:rPr>
        <w:t xml:space="preserve"> Наблюдательность есть одно из главных огненных качеств, но она вовсе не легка и накапливается также медленно, как и сознание. Правильно заметили, что сознание укрепляется на жизни. Также укрепляется и наблюдательность. Не может быть отвлеченного сознания, не может быть теоретической наблюдательности. Но чудовищна людская рассеянность, она слагает какой-то недействительный мир. В самости люди видят лишь собственные призраки. В этих блужданиях не может быть и речи о Новом Мире, потому всеми силами вводите наблюдательность уже в школах для малолетних. Час, посвященный наблюдательности, будет истинным уроком жизни. И для учителя этот час будет уроком находчивости. Начинайте утончение наблюдательности на самых обиходных предметах. Было бы ошибкой скоро направить учеников в высшие представления. Если для начала ученик сумеет наблюсти обиход комнаты, это уже будет достижением. Это не так легко, как это кажется ненаблюдательному глазу. Затем будем ускорять впечатления наслоением опытов. Предложим ученику пробежать через незнакомое помещение и все же сосредоточить наблюдательность. Так можно открыть слепоту и утвердить истинное зрение. Для всех чувств нужно составить программу упражнений. Так выразится огненное действие в простом упражнении. Дети очень любят такие задания. Уносят эти упражнения сознания в Высшие Сферы. Самый обычный обиход будет преддверием к самому сложному. Представьте себе восторг малыша, когда он воскликнет: «Я еще увидел!» В этом «еще» может заключаться целая ступень. То же радостное восклицание будет приветствовать, впервые замеченную огненную звездочку. Так начнется истинная наблюдательн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70.</w:t>
      </w:r>
      <w:r>
        <w:rPr>
          <w:rFonts w:ascii="Times New Roman" w:hAnsi="Times New Roman"/>
          <w:sz w:val="24"/>
          <w:lang w:val="en-US"/>
        </w:rPr>
        <w:t xml:space="preserve"> Полеты по Тонкому Миру могут быть сложны, даже опытное сознание может иметь затруднение. Сегодня Ур. испытала такое затруднение. Нужно было усилие, чтобы пробить слои химические, которые образуются астрохимическими соединениями. Дни около полнолуния нехороши для полетов. Так называемое лунное стекло может препятствовать и требует очень сильного уявления настойчив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71.</w:t>
      </w:r>
      <w:r>
        <w:rPr>
          <w:rFonts w:ascii="Times New Roman" w:hAnsi="Times New Roman"/>
          <w:sz w:val="24"/>
          <w:lang w:val="en-US"/>
        </w:rPr>
        <w:t xml:space="preserve"> Каждый удар молота порождает явление Огня, но и каждый удар меча тоже дает огненное проявление. Будем одобрять труд молота и предостережем поднятие меча. Будем распознавать каждое касание Огня. Примем на великую ответственность каждое выявление великой стихии. Огонь явленный не вернется снова в первостихийное состояние, он будет в особенном состоянии среди проявлений огненных. Он будет или животворным, или губительным по заданию пославшего его. Потому так утверждаю значение Огня, этого спутника неотступного. Нужно самым различным способом внушать людям о значении стихий. Они позабыли, насколько их жизнь полна самыми ответственными действиями. Слова и мысли порождают огненные последствия, но язык продолжает болтать и мысль язвить пространство. Подумайте об этом огненном производстве! Не кичитесь какими-то мертвыми знаниями, если продолжаете изрыгать хулу на самое Высшее. Подумайте, что эта хула пристанет к вам неотступно. Мир дрожит от злобного пламени. Породители его надеются на чью-то гибель, но сами погибают в проказ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72.</w:t>
      </w:r>
      <w:r>
        <w:rPr>
          <w:rFonts w:ascii="Times New Roman" w:hAnsi="Times New Roman"/>
          <w:sz w:val="24"/>
          <w:lang w:val="en-US"/>
        </w:rPr>
        <w:t xml:space="preserve"> Перед вами опять явление большего порядка – Кундалини шевелится от основания до самого высшего сустава. Железы предгортанные очень воспалены, но эта физическая сторона является необходимой для огненного воздействия. В этом состоянии Кундалини действует на самые дальние расстояния. Вы чувствуете, как нужно сейчас это воздействие Ур. Победа не могла быть без этого огненного действия. Но именно битва трудна, и волны нападений растут. Потому будем очень осмотрительны. Будем внимательны, доброжелательны и очень осторожн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73.</w:t>
      </w:r>
      <w:r>
        <w:rPr>
          <w:rFonts w:ascii="Times New Roman" w:hAnsi="Times New Roman"/>
          <w:sz w:val="24"/>
          <w:lang w:val="en-US"/>
        </w:rPr>
        <w:t xml:space="preserve"> Звук и цвет являются одними из главных огненных проявлений. Таким образом, музыка сфер и сияние Огней Пространства будут высшими явлениями Огня. Потому и невозможно постоянно слушать звуки сфер или видеть Огни блистающие. Такие частые эмоции слишком разделили бы земное тело от Огненного. Тем самым не создалось бы равновесие, так нужное для Вечности. Правда, нужно отделять в сознании четыре тела своих, чтобы функции их могли быть разделены. Нарушение равновесия ведет к преждевременному разрушению низшего тел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74.</w:t>
      </w:r>
      <w:r>
        <w:rPr>
          <w:rFonts w:ascii="Times New Roman" w:hAnsi="Times New Roman"/>
          <w:sz w:val="24"/>
          <w:lang w:val="en-US"/>
        </w:rPr>
        <w:t xml:space="preserve"> Напрасно думают, что черная магия особенно развита сейчас в Тибете. Конечно, она там очень усилилась, но это является лишь частью ее общемирового развития. Невозможно себе представить, насколько развивается черная паутина. Невозможно себе вообразить все разнообразие участников ее. Нельзя открыть все неожиданные сочетания, которые поддерживают друг друга. Можно ли примириться, что и явление Глав Государств и прелаты, и масоны и повстанцы, и судьи и преступники, и врачи, и больные и здоровые работают в том же черном поле? Трудность распознания их также в том, что нельзя указать какую-то цельную организацию, но все построено на отдельных личностях, вкрапленных в самые различные дел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75.</w:t>
      </w:r>
      <w:r>
        <w:rPr>
          <w:rFonts w:ascii="Times New Roman" w:hAnsi="Times New Roman"/>
          <w:sz w:val="24"/>
          <w:lang w:val="en-US"/>
        </w:rPr>
        <w:t xml:space="preserve"> Сами участники черных лож отлично признают друг друга. Действительно существуют признаки очевидные. Так, если заметите бесчеловечную жестокость, будьте уверены, что это есть признак темных. Каждое Учение Света есть, прежде всего, развитие человечности. Запомните это прочно, ибо никогда мир так не нуждался в этом качестве. Человечность есть врата ко всем прочим мирам. Человечность есть основа чувствознания. Человечность есть крылья прекрасные. Субстанция человечности есть вещество «Чаши», потому, прежде всего, на земле облечемся в человечность и познаем ее как броню от сил темных. Явление огненное посетит сердце человечностью. Так мы еще раз поймем насколько самое далекое близко нам. Мы тоже признаем друг друга по человечности. Так будем трудиться для самого нужного в этот час опас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76.</w:t>
      </w:r>
      <w:r>
        <w:rPr>
          <w:rFonts w:ascii="Times New Roman" w:hAnsi="Times New Roman"/>
          <w:sz w:val="24"/>
          <w:lang w:val="en-US"/>
        </w:rPr>
        <w:t xml:space="preserve"> Лотос внутренний можно наблюдать как раскрытый, так и закрытый. При необходимости защитной пурпуровой ауры можно видеть, как лепестки Лотоса сжимаются и покрываются отложениями кровяных сосудов. Опытный Йог понимает при таком явлении, что опасность велика и близка. Как в природе задолго до тучи лепестки цветов усиленно оборачиваются к солнцу или поспешно складываются перед вечерней зарей, так и Огненный Лотос узнает приближение космических бурь. Но при развитии Йоги можно наблюдать такое напряжение и внешнего Лотоса. Так называется круговое вращение Кундалини, прикасающееся к главным центрам, и как бы образуя внешний Лотос защиты. Этому особому напряжению обычно предшествует появление стрел, о которых уже сказано. Внешний Лотос также называется бронею. У Нас понимают образование его, не только как знак опасности, но и достижения степени Йог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77.</w:t>
      </w:r>
      <w:r>
        <w:rPr>
          <w:rFonts w:ascii="Times New Roman" w:hAnsi="Times New Roman"/>
          <w:sz w:val="24"/>
          <w:lang w:val="en-US"/>
        </w:rPr>
        <w:t xml:space="preserve"> Замеченное отсутствие, конечно, имеет не физическое, но йогическое значение. Оно вызвано спешной необходимостью побыть в дальних странах. Нужно привыкать к такому вызову, когда так напряжено все кругом. Но только слепой может думать, что завтра походит на вче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78.</w:t>
      </w:r>
      <w:r>
        <w:rPr>
          <w:rFonts w:ascii="Times New Roman" w:hAnsi="Times New Roman"/>
          <w:sz w:val="24"/>
          <w:lang w:val="en-US"/>
        </w:rPr>
        <w:t xml:space="preserve"> Заметить можно, что некоторые цветы перед вечером не только закрываются, но и опускаются к земле. Совершенно тоже и с Лотосом внутренни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79.</w:t>
      </w:r>
      <w:r>
        <w:rPr>
          <w:rFonts w:ascii="Times New Roman" w:hAnsi="Times New Roman"/>
          <w:sz w:val="24"/>
          <w:lang w:val="en-US"/>
        </w:rPr>
        <w:t xml:space="preserve"> Могут спросить, в каком отношении находится Наше Учение к Нашему же, данному через Блаватскую? Скажите – каждое столетие дается, после явления подробного изложения, кульминация заключительная, которая фактически движет миром по линии человечности. Так Учение Наше заключает в себе «Тайную Доктрину» Блаватской. То же было, когда Христианство кульминировало мировую мудрость классического мира, и Заповеди Моисея кульминировали древний Египет и Вавилон. Только нужно понимать значение узловых Учений. Нужно пожелать, чтобы люди не только читали Наши Книги, но и приняли их немедленно, ибо кратко Говорю о том, что необходимо запомнить. Когда Говорю о нужности исполнения Моих Указаний, то Прошу исполнять их в полной точности. Мне виднее, и вы должны научиться идти за Указом, который имеет в виду ваше счастье. Человек попал под поезд потому, что лишь наступил на рельсы, но он был предупрежден и не должен был ступа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80.</w:t>
      </w:r>
      <w:r>
        <w:rPr>
          <w:rFonts w:ascii="Times New Roman" w:hAnsi="Times New Roman"/>
          <w:sz w:val="24"/>
          <w:lang w:val="en-US"/>
        </w:rPr>
        <w:t xml:space="preserve"> Народ утверждает, что перед войною или бедствием бывают лесные и всякие пожары. Безразлично, всегда ли они бывают, но знаменательно, что народное поверье судит об огненном напряжении перед мировыми потрясениями. Народная мудрость отводит Огню замечательное место. Бог посещает народ в Огне. Та же огненная стихия избиралась, как Высший Суд. Уничтожение зла производится Огнем. Явление несчастья сопровождается сожжением. Так во всем течении народной мысли можно видеть пути огненные. У народа зажигаются лампады, и народ несет светильники, уявленные на служении. Торжественна Огненная стихия в народном понимании. Так будем почерпать не от суеверия, но от народного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81.</w:t>
      </w:r>
      <w:r>
        <w:rPr>
          <w:rFonts w:ascii="Times New Roman" w:hAnsi="Times New Roman"/>
          <w:sz w:val="24"/>
          <w:lang w:val="en-US"/>
        </w:rPr>
        <w:t xml:space="preserve"> Искреннее самоусовершенствование не есть самость, но имеет мировое значение. Мысль об улучшении не будет касаться лишь самого себя. Такая мысль несет в себе пламень нужный для многих зажиганий сердец. Как Огонь, внесенный в помещение, наполненное горючим веществом, воспламеняет непременно, так огненная мысль вонзается в пространство и неминуемо привлекает к себе ищущие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82.</w:t>
      </w:r>
      <w:r>
        <w:rPr>
          <w:rFonts w:ascii="Times New Roman" w:hAnsi="Times New Roman"/>
          <w:sz w:val="24"/>
          <w:lang w:val="en-US"/>
        </w:rPr>
        <w:t xml:space="preserve"> Велика ответственность сердца зажженного. Оно по Иерархии передает ритмы и колебания. Потому следует всем окружающим не отягощать нагнетенное сердце. Нужно понять это, как основу Быт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83.</w:t>
      </w:r>
      <w:r>
        <w:rPr>
          <w:rFonts w:ascii="Times New Roman" w:hAnsi="Times New Roman"/>
          <w:sz w:val="24"/>
          <w:lang w:val="en-US"/>
        </w:rPr>
        <w:t xml:space="preserve"> Итак, темные силы довели планету до такого состояния, когда никакое решение земное не может вернуть условное благосостояние. Никто не может считать, что земные меры вчерашнего дня пригодны на завтра. Так нужно человечеству снова понять смысл своего кратковременного пребывания в земном состоянии. Только основным определением своего существования в плотном виде и пониманием Тонкого и Огненного Мира можно укрепить бытие свое. Не нужно думать, что призрак торговли может, хотя бы временно, дать прочное пребывание. Жизнь превратилась в торговлю, но кто же из Учителей Жизни был торгашом? Знаете великие символы об изгнании торгашей из Храма, но разве сама Земля не Храм? Разве Маха Меру не есть подножие Вершины Духа? Так можно указать жителям Земли на сужденные Вершин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84.</w:t>
      </w:r>
      <w:r>
        <w:rPr>
          <w:rFonts w:ascii="Times New Roman" w:hAnsi="Times New Roman"/>
          <w:sz w:val="24"/>
          <w:lang w:val="en-US"/>
        </w:rPr>
        <w:t xml:space="preserve"> Не забудем, что каждое мгновение должно принадлежать Новому Миру. Заметьте, что при перечислении Миров Мы как бы опускаем Мир Мысленный, неслучайно это. Мир Мысленный составляет живую связь между Тонким и Огненным, он входит как ближайший двигатель Мира Огненного. Мысль не существует без Огня, и Огонь обращается в творящую мысль. Явление мысли уже понятно, также осознаем и Великий Огонь – Ау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85.</w:t>
      </w:r>
      <w:r>
        <w:rPr>
          <w:rFonts w:ascii="Times New Roman" w:hAnsi="Times New Roman"/>
          <w:sz w:val="24"/>
          <w:lang w:val="en-US"/>
        </w:rPr>
        <w:t xml:space="preserve"> Можно различать работу Огня в самых различных проявлениях. Сейчас часто берут кристальный шар горного хрусталя и сосредотачиваются на нем, чтобы вызвать тонкие отпечатки, но это уже позднейшая форма. На древнем Востоке избирали глыбу горного хрусталя и полагали ее над закрытым огнем. Тогда строение огненного творчества оживлялось и привлекало проявления Пространственного Огня. Так можно замечать насколько вырождалось огненное наблюдение древ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86.</w:t>
      </w:r>
      <w:r>
        <w:rPr>
          <w:rFonts w:ascii="Times New Roman" w:hAnsi="Times New Roman"/>
          <w:sz w:val="24"/>
          <w:lang w:val="en-US"/>
        </w:rPr>
        <w:t xml:space="preserve"> Также можно заметить насколько около одних людей изнашиваются вещи, тогда как другие точно чем-то охраняют их. Иногда ошибочно говорят: «На нем все горит». На самом деле как раз наоборот. Обращайте внимание на охранителей, они окажутся близкими Огню. Именно огненное начало сохраняет продолжительность существования вещей. Уже Говорил о воздействии психической энергии работников на качество производств, и здесь будем искать участие Огня. Психическая энергия будет огненно являть привхождение Огней Пространств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87.</w:t>
      </w:r>
      <w:r>
        <w:rPr>
          <w:rFonts w:ascii="Times New Roman" w:hAnsi="Times New Roman"/>
          <w:sz w:val="24"/>
          <w:lang w:val="en-US"/>
        </w:rPr>
        <w:t xml:space="preserve"> Можно Учение Огненное положить в основу каждого дня. Пока мы будем блуждать между призрачными увлечениями, мы не утвердимся на основании жизни и тем не приблизимся к восхождению. Имею в виду тех блуждающих, которые не только теряют путь свой, но и затрудняют движение близких. Шатун не только расточает свои сокровища, но и обкрадывает других. Можно ужасаться, видя, как явление сомнения противоречит всем огненным основам. При этом замечайте, что шатун обычно не в себе сомневается, но именно в других, и тем самым вносит разлож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88.</w:t>
      </w:r>
      <w:r>
        <w:rPr>
          <w:rFonts w:ascii="Times New Roman" w:hAnsi="Times New Roman"/>
          <w:sz w:val="24"/>
          <w:lang w:val="en-US"/>
        </w:rPr>
        <w:t xml:space="preserve"> Не нужно думать, что только кармические условия создают шатание. Причину часто нужно искать в одержании. Сам шатун думает, что он должен войти осторожно, но если бы эта забота касалась его самого! Прошлое многих шатунов может быть поучительно для школ.</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89.</w:t>
      </w:r>
      <w:r>
        <w:rPr>
          <w:rFonts w:ascii="Times New Roman" w:hAnsi="Times New Roman"/>
          <w:sz w:val="24"/>
          <w:lang w:val="en-US"/>
        </w:rPr>
        <w:t xml:space="preserve"> В школах не следует читать лишь о героях. Несколько безымянных примеров судьбы шатунов будут уместны. Яркое пламя подвига еще больше засияет от судьбы тушителе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90.</w:t>
      </w:r>
      <w:r>
        <w:rPr>
          <w:rFonts w:ascii="Times New Roman" w:hAnsi="Times New Roman"/>
          <w:sz w:val="24"/>
          <w:lang w:val="en-US"/>
        </w:rPr>
        <w:t xml:space="preserve"> Отвергнутые возможности могут быть обсуждены не только морально, но и химически. Действительно, как же назвать разрушение уже сформировавшейся реакции, когда ценная огненная энергия собрана великими и долгими трудами, чтобы быть невежественно разметанной? Но эти огненные частицы, вызванные для определенного соответствия, надолго остаются дисгармоничными и снова потребуют уже удвоенных трудов, чтобы приложить их к созиданию. Повторяю, что недопустимо нарушить чей-то духовный праздник. Преступно вторгаться в уже слагаемое целое сознание. Явление Кармы разве не происходит от этих неразумных вторжений? Особенно недопустимо явление насилия в огненных областя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91.</w:t>
      </w:r>
      <w:r>
        <w:rPr>
          <w:rFonts w:ascii="Times New Roman" w:hAnsi="Times New Roman"/>
          <w:sz w:val="24"/>
          <w:lang w:val="en-US"/>
        </w:rPr>
        <w:t xml:space="preserve"> Мысленно соберем все приближения огненные, рассмотрим признаки вдохновения или прозрения. Мы найдем тождественные признаки, которые укажут на общую основу, при том вне лежащую. Так и должно быть, Огонь сердца соприкасается с Огнем Пространства. Только этими способами получается зарождение, вернее оплодотворение мыслетворчества. При этом нужно проявить высшее уважение к сложности аппарата, соприкасающегося с Огнем. Тончайшие золотые сплетения нервов почти неуловимы глазом. Нужно заглянуть в них третьим глазом, чтобы навсегда запомнить и проникнуться уважени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92.</w:t>
      </w:r>
      <w:r>
        <w:rPr>
          <w:rFonts w:ascii="Times New Roman" w:hAnsi="Times New Roman"/>
          <w:sz w:val="24"/>
          <w:lang w:val="en-US"/>
        </w:rPr>
        <w:t xml:space="preserve"> Виденное золотое сплетение составляет основание «Чаши»; можно судить об утонченности внутреннего аппарата. Так утонченность может направлять мысли к бережности между человеческими существами. Не нужно оскорблять друг друга. Во имя Огня не нужно оскорблять. Не все исправления производятся молотом. Требуются и очень малые приборы, и осторожные касания. Опять старая истина, но пока не примененна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93.</w:t>
      </w:r>
      <w:r>
        <w:rPr>
          <w:rFonts w:ascii="Times New Roman" w:hAnsi="Times New Roman"/>
          <w:sz w:val="24"/>
          <w:lang w:val="en-US"/>
        </w:rPr>
        <w:t xml:space="preserve"> О свечении пламенного сердца многие вообще не поймут. Но те, кто видели эти Огни озарения, знают насколько это свечение жизненно. Сам Огненосец замечает эти мгновения Света, но многие условия позволяют или мешают присутствующим усмотреть нерукотворный Огонь. Конечно, свойства присутствующих несомненно влияют на качества самих явлений. Можно легко представить такую тьму гасителей, когда будет лишь мерцать звезда Света. Но иногда самое простое и прекрасное сердце возжет новую силу Огненосца. Кроме человеческих воздействий и условий Тонкого Мира множество явлений природы влияют. Так при грозе явление может усилиться, когда масса электрическая нагнетает и внутренние Огни. Вода тоже может благоприятствовать явлениям внутреннего свечения при некоторых минеральных особенностях. Конечно, хуже всего непроветренный ядовитый воздух домов. Конечно, если он является рассадником болезней, то насколько он может подавлять эманации сердца! Уявление свечения чаще, чем думают, но предубеждение и рассудочность всегда найдут свои умышления. Несчастье в том, что люди не могут найти не связанные суждения. Пресловутая освобожденность, о которой так любят говорить, прежде всего, не будет рабством сужден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94.</w:t>
      </w:r>
      <w:r>
        <w:rPr>
          <w:rFonts w:ascii="Times New Roman" w:hAnsi="Times New Roman"/>
          <w:sz w:val="24"/>
          <w:lang w:val="en-US"/>
        </w:rPr>
        <w:t xml:space="preserve"> Когда Призываю: «Помогите мысленно!» – тем Оказываю особое доверие. Не каждого можно просить о мысленной помощи. Нужно быть уверенным в свойствах мыслей и в сосредоточенности сердечной энергии. Такие отборные мысли, как сильное радио. Нужно уметь собрать всю преданность и уметь не загромождать мысли посторонними чувствами. Ураган необходим, чтобы донести посылки, крайняя необходимость и будет неуклонностью. Неправильно думать, что мысль нужна для земного плана, может быть она еще более нужна для Тонкого Мира, создавая мощное сотрудничество. При нагнетении Мира часто можно создавать равновесие именно мыслям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95.</w:t>
      </w:r>
      <w:r>
        <w:rPr>
          <w:rFonts w:ascii="Times New Roman" w:hAnsi="Times New Roman"/>
          <w:sz w:val="24"/>
          <w:lang w:val="en-US"/>
        </w:rPr>
        <w:t xml:space="preserve"> Воздействия токов, отмеченные вами, имеют двоякое значение – они уравновешивают толчки космические и умножают силы посылок. Это так называемая психофизическая терапия. При сгущении тьмы такие сильные токи полезн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96.</w:t>
      </w:r>
      <w:r>
        <w:rPr>
          <w:rFonts w:ascii="Times New Roman" w:hAnsi="Times New Roman"/>
          <w:sz w:val="24"/>
          <w:lang w:val="en-US"/>
        </w:rPr>
        <w:t xml:space="preserve"> Подвиг должен быть предметом беседы в каждый знаменательный день. Нужно принять подвиг, как нечто призванное и не устать говорить и мыслить о нем. Несчастье порождается умалением подвига. Точно в малую дверь вносят большое подобие храма и при толчках ломают самые ценные украшения.</w:t>
      </w:r>
    </w:p>
    <w:p>
      <w:pPr>
        <w:pStyle w:val="Normal"/>
        <w:bidi w:val="0"/>
        <w:ind w:left="0" w:right="0" w:firstLine="565"/>
        <w:jc w:val="both"/>
        <w:rPr/>
      </w:pPr>
      <w:r>
        <w:rPr>
          <w:rFonts w:ascii="Times New Roman" w:hAnsi="Times New Roman"/>
          <w:sz w:val="24"/>
          <w:lang w:val="en-US"/>
        </w:rPr>
        <w:t>Опасно в день знаменательный вносить свои сетования. Как пояснить, что такие грубые приемы подобны падению молота на струны приготовленного инструмента? Человек, изрыгающий самые разрушительные слова, как младенец прибавляет: «Ведь небо не обрушилось!» Он не может усмотреть разрыва внутренних нитей, которые ничто и ничем не может связать; так часто наносится непоправимый вред. Но каждое сердце, познавшее Огни, утвердит понятие подвига, ибо без него тесна и невозможна жизнь. Так понесем подвиг всех трех Миро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97.</w:t>
      </w:r>
      <w:r>
        <w:rPr>
          <w:rFonts w:ascii="Times New Roman" w:hAnsi="Times New Roman"/>
          <w:sz w:val="24"/>
          <w:lang w:val="en-US"/>
        </w:rPr>
        <w:t xml:space="preserve"> Шамбала проявляется под самыми разнообразными Обликами, в связи с понятием века. Правильно изучать все циклы легенд Азии. Так можно дойти до древнейших Учений, связанных с Сибирью, как самою неизвестною и исконною частью Материка.</w:t>
      </w:r>
    </w:p>
    <w:p>
      <w:pPr>
        <w:pStyle w:val="Normal"/>
        <w:bidi w:val="0"/>
        <w:ind w:left="0" w:right="0" w:firstLine="565"/>
        <w:jc w:val="both"/>
        <w:rPr/>
      </w:pPr>
      <w:r>
        <w:rPr>
          <w:rFonts w:ascii="Times New Roman" w:hAnsi="Times New Roman"/>
          <w:sz w:val="24"/>
          <w:lang w:val="en-US"/>
        </w:rPr>
        <w:t>Связь иероглифов с начертаниями островов Пасхи несомненна. Так показано уявление нового сочетания народов, что вполне соответствует древнейшим сведениям. Так еще раз видите, как летописи сохранили верные исторические данные, но люди лишь с трудом понимают их. Верно заметили, что данные о Калачакре обходятся молчанием, это не только из невежества, но из ужаса коснуться основ. Человечество с одинаковым содроганием обходит колодцы знания – это о всех мирах, и о Мире Огненном также содрогнутс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98.</w:t>
      </w:r>
      <w:r>
        <w:rPr>
          <w:rFonts w:ascii="Times New Roman" w:hAnsi="Times New Roman"/>
          <w:sz w:val="24"/>
          <w:lang w:val="en-US"/>
        </w:rPr>
        <w:t xml:space="preserve"> Ищите деление людей по стихиям. Не только по качеству крови, но и по свойству нервного вещества можно будет замечать прямую реакцию по стихия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099.</w:t>
      </w:r>
      <w:r>
        <w:rPr>
          <w:rFonts w:ascii="Times New Roman" w:hAnsi="Times New Roman"/>
          <w:sz w:val="24"/>
          <w:lang w:val="en-US"/>
        </w:rPr>
        <w:t xml:space="preserve"> При каждой болезни можно применять мысленное лечение или облегчение. Но такая мысль должна выталкивать болезнь из организма со всею силою без колебаний и без промежутков. Но если подобная мощь невозможна, то лучше вообще о болезни не думать и предоставить низшему Манасу вести внутреннюю борьбу. Самое вредное мысленное шатание и представление победы болезни. Лучшее, в таком случае, отвлечь внимание больного от его состояния. Когда люди заговаривают о гибельном исходе болезни, они сами приближают его. Самая несложная болезнь может принять размеры опасные при питании мысленном. Следует наблюсти в больницах, как влияют мысли на процесс болезни. Даже заживление ран зависит от психической энергии. Приходим опять к тому же Огню, порождаемому мыслью. Все лечения лучами, тепловым воздействием, световыми применениями являются теми же огненными воздействиями, которые слабы по сравнению с мощью мысли. Потому самый жизненный совет – развивайте мысль огненну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00.</w:t>
      </w:r>
      <w:r>
        <w:rPr>
          <w:rFonts w:ascii="Times New Roman" w:hAnsi="Times New Roman"/>
          <w:sz w:val="24"/>
          <w:lang w:val="en-US"/>
        </w:rPr>
        <w:t xml:space="preserve"> Правильно соображение о синтетическом значении земного существования. Нужно сохранить всю силу сознания при достижении Высших Сфер Тонкого Мира. Но лишь синтетическое сознание дает эту возможность. Также нужно приучиться к скорейшей ориентации, но что же кроме синтеза поможет в этом? Люди говорят о зоркости, но под таким качеством понимают зоркость в одном направлении. Но даже хорошие дозорные погибали от устремления в одном направлении. Можно ли оценивать все богатства Природы, если наш глаз не навык к подвиж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01.</w:t>
      </w:r>
      <w:r>
        <w:rPr>
          <w:rFonts w:ascii="Times New Roman" w:hAnsi="Times New Roman"/>
          <w:sz w:val="24"/>
          <w:lang w:val="en-US"/>
        </w:rPr>
        <w:t xml:space="preserve"> Не может быть оправдания там, где есть ненависть. Зову к доброжелательству, но не к слабости. Можно все отдать на Служение Свету, но на Огне нужно испытать доброжелательство. Нужно понять это струнами сердца. Но когда встретите тигра, не думайте о помощи; есть мера мерз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02.</w:t>
      </w:r>
      <w:r>
        <w:rPr>
          <w:rFonts w:ascii="Times New Roman" w:hAnsi="Times New Roman"/>
          <w:sz w:val="24"/>
          <w:lang w:val="en-US"/>
        </w:rPr>
        <w:t xml:space="preserve"> Мысль по своей безвременности и безмерности принадлежит к Тонкому Миру. Но и в этом построении нужно различать еще более глубокие возможности. Мысль огненная идет глубже мысли Тонкого Мира, потому огненная мысль справедливее являет творчество высшее. Каждый при внимательности может различать эти два наслоения. При обычном мышлении часто мы осознаем течение как бы второй мысли, очищающей и углубляющей первую. Это не есть раздвоение мышления, но наоборот, это будет признаком, что более глубокие центры принимают действенное участие. Этот пламенный процесс имеет в Индуистской метафизике особые термины, но мы не будем их касаться, ибо это приведет к спорам и к западной аргументации. Не помогут такие прения, когда нам нужно напомнить простой факт мышления, связанного с Огненным Миром. Даже дети восклицают: «Осветило!» или «Озарило меня!» Так называются моменты решений правильных и мгновенных. Можно припомнить, как решала задачи Ковалевская. Характерно такое огненное состояние, связанное с Огненным Миром. Вы знаете, как поверх тонких мыслей являются глубинные, которые иногда трудно отделить от мыслей Тонкого Мира. Это невозможно при состоянии нашей планеты. Но одно ощущение этого двойного порядка мыслей должно заставить вас осознать деление миро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03.</w:t>
      </w:r>
      <w:r>
        <w:rPr>
          <w:rFonts w:ascii="Times New Roman" w:hAnsi="Times New Roman"/>
          <w:sz w:val="24"/>
          <w:lang w:val="en-US"/>
        </w:rPr>
        <w:t xml:space="preserve"> Конечно, иногда имеем дело с давними воспоминаниями, но могут быть случаи огненного просветления. Так было и в том случае, о котором вспомнили. Мир Огненный приносит нам молнии озарения совершенно так же, как в грубом проявлении грозы. Так же как грозы постоянно снабжают Землю очищенным запасом праны, так же и Мир Огненный проливает постоянно волны воздействий. Жаль, что редки приемники, но если начать упражнять сознание на общение с Огненным Миром, то такой приемник может естественно утвердиться. Но самое простое для всех миров прилепиться крепко к Иерарх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04.</w:t>
      </w:r>
      <w:r>
        <w:rPr>
          <w:rFonts w:ascii="Times New Roman" w:hAnsi="Times New Roman"/>
          <w:sz w:val="24"/>
          <w:lang w:val="en-US"/>
        </w:rPr>
        <w:t xml:space="preserve"> Жестокосердие есть мертвосердие. Умершие сердца наполняют Мир тлени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05.</w:t>
      </w:r>
      <w:r>
        <w:rPr>
          <w:rFonts w:ascii="Times New Roman" w:hAnsi="Times New Roman"/>
          <w:sz w:val="24"/>
          <w:lang w:val="en-US"/>
        </w:rPr>
        <w:t xml:space="preserve"> Если можно различать слои мысли, то так же можно ощущать разные виды деятельности. Сперва вся деятельность кажется происходящей на земном плане. После, среди так называемых сновидений, отделяются чувствознания как бы отдельной деятельности, происходящей не только на земном плане. Так образуется первое осознание привхождения и других миров в наше существование. Затем уже в состоянии полного бодрствования начинают замечаться мгновенные отсутствия, не связанные ни с каким заболеванием. Так еще глубже намечается связь миров и наше участие в них. Нелегко сознанию охватить представление о мирах незримых, по причине нашей плотной оболочки мы очень трудно сознаем все возможности вне нашего зрения. Нужно привыкать мыслить о целых мирах, реально существующих. Тонкий мир не есть только наше состояние, он, именно, представляет из себя целый мир со всеми возможностями и препятствиями. Явление жизни Тонкого мира недалеко от земного, но в иной плоскости. Все заработанное не исчезает, наоборот, оно умножается. Но если здесь трудно сохранить ясность сознания, то там это еще труднее, ибо встречаются множество явлений новых для нас порядков эволюции. Так особенно нужно хранить завет о ясности сознания. Конечно, это и выражается истинным синтезом. Но если сознание так нужно для Тонкого Мира, то насколько же оно необходимо для Мира Огненно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06.</w:t>
      </w:r>
      <w:r>
        <w:rPr>
          <w:rFonts w:ascii="Times New Roman" w:hAnsi="Times New Roman"/>
          <w:sz w:val="24"/>
          <w:lang w:val="en-US"/>
        </w:rPr>
        <w:t xml:space="preserve"> Мастер Плавильщик советовал новому работнику, как подходить к печи раскаленной. Но работник непременно хотел только узнать о химическом составе пламени. Мастер ему сказал: «Сгоришь пока подойдешь к пламени. Химическая формула не спасет тебя. Дай, одену тебя и сменю обувь твою, и защищу глаза твои, и укажу дыхание полезное. Сперва запомни все переходы и смены жара и холода. Могу самое огненное дело сделать тебе привлекательным. Ты полюбишь вспышки и сияние огней. В напряжении пламени ты найдешь не ужас, но трепет восторга, и огонь, правильно воспринятый, укрепит сущность твою». Так можно советовать каждому, начавшему мыслить о Мире Огненном. Принесем сначала преданность огненную и вырастим ту степень любви, которая действует как Свет негасимый. Если мир земной основан на рукотворчестве, то привлекательно приближаться к мыслетворчеств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07.</w:t>
      </w:r>
      <w:r>
        <w:rPr>
          <w:rFonts w:ascii="Times New Roman" w:hAnsi="Times New Roman"/>
          <w:sz w:val="24"/>
          <w:lang w:val="en-US"/>
        </w:rPr>
        <w:t xml:space="preserve"> Один китайский философ, зная ужасные лики низших слоев Тонкого Мира, решил притупить их впечатление. Для этого он наполнил свою спальню самыми страшными изображениями. Находясь среди этих отвратительных личин, он надеялся, что хуже худого не будет. Такой метод отвратителен, хотя в той или иной мере люди любят его. Наоборот, Мы учим делать глаз незрячим на отвратительное. К тому же невозможно представить всю меру ужасов, созданных людскими пороками. Даже здесь, в земном мире, мы часто ужасаемся нечеловеческим обликами, но можно представить, во что они превращаются при обнаженной сущности своей! Мы и здесь часто испытываем натиск этих темных сущностей. Они пытаются уничтожить все опасное для них. Они стараются обессилить во время сна, чтоб тем легче подбросить вред, пользуясь нарушением равновесия. Нужно не считать эти темные порождения суеверием. Каждый ученый должен понять всю глубину перспективы Бытия. Он понял неисчислимость малых организмов, он видел кости великанов-животных и может увидеть еще больше, если заглянет в глубь пещер Гималайских. Так ученый отмеряет в бесконечность и считает бесконечные величины простыми математическими решениями. Значит, именно ученый должен допускать и беспредельность огненных образований. Так нужно от грубейших математических нулей послать воображение в Беспредельность, помня, что пустота не существует.</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08.</w:t>
      </w:r>
      <w:r>
        <w:rPr>
          <w:rFonts w:ascii="Times New Roman" w:hAnsi="Times New Roman"/>
          <w:sz w:val="24"/>
          <w:lang w:val="en-US"/>
        </w:rPr>
        <w:t xml:space="preserve"> Просите Ур. рассказать о многообразии Огней, виденных ею. Пусть все эти лучи, звезды, Лотосы огненные, цветы и все прочие явления Огненного Мира живут и утверждаются. Невозможно в земных словах изобразить все качество этих огненных видений. Как прозрение за какими-то пределами открывается Огненная Область. Не определить ее временем, не указать причину возникновения, ибо слишком не в земных мерах Огненная Стихия. Но, если мы видим ее и в грубых проявлениях и очень тонких, значит, даже наше плотное бытие может предвосхищать Сферу Высшую. Приобщение Огненное незабываемо, если хотя бы однажды совершилось. Так соберем мужество для восхожд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09.</w:t>
      </w:r>
      <w:r>
        <w:rPr>
          <w:rFonts w:ascii="Times New Roman" w:hAnsi="Times New Roman"/>
          <w:sz w:val="24"/>
          <w:lang w:val="en-US"/>
        </w:rPr>
        <w:t xml:space="preserve"> Трехмерность есть оковы демона – так сказал кто-то. Действительно тот, кто сковал человеческое сознание трехмерностью, был настоящим тюремщиком. Как же можно было сокрыть прочую, прекрасную, высшую мерность! Дети в первых вопросах своих часто устремляются за пределы условных ограничений. Древняя Мудрость нигде не настаивала на трех измерениях. Лишь при огрубении человечества ограничение заняло умы. Замечательно, что люди начинают заниматься ограничением, когда светильники сердца потухают. Можно привести множество исторических примеров этому самоумалению. Но человеческое сознание не хочет понять основы самоусовершенствования. Тем оно пытается закрыть самые ценные возмож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10.</w:t>
      </w:r>
      <w:r>
        <w:rPr>
          <w:rFonts w:ascii="Times New Roman" w:hAnsi="Times New Roman"/>
          <w:sz w:val="24"/>
          <w:lang w:val="en-US"/>
        </w:rPr>
        <w:t xml:space="preserve"> Познавание огненных воздействий распределено по чувствам. Первое впечатление будет зрительным со всем огненным разнообразием, затем присоединится слух с музыкой сфер, с колоколами, со струнами Природы. Затем приходит утончение осязания с ощущениями ритма, жара и холода. Труднее всего с обонянием и вкусом. Но Ур. знает, что значит слышать запах человека на дальнем расстоянии. Теперь Ур. знает и другое очень трудное. Ощутить вкус металла, находящегося в Тонком Мире, уже является очень большим утончением. Но не только нужно иметь силу различать эти воздействия, но их нужно уметь заметить. Такое различение очень редко, но, выходя за пределы трехмерности, оно делается доступны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11.</w:t>
      </w:r>
      <w:r>
        <w:rPr>
          <w:rFonts w:ascii="Times New Roman" w:hAnsi="Times New Roman"/>
          <w:sz w:val="24"/>
          <w:lang w:val="en-US"/>
        </w:rPr>
        <w:t xml:space="preserve"> Приближаясь к Огненному Миру, нужно твердо усвоить качество постоянства. Очень нелегкое качество в связи с подвижностью. Оба качества не значат лишь жевать ту же корку или суетиться в той же мышеловке. Нелегко утвердить эти качества в духе, когда не оставлены трехмерные огранич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12.</w:t>
      </w:r>
      <w:r>
        <w:rPr>
          <w:rFonts w:ascii="Times New Roman" w:hAnsi="Times New Roman"/>
          <w:sz w:val="24"/>
          <w:lang w:val="en-US"/>
        </w:rPr>
        <w:t xml:space="preserve"> Правильно замечено, что для приспособления к растительному питанию после мясной еды требуется около трех лет. Но если даже для чисто физических условий нужно такое время, то для преображения сознания нужен не меньший срок, если только кармические условия не подготовили особые возможности. Преобразить сознание – значит войти в особый мир; значит получить особую оценку всего происходящего; значит идти вперед без оглядки; значит покинуть сетования и обрести доброжелательность. Не покажется ли странным, что наряду со сроком для питания приходится ставить этическое понятие доброжелательства? Но, по счастью, каждый врач поддержит нас в этом, ибо доброжелательство есть лучшее средство для пищеварения. Люди любят, когда духовные основы поддержаны и пищевыми советам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13.</w:t>
      </w:r>
      <w:r>
        <w:rPr>
          <w:rFonts w:ascii="Times New Roman" w:hAnsi="Times New Roman"/>
          <w:sz w:val="24"/>
          <w:lang w:val="en-US"/>
        </w:rPr>
        <w:t xml:space="preserve"> Принцип позволяет нам найти представление о последующих степенях того же порядка. Каждый человек может научиться плавать, как только он обретет стихию в сознании. В том же принципе человек может лежать на воде, при известном упражнении человек может сидеть на воде. Продвигаясь дальше, человек-йог может стоять на воде. Конечно, такое стояние, так же как и левитация, будут уже огненными действиями. Вы знаете левитацию и помните, какое огненное напряжение требуется предварительно. Но левитация не так трудна, ибо стихия Огня близка воздуху. При всем телесном совершенстве человек немедленно утонет или упадет при малейшем сомнении. Рефлекс сомнения есть самый поразительны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14.</w:t>
      </w:r>
      <w:r>
        <w:rPr>
          <w:rFonts w:ascii="Times New Roman" w:hAnsi="Times New Roman"/>
          <w:sz w:val="24"/>
          <w:lang w:val="en-US"/>
        </w:rPr>
        <w:t xml:space="preserve"> Не нужно удивляться толпящимся кругом темным сущностям. Если бы вы в цветнике своем нашли льва, то, наверное, в доме произошел бы переполох. Для темных вы являетесь тем самым львом на их огороде. Они потратили не мало стараний, чтобы вырастить свой чертополох, и вдруг явился непрошенный лев. Право, иногда жаль всех трудов человеконенавистничества. И все-таки отсутствие сомнения сильнее всех темных тенет.</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15.</w:t>
      </w:r>
      <w:r>
        <w:rPr>
          <w:rFonts w:ascii="Times New Roman" w:hAnsi="Times New Roman"/>
          <w:sz w:val="24"/>
          <w:lang w:val="en-US"/>
        </w:rPr>
        <w:t xml:space="preserve"> На глазах человеческих совершаются многие духовные воздействия с физиологическими последствиями, но люди не желают замечать их. То же можно знать, посещая Тонкий Мир, где эти явления гораздо отчетливее. Разложение астрального тела зависит также от огненного соприкасания. Когда огненное существо приближается к известным слоям Тонкого Мира, можно видеть поразительное явление. Огненная сущность будет как бы пробным камнем. От прикосновения его одни тонкие тела усиливаются в своей огнеспособности, но другие немедленно разлагаются. Процесс этот происходит очень быстро, как от Огня. Так можно сопоставить ряд поразительных восхождений и заслуженных отходов. Огненные качества могут проявляться не только из Огненной Сферы, но даже из огненных земных воплощенных. Следует постепенно привыкать к мысли, что и здесь, на Земле, могут быть проявления высших огненных качеств. Нужно допустить это не только потому, что оно непреложно, но и по многообразию явлений Природы. Могут не допускать, чтобы выделившееся тонкое тело могло произвести чисто физическое действие, как писание, но вы знаете, что это возможно, и не Мне убеждать вас в этом. Конечно, при таком действии нужна огненная энерг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16.</w:t>
      </w:r>
      <w:r>
        <w:rPr>
          <w:rFonts w:ascii="Times New Roman" w:hAnsi="Times New Roman"/>
          <w:sz w:val="24"/>
          <w:lang w:val="en-US"/>
        </w:rPr>
        <w:t xml:space="preserve"> Усилие необходимо при направлении огненной энергии, которую для сокращения будем называть Агни. Усилие это, конечно, не физического, даже не тонкого порядка. На Востоке понимают эту молниеносность. На западном языке вообще не существует обозначения этому тончайшему понятию. Потому так трудно говорить о Мире Огненном. Из языков восточных также это понятие иногда отмирает за непригодностью к современному сознанию. Так многие знаки Тао свелись к внешнему начертани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17.</w:t>
      </w:r>
      <w:r>
        <w:rPr>
          <w:rFonts w:ascii="Times New Roman" w:hAnsi="Times New Roman"/>
          <w:sz w:val="24"/>
          <w:lang w:val="en-US"/>
        </w:rPr>
        <w:t xml:space="preserve"> Сколько высоких бесед происходит! Какое множество знаков Высшего Знания проливается в жизни людской, и попираются они, как шелуха! Но кто же мужественно думает о завтрашнем дне? Наоборот, завтрашний день обычно остается рассадником ужасов, в которых тонет сознание. Нужно обратить внимание на чудеса каждого дня. Начнем от колыбели весь путь доверия и самоусовершенствова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18.</w:t>
      </w:r>
      <w:r>
        <w:rPr>
          <w:rFonts w:ascii="Times New Roman" w:hAnsi="Times New Roman"/>
          <w:sz w:val="24"/>
          <w:lang w:val="en-US"/>
        </w:rPr>
        <w:t xml:space="preserve"> Нужно именно углублять путь доброжелательности. Утверждена она, как бы сущность нашего Бытия. Не забудем этот талисман ни на час. Он как камень чудесный, который вы знаете. Не забудем качество камня и утвердим его нашим знамен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19.</w:t>
      </w:r>
      <w:r>
        <w:rPr>
          <w:rFonts w:ascii="Times New Roman" w:hAnsi="Times New Roman"/>
          <w:sz w:val="24"/>
          <w:lang w:val="en-US"/>
        </w:rPr>
        <w:t xml:space="preserve"> Нужно приветствовать все, что имеет жизнеспособность. Нужно приветствовать каждую искру, ибо из нее растет Огонь. Так будьте же доброжелательн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20.</w:t>
      </w:r>
      <w:r>
        <w:rPr>
          <w:rFonts w:ascii="Times New Roman" w:hAnsi="Times New Roman"/>
          <w:sz w:val="24"/>
          <w:lang w:val="en-US"/>
        </w:rPr>
        <w:t xml:space="preserve"> Алкоголизм и опий являются уродливыми попытками приблизиться к Миру Огненному. Если Самадхи естественное проявление Огня Высшего, то пламя алкоголя будет разрушителем Огня. Правда, наркотики вызывают иллюзии огненного приближения, но они же встанут надолго препятствием к овладению истинной энергией Агни. Ничто не представляет такого несчастья в Тонком Мире, как эти противоестественные попытки вызвать Огонь без соответственного очищения. Можно представить, что пьяница в Тонком Мире мучается не только от позывов к алкоголю, но он еще больше страдает от неестественно проявленного Огня, который вместо укрепления пожирает ткани вне срока. Совершенно иначе совершается сгорание тонкого тела при переходе в Мир Огненный, оно вспыхивает как ненужная оболочка при ощущении освобождения, но, как и все в природе, должно совершаться лишь основным законом и не терпит насил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21.</w:t>
      </w:r>
      <w:r>
        <w:rPr>
          <w:rFonts w:ascii="Times New Roman" w:hAnsi="Times New Roman"/>
          <w:sz w:val="24"/>
          <w:lang w:val="en-US"/>
        </w:rPr>
        <w:t xml:space="preserve"> Насилие есть бич человечества, оно происходит от невежества; ибо даже немного мыслящий человек чувствует в сердце явление ужаса, когда перед ним черта неестественного.</w:t>
      </w:r>
    </w:p>
    <w:p>
      <w:pPr>
        <w:pStyle w:val="Normal"/>
        <w:bidi w:val="0"/>
        <w:ind w:left="0" w:right="0" w:firstLine="565"/>
        <w:jc w:val="both"/>
        <w:rPr/>
      </w:pPr>
      <w:r>
        <w:rPr>
          <w:rFonts w:ascii="Times New Roman" w:hAnsi="Times New Roman"/>
          <w:sz w:val="24"/>
          <w:lang w:val="en-US"/>
        </w:rPr>
        <w:t xml:space="preserve">От всего явленного ужаса обратимся к дружелюбию. Хотя Мы и не устанем твердить о дружелюбии, но пора последняя для многих познать дружелюбие. Обратите внимание на слово </w:t>
      </w:r>
      <w:r>
        <w:rPr>
          <w:rFonts w:ascii="Times New Roman" w:hAnsi="Times New Roman"/>
          <w:i/>
          <w:sz w:val="24"/>
          <w:lang w:val="en-US"/>
        </w:rPr>
        <w:t>последняя</w:t>
      </w:r>
      <w:r>
        <w:rPr>
          <w:rFonts w:ascii="Times New Roman" w:hAnsi="Times New Roman"/>
          <w:sz w:val="24"/>
          <w:lang w:val="en-US"/>
        </w:rPr>
        <w:t>.</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22.</w:t>
      </w:r>
      <w:r>
        <w:rPr>
          <w:rFonts w:ascii="Times New Roman" w:hAnsi="Times New Roman"/>
          <w:sz w:val="24"/>
          <w:lang w:val="en-US"/>
        </w:rPr>
        <w:t xml:space="preserve"> Даже в физических заболеваниях ищите психическую причину. Народы сложили много поговорок об этих влияниях. Они скажут: «От сердца глаз затемнился», или «Обеззубел с натуги», или «Раскололась грудь от думы», – так помнят народы о главной причине болезни. И врач разумный различает трудность лечения от духовного состояния. Утверждать можно, что каждая болезнь протекает быстрее, когда она не поддерживается психической причиной. Те же народы приписывали Огню различные целебные качества. Даже порезы производились раскаленным металлом, так огненное обезвреживание утверждалось даже в первобытном сознан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23.</w:t>
      </w:r>
      <w:r>
        <w:rPr>
          <w:rFonts w:ascii="Times New Roman" w:hAnsi="Times New Roman"/>
          <w:sz w:val="24"/>
          <w:lang w:val="en-US"/>
        </w:rPr>
        <w:t xml:space="preserve"> Помощь огненная – так называется состояние просветления. Нужно приблизиться к этому состоянию сознания со всеми утонченными чувствами. Конечно, можно заметить, что иногда Говорю почти о том же самом, но в этом «почти» заключен целый оборот спирали. Если сопоставить все эти «почти», то можно признать наслоения нашего сознания. Очень нелегко усвоить ритм этих наслоений, которые различны индивидуально. Но при многих наблюдениях можно понять, какая тончайшая субстанция наше сознание. Именно Подчеркиваю утончение наслоений сознания. Часто люди воображают, что Огонь есть нечто буйное, неохватимое, почти ужасное, так они сами насаждают заросли огненные. «Как позовешь – так и откликнетс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24.</w:t>
      </w:r>
      <w:r>
        <w:rPr>
          <w:rFonts w:ascii="Times New Roman" w:hAnsi="Times New Roman"/>
          <w:sz w:val="24"/>
          <w:lang w:val="en-US"/>
        </w:rPr>
        <w:t xml:space="preserve"> Не легко лечить глаза, которые затемняются от пыли раздоров. Примочки истинного дружелюбия первое средство. Так же наблюдайте и при многих других заболевания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25.</w:t>
      </w:r>
      <w:r>
        <w:rPr>
          <w:rFonts w:ascii="Times New Roman" w:hAnsi="Times New Roman"/>
          <w:sz w:val="24"/>
          <w:lang w:val="en-US"/>
        </w:rPr>
        <w:t xml:space="preserve"> Туго положение в Мире, повсюду закостенение. Люди думают окопаться на болоте, но раскалываются целые горы, как память о грядущ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26.</w:t>
      </w:r>
      <w:r>
        <w:rPr>
          <w:rFonts w:ascii="Times New Roman" w:hAnsi="Times New Roman"/>
          <w:sz w:val="24"/>
          <w:lang w:val="en-US"/>
        </w:rPr>
        <w:t xml:space="preserve"> Вместо диплодоков прыгают кенгуру; вместо птеродонов летают мыши; вместо дракона – ящерицы. Что же это значит? Неужели измельчание? Конечно, только применение. Так же и палица Геркулеса была бы теперь лишь музейной редкостью. Так и в жизни нужно понять эволюцию не как рост кулака, но как конденсацию духа. Нужно из размаха палицы подойти к жизни каждого дня. Стихия Огня величественна, но даже ее нужно изучать в обиходе. Неправильно одевать героев в тогу, лишая других принадлежностей одеяния. Нужно принимать эволюцию от жизни, среди жизни и для жизни. Красота эволюции не будет отвлеченной, ибо каждая отвлеченность есть заблуждение. Нужно очень запомнить это признание эволюции, как жизнеспособность – так мы дойдем до самых сложных формул, где буквы АУМ не будут начертанием, но выражением высшего ингредиента. К тому и будем упражнять наше созна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27.</w:t>
      </w:r>
      <w:r>
        <w:rPr>
          <w:rFonts w:ascii="Times New Roman" w:hAnsi="Times New Roman"/>
          <w:sz w:val="24"/>
          <w:lang w:val="en-US"/>
        </w:rPr>
        <w:t xml:space="preserve"> Не нужно думать, что можно иметь универсальное лекарство от болезней, которые имеют тысячи причин. Можно составить целые отделы лечений, которые отчасти ответят значительному числу причин заболеваний. Так нужно понять, что универсальное средство невозможно, ибо происхождение болезней совершенно различное. Так же и в приемах Йоги невозможно применять одни приемы для всех. Между тем очень часто на лекциях и во время бесед упоминают общие приемы, и присутствующие заблуждаются, думая, что рецепт для всех один. Лишь очень внимательный обзор духовного состояния собеседника дает правильное направление указаниям. Казалось бы, очень примитивно соображение о разнородности организмов, особенно состояния духа, но человечество так любит панацеи. Между тем панацея лишь одна – возвышенное созна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28.</w:t>
      </w:r>
      <w:r>
        <w:rPr>
          <w:rFonts w:ascii="Times New Roman" w:hAnsi="Times New Roman"/>
          <w:sz w:val="24"/>
          <w:lang w:val="en-US"/>
        </w:rPr>
        <w:t xml:space="preserve"> Многие животные живут до трехсот лет. Но если они найдут средство продолжить жизнь хотя бы на пять лет больше, то для эволюции никакой пользы не будет. Жизнь духа есть основание эволюц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29.</w:t>
      </w:r>
      <w:r>
        <w:rPr>
          <w:rFonts w:ascii="Times New Roman" w:hAnsi="Times New Roman"/>
          <w:sz w:val="24"/>
          <w:lang w:val="en-US"/>
        </w:rPr>
        <w:t xml:space="preserve"> Если заговорим об огненных смерчах, то многие вообще не поймут смысла, а другие отнесут сказанное к грубому электрическому явлению. Но следует очень задуматься над этим тонко-огненным действием. Вот вы только что видели, как царапина причинила огненное жжение. Такое явление не от физического заражения. Смерч огненный коснулся разорванной ткани. Можно наблюдать, как подобные проявления соответствуют внешним огненным напряжениям. Ткань, порванная со всеми выходами нервов, как бы служит магнитом для огненных волн. Конечно, те люди, которые обладают сильной сердечной энергией, могут сильнее привлекать волны напряженного Огня. Потому в таких случаях Советую компрессы из воды, но не спиртные препараты. При напряжении Огня нужно избегать алкоголя, который также концентрирует огненную волну. Многие пьяницы могли бы дать поучительные показания о волнах огненных, которые причиняют такие страдания! Конечно, уже Не Говорю о нервных пожарах, которые лишь немногие наблюдали. Так или иначе, смерчи огненные не должны быть забыты в такое напряженное врем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30.</w:t>
      </w:r>
      <w:r>
        <w:rPr>
          <w:rFonts w:ascii="Times New Roman" w:hAnsi="Times New Roman"/>
          <w:sz w:val="24"/>
          <w:lang w:val="en-US"/>
        </w:rPr>
        <w:t xml:space="preserve"> Те же смерчи и спирали создаются беспорядочным устремлением окружающих, хотя бы и не с плохими намерениями. Также знаете, что значат устремления плотных и тонких тел. Они не замечают, что в напряжении становятся почти вампирами. При этом нужно отличать рассудочные посылки от сердечных. Множество упоминаний имени могут почти не оказать влияния, но сердечная посылка своею тоской стремления может действовать как спираль удушия. Истинно, можно сказать – не удушите, хотя бы для своего благ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31.</w:t>
      </w:r>
      <w:r>
        <w:rPr>
          <w:rFonts w:ascii="Times New Roman" w:hAnsi="Times New Roman"/>
          <w:sz w:val="24"/>
          <w:lang w:val="en-US"/>
        </w:rPr>
        <w:t xml:space="preserve"> При посылках добрых мыслей нужно усвоить молниеносность этих стрел. Не следует для этого загромождать надолго сознание, но полезно метнуть эту стрелу. Как Свет через все пространство работает огненное динамо. Нужно привыкать к этой работе, когда контакт с Иерархией постоянен. Черная звезда очень большая опасность. Так на всем можно давать такие знаки. Малое сознание не вместит все потрясения, но развитое сознание понимает ценность возмущения воды от мечей Ангело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32.</w:t>
      </w:r>
      <w:r>
        <w:rPr>
          <w:rFonts w:ascii="Times New Roman" w:hAnsi="Times New Roman"/>
          <w:sz w:val="24"/>
          <w:lang w:val="en-US"/>
        </w:rPr>
        <w:t xml:space="preserve"> Напрасно западные врачи говорят о трудности работы с Нами. Мы никогда не были против экспериментальных методов. Напротив, Мы приветствуем каждое непредубежденное действие. Мы одобряем, когда член Британского Медицинского Совета говорит о правильных методах изысканий. Мы готовы способствовать русскому ученому в работе по иммунитету и бессмертию. Мы радуемся, когда японский хирург применяет астрологические сроки. Мы даем помощь латвийскому врачу при нахождении глазных признаков одержимости. Мы готовы каждому помочь и за каждого радоваться. Именно Мы непрестанно требуем наблюдений и всячески направляем к внимательности. Мы говорим о действительности, утверждаем нелепость отвлеченности. Так Мы желаем, чтобы врачи и ученые Запада отнеслись справедливо к Нашему сотрудничеству. Нужно понять, что пришло время очистить факты от последствий шелухи. Пора признаться, что многие суеверия еще произрастают на огородах обособленности. Так к суеверию будет принадлежать осуждение всего, что не мое. Освобожденность мышления будет именно украшением истинного зна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33.</w:t>
      </w:r>
      <w:r>
        <w:rPr>
          <w:rFonts w:ascii="Times New Roman" w:hAnsi="Times New Roman"/>
          <w:sz w:val="24"/>
          <w:lang w:val="en-US"/>
        </w:rPr>
        <w:t xml:space="preserve"> Разве не нужно напомнить об освобожденности мышления каждый раз, когда собираетесь говорить об Огне? Разве не нужно просить о справедливости, когда вы относитесь к познаванию? Разве не вызываете улыбки сожаления, когда упоминаете о Незримом Мире Огненно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34.</w:t>
      </w:r>
      <w:r>
        <w:rPr>
          <w:rFonts w:ascii="Times New Roman" w:hAnsi="Times New Roman"/>
          <w:sz w:val="24"/>
          <w:lang w:val="en-US"/>
        </w:rPr>
        <w:t xml:space="preserve"> Для плотного состояния Мир Огненный невидим за редким исключением. Но в Тонком Мире огненный явленный туман может быть очувствован. Конечно, приближаясь к нему, низшие существа ощущают огненное страдание, как перед недоступным. Сыны Огненного Тумана для этих низших существ как бы вооружены Огненными Лучами, что есть не что иное, как излучения конечностей. Нужно, чтобы условное понятие тумана обратилось в стройное огненное мироздание, но для этого нужно преобразить сознание. Сколько потрясений нужно испытать, чтобы аспект Бытия поднял сознание во всем бесстрашии! Нужно избавиться от страха перед туманом, и честным мышлением и заработанным воображением продвигаться дальше чудовищ суевер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35.</w:t>
      </w:r>
      <w:r>
        <w:rPr>
          <w:rFonts w:ascii="Times New Roman" w:hAnsi="Times New Roman"/>
          <w:sz w:val="24"/>
          <w:lang w:val="en-US"/>
        </w:rPr>
        <w:t xml:space="preserve"> Мыслетворчество и внушение совершенно различного порядка, хотя и относятся к огненным явлениям. Внушение есть насилование Огня, тогда как мыслетворчество – явление основного закона. Когда некоему саабу Мы говорили о наполнении его жилища Нашей Аурой, Мы, конечно, имели в виду мыслетворчество, но не внушение, которое охотно предоставляем мелким гипнотизерам. Мыслетворчество гораздо сильнее всяких внушений. Прежде всего, внушение преходяще, оно поражает ауру и создает карму, но мыслетворчество напитывает ауру и не нарушает самодеятельность. Но, конечно, пространство, напитанное мыслетворчеством, сосредотачивает мощь огненную. Одним из самых утонченных условий остается ненарушимость Кармы. Дать, помочь и даже руководить, и не нарушить личность – это трудная задача. Каждый оказывается перед решением ее. Мыслетворчество, лишенное самости, дает решение этих лабиринтов. Доброта, сердечность и сотрудничество также помогут, но туман шатания особенно плохой советчик.</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36.</w:t>
      </w:r>
      <w:r>
        <w:rPr>
          <w:rFonts w:ascii="Times New Roman" w:hAnsi="Times New Roman"/>
          <w:sz w:val="24"/>
          <w:lang w:val="en-US"/>
        </w:rPr>
        <w:t xml:space="preserve"> Каждое сквернословие и ссора есть уже хвала тьме. Страшный нож не за поясом, но на кончике языка. Когда-то придется понять, что сказанное и помысленное неизгладимы. Каждый, помысливший во благо, может радоваться этому, но не наоборот.</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37.</w:t>
      </w:r>
      <w:r>
        <w:rPr>
          <w:rFonts w:ascii="Times New Roman" w:hAnsi="Times New Roman"/>
          <w:sz w:val="24"/>
          <w:lang w:val="en-US"/>
        </w:rPr>
        <w:t xml:space="preserve"> Прибавьте латвийскому врачу: при наблюдениях над глазами одержимых нужно не упустить из виду, что признак усмотренный может быть подвижным. От приближения огненной энергии признак может как бы растворяться. Одержатель или может начать неистовствовать, или может отступить, унося за собою и признак. Таким образом, наблюдение можно производить, не предпосылая огненной энергии, иначе действия превратятся в изгнание одержателя. Такое действие само по себе прекрасно, но за пределами окулиста. Такое же воздействие иногда наблюдается при накожных болезнях, которые под влиянием огненной энергии иногда видоизменяются и даже исчезают. Не забудем, что одержание иногда проявляется накожно или судорогами в лице. Но латвийский врач заслуживает похвалы, ибо усмотреть кристаллы коричневого газа нелегк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38.</w:t>
      </w:r>
      <w:r>
        <w:rPr>
          <w:rFonts w:ascii="Times New Roman" w:hAnsi="Times New Roman"/>
          <w:sz w:val="24"/>
          <w:lang w:val="en-US"/>
        </w:rPr>
        <w:t xml:space="preserve"> В последний раз обратимся к дружелюбию как основе жизни. Не румяна, не белила злобы – дружелюбие. Не завеса – дружелюбие. Не личина предательства – дружелюбие. Не приветливая гримаса – дружелюбие. Нужно понять дружелюбие как нелицемерное сердечное чувство. Много ошибок относительно дружелюбия, ибо люди привыкли обманывать и самих себя. Но если качество дружелюбия необходимо для Мира Огненного, то оно нуждается в истинной честности. Огонь, прежде всего, не терпит колебаний. Так нужно понять качество дружелюбия во всей полноте. Не следует считать, что дружелюбие какое-то достижение. Нельзя хвалить за качество дружелюбия, ибо оно нераздельно от расширения сознания. Как можно вообразить преображение Огненного Тумана в прекрасный целый Мир, и чтобы не иметь сил очистить свои мысли от мелких заноз?! Сознаем, как мелки эти занозы?!! И не трудно избавиться от них, стоит лишь их обнаружить в сознании. Не будем бояться, что люди вообще не могут вернуться к дружелюбию, его достаточно в каждом из нас, потому и о других вообразим то же самое. Но не сделаем это огненное качество, как безволие, порабощенность и жалкое лицемер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39.</w:t>
      </w:r>
      <w:r>
        <w:rPr>
          <w:rFonts w:ascii="Times New Roman" w:hAnsi="Times New Roman"/>
          <w:sz w:val="24"/>
          <w:lang w:val="en-US"/>
        </w:rPr>
        <w:t xml:space="preserve"> Снова показаны низкие слои Тонкого Мира, чтобы еще раз убедиться, насколько они близки к подобным слоям плотного мира. Можно жалеть, насколько неподготовлено приходят люди в Тонкий Мир; принося с собой низменные привычки, они расточают силу мысли на несовершенные образы. Творчество мысли в Тонком Мире развито во всех областях. Трудно даже представить, на какие заблуждения тратится драгоценная мощь! Нужно советовать людям хотя бы немного приучаться думать о прекрасном, чтобы избежать явления безобразия. Не мало прекрасных творений и замечательных явлений Природы, но их нужно заметить. В этом темном состоянии заключается все несчастье. Даже низкие слои Тонкого Мира отличаются отчетливостью иллюзий. Не смутные сны, но все подробности запечатлены там, где есть устремление. Но какая опасность, если стремление подло или пошл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40.</w:t>
      </w:r>
      <w:r>
        <w:rPr>
          <w:rFonts w:ascii="Times New Roman" w:hAnsi="Times New Roman"/>
          <w:sz w:val="24"/>
          <w:lang w:val="en-US"/>
        </w:rPr>
        <w:t xml:space="preserve"> Наука уже установила наличность особых организмов, которые без приемников слышат дальние радио. Конечно, это явление огненного порядка и открывает пути к признанию возможности восприятия мысли на расстоянии. Если закон волн звуковых понят, то возможны все углубления того же принципа. Хорошо, что даже современная пугливая наука допускает очевидность таких естественных возможностей. Но не хорошо, что наука не заботится исследовать таких индивидуумов. Можно услышать, что «за исключением такой феноменальной способности, в остальном такой организм совершенно нормален». Это будет самым невежественным замечанием. Оно будет значить, что врач исследовал такого феноменального человека не лучше, нежели новобранца перед походом. Не хотим обидеть врача, ибо часто ему негде произвести должное наблюдение. Действительно, условия жизни затрудняют все тонкие работы. Попытайтесь постучаться в дверь Экспериментальных Учреждений, и вы будете встречены целым враждебным потоком условий, которые будут не по силам искателю. Необходимо изменить это положение, иначе, где можно испытать разные явления, имеющие огненное основание? Попытайтесь найти средства для исследования нужных явлений, и увидите, как будут враждебны слушатели, которые напомнят инквизиторов. Точно их задача разрушать возможности, но не помогать очень полезному. Так было, так есть, и люди желают, чтобы так и было всегда. Иначе и не было бы Армагеддона. Нужно так сердечно понять, насколько много тончайших условий, которые могут обусловить знаменательные изменения всей жизни. Но как нужно стучаться, настаивать, подвергаться осмеянию, чтобы открыть то, что, казалось бы, открыто всем. Голгофа созидается непониманием и невежество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41.</w:t>
      </w:r>
      <w:r>
        <w:rPr>
          <w:rFonts w:ascii="Times New Roman" w:hAnsi="Times New Roman"/>
          <w:sz w:val="24"/>
          <w:lang w:val="en-US"/>
        </w:rPr>
        <w:t xml:space="preserve"> Именно и дикарь может летать на аэроплане, но не будем думать, что когда-то лучше было. Показал вам клише тридцатилетней войны, чтобы дать понять, как даже в сравнительно развитых странах царствовала грубость и невежество. Можно бы привести рекорды утонченного Рима, Египта и Вавилона, от которых содрогнется сердце. Потому нужно по-прежнему стучаться всем, кто прозревает будущее.</w:t>
      </w:r>
    </w:p>
    <w:p>
      <w:pPr>
        <w:pStyle w:val="Normal"/>
        <w:bidi w:val="0"/>
        <w:ind w:left="0" w:right="0" w:firstLine="565"/>
        <w:jc w:val="both"/>
        <w:rPr/>
      </w:pPr>
      <w:r>
        <w:rPr>
          <w:rFonts w:ascii="Times New Roman" w:hAnsi="Times New Roman"/>
          <w:sz w:val="24"/>
          <w:lang w:val="en-US"/>
        </w:rPr>
        <w:t>Также нужно привыкать не отягощать Иерархию и не вредить друг другу. Звал явить понимание этому закону, но уши часто так глух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42.</w:t>
      </w:r>
      <w:r>
        <w:rPr>
          <w:rFonts w:ascii="Times New Roman" w:hAnsi="Times New Roman"/>
          <w:sz w:val="24"/>
          <w:lang w:val="en-US"/>
        </w:rPr>
        <w:t xml:space="preserve"> Один демон решил поставить святого отшельника в безвыходное положение. Для этого демон похитил самые священные предметы и поднес их отшельнику со словами – «Примешь ли от меня?» Демон надеялся, что отшельник не примет дары и тем предаст священные предметы, если же примет, то вступит в сотрудничество с демоном. Когда этот ужасный гость сказал свое предложение, отшельник не сделал ни то, ни другое. Он восстал, возмущенный, и всею силою духа приказал демону бросить предметы на землю, сказав: «Темный дух, не удержишь предметов этих, уйдешь уничтоженный, ибо веление мое явлено Свыше!» – Так нужно отгонять темных, и когда уверенность крепка Иерархией, никакая темная сила не может удержать пламя духа. Не будем считать эти предания ненужными. Демоны многообразны, и каждый работник Света нападения выносит.</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43.</w:t>
      </w:r>
      <w:r>
        <w:rPr>
          <w:rFonts w:ascii="Times New Roman" w:hAnsi="Times New Roman"/>
          <w:sz w:val="24"/>
          <w:lang w:val="en-US"/>
        </w:rPr>
        <w:t xml:space="preserve"> Головная боль может быть от многих причин, но также от непринятия где-то мысленных посылок. Также это может отражаться иглами в сердце. Потому так Забочусь, чтобы не происходил этот вред. Незаметно у некоторых людей образуется рутина отрицания и как бы привычка быть обиженными. На основе этих заблуждений люди делаются непроницаемы явлениям мысленных посылок. При таком состоянии самая добрая мысль отскакивает от заграждения обиды. Но мало того, мысль может возвратиться и только утяжелить пославшего. Можно всех просить не вредить. Между тем чувство обиженности есть самое мелкое и выращивается неразвитым сознанием. Так в обиходе живет рутина обиженности. Нужно осознать ее и выгнать, как самое вредное насекомое. Малые чувства земные обращаются в Геену Огненну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44.</w:t>
      </w:r>
      <w:r>
        <w:rPr>
          <w:rFonts w:ascii="Times New Roman" w:hAnsi="Times New Roman"/>
          <w:sz w:val="24"/>
          <w:lang w:val="en-US"/>
        </w:rPr>
        <w:t xml:space="preserve"> Много ходят около и там, где Магнит особенно. Учитель предупреждает, что теперь можно ждать самых странных столкновений, так наполнены низшие слои Тонкого Мира. Люди решили наполнить Тонкий Мир множествами, не в срок пришедшими. Никто не подумал, какие последствия являют для самих себя. Нельзя безнаказанно убивать миллионы людей, не учредив самую тяжкую карму. Даже если эта карма не будет личная, тем хуже, если она умножает Карму стран и всей планеты. Сказанное о миротворцах тем вернее, что у них возникает правильное отношение к будущему. Нельзя наполнять низшие слои Тонкого Мира ужасами несовершенной Кармы. Нельзя думать, что это не отразится на состоянии планеты. Но главная причина в том, что никто не мыслит о Тонком Мире. Самое страшное есть обособленность, именно темная сила ликует при каждом отчужден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45.</w:t>
      </w:r>
      <w:r>
        <w:rPr>
          <w:rFonts w:ascii="Times New Roman" w:hAnsi="Times New Roman"/>
          <w:sz w:val="24"/>
          <w:lang w:val="en-US"/>
        </w:rPr>
        <w:t xml:space="preserve"> Проследим за каждым движением. Наш организм покажет многие факты, которые относятся к Тонкому и плотному Миру. Можно заметить, насколько меняется наше сознание при полете в Тонкий Мир. Оно как бы просеивается, и даже любимые формулы остаются при земном сознании. Это наблюдение очень трудно реализовать. Тем более Радуюсь, что оно не только отмечено, но и запомнилось ощущение ускользания даже близкой формулы. Это не значит, что в Тонком Мире теряется уже развитое сознание, оно даже обостряется, но проходит как бы через мелкую сетку, преображающую оставшееся тонкое вещество. Но для этого наблюдения нужна развитая зоркость. Также хорошо делаете, запоминая моменты отсутствия. Со временем выяснится, где нужно было ваше присутствие. Не только в Тонком Мире, но здесь, на Земле идет обмен и помощь сознаний. Можно быть уверенным, что если отсутствие участилось, значит узнаете о больших событиях, о столкновениях, где мешаются сознания и требуется помощь. Нужно уметь замечать именно эти моменты сотрудничества. Люди для спасения близких иногда переливают кровь. Разве не одолжат они огненное сознание, когда близкие смущен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46.</w:t>
      </w:r>
      <w:r>
        <w:rPr>
          <w:rFonts w:ascii="Times New Roman" w:hAnsi="Times New Roman"/>
          <w:sz w:val="24"/>
          <w:lang w:val="en-US"/>
        </w:rPr>
        <w:t xml:space="preserve"> Также нужно научиться, чтобы не тратить труд непроизводительно. Смущение умов заставляет пренебрегать главным. Усмотрите, насколько лишены главного содержания два письма, полученные вами. Не столько Виню писателей, сколько вызвавших смущение. Подобное отвлечение от главного есть уже непоправимый вред. Лицо, смущающее сознание близких, есть развратитель. И себе он не принесет радости, наоборот, будет темнеть его жизнь, ибо сознание отклонилось от главного. Распознать главное и держаться по пути к нему – значит идти к победе. Но начать погружаться в бездну шатания, не значит ли быть камнем на шее близко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47.</w:t>
      </w:r>
      <w:r>
        <w:rPr>
          <w:rFonts w:ascii="Times New Roman" w:hAnsi="Times New Roman"/>
          <w:sz w:val="24"/>
          <w:lang w:val="en-US"/>
        </w:rPr>
        <w:t xml:space="preserve"> Соответствие между главным и сором порога будет тем опытом, который нужно каждому иметь четко перед собой. Никто не имеет права колоть сердце или причинять головную боль, между тем как около проходят незаменимые сокровища! Люди не считают незаменимым то, что они не замечают.</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48.</w:t>
      </w:r>
      <w:r>
        <w:rPr>
          <w:rFonts w:ascii="Times New Roman" w:hAnsi="Times New Roman"/>
          <w:sz w:val="24"/>
          <w:lang w:val="en-US"/>
        </w:rPr>
        <w:t xml:space="preserve"> Можно читать закрытую, незнакомую книгу. Вы видели это. Можно при желании узнавать время, мысленно вызвать вид часов. Так можно заставить Огонь Пространства унести все преграды. Люди называют это явление ясновидением, но лучше назвать огненным прозрением. Но можно заметить, что не всегда эта огненная возможность бывает одинакова. Так же как можно убеждаться, что огромные потрясения увеличивают эту способность, так же как и полный покой. Но существует какое-то среднее состояние духа, которое, как облако, окутывает наше сознание – это будет смущение духа. То самое шатание, которое порождает тьму сомнений. Ясность приемника поникает не только от своего смущения, но и от смущения окружающих и соединенных кармо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49.</w:t>
      </w:r>
      <w:r>
        <w:rPr>
          <w:rFonts w:ascii="Times New Roman" w:hAnsi="Times New Roman"/>
          <w:sz w:val="24"/>
          <w:lang w:val="en-US"/>
        </w:rPr>
        <w:t xml:space="preserve"> Когда будет установлено снятие аур, можно увидеть знаменательное явление. Аура полного покоя будет по напряжению равняться ауре великого потрясения. Но зато волны средних воздействий будут напоминать вытряхивание пыльного мешка. Потому так Охраняю вас от мелких шатаний и раздоров. Можно представить себе серые пятна раздоров, которые, как пологом, закрывают Свет возможносте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50.</w:t>
      </w:r>
      <w:r>
        <w:rPr>
          <w:rFonts w:ascii="Times New Roman" w:hAnsi="Times New Roman"/>
          <w:sz w:val="24"/>
          <w:lang w:val="en-US"/>
        </w:rPr>
        <w:t xml:space="preserve"> Не нужно смотреть на работу Огня, как на нечто психическое. Считайте, что Огонь нечто физическое. Так среднему сознанию будет легче мысли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51.</w:t>
      </w:r>
      <w:r>
        <w:rPr>
          <w:rFonts w:ascii="Times New Roman" w:hAnsi="Times New Roman"/>
          <w:sz w:val="24"/>
          <w:lang w:val="en-US"/>
        </w:rPr>
        <w:t xml:space="preserve"> Сон, так же как равность противоположных аур, может иметь самые противоположные причины. Он может быть туманом успокоения или может быть напряжением работы тонкого тела. Когда кроме ночного сна требуется еще дневное отсутствие, значит работа велика. Часто эта незаметная работа имеет мировое значение. Правительства хотели бы очень иметь таких сотрудников, но по человеческому состоянию не умеют даже познать их. Когда же такая возможность возникает, они наполняются животным ужасом, восклицая: «Опаснейшие люди!» Так каждое понятие, выходящее за пределы грубейших материальных условностей, будет сопровождаться животным страхом. Нужно утешиться – так было всегд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52.</w:t>
      </w:r>
      <w:r>
        <w:rPr>
          <w:rFonts w:ascii="Times New Roman" w:hAnsi="Times New Roman"/>
          <w:sz w:val="24"/>
          <w:lang w:val="en-US"/>
        </w:rPr>
        <w:t xml:space="preserve"> Кто может не согласиться с условием Учения познавания, тот пребудет в страхе. Нужно видеть ауру страха, чтобы понять, как нелепо это ощущение. Аура не только колеблется, но она свертывается, как бы замерзает и, лишенная вибраций, висит как ярмо преступника. Можно приложить внимание к снятию излучений. Ведь фосфоресцирующие рыбы снимаются легк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53.</w:t>
      </w:r>
      <w:r>
        <w:rPr>
          <w:rFonts w:ascii="Times New Roman" w:hAnsi="Times New Roman"/>
          <w:sz w:val="24"/>
          <w:lang w:val="en-US"/>
        </w:rPr>
        <w:t xml:space="preserve"> Еще вернемся к вопросу рождения, так связанного с Огненным Миром. Но сейчас Отвечу на вопрос о Свете в Тонком Мире. Конечно, трансцендентальность состояния сообщает и всему миросодержанию соответственный аспект. Когда вы посещали Докиуд, вы видели достаточно Света. Но некоторые поместья Тонкого Мира поражают сумерками. Свет в нас и мы открываем пути ему. Также жители Тонкого Мира, которые хотят Света, не имеют недостатка в нем. Обыватели, которые чужды потребности Света, пребывают в сумерках. Это относится к неограниченному мыслетворчеству. То солнце, которое мы на Земле ощущаем по одному аспекту, может претвориться во многие условия под мощью мыслетворчества. Желающий Света допускает его, но погрязший в сумраке мысли получает то, чем себя ограничил. Потому так твердим об ясности сознания, о неограниченности мысли и вмещении. Такое приспособление организма к будущему дает самые желательные следствия. Сколько жителей Тонкого Мира озираются на Огненный Туман и смутно жалеют о чем-то утраченно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54.</w:t>
      </w:r>
      <w:r>
        <w:rPr>
          <w:rFonts w:ascii="Times New Roman" w:hAnsi="Times New Roman"/>
          <w:sz w:val="24"/>
          <w:lang w:val="en-US"/>
        </w:rPr>
        <w:t xml:space="preserve"> Когда Говорю, что враги добра потерпят поражение, имею в виду действительность. Можно видеть как люди, утерявшие связь с Иерархией, теряют свое положение и уходят в забвение. Только что видели, как можно катиться вниз и не от Меча Ангела, но народным решением. Так происходит, когда уже близкое, уже данное не принято. Не нужно ожидать, чтобы вестник отбил себе руки от стука, нужно призвать вовремя сердечное понимание. Нельзя отрезать нити Иерархии безнаказанно. Тучи от самих себя! Так замечайте в жизни эти знаки огненны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55.</w:t>
      </w:r>
      <w:r>
        <w:rPr>
          <w:rFonts w:ascii="Times New Roman" w:hAnsi="Times New Roman"/>
          <w:sz w:val="24"/>
          <w:lang w:val="en-US"/>
        </w:rPr>
        <w:t xml:space="preserve"> Во время особого огненного напряжения нужно избегать повреждения кожной ткани. Огненное соединение неестественным порядком причиняет особое жжение. Уявление это может заинтересовать врачей. Но нужно даже к царапинам отнестись с духовной стороны. Психическая энергия работает, но нужно принять во внимание особое огненное напряжение. Каждое извержение вулкана также происходит от особых причин нагнетения. Явление огненных напряжений происходит во многих сторонах жизни. Снова в Тихом океане поднялись новые острова, как огненные нарыв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56.</w:t>
      </w:r>
      <w:r>
        <w:rPr>
          <w:rFonts w:ascii="Times New Roman" w:hAnsi="Times New Roman"/>
          <w:sz w:val="24"/>
          <w:lang w:val="en-US"/>
        </w:rPr>
        <w:t xml:space="preserve"> Мы смотрим с сожалением, насколько явление жестокости убивает многие уже готовые явления. Нельзя не удивляться такой расточитель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57.</w:t>
      </w:r>
      <w:r>
        <w:rPr>
          <w:rFonts w:ascii="Times New Roman" w:hAnsi="Times New Roman"/>
          <w:sz w:val="24"/>
          <w:lang w:val="en-US"/>
        </w:rPr>
        <w:t xml:space="preserve"> К чему устремимся, к конечному или беспредельному? Краткосрочно земное пребывание, срочны Миры Тонкий и Мысленный. Но вне сроков Мир Огненный, значит к нему и следует стремиться. В мирах срочных добывается доспех огненный. Мир земной, как тупик пути – или восхождение или разрушение. Даже Мир Тонкий не удовлетворит устремленный дух. Все прочие жизни лишь приготовления к всеобъемлемости Мира Огненного. Слабый дух ужасается расстоянием до Мира Огненного, но прирожденные к восхождению духи могут лишь радоваться. Прекрасны красоты плотные, но ведь музыка сфер несравнима. Но за этим тонким прозрением представляется Величие Огненное. Озон кажется здесь посланником Свыше, но он будет грубейшим проявлением атмосферы. Высока Лазурь земная, но она, как шерсть перед просветлением огненным. Так входящие в Огненный Мир не могут дышать воздухом Земли. Именно Нирвана есть огненное восхождение. В каждом Учении находим символ этого огненного восхождения. Сергий причащался огненно. Так наглядно дан знак возможности высшей. Придет время, и оно близко уже, когда люди не будут знать, как принять огненные возможности. В смятении забудут, что суждено огненное приобщение. Они будут изощряться в противодействии вместо наполнения силою Огня. Потому Твержу и Напоминаю о нужном огненном приобщении. Многие опасные химические сочетания вызовут смятение. Именно загромождения Тонкого Мира могут показать, как больна планета. Если эта опасность стала очевидной, то наша обязанность предупреди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58.</w:t>
      </w:r>
      <w:r>
        <w:rPr>
          <w:rFonts w:ascii="Times New Roman" w:hAnsi="Times New Roman"/>
          <w:sz w:val="24"/>
          <w:lang w:val="en-US"/>
        </w:rPr>
        <w:t xml:space="preserve"> Психическая энергия, иначе говоря, огненная энергия или Агни явлена в каждом живом существе. Каждый человек может различить в себе элементы плотные, тонкие и огненные. Там, где мы чувствуем проявление психической энергии, там уже область огненная. Из этих осколков можно складывать целое огненное миропонимание. Каждый, при внимательном наблюдении за рефлексом его бытия, может усмотреть множество характеристик огненного обихода. Это нужно замечать, ибо таким образом мы перестаем понимать Огненный Мир, как нечто отвлеченное. Такое понимание Огненного Мира особенно пагубно, но и все отвлеченные толкования не помогут эволюц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59.</w:t>
      </w:r>
      <w:r>
        <w:rPr>
          <w:rFonts w:ascii="Times New Roman" w:hAnsi="Times New Roman"/>
          <w:sz w:val="24"/>
          <w:lang w:val="en-US"/>
        </w:rPr>
        <w:t xml:space="preserve"> Можно отличать среди наших свойств черты Тонкого Мира, они не всегда будут касаться психической энергии. Но многие воспоминания, многие природные отвращения и склонности могут быть продуктами Тонкого Мира. Также и воспоминания о каких-то невиданных лицах или местностях могут быть не из плотного ми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60.</w:t>
      </w:r>
      <w:r>
        <w:rPr>
          <w:rFonts w:ascii="Times New Roman" w:hAnsi="Times New Roman"/>
          <w:sz w:val="24"/>
          <w:lang w:val="en-US"/>
        </w:rPr>
        <w:t xml:space="preserve"> Также можно на отдельных фактах познать Тонкий Мир, как целое миросозерцание, но для этого нужна внимательность, иначе утонченность, то, что называется культурность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61.</w:t>
      </w:r>
      <w:r>
        <w:rPr>
          <w:rFonts w:ascii="Times New Roman" w:hAnsi="Times New Roman"/>
          <w:sz w:val="24"/>
          <w:lang w:val="en-US"/>
        </w:rPr>
        <w:t xml:space="preserve"> Вы правы, замечая, что именно внутреннее неблагополучие особенно губительно. Можно выиграть все процессы, можно встретить новых друзей, но внутреннее разложение может отогнать самого хорошего друга. Когда в воздухе пыль перца, все начинают чихать. Так империл может распространяться. Вы видели не раз, как подходили новые обстоятельства, но их нужно встретить. Так нужно, наконец, понять о заразе империла! Нельзя легкомысленно относиться к разложению! Этот процесс передается, как проказа. Может быть или укрепление, или разложение, не может быть третьего состояния. Нельзя советовать укреплять насильно. Нельзя спасать от проказы насильно. Нельзя удерживать от империла насильно. Дружелюбие не насилие. Рост сердца не от кнута, но можно растить Сад Прекрасный лишь действиями прекрасными. Оскорбление Иерархии непоправим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62.</w:t>
      </w:r>
      <w:r>
        <w:rPr>
          <w:rFonts w:ascii="Times New Roman" w:hAnsi="Times New Roman"/>
          <w:sz w:val="24"/>
          <w:lang w:val="en-US"/>
        </w:rPr>
        <w:t xml:space="preserve"> Садху указал на плод манго, сказав: «Вот три мира: сперва оболочка, которая не имеет цены, затем мякоть преходящая, но питающая, и потом зерно, которое может сохраниться на вечность». Тонка оболочка, уже существеннее мякоть, и мощно зерно. Такие же аналогии представляет яйцо. Оболочка – преходящее явление, но белок уже пища, хотя и ненадолго, и затем огненный желток. Человек представляет синтез всех трех царств, но и символ трех миров всюду показан. Так обычай в памятный день обмениваться красными яйцами имеет в себе древнейший символ. Люди хотели напомнить друг другу о пути трех миров, о пути восхождения и воскресения. Так не будем думать, что путь не запечатлен даже на простых предмета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63.</w:t>
      </w:r>
      <w:r>
        <w:rPr>
          <w:rFonts w:ascii="Times New Roman" w:hAnsi="Times New Roman"/>
          <w:sz w:val="24"/>
          <w:lang w:val="en-US"/>
        </w:rPr>
        <w:t xml:space="preserve"> Совершенно понятно желание узнать почему, посещая Тонкий Мир, мы не поражаемся многоцветностью аур? Во-первых, сознание транспонирует многие впечатления, но главное в том, что существует гармония синтетическая. Конечно, можно различить степень озарения, но самое излучение так же, как в плотном мире, может быть вызываемо мысленно. Было бы несносно, если бы Тонкий Мир весь дрожал в пестрых радугах. Даже на Земле радуга иногда может раздражать. Но Мир Тонкий, действительно, светится совершенно гармонично. Мы не говорим о низших слоях, где нельзя искать гармон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64.</w:t>
      </w:r>
      <w:r>
        <w:rPr>
          <w:rFonts w:ascii="Times New Roman" w:hAnsi="Times New Roman"/>
          <w:sz w:val="24"/>
          <w:lang w:val="en-US"/>
        </w:rPr>
        <w:t xml:space="preserve"> Так же и в Огненном Мире не следует думать, что существа его постоянно окружены языками пламени. Огонь может кристаллизоваться, но его обычное состояние может быть характеризовано как Свет. Просты эти сообщения, но лучше упомянуть их, чтобы избежать обычных напоминан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65.</w:t>
      </w:r>
      <w:r>
        <w:rPr>
          <w:rFonts w:ascii="Times New Roman" w:hAnsi="Times New Roman"/>
          <w:sz w:val="24"/>
          <w:lang w:val="en-US"/>
        </w:rPr>
        <w:t xml:space="preserve"> Огненную ауру можно считать настоящим показателем Огненного Мира. Нужно привыкать, что среди жизни мы встречаем знаки этих напряжений. Грубый пример дает электрический угорь и прочие электрофорные животные. Но ведь некоторые люди, даже помимо электризации, носят такие заряды этой энергии, что при прикосновении дают толчки и искры. Ничего особенного это не значит, но поучительно наблюдать, как отлагается основная энерг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66.</w:t>
      </w:r>
      <w:r>
        <w:rPr>
          <w:rFonts w:ascii="Times New Roman" w:hAnsi="Times New Roman"/>
          <w:sz w:val="24"/>
          <w:lang w:val="en-US"/>
        </w:rPr>
        <w:t xml:space="preserve"> Нужно помнить насколько каждое указание Ур. правильно и каждое чувство имеет основание. Не только огненные извержения и землетрясения, но даже ураганы сказываются на ощущениях, и эти ощущения безошибочны, ибо сознание огненное прикасается чутко ко всему. Нет ошибок в определении людей. Так каждый покажет сущность свою огненному сознани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67.</w:t>
      </w:r>
      <w:r>
        <w:rPr>
          <w:rFonts w:ascii="Times New Roman" w:hAnsi="Times New Roman"/>
          <w:sz w:val="24"/>
          <w:lang w:val="en-US"/>
        </w:rPr>
        <w:t xml:space="preserve"> Где то малейшее, которое поворачивает рычаг событий? Где то малейшее, которое разлагает уже сложенное? Не нужно искать гору Блага, оно появиться может, как песчинка. Не следует укрываться лишь от черной тучи. Злобедствие ползет меньше червя малого. Нужно при всех обстоятельствах применять малые меры. Атом мал, но содержит многие судьбы. Так подходим к Огню, и мала граница между приятным отогреванием замерзающего и ожогом. Всеми сравнениями Пытаюсь внести понимание о тонкости огненной стих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68.</w:t>
      </w:r>
      <w:r>
        <w:rPr>
          <w:rFonts w:ascii="Times New Roman" w:hAnsi="Times New Roman"/>
          <w:sz w:val="24"/>
          <w:lang w:val="en-US"/>
        </w:rPr>
        <w:t xml:space="preserve"> Огонь имеет антиподами землю и воду. По несчастью эти две стихии слишком ощутимы и тем удаляют восприятие огненное. Потому так трудно людям представить, что Огонь не имеет постоянного состояния; он вечно или в эволюции, или в инволюции, и оба движения подвержены закону прогресс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69.</w:t>
      </w:r>
      <w:r>
        <w:rPr>
          <w:rFonts w:ascii="Times New Roman" w:hAnsi="Times New Roman"/>
          <w:sz w:val="24"/>
          <w:lang w:val="en-US"/>
        </w:rPr>
        <w:t xml:space="preserve"> Опять перед нами ряд грозных событий. Опять Напоминаю о Львином Сердце. Не Говорю о неудачах, ибо грозные события чреваты многими следствиями. Не удивляйтесь напряжению и особым волнам чередующимся. Нужно знать явление расстройства ритма. Там, где хорошо, не будем повторять, что держитесь за Меня, как за единственную опору. Исполняйте Мои Указания точнейшим образом, главное, точнее, ибо малые щели очень опасны. Нужно продержаться Львиным Сердцем. Не будем думать, что враги малы. Они велики, но Не Говорю для огорчения, но лишь, чтобы утвердить Львиное Сердц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70.</w:t>
      </w:r>
      <w:r>
        <w:rPr>
          <w:rFonts w:ascii="Times New Roman" w:hAnsi="Times New Roman"/>
          <w:sz w:val="24"/>
          <w:lang w:val="en-US"/>
        </w:rPr>
        <w:t xml:space="preserve"> Один Правитель после Государственного Совета взял глиняную вазу и разбил на глазах у всех. Когда его спросили о значении сделанного, он сказал: «Напоминаю о непоправимости». Когда мы разбиваем самый простой предмет, мы все-таки понимаем непоправимость, но насколько непоправимы мысленные деяния! Мы привыкли окружать себя грубыми понятиями, и они вытеснили все высшие представления. Если бы Правители чаще напоминали о непоправимости мысленных решений, они предупредили бы множество несчастий. Правитель, не знающий о духовном начале самоусовершенствования, не может вести вверенные ему множества сознаний. Правитель есть пример живой. Правитель есть слагатель пути по всем мирам. Он дает основу благосостояния, но не будет благосостояние лишь в плотном плане. Так не будет Правителем тот, у которого Огонь на конце спички. Размер его будет равняться его представления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71.</w:t>
      </w:r>
      <w:r>
        <w:rPr>
          <w:rFonts w:ascii="Times New Roman" w:hAnsi="Times New Roman"/>
          <w:sz w:val="24"/>
          <w:lang w:val="en-US"/>
        </w:rPr>
        <w:t xml:space="preserve"> Уявление потребности огненных познаний будет так же, как и воображение, лежать в области опытных накоплений. Конечно, воспоминание об Огненном Мире несравненно реже, чем тонкие впечатления. Часто люди не имеют слов для выражения огненных впечатлений. Но обычно люди не мыслят мысленно, но ограничивают мышление условными, чужими словами, тем они вносят в необъятную область мысли мертвые слов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72.</w:t>
      </w:r>
      <w:r>
        <w:rPr>
          <w:rFonts w:ascii="Times New Roman" w:hAnsi="Times New Roman"/>
          <w:sz w:val="24"/>
          <w:lang w:val="en-US"/>
        </w:rPr>
        <w:t xml:space="preserve"> Ураган и вихри и разрушения напоминают о разбитых вазах непоправимых. Так нужно соединить мышление с Иерархией. Лишь так Земля не уйдет из-под ног. Утверждаю, как постепенно у земного основания теряется конечный смысл. Люди поймут, насколько условия мира устремляют их к следующим ступеня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73.</w:t>
      </w:r>
      <w:r>
        <w:rPr>
          <w:rFonts w:ascii="Times New Roman" w:hAnsi="Times New Roman"/>
          <w:sz w:val="24"/>
          <w:lang w:val="en-US"/>
        </w:rPr>
        <w:t xml:space="preserve"> Сердце, чаша, солнечное сплетение поистине являются космическими градусниками. Нужно понять, какое напряжение в мире, потому Говорю о хранении дружелюбия, как основания здоровья. Можно понять, как настоятельно сердце требует дружелюбия. Множество черных звездочек как перед наступлением тьм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74.</w:t>
      </w:r>
      <w:r>
        <w:rPr>
          <w:rFonts w:ascii="Times New Roman" w:hAnsi="Times New Roman"/>
          <w:sz w:val="24"/>
          <w:lang w:val="en-US"/>
        </w:rPr>
        <w:t xml:space="preserve"> Искра Мудрости называется то переходное состояние, которое связывает нас с Иерархией. Это не есть пустота, не безразличие, не насилие, но полное сознательное открытие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75.</w:t>
      </w:r>
      <w:r>
        <w:rPr>
          <w:rFonts w:ascii="Times New Roman" w:hAnsi="Times New Roman"/>
          <w:sz w:val="24"/>
          <w:lang w:val="en-US"/>
        </w:rPr>
        <w:t xml:space="preserve"> Но, что особенно важно, обычно совершенно упускают в мышлении. Так самые реальные обстоятельства делаются неуловимыми. Люди не хотят замечать, как у них уходит возможность замечать внеплотные ощущения. Между тем, даже во время обычного кашля, зевоты или чихания можно подметить миг особого неплотного состояния. Уже не будем перечислять другие более сложные напряжения, но кто почует сказанное внеплотное ощущение, тот уже может начать собирать явления прочих плано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76.</w:t>
      </w:r>
      <w:r>
        <w:rPr>
          <w:rFonts w:ascii="Times New Roman" w:hAnsi="Times New Roman"/>
          <w:sz w:val="24"/>
          <w:lang w:val="en-US"/>
        </w:rPr>
        <w:t xml:space="preserve"> Перед вами напряжение синтетического центра гортани, нужно понять, сколько различных напряжений должно слиться, чтобы ударить по центру синтеза. Нужно очень внимательно относиться к этому напряжению, ибо оно рефлектирует на сердце. При таком состоянии следует хотя бы внешне беречь гортанные связки и не напрягать их говоро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77.</w:t>
      </w:r>
      <w:r>
        <w:rPr>
          <w:rFonts w:ascii="Times New Roman" w:hAnsi="Times New Roman"/>
          <w:sz w:val="24"/>
          <w:lang w:val="en-US"/>
        </w:rPr>
        <w:t xml:space="preserve"> Архат отдыхает ли? Уже знаете, что отдых есть перемена труда, но истинный отдых Архата есть мысль о Прекрасном. Среди трудов многообразных мысль о Прекрасном есть и мост, и мощь, и поток дружелюбия. Взвесим мысль злобы и мысль блага и убедимся, что мысль прекрасная мощнее. Разложим органически различные мысли и увидим, что мысль прекрасная – сокровищница здоровья. В мышлении прекрасном узрит Архат лестницу восхождения. В этом действенном мышлении есть отдых Архата. В чем же можем найти иной источник дружелюбия? Так можно вспоминать, когда мы особенно утеснены. Когда повсюду закрываются ставни самости, когда гаснут огни во тьме, не время ли помыслить о Прекрасном? Мы ждем чуда, мы стремимся выйти из затвора, но лестница Архата лишь в Прекрасном. Не загрязним, не умалим этот путь! Лишь в нем привлечем то, что кажется чудесным. И чудо не есть ли неразрывная связь с Иерархией? В этой связи и вся физика, и механика, и химия, и вся панацея. Кажется, немногим устремлением можно продвинуть все препятствия, но полнота этого условия непомерно трудна людям! Почему они отрезали крылья прекрасны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78.</w:t>
      </w:r>
      <w:r>
        <w:rPr>
          <w:rFonts w:ascii="Times New Roman" w:hAnsi="Times New Roman"/>
          <w:sz w:val="24"/>
          <w:lang w:val="en-US"/>
        </w:rPr>
        <w:t xml:space="preserve"> Лишь при сознательном устремлении можно продвинуть человеческую эволюцию. Когда мыслите об особых мерах для эволюции, нужно призвать все сотрудничество. Учитель говорит школьнику: «Не решишь задачу, пока не захочешь решить ее». Так и в жизни нужно захотеть свободно двинуться к эволюции. Пусть каждый понимает ее по-своему, но позитивное движение содержит хотя бы малую возможность. Движение мысленное уже принадлежит области огненно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79.</w:t>
      </w:r>
      <w:r>
        <w:rPr>
          <w:rFonts w:ascii="Times New Roman" w:hAnsi="Times New Roman"/>
          <w:sz w:val="24"/>
          <w:lang w:val="en-US"/>
        </w:rPr>
        <w:t xml:space="preserve"> Сновидения были обследованы со многих сторон, но самое значительное обычно упущено. Ночные стуки, плохое пищеварение, раздражение и множество поверхностных воздействий не забыты, но упущены все рефлексы Тонкого Мира, все воздействия мысли на расстоянии, наконец, все Иерархические предупреждения и чувствования огненные. Нужно обладать очень атрофированным воображением и восприятием, чтобы упустить эти основания сновидений. Не только материалист обратил внимание лишь на поверхностные данные сновидений, но этот наблюдатель был скуден в природе своей. Можно понять материализм, как стремление к действительности, но не к умалению и не к скудности. Сновидение имеет огромное значение в течение плотной жизни. Почти половина жизни проходит в касании с Миром Тонким и даже Огненным. Нужно иметь уважение к состоянию, равному бодрствованию. Нельзя во главу рассуждений ставить объедение, нужно добросовестно и неумаленно припомнить все четыре основы помянутые. Так можно будет различить многое и поучительное и прекрасно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80.</w:t>
      </w:r>
      <w:r>
        <w:rPr>
          <w:rFonts w:ascii="Times New Roman" w:hAnsi="Times New Roman"/>
          <w:sz w:val="24"/>
          <w:lang w:val="en-US"/>
        </w:rPr>
        <w:t xml:space="preserve"> Сновидения Иерархические могут напомнить о многом, уже сложенном в пространстве. Так, когда нужно напомнить о надобности собирать все данные, можно видеть ищущего человека. Так не будем забывать, что указание всегда очень бережно, чтобы не насиловать Карм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81.</w:t>
      </w:r>
      <w:r>
        <w:rPr>
          <w:rFonts w:ascii="Times New Roman" w:hAnsi="Times New Roman"/>
          <w:sz w:val="24"/>
          <w:lang w:val="en-US"/>
        </w:rPr>
        <w:t xml:space="preserve"> Уже сложившиеся события часто нужно напоминать. Не ободрение это, но действительность. Люди гораздо чаще бывают направлены, нежели они думают. Но еще чаще они вовсе не думают, уносимые потоком предрассудков. Так Мы не можем не послать видение или сновидение там, где что-либо касается народного блага. Ныне особенно Мир нуждается в таких указаниях, иначе смятение умов может закрыть главный пу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82.</w:t>
      </w:r>
      <w:r>
        <w:rPr>
          <w:rFonts w:ascii="Times New Roman" w:hAnsi="Times New Roman"/>
          <w:sz w:val="24"/>
          <w:lang w:val="en-US"/>
        </w:rPr>
        <w:t xml:space="preserve"> Смятение умов не допускает человечество до мысли об Огненном Мире. Явление извращенного материализма именно отвратило мышление от материи, как источника Света. Дух отринут, и материя забыта – остался базар! Не думают люди, что сказанное не преувеличение, но пример прост – пошлите гонца с просьбой о благе и гонца о зле и подсчитайте ответы. Подсчитав ответы, поймете, почему надо спеши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83.</w:t>
      </w:r>
      <w:r>
        <w:rPr>
          <w:rFonts w:ascii="Times New Roman" w:hAnsi="Times New Roman"/>
          <w:sz w:val="24"/>
          <w:lang w:val="en-US"/>
        </w:rPr>
        <w:t xml:space="preserve"> Бездушные существа всем известны. Это не символ, но химическая действительность. Могут спросить – воплощаются ли они в этом плачевном состоянии? Вопрос покажет незнание основ. Никто не может воплотиться без запаса огненной энергии. Без светоча Агни никто не войдет в плотный мир. Расточение Агни происходит здесь, среди всех чудес Природы. Вовсе не требуется при расточении Агни совершать какие-то зверские преступления. Мы достаточно из разных Учений знаем о преуспеяниях даже разбойников. Обычно расточение Агни совершается в буднях и в сумерках духа. Крошечными действиями останавливается нарастание Агни. Нужно понять, что Благодать Агни естественно нарастает. Но когда тьма покрывает усовершенствование, тогда Огонь незаметно, но химически доказано, уходит из негодного вместилища. Прекрасен закон вечного движения, или эволюция или инволюция. Прекрасен закон, дающий каждому воплощенному иметь в себе вечный Агни, как Свет во тьме. Прекрасен закон, даже вопреки Кармы наделяющий каждого путника Светом. Прекрасен закон, не препятствующий уже от семи лет возрастить Сад Огненный. Пусть эти первые цветы будут невелики. Пусть они расцветают на крошечных помыслах, но это будет верный зачаток будущего мышления. Какое множество прекрасных помыслов зарождается в семилетнем сердце, когда смутные образы Тонкого Мира еще не покинули мозг и сердце! Также может начаться и расточение, если почва растения оказалась гнилой. При таком бедствии можно много помочь или, как давно сказано, одолжить Огонь. Это одолжение происходит тоже на самых крошечных действиях. Итак, уже трижды напоминаю о крошках. Из этих искр растут огромные Ог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84.</w:t>
      </w:r>
      <w:r>
        <w:rPr>
          <w:rFonts w:ascii="Times New Roman" w:hAnsi="Times New Roman"/>
          <w:sz w:val="24"/>
          <w:lang w:val="en-US"/>
        </w:rPr>
        <w:t xml:space="preserve"> Не думайте, что бездушные люди какие-то чудовища. Они в разных областях достигают даже механических преимуществ, но Огонь покинул их, и затемнились дела и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85.</w:t>
      </w:r>
      <w:r>
        <w:rPr>
          <w:rFonts w:ascii="Times New Roman" w:hAnsi="Times New Roman"/>
          <w:sz w:val="24"/>
          <w:lang w:val="en-US"/>
        </w:rPr>
        <w:t xml:space="preserve"> Конечно, каждый волен в судьбе своей и даже в конечном разложении. Но существа бездушные очень заразительны и вредны. Уявление одержимости особенно легко при таком погашенном состоянии. Не примите за преувеличение, если около половины народонаселения планеты подвержены этой опасности. Конечно, степень очень различна, но начавшееся разложение очень прогрессирует. То же можно видеть и среди минувших Культур. Огни духа потухали как дымные костры, но всякий дым ядовит, если не добавить полезное веществ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86.</w:t>
      </w:r>
      <w:r>
        <w:rPr>
          <w:rFonts w:ascii="Times New Roman" w:hAnsi="Times New Roman"/>
          <w:sz w:val="24"/>
          <w:lang w:val="en-US"/>
        </w:rPr>
        <w:t xml:space="preserve"> Касание к Огненному Миру дает преимущество не только в будущих жизнях, но и теперь. Недаром говорят: огненное желание будет исполнено. Не будем думать, что это скрытое, помысленное предположение, примем это, как действительность. Огненное мышление настолько кристаллизует соответственные сферы, что именно мысль будет уже утверждением. Конечно, не будем мерить земными сроками, ибо безвременны Пространственные Огни. Не будем делить жизни, ибо жизнь вечна. Но желание огненное будет исполнено. Так многие образы предуказанные уже сложены в неизменных хранилищах. Отнесемся к этим огненным желаниям со всем сознанием, и не будем поверхностны, когда касаемся сущности Быт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87.</w:t>
      </w:r>
      <w:r>
        <w:rPr>
          <w:rFonts w:ascii="Times New Roman" w:hAnsi="Times New Roman"/>
          <w:sz w:val="24"/>
          <w:lang w:val="en-US"/>
        </w:rPr>
        <w:t xml:space="preserve"> Уже много раз Говорил о вреде разделений. Если жизнь вечна, если мы понимаем друг друга не условными звуками, но чем-то поверх языка, то мы обязаны прилагать силу к единению. Не прав разделяющий. Не прав допускающий разделение. Правильно, чтобы лучшие и были вмещающими. Не время, подобно обычаю пещерных жителей, красоваться избранными работниками. Работники все, по всей Иерархии, только никто да не помешает исполнению всех огненных желан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88.</w:t>
      </w:r>
      <w:r>
        <w:rPr>
          <w:rFonts w:ascii="Times New Roman" w:hAnsi="Times New Roman"/>
          <w:sz w:val="24"/>
          <w:lang w:val="en-US"/>
        </w:rPr>
        <w:t xml:space="preserve"> Даже для простого исследования лучами врач предписывает особую пищу. Но насколько тоньше прикасание к Области Огненной. Нужно приготовляться не только пищей, но и другими внешними и внутренними условиями. Условия пищи не сложны. Главное, избегать кровь, как начало, вносящее эманации, непотребные для утонченного организма. Но, даже в случае крайней нужды, можно избежать кровь или сушеным, или копченым мясом. Так и в распределении мучной и растительной пищи можно руководствоваться состоянием организма. Но каждый и без Йоги понимает, что излишек вреден. И каждый знает о витаминах сырых продуктов. Но все эти условия, так же как и чрезмерная пранаяма, ничто в сравнении с сердечным постижением. Сами знаете, как вспыхивают огни и как руководят самые прекрасные мысли. Не раз, может быть, слышали о садху-грабителях, но они, вероятно, очень ретиво отсчитывают пранаяму. Также, конечно, слышали о некоторых Риши, которые не уходили от помощи людям, несмотря на все невозможные условия. Именно, каждый памятный день хорош для напоминания о сердечном приобретении Огня. Остальные условия прикладываются по достоинству сердца. Не будет сердце наполняться чужой или животною кровью, ибо качество сердца не примет это. Не задохнется огненное сердце от злословия, ибо это противно природе его. Так будем приветствовать и всегда помогать естественному зажжению Огне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89.</w:t>
      </w:r>
      <w:r>
        <w:rPr>
          <w:rFonts w:ascii="Times New Roman" w:hAnsi="Times New Roman"/>
          <w:sz w:val="24"/>
          <w:lang w:val="en-US"/>
        </w:rPr>
        <w:t xml:space="preserve"> Мера познается сердцем. Непригодны слова для выражения меры. Но, тем не менее, каждое развитое сердце знает меры каждого прилож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90.</w:t>
      </w:r>
      <w:r>
        <w:rPr>
          <w:rFonts w:ascii="Times New Roman" w:hAnsi="Times New Roman"/>
          <w:sz w:val="24"/>
          <w:lang w:val="en-US"/>
        </w:rPr>
        <w:t xml:space="preserve"> Можно лишь признаками Культуры строить Новую Эпоху. Так Культура будет произнесена как единственная самозащита от разложения. Ныне можно стремиться лишь по этому направлению. Наш Приказ: не упускать каждый случай, чтобы напомнить о Культуре. Пусть считают фанатиками идеи, но слушают и привыкают. Так Мы вносим мозговые рисунк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91.</w:t>
      </w:r>
      <w:r>
        <w:rPr>
          <w:rFonts w:ascii="Times New Roman" w:hAnsi="Times New Roman"/>
          <w:sz w:val="24"/>
          <w:lang w:val="en-US"/>
        </w:rPr>
        <w:t xml:space="preserve"> Мы говорили о торжественности, о дружелюбии, о великодушии; заключим этот квадрат благодарностью. От малого по всей Иерархии сверкают искры благодарности. Ценны эти ог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92.</w:t>
      </w:r>
      <w:r>
        <w:rPr>
          <w:rFonts w:ascii="Times New Roman" w:hAnsi="Times New Roman"/>
          <w:sz w:val="24"/>
          <w:lang w:val="en-US"/>
        </w:rPr>
        <w:t xml:space="preserve"> Даже если кто случайно совершит благо, хвалите его. За каждую кроху добра хвалите. Тому, кто взывает во мраке, безразлично, кто принесет Свет. Расширение поля зрения есть принесение Света. Полезно это действие как подающему, так и принимающему Свет. Передача Света есть его расширение. Было одно пламя, вот их стало уже два, значит, и совершилось Бла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93.</w:t>
      </w:r>
      <w:r>
        <w:rPr>
          <w:rFonts w:ascii="Times New Roman" w:hAnsi="Times New Roman"/>
          <w:sz w:val="24"/>
          <w:lang w:val="en-US"/>
        </w:rPr>
        <w:t xml:space="preserve"> Благо в руках человеческих, как лампада каждого вечера. Становится темно, но готова лампада, и рука опытна, чтобы зажечь ее. Но опять Говорю: хвалите за каждое благо – это будет явлением великодушия. Пусть каждая искра блага раздувается в пламя. Пусть случайное добро многочисленно, но оно, тем не менее, все-таки добро. Много запрашивать сознательного благотворения, пусть хотя бы тусклые огни тьму рассеивают. Мрак совершенный не будет уже таким даже при одной искре Света. За мыслью, за словом, за действием – уже Свет. Так сумевший найти искру Света уже будет сотрудником Светлы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94.</w:t>
      </w:r>
      <w:r>
        <w:rPr>
          <w:rFonts w:ascii="Times New Roman" w:hAnsi="Times New Roman"/>
          <w:sz w:val="24"/>
          <w:lang w:val="en-US"/>
        </w:rPr>
        <w:t xml:space="preserve"> Нужно, познавая Мир Огненный, навсегда забыть о малом, такое не существует. Как над целебным составом врач не думает о ничтожности, так и зерно пороха в пороховом складе не мало в следствии. На примерах Сущего утончаемся. Что пользы в образовании, если мозг остался лукав и язык лжив? Можно делить людей по утончению сердца, но не по лживости сознания. Не думайте, что лживость сознания без значения для Огненного Мира. Так снова от морали приходим к хим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95.</w:t>
      </w:r>
      <w:r>
        <w:rPr>
          <w:rFonts w:ascii="Times New Roman" w:hAnsi="Times New Roman"/>
          <w:sz w:val="24"/>
          <w:lang w:val="en-US"/>
        </w:rPr>
        <w:t xml:space="preserve"> Каждый врач скажет, как смешение самых полезных ингредиентов дает часто даже губительное целое. Смешение во всех областях очень опасно. Через смешение уявляются уродливые усложнения. Как осмотрительно нужно следовать по пути сознания, чтобы ноги не оказались на разных путях. Цель жизни – очутиться в Огненном Мире со всеми накоплениями созна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96.</w:t>
      </w:r>
      <w:r>
        <w:rPr>
          <w:rFonts w:ascii="Times New Roman" w:hAnsi="Times New Roman"/>
          <w:sz w:val="24"/>
          <w:lang w:val="en-US"/>
        </w:rPr>
        <w:t xml:space="preserve"> Не следует думать, что Архат может упускать из сознания, хотя бы на мгновение, Волю ведущую. Он окажется простым человеком, если не будет всегда торжественно нести Чашу подвига. Мощь Его сердца уснет, как только Он не ощутит в руке своей нить Иерархическую. В этом сознании постоянного бодрствования заключается особенность Архата. Когда Говорю вам о бодрствовании, научаю вас основам познания. Но не легка эта торжественность при смятении атмосферы. Не легка устремленная зоркость, когда клубится пыль разложения. Нельзя прилагать одинаковые требования, когда твердь содрогается.</w:t>
      </w:r>
    </w:p>
    <w:p>
      <w:pPr>
        <w:pStyle w:val="Normal"/>
        <w:bidi w:val="0"/>
        <w:ind w:left="0" w:right="0" w:firstLine="565"/>
        <w:jc w:val="both"/>
        <w:rPr/>
      </w:pPr>
      <w:r>
        <w:rPr>
          <w:rFonts w:ascii="Times New Roman" w:hAnsi="Times New Roman"/>
          <w:sz w:val="24"/>
          <w:lang w:val="en-US"/>
        </w:rPr>
        <w:t>Именно только Архат может спасти смуту людску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97.</w:t>
      </w:r>
      <w:r>
        <w:rPr>
          <w:rFonts w:ascii="Times New Roman" w:hAnsi="Times New Roman"/>
          <w:sz w:val="24"/>
          <w:lang w:val="en-US"/>
        </w:rPr>
        <w:t xml:space="preserve"> Новая Раса может зарождаться в разных частях Земли. Даже не удивитесь, если отдельные проявления окажутся в самых неожиданных местах. Ведь и магниты разложены довольно неожиданно для человечества. Но при положении магнитов принимались во внимание многие условия. Так и сеть зарождающейся Расы разбросана по дальним окраинам. Но одна часть Мира решает судьбу века. Не буду называть эту часть Мира, но история всех движений достаточно отметила е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98.</w:t>
      </w:r>
      <w:r>
        <w:rPr>
          <w:rFonts w:ascii="Times New Roman" w:hAnsi="Times New Roman"/>
          <w:sz w:val="24"/>
          <w:lang w:val="en-US"/>
        </w:rPr>
        <w:t xml:space="preserve"> Нередко люди различают частицы музыки сфер, так же как вибрационные дифференциации Света. И только ложное отношение ко всему Сущему не позволяет им сосредоточиться на этом. Так начинается заколдованный круг неискренности. Явление действительности попадает в разряд недопустимого. Прискорбно видеть, как люди стыдятся лучших своих проявлений. Тем самым они не только нарушают свое значение, но и готовят обезображивание Тонкого Мира. Отказавшись от действительности, люди несут прочные стигматы лж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199.</w:t>
      </w:r>
      <w:r>
        <w:rPr>
          <w:rFonts w:ascii="Times New Roman" w:hAnsi="Times New Roman"/>
          <w:sz w:val="24"/>
          <w:lang w:val="en-US"/>
        </w:rPr>
        <w:t xml:space="preserve"> Нужно с головой погрузиться в призрачную условность, чтобы даже самому себе бояться признаться, что видишь или слышишь. Не нужно никакой софистики, чтобы честно и без самости отмечать происходяще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00.</w:t>
      </w:r>
      <w:r>
        <w:rPr>
          <w:rFonts w:ascii="Times New Roman" w:hAnsi="Times New Roman"/>
          <w:sz w:val="24"/>
          <w:lang w:val="en-US"/>
        </w:rPr>
        <w:t xml:space="preserve"> Не нужно забывать, сколько камней бросается на восходящий путь. Только опытное сознание не упустит из виду наличность обходной тропы. Неудержимое стремление должно познать и всю находчивость. Иногда безумные подают пример находчивости в своем устремлении. Казалось бы, разум не должен задерживать путник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01.</w:t>
      </w:r>
      <w:r>
        <w:rPr>
          <w:rFonts w:ascii="Times New Roman" w:hAnsi="Times New Roman"/>
          <w:sz w:val="24"/>
          <w:lang w:val="en-US"/>
        </w:rPr>
        <w:t xml:space="preserve"> Не только песнь и ритм музыки, но даже каждая машина создает вибрацию, касающуюся огненных энергий. Также каждое нагнетение, вернее потрясение, будет проводником тех же выявлений Агни. Потому нужно приучаться из каждого напряжения выделять и осознавать искру. Не следует по примеру сумеречных людей избегать напряжения. Нужно каждую огненную вибрацию приветствовать, как очистительное начало. Спокойная жизнь, как ее понимают обыватели, не что иное, как огнетушение. У них даже изобретены целые системы огнетушения от малых лет.</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02.</w:t>
      </w:r>
      <w:r>
        <w:rPr>
          <w:rFonts w:ascii="Times New Roman" w:hAnsi="Times New Roman"/>
          <w:sz w:val="24"/>
          <w:lang w:val="en-US"/>
        </w:rPr>
        <w:t xml:space="preserve"> Устремление к тропе скалистой не создается извне, оно нарастает изнутри лишь опытом накопления. Нужно знать всю непреложность и вечность жизни, чтобы идти без страха. Нужно понять неистребимость сущности нашей, чтобы эту ценность полагать на чашу весов. Можно принимать лишь ценность неизменную, так мы научимся оберегать эту ценность и утверждать ее. Не нужно думать, что многие повреждают ценность духа, пусть так. Мы же понесем ковчег Монады, зная, что вознесение ее будет на пользу Ми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03.</w:t>
      </w:r>
      <w:r>
        <w:rPr>
          <w:rFonts w:ascii="Times New Roman" w:hAnsi="Times New Roman"/>
          <w:sz w:val="24"/>
          <w:lang w:val="en-US"/>
        </w:rPr>
        <w:t xml:space="preserve"> Новое не может быть новым для Архата. Так много запечатлено на глазах Его. Поучительно видеть, как те же знания и открытия в разных эпохах не только назывались различно, но входили в жизнь совершенно противоположно. Тем можно объяснить многие словесные противореч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04.</w:t>
      </w:r>
      <w:r>
        <w:rPr>
          <w:rFonts w:ascii="Times New Roman" w:hAnsi="Times New Roman"/>
          <w:sz w:val="24"/>
          <w:lang w:val="en-US"/>
        </w:rPr>
        <w:t xml:space="preserve"> Углубленное дыхание есть признак особого напряжения. Так не следует понимать потрясение только как несчастье и страдание. Вы не раз слышали о минутах блаженства перед припадком эпилепсии и некоторыми заболеваниями. Но это лишь перенесение сознания в огненное явление. Так монахи и садху никогда не променяют это огненное чувство ни на какие сокровищ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05.</w:t>
      </w:r>
      <w:r>
        <w:rPr>
          <w:rFonts w:ascii="Times New Roman" w:hAnsi="Times New Roman"/>
          <w:sz w:val="24"/>
          <w:lang w:val="en-US"/>
        </w:rPr>
        <w:t xml:space="preserve"> Значение витаминов есть знак грядущего века. Но к физическому естеству витаминов нужно прибавить сознательную психическую энергию, и тогда множество запросов физического и духовного целения разрешается. Так можно начинать сопровождать прием витаминов соответственною мыслью. Даже на самых простых физических действиях можно замечать влияние мысли. Например, можно бросить мяч с одинаковым физическим усилием, но сопровождая различными мыслями, и, конечно, сила удара будет различна. Так можно видеть насколько мы сами препятствуем или усиливаем даже обычные наши действия. Нужно вводить в школах подобные опыты, чтобы на простых физических аппаратах показывать силу мысли. Витамины сами принадлежат к области психической энергии, иначе говоря, относятся к сфере огненной. Значит, их объединение с огненной мыслью даст самое мощное сочета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06.</w:t>
      </w:r>
      <w:r>
        <w:rPr>
          <w:rFonts w:ascii="Times New Roman" w:hAnsi="Times New Roman"/>
          <w:sz w:val="24"/>
          <w:lang w:val="en-US"/>
        </w:rPr>
        <w:t xml:space="preserve"> Нужно различать среди полезных открытий те, которые относятся к огненной области. Их сочетание может вести к самым нужным следствиям. Они натолкнут на новые утончения и покажут, сколько полезных веществ изгнано из употребления невежество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07.</w:t>
      </w:r>
      <w:r>
        <w:rPr>
          <w:rFonts w:ascii="Times New Roman" w:hAnsi="Times New Roman"/>
          <w:sz w:val="24"/>
          <w:lang w:val="en-US"/>
        </w:rPr>
        <w:t xml:space="preserve"> Основа чувства есть его беспредельность; так можно очень осознавать, когда Говорю о приближении и постоянном углублении чувства. Считайте, что огненное приближение не знает границ, оно вне наших измерений. Такое положение нужно принять и совершенно научно. Еще недавно утверждали неделимость атома, но оказалось, что и эта граница условна. Таким образом, можно приобщаться к мысли о Беспредельности. Но, как мы уговорились, субстанция есть чувство и наоборот. Так мы введем в понимание чувство, как Беспредельность. Иначе говоря, чувство приведет к Вратам Огненны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08.</w:t>
      </w:r>
      <w:r>
        <w:rPr>
          <w:rFonts w:ascii="Times New Roman" w:hAnsi="Times New Roman"/>
          <w:sz w:val="24"/>
          <w:lang w:val="en-US"/>
        </w:rPr>
        <w:t xml:space="preserve"> Вы поражены, что незадолго до землетрясения уже были приняты меры для устранения сердечного содрогания. Не чувство ли, прежде всего, руководит этими телеграфами? Не что иное, как живая субстанция чувствознания не нуждается ни в каком условном аппарате. Но, конечно, нужно обоюдно питать эту субстанцию. Конечно, мысли Ур. были лучшим питанием этого провод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09.</w:t>
      </w:r>
      <w:r>
        <w:rPr>
          <w:rFonts w:ascii="Times New Roman" w:hAnsi="Times New Roman"/>
          <w:sz w:val="24"/>
          <w:lang w:val="en-US"/>
        </w:rPr>
        <w:t xml:space="preserve"> Кто же может представить себе реальность Мира Огненного без чувствознания? Но это качество нужно воспитывать со всей преданностью, именно не на бумаге эта преданность, но в сердце. Принятие плана Огненного доказывает и мужество, ибо всякая невежественная мысль, прежде всего, возмущается Огнями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10.</w:t>
      </w:r>
      <w:r>
        <w:rPr>
          <w:rFonts w:ascii="Times New Roman" w:hAnsi="Times New Roman"/>
          <w:sz w:val="24"/>
          <w:lang w:val="en-US"/>
        </w:rPr>
        <w:t xml:space="preserve"> Утешение у Нас в том, что хотя бы немногие понимают назначение жизни и признают Огненные Миры. Нигде не рассчитывайте на множества, но в то же время имейте в виду целые народы. Явление узлов Бытия происходит не в обычных мера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11.</w:t>
      </w:r>
      <w:r>
        <w:rPr>
          <w:rFonts w:ascii="Times New Roman" w:hAnsi="Times New Roman"/>
          <w:sz w:val="24"/>
          <w:lang w:val="en-US"/>
        </w:rPr>
        <w:t xml:space="preserve"> Одобряю, если соберете явления психической энергии и соответственных гланд. При этом нужно обратить внимание на временную последовательность сообщений. В этой последовательности можно уловить ритм намеренный. Не случайно даются намеки в разных странах разным людям. Чередование волн Востока и Запада тоже не случайно. Постепенно вновь завоевывается забытая область. Опять приходим к основам Бытия. Именно этим путем снова поймем жизнь, как самоусовершенствование и тем решим как этические, так и экономические постулаты. Потому так важно тщательно собрать данные о психической энергии из разных источников, не стесняясь их кажущимся противоречием. Ничто другое не возбуждало столько разноречия, как психическая энергия. Собирать эти цветы Бытия можно рукою закаленною, иначе может рука задрожать среди знаков всех веков и народов. Не было народа, который бы не мечтал об Агни, собирая для него лучшие созвучия. Однобокое сознание неминуемо поскользнется на догмах и устрашится софистикой. Но София не софистика, и опыт не предубеждение – так можно делать полезное собира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12.</w:t>
      </w:r>
      <w:r>
        <w:rPr>
          <w:rFonts w:ascii="Times New Roman" w:hAnsi="Times New Roman"/>
          <w:sz w:val="24"/>
          <w:lang w:val="en-US"/>
        </w:rPr>
        <w:t xml:space="preserve"> Одобряю Калачакру собираемую. Это Огненное Учение запылено, но нуждается в провозвестии. Не разум, но мудрость дала это Учение. Невозможно оставлять его в руках невежественных толкователей. Многие области знания объединены в Калачакре, только непредубежденный ум может разобраться в этих наслоениях всех миро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13.</w:t>
      </w:r>
      <w:r>
        <w:rPr>
          <w:rFonts w:ascii="Times New Roman" w:hAnsi="Times New Roman"/>
          <w:sz w:val="24"/>
          <w:lang w:val="en-US"/>
        </w:rPr>
        <w:t xml:space="preserve"> В течение школьных лет особенно замечается опухание и чувствительность желез. Врачи всячески стараются загнать внутрь это явление или удалить железы. Но почти никто не подумал, что особая чувствительность желез зависит от огненных проявлений, вызванных новым мозговым и сердечным напряжением. Не простуда, не духота помещения, но новая работа огненных центров вызывает напряжение желез. Также подобное напряжение отзывается нередко на кожной поверхности. Уявление лечения чистым воздухом, конечно, уменьшает напряжение, ибо огненность Праны приводит неуравновешенность желез к огненной гармонии. Но каждое насильственное удаление огненного аппарата, несомненно, очень отзывается в будущем, понижая чуткость организм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14.</w:t>
      </w:r>
      <w:r>
        <w:rPr>
          <w:rFonts w:ascii="Times New Roman" w:hAnsi="Times New Roman"/>
          <w:sz w:val="24"/>
          <w:lang w:val="en-US"/>
        </w:rPr>
        <w:t xml:space="preserve"> У древних считалось полезным прикасаться к железам корнями растений семьи игниридовых, но это очень примитивное лечение, ибо огненность этих растений может быть приложимо гораздо полезнее. Они могут дать полезный экстракт для повышения огненной деятельности. Очевидно, древние имели в виду лечение подобного подобным. Полынь тоже хороша, также и розовое масло может действовать спокоем, но не так быстро. Конечно, огненность растений имеет много применений и может входить в состав укрепляющих средст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15.</w:t>
      </w:r>
      <w:r>
        <w:rPr>
          <w:rFonts w:ascii="Times New Roman" w:hAnsi="Times New Roman"/>
          <w:sz w:val="24"/>
          <w:lang w:val="en-US"/>
        </w:rPr>
        <w:t xml:space="preserve"> Несчастье людей именно в том, что они любят хвататься за второе, пренебрегая первым. Но приближение к высшим энергиям обязывает понимать основ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16.</w:t>
      </w:r>
      <w:r>
        <w:rPr>
          <w:rFonts w:ascii="Times New Roman" w:hAnsi="Times New Roman"/>
          <w:sz w:val="24"/>
          <w:lang w:val="en-US"/>
        </w:rPr>
        <w:t xml:space="preserve"> Тоже нужно напомнить о движении ума, который хочет схватить дальнее, упуская близкое. При смятении умов особенно видно это непростительное пренебрежение к близком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17.</w:t>
      </w:r>
      <w:r>
        <w:rPr>
          <w:rFonts w:ascii="Times New Roman" w:hAnsi="Times New Roman"/>
          <w:sz w:val="24"/>
          <w:lang w:val="en-US"/>
        </w:rPr>
        <w:t xml:space="preserve"> При огненном напряжении очень полезно сойтись вместе и дать огню новое направление, но сходиться можно лишь без раздражения. Так же и минуты молчания, как бальзам успокоения, когда можно поддержать сердце близко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18.</w:t>
      </w:r>
      <w:r>
        <w:rPr>
          <w:rFonts w:ascii="Times New Roman" w:hAnsi="Times New Roman"/>
          <w:sz w:val="24"/>
          <w:lang w:val="en-US"/>
        </w:rPr>
        <w:t xml:space="preserve"> Конечно, красный свет не к спокою. Надо видеть, как напряжено пространство. Если бы Главы Правительства поняли, что космические условия имеют некоторое значение! Но, к сожалению, даже немногие астрологические попытки обставлены нелепыми толкованиями. Нужно, как и во всем, вернуться к простейшему и тончайшему. Все Учения прослоены произвольными толкованиями. Нужно прошлое понять, как может лишь честный историк.</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19.</w:t>
      </w:r>
      <w:r>
        <w:rPr>
          <w:rFonts w:ascii="Times New Roman" w:hAnsi="Times New Roman"/>
          <w:sz w:val="24"/>
          <w:lang w:val="en-US"/>
        </w:rPr>
        <w:t xml:space="preserve"> Который из условных типов человеческих выразит огненное сердце? Обычное мышление может предположить тип сангвиника или, по крайней мере, холерика, но это будет одно из невежественных заключений. Огненное сердце есть сущность синтетическая, и она не может улечься в совершенно условные деления. Можно лишь утверждать, что тип ипохондрика не ответит огненности. Так нужно представить себе огненное сердце, как вместилище всевмещающее. Огни такого сердца тоже не будут однообразны. Кто может ограничивать Буддхи синим цветом? Можно спросить – каков этот вибрирующий синий цвет? В любой гамме будет свой синий цвет, зависимо от внешнего и внутреннего химизма. Также не забудем дальтонизм, который развит широко. Так среди закона единого огненное сердце найдет все богатство, приличествующее великолепию Космос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20.</w:t>
      </w:r>
      <w:r>
        <w:rPr>
          <w:rFonts w:ascii="Times New Roman" w:hAnsi="Times New Roman"/>
          <w:sz w:val="24"/>
          <w:lang w:val="en-US"/>
        </w:rPr>
        <w:t xml:space="preserve"> Научимся различать и тем самым сделаемся щедрыми. Никто ограниченный не станет духовно богатым. Но также нужно иметь сострадание к соседнему дальтонизму. Ведь каждый до высоких ступеней подвержен этим различиям. Не будем требовать, чтобы все люди одинаково думали. Хорошо, если они различают, где Свет и где тьма. Но тонкие вибрации даются нелегк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21.</w:t>
      </w:r>
      <w:r>
        <w:rPr>
          <w:rFonts w:ascii="Times New Roman" w:hAnsi="Times New Roman"/>
          <w:sz w:val="24"/>
          <w:lang w:val="en-US"/>
        </w:rPr>
        <w:t xml:space="preserve"> Особенно не следует нагнетать огонь за едою. Неслучайно некоторые люди предпочитают за столом молчание. Так по всему обиходу рассеяны нужные сведения. У людей редко применяются здоровые взгляды. Так, например, люди любят не только купить много вещей, но и немедленно применить их, забыв, что каждая вещь приносит очень сложные наслоения. Древний обычай окуривать каждую новую вещь имел явное основание. Только он предусматривал не столько наслоение физическое, сколько тонкое со всеми психическими следствиям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22.</w:t>
      </w:r>
      <w:r>
        <w:rPr>
          <w:rFonts w:ascii="Times New Roman" w:hAnsi="Times New Roman"/>
          <w:sz w:val="24"/>
          <w:lang w:val="en-US"/>
        </w:rPr>
        <w:t xml:space="preserve"> Пока человечество пребудет с телесно-физическим сознанием, вряд ли можно изменить методы условной экспериментальной медицины. Лишь направление сознания к психической энергии может ограничить нелепую вивисекцию. Работа над живыми растениями с одной стороны, и приложение с другой психической энергии введут мышление в новое русло, но, во всяком случае, каждое заявление против вивисекции уже вызывает Наше одобрение. Такие заявления показывают знание явлений Тонкого Мира и понимание, что такие вивисекции могут быть новыми очагами заразы. В будущем достаточная профилактика с умением приложения психической энергии сделают болезни вообще не существующими. Пока же, по мере возможности, нужно пресекать жестокости вивисекции и твердить о психической энергии. При таком постоянном напоминании и сама энергия начнет больше проявляться. Ведь огненное мышление есть зажигание факело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23.</w:t>
      </w:r>
      <w:r>
        <w:rPr>
          <w:rFonts w:ascii="Times New Roman" w:hAnsi="Times New Roman"/>
          <w:sz w:val="24"/>
          <w:lang w:val="en-US"/>
        </w:rPr>
        <w:t xml:space="preserve"> Новое мышление не есть ниспровержение всего старого. Так оно будет лучшим другом всего уже найденного. Такое мышление не отринет непонятную формулу только потому, что она сейчас не ясна. Бережно отложит непонятную формулу Наш друг. Часто неясность не есть достижение скрытое, но зависит от множества преходящих наречий. Каждый язык не сохраняется; в течение уже одного века смысл выражений изменяется и влечет за собою сложность подходов к мышлению. Не будем жалеть о водах текучих, но не забудем, что смотрим на старые достижения новыми глазами. Даже множество отдельных древних наименований могут казаться странными, ибо вставлены в чуждые наречия и часто уродливо произносимы. В древности для запоминания пели эти значительные слова, но ритмы утеряны как нечто ненужное. Но в потере ритмов люди забыли о значении вибраций. Новое мышление не забудет об основных закона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24.</w:t>
      </w:r>
      <w:r>
        <w:rPr>
          <w:rFonts w:ascii="Times New Roman" w:hAnsi="Times New Roman"/>
          <w:sz w:val="24"/>
          <w:lang w:val="en-US"/>
        </w:rPr>
        <w:t xml:space="preserve"> Незлобность есть одно из огненных качеств. Но что сделали люди из этого состояния? Не дряблость, но полная справедливость заключается в незлобивости. Огненное сердце отлично понимает недопустимость злобы. Оно знает о созидании, которое исключает злобу, как средство негодное. Также незлобивость чувствует целесообразность, иначе говоря, высшую меру справедливости. О чувстве справедливости мы много говорили, но оно так основательно, что нужно среди каждого повествования утвердить его. Иначе, что же уравновесит ощущение личное, когда нужно из-за ширмы крови заглянуть к Свету. Неслучайно люди говорят о судье несправедливом, у него кровь глаза заливает. Так, среди бесед об огненных реакциях мы постоянно должны регулировать огненные потоки наших нервных центров. Каждое упоминание Огня уже вызывает некоторое его напряжение. Потому, кто желает огненно мыслить, тот должен знать и об огне-ответственности. Такая ответственность есть самая тяжкая, ибо она содержит в себе самые противоположные зачатки. Но от подземных огней до Света Высшего широка обла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25.</w:t>
      </w:r>
      <w:r>
        <w:rPr>
          <w:rFonts w:ascii="Times New Roman" w:hAnsi="Times New Roman"/>
          <w:sz w:val="24"/>
          <w:lang w:val="en-US"/>
        </w:rPr>
        <w:t xml:space="preserve"> Среди боя можно иметь минуту отдыха и взаимности. Вы ощущали как бы колючие токи. Не сами токи колючи, но то сопротивление, которым полны земные слои. Эти стрелы демонов закрывают солнце. Мы должны усиливать все энергии, и потому так особенно нужна обоюдн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26.</w:t>
      </w:r>
      <w:r>
        <w:rPr>
          <w:rFonts w:ascii="Times New Roman" w:hAnsi="Times New Roman"/>
          <w:sz w:val="24"/>
          <w:lang w:val="en-US"/>
        </w:rPr>
        <w:t xml:space="preserve"> При передаче мыслей затруднение бывает не столько от посылающего, но главное при принятии. Посылка происходит при напряжении сердца и воли. Потому она всецело зависит от самого посылающего. Но принимающий обычно находится в других условиях. Не только он может быть сам мысленно перегружен, но его мысль и сознание могут отсутствовать. Кроме того, явление самых неожиданных токов может пересекать пространство и тем извращать часть посылок. Чтобы хотя бы отчасти избежать это препятствие, Мы приучаем к дозору и бдительности. Когда сознание привыкает к этим состояниям, его приемник остается напряженным и открытым. Не Наш метод такого постоянного дозора. Он применялся уже в глубокой древности. Каждое посвящение в Мистерии содержало вопрос: «Открыто ли ухо?» Такое открытие означало, прежде всего, умение зорко пребыть на дозоре. Условие пересекающихся токов избегалось устремлением к Иерарху, с которым был установлен контакт. Конечно, могут быть вредительские попытки с намерением прервать или прицепиться к токам. Кроме уже указанной воздушной трубы можно избежать подслушивания обоюдным устремлением – это как бы гальванизирование провода. Так можно постепенно достигать полезных вещей. При этом не забудем, что эти достижения неистребим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27.</w:t>
      </w:r>
      <w:r>
        <w:rPr>
          <w:rFonts w:ascii="Times New Roman" w:hAnsi="Times New Roman"/>
          <w:sz w:val="24"/>
          <w:lang w:val="en-US"/>
        </w:rPr>
        <w:t xml:space="preserve"> Люди не должны держать в домах ничего гнилого. Явление брожения или несвежая вода привлекают нежелательных сущностей. Когда разовьется фотографирование сущностей Тонкого Мира, можно будет на фильме показать разницу окружения куска сыра, мяса или свежей розы. Вместо логических уговоров можно видеть, что облики, привлеченные мясом, непривлекательны. Даже эти любители гниения провожают до самого рта лакомое им блюдо. Также предварительно снятию ауры можно уже приобрести опыт на снятии предметов с их окружением. Как всегда, опыт нуждается в терпении и усидчивости. Следует его начинать с показательных предметов. Из чистых ароматов нужно предпочесть розу: она содержит очень стойкое масло. Но не следует забыть: нужно брать цветы до разложения. Указываю на розы, ибо они содержат наибольшее количество энергии. Таким образом, и любители роз близки огненной энергии. Сущности, питающиеся гниением, избегают аромата огненной энергии. Нужно принимать это указание совершенно просто и как сведение для аптек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28.</w:t>
      </w:r>
      <w:r>
        <w:rPr>
          <w:rFonts w:ascii="Times New Roman" w:hAnsi="Times New Roman"/>
          <w:sz w:val="24"/>
          <w:lang w:val="en-US"/>
        </w:rPr>
        <w:t xml:space="preserve"> При испытании потери веса применяется наложение рук, то же – при умножении веса; значит, руки передают некоторую огненную энергию. Но это будет лишь некоторая огненная ступень, следующая будет передача той же энергии посредством взгляда, причем вопрос расстояния будет второстепенным. Так можно на расстоянии утяжелять или лишать веса предметы. Не правда ли, милое занятие для купца? Потому хорошо, что проявления таких энергий не часты при состоянии человечества. Можно указать много опытов, которые могут легко облегчить обиход земной, но, конечно, люди приложат их для умножения убийства. Между тем, огненные энергии стучатся в темницах своих. Приходит срок, когда они или приложатся разумно, или же должны будут излиться в огненные болезни или в космические катаклизмы. Три исхода лежат перед человечеством. Ему предоставлено избрать любой, по состоянию своего сознания. Свобода избрания всегда предоставлена. Никто не может утверждать, что перед мировым бедствием войны не было дано множество предупреждений. Даже не очень дальнозоркие люди замечали их, но безумие ослепляло большинство. Такое явление было на глазах живущих поколений, но осмотрительность не увеличилась. Десять миллионов жертв утеснили слои Тонкого Мира. Люди молились об убийстве и не думали, чем придется расплачиваться за нарушение закона Бытия! Вместо вразумления люди готовы к новым убийствам, они не думают, что огненные энергии зальют планету, как естественное следствие закона Природы. Так в «Книге Огненной» нужно записать для тех немногих, кто хотят думать о будущ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29.</w:t>
      </w:r>
      <w:r>
        <w:rPr>
          <w:rFonts w:ascii="Times New Roman" w:hAnsi="Times New Roman"/>
          <w:sz w:val="24"/>
          <w:lang w:val="en-US"/>
        </w:rPr>
        <w:t xml:space="preserve"> Когда спросят, обитаемы ли миры? Скажите утвердительно. Конечно, с точки зрения земной пребывание не везде, но как таковые по существу, миры обитаемы. Конечно, все это различные эволюции, не всегда доступные друг для друга. Но не будет большой ошибкой сказать, что все проявленные пространства обитаемы. Микроскоп покажет жизнь на любом протяжении планеты, тот же закон и в пространстве. Обратимся опять к вреду убийства. Каждый взрыв нарушает равновесие многих невидимых нам существ. Не миллионы, но несчетные миллиарды повержены войною. Не нужно забывать все возмущения атмосферические от газов и взрывов. Не оккультизм это, но научный здравый смысл. Так пусть человечество не забывает о возвратном удар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30.</w:t>
      </w:r>
      <w:r>
        <w:rPr>
          <w:rFonts w:ascii="Times New Roman" w:hAnsi="Times New Roman"/>
          <w:sz w:val="24"/>
          <w:lang w:val="en-US"/>
        </w:rPr>
        <w:t xml:space="preserve"> Мысль о возвратном ударе, или о Карме, не должна обессиливать, наоборот, она должна побуждать к прекрасным действия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31.</w:t>
      </w:r>
      <w:r>
        <w:rPr>
          <w:rFonts w:ascii="Times New Roman" w:hAnsi="Times New Roman"/>
          <w:sz w:val="24"/>
          <w:lang w:val="en-US"/>
        </w:rPr>
        <w:t xml:space="preserve"> Действительно, Огонь есть соединитель. При отходе Огня немедленно начинается разложение. Правда, разложение в брожении своем аккумулирует новый Огонь, но это будет уже особое сочетание частей. Также следует мыслить о каждом действии. Не будет неправильно сказать, что изгнание Огня из мысли уже породит разложение. Когда Говорю об единении, также Предполагаю огненную спайку. Как плавильщик знает достаточное количество металла для групп фигур, так Огонь действует на людское единение. Можно представить соединение как создание одной гигантской фигуры со всею мощью исполина. И мы должны стремиться к образованию этих коллективов духа. Не будем рассматривать их, как искусственных Големов. Чудовище Голем остался без Огня духа и потому само разрушился. Дух – огненосный магнит, и можно приложить к нему часть высших энерг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32.</w:t>
      </w:r>
      <w:r>
        <w:rPr>
          <w:rFonts w:ascii="Times New Roman" w:hAnsi="Times New Roman"/>
          <w:sz w:val="24"/>
          <w:lang w:val="en-US"/>
        </w:rPr>
        <w:t xml:space="preserve"> Придут они, гасители; придут они, разлагатели; придут они, поносители; придут они, тьмы темники. Нельзя избежать начатое разложение. Но мудрый не оглядывается назад, ибо знает, что Огонь неисчерпаем, когда призван. Недаром Поручаю твердить об Указах. Повторение даже в себе уже укрепляет основ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33.</w:t>
      </w:r>
      <w:r>
        <w:rPr>
          <w:rFonts w:ascii="Times New Roman" w:hAnsi="Times New Roman"/>
          <w:sz w:val="24"/>
          <w:lang w:val="en-US"/>
        </w:rPr>
        <w:t xml:space="preserve"> Негоже копаться, когда тучи заходят. Напоминаю, что главная основа есть единый якорь. Негоже оборачиваться, когда тропа над пропастью. Нужно просто сойтись во спас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34.</w:t>
      </w:r>
      <w:r>
        <w:rPr>
          <w:rFonts w:ascii="Times New Roman" w:hAnsi="Times New Roman"/>
          <w:sz w:val="24"/>
          <w:lang w:val="en-US"/>
        </w:rPr>
        <w:t xml:space="preserve"> Если перечтем все Светила небесные, если измерим всю Глубину непрявленную, то все же мы не улучшим час текущий. Нужно осознать сердцем мужественным мучительную тьму, которая приближается, когда гаснут огни. Единение, по мнению многих, ненужный пережиток. Они полагают, что индивидуальность ограждена разъединением – такова логика тьмы. Но среди опасных эпидемий иногда, вспомнив о простых средствах, находят спасение. Так просто средство единения. Явно поражает оно тьму. Так пусть копье не дремлет над драконо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35.</w:t>
      </w:r>
      <w:r>
        <w:rPr>
          <w:rFonts w:ascii="Times New Roman" w:hAnsi="Times New Roman"/>
          <w:sz w:val="24"/>
          <w:lang w:val="en-US"/>
        </w:rPr>
        <w:t xml:space="preserve"> Утверждение огненное происходит не в сладком забытьи, но в грозе молнии. Кто приучит чувствовать себя спокойно среди молний, тот легко помыслит о Мире Огненном. Надо мыслить о Мире Света. Нужно посылать мысли в его высоты. Так можно участвовать мысленно не только в битве земной, но и в битве Тонкого Мира. Поистине, земные разрушения ничто сравнительно с разрушением Мира Тонкого. Множество лучших замыслов рассыпаются наряду с безобразными нагромождениями, при этом, конечно, затрагиваются и обитатели, особенно которые проявляют активность. Таких много как в низших, так и в высших слоях. Огонь вырывающийся ощущается всеми, кто не приучил себя к огненности. Потому, когда Говорю о мысли в Тонком Мире, Советую нечто очень полезное. Когда же Говорю о мысли по Огненным Мирам, советую нечто необходимое. Утверждение огненной мысли есть уже стяжание необходимости. Как чешуя кольчуги нанизывается постепенно, так же невидимо нарастает оперение огненно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36.</w:t>
      </w:r>
      <w:r>
        <w:rPr>
          <w:rFonts w:ascii="Times New Roman" w:hAnsi="Times New Roman"/>
          <w:sz w:val="24"/>
          <w:lang w:val="en-US"/>
        </w:rPr>
        <w:t xml:space="preserve"> Можно представить себе один миг без стихии земли, воды, даже воздуха, но нельзя даже вообразить хотя бы на мгновение без Огня. Необычно построение, когда самое основное пребывает незримо, но готово проявиться везде наипростейшим образом. Ученые не хотят принять полностью стихию Огня, но каждое разделение лишь отягощает будуще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37.</w:t>
      </w:r>
      <w:r>
        <w:rPr>
          <w:rFonts w:ascii="Times New Roman" w:hAnsi="Times New Roman"/>
          <w:sz w:val="24"/>
          <w:lang w:val="en-US"/>
        </w:rPr>
        <w:t xml:space="preserve"> Не думаете ли, что, когда слова как бы ускользают, это значит, что значительная часть огненной энергии устремлена далеко? Не нужно удивляться, что при нахождении в разных странах огненная энергия должна расходоваться значительно. Огненное вещество мускуса может с трудом восполнять этот расход. Ту же посылку энергии усиливает мысль о дальних действиях. Можно мыслить смутно, как в забытьи, и энергия почти не нагнетается этим слабым напором, но сила мысли как рычаг насоса, и посылка такого поршня даст дальнее достиж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38.</w:t>
      </w:r>
      <w:r>
        <w:rPr>
          <w:rFonts w:ascii="Times New Roman" w:hAnsi="Times New Roman"/>
          <w:sz w:val="24"/>
          <w:lang w:val="en-US"/>
        </w:rPr>
        <w:t xml:space="preserve"> Нужно понимать, как велико достижение среди натиска хранить равновесие, за это Хвал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39.</w:t>
      </w:r>
      <w:r>
        <w:rPr>
          <w:rFonts w:ascii="Times New Roman" w:hAnsi="Times New Roman"/>
          <w:sz w:val="24"/>
          <w:lang w:val="en-US"/>
        </w:rPr>
        <w:t xml:space="preserve"> Человек посредством своей огненной природы познает подземные руды и воды. Это свойство из оккультизма уже перешло в область положительную. Если такое положение огненной энергии возможно, то, значит, могут быть и многие другие проявления Агни. Сочетания огненной энергии со звуком, с цветом или с другими огненными ветвями единого великого Фохата ручаются за обновление всего миропонимания. Пусть люди просто приближаются к ручьям огненной Урувеллы. У каждого найдется явление огненной энергии. Приложения Фохата многочисленны, не только люди огненной стихии, но даже пришедшие от других элементов могут почерпнуть из чаши Фохата. Если замечательны опыты по воздействию мысли над растениями, то могут быть наблюдения над воздействием мысли на пламя. Под током огненной мысли пламя может приближаться или отдаляться. Египетские Мистерии указывали особую силу мысли, посланную через пламя. В этом совете заключалось познание огненности мысли. Так можно обратить внимание людей на сферы фохатическ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40.</w:t>
      </w:r>
      <w:r>
        <w:rPr>
          <w:rFonts w:ascii="Times New Roman" w:hAnsi="Times New Roman"/>
          <w:sz w:val="24"/>
          <w:lang w:val="en-US"/>
        </w:rPr>
        <w:t xml:space="preserve"> Один приобщается от Огненной Чаши, другой поглощает кубок пламенный с вином. Первый восхищается духом, второй содрогается в пламени и разрушается. Первый может приобщаться неограниченно, второй быстро доходит до предела отравления. Не в духе ли решение? Качество мысли применяет огонь во благо. Пьянство прискорбно как извращение священного Огня. Меньше всего сочетается Огонь с самость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41.</w:t>
      </w:r>
      <w:r>
        <w:rPr>
          <w:rFonts w:ascii="Times New Roman" w:hAnsi="Times New Roman"/>
          <w:sz w:val="24"/>
          <w:lang w:val="en-US"/>
        </w:rPr>
        <w:t xml:space="preserve"> Можно ли земным воплощением творить мысленно в Тонком Мире? Можно, особенно если Агни действует. Можно насаждать и улучшать растения. Можно создавать строительные формы, можно участвовать во множестве улучшений, лишь бы не в безобразии. Ур. видела дерево, ею посаженное. Так можно из слабых хрупких форм создавать нечто сильное и длительное. Тем мы приготовляем среди земного существования будущие Сады Прекрасные. Мысль во всей ее строительности создает и наше будущее счастье. Так мы идем мыслями за пределы Земл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42.</w:t>
      </w:r>
      <w:r>
        <w:rPr>
          <w:rFonts w:ascii="Times New Roman" w:hAnsi="Times New Roman"/>
          <w:sz w:val="24"/>
          <w:lang w:val="en-US"/>
        </w:rPr>
        <w:t xml:space="preserve"> Свет из тьмы – эта истина продолжает многим казаться парадоксом. Эти многие не видели Свет и не понимают, что Высший Свет недоступен зрению как земному, так и тонкому; даже искры его утомляют глаза. Х. окутывался волнами этих искр, и глаза Ур. были особенно утомлены. Он нуждался в этом окутывании, это было показание мысленной посылки на дальние расстояния. Так Мы шлем указания, но многое искажается от разных напряжений. Можно утверждать, что раздражение требует удесятерения энергии, но такие снопы искр могут и голову снести. Потому, когда Советуем удержаться от раздражения, значит, Мы ищем лучшего воздействия. Огненная энергия неимоверна. Люди противятся этой мощи и тем рождают многие бедствия. Явление окутывания огненными искрами зависит от многих и других причин. Огненная броня защищает от неприятельских стрел.</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43.</w:t>
      </w:r>
      <w:r>
        <w:rPr>
          <w:rFonts w:ascii="Times New Roman" w:hAnsi="Times New Roman"/>
          <w:sz w:val="24"/>
          <w:lang w:val="en-US"/>
        </w:rPr>
        <w:t xml:space="preserve"> Не нужно подходить к Огню с корыстными целями. Простая молитва о совершенствовании открывает лучшие Врата. Также простое правдивое отношение поможет познавать действительные ритмы Космоса. Легко корыстью подменить ритм космический, но связь с Иерархией приводит к осознанию Истины. Опыт в прекрасном держит в пределах достоверности. Когда так богат мир земной, когда еще богаче Мир Тонкий, когда величественен Мир Огненный, тогда нужен опыт в Прекрасном. Лишь острота наблюдательности поможет утверждать красоту. Ошибка думать, что преходящие приемы искусства могут создать единое основание к суждению. Именно только наблюдательность, которая питает третий глаз, дает твердое основание к творчеству, пригодному и в Тонком Мир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44.</w:t>
      </w:r>
      <w:r>
        <w:rPr>
          <w:rFonts w:ascii="Times New Roman" w:hAnsi="Times New Roman"/>
          <w:sz w:val="24"/>
          <w:lang w:val="en-US"/>
        </w:rPr>
        <w:t xml:space="preserve"> Творчество в Тонком Мире значительно отличается от условий земных. Приходится приучаться к так называемому мысленному творчеству. Ведь мысль в извивах своих может дать очень смутные дрожания. Не только от силы воли, но и от наблюдений прежних зависят твердые формы. Как минералы в огненном процессе дают стройные кристаллы, так и для творчества нужна огненность. Как и все, она накопляется постепенно и принадлежит к неистребимым накоплениям, потому никогда не позд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45.</w:t>
      </w:r>
      <w:r>
        <w:rPr>
          <w:rFonts w:ascii="Times New Roman" w:hAnsi="Times New Roman"/>
          <w:sz w:val="24"/>
          <w:lang w:val="en-US"/>
        </w:rPr>
        <w:t xml:space="preserve"> В сотрудниках вы цените сообразительность, совершенно также и по всей нити Иерархии. Никакое знание не дает огненную сообразительность, накопленную многими опытами. Нельзя написать, что можно и что нельзя для всех случаев жизни. Одно знание есть лишь смертельная опасность, но применение его есть искусство огненное. Потому так ценим скорую сообразительность; то чувствознание, которое шепнет, когда не следует повернуть ключ в замке. Кто накопил такое чувствознание, не станет предателем ни сознательно, ни косвенно. Выдать ключ не по сознанию, значит уже предательствовать. Не заметить лукавство или подделку, значит не быть сообразительным. Не много стоит сообразительность лишь на другой день. Такое соображение не удержит над пропастью, но как должно быть чутко накопление сообразительности! В каждой школе должно обучать накоплению быстрого мышления, без него как пройти сквозь плам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46.</w:t>
      </w:r>
      <w:r>
        <w:rPr>
          <w:rFonts w:ascii="Times New Roman" w:hAnsi="Times New Roman"/>
          <w:sz w:val="24"/>
          <w:lang w:val="en-US"/>
        </w:rPr>
        <w:t xml:space="preserve"> Вы читали о том, что уже семнадцать лет происходят ежедневные землетрясения – это научные сведения не совсем точны. Уже восемнадцать лет Земля находится в непрерывном трепетании. Нужно утвердить все подробности сроков приближающихся огненных решений. Именно в нарастании волн трепета Земли можно бы насторожиться и помыслить, все ли в порядке? Но не помочь состоянию мира стрелою сейсмографа. Даже, если когда-то все стрелы сейсмографов сломаются – это будет плохой помощью, и в каких газетах напечатают о такой поломке? Словом, события, созданные людьми, имеют большее значение, нежели думают. Так, отсчитайте восемнадцать лет и увидите событие не малое и очень отвратительно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47.</w:t>
      </w:r>
      <w:r>
        <w:rPr>
          <w:rFonts w:ascii="Times New Roman" w:hAnsi="Times New Roman"/>
          <w:sz w:val="24"/>
          <w:lang w:val="en-US"/>
        </w:rPr>
        <w:t xml:space="preserve"> Трепетание Земли усиливается, и спросите тех, кто имеют двойной пульс, насколько он усилился. Несомненно, все, что касается до огненной энергии, усилилось и напряглось. Люди усиливают эти области и строем жизни, и мышлением. Ничто не раздражает так огненную стихию, как беспорядочное мышление. Прежде хоть иногда учили мыслить. Нередко скандирование и заучивание законов жизни пробуждало течение мысли. Но может пробуждение вожделений и самости привести к мохнатому мышлению. Среди этих только отрывов рождаются хаотические раздражения. Зачем вызывать разруш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48.</w:t>
      </w:r>
      <w:r>
        <w:rPr>
          <w:rFonts w:ascii="Times New Roman" w:hAnsi="Times New Roman"/>
          <w:sz w:val="24"/>
          <w:lang w:val="en-US"/>
        </w:rPr>
        <w:t xml:space="preserve"> При опытах посылки мысли можно заметить насколько мысль, пришедшая извне, скользит по мозгу. Одним из свойств огненной энергии будет стремительность соответствия с природою Огня. По той же причине трудно удержать в памяти сообщение извне. Не следует себя винить в этой огненной привычке, но нужно наблюдать свойства Огня. Сообразительность, конечно, помогает, но нельзя удерживать в земных условиях огненные касания. Не только трудно запомнить мысли извне, но также трудно разделить многие одновременные посылки. Но и в таком случае нить Иерархии помогает, ибо одно крепкое устремление как бы настраивает на весь лад.</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49.</w:t>
      </w:r>
      <w:r>
        <w:rPr>
          <w:rFonts w:ascii="Times New Roman" w:hAnsi="Times New Roman"/>
          <w:sz w:val="24"/>
          <w:lang w:val="en-US"/>
        </w:rPr>
        <w:t xml:space="preserve"> Про одного Риши говорили, что даже при упоминании о зле он чувствовал боль. Не следует считать такого Риши белоручкой, но скорее нужно изумляться его отделению от зла. Действительно, каждый познающий Огонь особенно резко чувствует зло как прямой антипод его бытия. Нужно, Говорю, нужно развивать в себе это противодействие злу, которое является противником прогресса. Нужно, говорю, нужно осознать эту границу, преграждающую движение к добру эволюции. Слышать можно о сложности таких границ, но явление Огня покажет, где эволюция и где дряхлость разложения. Огненный Мир есть истинный символ непрерывной эволюц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50.</w:t>
      </w:r>
      <w:r>
        <w:rPr>
          <w:rFonts w:ascii="Times New Roman" w:hAnsi="Times New Roman"/>
          <w:sz w:val="24"/>
          <w:lang w:val="en-US"/>
        </w:rPr>
        <w:t xml:space="preserve"> Если на мгновение представим себе пространство, состоящее из слоев бумаги, и подвергнем его действию радио или телевидения, то на каждом слое мы найдем пронзившее его начертание; целые портреты будут изображены на слоях пространства. Совершенно так же остаются отпечатки на слоях Акаши. Иногда мы готовы сетовать, что долго не видим, что хотели бы, но не соображаем, что по разным причинам облик не должен быть запечатлен в пространстве. Нерукотворные облики носятся, как листья бумаги под вихрем, потому так нужно привыкать к мысли, что все неистребимо. Только так можно стать истинно бережливым и заботливым к окружающему. Не нужно думать, что можно избежать закона, который даже выражается в простых физических приспособлениях. Можно представить, как портрет, пространственно передаваемый, может быть легко перехвачен в любой точке следования. Вы достаточно знаете о терафимах физических, значит, могут быть также и терафимы тонкие. Так нужно охранять ценность не только в доме, но и в пространстве. Защищающие воздушные каналы могут быть созданы, но они поглощают массу энергии. Так научимся хранить действительно ценное понят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51.</w:t>
      </w:r>
      <w:r>
        <w:rPr>
          <w:rFonts w:ascii="Times New Roman" w:hAnsi="Times New Roman"/>
          <w:sz w:val="24"/>
          <w:lang w:val="en-US"/>
        </w:rPr>
        <w:t xml:space="preserve"> Каждый физический аппарат дает совершенную аналогию в Мире Тонком. При том можно легко чувствовать, как нетрудно увеличить силы аппарата, призвав Агни. Так можно заново восстановить множество опытов, казавшихся неудачными. Опыты Килли и даже аппарат Эдисона для Тонкого Мира остались несовершенными, ибо энергия Агни не была приложена; в одном случае, по окружающей подозрительности, в другом – по личному недоверию. Сказано – даже свеча не зажжется без довер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52.</w:t>
      </w:r>
      <w:r>
        <w:rPr>
          <w:rFonts w:ascii="Times New Roman" w:hAnsi="Times New Roman"/>
          <w:sz w:val="24"/>
          <w:lang w:val="en-US"/>
        </w:rPr>
        <w:t xml:space="preserve"> Трудно людям допустить, что из каждого полета можно не вернуться – так мало представляем себе действительность. Необходимо изучать прошлое в рекордах Алхимии и Хроник. Когда ощущалось понимание Агни, это отражалось как в науке, так и на государственных заданиях. Не нужно думать, что Агни только фабричный инспектор, он есть двигатель всех мыслей человечества. Его нужно не только беречь, но именно возлюби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53.</w:t>
      </w:r>
      <w:r>
        <w:rPr>
          <w:rFonts w:ascii="Times New Roman" w:hAnsi="Times New Roman"/>
          <w:sz w:val="24"/>
          <w:lang w:val="en-US"/>
        </w:rPr>
        <w:t xml:space="preserve"> Нельзя думать, что бедственное положение человечества может улучшиться, если люди не вспомнят о вулкане грозном и не обратятся к психической энергии. Смещение Гольфстрима только одно из многих угрожающих понятий, поближе можно найти и многие друг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54.</w:t>
      </w:r>
      <w:r>
        <w:rPr>
          <w:rFonts w:ascii="Times New Roman" w:hAnsi="Times New Roman"/>
          <w:sz w:val="24"/>
          <w:lang w:val="en-US"/>
        </w:rPr>
        <w:t xml:space="preserve"> По сознанию говорить, значит уже быть на высокой ступени. Различные догмы особенно вредны тем, что они дают неподвижную формулу, не считаясь с уровнем сознания. Сколько отрицаний, сколько гнева и смущения происходит лишь от степени сознания! И не только степень, но настроение сознания так часто является решающим. Довольно говорилось о вреде раздражения, которое туманит сознание, но и помимо этого главного врага нужно помнить о всех малых отвлечениях мысли. Нужно приучиться нести основную мысль Бытия незатемненно. Так, когда школьные учителя поймут, что есть обращение по сознанию, тогда начнется истинная эволюция. Невозможно разделить человечество лишь по возрасту или по классам. Постоянно видим, как некоторые дети нуждаются в слове возмужалом, и пожилые люди, иногда государственного положения, могут уразуметь лишь детские соображения. Не для таких детей Царство Небесное! Новое сознание не придет от механических формул. Так нужно уметь говорить по сознанию собеседника. Не легко это, но составляет прекрасное упражнение для сообразительности. Значит, тоже относится к огненным занятия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55.</w:t>
      </w:r>
      <w:r>
        <w:rPr>
          <w:rFonts w:ascii="Times New Roman" w:hAnsi="Times New Roman"/>
          <w:sz w:val="24"/>
          <w:lang w:val="en-US"/>
        </w:rPr>
        <w:t xml:space="preserve"> Огненное напряжение пространства неминуемо вызывает особое утомление зрения. Необходимо прерывать работу глаз, закрывая их на короткое время. Можно употреблять и теплые компрессы, но кратковременное закрывание глаз очень полезно. Множество условий возникают при Эпохе Огня. Нужно принимать во внимание при всех условиях жизни эти новые факторы. Главная ошибка в том, когда люди принимают внешние условия Природы за нечто неподвижное. Правда, Луна могла оставаться неизменной для множества поколений, но, тем не менее, когда-то можно было заметить в ней существенную перемену. Лампа падает на стол однажды, но возможность этого всегда предусмотрена. Так нужно не забывать полезную профилактику в связи с напряжением Огненной стих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56.</w:t>
      </w:r>
      <w:r>
        <w:rPr>
          <w:rFonts w:ascii="Times New Roman" w:hAnsi="Times New Roman"/>
          <w:sz w:val="24"/>
          <w:lang w:val="en-US"/>
        </w:rPr>
        <w:t xml:space="preserve"> Люди всегда оберегаются, чтобы не опрокинуть светильник. В этой заботе есть доля уважения к Огню. Страх пожара есть лишь грубое утверждение уважения. Нельзя усомниться, что люди не лишены особого чувства уважения к стихии Огня. Проявление этой чудесной стихии всегда встречалось с особенным подъемо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57.</w:t>
      </w:r>
      <w:r>
        <w:rPr>
          <w:rFonts w:ascii="Times New Roman" w:hAnsi="Times New Roman"/>
          <w:sz w:val="24"/>
          <w:lang w:val="en-US"/>
        </w:rPr>
        <w:t xml:space="preserve"> Подозрение уже есть вызывание. Может быть вызывание сознательным, но особенно беспорядочны вызывания в случае подозрений. Помимо всяких жизненных осложнений подозрительность ведет к легкой заражаемости. Сколько эпидемий размножаются лишь подозрительностью! Кармические зачатки болезней открываются вызовом подозрительности. Страха граница почти неотличима от подозрительности. Дозорный должен быть зорок, но не подозрителен. Уравновесие создается не из подозрительности. Мужество ищет причину, но не подозревает. Потому подозрительность есть, прежде всего, невежеств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58.</w:t>
      </w:r>
      <w:r>
        <w:rPr>
          <w:rFonts w:ascii="Times New Roman" w:hAnsi="Times New Roman"/>
          <w:sz w:val="24"/>
          <w:lang w:val="en-US"/>
        </w:rPr>
        <w:t xml:space="preserve"> Много внимания уделяется теперь астрологии. Наконец и со стороны науки усматривают Законы Космические. Но можно заметить, что даже при точных вычислениях получается часто неточность. Нужно знать, откуда это дрожание может происходить. Не забудем, что именно теперь планета окутана слоями тяжкими; о такую насыщенную атмосферу могут преломляться химические лучи. Из такого небывалого положения истекает относительность заключений. То же самое замечается и в других областях. Утверждение о несостоятельности древних вычислений является вследствие нежелания обратить внимание на действительность. Люди желают, чтобы все было благополучно в их понимании. Вы уже видели, как толпа ломилась в театр, в котором сцена уже пылала, так и во всем. Правда, отрезанная голова собаки лает, но дух человека немеет. Таково неразумие и неравновесие. Опасное время – позволительно чувствовать тоск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59.</w:t>
      </w:r>
      <w:r>
        <w:rPr>
          <w:rFonts w:ascii="Times New Roman" w:hAnsi="Times New Roman"/>
          <w:sz w:val="24"/>
          <w:lang w:val="en-US"/>
        </w:rPr>
        <w:t xml:space="preserve"> Действительно, сближение миров необходимо. Нужно хотя бы немного приготовить сознание к этой необходимости. Люди должны оказаться в готовности встретить уплотненные тела в жизни без насильственной магии, но для этого нужно, чтобы огненное сердце перестало быть отвлеченность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60.</w:t>
      </w:r>
      <w:r>
        <w:rPr>
          <w:rFonts w:ascii="Times New Roman" w:hAnsi="Times New Roman"/>
          <w:sz w:val="24"/>
          <w:lang w:val="en-US"/>
        </w:rPr>
        <w:t xml:space="preserve"> Только что Наблюдал, как один ученик Бехтерева пытался над посылкою мысли на расстоянии, но он не мог преодолеть самого простого условия. Он не мог расчленить напряжение от раздражения, которое закрывало его аппарат. Когда он думал, что напрягается, он только раздражался, предпосылая, что ничего не выйдет. Между тем он теоретически думал хорошо, но у него не было расчленения его эмоций. Кроме того, мешает и ложно-материализм, который полагает все для всех и во всяких условиях. Конечно, это возможно через две расы, но сейчас оно подобно грузу слона над тараканом. Смутно понимание психической энергии. Пусть ее назовут хотя и материалистическим молотом, но пусть осознают ее. Не в названии дело! Можно привести груды названий, но огрубение от них не уменьшилось. Огрубение психической энергии самая ужасная эпидем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61.</w:t>
      </w:r>
      <w:r>
        <w:rPr>
          <w:rFonts w:ascii="Times New Roman" w:hAnsi="Times New Roman"/>
          <w:sz w:val="24"/>
          <w:lang w:val="en-US"/>
        </w:rPr>
        <w:t xml:space="preserve"> В древности человеческая ненависть подбрасывала маленькую ехидну, но не удава. Считайте зло не по длине. Именно малая ехидна гораздо более соответствует злу, из нее происходит действительное разрушение. Не будем полагаться на внешние размеры, зло подкапывается в малых сущностях. Также и распад начинается от малого. Можно наблюдать, как на протяжении одного поколения изменяется сущность целой народности. Не нужны целые века, где ехидна предательства свила гнездо. Можно удивляться, как распадается на глазах достоинство нации, но в умах людей обычно не вмещается такое поразительное явление. В основе, может быть, лежало одно отринутое слово, но, вместе с тем, оно было встречено предательством. Когда вспомним происшедшее в конце восемнадцатого и в середине девятнадцатого столетий, можно поразиться сходством с недавним происшествием. Так изменяется характер целых стран.</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62.</w:t>
      </w:r>
      <w:r>
        <w:rPr>
          <w:rFonts w:ascii="Times New Roman" w:hAnsi="Times New Roman"/>
          <w:sz w:val="24"/>
          <w:lang w:val="en-US"/>
        </w:rPr>
        <w:t xml:space="preserve"> Много замечено последнее время, как без приемника люди начинают улавливать волны радио. С одной стороны, это как бы полезно для научных наблюдений, но с другой, Мы не довольны таким смешением токов. Пусть человечество приучается к передаче и восприятию мыслей. Но не полезно, когда огненная субстанция смешивается с появлением более грубых токов. Правда, такое явление показывает, насколько уже напряжена Огненная стихия в человечестве, но не будет полезно, если она неосознанная прорвется в недолжные области. Именно такие прорывы, если примут стихийные размеры, могут стать разрушительными. Утверждаю, что огненные эпидемии именно могут начаться с подобных расстройств. Когда Говорю о равновесии и целесообразности, Хочу напомнить о гармонии всей жиз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63.</w:t>
      </w:r>
      <w:r>
        <w:rPr>
          <w:rFonts w:ascii="Times New Roman" w:hAnsi="Times New Roman"/>
          <w:sz w:val="24"/>
          <w:lang w:val="en-US"/>
        </w:rPr>
        <w:t xml:space="preserve"> Каждый день усиливается напряжение среди Природы и людей. Так можно представить, что творится в долинах, когда даже горы нуждаются в особых мерах. Поистине смутное время, но вы знаете панаце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64.</w:t>
      </w:r>
      <w:r>
        <w:rPr>
          <w:rFonts w:ascii="Times New Roman" w:hAnsi="Times New Roman"/>
          <w:sz w:val="24"/>
          <w:lang w:val="en-US"/>
        </w:rPr>
        <w:t xml:space="preserve"> «Сам, сам, сам!» – восклицает ребенок, не допуская взрослых к своему занятию. Разве до семи лет ум и сердце не помнят иногда о завете самостоятельного достижения на Земле? Потом мудрые воспоминания тускнеют и часто сводятся к обратному. «Пусть вверху и внизу работают для меня», – так говорит человек, забывший о самоусовершенствовании, но ребенок помнит и защищает самостоятельность. Когда же другой ребенок шепчет – «Как мне ухитриться взять?» – он уже готов к новым опытам и завоеваниям духа. Но такие слова детей не только произносятся, но их нужно заметить и оценить. Огненное внимание может отмечать эти зовы и решения Тонкого Мира. Малое дитя утверждает: «Наконец я народился». В этом утверждении Мир Тонкий со стремлением к воплощению. Можно привести множество примеров, когда не только малые дети, но новорожденные неожиданно произносили слова огромного значения и затем снова погружались в свое предварительное состояние. Нужно развивать в себе огненную явленную память и заботливость к окружающему. Так можно собирать самые ценные свед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65.</w:t>
      </w:r>
      <w:r>
        <w:rPr>
          <w:rFonts w:ascii="Times New Roman" w:hAnsi="Times New Roman"/>
          <w:sz w:val="24"/>
          <w:lang w:val="en-US"/>
        </w:rPr>
        <w:t xml:space="preserve"> Где бы ни проявлялась истина, она такой и пребудет. Нужно изгонять из себя все, что мешает принимать явление во всей своей действительности. Нужно себя понуждать к такой чест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66.</w:t>
      </w:r>
      <w:r>
        <w:rPr>
          <w:rFonts w:ascii="Times New Roman" w:hAnsi="Times New Roman"/>
          <w:sz w:val="24"/>
          <w:lang w:val="en-US"/>
        </w:rPr>
        <w:t xml:space="preserve"> Нужно не смеяться над Огнем как над высшим элементом. Малые смешки да шутки лишь совращают сознание. В конце концов, человек теряет границы, где начинается торжественность и устремл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67.</w:t>
      </w:r>
      <w:r>
        <w:rPr>
          <w:rFonts w:ascii="Times New Roman" w:hAnsi="Times New Roman"/>
          <w:sz w:val="24"/>
          <w:lang w:val="en-US"/>
        </w:rPr>
        <w:t xml:space="preserve"> Если припомним разные проявления детской прозорливости, то вряд ли можно утверждать о механической клетке. Лишь впоследствии люди теряют представление как о прошлом, так и о назначении. Сколько раз дети спасали взрослых, сколько раз дети не решались сказать о чувствованиях своих. Но ведь ложную застенчивость создает окружающее безобразие. Дух утонченный и возвышенный немеет перед гнойными наростами предрассудков. Как часто взрослые запрещают всякую импровизацию, забывая, что это песнь духа. Если техника и не совершенна, то все же, сколько зерен прекрасных запечатлеются в этих зовах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68.</w:t>
      </w:r>
      <w:r>
        <w:rPr>
          <w:rFonts w:ascii="Times New Roman" w:hAnsi="Times New Roman"/>
          <w:sz w:val="24"/>
          <w:lang w:val="en-US"/>
        </w:rPr>
        <w:t xml:space="preserve"> Различные Гримуары предусматривают вызывательные удары. Действительно даже в таких низких формулах остается истина, что элементалы охотнее отвечают на призывные стуки, но закон везде одинаков. Вы знаете, насколько Мы против всякой магии, но даже в случае обращения к Светлой Иерархии остается значение зова моления. Нужно помнить, что и земные силы не откликаются без письма. Такой же ток, совершенно вещественный, возникает при сознательном обращении к Иерархии. Нельзя думать, что Огонь не будет существенен при таком обращении, ведь живой Огонь – лучшее очистительное средство. Но когда пылает Огонь сердца, тогда не нужен заместитель е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69.</w:t>
      </w:r>
      <w:r>
        <w:rPr>
          <w:rFonts w:ascii="Times New Roman" w:hAnsi="Times New Roman"/>
          <w:sz w:val="24"/>
          <w:lang w:val="en-US"/>
        </w:rPr>
        <w:t xml:space="preserve"> Свобода выбора заложена во всем. Никакое насилие не должно прерывать путь, но позволительно дать каждому светильник в пути долгом. Просвещение лишь может осмыслить свободу избрания, потому просвещение есть утверждение Бытия. Каждая школа должна с малых лет давать просвещение, связывая действительность с сущностью сужденного. Лишь так можем связать наше Бытие с усовершенствованием. Свобода выбора, просвещение, самоусовершенствование есть путь Огня. Только огненные существа могут самостоятельно почувствовать эти устои восхождения. Но всех нужно вести этими вратами, иначе откуда же разрушительные смятения, которые вместе с хаосом стихий заставляют трепетать планету? Так разнузданные человеческие смятения присоединяются к стихийному возмущению. Считаю, нужно твердить о смятении, которое сокрушает все зачатки эволюц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70.</w:t>
      </w:r>
      <w:r>
        <w:rPr>
          <w:rFonts w:ascii="Times New Roman" w:hAnsi="Times New Roman"/>
          <w:sz w:val="24"/>
          <w:lang w:val="en-US"/>
        </w:rPr>
        <w:t xml:space="preserve"> Человек спасенный обычно не хочет узнать спасителя. Получивший Огонь стремится убежать и не думает, что тьма поглотит е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71.</w:t>
      </w:r>
      <w:r>
        <w:rPr>
          <w:rFonts w:ascii="Times New Roman" w:hAnsi="Times New Roman"/>
          <w:sz w:val="24"/>
          <w:lang w:val="en-US"/>
        </w:rPr>
        <w:t xml:space="preserve"> Огонь не под водою зажигается. Подвиг не в благополучии теплицы создается. Среди человеческих тягостей спросим себя – не подвиг ли уже? Среди утеснений спросим – не к вратам ли подвига тесните нас? Среди взрывов спросим – разве в нас самих не было достаточно силы, чтобы возвыситься? Так осмотрим каждое явление, не ведет ли оно к подвигу? Так будем следить за всем подвигающим. Кто же может предугадать, какой именно обратный удар двинет новые обстоятельства? Но без удара вещество не придет в движение. Называют очагом подвига эти удары по веществу. Только понявшие субстанцию творящую усвоят, что сказанное не есть простое ободрение, но только упоминание закона. Можно делать из закона несчастье, но правильно усмотреть пользу от основ Быт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72.</w:t>
      </w:r>
      <w:r>
        <w:rPr>
          <w:rFonts w:ascii="Times New Roman" w:hAnsi="Times New Roman"/>
          <w:sz w:val="24"/>
          <w:lang w:val="en-US"/>
        </w:rPr>
        <w:t xml:space="preserve"> Каждое воспринимание есть уже принятие Огня. Напряжение энергии есть уже перенос индифферентной стихии в явление активных вибраций. Истинное восприятие постоянно позитивно, ибо огненная энергия действует при нем непосредственно. Каждое искривление и рушение незаконно возбуждают так называемый черный огонь. Он своеобразно соответствует венозной крови. Венозное кровопускание имело свое основание. Черный огонь мог быть им разрежаем. По счастью, светлый Огонь не вызывает таких грубых воздействий. Чем естественнее, тем благодетельнее Огонь возжигается. Отсюда заключение, что Огонь Любви самый совершенный. Вы хотите оберечь Иерарха и делаете это не из страха, не из выгоды, но из любви. Страх и корысть на месте любви будут черным огнем. То же будет и при прочих недостойных замещениях. Всякий огонь магнетичен, потому нужно так избегать магнетизма черного огня. Он не перерабатывает частицы эманаций плотных, наоборот, и тем загромождает пространство. Особенно это может быть вредно при кровном родстве, когда плотные, несгоревшие частицы так легко притягиваются и могут отягощать и без того слабые органы – так непрактично зажигать черный огон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73.</w:t>
      </w:r>
      <w:r>
        <w:rPr>
          <w:rFonts w:ascii="Times New Roman" w:hAnsi="Times New Roman"/>
          <w:sz w:val="24"/>
          <w:lang w:val="en-US"/>
        </w:rPr>
        <w:t xml:space="preserve"> Взаимодействия людей есть настоящая наука об обществе. Отношения между людьми, изучаемые социологией, не выражают взаимодействие. Не занимаются социологи явлениями духовных воздействий. Они предоставляют это психологии. Но эта наука, при всей поверхностности, обычно занимается отдельными личностями. Между тем нужно изучать явления общественности, ибо духовное воздействие необычно мощно, и касание его с космическими процессами приведет к решению многих проблем. Нужно прилежно сопоставлять толпы и уметь сравнивать их действия с резонатором Природы. Нельзя обойти эти сильные факторы. Недостаточно знать, что производит залп пушек, это слишком примитивно. Но гораздо важнее знать воздействие взгляда толпы или ее крика. Можно убедиться, что эти волны катятся до очень дальних берегов, по всем огненным течениям. Так можно находить разгадку многим неожиданным происшествиям, но для этого нужно наблюда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74.</w:t>
      </w:r>
      <w:r>
        <w:rPr>
          <w:rFonts w:ascii="Times New Roman" w:hAnsi="Times New Roman"/>
          <w:sz w:val="24"/>
          <w:lang w:val="en-US"/>
        </w:rPr>
        <w:t xml:space="preserve"> Кто поверит, что «Чаша» йога может посылать токи спасительные для многого и близкого, и дальнего. Очень болезненны эти излучения, как иглы из сущности. «Чаша» не может устоять, чтобы не посылать накопления на благо ближних. Не мудро думать, что эти посылки благодати безболезненны. Когда действуют оба естества, и плотное и тонкое, не может не быть нагнетения. Но дух готов превозмочь эти напряжения. Нужно понять, что такие посылки усиливают Огненный Мир. Сотрудничество с такими Степенями Огня нелегк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75.</w:t>
      </w:r>
      <w:r>
        <w:rPr>
          <w:rFonts w:ascii="Times New Roman" w:hAnsi="Times New Roman"/>
          <w:sz w:val="24"/>
          <w:lang w:val="en-US"/>
        </w:rPr>
        <w:t xml:space="preserve"> Нужно прислушиваться к народным пророчествам, исчисляющим явления космические. Очень часто в них можно видеть верные вычисления. Но, конечно, могут иметь место прочие многие услов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76.</w:t>
      </w:r>
      <w:r>
        <w:rPr>
          <w:rFonts w:ascii="Times New Roman" w:hAnsi="Times New Roman"/>
          <w:sz w:val="24"/>
          <w:lang w:val="en-US"/>
        </w:rPr>
        <w:t xml:space="preserve"> Если спешащий путник спросит: «Который час?», – то вряд ли найдется жестокое сердце, чтобы сказать заведомую ложь. В самом стремлении заложена огненная убедительность. Также именно стремление спасает от ударов ненависти. Так, когда произносим великое понятие Агни, уже понимаем всю стремительность. Мир Огненный растет в представлении человечества вместе с подвигом мысли. Но не вздумайте убеждать о Мире Огненном сердце, не знающее Огня. Эти насилия приведут лишь к черному огню. Если сосчитаем число служителей тьмы, созданных различными насилиями, то ужаснемся огромному количеству. Нужно обладать всей чуткостью, чтобы понять, когда можно повернуть ключ на второй и на третий затвор. Никакая догма, никакая химия не скажут, когда уже произносится священное слово – </w:t>
      </w:r>
      <w:r>
        <w:rPr>
          <w:rFonts w:ascii="Times New Roman" w:hAnsi="Times New Roman"/>
          <w:i/>
          <w:sz w:val="24"/>
          <w:lang w:val="en-US"/>
        </w:rPr>
        <w:t>можно</w:t>
      </w:r>
      <w:r>
        <w:rPr>
          <w:rFonts w:ascii="Times New Roman" w:hAnsi="Times New Roman"/>
          <w:sz w:val="24"/>
          <w:lang w:val="en-US"/>
        </w:rPr>
        <w:t>. Но огонь сердца скажет, когда Карма и сознание брата не будут отягощены. Ведь явление Агни не должно отягоща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77.</w:t>
      </w:r>
      <w:r>
        <w:rPr>
          <w:rFonts w:ascii="Times New Roman" w:hAnsi="Times New Roman"/>
          <w:sz w:val="24"/>
          <w:lang w:val="en-US"/>
        </w:rPr>
        <w:t xml:space="preserve"> Никто не согласен, что книги должны содержать столько предварительного материала. Но даже обычные строители согласны, что сперва должно быть расчищено место построения и свезен весь материал потребный. Сами знаете, во что обходится одна расчистка места, когда нужно убрать целую заросль зависти, сомнения и всякого сора. Нужно приложить все вмещение и великодушие, чтобы не согнуться под тяжестью бурьяна. Конечно, вся тьма и невежество будут особенно возмущаться против Огня. Потому каждая книга о следующих ступенях жизни не будет кратка. Последняя часть такой книги пусть будет явлена отдельно, иначе каждый захочет прочесть конец прежде, чем начало. Эта привычка очень приятна служителям тьмы. Так они создают зыбкую почву для мягкотелы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78.</w:t>
      </w:r>
      <w:r>
        <w:rPr>
          <w:rFonts w:ascii="Times New Roman" w:hAnsi="Times New Roman"/>
          <w:sz w:val="24"/>
          <w:lang w:val="en-US"/>
        </w:rPr>
        <w:t xml:space="preserve"> Пусть врач не изумляется, если заметит, что признаки одержания принимают эпидемический характер, их больше, нежели ум человеческий может представить. При этом разновидности очень различны – от почти неуловимой странности до буйства. Хвалю врача, если он заметил связь с венерическими болезнями. Действительно, это один из каналов одержания. Можно сказать, что большинство страдающих венерическими болезнями не чужды одержания. Но в одном врач оказался слишком оптимистом – явление венерической болезни может облегчить доступ одержателю, но излечение ее не есть изгнание одержателя. Так и раздражение в своих крайних степенях может пригласить одержателя, но нельзя ожидать, что первая улыбка уже изгонит его. Целая наука заключается в таком наблюдении. Врач прав, желая посетить не только дома для умалишенных, но и тюрьмы. Не мешает посетить и биржу или палубу корабля во время опасности. Можно заметить признаки постоянные, или длительные, или краткие. Также можно наблюдать потовые выделения. Явление многих особенностей постепенно выступят перед наблюдателем. Среди них будут наблюдаться подробности Тонкого Мира, но одно останется непреложным, что удаление одержателя не зависит от физических воздействий. Лишь Агни, лишь чистая энергия может противиться этому человеческому бедствию. Повторяю слово </w:t>
      </w:r>
      <w:r>
        <w:rPr>
          <w:rFonts w:ascii="Times New Roman" w:hAnsi="Times New Roman"/>
          <w:i/>
          <w:sz w:val="24"/>
          <w:lang w:val="en-US"/>
        </w:rPr>
        <w:t>бедствие</w:t>
      </w:r>
      <w:r>
        <w:rPr>
          <w:rFonts w:ascii="Times New Roman" w:hAnsi="Times New Roman"/>
          <w:sz w:val="24"/>
          <w:lang w:val="en-US"/>
        </w:rPr>
        <w:t>, ибо оно отвечает размеру эпидемии. Множество врачей назовут Агни суеверием и одержание невежеством. Люди так часто наделяют других своими свойствами. Но и одержатели всех степеней будут обеспокоены таким расследовани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79.</w:t>
      </w:r>
      <w:r>
        <w:rPr>
          <w:rFonts w:ascii="Times New Roman" w:hAnsi="Times New Roman"/>
          <w:sz w:val="24"/>
          <w:lang w:val="en-US"/>
        </w:rPr>
        <w:t xml:space="preserve"> Мы не раз указывали на желательность полетов в Тонкий Мир. Но могут создаться условия такого напряжения, когда Мы посоветуем осторожность. Явления полетов с самою доброю целью могут стать ненавистны кому-то. При возвращении в тело тонкая сущность бывает несколько утомлена, и всякое злобное нападение может причинить вред.</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80.</w:t>
      </w:r>
      <w:r>
        <w:rPr>
          <w:rFonts w:ascii="Times New Roman" w:hAnsi="Times New Roman"/>
          <w:sz w:val="24"/>
          <w:lang w:val="en-US"/>
        </w:rPr>
        <w:t xml:space="preserve"> Еще предупредите врача об осторожности с одержимыми. Нужно помнить, что даже в мыслях не следует держать явных указаний об одержании, когда приближаетесь к одержимому. Нельзя забывать, что одержатель очень чуток к мыслям, когда подозревает, что его присутствие открыто. Он может выражать свою злобу очень разнородно. Уничтожением явления одержания можно нажить много врагов, потому нужно производить эти наблюдения без всякого лишнего оглаш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81.</w:t>
      </w:r>
      <w:r>
        <w:rPr>
          <w:rFonts w:ascii="Times New Roman" w:hAnsi="Times New Roman"/>
          <w:sz w:val="24"/>
          <w:lang w:val="en-US"/>
        </w:rPr>
        <w:t xml:space="preserve"> Среди огненных проявлений очень поучительно свечение работающих пальцев. Около пишущей руки можно видеть волны света. При том они изменяются от содержания письма. Так можно наблюдать очень важное явление – участие Огня даже в видимом явлении и участие энергии Агни в зависимости от внутреннего качества работы. Конечно, вы обратили внимание не только на цветные волны, но и на световые образования, возникающие при чтении книги. Эти вестники Света могут приходить извне и изнутри. Но как те, так и другие служат доказательством работы огненной энергии. Многие могут видеть эти звезды, но не знают, как сосредоточить внимание. Опять приходим к тому же – порыв беспорядочный равняется сну в его значении следствия работы. Лишь сосредоточенное внимание и постоянство без разочарования приведут к лицезримости законных явлений. Пусть не думают, что не дано, лучше думать, что не принят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82.</w:t>
      </w:r>
      <w:r>
        <w:rPr>
          <w:rFonts w:ascii="Times New Roman" w:hAnsi="Times New Roman"/>
          <w:sz w:val="24"/>
          <w:lang w:val="en-US"/>
        </w:rPr>
        <w:t xml:space="preserve"> Несомненно, между работающей рукой и «Чашей» существует связь, обозначающаяся свечением. Но если эта связь замечается, можно поздравить с такой наблюдательностью. Так же Ценю наблюдения над борьбою Света и тьмы. Звезды Света и тьмы совершенно явны и обозначают космическую битву. Можно предвидеть, как впоследствии найдут астрохимическое основание многим явлениям. Но каждая запись о них сослужит большую службу в будущ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83.</w:t>
      </w:r>
      <w:r>
        <w:rPr>
          <w:rFonts w:ascii="Times New Roman" w:hAnsi="Times New Roman"/>
          <w:sz w:val="24"/>
          <w:lang w:val="en-US"/>
        </w:rPr>
        <w:t xml:space="preserve"> Еще скажите врачу – не все одержания безусловно темные. Могут быть воздействия средних сфер, направленные, по мнению одержателей, во благо. Но особенно хороших следствий не получается. Одержатели таких невысоких ступеней и вместилища, им доступные, не большего развития – получается двоемыслие, неуравновешенность и неумение владеть собою. Много таких людей, которые зовутся слабовольными, при этом обе воли уменьшают друг друга. Лечить таких людей можно, лишь предоставляя труд по их избранию, но в большей мере. При сосредоточенности труда одержателю наскучит оставаться без выявления, ибо каждый одержатель стремится к выявлению своего «я». Так врач может заметить различные виды одержимости. Но принцип эпидемии очень недопустим для усовершенствования человечества. Между прочим, понятие Гуру очень ограждает от одержания. Учитель в случае ослабления воли подает свой запас, чтобы не дать чужому темному влиянию вторгнуться. Конечно, Учитель, сознание которого высоко, может чутко определить, когда его участие нужно. Ведь это водительство не походит на насил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84.</w:t>
      </w:r>
      <w:r>
        <w:rPr>
          <w:rFonts w:ascii="Times New Roman" w:hAnsi="Times New Roman"/>
          <w:sz w:val="24"/>
          <w:lang w:val="en-US"/>
        </w:rPr>
        <w:t xml:space="preserve"> Огненное устремление может облегчать все диагнозы, ибо ничто иное не может установить тонкие границы, даже не имеющие словесных определений. Недаром сказано – подымимся до уровня огненного, там слова не нужн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85.</w:t>
      </w:r>
      <w:r>
        <w:rPr>
          <w:rFonts w:ascii="Times New Roman" w:hAnsi="Times New Roman"/>
          <w:sz w:val="24"/>
          <w:lang w:val="en-US"/>
        </w:rPr>
        <w:t xml:space="preserve"> Именно поучительно наблюдать огненные потрясения планеты. Особенно когда знаете об особых воздействиях. Можно также указать на движение Огня, как можно следить за мыслью люде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86.</w:t>
      </w:r>
      <w:r>
        <w:rPr>
          <w:rFonts w:ascii="Times New Roman" w:hAnsi="Times New Roman"/>
          <w:sz w:val="24"/>
          <w:lang w:val="en-US"/>
        </w:rPr>
        <w:t xml:space="preserve"> Агни Йог не только является магнитным центром, но он следует как оздоровитель местности. Так Радж Йог и Агни Йог принимают на себя токи пространственные. Не будет преувеличением сказать – Йога есть оздоровление планеты. Нужно поторопиться, чтобы признать значение усовершенствования духовного. Только в таком признании можно облегчить трудность задания Йога, когда каждый может отяготить его, но помочь могут лишь немногие. Нужно хотя бы дойти до степени простого уважения к необычному. Никто не хочет задуматься над тем, как легко он причинит страдания своим отрицательным, злобным нападением. Каждый невежда уподобляется темному служител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87.</w:t>
      </w:r>
      <w:r>
        <w:rPr>
          <w:rFonts w:ascii="Times New Roman" w:hAnsi="Times New Roman"/>
          <w:sz w:val="24"/>
          <w:lang w:val="en-US"/>
        </w:rPr>
        <w:t xml:space="preserve"> Правда, Армагеддон не ослабевает, но сама темная сила дает иногда запас новых изощрений. Не будем сетовать, что много, много нападений, не может быть иначе. Умение привыкать к опасностям есть великое орудие против врагов. Истинно, каждую минуту люди в опасности. Великая иллюзия думать, что все в пребывании безопасности. Майя является людям в покрове успокоения, но именно Йог чует, как крест бытия стоит неотступно. Только принятие креста и восхождение на Гору, где даже телята о пяти ногах, только такая отвага переносит через пропасть. Не забудем, что указывал осторожность. Она лишь качество отваг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88.</w:t>
      </w:r>
      <w:r>
        <w:rPr>
          <w:rFonts w:ascii="Times New Roman" w:hAnsi="Times New Roman"/>
          <w:sz w:val="24"/>
          <w:lang w:val="en-US"/>
        </w:rPr>
        <w:t xml:space="preserve"> Учитель рад, когда коллективный труд возможен. Отрицание коллективного труда есть невежество. Лишь высокая индивидуальность найдет в себе меру собирательных понятий. Пока личность страшится собирательного труда, она еще не индивидуальна, она еще пребывает в удушении самости. Лишь истинное распознавание нерушимости свободы может дать приобщение к коллективу. Только таким истинным путем взаимоуважения придем к согласному труду, иначе говоря, придем к действенному добру. В этом добре зажигается огонь сердца, потому так радостно каждое проявление труда согласного. Такой труд уже необычайно усиливает психическую энергию. Пусть он заключается лишь в краткой совместной работе, хотя бы кратко вначале, только бы в полном согласии и в желании преуспеяния. Сначала от несогласованности явление утомления неизбежно, но затем комплекс силы коллективной удесятерит энергию. Так в малых ячейках можно протолкнуть прототип мирового преуспея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89.</w:t>
      </w:r>
      <w:r>
        <w:rPr>
          <w:rFonts w:ascii="Times New Roman" w:hAnsi="Times New Roman"/>
          <w:sz w:val="24"/>
          <w:lang w:val="en-US"/>
        </w:rPr>
        <w:t xml:space="preserve"> Солнечные птицы не спускаются на Землю. В этом Мифе указана отделенность Огненного Мира от земных условий. Можно видеть, как из древних времен люди с особым почитанием относились к огненной природе. Действительно, как бережно нужно относиться к каждому огненному проявлению. Среди самой обычной жизни можно усмотреть искры высшего Огня, значит, около каждой такой искры будет развиваться очищенная атмосфера, потому особенно мерзко темнить эти мерцания. Они вспыхивают нежданно, но угашение таких светочей порождает особые неуравновешенные последствия. Как сказано – лучше не родиться, нежели умножать мерз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90.</w:t>
      </w:r>
      <w:r>
        <w:rPr>
          <w:rFonts w:ascii="Times New Roman" w:hAnsi="Times New Roman"/>
          <w:sz w:val="24"/>
          <w:lang w:val="en-US"/>
        </w:rPr>
        <w:t xml:space="preserve"> Труд служит лучшим очистителем от всяких мерзостей. Труд порождает мощный фактор пота, который даже выдвигался как средство зарождения человека. Пот мало исследуется, мало сопоставляется с характером личностей. Мало наблюдается относительно разных стихий. Даже малоопытный наблюдатель заметит различие групп пота. Действительно, легко заметить, что огненная природа не способствует количеству пота, во всяком случае, выщелачивает его. Земля и вода, напротив, усиленно насыщают потом. Так можно заметить, как мудро указывали на одну из первых эволюций человек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91.</w:t>
      </w:r>
      <w:r>
        <w:rPr>
          <w:rFonts w:ascii="Times New Roman" w:hAnsi="Times New Roman"/>
          <w:sz w:val="24"/>
          <w:lang w:val="en-US"/>
        </w:rPr>
        <w:t xml:space="preserve"> Не следует отвращаться от разных стадий человеческой эволюции. Многое может казаться странным с нашей точки зрения, но представим, что все условия относительно изменены, и тогда мы получим хотя и чуждый, но не странный аспект. Ошибка представлять себе все жизни миров от нашего понимания на сегодня. Мы так легко забываем вчера и мало представляем завтра, что многие наши суждения лишь осенние листья. Правильно чувствовать ничтожность перед каждым космическим законом. Но ведь огненные крылья и даются для приближения к Миру Огненном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92.</w:t>
      </w:r>
      <w:r>
        <w:rPr>
          <w:rFonts w:ascii="Times New Roman" w:hAnsi="Times New Roman"/>
          <w:sz w:val="24"/>
          <w:lang w:val="en-US"/>
        </w:rPr>
        <w:t xml:space="preserve"> Всегда и везде особенное затруднение в том, что стоит лишь обстоятельствам улучшиться, как темная рука старается подкинуть свои мохнатые шарики. Наяву можно видеть, как уявляются неполезные малые трещинки. Но там, где в горне велико нагнетение, там и малая трещинка может пропустить разрушительный газ. Среди жизни можно видеть опыты высшей химии. Потому так важно лишь наблюда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93.</w:t>
      </w:r>
      <w:r>
        <w:rPr>
          <w:rFonts w:ascii="Times New Roman" w:hAnsi="Times New Roman"/>
          <w:sz w:val="24"/>
          <w:lang w:val="en-US"/>
        </w:rPr>
        <w:t xml:space="preserve"> Лечение внушением называлось огненным устремлением. Конечно, теперь лечение это развивается больше и шире, потому нужно предотвратить возможный вред от невежественного употребления огненной энергии. Внушение может останавливать боль, но если употребляющие внушения не знают происхождения болезней, они могут уподобиться вреду наркотика. Другое дело, когда внушение применяется опытным врачом, он не только усыпит рефлекс боли, но проследит течение заболевания и внушит соответственным органам нормальную деятельность. Явление астрологии также не будет забыто опытным врачом. Можно смеяться сколько угодно, но научно составленный гороскоп поможет в определении самой болезни и привходящих обстоятельств. Нужно со всем вниманием отнестись к Астрохимии и понять мощь внушения. Действительно, если внушение пользуется огненной энергией, то как глубоко и усиленно может быть воздействие Огня! Нужно отвыкнуть от узкого приказа и запрета, употребляемых гипнотизерами. Только знание организма и всех обстоятельств позволит врачу следовать приказательно по всем пораженным путям. Можно многое восстановить среди обессиленных органов, направив и координируя их с огнем сердца. Нужно каждому врачу развить в себе силу внуш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94.</w:t>
      </w:r>
      <w:r>
        <w:rPr>
          <w:rFonts w:ascii="Times New Roman" w:hAnsi="Times New Roman"/>
          <w:sz w:val="24"/>
          <w:lang w:val="en-US"/>
        </w:rPr>
        <w:t xml:space="preserve"> Особенно нелепо, когда врач допускает к больному невежественного гипнотизера. Не может грубая сила следовать за извивами болезни. Не в том дело, чтобы только усыпить, но нужно сопоставить все условия и следовать за сложными каналами болезни. Каждое слово, каждая интонация внушения имеет огненное значение. Так, только просвещенный ум может вместить законы и пути внушения. Только такой ум поймет всю ответственность за воздействие на огненную энерги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95.</w:t>
      </w:r>
      <w:r>
        <w:rPr>
          <w:rFonts w:ascii="Times New Roman" w:hAnsi="Times New Roman"/>
          <w:sz w:val="24"/>
          <w:lang w:val="en-US"/>
        </w:rPr>
        <w:t xml:space="preserve"> Вы знаете, что при внушении не следует махать руками и выпучивать глаза. Вообще не нужно даже смотреть в глаза, но следует от сердца направиться к сердцу. Затем уже от центра следовать волею по нужному направлению. Совершенно не полезно, чтобы внушаемый знал о происходящем. Часто именно приготовления к внушению создают нежелаемое противодействие. При этом сам подлежащий внушению может воображать, что он готов подвергнуться лечению, но его Манас будет защищаться от вторжения. Явление внушения будет тем действительнее, чем дольше сознания будут уравновешены взаимно. Но не нужно возвещать опыт. Каждое лечение пусть происходит внезапно. Но физические условия должны благоприятствовать. Температура должна быть средняя, умеренная, чтобы ни жар и ни холод не вносили раздражения. Воздух должен быть чистым, можно советовать легкий аромат роз или эвкалипта. Также следует незаметно предусмотреть, чтобы больной мог удобно откинуться на спинку кресла. Постель менее удобна. Также нужно удалить все неожиданное, шумное, чтобы не вызывалось потрясение. Нужно не забыть, что во время внушения тонкое тело находится в очень напряженном состоянии и пытается выделиться. Потому нужно как можно внимательнее запретить ему покидать тело. Конечно, все приказы не словесные, но мысленные. Западные магнетизеры будут насмехаться над мысленным приказом. Они думают, что слова и пальцы могут покорить волю. Но предоставим им эти западные заблуждения. Некоторые примитивные племена ударяли больного дубиной по лбу. Такое воздействие тоже покоряло волю. Но, где Учение о Сердце и об Огне, там и приемы должны быть ины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96.</w:t>
      </w:r>
      <w:r>
        <w:rPr>
          <w:rFonts w:ascii="Times New Roman" w:hAnsi="Times New Roman"/>
          <w:sz w:val="24"/>
          <w:lang w:val="en-US"/>
        </w:rPr>
        <w:t xml:space="preserve"> Конечно, найдутся люди, которые скажут, что удар дубиною есть средство откровенное и потому допустимое, но огненное воздействие есть нечто скрытое и недопустимое. Так каждый, думающий о добре, есть уже человек опасный, но убийца есть лишь выражение общественности. Немало людей так мыслят и препятствуют всему тончайшему. Но дубина уже не поможет, нужны тончайшие решения и уважение к сердцу человеческом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97.</w:t>
      </w:r>
      <w:r>
        <w:rPr>
          <w:rFonts w:ascii="Times New Roman" w:hAnsi="Times New Roman"/>
          <w:sz w:val="24"/>
          <w:lang w:val="en-US"/>
        </w:rPr>
        <w:t xml:space="preserve"> Цыганки обычно дают лекарства с наговором, считая, что лишь при таком способе лекарство будет действительно. Так утверждаются наши Гималайские традиции во многих поколениях переселенцев. Действительно, если мы сравним действие лекарств, принятых благожелательно или с отвращением, то разница будет поразительна. Даже самые сильные средства могут произвести почти обратное следствие, если они будут сопровождены соответствующим внушением. Можно написать значительную книгу об относительности материальных воздействий. Можно из разных областей собрать факты, которые свидетельствуют, что материальная сторона будет наименьшей среди решающих факторов. Так нужно шаг за шагом следить за движением Агни. Не следует вдаваться сразу в сложные формулы, но нужно идти от поразительных свидетельств каждого дня. Если знахари понимают, в чем заключается побеждающее начало, то образованный врач должен тем более усматривать явление направляющее. По этому пути встречаются и прошлое и будуще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98.</w:t>
      </w:r>
      <w:r>
        <w:rPr>
          <w:rFonts w:ascii="Times New Roman" w:hAnsi="Times New Roman"/>
          <w:sz w:val="24"/>
          <w:lang w:val="en-US"/>
        </w:rPr>
        <w:t xml:space="preserve"> Агни вечен, нетленна огненная энергия! Народные сказания часто упоминают о вечных радостях и горе. Очень научно замечено о неистребимости радости и горя, посланных в пространство. Многие несут чужое горе, и многие улавливают радость непринадлежащую, так нужно постоянно помнить о вечных посевах. Мысль, если не сильна, может поглотиться токами пространственными, но субстанция горя или радости нерушима почти, как огненное зерно. Полезно насыщать пространство радостью и очень опасно устилать небеса горем. Но где же взять запас радости? Конечно, не на базаре, но около луча Света, около радости об Иерархии. Умножение горя есть одна из причин огненных эпидемий, но когда физиология научит людей значению ослаблений горестных, тогда начнутся поиски радостей. Постепенно утвердится скала радости и начнется торжество возвышенное, как самое здоровое. Недаром Мы уже указывали на полезность присутствия здоровых людей. Радость есть здоровье дух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299.</w:t>
      </w:r>
      <w:r>
        <w:rPr>
          <w:rFonts w:ascii="Times New Roman" w:hAnsi="Times New Roman"/>
          <w:sz w:val="24"/>
          <w:lang w:val="en-US"/>
        </w:rPr>
        <w:t xml:space="preserve"> Нужно следить за умением постигать чужое настроение. Это не есть чтение мыслей, но чувствознание сущности соседа. Легче заглянуть дальше, когда знаем о ближнем. Многие стоят на пороге такого чувствознания, но лишь судорога самости мешает понять окружающе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00.</w:t>
      </w:r>
      <w:r>
        <w:rPr>
          <w:rFonts w:ascii="Times New Roman" w:hAnsi="Times New Roman"/>
          <w:sz w:val="24"/>
          <w:lang w:val="en-US"/>
        </w:rPr>
        <w:t xml:space="preserve"> Путники мгновенные – так называются люди, познавшие великие пути. Только познанием краткости пути здешнего можно понимать величие Беспредельности и научиться совершенствованию духа. Обеспеченность не существует вообще, иллюзия ее есть признак самый пагубный. Но, не опираясь на мир физический, следует ценить каждую крупицу его. Каждое движение Огня пусть напоминает о силе, удерживающей равновесие. Если планета уравновешена внутренним Огнем, то и каждое существо будет иметь опору в Огне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01.</w:t>
      </w:r>
      <w:r>
        <w:rPr>
          <w:rFonts w:ascii="Times New Roman" w:hAnsi="Times New Roman"/>
          <w:sz w:val="24"/>
          <w:lang w:val="en-US"/>
        </w:rPr>
        <w:t xml:space="preserve"> Не надо изумляться сверканию Света в закрытых глазах. Пророки говорили: «Господи, не вижу тьмы!» Это не есть символ преданности, но научное явление возжения центров. Не однажды можно найти указание об этих Светах. Нужно не только в древности искать их, но можно выспрашивать о них у слепых и детей. Поэт может писать песнь, как небо открывается сомкнутым оча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02.</w:t>
      </w:r>
      <w:r>
        <w:rPr>
          <w:rFonts w:ascii="Times New Roman" w:hAnsi="Times New Roman"/>
          <w:sz w:val="24"/>
          <w:lang w:val="en-US"/>
        </w:rPr>
        <w:t xml:space="preserve"> Полезно производить фотографические снимки не только в разные часы, но и при разных космических напряжениях. Когда же можно улавливать пятна абсолютной тьмы, как не в час напряжения? Когда можно получить самые сложные уловления, как не при равновесии стихий? Наше собственное колебание отражается на фильме, но также можно достичь запечатления разных тонких проявлений. Можно начать при самых простых условиях, ибо придется вработаться при разных обстоятельства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03.</w:t>
      </w:r>
      <w:r>
        <w:rPr>
          <w:rFonts w:ascii="Times New Roman" w:hAnsi="Times New Roman"/>
          <w:sz w:val="24"/>
          <w:lang w:val="en-US"/>
        </w:rPr>
        <w:t xml:space="preserve"> Сны будущего рассеяны широко. Пророчества распространяются тысячами, и люди в разных странах привыкают к определенным срокам, так утверждается течение эволюции. Также напоминаются и грозные сроки. Может быть, никогда человечество не вынимало свой жребий, как эти годы. Невозможно насиловать свободу воли больше, нежели делается сейчас. Вы сами видите, как даже в самых странных формах напоминаются сроки, но слепы не желающие видеть. Также сами видите, как трудно утвердить торжественное единение, хотя бы как лекарство спасительное. Но также сами видите, насколько удается смягчить многое разрушительное. Там, где должен быть удар, происходит лишь легкий толчок. Но не вздумайте об обеспеченном существовании. Все колеблется. Незыблема лишь лестница Иерарх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04.</w:t>
      </w:r>
      <w:r>
        <w:rPr>
          <w:rFonts w:ascii="Times New Roman" w:hAnsi="Times New Roman"/>
          <w:sz w:val="24"/>
          <w:lang w:val="en-US"/>
        </w:rPr>
        <w:t xml:space="preserve"> Люди любят говорить об эволюции и инволюции, но избегают переносить эти соображения на себя. Не следя за своей эволюцией, люди привлекают из Тонкого Мира таких же последышей. Мир Тонкий действительно стремится к земному, но в полной соответственности. Значит, если бы люди стремились к эволюции, то они привлекали бы существа эволюционные. Так улучшение Мира было бы в руках людей самих. Так каждое стремление ко благу создает отзвук не только в Мире Тонком, но и в Мире Огненном. Если такое стремление по каким-то причинам остается невыраженным, то пространственно оно пребывает в полной мере. Потенциал Блага, как столб Света. Плотник, сапожник или врач могут одинаково мыслить о благе. Постоянство и устойчивость во благе есть уже завоевание. Кому-то пребывание в Ашраме покажется темничным заточением, но при развитии духа оно будет самым целебным пребыванием. Знаете, как летит время, и в этом полете привыкаете к Беспредель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05.</w:t>
      </w:r>
      <w:r>
        <w:rPr>
          <w:rFonts w:ascii="Times New Roman" w:hAnsi="Times New Roman"/>
          <w:sz w:val="24"/>
          <w:lang w:val="en-US"/>
        </w:rPr>
        <w:t xml:space="preserve"> Конечно, истечение энергии может даже вызвать головокружение, особенно когда посылки идут на дальние расстояния; тогда образуется своего рода инерция. Тяготение чувствуется так сильно, что лучше не быть в стоячем положен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06.</w:t>
      </w:r>
      <w:r>
        <w:rPr>
          <w:rFonts w:ascii="Times New Roman" w:hAnsi="Times New Roman"/>
          <w:sz w:val="24"/>
          <w:lang w:val="en-US"/>
        </w:rPr>
        <w:t xml:space="preserve"> Можно в обычной жизни наблюдать многое, относящееся к обычаям Миров Тонкого и Огненного. Можно делить человечество на два типа. Один никогда не оставит за собою грязи. Он, приготовляясь к отъезду, все приберет и очистит, чтобы не затруднить кого-нибудь мусором. Другой же не принимает во внимание никакого последствия и оставляет за собою груды нечистот. Будьте уверены, что второму далеко до Огненного Мира. Также будьте уверены, что первый природы огненной и очистилище по примеру Огня. Так же нужно наблюдать, как человек проходит мимо мелких остановок. Один, когда знает свое поручение, спешит дальше, хотя и отнесется благожелательно ко всему встречному. Другой же из каждой остановки умудрится сделать нечто мохнатое, раздражая окружающее. Первый уже опытен в прохождении многих воплощений и понимает, что ночлег не есть уже дом Отчий. Второй не может различить истинных ценностей и готов задержаться в пути на случайном базаре. Так люди постоянно являют природу свою. Только уже опытный путник знает, что ночлег не есть достижение, и понимает, насколько бережно нужно обходиться с вещами, полезными для следующего каравана. Он не издержит все топливо, но подумает о других. Он не загрязнит колодцев как явление пользы – так можно наблюдать, где Свет и тьм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07.</w:t>
      </w:r>
      <w:r>
        <w:rPr>
          <w:rFonts w:ascii="Times New Roman" w:hAnsi="Times New Roman"/>
          <w:sz w:val="24"/>
          <w:lang w:val="en-US"/>
        </w:rPr>
        <w:t xml:space="preserve"> Можно ли представить, чтобы люди думали только о полезном? Конечно можно, и вредные, беспорядочные мысли, прежде всего, не нужны. Можно привыкать к мыслям полезным, и такое упражнение будет лучшим приготовлением к Миру Огненному. Явление привычки к помыслам добра не быстро достигается, но зато они ведут к осознанию огненному. Так не в явлении особенного мира, но в качестве работы каждого дня приближаемся к Миру Огненном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08.</w:t>
      </w:r>
      <w:r>
        <w:rPr>
          <w:rFonts w:ascii="Times New Roman" w:hAnsi="Times New Roman"/>
          <w:sz w:val="24"/>
          <w:lang w:val="en-US"/>
        </w:rPr>
        <w:t xml:space="preserve"> Самоусовершенствование есть Свет. Самоуслаждение есть тьма. Можно строить жизнь так, что каждый день будет концом, но можно так просветить жизнь, что каждый час будет началом. Так на глазах можно перестраивать наше земное существование. Только этим путем вопросы будущего и сознание об огненном совершенствовании сделаются ощутительными. Нужно найти отвагу переделывать жизнь по мере новых накоплений. Умереть в дедовской постели пусть будет отличием средневековья. Мы же посоветуем отнести эти постели в Музей – так будет и гигиеничнее. Но не должно ограничивать завтра по вчерашней мере, иначе как приблизимся к познанию Мира Огненного, который для деда был адовым пламенем?! Но теперь, когда отдают должное Свету и величию Огня, мы можем иметь духовно очень богатое завт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09.</w:t>
      </w:r>
      <w:r>
        <w:rPr>
          <w:rFonts w:ascii="Times New Roman" w:hAnsi="Times New Roman"/>
          <w:sz w:val="24"/>
          <w:lang w:val="en-US"/>
        </w:rPr>
        <w:t xml:space="preserve"> Уже две недели ощущаете подземные толчки. Представьте себе, что земля обращается в подвижное состояние. Никакая человеческая сообразительность не остановит стихии, но если имеете четкое представление о Мирах Тонком и Огненном, то никакая земная судорога не затуманит ваше неотъемлемое светлое завт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10.</w:t>
      </w:r>
      <w:r>
        <w:rPr>
          <w:rFonts w:ascii="Times New Roman" w:hAnsi="Times New Roman"/>
          <w:sz w:val="24"/>
          <w:lang w:val="en-US"/>
        </w:rPr>
        <w:t xml:space="preserve"> От Востока Белый Орел, так являем новое сознание. Невозможно без Востока. История человечества творилась или от Востока, или ради Востока. Нельзя себе представить размеры строения Культуры, дом который так велик!</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11.</w:t>
      </w:r>
      <w:r>
        <w:rPr>
          <w:rFonts w:ascii="Times New Roman" w:hAnsi="Times New Roman"/>
          <w:sz w:val="24"/>
          <w:lang w:val="en-US"/>
        </w:rPr>
        <w:t xml:space="preserve"> Советуйте молодому ученому собрать из всех древнейших Учений все относящееся до Огня. Пусть и Пураны Индии, и отрывки Учений Египта, Халдеи, Китая, Персии, и решительно все Заветы классической философии не будут забыты. Конечно, Библия, и Каббала, и Христовы Заветы дадут щедрый материал. Также и утверждения новейших времен прибавят ценные определения Агни. Такой сборник никогда не был составлен. Но можно ли двигаться к будущему, не собрав знаки тысячелет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12.</w:t>
      </w:r>
      <w:r>
        <w:rPr>
          <w:rFonts w:ascii="Times New Roman" w:hAnsi="Times New Roman"/>
          <w:sz w:val="24"/>
          <w:lang w:val="en-US"/>
        </w:rPr>
        <w:t xml:space="preserve"> Уявление новейших исследований следует ценить. Когда люди начинают взлетать в слои высшие и погружаться в пещеры подземные, можно ожидать синтетических заключений. Не пренебрегайте наблюдениями над следствиями низших слоев атмосферы. Именно нужно принять во внимание всю относительность, которая может лишь обогатить выводы. Нужно, чтобы среди всей относительности мы могли находить приложение даже полусожженным шлакам. Везде, где прошла работа Огня, все может приносить ценное наблюд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13.</w:t>
      </w:r>
      <w:r>
        <w:rPr>
          <w:rFonts w:ascii="Times New Roman" w:hAnsi="Times New Roman"/>
          <w:sz w:val="24"/>
          <w:lang w:val="en-US"/>
        </w:rPr>
        <w:t xml:space="preserve"> Никто не может составить мнения о Космогонии, не изучив огненную стихию. Это было бы подобно зодчему, собравшемуся строить каменное здание без изучения камня и сопротивления материалов. Но современное состояние умов так далеко от спасительного синтез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14.</w:t>
      </w:r>
      <w:r>
        <w:rPr>
          <w:rFonts w:ascii="Times New Roman" w:hAnsi="Times New Roman"/>
          <w:sz w:val="24"/>
          <w:lang w:val="en-US"/>
        </w:rPr>
        <w:t xml:space="preserve"> Подземное напряжение не кончилось. Удается разбить удары мелкими сотрясениями. Нужно вообще помнить эту тактику раздробления зла. Часто невозможно избежать накопившееся злобное напряжение, тогда остается лишь раздроблять напряжения тьм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15.</w:t>
      </w:r>
      <w:r>
        <w:rPr>
          <w:rFonts w:ascii="Times New Roman" w:hAnsi="Times New Roman"/>
          <w:sz w:val="24"/>
          <w:lang w:val="en-US"/>
        </w:rPr>
        <w:t xml:space="preserve"> Замеченное вами китайское лечение посредством втыкания игл в соответствующие центры не есть лечение, но лишь временное воздействие. Старые египтяне производили такие же воздействия, надавливая на корреспондирующие центры. И посейчас банки и припарки являются такими же дополнениями. Так и во всей жизни следует устранять раздражение соответствующими дополнениями. Учение старого Китая знало и процесс излечения посредством поднятия жизнеспособности. Именно Китай оценил женьшень и продолжительное принятие мускуса. Потому нечему удивляться, если последняя медицина знает, как выявляется высшая жизнеспособность. Также можно заметить и огненность явления жизнеспособности. Пусть самые лучшие врачи умеют познать огненное начало растительного и животного жизнедателя. Такие опыты не нужно откладывать. Если огненные эпидемии угрожают, то не забудем, что подобное лечится подобны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16.</w:t>
      </w:r>
      <w:r>
        <w:rPr>
          <w:rFonts w:ascii="Times New Roman" w:hAnsi="Times New Roman"/>
          <w:sz w:val="24"/>
          <w:lang w:val="en-US"/>
        </w:rPr>
        <w:t xml:space="preserve"> Почему изумляетесь, что развитие зрения нуждается в умеренном свете? Понятно, что резкий свет не дает возможность усилению света внутреннего. Но ведь лишь эта самоусовершенствованная устремленность дает сильные устои. Потому в древности посвящения в Мистерии сопровождались длительным пребыванием в темноте, пока глаз одолевал препятствия тьмы своим внутренним зрени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17.</w:t>
      </w:r>
      <w:r>
        <w:rPr>
          <w:rFonts w:ascii="Times New Roman" w:hAnsi="Times New Roman"/>
          <w:sz w:val="24"/>
          <w:lang w:val="en-US"/>
        </w:rPr>
        <w:t xml:space="preserve"> Не только людская безработица образуется в пределах опасности, но также и безработица Природы должна, наконец, обратить внимание. Нужно только представить себе, как быстро цветущая растительность сменяется мертвыми песками. Не бесхозяйственностью, но самоубийством нужно назвать это омертвление коры земной. Пески, льды, оползни не являют блестящее будущее. Ведь невозможно ускорить излечение Природы, даже если бы люди обратились к здоровому мышлению; потребуются десятки лет, чтобы оздоровить разрушение коры планеты. Но для таких особо благих мер необходимо человеческое сотрудничество. Но разве видны признаки такой совместной работы? Разве разрушение и разъединение не владеют умами? Разве каждая попытка объединения не встречается насмешкою? Люди не желают мыслить о реальности будущего. Мы говорим о великом Агни, но только тысяча умов решится подумать, насколько это неотлож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18.</w:t>
      </w:r>
      <w:r>
        <w:rPr>
          <w:rFonts w:ascii="Times New Roman" w:hAnsi="Times New Roman"/>
          <w:sz w:val="24"/>
          <w:lang w:val="en-US"/>
        </w:rPr>
        <w:t xml:space="preserve"> Нужно устремить внимание на надвигающиеся события. Нужно понять, что человечество вступает в период постоянных войн. Очень разновидны такие войны, но един принцип их – вражда везде и во всем. Никто не помыслит, какой опустошающий костер создается, когда множество людей укрепляет губительный круг около всей планеты. Это тот самый змей, который хуже льдов и снегов. Не думайте, что это пугало. Нет, каждый день приносит доказательства разрушения. Кощей не дремлет, но забава силится отвлечь глаза от пожа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19.</w:t>
      </w:r>
      <w:r>
        <w:rPr>
          <w:rFonts w:ascii="Times New Roman" w:hAnsi="Times New Roman"/>
          <w:sz w:val="24"/>
          <w:lang w:val="en-US"/>
        </w:rPr>
        <w:t xml:space="preserve"> Война оружием, война торговая, война безработицы, война знания, война религий – разновидны войны, и уже не имеют значения границы земные! Планетная жизнь разделилась по границам бесчисленны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20.</w:t>
      </w:r>
      <w:r>
        <w:rPr>
          <w:rFonts w:ascii="Times New Roman" w:hAnsi="Times New Roman"/>
          <w:sz w:val="24"/>
          <w:lang w:val="en-US"/>
        </w:rPr>
        <w:t xml:space="preserve"> «Тысячелистник» называлась древняя настойка из трав дикого луга. Смысл ее заключался в убеждении, что флора лугов есть уже собранная панацея. Конечно, такое собрание растительных сил очень знаменательно, ибо кто же лучше природы подберет соседей соответственных? Пропорция и способ применения остаются в руках человека. Действительно, каждая симфония растительной поросли поражает своей соответственностью. Творчество богато и внешне и внутренне, но люди обычно жестоко нарушают это ценное покрывало Матери Мира. Они предпочитают песочную улыбку скелета, лишь бы расхитить. Политическая экономия должна начинаться с выявления ценностей Природы и разумного пользования, иначе государство будет на песке. Так можно всюду изучать золотое равновесие, тот самый путь справедливости. Люди сами ужасаются, когда происходит разобщение начал. Люди ужасаются альбиносам. Но ведь это ничто иное, как нарушение огненного начала. Также можно видеть эти нарушения во всех царствах Природы. Они не только отвратительны, но они заразительны и вредны друг другу. Приходится постоянно возвращаться к врачебным советам, но ведь стихия Огненная разве не есть мощная лечебная сила? Огонь есть утверждение жиз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21.</w:t>
      </w:r>
      <w:r>
        <w:rPr>
          <w:rFonts w:ascii="Times New Roman" w:hAnsi="Times New Roman"/>
          <w:sz w:val="24"/>
          <w:lang w:val="en-US"/>
        </w:rPr>
        <w:t xml:space="preserve"> Так нужно уговаривать людей о сохранении своих ценностей. Самый земной скупец часто является планетным расточителем. Новый Мир, если он состоится, явит любовь к ценностям Природы, и они дадут ему лучшую эмульсию сущности жизни. Ведь придется из городов разойтись в Природу, но неужели на пески?! В каждой части света образовались песочные океаны. Так и сознание людей размельчилось крупинками злобы. Каждая из пустынь была некогда цветущим лугом. Не Природа, но сами люди истребили цветы. Но дума о явлении Огня пусть заставит людей помыслить о береж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22.</w:t>
      </w:r>
      <w:r>
        <w:rPr>
          <w:rFonts w:ascii="Times New Roman" w:hAnsi="Times New Roman"/>
          <w:sz w:val="24"/>
          <w:lang w:val="en-US"/>
        </w:rPr>
        <w:t xml:space="preserve"> Многие хотят знать подробности Тонкого Мира, но многие будут жестоко озадачены. Вся зримость Тонкого Мира относительна, по развитию сознания. Можно восхищаться Светом, но можно очутиться в тумане. Можно волей строить прекрасные созидания, но можно остаться на грудах мусора. Можно сразу усвоить язык духа, но можно пробыть глухим и немым. Каждому по делам его. Каждый сознает по сознанию. Мир Тонкий очень справедливое состояние. Можно убеждаться, как даже простое сознание, но просветленное любовью, преуспевает. Для людей земных любовь малоприложима к их базарным ощущениям. Она часто остается без осознания. Но в Тонком Мире любовь есть ключ ко всем затворам. Для многих людей воображение есть недоступная отвлеченность, но в Тонком Мире каждая крупица накопления воображения есть путь к возможностям. Для земных людей обида, горечь и отмщение составляют основы желчи и печени, но для Тонкого Мира, даже для среднего сознания, эти постыдности отпадают как негодная шелуха. Потому так твердим об огненном сознании, чтобы немедленно отправиться в лучшие сферы. Действительно, нужно всеми высшими мерами стремиться к огненному сознани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23.</w:t>
      </w:r>
      <w:r>
        <w:rPr>
          <w:rFonts w:ascii="Times New Roman" w:hAnsi="Times New Roman"/>
          <w:sz w:val="24"/>
          <w:lang w:val="en-US"/>
        </w:rPr>
        <w:t xml:space="preserve"> Правильно судите о необходимости исхода из гнойных городов и о равномерном распределении населения планеты. Если человечество, в основе своей, есть носитель Огня, то неужели нельзя понять, насколько нужно мудрое распределение этой стихии? Нужно понять, что болезнь планеты в значительной степени зависит от человеческого равновесия. Невозможно покинуть огромные пространства, чтобы братоубийственно столпиться на местах, зараженных гноем и залитых кровью! Не случайно древние вожди образовывали свои станы на новых местах. Теперь сама наука способствует нормальному заселению свободных пространств, никто не будет отрезан и извергнут. Сами силы Природы, призванные к сотрудничеству, оздоровят условия заболевания Земли. Так только можно надеяться, что труд будет оценен, и вместо наемников народятся сотрудники. Мышление народов также может обновиться, когда центр мысли будет направлен на равномерную работу по всему лику Земли. Следует посмотреть на это ручательство, как на единственное решение, иначе люди будут лишь свергать, не находя Истины, которая живет в их сердцах. Огненна эта Истин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24.</w:t>
      </w:r>
      <w:r>
        <w:rPr>
          <w:rFonts w:ascii="Times New Roman" w:hAnsi="Times New Roman"/>
          <w:sz w:val="24"/>
          <w:lang w:val="en-US"/>
        </w:rPr>
        <w:t xml:space="preserve"> Конечно, спросят: «Почему в древности не возникала опасность людских скоплений?» Во-первых, само население было сравнительно малочисленное. Но, кроме того, не забудем судьбы Атлантиды, Вавилона и всех скопищ, лежащих в развалинах. Только часть этих кладбищ упомнило человечество, но космические законы действовали не раз. Так не следует изумляться, что космическое нагнетение растет вместе с заразою низших слое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25.</w:t>
      </w:r>
      <w:r>
        <w:rPr>
          <w:rFonts w:ascii="Times New Roman" w:hAnsi="Times New Roman"/>
          <w:sz w:val="24"/>
          <w:lang w:val="en-US"/>
        </w:rPr>
        <w:t xml:space="preserve"> Когда говорим об Огненном Мире, не следует удаляться от земных решений. Огненное состояние настолько превыше земного, что нужно требовать лучшее земное равновесие, чтобы приобщиться к Огню. Многие условия земные нужно примирить, чтобы мысль могла разуметь тело огненное. Пусть священнослужители станут немного учеными, а ученые будут немного духовнее. Из этих пожеланий хотя немного сложится уже значительный устой необходимого моста. Это понятие моста завещано издревле, но теперь оно стало повелительны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26.</w:t>
      </w:r>
      <w:r>
        <w:rPr>
          <w:rFonts w:ascii="Times New Roman" w:hAnsi="Times New Roman"/>
          <w:sz w:val="24"/>
          <w:lang w:val="en-US"/>
        </w:rPr>
        <w:t xml:space="preserve"> Некоторые смутьяны надеются, что постоянным свержением всего они упрочат свое благосостояние. Характерны эти мысли расхищения и раздробления. Невозможно даже помыслить о привлечении Огненной стихии на расхищение и раздробление. Повторяю, это невежественные приемы, от которых нужно отучиться. Пусть срубивший дерево немедленно заменит его вновь посаженным. Пусть огородник одной рукой собирает, другою сеет. Простое правило нерасхищения должно быть преподано среди первых уроков школы. Учитель должен приготовить дух для самых пламенных восприятий. Только при постоянном утверждении путей грядущих можно приготовить воинов дух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27.</w:t>
      </w:r>
      <w:r>
        <w:rPr>
          <w:rFonts w:ascii="Times New Roman" w:hAnsi="Times New Roman"/>
          <w:sz w:val="24"/>
          <w:lang w:val="en-US"/>
        </w:rPr>
        <w:t xml:space="preserve"> Некто хотел знать о самых высших мирах, но жил, как свинья. Явление стремления кверху не уживается с подрыванием корней. Для свиньи – свинарник.</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28.</w:t>
      </w:r>
      <w:r>
        <w:rPr>
          <w:rFonts w:ascii="Times New Roman" w:hAnsi="Times New Roman"/>
          <w:sz w:val="24"/>
          <w:lang w:val="en-US"/>
        </w:rPr>
        <w:t xml:space="preserve"> Учение, прежде всего, должно устремлять кверху. Так легче говорить и об Огне, который нужно принимать как высшее. Поучительно спросить самых малых детей, как они представляют себе Огонь? Можно получить самые неожиданные ответы, но они будут значительны. Только взрослые уже ставят Огонь в рабское полож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29.</w:t>
      </w:r>
      <w:r>
        <w:rPr>
          <w:rFonts w:ascii="Times New Roman" w:hAnsi="Times New Roman"/>
          <w:sz w:val="24"/>
          <w:lang w:val="en-US"/>
        </w:rPr>
        <w:t xml:space="preserve"> Краткость формул есть завет Огня. Нужно приучиться к священной краткости. Не нужно думать, что она достижима легко: в ней выражается и целесообразность, и бережность, и уважение, и заостренная сила. Не пространная формула посылается, но эссенция ее. Можно собрать мощь в одном слове и тем сильнее будет следствие. Не поток, но молния будет символом приказа. Много внутренних работ должно произвести самое сжатое, самое убеждающее. Потому древние заклинания состояли из кратких обращений. Но можно сопроводить эту стрелу и жестом руки. По существу такой жест не нужен, но для самого себя он может быть сильным указо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30.</w:t>
      </w:r>
      <w:r>
        <w:rPr>
          <w:rFonts w:ascii="Times New Roman" w:hAnsi="Times New Roman"/>
          <w:sz w:val="24"/>
          <w:lang w:val="en-US"/>
        </w:rPr>
        <w:t xml:space="preserve"> Музыка нужна для всех огненных посевов. Нужно избирать хорошую музыку. Она собирает наши чувства. Но не следует рассеяно пропускать музыку мимо ушей. Так часто люди имеют перед собою великий феномен, когда они не слышат самое громкое и не видят самое яркое. Часто люди совершенно изолируют себя от окружающего, но не хотят понять, что именно это качество очень ценно, если мудро осозна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31.</w:t>
      </w:r>
      <w:r>
        <w:rPr>
          <w:rFonts w:ascii="Times New Roman" w:hAnsi="Times New Roman"/>
          <w:sz w:val="24"/>
          <w:lang w:val="en-US"/>
        </w:rPr>
        <w:t xml:space="preserve"> Учитель должен следить за качеством мысли ученика. Не самые проделки, но течение мысли будет путем продвижения. Не сверхъестественно это понимание чужой мысли, но оно складывается во многих движениях и взорах. Немного внимания, и Учитель увидит огни глаз. Очень значительны эти блистания, которые для мудрого врача дадут целую историю внутреннего состоя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32.</w:t>
      </w:r>
      <w:r>
        <w:rPr>
          <w:rFonts w:ascii="Times New Roman" w:hAnsi="Times New Roman"/>
          <w:sz w:val="24"/>
          <w:lang w:val="en-US"/>
        </w:rPr>
        <w:t xml:space="preserve"> Следует не только надеяться на пришествие уплотненных тел, но нужно всеми силами стремиться осознать Мир Тонкий. Не только Мир Тонкий подлежит осознанию, но мы должны исполниться отвагою на созерцание Огненных Сил. Мы должны привыкнуть к мысли, что рано или поздно нам суждено причалить к берегам огненным. Так научимся закидывать сеть самую длинную, чтобы достичь улова лучшего. Действительно, мы должны не только во снах, но и среди дневных трудов направлять мысль на дальние огненные явления. Иначе, когда мы оказываемся в Тонком Мире, нам все-таки трудно сознавать огненное сияние. К Свету нужно приучать не только глаз, но больше того, сознание. Люди особенно страдают от неумения устремить себя вперед. Малое сознание лишь оглядывается и потому часто начинает пятиться. Царство Небесное, Огненное, берется приступом – эта истина сказана давно, но мы забыли о ней и оставили всякое отважное устремление. Смешаны многие ценные указания. Люди исказили понятие смирения; оно так нужно в отношении Иерархии, но люди для удобства сделали из него ничтожество. Не сказано быть бездельником, но всею отвагою и трудом устремиться к Прекрасному Огню. Нет такой земной вещи, от которой не стоит отказаться во имя Мира Огненно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33.</w:t>
      </w:r>
      <w:r>
        <w:rPr>
          <w:rFonts w:ascii="Times New Roman" w:hAnsi="Times New Roman"/>
          <w:sz w:val="24"/>
          <w:lang w:val="en-US"/>
        </w:rPr>
        <w:t xml:space="preserve"> Все земные чувства в претворении восходят до Мира Огненного. Но не только зрение и слух духовно существуют, но и вкус имеет новое назначение. Нельзя без вкуса понять многие химические составы, и при творчестве нужны все чувства как меры соотношения. Поэтому нужно уже на земле утончать чувства. Недаром один отшельник каждый день принимал в пищу листья и травы, чтобы изощрить вкус. Когда же прохожий спросил его, зачем он это делает, – отшельник сказал: «Чтобы лучше любить тебя». Так всякое утончение полезно для познания осно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34.</w:t>
      </w:r>
      <w:r>
        <w:rPr>
          <w:rFonts w:ascii="Times New Roman" w:hAnsi="Times New Roman"/>
          <w:sz w:val="24"/>
          <w:lang w:val="en-US"/>
        </w:rPr>
        <w:t xml:space="preserve"> Будем говорить о Мире Тонком и Огненном как побывавшие там. Пусть именно эти беседы подвергнутся особому осмеянию, но найдутся сознания, которые устремятся по тому же направлению. Так мы найдем, кому сердце трепетно шепчет о Мире Огненном, о Мире Прекрасно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35.</w:t>
      </w:r>
      <w:r>
        <w:rPr>
          <w:rFonts w:ascii="Times New Roman" w:hAnsi="Times New Roman"/>
          <w:sz w:val="24"/>
          <w:lang w:val="en-US"/>
        </w:rPr>
        <w:t xml:space="preserve"> Разве колдовство – осознание будущего? Разве магия – узнавание неизбежного? Каждая религия, как связь с Высшим, находит слова о несказуемом переходе в Мир Тонкий. Но земное сознание все-таки сохраняет все чувства, которые находятся в Мире Тонком, хотя бы и претворенные. Самый миг перехода в Тонкий Мир имеет ощущение головокружения, то же самое, как при обмороке или при начале падучей. Затем следующие чувствования зависят от подготовленности сознания, вернее, от Эго огненного. Если сознание было омрачено или тускло, чувства не могут претвориться при новом состоянии. Тогда наступает род забытья или дремотное блуждание. Состояние не из приятных. Конечно, Не Говорю о мрачном состоянии преступников и порочников – сущность этих терзаний неописуема! Но здесь лучше говорить о возможностях светлых. Так, если Агни был пробужден при жизни или знанием, или подвигом чувства, то он немедленно совершит великую трансмутацию. Как истинный Светоч, он укажет направление, как светоносный гелий, он вознесет в сужденную сферу. Он, так неприметный в жизни земной, становится руководящим началом в Мире Тонком. Но не только он светит в Тонком Мире, он предстоит как провод к Существам Огненным. Без Агни нельзя принять и приобщиться к Свету Мира Огненного. Отсутствие проявленного Огня делает слепыми блуждающих духов. Мы видим Огнем и восходим Пламенем. Нет других двигателей и потому благо Огонь познавши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36.</w:t>
      </w:r>
      <w:r>
        <w:rPr>
          <w:rFonts w:ascii="Times New Roman" w:hAnsi="Times New Roman"/>
          <w:sz w:val="24"/>
          <w:lang w:val="en-US"/>
        </w:rPr>
        <w:t xml:space="preserve"> Если каждая клетка заключает целое мироздание, то каждый человек есть прообраз создателя при всей Беспредельности. Как нужно научиться почитать Духа Святого! Можно ему присвоить лучшие имена. Можно даже наполнить им сердце без имени, когда все имена будут выплеснуты как из переполненной чаши. Но недопустимо поношение, ибо оно пресекает нить Света. Установление Учительства нужно как естественное звено к постижению Аг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37.</w:t>
      </w:r>
      <w:r>
        <w:rPr>
          <w:rFonts w:ascii="Times New Roman" w:hAnsi="Times New Roman"/>
          <w:sz w:val="24"/>
          <w:lang w:val="en-US"/>
        </w:rPr>
        <w:t xml:space="preserve"> Почему же Существа Огненные редко появляются земным жителям? И тому есть научное пояснение. Великий говорил: «Не трогай Меня!» Так просто сказана сущность соотношения Мира Огненного к земному. Мир Огненный, как мощное динамо для земных ощущений. Тело земное сгорает от прикосновения к Существу Огненному. Даже не только прямое прикосновение, но сама близость может остановить сердце воплощенного. Нельзя вносить в помещение горючее зажженный факел. Врач самый земной знает, сколько электрической силы может выдержать сердце человеческое. Но напряжение Сил Огненных несравнимо с обычным электричеством. Само явление Фохата может быть зримо не всегда. Сколь же редко могут появиться Светлые Гости! Люди недисциплинированны – они могут или стремиться дотронуться, или ужасаются, и тем самым сгорают. Не забудем, что страх может сжечь сердце. Даже в белой магии при светлых вызываниях вопрошатель заключается в круг, чтобы охраниться от токов огненных. Конечно, сердце, познающее Огонь, может постепенно к нему приобщитьс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38.</w:t>
      </w:r>
      <w:r>
        <w:rPr>
          <w:rFonts w:ascii="Times New Roman" w:hAnsi="Times New Roman"/>
          <w:sz w:val="24"/>
          <w:lang w:val="en-US"/>
        </w:rPr>
        <w:t xml:space="preserve"> Трудно от земли обратиться к Огненному Миру. Но также нелегко подойти к земным сферам от Тонкого Мира. Это ныряние можно сравнить с водолазом. Как водолаз должен надевать тяжкий доспех, чтобы противостать давлению океана, так идущий на землю должен окружить себя тяжкою плотью. Мудро состояние новорожденного, когда он может постепенно принять на себя земные тягости. Не одно семилетие требуется, чтобы овладеть земным существованием, потому следует так бережно охранять явление дете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39.</w:t>
      </w:r>
      <w:r>
        <w:rPr>
          <w:rFonts w:ascii="Times New Roman" w:hAnsi="Times New Roman"/>
          <w:sz w:val="24"/>
          <w:lang w:val="en-US"/>
        </w:rPr>
        <w:t xml:space="preserve"> Темные не дремлют. Они сохраняют гораздо большее соединение со своей Иерархией, нежели так называемые воины Света. Темные знают, что их единственное спасение Тьма, но светляки много блуждают, много рассуждают и мало любят свою Иерархи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40.</w:t>
      </w:r>
      <w:r>
        <w:rPr>
          <w:rFonts w:ascii="Times New Roman" w:hAnsi="Times New Roman"/>
          <w:sz w:val="24"/>
          <w:lang w:val="en-US"/>
        </w:rPr>
        <w:t xml:space="preserve"> Последуйте за Мною; устремитесь ко Мне, только так можете понять будущее. Что можно предпочесть Силам Светлым? Можно обновить веру как непреложность. Не пригодна вера, которая не ведет всю жизнь. Указую на страны, которые утеряли путь; машина еще движется, но без обновления сознания уже нечем жить. Новое сознание придет лишь от духа. Новая сила может укрепиться только знанием Миров Высших. Накопления таких знаний укрепят жизнь. Можно отказаться от самого нужного, не думая о будущем. Нужно принять все переходы как улучшения. Один порыв мысли перенесет через пропасть. Даже, казалось бы, самое неизбежное зависит от качества мысли. Утверждение мысли может даже изменить возвращение на Землю. Обычно рассматривают Тонкий Мир как пассивное состояние, но оно может быть не только пассивным, но и активным. Если «на Небе, как на Земле», то значит и там существуют условия к высшим достижениям. Мы не должны мерить лишь средними мерами. Если средняя мера между воплощениями будет до семисот лет, то может быть мера семи лет и даже трех лет. Сами кармические условия гнутся под молотом воли. Та же мысль будет лучшим огнехранителем. Неопалима мысль! Человек, исполнившийся верою – мыслью, даже на Земле теряет в весе. Та же мысль ведет и к Высшим Мирам. Человек, выбитый из равновесия, просит минуту покоя. Этот покой есть нагнетение воли. Без воли нет и веры. Так мы вооружаем оружием Светлы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41.</w:t>
      </w:r>
      <w:r>
        <w:rPr>
          <w:rFonts w:ascii="Times New Roman" w:hAnsi="Times New Roman"/>
          <w:sz w:val="24"/>
          <w:lang w:val="en-US"/>
        </w:rPr>
        <w:t xml:space="preserve"> Из Тонкого Мира обычно мутно видны очертания земные. Причина не только в плотности земной атмосферы, но и в нежелании смотреть. Видит тот, кто хочет видеть. Но даже в земных потемках нужно напрягать зрение, иначе говоря, вложить мысль в глаз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42.</w:t>
      </w:r>
      <w:r>
        <w:rPr>
          <w:rFonts w:ascii="Times New Roman" w:hAnsi="Times New Roman"/>
          <w:sz w:val="24"/>
          <w:lang w:val="en-US"/>
        </w:rPr>
        <w:t xml:space="preserve"> Аполлоний из Тианы иногда во время странствований говорил ученикам: «Побудем здесь. Это место мне приятно». При таких словах ученики знали, что здесь заложен магнит или Учитель собирается заложить магнит. Ощущение магнитов узнается по особому току, связанному с силою Агни. Наука может впоследствии рассмотреть эти магнитные волны, неиссякаемые в течение веков. Как вехи, оставлены магниты на местах особого значения. Когда пахарь несет на себе частицу земли родной, он как бы вспоминает древний обычай принесения земли, как знак неоспоримости. И теперь знаете, как приносилась памятная земля. Судьба ее непроста, злой хотел развеять ее, но рука добра не случайно отставила сокровище, и оно оказалось забытым; но мысль, сопряженная с приношением, живет и действует более, нежели могут думать, – так живы мысли. Предмет, намагниченный мыслью, поистине имеет мощь. Так нужно несуеверно, но вполне научно изучать наслоения мысли – ведь это работа Огн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43.</w:t>
      </w:r>
      <w:r>
        <w:rPr>
          <w:rFonts w:ascii="Times New Roman" w:hAnsi="Times New Roman"/>
          <w:sz w:val="24"/>
          <w:lang w:val="en-US"/>
        </w:rPr>
        <w:t xml:space="preserve"> Общества Психических Исследований могли бы иметь значение, но они сами себя заключают в низшие слои. Они довольствуются некромантией, тогда как могли бы обновить духовную сторону жизни. Не будем осуждать, если этим Обществам пришлось начать от низкого и от малого, но через полвека должно бы обнаружиться стремление к Высшим Мирам, но это мало вид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44.</w:t>
      </w:r>
      <w:r>
        <w:rPr>
          <w:rFonts w:ascii="Times New Roman" w:hAnsi="Times New Roman"/>
          <w:sz w:val="24"/>
          <w:lang w:val="en-US"/>
        </w:rPr>
        <w:t xml:space="preserve"> Полезно иногда посидеть спокойно, обращая дух к Беспредельности – это как душ дальних миров. Мы должны сами привлекать токи, иначе они могут бесследно скользить. Мысль-магнит притягивает положительные токи, и она, как щит, отрицательных лишает доступ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45.</w:t>
      </w:r>
      <w:r>
        <w:rPr>
          <w:rFonts w:ascii="Times New Roman" w:hAnsi="Times New Roman"/>
          <w:sz w:val="24"/>
          <w:lang w:val="en-US"/>
        </w:rPr>
        <w:t xml:space="preserve"> Руководитель может спросить ученика: «Что делаешь, что желаешь, чем терзаешься и чем радуешься?» Эти вопросы не будут означать, что Учитель не знает происходящего с учеником, наоборот, в полном знании Учитель хочет видеть, что именно сам ученик считает значительным. Из всех обстоятельств ученик может по неопытности указать самое ничтожное, потому Учитель спрашивает вовсе не из вежливости, но испытывая сознание ученика. Так нужно очень обдумать ответы Учителю. Не так называемая вежливость, но постоянное углубление сознания есть обязанность Руководител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46.</w:t>
      </w:r>
      <w:r>
        <w:rPr>
          <w:rFonts w:ascii="Times New Roman" w:hAnsi="Times New Roman"/>
          <w:sz w:val="24"/>
          <w:lang w:val="en-US"/>
        </w:rPr>
        <w:t xml:space="preserve"> Так же должен помнить ученик о делимости духа. Нужно устремить сознание, чтобы распознать присутствие Учителя в духе. Не так не правы те, которые представляют себе близость Учителя. Лучше это, нежели забыть легкомысленно вообще Учителя. Не так не правы заучивающие слова Учения. Текст учат в школах для укрепления памяти. Так же и Учение, когда горит в сердце, оно утверждается краткими, непоколебимыми формулами. Некоторым легче усвоить точные выражения. Не мешайте каждому идти путем своей Кармы. Лучше не принуждать там, где есть свои Ог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47.</w:t>
      </w:r>
      <w:r>
        <w:rPr>
          <w:rFonts w:ascii="Times New Roman" w:hAnsi="Times New Roman"/>
          <w:sz w:val="24"/>
          <w:lang w:val="en-US"/>
        </w:rPr>
        <w:t xml:space="preserve"> Кто хочет самое легкое; кто предпочитает самое трудное; кто не может говорить, но крепко стоит на дозоре; кто имеет легкие слова и летит за ними; кто может ощутить самое важное явление, но некоторые пожелают пребыть около неудачи. Можно бесконечно перечислять эти отличия, но лишь наличность самого сердечного Огня оправдывает свойства личности. Так Мы не устанем твердить о многообразии. Садовник знает, как сочетать растения, но на то он и мастер сад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48.</w:t>
      </w:r>
      <w:r>
        <w:rPr>
          <w:rFonts w:ascii="Times New Roman" w:hAnsi="Times New Roman"/>
          <w:sz w:val="24"/>
          <w:lang w:val="en-US"/>
        </w:rPr>
        <w:t xml:space="preserve"> Но ясно, что люди хотят иметь перемену Сущего. Один Правитель хотел найти довольного. После долгих поисков, наконец, нашли такого – он был нем, глух и слеп.</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49.</w:t>
      </w:r>
      <w:r>
        <w:rPr>
          <w:rFonts w:ascii="Times New Roman" w:hAnsi="Times New Roman"/>
          <w:sz w:val="24"/>
          <w:lang w:val="en-US"/>
        </w:rPr>
        <w:t xml:space="preserve"> Нужно принять технократию как уловку темных. Много раз устремлялись темные на механические решения. У них была надежда занять человеческое внимание, лишь бы отвлечь от духовного роста. Между тем, решить проблему жизни можно только расширением сознания. Можно видеть, как механические гипотезы легко овладевают людскими надеждами. У древних это и была Майя, которая могла нарушиться от малейшего толчк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50.</w:t>
      </w:r>
      <w:r>
        <w:rPr>
          <w:rFonts w:ascii="Times New Roman" w:hAnsi="Times New Roman"/>
          <w:sz w:val="24"/>
          <w:lang w:val="en-US"/>
        </w:rPr>
        <w:t xml:space="preserve"> Гигиена мысли должна быть и духовная и земная. Нужно производить опыты мышления, укрепленные огненными лекарствами. Нужно обратить внимание, как действуют на мышление фосфор или испарения эвкалипта. Нужно проверить, насколько подымает мышление мускус. Нужно собрать все данные о прочих смолистых маслах. Словом, нужно припомнить все сочетания, ближайшие работе Огня. Нужно произвести эти опыты над лицами сильного огненного мышления. Такие опыты напомнят не только о витаминах, но и об Агни. Усилия врачей сосредоточатся не только на внутренних лекарствах, но и на воздействии обоняния, явят нужные следствия. Люди очень больны. Темные силы стараются подкинуть разного рода наркотики, но тесные рамки жизни не расширяются усыплением интеллекта. Сейчас нужно духовное бодрствование. Нужно полюбить это бодрствование, как состояние, пристойное человек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51.</w:t>
      </w:r>
      <w:r>
        <w:rPr>
          <w:rFonts w:ascii="Times New Roman" w:hAnsi="Times New Roman"/>
          <w:sz w:val="24"/>
          <w:lang w:val="en-US"/>
        </w:rPr>
        <w:t xml:space="preserve"> Много малых кругов раскинуто на планете. Черные ложи знают, что делать, но явления Светлых часто своим расстройством даже вредят друг другу. К черным ложам не приблизится чужой, но Светлые по добродушию или, вернее, по невежеству часто готовы обнять самого вредного предателя. Нужно изгнать равнодушие, которое парализует лучшие силы. Действительно, можно изнемочь не столько от врагов, сколько от равнодушия друзей! Какое может быть понимание огненности при лености равнодушия? Свойства Огня противоположны равнодушию. Такую тяжесть инертных людей нужно опасаться, но при случае их нужно срамить, чтобы хотя бы вызвать негодование. Мертвое духовное устранение есть уход от жиз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52.</w:t>
      </w:r>
      <w:r>
        <w:rPr>
          <w:rFonts w:ascii="Times New Roman" w:hAnsi="Times New Roman"/>
          <w:sz w:val="24"/>
          <w:lang w:val="en-US"/>
        </w:rPr>
        <w:t xml:space="preserve"> Не будем огорчаться наблюдениями над равнодушием, оно лишь доказывает, что нельзя оставаться на таком постыдном убожестве. Мы, хотя в час и изнеможения, все же не прекращаем работы объединения. Иногда нельзя свести вместе даже довольно близких людей. Ничего, пусть временно побудут в разных домах, только бы воздержались от гасительства. Так нужно заботиться, чтобы Огни не угасал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53.</w:t>
      </w:r>
      <w:r>
        <w:rPr>
          <w:rFonts w:ascii="Times New Roman" w:hAnsi="Times New Roman"/>
          <w:sz w:val="24"/>
          <w:lang w:val="en-US"/>
        </w:rPr>
        <w:t xml:space="preserve"> Один Гуру остался невидимым в пещере. Когда же ученики попросили показаться им, Он ответил: «Неразумные, разве не для вас самих сокрылся я? Ибо не хочу видом своим разделять вас. Когда примете меня, как несуществующего, может быть, ваш Огонь загорится сильнее». Даже и такими мерами Гуру заботился о возжении Огней, лишь бы сердце пылал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54.</w:t>
      </w:r>
      <w:r>
        <w:rPr>
          <w:rFonts w:ascii="Times New Roman" w:hAnsi="Times New Roman"/>
          <w:sz w:val="24"/>
          <w:lang w:val="en-US"/>
        </w:rPr>
        <w:t xml:space="preserve"> Часто возникал вопрос – которая мысль сильнее, словесная или бессловесная? Конечно, участие формул словесных, казалось бы, сильнее. Люди, притянутые внешностью, полагают, что оправа слова крепче удержит мысль. Но такая условность не поможет сущности. Мысль бессловесная гораздо мощнее, в ней явлена более чистая стадия Огня. Можно заметить, как мысль бессловесная совершенно освобождается от условия стеснения языком. Она приближается к языку огненному, но умножает мощь свою. Мы шлем огненные мысли, их понимают огненно. Можно назвать это понимание чувствознанием, но как причину, можно назвать язык Огня. Мы как бы получаем радио из Тонкого Мира, но из Высших, Огненных Сфер. Мир Огненный, прежде всего в нас самих, только бы распознать его Обитель. Так, когда сомневаются, можно ли сообщаться с Огненным Миром, нужно лишь помнить его присутствие во всем. Только провод следует приложить к сердцу, но не к мозгу. Можно находить связь с Тонким Миром постоянно, но Мир Огненный требует особо хорошего настроения. Словесная шелуха скорее отдалит, нежели приблизит к Миру Огненном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55.</w:t>
      </w:r>
      <w:r>
        <w:rPr>
          <w:rFonts w:ascii="Times New Roman" w:hAnsi="Times New Roman"/>
          <w:sz w:val="24"/>
          <w:lang w:val="en-US"/>
        </w:rPr>
        <w:t xml:space="preserve"> Ритм или мелодия? Скорее, ритм создает вибрации. Как знаете, музыка сфер, прежде всего, состоит из ритма. Огонь в ритме, но не в содержании мелодии. Конечно, могут быть счастливые совпадения, когда мелодия претворяется в ритм. Очень нужно понять связь ритма с Огн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56.</w:t>
      </w:r>
      <w:r>
        <w:rPr>
          <w:rFonts w:ascii="Times New Roman" w:hAnsi="Times New Roman"/>
          <w:sz w:val="24"/>
          <w:lang w:val="en-US"/>
        </w:rPr>
        <w:t xml:space="preserve"> Сомнение это парадный подъезд темным. Когда сомнение начинает шевелиться, Огонь поникает, и парадный вход открывается для темного шептуна. Нужно увеличить согласие и находить радость хотя бы о курочке, принесшей яичко. Так и малым и великим закидаем враг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57.</w:t>
      </w:r>
      <w:r>
        <w:rPr>
          <w:rFonts w:ascii="Times New Roman" w:hAnsi="Times New Roman"/>
          <w:sz w:val="24"/>
          <w:lang w:val="en-US"/>
        </w:rPr>
        <w:t xml:space="preserve"> Многие хотели бы задать некоторые вопросы, но стесняются. Например, они очень бы желали узнать, не пострадает ли их здоровье от приближения к Огненному Миру? Можно ответить, как один благотворитель прекратил милостыню, ибо боялся, что знакомство с бедными может заразить его. Конечно, он не был истинным благотворителем. Так же и тот, кто опасается Огненного мира, не есть Огненосец. Так будем рассматривать Мир Огненный как нечто исконное, неотъемлемое, явленное в мужестве и радости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58.</w:t>
      </w:r>
      <w:r>
        <w:rPr>
          <w:rFonts w:ascii="Times New Roman" w:hAnsi="Times New Roman"/>
          <w:sz w:val="24"/>
          <w:lang w:val="en-US"/>
        </w:rPr>
        <w:t xml:space="preserve"> Пифагор запрещал ученикам насмешки, ибо они больше всего мешают торжественности. Человек, приветствующий гимном Солнце, не может заметить малые пятна. В этом приказе заключается утверждение Прекрасного. Пусть темные оставят себе удел глумления. Те, которые нуждаются в шутах, не оставят о себе память среди мудрых. Торжественность гимнов являет Пифагора как Носителя Огненного. Будем брать пример с таких Огненосителей, которые прекрасно прошли свой земной удел.</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59.</w:t>
      </w:r>
      <w:r>
        <w:rPr>
          <w:rFonts w:ascii="Times New Roman" w:hAnsi="Times New Roman"/>
          <w:sz w:val="24"/>
          <w:lang w:val="en-US"/>
        </w:rPr>
        <w:t xml:space="preserve"> Скажут – ссориться нельзя, глумиться нельзя, предательствовать нельзя, клеветать нельзя, ударить нельзя, явить надменность нельзя, служить самости нельзя, указать на преимущество нельзя, что же это за жизнь?! Прибавим – и сорить нельзя, ибо каждый сор сам сорящий вынесет.</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60.</w:t>
      </w:r>
      <w:r>
        <w:rPr>
          <w:rFonts w:ascii="Times New Roman" w:hAnsi="Times New Roman"/>
          <w:sz w:val="24"/>
          <w:lang w:val="en-US"/>
        </w:rPr>
        <w:t xml:space="preserve"> И еще один вопрос волнует втайне некоторых людей. Они хотели бы знать, не мешает ли Учение чтению Священных Книг? Не беспокойтесь, именно Мы советуем читать внимательно эти книги Заветов. Мы постоянно обращаем внимание на необходимость ознакомиться с книгами Бытия. Разве не упомянут Огненный Мир в них? Притом так красиво и кратко: «Не умрем, но изменимся» или: «На небе, как и на Земле». Ведь такие Заветы мог произнести лишь познавший! Священные Книги могут дать богатство сведений о проявлении Огня. Так можно просить читать Заветы пристально. Так же и хроники жизни подвижников могут принести понимание Мира Огненного. Утверждение явлений через многие века должно вдохновить искателей-ученых. Повторяю, прискорбно видеть разделение науки от Высших Основ Бытия. Хотя бы как историки, ученые обязаны внимательно и с уважением отнестись к Скрижалям прошлого. Но не только ученые, но и выросшие на воображении художники избегают сосредоточиться на сокровищах Священного Завета. Точно такое знание хуже прочих познаний! Но чудно то, что посылающие вопрос о Священных Книгах, несмотря на Наш совет, не найдут времени их читать. Кто сердечно горит, тот не будет откладывать по причине незаданного вопрос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61.</w:t>
      </w:r>
      <w:r>
        <w:rPr>
          <w:rFonts w:ascii="Times New Roman" w:hAnsi="Times New Roman"/>
          <w:sz w:val="24"/>
          <w:lang w:val="en-US"/>
        </w:rPr>
        <w:t xml:space="preserve"> Неразумно поступают те, кто устанавливает пищу свою на долгий срок. Пища – топливо, прежде всего, зависит от потребности. Но эта потребность проявляется в зависимости от космических токов. Явление космических токов может почти лишить нужности наполнения желудка и наоборот. Особенно вредна пища во время токов напряжения. Она может вызвать болезни печени, почек и судороги кишок.</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62.</w:t>
      </w:r>
      <w:r>
        <w:rPr>
          <w:rFonts w:ascii="Times New Roman" w:hAnsi="Times New Roman"/>
          <w:sz w:val="24"/>
          <w:lang w:val="en-US"/>
        </w:rPr>
        <w:t xml:space="preserve"> Вы читали об эпидемии слышания голосов. Организм действует, как приемник радио. Такое обострение чуткости могло бы быть полезным, но беда в том, что когда некоторые космические точные сроки приближаются, сознание человеческое далеко отстало. Таким образом, вместо пользы получается вред, способствуя одержанию. Много таких же уродств получается и в других областях, когда сознание, задавленное механикой, тонет в безум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63.</w:t>
      </w:r>
      <w:r>
        <w:rPr>
          <w:rFonts w:ascii="Times New Roman" w:hAnsi="Times New Roman"/>
          <w:sz w:val="24"/>
          <w:lang w:val="en-US"/>
        </w:rPr>
        <w:t xml:space="preserve"> Когда протекает трудный срок, нужно торжественное настроение. Не следует думать, что если сейчас жив, то, значит, и срок не коснулся. Нужно быть дальновидны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64.</w:t>
      </w:r>
      <w:r>
        <w:rPr>
          <w:rFonts w:ascii="Times New Roman" w:hAnsi="Times New Roman"/>
          <w:sz w:val="24"/>
          <w:lang w:val="en-US"/>
        </w:rPr>
        <w:t xml:space="preserve"> Нужно рассматривать, какие качества наиболее выявляются при сознании Огненного Мира. Среди таких качеств особенно уявляется справедливость. Невозможно словами передать это качество, которое считается самым великим при чувствознании. Справедливые знают поверх закона земного, где правда. В то время, когда закон ведет ко многим несправедливостям, человек, познавший Мир Огненный, знает где истина; вопреки очевидности чует действительность. Так огненное сознание преображает жизнь. Даже мученичество огненное дает высшее знание. Таким же образом мы можем отличать и другие качества духа, растущие под Огненным дождем. Умеренность без Огня обращается в убожество, но Золотой Путь, напряженный Огнем, будет лучшим объяснением умеренности. Точно так же мужество без Огня представляет безумие. Но мужество, сверкающее Огнями сердца, станет стеною нерушимою. Конечно, и терпение, и сострадание, и дружба станут другого цвета в Свете Огненном. Но Учитель может лишь на деле, на испытании утверждать степень огненности. Меньше всего пригодны слова для такого уверения. Сколько слов омывают пороги тюрем, но не многие из тюремщиков могут похвалиться справедливостью. Так же, сколько слов о терпении! И первая неудача делает самых нетерпимых людоедов. Конечно, не стоит пояснять, как словесное мужество обращается в великую трусость. Но желающий приблизиться к Огню должен следить за всеми побуждениям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65.</w:t>
      </w:r>
      <w:r>
        <w:rPr>
          <w:rFonts w:ascii="Times New Roman" w:hAnsi="Times New Roman"/>
          <w:sz w:val="24"/>
          <w:lang w:val="en-US"/>
        </w:rPr>
        <w:t xml:space="preserve"> Горы научных соображений нарастают, но трудно найти людей несвязанных. Греческие философы знали эти связанные души. Они понимали, как ограниченно может действовать человек, когда он оставлен на малом куске почвы. Он как аист на одной ноге! Такие битвы трудны для аиста, он знает гнездо на одном дереве и стоит на одной ноге. Но знание Огня требует две ноги, иначе говоря, два естеств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66.</w:t>
      </w:r>
      <w:r>
        <w:rPr>
          <w:rFonts w:ascii="Times New Roman" w:hAnsi="Times New Roman"/>
          <w:sz w:val="24"/>
          <w:lang w:val="en-US"/>
        </w:rPr>
        <w:t xml:space="preserve"> У Меня длинен список людей, вредящих себе. Как обратить внимание их на все отринутые возможности! Самое малое отрицание может дать огромные следствия. Придет время, когда Скажу вам из этого списка, можно будет достаточно удивитьс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67.</w:t>
      </w:r>
      <w:r>
        <w:rPr>
          <w:rFonts w:ascii="Times New Roman" w:hAnsi="Times New Roman"/>
          <w:sz w:val="24"/>
          <w:lang w:val="en-US"/>
        </w:rPr>
        <w:t xml:space="preserve"> О вещах угрожающих следует помнить. Люди еще готовы придавать некоторое значение терафимам, сделанным с целью воздействия. Но ведь многие предметы несут на себе наслоения воздействий. Немало вещей сделано в час ненависти, утомления, ужаса и отчаяния. Они понесут в мир эти посылки. Если же попадут к владельцу, полному тех же астрохимических явленных условий, они начнут действовать по указанию, им вложенному. Социологи пытаются улучшить труд рабочих – правильно, но при этом следует возвышать состояние духа творцов. Не все ли равно, создают они или великие, или малые вещи. Слюна ядовитая может одинаково их напитать. Для магнетизма естественного не нужно особое чернокнижие. Огонь черный наполняет каждое злобное сердце. Так будем очень внимательны к вещам. Можно вспомнить, как Аполлоний никогда не брал в руки незнакомых вещей. Он сперва внимательно оглядывал их, особенно же, если они были старинные. Когда один ученик хотел надеть кольцо на палец, Учитель предупредил не надевать яд. В кольце оказался сокрытым смертельный яд. Аполлоний добавил: «Такой яд еще менее смертелен, чем яд сердца». Не следует принимать изречения Мудрых как далекие символы. Часто они имеют прямое значение, которое нужно запомнить и применить. Мы не пойдем в лавку за оспенными одеждами, но ведь это будет лишь тысячный вид заразы. Сколько раз Твердил, что наслоения мысли гораздо сильнее ядов. Как Огонь наносит паутину на сосуды, так же Огонь мысли несмываем, когда напитывает поверхность предмета. Среди очистителей полезен эвкалипт, содержащий много Огня. Каждый живой Огонь также полезен. Около костров много заразы было уничтоже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68.</w:t>
      </w:r>
      <w:r>
        <w:rPr>
          <w:rFonts w:ascii="Times New Roman" w:hAnsi="Times New Roman"/>
          <w:sz w:val="24"/>
          <w:lang w:val="en-US"/>
        </w:rPr>
        <w:t xml:space="preserve"> Отчего даже в Тонком Мире мало видят Огненный Мир? Явление глаз мало приспособлено. При земном состоянии они не слышали о Мире Огненном; они глумились над ним; они отвергали все Высшие Огни; они не желали познать и стыдились каждого мышления об основах Бытия. С этим отрицанием они пришли в Мир Тонкий. Могут ли глаза их смотреть на сияние, которое не существует для их сознания? Каждому измеряется по заслугам. И заслуги эти не трудны – лишь бы не засорялись отрицанием. Тонкий Мир дозволяет по сознанию, но если рыло было опущено к земле, то не кабан ли будет следующим достижени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69.</w:t>
      </w:r>
      <w:r>
        <w:rPr>
          <w:rFonts w:ascii="Times New Roman" w:hAnsi="Times New Roman"/>
          <w:sz w:val="24"/>
          <w:lang w:val="en-US"/>
        </w:rPr>
        <w:t xml:space="preserve"> Вы совершенно правильно объясняете известный вам случай излечения туберкулеза. Именно так много случаев, особенно женских заболеваний, происходит от возгорания центров. Но такой пожар можно потушить, дав полезное направление сознанию. Может быть, огненное сознание уже давно стучалось, что искры Фохата проникли в область «Чаши» без применения. Так возникает пожар, и туберкулез очень характерен для непринятого Огня. Принять в сознание – значит уже тесно ассимилировать. Эта связь сознания с плотью особенно заметна на примере Огня, который вызывает явно физическое разложение, если не осознан. Потому при заболеваниях, особенно простудных, полезно делать огненную Пранаяму. Эта Пранаяма будет очень несложна: то же вдыхание носом и выдыхание ртом с направлением Праны в место заболевания. Но для усиления действия следует в сознании держать, что вдыхается Огонь Пространства и выдыхается уже сожженный Ур. Так опять Огонь будет лекарством, и врач может облегчить болящего, сказав ему, как просто привлечь огненную энергию. Явление болезни, по счастью, усиливает отношение к вере, и труднобольной легче примет истину об Огн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70.</w:t>
      </w:r>
      <w:r>
        <w:rPr>
          <w:rFonts w:ascii="Times New Roman" w:hAnsi="Times New Roman"/>
          <w:sz w:val="24"/>
          <w:lang w:val="en-US"/>
        </w:rPr>
        <w:t xml:space="preserve"> Состояние болезни усиливает работу духа. Врач может успешно подсказать многое, что даст благотворное ведение явления болезни и укрепит сознание духа. Очень важно закрепить известное состояние духа. Для этого при служении и при заклинании употреблялись известные выкрики, как бы акценты при моментах снисхождения Сил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71.</w:t>
      </w:r>
      <w:r>
        <w:rPr>
          <w:rFonts w:ascii="Times New Roman" w:hAnsi="Times New Roman"/>
          <w:sz w:val="24"/>
          <w:lang w:val="en-US"/>
        </w:rPr>
        <w:t xml:space="preserve"> Усиленное принятие Огней нуждается в некотором спокое. Невозможно принимать высшую энергию и быть на вулкане! Потому нужно утвердить слова Соломона: «И это пройдет!»</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72.</w:t>
      </w:r>
      <w:r>
        <w:rPr>
          <w:rFonts w:ascii="Times New Roman" w:hAnsi="Times New Roman"/>
          <w:sz w:val="24"/>
          <w:lang w:val="en-US"/>
        </w:rPr>
        <w:t xml:space="preserve"> Эпидемия столбняка принадлежит к огненным заболеваниям. Утверждать можно, что такая эпидемия может принять размеры рака. Как облегчающее условие будет горный воздух, но главное условие будет принятие огненной энергии. Каждый толчок может вызывать и рак и столбняк; это значит, что организм не уравновешен в основе своей, и даже самое малое потрясение вызывает заболевание, открывая все входы. Сказавший о сокровище сознания был великим врачом. Нужно очень спешно вводить огненную профилактику. Сегодня слышали о раке, завтра о столбняке, послезавтра о судорогах гортани, затем о чуме легочной, затем о новой мозговой болезни; так целый хор ужасов загремит, пока люди будут думать о причине. Конечно, скорее припишут газолину, нежели воздействию Огня непонятого и непринято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73.</w:t>
      </w:r>
      <w:r>
        <w:rPr>
          <w:rFonts w:ascii="Times New Roman" w:hAnsi="Times New Roman"/>
          <w:sz w:val="24"/>
          <w:lang w:val="en-US"/>
        </w:rPr>
        <w:t xml:space="preserve"> «Урумия» называется огненное понимание одержания. Не только люди могут обладать этим чувствознанием, но и некоторые животные, близкие людям, чуют это ужасное состояние. Лошади и собаки особенно понимают и негодуют на приближение одержимых. В древнем Китае была особая порода собак, высоко ценимая, которая особенно чутко узнавала так называемых одержимых. Также в древности было принято показывать гостям коней и собак. При этом замечали отношение животных. Многие послы прошли через такое испытание. Нужно заметить, что кошки тоже чуют одержимого, но обычно совершенно обратно. Одержимость приводит их в радость. Так, например, когда кошка чует одержимого или сильное явление его, она не прячется, но ходит, радуясь и мяукая, тогда как собака ощетинится и пытается броситься на такого человека. Нужно развивать в себе Урумию не только для охраны, но и на предмет изгнания одержателя. Часто уже одна беседа о значении Агни уже действует на одержателя. Он страшится Огня, и потому упоминание об огненной энергии уже заставляет его злобствовать и затем отступи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74.</w:t>
      </w:r>
      <w:r>
        <w:rPr>
          <w:rFonts w:ascii="Times New Roman" w:hAnsi="Times New Roman"/>
          <w:sz w:val="24"/>
          <w:lang w:val="en-US"/>
        </w:rPr>
        <w:t xml:space="preserve"> «Умия» тоже относится к науке об Огне. Умение направить Огонь не есть механика, но познание высшей энергии, вынесенное из опыта Тонкого Мира. Новая стрела не полетит по словесному приказу; нужен Огонь, которому пространство не существует. Конечно, даже сильные стрелы могут быть отбиты черным огнем, когда случится совпадение действий. Тогда лучше обождать или защититьс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75.</w:t>
      </w:r>
      <w:r>
        <w:rPr>
          <w:rFonts w:ascii="Times New Roman" w:hAnsi="Times New Roman"/>
          <w:sz w:val="24"/>
          <w:lang w:val="en-US"/>
        </w:rPr>
        <w:t xml:space="preserve"> Зерно духа и разделение духа поясняют касательно монады. Зерно духа необходимо для жизни, но делимость духа делает возможным и обогащение и расточение Монады. Сознательно можно для пользы Мира делить дух и посылать части его на подвиг; так происходит лишь обогащение. Но невежество может расточать сокровище и оставаться при спящем зерне; так происходит бездушие. Конечно, невежественные части духа могут действовать, как одержатели, и горе сердцу спящему! Так, чтобы не возвращаться к делимости духа, запомним, что зерно духа может спать или сиять бодрствованием. Только этим Светом создается магнит сердца, который привлекает в лоно свое отпущенные части духа. Большая разница, отпускать или растерять. Так можно запомнить, что спящее зерно духа если и обуславливает жизнь, то все-таки допускает все свойства бездуш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76.</w:t>
      </w:r>
      <w:r>
        <w:rPr>
          <w:rFonts w:ascii="Times New Roman" w:hAnsi="Times New Roman"/>
          <w:sz w:val="24"/>
          <w:lang w:val="en-US"/>
        </w:rPr>
        <w:t xml:space="preserve"> Так же покончим со смешанным пониманием групповой души. Дух созвучий особенно сильно выражен в животных, когда индивидуальность не осуществлена. Но душа созвучная неправильно названа групповой. Переводы и толкования делают мешанину. Но даже Платон с половинчатыми душами был не только ближе к истине, но выразил ее красиво. Так не будем употреблять неверный термин групповой души и заменим его духовным созвучием. И в людях это созвучие является ценным достижением, оно создает индивидуальность. Не будем усложнять то, что может быть принято просто. Необходимо перед дальним путем запастись лишь наиболее нужным. Было бы прискорбно нагрузиться сложными кружевами и забыть ключ от врат Отчего Дома. Отец не нуждается в кружевах и бахроме. Запомните простейшие пути Света Агни. Конечно, читайте книги, ибо нужно знать пути мысли бывшей, но для будущего запаситесь лампою Аг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77.</w:t>
      </w:r>
      <w:r>
        <w:rPr>
          <w:rFonts w:ascii="Times New Roman" w:hAnsi="Times New Roman"/>
          <w:sz w:val="24"/>
          <w:lang w:val="en-US"/>
        </w:rPr>
        <w:t xml:space="preserve"> Много сгущений, и можно учиться радоваться подвигу. Невозможен подвиг в унынии. Уныние есть смерть, как прорванный кошель! Самое драгоценное высыпается в унынии, и можно назвать уныние смертью. Как человек встает после сна для труда, так человек подвигу открывает дверь. Нужно особенно светло зажечь Огни, когда идем на победу. Так помните, особенно в дни утеснения. Оно не что иное, как тетива для стрел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78.</w:t>
      </w:r>
      <w:r>
        <w:rPr>
          <w:rFonts w:ascii="Times New Roman" w:hAnsi="Times New Roman"/>
          <w:sz w:val="24"/>
          <w:lang w:val="en-US"/>
        </w:rPr>
        <w:t xml:space="preserve"> Чистое сердце чует, где напряжение. Оно успеет превозмочь утеснение и враго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79.</w:t>
      </w:r>
      <w:r>
        <w:rPr>
          <w:rFonts w:ascii="Times New Roman" w:hAnsi="Times New Roman"/>
          <w:sz w:val="24"/>
          <w:lang w:val="en-US"/>
        </w:rPr>
        <w:t xml:space="preserve"> О Мире Огненном следует говорить даже самым малолетним. Но еще раньше нужно сказать, что пустоты не существует и одиночества не бывает. Можно таким образом подойти к вопросу Покровителя и Руководителя. Дети начнут привыкать к мысли, что ничего тайного нет. Такое основание послужит им, как верная защита от страха. Особенно вредно, когда невежественные родители начинают уверять ребенка не бояться, ибо ничего нет. Такое зерно отрицания затемнит всю жизнь и надломит сознание. Ребенок отлично знает сам, что везде что-то есть. Он видит многие образы и даже огненные. К ребенку приходят играть неведомые дети и взрослые. Невежественные врачи начинают заливать эти прозрения бромом, как бы запечатывая крылья свинцом. Но не яды помогут! Только толковое объяснение действительности сделает детей здоровыми. Точно так же следует прислушиваться к каждому обрывку истины. Лама говорит: «Следует молиться каждый день, иначе лучше совершенно не молиться». И вы знаете по вашим основам, что это так. Действительно, нужно соблюдать высшие вибрации, не теряя ритма связи. Вы знаете цену работы постоянной, ритмичной. Вы знаете, насколько такой натиск открывает Врат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80.</w:t>
      </w:r>
      <w:r>
        <w:rPr>
          <w:rFonts w:ascii="Times New Roman" w:hAnsi="Times New Roman"/>
          <w:sz w:val="24"/>
          <w:lang w:val="en-US"/>
        </w:rPr>
        <w:t xml:space="preserve"> Спросят – если для Хатха Йоги нужны упражнения тела, то для других Йог нужны ли эти движения? Не имели их Архаты и подвижники. Действительно, они имеют испытание духа, который не только подчиняет тело, но заменяет для него упражнение плоти. Только признание духа может заменить остально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81.</w:t>
      </w:r>
      <w:r>
        <w:rPr>
          <w:rFonts w:ascii="Times New Roman" w:hAnsi="Times New Roman"/>
          <w:sz w:val="24"/>
          <w:lang w:val="en-US"/>
        </w:rPr>
        <w:t xml:space="preserve"> Среди малых наркотиков особенно опасайтесь брома. Он есть гаситель огней, но так часто употребляется под разными составами. Валериан, наоборот, есть возжигатель Огней. Лечение наркотиками подобно лечению змеиным ядом. Атланты применяли приемы змеиного яда, но, конечно, можно представить, как часто такое лечение было смертельно. Явление незараженности пищи нужно иметь в виду для народного здоровья. Не нужны все перебродившие сыры и иные продукты, наполненные ядом разложения. Огонь нуждается в чистом топлив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82.</w:t>
      </w:r>
      <w:r>
        <w:rPr>
          <w:rFonts w:ascii="Times New Roman" w:hAnsi="Times New Roman"/>
          <w:sz w:val="24"/>
          <w:lang w:val="en-US"/>
        </w:rPr>
        <w:t xml:space="preserve"> Не скрою, что давление велико. Можно молчать об этом, но когда дух закален, лучше знать и посылать свои мысли на благо. Негодно суемудрие, которое самоудовлетворяется, говоря: «Не будут полезны мои мысли». Каждая мысль нужна, если она мысл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83.</w:t>
      </w:r>
      <w:r>
        <w:rPr>
          <w:rFonts w:ascii="Times New Roman" w:hAnsi="Times New Roman"/>
          <w:sz w:val="24"/>
          <w:lang w:val="en-US"/>
        </w:rPr>
        <w:t xml:space="preserve"> Трудно в себе расчленить три основные естества. Конечно, отрывочны будут осколки огненные. Должно ли так быть? Только опускание во тьму хаоса отодвигает цельность Огненного Облика. Мысль о трех основах может обогатить представление о трех телах, но одно дело начать думать, и совершенно другое продолжать и развивать мышление. Космичность бытия, казалось бы, простая мысль, но сколько упорного и последовательного усилия нужно применить, чтобы это сделать прекрасным. При каждом руководстве можно заметить всюду одно условие. Мало направить ученика, нужно довести его. Даже в домоводстве разве можно быть уверенным, что поручение будет тщательно выполнено? Нередко человек идет за покупкою и возвращается с неожиданно пустым карманом. Вы уже видели много людей, которые, начав дельно, сворачивали с пути и сжигали все приобретения. Велик вред таких сожжений не только себе, но и многим, связанным Кармою. Можно представить, как ужасно отказаться от уже усвоенной крупицы Истины! Эти разрушительные отрывы происходят обычно от беспорядочного мышления. Такие сотрудники неприменимы даже для базарных поручений; выйдя из дома для покупки тюрбана, могут неожиданно купить одну туфлю. Потому только правильное, неотступное мышление может обуздать тьму хаос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84.</w:t>
      </w:r>
      <w:r>
        <w:rPr>
          <w:rFonts w:ascii="Times New Roman" w:hAnsi="Times New Roman"/>
          <w:sz w:val="24"/>
          <w:lang w:val="en-US"/>
        </w:rPr>
        <w:t xml:space="preserve"> Устыдимся каждого шатания. Как опасно нести Огонь, пада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85.</w:t>
      </w:r>
      <w:r>
        <w:rPr>
          <w:rFonts w:ascii="Times New Roman" w:hAnsi="Times New Roman"/>
          <w:sz w:val="24"/>
          <w:lang w:val="en-US"/>
        </w:rPr>
        <w:t xml:space="preserve"> Летчик, когда достигает предельную высоту полета, все же переполнен неудовлетворения; он тогда решает испытать задачу высшую. Неудовлетворенность – врата Беспредельности. Нужно ценить всеми мерами неудовлетворенность. Удовольствие есть уже сосед довольства, тогда как радость есть крылья Беспредельности. Учение Огненное должно охранять все возжигания Огней и уберегать от всяких тушителей. Удовлетворенность есть признак ничтожества и невежества. Не удовольствоваться, но радоваться о вечном труде есть удел великого и восходящего. Теперь глупцы могут хохотать, Мы скажем о вечном восхождении; даже могила не спасет глупца от Вечности. Нужны ребяческие мозги, чтобы не понять, что одежда земная не есть завершение. Огни призывают к Непостигнутому, и даже слепые видят эти светочи. Не забывайте спросить слепых об Огнях. Некоторые из них видят огненные знаки и понимают связь их с сердцем. Так зовы неудовлетворенности ведут к Миру Огненном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86.</w:t>
      </w:r>
      <w:r>
        <w:rPr>
          <w:rFonts w:ascii="Times New Roman" w:hAnsi="Times New Roman"/>
          <w:sz w:val="24"/>
          <w:lang w:val="en-US"/>
        </w:rPr>
        <w:t xml:space="preserve"> Среди профилактики антираковой и против других огненных заболеваний советуйте валериан. Часто Говорю об этом укрепляющем и охраняющем средстве, но всякая профилактика должна быть систематичной; каждый вечер без пропусков, как солнца ежедневный пу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87.</w:t>
      </w:r>
      <w:r>
        <w:rPr>
          <w:rFonts w:ascii="Times New Roman" w:hAnsi="Times New Roman"/>
          <w:sz w:val="24"/>
          <w:lang w:val="en-US"/>
        </w:rPr>
        <w:t xml:space="preserve"> Система, ритм имеют решающее значение. По жизнеописаниям усмотрите, как ритм укрепляет ум и Огонь. Конечно, сейчас много говорят о ритме, но не пользуются им в жизни. Очень беспорядочно мышление и беспорядочна жизнь. Уже упражнение древних в Пранаяме вносило известный ритм. Но сейчас все позволено, и человек – раб всего. Йога Огня должна еще раз напомнить о значении человек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88.</w:t>
      </w:r>
      <w:r>
        <w:rPr>
          <w:rFonts w:ascii="Times New Roman" w:hAnsi="Times New Roman"/>
          <w:sz w:val="24"/>
          <w:lang w:val="en-US"/>
        </w:rPr>
        <w:t xml:space="preserve"> Очень худо переходить в Тонкий Мир в черных огнях злобы, это значит ослепнуть. Кроме слепоты такая злоба лишает чувства сообщения, иначе говоря, языка духа. Когда говорим о недопустимости злобы, Мы даем лучший совет. Ведь злоба не есть человеческое свойство. Это самый низкий вид невежества. В злобе человек опускается в животное состояние со всеми последствиями его. Потому, если человек в злобе перешел в Тонкий Мир, ему особенно трудно будет подняться. Если всякие страсти мешают восхождению, то злоба, как раскаленное железо, выжигает все приобретения. Существа Тонкого Мира средних слоев не найдут способа совершить явления очищения, пока самоослепший не найдет осколка своего разбитого духовного сознания. Совет о незлобии придется много приносить разным людям. Пусть и дети слышат е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89.</w:t>
      </w:r>
      <w:r>
        <w:rPr>
          <w:rFonts w:ascii="Times New Roman" w:hAnsi="Times New Roman"/>
          <w:sz w:val="24"/>
          <w:lang w:val="en-US"/>
        </w:rPr>
        <w:t xml:space="preserve"> Незлобие не есть безволие. Нередко люди, лишая себя одного свойства, теряли с ним многие нужные качества. Не следует постыдные пережитки смешивать с ценными достижениями. Так злоба недостойна, но негодование духа есть то возмущение стихий, которое находится в самых высших Заветах. Духовная битва не имеет ничего общего со злобой. Так Свет пронзает тьму не по злоб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90.</w:t>
      </w:r>
      <w:r>
        <w:rPr>
          <w:rFonts w:ascii="Times New Roman" w:hAnsi="Times New Roman"/>
          <w:sz w:val="24"/>
          <w:lang w:val="en-US"/>
        </w:rPr>
        <w:t xml:space="preserve"> Слепота ужасна в Тонком Мире. Представьте себе, что вы входите в полутемный дом, в углах которого ютятся неразборчивые образы, смешивающиеся между собой и окруженные какими-то неясными пятнами. Даже там, где нет особых чудовищ, слепой, злобный увидит ужасные образы. Конечно, вместо Огненных Существ он с трудом различит две-три искры, которые ему ничего не говорят. Так нужно от земных представлений переноситься в дальние мир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91.</w:t>
      </w:r>
      <w:r>
        <w:rPr>
          <w:rFonts w:ascii="Times New Roman" w:hAnsi="Times New Roman"/>
          <w:sz w:val="24"/>
          <w:lang w:val="en-US"/>
        </w:rPr>
        <w:t xml:space="preserve"> Люди часто вредят себе, запрещая даже думать о Тонком Мире или представляя его как нечто невообразимое. Нужно представить себе Мир Тонкий, как самое улучшенное состояние наших лучших чувств. Только так можно подготовить себя к лучшему помещению Тонкого Ми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92.</w:t>
      </w:r>
      <w:r>
        <w:rPr>
          <w:rFonts w:ascii="Times New Roman" w:hAnsi="Times New Roman"/>
          <w:sz w:val="24"/>
          <w:lang w:val="en-US"/>
        </w:rPr>
        <w:t xml:space="preserve"> Обернемся еще раз на последствия злобы. Когда полуслепой крот толкается по подземелью Тонкого Мира, он может натыкаться на разряды Фохата. Очень болезненно ощущение этих сильных разрядов, подобных молнии. Вы видели электрический доспех духовной битвы. Устремление психической энергии содрогает все существо. Нельзя дотронуться и даже приблизиться к такому живому аппарату. Сообразно с таким напряжением будет нагнетена целая окружающая сфера. Разрушение и чрезвычайная болезненность оттолкнет каждого темного приближающегося. Так нужно еще раз повторить, что злоба погружает во тьму и тьма полна опасных неожиданносте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93.</w:t>
      </w:r>
      <w:r>
        <w:rPr>
          <w:rFonts w:ascii="Times New Roman" w:hAnsi="Times New Roman"/>
          <w:sz w:val="24"/>
          <w:lang w:val="en-US"/>
        </w:rPr>
        <w:t xml:space="preserve"> Учитель иногда в час опасности защищает, принимая опасность на себя. Он как руками закрывает собравшуюся тьму. Нужно соблюдать особую осторожность в такое время. Сильное напряжение близко. Лучше всего в такое время чувствовать особую признательность к Учителю. Это чувство наряду с торжественностью лучше всего сохранит гармонию и правильную вибрацию с Учителем. Щит Света не всегда к услугам нашим. Невежды полагают, что мир обязан содержать их, но разумные знают, как трудно строить из хаоса, и принесут свой камень на постро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94.</w:t>
      </w:r>
      <w:r>
        <w:rPr>
          <w:rFonts w:ascii="Times New Roman" w:hAnsi="Times New Roman"/>
          <w:sz w:val="24"/>
          <w:lang w:val="en-US"/>
        </w:rPr>
        <w:t xml:space="preserve"> Лишь неразумные впадают в отчаяние. Каждый час учит нас, и потому можно благодарить за каждый опыт. Ночь дает наблюдения дальних миров и далеких расстояний. Также каждый час дня полон наблюдений. Надо благодарить за такое накопление. Наука ищет решения около желез, но не дерзает еще подумать об огненной энерг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95.</w:t>
      </w:r>
      <w:r>
        <w:rPr>
          <w:rFonts w:ascii="Times New Roman" w:hAnsi="Times New Roman"/>
          <w:sz w:val="24"/>
          <w:lang w:val="en-US"/>
        </w:rPr>
        <w:t xml:space="preserve"> Нужно наблюдать явления космические в связи с жизнью земной. Много сопоставлений будут очевидны. Теперь суровое время. Можно прочесть в разных Пуранах о сроках. Если ученые могут вычислять затмения и землетрясения, то другие ученые могут вычислять иные сроки – переход от Кали Юги к Сатиа Юге описан довольно точно, и тягость времени указан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96.</w:t>
      </w:r>
      <w:r>
        <w:rPr>
          <w:rFonts w:ascii="Times New Roman" w:hAnsi="Times New Roman"/>
          <w:sz w:val="24"/>
          <w:lang w:val="en-US"/>
        </w:rPr>
        <w:t xml:space="preserve"> Когда указываю на благотворность признательности, не хочу сказать, что в ней кто-то нуждается, но она сама по себе содержит химизм благодати. Нужно исследовать химизм разных чувств, такие наблюдения помогут для нахождения психической энергии. Не витамины, но огненная энергия должна занять воображение. Явление сущности человеческого бытия не может занимать какое-то оккультное место! Нужно привлечь к этим поискам многие умы, попутно они заметят и другие полезные особенности чувств. Так нужно, прежде всего, установить направление эволюции. Не может быть двух направлений прогресса. Может быть одно истинное, и все другие попытки будут лишь блужданиями. Это следует запомнить, ибо многие смешивают индивидуальность с общим стимулом эпохи. Если данная эпоха должна закрепить в сознании мощь психической энергии, то никакая машина не может заслонить повелительное наступление Нового Ми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97.</w:t>
      </w:r>
      <w:r>
        <w:rPr>
          <w:rFonts w:ascii="Times New Roman" w:hAnsi="Times New Roman"/>
          <w:sz w:val="24"/>
          <w:lang w:val="en-US"/>
        </w:rPr>
        <w:t xml:space="preserve"> Умение различать истину направления есть великое огненное качество. Можно понять, что такое качество не утвердится легко. Оно требует не только бесед, но самого внимательного изучения жизни. Никто не поверит, что от животного сознания можно перескочить сразу к чувствознанию. Животное чутье есть зародыш чувствознания, но велика пропасть между собакой, чувствующей хозяина, и человеком, знающим Мир Огненный! Почуять Мир Огненный в земной оболочке уже есть просветл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98.</w:t>
      </w:r>
      <w:r>
        <w:rPr>
          <w:rFonts w:ascii="Times New Roman" w:hAnsi="Times New Roman"/>
          <w:sz w:val="24"/>
          <w:lang w:val="en-US"/>
        </w:rPr>
        <w:t xml:space="preserve"> Также обширно нужно понимать, когда Говорю о бережности. Самое опасное будет устремиться лишь в одном направлении. Можно уберечь ногу, но сломать голову. Тем предвзятые суждения и будут самыми вредными устремлениями. Люди легко идут по предвзятому случаю и тем нарушают лучшую судьб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399.</w:t>
      </w:r>
      <w:r>
        <w:rPr>
          <w:rFonts w:ascii="Times New Roman" w:hAnsi="Times New Roman"/>
          <w:sz w:val="24"/>
          <w:lang w:val="en-US"/>
        </w:rPr>
        <w:t xml:space="preserve"> Эволюция самостоятельна и добровольна – это основной закон. Не только основа Кармы, но Мир Огненный составляет явление сознательной эволюции. Невозможно заставить людей духовно эволюционировать. Нельзя принудить к благу спящее сердце. Можно указать, можно ставить вехи, но сломать сознание – значит убить корень будущего древа. Кажутся долгими миллионы лет, ибо ни года, ни века не существуют. Люди разбили бытие на секунды и потонули в нулях. Потому так важна психология Тонкого Мира, где часы не нужны и значительны лишь следствия. Люди часто негодуют на Заветы Учения – почему книга не дает окончательных формул? Но такое требование доказывает незнание Основ. Завет дает точное направление и зажигает Огни по всему пути труда. Можно двигаться по этим Огням. Можно находить уже космически назревшие решения, можно слушать точные намеки, но собрать эту мозаику должен дух добровольно. Утверждение пути есть Завет Великого Зодчего. Мы должны, как в сказаниях, приложить ухо к земле, чтобы не упустить ни единого шага и шепота. Но мы много можем читать, но мало прикладывать, между тем так близки срок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00.</w:t>
      </w:r>
      <w:r>
        <w:rPr>
          <w:rFonts w:ascii="Times New Roman" w:hAnsi="Times New Roman"/>
          <w:sz w:val="24"/>
          <w:lang w:val="en-US"/>
        </w:rPr>
        <w:t xml:space="preserve"> О сроках люди не мыслят, они надеются на механику часов. Конечно, Космос полон механики, но среди двигателей главное место занимает Аг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01.</w:t>
      </w:r>
      <w:r>
        <w:rPr>
          <w:rFonts w:ascii="Times New Roman" w:hAnsi="Times New Roman"/>
          <w:sz w:val="24"/>
          <w:lang w:val="en-US"/>
        </w:rPr>
        <w:t xml:space="preserve"> Сказавший, что вспышки Света не что иное, как мысли направленные, не был очень далек от истины. Конечно, мысли пространственные, как электрические разряды, и могут производить немалые световые явления. Цветные искры также зависят от качества энергии, вызывающей эти разряды. Мы можем посылать мысли, которые могут создавать не только световые знаки, но и давать телесные ощущения. Принцип трансмутации мысли в ощущение только доказывает, что мысль есть энергия. Так нужно с малых лет привыкать к мыслеэнергии. Но для этого школа должна сказать о субстанции духа. Можно видеть, насколько человечество в последние годы уходит от духовного начала. Многие книги, которые должны были, именно, направить к духовной жизни, наоборот, уходят от внимания людей. Но так не может продолжаться. Нужно напомнить всеми мерами о существе духа. Нахождение множества сект не помогает и уводит людей в бесцельные блуждания. Сущность Кали Юги характерна, как разделение на суставы всего организма. Но Благая Матерь встает на Заре, чтобы собрать эти разбросанные части одного Существа. Матерь Мира привлекает внимание народов и ждет Звезды Ут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02.</w:t>
      </w:r>
      <w:r>
        <w:rPr>
          <w:rFonts w:ascii="Times New Roman" w:hAnsi="Times New Roman"/>
          <w:sz w:val="24"/>
          <w:lang w:val="en-US"/>
        </w:rPr>
        <w:t xml:space="preserve"> От неожиданности атрофируются все человеческие чувства. Теряются слух, зрение, обоняние, также осязание. Но то не последствие страха, но лишь поворот предвзятого пути. Конечно, из стихий Огонь доставляет наибольшее количество неожиданностей. Люди ограничивают сознание лишь немногими формулами Агни. Потому все другие разновидности элемента Огня просто не вмещаются сознанием. Значит, нужно многое вместить и тем сделать неожиданное ожиданным. Так следует поступать и со всеми прочими явлениями жизни. Нужно вооружиться духовно, чтобы ничто в Тонком Мире не могло поразить вас. Многие надеются на встречу родных и Руководителя. Даже бездуховная фильма давала не раз отпечатки таких встреч. Но во всех мирах лучше надеяться на свое сознание и свои силы. Потому нужно устранять все, что может ошеломить узкое сознание. Нужно избавиться от потрясения неожиданностью. Мало ли неожиданных понятий, образований и сочетаний заставят вздрогнуть сознание. Но чем больше мы допустим и представим себе, тем мы окажемся менее связанными. Так развивайте ваше воображение как миросозерцание. Люди не хотят понять, что неожиданность, иначе говоря, невежество, производит паралич нервов. Пусть он может быть очень краток, но все-таки такое воздействие прекращает работу Огня. Там, где можно, следует приучать себя к понятию ожиданности. Этот совет нужно очень запомни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03.</w:t>
      </w:r>
      <w:r>
        <w:rPr>
          <w:rFonts w:ascii="Times New Roman" w:hAnsi="Times New Roman"/>
          <w:sz w:val="24"/>
          <w:lang w:val="en-US"/>
        </w:rPr>
        <w:t xml:space="preserve"> Человек, говорящий, что религия мешает ему познавать, клевещет на религию и тем поносит дух. Довольство ни в чем не украшает.</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04.</w:t>
      </w:r>
      <w:r>
        <w:rPr>
          <w:rFonts w:ascii="Times New Roman" w:hAnsi="Times New Roman"/>
          <w:sz w:val="24"/>
          <w:lang w:val="en-US"/>
        </w:rPr>
        <w:t xml:space="preserve"> Может быть, седьмой витамин и есть Огонь. Уже достаточно ясно указывалось, что питание воздухом чистым гораздо существеннее употребления городского. Но под чистотою нужно понимать особое огненное насыщение. Люди на горах могут жить дольше без пищи и не нуждаться во сне. Питание духа или Агни может давать им насыщение, не требуя тяжких пищевых продуктов. Пусть делают наблюдения над питанием Праною на высота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05.</w:t>
      </w:r>
      <w:r>
        <w:rPr>
          <w:rFonts w:ascii="Times New Roman" w:hAnsi="Times New Roman"/>
          <w:sz w:val="24"/>
          <w:lang w:val="en-US"/>
        </w:rPr>
        <w:t xml:space="preserve"> Хорошая мысль иметь хотя бы полчаса в день, чтобы помыслить. Не Говорю о каком-то особенном сосредоточении. Полезно помыслить о лучшем во всем происходящем. Даже малые признаки лучшего среди жизни дают просвет. Они же породят приливы признательности и дружелюбия. Такие Огни равняются приему мускуса. Мысль о лучшем рождает нервную устремленность. Следует и нервам дать работу, но только добро укрепит нерв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06.</w:t>
      </w:r>
      <w:r>
        <w:rPr>
          <w:rFonts w:ascii="Times New Roman" w:hAnsi="Times New Roman"/>
          <w:sz w:val="24"/>
          <w:lang w:val="en-US"/>
        </w:rPr>
        <w:t xml:space="preserve"> Магнетизирование воды теперь почти отставлено. Но еще недавно оно употреблялось как со светлою, так и с темною целью. Смысл такого намагничивания ясен и еще раз указывает на ограниченность такого процесса. Для обезвреживания неизвестных напитков покрывали кубок рукою, полагая, что кожа даст признаки вредных веществ. Также для намагничивания употребляли железистые и литиевые воды, но избегали всяких сернистых примесей. Утверждение о передаче мысли через воду и елей упомянуто в древних писаниях. Молоко в виду его органических частиц не употреблялось для магнетизации. В этом была ошибка, ибо молоко от здоровых коров очень пригодно. Но в древности опасались бешенства, и предпочитали избегать магнетизации молок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07.</w:t>
      </w:r>
      <w:r>
        <w:rPr>
          <w:rFonts w:ascii="Times New Roman" w:hAnsi="Times New Roman"/>
          <w:sz w:val="24"/>
          <w:lang w:val="en-US"/>
        </w:rPr>
        <w:t xml:space="preserve"> Архат имеет качество не притуплять свои чувства. Только огненным напряжением достигает он этого трудного качества. Можно это назвать каменным аскетизмом. Аскетичность собирает сердца людей. Тот, о котором вы читали вчера, знал это великое обострение чувств. Каждый, приходивший к нему, находил неувядаемую свежесть сердца. Не каким-то особым приемом, но простым открытием сердца достигается это постоянное обострение. Он никогда не жалел себя, и такое качество не было умственным, но сделалось Природою. Но сколько священнослужителей теряли накопленное от притупления каждодневностью. Каждодневность есть великий пробный Камень. Она открывает Врата Вечности и утверждает Огон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08.</w:t>
      </w:r>
      <w:r>
        <w:rPr>
          <w:rFonts w:ascii="Times New Roman" w:hAnsi="Times New Roman"/>
          <w:sz w:val="24"/>
          <w:lang w:val="en-US"/>
        </w:rPr>
        <w:t xml:space="preserve"> Великий Зодчий строит вечно. Неразумно полагать, что какие-то части Мироздания закончены и находятся в каком-то состоянии статики. Много говорят о слове </w:t>
      </w:r>
      <w:r>
        <w:rPr>
          <w:rFonts w:ascii="Times New Roman" w:hAnsi="Times New Roman"/>
          <w:i/>
          <w:sz w:val="24"/>
          <w:lang w:val="en-US"/>
        </w:rPr>
        <w:t>эволюция</w:t>
      </w:r>
      <w:r>
        <w:rPr>
          <w:rFonts w:ascii="Times New Roman" w:hAnsi="Times New Roman"/>
          <w:sz w:val="24"/>
          <w:lang w:val="en-US"/>
        </w:rPr>
        <w:t xml:space="preserve"> и совершенно не представляют себе этот процесс в действительности. Много рассуждали о строении общества, но всегда предпосылали, что это человеческое общество живет в чем-то неподвижном, законченном. История Потопа и Ледникового Периода считается чем-то почти символическим. Об Атлантиде не принято было даже говорить, несмотря на греческих писателей. Можно видеть, как человеческое сознание избегает всего, что угрожает его установленному благополучию. Так и понятие эволюции само по себе становится отвлеченным и нисколько не беспокоит сознание каменного сердца. Но разве не зовет каждый небосклон к мысли о вечном движении? Только в этих эволюционных понятиях можно принять красоту пути земного, как обители по восхождению. Сама краткость пути не должна смущать, наоборот, должна радовать, как солнечный оборот. Необходимо спешно объяснить, насколько эволюция неустанна в руках Зодчего Мироздания. Нужно почуять, как планета находится в пространстве, как мореходы знают, что под днищем корабля сам великий океан. Первые мореходы очень боятся этого ощущения бездны, но действительность и опыт приучают их к такой истине. На таком же корабле находится каждый житель планеты, под ним бездна. Не могут мореходы вполне полагаться на корабль и научные вычисления, иначе не было бы кораблекрушений. Астрономия знает немногие небесные тела, но она не знает отправной точки комет и не ожидает гигантских метеоров, и лишь при очевидном их появлении извещает людей. Гибель целых миров иногда замечается, но чаще происходит вне внимания. Астрономия – страж ночи! Но сколько событий происходят днем! Так можем наблюдать около половины очевидности. Сколько неожиданностей таится для спящего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09.</w:t>
      </w:r>
      <w:r>
        <w:rPr>
          <w:rFonts w:ascii="Times New Roman" w:hAnsi="Times New Roman"/>
          <w:sz w:val="24"/>
          <w:lang w:val="en-US"/>
        </w:rPr>
        <w:t xml:space="preserve"> Записывайте все особенные случаи. Только запись сохранит многие замечательные явления, они иначе тонут в сумерках безразличия. Представьте себе, что самые ваши любимые жизнеописания не были бы закреплены, теперь бы вы не знали их, и много вдохновения не зажглось бы в сердцах ваших. Так не стыдитесь записывать, хотя бы кратко, что вам кажется особенным. Не взвешивайте мало или велико, но считайте по необычности. Именно необычность даст много наблюдений над Миром Огненным. Каждая искра его уже необычн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10.</w:t>
      </w:r>
      <w:r>
        <w:rPr>
          <w:rFonts w:ascii="Times New Roman" w:hAnsi="Times New Roman"/>
          <w:sz w:val="24"/>
          <w:lang w:val="en-US"/>
        </w:rPr>
        <w:t xml:space="preserve"> Кто может похвастаться, что достиг всей меры устремления? Поистине, нет такого безумца. Каждое сердце понимает, где путь блага ускорения огненного. Нужно по-человечески напоминать часто о благом натиске. Как прекрасно такое постоянное горение! Нет такой темницы, где бы не мог сиять Огонь сердца! Так красотою пылайт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11.</w:t>
      </w:r>
      <w:r>
        <w:rPr>
          <w:rFonts w:ascii="Times New Roman" w:hAnsi="Times New Roman"/>
          <w:sz w:val="24"/>
          <w:lang w:val="en-US"/>
        </w:rPr>
        <w:t xml:space="preserve"> Язык духа является насущным для Тонкого Мира. Сущность его будет лежать в тонкой Природе, но все-таки можно приучать к нему и в земном состоянии. Такое приучение будет полезным огненным испытанием. Школа должна узнавать находчивость учеников по заданию одного слова и затем по одному взгляду. Последний опыт будет ближе всего к Миру Тонкому. Кроме того, можно также развивать относительность обращений по качеству собеседника, и так каждый в земной беседе употребляет лучший язык для собеседника, считаясь с его сознанием. Каждый школьный учитель знает, как многообразен должен быть его язык, чтобы сделать друзей из школьников. Но кроме школы, в каждом доме умеют различать взгляды хозяйки, так среди обыденной жизни проявляются особенности тонкого порядка. Стоит лишь их отмечать, углублять и распространять. Но для этого следует проникнуться уважением к будущему и полюбить главный фактор Тонкого Мира – Агни. Настаиваю на выражении полюбить огненно, тем только можно усвоить эту трудную для Земли стихию. Явление наших бесед, прежде всего, должно ввести в понимание Мира Тонкого и, как апофеоз его, приблизить безбоязненно к сиянию Мира Огненного. У нас радость, когда среди земного пребывания устанавливаются меры Тонкого Мира. Тем мы от земли приближаем сотрудничество с дальними мирами. Иначе говоря, участвуем в явлении эволюц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12.</w:t>
      </w:r>
      <w:r>
        <w:rPr>
          <w:rFonts w:ascii="Times New Roman" w:hAnsi="Times New Roman"/>
          <w:sz w:val="24"/>
          <w:lang w:val="en-US"/>
        </w:rPr>
        <w:t xml:space="preserve"> Ныне установлен порядок отрицаний, но никто не войдет без страха через Мир Тонкий, если не омоется, рея в пространстве чувствознания. Недавно такой образ мысли называли бы поэтическим и перестали бы обращать внимание. Но теперь уже понимают, что формула синтеза поможет больше. При спешном отправлении отъезжающих напутствуют одним словом, наиболее нужным. Так посылаем слово Аг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13.</w:t>
      </w:r>
      <w:r>
        <w:rPr>
          <w:rFonts w:ascii="Times New Roman" w:hAnsi="Times New Roman"/>
          <w:sz w:val="24"/>
          <w:lang w:val="en-US"/>
        </w:rPr>
        <w:t xml:space="preserve"> Мысли, как грибы в лесу, надо собрать их. Когда идут за грибами, не ищут орехов – так нужно знать каждый час самое нужное. Вместим явление разнообразное, но будем помнить нужное и найдем к тому краткий путь – это будет Адаманто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14.</w:t>
      </w:r>
      <w:r>
        <w:rPr>
          <w:rFonts w:ascii="Times New Roman" w:hAnsi="Times New Roman"/>
          <w:sz w:val="24"/>
          <w:lang w:val="en-US"/>
        </w:rPr>
        <w:t xml:space="preserve"> Утверждаю, что сейчас надо собраться явлением силы и мужества. По всему миру силы тьмы идут натиском. Неужели силы добрые будут между собою на кулачках биться?! Уявление боли сердца, конечно, происходит от посылаемых мыслей. Врач назвал бы это спазмой аорты, но не принял бы во внимание, какие внешние причины важны. Неужели можно видеть лишь следствия, не усматривая причин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15.</w:t>
      </w:r>
      <w:r>
        <w:rPr>
          <w:rFonts w:ascii="Times New Roman" w:hAnsi="Times New Roman"/>
          <w:sz w:val="24"/>
          <w:lang w:val="en-US"/>
        </w:rPr>
        <w:t xml:space="preserve"> Действительно, трудно понять, зачем люди, служа одной цели, умаляют друг друга. Чувствознание хотя бы в малой мере должно было бы развиваться. Но умаление взаимное представляет один из самых постыдных грехов. Не знаю лучшего определения, нежели грех, так разрушительна работа по взаимному уничтожению. Можно объяснить это некоторым видом одержания, но стыдно людям, прикоснувшимся к познанию начал, поддаваться такому низкому состоянию. Пусть умаляющие и разрушающие подумают над своим сознанием. Они далеки от огней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16.</w:t>
      </w:r>
      <w:r>
        <w:rPr>
          <w:rFonts w:ascii="Times New Roman" w:hAnsi="Times New Roman"/>
          <w:sz w:val="24"/>
          <w:lang w:val="en-US"/>
        </w:rPr>
        <w:t xml:space="preserve"> «Замолкните струны, допустите ко мне лад новый», – сказано в одном гимне в Греческой Мистерии. Такое обновление лада духа не есть пустота, как иногда говорят. Открыть сердце – не значит его опустошить, наоборот, когда замирает гудение оконченного аккорда, пусть устремление духа немедленно обостряется для принятия более возвышенного лад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17.</w:t>
      </w:r>
      <w:r>
        <w:rPr>
          <w:rFonts w:ascii="Times New Roman" w:hAnsi="Times New Roman"/>
          <w:sz w:val="24"/>
          <w:lang w:val="en-US"/>
        </w:rPr>
        <w:t xml:space="preserve"> Часто нужно оценивать спокойствие, которое может укреплять огни. Можно представить себе астральный вихрь, который колышет даже самое устойчивое пламя. Не от самого пламени это колыхание, но извне. Тогда будем очень бережны, ибо давление велик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18.</w:t>
      </w:r>
      <w:r>
        <w:rPr>
          <w:rFonts w:ascii="Times New Roman" w:hAnsi="Times New Roman"/>
          <w:sz w:val="24"/>
          <w:lang w:val="en-US"/>
        </w:rPr>
        <w:t xml:space="preserve"> Часто люди ощущают необъяснимое восторженное или подавленное состояние. Они скорее отнесут это к своему желудку, нежели сообразят, что это приближение добрых или темных сил. Между тем, явления эти бывают очень часты и сильны. Люди нередко ощущают прикосновения или уколы. Они приписывают такие явления паутине или пыли, но даже в голову не приходит, что так могут дотрагиваться существа Тонкого Мира. Люди не менее часто слышат движение и шорох, но будут думать о мышах или сороконожках, лишь бы отогнать всякое предположение о явлении дальнего мира. Те же люди будут жаловаться, что Мир Тонкий не проявляется. Но ведь тонкие движения не будут подобны ударам молота! Так же, как и во всем, приближение Тонкого Мира должно быть допущено и безбоязненно изучаемо. Мы не должны осуждать то, на что мы даже не потрудились обратить внимание. Если же людям выпадает счастье видеть Огненное Существо, они, прежде всего, помыслят о демоне. Такова испорченность современного сознания. Будут называть такое убожество скептицизмом, критикою и ученостью, когда ближе всего назвать это тупость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19.</w:t>
      </w:r>
      <w:r>
        <w:rPr>
          <w:rFonts w:ascii="Times New Roman" w:hAnsi="Times New Roman"/>
          <w:sz w:val="24"/>
          <w:lang w:val="en-US"/>
        </w:rPr>
        <w:t xml:space="preserve"> Одухотворение мысли есть истинное огненное качество. Оно подобно закалу клинка, чтобы он пригодился в бою. Одно дело летучая мысль, которая, даже будучи полезной, скользит по сознанию и так же точно будет дробиться в пространстве. Но другое значение имеет мысль, положенная крепко в сердце. Можно посмотреть на этот процесс хотя бы с физической стороны. Потому полезно при возникновении мысли указать самому себе – положу мысль на сердце. Такое указание начинающему мыслителю много даст дисциплины. Кроме того, сознательно отложенное в сердце останется в «Чаш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20.</w:t>
      </w:r>
      <w:r>
        <w:rPr>
          <w:rFonts w:ascii="Times New Roman" w:hAnsi="Times New Roman"/>
          <w:sz w:val="24"/>
          <w:lang w:val="en-US"/>
        </w:rPr>
        <w:t xml:space="preserve"> Искры и другие световые проявления дают много соединительной ткани с Тонким Миром. Можно заметить даже целые потоки искр изо рта и из глаз, когда сильно огненное напряжение. Так могут спросить – не будет ли это электрическими проявлениями? Нужно сказать, что скорее будут фохатическими явлениями, которые относятся к энергии Огненного Мира. Так имеющие глаза и уши, не засоренные невежеством, могут наблюдать многое не только Тонкого, но и Огненного Мира. Не нужно из самоуничижения думать, что Мир Огненный не доступен нам, земным. Заветы говорят, как нежданно и непосредственно приближались неученые люди к самым Огненным Вершинам. Каждая религия передает подобные утвержд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21.</w:t>
      </w:r>
      <w:r>
        <w:rPr>
          <w:rFonts w:ascii="Times New Roman" w:hAnsi="Times New Roman"/>
          <w:sz w:val="24"/>
          <w:lang w:val="en-US"/>
        </w:rPr>
        <w:t xml:space="preserve"> Обеты самого различного свойства были одобрены разными учениями. Каждый обет очень полезен со стороны дисциплины. Люди трудно верят, насколько подобные упражнения дисциплины нужны для будущих достижений. Обет сокращает много тропинок распущенности. Такая неразборчивая, безответственная распущенность дает самые плачевные последствия в Тонком Мире. Она подобна детской игре с Огнем. Нужно помнить всегда об опасности распущенности. Начать отучаться от распущенности лишь в Тонком Мире и трудно и болезненно. Тут лучше всего испытать себя разными полезными обетами. Люди впадают часто в смешное положение, когда усиленно дают обеты лишь при опасности. Лучше понимали древние, когда давали обеты в честь самого Высшего, усиливая тем восторженное и торжественное настроение. Это было не суеверие, не сделка с Высшими Силами, но порыв духа, нашедшего еще одно освобожд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22.</w:t>
      </w:r>
      <w:r>
        <w:rPr>
          <w:rFonts w:ascii="Times New Roman" w:hAnsi="Times New Roman"/>
          <w:sz w:val="24"/>
          <w:lang w:val="en-US"/>
        </w:rPr>
        <w:t xml:space="preserve"> Вы правильно вспоминали полезный бирманский обычай, когда труднобольным или отходящим напоминали о лучших делах их. Даже с медицинской точки зрения эти напоминания, несомненно, имеют благодетельное значение. Конечно, со стороны духа они лишь доказывают, сколько мудрых обычаев еще живет среди самых различных народов. От глубоких знаний такие обычаи. Они доказывают связь с этим миром, жизненно уявляя, как внимательно нужно относиться к обычаям народо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23.</w:t>
      </w:r>
      <w:r>
        <w:rPr>
          <w:rFonts w:ascii="Times New Roman" w:hAnsi="Times New Roman"/>
          <w:sz w:val="24"/>
          <w:lang w:val="en-US"/>
        </w:rPr>
        <w:t xml:space="preserve"> Такие же мудрые напоминания остаются среди песней. Корейцы поют о том, как три путника увидели небо. Один увидел его крупитчатым, другой увидел капельным, третий увидел огненным. Но первый засорил глаза свои, второй продрог, но третий имел светлый и теплый ночлег. Так народ понял три естества и мудро охарактеризовал их. Не убоялся путник Огненного Неба, и Огонь оберег его среди тьмы.</w:t>
      </w:r>
    </w:p>
    <w:p>
      <w:pPr>
        <w:pStyle w:val="Normal"/>
        <w:bidi w:val="0"/>
        <w:ind w:left="0" w:right="0" w:firstLine="565"/>
        <w:jc w:val="both"/>
        <w:rPr/>
      </w:pPr>
      <w:r>
        <w:rPr>
          <w:rFonts w:ascii="Times New Roman" w:hAnsi="Times New Roman"/>
          <w:sz w:val="24"/>
          <w:lang w:val="en-US"/>
        </w:rPr>
        <w:t>Узы земные засорили глаза, и Тонкий Мир заставит дрожать, если путник не познал Огн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24.</w:t>
      </w:r>
      <w:r>
        <w:rPr>
          <w:rFonts w:ascii="Times New Roman" w:hAnsi="Times New Roman"/>
          <w:sz w:val="24"/>
          <w:lang w:val="en-US"/>
        </w:rPr>
        <w:t xml:space="preserve"> Не может человек, прожив день, думать, что ничто нигде не произошло. Наоборот, когда созвездия тяжки, скорпионы могут выползать из неожиданных нор. Тигр может рычать, но и скорпионы могут кусать молча. Соберем мысли вокруг Учител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25.</w:t>
      </w:r>
      <w:r>
        <w:rPr>
          <w:rFonts w:ascii="Times New Roman" w:hAnsi="Times New Roman"/>
          <w:sz w:val="24"/>
          <w:lang w:val="en-US"/>
        </w:rPr>
        <w:t xml:space="preserve"> Следует переносить все сознание в будущее. Редко кто находит в себе мужество признать нежелательность возвращения в прошлое. Явление смелой жажды будущего показывает, что дух готов для огненных познаний. Только такое озаренное сознание продолжит мысленное созидание и в Тонком Мире. Лишь такое неудержимое мысленное творчество и устремление к дальним полетам даст огненное приближение. Весь ужас сил темных не осилит напряженное стремление к будущему. Пусть идут темные, но Свет не потеряет путеводного значения. Так же точно нужны полезные дела на помощь близким. Не нужно смотреть на эти благие советы, как на мораль вне жизни. Они утверждают нас, посылая по кратким путя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26.</w:t>
      </w:r>
      <w:r>
        <w:rPr>
          <w:rFonts w:ascii="Times New Roman" w:hAnsi="Times New Roman"/>
          <w:sz w:val="24"/>
          <w:lang w:val="en-US"/>
        </w:rPr>
        <w:t xml:space="preserve"> Умение очертить круг темных, ползающих, поможет утвердить свой небоязненный взор. Можно не допускать к себе темных, повторяя Мое Имя как Мантрам. Так поймем, почему человечество ответственно за произносимые слова. Понятие Блага дает спокойное состояние, значит, обратные понятия будут раздражать, тревожить и умалять Сущее. Люди наполняют мир самыми злыми словами, разве не потекут от них реки зла? Нужно не уважать человеческое достоинство, чтобы не допускать, что последствие злоречия не было бы ужасно. Постоянно говорится, что злодейство дает ростки через столетие. История может проверить такие всходы черных семян.</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27.</w:t>
      </w:r>
      <w:r>
        <w:rPr>
          <w:rFonts w:ascii="Times New Roman" w:hAnsi="Times New Roman"/>
          <w:sz w:val="24"/>
          <w:lang w:val="en-US"/>
        </w:rPr>
        <w:t xml:space="preserve"> К Нашей сознательной жизни не многие устремляются, но, по счастью, меньшинство творит. Так Нашу Обитель не потревожат толпы темных. Они скажут, что их не учили, но никто не захочет учиться, если даже хоть семилетие потребуется. Люди не хотят знать о долгих сроках, ибо не умеют мыслить о Беспредель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28.</w:t>
      </w:r>
      <w:r>
        <w:rPr>
          <w:rFonts w:ascii="Times New Roman" w:hAnsi="Times New Roman"/>
          <w:sz w:val="24"/>
          <w:lang w:val="en-US"/>
        </w:rPr>
        <w:t xml:space="preserve"> Клевета особенно вредна для самих клеветников. Эту истину следует запомнить людям, имеющим дурные привычки. Каждая мысль, отвечающая действительности, образует жилище элементалу. Все достойное, строгое, жизненное собирается к мыслям творческим и будет благотворно поддерживать своего создателя. Но измышления клеветы призовут к себе блуждающих элементалов и, не найдя жизненного основания, обрушатся на клеветника. Потому, когда Предупреждаю людей не поддаваться мерзости клеветы, опять-таки Не Даю совет морали, но Указываю на очень болезненные последствия. Неприятно очутиться в Тонком Мире среди буйных элементалов. Ужасен такой водоворот, наполненный обрывками своих злобных мыслей. Все эти твари цепляются, висят, приобретая чисто физическую тягость. Мысли, как капли энергии, притягивают к себе малых элементалов. Количество этих зародышей духа очень различно; следуя за сущностью, мысли могут от зародыша почти неощутимого достигнуть под питанием мысли разных уявлений. Они могут составлять основу минералов и даже растений. Но особенно ясно можно себе представить, как эти лишенные жизненного основания мысли могут засорять низшие слои Земли. Пыль метеорная недоступна глазу, но дает очень существенные осадки. Можно представить, как велика пыль мыслей и, будучи следствием энергии, как существенна! Следствия этих отбросов мысли производят заболевание планеты.</w:t>
      </w:r>
    </w:p>
    <w:p>
      <w:pPr>
        <w:pStyle w:val="Normal"/>
        <w:bidi w:val="0"/>
        <w:ind w:left="0" w:right="0" w:firstLine="565"/>
        <w:jc w:val="both"/>
        <w:rPr/>
      </w:pPr>
      <w:r>
        <w:rPr>
          <w:rFonts w:ascii="Times New Roman" w:hAnsi="Times New Roman"/>
          <w:sz w:val="24"/>
          <w:lang w:val="en-US"/>
        </w:rPr>
        <w:t>Сеятели зла и клеветы, можете ли понять, какую душную темницу готовите себе! Мысли зла найдут своего хозяина. Такому темному хозяину не укрыться от своих порождений. Кто-то все-таки подумает о пугале придуманном, ибо он не допускает, что мысль есть вечная энерг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29.</w:t>
      </w:r>
      <w:r>
        <w:rPr>
          <w:rFonts w:ascii="Times New Roman" w:hAnsi="Times New Roman"/>
          <w:sz w:val="24"/>
          <w:lang w:val="en-US"/>
        </w:rPr>
        <w:t xml:space="preserve"> Разум обозначался знаком Огня. Огненное мышление будет соитием знания Мира Огненного. Такое соитие означало великие эпохи, называемые Днями Матери Мира. Можно даже в истории Земли проследить несколько таких эпох. Не будет ли таким светлым днем будущее, если люди поймут непригодность зл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30.</w:t>
      </w:r>
      <w:r>
        <w:rPr>
          <w:rFonts w:ascii="Times New Roman" w:hAnsi="Times New Roman"/>
          <w:sz w:val="24"/>
          <w:lang w:val="en-US"/>
        </w:rPr>
        <w:t xml:space="preserve"> Вдыхание огня употребляется некоторыми Йогами и представляет из себя очистительное действие. Не нужно дословно понимать это. Нельзя вдыхать пламя, но полезны огненные эманации. Для такого вдыхания Йог помещался в спокойном месте, имея прямое положение позвоночника. Перед собой Йог разводил огонь деодара или, за отсутствием деодара, стебли балю, но так, чтобы дым не трогал его. Затем Йог начинал обычную пранаяму, но так, чтобы эманации смолы касались дыхания. Два следствия получались: одно – телесное очищение, другое – укрепление энергии Агни. Ничто так не помогает возжению Агни, как свойство деодара. Как знаете, насекомые не могут переносить силу смолы деодара. Также знаете, что несовершенные сущности не могут приблизиться к огню этого дерева. Обычно почва, на которой предпочитает расти деодар, есть вулканическая, таким образом, получается значительная преемственность. Вообще вулканическая почва заслуживает изучения вместе с растительностью ее. Не только вдыхание огня употреблялось Йогами, но также лежание на досках деодара так, чтобы позвонок соприкасался с сердцевиною дерева. Разные старинные наблюдения показывают, насколько люди искали Огненную стихию. Нужны опыты, чтобы понять ценность деодара. Также нужно помнить о значении Огня, чтобы прийти к вулканической почве.</w:t>
      </w:r>
    </w:p>
    <w:p>
      <w:pPr>
        <w:pStyle w:val="Normal"/>
        <w:bidi w:val="0"/>
        <w:ind w:left="0" w:right="0" w:firstLine="565"/>
        <w:jc w:val="both"/>
        <w:rPr/>
      </w:pPr>
      <w:r>
        <w:rPr>
          <w:rFonts w:ascii="Times New Roman" w:hAnsi="Times New Roman"/>
          <w:sz w:val="24"/>
          <w:lang w:val="en-US"/>
        </w:rPr>
        <w:t>Сандаловое дерево на юге Индии также употреблялось для огненного вдыха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31.</w:t>
      </w:r>
      <w:r>
        <w:rPr>
          <w:rFonts w:ascii="Times New Roman" w:hAnsi="Times New Roman"/>
          <w:sz w:val="24"/>
          <w:lang w:val="en-US"/>
        </w:rPr>
        <w:t xml:space="preserve"> Заметить можно, что явление Тонкого и Огненного Миров бывают неожиданными. Что же значит, что мы ожиданием часто как бы мешаем проявлению? Тем только доказывается разница физических и огненных энергий. Физические энергии часто ложатся в основание так называемых ожиданий. Они начинают впадать в насильственные представления и тем, вместо помощи, заграждают приближение тонкое. Невольно люди своей ожидательною волею начинают даже приписывать облик и место видения, и могут получиться неполезные, встречные ток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32.</w:t>
      </w:r>
      <w:r>
        <w:rPr>
          <w:rFonts w:ascii="Times New Roman" w:hAnsi="Times New Roman"/>
          <w:sz w:val="24"/>
          <w:lang w:val="en-US"/>
        </w:rPr>
        <w:t xml:space="preserve"> Также могут спросить – почему видения совпадают с особенными моментами жизни? Происходит ли это от Руководства, знающего, когда наступает решительный час, или этому способствует наше возвышенное духовное настроение, которое позволяет видеть то, что без этого осталось бы незримо? – И то и другое. Но, кроме нашего состояния, приближаются космические токи, которые преображают земные слои. Несомненно, действуют на нас не только астральные химизмы, но некоторая высшая энергия, происхождение которой беспредельно. Нэти, Нэти – Неназываемое руководит, и часто мы бываем касаемы Превышней Мощь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33.</w:t>
      </w:r>
      <w:r>
        <w:rPr>
          <w:rFonts w:ascii="Times New Roman" w:hAnsi="Times New Roman"/>
          <w:sz w:val="24"/>
          <w:lang w:val="en-US"/>
        </w:rPr>
        <w:t xml:space="preserve"> Как исследовать истинность Учения? Множества хороших слов могут прикрывать нечто скудное, но мы знаем, что Истина не боится никаких исследований. Наоборот, при наблюдениях Истина приближается и сияет. Так каждому исследователю Учения можно советовать: «Приближайся всеми силами, наблюдай всеми мерами, исследуй всеми способами, познавай всем дерзновением, являй неутомимость и воспламенись каждым нахождением Истины». Учение не может быть ошибочным. Оно не может уклоняться от путей добра и пользы. Нельзя верить лишь уверениям. Вера есть осознание Истины, испытанной Огнем сердца. Учение беспредельно, иначе само понятие Беспредельности не существует. Нужно устремиться к Истине. Она не отрицает, но указывает. Не могут быть в Учении извращения понятий. Считайте, что путь Учения есть утверждение Несомненного. Не следует подходить к Истине по тропе блуждания. Нужно идти, пробуя каждое слово, каждое утверждение, каждый завет. Если Учение истинно, то каждый шаг к нему будет просветлением и расширением. Умаление, отрицание, унижение плохие путеводители! Не раз услышите горделивое замечание, что лишь одно, известное сказавшему, Учение правильно. Но напомните гордецу о величии Беспредельности, о миллионах лет земного бытия, о миллиардах миров, пусть подумает, как велика Истина и как правильно достойное познавание. Можно бы согласиться с путем скептицизма, если бы из него хоть что-нибудь выходило. Обычно он выедает творящее начало. Нужен неутомимый дух, чтобы двигаться в постоянном расширении. Только такое расширение и вмещение дадут настоящее смирение ко всему ненужному, которое познается относительностью. Так скажите сомневающемуся об Учении: «Испытывай, пылай сердцем и расширяйся духо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34.</w:t>
      </w:r>
      <w:r>
        <w:rPr>
          <w:rFonts w:ascii="Times New Roman" w:hAnsi="Times New Roman"/>
          <w:sz w:val="24"/>
          <w:lang w:val="en-US"/>
        </w:rPr>
        <w:t xml:space="preserve"> Осознание ожерелья Учения Света дает драгоценную нить кверху. Миллиарды миров пусть смутьянов уберегут от гибели отрицан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35.</w:t>
      </w:r>
      <w:r>
        <w:rPr>
          <w:rFonts w:ascii="Times New Roman" w:hAnsi="Times New Roman"/>
          <w:sz w:val="24"/>
          <w:lang w:val="en-US"/>
        </w:rPr>
        <w:t xml:space="preserve"> Ложь и тьма наполняют конец Кали Юги. Нужно понять это, чтобы не обессилеть. Нельзя избежать темных дней, но лишь знание их причины даст терпение пережить их. Люди не желают упростить путь к Истине. Но нагромождения, как технократия, только показывают темные цепи низшей материи. Также и кощунство во всех неистовствах только показывает тьму отрицаний вместо Светлого познания. Вы читали в Пуранах эти признаки, потому можно ждать и все дальнейшие предуказания. Мы теперь должны все приспособлять к Огненной стихии, о том же говорят Пураны. Считаю, можно призвать людей к познаванию Суще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36.</w:t>
      </w:r>
      <w:r>
        <w:rPr>
          <w:rFonts w:ascii="Times New Roman" w:hAnsi="Times New Roman"/>
          <w:sz w:val="24"/>
          <w:lang w:val="en-US"/>
        </w:rPr>
        <w:t xml:space="preserve"> Откуда приходят приступы неожиданной радости и тоски? Называют их беспричинными, тогда как везде заложены причины. Советую вам записывать такие волны, которые иначе забываются. Каждый человек каждым движением своим производит значительный опыт, но небрежно отвергает эти искры познавания. Не беспричинны радость и тоска, но записи могут напоминать, когда земные сообщения принесут подтверждение этим настроениям. Огненная почта подтвердится вестями земными. Конечно, много причин не только земных, но и Тонкого Мира не дойдут, но все-таки можно усмотреть значительные соответствия событий и чувств. Так наслаиваются опыты, которые составят убедительное целое. Поистине, самые великие опыты творились в лабораториях жиз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37.</w:t>
      </w:r>
      <w:r>
        <w:rPr>
          <w:rFonts w:ascii="Times New Roman" w:hAnsi="Times New Roman"/>
          <w:sz w:val="24"/>
          <w:lang w:val="en-US"/>
        </w:rPr>
        <w:t xml:space="preserve"> Запишем и скажем врачу об одержании. Действительно, могут встретиться случаи, когда одержатель так освоился с телом одержимого, что даже почти вытеснил его. Также можно встретить случаи, когда одержатель настолько силен жизненной силою одержимого, что при изгнании причинит смерть. Он настолько овладел психической энергией одержимого, что при освобождении теряет жизнеспособность. Потому изгнания всегда производят очень осмотрительно. Предварительно наблюдают за питанием больного и за психической энергией. Если заметят упадок, то не нужно нагнетать ослабевшее сердце. Обычно легче происходит изгнание, когда наступает припадок бешенства. Поднявшаяся энергия помогает избавить от могущего наступить упадка сердечной деятельности, которая может кончиться полной прострацие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38.</w:t>
      </w:r>
      <w:r>
        <w:rPr>
          <w:rFonts w:ascii="Times New Roman" w:hAnsi="Times New Roman"/>
          <w:sz w:val="24"/>
          <w:lang w:val="en-US"/>
        </w:rPr>
        <w:t xml:space="preserve"> Как во всем, огненная самодезинфекция лучшая профилактика. Именно Огонь защищает от одержания. Именно Агни есть панацея от рака, туберкулеза и многих заболеваний. Но пока люди усвоят значение Агни, приходится прибегать к растительным и минеральным воздействиям. Самое простое, самое естественное, самое принадлежащее каждому оказывается самым пренебрегаемым. Вы знаете, насколько люди, вспомнившие о психической энергии, избегали многих болезней. Вы видели это и убедились. Нужно, чтобы при приближении огненных энергий люди не стыдились признать в себе огненное начало. Это будет ращением Аг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39.</w:t>
      </w:r>
      <w:r>
        <w:rPr>
          <w:rFonts w:ascii="Times New Roman" w:hAnsi="Times New Roman"/>
          <w:sz w:val="24"/>
          <w:lang w:val="en-US"/>
        </w:rPr>
        <w:t xml:space="preserve"> Нельзя помыслить даже, к чему направится человечество, если не очистится Огнем. Устремления к Миру Огненному дадут первые проблески Агни. Многие позорные действия отпадут как шелуха при одной мысли об Мире Огненном. Нельзя достичь никакими проповедями извне того оздоровления, которое создается одною искрою изнутри. Но трудно толкнуть сознание по высшей мере. Не устанем подвигать сознание к этому первому озарению, последующее уже легч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40.</w:t>
      </w:r>
      <w:r>
        <w:rPr>
          <w:rFonts w:ascii="Times New Roman" w:hAnsi="Times New Roman"/>
          <w:sz w:val="24"/>
          <w:lang w:val="en-US"/>
        </w:rPr>
        <w:t xml:space="preserve"> Принесение Огня есть древний символ очищения духа. Само зерно не может загрязниться, но корабль обрастает ракушками, мешающими его ходу. Мать Огненная понимает, когда настает необходимость очистить зерно. Новый посев может быть сделан лишь чистыми зернами. Нужно помочь, когда Сеятелю приходит время выйти на пашн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41.</w:t>
      </w:r>
      <w:r>
        <w:rPr>
          <w:rFonts w:ascii="Times New Roman" w:hAnsi="Times New Roman"/>
          <w:sz w:val="24"/>
          <w:lang w:val="en-US"/>
        </w:rPr>
        <w:t xml:space="preserve"> Последние сроки часто сопровождаются звоном пространственным. Само явление звона лишь доказывает, что поток энергии подобен струне, которая при встречном токе звучит. Конечно, каждый такой звон показывает напряжение. Нужно, прежде всего, при таком звоне отбросить всякое ненужное, стороннее мышление, чтобы тем гармоничнее слиться с руководящим током. Может быть, события земные дают такое напряжение; может быть, и события Тонкого Мира приближаются, и нужно быть готовыми принять их. Но когда ухо готово к звону дальних проводов, то и сознание уже расширено для суждения о событиях. Так работает Агни и трансмутирует все Суще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42.</w:t>
      </w:r>
      <w:r>
        <w:rPr>
          <w:rFonts w:ascii="Times New Roman" w:hAnsi="Times New Roman"/>
          <w:sz w:val="24"/>
          <w:lang w:val="en-US"/>
        </w:rPr>
        <w:t xml:space="preserve"> Одно из труднейших качеств – не выдать несужденное и не нанести вред. Пример Эсхила поучителен. Стихии набрасываются на того, кто вывел их из состояния соответствия. Невозможно спасти такого легкомысленного предателя. Вы знаете, что подобные предательства совершаются и в малом и в великом, и многие не от злобы, но от неосмотрительности. Безразлично, отчего открыть клетку дикого звер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43.</w:t>
      </w:r>
      <w:r>
        <w:rPr>
          <w:rFonts w:ascii="Times New Roman" w:hAnsi="Times New Roman"/>
          <w:sz w:val="24"/>
          <w:lang w:val="en-US"/>
        </w:rPr>
        <w:t xml:space="preserve"> Самая трудная, но необходимая дисциплина заключается в действии на пользу Мира. Нелегко проследить за собою, чтобы избавиться от мыслей и дел самости. Но зато, когда вся личность отдана Миру, тогда дисциплина становится не только легкой, но даже неощутимою. Найти отправную точку для самоотверженности, значит построить прямой путь к Огненному Миру. Утверждение личности со всем астральным химизмом не есть самость, которая душит устремление к самому восхождению. Самость есть земное царство. Она не существует в Огненном Мире – остаток ее в Тонком Мире и тяжким цепям подобен. Нетрудно усмотреть, как значение самости кончается в земном состоянии; она не применима к тонкому восхождению. Земные люди, попадая в Тонкий Мир, особенно поражаются отсутствием самости в высоких сферах Тонкого Мира. Ничто иное не помогает так покончить земные счета, как освобождение от самости. Явление сознания Огненного Мира проще всего показывает, насколько ничтожно терзание, порожденное самостью. Свет Мира Огненного действует, как великая дезинфекция. Настолько в этом сиянии сконцентрированы кристаллы Фохата, что каждое приближение к этой мощи очищает нашу психическую энергию. Считаю, что самодисциплина к Общему Благу есть самое близкое средство для великих достижен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44.</w:t>
      </w:r>
      <w:r>
        <w:rPr>
          <w:rFonts w:ascii="Times New Roman" w:hAnsi="Times New Roman"/>
          <w:sz w:val="24"/>
          <w:lang w:val="en-US"/>
        </w:rPr>
        <w:t xml:space="preserve"> Пусть мучители думают, что они очень терзают вас. Пусть они услаждаются этими мыслями. Но иногда пусть они подумают, что значит явление вреда ближнему. Нелегко изжить такие жернова на ше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45.</w:t>
      </w:r>
      <w:r>
        <w:rPr>
          <w:rFonts w:ascii="Times New Roman" w:hAnsi="Times New Roman"/>
          <w:sz w:val="24"/>
          <w:lang w:val="en-US"/>
        </w:rPr>
        <w:t xml:space="preserve"> Учитель должен помнить, что каждый несет свою поклажу. Нельзя уравнять всех. Нельзя требовать одной скорости, и нужно ободрить каждого умеющего нести. Учителю не легко, и никто не должен думать, что Архат отдыхает. Когда мы приближаемся к срокам, разве можно представить себе приятное отдохновение при земном его пониман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46.</w:t>
      </w:r>
      <w:r>
        <w:rPr>
          <w:rFonts w:ascii="Times New Roman" w:hAnsi="Times New Roman"/>
          <w:sz w:val="24"/>
          <w:lang w:val="en-US"/>
        </w:rPr>
        <w:t xml:space="preserve"> Правильно понять, что улучшение химизма Светил не уничтожает заложенных причин. Много могло быть посеяно, но молния сожигает не все всходы. Так не нужно отворачиваться от посева и нельзя опираться слишком, когда идете быстро. Умение ходить есть привычка от прежних испытан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47.</w:t>
      </w:r>
      <w:r>
        <w:rPr>
          <w:rFonts w:ascii="Times New Roman" w:hAnsi="Times New Roman"/>
          <w:sz w:val="24"/>
          <w:lang w:val="en-US"/>
        </w:rPr>
        <w:t xml:space="preserve"> Чакры – огненные колеса – напоминают о бесчисленных кругах зачинания и завершения. Можно представить себе, что равновесие миров зиждется на чакрах огненных. Они соприкасаются, входят одно в другое и образуют звенья неразрывные. Так можно представить, как чакры человека определяют его огненную природу и вносят человеческую сущность в цепь прочих огненных образований. Уже располагают люди лучами, которые не запечатлевают плоть, также точно будут найдены лучи, которые уловят огненные центры. При этом показано будет, как чакры человека соответствуют пространственным огненным образованиям. Фигура огненного человека вольется в ритм пространства. Так можно физически показать, насколько Сущее подвергается одному закону ритма. Конечно, для успеха таких показательных опытов необходимо развивать в себе огненные чакры. Они существуют потенциально в каждом организме, но существа бездушные не отбросят на экран даже малые проблески потушенных огне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48.</w:t>
      </w:r>
      <w:r>
        <w:rPr>
          <w:rFonts w:ascii="Times New Roman" w:hAnsi="Times New Roman"/>
          <w:sz w:val="24"/>
          <w:lang w:val="en-US"/>
        </w:rPr>
        <w:t xml:space="preserve"> Не следует понимать, что действия, как таковые, ниже чувства любви. Нужно сурово разделять действия ритмические от действий самости, которые не могут отвечать ритму Космоса. Самость – отделение или восстание против сотрудничества. Даже умы большие часто не различали, где самость плоти и где действие великого сотрудничества. При самости плоти как могут сиять чакр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49.</w:t>
      </w:r>
      <w:r>
        <w:rPr>
          <w:rFonts w:ascii="Times New Roman" w:hAnsi="Times New Roman"/>
          <w:sz w:val="24"/>
          <w:lang w:val="en-US"/>
        </w:rPr>
        <w:t xml:space="preserve"> Утверждаю ненужность явления сообщения со средними сферами Тонкого Мира. Они лишь раздражаются различными напоминаниями, и земные флюиды мешают им. Но и люди ничему от них не научаются. Ритм пространственный выражается в высоких сфера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50.</w:t>
      </w:r>
      <w:r>
        <w:rPr>
          <w:rFonts w:ascii="Times New Roman" w:hAnsi="Times New Roman"/>
          <w:sz w:val="24"/>
          <w:lang w:val="en-US"/>
        </w:rPr>
        <w:t xml:space="preserve"> Трудно представить себе, что запись о Мире Огненном может иметь место среди такой битвы. Нет такого человеческого воображения, чтобы представить себе хаос битвы космической! Продолжение битвы не по силам природе людской. Они даже не могут принять в сознание, как поверх каждодневности протекают столкновения таких мощных энерг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51.</w:t>
      </w:r>
      <w:r>
        <w:rPr>
          <w:rFonts w:ascii="Times New Roman" w:hAnsi="Times New Roman"/>
          <w:sz w:val="24"/>
          <w:lang w:val="en-US"/>
        </w:rPr>
        <w:t xml:space="preserve"> Приближение Огненных и Тонких Существ знаменуется сердечным трепетом и ощущением холода или жара. Но если мы постоянно окружены существами Тонкого Мира, то почему мы ощущаем их лишь иногда? В этом заключается закон и качества мысли. Если эти существа направляются к нам, иначе говоря, мыслят о нас, то мы ощущаем их не только огненными центрами, но даже физически. Принято говорить о волосах, встающих от ужаса, но не ужас это, только особое воздействие энергии, отчасти подобное электричеству. В основании такого ощущения тоже лежит мысль. Не особое внушение, но качества мысли дают эти чувства. Даже физический взгляд заставляет обернуться человека, насколько же сильнее должна действовать огненная энергия Высших Миров! Значит, перед нами снова целый ряд полезных опытов и наблюдений, как и на которые центры действует огненная энергия Мира Высшего. Также нужно заметить, что иногда ощущается холод; то же не чувствуется ли около действующей электрической машины? Изучение внешних воздействий мысли должно занять внимание учены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52.</w:t>
      </w:r>
      <w:r>
        <w:rPr>
          <w:rFonts w:ascii="Times New Roman" w:hAnsi="Times New Roman"/>
          <w:sz w:val="24"/>
          <w:lang w:val="en-US"/>
        </w:rPr>
        <w:t xml:space="preserve"> Не только сами мысли производят явления физические, но конденсация энергии посылаемой дает сильные реакции. Вы определенно знаете ощущения световых явлений. Тяжкое чувство от черных звезд или успокоение от синих совершенно ясно выражены. Также знаете, что такие ощущения исходят не от вас, но получаются из пространства. Мир мысли есть достояние будущего. Исследования мысли направят и к психической энергии. Можно начинать наблюдения с разных точек зрения, потому и Направляю внимание на разные подходы к той же теме о мысли светоносно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53.</w:t>
      </w:r>
      <w:r>
        <w:rPr>
          <w:rFonts w:ascii="Times New Roman" w:hAnsi="Times New Roman"/>
          <w:sz w:val="24"/>
          <w:lang w:val="en-US"/>
        </w:rPr>
        <w:t xml:space="preserve"> Ученому, занятому вопросом самоохранения, говорит Йог Индии: «Действительно, пора изучать огненную природу человека. Давно нужно понять, что не только воля, но огненная энергия окружает человека спасительным покровом». Действительно, нужно изучать это в лабораториях, но эти лаборатории должны отличаться от лаборатории почвенных удобрений. Пора ученым признать, что для тонких опытов нужны тонкие условия. Также пора признать, что эти условия не создаются механическими дезинфекциями. Каждый опыт требует духовного огненного очищения. Действительно, многое удается в природе и в храмах, где эманации не так загрязнены. Но в случайных лабораториях, где даже воздух не всегда освежен и пыль полна ядовитых отложений, там удается лишь немногое. Не случайно целители спрашивали предварительно исцелению – веришь ли? – и тогда следствие было особенно удачно. Но не только веру вызывал целитель, ему нужно было возжение огня центров. Когда начинали вращаться огненные чакры, происходило значительное очищение. Так пусть врач устремит внимание не только на волю, но и на основную психоогненную энергию. Пусть помнит, что окружающая атмосфера имеет огромное значение. Недостойно, казалось бы, напоминать об этом, но после миллионов лет земного существования люди так же не обращают внимания на качество окружающего, как, вероятно, и в пещерные времен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54.</w:t>
      </w:r>
      <w:r>
        <w:rPr>
          <w:rFonts w:ascii="Times New Roman" w:hAnsi="Times New Roman"/>
          <w:sz w:val="24"/>
          <w:lang w:val="en-US"/>
        </w:rPr>
        <w:t xml:space="preserve"> Не раз при уже удачных изысканиях стремление пресекалось маленькими затруднениями. Среди этих затруднений особое значение имеет так называемое отвращение. Оно возникает от многих условий, как внешних, так и кармических. Трудно определить словами это чувство, которое как бы закрывает огненные центры, тем лишая силы. Несомненно, отвращение родственно страху. Но для восхождения необходимо преодолеть отвращение. Среди Мистерий имелся особый обряд для преодоления этого явления отвращ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55.</w:t>
      </w:r>
      <w:r>
        <w:rPr>
          <w:rFonts w:ascii="Times New Roman" w:hAnsi="Times New Roman"/>
          <w:sz w:val="24"/>
          <w:lang w:val="en-US"/>
        </w:rPr>
        <w:t xml:space="preserve"> И еще скажите, чтобы не удивились, что сами должны положить последний камень мозаики. Тем справедливее этот закон, что даже сложить первые данные камни обычно не хватает желания. Множество дано, и множество не применено. Ясно сказано, что многие механические формулы нуждаются в оживлении огненной энергией. Но по-прежнему люди называют это оккультизмом и боятся даже подумать о таких опыта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56.</w:t>
      </w:r>
      <w:r>
        <w:rPr>
          <w:rFonts w:ascii="Times New Roman" w:hAnsi="Times New Roman"/>
          <w:sz w:val="24"/>
          <w:lang w:val="en-US"/>
        </w:rPr>
        <w:t xml:space="preserve"> Хождение по воде или сидение на воде, так же, как и хождение по огню, является чудесными свидетельствами мощи мысли. Вспомним, как достигается хотя бы сидение на воде. Конечно, необходимо очищение тела строгою растительною пищею и возвышением духа, но нужно уметь плавать и лежать на воде, чтобы тем более оградиться от змей сомнения. Затем Йог выбирает неглубокое, спокойное водное место и делает как бы легкую деревянную подпорку, на которую садится так, чтобы вода достигла до пояса, потому он углубляется ритмом Пранаямы и возвышается мыслью о Высшем Непроизносимом. Так можно провести несколько дней, отдыхая и снова приступая к духовному восхищению. Когда же мысль отрешится от земного тяготения, то тело человека теряет в весе, таким образом Йог поднимается на воде, и деревянная подпорка уплывает. Но, если мысль остается на той же высоте, то и положение тела остается на том же уровне. Можно заметить при этом световые эманации тела, которые по древнему выражению привязывают человека к небу. Фактором единым опыта будет качество мысли. Нельзя посадить нечестивца на воду, так же, как и иммунитет против огня не будет достигнут без известного ритма и восхищения. Кто же возьмется решить, сколько времени требуется предварительной дисциплины тела и духа для выполнения таких апофеозов мысли? Нужно сказать, что степени терпения, упорства и решимости различаются безгранично и, кроме того, воздействия космических условий также весьма нужны. Не нужно смеяться, если услышите, что около полнолуния условия более благоприятн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57.</w:t>
      </w:r>
      <w:r>
        <w:rPr>
          <w:rFonts w:ascii="Times New Roman" w:hAnsi="Times New Roman"/>
          <w:sz w:val="24"/>
          <w:lang w:val="en-US"/>
        </w:rPr>
        <w:t xml:space="preserve"> Существует сказание об испытании трудностями, при этом указывается, как люди всегда пытаются избрать самое легкое, но именно это легкое оказывалось самым трудным. При этом приведены как смешные, так и трагические случаи. Справедливо указывается, как самый умный человек перечислял себе все подробности легкого достижения, но забывал лишь одну, которая обращалась в самую тяжелую трудность. Телом не уйти от огня и воды. Нужно помнить о мысли пламенно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58.</w:t>
      </w:r>
      <w:r>
        <w:rPr>
          <w:rFonts w:ascii="Times New Roman" w:hAnsi="Times New Roman"/>
          <w:sz w:val="24"/>
          <w:lang w:val="en-US"/>
        </w:rPr>
        <w:t xml:space="preserve"> Если бы люди усвоили себе, сколько они мысленно теряют, когда могли бы лишь приобретать! Но тьма не дает начать воображению расцветать. Но трудно вспомнить о воображении лишь в Тонком Мире, там мы должны прилагать его, но не рожда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59.</w:t>
      </w:r>
      <w:r>
        <w:rPr>
          <w:rFonts w:ascii="Times New Roman" w:hAnsi="Times New Roman"/>
          <w:sz w:val="24"/>
          <w:lang w:val="en-US"/>
        </w:rPr>
        <w:t xml:space="preserve"> Нужно понять, что вся удача лежит в качестве мысли. Нужно понимать, что Мы можем ручаться, когда мысль летит к На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60.</w:t>
      </w:r>
      <w:r>
        <w:rPr>
          <w:rFonts w:ascii="Times New Roman" w:hAnsi="Times New Roman"/>
          <w:sz w:val="24"/>
          <w:lang w:val="en-US"/>
        </w:rPr>
        <w:t xml:space="preserve"> Не следует смеяться, что некоторые Йоги употребляют тростинку или папирусовый свиток при левитации. Конечно, можно достичь тех же результатов и без этих помощников материальных. Но если кому-то для поднятия на воздух требуется перо в руке, не будем лишать его такого маленького вспоможения; ведь суть не в пере, не в свитке, но в мысли, в огненной энергии. Могут быть многие символы, вызывающие энергию, и каждый может искать ближайший провод. Так цыганки нуждаются или в воде, или в расплавленном воске, но сущность будет в их психической энергии, которая очень сильна в этой народности. У них легко получать поучительные наблюдения; к сожалению, нужно очень следить за их добросовестностью. Часто расцвет энергии, собранной атавизмом, соединен с невысоким сознанием, но врач и ученый должны исследовать все возможности. Также и многие северные народности могут дать любопытные материалы, особенно в Норвегии, в Карелии, в Шотландии и среди эскимосов. Конечно, ученому пригодны даже первобытные проблески этой энерг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61.</w:t>
      </w:r>
      <w:r>
        <w:rPr>
          <w:rFonts w:ascii="Times New Roman" w:hAnsi="Times New Roman"/>
          <w:sz w:val="24"/>
          <w:lang w:val="en-US"/>
        </w:rPr>
        <w:t xml:space="preserve"> Метеорные микробы не должны удивлять вас. Утверждение жизни во всем лишь расширяет кругозор. Если из пространства может прилететь микроб, то сколько же новых наблюдений можно ждать! Сама огненность пространства дает новые заключения об Огне как жизненной субстанции. Нужно лишь просить ученых дружнее жить, чтобы драгоценные наблюдения не распылялись при вражде и отрицания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62.</w:t>
      </w:r>
      <w:r>
        <w:rPr>
          <w:rFonts w:ascii="Times New Roman" w:hAnsi="Times New Roman"/>
          <w:sz w:val="24"/>
          <w:lang w:val="en-US"/>
        </w:rPr>
        <w:t xml:space="preserve"> Почему трудно соединить наблюдения из разных областей науки? Приходит время, когда потребуется согласие ученых самых различных областей науки. Нужно будет соединить нахождения новых древних Культур с наблюдениями механическими и физическими. Найдутся скелеты великанов с предметами, требующими разнородного наблюдения. Наконец, потребуется древнее знание небосклона в связи со странными переменами явлений нашей планеты. Нужно доброе согласие, чтобы расширить горизонт новых наблюдателе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63.</w:t>
      </w:r>
      <w:r>
        <w:rPr>
          <w:rFonts w:ascii="Times New Roman" w:hAnsi="Times New Roman"/>
          <w:sz w:val="24"/>
          <w:lang w:val="en-US"/>
        </w:rPr>
        <w:t xml:space="preserve"> Как объяснить неуравновесие холода и жары незапамятных? Нужно не бояться сказать об огненных волнах. Так можно снова напомнить об опасности огненной. Много сейчас предсказаний, которые из самых различных концов указывают те же самые сроки. Не случайно, когда незнакомые люди начинают говорить те же слова. Только не следует почерпать их лужи отрицан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64.</w:t>
      </w:r>
      <w:r>
        <w:rPr>
          <w:rFonts w:ascii="Times New Roman" w:hAnsi="Times New Roman"/>
          <w:sz w:val="24"/>
          <w:lang w:val="en-US"/>
        </w:rPr>
        <w:t xml:space="preserve"> Оцепенение должно быть преодолено так же, как и отвращение. Многие совсем не замечают этого пагубного спутника. Между тем, можно ясно проследить, как не только какие-то неведомые причины, но самые, казалось бы, невинные предметы обихода прекращают ток огненной энергии. Не только отвращение, но и какое-то оцепенение поверх всех наблюдений останавливает напряжение работы. Самый обычный предмет как бы заслоняет свежесть мозга и сердца. Иногда рисунок ткани или ритм песни, или блеск ножа, или звон металла и множество подобных отрывочных эмоций выбивают нас из обычной устремленности. Откуда это оцепенение? Когда и где эти звучания и сверкания бывали, может быть, решающими в нашем существовании? Не будем отрицать наслоения бывшего. Один еще пример бывших жизней – нужно совершенно трезво понимать такие напоминания, даже можно записать их как упражнение в наблюдательности, но не следует духовно загромождаться обломками прошлого. Также можно повстречать и устремляющие предметы, можно порадоваться таким спутникам давних путей. Но и они пусть ненадолго приковывают наше внимание. Вперед, вперед и только вперед! Всякое оцепенение есть потеря поступательного движения. Сколько раз сказано, что движение есть щит от вражеских стрел. Так идите огненно. Пусть Огонь ваш светит сопутникам. Нужно помнить, что мы уже должны светить мысль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65.</w:t>
      </w:r>
      <w:r>
        <w:rPr>
          <w:rFonts w:ascii="Times New Roman" w:hAnsi="Times New Roman"/>
          <w:sz w:val="24"/>
          <w:lang w:val="en-US"/>
        </w:rPr>
        <w:t xml:space="preserve"> Нужно удержаться от насмешек, как от вреднейших насекомых. Никакая насмешка не минует вернуться на нас. Вернейший бумеранг есть унижение близкого. Можно сказать, что Огонь покрывается пыльною завесою от близости глумления. Нужно отдать себе отчет в значении брани и насмешки. Насмешка родит побитие камнями. У насмешки матерь будет подл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66.</w:t>
      </w:r>
      <w:r>
        <w:rPr>
          <w:rFonts w:ascii="Times New Roman" w:hAnsi="Times New Roman"/>
          <w:sz w:val="24"/>
          <w:lang w:val="en-US"/>
        </w:rPr>
        <w:t xml:space="preserve"> Массовое пересыхание горла показывает не только сухость атмосферы, но и напряжение огненное. Много знаков сгущается, но поразительно мало внимания им уделяется. Наоборот, с легкостью невежества применяют самые странные объяснения. Легкость этих пояснений лишь доказывает, что люди желают пребывать в своих иллюзиях, не считаясь с действительность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67.</w:t>
      </w:r>
      <w:r>
        <w:rPr>
          <w:rFonts w:ascii="Times New Roman" w:hAnsi="Times New Roman"/>
          <w:sz w:val="24"/>
          <w:lang w:val="en-US"/>
        </w:rPr>
        <w:t xml:space="preserve"> Умерший от утверждения несуществования жизни после смерти, действительно, представляет типичный пример, как самодействует психическая энергия. Он приказал себе не существовать и получил последствие своего приказа. Много таких случаев, но никто не обращает внимания на эти мощные примеры, явленные на всеобщее усмотр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68.</w:t>
      </w:r>
      <w:r>
        <w:rPr>
          <w:rFonts w:ascii="Times New Roman" w:hAnsi="Times New Roman"/>
          <w:sz w:val="24"/>
          <w:lang w:val="en-US"/>
        </w:rPr>
        <w:t xml:space="preserve"> Уявление утраты сотрудничества делает людей такими беспомощными. Утеря согласованности ритма уничтожает все возможности новых преуспеяний. Сами видите, какие трудности порождаются разъединением. Очень опасно такое состоя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69.</w:t>
      </w:r>
      <w:r>
        <w:rPr>
          <w:rFonts w:ascii="Times New Roman" w:hAnsi="Times New Roman"/>
          <w:sz w:val="24"/>
          <w:lang w:val="en-US"/>
        </w:rPr>
        <w:t xml:space="preserve"> Красота, Свет, великолепие Огненного Мира утверждаются каждым к нему приближением. Кроме того, особое восхищение пробуждают чувство единения. Свет огненный ведет к тяготению взаимному, иначе говоря, к истинному единению. Но плоть, напротив, направляет ко всяческому разъединению. Такое свойство плотного мира мешает на сорной, дымной поверхности обнять восторг единения. Потому, тем более нужно направлять мысли к Огненному Миру, чтобы привить себе истощенное чувство единения. Нужно как бы зарядить магнит, который остался без затвора. Умение обращаться с магнитом нужно даже в ежедневном обиходе. Так же точно потенциал Огня, оставленный без пользования, погрузится в недра и делается недоступным. Нужно снова вызывать его всеми лучшими воспоминаниями о нем и лучшим воображением. Действительно, для огненного великолепия нужно очищенное воображение. Нужно понять, что плотные формы не дают представления об Огненном Мире. Но мгновенное озарение может оставить навсегда чувство несказуемое, основанное на единен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70.</w:t>
      </w:r>
      <w:r>
        <w:rPr>
          <w:rFonts w:ascii="Times New Roman" w:hAnsi="Times New Roman"/>
          <w:sz w:val="24"/>
          <w:lang w:val="en-US"/>
        </w:rPr>
        <w:t xml:space="preserve"> Можно заметить во всех Заветах, как под символами земными, обиходными скрыты великие понятия Огненного Мира. Разве город должен быть непременно земным, или корова должна непременно напоминать лишь о земных стадах, или молоко лишь земное, или змеи из земли? Можно найти множество таких напоминаний среди всех Учений. Причина их как в несказуемом понятии Огненного Мира, также и в том, что писатели и читатели знали условные обозначения, забытые в века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71.</w:t>
      </w:r>
      <w:r>
        <w:rPr>
          <w:rFonts w:ascii="Times New Roman" w:hAnsi="Times New Roman"/>
          <w:sz w:val="24"/>
          <w:lang w:val="en-US"/>
        </w:rPr>
        <w:t xml:space="preserve"> Когда после блестящих эпох люди впадали в ужас плоти, лучшие имена забывались или переносились на иные понятия. Нужно не забыть о земных превратностях и обогащаться этими примерами. Механические понятия настолько бессильны в основе своей, что необходимо молитвенно обращаться к зерну духа, которое сияет ярче всех электрических ламп. Не нужно считать напоминание об Огне лишь сказкою. Много вас, которые лишь поймут Огонь в мучениях совести. Но среди радости познаваем Мир Огненны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72.</w:t>
      </w:r>
      <w:r>
        <w:rPr>
          <w:rFonts w:ascii="Times New Roman" w:hAnsi="Times New Roman"/>
          <w:sz w:val="24"/>
          <w:lang w:val="en-US"/>
        </w:rPr>
        <w:t xml:space="preserve"> Плох мастер, который не пользуется всем богатством природы. Для опытного резчика искривленное дерево – ценное сокровище. Хороший ткач применяет каждое пятно для разукрашивания ковра. Златоковач радуется каждому необычному сплаву металла. Только умеренный мастер будет сокрушаться обо всем необычном. Только скудное воображение удовлетворяется чужими рамками. Большую зоркость и находчивость вырабатывает в себе истинный мастер. Доброе очарование мастерства освобождает мастера от разочарования. Даже ночь для мастера не приносит тьму, но лишь разнообразие форм от единого Огня. Никто не склонит мастера к блужданию, ибо он знает во всем неисчерпаемость сущности. Во имя этого единства мастер соберет каждый цветок и сложит извечное созвучие. Он пожалеет об утрате каждого материала. Но люди, далекие от мастерства, теряют лучшие сокровища. Они твердят лучшие молитвы и заклинания, но как пыль уносятся эти раздробленные и неосознанные ритмы. В пыль мертвой пустыни обращаются осколки знаний. Об Огне знает сердце человеческое, но рассудок пытается затемнить эту явленную мудрость. Люди говорят – он сгорел от злобы, или он засох от зависти, или он загорелся желанием. Во множестве выражений, точных и ясных, люди знают значение Огня. Но не мастера эти люди, и готовы они бессмысленно просыпать жемчужины, им самим так нужные! Не понять щедрость людскую, когда уничтожаются сокровища Света! За одну возможность отрицания люди не щадят себя. Они готовы потушить все огни вокруг себя, лишь бы сказать, что в них никакого Огня не имеется. Между тем, погашать Огни и допускать тьму есть ужас невежеств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73.</w:t>
      </w:r>
      <w:r>
        <w:rPr>
          <w:rFonts w:ascii="Times New Roman" w:hAnsi="Times New Roman"/>
          <w:sz w:val="24"/>
          <w:lang w:val="en-US"/>
        </w:rPr>
        <w:t xml:space="preserve"> Замечаете, насколько Пространственные Света сильнее солнечного сияния. Трудно сопоставить Света во тьме, но, сравнивая со светом солнца, можно иметь представление о великолепии Мира Огненного. Нужно понять, что глаза земные не выносят сияние высшее, потому приуготовляемся к Миру Огненному искрами и светами. Не следует быть свиньями и смотреть в одну земл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74.</w:t>
      </w:r>
      <w:r>
        <w:rPr>
          <w:rFonts w:ascii="Times New Roman" w:hAnsi="Times New Roman"/>
          <w:sz w:val="24"/>
          <w:lang w:val="en-US"/>
        </w:rPr>
        <w:t xml:space="preserve"> Замечаете, как Мы иногда не произносим имена, но заменяем их символами. Относясь к воину, назовем собирательное понятие всех сил воинствующих. Так нужно не отягощать людей хотя бы произнесением их име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75.</w:t>
      </w:r>
      <w:r>
        <w:rPr>
          <w:rFonts w:ascii="Times New Roman" w:hAnsi="Times New Roman"/>
          <w:sz w:val="24"/>
          <w:lang w:val="en-US"/>
        </w:rPr>
        <w:t xml:space="preserve"> Сношения в духе составляют значительную часть земного существования, и, несомненно, принадлежат к огненной природе. Не только во время сна происходят такие сношения, но и во время бодрствования мы ощущаем многие рефлексы таких сношений. Никто, даже самый грубый, не решится отрицать, что он не раз чувствовал некоторые касания или внушения мысли извне. Учитель может указать, что такие прикасания могут получаться из многих источников или по линии нити Иерархии, или из Мира Тонкого, или от земных жителей. Очень характерно, что мысль, извне пришедшая, необыкновенно легко забывается. Недаром древняя мудрость советовала сопровождать такую мысль глотком холодной воды, точно расплавленное нечто нуждается в охлаждении, чтобы сохранить форму. Совет древний не лишен основания. Мысль, поступающая извне, как бы воспламеняет центры, и нужно ее как бы запечатлеть, чтобы претворить в нашу условную энергию. Так же бывает в сновидениях. Мы не только получаем извне огненные толчки, но наше тонкое тело напрягает всю огненную сущность, чтобы сконденсировать восприятие и усилить убеждение. Можно наблюдать, как огненное восприятие собирает все детали наиболее характерные. Иногда можно поражаться, насколько огненное око наблюдательно и легко подвижно сравнительно с земным. Можно записать многие сновидения и ощущения, которые покажут, насколько наблюдательно собраны подробности. Часто творчество огненное конденсирует подробности. Оно не лжет, но собирает воедино однородные части, потому Мы так советуем внимательно относиться к огненным ощущениям, в них правда, сложенная гениальным Огнем. Можно разумом постигать целыми десятками лет то, что огненное озарение приносит почти мгновен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76.</w:t>
      </w:r>
      <w:r>
        <w:rPr>
          <w:rFonts w:ascii="Times New Roman" w:hAnsi="Times New Roman"/>
          <w:sz w:val="24"/>
          <w:lang w:val="en-US"/>
        </w:rPr>
        <w:t xml:space="preserve"> Огненное сознание дает тот несокрушимый оптимизм, который ведет к Истине. Сама Истина в сущности своей позитивна. Нет отрицания там, где огонь творит. Нужно принимать условия Мира по уровню огненного сознания. Условия явленной жизни часто препятствуют огненному сознанию. Трудно примириться с условностью одежды строительства. Обращение и многие подробности жизни мешают огненному восприятию. Но когда хотя бы раз, прикоснуться к Миру Огненному, то вся шелуха становится незаметною. Так нужно вести себя по высшему уровню, не смущаясь несовершенством окружающего. Только для них, нехороших, нужно принять все добрые меры. Осознание огненное не будет самость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77.</w:t>
      </w:r>
      <w:r>
        <w:rPr>
          <w:rFonts w:ascii="Times New Roman" w:hAnsi="Times New Roman"/>
          <w:sz w:val="24"/>
          <w:lang w:val="en-US"/>
        </w:rPr>
        <w:t xml:space="preserve"> Вполне естественно, что огненное восприятие будет предшествовать землетрясению, которое является уже следствием огненного напряжения и разряжения. Предположение, что метеоры вызывают землетрясения однобоко; много причин, которые производят разрушение тверд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78.</w:t>
      </w:r>
      <w:r>
        <w:rPr>
          <w:rFonts w:ascii="Times New Roman" w:hAnsi="Times New Roman"/>
          <w:sz w:val="24"/>
          <w:lang w:val="en-US"/>
        </w:rPr>
        <w:t xml:space="preserve"> Дыхание огненное существует, ибо тело огненное живет. Редко можно заметить проблески огненного дыхания в теле земном, но все же очищенное тело может иногда почувствовать такие вздохи. Они могут ощущаться или в темени, или в сердце, или в других центрах. Может чувствоваться как бы расширение таких центров, оно может вызывать даже головокружение или тошноту, ибо мир плотный не может примениться к такому проявлению Мира Огненного. Среди причин расширения сердца имеет место и дыхание огненное. Часто сердце расширяется, но теряет ритм, и тем может естественно сократиться. Для левитации огненное дыхание имеет большое значение, оно выводит тело из условий физических. Здесь опять касаемся мысли, как продукта огненного. Сами знаете, как при левитации тело теряет в весе. Нужно также помнить, что не приходила мысль о полете, но существо стремилось к Иерархии. Постоянно советует Йога: «Мысли о самом Высшем, что только может вместить сознание твое. Представь себе Высшее в лучшем Облике. Представь себе это Высшее в Свете Несказуемом. Напрягись сознанием, как к самому Осязаемому. Уяви лучшее расположение. Собери все сокровища добра, ибо сказал Голос Молчания: "В добре возносимся!"». Опять видите, насколько древние советы были ясны для приложения в жизни. Можно упорно советовать ученым прочитывать внимательно Учения древ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79.</w:t>
      </w:r>
      <w:r>
        <w:rPr>
          <w:rFonts w:ascii="Times New Roman" w:hAnsi="Times New Roman"/>
          <w:sz w:val="24"/>
          <w:lang w:val="en-US"/>
        </w:rPr>
        <w:t xml:space="preserve"> Кто может поверить, что организм человеческий созвучит не только на планетные потрясения, но и на токи всей солнечной системы? Но было бы неразумно отрицать их и отрешать человека от сотрудничества с дальними мирами. Наша задача напомнить, что люди, как высшее проявление Мира Проявленного, могут быть центрами для объединения миров. Только внедрением этой мысли можно направить человека к истинному преуспеяни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80.</w:t>
      </w:r>
      <w:r>
        <w:rPr>
          <w:rFonts w:ascii="Times New Roman" w:hAnsi="Times New Roman"/>
          <w:sz w:val="24"/>
          <w:lang w:val="en-US"/>
        </w:rPr>
        <w:t xml:space="preserve"> Удерживать человечество от высшего мышления будет убийством. Не преувеличение это, ибо огрубение, снижение мысли ведет в конечном следствии к распадению, к уничтожению. Так, когда говорят, что мысль Света как столб Храма, то понимают, что огненное озарение дает жизнь вечну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81.</w:t>
      </w:r>
      <w:r>
        <w:rPr>
          <w:rFonts w:ascii="Times New Roman" w:hAnsi="Times New Roman"/>
          <w:sz w:val="24"/>
          <w:lang w:val="en-US"/>
        </w:rPr>
        <w:t xml:space="preserve"> Не лучше в Мире. Не напрасно вы полны ожидания. Ныне нарыв наполняется. Мы стоим на дозоре, но кто с Нами, тот спасен. Но быть с Нами – значит знать Учение; знать – значит прилага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82.</w:t>
      </w:r>
      <w:r>
        <w:rPr>
          <w:rFonts w:ascii="Times New Roman" w:hAnsi="Times New Roman"/>
          <w:sz w:val="24"/>
          <w:lang w:val="en-US"/>
        </w:rPr>
        <w:t xml:space="preserve"> В Тибете для свирепости коней кормят мясом барса. Кшатрии Раджпутаны имели мясное питание для поддержания воинственности. Даже эти два примера показывают смысл мясоедения. Не для утончения люди убивают множество быков. Они, подобно троглодитам, готовы пожирать медведей. Нужно проследить массовое убийство животных, притом совершенно сознательно. Люди знают, что овощи или фрукты дадут больше жизненной энергии, чем чаша крови, но они попросят подать им кровавое мясо и желают много насытиться таким огрубением. Нет иного названия этому неистовству пожирания крови. Люди отлично знают, что щепоть пшена или ячменя достаточна для поддержания жизни. Но их животный инстинкт пытается низвести разум до звериного состояния. Разве не звери пытаются перегрызть горло друг другу? Разве тьма не толкает людей на самые низкие действия? Не забудем, что массовые убийства, будут ли они на войне или на бойне, одинаково загрязняют атмосферу и нарушают Мир Тонкий. Нужно понять, что каждое сознательное убийство сотрясает целую окружающую атмосферу. Притом эти действия усиливают силы тьмы и Хаоса, нарушая ритм. Нужно избегать разных нарушений Тонкого Мира. Мы можем допустить пищу растительную, и мучную, и молочную, и также яйца, но лишь в самом свежем и жидком состоянии. Так сами вы знаете, как противен самый вид мясной еды, когда организм привык к растительной пище. Так нужно на деле приучать себя к утончению и помнить, что даже слон умножает силу свою на растениях. Не нужно думать, что люди от бедности прибегают к мясной пище. При самых малых усилиях можно иметь растительное питание; притом многие очень питательные травы и корни не применены. Можно поучиться у некоторых животных, они знают о естественной пище намного больше, нежели человек-мясопожиратель. Не бойтесь, когда любитель крови начнет насмехаться над растительной пищей, только запомните его, ибо он от тьмы. Многие безразличны к мясной пище и заставлены лишь уродливыми условиями семьи; не их Мы имеем в виду. Мы сожалеем сознательных кровопийц и пожирателей мертвечины. Так будьте проще и утонченнее в питан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83.</w:t>
      </w:r>
      <w:r>
        <w:rPr>
          <w:rFonts w:ascii="Times New Roman" w:hAnsi="Times New Roman"/>
          <w:sz w:val="24"/>
          <w:lang w:val="en-US"/>
        </w:rPr>
        <w:t xml:space="preserve"> Мыслетворчество Тонкого Мира пусть напомнит, какой мегафон остается перед нами. Поистине, переходящий в добре умножит добро, и переходящий во зле будет источником зла. Так можно беспредельно множить наши энергии. Потому обязаны мы утончать организм наш, чтобы он был достойным вместилищем. Но можно эти действия производить как во дворце, так и в хижинах. Только сознание величия явленного Огненного Мира приведет к пути един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84.</w:t>
      </w:r>
      <w:r>
        <w:rPr>
          <w:rFonts w:ascii="Times New Roman" w:hAnsi="Times New Roman"/>
          <w:sz w:val="24"/>
          <w:lang w:val="en-US"/>
        </w:rPr>
        <w:t xml:space="preserve"> К вопросу питания нужно заметить, что необходимо иметь каждый день какие-то сырые овощи или фрукты. Также предпочтительно иметь сырое молоко, если корова известна. Также несколько грубый хлеб. Так можно обеспечить достаточное количество витаминов, не увеличивая явное преувеличение пищи. Так можно не затруднять себя мыслью о питании. Такая мысль часто затмевает многие ценные устремления. Тот, кто нашел равновесие между физическими и духовными запросами, уже стоит на границе понимания Высшего Ми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85.</w:t>
      </w:r>
      <w:r>
        <w:rPr>
          <w:rFonts w:ascii="Times New Roman" w:hAnsi="Times New Roman"/>
          <w:sz w:val="24"/>
          <w:lang w:val="en-US"/>
        </w:rPr>
        <w:t xml:space="preserve"> Испытание качества мысли относительно различных физических условий дает огненное понимание многих вещей. Сопоставляя мышление рудокопа в глубокой шахте с мышлением летчика на высшем уровне полета, найдем необыкновенную разницу мышления, как в методе, так и в напряжении. Стоит произвести наблюдения над мышлением согбенного жнеца и мышлением всадника; мысли одного и того же порядка преломляются в них совершенно разно. Физические условия, как аккомпанемент для мелодий духа. При строительстве нужно собирать все воображение, чтобы найти созвучия столь разных условий. У народов огненное, коллективное сознание представляет поучительное зрелищ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86.</w:t>
      </w:r>
      <w:r>
        <w:rPr>
          <w:rFonts w:ascii="Times New Roman" w:hAnsi="Times New Roman"/>
          <w:sz w:val="24"/>
          <w:lang w:val="en-US"/>
        </w:rPr>
        <w:t xml:space="preserve"> Когда Советую осторожность, то Имею в виду различные условия. Состояние здоровья связано со многими космическими причинами, так не нужно искать причин лишь в простуде или несварении желудка. Химизм Светил равен немалым дозам лекарств и микстур, которые могут чувствительно задевать организм. Также и нервные боли могут не только относиться к одержанию, но и к воздействию токов пространства. Почему удивляться огромному числу нервных заболеваний? Уже не раз Указывал на ужас таких эпидемий. Они заразны и под многими формами имеют одно основание, именно поражение тонкого тела. Теперь можно еще раз понять, почему так неотложно нужно изучать огненную энерги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87.</w:t>
      </w:r>
      <w:r>
        <w:rPr>
          <w:rFonts w:ascii="Times New Roman" w:hAnsi="Times New Roman"/>
          <w:sz w:val="24"/>
          <w:lang w:val="en-US"/>
        </w:rPr>
        <w:t xml:space="preserve"> Исторические акты великого значения часто совершались по указу видений. Чаще, чем люди думают, Невидимое Правительство заявляло свои решения. Существа Высшие или ушедшие близкие приносят весть неизбежных сроков. Можно лишь пожалеть, что люди стараются скрыть такие видения и посещения; конечно, если тайна не была предписана. Огненная печать на устах очень прочна, но можно в записях для потомства сказать Истину, которая поддержит многие сердца. Сами вы уже знаете целый ряд исторических событий, имевших в основе явления предупреждения и предписания. Так можно отмечать ряд событий от древности до наших дней, которые были как бы звеньями руководящей мысли. Правильно собрать эти огненные озарения, в них будет явлена целая система междумировая. Нужно углубляться фактами историческими, чтобы еще сознательнее понять мудрость строительства. Советую начать записывать все известные исторические события, совершившиеся или сопряженные с высшими видениями.</w:t>
      </w:r>
    </w:p>
    <w:p>
      <w:pPr>
        <w:pStyle w:val="Normal"/>
        <w:bidi w:val="0"/>
        <w:ind w:left="0" w:right="0" w:firstLine="565"/>
        <w:jc w:val="both"/>
        <w:rPr/>
      </w:pPr>
      <w:r>
        <w:rPr>
          <w:rFonts w:ascii="Times New Roman" w:hAnsi="Times New Roman"/>
          <w:sz w:val="24"/>
          <w:lang w:val="en-US"/>
        </w:rPr>
        <w:t>Во время таких записей найдутся еще многие факты, ибо устремленная мысль магниту подобн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88.</w:t>
      </w:r>
      <w:r>
        <w:rPr>
          <w:rFonts w:ascii="Times New Roman" w:hAnsi="Times New Roman"/>
          <w:sz w:val="24"/>
          <w:lang w:val="en-US"/>
        </w:rPr>
        <w:t xml:space="preserve"> Многим ведомо смутное внутреннее трясение безо всякой видимой причины. Никто не подумает – не касается ли его ток какой-то мощной мысли? Может быть, его приемник не настроен в этом ритме, но сама энергия потрясает его солнечное сплетение. Так множество огненных ощущений скользят по телу людей и как бы просят обратить на них внима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89.</w:t>
      </w:r>
      <w:r>
        <w:rPr>
          <w:rFonts w:ascii="Times New Roman" w:hAnsi="Times New Roman"/>
          <w:sz w:val="24"/>
          <w:lang w:val="en-US"/>
        </w:rPr>
        <w:t xml:space="preserve"> Следует в школах предупредить, что до тридцати лет не все центры готовы для высших проявлений. Нужно, чтобы молодежь знала, как мудро готовить тело и дух для труда восхождения. Нужно, чтобы преподаватели были водителями в жизни. Нужно, чтобы отвлеченное стало реальным и укрепило всю жизнь. Много чистых духов уже готовы примкнуть к работе сознательной, но они ищут, как подойти. Пусть преподаватели запомнят, что путь отрицания самый губительны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90.</w:t>
      </w:r>
      <w:r>
        <w:rPr>
          <w:rFonts w:ascii="Times New Roman" w:hAnsi="Times New Roman"/>
          <w:sz w:val="24"/>
          <w:lang w:val="en-US"/>
        </w:rPr>
        <w:t xml:space="preserve"> Нельзя сомневаться в том, что затрата внутренней энергии гораздо больше при умственном труде, нежели при физическом. Такое показание пусть ляжет в основу Культуры. Также пора показать, что витамины и многие другие вещества получают силу, соприкасаясь с огненной энергией человека. Пусть и это запоздалое открытие свидетельствует мощь человеческой огненной энергии. Устремление по пути обнаружения качеств человеческой психической энергии даст построение жизни. Нужно внимательно наблюдать, насколько сам человек претворяет даже очень сильные вещества. Сравним, как отличаются последствия лекарств, принятых с упованием или отвращением. Мы много раз видели, как под влиянием внушения лекарство производило обратное действие; как вода приобретала самые сильные свойства лекарственных составов. Но не чужая воля производила эти превращения, воля лишь устремляла огненную энергию, и в горниле Огня совершалось это превращение. Нужно понять, что мы сами утверждаем нашу мощь пониманием огненной энергии. Нельзя сильнее сказать, что человек создан по Высшему Прообразу – так указано присутствие высших энергий. Но не сказано, что человек может пользоваться этими энергиями только посредством искусственных упражнений. Энергии присущи природе человека. Значит, они должны действовать при естественных условиях существования. Так мы опять приходим к построению жизни. Если магия означает искусственность условий, то, конечно, она неуместна при обновлении жизни. Природное восприятие духа и познавание через него Мира Огненного будет простейшим решением устремления человечества. Также правильно сказано – роскошь есть антипод красоты. Роскошь есть своего рода магия, но там, где живет красота, не нужно никакой маг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91.</w:t>
      </w:r>
      <w:r>
        <w:rPr>
          <w:rFonts w:ascii="Times New Roman" w:hAnsi="Times New Roman"/>
          <w:sz w:val="24"/>
          <w:lang w:val="en-US"/>
        </w:rPr>
        <w:t xml:space="preserve"> Ничтожество образуется от неосознания сил, присущих человеку. Ничтожество заразительно, и оно существует целыми поколениями, оно умертвляет существо на пороге жизни. У ничтожества утверждено общее положение, при котором уничтожается личность и достижения человеческие. Явление строительства особенно противно ничтожеству. Конечно, Мир Огненный для ничтожества самое ужасное пугал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92.</w:t>
      </w:r>
      <w:r>
        <w:rPr>
          <w:rFonts w:ascii="Times New Roman" w:hAnsi="Times New Roman"/>
          <w:sz w:val="24"/>
          <w:lang w:val="en-US"/>
        </w:rPr>
        <w:t xml:space="preserve"> Много событий, но учитесь в этой разноголосице распознавать единый план подвига Нового Мира. Множества людей не желают представить себе, что они могут участвовать в мировом построении. Пусть несут камни для Незримого им Храм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93.</w:t>
      </w:r>
      <w:r>
        <w:rPr>
          <w:rFonts w:ascii="Times New Roman" w:hAnsi="Times New Roman"/>
          <w:sz w:val="24"/>
          <w:lang w:val="en-US"/>
        </w:rPr>
        <w:t xml:space="preserve"> Вы слыхали о многих землетрясениях и бесчисленных метеорах, упадающих на Землю, но землетрясения отмечаются довольно условно. По известным поясам они отмечаются особенно отчетливо, но океанские потрясения остаются отмечены лишь приблизительно, между тем они могут представить особую опасность. Также с падением метеоров связана приблизительность. Правда, многие метеоры упадают в водное пространство, но упадение не без условия магнита. Так железо и прочие металлы притягивают метеоры, особенно когда руды находятся в естественном состоянии и не лишены космического магнетизма. Условия космических магнетизаций успешно выражаются в людях, находящих воды и металлы; существование таких людей известно с древних времен. По счастью, современная наука не отрицает эти факты, тем самым наука уже устанавливает одно из качеств огненной энергии. Но особенно примечательно, что эти люди чуют именно подземные воды и металлы. Такой человек не будет реагировать на бассейн воды или на железные дома. По огненному каналу направляется этот магнетизм и, прежде всего, звучит на естественное состояние вещества. То же самое составляет сущность всех огненных сношений. Естественность и непосредственность составляют сущность огненной энергии. Можно никогда не подумать об Огне. Можно не увидеть Огонь и тем прекратить себе доступ к Миру Огненному. Повторяю, что среди Тонкого Мира трудно и болезненно познавать Огонь, если в земном состоянии не найден хотя бы какой-то путь к Миру Высшему. Мудро сказано: «Хотящий идти к отцам, к ним и придет». Но этим определено лишь низшее состояние. Почему же лишаться сужденных прекрасных сфер?</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94.</w:t>
      </w:r>
      <w:r>
        <w:rPr>
          <w:rFonts w:ascii="Times New Roman" w:hAnsi="Times New Roman"/>
          <w:sz w:val="24"/>
          <w:lang w:val="en-US"/>
        </w:rPr>
        <w:t xml:space="preserve"> Утомление и явление голода дают пример мощи огненной энергии. Сравните человека, умирающего с голода, ибо он знает свою неминуемую гибель, с человеком, употребляющим голод как лекарство. Посмотрите, как долго будет сохранять свою силу второй и как увядает первый. Лишь приведенная в действие огненная энергия будет поддерживать второго, который желает излечиться. Также замечайте опыт над утомлением, как не замечает утомления, кто привел Агни в действие, и падает, кто заметил свое утомление. Люди назовут такие действия внушением, но на что действует подобное самовнушение? Оно вызывает огненную энергию, оно заставляет работать замершие колеса Огня, только они дают такие победы нервных центров. Пища земная может быть сведена на малые порции, и тело не потребует большего, когда пылает Агни. Не следует думать, что такие огненные подъемы свойственны лишь каким-то особым Риши. Каждый, осознавший мощь Агни, может совершенно естественно прибегать к этой неисчерпаемой энергии. Главное, начать с малого, следя за своими внутренними импульсами. Не требуется особых лабораторий, чтобы проверять себя в разных случаях жиз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95.</w:t>
      </w:r>
      <w:r>
        <w:rPr>
          <w:rFonts w:ascii="Times New Roman" w:hAnsi="Times New Roman"/>
          <w:sz w:val="24"/>
          <w:lang w:val="en-US"/>
        </w:rPr>
        <w:t xml:space="preserve"> Учитель умеет понять сущность характера ученика. Не годен Учитель, пожелавший уравнять всех учеников. Тем он себя унизит и совершит непоправимое злодеяние, насильствуя над Кармою пришедшего к нем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96.</w:t>
      </w:r>
      <w:r>
        <w:rPr>
          <w:rFonts w:ascii="Times New Roman" w:hAnsi="Times New Roman"/>
          <w:sz w:val="24"/>
          <w:lang w:val="en-US"/>
        </w:rPr>
        <w:t xml:space="preserve"> Справедливость есть, прежде всего, наблюдательность. Нужно принять в сознание все свойства ученика и понять, насколько он может вместить новые преимущества. Каждое невмещение преимущества ведет к ужасным уродствам жизни. Мера будет развитие огненной энергии. Воспылавший сердцем никогда не будет паразитом. Такое понимание паразитства спасет весь уклад мышления. Не будет паразитов, не будет и безработны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97.</w:t>
      </w:r>
      <w:r>
        <w:rPr>
          <w:rFonts w:ascii="Times New Roman" w:hAnsi="Times New Roman"/>
          <w:sz w:val="24"/>
          <w:lang w:val="en-US"/>
        </w:rPr>
        <w:t xml:space="preserve"> История отрицаний покажет, что люди больше всего восставали против проявлений Огненного Мира. Может быть, это был ужас перед Непознанным. Может быть, это было обычное восстание невежества. Может быть, это было отражением хаоса, внушаемого как всеразмельчание. Но одно ясно, что во всех областях жизни люди пытались отрицать все, связанное с огненными энергиями. Число мучеников за Огненный Мир превышает все количества пострадавших за правду. Нужно наряду с историей мученичества написать историю отрицаний. Нужно проследить, как в области религии, так же как и в области научных открытий, каждая пядь огненного понимания отвоевывалась у невежества с великим мужеством. Ничто не потребовало столько самоотвержения, как утверждение Огненного Мира. Даже самое обычное световое явление вызывает взрыв недоверия. Самое очевидное явление будет объяснено самым нелепым образом. Именно Огонь, как самая высокая стихия, труднее всего вмещается в человеческое сознание. Кроме невежества много причин к тому. Люди, окружающие себя тьмою, во тьме переходят в Тонкий Мир. Огненные проблески так незначительны для них и желание восхождения так ничтожно, что Свет остается недоступным. Так они и ходят во тьме, ратоборствуя против Свет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98.</w:t>
      </w:r>
      <w:r>
        <w:rPr>
          <w:rFonts w:ascii="Times New Roman" w:hAnsi="Times New Roman"/>
          <w:sz w:val="24"/>
          <w:lang w:val="en-US"/>
        </w:rPr>
        <w:t xml:space="preserve"> Огненный глаз направляет луч Света, если он обращает внимание на значительный предмет. Если этот луч не всегда заметен извне, то он все-таки магнетизмом своим привлекает внимание окружающих. Такие магнетизирования относятся к Миру Огненному, это не есть внушение действительное для воли, это есть магнитное водительство почти по закону обычного магнита. Так проникают среди жизни великие законы, и благо, когда они направляются к добр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499.</w:t>
      </w:r>
      <w:r>
        <w:rPr>
          <w:rFonts w:ascii="Times New Roman" w:hAnsi="Times New Roman"/>
          <w:sz w:val="24"/>
          <w:lang w:val="en-US"/>
        </w:rPr>
        <w:t xml:space="preserve"> Не причина ли боязни Огня, что разрушительная сила его доступна земному глазу, но созидание огненное не вмещается в плотное состояние? Нужно особо убедительно раскрывать людям, что они, по природе своей, имеют единственный путь к Огню. Разве будет хорошим врачом, кто имеет отвращение к больному? Или разве воин будет победителем, если дух его дрожит от ужаса? Так мы поставим перед собою высшую задачу, и в этой мере не будем замечать переходные ступени. Каждая стихия, прежде всего, исключает страх. Побороть страх на мгновение еще не есть искоренение его. Не будем как малые дети, которые сегодня смелы, но завтра могут дрожать от пустого призрака. Не будем подобны неженкам, которые сегодня решаются на подвиг, чтобы завтра зарыться в пуховые подушки. Не будем под угрозою наступающего дня, ибо из всех стихий именно Агни не допускает страха. Мы должны понять Агни не разрушителя, но созидателя! Эти два лика Агни будут верным пробным камнем нашей природ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00.</w:t>
      </w:r>
      <w:r>
        <w:rPr>
          <w:rFonts w:ascii="Times New Roman" w:hAnsi="Times New Roman"/>
          <w:sz w:val="24"/>
          <w:lang w:val="en-US"/>
        </w:rPr>
        <w:t xml:space="preserve"> Особенно трудно разъяснить людям, что среди очень тяжких дней может не быть особых событий, но лучшие астрологические сроки могут сопровождаться даже несчастьем. Люди сочтут такие сопоставления нелепостью законов Астрологии. Они забывают, что плоды получаются после посева. Может быть, лучшие астрохимические токи могут относительно уменьшить размеры следствий, но каждое следствие имеет неизбежную причину. Потому среди тяжких дней нужно проявить такую осторожность, торжественность и великодуш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01.</w:t>
      </w:r>
      <w:r>
        <w:rPr>
          <w:rFonts w:ascii="Times New Roman" w:hAnsi="Times New Roman"/>
          <w:sz w:val="24"/>
          <w:lang w:val="en-US"/>
        </w:rPr>
        <w:t xml:space="preserve"> Очень благодетельно думайте об Огне. Нужно свой дух координировать с напряжением стихии. Можно видеть, как в разных местах различно проявляется огненное напряжение. Лишь полные невежды не замечают это явл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02.</w:t>
      </w:r>
      <w:r>
        <w:rPr>
          <w:rFonts w:ascii="Times New Roman" w:hAnsi="Times New Roman"/>
          <w:sz w:val="24"/>
          <w:lang w:val="en-US"/>
        </w:rPr>
        <w:t xml:space="preserve"> Сны наяву представляют касание огненной энергии на «Чашу». Они не представляют заболевания, но являются как бы вестниками приближения огненной энергии. Так же точно начнутся и проявления подробностей Тонкого Мира. Они могут протекать благотворно, но при сгущении огненной атмосферы могут перейти в безумие. Самое лучшее лечение заключается в пояснении причины явления, иначе говоря, в познавании Агни Йоги. Яркая необходимость заставляет давать Наши Советы в широкое пользование. Еще недавно эпидемии снов наяву были бы приняты как нелепые бредни. Но сейчас уже рядовые госпитальные врачи поставлены в необходимость внимательно отнестись к массовому проявлению таких необычных симптомов. Также точно начнут вливаться в жизнь и другие непонятные признаки новых состояний. Неужели люди не желают подготовиться к новым условиям? Такая невежественность похожа, как один ребенок имел способность видеть во тьме, но мать его просила врача лишить ее сына этой особенности. У людей участились проявления работы огненных центров. Не мудро изгонять эти дары, которые принесут разрешение ближайшего будуще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03.</w:t>
      </w:r>
      <w:r>
        <w:rPr>
          <w:rFonts w:ascii="Times New Roman" w:hAnsi="Times New Roman"/>
          <w:sz w:val="24"/>
          <w:lang w:val="en-US"/>
        </w:rPr>
        <w:t xml:space="preserve"> Предвидение событий представляет очень значительную схему наших огненных познаваний. Иногда можно предвидеть самые ближайшие и даже обиходные действия, но часто мы, как по дальнему проводу, познаем события очень отдаленные. Многие причины обуславливают такие неравномерности. Нет беды, если огненная прозорливость предупредит нас о завтрашнем дне, но не будет пролетом, если перед третьим глазом встанет далекое будущее. Сила огненная не знает расстояния, она, как наблюдатель на вершине, предвидит, где сходятся пути земные. Если Мировое Правительство предвидит на дальнее будущее, то наши слабые глаза могут видеть проблески этих огненных решений. Как торжественно и вдумчиво нужно принимать такие озарения. Нельзя немедленно, по-земному обсудить их, но нужно сберечь как святыню доверенну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04.</w:t>
      </w:r>
      <w:r>
        <w:rPr>
          <w:rFonts w:ascii="Times New Roman" w:hAnsi="Times New Roman"/>
          <w:sz w:val="24"/>
          <w:lang w:val="en-US"/>
        </w:rPr>
        <w:t xml:space="preserve"> Именно – «Победи безбожных». Можно радоваться, когда оба эти Завета поняты и приложены. Нужно не малое сознание, чтобы понять настоящее безбожье и понять, каким оружием Света поражается тьма. Можно радоваться, когда тьма Свет умножает. Даже сама темнота создает Свет Незримый. Сказано – для Йога днем светит луна и ночью солнце. Пусть соберете вокруг себя столько Света, чтобы не было места тьм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05.</w:t>
      </w:r>
      <w:r>
        <w:rPr>
          <w:rFonts w:ascii="Times New Roman" w:hAnsi="Times New Roman"/>
          <w:sz w:val="24"/>
          <w:lang w:val="en-US"/>
        </w:rPr>
        <w:t xml:space="preserve"> Освобождение от страха не произойдет от самоубеждения в каждом отдельном случае; наоборот, такие внушения лишь загоняют чувство страха внутрь, чтобы при ближайшем поводе снова явиться во всем ужасе. При этом ужас будет возрастать соответственно давлению искусственного внушения. Узник ужаса очень опасный заключенный, но необходимо освободиться от страха, так говорят все Учения. Страх может быть искоренен мерами сопоставления. Приведите ужас явления страшных зверей человеку, угрожаемому пожаром, он скажет – от зверей увернусь, но как выйти из пожара? Так нагромождайте возможности страха, и одна перед другой они отпадут как сухие листья. Так же нужно призвать всю относительность, чтобы привыкать к беспредельности Огненного Мира. Притяжение к земной коре создает иллюзию безопасности, тем можно объяснить притяжение людей к миру земному. Совершенно верно, что нужно познать здесь многие чувства и составить основу восприятия, чтобы тем легче ступать по волнам огненным. Потому так ценна не земная специальность, но качество восприятия и вмещения. Не удивительно, что деление слоев Тонкого Мира не совпадает с условными классами Земли. Можно оказаться в Тонком Мире среди очень неожиданного подбора соседей. Такая неожиданность грозит лишь тем, кто пришел с грузом земных пережитков. Кто же утончил духовные меры, тот найдет исполнение своих предчувств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06.</w:t>
      </w:r>
      <w:r>
        <w:rPr>
          <w:rFonts w:ascii="Times New Roman" w:hAnsi="Times New Roman"/>
          <w:sz w:val="24"/>
          <w:lang w:val="en-US"/>
        </w:rPr>
        <w:t xml:space="preserve"> Можно радоваться, когда постигается красота очертаний Тонкого Мира. Можно убеждать, что мыслетворчество может создавать формы не только личные, но способные привлекать и восхищать лучшие сердца. Умение творить мыслью тоже упрочивается на Земле, но сколь высоко будет такое творчество, когда люди поймут, что творят они не для Земли, но для высших, величественных сфер!</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07.</w:t>
      </w:r>
      <w:r>
        <w:rPr>
          <w:rFonts w:ascii="Times New Roman" w:hAnsi="Times New Roman"/>
          <w:sz w:val="24"/>
          <w:lang w:val="en-US"/>
        </w:rPr>
        <w:t xml:space="preserve"> Будем как устремленные к небу стрелы на огненной тетиве. Мысль пусть найдет от каждого земного предмета духовное вещество, которое даст прекрасное представление в Беспредельности. Так устыдимся посылать в Мир Прекрасный мерзкие мысли. Явление каждого дня должно быть прообразом прекрасных увеличений. Люди стесняются говорить в громкоговоритель низкие слова, почему же можно наполнять пространство низкими мыслями? Явление смятения Мира пусть еще раз напомнит о качестве мысл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08.</w:t>
      </w:r>
      <w:r>
        <w:rPr>
          <w:rFonts w:ascii="Times New Roman" w:hAnsi="Times New Roman"/>
          <w:sz w:val="24"/>
          <w:lang w:val="en-US"/>
        </w:rPr>
        <w:t xml:space="preserve"> Да, да, да, зерна добра остаются в духе, но не соблюдено внимание к ним. Люди помнят о накоплениях, но, не сохранив духовного понимания, устремляются к накоплению земных предметов. Люди в глубине духа знают о полетах в Беспредельность, но, забыв о значении дальних миров, снуют бессмысленно по коре земной. Нельзя говорить против земных предметов как продуктов творчества, нельзя говорить против путешествий, которые могут быть высшей школой, но все земное Бытие должно быть осмыслено до границ Высшего Мира. Можно ли в земной жизни совершать лишь полезные действия? Конечно, можно. Легко представить целую жизнь как беспрерывный поток полезности для других. Сантана не была как бессмысленное перекатывание камней. Она как поток, питающий окружающие поля, как ручей, приносящий очагу чистоту, как дождь, подымающий зерно посева. Так не нужно быть особым мудрецом, чтобы представить себе полезную жизнь во всех областях. Когда огненные волны заставляют людей искать спасения в башнях духа, тогда с омерзением люди пожалеют о каждом бездельном существовании. Они попытаются в смятении собрать крохи положительного мышления. Какую пользу могут принести советы не растрачивать ценную энергию! Нужно мыслить о приближении очень необычных времен. Ни жестокость, ни разбой, ни предательство, ни ложь не помогут от огненных волн. Не столько стыд, сколько страдание принудит к поискам спас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09.</w:t>
      </w:r>
      <w:r>
        <w:rPr>
          <w:rFonts w:ascii="Times New Roman" w:hAnsi="Times New Roman"/>
          <w:sz w:val="24"/>
          <w:lang w:val="en-US"/>
        </w:rPr>
        <w:t xml:space="preserve"> Умение распознавать, где великое, а где малое куется на том же огне сердца. Не думайте, что писания приносят лишь великое. Необходимо различать, откуда идут эти писания? Немало ложных, хотя и прелестных, сведений приписывается на разрушение Мира. Нужно призвать наблюдательность, чтобы видеть, как ползут гады на загрязненные мышления. Не от Света гряз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10.</w:t>
      </w:r>
      <w:r>
        <w:rPr>
          <w:rFonts w:ascii="Times New Roman" w:hAnsi="Times New Roman"/>
          <w:sz w:val="24"/>
          <w:lang w:val="en-US"/>
        </w:rPr>
        <w:t xml:space="preserve"> Твержу о понимании часа подвига. Не Устану повторять, как высоко нужно мыслить, чтобы оказаться вне пыл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11.</w:t>
      </w:r>
      <w:r>
        <w:rPr>
          <w:rFonts w:ascii="Times New Roman" w:hAnsi="Times New Roman"/>
          <w:sz w:val="24"/>
          <w:lang w:val="en-US"/>
        </w:rPr>
        <w:t xml:space="preserve"> Кто думает о скромности и о смирении, тот уже не скромен и не смиренен. Природные качества не нуждаются в насильственном раздумии. От насильственных скромников и смиренников много гордости зародилось. Во всех качествах, связанных с огненностью, нужна непосредственность. Если в человеке не накопилось почитания Иерархии, то никаким приказом он не почувствует красоту этого устремления, внешние условия раздробят зерно стремления. Большая ошибка в том, что люди, начав мыслить о Высшем, часто переменяют внешние условия жизни. Известный вам сапожник мог оставить свое ремесло, но он предпочел утвердиться в прежнем ритме, в котором зародилось высшее мышление. Это не есть неподвижность, но бережность к уже сложившемуся ценному ритму. Можно наблюдать, как внешние условия могут давать импульсы мышлению. Такое соображение очень полезно при огненных постижениях. Музыкант не расстается со своим инструментом даже в путешествии. Причина тому не только механическая техника, но сознательно или бессознательно виртуоз бережет сложенный ритм. Постоянство работы тоже, как пранаяма, нужно для координации центров. Но опытный работник не будет раздумывать о пользе работы. Работа для него есть пища, он не может жить без нее. Врач пусть приведет тому примеры. В отношении Агни особенно вредна беспорядочная, неритмичная работа, но нужно, чтобы такой ритм вошел в привычку безо всякого насилия; тогда можно ожидать, что Агни станет действительно доспехом самодейственным. Это качество самодействия есть огненное достижение. Не придет оно извне, но лишь совместно с расширением сознания. Без утверждения сознания не может утвердиться самодействие.</w:t>
      </w:r>
    </w:p>
    <w:p>
      <w:pPr>
        <w:pStyle w:val="Normal"/>
        <w:bidi w:val="0"/>
        <w:ind w:left="0" w:right="0" w:firstLine="565"/>
        <w:jc w:val="both"/>
        <w:rPr/>
      </w:pPr>
      <w:r>
        <w:rPr>
          <w:rFonts w:ascii="Times New Roman" w:hAnsi="Times New Roman"/>
          <w:sz w:val="24"/>
          <w:lang w:val="en-US"/>
        </w:rPr>
        <w:t>Мужество не приходит по заказу, оно врастает, как ощущение стержня спирали. Если мужество состоялось, то ничто не может искоренить его. Прекрасно сознавать существование аккумулирования качеств, которые растут, как мощное дерев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12.</w:t>
      </w:r>
      <w:r>
        <w:rPr>
          <w:rFonts w:ascii="Times New Roman" w:hAnsi="Times New Roman"/>
          <w:sz w:val="24"/>
          <w:lang w:val="en-US"/>
        </w:rPr>
        <w:t xml:space="preserve"> Огонь на горе показывает напряжение атмосферы. Не случайно народ называет эти огни вестниками. Напряжение сказывается в серебряном свете. Даже такое очевидное явление многие будут отрицать. Многие скажут о галлюцинации, забывая, что многие реальные подробности, как освещение облака, не могут быть кажущимися. Поразительно видеть, что даже простейшие явления огненного порядка могут быть отрицаемы. Движение огня тоже не могло быть предусмотрено иллюзией. Действительно, эти огни – вестник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13.</w:t>
      </w:r>
      <w:r>
        <w:rPr>
          <w:rFonts w:ascii="Times New Roman" w:hAnsi="Times New Roman"/>
          <w:sz w:val="24"/>
          <w:lang w:val="en-US"/>
        </w:rPr>
        <w:t xml:space="preserve"> Один начинающий ученик спросил Риши, который говорил ему об Агни: «Если буду несчетно повторять слово </w:t>
      </w:r>
      <w:r>
        <w:rPr>
          <w:rFonts w:ascii="Times New Roman" w:hAnsi="Times New Roman"/>
          <w:i/>
          <w:sz w:val="24"/>
          <w:lang w:val="en-US"/>
        </w:rPr>
        <w:t>Агни</w:t>
      </w:r>
      <w:r>
        <w:rPr>
          <w:rFonts w:ascii="Times New Roman" w:hAnsi="Times New Roman"/>
          <w:sz w:val="24"/>
          <w:lang w:val="en-US"/>
        </w:rPr>
        <w:t>, будет ли мне польза?» Риши ответил: «Конечно, произойдет. Ты стоял так далеко от этого понятия, что природа твоя, хотя бы в звуке, приобщится к великой основе Сущего». Так же и Мы повторяем о разных качествах и сопоставлениях великого Агни. Пусть люди принимают этот звук в свою «Чашу». Пусть так наполнятся этим звучанием, что примут его за свое неотъемлемое. Если они, при смене существования, произнесут понятие Агни, то уже будет для них помощь, ибо не будут Огню враждебны. Тонкий Мир поможет утончить понимание высших начал, но нельзя приступить к ним с враждою и отрицанием. Задача первой Книги о Мире Огненном есть утвердить и приучить людей к пониманию Агни. Пусть видят, насколько многообразно Огонь понимался от древних времен до настоящего, современного понимания. Пусть искры этих огней сердца вызовут в памяти многие непонятные явления и рассказы старых людей о преданиях. Нужно получить в сознание привлекательный, созидательный облик. Нужно признать его как собственность, которая поведет к высотам. Потому даже повторение звука Агни полез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14.</w:t>
      </w:r>
      <w:r>
        <w:rPr>
          <w:rFonts w:ascii="Times New Roman" w:hAnsi="Times New Roman"/>
          <w:sz w:val="24"/>
          <w:lang w:val="en-US"/>
        </w:rPr>
        <w:t xml:space="preserve"> Действительно, человечество представляет как бы цемент планеты, оно помогает сдерживать части, угрожаемые хаосом. Мир ненаселенный легко распадается, но не гордиться должен человек такому поручению, он должен чувствовать себя стражем на дозоре. Действительно, лишь тот, кто вооружен доспехом Агни, может тем полнее выполнить свое назначение. Агни не должен быть в состоянии бездеятельности. Стихия Огня самая действенная, самая быстрая, пространственная, явленная среди напряжения мысли. Разве не мыслью бережет человек свою планету? Самые ценные вещества создаются мыслью. Сопоставьте дыхание мысли с бессмыслием. Утверждаю, что люди могут составить мысленное сокровище, которое в ритме с Космосом даст Новую Эр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15.</w:t>
      </w:r>
      <w:r>
        <w:rPr>
          <w:rFonts w:ascii="Times New Roman" w:hAnsi="Times New Roman"/>
          <w:sz w:val="24"/>
          <w:lang w:val="en-US"/>
        </w:rPr>
        <w:t xml:space="preserve"> Народы грубым насилием полагают восполнить недостаток Агни, но никакая сила, грубая и низкая, не зажжет Огонь Света. Можно наблюдать небывалое ожесточение и в то же время падение Агни в сердцах людей. Разве не будет очевидным, что никакая сила не поможет найти психическую энергию? Наоборот, каждое насилие, как личное, так и национальное, отдаляет человека от нахождения психической энергии. Значит, люди, вместо спешного сотрудничества для нахождения Агни, употребляют силу на разрушение планеты. Плачевно и недостойно!</w:t>
      </w:r>
    </w:p>
    <w:p>
      <w:pPr>
        <w:pStyle w:val="Normal"/>
        <w:bidi w:val="0"/>
        <w:ind w:left="0" w:right="0" w:firstLine="565"/>
        <w:jc w:val="both"/>
        <w:rPr/>
      </w:pPr>
      <w:r>
        <w:rPr>
          <w:rFonts w:ascii="Times New Roman" w:hAnsi="Times New Roman"/>
          <w:sz w:val="24"/>
          <w:lang w:val="en-US"/>
        </w:rPr>
        <w:t>Пусть не требуют Явления Моего там, где кипит ненависть и непонимание. У Нас Великая Страж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16.</w:t>
      </w:r>
      <w:r>
        <w:rPr>
          <w:rFonts w:ascii="Times New Roman" w:hAnsi="Times New Roman"/>
          <w:sz w:val="24"/>
          <w:lang w:val="en-US"/>
        </w:rPr>
        <w:t xml:space="preserve"> Некоторые должны заучивать полезные советы, но другие знают в сердце своем основы жизни; и те, и другие нуждаются в Учителе. Первым нужно узнать, но и вторым следует утвердиться. Некоторые от рождения понимали лучшие приемы человеческих отношений, но другие должны пройти тягостное обучение, чтобы избежать разрушительных поступков; и тем, и другим нужно Учение как напоминание об условиях существования. Можно поражаться, насколько одни помнят примеры прошлых жизней, и почему другие совершенно изгладили прежние накопления. Причина Кармы еще не вполне поясняет такую разительную отличность понимания жизни. Действительно, не самые условия прежних жизней, но принятие Агни будет причиною такого понимания. Люди назовут такую мудрость талантом, но не особый талант держать Агни зажженным. Только возжение центров дает непрерывное бодрствование сознания. Даже хотя бы частичное проявление Агни уже сохраняет неприкосновенно накопление. Агни есть не насилие, но друг наш. Нужно пояснить, что восхождение духа и есть появление Аг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17.</w:t>
      </w:r>
      <w:r>
        <w:rPr>
          <w:rFonts w:ascii="Times New Roman" w:hAnsi="Times New Roman"/>
          <w:sz w:val="24"/>
          <w:lang w:val="en-US"/>
        </w:rPr>
        <w:t xml:space="preserve"> Не следует огорчаться человеконенавистническими писаниями, тьма велика! Можно призвать самые светлые силы, но темные будут темнить даже самые лучшие проявления. Темные могут лишь темнить. Но если спросить их, как сделать лучше, – они будут лишь злобиться, ибо не лучше, но хуже сделать их назначение. Можно видеть, как проникают в жизнь под разными обликами злые силы. Нельзя утешаться, что темные не могут приблизиться, они найдут каждую пылинку, чтобы покрыться ею; там, где сами не решатся подойти, там могут подбросить скорпиона. Много выдумок у темных. Потому надо привыкать к великому дозор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18.</w:t>
      </w:r>
      <w:r>
        <w:rPr>
          <w:rFonts w:ascii="Times New Roman" w:hAnsi="Times New Roman"/>
          <w:sz w:val="24"/>
          <w:lang w:val="en-US"/>
        </w:rPr>
        <w:t xml:space="preserve"> Пространственное лечение особенно действительно для нервных центров, потому так Советую хранить организм от повреждения органического. Центры нервные, как сосуды огненные, легко примут посылки Агни. Но следует не препятствовать этим воздействиям, особенно раздражением, как мертвый щит прекращает оно все пути. Уже знаете, как предупреждал об опасности для жизни при раздражении. Через океан несутся такие вопли ожесточения; кто великодушнее, тот и должен понять долг свой. Именно великодушие больше другого обережет от раздраж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19.</w:t>
      </w:r>
      <w:r>
        <w:rPr>
          <w:rFonts w:ascii="Times New Roman" w:hAnsi="Times New Roman"/>
          <w:sz w:val="24"/>
          <w:lang w:val="en-US"/>
        </w:rPr>
        <w:t xml:space="preserve"> Действительно поразительно, когда механический гигант пытается поразить огненное сердце, и вместо того носит камни на свою могилу. Пример часто повторяющийся, но каждый раз нужно радоваться победе Агни. Просят люди о чуде, но множество чудес около них. Нужно лишь очистить глаза от раздраж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20.</w:t>
      </w:r>
      <w:r>
        <w:rPr>
          <w:rFonts w:ascii="Times New Roman" w:hAnsi="Times New Roman"/>
          <w:sz w:val="24"/>
          <w:lang w:val="en-US"/>
        </w:rPr>
        <w:t xml:space="preserve"> Беззащитность, происходящая от поражения ауры, ужасна. Можно представить себе, как одно проломление ауры ведет к искажению всего строения ее. Сонливость, замечаемая при поражении ауры, происходит от однообразно усиленной деятельности огненной энергии, направленной к внешним излучениям. Пока идет такое восстановление, организм и, особенно, сердечная деятельность оказываются подавленными. Потому так Забочусь о бережности, как в своих действиях, так и в возвратных ударах. Зачем во время боя отягощать сердца друзей?! Можно произвести великое множество опытов, как нарушение излучений отражалось именно на сердце. Люди трудно воспринимают совет о наблюдении за своими излучениями, но, даже до фотографирования их, наука знает о существовании таких излучений от каждого предмета. Нужно проникнуться уважением к человеческой конституции и понять, что каждое столкновение, прежде всего, приносит вред астральному телу. При этом, конечно, организмы, сработавшиеся длительным общением, будут тем сильнее ранить друг друга; но не только друг друга, но и рефлектировать на других близких. Тем серьезнее нужно искоренять все столкновения. Можно представить, какая темная рать устремится на каждый пролом ауры. Очень ужасно питать таких насекомых внутренними слоями излучений. Только заградительная сеть препятствует нападению темных сил. Каждый пролом ауры угрожает и одержанием. Тем более будем бережлив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21.</w:t>
      </w:r>
      <w:r>
        <w:rPr>
          <w:rFonts w:ascii="Times New Roman" w:hAnsi="Times New Roman"/>
          <w:sz w:val="24"/>
          <w:lang w:val="en-US"/>
        </w:rPr>
        <w:t xml:space="preserve"> Вздох считался ответом Богу. Средоточие огненной энергии производит эту спазму. Замечайте, что убийца и каждый темный злоумышленник не вздыхают. Эта напряженность имеет место при высших эмоциях. Можно написать книгу о вздохе, и она будет очень близка молитве. Так можно отбирать все благотворные рефлексы. Нет надобности считать их морально отвлеченными, лучше признать их основами здоровь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22.</w:t>
      </w:r>
      <w:r>
        <w:rPr>
          <w:rFonts w:ascii="Times New Roman" w:hAnsi="Times New Roman"/>
          <w:sz w:val="24"/>
          <w:lang w:val="en-US"/>
        </w:rPr>
        <w:t xml:space="preserve"> Прилична ли людям беззаботность? Некоторые смешивают беззаботность с возложением на Иерархию; они полагают, что если они воплотились здесь, значит, что-то несет за них ответственность. Но великое Служение есть великая забота. Нельзя представить себе ни дня, ни часа, чтобы человек оказался вне заботы, иначе говоря, вне мышления. Так забота не может быть понимаема как иссушивающий гнет, но, наоборот, как отличие человека. Среди преимуществ Бодхисаттв забота обо всем Сущем будет сокровищем их венца. Также нужно приветствовать заботу и как зажжение Огня. Не малое мышление, но самая озабоченная мысль высекает светлые искры из сердца. Не мудро избегать заботы, ибо нужно спешить с огнями духа. Устрашение заботою лишь показывает малые накопления. Опытный путник скажет: «Нагружайте меня заботою, когда иду в Сад Прекрасный». Не последнюю заботу принял на себя человек, получивший мышление. Сказано: малого стоит улыбка богача, но бедняк, сохранивший улыбку, будет спутником Бога. Так народ понимает ценность улыбки среди забот. Советую понять, что число забот не может уменьшиться. Только так признаем, что радость есть особая мудр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23.</w:t>
      </w:r>
      <w:r>
        <w:rPr>
          <w:rFonts w:ascii="Times New Roman" w:hAnsi="Times New Roman"/>
          <w:sz w:val="24"/>
          <w:lang w:val="en-US"/>
        </w:rPr>
        <w:t xml:space="preserve"> Ничто не смутит путника, уже увидавшего дом свой. Что же может препятствовать сознанию стремиться в Мир Огненный? Ничто не может запретить человеку поставить перед собою величайшую задачу. Только от такой меры просветлится забота и думы наполнятся торжественностью. Только так отберутся ценности, и можно идти к Иерархии беспрепятствен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24.</w:t>
      </w:r>
      <w:r>
        <w:rPr>
          <w:rFonts w:ascii="Times New Roman" w:hAnsi="Times New Roman"/>
          <w:sz w:val="24"/>
          <w:lang w:val="en-US"/>
        </w:rPr>
        <w:t xml:space="preserve"> Усомниться явлением Огненного Мира – значит пресекать движение, потому не смотрите назад. Пусть движение развивает притяжение поступательное, как поток. Если падение развивается с ужасающей скоростью, то движение может порождать магнитную силу, которая влечет к намеченному направлению. Лая, не пробежать долго, но мысль огненная поведет поверх неожиданностей. Умейте замечать рост сознания. Конечно, это труднее, нежели заметить рост волос или травы. Но склад сена показывает, как трава растет, так и сознание может дать ценные отлож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25.</w:t>
      </w:r>
      <w:r>
        <w:rPr>
          <w:rFonts w:ascii="Times New Roman" w:hAnsi="Times New Roman"/>
          <w:sz w:val="24"/>
          <w:lang w:val="en-US"/>
        </w:rPr>
        <w:t xml:space="preserve"> Благосостояние народов складывается около одной личности. Примеров тому множество во всей Истории, в самых различных областях. Многие отнесут это несомненное явление к личности как таковой. Так поступают близорукие, но более дальновидные понимают, что такие собиратели не что иное, как мощь Иерархии. Действительно, при всех явлениях Иерархия избирает фокус, на который можно устремлять ток; кроме того, личность этого порядка обладает осознанным или неосознанным огнем, делающим общение легким. Но необходимо и другое качество со стороны самого народа – нужно доверие и сознание силы. Потому и в разных делах Твержу об авторитете. Нужно это качество как звено огненной машины. Сами видите, как нарастают народы, утвердившиеся на водителе. Сами видите, что нет иного пути. Так нужно осознать звено Иерархии. Не нужно быть близоруким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26.</w:t>
      </w:r>
      <w:r>
        <w:rPr>
          <w:rFonts w:ascii="Times New Roman" w:hAnsi="Times New Roman"/>
          <w:sz w:val="24"/>
          <w:lang w:val="en-US"/>
        </w:rPr>
        <w:t xml:space="preserve"> Конечно, вы замечали состояние между сном и бодрствованием. Особенно замечательно, что при малейшем движении ощущается как бы головокружение, но при спокойном положении можно чувствовать явление потери в весе. Не иллюзия такое состояние. Действительно, можно на весах уследить изменение в весе. Само головокружение будет следствием такого преобладания тонкого тела. Учение древнее говорит: когда человек возвращается в земное тело, он на мгновение ощущает качество Тонкого Мира. Можно чувствовать такие условия при восторге духа, при начале падучей, но иначе происходит уменьшение в весе медиума; тогда бывает участие внешних элементарных энергий. Нам особенно явление Огненного Мира будет близко, когда тело огненное преображает наши чувства среди земных условий; тогда можем утверждать, что условия трех миров могут быть проявлены и в земной жиз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27.</w:t>
      </w:r>
      <w:r>
        <w:rPr>
          <w:rFonts w:ascii="Times New Roman" w:hAnsi="Times New Roman"/>
          <w:sz w:val="24"/>
          <w:lang w:val="en-US"/>
        </w:rPr>
        <w:t xml:space="preserve"> Обращает на себя внимание одно, казалось бы, простое явление, когда десять человек определяют свои силы порознь, то сумма их будет меньше суммы общего усилия. Это таинственное нечто будет венцом сотрудничества. Опять касаемся огненной области. Лишь общее, ритмичное усилие призывает огненный запас. Разве такие измеряемые усиления не доказательство огненной энергии? Пусть ученые соберут все малейшие данные о проявлениях огненной энергии. Пусть наблюдают это не как нечто мистическое, но как реальное растущее понят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28.</w:t>
      </w:r>
      <w:r>
        <w:rPr>
          <w:rFonts w:ascii="Times New Roman" w:hAnsi="Times New Roman"/>
          <w:sz w:val="24"/>
          <w:lang w:val="en-US"/>
        </w:rPr>
        <w:t xml:space="preserve"> Почему огонь молнии считался жрецами Египта обладающим особым магнетизмом? Есть ли это суеверие или знание? Почему знание жрецов считается очень основательным? Но факты, находимые исследованием, подтверждают огненность учителей Египта. Не опытным ли путем достигали египетские жрецы магнетизма огня молнии? Можно представить особое конденсированное состояние огненной энергии при таком мощном разряжении. Конечно, такое напряжение может быть губительным, но правильно направленное может дать очищение энерг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29.</w:t>
      </w:r>
      <w:r>
        <w:rPr>
          <w:rFonts w:ascii="Times New Roman" w:hAnsi="Times New Roman"/>
          <w:sz w:val="24"/>
          <w:lang w:val="en-US"/>
        </w:rPr>
        <w:t xml:space="preserve"> Обычная ошибка, что люди перестают учиться после школы. Пифагорейцы и тому подобные философские школы Греции, Индии и Китая дают достаточно примеров постоянного учения. Действительно, ограничение лишь обязательными школами образования показывает явление невежества. Обязательная школа должна быть лишь входом в настоящее познавание. Если разделить человечество на три категории: на вообще не знающих школы, на ограниченных обязательным школьным образованием и на продолжающих познавание, то последнее число окажется удивительно ничтожным. Это показывает, прежде всего, небрежение к будущим существованиям. В упадке духа людям нет дела даже до собственного будущего. Пусть останется запись, что в настоящем, столь значительном году приходится напоминать, что пригодно было тысячу лет назад. Кроме начального образования нужно помогать обучению взрослых. Несколько поколений одновременно существуют на земле и одинаково мало устремляются к будущему, которое им не миновать. Небрежность эта поразительна! Учения сделаны пустыми оболочками; между тем на простой праздник люди стараются приодеться! Неужели для торжественной Обители Огненного Мира не приличествует запастись одеждою Света? Не в ханжестве, не в суеверии, но в просветлении можно радоваться не только детским школам, но и объединению взрослых для постоянного познава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30.</w:t>
      </w:r>
      <w:r>
        <w:rPr>
          <w:rFonts w:ascii="Times New Roman" w:hAnsi="Times New Roman"/>
          <w:sz w:val="24"/>
          <w:lang w:val="en-US"/>
        </w:rPr>
        <w:t xml:space="preserve"> Правильно повторять о болезни планеты. Правильно понять пустыню как позор человечества. Правильно обратить мышление к Природе. Правильно направить мышление к труду сотрудничества с Природою. Правильно признать, что ограбление природы есть расточение сокровищ народа. Правильно о Природе порадоваться, как о пристанище от огненных эпидемий. Кто не мыслит о Природе, тот не знает приюта дух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31.</w:t>
      </w:r>
      <w:r>
        <w:rPr>
          <w:rFonts w:ascii="Times New Roman" w:hAnsi="Times New Roman"/>
          <w:sz w:val="24"/>
          <w:lang w:val="en-US"/>
        </w:rPr>
        <w:t xml:space="preserve"> Человеческой энергии нужно приходить в общение с Космическим Огнем. Человеческая энергия окунается в плотные слои, и каждое прободение этих слоев приносит высокое просветление. Огонь поражает все отброс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32.</w:t>
      </w:r>
      <w:r>
        <w:rPr>
          <w:rFonts w:ascii="Times New Roman" w:hAnsi="Times New Roman"/>
          <w:sz w:val="24"/>
          <w:lang w:val="en-US"/>
        </w:rPr>
        <w:t xml:space="preserve"> Когда мысль устремлена и встречает ток посылки враждебной, то получается ужасное сотрясение, которое отзывается на сердце. Уже Говорил вам о тяжких вражеских стрелах, не только эти посылки, но и постоянное усиленное трепетание тверди усиливает напряжение центров. Неестественно такое состояние, и только упорное стремление к Огненному Миру даст человечеству иное состояние мышл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33.</w:t>
      </w:r>
      <w:r>
        <w:rPr>
          <w:rFonts w:ascii="Times New Roman" w:hAnsi="Times New Roman"/>
          <w:sz w:val="24"/>
          <w:lang w:val="en-US"/>
        </w:rPr>
        <w:t xml:space="preserve"> Не будем надеяться, что нас ничто не настигнет. Такая уверенность имеет обоюдоострое значение. Хорошо чувствовать свои устои, но каждое небрежение к силам врага тоже не мудро. Лучше полагать, что враг может приблизиться, но бесстрашие удержит нас в полной сил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34.</w:t>
      </w:r>
      <w:r>
        <w:rPr>
          <w:rFonts w:ascii="Times New Roman" w:hAnsi="Times New Roman"/>
          <w:sz w:val="24"/>
          <w:lang w:val="en-US"/>
        </w:rPr>
        <w:t xml:space="preserve"> Уже давно Говорил – сад обид нехорош. Нужно явить понимание полной негодности обид. Обида самое пресекающее обстоятельство. Она, как скрытый нарыв. Сам Будда, когда замечал какие-то обиды, немедленно отсылал ученика, говоря: «Пойди выкупайся в холодной вод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35.</w:t>
      </w:r>
      <w:r>
        <w:rPr>
          <w:rFonts w:ascii="Times New Roman" w:hAnsi="Times New Roman"/>
          <w:sz w:val="24"/>
          <w:lang w:val="en-US"/>
        </w:rPr>
        <w:t xml:space="preserve"> Корень мысли или побудительная причина должна быть явлена для утонченного сознания. Невозможно знать все мысли, ибо в калейдоскопе человеческих осколков голова закружится, и самые обрывки неустойчивого мышления не дадут пользы. Но полезно чувствовать побудительную причину каждого выражения, такое огненное утверждение приходит с возжением центров. Человек начинает знать причины слов, внешнее выражение для утонченного наблюдателя несущественно. Иногда сам говорящий затрудняется определить первичную причину своих слов. Но сердце огненное знает, как зародилась сказанная формула. Никакая ужимка, никакие жесты не введут в заблуждение третий глаз. Нелегко дается это чувствознание, многие поколения вносят лепту в сознание. Считайте утверждение Огня многими сменами жизни. Корень мысли дает пути к познанию и прочих корне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36.</w:t>
      </w:r>
      <w:r>
        <w:rPr>
          <w:rFonts w:ascii="Times New Roman" w:hAnsi="Times New Roman"/>
          <w:sz w:val="24"/>
          <w:lang w:val="en-US"/>
        </w:rPr>
        <w:t xml:space="preserve"> Насколько нужно тонкое построение для земного плана, можно лишь с трудом осознать, но многие построения Тонкого Мира являются настоящими терафимами для земного будущего. Даже завершение таких тонких терафимов часто существеннее земных строений, в них как бы заложен корень мышления созидания, потому Мы радуемся, когда прототип уже состоялся. Конечно, можно радоваться лишь об удачном прототип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37.</w:t>
      </w:r>
      <w:r>
        <w:rPr>
          <w:rFonts w:ascii="Times New Roman" w:hAnsi="Times New Roman"/>
          <w:sz w:val="24"/>
          <w:lang w:val="en-US"/>
        </w:rPr>
        <w:t xml:space="preserve"> Судороги замеченные представляют значительное явление. Утонченный организм уподобляется Макрокосму, и, прежде всего, поражает своим совпадением с движением планеты. Судорога планеты не может не отражаться на огненном теле. Не только землетрясения, но все внутренние судороги планеты не будут забыты сердцем огненным. При этом как планетная судорога сопровождается давлением на полюсы, так и судорога тела может сопровождаться давлением на Кундалини и третий глаз. Также может энергия пробежать от конечностей, как и земная кора сокращается при внутренней судороге – именно микрокосм есть человек.</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38.</w:t>
      </w:r>
      <w:r>
        <w:rPr>
          <w:rFonts w:ascii="Times New Roman" w:hAnsi="Times New Roman"/>
          <w:sz w:val="24"/>
          <w:lang w:val="en-US"/>
        </w:rPr>
        <w:t xml:space="preserve"> Извращение человеческого понимания доходит до того, что оно называет человека, зараженного империлом раздражения или злобы, огненным. Даже к злобе иногда прилагают определительное </w:t>
      </w:r>
      <w:r>
        <w:rPr>
          <w:rFonts w:ascii="Times New Roman" w:hAnsi="Times New Roman"/>
          <w:i/>
          <w:sz w:val="24"/>
          <w:lang w:val="en-US"/>
        </w:rPr>
        <w:t>воспламенения</w:t>
      </w:r>
      <w:r>
        <w:rPr>
          <w:rFonts w:ascii="Times New Roman" w:hAnsi="Times New Roman"/>
          <w:sz w:val="24"/>
          <w:lang w:val="en-US"/>
        </w:rPr>
        <w:t>. Но если Агни есть элемент связующий, всепроникающий, то он, именно, будет началом равновесия. К этой стихии прибегает дух человеческий при восхождении; даже механическое восхождение нуждается в огненном начале. Следует растолковать, что воспаление империла никак не отвечает очищенному Агни. Сами люди стремятся в сознании вкоренить понимание унизительное о многих великих явлениях. Право, будет хорошим упражнением иногда провести день без умал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39.</w:t>
      </w:r>
      <w:r>
        <w:rPr>
          <w:rFonts w:ascii="Times New Roman" w:hAnsi="Times New Roman"/>
          <w:sz w:val="24"/>
          <w:lang w:val="en-US"/>
        </w:rPr>
        <w:t xml:space="preserve"> Мысль о слиянии с Иерархией тоже является прекрасным очищением. Когда все гады выползут из нор, останется лишь стремление кверху. Пусть тогда соберем все средства равновесия. Не будем думать, что тяжко от дня вчерашнего, но заглянем в завтра, которое не наполнено умалени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40.</w:t>
      </w:r>
      <w:r>
        <w:rPr>
          <w:rFonts w:ascii="Times New Roman" w:hAnsi="Times New Roman"/>
          <w:sz w:val="24"/>
          <w:lang w:val="en-US"/>
        </w:rPr>
        <w:t xml:space="preserve"> Тревога неминуема, когда смущение умов вызывает трепет низших слоев. Не будем обращать внимания на такие проявления. Мы не мертвые, чтобы не чувствовать современное смятение, наоборот, мы должны почерпать особую силу, прикрепляясь к Иерархии. Если мы возомним, что есть иной путь, то отдадимся на растерзание стих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41.</w:t>
      </w:r>
      <w:r>
        <w:rPr>
          <w:rFonts w:ascii="Times New Roman" w:hAnsi="Times New Roman"/>
          <w:sz w:val="24"/>
          <w:lang w:val="en-US"/>
        </w:rPr>
        <w:t xml:space="preserve"> Добрый разбойник и жестокий благочестивец по-прежнему живут на Земле. Можно предположить, что люди, как высшие элементы Земли, должны эволюционировать гораздо быстрее, нежели другие части планеты. Но происходит странное явление, люди отбросили этику духа и заключили себя в духовную неподвижность. Кажется, даже климат движется быстрее, нежели человеческое сознание. Многие изобретения уже не однажды посещали планету. Многое знали ушедшие народы, но качество мышления не много преуспело. Между тем люди много говорят о Новой Расе, о новом человечестве. Но не Голем будет прототипом Новой Расы. Качество мышления будет отличием от прошлых веков. Искусство мышления должно быть обновлено совершенно сознательно, но без понимания Трех Миров невозможно повысить мышление до нового уровня. Кто не хочет самоусовершенствования, тот не будет мыслить в планетном масштабе. Кто будет считать беседу о Мире Огненном суеверием или язычеством, тот не может почитать облик Спасителя. Можно не удивляться, как медленно люди могут привыкать к честному мышлению, ведь многие смены жизни отнимали от них лучшие образы героев человечества. Люди видели постоянно, как именно героев на их глазах терзали и убивали. Таким мышлением не прийти к новому человек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42.</w:t>
      </w:r>
      <w:r>
        <w:rPr>
          <w:rFonts w:ascii="Times New Roman" w:hAnsi="Times New Roman"/>
          <w:sz w:val="24"/>
          <w:lang w:val="en-US"/>
        </w:rPr>
        <w:t xml:space="preserve"> Можно не раз произвести значительный опыт, как дух способствует даже развитию мускулов. Не говорю о Хатха Йоге, где физическое упражнение прежде всего утверждается. В других Йогах физическое упражнение не имеет такого значения, но духовное развитие сообщает мускулам особую крепость. Возьмите двух атлетов – пусть один идет лишь физическим путем, но другой пусть поймет мощь духа; насколько он преуспеет!</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43.</w:t>
      </w:r>
      <w:r>
        <w:rPr>
          <w:rFonts w:ascii="Times New Roman" w:hAnsi="Times New Roman"/>
          <w:sz w:val="24"/>
          <w:lang w:val="en-US"/>
        </w:rPr>
        <w:t xml:space="preserve"> Почему иногда зло как бы представляется победителем? Только от неустойчивости добра. Можно чисто физиологическим путем доказать, что явление перевеса зла кратковременно. Зло возникает вместе с империлом, но этот яд может дать лишь первую очень сильную вспышку. Затем он переходит в разложение и постепенно разрушает своего же породителя. Значит, если Агни хотя бы отчасти выявлен, он не перестанет усиливаться. Так, когда империл будет уже разлагаться, Агни, наоборот, приобретает полную силу. Потому так Советую выдержать первый натиск зла, чтобы предоставить его собственному пожиранию. Кроме того, при поединке зла с добром, иначе говоря, империла с Агни, Агни будет пропорционально возрастать, тогда как империл будет разлагать своего владельца. Так можно наблюдать поединок низшего с высшим, но только полное сознание может ободрить для противостояния злу. Полезно помнить это и собрать не только силы, но и терпение, чтобы побороть уже сужденное к разрушению. Утверждаю, что истина: «Свет побеждает тьму» имеет даже физиологическое основа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44.</w:t>
      </w:r>
      <w:r>
        <w:rPr>
          <w:rFonts w:ascii="Times New Roman" w:hAnsi="Times New Roman"/>
          <w:sz w:val="24"/>
          <w:lang w:val="en-US"/>
        </w:rPr>
        <w:t xml:space="preserve"> Но кто же поможет собирать полезные примеры? Можно перечислить их, но мало кто из врачей дает себе труд подмечать среди наблюдаемых им случаев движение и значение Огня. Не Советую Нашему врачу применять все наблюдения на себе. Он может истощиться явлением переутомления. У него множество примеров вокруг.</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45.</w:t>
      </w:r>
      <w:r>
        <w:rPr>
          <w:rFonts w:ascii="Times New Roman" w:hAnsi="Times New Roman"/>
          <w:sz w:val="24"/>
          <w:lang w:val="en-US"/>
        </w:rPr>
        <w:t xml:space="preserve"> Сердце может болеть, когда Иерархия затрагивается недостойно. Сердце – центр, Иерархия тоже центр; от самого главного передается в самое Высшее и обратно. Когда люди невежественны в чем-то, они не должны грязнить это им недоступное. Они должны иметь достаточно человеческого чувства, чтобы понять, где начинается Непроизносимое. Не надо надеяться, что можно бросать камни в лучшее Изображение. У некоторых невежественных людей живет самомнение, что им все позволено. Но когда они обеззубели, то пусть не удивляются, но поищут причины поближ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46.</w:t>
      </w:r>
      <w:r>
        <w:rPr>
          <w:rFonts w:ascii="Times New Roman" w:hAnsi="Times New Roman"/>
          <w:sz w:val="24"/>
          <w:lang w:val="en-US"/>
        </w:rPr>
        <w:t xml:space="preserve"> Отдавание есть божественный признак. Неистощимость отдавания проходит в разных степенях во всей Природе, но Огонь будет самою яркою в отдаче стихией. Сам принцип Огня есть претворение и постоянное отдаяние. Огонь не может существовать без жертвы отдаяния, также и огненное зерно духа существует отдачею. Но жертва тогда делается истинною, когда она становится природою человека. Умственная, насильственная жертва не будет ни естественной, ни божественной. Только когда жертва становится неотъемлемым признаком жизни, она становится нераздельной с сознанием. Так Огонь своими качествами учит нас при восхождении. «Буду как Агни», – пусть скажет себе каждый желающий постигать. Нужно полюбить жертву огненную как ближайшее средство общения с Миром Огненным. Без этого жертвенного устремления не легко подняться из когтей зла. Как Огонь неуловим, так же подвижно становится сознание, приобщившись к Агни. Нужно приблизиться к жертве путем не уныния, но огненного великолепия. Не придать Огню иного определения, как великолепие. Также и Мир Огненный не может быть помыслен иначе, как явление величествен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47.</w:t>
      </w:r>
      <w:r>
        <w:rPr>
          <w:rFonts w:ascii="Times New Roman" w:hAnsi="Times New Roman"/>
          <w:sz w:val="24"/>
          <w:lang w:val="en-US"/>
        </w:rPr>
        <w:t xml:space="preserve"> Можно чувствовать, как иногда посылки огненные претыкаются о стену тьмы. Лишь в особых случаях темного натиска возможно преткновение. Нужно ли при таком натиске истощать запасы Огня, или нужно избрать другое направление? Уже знаете, что набухание тьмы кратковременно, потому лучше немедленно избрать другое направление для посылок. Твердыня тьмы как бык картонный, стоит лишь знать его свойств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48.</w:t>
      </w:r>
      <w:r>
        <w:rPr>
          <w:rFonts w:ascii="Times New Roman" w:hAnsi="Times New Roman"/>
          <w:sz w:val="24"/>
          <w:lang w:val="en-US"/>
        </w:rPr>
        <w:t xml:space="preserve"> Если чувствуете особую сонливость и усталость, не пытайтесь побороть ее. Лучше быть очень бережным с запасом огненной энергии. Кто знает, как много жертвуется ценной энергии на благо, часто совершенно незнающих людей. Пусть утверждают, что огненных посылок не существует, но сами они охотно пожирают чужую сил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49.</w:t>
      </w:r>
      <w:r>
        <w:rPr>
          <w:rFonts w:ascii="Times New Roman" w:hAnsi="Times New Roman"/>
          <w:sz w:val="24"/>
          <w:lang w:val="en-US"/>
        </w:rPr>
        <w:t xml:space="preserve"> Пространственная мысль порождает некоторую субстанцию, которая в вихре круговращения является центром многих зарождений. Казалось бы, прекрасно сознавать, что мысль человеческая содержит субстанцию мощную такую, но только мысль высшая и напряженная даст энергию достаточно сильную. Но мысль малая, не проявленная, беспокойная, шаткая не только не даст творящего импульса, но причинит явление вреда. Не имея правильного соответствия притяжения и отталкивания, ничтожные мысли как бы образуют уродливые конгломераты и засоряют пространство; назовем их пространственною слизью. Много энергии уходит на претворение этих мертворожденных уродов. Можно представить себе, насколько можно было бы увеличить пространственную продукцию без этих человеческих порождений. Притом не будем обвинять только первобытных народов, мышление их потенциально не слабо, но серединные продукты цивилизации совершенно мельчают в качестве мысли. Измельчание производит все остальные слизистые продукты. Такое измельчение грозит обратить благость Агни в гнев. Не мало примеров вредности маленьких мыслей. Столько лучших каналов засорены осколками только потому, что человечество не уважает мысль. Безмозглое суеверие наверно осудит напоминание о насущности мысли; будут противопоставлять Природу Благодати, тогда как низшие, плотные слои наиболее несоизмеримы с высшими. Дисциплина мысли неминуемо повлечет к Высшим Огненным Сферам. Вместо заразителя человек может стать очистителем пространств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50.</w:t>
      </w:r>
      <w:r>
        <w:rPr>
          <w:rFonts w:ascii="Times New Roman" w:hAnsi="Times New Roman"/>
          <w:sz w:val="24"/>
          <w:lang w:val="en-US"/>
        </w:rPr>
        <w:t xml:space="preserve"> Ничтожные мысли не только засоряют пространство, но именно они мешают передаче мыслей на дальние расстояния. Каждый участвующий в передаче мысли знает, как иногда выедаются части посылок; как темное облако затемняет ясные выражения. Именно малые слизкие уродцы пресекают путь посылок. Сами уродцы по бессилию неслышимы, но их слизь достаточна, чтобы уплотнить пространство и нарушить токи! Потому для скорейшего передавания мысли нужно просить человечество воздержаться от ничтожных мыслей. Даже небольшая заботливость о мысли даст уже полезные следствия. Кроме того, слизь мышления может быть источником эпидем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51.</w:t>
      </w:r>
      <w:r>
        <w:rPr>
          <w:rFonts w:ascii="Times New Roman" w:hAnsi="Times New Roman"/>
          <w:sz w:val="24"/>
          <w:lang w:val="en-US"/>
        </w:rPr>
        <w:t xml:space="preserve"> Очень поучительно по жизнеописаниям следить, какие происходящие обстоятельства помогали окончательному выявлению жизненной задачи. Можно заметить, как многие качества случайности помогали движению по сужденному направлению. Конечно, не случайность, но многие глубокие причины действовали в этом подвиге. Можно видеть в этом участие Тонкого Мира. Когда дух избирает известную задачу, он сообразуется со многими помогающими воздействиями. Часто в Тонком Мире остаются Союзники и Сотрудники, которые контролируют привходящие обстоятельства. Так можно наблюдать многие малые импульсы, ведущие к определенным целям. Стоит оценить таких светляков с придорожными вехам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52.</w:t>
      </w:r>
      <w:r>
        <w:rPr>
          <w:rFonts w:ascii="Times New Roman" w:hAnsi="Times New Roman"/>
          <w:sz w:val="24"/>
          <w:lang w:val="en-US"/>
        </w:rPr>
        <w:t xml:space="preserve"> Когда Советую постоянно устремляться к Иерархии, то нужно понять всю нелегкость такого Указа. Каждый с легкостью примет это, но при первом случае забудет. Он будет помнить о самых малых сущностях, но самое главное будет упущено. Образ Руководящий потонет в малых осколках. Но каждый Йог знает нить серебряную, как единую путеводную звезду. Когда сердце забудет о главном, пусть хотя бы мозг твердит о нужном спасен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53.</w:t>
      </w:r>
      <w:r>
        <w:rPr>
          <w:rFonts w:ascii="Times New Roman" w:hAnsi="Times New Roman"/>
          <w:sz w:val="24"/>
          <w:lang w:val="en-US"/>
        </w:rPr>
        <w:t xml:space="preserve"> По всему Миру проносится вой, можно видеть, что так не пройти. Судороги планеты учащаются. Нужно помнить, что эти годы отмечены во всех Учения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54.</w:t>
      </w:r>
      <w:r>
        <w:rPr>
          <w:rFonts w:ascii="Times New Roman" w:hAnsi="Times New Roman"/>
          <w:sz w:val="24"/>
          <w:lang w:val="en-US"/>
        </w:rPr>
        <w:t xml:space="preserve"> Кто говорит, что герои не нужны, тот изгоняет себя из эволюции. Замечайте, где граница посредственности, безверия и самости, там самоуничтожение. Могут проходить десятки лет, пока процесс самопожирания обнаружится, но он будет нарастать от часа отрицания Иерархии. Невозможно представить себе утверждение наступательного движения без Иерархии. Нужно твердить это простейшее Учение, ибо люди стремятся к пропасти. Лучи оплечий мучительно болят уже не от судорог планеты, но от скрежета человечества. Как смерчи разделяют воду на столбы, так закрутилось человечество разделенное. Очень знаменательный год восстания духа человеческого. Огонь можно удержать лишь до известной степени. Он неминуемо прорвется через все явленные прегражд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55.</w:t>
      </w:r>
      <w:r>
        <w:rPr>
          <w:rFonts w:ascii="Times New Roman" w:hAnsi="Times New Roman"/>
          <w:sz w:val="24"/>
          <w:lang w:val="en-US"/>
        </w:rPr>
        <w:t xml:space="preserve"> Насколько легко происходит одержание, настолько трудно достигается сотрудничество с Тонким Миром. Во-первых, люди вообще мало думают о настоящем сотрудничестве; во-вторых, они не допускают существования Тонкого Мира. При одержании происходит насилие нежелательное, но разумное сотрудничество упускается из сознания. Много жителей Тонкого Мира хотят применить свои знания, но им не дают доступа из-за разных суеверий и страха. Если бы вы знали, сколько волнений сейчас в Тонком Мире, когда новое разделение человечества потрясает пространство. Не следует думать, что настоящее время обычно, оно неповторенно и может начать Новую Эру. Но творите героев – так заповеда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56.</w:t>
      </w:r>
      <w:r>
        <w:rPr>
          <w:rFonts w:ascii="Times New Roman" w:hAnsi="Times New Roman"/>
          <w:sz w:val="24"/>
          <w:lang w:val="en-US"/>
        </w:rPr>
        <w:t xml:space="preserve"> Нужно не малое воображение, чтобы начать мыслить об Огненном Мире. Нужно суметь представить себе Иерархию до Мира Огненного; но когда высшее воображение истощится, то придется найти все дерзновение, чтобы обратиться к великим Ликам Огн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57.</w:t>
      </w:r>
      <w:r>
        <w:rPr>
          <w:rFonts w:ascii="Times New Roman" w:hAnsi="Times New Roman"/>
          <w:sz w:val="24"/>
          <w:lang w:val="en-US"/>
        </w:rPr>
        <w:t xml:space="preserve"> Всякое убийство противно огненной природе. Каждый, помысливший об Огненном Мире, не только не должен убивать, но обязан препятствовать пролитию крови. Он должен понимать, что кровь пролитая не только производит смущение в некоторых слоях Тонкого Мира, но и противоречит природе земной. У некоторых народов запрещено проливать весеннюю смолу деревьев по тем же причинам. Но если народ от древности понимал значение сока деревьев, то как же не понять значение открытой крови? Даже сам переход в Тонкий Мир без пролития крови избавляет от приближения тех темных тварей, которые немедленно притягиваются к эманации крови. Кроме этих физических причин пора запомнить, что значит прекратить жизнь вне срока. Уничтожение земных врагов посредством убийства есть создание сильного Врага в Тонком Мире. Не раз Мы напоминали о карме, но если это слово кому-то не нравится, назовем это Небесной Справедливостью. Никогда не затрудняйте собеседника каким-либо настойчивым названием, мысль должна быть направлена к сущности понятия вне его принятого выраж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58.</w:t>
      </w:r>
      <w:r>
        <w:rPr>
          <w:rFonts w:ascii="Times New Roman" w:hAnsi="Times New Roman"/>
          <w:sz w:val="24"/>
          <w:lang w:val="en-US"/>
        </w:rPr>
        <w:t xml:space="preserve"> Одно – предвзятое убийство, но другое – защита. Когда вы подвергаетесь нападению темных, необходимо защищаться. Мысль о защите не есть убийство. Каждый может защищаться, прежде всего, силою духа. Некоторые усиливают заградительную сеть, представляя ее щитом. Но огненное сердце не ограничится щитом, но пошлет спираль Агни, которая притупляет самые злые стрелы. Конечно, нужно мужество и находчивость для такого действ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59.</w:t>
      </w:r>
      <w:r>
        <w:rPr>
          <w:rFonts w:ascii="Times New Roman" w:hAnsi="Times New Roman"/>
          <w:sz w:val="24"/>
          <w:lang w:val="en-US"/>
        </w:rPr>
        <w:t xml:space="preserve"> Часто ощущается звучание Природы. Народы древности даже угадывали определенный звук мира или смятения. Но ученые могут истолковать это явление огненными причинами. Ведь звучат вихревые волны Огня, чуткое ухо может даже в полной тишине услышать это великое звучание. Можно слышать сочетания тех же вибраций и в шумах Земли. Говорят, что Лао-Цзы часто беседовал с водопадами; не сказка это, ибо он слушал звучание Природы и обострял чуткость слуха до различения качества вибрац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60.</w:t>
      </w:r>
      <w:r>
        <w:rPr>
          <w:rFonts w:ascii="Times New Roman" w:hAnsi="Times New Roman"/>
          <w:sz w:val="24"/>
          <w:lang w:val="en-US"/>
        </w:rPr>
        <w:t xml:space="preserve"> Нужно помнить, что Великое Служение приобщает к познанию Великой Цели. Поймите ее во всем объеме так, как только можете, при всем напряжении духа. Прекрасно такое напряжение, когда к нему слетаются незримые сотрудники. Они укрепляют панцирь, они защищают от стрел и освещают путь. Как на крыльях может идти человек, он приобрел несчетных сотрудников, но они повинуются Иерархии. Так иногда поверх физических соображений возвысим дух до высших твердынь. Нужно это говорить, как Щит Великого Служ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61.</w:t>
      </w:r>
      <w:r>
        <w:rPr>
          <w:rFonts w:ascii="Times New Roman" w:hAnsi="Times New Roman"/>
          <w:sz w:val="24"/>
          <w:lang w:val="en-US"/>
        </w:rPr>
        <w:t xml:space="preserve"> Лучше идти ко сну с молитвою, нежели с проклятием. Лучше начинать день с благословения, нежели в ожесточении. Лучше принимать пищу с улыбкою, нежели с ужасом. Лучше приступать к труду с радостью, нежели с унынием. Так говорили все матери Мира, так слышали все дети Мира. Вне Йоги простое сердце знает, что нужно для преуспеяния. Можно представить себе все определения, но смысл основы радостной и торжественной сохранится во всех веках. Но Йога Огня должна усилить основу восхождения. Агни Йог, прежде всего, не ипохондрик; он зовет с собою всех сильных духом и радостных. Когда же радость теплится даже в самых трудных условиях, Агни Йог преисполнится несломимой мощью. Там, за самым трудным восходом, начнется Мир Огненный. Явление Мира Огненного непреложно, Йог знает, что ничто не удержит его в достижении Огненного Мира. Так первая молитва матери и само Великолепие Огненных Миров на той же нити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62.</w:t>
      </w:r>
      <w:r>
        <w:rPr>
          <w:rFonts w:ascii="Times New Roman" w:hAnsi="Times New Roman"/>
          <w:sz w:val="24"/>
          <w:lang w:val="en-US"/>
        </w:rPr>
        <w:t xml:space="preserve"> Когда Разрешил вам записывать беседы, то Не Скрывал, что люди произнесут много злых слов около самых добрых понятий. Кто мыслит о добре, не должен удивляться, если его назовут ипокритом, некромантом, убийцей и лжецом. Как одержимые люди будут прилагать самые несоответственные названия. Там, где не мыслят о благе, там готов весь злобный язык.</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63.</w:t>
      </w:r>
      <w:r>
        <w:rPr>
          <w:rFonts w:ascii="Times New Roman" w:hAnsi="Times New Roman"/>
          <w:sz w:val="24"/>
          <w:lang w:val="en-US"/>
        </w:rPr>
        <w:t xml:space="preserve"> Сегодня день тяжкий, потому Расскажу вам сказку: «Некий демон решил искусить благочестивую женщину. Демон оделся как садху и вошел в хижину женщины, перебирая четки. Он просил пристанища. Но женщина не только пригласила его и накормила, но просила помолиться с нею. Демон для удачи решил исполнить все ее просьбы. Они начали молиться. Затем женщина просила рассказать его о жизни святых, и демон начал повествовать подобно самому лучшему садху. Женщина вошла в такой экстаз, что окропила всю хижину святою водою и, конечно, полила самого демона. Затем она предложила ему произвести совместно с нею Пранаяму и постепенно собрала такую мощь, что демон уже не мог выйти из хижины и остался служить благочестивой женщине, и научился лучшим молитвам. Когда один Риши проходил мимо хижины и заглянул в нее, он заметил молящегося демона и присоединился к нему в славословии к Браме. Так все трое сидели у очага и пели лучшие молитвы. Простая женщина своим благочестием заставила демона и Риши вместе славословить. Но из Высших Обителей не ужасались, но улыбались такому сотрудничеству. Можно даже демонов заставить сотрудничать в молитв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64.</w:t>
      </w:r>
      <w:r>
        <w:rPr>
          <w:rFonts w:ascii="Times New Roman" w:hAnsi="Times New Roman"/>
          <w:sz w:val="24"/>
          <w:lang w:val="en-US"/>
        </w:rPr>
        <w:t xml:space="preserve"> Еще сказка о сердце. «Собрались люди, чтобы хвалиться своею силою: кто показывал мощь мускулов, кто хвалился укрощением диких зверей, кто усматривал силу в крепости черепа, кто в быстроте ног – так были восхваляемы части тела. Но один вспомнил о сердце, оставшемся без похвалы, – задумались люди, чем бы отметить силу сердца? Но один вновь пришедший сказал: "Вы говорили о всяких состязаниях, но забыли одно, близкое сердцу человеческому, состязание великодушия. Пусть ваши зубы, кулаки и черепа побудут в покое, но померитесь в великодушии. Оно ускорит путь сердца к Миру Огненному"». Нужно сознаться, что люди очень задумались, ибо не знали, как проявить великодушие. Так явление любви осталось не обсужденным, потому что даже врата к ней не вошли в состязание сил. Истинно, если найдено великодушие, то и любовь зажжет огни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65.</w:t>
      </w:r>
      <w:r>
        <w:rPr>
          <w:rFonts w:ascii="Times New Roman" w:hAnsi="Times New Roman"/>
          <w:sz w:val="24"/>
          <w:lang w:val="en-US"/>
        </w:rPr>
        <w:t xml:space="preserve"> Много раз деление сердца устремляло ум находчивый, но как делить то, что наполнено одним Огнем? Можно зажечь таким Огнем многие лампады, но делить Огонь нельзя. Так одно целое устремление к Иерархии неделимо. Считаю многие шатания от несознательного понимания единства Иерархии. Настает время, когда все условия жизни начнут гнать людей к пониманию единой Иерархии. Мудро указывалось, что наибольшее разделение даст толчок к единению. Не есть ли настоящее время наибольшего разъединения? Может ли человечество разделяться еще больше? Это заря сложения единения. Ущерб месяца ободряет к принятию нового серпа. Не младенец ли на н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66.</w:t>
      </w:r>
      <w:r>
        <w:rPr>
          <w:rFonts w:ascii="Times New Roman" w:hAnsi="Times New Roman"/>
          <w:sz w:val="24"/>
          <w:lang w:val="en-US"/>
        </w:rPr>
        <w:t xml:space="preserve"> Особо посмотрим на сражения в Тонком Мире. Несметные полчища сражаются на всех планах. Нужно твердое сердце, чтобы познать силы эти. Но и на Земле могут болеть оплечья от столкновений. Нужно предупреждать людей, насколько они зависят от Тонкого Мира. Часто люди ищут решения – отчего получается как бы внутреннее сотрясение? Причина его может быть и в явлении Тонкого Ми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67.</w:t>
      </w:r>
      <w:r>
        <w:rPr>
          <w:rFonts w:ascii="Times New Roman" w:hAnsi="Times New Roman"/>
          <w:sz w:val="24"/>
          <w:lang w:val="en-US"/>
        </w:rPr>
        <w:t xml:space="preserve"> Всякое несоответствие и неуравновесие является признаком хаоса. Когда среди низшей природы замечаются эти признаки, можно надеяться, что при переходе в высшие состояния они могут преобразиться. Но что же сделать с высшими земными творениями – людьми, если они окажутся преисполненными самого хаотического неуравновесия? Между тем, в течение многих веков, среди различных достижений нужно поражаться росту неуравновешенности. Никто и ничто не заставляет людей думать о ценностях равновесия. Учения всех народов говорят о Золотом Пути; именно меньше всего думают о нем люди. В неуравновешенности, в хаотичности человечество дожило до приближения восстания Огня. Но даже на самой границе опасности люди будут противиться каждому полезному совету о самосохранении. Они будут по-прежнему метаться от самого старого до самого нового, хотя бы и призрачного. Как сказать, что Агни Йога не стара и не нова. Стихия, всегда и везде сущая, не подлежит определению времени. Огонь у порога! Нужно напомнить о встрече его и понять, что лишь Агни, психическая энергия, может быть единственным толмачом при приближении Огн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68.</w:t>
      </w:r>
      <w:r>
        <w:rPr>
          <w:rFonts w:ascii="Times New Roman" w:hAnsi="Times New Roman"/>
          <w:sz w:val="24"/>
          <w:lang w:val="en-US"/>
        </w:rPr>
        <w:t xml:space="preserve"> Можно производить полезные наблюдения над утончением чувствительности к огненным проявлениям. Полезно наблюдать, как чувствует наша ладонь или лоб тепло человеческое на расстоянии. Различна такая чувствительность и различно теплоиспускание. Можно постепенно, закрыв глаза и уши, ощущать тепло человека на значительном расстоянии. Такое наблюдение есть показательное утверждение человека как средоточия огненной энерг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69.</w:t>
      </w:r>
      <w:r>
        <w:rPr>
          <w:rFonts w:ascii="Times New Roman" w:hAnsi="Times New Roman"/>
          <w:sz w:val="24"/>
          <w:lang w:val="en-US"/>
        </w:rPr>
        <w:t xml:space="preserve"> Бессонница действительно может быть средством недопущения в Тонкий Мир, когда напряжение столкновения слишком сильно. Умение и привычка выделения тонкого тела может вызвать его немедленно при засыпании. Но нельзя рисковать, когда напряжение чрезмерно; можно и не вернуться. Потому при этой Битве тьмы и Света не нужно попадать в водоворот бездонны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70.</w:t>
      </w:r>
      <w:r>
        <w:rPr>
          <w:rFonts w:ascii="Times New Roman" w:hAnsi="Times New Roman"/>
          <w:sz w:val="24"/>
          <w:lang w:val="en-US"/>
        </w:rPr>
        <w:t xml:space="preserve"> Посылки мысленные обычно содержат какие-то необычные выражения, которые вы иногда с изумлением замечали. Необычное выражение употребляется для лучшего запоминания. Этот метод очень древний. Трудно ухватить обычные слова, они должны не скользить, но вонзаться в сознание. Чем необычнее, собирательнее или определительнее, тем сильнее послание запомнится. Не однажды нужно помнить о прохождении дальней мысли по поверхности сознания. Не следует только винить себя в забывчивости, наоборот, скользящие мысли, посланные из дальних мест, лишь доказывают, что они извне, а не из внутреннего сознания. Также и в школах следует изощрять принятие чужих мыслей. Люди настолько не умеют слушать и понимать читаемое, что особые часы должны быть уделены на проверку слышанного. Как можно ожидать, чтобы огненная энергия была замечена, если не обращено внимание даже на громкое слово? Мы уже не раз поминали о развитии и способности сознательного неслышания и невидения, это совершенно иное, ибо в обычном состоянии мы должны быть очень восприимчив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71.</w:t>
      </w:r>
      <w:r>
        <w:rPr>
          <w:rFonts w:ascii="Times New Roman" w:hAnsi="Times New Roman"/>
          <w:sz w:val="24"/>
          <w:lang w:val="en-US"/>
        </w:rPr>
        <w:t xml:space="preserve"> Еще пример воздействия мысли. Конечно, при изучении памятников письменности всех времен бросается в глаза как бы повторение одинаковых мыслей. Не только выражения этих мыслей одинаковых, но часто можно найти совершенно схожие особые слова. Между тем, можно установить, что писатели не только не знали друг друга, но и не могли читать эти писания. Явление это замечается во всех областях творчества. Люди невежественные могут заподозрить какие-то тайные похищения, но человек, прикоснувшийся к истинному творчеству, знает что мысль, посланная в пространство, может оплодотворить самые различные преемники. Нужно изучать подобные явления. Они могут фактически указать на возможность воздействия энергии психической, кроме того, те же соображения направят мысль к Иерархии, иначе говоря, к кратчайшему пу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72.</w:t>
      </w:r>
      <w:r>
        <w:rPr>
          <w:rFonts w:ascii="Times New Roman" w:hAnsi="Times New Roman"/>
          <w:sz w:val="24"/>
          <w:lang w:val="en-US"/>
        </w:rPr>
        <w:t xml:space="preserve"> Нельзя не поражаться, насколько люди не желают представить себе явление всепроникающей огненной стихии. Можно обратиться к избитому примеру кислорода в состоянии твердом, жидком, газообразном и даже эфирном. Люди примут такое движение вещества совершенно спокойно, но никогда не перенесут такой поразительный пример на Огненную стихию. Огонь слишком запечатлелся в грубейшей форме, но воображение людей настолько не развито, что не может продлить и утончить грубую форму в беспредельность. Люди скажут – почему мы не видим Огненных Существ? При этом они скорее попытаются укорить Мир Огненный, нежели подумать об условиях своего созна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73.</w:t>
      </w:r>
      <w:r>
        <w:rPr>
          <w:rFonts w:ascii="Times New Roman" w:hAnsi="Times New Roman"/>
          <w:sz w:val="24"/>
          <w:lang w:val="en-US"/>
        </w:rPr>
        <w:t xml:space="preserve"> Ложная наука препятствует познанию Мироздания. Мысль не может ограничиться механическим познанием. Даже самые лучшие математические умы допускали поверх формул нечто. Но посредственность не имеет полета мысли и предпочитает приходить глупостью к стене, нежели посмотреть кверху.</w:t>
      </w:r>
    </w:p>
    <w:p>
      <w:pPr>
        <w:pStyle w:val="Normal"/>
        <w:bidi w:val="0"/>
        <w:ind w:left="0" w:right="0" w:firstLine="565"/>
        <w:jc w:val="both"/>
        <w:rPr/>
      </w:pPr>
      <w:r>
        <w:rPr>
          <w:rFonts w:ascii="Times New Roman" w:hAnsi="Times New Roman"/>
          <w:sz w:val="24"/>
          <w:lang w:val="en-US"/>
        </w:rPr>
        <w:t>Некий учитель спросил школьника: «Где живет глупость?» Тот сказал: «Когда не знаю урока, вы стучите меня по лбу, вероятно, глупость живет там». Нужно понять, почему теперь Мы стучимся не в лоб, но в сердце. Лоб запас много вычислений, но сердце не успело стать лучше. Так нужно выровнять отстало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74.</w:t>
      </w:r>
      <w:r>
        <w:rPr>
          <w:rFonts w:ascii="Times New Roman" w:hAnsi="Times New Roman"/>
          <w:sz w:val="24"/>
          <w:lang w:val="en-US"/>
        </w:rPr>
        <w:t xml:space="preserve"> Истинно, явление великой жертвы пронесется по Миру. Оно будет запечатлено в сердцах человеческих показаниями явными. Так смотрите пристально на признаки, много и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75.</w:t>
      </w:r>
      <w:r>
        <w:rPr>
          <w:rFonts w:ascii="Times New Roman" w:hAnsi="Times New Roman"/>
          <w:sz w:val="24"/>
          <w:lang w:val="en-US"/>
        </w:rPr>
        <w:t xml:space="preserve"> Когда люди попадают в состояние Прета-Лока, они начинают сожалеть, что не сбросили раньше изношенную ветошь. Огонь Пространства должен сжигать болезненно то, что должно быть растворено светлым Агни. Можно задолго до перехода начать сбрасывать ненужные тягости. Сам, свой, живой Агни будет очистителем от вредных скверн. Умение своевременно обратиться к Агни есть целесообразное действо, подсказанное опытностью сердца. Явление единства жизни может вызывать вопрос – если бы жизнь продолжалась бесконечно, то как же происходило бы познание многих сторон ее? Действительно, если бы тело помешало проникнуть во многие слои пространства, пришлось бы прибегать к самым искусственным мерам, которые в природе своей противны свободной воле. Только непосредственным огненным обращением сердца к Иерархии можно безыскусственно приобщиться к Высшим Сферам. Не нужно даже разделять Иерархию на личные меры, но как по огненной нити нужно устремляться туда, где в сиянии тонет и поглощается слово человеческо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76.</w:t>
      </w:r>
      <w:r>
        <w:rPr>
          <w:rFonts w:ascii="Times New Roman" w:hAnsi="Times New Roman"/>
          <w:sz w:val="24"/>
          <w:lang w:val="en-US"/>
        </w:rPr>
        <w:t xml:space="preserve"> Когда Повторяю о Красоте, Хочу приучить к великой Красоте Огненного Мира. Каждый, кто может любить прекрасное, уже преображает часть жизни Земли. Только подробным, духовным познаванием можно уже здесь сожигать ненужные ветоши. Не в особых кострах на площадях совершается такое сожигание, но в улыбке любви каждого дня. Лишь постепенно познаем, как прекрасен Мир Духа. Коротко наше пребывание в разных слоях, но, войдя в Мир Огненный, мы можем пребывать там. И когда мы приходим оттуда, мы везде сохраняем огненную торжественн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77.</w:t>
      </w:r>
      <w:r>
        <w:rPr>
          <w:rFonts w:ascii="Times New Roman" w:hAnsi="Times New Roman"/>
          <w:sz w:val="24"/>
          <w:lang w:val="en-US"/>
        </w:rPr>
        <w:t xml:space="preserve"> Проходящий в гордости не от огненной природы; проходящий в самоуничижении не от огненной природы, только простота Огню свойственн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78.</w:t>
      </w:r>
      <w:r>
        <w:rPr>
          <w:rFonts w:ascii="Times New Roman" w:hAnsi="Times New Roman"/>
          <w:sz w:val="24"/>
          <w:lang w:val="en-US"/>
        </w:rPr>
        <w:t xml:space="preserve"> Даже в земной жизни люди преображают свою видимость по страстям. Насколько это справедливое качество будет усилено в Тонком Мире! Вы уже видели, как жители Тонкого Мира преображаются: кто просветляется, кто темнеет и даже обезображивается до ужасных степеней. Никто на Земле, за малыми исключениями, не хочет понять, насколько справедлив закон такого самопреображения. Люди не думают, что им следует позаботиться заблаговременно, хотя бы о своем облике. Каждая мысль, услащенная притворною улыбкою, расцветает в Тонком Мире по заслугам. Когда же Агни не был призван к действию, тогда уродливая гримаса подлинной сущности почти нестираема. Кроме того, мало кто из искаженных злобою имеет достаточно разума, чтобы своевременно повернуться к Свету. По закону прогрессии он будет катиться в темные бездны, пока не произойдет переворота, часто даже вызывая противодействие от самого потемневшего.</w:t>
      </w:r>
    </w:p>
    <w:p>
      <w:pPr>
        <w:pStyle w:val="Normal"/>
        <w:bidi w:val="0"/>
        <w:ind w:left="0" w:right="0" w:firstLine="565"/>
        <w:jc w:val="both"/>
        <w:rPr/>
      </w:pPr>
      <w:r>
        <w:rPr>
          <w:rFonts w:ascii="Times New Roman" w:hAnsi="Times New Roman"/>
          <w:sz w:val="24"/>
          <w:lang w:val="en-US"/>
        </w:rPr>
        <w:t>Не от страха перед каким-то наказанием, но от предвидения своей участи люди должны обратиться к очищению. Не по суровости, но по справедливости каждый отмерит себе. Мысль об очищении должна привести к осознанию Огня. Крещение огненное есть завет самый мудрый, но как сойдет оно, когда сердце не смягчилось и пребывает в жестокости? Ужасна маска жестокости, не снять ее и не отмыть лика, как при бронзовой болезни. Жестокость – свирепая болезнь! Даже зверь бросается на жестокое существо. Так напоминаю о ликах неотмываемых, забывших о сердце, о Мире Огненном, об Иерархии Свет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79.</w:t>
      </w:r>
      <w:r>
        <w:rPr>
          <w:rFonts w:ascii="Times New Roman" w:hAnsi="Times New Roman"/>
          <w:sz w:val="24"/>
          <w:lang w:val="en-US"/>
        </w:rPr>
        <w:t xml:space="preserve"> Не говорите дурно о перешедших в Тонкий Мир. Не следует поминать даже худого человека. Он уже принял свой лик. Но если кто-нибудь будет звать его дурными словами, он может вызвать вредного врага. Очень часто зло растет, и можно получить на себя гиганта зла со всеми его сотрудниками. Лучше и ему, дурному, пожелать скорее освободиться от страшной образины – так будет мудре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80.</w:t>
      </w:r>
      <w:r>
        <w:rPr>
          <w:rFonts w:ascii="Times New Roman" w:hAnsi="Times New Roman"/>
          <w:sz w:val="24"/>
          <w:lang w:val="en-US"/>
        </w:rPr>
        <w:t xml:space="preserve"> Вот приходится напоминать о том, что должны знать даже дети. Часто они знают и кое-что понимают, но потом, когда дойдут до деления атомов, они бывают засыпаны такими обломками! Только разделять они еще могут, но создать дом нельзя при злобе разруш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81.</w:t>
      </w:r>
      <w:r>
        <w:rPr>
          <w:rFonts w:ascii="Times New Roman" w:hAnsi="Times New Roman"/>
          <w:sz w:val="24"/>
          <w:lang w:val="en-US"/>
        </w:rPr>
        <w:t xml:space="preserve"> Мать говорила сыну про великого Святого: «Даже щепоть праха из-под следа его уже велика». Случилось, что Святой проходил селением. Мальчик усмотрел след и взял щепоть земли этой, зашил ее и стал носить на шее. Когда же он отвечал урок в школе, он всегда держал рукою ладанку земли. При этом мальчик преисполнялся таким воодушевлением, что ответ его был всегда замечателен. Наконец, учитель, выходя из школы, похвалил его и спросил, что он всегда держит в руке? Мальчик ответил: «Землю из-под ног Святого, который прошел нашим селением». Учитель добавил: «Земля Святого служит тебе лучше всякого золота». При этом присутствовал соседний лавочник и сказал самому себе: «Глуп мальчик, собравший лишь щепоть золотой земли. Дождусь прохождения Святого, соберу всю землю его, получу самый выгодный товар». И сел лавочник на пороге и тщетно ждал Святого. Но Святой никогда не пришел. Корысть не свойственна Огненному Мир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82.</w:t>
      </w:r>
      <w:r>
        <w:rPr>
          <w:rFonts w:ascii="Times New Roman" w:hAnsi="Times New Roman"/>
          <w:sz w:val="24"/>
          <w:lang w:val="en-US"/>
        </w:rPr>
        <w:t xml:space="preserve"> Срам стране, где учителя пребывают в бедности и нищете. Стыд тем, кто знает, что детей их учит бедствующий человек. Не только срам народу, который не заботится об учителях будущего поколения, но знак невежества. Можно ли поручить детей человеку удрученному? Можно ли забыть, какое излучение дает горе? Можно ли не знать, что дух подавленный не вызовет восторг? Можно ли считать учительство ничтожным занятием? Можно ли ждать от детей просветления духа, если школа будет местом принижения и обиды? Можно ли ощущать построение при скрежете зубовном? Можно ли ждать огней сердца, когда молчит дух? Так Говорю, так Повторяю, что народ, забыв учителя, забыл свое будущее. Не упустим часа, чтобы устремить мысль к радости будущего. Но позаботимся, чтобы учитель был самым ценным лицом среди установлений страны. Приходит время, когда дух должен быть образован и обрадован истинным познанием. Огонь у порог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83.</w:t>
      </w:r>
      <w:r>
        <w:rPr>
          <w:rFonts w:ascii="Times New Roman" w:hAnsi="Times New Roman"/>
          <w:sz w:val="24"/>
          <w:lang w:val="en-US"/>
        </w:rPr>
        <w:t xml:space="preserve"> Нужно смягчить сердце учителей, тогда они пребудут в постоянном познавании. Детское сердце знает, что горит и что потухло. Не урок заданный, но совместное с учителем устремление дает мир чудесный. Открыть глаза ученика – значит вместе с ним полюбить великое творение. Кто не согласен, что для устремления вдаль нужно стоять на твердой почве, стрелок подтвердит. Так научимся заботиться обо всем, что утверждает будущее. Огонь у порог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84.</w:t>
      </w:r>
      <w:r>
        <w:rPr>
          <w:rFonts w:ascii="Times New Roman" w:hAnsi="Times New Roman"/>
          <w:sz w:val="24"/>
          <w:lang w:val="en-US"/>
        </w:rPr>
        <w:t xml:space="preserve"> Прекрасно, что вы почитаете дни Великой Жертвы. Пусть каждое сердце человеческое почерпает силы для подвига из Чаши Спасителя. Не будем как дикари, враждебные друг другу. Должно окончиться время распятий и убийств! Слышите ли, нужны исповедники Истины, хотящие крещения огненного. Пусть замолкнет злоба хотя бы во дни великих страданий, когда была испита Чаша за весь Мир! Можете понять, что едина середина всего Сущего. Не может быть двух средоточий вращения, и безумны те, кто не принимают величия Беспредельности, такою мерою измеряется Жертва Несказуемая. Когда в природе земной поспешала Жертва принятия всех проявлений всего Мира, нет слов на языках человеческих описать причины этого священного геройства. Можно собрать все слова превысшие, но лишь сердце в трепете устремления поймет славную красоту. Не дозволяйте, хотя бы по невежеству, злословить и кощунствовать. Каждый кощунник погружает себя во тьму безумия. Так учите утверждать спасение духа, чтобы ничто темное не коснулось во дни Огненной Чаш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85.</w:t>
      </w:r>
      <w:r>
        <w:rPr>
          <w:rFonts w:ascii="Times New Roman" w:hAnsi="Times New Roman"/>
          <w:sz w:val="24"/>
          <w:lang w:val="en-US"/>
        </w:rPr>
        <w:t xml:space="preserve"> Неслучайно во Дни Великие получаете весть о предательстве и лжи. Не безумно ли, что предательствуют те, кто является как бы стражами понимания высшего? Но закон тьмы неизменен, и уловки лжи не перестанут, пока не смягчится сердце человеческое. Если даже память о Великой Жертве может наполнить лишь ложью и предательством, то Великое Служение недоступно. Отвернемся от тьмы, даже травы умеют тянуться к Свет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86.</w:t>
      </w:r>
      <w:r>
        <w:rPr>
          <w:rFonts w:ascii="Times New Roman" w:hAnsi="Times New Roman"/>
          <w:sz w:val="24"/>
          <w:lang w:val="en-US"/>
        </w:rPr>
        <w:t xml:space="preserve"> Плыть в Лотосе против течения издревле считалось законом Великого Служения. Восторг достижения позволяет не думать – глубока ли бездна и как доплыть? Радость духа освобождает от земных болезней. Только плывший в Лотосе знает эту бодрость и радость. Так можно не мыслить о камнях подводных, когда дух чует достиж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87.</w:t>
      </w:r>
      <w:r>
        <w:rPr>
          <w:rFonts w:ascii="Times New Roman" w:hAnsi="Times New Roman"/>
          <w:sz w:val="24"/>
          <w:lang w:val="en-US"/>
        </w:rPr>
        <w:t xml:space="preserve"> Так можно в Дни Великие вспомнить всех труждающихся. Нельзя ни на час пребывать в жестокости, когда даже сейчас еще кровоточит Терновый Венец! Так пребудем в справедлив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88.</w:t>
      </w:r>
      <w:r>
        <w:rPr>
          <w:rFonts w:ascii="Times New Roman" w:hAnsi="Times New Roman"/>
          <w:sz w:val="24"/>
          <w:lang w:val="en-US"/>
        </w:rPr>
        <w:t xml:space="preserve"> Всякое поругание Спасителя, Учителя и Героев повергает в одичание и погружает в хаос. Как разъяснить, что хаос очень близок; для него не нужно переплывать океан. Также трудно пояснить, что одичание начинается от самого малого. Когда сокровище торжественности потеряно и жемчуг знания сердца рассыпан, что же остается?! Можно вспомнить, как глумились над Великою Жертвою. Разве весь Мир не ответил на такое одичание? Можно видеть, как отражается оно на измельчании. Хуже всего это измельчание! Говорю – будьте благословенны, энергии, лишь бы не впасть в маразм разложения. Так будем помнить все Великие Д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89.</w:t>
      </w:r>
      <w:r>
        <w:rPr>
          <w:rFonts w:ascii="Times New Roman" w:hAnsi="Times New Roman"/>
          <w:sz w:val="24"/>
          <w:lang w:val="en-US"/>
        </w:rPr>
        <w:t xml:space="preserve"> Он собрал в себе Свет. Он наполнился отречением от самости и земной собственности. Он знал Дворец Духа и Храм Огненный. Нельзя внести земные вещи в Огонь. И дворец Духа не вмещает казны золота. Так можно следовать Великому Примеру. Можно иногда сравнивать предметы для сегодняшнего, но как сопоставлять предметы будущего?! Также несравнимы Образы Огненные, недоступные нам сейчас. Потому нужно мыслить про себя в сердце, чтобы посредством Великих Примеров заглянуть в Мир Огненный. Хотя бы на мгновение очутиться в ладье Лотоса против течения всех волн хаоса. Можно попросить, чтобы в час действительно трудный можно бы испытать тот же восторг преломления хаос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90.</w:t>
      </w:r>
      <w:r>
        <w:rPr>
          <w:rFonts w:ascii="Times New Roman" w:hAnsi="Times New Roman"/>
          <w:sz w:val="24"/>
          <w:lang w:val="en-US"/>
        </w:rPr>
        <w:t xml:space="preserve"> Можно представить себе, как прекрасно может быть сослужение множеств людей, когда сердца их устремляются в одном восхождении. Не скажем – невозможно или отвергнуто. У Силы можно заимствовать и от Света можно просветиться, только бы понять, в чем Свет и Сила. Уже хохочет кто-то, но он хохочет во тьме. Что же может быть ужаснее хохота во тьме! Но Свет будет с тем, кто хочет е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91.</w:t>
      </w:r>
      <w:r>
        <w:rPr>
          <w:rFonts w:ascii="Times New Roman" w:hAnsi="Times New Roman"/>
          <w:sz w:val="24"/>
          <w:lang w:val="en-US"/>
        </w:rPr>
        <w:t xml:space="preserve"> Воскресение и Жизнь Вечная разве не направляют мысль к основе Бытия? Но даже эти непреложные истины устремляют людей к разъединению вместо сотрудничества. Много потоков Благодати проливается на Землю. Явление Благодати происходит гораздо чаще, нежели предполагают, но гораздо реже, нежели можно надеяться, эти священные дары людьми принимаются. Так закон свободной воли своеобразно толкуется земными жителями. Темные силы изо всех сил пытаются не допустить явления Благодати. Своеволие людей способствует различным извращениям. Нужно заметить, как иногда вспыхивают мысли благие и гаснут, как под давлением черной руки. Вам было показано, как даже мощный луч подвергался уловкам темных, потому так твержу о неслыханном времени. Большая ошибка, если кто продолжает считать это время обычным. Никакие самовнушения и воспоминания не могут помочь кораблю в час бури, только прочная скала Будущего может удержать якорь! Сколько яростных голосов вопят из пространства, чтобы нарушить ход корабля! Потому так устремляется черный орел, но от Зари – Светлый и струи Благода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92.</w:t>
      </w:r>
      <w:r>
        <w:rPr>
          <w:rFonts w:ascii="Times New Roman" w:hAnsi="Times New Roman"/>
          <w:sz w:val="24"/>
          <w:lang w:val="en-US"/>
        </w:rPr>
        <w:t xml:space="preserve"> Зло может быть искореняемо лишь добром. Такая истина проста, и, тем не менее, остается не понятой. У людей добро обычно не действенно и потому остается в бездействии. Они не могут вообразить, как добро может вытеснить зло, тем пресекая его существование. Добро есть самое действенное, бодрое, неисчерпаемое, непобедимое начало; но при всей деятельности добро лишено жестокости. В этом одно из самых значительных отличий от зла, также и в отсутствии самости и самомнения. Но если бы даже религия и представители ее проявили жестокость, то это будет не религия, как связь с Высшим Благом! Как же можно представить себе служителя религии жестоким? Он станет врагом добра! Кроме того, он проявит свое невежество даже в Завете религии. Не может добро завещать жестокость! Но, утверждая священное Учение деятельности добра, нужно помыслить, как в сиянии добра использовать все время свое, и сказанное сияние не будет только символом, но явится огнем сердца. Если мы хотим идти далее, мы должны продолжать действенную доброту. Мы должны понять, что место ямы мы должны заполнить истинным храмом. Мы должны шаг за шагом заполнять пропасть светлыми твердынями. Мы должны поверх личного настроения слагать камни добра. Пусть малая планета сгорит, но много домов у Отца! Каждое действие добра есть вечное достижение. Когда шлаки зла давно уже разложатся, места добра процветать будут.</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93.</w:t>
      </w:r>
      <w:r>
        <w:rPr>
          <w:rFonts w:ascii="Times New Roman" w:hAnsi="Times New Roman"/>
          <w:sz w:val="24"/>
          <w:lang w:val="en-US"/>
        </w:rPr>
        <w:t xml:space="preserve"> И еще помолимся, чтобы открылся глаз наш на добро. Многие засоренные глаза не вполне различают добро. Они вследствие болезни своей различают лишь грубые формы. Нужно проявить чрезвычайное напряжение, чтобы не растоптать росток блага. Впрочем, сердце, изгнавшее жестокость, поймет все зерна добра и кончит великодушием и любовь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94.</w:t>
      </w:r>
      <w:r>
        <w:rPr>
          <w:rFonts w:ascii="Times New Roman" w:hAnsi="Times New Roman"/>
          <w:sz w:val="24"/>
          <w:lang w:val="en-US"/>
        </w:rPr>
        <w:t xml:space="preserve"> Нужно понять и покрыть добром. Многое, творимое по беспамятности, не зло, но отсутствие памяти часто делает людей преступниками. Конечно, и неотвергнутая самость помогает беспамятью о других. Но огненное сознание не забудет цели жизни, когда она во благо Мира. Часто люди не умеют мыслить о благе Мира, считая себя ничтожными, и это неправильно, ибо дух, зерно огненное, происходит от Единого Огня и направляется к Вечному Свету. Не имеет значения, где горит светильник, указавший путь заблудшем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95.</w:t>
      </w:r>
      <w:r>
        <w:rPr>
          <w:rFonts w:ascii="Times New Roman" w:hAnsi="Times New Roman"/>
          <w:sz w:val="24"/>
          <w:lang w:val="en-US"/>
        </w:rPr>
        <w:t xml:space="preserve"> Даже травы и деревья влияют друг на друга. Каждый садовник знает эти взаимодействия, знает, где друзья и где враги. Но насколько же эти взаимодействия должны быть сильнее в мире животных и, конечно, среди людей! Среди обычной беседы или трапезы опытный взгляд хозяйки уловит такие взаимопривлечения и отталкивания. Огненное сердце почувствует подобные взаимодействия гораздо отчетливее, но следует замечать такие явления. Недостаточно почуять их, надо перенести в сознание, чтобы использовать следствия во благо. Умение переносить чувства в сознания приобретается опытом. Для сознательного опыта следует предпослать мысль в этом направлении. Многое запечатлевается в сознании от простого мышления. Нужно и Природу считать как Великого руководителя. Разве пурпур распускающихся почек не напоминает о пурпуре заградительной сети ауры? Так в цвете и в звуке можно находить великие аналогии Основ Жиз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96.</w:t>
      </w:r>
      <w:r>
        <w:rPr>
          <w:rFonts w:ascii="Times New Roman" w:hAnsi="Times New Roman"/>
          <w:sz w:val="24"/>
          <w:lang w:val="en-US"/>
        </w:rPr>
        <w:t xml:space="preserve"> Обратите внимание на кажущееся незнание, когда человек пытается, вследствие предрассудка, скрыть давно известное его сердцу. Получается извечная борьба, которая может отразиться на физическом теле. Невозможно безнаказанно отрицать то, что существо наше знает по всему прошлому опыту. Сколько глаз, наполненных мукою, можно встретить на пути? Не мала мука ссылать сознание во тьму. Не мала удрученность, когда энергия Огня употреблена против самой себя. Но часто мы среди близких видим, как скрывается древнее познание под слоем мертвой шелухи боязни. Следует таких больных духом пожале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97.</w:t>
      </w:r>
      <w:r>
        <w:rPr>
          <w:rFonts w:ascii="Times New Roman" w:hAnsi="Times New Roman"/>
          <w:sz w:val="24"/>
          <w:lang w:val="en-US"/>
        </w:rPr>
        <w:t xml:space="preserve"> Итак, главное недоразумение остается в том, что люди готовятся к смерти вместо того, чтобы воспитывать себя к жизни. Они достаточно слышали о том, что само понятие смерти попрано. Люди достаточно слышали о необходимости смены семи оболочек. Достаточно дано понять, что смены эти происходят при ближайшей работе Огня. Значит нужно помочь огненным трансмутациям, если они неизбежны. Зачем тратить века и тысячелетия на то, что может быть совершено несравненно скорее?! Нужно подготовить наше сознание к огнеприемлемости наших концентрированных тел. Если что подлежит воздействию огненному, пусть это благо совершается в кратчайший срок. Мысль о подобной трансмутации уже может значительно помочь нашему организму воспринять этот процесс в сознание. Уже знаете, что принятие в сознание является и усвоением телесным. Уже пора привыкать к размерам Огненного Мира от наших понятий вообще. Мы поражаемся различием между идиотом и гением, но обычно не хватает воображения продолжить эту меру в Беспредельность. Также не воспитано воображение, чтобы представить близость Мира Огненного, скрытого лишь телом. Не часто видят люди Высшие Сферы Тонкого Мира, но те, которые удостаиваются видеть сверкание гор и морей Тонкого мира и великолепие цветов его, могут представить, как очищено будет Царство Огненное! Также можно представить вездесущие Мира Огненного, если даже среди плотного существования можно выделить тонкое тело в разных местах одновременно. Так будем привыкать к Миру Огненному как к единственному назначению люде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98.</w:t>
      </w:r>
      <w:r>
        <w:rPr>
          <w:rFonts w:ascii="Times New Roman" w:hAnsi="Times New Roman"/>
          <w:sz w:val="24"/>
          <w:lang w:val="en-US"/>
        </w:rPr>
        <w:t xml:space="preserve"> Указанные факты одновременного появления тонкого тела должны разрушить предубеждение невежд, что Высшие Существа не могут появляться в разных частях света. Но если даже плотное состояние может знать делимость духа, то огненное состояние, прежде всего, не будет ограничено одномерностью и временем и пространством. Когда удается логически и разумно представить себе первичные качества Огненного Мира, то немедленно можно начать усваивать его реальность. Какое счастье, когда Беспредельность перестает быть пустото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599.</w:t>
      </w:r>
      <w:r>
        <w:rPr>
          <w:rFonts w:ascii="Times New Roman" w:hAnsi="Times New Roman"/>
          <w:sz w:val="24"/>
          <w:lang w:val="en-US"/>
        </w:rPr>
        <w:t xml:space="preserve"> Бессонница опять была удержанием от чрезмерной битвы в Тонком Мире. Сонливость нередко есть признак выделения тонкого тела, но Руководитель должен следить, чтобы не подвергнуть излишней опас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00.</w:t>
      </w:r>
      <w:r>
        <w:rPr>
          <w:rFonts w:ascii="Times New Roman" w:hAnsi="Times New Roman"/>
          <w:sz w:val="24"/>
          <w:lang w:val="en-US"/>
        </w:rPr>
        <w:t xml:space="preserve"> Мир Огненный представляется земному сознанию как нечто, противоположное всем житейским понятиям. Представьте себе человека, проведшего во сне все восходы солнца, он знает лишь заход и все вечерние тени. Но однажды он на заре разбужен землетрясением, он выбегает из дома и поражается обратным, никогда не виданным освещением. Человек не может принять в сознание даже такое обычное явление, как же он уложит в понимание тончайшие огненные проявления? Из тончайших эфирных энергий люди освоились лишь с наиболее грубыми, но прекрасные огненные знаки отброшены в область суеверия. Ужасно наблюдать, когда именно невежество толкует о суеверии. Нельзя представить себе, насколько уродливо такое покрытие знания темными уловками! Химия, даже основная физика дают представление о высшей светоносности. Но и такие примеры не возвышают мысль. Люди хотят пребывать во зле, иначе говоря, в невежестве. Нужно твердо запомнить, что каждое упоминание о Свете Едином будет источником неприятельских нападен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01.</w:t>
      </w:r>
      <w:r>
        <w:rPr>
          <w:rFonts w:ascii="Times New Roman" w:hAnsi="Times New Roman"/>
          <w:sz w:val="24"/>
          <w:lang w:val="en-US"/>
        </w:rPr>
        <w:t xml:space="preserve"> Также не забудем, что тело огненное не только не страшится ударов, но они лишь усугубляют основную мощь. Не умаление Огненного Мира в том, что удары укрепляют энергию. Можно простыми физическими опытами указать тот же принцип. Так научимся являть почитание Огненному Миру от простейшего до Наивысше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02.</w:t>
      </w:r>
      <w:r>
        <w:rPr>
          <w:rFonts w:ascii="Times New Roman" w:hAnsi="Times New Roman"/>
          <w:sz w:val="24"/>
          <w:lang w:val="en-US"/>
        </w:rPr>
        <w:t xml:space="preserve"> «Ахамкара» – уже высокое состояние огненного зерна, когда оно может самоутверждаться без самости. Так врата огненные открываются, когда не только сгорает самость, но и создается достойное утверждение самого себя. Истинно, может дух нести тогда свое единое достояние к подножию Света. Но на этом долгом пути куда же деваются враги, которые столько мучили друг друга своими несоответствиями? Когда тьма завладеет своим имуществом, остальные, которые могут восходить, распределяются по лучам. Так исчезают несоответствия и чувство вражды само исчезает. Как созвучные волны света, собираются духи и поднимаются к вместилищу. Так решается самый непонятный для людей вопрос о взаимопрохождении световых зерен к Высшему Миру. Вражда, так неразрешимая в плотном мире, сама растворяется среди эфирных, очищенных лучей. Не только в высших сферах, но уже в средних слоях Тонкого Мира чувство вражды поникает за ненадобностью. Нужно понять эти законы лучевых распределений. Одно осознание их уже ослабит даже здесь злобу вражды. Также не забудем, что вражда выводит организм из равновесия, отдавая его разным заболеваниям и одержаниям. Потому Советую обратить внимание на вражду с точки зрения профилактики. К чему болеть, заражать других и бесноваться, когда одно усилие духа охранит неприкосновенность организм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03.</w:t>
      </w:r>
      <w:r>
        <w:rPr>
          <w:rFonts w:ascii="Times New Roman" w:hAnsi="Times New Roman"/>
          <w:sz w:val="24"/>
          <w:lang w:val="en-US"/>
        </w:rPr>
        <w:t xml:space="preserve"> Можно удивляться, как недавно еще идея передачи картин на расстояние представлялась несбыточной, но теперь изображения уже передаются на дальние расстояния. Уже гремит слово по многим сферам даже дальше, чем думают. Так же точно и Миры Огненные не имеют препятствий в передаче и сообщениях. Не следует поражаться такими огненными качествами, когда уже даже плотный мир овладел грубыми формами тех же возможностей, и сколько достижений стучится в сердце человеческо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04.</w:t>
      </w:r>
      <w:r>
        <w:rPr>
          <w:rFonts w:ascii="Times New Roman" w:hAnsi="Times New Roman"/>
          <w:sz w:val="24"/>
          <w:lang w:val="en-US"/>
        </w:rPr>
        <w:t xml:space="preserve"> Язык человеческий может ли говорить о том, что не пользуется земными выражениями? Но, тем не менее, люди должны мыслить о Мире Огненном. Они должны представлять себе его самым жизненным, самым руководящим, иначе в смутных мечтаниях они не смогут приблизиться к нему как к сужденному. Почитание Единого Света так же естественно, как и представление об Едином Отце. Люди одинаковы в зерне огненном, но лишь плотный атавизм ставит их на разных расстояниях от Истины. Но Высшие Огни стоят превыше всех делений. Прочтите о самых различных видениях Огненных Существ в странах всего Мира, и найдете в них те же признаки и следствия. Поистине, перед Высшим Миром пропадают все различия народов. Люди одинаково чуют дуновение Высшего Мира. Они одинаково трепещут сердцем и телом. Они понимают Глас Светлого Посла. Они с трудом возвращаются к обычному земному состоянию. Они никогда не забывают такое явление и восторг духа от прикосновения к Высшему Существу. Не нужно позабыть, что самые различные народы видели Высшие Существа в одинаковом Облике. Разве это не знак Единства Света и Иерархии Блага? Так нужно и сердцем, и разумом понимать Мир Огненный. Нужно почуять, что оттуда исходят явления всех вдохновений. Честные творцы и работники могут свидетельствовать, что извне приходит лучшее решение. Как мощное динамо, излучает Мир Огненный ливень самых лучших формул. Нужно не только пользоваться ими, но и свидетельствовать о них всеми лучшими словами. Так можно соединиться Огнями Сердца со Светом Высшим. Это не будет самомнением, ибо Свет не знает преград.</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05.</w:t>
      </w:r>
      <w:r>
        <w:rPr>
          <w:rFonts w:ascii="Times New Roman" w:hAnsi="Times New Roman"/>
          <w:sz w:val="24"/>
          <w:lang w:val="en-US"/>
        </w:rPr>
        <w:t xml:space="preserve"> Ничто не упасет, как преданность. Можно простить многое там, где несломимая преданность. Можно опереться на преданного человека в сердце. Нужно порадоваться, если Иерархия держится преданностью, сейчас она нужна тем более. Если смущение дня вчерашнего казалось огромным, то что же сказать о дне завтрашнем? Уже Приготовил вас к росту Армагеддона и знаете, что черные крылья тьмы не устоят перед мечом огненным. Не удивляйтесь – растет Битв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06.</w:t>
      </w:r>
      <w:r>
        <w:rPr>
          <w:rFonts w:ascii="Times New Roman" w:hAnsi="Times New Roman"/>
          <w:sz w:val="24"/>
          <w:lang w:val="en-US"/>
        </w:rPr>
        <w:t xml:space="preserve"> Действительно, нужно освобождаться от самости, чтобы претворить и утвердить светлое «Я». Можно понести преображенное «Я» к престолу Света, не опасаясь опаления. Что же подлежит опалению, как не самость со всеми придатками? Самость, как опухоль рака, зарождается от отсутствия Агни. Не забудем, что самость привлекает и напитывает себя плотскими вожделениями и зарождает зло. На приманку самости слетаются воздействия семьи, рода, нации. Самые отложения физического и Тонкого Мира пытаются окружить самость. Такой мохнатый клубок не пригоден Огненному Миру. Но закаленное и сознательное огненное «Я» придет в Огненный Мир как желанный гость. Так будем отличать все, что прилично Миру Высшему. Не будем считать это влечение к Высшему Миру подвигом. Пусть будет такое хождение лишь светлою обязанностью. Назначение сужденное неприлично понимать как подвиг исключительный. Путь привыкают люди к трансмутации сердца как к пути явленному и давно известном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07.</w:t>
      </w:r>
      <w:r>
        <w:rPr>
          <w:rFonts w:ascii="Times New Roman" w:hAnsi="Times New Roman"/>
          <w:sz w:val="24"/>
          <w:lang w:val="en-US"/>
        </w:rPr>
        <w:t xml:space="preserve"> Также будем радоваться такому пути. Мысль о преображении сердца пусть будет источником радости. Многие печали и воздыхания от самости. Много ужасов от самости. Много преткновений от самости. Необходимо перестать думать об ограничениях. Когда дано зерно огненное, нужно радоваться, что такая жемчужина носима нами по доверию самой Иерарх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08.</w:t>
      </w:r>
      <w:r>
        <w:rPr>
          <w:rFonts w:ascii="Times New Roman" w:hAnsi="Times New Roman"/>
          <w:sz w:val="24"/>
          <w:lang w:val="en-US"/>
        </w:rPr>
        <w:t xml:space="preserve"> Не смущайтесь видом демонов. Жалость к ним острее Меча Огненного. Можно отклонить самое дерзкое нападение жалостью. Не может зверь вынести взор жалости, но нападает, когда чует трепет страха. Истинно, страх есть зло. Но ничтожно зло в природе своей, ибо оно есть невежество. Уже нередко могли убедиться, что выдумки зла невежественны. Так запаситесь сундуком жал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09.</w:t>
      </w:r>
      <w:r>
        <w:rPr>
          <w:rFonts w:ascii="Times New Roman" w:hAnsi="Times New Roman"/>
          <w:sz w:val="24"/>
          <w:lang w:val="en-US"/>
        </w:rPr>
        <w:t xml:space="preserve"> Которое из злодеяний наиболее разрушительно для монады злодея? Конечно, предательство. При таком преступлении наиболее резко переменяется уже сложенный ток и получается ужасный обратный удар. Не может долго жить предатель в плотном мире. Но когда он перейдет в Мир Тонкий, то при отсутствии живоносной энергии он вовлекается в хаос и подвергается разложению. Предательство не бывает неожиданным, оно всегда предумышленно и тем утяжеляется вследствие своей судьбы. Нужно понять, что возвращение в хаос, прежде всего, невыразимо болезненно. Кроме того, ощущение первичного зерна остается, и сама безнадежность скорого преображения нуждается в несказуемом мужестве. Но предатель лишен мужества, он, прежде всего, обуян самомнением. Так будем предупреждать людей, что даже с материальной стороны предательство недопустимо. Предатель не только осуждает себя, но он заражает кругом широкие слои, внося огненные бури. Не следует думать, что человеческое противоестественное действие не будет отражаться на окружающем. Прежде всего, оно может влиять на малых детей до семи лет, когда дух еще не овладел всем организмом. Огненные бури особенно опасны в это время, они накладывают на сердечную деятельность особую нервность у тех, у которых и без того наложено бремя тяжкого атавизма. Так предатель не только предает личность, он одновременно покушается на целый род и, может быть, на благо целой страны. Пусть каждый, помысливший о Мире Огненном, убережется от предательства хотя бы и в мыслях. Нет предательства малого, оно велико во зле и против Мироздания. Такое зло есть уже преграда к совершенствовани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10.</w:t>
      </w:r>
      <w:r>
        <w:rPr>
          <w:rFonts w:ascii="Times New Roman" w:hAnsi="Times New Roman"/>
          <w:sz w:val="24"/>
          <w:lang w:val="en-US"/>
        </w:rPr>
        <w:t xml:space="preserve"> Поучительно наблюдать с научной точки зрения содержание атмосферы, окружающей сущность Тонкого или Огненного Мира, когда она конденсирована для появления среди плотного мира. Можно припомнить дуновения, предшествующие явлению, но можно различать, как в одном случае ощущается как бы горная прохлада, и явление может приносить даже благоухание. Но в ином случае можно чувствовать пронзительный холод и неприятный запах – так различаются слои миров. Но можно бы отличить и разные химические составы сгущенной атмосферы. Разве это не будет явлением Высших реальностей? Так можно и духовно, и физически постигать величие Незримых Миров. Нужно не только привыкать к этому прекрасному сознанию, но и строить свои поступки соизмеримо с величием Мирозда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11.</w:t>
      </w:r>
      <w:r>
        <w:rPr>
          <w:rFonts w:ascii="Times New Roman" w:hAnsi="Times New Roman"/>
          <w:sz w:val="24"/>
          <w:lang w:val="en-US"/>
        </w:rPr>
        <w:t xml:space="preserve"> Можно ждать очень больших явлений в жизни планеты. Необычно время, когда космически сливаются в чашу Архангела событ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12.</w:t>
      </w:r>
      <w:r>
        <w:rPr>
          <w:rFonts w:ascii="Times New Roman" w:hAnsi="Times New Roman"/>
          <w:sz w:val="24"/>
          <w:lang w:val="en-US"/>
        </w:rPr>
        <w:t xml:space="preserve"> Если Высокие Существа будут свидетельствовать, что они не предстояли Высшему Началу Начал, то не следует понимать это как какое-то отрицание. Наоборот, свидетельство сокровенной Беспредельности Высшего Мира доказывает необъятность понятия Высшего Света. Прав, кто знает путь к Свету, но будет невежественно самомнить, что наш мозг может судить о самом Высшем. Нужно научиться понять единство пути восхождения. Можно в сверкании микрокосма угадывать сопоставление с Беспредельностью. Можно научиться ценить каждую каплю росы, отражающую мириады миров. Можно путем опыта отрешиться от всякого отрицания. Можно понять с восхищением явление Иерархии; указанное сознание может повести взор духа к нити жемчужной, уходящей в Беспредельность. Можно принять почитание соответствия и соизмеримости. Можно поднять дух к Свету и перелететь через груды тьмы. Разве не летаете во снах и разве полеты эти не свойственны уже от детских лет? Дух помнит эти качества иных миров. Никакая земная преграда не лишит сердце человеческое понятия полета, но то же сердце научит почитанию Начала Начал.</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13.</w:t>
      </w:r>
      <w:r>
        <w:rPr>
          <w:rFonts w:ascii="Times New Roman" w:hAnsi="Times New Roman"/>
          <w:sz w:val="24"/>
          <w:lang w:val="en-US"/>
        </w:rPr>
        <w:t xml:space="preserve"> Мысль творит. Притяжение мысли в пространстве неизмеримо. Многие опыты могут лишь отчасти расширить понимание мощи мысли. Мы изумляемся несказуемому качеству ясновидения будущего, но редко поймем, что Огонь мысли зажигает и складывает облик будущего. Мысли разновременные, мысли различные строят Тонкие Миры, которые ясновидению доступны. Среди многих причин эволюции мыслетворчество имеет основное значение. Потому так твержу о качестве мысл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14.</w:t>
      </w:r>
      <w:r>
        <w:rPr>
          <w:rFonts w:ascii="Times New Roman" w:hAnsi="Times New Roman"/>
          <w:sz w:val="24"/>
          <w:lang w:val="en-US"/>
        </w:rPr>
        <w:t xml:space="preserve"> В Тонком Мире много знают о происходящем на Земле, но многое не могут понять. Следует, как и на Земле, относиться к таким непониманиям сострадательно. Именно – как на Земле относиться к таким непониманиям сострадательно. Именно как на Земле, так и на Небе, нужно не затруднять положение раздражением. Нужно идти за Владыкою в полном доверии, как и Владыка следует за своим Владыкой. Можно полюбить этот путь преданности. Можно прикрепиться к нему всем сердцем так, чтобы иное решение стало невозможным. Именно такой преданностью строятся Миры. Можно прочесть самые прекрасные примеры преданности, и это будет повесть о Героях. Нужно побыть героями. Можно полюбить эту Огненную сфер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15.</w:t>
      </w:r>
      <w:r>
        <w:rPr>
          <w:rFonts w:ascii="Times New Roman" w:hAnsi="Times New Roman"/>
          <w:sz w:val="24"/>
          <w:lang w:val="en-US"/>
        </w:rPr>
        <w:t xml:space="preserve"> Особое недоразумение возбуждает условие времени между различными Мирами. Действительно, можно видеть очень отдаленное будущее, но земной срок совершенно иначе преломляется там, где времени нет. Кроме того, наши условные дни и ночи уявляются иначе даже на проявленных других планетах. Но Мир Тонкий и тем более Огненный совершенно лишены этих условий. Значит, там могут служить знаки астрологические, но и они определяются иными методами, ибо химизм Светил будет преломлен иначе, когда Агни торжествует. Но нам трудно отсюда представить условия Миров Высших. Конечно, Астральный Свет утверждается по слоям атмосферы, некоторые слои Тонкого Мира пребывают в сумерках, ибо свет их жителей слабый. Не многие поймут, как сами жители могут быть светильниками. Но именно очищенный Агни служит светильником для всех. Так мысль светоносной Материи служит как бы маяком для достижения. Многие спросят себя – засвечусь ли? Опять не забудем, что самость, как темный булыжник на сердце, но чистое Я как сияющий Адамант!</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16.</w:t>
      </w:r>
      <w:r>
        <w:rPr>
          <w:rFonts w:ascii="Times New Roman" w:hAnsi="Times New Roman"/>
          <w:sz w:val="24"/>
          <w:lang w:val="en-US"/>
        </w:rPr>
        <w:t xml:space="preserve"> Мыслетворчество не может быть определенно различаемо на земном плане, в этом различие с Миром Огненным. Существа Высшие немедленно усматривают следствия своих мыслей, но здесь мы можем знать их направление, но конечное следствие обнаруживается лишь через известный промежуток времени. Так можно составить постепенно понятие о разнице проявлений разных миров. Также постепенно можно приблизиться к сознанию огненному, стирая преграды миров. Можно представить такое состояние, когда смерть будет попрана, и переход Бытия станет обычным достижением. Невозможно явить понимание, как произошло такое разделение миров, которое не нужно для эволюции; разве что люди составили самомнительное представление о Земле. Можно находить, что в глубокой древности было больше понимания о шарообразности планеты, нежели после ледникового периода. Правда, многие древние предания смешаны, и продолжительность жизни Земли лишь теперь начинает справедливо расширяться. Поразительно, что казалось бы развитые люди толкуют о Величии Божьем и в то же время пытаются унижать Его творения. Если бы ученые двести лет тому назад дерзнули заикнуться о древности планеты или об обитаемости миров, пожалуй, снова прибегнули бы к испытанному средству костра. И теперь можно явить уверенность, что самое умеренное суждение, хотя бы на основе опыта, будет названо мошенничеством. Так считают люди, что судьба планеты есть альфа и омега всего Мироздания. Нужно много увещевать, чтобы напомнить, что даже во всех обнародованных Заветах предуказана Эра Огн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17.</w:t>
      </w:r>
      <w:r>
        <w:rPr>
          <w:rFonts w:ascii="Times New Roman" w:hAnsi="Times New Roman"/>
          <w:sz w:val="24"/>
          <w:lang w:val="en-US"/>
        </w:rPr>
        <w:t xml:space="preserve"> Почти невозможно проявить спешность огненного нашествия, много знаков к тому, но люди не думают зимою о лете. Никто не понимает, что ожесточение народов не может быть разрешено средствами прошлого века. Учение самых тонких физических процессов всюду предусматривает нечто, не поддающееся определению. Нужно принять подобное нечто и в процессах народных построений. Нужно изучать настолько народоведение, чтобы признать неблагополучие жизни планеты. Миропонимание, обнимающее Мир Невидимый, изменит психологию людей, но до этого далеко! Даже в кругах изучения психических явлений следствия опытов не переносятся в жизнь. Люди остаются теми же как до опытов, так и после. Но ничто не должно препятствовать делиться знанием и способствовать расширению сознания – в этом будет любовь к ближнем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18.</w:t>
      </w:r>
      <w:r>
        <w:rPr>
          <w:rFonts w:ascii="Times New Roman" w:hAnsi="Times New Roman"/>
          <w:sz w:val="24"/>
          <w:lang w:val="en-US"/>
        </w:rPr>
        <w:t xml:space="preserve"> Везде указано, что страдание является лучшим очистителем и сокращением пути. Несомненно, это так в существующих условиях Земли. Но могло ли происходить Творение с непременным условием страдания? Нет, конечно, творчество великое не будет предусматривать необходимость страдания. Люди сами с ужасающим старанием ввели себя в круг страдания. Целые тысячи лет люди стараются обратиться в двуногих. Они пытаются злостью угнетать атмосферу Земли. Поистине, каждый врач подтвердит, что без зла не будет и страдания. Умение избавиться от страданий назовем стремлением к добру. Действительно, добро, прошедшее через горнило Огня, делает нечувствительным страдание. Так преображение огненное даже и на Земле возносит превыше страдания. Не следует избегать страдания, ибо земной подвиг без страдания не бывает. Но каждый, готовый к подвигу, пусть засветит огни сердца. Они будут и показателем пути, и щитом нерукотворным. Кто-то спросил: «Как увидит Владыка идущих к Нему?» И отвечено: «По Огням сердца». Если мы здесь поражаемся силою Огня нас окружающего и даже напитывающего одежды наши, то как же по Иерархии сияют Огни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19.</w:t>
      </w:r>
      <w:r>
        <w:rPr>
          <w:rFonts w:ascii="Times New Roman" w:hAnsi="Times New Roman"/>
          <w:sz w:val="24"/>
          <w:lang w:val="en-US"/>
        </w:rPr>
        <w:t xml:space="preserve"> Напрасно думают, что газы ядовитые убивают лишь всю земную жизнь; смертоносное дыхание газов гораздо опаснее, ибо оно поражает слои атмосферы, иначе говоря, препятствует химизму Светил. Не только вредны газы для жизни, но они могут выводить из равновесия планету. Конечно, если даже газ аргала очень губителен для интеллекта, то что же сказать обо всех фабричных отбросах и, конечно, о газах военных? Последнее изобретение есть венец человеконенавистничества. Не может рождаться здоровое поколение, если в основе жизни положено зл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20.</w:t>
      </w:r>
      <w:r>
        <w:rPr>
          <w:rFonts w:ascii="Times New Roman" w:hAnsi="Times New Roman"/>
          <w:sz w:val="24"/>
          <w:lang w:val="en-US"/>
        </w:rPr>
        <w:t xml:space="preserve"> Также величайшим позором будет, что человечество до сих пор занимается колдовством. Именно самым черным колдовством, направленным на зло. Такое сознательное сотрудничество с темными силами не менее ужасно, нежели газы. Невероятно помыслить, что люди, причисляющие себя к религии добра, занимаются самым вредным колдовством. Не стал бы говорить о черной опасности, если бы она не достигла сейчас ужасающих размеров. Самые невозможные ритуалы возобновлены, чтобы вредить людям. Толпы по невежеству вовлечены в массовую магию. Невозможно допустить такое разложение планеты! Нельзя, чтобы уничтожение всего эволюционного удавалось темным силам. Колдовство недопустимо, как противоестественное нагнетение пространства. Твердите везде об опасности колдовств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21.</w:t>
      </w:r>
      <w:r>
        <w:rPr>
          <w:rFonts w:ascii="Times New Roman" w:hAnsi="Times New Roman"/>
          <w:sz w:val="24"/>
          <w:lang w:val="en-US"/>
        </w:rPr>
        <w:t xml:space="preserve"> Справедливо можно желать знать, как совершаются переходы из разных сфер. Нетрудно понять, что очищенный Агни является решающим условием. Если будем постепенно наполнять шар огненосным газом, он начнет соответственно подниматься. Если шар не удержит газ, он опустится. Вот грубый пример перехода в различные сферы Тонкого Мира. Сущность тонкая может самосильно подняться, если ее огненное зерно будет наполнено соответственно. Огонь-трансмутатор помогает усваивать новые высшие условия. Агни способствует пониманию языков каждой сферы, ибо взаимоотношение существ утончается при восхождении. Конечно, Высокое Руководительство не покидает стремящихся, но для усвоения Руководительства нужна преданность; так существо может подвигаться по лестнице. Никакой иной символ не может определить ближе восхождение духа. Если существо задерживается на ступени, можно видеть причину на ауре. Сколько путников неожиданно для себя оказываются на несколько ступеней ниже! Обычно причиной сползания будет какое-то земное воспоминание, породившее явление вожделения. Но Руководитель считает запас терпения необходимым для защиты пошатнувшихся; только не следует слишком часто черпать эту бесценную энергию. Существо, само находящее причину, тем скорее поднимется. Действительно, подъем сопровождается радостью новых сожителей; наконец земная ехидна зависти отпадает и мыслетворчество не затрудняется токами злобы. Но к подвижности сознания нужно теперь же готовиться. Мертвенное сознание препятствует устремлению Агни. Так представим себе совершенно ясно лестницу восхожд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22.</w:t>
      </w:r>
      <w:r>
        <w:rPr>
          <w:rFonts w:ascii="Times New Roman" w:hAnsi="Times New Roman"/>
          <w:sz w:val="24"/>
          <w:lang w:val="en-US"/>
        </w:rPr>
        <w:t xml:space="preserve"> Нельзя ни в чем насиловать волю людей. Учение Света претворяется в жизни, когда дух совершенно добровольно познает необходимость восхождения. Потому не утруждайте никого наставлениями. Люди усовершенствуются и придут сами. Можно из истории человечества видеть, как дух людей находит путь к Свету. Светильник духа находит путь по своим особенностям. Многие не примут все предложенное, чтобы самому изыскивать тайный подход к Истине. Нужно с полною заботливостью отнестись к таким самоходам, не все любят хоровое начало. Наблюдательность подскажет, какая мера уместна. Но нужно спокойно принимать людские особенности. Даже песчинки отличаются друг от друга. Но кому же уважать индивидуальность, как не служителям Света! Так не надо утверждать ничего насильно. Сказано: кто сегодня не ищет Света, не значит, что не восплачет о нем завт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23.</w:t>
      </w:r>
      <w:r>
        <w:rPr>
          <w:rFonts w:ascii="Times New Roman" w:hAnsi="Times New Roman"/>
          <w:sz w:val="24"/>
          <w:lang w:val="en-US"/>
        </w:rPr>
        <w:t xml:space="preserve"> Хвалю, что вы не удивляетесь сведению, что картечь не поразила загипнотизированную женщину. Лишь одно еще доказательство, что психическая энергия властвует над физическими законами. Нужно наблюдать множество примеров во всей жизни. Кроме случаев участия постороннего приказа, часто Мы пользуемся своею психическою энергией и посредством ее отводим самые сильные вражеские стрелы. Нужно помнить, что крепче панциря есть связь с Иерархией. Чем же многие воины и вожди избегали прямых опасностей? Именно связью с Высшими. Уявление такой связи требует постоянного держания Образа Владыки в сердце. Можно пройти самые непроходимые пропасти, если связь с Владыкой крепка. Но, если она временная, то и оборона может прерываться. Так нужно наблюдать случаи из жизни. Они дают столько замечательных примеров мощи психической энергии и присутствия Сил Светлы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24.</w:t>
      </w:r>
      <w:r>
        <w:rPr>
          <w:rFonts w:ascii="Times New Roman" w:hAnsi="Times New Roman"/>
          <w:sz w:val="24"/>
          <w:lang w:val="en-US"/>
        </w:rPr>
        <w:t xml:space="preserve"> Даже среди современных форм можно найти много звероподобных людей; подобные ужасы обычно приписывают испугу или потрясению матери. Но среди многих причин часто упускают из виду главную. Можно представить себе, что в Тонком Мире некоторые особи подвержены припадкам вожделений. При таком помутнении они опускаются до животного мира. При этом Агни настолько поникает, что животные принципы овладевают павшим. Конечно, со временем они снова могут подниматься, но животное прикасание настолько мощно, что может претвориться в животные формы при воплощении. Иногда наследственность помогает такому рождению зверообразному, ибо низкие духи предпочитают себе соответственные облики. Но иногда не наследственность, не атавизм, но плачевное ныряние в животный мир наносит печать безумия. Опять поучительно, как понижение Агни разрешает доступ животным достояниям.</w:t>
      </w:r>
    </w:p>
    <w:p>
      <w:pPr>
        <w:pStyle w:val="Normal"/>
        <w:bidi w:val="0"/>
        <w:ind w:left="0" w:right="0" w:firstLine="565"/>
        <w:jc w:val="both"/>
        <w:rPr/>
      </w:pPr>
      <w:r>
        <w:rPr>
          <w:rFonts w:ascii="Times New Roman" w:hAnsi="Times New Roman"/>
          <w:sz w:val="24"/>
          <w:lang w:val="en-US"/>
        </w:rPr>
        <w:t>Спасительный Агни ведет в Миры Прекрасные, но следует заботиться о нем, не забывать его существование. Многие духи хотя и не спускаются до животного состояния, но постыдно толкутся на месте и даже боятся Агни. Посреди земных странствований эти робкие боялись всего Сущего, и Огонь для них был самым страшным понятием. Они забыли о Свете, который мог приблизить их к Прекрасному Миру, но страх плохой советник.</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25.</w:t>
      </w:r>
      <w:r>
        <w:rPr>
          <w:rFonts w:ascii="Times New Roman" w:hAnsi="Times New Roman"/>
          <w:sz w:val="24"/>
          <w:lang w:val="en-US"/>
        </w:rPr>
        <w:t xml:space="preserve"> Насыщенный раствор порождает кристалл. Так проходят перед нами различные состояния. Также насыщение мысли производит действие. Из мысли рождается физическое следствие. Также и насыщение Кармы производит, наконец, физические последствия. Многие робкие пытаются отсрочить космическое следствие, но мудро огненный дух будет всеми мерами приближать. Он понимает, что концы оборванной ткани лишь мешают всходить. Уродливое смятение не должно смущать спешащего. Он знает в сердце своем, что все неминуемое должно случиться, и он только радуется, что все может быть пройдено – сила Агни в н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26.</w:t>
      </w:r>
      <w:r>
        <w:rPr>
          <w:rFonts w:ascii="Times New Roman" w:hAnsi="Times New Roman"/>
          <w:sz w:val="24"/>
          <w:lang w:val="en-US"/>
        </w:rPr>
        <w:t xml:space="preserve"> Отдавание есть основной принцип огненной божественности духа. Сходство с Огнем поразительно во всех стадиях развития. От самых грубых форм жизни до высших происходит отдавание. Нельзя противиться, если дикарь, не зная ценности духовного отдавания, будет отдавать Божеству свои обиходные ценности. Такими окольными путями человечество постигает высшее отдавание. Уже на высоких степенях Существа принимают отдавание, как радостную обязанность. Нужно стремиться к этой степени огненности, тогда мы вступаем в равновесие с Огненным Принципом, и отдавание становится получением. Уже без всякой самости существо принимает высшие дары. В таком ускоряемом объеме совершается приток энергии. Такое постоянное возрождение обновляет сознание и спасает от перерывов сознания при переходе в Тонкий Мир. Так можно припомнить об обмене веществ, как низших, так и высших. Непрерывный обмен стирает границы низшего с высшим, иначе говоря, повышает общий уровень. Такая работа будет на пользу ближних, ибо будет вовлекать их в орбиту устремления сознания. Явите понимание обмена вещест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27.</w:t>
      </w:r>
      <w:r>
        <w:rPr>
          <w:rFonts w:ascii="Times New Roman" w:hAnsi="Times New Roman"/>
          <w:sz w:val="24"/>
          <w:lang w:val="en-US"/>
        </w:rPr>
        <w:t xml:space="preserve"> Иногда вы слышите как бы вопли и гул голосов. Конечно, это отзвук слоев Тонкого Мира. Он доходит до нас или по нашим внутренним приемникам, или вследствие напряжения токов. У нас восприятие Тонкого Мира. Трансмутируется в голоса как бы физические, но вы знаете, что в самом Тонком Мире нет наших физических звуков; так трансмутируются энергии по разным слоям. Около Земли звучание вибрации толсто, но при утончении оно, как некоторый вид электричества, становится невидимым для земного глаза. Так и тонкая вибрация неслышима при высшем напряжении. Можно наблюдать поучительное изменение в разных мирах, но принцип огненных явлений остается везде неприкосновенны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28.</w:t>
      </w:r>
      <w:r>
        <w:rPr>
          <w:rFonts w:ascii="Times New Roman" w:hAnsi="Times New Roman"/>
          <w:sz w:val="24"/>
          <w:lang w:val="en-US"/>
        </w:rPr>
        <w:t xml:space="preserve"> Утеря религии пошатнула поступательное значение. Без Бога нет пути. Можно называть Его как хотите, но Высший Иерархический Принцип должен быть соблюдаем, иначе не к чему прикрепиться. Так нужно понимать, как устремление воли кверху окружает планету как бы защитною сеть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29.</w:t>
      </w:r>
      <w:r>
        <w:rPr>
          <w:rFonts w:ascii="Times New Roman" w:hAnsi="Times New Roman"/>
          <w:sz w:val="24"/>
          <w:lang w:val="en-US"/>
        </w:rPr>
        <w:t xml:space="preserve"> В примитивных верованиях почитание Божества основывалось на страхе. Но страх вызывает ужас и неминуемое негодование. Природа человеческая в сущности своей хранит сознание, что Великое Начало Начал не имеет ничего общего с ужасом. Тот может произносить на своем языке слово Бог, кто может чувствовать к Нему любовь. Только этим вездесущим понятием можно выразить достойное почитание. Ничто на Земле не зажжет огонь сердца, как любовь. Никакая явленная слава несравнима с любовью. Люди не стыдятся выражать гнев и разложение в самых постыдных формах, но священное понятие любви сопровождают смущением и даже насмешками. Человек, дерзнувший выказать любовную преданность, уже оказывается чем-то недостоверным, в этом смущении основных понятий заключается смута мира. Не может сердце человеческое процветать без стремления к Началу Начал, Невыразимому словами, но Ведомому огнем сердца. Так среди нарушенных Основ Мира засветим огни сердца и любви к Самому Высшему. Поймем, что даже наука в своей относительности не закрывает путь к Беспредельности. Среди величия Миров разве можно пребывать в злобе, в убийстве, в предательстве? Только тьма может приютить все позорные преступления! Никакой закон не оправдает злую волю. Страшна злая воля, ибо она уходит во тьму. Но что же среди земных средств может противостоять тьме? Именно огонь любв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30.</w:t>
      </w:r>
      <w:r>
        <w:rPr>
          <w:rFonts w:ascii="Times New Roman" w:hAnsi="Times New Roman"/>
          <w:sz w:val="24"/>
          <w:lang w:val="en-US"/>
        </w:rPr>
        <w:t xml:space="preserve"> Спросят – чем можем сейчас служить на Земле с наибольшей пользой? Нужно оздоравливать Землю. Нужно в целом ряде мероприятий провести мировую задачу оздоровления. Нужно вспомнить, что люди беспощадно истребляют запасы земные. Они готовы отравить землю и воздух; они уничтожили леса, эти приемники Праны; они уменьшили количество животных, забыв, что животная энергия питает землю. Они подумали, что неиспытанные химические составы могут заменить Прану и земные эманации. Они расходуют недра, забывая, что равновесие должно быть соблюдено. Они не думают о причине катастрофы Атлантиды. Они не думают, что химические составы должны быть проверены в течение века, ибо поколение еще не покажет эволюцию или инволюцию. Люди хотят вычислять расы и подрасы, но самое простое явление вычисления разгрома планеты не входит в расчет. Думают – как-то по милосердию разъяснится погода и обогатится народ! Но вопрос оздоровления не входит в расчет. Так возлюбим все твор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31.</w:t>
      </w:r>
      <w:r>
        <w:rPr>
          <w:rFonts w:ascii="Times New Roman" w:hAnsi="Times New Roman"/>
          <w:sz w:val="24"/>
          <w:lang w:val="en-US"/>
        </w:rPr>
        <w:t xml:space="preserve"> Упадок земного сада опасен. Никто не думает о значении здоровья планеты. Мысль об этом, хотя бы мысль, даст уже пространственный импульс. Можно возлюбить Начало Начал и все создания величия мысл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32.</w:t>
      </w:r>
      <w:r>
        <w:rPr>
          <w:rFonts w:ascii="Times New Roman" w:hAnsi="Times New Roman"/>
          <w:sz w:val="24"/>
          <w:lang w:val="en-US"/>
        </w:rPr>
        <w:t xml:space="preserve"> В приобретении качеств нельзя придерживаться одной системы и последовательности. Кто сердечно почувствует влечение к восполнению терпения, пусть и выполняет эту задачу. Кто устремляется к развитию мужества, пусть наслаивает этот опыт. Нельзя запретить желающему думать о сострадании или самовыражаться в сотрудничестве. Хуже всего условные, насильственные методы, когда ученика заставляют устремляться к наиболее дальнему качеству, которое сейчас не будет воспринято. При всей дисциплине греческих философских школ запрещалось насиловать волю ученика. Например, явление всяких поносительных слов запрещалось, но как обоюдное соглашение, без насилия, иначе человек может мысленно посылать еще горшую брань. Нужно определенно указать начинающим о необходимости восполнения качеств, но в последовательности влечения. Огни сердца зажигают центры по индивидуальности. Так нужно ценить эти огненные вехи. Нужно понять, почему мы так настаиваем на естественном преображении жизни. Иначе последствие уклонения от существа устремления даст нарушение всех осно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33.</w:t>
      </w:r>
      <w:r>
        <w:rPr>
          <w:rFonts w:ascii="Times New Roman" w:hAnsi="Times New Roman"/>
          <w:sz w:val="24"/>
          <w:lang w:val="en-US"/>
        </w:rPr>
        <w:t xml:space="preserve"> Древние союзы скреплялись прыганием через огонь. Для клятвы держали руку над огнем. Для освящения проходили через огонь. Подобное свидетельство огнем прошло по всем векам. Нужно принять это как основание огненной стихии очищения. Нужно и в мыслях иметь привычку как бы пропускать мысль через огонь сердца. Нужно принять этот совет к действию. Можно ощутить при этом благодатный момент, как бы вызывающий теплоту сердца. Ощущение в сердце или тепла, или тяжести, или трепета будет подтверждением участия сердечной энергии. Не следует смотреть на эти указания как на нечто лишь предварительное к Огненному Миру. Напряжение многих сказанных качеств уже будет нужно для самого Огненного Ми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34.</w:t>
      </w:r>
      <w:r>
        <w:rPr>
          <w:rFonts w:ascii="Times New Roman" w:hAnsi="Times New Roman"/>
          <w:sz w:val="24"/>
          <w:lang w:val="en-US"/>
        </w:rPr>
        <w:t xml:space="preserve"> Самообладание есть очень сложное качество. Оно состоит из мужества, терпения и сострадания. Но мужество не должно переходить в гнев, сострадание не должно граничить с истерией, и терпение не должно быть ипокритством. Так сложно самообладание, но оно неизбежно при вступлении в Миры Высшие. Следует очень заботливо развивать это синтетическое качество. В школах следует ставить ученика перед лицом самых неожиданных обстоятельств. Преподаватель должен следить, насколько сознательно принимаются впечатления. Это не будет суровая спартанская школа физической выносливости, но будет почерпание из сердечной энергии, чтобы понять вещи с достоинством. Не многие сохраняют память о самообладании; как только они выходят за пределы обихода, они начинают производить ряд странных движений, произносить ненужные слова и вообще являют ложный вид духа и тела. Можно представить, насколько такие люди потеряют достоинство при переходе через великие границы. Нужно помнить, что, приближаясь к Свету, нужно и свою лампаду нести нерасплесканной. Такое путеводное совершенство нужно приобрести в телесном состоянии. Потому опытные люди просят об испытаниях, иначе на чем утвердить силу нашу? Пусть каждое земное действо имеет в виду путь высший. Пусть каждая мысль может быть повторена перед Огненным Миро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35.</w:t>
      </w:r>
      <w:r>
        <w:rPr>
          <w:rFonts w:ascii="Times New Roman" w:hAnsi="Times New Roman"/>
          <w:sz w:val="24"/>
          <w:lang w:val="en-US"/>
        </w:rPr>
        <w:t xml:space="preserve"> Еще одно трудное достижение – нелегко приобрести уважение к земному творчеству, явить освобождение от чувства собственности. Тот, кто почувствует величие Беспредельности, конечно, поймет всю несоизмеримость призрачной собственности на таком переходном месте, как Земля. Тот, кто поймет величие созидания мыслью, тот оценит Превышнего в любом земном творчестве. Так почувствуем один великий путь и отдадим плоды труда нашего идущим за нами. Так сохраним ценность труда не для себя, но для следующих, которые продолжат эту связь совершенствования. Следует также здесь на Земле утвердить в сердце своем точку зрения на собственность, иначе мы унесем в Тонкий Мир самое тяжкое чувство о земной собственности. Пусть люди соединяют понятие внутреннего совершенствования с принятием красоты земных вещей. Красота для многих, разве это не спасительный огонь для путников? Так усовершенствование своего Я для других будет достойным решени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36.</w:t>
      </w:r>
      <w:r>
        <w:rPr>
          <w:rFonts w:ascii="Times New Roman" w:hAnsi="Times New Roman"/>
          <w:sz w:val="24"/>
          <w:lang w:val="en-US"/>
        </w:rPr>
        <w:t xml:space="preserve"> Очень сложное время, ненависть между людьми приняла необычные размеры. Нельзя помнить о вражде старых родов, это была детская игра в сравнении со злобою теперешней. Так будем проявлять то самообладание, о котором Говорил.</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37.</w:t>
      </w:r>
      <w:r>
        <w:rPr>
          <w:rFonts w:ascii="Times New Roman" w:hAnsi="Times New Roman"/>
          <w:sz w:val="24"/>
          <w:lang w:val="en-US"/>
        </w:rPr>
        <w:t xml:space="preserve"> Вступивший в поток разбирает, где прочные камни; он понимает, кому и когда можно доверить Учение. Птица Жизни – Светлый Лебедь являет тоже чувствознание, где граница полезного. Определение этой границы не подлежит человеческому слову, ее можно непреложно чувствовать, но отмерить физическими мерами нельзя. Так создается большое испытание для всякого предательства. Также большое испытание по вмещению бездомия. Много насмешек может быть над великим чувством бездомия. Земному уму непременно нужно понятие дома. Если кто дерзнет промолвить о Доме Света, он будет сочтен безумцем, потому смена домов земных есть полезное расширение понятия. Тоже велико испытание, чтобы вместить слышание каждой вашей мысли. Жалкое понятие земной тайны увлекло людей во многие заблуждения. Чувство гордости и самости возмущается против отсутствия тайны, но сотрудники Иерархии Света понимают эту ступень сотрудничества – готов я, говорит он, и спешит открыть сердце. Успешное преодоление всех испытаний лежит в сердце нашем и состоит в любви к Владыке. Когда мы преисполнены любовью, разве существуют препятствия? Сама земная любовь уже творит чудеса. Разве огненная любовь к Иерархии не умножит силы? Эти силы помогут преобразить бездомие в прекрасный Дом, великий и безграничный! Нельзя думать о прекрасных пространствах среди тумана благополучия. Говорят, что голод мешает на пути к Богу, но также добавим, что благополучие есть темные воды. Кто поймет различие между голодом и благополучием, тот вступит в поток. Но кто прикоснется к Свету, тот обернется Птицей Жизни. Пока Птица Жизни будет поэтической отвлеченностью, тот дух еще не гото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38.</w:t>
      </w:r>
      <w:r>
        <w:rPr>
          <w:rFonts w:ascii="Times New Roman" w:hAnsi="Times New Roman"/>
          <w:sz w:val="24"/>
          <w:lang w:val="en-US"/>
        </w:rPr>
        <w:t xml:space="preserve"> Сказано: «Не войдите в Огонь в сгораемых одеждах, но вознесите радость огненную». В этом указании все условие для приобщения к Миру Огненному. Действительно, даже одежды Тонкого Мира не всегда пригодны для Мира Огненного. Также и радость восхождения должна быть превыше земной. Она должна сиять и Светом своим путеводить многим. Кто же может насмехаться над радостью и над Светом? Крот не знает привлекательности Света, и только злой дух не понимает, что есть радость! Когда вы радуетесь цветам, когда углубляетесь мыслью в их чудесное строение, создание малого зерна, когда цените свежий аромат, тогда уже прикасаетесь к Тонкому Миру. Можно и в цветах земных, и в оперении птиц, и в чудесах неба найти радость ту самую, которая готовит к вратам Огненного Мира. Главное, не будьте умершими для Красоты. Кто может найти лучшую оправу для преданности, для устремленности, для неутомимости, нежели Красота? Нужно среди земных условий уметь находить уже части, пригодные для всех миров. Не будет времени предаваться рассуждениям в миг перехода в Мир Тонкий, но озарение радостью может и должно быть мгновенно. Так сознание охранится именно радостью. Только нужно не терять часа здесь, чтобы научиться радости каждому цветк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39.</w:t>
      </w:r>
      <w:r>
        <w:rPr>
          <w:rFonts w:ascii="Times New Roman" w:hAnsi="Times New Roman"/>
          <w:sz w:val="24"/>
          <w:lang w:val="en-US"/>
        </w:rPr>
        <w:t xml:space="preserve"> Дни великих подвигов пусть живут в памяти вашей. Они, как цветы весенние, могут обновлять сознание. Труды подвигов были тяжки особенно своей отделенностью от сознания масс. Обычно случается, что подвижник не знает своих истинных сотрудников, лишь иногда он издалека может послать им привет. Потому хорошо сделаете, когда укажете в записях о посланиях привета на дальнее расстояние. Так будет выражено дружелюбие и сродство душ.</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40.</w:t>
      </w:r>
      <w:r>
        <w:rPr>
          <w:rFonts w:ascii="Times New Roman" w:hAnsi="Times New Roman"/>
          <w:sz w:val="24"/>
          <w:lang w:val="en-US"/>
        </w:rPr>
        <w:t xml:space="preserve"> Можно иногда удивляться, почему и как могут встречаться снова люди после многих воплощений? Причин тому много, но главной будет Космический Магнит. Можно заметить, что именно люди сходятся по чувству кармы; ничто не задерживает должника. Но земные понятия трудно совмещают Беспредельность с явлением кармы. Каково должно быть притяжение, чтобы держать в соответствии различные энергии! При этом одна сторона всегда будет пытаться уклониться, но закон приведет ее к непреложному сознанию неизбежности. Так можно наблюдать психическое притяжение, которое лишь доказывает единство основного закона. Также люди трудно принимают смену воплощений по основам психическим, но не по земным отличиям. Не многие согласятся, что царь может оказаться чернорабочим, и сапожник может стать сенатором. Но понятие об Агни разрешает загадку смены. По Агни поделится смена Бытия. Огненная энергия сообщает нам и надземные действия. Мы не ценим земные восстания в формах убийств, только просветление является настоящей победой Аг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41.</w:t>
      </w:r>
      <w:r>
        <w:rPr>
          <w:rFonts w:ascii="Times New Roman" w:hAnsi="Times New Roman"/>
          <w:sz w:val="24"/>
          <w:lang w:val="en-US"/>
        </w:rPr>
        <w:t xml:space="preserve"> Экономия сил будет отличием вступившего в поток. Невозможно никакое безумное расточение, где понята ценность энергии. Если имеем драгоценное лекарство, которое нельзя восполнить, разве будем его уничтожать безрассудно? Нужно принять Агни именно как самое бесценное вещество. Нужно представить себе, как трудно вырабатывается эта энергия, и нельзя восполнить излишнее расходование ее. Просто нужно особенно беречь Огонь Божественный. Кто может допустить темных шептунов, тот не берег Агни. Нужно, даже в минуты особого смятения, соблюдать самообладание, о котором было сказано. Много сказано, нужно лишь применить к действию. Никто не желает, чтобы время проходило в бездействии, но и сон, и бодрствование, оба будут частями той же самой деятельности. Так не следует и в этом отношении судить лишь земными мерами. Пусть немедленно привыкают к мысли обоих миров. Мысль единая и всегда сущая не должна быть стеснена лишь земным плано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42.</w:t>
      </w:r>
      <w:r>
        <w:rPr>
          <w:rFonts w:ascii="Times New Roman" w:hAnsi="Times New Roman"/>
          <w:sz w:val="24"/>
          <w:lang w:val="en-US"/>
        </w:rPr>
        <w:t xml:space="preserve"> Зерно духа как бы нуждается в ударах укрепляющих. Мертвенное благополучие и прожигание бесцельное жизни – действо, противное Природе. Люди не могут постигать целительного свойства подвигающих ударов, как бы разрядов двигателей. Вспышки энергии двигают человечество. Нужно познать, насколько начинает действовать Агни лишь при движении энергии. Можно наблюдать много примеров в Природе, но люди предпочитают изъять себя из закона единства. Правда, что без понимания будущего удары-двигатели непонятны. Они могут порождать сетования и уныние. Потому так нужно постижение основ самоусовершенствования для великого будущего. Устремление к будущему уже будет означать проявление Агни. Не думайте, что излишне твердить об Агни и о будущем. Нужно примирить младенца с его первой болью. Явление сетования уже значит непонимание задачи жизни. При ударах-двигателях особенно трудно познать их истинное значение. Но начало подвига есть уже признание ударов-двигателей. Пусть не забудем формулу ударов-двигателе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43.</w:t>
      </w:r>
      <w:r>
        <w:rPr>
          <w:rFonts w:ascii="Times New Roman" w:hAnsi="Times New Roman"/>
          <w:sz w:val="24"/>
          <w:lang w:val="en-US"/>
        </w:rPr>
        <w:t xml:space="preserve"> Именно, нужно соизмерять, чтобы находить истинное значение. Много иллюзий и призраков, которые препятствуют оценить настоящее движение духа. Много проявлений сил темных пытаются увлечь и напугать. Особенно тяжки такие нападения там, где поблизости есть одержимые или психические больные; они как врата открытые. Они не только привлекают сущности к себе, но создают как бы канал для всех окружающих. Границы психических болезней очень неощутимы, потому Советую так осторожность. Считаю, не годится тратить силы на опыты с одержанием. Когда нездоровье потрясает равновесие, шептуны могут прикрепиться к больному уху. Но только непоколебимое сознание сбросит эти ехидны немедленно. Уже достаточно знаете, что болезнь нельзя запустить. Следует немедленно привить бодрость и не забыть об Аг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44.</w:t>
      </w:r>
      <w:r>
        <w:rPr>
          <w:rFonts w:ascii="Times New Roman" w:hAnsi="Times New Roman"/>
          <w:sz w:val="24"/>
          <w:lang w:val="en-US"/>
        </w:rPr>
        <w:t xml:space="preserve"> Блаженство, Нирвана, Божия близость и все равнозначащие названия состояний высших обычно понимаются в земном разумении; так блаженство непременно блаженное забытье и услада какого-то отдыха бездействия, но забвение может пониматься как забвение земных средств и примеров. Действительно, к чему такие ограниченные земные приемы, когда уже можно действовать высшими энергиями? Можно ли сопоставлять Божию близость с бездействием и впадением в забытье? Такое соотношение противно самому смыслу приближения к Высшему Началу. Такое приобщение к Высшему, такое преображение высшими энергиями прежде всего побуждает к усиленному напряжению всех сил. Даже человек в чрезвычайном напряжении не может забыться. Но среди прикасаний огненных сияний тем более зерно духа воспламеняется, и неудержимо стремление к мысленному творчеству. Можно удивляться, к чему пытаются ограничить и умалить значение Огненного Мира. Они хотят представить в земных рамках, так же как утверждать, что жители иных миров должны быть в земной оболочке при земных условиях. Только неразвитое воображение может так ограничить Мироздание. Потому так Забочусь о развитии воображения как основе стремления в Высшие Мир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45.</w:t>
      </w:r>
      <w:r>
        <w:rPr>
          <w:rFonts w:ascii="Times New Roman" w:hAnsi="Times New Roman"/>
          <w:sz w:val="24"/>
          <w:lang w:val="en-US"/>
        </w:rPr>
        <w:t xml:space="preserve"> Как может мысленно творить человек, который даже не в состоянии представить себе желаемое положение? Как может он мыслить об изысканности форм, когда он не представлял их себе мысленно, пытаясь окружить себя достойно высших существ? Не в роскоши дело, но в соответствии. Только явление соответствия может повышать духовное сознание. Древние обращались к закону пропорций, ища решение в числах, но выше чисел огненное сознание наше, которое творит по непреложности. Ничто не умаляется в этой непреложности, которая отражает в себе закон огненный на путях земных. Так можно постепенно чувствовать закон высш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46.</w:t>
      </w:r>
      <w:r>
        <w:rPr>
          <w:rFonts w:ascii="Times New Roman" w:hAnsi="Times New Roman"/>
          <w:sz w:val="24"/>
          <w:lang w:val="en-US"/>
        </w:rPr>
        <w:t xml:space="preserve"> Пахтание есть символ Мироздания. Кто принял такой простой процесс как символ великого действия, тот действительно понимал соотношение между микрокосмом и Макрокосмом. По физическому плану спиральное вращение есть основание накопления вещества, но совершенно тем же приемом действует и мысль. От Вершин до хаоса пространство напряжено спиралями сознания. Мысль спирально преображается в вещество, наполняя все Мироздание. Нужно понять и принять преображение мысли в вещество. Такая спайка сохранит запас вещества, ибо мысль неистощима. На Земле много пользы принесет сознание о материи мысли. Люди особенно боятся мозгового переутомления, но это нелепо, ибо мысль не может переутомить. Мозговое заболевание происходит от многих иных излишеств. Курение, пьянство, половое безумие, лишение сна, переедание, раздражение, тягостное уныние, зависть, предательство и многие ужасы тьмы дают переутомление, которое приписывается мысленному труду. В условиях профилактики мысль не только не утомляет, но, наоборот, она способствует обмену высших веществ. Обвинение мысли в переутомлении было бы равносильно изгнанию Агни из сердца. Оба провода связывают человечество с Высшими Мирами, оно должно ценить эти нити, без которых можно впасть в хаос. На Западе религия означает связь с Богом, с Высшим Началом, значит каждую связь нужно питать, и главный обмен будет через огненно-мысленный процесс. Для этого нужно освободиться от страха, что мысль может утомить. Если же в процессе мышления заметите утомление, ищите другие причины, обычно ищите близко. Может быть, причина и не в вас, может быть в окно проник отравленный воздух или топливо не чисто. Часто маленькие причины вызывают последствия большие, и особенно плачевно, когда светоносную мысль признают источником утомления. Мысль есть здоровье, обновление, обмен веществ, так поймем спасительность мысл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47.</w:t>
      </w:r>
      <w:r>
        <w:rPr>
          <w:rFonts w:ascii="Times New Roman" w:hAnsi="Times New Roman"/>
          <w:sz w:val="24"/>
          <w:lang w:val="en-US"/>
        </w:rPr>
        <w:t xml:space="preserve"> Когда Говорю – нагружайте Меня сильнее, не отступаю от сказанной экономии сил. Нужно знать, что нагружение развивает сопротивление зерна духа. Нельзя отбросить закон тяготения, тем же самым поймем и благо нагружения. Любой моряк расскажет о необходимости груза для корабля. На корабле без груза моряки даже не выйдут в море. Точно так же полезно нагружение и среди земных бурь. Не бойтесь нагружения, оно лишь явит Огонь сердца. Так следует думать при каждом действии. Так следует кончать каждый совет.</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48.</w:t>
      </w:r>
      <w:r>
        <w:rPr>
          <w:rFonts w:ascii="Times New Roman" w:hAnsi="Times New Roman"/>
          <w:sz w:val="24"/>
          <w:lang w:val="en-US"/>
        </w:rPr>
        <w:t xml:space="preserve"> Огненные объятия значат оформление планеты, когда комплекс химических агрегаций посылает свое сотрудничество объятиям Огня. Разве человек, как микрокосм, не должен стремиться к объятиям огненным? Через огненные объятия человек приобщается к высшим пониманиям. Он начинает и во всем окружающем искать огненосность. Так он подбирает около себя огненные созвучия, в самых различных предметах он узнает близкое начало. Узнать предметы, окружающие человека с открытыми центрами, значит увидеть огненную гармонию. Нужно присматриваться к обычаям огненных людей, при всей широте взгляда они чутки на окружающее. Многое, что для другого остается незаметным, они чувствуют до боли. Недаром говорится, что огню трудно при вихре именно вихрь земной утруждает центры. Но это в существе дела не только не вредит, но даже создает полезное напряжение. Ведь огненный человек глубоко чувствует скоротечность земного существования и всем существом знает о пути высшем. Нельзя ничем отвратить огненного человека от его назначения. Он ни днем, ни ночью не забывает о предстоящем пути. Для него уже безразлично, где будет совершаться его восхождение. Степень тела уже не важна для устремленного духа. Не будем понимать это, как особые Жития Святых, но усмотрим в жизни явление возможности подвига. Много знаков дается человечеству, нужно лишь не забывать их. Каждый из вас помнит эти вехи, разбросанные в разных годах жизни. Когда Скрижали явлены, тогда нужно лишь читать их и в мужестве следовать к Свет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49.</w:t>
      </w:r>
      <w:r>
        <w:rPr>
          <w:rFonts w:ascii="Times New Roman" w:hAnsi="Times New Roman"/>
          <w:sz w:val="24"/>
          <w:lang w:val="en-US"/>
        </w:rPr>
        <w:t xml:space="preserve"> Вы уже понимаете, почему лучше не досказать, нежели пересказать. У вас много примеров, как неготовое сознание может исказить наставление. Можно представить, как преломится самое простое указание, когда оно попадет в неготовое сознание. Сколько земных соображений принесут, чтобы свести на землю неземные меры! Не только совершенно чуждые, но даже приобщенные могут ущемиться непониманием, потому так Забочусь, чтобы по месту и по сознанию было бы даваемое наставление. Иногда и между строк нужно читать, особенно когда несколько явленных друзей еще не поймут так, как указано. Люди очень трудно принимают наставление без своих оболочек. Много примеров, как люди ограничивали себя. Например – женщина потеряла мужа и детей, они находятся близко от нее, но она будет сожалеть об утрате, но не двинется сама на поиски. Так бывает не только на Земле, но и в Тонком Мире. Соявление или настояние нужно развивать как здесь, так и та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50.</w:t>
      </w:r>
      <w:r>
        <w:rPr>
          <w:rFonts w:ascii="Times New Roman" w:hAnsi="Times New Roman"/>
          <w:sz w:val="24"/>
          <w:lang w:val="en-US"/>
        </w:rPr>
        <w:t xml:space="preserve"> Во всех Учениях темные силы мечут огненные стрелы в Озаренного. В прекрасных символах изображается эта Битва. Не менее прекрасно показано, как злобные стрелы не достигают цели и образуют защитную сеть. К этому символу не отнесемся легкомысленно. Он совершенно реален с точки зрения современной науки. Злобное пламя встречается с великим Огнем сердца и становится подчиненным, лишь усиливая Агни великого Духа. Так непобедимо сердце, которое проявит всю мощь. В случае отступления ищите ближе. Всю ли мощь проявило сердце? Не вторглось ли земное, преходящее условие? Не проснулось ли саможаление? Не затуманила ли дрожь страха сердце? И не заклубилось ли сомнение? Поистине, там, где Агни сердца не затемнен, там не может быть поражения. Часто человеку кажется, что он дошел до края, но неправильный глаз обманывает его, но еще много поля осталось именно где и должна была бы состояться победа. Преждевременность ведет к злоключения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51.</w:t>
      </w:r>
      <w:r>
        <w:rPr>
          <w:rFonts w:ascii="Times New Roman" w:hAnsi="Times New Roman"/>
          <w:sz w:val="24"/>
          <w:lang w:val="en-US"/>
        </w:rPr>
        <w:t xml:space="preserve"> Сколько непреложных Истин были отрицаемы! Говорят – нет вечной жизни. Но она существует. Говорят – нет Тонкого Мира. Но он существует. Говорят – нет сношений между мирами. Но они существуют. Говорят – нет Высшего Руководительства. Но Оно Существует. Так пытаются темные невежды заслонить свет сердца. Но нет такого затвора, чтобы лишить сердце достижения. Нужно не только беседовать и читать, но и почувствовать тепло сердца. Эту теплоту сердца можно измерить, значит, она доступна простым приборам. Этот Агни покажет, где находится тот край, где суждена победа сердца. К победе зовет Мир Огненны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52.</w:t>
      </w:r>
      <w:r>
        <w:rPr>
          <w:rFonts w:ascii="Times New Roman" w:hAnsi="Times New Roman"/>
          <w:sz w:val="24"/>
          <w:lang w:val="en-US"/>
        </w:rPr>
        <w:t xml:space="preserve"> Самоусовершенствование является труднейшим подвигом. Люди вносят в самоусовершенствование столько несоответствий, что явление истинного усовершенствования затемняется. Усовершенствование, прежде всего, упрощается в случае признания Иерархии. Каждый должен был бы знать, что усовершенствование сознания будет заключать в себе прочие виды улучшения, но нельзя признать усовершенствованием механическое явление подробностей обихода. Можно уметь выковать самый смертоносный клинок или найти самый губительный яд, но невозможно признать такие ухищрения рассудка за достойные улучшения. Между тем, для познания идей Высших Миров необходимо договориться, что есть самоусовершенствование. Можно приступить к решению прекрасных подвигов, если мы сами осознаем, для чего они должны совершаться. Не будет даже мысли о подвиге, если мы не будем иметь представления о желательности улучшения жизни. Утверждение лишь материального мира не может подвинуть настоящее развитие сознания. Возьмите историю человечества, посмотрите, как кратки были периоды материализма, они постоянно кончались кровавыми судорогами. Мышление, конечно, возмущалось, и, утеряв путь, умножало преступления. Самоусовершенствование может быть лишь в утончении сознания, которое захочет иметь вокруг себя явления достойные. Так сознание убережет от малых стыдных мыслей. Сознание приведет к Огненному Мир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53.</w:t>
      </w:r>
      <w:r>
        <w:rPr>
          <w:rFonts w:ascii="Times New Roman" w:hAnsi="Times New Roman"/>
          <w:sz w:val="24"/>
          <w:lang w:val="en-US"/>
        </w:rPr>
        <w:t xml:space="preserve"> Правильно может вызывать негодование, когда люди хотят увенчать свой город чудовищной башней и построить на ней постоялый двор. Не случайно мы уже обращались к этому символу. Спросите человека – чем он желает украсить себя, и вы будете знать степень его сознания. Не неученые, но самые рассудительные люди не прочь украсить себя самыми низкими, грубыми предметами. Можно иногда удивляться проблеску чуткости у так называемых дикарей, и можно ужасаться явлению нелепости у так называемых цивилизованных водителей. Считайте, где больше Огня сердца и где легче пробудить созна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54.</w:t>
      </w:r>
      <w:r>
        <w:rPr>
          <w:rFonts w:ascii="Times New Roman" w:hAnsi="Times New Roman"/>
          <w:sz w:val="24"/>
          <w:lang w:val="en-US"/>
        </w:rPr>
        <w:t xml:space="preserve"> Вспомним старую китайскую историю об Ускользающих Указах. Некто проходил мимо обители восьми блаженных и заметил занятия, показавшиеся ему странными. Один блаженный стремительно бегал и старался прыгать. Когда же человек спросил о причине такого занятия, блаженный ответил: «Ловлю Ускользающие Указы». Другой блаженный держал над огнем руки и отвечал о тех же Ускользающих Указах. Третий стоял в студеном ручье и отвечал о тех же Ускользающих Указах. Так восемь блаженных напрягали свои силы явлением устремления к Высшим Указам. Прохожий подумал: «Если уже достигшие блаженства должны так напряженно устремляться к познанию и принятию Указов, то насколько же должен я подлежать всякому напряжению, лишь бы не ускользнула Воля Высшая». В этой истории можно усмотреть несколько полезных понятий. Во-первых, действительно, самое напряженное положение может помогать трансцендентальному восприятию; во-вторых, явление уже посвященного не избавляет от опасности упущения Высших Велений; в-третьих, нужно быть готовыми к всевозможным нагнетениям – лишь бы войти в созвучие с Высшим Миром. Ускользающие Указы, как часто они проносятся в пространстве и снова возвращаются в Хранилище невоспринятого! Можно изумляться, насколько не принято даже говорить об Ускользающих Указах. Кто-то усмехается в невежестве, кто-то порицает в гордости, кто-то обижается в жестокосердии. Так, каждый по-своему небрежет Указы, легко в Эфире ускользающие. Так старая китайская история может напомнить о внимании к Ускользающим Указа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55.</w:t>
      </w:r>
      <w:r>
        <w:rPr>
          <w:rFonts w:ascii="Times New Roman" w:hAnsi="Times New Roman"/>
          <w:sz w:val="24"/>
          <w:lang w:val="en-US"/>
        </w:rPr>
        <w:t xml:space="preserve"> Огненные Указы не только должны попадать по назначению, но не должны оставаться в трепете, как крылья испуганной птицы. Спросят – можно ли сравнить Указ с трепетом крыльев, когда Указ есть стрела огненная? Действительно, Указ может быть подобен стреле и будет достигать назначения, но такое назначенное сердце должно пылать непрестанно.</w:t>
      </w:r>
    </w:p>
    <w:p>
      <w:pPr>
        <w:pStyle w:val="Normal"/>
        <w:bidi w:val="0"/>
        <w:ind w:left="0" w:right="0" w:firstLine="565"/>
        <w:jc w:val="both"/>
        <w:rPr/>
      </w:pPr>
      <w:r>
        <w:rPr>
          <w:rFonts w:ascii="Times New Roman" w:hAnsi="Times New Roman"/>
          <w:sz w:val="24"/>
          <w:lang w:val="en-US"/>
        </w:rPr>
        <w:t>В иных случаях Указ можно сравнить с крыльями испуганной птицы. Также нужно всегда принимать во внимание физическое состояние как людей, так и Природы. Ведь огненная стрела во время грозы может убийственно усилить напряжение. Конечно, явления электрофорные усиливаются взаимно, но при них нельзя перейти границу напряжения в земных действиях. Мудро наблюдать физическое состояние собеседника. К сожалению, слишком часто говорящий слушает самого себя и не обращает внимания на слушателей. Лишь огненное сознание удержит все внимание по их особенностям. Такое внимание будет относиться к великодуши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56.</w:t>
      </w:r>
      <w:r>
        <w:rPr>
          <w:rFonts w:ascii="Times New Roman" w:hAnsi="Times New Roman"/>
          <w:sz w:val="24"/>
          <w:lang w:val="en-US"/>
        </w:rPr>
        <w:t xml:space="preserve"> Когда Говорю о напряжении, не следует понимать это как изуверство. Напротив, напряжение, соединяющее с Иерархией, может быть именно духовным выводом из обычных условий. Если когда-то впадали в телесные изуверства, из этого не следует, что при духовном развитии употреблялись те же первобытные приемы. Если когда-то требовалось угрожать муками ада, чтобы сократить кровавую пищу, то теперь уже вполне естественно входит в жизнь питание растительное. Также, когда осознают, что сердце есть средоточие духа, то все телесные уявления изуверов заменятся явлением жизни сердца. Так постепенно даже в самую трудную эпоху проникает одухотворение жизни. Много перед вами тяжких примеров, когда целые народы теряют лик свой. Но когда осознан Мир Огненный, то самое большое земное положение окажется и малым и преходящи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57.</w:t>
      </w:r>
      <w:r>
        <w:rPr>
          <w:rFonts w:ascii="Times New Roman" w:hAnsi="Times New Roman"/>
          <w:sz w:val="24"/>
          <w:lang w:val="en-US"/>
        </w:rPr>
        <w:t xml:space="preserve"> Вы совершенно правы, что существование Невидимого Правительства смущает многих. Но если существует невидимое темное правительство, то как же не существовать Правительству Света! Неужели ум человеческий настолько затемнился, что он легче признает все темное, нежели помыслит о Свете? Люди, действительно, понимают и не раз слыхали о силах темных, которые всемирно объединены, но Правительство Блага и Света особенно заподозрено. Люди не привыкли объединяться на Добре, считают, что Добро лишь предлог для разъединения. Можно понять, что вся болезнь планеты от полного раздора между теми, кто могли бы сплотиться во Благе. Очень печально, что даже в Храме сердца людей не преображаются для сотрудничества. Так помыслим о каждом дружелюбии, которое есть уже искра сотрудничеств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58.</w:t>
      </w:r>
      <w:r>
        <w:rPr>
          <w:rFonts w:ascii="Times New Roman" w:hAnsi="Times New Roman"/>
          <w:sz w:val="24"/>
          <w:lang w:val="en-US"/>
        </w:rPr>
        <w:t xml:space="preserve"> Не для оповещения, но для сердечного принятия беседуем. Скоро прервете первую часть записей об Огненном Мире. Не следует давать лишь любопытным, что может порождать кощунство. Понятие кощунства должно быть осознано со всем вниманием. Не только отталкивание от Света заключается в кощунстве, но оно несет в себе настоящую заразу. Кощунник после хулы уже не тот самый, он уже растоптал часть своей заградительной сети. Можно ожидать различных заболеваний, ибо заградительная сеть не только охраняет духовно, но и телесно. Потому произнесение кощунства должно быть запрещено уже от малых лет. Печально, что люди до того сделались безответственны, что забыли о значении слов. У Врат Огненных не придут на ум слова кощунственные, но если мы вкореним их сознательно, они, как ножи раскаленные, будут жечь нам сердце. Утеря слова </w:t>
      </w:r>
      <w:r>
        <w:rPr>
          <w:rFonts w:ascii="Times New Roman" w:hAnsi="Times New Roman"/>
          <w:i/>
          <w:sz w:val="24"/>
          <w:lang w:val="en-US"/>
        </w:rPr>
        <w:t>гармония</w:t>
      </w:r>
      <w:r>
        <w:rPr>
          <w:rFonts w:ascii="Times New Roman" w:hAnsi="Times New Roman"/>
          <w:sz w:val="24"/>
          <w:lang w:val="en-US"/>
        </w:rPr>
        <w:t xml:space="preserve"> унижает людей. Почему Пифагор мог понять значение достоинства тела Света? Но явление множества механических открытий значительно уничтожили значение Культуры. Конечно, силы разложения очень подвижны, они являют разложение, заразу и отупение ко всему прекрасному. Много данных о деяниях сил темных; не суеверие, но документы подтверждают их намерения. Можно оградиться от них всеми силами огненными, но для этого нужно признать самый Агни. Так пусть желающие получить продолжение записей о Мире Огненном покажут, что он для них действительно значителен.</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59.</w:t>
      </w:r>
      <w:r>
        <w:rPr>
          <w:rFonts w:ascii="Times New Roman" w:hAnsi="Times New Roman"/>
          <w:sz w:val="24"/>
          <w:lang w:val="en-US"/>
        </w:rPr>
        <w:t xml:space="preserve"> Самадхи является лишь частичным огненным состоянием. От Земли трудно понять возможность огненного существования, если даже Самадхи отвечает ему не полно. Если Самадхи так опасно для жизни, то какое же напряжение энергии требуется для ассимиляции Огня! Но трансмутация сознания создает столь напряженное восторженное состояние, что проявление огненного напряжения лишь соответствует мощи нового существа. Даже на Земле сомнамбулизм создает сопротивление огню. Известное состояние сомнамбул дает им свечение и совершенно препятствует сгоранию даже на сильном огне; такие случаи известны как на Востоке, так и на Западе. Но ведь сомнамбулизм есть преображение сознания, которое как бы зажигает все нервное вещество и, таким образом, огонь ассимилируется с огнем ауры. Значит, это может подать некоторое представление о преображении огненного тела. Среди самой обычной жизни можно припомнить, как иногда матери спасали детей и при этом противостояли самому яростному натиску стихий; некоторое вещество преображало их силы. Недаром сказано, что метафизики не существует, есть именно физика. Также физика научает, что в радости создается удача. Но что же может утвердить неутолимую радость духа, как не сознание об Огненном Мире? Нужно воспитывать это сознание как драгоценный цветок. «Серебряный Лотос» сияет как сигнал об открытии будущих Врат.</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60.</w:t>
      </w:r>
      <w:r>
        <w:rPr>
          <w:rFonts w:ascii="Times New Roman" w:hAnsi="Times New Roman"/>
          <w:sz w:val="24"/>
          <w:lang w:val="en-US"/>
        </w:rPr>
        <w:t xml:space="preserve"> Распознавание есть одно из наиболее выраженных огненных качеств. Это не чувствознание, но как бы отблеск языка Огненного Мира. Действительно, не по словам судит человек с открытыми центрами, он понимает все внутреннее значение речи. Если бы все судьи были бы на таком уровне огненного распознавания, то много проступков оказалось бы в ином свете. Но такое распознавание нужно воспитывать. Оно в зерне духа существует, но нужно призвать его из хранилища Непроявленного. Так нужно призвать к обострению сознания. Пусть будет каждый приходящий как примерный судья. Пусть один начинает судить по глазам, другой по тону сказанного, третий по движениям тела. Безразлично, с чего начать, ибо внутренний огонь отразится на всех нервных центрах. Но поучительно наблюдать, насколько часто слова не соответствуют внутреннему состоянию. При терпении можно достичь больших результатов и обнаружить признаки огненного понимания. Конечно, это будет лишь отблеск Огненного Мира, но каждая искра такого познавания уже есть достижение. Вступая в Тонкий Мир, можно ясно держать перед собою решение идти к Свету, спешить к совершенствованию и при этом каждое наставление чрезвычайно важно. Если мы уже на Земле приближаемся к распознаванию, то при переходе в Тонкий Мир это достижение будет благодатью. Главное, явления отчаяния и растерянности препятствуют усвоению новых условий, но если мы твердо запомним, куда идем и зачем, то мы сразу найдем много помощников. Но люди особенно теряются от отсутствия тайны, когда Неизреченный Свет проникает все Сущее. Благо тем, кто могут не постыдиться своих сердечных накоплений. Любите все, что может возвышать сердц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61.</w:t>
      </w:r>
      <w:r>
        <w:rPr>
          <w:rFonts w:ascii="Times New Roman" w:hAnsi="Times New Roman"/>
          <w:sz w:val="24"/>
          <w:lang w:val="en-US"/>
        </w:rPr>
        <w:t xml:space="preserve"> Изуверство недопустимо, в нем нет ни преданности, ни любви, ни великодушия, но лишь возвращение к животному состоянию. Изуверство рождает предательство, вражду и жестокость. Изувер не достигает Огненного Мира, ибо любовь есть ключ к нему. Изуверство как запущенная болезнь, если она не замечена сразу, она делается неизлечимой. Такое сознание должно встретить большие потрясения, чтобы понять явления истинной преданности. Одним отталкиванием не приобрести качество магнита, потому так Забочусь, чтобы вы не упускали ни одного показания дружелюбия. Нужно соблюдать лучшее топливо для огня сердца. Запас дружелюбия рождает истинное сострадание, которое противоположно жестокости изуверства. Изуверство знает лишь самость, которая самомнительно говорит: «или все, или ничего». И так как все невозможно, то остается ничего. Потому обращайте внимание даже на малые признаки изуверства. Излечивайте их с великим терпением, как заразную болезнь. Именно изуверство потрясало прекрасные Учения и вытравляло зачатки любви. Нужно старательно подготовлять все, что может облегчить доступ Агни в сердце наш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62.</w:t>
      </w:r>
      <w:r>
        <w:rPr>
          <w:rFonts w:ascii="Times New Roman" w:hAnsi="Times New Roman"/>
          <w:sz w:val="24"/>
          <w:lang w:val="en-US"/>
        </w:rPr>
        <w:t xml:space="preserve"> Улучшение сознания обычно относят на долгие сроки, но можно видеть, как даже среди земных условий на глазах растет сознание. Конечно, для такого роста нужно, с одной стороны, нагнетение, и, с другой – близость к магниту уже огненного сознания. Можно радоваться каждому росту сознания, когда оживают древние накопления духа. Можно радоваться, когда обновляется сущность жизни под близостью сердца зажженного, при этом нужно различать расширение, просветление сознания от психизма. Мы вовсе не рады видеть, как умножается число общения с низшими слоями Тонкого Мира. Можно не забыть, что низшие сущности, даже помимо постоянного одержания, могут как бы одурманивать сознание; от низшего придет низшее.</w:t>
      </w:r>
    </w:p>
    <w:p>
      <w:pPr>
        <w:pStyle w:val="Normal"/>
        <w:bidi w:val="0"/>
        <w:ind w:left="0" w:right="0" w:firstLine="565"/>
        <w:jc w:val="both"/>
        <w:rPr/>
      </w:pPr>
      <w:r>
        <w:rPr>
          <w:rFonts w:ascii="Times New Roman" w:hAnsi="Times New Roman"/>
          <w:sz w:val="24"/>
          <w:lang w:val="en-US"/>
        </w:rPr>
        <w:t>Так еще раз поймем, почему так нужно сердечное устремление к Высшему. Простые максимы не должны быть так высокомерно презираемы; в них, в простоте, утверждается самое насущное. Когда воин готов к битве, его Водитель осмотрит. Так особенно нужна забота, когда Говорю о самой тонкой стихии Огня. Не нужно понимать Огонь, как химическую формулу. Нужно достойно понять всю его неизреченность. Уже в древности находим всевозможные описания качеств Огня, как он всепроникает все предметы, и нет небесного тела, не пронизанного Огнем. Так не избежать стихию самую светоносную, и мудро готовиться к встрече с ней и знать, что познание Огня Высшего полезно для преоборения низших Огне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63.</w:t>
      </w:r>
      <w:r>
        <w:rPr>
          <w:rFonts w:ascii="Times New Roman" w:hAnsi="Times New Roman"/>
          <w:sz w:val="24"/>
          <w:lang w:val="en-US"/>
        </w:rPr>
        <w:t xml:space="preserve"> Чем же достичь удачи? Запомните – радостью. Не унынием, но радостью. Не допускайте мысли, что Мы раздумываем о возможности или невозможности удачи. Мышление может думать – хватит ли вашей радости, которая облегчает всходы? Мы всегда советуем радость. Нужно признать и вспомнить, что вы бывали удачны, когда радовались. Конечно, это не веселье теленка на лугу, но творящая радость, которая преображает трудности. Игра Матери Мира в радости; она покрывает просвещенных радостью. Радуйтесь и среди цветов, и среди снега, тоже полного благоухания, – радуйтес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64.</w:t>
      </w:r>
      <w:r>
        <w:rPr>
          <w:rFonts w:ascii="Times New Roman" w:hAnsi="Times New Roman"/>
          <w:sz w:val="24"/>
          <w:lang w:val="en-US"/>
        </w:rPr>
        <w:t xml:space="preserve"> Если посмотрим на планету нашу сверху, то кроме вулканов явленных наше внимание будет привлечено особыми смерчами Света и тьмы. Дух человеческий может создавать мощные проявления энергии. Можно утверждать, что Светлые смерчи являются спасителями равновесия планеты. Также будет недалеко от истины, что темные смерчи содержат в себе губительный газ, который не только мертвит кору планеты, но может способствовать смещению климата и даже иметь значение в перемещении полюсов. Так велико значение духа человеческого, потому Мы ценим Ашрамы, где собирается очищенный Агни. Во многих Учениях указывалось на значение мест чистых, где может утверждаться психическая энергия. Упоминание о значении чистых мест мы читаем в Писаниях, в Библии и в Риг Веде, также и Тао знает эти сокровища Земли. У Нас радуются, когда замечают возникающие Новые Ашрамы, но люди так редко думают о мощи своего дух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65.</w:t>
      </w:r>
      <w:r>
        <w:rPr>
          <w:rFonts w:ascii="Times New Roman" w:hAnsi="Times New Roman"/>
          <w:sz w:val="24"/>
          <w:lang w:val="en-US"/>
        </w:rPr>
        <w:t xml:space="preserve"> Огненная стена, огненный туман, огненное крещение утверждают огненную реальность. Например, люди не желают понять, что качество носимого ими огня зависит от них самих. Они не представляют себе, что сами зажигают и спасительные и губительные огни. Неизбежное усердие в разных направлениях дает явление силы и окраску огню, от того так трудно потушить огонь опаляющий, зажженный сущностью привычек. Но Йог понимает, насколько необходимо каждое зажжение огня, связанного с добром. Мысль добра есть мерило сознания. Когда познающий приступает к самоотверженному всходу, он полагает меру добра как ступени. Он знает, что не может обманывать личиною добра, ибо обман лишь иллюзия мгновения. Потому не забудьте, как почитаемый вами Святой послал своему другу поклон на дальнее расстояние. Он знал, что его друг проезжал на подвиг, и сердца их объединились в откровении. Ничем нельзя препятствовать откровению сердца. Так взаимная исповедь есть уже предвкушение языка Мира Огненного, где тайное становится явным. Не следует удивляться, если в веках повторяется слово правды. Как можно позабыть Истину в разных временах?! Можно найти радость каждому о ней упоминанию. Что любим, о том и говорим и словами и сердц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9.666.</w:t>
      </w:r>
      <w:r>
        <w:rPr>
          <w:rFonts w:ascii="Times New Roman" w:hAnsi="Times New Roman"/>
          <w:sz w:val="24"/>
          <w:lang w:val="en-US"/>
        </w:rPr>
        <w:t xml:space="preserve"> Человеческое истинное познавание будет всегда созвучать с Единой Истиной. При всех развитиях человечества нужно сопоставлять с Учением Света, и можно радоваться, что мировое понимание продолжает следовать единой возможной Правде. Но для этого нужно постоянно сравнивать основы с человеческими действиями. Конечно, истинная наука и не может расходиться с непреложными законами. Следовательно, нужно при новых исследованиях постоянно держать в уме и сердце Заповеди Основ. Они дадут несломимое восхищение ученому, который идет, не ограничивая себя самостью, но честно исследует во благо других. Он почует волны Света и среди вибраций уловит новые энергии. Огонь – Великий Агни – есть явленный Вратарь к Непостижимому. У Света есть притягательная сила, вступивший в него не отступит. Где же путник сойдет охотно во тьму?</w:t>
      </w:r>
    </w:p>
    <w:p>
      <w:pPr>
        <w:pStyle w:val="Normal"/>
        <w:bidi w:val="0"/>
        <w:ind w:left="0" w:right="0" w:firstLine="565"/>
        <w:jc w:val="both"/>
        <w:rPr/>
      </w:pPr>
      <w:r>
        <w:rPr>
          <w:rFonts w:ascii="Times New Roman" w:hAnsi="Times New Roman"/>
          <w:sz w:val="24"/>
          <w:lang w:val="en-US"/>
        </w:rPr>
        <w:t>Как путеводный знак, пусть будет священно изображение, хранимое в сердце. Так пусть друзья знают мощь и красоту Мира Огненного. Пусть не любопытствуют, но найдут в себе прочную связь с Прекрасным Миром.</w:t>
      </w:r>
    </w:p>
    <w:p>
      <w:pPr>
        <w:pStyle w:val="Normal"/>
        <w:bidi w:val="0"/>
        <w:ind w:left="0" w:right="0" w:firstLine="565"/>
        <w:jc w:val="both"/>
        <w:rPr>
          <w:lang w:val="en-US"/>
        </w:rPr>
      </w:pPr>
      <w:r>
        <w:rPr>
          <w:rFonts w:ascii="Times New Roman" w:hAnsi="Times New Roman"/>
          <w:sz w:val="24"/>
          <w:lang w:val="en-US"/>
        </w:rPr>
        <w:t>Когда спросят о второй части «Мира Огненного», скажите – немедленно будет дана, как только запомните утвержденное напутствие в путь долгий, когда сохраните радость и решение поспешить духом. Пока собирайте уложения новые, которые наука дает, и наблюдайте, как располагаются эти нахождения. Не забудьте, что Агни питается радостью и мужеством, и терпением. Так последуем путем Огненного Сознания.</w:t>
      </w:r>
    </w:p>
    <w:p>
      <w:pPr>
        <w:pStyle w:val="Normal"/>
        <w:bidi w:val="0"/>
        <w:ind w:left="0" w:right="0" w:firstLine="565"/>
        <w:jc w:val="both"/>
        <w:rPr/>
      </w:pPr>
      <w:r>
        <w:rPr/>
      </w:r>
    </w:p>
    <w:sectPr>
      <w:type w:val="nextPage"/>
      <w:pgSz w:w="12240" w:h="15840"/>
      <w:pgMar w:left="1701" w:right="170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CYR" w:cs="Times New Roman"/>
      <w:color w:val="auto"/>
      <w:kern w:val="2"/>
      <w:sz w:val="20"/>
      <w:szCs w:val="24"/>
      <w:lang w:val="ru-RU" w:eastAsia="ru-RU"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0:39: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2-06-19T00:39:00Z</dcterms:modified>
  <cp:revision>2</cp:revision>
  <dc:subject/>
  <dc:title>Мир Огненный, часть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