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Федотов Д.С., Ожигова Т.В., ЦАМ "ВЕЛЕС-2000", Томск</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а сегодняшний день в альтернативной медицине существует не один десяток самых разнообразных методов диагностики, перечислять которые здесь нет необходимости. Все они, естественно, имеют свои преимущества и свои недостатки, но большинство из них объединяет одно обстоятельство - это методы оценки </w:t>
      </w:r>
      <w:r>
        <w:rPr>
          <w:rFonts w:eastAsia="Arial Cyr" w:cs="Arial Cyr" w:ascii="Arial Cyr" w:hAnsi="Arial Cyr"/>
          <w:b/>
          <w:bCs/>
          <w:i/>
          <w:iCs/>
          <w:sz w:val="24"/>
          <w:szCs w:val="24"/>
        </w:rPr>
        <w:t>физического</w:t>
      </w:r>
      <w:r>
        <w:rPr>
          <w:rFonts w:eastAsia="Arial Cyr" w:cs="Arial Cyr" w:ascii="Arial Cyr" w:hAnsi="Arial Cyr"/>
          <w:sz w:val="24"/>
          <w:szCs w:val="24"/>
        </w:rPr>
        <w:t xml:space="preserve"> состояния человека, реже - психоэмоционального, и не более того. Вместе с тем, опять-таки большинство людей, как-либо причастных к данному направлению медицины, прекрасно понимают и осознают, что гигантский процент известных заболеваний имеет своими корнями отнюдь не телесные недуги, а гораздо более высокие уровни поражения. И, конечно, все они знают, что для успешной терапии просто необходимо выяснить истоки болез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троить причинно-следственную цепочку на уровне тела для опытного врача-фоллиста, гомеопата или рефлексотерапевта не представляет особой сложности, не говоря уже о медицинских астрологах или биоэнерготерапевтах. Но выше второго или третьего уровня организации - о них будет сказано позже - большинству врачей проникнуть не удается. Конечно, мы не рассматриваем здесь возможности паранормов, по вполне понятным причин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в данной преамбуле мы преследовали только одну цель - подвести к мысли о возможности существования дополнительных методов диагностики, доступных практически любому врачу для возможно более полной диагностики различных патологических состояний. Одним из таких методов является чакрадиагностика.</w:t>
      </w:r>
    </w:p>
    <w:p>
      <w:pPr>
        <w:pStyle w:val="Normal"/>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Чтобы разговор был предметным, а примеры - понятными, позволим себе кое-что напомнить из топографии, топологии и функций чак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акра (в переводе с санскрита) имеет, как минимум, два значения: "колесо" и "звезда". Это - очень сложные, многоуровневые, многолепестковые энергоинформационные структуры. Комплекс чакры составляют: собственно чакра - энергетический центр, формируемый переплетением ветвей нади Ида, Пингала и Сушумна; эндокринная железа; нервное сплетение; мандала чакры - её изображение в виде лотоса с определенным количеством лепестков, на каждом из которых начертан один из слогов санскрита (биджа чакры), отражающий определенные качества или силы, присущие данной чакре, суммарное сочетание этих слогов составляет мантру чакры или её "пароль"; цвет, нота, стихия, планета чакры являются элементами, отражающими её потенциальные возможности и свойства. Разные исследователи по-разному оценивают количество, форму, цвет, топографию чакр, поэтому мы не будем сейчас останавливаться на этом вопросе, а отметим только, что все они сходятся на одном: "ствол" или "дерево" чакр состоит ровно из семи образований. Вот о них-то и пойдет разговор.</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Муладхара</w:t>
      </w:r>
      <w:r>
        <w:rPr>
          <w:rFonts w:eastAsia="Arial Cyr" w:cs="Arial Cyr" w:ascii="Arial Cyr" w:hAnsi="Arial Cyr"/>
          <w:sz w:val="24"/>
          <w:szCs w:val="24"/>
        </w:rPr>
        <w:t xml:space="preserve"> - корневая чакра, имеет 4 лепестка с мантрами Вам, Гам, Шам, Сам. </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Эндокринные железы - надпочечники; нервные сплетения - </w:t>
      </w:r>
      <w:r>
        <w:rPr>
          <w:rFonts w:eastAsia="Arial" w:cs="Arial" w:ascii="Arial" w:hAnsi="Arial"/>
          <w:sz w:val="24"/>
          <w:szCs w:val="24"/>
          <w:lang w:val="en-US"/>
        </w:rPr>
        <w:t>plexsus coccygeus, plexsus pudendus</w:t>
      </w:r>
      <w:r>
        <w:rPr>
          <w:rFonts w:eastAsia="Arial" w:cs="Arial" w:ascii="Arial" w:hAnsi="Arial"/>
          <w:sz w:val="24"/>
          <w:szCs w:val="24"/>
        </w:rPr>
        <w:t xml:space="preserve">.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нутренние органы - мужские и женские половые органы, толстый кишечник.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ихия - Земля.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ланета - Сатурн.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Цвет - темно-красный.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та - До.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кус - сладкий. </w:t>
      </w:r>
    </w:p>
    <w:p>
      <w:pPr>
        <w:pStyle w:val="Normal"/>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Запах - розы.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рма - горячая. </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версальный корректор состояния - </w:t>
      </w:r>
      <w:r>
        <w:rPr>
          <w:rFonts w:eastAsia="Arial" w:cs="Arial" w:ascii="Arial" w:hAnsi="Arial"/>
          <w:sz w:val="24"/>
          <w:szCs w:val="24"/>
          <w:lang w:val="en-US"/>
        </w:rPr>
        <w:t>Ferrum metallicum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Чувство - обоняни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моции - веселье, удовольствие, контроль над страстями, концентрация внимания.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ункция соматическая - построение физической структуры тела (скелет, костный и головной мозг, кожа, мышцы), центр органов движения.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ункция психическая - центр кармической памяти, центр жизненной силы и воли, центр приёма и хранения свободной космической энергии (Кундалин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нормальной работе этой чакры человеку присущи чувство уверенности в себе, стабильности, либеральность, терпимость.</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Свадхистана</w:t>
      </w:r>
      <w:r>
        <w:rPr>
          <w:rFonts w:eastAsia="Arial Cyr" w:cs="Arial Cyr" w:ascii="Arial Cyr" w:hAnsi="Arial Cyr"/>
          <w:sz w:val="24"/>
          <w:szCs w:val="24"/>
        </w:rPr>
        <w:t xml:space="preserve"> - сакральная чакра, имеет 6 лепестков с мантрами Бам, Бхам, Мам, Ям, Рам, Лам.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рвные сплетения - поясничное и подчревно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докринные железы - половые желез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Внутренние органы - печень, селезенка, почки, мочевой пузырь, лимфатическая система (гуморальный иммунитет).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Цвет - оранжевый.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ихия - Вода.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ланета - Юпитер.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та - Р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кус - вяжущий, терпкий.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пах - ромашк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рма - теплая, солнечная. </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версальный корректор состояния - </w:t>
      </w:r>
      <w:r>
        <w:rPr>
          <w:rFonts w:eastAsia="Arial" w:cs="Arial" w:ascii="Arial" w:hAnsi="Arial"/>
          <w:sz w:val="24"/>
          <w:szCs w:val="24"/>
          <w:lang w:val="en-US"/>
        </w:rPr>
        <w:t>Mercurius solubilis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Чувство - вкус.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моции - ограниченность сознания, отсутствие сострадания, желание разрушения, заблуждение, презрени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ункция соматическая - контроль за детородной функцией, мочеобразование и мочевыделение, извлечение энергии из пищи и её накоплени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ункция психическая - центр сексуальной и творческой (трансформированной) энергии, центр восприятия эмоций других людей, центр нравственно-эстетических идеалов, связь между мочеполовой системой физического тела и подсознанием энергетического тела человека, переднее окно чакры - любовь к противоположному полу, заднее окно - запас сексуальной энерги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нормальной работе чакры человек терпелив, вынослив, дружелюбен, в ладу с самим собой, уравновешен в поведении и поступках.</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Манипура</w:t>
      </w:r>
      <w:r>
        <w:rPr>
          <w:rFonts w:eastAsia="Arial Cyr" w:cs="Arial Cyr" w:ascii="Arial Cyr" w:hAnsi="Arial Cyr"/>
          <w:sz w:val="24"/>
          <w:szCs w:val="24"/>
        </w:rPr>
        <w:t xml:space="preserve"> - центральная чакра, имеет 10 лепестков с мантрами Дам, Дхам, Нгам, Там, Йам, Дам, Дхам, Мам, Пам, Пх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рвные сплетения - солнечное.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докринные железы - поджелудочная желе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енние органы - печень, желчный пузырь, надпочечники, поджелудочная желез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вет - желтый, золотистый, солнеч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ихия - Огон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нета - Мар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та - 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 - переч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х - мя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ерма - слабое тепло.                              </w:t>
      </w:r>
    </w:p>
    <w:p>
      <w:pPr>
        <w:pStyle w:val="Normal"/>
        <w:ind w:firstLine="720"/>
        <w:jc w:val="both"/>
        <w:rPr/>
      </w:pPr>
      <w:r>
        <w:rPr>
          <w:rFonts w:eastAsia="Arial Cyr" w:cs="Arial Cyr" w:ascii="Arial Cyr" w:hAnsi="Arial Cyr"/>
          <w:sz w:val="24"/>
          <w:szCs w:val="24"/>
        </w:rPr>
        <w:t xml:space="preserve">ниверсальный корректор состояния - </w:t>
      </w:r>
      <w:r>
        <w:rPr>
          <w:rFonts w:eastAsia="Arial" w:cs="Arial" w:ascii="Arial" w:hAnsi="Arial"/>
          <w:sz w:val="24"/>
          <w:szCs w:val="24"/>
          <w:lang w:val="en-US"/>
        </w:rPr>
        <w:t>Cuprum metallicum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вство - осяз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моции - гнев, раздражение, алчность, ревность, коварство, бессовестность, страх, ложь, заблуждения, глупость, жесток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соматическая - контроль над органами пищеварения, физическая сила и вол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психическая - контроль эмоций, снов и спонтанных действий, гармонизация интеллекта, эмоций и половой сферы, аккумуляция и распределение психической энергии по всему телу, склад резервной энергии, снабжение энергией других чакр, отвечает за насыщение энергией эфирного тела, которое питает астральное тело, способность к энергичным действиям, ментальная жизнь, линейное мышление. Переднее окно чакры (ладонь) - удовольствие, духовная мудрость, осознание жизни.     Заднее окно чакры (тыл кисти) - целительство, стремление к здоров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нормальной работе чакры человеку свойственны решительность, независимость, энергичность, мощная воля, яркая индивидуальность, высокая работоспособность.</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Анахата </w:t>
      </w:r>
      <w:r>
        <w:rPr>
          <w:rFonts w:eastAsia="Arial Cyr" w:cs="Arial Cyr" w:ascii="Arial Cyr" w:hAnsi="Arial Cyr"/>
          <w:sz w:val="24"/>
          <w:szCs w:val="24"/>
        </w:rPr>
        <w:t xml:space="preserve"> - сердечная чакра, имеет 12 лепестков с мантрами Кам, Кхам, Гам, Гхам, Нгам, Нам, Чхам, Джам, Джхам, Ньям, Там, Тхам.</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рвные сплетения - </w:t>
      </w:r>
      <w:r>
        <w:rPr>
          <w:rFonts w:eastAsia="Arial" w:cs="Arial" w:ascii="Arial" w:hAnsi="Arial"/>
          <w:sz w:val="24"/>
          <w:szCs w:val="24"/>
          <w:lang w:val="en-US"/>
        </w:rPr>
        <w:t>ganglion cardiacum</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докринные железы - тиму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енние органы - легкие, серд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вет - зеле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ихия - Возд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нета - Вене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та - Ф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 - лимонны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х - гера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рма - нейтральная (натуральный шёлк).</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версальный корректор состояния - </w:t>
      </w:r>
      <w:r>
        <w:rPr>
          <w:rFonts w:eastAsia="Arial" w:cs="Arial" w:ascii="Arial" w:hAnsi="Arial"/>
          <w:sz w:val="24"/>
          <w:szCs w:val="24"/>
          <w:lang w:val="en-US"/>
        </w:rPr>
        <w:t>Aurum metallicum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вство - любовь к себе и людя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моции - радость, похоть, мошенничество, нерешительность, неуверенность, надежда, леность, безразличие, высокомерие, пристрастность, задиристост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соматическая - контроль системы кровообращения и деятельности серд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Функция психическая - центр доброты, нежности и сострадания, активизация способностей к восприятию и телепортации, поддержка биологических ритмов циркуляции энергии по большому кругу (центр соединения всех 12 меридианов), считывание идей и образов из информационного поля, ясновидение и сознательный психогенез. Справа - единение с другими людьми, слева - истинная любовь к  себе.</w:t>
      </w:r>
    </w:p>
    <w:p>
      <w:pPr>
        <w:pStyle w:val="Normal"/>
        <w:ind w:firstLine="720"/>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При нормальном функционировании чакры человеку свойственны любовь и сострадание, доброжелательность, исполнительность, высокий самоконтроль и уравновешенность.</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Вишудха </w:t>
      </w:r>
      <w:r>
        <w:rPr>
          <w:rFonts w:eastAsia="Arial Cyr" w:cs="Arial Cyr" w:ascii="Arial Cyr" w:hAnsi="Arial Cyr"/>
          <w:sz w:val="24"/>
          <w:szCs w:val="24"/>
        </w:rPr>
        <w:t>- горловая чакра, имеет 16 лепестков с мантрами Ам, Аам, Им, Иим, Ум, Уум, Рим, Риим, Ирим, Эм, Айм, Ом, Аум, Ам, Ахм.</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рвные сплетения - </w:t>
      </w:r>
      <w:r>
        <w:rPr>
          <w:rFonts w:eastAsia="Arial" w:cs="Arial" w:ascii="Arial" w:hAnsi="Arial"/>
          <w:sz w:val="24"/>
          <w:szCs w:val="24"/>
          <w:lang w:val="en-US"/>
        </w:rPr>
        <w:t>plexsus cervicalis &amp; brachialis</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докринные железы - щитовидная и паращитовидны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енние органы - миндалины, слюнные железы, бронхи, трахея, горло, глотка, пищевод, голосовой аппарат.</w:t>
      </w:r>
    </w:p>
    <w:p>
      <w:pPr>
        <w:pStyle w:val="Normal"/>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Цвет - голуб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ихия - Эфи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нета - Меркури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та - Сол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 - гореч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х - полын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рма - прохлада.</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версальный корректор состояния - </w:t>
      </w:r>
      <w:r>
        <w:rPr>
          <w:rFonts w:eastAsia="Arial" w:cs="Arial" w:ascii="Arial" w:hAnsi="Arial"/>
          <w:sz w:val="24"/>
          <w:szCs w:val="24"/>
          <w:lang w:val="en-US"/>
        </w:rPr>
        <w:t>Plumbum metall.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моции - вся гамма позитивного общения.</w:t>
      </w:r>
    </w:p>
    <w:p>
      <w:pPr>
        <w:pStyle w:val="Normal"/>
        <w:ind w:firstLine="720"/>
        <w:jc w:val="both"/>
        <w:rPr/>
      </w:pPr>
      <w:r>
        <w:rPr>
          <w:rFonts w:eastAsia="Arial" w:cs="Arial" w:ascii="Arial" w:hAnsi="Arial"/>
          <w:sz w:val="24"/>
          <w:szCs w:val="24"/>
        </w:rPr>
        <w:t xml:space="preserve">     </w:t>
      </w:r>
      <w:r>
        <w:rPr>
          <w:rFonts w:eastAsia="Arial Cyr" w:cs="Arial Cyr" w:ascii="Arial Cyr" w:hAnsi="Arial Cyr"/>
          <w:sz w:val="24"/>
          <w:szCs w:val="24"/>
        </w:rPr>
        <w:t>Чувство - слу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соматическая - контроль слуха и речи, верхних дыхательных путей, развитие памяти и умственных способностей.</w:t>
      </w:r>
    </w:p>
    <w:p>
      <w:pPr>
        <w:pStyle w:val="Normal"/>
        <w:ind w:firstLine="72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психическая - центр коммуникабельности и общения, управляет сновидениями, центр накопления энергии эстетики и коммуникации,  способность к пророчествам и яснослышанию, проникновение в информацию прошлого и будущего, центр синтеза и анализа, логики и мысли, центр восприятия внутреннего голоса, центр чувственных образов и мыслеформ. Слева - представления о собственной вине, справа - активная словесная угроза. Переднее окно чакры - ответственность за исполнение своих нужд. Заднее окно чакры - самоутверждение в обществ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 нормальной работе чакры человек  коммуникабелен, экспрессивен, обладает высоким творческим потенциалом, вдохновением, умеет ясно мыслить и внятно объяснять суть вещей.</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Аджна </w:t>
      </w:r>
      <w:r>
        <w:rPr>
          <w:rFonts w:eastAsia="Arial Cyr" w:cs="Arial Cyr" w:ascii="Arial Cyr" w:hAnsi="Arial Cyr"/>
          <w:sz w:val="24"/>
          <w:szCs w:val="24"/>
        </w:rPr>
        <w:t>- лобная чакра, "третий глаз", имеет два лепестка с мантрами Хам, и Тхам.</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ервные сплетения - </w:t>
      </w:r>
      <w:r>
        <w:rPr>
          <w:rFonts w:eastAsia="Arial" w:cs="Arial" w:ascii="Arial" w:hAnsi="Arial"/>
          <w:sz w:val="24"/>
          <w:szCs w:val="24"/>
          <w:lang w:val="en-US"/>
        </w:rPr>
        <w:t>plexsus cervicalis</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докринные железы - гипоф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енние органы - нижний мозг, левый глаз, уши, нос, гипоталаму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вет - темно-синий, инди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ихия - Пра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нета - Лу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та - Л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 - ледяной свеже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х - морозного утра, озо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ерма - холод.</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версальный корректор состояния - </w:t>
      </w:r>
      <w:r>
        <w:rPr>
          <w:rFonts w:eastAsia="Arial" w:cs="Arial" w:ascii="Arial" w:hAnsi="Arial"/>
          <w:sz w:val="24"/>
          <w:szCs w:val="24"/>
          <w:lang w:val="en-US"/>
        </w:rPr>
        <w:t>Argentum metall.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моции - небесная любовь ко всему живо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вство - зр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соматическая - контроль носо-лобных пазух, слезных желез и гл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психическая - центр мудрости и парапсихологических способностей (ясновидение, психокинез, телепатия), центр создания зрительных образов энергетичеких образований, центр накопления тактических возможностей, контроль над чувствами и волей. Переднее окно чакры - способность к визуализации и пониманию ментальных концепций. Заднее окно чакры - способность применения идей на практи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нормальной работе чакры человек обладает активным интеллектом и психическими способностями, возможностью визуализации ярких зрительных образов, пониманием сути вещей, мудростью.</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Сахасрара </w:t>
      </w:r>
      <w:r>
        <w:rPr>
          <w:rFonts w:eastAsia="Arial Cyr" w:cs="Arial Cyr" w:ascii="Arial Cyr" w:hAnsi="Arial Cyr"/>
          <w:sz w:val="24"/>
          <w:szCs w:val="24"/>
        </w:rPr>
        <w:t>- космическая чакра, имеет 1000 лепестков, расположенных в 20 слоев по 50 лепестков.</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Нервные сплетения - большой мозг (</w:t>
      </w:r>
      <w:r>
        <w:rPr>
          <w:rFonts w:eastAsia="Arial" w:cs="Arial" w:ascii="Arial" w:hAnsi="Arial"/>
          <w:sz w:val="24"/>
          <w:szCs w:val="24"/>
          <w:lang w:val="en-US"/>
        </w:rPr>
        <w:t>encephalon</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ндокринные железы - эпифи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нутренние органы - верхний мозг, правый глаз.</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вет - фиолетовый, лилово-белый.</w:t>
      </w:r>
    </w:p>
    <w:p>
      <w:pPr>
        <w:pStyle w:val="Normal"/>
        <w:ind w:firstLine="72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ихия - Космо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ланета - Солн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та - С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кус - отсутств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х - отсутств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рма - отсутствует.</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версальный корректор состояния - </w:t>
      </w:r>
      <w:r>
        <w:rPr>
          <w:rFonts w:eastAsia="Arial" w:cs="Arial" w:ascii="Arial" w:hAnsi="Arial"/>
          <w:sz w:val="24"/>
          <w:szCs w:val="24"/>
          <w:lang w:val="en-US"/>
        </w:rPr>
        <w:t>Platinum metall</w:t>
      </w:r>
      <w:r>
        <w:rPr>
          <w:rFonts w:eastAsia="Arial" w:cs="Arial" w:ascii="Arial" w:hAnsi="Arial"/>
          <w:sz w:val="24"/>
          <w:szCs w:val="24"/>
        </w:rPr>
        <w:t>.</w:t>
      </w:r>
      <w:r>
        <w:rPr>
          <w:rFonts w:eastAsia="Arial" w:cs="Arial" w:ascii="Arial" w:hAnsi="Arial"/>
          <w:sz w:val="24"/>
          <w:szCs w:val="24"/>
          <w:lang w:val="en-US"/>
        </w:rPr>
        <w:t xml:space="preserve"> D60</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моции - отсутствую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увство - разу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ункция соматическая - контроль процессов коры больших полушарий, мозгового кровообращения, внутричерепного давления.</w:t>
      </w:r>
    </w:p>
    <w:p>
      <w:pPr>
        <w:pStyle w:val="Normal"/>
        <w:ind w:firstLine="720"/>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Функция психическая - центр знания и чистой интуиции, связь с надсознанием и выход в единое информационное поле Земли. Задача - примирение поведения со смыслом жизни. Центр слуховых и зрительных восприятий, пространственных мыслей и космических влияний</w:t>
      </w:r>
      <w:r>
        <w:rPr>
          <w:rFonts w:eastAsia="Arial" w:cs="Arial" w:ascii="Arial" w:hAnsi="Arial"/>
          <w:sz w:val="24"/>
          <w:szCs w:val="24"/>
        </w:rPr>
        <w:t>,</w:t>
      </w:r>
      <w:r>
        <w:rPr>
          <w:rFonts w:eastAsia="Arial Cyr" w:cs="Arial Cyr" w:ascii="Arial Cyr" w:hAnsi="Arial Cyr"/>
          <w:sz w:val="24"/>
          <w:szCs w:val="24"/>
        </w:rPr>
        <w:t xml:space="preserve"> центр пребывания Атмана,</w:t>
      </w:r>
      <w:r>
        <w:rPr>
          <w:rFonts w:eastAsia="Arial" w:cs="Arial" w:ascii="Arial" w:hAnsi="Arial"/>
          <w:sz w:val="24"/>
          <w:szCs w:val="24"/>
        </w:rPr>
        <w:t xml:space="preserve"> </w:t>
      </w:r>
      <w:r>
        <w:rPr>
          <w:rFonts w:eastAsia="Arial Cyr" w:cs="Arial Cyr" w:ascii="Arial Cyr" w:hAnsi="Arial Cyr"/>
          <w:sz w:val="24"/>
          <w:szCs w:val="24"/>
        </w:rPr>
        <w:t>выраженная способность к стратегическому мышлению, познание Бога.</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При нормальной работе чакры человек обладает способностью к просветлению, космической любви, контактам с космическим сознанием, обладает универсальной энергией</w:t>
      </w:r>
      <w:r>
        <w:rPr>
          <w:rFonts w:eastAsia="Arial" w:cs="Arial" w:ascii="Arial" w:hAnsi="Arial"/>
          <w:sz w:val="24"/>
          <w:szCs w:val="24"/>
        </w:rPr>
        <w:t>.</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и любые другие образования, органы и системы в организме, чакры также имеют свои проекционные точки и зоны в разных частях тела, соблюдая универсальный принцип Вселенной "все во всем". В частности, наиболее доступными и удобными для диагностики, как показывает практика, являются проекционные точки чакр на кистях рук. Причем правило двусторонней симметрии тела распространяется и на них как на телесном, так и на энергоинформационном уровня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пография главных чакр:</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Муладхара </w:t>
      </w:r>
      <w:r>
        <w:rPr>
          <w:rFonts w:eastAsia="Arial Cyr" w:cs="Arial Cyr" w:ascii="Arial Cyr" w:hAnsi="Arial Cyr"/>
          <w:sz w:val="24"/>
          <w:szCs w:val="24"/>
        </w:rPr>
        <w:t>- расположена над анусом, позади гениталий, у мужчин - в основании позвоночника, у женщин - между яичниками. Топографически - первая точка задне-срединного меридиана. На ладони - на 1 цунь проксимальнее точки проекции второй чакры, в конце "линии жизни". На тыльной стороне кисти отсутствует.</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Свадхистана </w:t>
      </w:r>
      <w:r>
        <w:rPr>
          <w:rFonts w:eastAsia="Arial Cyr" w:cs="Arial Cyr" w:ascii="Arial Cyr" w:hAnsi="Arial Cyr"/>
          <w:sz w:val="24"/>
          <w:szCs w:val="24"/>
        </w:rPr>
        <w:t>- расположена сзади между 4 и 5 поясничными позвонками, спереди - на 4-6 см ниже пупка (4 цуня). Топографически - четвертая точка передне-срединного меридиана (точка тревоги тонкого кишечника, нижний Дянь-Тянь). На ладони - на 1 цунь проксимальнее точки пересече34ния средней линии третьего пальца с перпендикуляром от кончика проксимально отведеного большого пальца. На тыльной стороне кисти - напротив точки ладони.</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Манипура </w:t>
      </w:r>
      <w:r>
        <w:rPr>
          <w:rFonts w:eastAsia="Arial Cyr" w:cs="Arial Cyr" w:ascii="Arial Cyr" w:hAnsi="Arial Cyr"/>
          <w:sz w:val="24"/>
          <w:szCs w:val="24"/>
        </w:rPr>
        <w:t>- расположена сзади между 2 и 3 пояснничными позвонками, спереди - на 5-7 см выше пупка. Топографически - может быть на 10 точке энергии селезенки и поджелудочной железы (передне-срединный меридиан), или на 12 точке тревоги желудка, или на 13 точке энергии желудка и тонкой кишки (тот же меридиан). На ладони - в середине пястной кости третьего пальца, на тыльной стороне - там же.</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Анахата </w:t>
      </w:r>
      <w:r>
        <w:rPr>
          <w:rFonts w:eastAsia="Arial Cyr" w:cs="Arial Cyr" w:ascii="Arial Cyr" w:hAnsi="Arial Cyr"/>
          <w:sz w:val="24"/>
          <w:szCs w:val="24"/>
        </w:rPr>
        <w:t>- расположена сзади между 4 и 5 грудными позвонками, спереди - в центре груди. Топографически - 17 точка передне-срединного меридиана (средний Дянь-Тянь), БАТ всех вторичных ЭАФ-сосудов. На ладони - над пястно-фаланговым суставом третьего пальца, на тыльной стороне - там же.</w:t>
      </w:r>
    </w:p>
    <w:p>
      <w:pPr>
        <w:pStyle w:val="Normal"/>
        <w:ind w:firstLine="720"/>
        <w:jc w:val="both"/>
        <w:rPr/>
      </w:pPr>
      <w:r>
        <w:rPr>
          <w:rFonts w:eastAsia="Arial Cyr" w:cs="Arial Cyr" w:ascii="Arial Cyr" w:hAnsi="Arial Cyr"/>
          <w:b/>
          <w:bCs/>
          <w:i/>
          <w:iCs/>
          <w:sz w:val="24"/>
          <w:szCs w:val="24"/>
        </w:rPr>
        <w:t xml:space="preserve">Вишудха </w:t>
      </w:r>
      <w:r>
        <w:rPr>
          <w:rFonts w:eastAsia="Arial Cyr" w:cs="Arial Cyr" w:ascii="Arial Cyr" w:hAnsi="Arial Cyr"/>
          <w:sz w:val="24"/>
          <w:szCs w:val="24"/>
        </w:rPr>
        <w:t>- расположена сзади между 6 и 7 шейными позвонками, спереди - у основания горла, в яремной ямке. Топографически - между 22 и 23 точками передне-срединного меридиана (точка измерения тимуса и точка концентрации энергии почек). На ладони - в середине проксимальной фаланги третьего пальца, на тыльной стороне - там же.</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Аджна </w:t>
      </w:r>
      <w:r>
        <w:rPr>
          <w:rFonts w:eastAsia="Arial Cyr" w:cs="Arial Cyr" w:ascii="Arial Cyr" w:hAnsi="Arial Cyr"/>
          <w:sz w:val="24"/>
          <w:szCs w:val="24"/>
        </w:rPr>
        <w:t>- расположена сзади между 2 и 3 шейными позвонками, спереди - лоб между бровями. Топографически - точки 23 - 1а задне-срединного меридиана, в ЭАФ - точка дегенеративных и психосоматических нарушений (верхний Дянь-Тянь). На ладони - в середине средней фаланги третьего пальца, на тыльной стороне - там же.</w:t>
      </w:r>
    </w:p>
    <w:p>
      <w:pPr>
        <w:pStyle w:val="Normal"/>
        <w:ind w:firstLine="720"/>
        <w:jc w:val="both"/>
        <w:rPr/>
      </w:pPr>
      <w:r>
        <w:rPr>
          <w:rFonts w:eastAsia="Arial" w:cs="Arial" w:ascii="Arial" w:hAnsi="Arial"/>
          <w:sz w:val="24"/>
          <w:szCs w:val="24"/>
        </w:rPr>
        <w:t xml:space="preserve">     </w:t>
      </w:r>
      <w:r>
        <w:rPr>
          <w:rFonts w:eastAsia="Arial Cyr" w:cs="Arial Cyr" w:ascii="Arial Cyr" w:hAnsi="Arial Cyr"/>
          <w:b/>
          <w:bCs/>
          <w:i/>
          <w:iCs/>
          <w:sz w:val="24"/>
          <w:szCs w:val="24"/>
        </w:rPr>
        <w:t xml:space="preserve">Сахасрара </w:t>
      </w:r>
      <w:r>
        <w:rPr>
          <w:rFonts w:eastAsia="Arial Cyr" w:cs="Arial Cyr" w:ascii="Arial Cyr" w:hAnsi="Arial Cyr"/>
          <w:sz w:val="24"/>
          <w:szCs w:val="24"/>
        </w:rPr>
        <w:t>- расположена в верхней части черепа, на 1 см над теменем. Топографически - 20 точка задне-срединного меридиана (самая высокая точка свода черепа), точка концентрации энергии янских вторичных ЭАФ-меридианов. На ладони - в середине дистальной фаланги третьего пальца, на тыльной стороне отсутствуе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иболее распространенным методом оценки состояния чакр, на сегодняшний день, является метод электропунктурной диагностики Р. Фолля (ЭАФ), хотя можно с успехом применять и биотензорные датчики, и биофункциональную диагностику (БФД), и кинезиологические тесты, и вегетативно-резонансный тест (ВРТ). Проблема здесь - в интерпретации получаемых данных, а также - в глубине проводимой диагностики. И все же, на наш взгляд, ЭАФ и ВРТ предпочтительнее 35остальных. Причем, если ЭАФ позволяет получать "статические срезы" состояний слоев чакр, то ВРТ дает как бы трехмерную, динамическую картину, возможность построения виртуальных моделей реагирования по принципу "а что будет, если…".</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Чаще всего чакры находятся в спокойном, "спящем" состоянии, даже когда у пациентов присутствует развернутая клиническая картина заболевания, и простое измерение проекционных точек чакр ничего не дает. Причин тому может быть несколько: прием сильнодействующих препаратов (гормонов, транквилизаторов, стимуляторов, снотворных), сильный психоэмоциональный или эмоционально-болевой стресс, тяжелые онкологические заболевания, беременность, токсические состояния, недоверие к врачу и т.д. В таких случаях можно прибегнуть к приему "медикаментозного тестирования", используя</w:t>
      </w:r>
      <w:r>
        <w:rPr>
          <w:rFonts w:eastAsia="Arial" w:cs="Arial" w:ascii="Arial" w:hAnsi="Arial"/>
          <w:sz w:val="24"/>
          <w:szCs w:val="24"/>
        </w:rPr>
        <w:t xml:space="preserve"> </w:t>
      </w:r>
      <w:r>
        <w:rPr>
          <w:rFonts w:eastAsia="Arial Cyr" w:cs="Arial Cyr" w:ascii="Arial Cyr" w:hAnsi="Arial Cyr"/>
          <w:sz w:val="24"/>
          <w:szCs w:val="24"/>
        </w:rPr>
        <w:t>либо корректоры состояния чакр, либо инверсию лекарственных веществ, либо инверсию энергоинформационного состояния пациен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лее алгоритм чакральной диагностики может выглядеть следующим образом:</w:t>
      </w:r>
    </w:p>
    <w:p>
      <w:pPr>
        <w:pStyle w:val="Normal"/>
        <w:numPr>
          <w:ilvl w:val="0"/>
          <w:numId w:val="1"/>
        </w:numPr>
        <w:tabs>
          <w:tab w:val="clear" w:pos="720"/>
          <w:tab w:val="left" w:pos="0" w:leader="none"/>
        </w:tabs>
        <w:ind w:left="360" w:firstLine="360"/>
        <w:jc w:val="both"/>
        <w:rPr>
          <w:rFonts w:ascii="Arial Cyr" w:hAnsi="Arial Cyr" w:eastAsia="Arial Cyr" w:cs="Arial Cyr"/>
          <w:sz w:val="24"/>
          <w:szCs w:val="24"/>
        </w:rPr>
      </w:pPr>
      <w:r>
        <w:rPr>
          <w:rFonts w:eastAsia="Arial Cyr" w:cs="Arial Cyr" w:ascii="Arial Cyr" w:hAnsi="Arial Cyr"/>
          <w:sz w:val="24"/>
          <w:szCs w:val="24"/>
        </w:rPr>
        <w:t>Измерение проекционных точек чакр на правой и левой руке.</w:t>
      </w:r>
    </w:p>
    <w:p>
      <w:pPr>
        <w:pStyle w:val="Normal"/>
        <w:numPr>
          <w:ilvl w:val="0"/>
          <w:numId w:val="1"/>
        </w:numPr>
        <w:tabs>
          <w:tab w:val="clear" w:pos="720"/>
          <w:tab w:val="left" w:pos="0" w:leader="none"/>
        </w:tabs>
        <w:ind w:left="360" w:firstLine="360"/>
        <w:jc w:val="both"/>
        <w:rPr>
          <w:rFonts w:ascii="Arial Cyr" w:hAnsi="Arial Cyr" w:eastAsia="Arial Cyr" w:cs="Arial Cyr"/>
          <w:sz w:val="24"/>
          <w:szCs w:val="24"/>
        </w:rPr>
      </w:pPr>
      <w:r>
        <w:rPr>
          <w:rFonts w:eastAsia="Arial Cyr" w:cs="Arial Cyr" w:ascii="Arial Cyr" w:hAnsi="Arial Cyr"/>
          <w:sz w:val="24"/>
          <w:szCs w:val="24"/>
        </w:rPr>
        <w:t>Выбор точек с наибольшими отклонениями от нормы (по методу Фолля - 50-65 единиц), с различными результатами измерений переднего и заднего окон (кроме Сахасрары и Муладхары), а также с максимальным коэффициентом ассимметрии между левой и правой рукой.</w:t>
      </w:r>
    </w:p>
    <w:p>
      <w:pPr>
        <w:pStyle w:val="Normal"/>
        <w:numPr>
          <w:ilvl w:val="0"/>
          <w:numId w:val="1"/>
        </w:numPr>
        <w:tabs>
          <w:tab w:val="clear" w:pos="720"/>
          <w:tab w:val="left" w:pos="0" w:leader="none"/>
        </w:tabs>
        <w:ind w:left="360" w:firstLine="360"/>
        <w:jc w:val="both"/>
        <w:rPr>
          <w:rFonts w:ascii="Arial Cyr" w:hAnsi="Arial Cyr" w:eastAsia="Arial Cyr" w:cs="Arial Cyr"/>
          <w:sz w:val="24"/>
          <w:szCs w:val="24"/>
        </w:rPr>
      </w:pPr>
      <w:r>
        <w:rPr>
          <w:rFonts w:eastAsia="Arial Cyr" w:cs="Arial Cyr" w:ascii="Arial Cyr" w:hAnsi="Arial Cyr"/>
          <w:sz w:val="24"/>
          <w:szCs w:val="24"/>
        </w:rPr>
        <w:t>Далее можно выявить меридианы с наибольшими отклонениями в энергетике, подключая  их в измерительную цепь последовательно и тестируя показания на выявленных ранее "слабых" чакрах. Если при подключении меридиана (или его резонансного комплекса) показатели на "слабых" чакрах восстановились до нормы, это и есть ведущий меридиан патологии (ядро).</w:t>
      </w:r>
    </w:p>
    <w:p>
      <w:pPr>
        <w:pStyle w:val="Normal"/>
        <w:numPr>
          <w:ilvl w:val="0"/>
          <w:numId w:val="1"/>
        </w:numPr>
        <w:tabs>
          <w:tab w:val="clear" w:pos="720"/>
          <w:tab w:val="left" w:pos="0" w:leader="none"/>
        </w:tabs>
        <w:ind w:left="360" w:firstLine="360"/>
        <w:jc w:val="both"/>
        <w:rPr>
          <w:rFonts w:ascii="Arial Cyr" w:hAnsi="Arial Cyr" w:eastAsia="Arial Cyr" w:cs="Arial Cyr"/>
          <w:sz w:val="24"/>
          <w:szCs w:val="24"/>
        </w:rPr>
      </w:pPr>
      <w:r>
        <w:rPr>
          <w:rFonts w:eastAsia="Arial Cyr" w:cs="Arial Cyr" w:ascii="Arial Cyr" w:hAnsi="Arial Cyr"/>
          <w:sz w:val="24"/>
          <w:szCs w:val="24"/>
        </w:rPr>
        <w:t>На следующем этапе можно определить меридиан "решения проблем", то есть самый сильный, с помощью которого организм может избавиться от патологии. Это делается уже с помощью подключения прямой и инверсонй копий меридиана или его резонансного комплекса. Меридиан, чья прямая копия работает лучше всего (в нагрузке) и есть самый сильный, а чья инверсная копия ра36ботает лучше - самый слабый, ядро проблем всех трех планов (физического, эмоционального и ментального).</w:t>
      </w:r>
    </w:p>
    <w:p>
      <w:pPr>
        <w:pStyle w:val="Normal"/>
        <w:numPr>
          <w:ilvl w:val="0"/>
          <w:numId w:val="1"/>
        </w:numPr>
        <w:tabs>
          <w:tab w:val="clear" w:pos="720"/>
          <w:tab w:val="left" w:pos="0" w:leader="none"/>
        </w:tabs>
        <w:ind w:left="1080" w:hanging="360"/>
        <w:jc w:val="both"/>
        <w:rPr>
          <w:rFonts w:ascii="Arial Cyr" w:hAnsi="Arial Cyr" w:eastAsia="Arial Cyr" w:cs="Arial Cyr"/>
          <w:sz w:val="24"/>
          <w:szCs w:val="24"/>
        </w:rPr>
      </w:pPr>
      <w:r>
        <w:rPr>
          <w:rFonts w:eastAsia="Arial Cyr" w:cs="Arial Cyr" w:ascii="Arial Cyr" w:hAnsi="Arial Cyr"/>
          <w:sz w:val="24"/>
          <w:szCs w:val="24"/>
        </w:rPr>
        <w:t>В процессе подбора лечения надо учитывать тип пациента по системе Ян-Инь, так как "иньским" больным препараты должны подбираться для "добавки" положительной энергии, а "янским" - для "отъема" отрицательной энерг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Можно также подбирать гомеопатические препараты, тестируя их на "слабых" чакрах, или любые другие способы лечения, а кроме того проводить сеансы психокоррекции, отслеживая результат по тем же чакр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заключение можно отметить, что чакрадиагностика - процесс творческий, и его возможности практически ограничиваются только способностями и знаниями самого исследователя.</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Cyr" w:cs="Arial Cyr" w:ascii="Arial Cyr" w:hAnsi="Arial Cyr"/>
          <w:sz w:val="24"/>
          <w:szCs w:val="24"/>
        </w:rPr>
        <w:t>Опубликовано в сборнике: "Медицина будущего в свете синтеза научного мировоззрения Востока и Запада". Медицинская научно-практическая конференция 1-2 мая 1998 г. (теризы и рефераты докладов). Томск, 1998. - С. 28-37.</w:t>
      </w:r>
    </w:p>
    <w:p>
      <w:pPr>
        <w:pStyle w:val="Normal"/>
        <w:ind w:firstLine="720"/>
        <w:jc w:val="both"/>
        <w:rPr>
          <w:rFonts w:ascii="Arial" w:hAnsi="Arial" w:eastAsia="Arial" w:cs="Arial"/>
          <w:sz w:val="24"/>
          <w:szCs w:val="24"/>
        </w:rPr>
      </w:pPr>
      <w:r>
        <w:rPr>
          <w:rFonts w:eastAsia="Arial"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r>
    </w:p>
    <w:sectPr>
      <w:headerReference w:type="default" r:id="rId2"/>
      <w:headerReference w:type="first" r:id="rId3"/>
      <w:type w:val="nextPage"/>
      <w:pgSz w:w="11906" w:h="16838"/>
      <w:pgMar w:left="1134" w:right="1134"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7:15:00Z</dcterms:created>
  <dc:creator>Бойко Иван Васильевич</dc:creator>
  <dc:description/>
  <dc:language>en-US</dc:language>
  <cp:lastModifiedBy>Бойко Иван Васильевич</cp:lastModifiedBy>
  <dcterms:modified xsi:type="dcterms:W3CDTF">2001-01-08T17:15:00Z</dcterms:modified>
  <cp:revision>1</cp:revision>
  <dc:subject/>
  <dc:title>Федотов Д</dc:title>
</cp:coreProperties>
</file>