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.К. Гаврилькевич, Л.Г. Васильевых, Т.В. Самойлова, И.О. Эрметов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УЧЕНИЕ ЖИВОЙ ЭТИКИ И МЕДИЦИНА О ЛИТИИ</w:t>
      </w:r>
    </w:p>
    <w:p>
      <w:pPr>
        <w:pStyle w:val="BodyText2"/>
        <w:jc w:val="left"/>
        <w:rPr>
          <w:rFonts w:ascii="Arial" w:hAnsi="Arial" w:eastAsia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aps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851" w:bottom="1134"/>
          <w:pgNumType w:start="51" w:fmt="decimal"/>
          <w:formProt w:val="false"/>
          <w:textDirection w:val="lrTb"/>
        </w:sectPr>
      </w:pP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се времена и исторические эпохи философские учения и труды выдающихся философов-подвижников были для человечества источником мудрости и сокровищницей морально-этических заповедей, которые составляют основу духовной культуры. Вместе с тем, в философских учениях можно найти достаточно конкретную информацию, касающуюся отдельных отраслей жизни и деятельности человека. Особенно это касается медицины, поскольку вопросы сохранения здоровья и избавления от болезней являются для людей очень актуальными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, в частности, в Учении Живой Этики содержится достаточно много положений медицинского характера. Среди них можно выделить информацию, касающуюся препаратов лития. А соли лития, как известно, очень широко применяются в медицине в качестве лекарственного препара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тий особенно нужен при отложениях психической энергии, ибо эти кристаллы могут быть хранимы в сущности лития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кже препараты его могут прикрывать нервные центры там, где психическая энергия отлагается. Жрицы носили пластинку из лития, покрытую воском, против центра Чаши. Эти пластинки будут панацеей человечеству”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гни Йога, 479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тия соли полезны не только от подагры, но и при всяких неправильных отложениях. Выщелачивание наносного сора расчищает путь для психической энергии”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гни Йога, 48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жно усматривать, как определенные элементы входят в жизнь к нужным срокам”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гни Йога, 48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.</w:t>
      </w:r>
    </w:p>
    <w:p>
      <w:pPr>
        <w:pStyle w:val="BodyTextIndent2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Исходя из сказанного, можно отметить два основных направления использования препаратов лит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лекарственного средства для внутреннего примен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10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ружного применения.</w:t>
      </w:r>
    </w:p>
    <w:p>
      <w:pPr>
        <w:pStyle w:val="WWBodyText2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нее для нас пока что остается загадкой. А относительно первого более детальные пояснения находим в письмах Е.И. Рерих к своим сотрудникам в Америке и Европ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тий – мощное очистительное средство, неоценимое при некоторых заболеваниях”. “Соли лития растворяют мочевую кислоту…  Соли лития растворяют камни в мочевом и желчном пузырях”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ли лития помогают при многих заболеваниях, ибо эт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“лучшее средство для очищения крови, а бедное человечество так нуждается в таком очищении”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тий помогает очистить печень, кровь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О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орош … при болезнях печени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ртериосклероз можно лечить солями лития”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ли лит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“останавливают разрастание тканей в желудке и опухолей до раковых включительно, если они не запущены”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т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“хорош как предохраняющее средство от рака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основании сказанного можно выделить следующие фармакологические свойства препаратов лит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хранение психической энерг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творение кристаллов мочевой кислоты (лечение подагры и мочекаменной болезн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щение кро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щение печени, способность растворять желчные камни (лечение желчекаменной болезн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14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тиатеросклеротическое действ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10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раковое действие.</w:t>
      </w:r>
    </w:p>
    <w:p>
      <w:pPr>
        <w:pStyle w:val="WWBodyText2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временной классификации лекарственных средств литий (под этим словом понимают, обычно, соли лития) отнесен в разряд средств, воздействующих на психическую сферу, а именно, к классу стабилизаторов настроения из-за их способности выравнивать настроение и предотвращать развитие очередного обострения при фазнопротекающих психозах.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Установлено, что литий в малых дозах стимулирует образование в митохондриях высокоэнергетических соединений фосфорной кислоты. Он снижает скорость свободного окисления, повышает сопряженность окисления с фосфорилированием и скорость фосфорилирования  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.Н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йлов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и соавт., 1974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.П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улидова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и соавт., 1977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рулик, И.</w:t>
      </w:r>
      <w:r>
        <w:rPr>
          <w:sz w:val="20"/>
          <w:szCs w:val="20"/>
          <w:lang w:val="ru-RU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арска</w:t>
      </w:r>
      <w:r>
        <w:rPr>
          <w:sz w:val="20"/>
          <w:szCs w:val="20"/>
          <w:lang w:val="ru-RU"/>
        </w:rPr>
        <w:t>, 1977].</w:t>
      </w:r>
    </w:p>
    <w:p>
      <w:pPr>
        <w:pStyle w:val="BodyTextIndent2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А.З. Иванишина (1977) отмечает способность лития повышать устойчивость структуры (в первую очередь мембран) митохондрий к воздействию неблагоприятных факторов. А стабильность структуры митохондрий является залогом нормального протекания метаболических процессов в них.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Кроме того, литий снижает повышенную активность ферментных систем, разрушающих высокоэнергетические фосфаты, в частности, аденозинтрифосфорную кислоту (АТФ) 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.Н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йлов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и соавт., 1974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.И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вченко</w:t>
      </w:r>
      <w:r>
        <w:rPr>
          <w:sz w:val="20"/>
          <w:szCs w:val="20"/>
          <w:lang w:val="ru-RU"/>
        </w:rPr>
        <w:t xml:space="preserve">, 1975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.П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улидова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и соавт., 1977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рулик, И.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арска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, 1977].  Это способствует сбережению энергетических запасов в организме – такой вывод можно сделать, основываясь на предположении, что АТФ является одним из биохимических эквивалентов психической энергии  [Л.Г. Васильевых и соавт., 2000]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1841 г. Х. Липовитц обнаружил способность солей лития растворять мочевые камни в пробирке. В дальнейшем был проведен ряд исследовани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" w:cs="Times New Roman" w:ascii="Times New Roman" w:hAnsi="Times New Roman"/>
          <w:sz w:val="20"/>
          <w:szCs w:val="20"/>
        </w:rPr>
        <w:t>G. Binswnger, 1847; D. Garrod, 1861; Schilling, 186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езультаты которых дали основания для того, чтобы рекомендовать соли лития для лечения подагры и мочекаменной болезни. Так началось применение лития в медицине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учных публикациях имеются указания на то, что литий снижает содержание аммиака в тканях, повышает выведение из организма мочевины и мочевой кислоты. Он образует с мочевой кислотой легкорастворимую соль, снижает кислотность мочи (ощелачивает ее), что способствует растворению кристалл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сол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чевой кислоты, и увеличивает суточное образование и выделение мочи, что благоприятствует выведению из организма конечных продуктов азотистого обмена (какими являются аммиак, мочевина и мочевая кислота)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.А. Лещинский, Н.М. Петров, 197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BodyText2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о, что соли лития стимулируют функциональную активность белых клеток крови (нейтрофилов и макрофагов), которые способны активно поглощать отложения кристаллов солей мочевой кислоты в тканях. Это также является важным фактором, который обусловливает антиподагрическое действие лития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ще и теперь бензоат лития применяется для лечения подагры и мочекаменной болезни в составе средства “Уродан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читывая гипотезу о том, что кристаллы солей мочевой кислоты являются аналогом империла в организме человека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[Т.В. Самойлова и соавт., 2000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ожно предположить, что литий способствует очищению организма от империла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щения литием крови, возможно, происходит вследствие того, что под его влиянием увеличивается абсолютное количество и функциональная активность лейкоцитов в крови, и в частности нейтрофилов и моноцитов-макрофагов [Л.Л. Яворковский , 1982, 1983; М.В. Кончаловский и соавт., 1989].  Т.е., увеличивается число клеток, способных активно поглощать бактерии, вирусы и другие чужеродные для организма частицы, а также его собственные отмирающие клетки. Таким образом, повышаются защитные силы организма, и происходит его очищение. Кроме того, литий очищает кровь от конечных продуктов азотистого обмена, о чем уже говорилось ране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. Voors (1969)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наружил, что смертность от атеросклеротической болезни сердца у населения, потребляющего воду с повышенным содержанием солей лития, значительно ниже, чем у людей, пользующихся обычной водой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”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[Л.А. Лещинский, Н.М. Петров, 1972]..  На то, что литий тормозит развитие экспериментального атеросклероза, указывают также исследования R. Leal и соавт. (1968) и Сп. Новаковой и соавт. (1985).</w:t>
      </w:r>
    </w:p>
    <w:p>
      <w:pPr>
        <w:pStyle w:val="WWBodyText2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Г. Тагдиси (1965) наблюдал в эксперименте заметное торможение роста опухоли у животных после внутривенных введений солей лития. На основании этого он говорит, что соли лития обладают выраженным противоопухолевым действием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 факт, что литий улучшает функционирование иммунной системы, и, в частности, усиливает клеточный иммунитет. Именно эти структуры осуществляют контроль и подавляют рост атипичных (опухолевых)  клеток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других фармакологических эффектов лития, установленных к настоящему времени, хотелось бы отметить следующие: антигипоксантный (защищает клетки организма от повреждающего воздействия недостатка кислорода), антиоксидантный (в частности, уменьшает повышенную активность перекисного окисления липидов в тканях), мембраностабилизирующий и противосудорожный (антиэпилептический), противоаллергический, антитиреоидный (снижает повышенную функцию щитовидной железы), седативный (успокаивающий), антиманиакальный и умеренно антидепрессивный. Литий оказывает положительное воздействие на метаболизм и энергетику миокарда, что является одним из факторов, обеспечивающих антиаритмическое влияние на сердечную деятельность, имеет антиалкогольное и профилактическое антистрессорное действие (предупреждаются изъязвление слизистой оболочки желудка, блокируются нейрогенные повреждения внутренних органов и нарушения их метаболизма, вызываемые стрессом), регулирующее влияние на обмен веществ в организме (белковый, жировой, углеводный, электролитный), а также хронобиотическое действие по упорядочению временной структуры организма.</w:t>
      </w:r>
    </w:p>
    <w:p>
      <w:pPr>
        <w:pStyle w:val="BodyTextIndent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многое из того, что сказано о литии в Учении Живой Этики и в письмах Е.И. Рерих, нашло подтверждение в медицинских научных исследованиях. Здесь следует отметить, что Учение Живой Этики было написано в 20-30 годах, а письма – в первой половине двадцатого столетия. Все же упомянутые фармакологические свойства лития, за исключением антиподагрического действия, были установлены официальной наукой лишь во второй половине XX века. Это говорит о том, что научно-философское Учение Живой Этики может оказать неоценимую помощь в дальнейших научных изысканиях.</w:t>
      </w:r>
    </w:p>
    <w:p>
      <w:pPr>
        <w:pStyle w:val="BodyText3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cols w:num="2" w:space="340" w:equalWidth="true" w:sep="false"/>
          <w:formProt w:val="false"/>
          <w:textDirection w:val="lrTb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10"/>
          <w:szCs w:val="10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ступила 23.01.2001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7855</wp:posOffset>
                </wp:positionH>
                <wp:positionV relativeFrom="paragraph">
                  <wp:posOffset>79375</wp:posOffset>
                </wp:positionV>
                <wp:extent cx="3070860" cy="1743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00" cy="17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Ñàìîéëîâà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Òàìàðà Âèêòîðîâí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ðà÷-ïåäèàòð Õìåëüíèöêîé îáëàñòíîé äåòñêîé áîëüíèö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ñîòðóäíèê ìåäèöèíñêîãî íàó÷íî-èññëåäîâàòåëüñêîãî îòäåë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Ïîäîëüñêîãî êóëüòóðíî-ïðîñâåòèòåëüñêîãî öåíòðà èì. Í.Ê. Ðåðèõ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ã. Õìåëüíèöêè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Ýðìåòîâ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Èãîðü Îëåãîâè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ðà÷ íàó÷íî-ìåäèöèíñêîé ôèðìû "Àâèöåííà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ñîòðóäíèê ïñèõîëîãè÷åñêîãî è ìåäèöèíñêîãî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íàó÷íî-èññëåäîâàòåëüñêèõ îòäåëîâ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Ïîäîëüñêîãî êóëüòóðíî-ïðîñâåòèòåëüñêîãî öåíòðà èì. Í.Ê. Ðåðèõ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ã. Õìåëüíèöêè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8.65pt;margin-top:6.25pt;width:241.75pt;height:13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Ñàìîéëîâà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Òàìàðà Âèêòîðîâíà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âðà÷-ïåäèàòð Õìåëüíèöêîé îáëàñòíîé äåòñêîé áîëüíèö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ñîòðóäíèê ìåäèöèíñêîãî íàó÷íî-èññëåäîâàòåëüñêîãî îòäåëà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Ïîäîëüñêîãî êóëüòóðíî-ïðîñâåòèòåëüñêîãî öåíòðà èì. Í.Ê. Ðåðèõà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ã. Õìåëüíèöêèé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Ýðìåòîâ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Èãîðü Îëåãîâè÷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âðà÷ íàó÷íî-ìåäèöèíñêîé ôèðìû "Àâèöåííà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ñîòðóäíèê ïñèõîëîãè÷åñêîãî è ìåäèöèíñêîãî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íàó÷íî-èññëåäîâàòåëüñêèõ îòäåëîâ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Ïîäîëüñêîãî êóëüòóðíî-ïðîñâåòèòåëüñêîãî öåíòðà èì. Í.Ê. Ðåðèõà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ã. Õìåëüíèöêèé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</w:t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Гаврилькевич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ячеслав Константинович,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рач-психиатр 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Хмельницкого областного психоневрологического диспансера ,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еподаватель кафедры педагогики и психологии 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Хмельницкого технологического университета (г. Хмельницкий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Васильевых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Людмила Григорьевн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андидат биологических наук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зав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.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лабораторией Хмельницкого областного онкодиспансера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руководитель медицинского научно-исследовательского отде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одольского культурно-просветительского центра им. Н.К. Рерих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(г. Хмельницк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*  *  *</w:t>
      </w:r>
    </w:p>
    <w:sectPr>
      <w:type w:val="continuous"/>
      <w:pgSz w:w="11906" w:h="16838"/>
      <w:pgMar w:left="1134" w:right="1134" w:gutter="0" w:header="720" w:top="1134" w:footer="851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>
        <w:rFonts w:eastAsia="Arial Cyr" w:cs="Arial Cyr" w:ascii="Arial Cyr" w:hAnsi="Arial Cyr"/>
        <w:sz w:val="16"/>
        <w:szCs w:val="16"/>
      </w:rPr>
      <w:t>Тезисы материалов международной н</w:t>
    </w:r>
    <w:r>
      <w:rPr>
        <w:rFonts w:eastAsia="Arial" w:cs="Arial" w:ascii="Arial" w:hAnsi="Arial"/>
        <w:sz w:val="16"/>
        <w:szCs w:val="16"/>
        <w:lang w:val="en-US"/>
      </w:rPr>
      <w:t>/</w:t>
    </w:r>
    <w:r>
      <w:rPr>
        <w:rFonts w:eastAsia="Arial Cyr" w:cs="Arial Cyr" w:ascii="Arial Cyr" w:hAnsi="Arial Cyr"/>
        <w:sz w:val="16"/>
        <w:szCs w:val="16"/>
      </w:rPr>
      <w:t xml:space="preserve">п конференци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Живая Этика и наука будущег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WWBodyText2">
    <w:name w:val="WW-Body Text 2"/>
    <w:basedOn w:val="Normal"/>
    <w:qFormat/>
    <w:pPr>
      <w:ind w:firstLine="3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576" w:leader="none"/>
        <w:tab w:val="left" w:pos="720" w:leader="none"/>
        <w:tab w:val="left" w:pos="864" w:leader="none"/>
        <w:tab w:val="left" w:pos="2736" w:leader="none"/>
        <w:tab w:val="left" w:pos="3312" w:leader="none"/>
        <w:tab w:val="left" w:pos="3600" w:leader="none"/>
        <w:tab w:val="left" w:pos="3888" w:leader="none"/>
        <w:tab w:val="left" w:pos="4608" w:leader="none"/>
        <w:tab w:val="left" w:pos="5472" w:leader="none"/>
      </w:tabs>
      <w:spacing w:lineRule="atLeast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2:22:00Z</dcterms:created>
  <dc:creator>ТЮК</dc:creator>
  <dc:description/>
  <dc:language>en-US</dc:language>
  <cp:lastModifiedBy>Sergey G.Dzhura</cp:lastModifiedBy>
  <cp:lastPrinted>2001-02-09T13:33:00Z</cp:lastPrinted>
  <dcterms:modified xsi:type="dcterms:W3CDTF">2001-04-21T12:22:00Z</dcterms:modified>
  <cp:revision>1</cp:revision>
  <dc:subject/>
  <dc:title>Заочное обучение - по почте - существует более 100 лет</dc:title>
</cp:coreProperties>
</file>