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Impact Cyr" w:cs="Impact Cyr" w:ascii="Impact Cyr" w:hAnsi="Impact Cyr"/>
          <w:b/>
          <w:bCs/>
          <w:sz w:val="22"/>
          <w:szCs w:val="22"/>
        </w:rPr>
        <w:t xml:space="preserve">• </w:t>
      </w:r>
      <w:r>
        <w:rPr>
          <w:rFonts w:eastAsia="Impact Cyr" w:cs="Impact Cyr" w:ascii="Impact Cyr" w:hAnsi="Impact Cyr"/>
          <w:b/>
          <w:bCs/>
          <w:sz w:val="22"/>
          <w:szCs w:val="22"/>
        </w:rPr>
        <w:t>ФИЛОСОФИЯ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энли П. Холл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ДОКТРИНЫ И ДОГМАТЫ РОЗЕНКРЕЙЦЕРОВ</w:t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0"/>
          <w:szCs w:val="20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 Европе за последние две тысячи лет существовало немало тайных обществ и организаций. Назначение и цели деятельности некоторых из них до сих пор остаются загадкой. К числу таких обществ принадлежит Братство Розенкрейцеров. Учение Розенкрейцеров, отражавшее идеи эзотерической философии ("Сокровенной Мудрости"), значительно повлияло на многих европейских философов и ученых. Однако историко-философские исследования, к сожалению, это обстоятельство освещают достаточно скупо, если не умалчивают совсем.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 этом выпуске Вестника мы представляем вниманию читателя работу известного американского исследователя  эзотерической традиции Мэнли Палмер Холла, написанную в начал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XX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ека и посвященную сущности учения Розенкрейцеров. </w:t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Текст приводится по изданию: Мэнли П. Холл. Энциклопедическое изложение Масонской, Герметической, Каббалистической и Розенкрейцеровской Символической Философии.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Новосибирск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осква: Наука 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СП, 1997. (Перевод изда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HS. CROCKER COMPANY, SAN FRANCISCO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)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Ред.)</w:t>
      </w:r>
    </w:p>
    <w:p>
      <w:pPr>
        <w:pStyle w:val="BodyText2"/>
        <w:jc w:val="left"/>
        <w:rPr>
          <w:rFonts w:ascii="Arial" w:hAnsi="Arial" w:eastAsia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aps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34" w:footer="851" w:bottom="1134"/>
          <w:pgNumType w:start="12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оверная информа</w:t>
        <w:softHyphen/>
        <w:t>ция о действительных философских убежде</w:t>
        <w:softHyphen/>
        <w:t>ниях, политических це</w:t>
        <w:softHyphen/>
        <w:t>лях и человеческой де</w:t>
        <w:softHyphen/>
        <w:t>ятельности Братства Розенкрейцеров недоступна. Сегод</w:t>
        <w:softHyphen/>
        <w:t>ня, как и в старые времена, тайны общества сохраняются неприкосно</w:t>
        <w:softHyphen/>
        <w:t>венными по причине их важности, и попытки интерпретации розенкрейцеровской философии являются про</w:t>
        <w:softHyphen/>
        <w:t>сто спекуляци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а говорят о том, что, вероятно, существовали два различ</w:t>
        <w:softHyphen/>
        <w:t>ных розенкрейцеровских ордена: внутренняя организация, члены кото</w:t>
        <w:softHyphen/>
        <w:t>рой никогда не открывали ни своих имен, ни сути учений, и внешний Ор</w:t>
        <w:softHyphen/>
        <w:t>ден, который находился под наблю</w:t>
        <w:softHyphen/>
        <w:t>дением внутреннего. По всей вероят</w:t>
        <w:softHyphen/>
        <w:t>ности, могила Христиана Розенкрейца, Рыцаря Золотого Камня, символи</w:t>
        <w:softHyphen/>
        <w:t>зирует этот внешний орден, дух ко</w:t>
        <w:softHyphen/>
        <w:t>торого находится в более высоких сферах. Около сотни лет после 1614 года внешний Орден распространял трактаты и манифесты либо под сво</w:t>
        <w:softHyphen/>
        <w:t>им именем, либо под именем посвя</w:t>
        <w:softHyphen/>
        <w:t>щенных своих членов. Цель этих со</w:t>
        <w:softHyphen/>
        <w:t>чинений состояла в том, чтобы ввести в заблуждение исследователей и та</w:t>
        <w:softHyphen/>
        <w:t>ким образом скрыть подлинные цели и устремления Брат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гда Розенкрейцерство стало "причудой" XVII века, появилось большое количество касающихся этого документов, и распространя</w:t>
        <w:softHyphen/>
        <w:t>лись они самозванцами, желавшими снискать популярность. Искусно вы</w:t>
        <w:softHyphen/>
        <w:t>думанные подделки Братства и гру</w:t>
        <w:softHyphen/>
        <w:t>бые литературные подражания само</w:t>
        <w:softHyphen/>
        <w:t>званцев образовали двойную завесу, за которой внутренний Орден зани</w:t>
        <w:softHyphen/>
        <w:t>мался деятельностью, полностью от</w:t>
        <w:softHyphen/>
        <w:t>личной от целей и принципов, извест</w:t>
        <w:softHyphen/>
        <w:t xml:space="preserve">ных общей публике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ратья Розы и Крес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ивно оправдывались, ссы</w:t>
        <w:softHyphen/>
        <w:t>лаясь на неверное понимание, кото</w:t>
        <w:softHyphen/>
        <w:t>рому они как раз позволяли сущест</w:t>
        <w:softHyphen/>
        <w:t>вовать для того, чтобы скрыть собст</w:t>
        <w:softHyphen/>
        <w:t>венные деяния, окружить их тайным "облаком"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гадка о подлинной сути Розенкрей</w:t>
        <w:softHyphen/>
        <w:t>церства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го эзотерических доктринах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кладывается из множе</w:t>
        <w:softHyphen/>
        <w:t>ства наблюдений и анализа тени, от</w:t>
        <w:softHyphen/>
        <w:t xml:space="preserve">брошенной обществом,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го экзотерических произведений. В одном из наиболее важных их "прикрытий"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"Признании Братства"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атья Об</w:t>
        <w:softHyphen/>
        <w:t>щества Розы и Креста хотят оправ</w:t>
        <w:softHyphen/>
        <w:t>дать собственное существование и объяснить цели и деятельность их Ордена. В своей оригинальной форме "Признание" делится на четырнад</w:t>
        <w:softHyphen/>
        <w:t>цать глав, конспективное изложение которых дано ни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РИЗНАНИЕ БРАТСТВА РОЗЫ И КРЕСТА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ЧЕНОЙ ЕВРОПЕ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торопитесь в суждениях и не подходите с предрассудками к утверждениям касательно нашего Братства, содержавшихся в нашем манифест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Fama Fraternitati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егова, предвидя закат цивилизации, ис</w:t>
        <w:softHyphen/>
        <w:t>кал способы спасти человечество и открыл желающим (подтолкнул колеблющихся) секреты, прибережен</w:t>
        <w:softHyphen/>
        <w:t>ные Им для Его избранных. Этим мудрым шагом богоподобность будет спасена, но только ценой ее множе</w:t>
        <w:softHyphen/>
        <w:t xml:space="preserve">ственности. В то время как истинная цель нашего Ордена изложена 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"Fama Fraternitatis"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допонимание сопутствует ее чтению, и приводит оно к ложному обвинению в ереси и измене. В этом документе мы надеем</w:t>
        <w:softHyphen/>
        <w:t>ся таким образом пояснить нашу по</w:t>
        <w:softHyphen/>
        <w:t>зицию, чтобы ученая Европа присое</w:t>
        <w:softHyphen/>
        <w:t>динилась к нам в распространении божественного знания, согласно воле нашего прославленного основател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 время как многими предполагается, что философские за</w:t>
        <w:softHyphen/>
        <w:t>коны нашего времени вполне обосно</w:t>
        <w:softHyphen/>
        <w:t>ваны, мы заявляем, что они ложны и вскоре умрут в силу внутренне при</w:t>
        <w:softHyphen/>
        <w:t>сущей им слабости. Точно так же, как Природа обеспечивает лекарство против каждой новой болезни, заяв</w:t>
        <w:softHyphen/>
        <w:t>ляющей о себе, так и наше Братство обеспечивает лекарство против немо</w:t>
        <w:softHyphen/>
        <w:t>щи мировой философской системы. Секрет философии Розы и Креста основан на таком знании, которое является суммой и главой всех спо</w:t>
        <w:softHyphen/>
        <w:t>собностей, наук и искусств. В нашей божественно открытой системе, в ко</w:t>
        <w:softHyphen/>
        <w:t>торой много теологии и медицины, но мало юриспруденции, мы анализиру</w:t>
        <w:softHyphen/>
        <w:t>ем небеса и землю; но по большей части мы изучаем самого человека, в котором Природа скрыла свой вы</w:t>
        <w:softHyphen/>
        <w:t>сший секрет. Если ученые умы наших дней примут наше приглашение и присоединятся к Братству, мы откро</w:t>
        <w:softHyphen/>
        <w:t>ем им секреты, которые им и не снились и которые касаются скрытой работы Природ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Глав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верьте тому, что мы легкомысленно относимся к обсуж</w:t>
        <w:softHyphen/>
        <w:t>даемым в этом кратком документе секретам. Мы не можем описать пол</w:t>
        <w:softHyphen/>
        <w:t>ностью чудеса нашего Братства людям неосведомленным, будь это те, кто переполнен нашими удивитель</w:t>
        <w:softHyphen/>
        <w:t>ными заявлениями, или же те, кто введен в заблуждение вульгарными насмешками над мистериями, не по</w:t>
        <w:softHyphen/>
        <w:t>нятыми ими. Мы также боимся, что некоторые будут смущены неожи</w:t>
        <w:softHyphen/>
        <w:t>данной щедростью наших заявлений, не осознавая чудес этого шестого ве</w:t>
        <w:softHyphen/>
        <w:t>ка, они не понимают великих измене</w:t>
        <w:softHyphen/>
        <w:t>ний, которые грядут. Подобно сле</w:t>
        <w:softHyphen/>
        <w:t xml:space="preserve">пым людям, живущим в мире, полном света, они имеют лишь ощущения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Под видение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меется в виду духов</w:t>
        <w:softHyphen/>
        <w:t xml:space="preserve">ное понимание, под ощущениями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ьные чувства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IV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ы твердо верим, что через глубокое размышление об изо</w:t>
        <w:softHyphen/>
        <w:t>бретениях человеческого ума и таин</w:t>
        <w:softHyphen/>
        <w:t>ствах жизни, через сотрудничество ангелов и духов, через опыт и долгое наблюдение наш возлюбленный Хри</w:t>
        <w:softHyphen/>
        <w:t>стиан Отец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.R.C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 столь полно просвещен Божественной мудро</w:t>
        <w:softHyphen/>
        <w:t>стью, что, если бы даже были утеря</w:t>
        <w:softHyphen/>
        <w:t>ны все книги и опрокинуты основа</w:t>
        <w:softHyphen/>
        <w:t>ния науки, Братство Розы и Креста могло бы восстановить структуру ми</w:t>
        <w:softHyphen/>
        <w:t>ра через основание божественной истины и целостность. Из-за великой глубины и совершенства нашего зна</w:t>
        <w:softHyphen/>
        <w:t>ния желающие понять таинства Брат</w:t>
        <w:softHyphen/>
        <w:t>ства Розы и Креста не могут приоб</w:t>
        <w:softHyphen/>
        <w:t>рести эту мудрость непосредственно, но должны совершенствоваться в по</w:t>
        <w:softHyphen/>
        <w:t>нимании и знании. Следовательно, на</w:t>
        <w:softHyphen/>
        <w:t>ше Братство разделено на степени, через которые каждый должен про</w:t>
        <w:softHyphen/>
        <w:t>ходить шаг за шагом на пути к Вели</w:t>
        <w:softHyphen/>
        <w:t>кой Тайне. И если Богу угодно за</w:t>
        <w:softHyphen/>
        <w:t>жечь в нас Его шестой канделябр, то не лучше ли искать истину на этом пути, нежели скитаться и блуждать по лабиринту мирового невежества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ее того, тот, кто примет это зна</w:t>
        <w:softHyphen/>
        <w:t>ние, станет мастером всех искусств и ремесел; ни один секрет не будет ему недоступен; все хорошие работы про</w:t>
        <w:softHyphen/>
        <w:t>шлого, настоящего и будущего будут ему доступны. Весь мир предстанет как одна книга, а противоречия науки и теологии будут преодолены. Присо</w:t>
        <w:softHyphen/>
        <w:t>единяйся, о человечество! Потому что настало время, когда Бог предпи</w:t>
        <w:softHyphen/>
        <w:t>сал, чтобы наше Братство множилось, и мы с радостью выполняем это пред</w:t>
        <w:softHyphen/>
        <w:t>писание. Двери мудрости сейчас от</w:t>
        <w:softHyphen/>
        <w:t>крыты миру, но только тем, кто зара</w:t>
        <w:softHyphen/>
        <w:t>ботает эту привилегию, Братья сами представятся, потому что это знание запрещено открывать даже нашим собственным детям. Право восприя</w:t>
        <w:softHyphen/>
        <w:t>тия духовной истины не может быть наследственным: оно должно возни</w:t>
        <w:softHyphen/>
        <w:t>кать в душе каждого человека само по себ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V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отя нас могут упрекнуть в неосторожности, когда мы предла</w:t>
        <w:softHyphen/>
        <w:t>гаем свои сокровища столь свободно и неразборчиво, не различая между божественными, мудрыми, принцами и крестьянами, мы все-таки утверж</w:t>
        <w:softHyphen/>
        <w:t>даем, что не предаем наших сокро</w:t>
        <w:softHyphen/>
        <w:t xml:space="preserve">вищ, и хотя мы опубликова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наш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"Fama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пяти языках, ее понимают только те, кто имеет на это право. Наше общество не может быть от</w:t>
        <w:softHyphen/>
        <w:t>крыто любопытствующим, но только серьезным и истовым мыслителям; тем не менее мы выпустили нашу "Fama" на пяти языках, чтобы правед</w:t>
        <w:softHyphen/>
        <w:t>ные всех народов имели возмож</w:t>
        <w:softHyphen/>
        <w:t>ность знать о нас, даже если они не являются исследователями. Тысячу раз недостойные могут стучаться в наши ворота, но Бог запретил нам, членам Братст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.C.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ышать их го</w:t>
        <w:softHyphen/>
        <w:t>лоса, и Он окружил нас своими обла</w:t>
        <w:softHyphen/>
        <w:t>ками и своей защитой так, чтобы нам нельзя было причинить вреда. Бог удостоил нас быть невидимыми для простых смертных до тех пор, пока они не достигнут силы, заимствован</w:t>
        <w:softHyphen/>
        <w:t>ной у орла. Мы далее утверждаем, что мы реформируем правительства Европы и устроим их в соответствии с системой, практикуемой философа</w:t>
        <w:softHyphen/>
        <w:t>ми Дамкара. Все люди, жаждущие знания, получат его, согласно их спо</w:t>
        <w:softHyphen/>
        <w:t>собности к пониманию. Господство ложной теологии будет преодолено, и Бог да утвердит Свою Волю через избранных Им философ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V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ди краткости достаточ</w:t>
        <w:softHyphen/>
        <w:t>но сказать, что наш Отец С.R.C ро</w:t>
        <w:softHyphen/>
        <w:t>дился в году 1378 и покинул нас в возрасте 106 лет, наказав нам рас</w:t>
        <w:softHyphen/>
        <w:t>пространять доктрину философской религии по всему миру. Наше Братст</w:t>
        <w:softHyphen/>
        <w:t>во открыто всем, кто искренне ищет истины, но мы публично предупреж</w:t>
        <w:softHyphen/>
        <w:t>даем ложь и бесчестие, что они не могут задеть нас и причинить нам вред, потому что Бог оградил наше Братство, и тот, кто хочет причинить нам зло, пусть знает, что оно обернет</w:t>
        <w:softHyphen/>
        <w:t>ся против него и уничтожит его, а сокровища нашего Братства останут</w:t>
        <w:softHyphen/>
        <w:t>ся нетронутыми, чтобы ими пользо</w:t>
        <w:softHyphen/>
        <w:t>вался Лев в утверждении собствен</w:t>
        <w:softHyphen/>
        <w:t>ного цар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V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ы заявляем, что Бог перед концом света создаст великий поток духовного сияния, чтобы облег</w:t>
        <w:softHyphen/>
        <w:t>чить страдания человечества. Ложь и тьма, проникшие в науки, искусства, религии и правительства и делающие затруднительным даже для мудрых открытие подлинного пути, будут по</w:t>
        <w:softHyphen/>
        <w:t>вержены, и установится единый стан</w:t>
        <w:softHyphen/>
        <w:t>дарт, чтобы все могли радоваться пло</w:t>
        <w:softHyphen/>
        <w:t>дам истины. Нас не будут рассматри</w:t>
        <w:softHyphen/>
        <w:t>вать как ответственных за это изме</w:t>
        <w:softHyphen/>
        <w:t>нение, потому что люди будут гово</w:t>
        <w:softHyphen/>
        <w:t>рить, что это результат прогресса. Велики будут реформы, которым предстоит свершиться; но мы, члены Братст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.C.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удем высокомерно присваивать себе славу этого боже</w:t>
        <w:softHyphen/>
        <w:t>ственного реформирования, потому что многие мудрые и честные люди, даже не являясь членами нашего Об</w:t>
        <w:softHyphen/>
        <w:t>щества, будут своим разумом и сочи</w:t>
        <w:softHyphen/>
        <w:t>нениями ускорять приход реформ. Мы заверяем, что скорей камни при</w:t>
        <w:softHyphen/>
        <w:t>подымутся и предложат свои услуги, нежели будет недостаток людей, го</w:t>
        <w:softHyphen/>
        <w:t>товых выполнить Божью волю на земл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VI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тобы никто не мог со</w:t>
        <w:softHyphen/>
        <w:t xml:space="preserve">мневаться в нас, мы заявляем, что Бог направил посланников и дал знаки на небесах, а именно новые звезды 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erpentariu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ygnus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тобы пока</w:t>
        <w:softHyphen/>
        <w:t>зать, что вскоре соберется великий Совет Избранных. Это доказывает, что Бог открывает в видимой Приро</w:t>
        <w:softHyphen/>
        <w:t xml:space="preserve">де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но лишь для немногих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ки и символы вещей, которым еще пред</w:t>
        <w:softHyphen/>
        <w:t>стоит появиться. Бог дал человеку два глаза, две ноздри и два уха, но только один язык. В то время как глаза, ноздри и уши являются проводника</w:t>
        <w:softHyphen/>
        <w:t>ми мудрости Природы в ум, язык является глашатаем ее. В разные века были просвещенные, кто видел, ощу</w:t>
        <w:softHyphen/>
        <w:t>щал и слышал волю Бога, но истина будет открыта лишь тем, кто не только слышал, ощущал и видел ее, но и сможет изречь ее. Перед тем как это откровение правоты станет возмож</w:t>
        <w:softHyphen/>
        <w:t>ным, мир должен проснуться от опь</w:t>
        <w:softHyphen/>
        <w:t>янения после своей отравленной ча</w:t>
        <w:softHyphen/>
        <w:t>ши (наполненной ложной жизнью те</w:t>
        <w:softHyphen/>
        <w:t>ологического вина) и открыть свое сердце добродетели и пониманию, приветствуя восход солнца Истин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IX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ы обладаем магическим письмом, скопированным с божест</w:t>
        <w:softHyphen/>
        <w:t>венного алфавита, которым Бог на</w:t>
        <w:softHyphen/>
        <w:t>чертал волю Свою на челе небесной и земной Природы. На этом новом языке мы прочитали Божью волю о творениях Его, и точно так же, как астрономы предсказывают затмение, так и мы предсказываем закат церкви и срок, который ей отпущен. Наш язык подобен тому, который был у Адама и Еноха перед падением, и хотя мы понимаем и можем объяс</w:t>
        <w:softHyphen/>
        <w:t>нить наши таинства на этом нашем священном языке, мы не можем сде</w:t>
        <w:softHyphen/>
        <w:t>лать этого на латыни, поскольку она заражена вавилонским смешением язык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X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отя есть еще многие вли</w:t>
        <w:softHyphen/>
        <w:t xml:space="preserve">ятельные лица, препятствующие и противостоящие нам,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 этой при</w:t>
        <w:softHyphen/>
        <w:t xml:space="preserve">чине мы должны быть скрытными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ы убеждаем вас, тех, кто станет членом нашего Братства, изучать веч</w:t>
        <w:softHyphen/>
        <w:t>но Священное Писание, и те, кто делает это, близки нам. Мы вовсе не имеем в виду, что Библия должна быть постоянно на устах человека; мы имеем в виду, что он должен искать ее истинное и непреходящее значе</w:t>
        <w:softHyphen/>
        <w:t>ние, редко открываемое теологами, учеными или математиками, посколь</w:t>
        <w:softHyphen/>
        <w:t>ку они ослеплены ограниченностью своих сект. Мы свидетельствуем, что никогда со времени сотворения мира не было дано человеку более превосходной книги, нежели Святая Библия. Благословен тот, кто обладает е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ще более благословен тот, кто чита</w:t>
        <w:softHyphen/>
        <w:t>ет ее, еще более благословен тот, кто понимает ее, и подобны Богу те, кто повинуется е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X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ы хотим, чтобы наши утверждения о превращении метал</w:t>
        <w:softHyphen/>
        <w:t>лов и о универсальной медицине, сде</w:t>
        <w:softHyphen/>
        <w:t>ланные нами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"Fama Fraternitatis"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ыли правильно поняты. В то время как мы считаем, что обе эти работы доступны человеку, мы боимся, что многие великие умы сойдут с пути истинного поиска знания и понима</w:t>
        <w:softHyphen/>
        <w:t>ния, если они посвятят себя полно</w:t>
        <w:softHyphen/>
        <w:t>стью лишь исследованиям превраще</w:t>
        <w:softHyphen/>
        <w:t>ния металлов. Когда человеку дана сила лечить болезни, преодолевать бедность и достигать высокого поло</w:t>
        <w:softHyphen/>
        <w:t>жения в обществе, этот человек ста</w:t>
        <w:softHyphen/>
        <w:t>новится подверженным большому числу искушений, и, пока он не обла</w:t>
        <w:softHyphen/>
        <w:t>дает истинным знанием и полным по</w:t>
        <w:softHyphen/>
        <w:t>ниманием, он становится ужасной уг</w:t>
        <w:softHyphen/>
        <w:t>розой для человечества. Алхимик, до</w:t>
        <w:softHyphen/>
        <w:t>стигший умения превращать металлы, может совершать зло, если его пони</w:t>
        <w:softHyphen/>
        <w:t>мание не будет столь же велико, как его богатство, им сотворенное. Мы, следовательно, утверждаем, что че</w:t>
        <w:softHyphen/>
        <w:t>ловек должен сначала получить зна</w:t>
        <w:softHyphen/>
        <w:t>ние, достичь добродетели и приобре</w:t>
        <w:softHyphen/>
        <w:t>сти понимание, тогда все остальное приложится. Мы обвиняем христиан</w:t>
        <w:softHyphen/>
        <w:t>скую церковь в великом грехе обла</w:t>
        <w:softHyphen/>
        <w:t>дания властью и неразумном ее ис</w:t>
        <w:softHyphen/>
        <w:t>пользовании. И мы прорицаем, что она падет под тяжестью собственной несправедливости и утратит корон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X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ключении к нашем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"Confessio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ы предупреждаем про</w:t>
        <w:softHyphen/>
        <w:t>тив чтения бесполезных книг псевдо</w:t>
        <w:softHyphen/>
        <w:t>алхимиков и философов (которых столь много в наше время), которые профанируют Святую Троицу и вво</w:t>
        <w:softHyphen/>
        <w:t>дят в заблуждение доверчивые души бессмысленными загадками. Одним из величайших таких людей является актер, человек, чей талант использу</w:t>
        <w:softHyphen/>
        <w:t>ется для самозванных деяний. Такие люди перемешаны Врагом человече</w:t>
        <w:softHyphen/>
        <w:t>ского благополучия с людьми, ищу</w:t>
        <w:softHyphen/>
        <w:t>щими свершения добрых деяний, и как результат этого, поиски Истины затрудняются. Поверь нам, Истина проста и не скрыта, в то время как ложь сложна, глубоко скрыта, горда, и ее вымышленное мировое знание, кажущееся наполненным божествен</w:t>
        <w:softHyphen/>
        <w:t>ным устремлением, часто ошибочно принимается за божественную муд</w:t>
        <w:softHyphen/>
        <w:t>рость. Вы, мудрые, отвернетесь от ложных учений и придете к нам, и не ищем мы ваших денег, но свободно предлагаем наше сокровище. Нам не нужны ваши дары, а желаем мы, что</w:t>
        <w:softHyphen/>
        <w:t>бы вы стали совладельцами наших даров. Мы не насмехаемся, изъясня</w:t>
        <w:softHyphen/>
        <w:t>ясь притчами, но приглашаем вас по</w:t>
        <w:softHyphen/>
        <w:t>нять все притчи и все секреты. Мы не просим вас принять нас, но приглаша</w:t>
        <w:softHyphen/>
        <w:t>ем самих прийти в наши дома и двор</w:t>
        <w:softHyphen/>
        <w:t>цы, и не из-за нас, а по велению Духа Господня, по желанию нашего наи</w:t>
        <w:softHyphen/>
        <w:t>превосходнейшего Отца 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R.C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 этом состоит великая нужда нынеш</w:t>
        <w:softHyphen/>
        <w:t>него момен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XI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II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перь мы сделали нашу позицию ясной: мы искренне веруем в Христа, не признаем Папства, по</w:t>
        <w:softHyphen/>
        <w:t>свящаем наши жизни истинной фило</w:t>
        <w:softHyphen/>
        <w:t>софии и достойному существованию, ежедневно приглашаем и допускаем в наше Братство достойных из всех народов, тех, кто разделит с нами свет Господень: не присоединишься ли ты к нам для самосовершенствова</w:t>
        <w:softHyphen/>
        <w:t>ния, для развития всех искусств, во имя служения миру? Если ты сдела</w:t>
        <w:softHyphen/>
        <w:t>ешь этот шаг, сокровища каждой ча</w:t>
        <w:softHyphen/>
        <w:t>сти земли будут твоими, и тьма, оку</w:t>
        <w:softHyphen/>
        <w:t>тавшая человеческое знание и проис</w:t>
        <w:softHyphen/>
        <w:t>ходящая из тщеславия материальных искусств и наук, будет рассеян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лава XIV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пять мы предупреж</w:t>
        <w:softHyphen/>
        <w:t>даем тех, кто привлечен блеском зо</w:t>
        <w:softHyphen/>
        <w:t>лота, и тех, кто сейчас в почете, кого влечет к богатствам через праздную и пышную жизнь, не беспокоить на</w:t>
        <w:softHyphen/>
        <w:t>ше священное молчание своим шу</w:t>
        <w:softHyphen/>
        <w:t>мом, и хотя есть медицина, вылечива</w:t>
        <w:softHyphen/>
        <w:t>ющая все болезни и дающая всем людям мудрость, все же против воли Господа, чтобы человек приобретал понимание посредством чего-либо другого, нежели через добродетель, труд и целостность. Мы не можем проявлять себя кому-либо, за исклю</w:t>
        <w:softHyphen/>
        <w:t>чением тех, кто является таковым по воле Бога. Те, кто считает, что они могут стать совладельцами нашего ду</w:t>
        <w:softHyphen/>
        <w:t>ховного богатства против воли Бога или без его позволения, скорее поте</w:t>
        <w:softHyphen/>
        <w:t>ряют жизни в поисках нас, нежели достигнут счастья, найдя нас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ind w:left="2160" w:hanging="0"/>
        <w:jc w:val="both"/>
        <w:rPr/>
      </w:pPr>
      <w:r>
        <w:rPr>
          <w:rFonts w:eastAsia="Arial Cyr" w:cs="Arial Cyr" w:ascii="Arial Cyr" w:hAnsi="Arial Cyr"/>
          <w:smallCaps/>
          <w:sz w:val="16"/>
          <w:szCs w:val="16"/>
        </w:rPr>
        <w:t xml:space="preserve">                                    </w:t>
      </w:r>
      <w:r>
        <w:rPr>
          <w:rFonts w:eastAsia="Arial Cyr" w:cs="Arial Cyr" w:ascii="Arial Cyr" w:hAnsi="Arial Cyr"/>
          <w:smallCaps/>
          <w:sz w:val="16"/>
          <w:szCs w:val="16"/>
        </w:rPr>
        <w:t>(братство</w:t>
      </w:r>
      <w:r>
        <w:rPr>
          <w:rFonts w:eastAsia="Arial" w:cs="Arial" w:ascii="Arial" w:hAnsi="Arial"/>
          <w:smallCap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R.C.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р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"Confessio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епринято считается Иоганн Валентин Андреа. Это долго и много обсуждаемый воп</w:t>
        <w:softHyphen/>
        <w:t xml:space="preserve">рос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 не использовал ли сэр Фрэнсис Бэкон имя Андреа как псевдоним с разрешения самого Андреа? Кстати, по этому поводу есть две чрезвычай</w:t>
        <w:softHyphen/>
        <w:t>но важные ссылки, встречающиеся во введении к этакому замечательно</w:t>
        <w:softHyphen/>
        <w:t>му попурри, "Анатомии Меланхо</w:t>
        <w:softHyphen/>
        <w:t>лии". Этот том впервые был напеча</w:t>
        <w:softHyphen/>
        <w:t>тан в 1621 году, и вышел он из-под пера Демокрита Младшего, которым в последствии оказался Роберт Бертон, который, в свою очередь, подо</w:t>
        <w:softHyphen/>
        <w:t>зревался в близких отношениях с сэ</w:t>
        <w:softHyphen/>
        <w:t>ром Фрэнсисом Бэконом. Одна ссыл</w:t>
        <w:softHyphen/>
        <w:t>ка лукаво предполагает, что в год публикации "Анатомии Меланхолии" основатель Братства R.C. был все еще жив. Это утверждение избегло вни</w:t>
        <w:softHyphen/>
        <w:t>мания исследователей Розенкрейцерства. В той же самой работе поя</w:t>
        <w:softHyphen/>
        <w:t>вилась также небольшая сноска ог</w:t>
        <w:softHyphen/>
        <w:t>ромной важности. Она просто содер</w:t>
        <w:softHyphen/>
        <w:t>жит слова: "Иог. Валент. Андреа, Лорд Веруламский". Одна эта строч</w:t>
        <w:softHyphen/>
        <w:t>ка определенно соотносит Иоганна Валентина Андреа с сэром Фрэнсисом Бэконом, который и был лордом Веруламским, и как раз эта запись говорит о том, что оба этих человека были одним и тем же лиц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и апологетов Розенкрейцеров видное место занимал Джон Хейдон, который называл себя и подписывал</w:t>
        <w:softHyphen/>
        <w:t>ся именем Слуга Господа и Секре</w:t>
        <w:softHyphen/>
        <w:t>тарь Природы. В своей любопытной работе "Раскрытые Роза и Крест" он дает загадочное, но ценное описание Братст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.C.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"А есть еще люди, как они сами себя называют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зенкрейцеры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</w:t>
        <w:softHyphen/>
        <w:t xml:space="preserve">жественное братство, населяющее окрестности небес, представите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ршител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ра, глаза и уши велико</w:t>
        <w:softHyphen/>
        <w:t xml:space="preserve">го Короля, видящие и слушающие все вещи; говорят, что э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озенкрейц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нгельски просвещены, как просве</w:t>
        <w:softHyphen/>
        <w:t>щен был Моисей". Далее он утверж</w:t>
        <w:softHyphen/>
        <w:t>дает, что эти таинственные Братья обладают разносторонними и разно</w:t>
        <w:softHyphen/>
        <w:t>образными силами и по желанию принимают любую форму. В предис</w:t>
        <w:softHyphen/>
        <w:t>ловии к этой же работе он перечис</w:t>
        <w:softHyphen/>
        <w:t>ляет странные способности адептов Розенкрейцеров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"Я скажу вам, что тако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зенкрей</w:t>
        <w:softHyphen/>
        <w:t>церы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чт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исе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 их Отцом, и он был ?</w:t>
      </w:r>
      <w:r>
        <w:rPr>
          <w:rFonts w:eastAsia="Times New Roman Greek" w:cs="Times New Roman Greek" w:ascii="Times New Roman Greek" w:hAnsi="Times New Roman Greek"/>
          <w:sz w:val="20"/>
          <w:szCs w:val="20"/>
        </w:rPr>
        <w:t>εου παις; 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которые гово</w:t>
        <w:softHyphen/>
        <w:t xml:space="preserve">рят, что они были из ордена Элиаса, а другие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ениками Иезекииля… И кажется, чт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зенкрейцер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и инициированы не только в Моисеевскую теорию, но обладают также властью творить чудеса, ка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исей, Элиас, Иезекииль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 это делали по</w:t>
        <w:softHyphen/>
        <w:t>следующие пророки, которые пере</w:t>
        <w:softHyphen/>
        <w:t xml:space="preserve">носились, куда хотели, как это делал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абакку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жевре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авилон или Филипп после того, как он окрестил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нох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Азора; и вот один из них поехал от меня к моему другу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евонши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ривез мне от него привет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ондо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т же день, хотя это требует четыре дня езды; они научили меня отличным астрологическим предсказаниям, а также предсказа</w:t>
        <w:softHyphen/>
        <w:t>ниям землетрясений; они замедляют распространение чумы в городах; они усмиряют ветры и бури; они успока</w:t>
        <w:softHyphen/>
        <w:t>ивают буйство морей и рек, путеше</w:t>
        <w:softHyphen/>
        <w:t>ствуют по воздуху; они предотвраща</w:t>
        <w:softHyphen/>
        <w:t>ют злые проявления ведьмовства; они лечат все болезни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чинения Джона Хейдона рас</w:t>
        <w:softHyphen/>
        <w:t>сматриваются как наиболее важный вклад в литературу о Розенкрейце</w:t>
        <w:softHyphen/>
        <w:t>рах. Джон Хейдон, вероятно, имеет некоторое отношение к сэру Кристо</w:t>
        <w:softHyphen/>
        <w:t>феру Хейдону, "ангельски просве</w:t>
        <w:softHyphen/>
        <w:t>щенному Розенкрейцеру", кого Ф. Гарднер, Почетный Секретар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Soc. Ros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Англии, считал источником розенкрейцеровского знания. В свое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"Bibliotheca Rosicruciana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н делает следующие утверждения по поводу Джона Хейдона: "В целом, судя по всему, возникает убеждение из чте</w:t>
        <w:softHyphen/>
        <w:t>ния его сочинений, что он прошел через низшую степень Ордена R.C. и кое-что об этом сообщил миру". Джон Хейдон много путешествовал, посетив Аравию, Египет, Персию и различные части Европы, как это сле</w:t>
        <w:softHyphen/>
        <w:t>дует из биографического введения к его работе "Корона мудрости, укра</w:t>
        <w:softHyphen/>
        <w:t>шенная ангелами, планетами и метал</w:t>
        <w:softHyphen/>
        <w:t xml:space="preserve">лами, и т.п., или Слава Розы и Креста"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боте, являющейся, по его словам, переводом на английский язык таин</w:t>
        <w:softHyphen/>
        <w:t xml:space="preserve">ственной книг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зенной из Аравии Христианом Розенкрейц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мас Воген (Евгений Филалет), другой сторонник Ордена, подтверж</w:t>
        <w:softHyphen/>
        <w:t>дает заявление Джона Хейдона о способности Розенкрейцеров делать</w:t>
        <w:softHyphen/>
        <w:t>ся невидимыми по желанию: "Братст</w:t>
        <w:softHyphen/>
        <w:t>во R.C. может двигаться в этом белом тумане. Тот, кто хочет войти в сношения с нами, должен быть способен видеть в этом свете, а в противном случае он никогда не увидит нас, если мы не захотим эт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атство R.C. является августей</w:t>
        <w:softHyphen/>
        <w:t>шим и суверенным орденом, свобод</w:t>
        <w:softHyphen/>
        <w:t>но манипулирующим символами ал</w:t>
        <w:softHyphen/>
        <w:t>химии, каббалистикой, астрологией и магией для достижения своих собст</w:t>
        <w:softHyphen/>
        <w:t>венных целей, но совершенно неза</w:t>
        <w:softHyphen/>
        <w:t>висимо от культов, чья терминология ими заимствована. Тремя главными целями Братства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Устранение всех монархи</w:t>
        <w:softHyphen/>
        <w:t>ческих форм управления и за</w:t>
        <w:softHyphen/>
        <w:t>мена их правлением фило</w:t>
        <w:softHyphen/>
        <w:t>софски избранных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ынешние демократии являются прямым про</w:t>
        <w:softHyphen/>
        <w:t>должением и результатом попыток Розенкрейцеров избавить массы от деспотизма. В начале XVIII века Ро</w:t>
        <w:softHyphen/>
        <w:t>зенкрейцеры обратили внимание на Американские колонии, где в то вре</w:t>
        <w:softHyphen/>
        <w:t>мя шел процесс образования великой нации в Новом Свете. Американская война за независимость характеризу</w:t>
        <w:softHyphen/>
        <w:t>ет их первые шаги в политике, ре</w:t>
        <w:softHyphen/>
        <w:t>зультаты которой выразились в уста</w:t>
        <w:softHyphen/>
        <w:t>новлении правительства, основанно</w:t>
        <w:softHyphen/>
        <w:t>го на фундаментальных принципах божественного и естественного зако</w:t>
        <w:softHyphen/>
        <w:t xml:space="preserve">на. Как непреходящее напоминание об активн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щества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торое в то же время было тайным, Розенк</w:t>
        <w:softHyphen/>
        <w:t>рейцеры оставили Большую Печать Соединенных Штатов. Розенкрейце</w:t>
        <w:softHyphen/>
        <w:t>ры были также среди тех, кто иници</w:t>
        <w:softHyphen/>
        <w:t>ировал Великую Французскую рево</w:t>
        <w:softHyphen/>
        <w:t>люцию, но это их участие оказалось не очень удачным, поскольку некон</w:t>
        <w:softHyphen/>
        <w:t>тролируемый фанатизм революцио</w:t>
        <w:softHyphen/>
        <w:t>неров привел к терро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еформация науки, фило</w:t>
        <w:softHyphen/>
        <w:t>софии и этик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озенкрейцеры заявляли, что материальные искусст</w:t>
        <w:softHyphen/>
        <w:t>ва и науки были лишь тенями боже</w:t>
        <w:softHyphen/>
        <w:t>ственной мудрости и только проник</w:t>
        <w:softHyphen/>
        <w:t>новением в наисокровеннейшие тай</w:t>
        <w:softHyphen/>
        <w:t>ники Природы человек может при</w:t>
        <w:softHyphen/>
        <w:t>близиться к пониманию реальности. Хотя Розенкрейцеры и называли себя христианами, на самом деле были яв</w:t>
        <w:softHyphen/>
        <w:t>ными платонистами и, кроме того, глубокими знатоками ранней еврей</w:t>
        <w:softHyphen/>
        <w:t>ской и индуистской теологии. Есть неопровержимые свидетельства то</w:t>
        <w:softHyphen/>
        <w:t>го, что Розенкрейцеры желали вос</w:t>
        <w:softHyphen/>
        <w:t>становить институты античных Мис</w:t>
        <w:softHyphen/>
        <w:t>терий как наипрямейший путь посвя</w:t>
        <w:softHyphen/>
        <w:t>щения человечества в секреты уче</w:t>
        <w:softHyphen/>
        <w:t>ния о вечном. В самом деле, будучи, по всей вероятности, продолжателя</w:t>
        <w:softHyphen/>
        <w:t>ми античных Мистерий, Розенкрей</w:t>
        <w:softHyphen/>
        <w:t>церы были способны защитить себя от уничтожающего воздействия дог</w:t>
        <w:softHyphen/>
        <w:t>матического христианства лишь че</w:t>
        <w:softHyphen/>
        <w:t>рез абсолютную секретность и свою уклончивость. Они тщательно охра</w:t>
        <w:softHyphen/>
        <w:t>няли и хранили Верховную Мисте</w:t>
        <w:softHyphen/>
        <w:t xml:space="preserve">рию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ждество и взаимоотношения Трех Я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к, чтобы ни один человек не имел никакой удовлетворительной информации касательно существова</w:t>
        <w:softHyphen/>
        <w:t>ния и целей Ордена. Исключение представляли лишь люди, которым эти секреты поверялись самими чле</w:t>
        <w:softHyphen/>
        <w:t>нами Ордена. Братство Розы и Креста через свою внешнюю организацию постепенно создало такое окруже</w:t>
        <w:softHyphen/>
        <w:t xml:space="preserve">ние, в котором Блистательный Брат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.R.C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г преподнести человечеству результаты огромных трудов Братст</w:t>
        <w:softHyphen/>
        <w:t>ва, материальных и духовны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Открытие универсального лечения, или панацеи, от всех болезней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сть подлинное свиде</w:t>
        <w:softHyphen/>
        <w:t>тельство того, что Розенкрейцеры преуспели в своих поисках Эликсира Жизни. В книге "Химический Театр Британии" Элиас Эшмоул утвержда</w:t>
        <w:softHyphen/>
        <w:t>ет, что Розенкрейцеры не признава</w:t>
        <w:softHyphen/>
        <w:t>лись в Англии, но с почетом принима</w:t>
        <w:softHyphen/>
        <w:t>лись на континенте. Он утверждает, что королева Елизавета была дважды излечена от оспы членом Братства Розы и Креста и что граф Норфолк был излечен от проказы врачом-ро</w:t>
        <w:softHyphen/>
        <w:t>зенкрейцером. В нижеследующем от</w:t>
        <w:softHyphen/>
        <w:t>рывке Джон Хейдон намекает, что Братья обладали секретом продления человеческой жизни до неопределен</w:t>
        <w:softHyphen/>
        <w:t>но большого срока, но не до разме</w:t>
        <w:softHyphen/>
        <w:t>ров, выходящих за пределы воли Божьей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"И наконец, они могли восстано</w:t>
        <w:softHyphen/>
        <w:t>вить тем же самым образом каждого Брата, который умер много лет назад. Правила такой процедуры можно найти в четвертой книге… Именно так началось Братство Розы и Креста, сначала с четырех человек, которые умерли и восстали опять еще до Хри</w:t>
        <w:softHyphen/>
        <w:t>ста, и именно они, ведомые звездой Вифлеема, нашли Спасителя на руках матери; и тогда они открыли свои сокровища и дары и по Божьему ука</w:t>
        <w:softHyphen/>
        <w:t>занию пошли к своим домам. Эти четверо снова стали молодыми через много сотен лет, они изобрели маги</w:t>
        <w:softHyphen/>
        <w:t>ческий язык и письмо, которыми мы воздаем молитвы Богу и находим в Нем великую мудрость... И в то время как Бра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.R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лежал оживлению в чреве, они пришли к заключению о необходимости привлечь в Братство еще нескольких человек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чрев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анном случае подра</w:t>
        <w:softHyphen/>
        <w:t>зумевался стеклянный сосуд, в кото</w:t>
        <w:softHyphen/>
        <w:t>ром хоронились Братья. Он называл</w:t>
        <w:softHyphen/>
        <w:t xml:space="preserve">ся такж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илософским яйцом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ле определенного периода философ, разбив скорлупу своего яйца, выхо</w:t>
        <w:softHyphen/>
        <w:t>дил и действовал определенное вре</w:t>
        <w:softHyphen/>
        <w:t>мя, после чего он вновь удалялся в сво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хоронение. Розенкрейцеровское лекарство от всех болезней мо</w:t>
        <w:softHyphen/>
        <w:t xml:space="preserve">жет быть интерпретировано или как химическая субстанция, которая производит физический эффект, или как духовное понимание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инная це</w:t>
        <w:softHyphen/>
        <w:t>лебная сила, приобщившись к которой, человек открывает для себя ис</w:t>
        <w:softHyphen/>
        <w:t>тину. Невежество есть худшая из бо</w:t>
        <w:softHyphen/>
        <w:t>лезней, и то, что лечит невежество, есть, следовательно, наиболее мощ</w:t>
        <w:softHyphen/>
        <w:t>ное из всех лекарств. Совершенная розенкрейцеровская медицина была предназначена для лечения народов, рас и отдельных люде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м раннем неопубликованном манускрипте неизвестный философ провозглашает алхимию, каббалисти</w:t>
        <w:softHyphen/>
        <w:t>ку, астрологию и магию божествен</w:t>
        <w:softHyphen/>
        <w:t>ными науками, но впоследствии че</w:t>
        <w:softHyphen/>
        <w:t xml:space="preserve">рез извращение ставшими ложными доктринами, ведущими искателей мудрости все дальше от их целей. Тот же самый автор дает весьма ценный ключ к эзотерическому Розенкрейцерству, предлагая разделить путь к духовному достижению на три этапа, или школы, которые он называе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р</w:t>
        <w:softHyphen/>
        <w:t>шин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ервая и низшая из эти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ршин 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фия, втора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ершина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ббала, и третья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г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и три вершины являются последовательны</w:t>
        <w:softHyphen/>
        <w:t>ми стадиями духовного роста. Неиз</w:t>
        <w:softHyphen/>
        <w:t>вестный автор затем устанавливае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Под философией понимается зна</w:t>
        <w:softHyphen/>
        <w:t>ние того, как работает Природа, зна</w:t>
        <w:softHyphen/>
        <w:t>ние, посредством которого человек взбирается на те высочайшие верши</w:t>
        <w:softHyphen/>
        <w:t>ны, которые находятся за пределами смысла. Под каббалистикой понима</w:t>
        <w:softHyphen/>
        <w:t>ется язык ангельских или небесных существ, и тот, кто овладел им, спо</w:t>
        <w:softHyphen/>
        <w:t>собен разговаривать с посланниками Бога. На высочайшей из вершин на</w:t>
        <w:softHyphen/>
        <w:t>ходится Школа Магии (Божествен</w:t>
        <w:softHyphen/>
        <w:t>ной Магии, которая является языком Бога), где человек учится истинной природе всех вещей Самим Богом"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ествует растущее подозрение, что если бы истинная природа Розенкрейцерства была раскрыта, то это вызвало бы оцепенение, если не ска</w:t>
        <w:softHyphen/>
        <w:t>зать больше. Розенкрейцеровские символы имеют много значений, но истинное их значение до сих пор не раскрыто. Гора, на которой стоит Дом Розы и Креста, все еще скрыта в облаках, в которых братья, скрыва</w:t>
        <w:softHyphen/>
        <w:t>ясь сами, прячут свои секреты. Майкл Майер пишет: “То, что содер</w:t>
        <w:softHyphen/>
        <w:t>жится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"Fama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"Confessio"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тин</w:t>
        <w:softHyphen/>
        <w:t>но. Это чисто ребяческое возраже</w:t>
        <w:softHyphen/>
        <w:t xml:space="preserve">ние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то, мол, братство обещало столь много, а выполнило столь мало. Потому что здесь, как и везде, много званых, да мало избранных. Мастера Ордена держат розу как отдаленную награду, но налагают на каждого вхо</w:t>
        <w:softHyphen/>
        <w:t>дящего крест”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за и крест имеются на витраже Чаптер Хауса в Личфилде, где, как утверждает Уолтер Аренсберг, по</w:t>
        <w:softHyphen/>
        <w:t>гребены лорд Бэкон и его мать. Изо</w:t>
        <w:softHyphen/>
        <w:t>бражения розы с крестом имеются в виде водяных знаков на странице с посвящением в книге Роберта Бертона "Анатомия Меланхолии" издания 1628 го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даментальными символами Ро</w:t>
        <w:softHyphen/>
        <w:t>зенкрейце</w:t>
      </w:r>
      <w:r>
        <w:rPr>
          <w:rFonts w:eastAsia="Times New Roman" w:cs="Times New Roman" w:ascii="Times New Roman" w:hAnsi="Times New Roman"/>
          <w:sz w:val="20"/>
          <w:szCs w:val="20"/>
        </w:rPr>
        <w:soft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ов были роза и крест. Это вечные универсальные фаллические символы, роза </w:t>
      </w:r>
      <w:r>
        <w:rPr>
          <w:rFonts w:eastAsia="Arial" w:cs="Arial" w:ascii="Arial" w:hAnsi="Arial"/>
          <w:sz w:val="20"/>
          <w:szCs w:val="20"/>
          <w:lang w:val="en-US"/>
        </w:rPr>
        <w:t>–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женский, а крест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ужской. Хотя такие просвещенные джентльмены, как Томас Инмен, Харгрейв Дженнингс и Ричард Пейн Найт, правильно заметили, что роза и крест типизируют процесс воспроизведения, они оказались не способны проникнуть сквозь завесу символиз</w:t>
        <w:softHyphen/>
        <w:t>ма; они не понимают, что творческая мистерия в материальном мире есть просто тень божественной творче</w:t>
        <w:softHyphen/>
        <w:t>ской мистерии в духовном мире. Из-за того что символы Розенкрейцеров и Тамплиеров имеют фаллическое значение, они были ложно обвинены в практике непристойных обрядов в секретных церемониях. В то время как абсолютно верной интерпрета</w:t>
        <w:softHyphen/>
        <w:t>цией значения символа алхимической реторты является лоно, она имеет еще более глубокое значение, скры</w:t>
        <w:softHyphen/>
        <w:t>тое под аллегорией второго рожде</w:t>
        <w:softHyphen/>
        <w:t>ния. Поскольку порождение есть ключ к материальному существова</w:t>
        <w:softHyphen/>
        <w:t>нию, естественно, что Братство Розы и Креста принимает в качестве своих характерных символов как раз такие, которые означают репродуктивный процесс. А поскольку возрождение есть ключ к духовному существова</w:t>
        <w:softHyphen/>
        <w:t>нию, они основывают свой симво</w:t>
        <w:softHyphen/>
        <w:t>лизм на розе и кресте, типизирую</w:t>
        <w:softHyphen/>
        <w:t>щих искупление человека через союз его низшей временной природы с его высшей вечной природой. Роза с кре</w:t>
        <w:softHyphen/>
        <w:t>стом являются иероглифической фи</w:t>
        <w:softHyphen/>
        <w:t>гурой, представляющей формулу Универсальной Медицины.</w:t>
      </w:r>
    </w:p>
    <w:p>
      <w:pPr>
        <w:sectPr>
          <w:type w:val="continuous"/>
          <w:pgSz w:w="11906" w:h="16838"/>
          <w:pgMar w:left="1134" w:right="1134" w:gutter="0" w:header="720" w:top="1134" w:footer="851" w:bottom="1134"/>
          <w:cols w:num="2" w:space="34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6"/>
          <w:szCs w:val="6"/>
        </w:rPr>
      </w:pPr>
      <w:r>
        <w:rPr>
          <w:rFonts w:eastAsia="Times New Roman" w:cs="Times New Roman" w:ascii="Times New Roman" w:hAnsi="Times New Roman"/>
          <w:i/>
          <w:i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Мэнли Палмер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Холл</w:t>
      </w:r>
      <w:r>
        <w:rPr>
          <w:rFonts w:eastAsia="Times New Roman" w:cs="Times New Roman" w:ascii="Times New Roman" w:hAnsi="Times New Roman"/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1472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eastAsia="Impact" w:cs="Impact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eastAsia="Impact" w:cs="Impact" w:ascii="Impact" w:hAnsi="Impact"/>
                <w:b/>
                <w:bCs/>
                <w:sz w:val="10"/>
                <w:szCs w:val="1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7181215</wp:posOffset>
                      </wp:positionV>
                      <wp:extent cx="287274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5pt,565.45pt" to="425.6pt,565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Impact Cyr" w:hAnsi="Impact Cyr" w:eastAsia="Impact Cyr" w:cs="Impact Cyr"/>
                <w:b/>
                <w:b/>
                <w:bCs/>
                <w:sz w:val="22"/>
                <w:szCs w:val="22"/>
              </w:rPr>
            </w:pPr>
            <w:r>
              <w:rPr>
                <w:rFonts w:eastAsia="Impact Cyr" w:cs="Impact Cyr" w:ascii="Impact Cyr" w:hAnsi="Impact Cyr"/>
                <w:b/>
                <w:bCs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rFonts w:ascii="Impact" w:hAnsi="Impact" w:eastAsia="Impact" w:cs="Impact"/>
                <w:b/>
                <w:b/>
                <w:bCs/>
                <w:sz w:val="10"/>
                <w:szCs w:val="10"/>
              </w:rPr>
            </w:pPr>
            <w:r>
              <w:rPr>
                <w:rFonts w:eastAsia="Impact" w:cs="Impact" w:ascii="Impact" w:hAnsi="Impact"/>
                <w:b/>
                <w:bCs/>
                <w:sz w:val="10"/>
                <w:szCs w:val="10"/>
              </w:rPr>
            </w:r>
          </w:p>
          <w:p>
            <w:pPr>
              <w:pStyle w:val="WWBodyText2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ПЕДАГОГИЧЕСКАЯ ШКОЛА-СЕМИНАР “НОВАЯ ЭПОХА – НОВЫЙ ЧЕЛОВЕК”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Общественное научно-педагогическое объединение Международного Центра Рерихов “Воспитание и образование” при участии общественных и культурных организаций г. Калуги проводит традиционную педагогическую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9"/>
                <w:szCs w:val="19"/>
              </w:rPr>
              <w:t>Школу-семинар “Новая эпоха – новый человек”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по теме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19"/>
                <w:szCs w:val="19"/>
              </w:rPr>
              <w:t xml:space="preserve"> “Ребёнок и взрослый в творческом диалоге”.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Школа-семинар состоится 9 – 16 августа 2001 г. в Горках Ленинских (Московская обл.), 17 – 21 августа в г. Калуг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9 августа – день заезда, посещение Центра-Музея им. Н.К. Рериха,          16 августа – Москва, отъезд в г. Калугу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встреча с библиотекарями.                                                                             17 – 21 августа – работа в Калуг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11 – 15 августа – работа семинара в Горках.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    22 августа – отъезд из Калуги.</w:t>
            </w:r>
          </w:p>
          <w:p>
            <w:pPr>
              <w:pStyle w:val="Normal"/>
              <w:ind w:firstLine="426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дачи школы-семина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60" w:after="0"/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Осмысление педагогических идей Учения Живой Этики применительно к конкретным условиям воспитания и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Знакомство, обучение, обмен опытом работы педагогов, других заинтересованных сотрудни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Изучение новых направлений в педагогике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Объединение усилий единомышленников по претворению в жизнь педагогических идей Живой Этики через науку, искусство и культуру.</w:t>
            </w:r>
          </w:p>
          <w:p>
            <w:pPr>
              <w:pStyle w:val="Normal"/>
              <w:spacing w:before="20" w:after="0"/>
              <w:ind w:left="520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программе школы-семинара: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Научные тематические семинары: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Философский семинар “Нравственная ответственность учителя”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уководители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октор философских наук В.В. Фролов, кандидат философских наук О.А. Уроженко;           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Филологический семинар “Новые подходы в работе со Словом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уководитель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октор филологических наук Е.Н. Черноземова;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Семинар “Принципы синергетики и проблемы междисциплинарного общения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Руководитель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кандидат физико-математических наук И.Г. Буданов. 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Круглые столы, доклады, выступления, мастер-классы, информация участников семинара. </w:t>
            </w:r>
          </w:p>
          <w:p>
            <w:pPr>
              <w:pStyle w:val="Normal"/>
              <w:ind w:firstLine="426"/>
              <w:jc w:val="both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На семинаре предполагается работа по следующим т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 xml:space="preserve">Дети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 xml:space="preserve"> кто они? Мир ребен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>Опыт работы по гуманной педагогике Ш.А. Амонашви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>Музейная педагогика.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  <w:lang w:val="en-US"/>
              </w:rPr>
              <w:t xml:space="preserve">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 xml:space="preserve">Нравственная ответственность учителя перед обществом и учеником.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 xml:space="preserve">Народная культура и этнокультурное воспитание и образование.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145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9"/>
                <w:szCs w:val="19"/>
              </w:rPr>
              <w:t>Взаимодействие родителей и педагогов.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ind w:firstLine="425"/>
              <w:jc w:val="both"/>
              <w:rPr>
                <w:rFonts w:ascii="Times New Roman" w:hAnsi="Times New Roman" w:eastAsia="Times New Roman" w:cs="Times New Roman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>Обращаем Ваше внимание на то, что выступления, доклады, сообщения необходимо соотносить с</w:t>
            </w:r>
            <w:r>
              <w:rPr>
                <w:rFonts w:eastAsia="Times New Roman Cyr" w:cs="Times New Roman Cyr" w:ascii="Times New Roman Cyr" w:hAnsi="Times New Roman Cyr"/>
                <w:sz w:val="17"/>
                <w:szCs w:val="17"/>
                <w:lang w:val="en-US"/>
              </w:rPr>
              <w:t xml:space="preserve"> указанными</w:t>
            </w: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 xml:space="preserve"> темами.</w:t>
            </w:r>
          </w:p>
          <w:p>
            <w:pPr>
              <w:pStyle w:val="WWBodyText2"/>
              <w:rPr>
                <w:sz w:val="17"/>
                <w:szCs w:val="17"/>
              </w:rPr>
            </w:pP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 xml:space="preserve">Для большей результативности работы и в соответствии с пожеланиями участников семинара предлагаем педагогам-практикам подготовить свои выступления в форме мастер-классов и открытых уроков, психологам </w: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 xml:space="preserve"> в форме де</w:t>
              <w:softHyphen/>
              <w:t>ловой игры, групповой работы или социального опроса, преподавателям изобразительного и декоративно-прикладного искусства принять участие в оформлении пространства семинара (аудитории, общежития и т.д.).</w:t>
            </w:r>
          </w:p>
          <w:p>
            <w:pPr>
              <w:pStyle w:val="WWBodyText2"/>
              <w:rPr>
                <w:sz w:val="17"/>
                <w:szCs w:val="17"/>
              </w:rPr>
            </w:pP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>В заявке просим указать, какие материалы Вы можете представить на семинар (программы, аудио- и видеокассеты, выставки детского творчества, книги, изделия детского народного творчества и т.д.</w:t>
            </w:r>
            <w:r>
              <w:rPr>
                <w:sz w:val="17"/>
                <w:szCs w:val="17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17"/>
                <w:szCs w:val="17"/>
              </w:rPr>
              <w:t>. Все представляемые на семинар материалы должны быть аннотированы.</w:t>
            </w:r>
          </w:p>
          <w:p>
            <w:pPr>
              <w:pStyle w:val="WWBodyText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Расселение и регистрация участников будет производиться только при наличии заявки.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Проживание, питание, переезды, экскурсии – за счёт участников семинара.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Проживание в Горках Ленинских – 50 р. в сутки (в ценах на 1 февраля 2001 г.)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Регистрационный взнос – 130 р.</w:t>
            </w:r>
          </w:p>
          <w:p>
            <w:pPr>
              <w:pStyle w:val="WWBodyText2"/>
              <w:rPr/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Проезд: Москва, ст. метро Домодедовская, авт. 439 до ост. Школа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Телефон для справок: (095) 203-64-19.</w:t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6"/>
                <w:szCs w:val="6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</w:r>
          </w:p>
          <w:p>
            <w:pPr>
              <w:pStyle w:val="WWBodyText2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Заявки на участие в Школе-семинаре направлять в Оргкомитет Синенко Светлане Петровне до 15 апреля. </w:t>
            </w:r>
          </w:p>
          <w:p>
            <w:pPr>
              <w:pStyle w:val="WWBodyText2"/>
              <w:rPr/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121019, Россия, Москва, Мал. Знаменский пер., д. 3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  <w:lang w:val="en-US"/>
              </w:rPr>
              <w:t>/5. МЦР. Для педагогического Объединения</w:t>
            </w:r>
            <w:r>
              <w:rPr>
                <w:sz w:val="19"/>
                <w:szCs w:val="19"/>
                <w:lang w:val="en-US"/>
              </w:rPr>
              <w:t xml:space="preserve">. </w:t>
            </w:r>
          </w:p>
          <w:p>
            <w:pPr>
              <w:pStyle w:val="WWBodyText2"/>
              <w:ind w:hanging="0"/>
              <w:rPr>
                <w:sz w:val="6"/>
                <w:szCs w:val="6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  <w:lang w:val="en-US"/>
              </w:rPr>
              <w:t xml:space="preserve">Тел. </w:t>
            </w:r>
            <w:r>
              <w:rPr>
                <w:sz w:val="19"/>
                <w:szCs w:val="19"/>
                <w:lang w:val="en-US"/>
              </w:rPr>
              <w:t>(095) 203-64-19.</w:t>
            </w:r>
          </w:p>
          <w:p>
            <w:pPr>
              <w:pStyle w:val="Normal"/>
              <w:ind w:left="3970" w:hanging="0"/>
              <w:rPr>
                <w:rFonts w:ascii="Times New Roman" w:hAnsi="Times New Roman" w:eastAsia="Times New Roman" w:cs="Times New Roman"/>
                <w:sz w:val="10"/>
                <w:szCs w:val="1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397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  <w:lang w:val="en-US"/>
              </w:rPr>
              <w:t>Сопредседатель научно –</w:t>
            </w: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 xml:space="preserve"> педагогического объединения МЦР,</w:t>
            </w:r>
          </w:p>
          <w:p>
            <w:pPr>
              <w:pStyle w:val="Normal"/>
              <w:ind w:left="3970" w:hanging="0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доктор философских наук</w:t>
            </w:r>
          </w:p>
          <w:p>
            <w:pPr>
              <w:pStyle w:val="Normal"/>
              <w:ind w:left="3970" w:hanging="0"/>
              <w:rPr>
                <w:rFonts w:ascii="Times New Roman Cyr" w:hAnsi="Times New Roman Cyr" w:eastAsia="Times New Roman Cyr" w:cs="Times New Roman Cyr"/>
                <w:sz w:val="19"/>
                <w:szCs w:val="19"/>
              </w:rPr>
            </w:pPr>
            <w:r>
              <w:rPr>
                <w:rFonts w:eastAsia="Times New Roman Cyr" w:cs="Times New Roman Cyr" w:ascii="Times New Roman Cyr" w:hAnsi="Times New Roman Cyr"/>
                <w:sz w:val="19"/>
                <w:szCs w:val="19"/>
              </w:rPr>
              <w:t>В.В. Фролов</w:t>
            </w:r>
          </w:p>
          <w:p>
            <w:pPr>
              <w:pStyle w:val="BodyText2"/>
              <w:jc w:val="left"/>
              <w:rPr>
                <w:rFonts w:ascii="Arial" w:hAnsi="Arial" w:eastAsia="Arial" w:cs="Arial"/>
                <w:color w:val="000000"/>
                <w:sz w:val="2"/>
                <w:szCs w:val="2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continuous"/>
      <w:pgSz w:w="11906" w:h="16838"/>
      <w:pgMar w:left="1134" w:right="1134" w:gutter="0" w:header="720" w:top="1134" w:footer="851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 Cyr">
    <w:charset w:val="cc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Greek">
    <w:charset w:val="a1"/>
    <w:family w:val="roman"/>
    <w:pitch w:val="variable"/>
  </w:font>
  <w:font w:name="Impac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Мэнли П. Холл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Доктрины и догматы Розенкрейцер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>Человек в социальном мире: проблемы, исследования, перспективы.     Выпуск 1 / 2001</w:t>
    </w:r>
  </w:p>
  <w:p>
    <w:pPr>
      <w:pStyle w:val="Head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WWBodyText2">
    <w:name w:val="WW-Body Text 2"/>
    <w:basedOn w:val="Normal"/>
    <w:qFormat/>
    <w:pPr>
      <w:ind w:firstLine="3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576" w:leader="none"/>
        <w:tab w:val="left" w:pos="720" w:leader="none"/>
        <w:tab w:val="left" w:pos="864" w:leader="none"/>
        <w:tab w:val="left" w:pos="2736" w:leader="none"/>
        <w:tab w:val="left" w:pos="3312" w:leader="none"/>
        <w:tab w:val="left" w:pos="3600" w:leader="none"/>
        <w:tab w:val="left" w:pos="3888" w:leader="none"/>
        <w:tab w:val="left" w:pos="4608" w:leader="none"/>
        <w:tab w:val="left" w:pos="5472" w:leader="none"/>
      </w:tabs>
      <w:spacing w:lineRule="atLeast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ind w:left="400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2:19:00Z</dcterms:created>
  <dc:creator>ТЮК</dc:creator>
  <dc:description/>
  <dc:language>en-US</dc:language>
  <cp:lastModifiedBy>Sergey G.Dzhura</cp:lastModifiedBy>
  <cp:lastPrinted>2001-01-09T11:08:00Z</cp:lastPrinted>
  <dcterms:modified xsi:type="dcterms:W3CDTF">2001-04-21T12:19:00Z</dcterms:modified>
  <cp:revision>1</cp:revision>
  <dc:subject/>
  <dc:title>Заочное обучение - по почте - существует более 100 лет</dc:title>
</cp:coreProperties>
</file>