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24"/>
          <w:szCs w:val="24"/>
        </w:rPr>
      </w:pPr>
      <w:r>
        <w:rPr>
          <w:rFonts w:eastAsia="Arial Cyr" w:cs="Arial Cyr" w:ascii="Arial Cyr" w:hAnsi="Arial Cyr"/>
          <w:b/>
          <w:bCs/>
          <w:sz w:val="24"/>
          <w:szCs w:val="24"/>
        </w:rPr>
        <w:t>Я.Н. Глухов, А.В. Светло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Times New Roman" w:hAnsi="Times New Roman" w:eastAsia="Times New Roman" w:cs="Times New Roman"/>
          <w:b/>
          <w:b/>
          <w:bCs/>
          <w:i/>
          <w:i/>
          <w:iCs/>
          <w:caps/>
          <w:sz w:val="20"/>
          <w:szCs w:val="20"/>
        </w:rPr>
      </w:pPr>
      <w:r>
        <w:rPr>
          <w:rFonts w:eastAsia="Arial Cyr" w:cs="Arial Cyr" w:ascii="Arial Cyr" w:hAnsi="Arial Cyr"/>
          <w:b/>
          <w:bCs/>
          <w:caps/>
          <w:sz w:val="24"/>
          <w:szCs w:val="24"/>
        </w:rPr>
        <w:t xml:space="preserve">ОНЕЙРОЛОГИЯ </w:t>
      </w:r>
      <w:r>
        <w:rPr>
          <w:rFonts w:eastAsia="Arial" w:cs="Arial" w:ascii="Arial" w:hAnsi="Arial"/>
          <w:b/>
          <w:bCs/>
          <w:caps/>
          <w:sz w:val="24"/>
          <w:szCs w:val="24"/>
          <w:lang w:val="en-US"/>
        </w:rPr>
        <w:t>–</w:t>
      </w:r>
      <w:r>
        <w:rPr>
          <w:rFonts w:eastAsia="Arial Cyr" w:cs="Arial Cyr" w:ascii="Arial Cyr" w:hAnsi="Arial Cyr"/>
          <w:b/>
          <w:bCs/>
          <w:caps/>
          <w:sz w:val="24"/>
          <w:szCs w:val="24"/>
        </w:rPr>
        <w:t xml:space="preserve"> против смерти</w:t>
      </w:r>
    </w:p>
    <w:p>
      <w:pPr>
        <w:pStyle w:val="BodyText2"/>
        <w:jc w:val="left"/>
        <w:rPr>
          <w:rFonts w:ascii="Arial" w:hAnsi="Arial" w:eastAsia="Arial" w:cs="Arial"/>
          <w:b/>
          <w:b/>
          <w:bCs/>
          <w:i/>
          <w:i/>
          <w:iCs/>
          <w:caps/>
          <w:sz w:val="24"/>
          <w:szCs w:val="24"/>
        </w:rPr>
      </w:pPr>
      <w:r>
        <w:rPr>
          <w:rFonts w:eastAsia="Arial" w:cs="Arial" w:ascii="Arial" w:hAnsi="Arial"/>
          <w:b/>
          <w:bCs/>
          <w:i/>
          <w:i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37" w:fmt="decimal"/>
          <w:formProt w:val="false"/>
          <w:textDirection w:val="lrTb"/>
        </w:sectPr>
      </w:pPr>
    </w:p>
    <w:p>
      <w:pPr>
        <w:pStyle w:val="Normal"/>
        <w:ind w:firstLine="7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реди первостепенных задач, поставленных Учением Живой Этики перед исследователями, стоит вопрос доказательства продолжения существования сознания человека после так называемой смерти.</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b/>
        <w:t>К счастью, в последние годы к решению этой проблемы приблизились с разных сторон учёные различных специальностей: физики, психологи, медики, биологи. Рядом исследователей предприняты попытки научного обоснования самой возможности существования Тонкого Мира. Над этим вопросом работали следующие авторы: А.П. Дубров, В.Н. Пушкин, Г.И. Шипов, А.Е. Акимов, В.Н. Волченко, Ю.А. Бауров, Л.В. Лесков, А. Пахомов и другие. Наибольшее количество работ приводит обоснования объективного существования так называемой "души" или энерго-информационной (полевой, электромагнитной) сущности человека (сознания). Среди авторов, высказавшихся на эту тему А.Г. Гурвич, В.И. Инюшин, В.Г. Адаменко, Н.И. Кобозев, В.П. Казначеев, Л.П. Михайлова, Х.С. Бурр, Ю.В. Гуляев, Э.Э. Годик, В.В. Налимов, Л.В. Лесков, Ю.П. Кравченко, Н.В. Калашченко, М. Погорельский, С. Криппнер, К.Ю.В. Цзян, П.П. Гаряев, Р. Джан, Г.П. Крохалёв, Д. Макдугалл, К.Г. Коротков, Ж. К. Чоудхари, А.С. Пресман, В.М. Запорожец, А. Серобабин и многие другие. В отдельный раздел можно выделить труды, непосредственно доказывающие продолжение существования сознания после смерти физического тела. Здесь зарубежные учёные занимают лидирующие позиции. Назовём лишь несколько имён: Р. Моуди, Э. Кублер-Росс, М. Сабом, Я. Стивенсон, С. Пасрича, Х.Н. Бенерджи, К.Г. Коротков, К. Осис В.М. Иванова и другие. Некоторые учёные посвятили многие годы доказательству возможности отделения сознания от физического тела. Насколько нам известно, научные изыскания в данном направлении проводятся в основном зарубежными учёными: Р. Крукаллом, О. Фоксом, Ч. Тартом, К. Осисом, Х. Каррингтоном, С. Грофом и другими.</w:t>
      </w:r>
    </w:p>
    <w:p>
      <w:pPr>
        <w:pStyle w:val="Normal"/>
        <w:jc w:val="both"/>
        <w:rPr/>
      </w:pPr>
      <w:r>
        <w:rPr>
          <w:rFonts w:eastAsia="Times New Roman Cyr" w:cs="Times New Roman Cyr" w:ascii="Times New Roman Cyr" w:hAnsi="Times New Roman Cyr"/>
          <w:color w:val="000000"/>
          <w:sz w:val="20"/>
          <w:szCs w:val="20"/>
        </w:rPr>
        <w:tab/>
        <w:t xml:space="preserve">Но среди всех перечисленных выше учёных не оказалось ни одного представителя онейрологии. Онейрология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наука о сновидениях. Во II веке нашей эры этот термин был введён в обращение греческим учёным Артемидором из Далдиса. Если принять во внимание, что сон издревле считался младшим братом смерти, то нам показалось несправедливым, что аргументы онейрологии до сих пор не участвуют в научной полемике мировоззрений, тем более, что Морфею есть что сказать. В настоящем сообщении мы предлагаем Вашему вниманию некоторые доводы онейрологии в пользу того, что биологическая смерть не пресекает существование человеческого сознания. Это ряд примеров, взятых из литературы и полученных в результате опроса людей, проделанного сотрудниками нашей лаборатории. В своей работе мы стремимся подробно записывать все детали сновидений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встреч с умершими людьми для того, чтобы всесторонне изучить этот таинственный феномен. Пользуясь возможностью, мы обращаемся ко всем, кто помнит подобные сновидения, поделиться с нами своим опытом. В будущем мы намерены издать книгу, в которой будут собраны и классифицированы такие сны. Онейрология нанесёт свой удар по этому вреднейшему предрассудку, согласно которому смерть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конец жизни и конец свету.</w:t>
      </w:r>
    </w:p>
    <w:p>
      <w:pPr>
        <w:pStyle w:val="Normal"/>
        <w:ind w:left="720" w:hanging="0"/>
        <w:jc w:val="both"/>
        <w:rPr/>
      </w:pPr>
      <w:r>
        <w:rPr>
          <w:rFonts w:eastAsia="Times New Roman Cyr" w:cs="Times New Roman Cyr" w:ascii="Times New Roman Cyr" w:hAnsi="Times New Roman Cyr"/>
          <w:color w:val="000000"/>
          <w:sz w:val="20"/>
          <w:szCs w:val="20"/>
        </w:rPr>
        <w:t xml:space="preserve">Тот, кто твердит Вам, что смерть это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мрак,     тот просвещенью и истине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враг.</w:t>
      </w:r>
    </w:p>
    <w:p>
      <w:pPr>
        <w:pStyle w:val="Normal"/>
        <w:ind w:left="720" w:hanging="0"/>
        <w:jc w:val="both"/>
        <w:rPr/>
      </w:pPr>
      <w:r>
        <w:rPr>
          <w:rFonts w:eastAsia="Times New Roman Cyr" w:cs="Times New Roman Cyr" w:ascii="Times New Roman Cyr" w:hAnsi="Times New Roman Cyr"/>
          <w:color w:val="000000"/>
          <w:sz w:val="20"/>
          <w:szCs w:val="20"/>
        </w:rPr>
        <w:t xml:space="preserve">Мы же, друзья, заявляем на это: смерть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переход в обители Света,</w:t>
      </w:r>
    </w:p>
    <w:p>
      <w:pPr>
        <w:pStyle w:val="Normal"/>
        <w:ind w:left="720" w:hanging="0"/>
        <w:jc w:val="both"/>
        <w:rPr/>
      </w:pPr>
      <w:r>
        <w:rPr>
          <w:rFonts w:eastAsia="Times New Roman Cyr" w:cs="Times New Roman Cyr" w:ascii="Times New Roman Cyr" w:hAnsi="Times New Roman Cyr"/>
          <w:color w:val="000000"/>
          <w:sz w:val="20"/>
          <w:szCs w:val="20"/>
        </w:rPr>
        <w:t xml:space="preserve">Смерть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крылья летящей мечты, что отнесут Вас в Страну Красоты.</w:t>
      </w:r>
    </w:p>
    <w:p>
      <w:pPr>
        <w:pStyle w:val="Normal"/>
        <w:ind w:left="720"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сть не боятся этого слова. Жизнь продолжается снова и снова!</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Поступила 23.01.2001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 xml:space="preserve">                                                                                      __________________</w:t>
      </w:r>
    </w:p>
    <w:p>
      <w:pPr>
        <w:pStyle w:val="Normal"/>
        <w:jc w:val="both"/>
        <w:rPr/>
      </w:pPr>
      <w:r>
        <w:rPr>
          <w:rFonts w:eastAsia="Times New Roman Cyr" w:cs="Times New Roman Cyr" w:ascii="Times New Roman Cyr" w:hAnsi="Times New Roman Cyr"/>
          <w:b/>
          <w:bCs/>
          <w:sz w:val="16"/>
          <w:szCs w:val="16"/>
        </w:rPr>
        <w:t xml:space="preserve">Глухов </w:t>
      </w:r>
      <w:r>
        <w:rPr>
          <w:rFonts w:eastAsia="Times New Roman Cyr" w:cs="Times New Roman Cyr" w:ascii="Times New Roman Cyr" w:hAnsi="Times New Roman Cyr"/>
          <w:sz w:val="16"/>
          <w:szCs w:val="16"/>
        </w:rPr>
        <w:t>Яков Николаевич,</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 xml:space="preserve">Светлов </w:t>
      </w:r>
      <w:r>
        <w:rPr>
          <w:rFonts w:eastAsia="Times New Roman Cyr" w:cs="Times New Roman Cyr" w:ascii="Times New Roman Cyr" w:hAnsi="Times New Roman Cyr"/>
          <w:sz w:val="16"/>
          <w:szCs w:val="16"/>
        </w:rPr>
        <w:t>Алексей Васильевич,</w:t>
      </w:r>
    </w:p>
    <w:p>
      <w:pPr>
        <w:pStyle w:val="Normal"/>
        <w:jc w:val="both"/>
        <w:rPr/>
      </w:pPr>
      <w:r>
        <w:rPr>
          <w:rFonts w:eastAsia="Times New Roman Cyr" w:cs="Times New Roman Cyr" w:ascii="Times New Roman Cyr" w:hAnsi="Times New Roman Cyr"/>
          <w:sz w:val="16"/>
          <w:szCs w:val="16"/>
        </w:rPr>
        <w:t xml:space="preserve">научный сотрудник                                                                  </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научный сотрудник</w:t>
      </w:r>
    </w:p>
    <w:p>
      <w:pPr>
        <w:pStyle w:val="Normal"/>
        <w:jc w:val="both"/>
        <w:rPr/>
      </w:pPr>
      <w:r>
        <w:rPr>
          <w:rFonts w:eastAsia="Times New Roman Cyr" w:cs="Times New Roman Cyr" w:ascii="Times New Roman Cyr" w:hAnsi="Times New Roman Cyr"/>
          <w:sz w:val="16"/>
          <w:szCs w:val="16"/>
        </w:rPr>
        <w:t xml:space="preserve">Научно-исследовательской лаборатории                                </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 xml:space="preserve">Научно-исследовательской лаборатории </w:t>
      </w:r>
    </w:p>
    <w:p>
      <w:pPr>
        <w:pStyle w:val="Normal"/>
        <w:jc w:val="both"/>
        <w:rPr/>
      </w:pPr>
      <w:r>
        <w:rPr>
          <w:rFonts w:eastAsia="Times New Roman Cyr" w:cs="Times New Roman Cyr" w:ascii="Times New Roman Cyr" w:hAnsi="Times New Roman Cyr"/>
          <w:sz w:val="16"/>
          <w:szCs w:val="16"/>
        </w:rPr>
        <w:t xml:space="preserve">по изучению Психической Энергии (г. Иваново)                   </w:t>
      </w:r>
      <w:r>
        <w:rPr>
          <w:rFonts w:eastAsia="Times New Roman" w:cs="Times New Roman" w:ascii="Times New Roman" w:hAnsi="Times New Roman"/>
          <w:sz w:val="16"/>
          <w:szCs w:val="16"/>
        </w:rPr>
        <w:t xml:space="preserve">           </w:t>
      </w:r>
      <w:r>
        <w:rPr>
          <w:rFonts w:eastAsia="Times New Roman" w:cs="Times New Roman" w:ascii="Times New Roman" w:hAnsi="Times New Roman"/>
          <w:sz w:val="14"/>
          <w:szCs w:val="14"/>
        </w:rPr>
        <w:t xml:space="preserve">    </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о изучению Психической Энергии (г. Тамб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И.М. Апкаров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ВИЗУАЛЬНАЯ РЕГИСТРАЦИЯ ТОНЧАЙШИХ ЯВЛЕНИЙ</w:t>
      </w:r>
    </w:p>
    <w:p>
      <w:pPr>
        <w:pStyle w:val="Normal"/>
        <w:rPr>
          <w:rFonts w:ascii="Arial" w:hAnsi="Arial" w:eastAsia="Arial" w:cs="Arial"/>
          <w:b/>
          <w:b/>
          <w:bCs/>
          <w:caps/>
          <w:sz w:val="24"/>
          <w:szCs w:val="24"/>
        </w:rPr>
      </w:pPr>
      <w:r>
        <w:rPr>
          <w:rFonts w:eastAsia="Arial" w:cs="Arial" w:ascii="Arial" w:hAnsi="Arial"/>
          <w:b/>
          <w:bCs/>
          <w:caps/>
          <w:sz w:val="24"/>
          <w:szCs w:val="24"/>
        </w:rPr>
      </w:r>
    </w:p>
    <w:p>
      <w:pPr>
        <w:sectPr>
          <w:type w:val="continuous"/>
          <w:pgSz w:w="11906" w:h="16838"/>
          <w:pgMar w:left="1134" w:right="1134" w:gutter="0" w:header="720" w:top="1134" w:footer="851" w:bottom="1134"/>
          <w:formProt w:val="false"/>
          <w:textDirection w:val="lrTb"/>
        </w:sectPr>
      </w:pP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ение Живой Этики настоятельно обращает внимание людей на необходимость изучения излучений с тем, чтобы таким образом доказать материальность мысли, существование тонкого тела у человека и возможность пребывания в нем человеческого сознания после оставления им своего физического тела как при жизни в нем, так и после так называемой смерти.</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туитивно прозревая всю важность нахождения возможности стабильной визуальной регистрации тонких явлений природы, с самых первых дней появления фотографии, учёные и искатели начали делать попытки в этом направлении. В конце ХIХ века такие известные учёные как Уильям Крукс, Оливер Лодж, Фредерик Майерс, Александр Бутлеров, Пьер и Мария Кюри и многие другие, рискуя своей научной репутацией, начали проводить исследования с целью запечатлеть на фотографии фантомы призраков. Аналогичные опыты проводил французский исследователь Г. Дюрвилль.</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годня собраны уже тысячи фотографий тонких явлений, выдержавшие самую строгую проверку и экспертизу. Мы представляем Вашему вниманию несколько десятков таких фотографий, чтобы Вы могли убедиться в этом сами. Однако они не приближают к пониманию принципа визуальной регистрации. А между тем в конце ХIХ столетия были начаты опыты, которым суждено было пролить свет на понимание принципа стабильной визуальной регистрации тонких явлений. Начал их гениальный сербский изобретатель Никола Тесла. Как утверждает его биограф Велимир Абрамович: "Экспериментируя в Колорадо-Спрингс в 1899-1900 годах со сверхнизкими и сверхвысокими частотами электромагнитных волн, ему, по-видимому, удалось определить частоту и вид модуляций поля тонкого тела живых людей, а также и мёртвых. Скорее всего, применяя очень высокую частоту, ему удалось создать поле, соответствующее резонансным частотам развоплощённых душ, и таким образом овладеть техникой визуализации так называемого астрального уровня бытия биологических организмов". Так это или не так, но неоспоримым является тот факт, что Тесле  первому удалось пропустить через своё тело электрический ток напряжением в миллион Вольт при частоте свыше 100 кГц. При этом тело его светилось в темноте и казалось охваченным языками голубоватого пламени.</w:t>
      </w:r>
    </w:p>
    <w:p>
      <w:pPr>
        <w:pStyle w:val="Normal"/>
        <w:ind w:firstLine="709"/>
        <w:jc w:val="both"/>
        <w:rPr/>
      </w:pPr>
      <w:r>
        <w:rPr>
          <w:rFonts w:eastAsia="Times New Roman Cyr" w:cs="Times New Roman Cyr" w:ascii="Times New Roman Cyr" w:hAnsi="Times New Roman Cyr"/>
          <w:color w:val="000000"/>
          <w:sz w:val="20"/>
          <w:szCs w:val="20"/>
        </w:rPr>
        <w:t xml:space="preserve">Исследования Николы Теслы продолжили супруги Семён Давыдович и Валентина Хрисанфовна Кирлиан, трудами которых метод газоразрядной визуализации прочно вошёл в арсенал исследователей тонких явлений. Этот метод определил новые горизонты познания окружающего мира. С появлением метода Кирлиан было представлено убедительное доказательство самого факта, что материя продолжается в невидимую доселе область спектра. В ходе экспериментов выяснилось, что зелёный лист, если даже оторвать от него кусочек, при воздействии токов высокой частоты, выглядит целым и невредимым. Очевидно, "биоплазма" (так назвали советские исследователи этот прежде неизвестный вид энергии) обладает способностью сохранять целостность даже после того, как физическая оболочка объекта подверглась частичному разрушению. Отсюда уже рукой подать до экспериментального доказательства существования человеческой души. Если бы стало возможным, к примеру, визуализировать ампутированную конечность человека. Весьма вероятно, что в результате этого опыта проявилась бы её энергетическая основ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фантом конечности. На его присутствие указывают так называемые "фантомные боли". Но в существующей технологии ГРВ-визуализации такие демонстрации пока проблематичны.</w:t>
      </w:r>
    </w:p>
    <w:p>
      <w:pPr>
        <w:pStyle w:val="Normal"/>
        <w:ind w:firstLine="709"/>
        <w:jc w:val="both"/>
        <w:rPr/>
      </w:pPr>
      <w:r>
        <w:rPr>
          <w:rFonts w:eastAsia="Times New Roman Cyr" w:cs="Times New Roman Cyr" w:ascii="Times New Roman Cyr" w:hAnsi="Times New Roman Cyr"/>
          <w:color w:val="000000"/>
          <w:sz w:val="20"/>
          <w:szCs w:val="20"/>
        </w:rPr>
        <w:t xml:space="preserve">И всё-таки метод Кирлиан развивается. Нельзя не отметить большого вклада в это благое дело петербургского учёного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Константина Георгиевича Короткова. При его непосредственном участии были разработаны и поставлены на промышленную основу приборы "Корона-Ток" и "Корона ТВ".</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уке известны и другие подходы к визуализации тонких явлений. В поисках аурического свечения англичанин Вальтер Килнер во второй декаде нашего столетия применил специальный экран с большим коэффициентом преломления. Российский изобретатель Золотов для тех же целей разработал метод специальной фотосъёмки на фоне абсолютно чёрного тела с передержкой фотоэкспозиции. Этот метод развил известный английский исследователь Гарри Олдфилд. Методы визуализации Килнера, Золотова и Олдфилда основаны на эффекте различного преломления световых волн у поверхности тела человека из-за создаваемых тепловыми полями конвекционных потоков воздуха. Наконец, в конце 80-х годов ХХ века учёными было открыто собственное световое (биофотонное) поле человека.</w:t>
      </w:r>
    </w:p>
    <w:p>
      <w:pPr>
        <w:pStyle w:val="Normal"/>
        <w:ind w:firstLine="70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другой стороны, учёные старались фотографировать явления, вообще не имеющие физического тела. Это направление получило название "мыслеграфия". Серьёзную научную работу провёл пермский исследователь Геннадий Павлович Крохалёв. С 1974 по 1996 годы он занимался фотографированием зрительных галлюцинаций у 290 больных (в основном, у больных с алкогольными психозами). При помощи фотоаппарата "Зенит" и обыкновенной маски для подводного плавания, Геннадий Павлович делал снимки того, что ортодоксальная наука отказывалась признавать объективным. Крохалёвым сделано 117 фотографий зрительных галлюцинаций.</w:t>
      </w:r>
    </w:p>
    <w:p>
      <w:pPr>
        <w:pStyle w:val="Normal"/>
        <w:ind w:left="20" w:firstLine="689"/>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нашей лаборатории с 1996 года проводятся исследования возможности стабильной визуальной регистрации тонких явлений. Интерес к данному направлению исследований проявился у нас давно. И некоторым нашим сотрудникам удалось самим ещё до начала совместной работы сделать несколько кадров, зафиксировавших тонкие явления.</w:t>
      </w:r>
    </w:p>
    <w:p>
      <w:pPr>
        <w:pStyle w:val="Normal"/>
        <w:ind w:left="20" w:firstLine="689"/>
        <w:jc w:val="both"/>
        <w:rPr/>
      </w:pPr>
      <w:r>
        <w:rPr>
          <w:rFonts w:eastAsia="Times New Roman Cyr" w:cs="Times New Roman Cyr" w:ascii="Times New Roman Cyr" w:hAnsi="Times New Roman Cyr"/>
          <w:color w:val="000000"/>
          <w:sz w:val="20"/>
          <w:szCs w:val="20"/>
        </w:rPr>
        <w:t xml:space="preserve">В основу наших экспериментов были положены рекомендации из Учения Живой Этики и писем Елены Ивановны Рерих. Мы исходили из того, что существуют две категории тонких явлений, которые требуют различных подходов к их фотографической регистрации. Первая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съёмка эктоплазматических или эфирных явлений, не обладающих собственным свечением. Мы не привлекали для наших опытов медиумов, но дело в том, что выделение эктоплазмы иногда происходит непроизвольно. Пробуя различные методики съёмки ауры, нам удалось получить более десятка снимков, которые мы относим к первому классу явлений. Они не являются зрелищными, но они не были целью визуальной регистрации, и зафиксированы случайно. Главную свою задачу мы видим всё же в поиске способов стабильной регистрации другого явления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ауры человека. Съёмка ауры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и есть вторая категория визуальных явлений. Ауру  можно назвать самоизлучением. Среди прочих способов визуализации ауры мы применяли высоковольтное статическое электрическое поле для увеличения эмиссии биофотонов, сильную ионизацию пространства в зоне съёмки, меняли источники освещения. В настоящее время работа продолжается. К нашему большому сожалению, она идёт не так быстро, как этого хотелось бы. Но мы не намерены отступать, будем проводить наши исследования до положительного результата и верим, что он не за горами.</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b/>
          <w:b/>
          <w:bCs/>
          <w:i/>
          <w:i/>
          <w:iCs/>
          <w:caps/>
          <w:color w:val="000000"/>
          <w:sz w:val="14"/>
          <w:szCs w:val="14"/>
        </w:rPr>
      </w:pPr>
      <w:r>
        <w:rPr>
          <w:rFonts w:eastAsia="Times New Roman" w:cs="Times New Roman" w:ascii="Times New Roman" w:hAnsi="Times New Roman"/>
          <w:b/>
          <w:bCs/>
          <w:i/>
          <w:iCs/>
          <w:caps/>
          <w:color w:val="000000"/>
          <w:sz w:val="14"/>
          <w:szCs w:val="14"/>
        </w:rPr>
      </w:r>
    </w:p>
    <w:p>
      <w:pPr>
        <w:pStyle w:val="Normal"/>
        <w:jc w:val="both"/>
        <w:rPr/>
      </w:pPr>
      <w:r>
        <w:rPr>
          <w:rFonts w:eastAsia="Times New Roman" w:cs="Times New Roman" w:ascii="Times New Roman" w:hAnsi="Times New Roman"/>
          <w:sz w:val="16"/>
          <w:szCs w:val="16"/>
        </w:rPr>
        <w:t>________________</w:t>
        <w:tab/>
        <w:t xml:space="preserve">                                                                                                                                                           </w:t>
      </w:r>
      <w:r>
        <w:rPr>
          <w:rFonts w:eastAsia="Times New Roman Cyr" w:cs="Times New Roman Cyr" w:ascii="Times New Roman Cyr" w:hAnsi="Times New Roman Cyr"/>
          <w:sz w:val="18"/>
          <w:szCs w:val="18"/>
        </w:rPr>
        <w:t xml:space="preserve">Поступила 23.01.2001 г. </w:t>
      </w:r>
    </w:p>
    <w:p>
      <w:pPr>
        <w:pStyle w:val="Normal"/>
        <w:jc w:val="both"/>
        <w:rPr/>
      </w:pPr>
      <w:r>
        <w:rPr>
          <w:rFonts w:eastAsia="Times New Roman Cyr" w:cs="Times New Roman Cyr" w:ascii="Times New Roman Cyr" w:hAnsi="Times New Roman Cyr"/>
          <w:b/>
          <w:bCs/>
          <w:sz w:val="16"/>
          <w:szCs w:val="16"/>
        </w:rPr>
        <w:t xml:space="preserve">Апкарова </w:t>
      </w:r>
      <w:r>
        <w:rPr>
          <w:rFonts w:eastAsia="Times New Roman Cyr" w:cs="Times New Roman Cyr" w:ascii="Times New Roman Cyr" w:hAnsi="Times New Roman Cyr"/>
          <w:sz w:val="16"/>
          <w:szCs w:val="16"/>
        </w:rPr>
        <w:t>Ирина Михайло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ый сотрудни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учно-исследовательской лаборатории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изучению Психической Энергии (г. Моршанск)</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В.В. Остапенко, А.П. Устименко</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ПРИРОДА МЫСЛИ: НАУЧНЫЕ ПОИСКИ </w:t>
      </w:r>
    </w:p>
    <w:p>
      <w:pPr>
        <w:pStyle w:val="Normal"/>
        <w:rPr>
          <w:rFonts w:ascii="Times New Roman" w:hAnsi="Times New Roman" w:eastAsia="Times New Roman" w:cs="Times New Roman"/>
          <w:b/>
          <w:b/>
          <w:bCs/>
          <w:i/>
          <w:i/>
          <w:iCs/>
          <w:caps/>
          <w:sz w:val="20"/>
          <w:szCs w:val="20"/>
        </w:rPr>
      </w:pPr>
      <w:r>
        <w:rPr>
          <w:rFonts w:eastAsia="Arial Cyr" w:cs="Arial Cyr" w:ascii="Arial Cyr" w:hAnsi="Arial Cyr"/>
          <w:b/>
          <w:bCs/>
          <w:caps/>
          <w:sz w:val="24"/>
          <w:szCs w:val="24"/>
        </w:rPr>
        <w:t>И ВЗГЛЯД С ПОЗИЦИЙ "ЖИВОЙ ЭТИКИ"</w:t>
      </w:r>
    </w:p>
    <w:p>
      <w:pPr>
        <w:pStyle w:val="PlainText"/>
        <w:ind w:firstLine="567"/>
        <w:jc w:val="both"/>
        <w:rPr>
          <w:rFonts w:ascii="Times New Roman" w:hAnsi="Times New Roman" w:eastAsia="Times New Roman" w:cs="Times New Roman"/>
          <w:b/>
          <w:b/>
          <w:bCs/>
          <w:i/>
          <w:i/>
          <w:iCs/>
          <w:caps/>
          <w:sz w:val="20"/>
          <w:szCs w:val="20"/>
        </w:rPr>
      </w:pPr>
      <w:r>
        <w:rPr>
          <w:rFonts w:eastAsia="Times New Roman" w:cs="Times New Roman" w:ascii="Times New Roman" w:hAnsi="Times New Roman"/>
          <w:b/>
          <w:bCs/>
          <w:i/>
          <w:iCs/>
          <w:caps/>
          <w:sz w:val="20"/>
          <w:szCs w:val="20"/>
        </w:rPr>
      </w:r>
    </w:p>
    <w:p>
      <w:pPr>
        <w:sectPr>
          <w:type w:val="continuous"/>
          <w:pgSz w:w="11906" w:h="16838"/>
          <w:pgMar w:left="1134" w:right="1134" w:gutter="0" w:header="720" w:top="1134" w:footer="851" w:bottom="1134"/>
          <w:formProt w:val="false"/>
          <w:textDirection w:val="lrTb"/>
        </w:sectPr>
      </w:pP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еловек осознает, что он обладает способностью мыслить. Однако, при этом большинство людей, получивших "западное" (в отличие от "восточного") воспитание и образование, до самого последнего времени считали, что их мышление, связанное с некоторыми сложными физическими процессами, протекающими в коре их головного мозга, непосредственно влияет лишь на самого думающего человека. Таким образом, "для современного человека мысль превратилась в незначительное мозговое сокращение". </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чении неоднократно указывается на важность чисто научного (прежде всего экспериментального) обоснования материальности мысли и на необходимость детального изучения основных законов, которым она подчиняется. Связано это с тем, что "наука о мысли есть наука о Бытии". </w:t>
      </w:r>
    </w:p>
    <w:p>
      <w:pPr>
        <w:pStyle w:val="PlainText"/>
        <w:ind w:firstLine="709"/>
        <w:jc w:val="both"/>
        <w:rPr/>
      </w:pPr>
      <w:r>
        <w:rPr>
          <w:rFonts w:eastAsia="Times New Roman Cyr" w:cs="Times New Roman Cyr" w:ascii="Times New Roman Cyr" w:hAnsi="Times New Roman Cyr"/>
        </w:rPr>
        <w:t>В нескольких шлоках, записанных Е.И. Рерих в двадцатых годах нашего столетия, сконцентрирована целая программа научных исследований мысли. И самым удивительным является то, что в течение уже нескольких десятилетий в разных концах земного шара трудами ученых различных специальностей (многие из которых, возможно, даже и не слышали об Учении Живой Этики) эта программа исследований мыслительной энергии успешно воплощается в жизнь.</w:t>
      </w:r>
      <w:r>
        <w:rPr>
          <w:rFonts w:eastAsia="Times New Roman" w:cs="Times New Roman" w:ascii="Times New Roman" w:hAnsi="Times New Roman"/>
          <w:b/>
          <w:bCs/>
        </w:rPr>
        <w:t xml:space="preserve"> </w:t>
      </w:r>
    </w:p>
    <w:p>
      <w:pPr>
        <w:pStyle w:val="PlainText"/>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достаточно обширный материал в этой области исследования, представленный в  литературе по парапсихологии и биоэнергоинформатике. Материал классифицирован по разделам по признаку объекта воздействия.</w:t>
      </w:r>
    </w:p>
    <w:p>
      <w:pPr>
        <w:pStyle w:val="PlainText"/>
        <w:ind w:left="709" w:hanging="0"/>
        <w:jc w:val="both"/>
        <w:rPr/>
      </w:pPr>
      <w:r>
        <w:rPr>
          <w:rFonts w:eastAsia="Times New Roman Cyr" w:cs="Times New Roman Cyr" w:ascii="Times New Roman Cyr" w:hAnsi="Times New Roman Cyr"/>
          <w:u w:val="single"/>
        </w:rPr>
        <w:t>Воздействие на физические приборы</w:t>
      </w:r>
      <w:r>
        <w:rPr>
          <w:rFonts w:eastAsia="Times New Roman" w:cs="Times New Roman" w:ascii="Times New Roman" w:hAnsi="Times New Roman"/>
          <w:u w:val="single"/>
        </w:rPr>
        <w:t xml:space="preserve"> </w:t>
      </w:r>
    </w:p>
    <w:p>
      <w:pPr>
        <w:pStyle w:val="PlainText"/>
        <w:ind w:left="709"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и регистрация приборами силы мы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ой научной литературе по биоэнергоинформатике детально описаны самые разнообразные опыты воздействия мысли на различные физические аппараты и приборы. Более того, в настоящее время эти опыты продвинулись так далеко, что на их основе активно разрабатываются специальные методы дистанционного тестирования операторов-целителей с помощью различной физической аппаратуры, в состав которой входит элемент или процесс, обладающий сверхвысокой чувствительностью к тонким мыслительным воздействиям.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ительная деятельность человека отображается на излучениях различных органов и центров, которые с помощью прибора Кирлиан визуализируются на экране компьютера. Современное развитие данной методики еще не позволяет представлять изменения ауры в цвете. Но опыты, проводимые исследователями из Екатеринбурга супругами Ануфриевыми, показывают, что мысли различного качества затрагивают аурические излучения различных органов: мысль возвышенная вызывает усиление интенсивности и площади излучений, особенно сердца и правого полушария мозга, "отвечающего за образное мышление и проверку нравственных постулатов"; мысли обыденные, самостные, негативные угнетают излучения центров и важнейших органов. Замечательно, что похожие выводы были получены при исследованиях воздействия мысли на пульсации сердца, проводившиеся в 30-е годы.</w:t>
      </w:r>
    </w:p>
    <w:p>
      <w:pPr>
        <w:pStyle w:val="PlainText"/>
        <w:jc w:val="both"/>
        <w:rPr/>
      </w:pPr>
      <w:r>
        <w:rPr>
          <w:rFonts w:eastAsia="Times New Roman" w:cs="Times New Roman" w:ascii="Times New Roman" w:hAnsi="Times New Roman"/>
          <w:i/>
          <w:iCs/>
        </w:rPr>
        <w:t xml:space="preserve">     </w:t>
      </w:r>
      <w:r>
        <w:rPr>
          <w:rFonts w:eastAsia="Times New Roman" w:cs="Times New Roman" w:ascii="Times New Roman" w:hAnsi="Times New Roman"/>
          <w:i/>
          <w:iCs/>
        </w:rPr>
        <w:tab/>
        <w:t xml:space="preserve"> </w:t>
      </w:r>
      <w:r>
        <w:rPr>
          <w:rFonts w:eastAsia="Times New Roman Cyr" w:cs="Times New Roman Cyr" w:ascii="Times New Roman Cyr" w:hAnsi="Times New Roman Cyr"/>
          <w:u w:val="single"/>
        </w:rPr>
        <w:t>Воздействие мысли на раст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 психологии В.Н. Пушкин экспериментально подтвердил возможность растений улавливать человеческую мысль.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похожие эксперименты проводились индийским ученым Джагадисом Бошем и описаны в "Листах дневника" Н.К. Рерихом. Но, в отличие от современных ученых, он также отмечал значение воздействия мыслей различного качества.</w:t>
      </w:r>
    </w:p>
    <w:p>
      <w:pPr>
        <w:pStyle w:val="PlainText"/>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Телепатическое общение с животн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новосибирских ученых под руководством доктора биологических наук С.В. Сперанского отработала методику тестирования целителей через фиксацию мысленного воздействия на группу белых мышей. Опыты воздействия на животных выявили, кроме самого факта телепатического контакта, еще одну важную особенность мысли – она действует сильнее, чем "внешняя" энергетика человека.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Живой Этике поясняется: чем тоньше энергия ("глубже" ее источник в многоуровневой структуре Человека), тем она мощнее. </w:t>
      </w:r>
    </w:p>
    <w:p>
      <w:pPr>
        <w:pStyle w:val="Heading1"/>
        <w:widowControl/>
        <w:rPr/>
      </w:pPr>
      <w:r>
        <w:rPr>
          <w:sz w:val="20"/>
          <w:szCs w:val="20"/>
        </w:rPr>
        <w:t xml:space="preserve">       </w:t>
      </w:r>
      <w:r>
        <w:rPr>
          <w:sz w:val="20"/>
          <w:szCs w:val="20"/>
        </w:rPr>
        <w:tab/>
        <w:t xml:space="preserve"> </w:t>
      </w:r>
      <w:r>
        <w:rPr>
          <w:rFonts w:eastAsia="Times New Roman Cyr" w:cs="Times New Roman Cyr" w:ascii="Times New Roman Cyr" w:hAnsi="Times New Roman Cyr"/>
          <w:i w:val="false"/>
          <w:iCs w:val="false"/>
          <w:sz w:val="20"/>
          <w:szCs w:val="20"/>
          <w:u w:val="single"/>
        </w:rPr>
        <w:t>Передача мысли челове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того, "как чувствует себя среди мыслей сам господин человек" и, прежде всего, по поводу передачи мыслей на расстояние от одного человека к другому, в книгах Учения даются самые подробные наставления. Интересно, не были ли предназначены эти подробнейшие указания Учителя (почти инструкции) тем западным ученым, которые в тридцатые годы активно занималась изучением возможностей передачи мысли на рассто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огичные эксперименты по передаче мыслеобразов на расстояние, но только в гораздо больших масштабах, были проведены в последние годы новосибирскими учеными из Международного Института Космической Антропоэкологии. </w:t>
      </w:r>
    </w:p>
    <w:p>
      <w:pPr>
        <w:pStyle w:val="PlainText"/>
        <w:ind w:firstLine="720"/>
        <w:jc w:val="both"/>
        <w:rPr/>
      </w:pPr>
      <w:r>
        <w:rPr>
          <w:rFonts w:eastAsia="Times New Roman Cyr" w:cs="Times New Roman Cyr" w:ascii="Times New Roman Cyr" w:hAnsi="Times New Roman Cyr"/>
        </w:rPr>
        <w:t xml:space="preserve">Наконец, еще одно важное (методологическое) свойство мышления скрыто в научно зафиксированных фактах дистанционного диагностирования и целительства (статья психолога С.А. Маркона) </w:t>
      </w:r>
      <w:r>
        <w:rPr>
          <w:rFonts w:eastAsia="Arial" w:cs="Arial" w:ascii="Arial" w:hAnsi="Arial"/>
          <w:lang w:val="en-US"/>
        </w:rPr>
        <w:t>–</w:t>
      </w:r>
      <w:r>
        <w:rPr>
          <w:rFonts w:eastAsia="Times New Roman Cyr" w:cs="Times New Roman Cyr" w:ascii="Times New Roman Cyr" w:hAnsi="Times New Roman Cyr"/>
        </w:rPr>
        <w:t xml:space="preserve"> важен сам факт дистанционного получения информации. На этом свойстве основано интуитивное познание; будучи сознательно развито и усилено, оно может стать основой нового метода научного познан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передовой современной наукой уже доказана объективная реальность (материальность) мысли, ею уже пройден этап первичного накопления экспериментальных фактов в этой области и их предварительной классификаци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нные эксперименты позволяют сделать некоторые важные выводы о природе мысли. Прежде всего, мысль не локализована в клеточках мозга – воздействие её на дистанционно удаленные предметы доказано неопровержимо и свидетельствует о её относительно самостоятельном существовании. Мысль облечена в материю, которая пока еще недоступна органам чувств современного человека. Она обладает формообразующей способностью – собирать эту неизвестную науке (но имеющую корреляции в физически наблюдаемых проявлениях) материю в соответствующую своему содержанию форму. Мысль также обладает определённой энергией, зримо проявляющейся на физических приборах. Эта энергия имеет большую проникающую способность и скорость распространения – её точно выверенные по времени воздействия проявления зафиксированы за сотни километров.</w:t>
      </w:r>
    </w:p>
    <w:p>
      <w:pPr>
        <w:pStyle w:val="PlainText"/>
        <w:ind w:firstLine="720"/>
        <w:jc w:val="both"/>
        <w:rPr/>
      </w:pPr>
      <w:r>
        <w:rPr>
          <w:rFonts w:eastAsia="Times New Roman Cyr" w:cs="Times New Roman Cyr" w:ascii="Times New Roman Cyr" w:hAnsi="Times New Roman Cyr"/>
        </w:rPr>
        <w:t xml:space="preserve">Подводя итог, можно сформулировать следующее научно-философское определение мысли. </w:t>
      </w:r>
      <w:r>
        <w:rPr>
          <w:rFonts w:eastAsia="Times New Roman Cyr" w:cs="Times New Roman Cyr" w:ascii="Times New Roman Cyr" w:hAnsi="Times New Roman Cyr"/>
          <w:b/>
          <w:bCs/>
        </w:rPr>
        <w:t>Мысль – есть тонко-энергетическое живое существо духовного плана, стремящееся воплотить в конкретные формы более плотных планов бытия основную идею, которая была вложена в нее при ее зарождении</w:t>
      </w:r>
      <w:r>
        <w:rPr>
          <w:rFonts w:eastAsia="Times New Roman" w:cs="Times New Roman" w:ascii="Times New Roman" w:hAnsi="Times New Roman"/>
        </w:rPr>
        <w:t>.</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 xml:space="preserve">                                                                   ________________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Остапенко </w:t>
      </w:r>
      <w:r>
        <w:rPr>
          <w:rFonts w:eastAsia="Times New Roman Cyr" w:cs="Times New Roman Cyr" w:ascii="Times New Roman Cyr" w:hAnsi="Times New Roman Cyr"/>
          <w:sz w:val="16"/>
          <w:szCs w:val="16"/>
        </w:rPr>
        <w:t>Владимир Васильевич,</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 xml:space="preserve">          Устименко </w:t>
      </w:r>
      <w:r>
        <w:rPr>
          <w:rFonts w:eastAsia="Times New Roman Cyr" w:cs="Times New Roman Cyr" w:ascii="Times New Roman Cyr" w:hAnsi="Times New Roman Cyr"/>
          <w:sz w:val="16"/>
          <w:szCs w:val="16"/>
        </w:rPr>
        <w:t>Александр Петрович,</w:t>
      </w:r>
    </w:p>
    <w:p>
      <w:pPr>
        <w:pStyle w:val="Normal"/>
        <w:jc w:val="both"/>
        <w:rPr/>
      </w:pPr>
      <w:r>
        <w:rPr>
          <w:rFonts w:eastAsia="Times New Roman Cyr" w:cs="Times New Roman Cyr" w:ascii="Times New Roman Cyr" w:hAnsi="Times New Roman Cyr"/>
          <w:sz w:val="16"/>
          <w:szCs w:val="16"/>
        </w:rPr>
        <w:t>доктор физико-математических наук,                                        кандидат физико-математических нау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г. Москва)</w:t>
      </w:r>
    </w:p>
    <w:p>
      <w:pPr>
        <w:pStyle w:val="Normal"/>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 xml:space="preserve">Институт математики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бирского отделения РАН (г. Новосибирск)</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Е.И. Ануфриева, В.П. Ануфриев, М.Г. Старченко</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ИЗМЕНЕНИЕ ЭНЕРГЕТИКИ ЧЕЛОВЕКА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В ЗАВИСИМОСТИ ОТ КАЧЕСТВА ЕГО МЫСЛЕЙ</w:t>
      </w:r>
    </w:p>
    <w:p>
      <w:pPr>
        <w:pStyle w:val="Normal"/>
        <w:rPr>
          <w:rFonts w:ascii="Times New Roman" w:hAnsi="Times New Roman" w:eastAsia="Times New Roman" w:cs="Times New Roman"/>
          <w:b/>
          <w:b/>
          <w:bCs/>
          <w:i/>
          <w:i/>
          <w:iCs/>
          <w:caps/>
          <w:sz w:val="20"/>
          <w:szCs w:val="20"/>
        </w:rPr>
      </w:pPr>
      <w:r>
        <w:rPr>
          <w:rFonts w:eastAsia="Times New Roman" w:cs="Times New Roman" w:ascii="Times New Roman" w:hAnsi="Times New Roman"/>
          <w:b/>
          <w:bCs/>
          <w:i/>
          <w:iCs/>
          <w:caps/>
          <w:sz w:val="20"/>
          <w:szCs w:val="20"/>
        </w:rPr>
      </w:r>
    </w:p>
    <w:p>
      <w:pPr>
        <w:sectPr>
          <w:type w:val="continuous"/>
          <w:pgSz w:w="11906" w:h="16838"/>
          <w:pgMar w:left="1134" w:right="1134" w:gutter="0" w:header="720" w:top="1134" w:footer="851" w:bottom="1134"/>
          <w:formProt w:val="false"/>
          <w:textDirection w:val="lrTb"/>
        </w:sectPr>
      </w:pPr>
    </w:p>
    <w:p>
      <w:pPr>
        <w:pStyle w:val="WW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Газоразрядной Визуализации, основанный на эффекте Кирлиан, получает все большее распространение   во всем мире. Учеными разных стран показано, что в картине  излучений пальцев рук человека, снятых в газовом разряде,  отражается как его физическое состояние, так и психо-эмоци</w:t>
        <w:softHyphen/>
        <w:t>ональное, психическое состояние. Психо-эмоци</w:t>
        <w:softHyphen/>
        <w:t xml:space="preserve">ональное состояние определяется, в первую очередь, нашими чувствами и мыслями. Один из главных вопросов, стоящих сегодня перед исследователями –  что  превалирует в картине кирлиановских излучений – физическая или психическая  составляющая? Опыт проведенных исследований показывает, что именно психическое состояние, прежде всего, отражается  на снимках излучений, то есть состояние и качество психической энергии человека.  </w:t>
      </w:r>
    </w:p>
    <w:p>
      <w:pPr>
        <w:pStyle w:val="BodyTextInden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настоящей работы является изучение  влияния мыслей как высшего проявления психической деятельности человека на  его энергетику.   Исследования были проведены на программно-аппаратном комплексе “Корона-ТВ”, разработанном профессором К.Г. Коротковым, г. Санкт-Петербург.    Прибор регистрирует   картины ГРВ-свечения   пальцев рук с последующей компьютерной обработкой и построением пространственной ауры вокруг тела человека.  Возможности данного прибора позволили наглядно  увидеть изменения, происходящие в ауре человека под воздействием различных мыслей.</w:t>
      </w:r>
    </w:p>
    <w:p>
      <w:pPr>
        <w:pStyle w:val="BodyTextInden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следования велись на практически здоровых людях в течение   2-х лет. Количество испытуемых – 50 человек. Особенно интересные результаты были получены на близких людях, имеющих достаточно сгармонизированные ауры.</w:t>
      </w:r>
    </w:p>
    <w:p>
      <w:pPr>
        <w:pStyle w:val="BodyTextInden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едыдущих исследованиях, проведенных на кардиологическом диагностическом комплексе “Варикард” с помощью методов математического анализа сердечного ритма,  было обнаружено, что мысль и сердце взаимосвязаны. Мысль, как энергия, может изменять сердечный ритм: уменьшать или увеличивать частоту сердечных сокращений, изменять вегетативный баланс в регуляции сердечной деятельности и влиять на функциональное состояние регуляторных систем организма.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ьзуя в настоящем исследовании метод Газоразрядной Визуализации (ГРВ), удалось наглядно увидеть изменения, происходящие на энергетическом уровне в нашем организме при  приеме и посылке мыслей. Впервые зафиксирована мысль любви, идущая от сердца к сердцу,  как обособленный энергетический кластер.  </w:t>
      </w:r>
    </w:p>
    <w:p>
      <w:pPr>
        <w:pStyle w:val="WW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наружен интенсивный взаимообмен на энергетическом уровне между близкими людьми: даже простое прикосновение к руке близкого человека совершенно изменяет ауру, наполняя ее как по сообщающимся сосудам энергией, делая ее ровной, более  яркой и даже закрывая имеющиеся  в ней пробелы. Но не только физическое прикосновение изменяет ауру,  более сильное влияние оказывает  мысленное сосредоточение  на конкретных людях. При этом аура может как улучшаться, так и ухудшаться.  </w:t>
      </w:r>
    </w:p>
    <w:p>
      <w:pPr>
        <w:pStyle w:val="Normal"/>
        <w:ind w:firstLine="709"/>
        <w:jc w:val="both"/>
        <w:rPr/>
      </w:pPr>
      <w:r>
        <w:rPr>
          <w:rFonts w:eastAsia="Times New Roman Cyr" w:cs="Times New Roman Cyr" w:ascii="Times New Roman Cyr" w:hAnsi="Times New Roman Cyr"/>
          <w:sz w:val="20"/>
          <w:szCs w:val="20"/>
        </w:rPr>
        <w:t xml:space="preserve">Зафиксировано истечение психической энергии, идущее не от мозга, а от сердца при посылке мысли в пространство об общем благе и при мысленном сосредоточении на близком, любимом человеке. Происходит активизация сердечного энергетического нервного центра ( чакры ). На ауре четко видно излучение энергии от  сердца, превышающее ширину общей ауры в 2-3 раза, а на ГРВ-изображениях пальцев рук – от левого мизинца. При этом сама аура в целом остается равномерной, хорошего наполнения, без разрывов и провалов и без истечения энергии от других энергетических центров. От сердца устремляется,  “летит”  энергия любви. Пульс при этом увеличивается на 10-15 ударов в минуту. </w:t>
      </w:r>
      <w:r>
        <w:rPr>
          <w:rFonts w:eastAsia="Times New Roman" w:cs="Times New Roman" w:ascii="Times New Roman" w:hAnsi="Times New Roman"/>
          <w:sz w:val="20"/>
          <w:szCs w:val="20"/>
        </w:rPr>
        <w:t xml:space="preserve">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достижении большей сосредоточенности и искренности при посылке  мысли любимому человеку впервые удалось зафиксировать энергетический обособленный кластер, идущий от сердца посылающего к сердцу принимающего. На ГРВ-граммах излучений пальцев рук – мысль посылаемая фиксируется в секторе сердца левого мизинца, а мысль принимаемая фиксируется в секторе сердца правого мизинца.  </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арактерными признаками зарегистрированной   мысли является четкая оформленность энергетического кластера, отделившегося от основной ауры, и его подобие по цвету и форме основной ауре. Ядро кластера по яркости соответствует яркости наиболее напряженной части основной ауры излучения пальца или даже немного превосходит его. Кластер  может быть зарегистрирован в разных точках сектора сердца и на разном расстоянии от излучения мизинца.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овлена мгновенность  появления энергетического кластера посылаемой мысли. Кластер  регистрировался в течение 1-2 секунд независимо от  расстояния между объектами (через 1500 километров из  одного города в  другой или на расстоянии 1-2 метров).</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прос о том, где зарождается мысль, занимает внимание многих видных ученых. Нобелевский лауреат Дж. Экклз считал, что мозг является акцептором мысли, а не ее продуцентом, то есть лишь принимает и обрабатывает чужие мысли, а не производит их самостоятельно. Академик Н.П. Бехтерева считает, что в этом не вся правда. То, что касается простейших мыслей, здесь мозг вполне справляется, а когда речь идет о концепциях и т.п., вопрос действительно сложнее. Профессор Мельнбургского университета доктор Херст сделал открытие в 1995 году, заявив, что сердце может  мыслить самостоятельно, то есть менять свой ритм независимо от мозга. </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ченные нами результаты  на приборе “Корона–ТВ” подтверждают эту точку зрения. Мысль, прочувствованная сердцем, зарождается в сердце, передается сердцем и принимается сердцем. И чем больше  вкладывает  человек сердечного чувства, то есть искренности в посылку, тем  заметнее увеличение пульса. Мысли как бы придается  необходимая  сердечная энергия, чтобы она имела жизнеспособность.   В Учении Живой Этики, переданном через Е.И. и Н.К. Рерихов, сказано: “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Мысль посылается  через  сердце и получается тоже через сердце”.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ческая мысль является энергией, которая может воздействовать как на растения и животных, так и на человека, то есть на весь окружающий мир. В соответствии с законом сохранения энергии, мысль неуничтожима.  Человечество в процессе своей деятельности постоянно мыслит, внося свой вклад в энергетику земли. А это означает, что каждый человек должен осознать высокую ответственность за  качество своих мыслей.</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b/>
          <w:b/>
          <w:bCs/>
          <w:i/>
          <w:i/>
          <w:iCs/>
          <w:caps/>
          <w:sz w:val="4"/>
          <w:szCs w:val="4"/>
        </w:rPr>
      </w:pPr>
      <w:r>
        <w:rPr>
          <w:rFonts w:eastAsia="Times New Roman" w:cs="Times New Roman" w:ascii="Times New Roman" w:hAnsi="Times New Roman"/>
          <w:b/>
          <w:bCs/>
          <w:i/>
          <w:iCs/>
          <w:caps/>
          <w:sz w:val="4"/>
          <w:szCs w:val="4"/>
        </w:rPr>
      </w: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Поступила 23.01.2001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BodyTextIndent3"/>
        <w:ind w:hanging="0"/>
        <w:rPr/>
      </w:pPr>
      <w:r>
        <w:rPr>
          <w:rFonts w:eastAsia="Times New Roman Cyr" w:cs="Times New Roman Cyr" w:ascii="Times New Roman Cyr" w:hAnsi="Times New Roman Cyr"/>
          <w:b/>
          <w:bCs/>
          <w:sz w:val="16"/>
          <w:szCs w:val="16"/>
        </w:rPr>
        <w:t>Ануфриева</w:t>
      </w:r>
      <w:r>
        <w:rPr>
          <w:rFonts w:eastAsia="Times New Roman Cyr" w:cs="Times New Roman Cyr" w:ascii="Times New Roman Cyr" w:hAnsi="Times New Roman Cyr"/>
          <w:sz w:val="16"/>
          <w:szCs w:val="16"/>
        </w:rPr>
        <w:t xml:space="preserve"> Елена Ильинична</w:t>
      </w:r>
      <w:r>
        <w:rPr/>
        <w:t>,</w:t>
      </w:r>
    </w:p>
    <w:p>
      <w:pPr>
        <w:pStyle w:val="BodyTextIndent3"/>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дидат физико-математических наук,</w:t>
      </w:r>
    </w:p>
    <w:p>
      <w:pPr>
        <w:pStyle w:val="BodyTextIndent3"/>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рший научный сотрудник Института физики металлов УрО РАН (г. Екатеринбург)</w:t>
      </w:r>
    </w:p>
    <w:p>
      <w:pPr>
        <w:pStyle w:val="Normal"/>
        <w:jc w:val="both"/>
        <w:rPr/>
      </w:pPr>
      <w:r>
        <w:rPr>
          <w:rFonts w:eastAsia="Times New Roman Cyr" w:cs="Times New Roman Cyr" w:ascii="Times New Roman Cyr" w:hAnsi="Times New Roman Cyr"/>
          <w:b/>
          <w:bCs/>
          <w:sz w:val="16"/>
          <w:szCs w:val="16"/>
        </w:rPr>
        <w:t>Ануфриев</w:t>
      </w:r>
      <w:r>
        <w:rPr>
          <w:rFonts w:eastAsia="Times New Roman Cyr" w:cs="Times New Roman Cyr" w:ascii="Times New Roman Cyr" w:hAnsi="Times New Roman Cyr"/>
          <w:sz w:val="16"/>
          <w:szCs w:val="16"/>
        </w:rPr>
        <w:t xml:space="preserve"> Валерий Павло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дидат технических нау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ен. директор Уральского Центра Энергосбережения и Экологии (г. Екатеринбург)</w:t>
      </w:r>
    </w:p>
    <w:p>
      <w:pPr>
        <w:pStyle w:val="Normal"/>
        <w:jc w:val="both"/>
        <w:rPr/>
      </w:pPr>
      <w:r>
        <w:rPr>
          <w:rFonts w:eastAsia="Times New Roman Cyr" w:cs="Times New Roman Cyr" w:ascii="Times New Roman Cyr" w:hAnsi="Times New Roman Cyr"/>
          <w:b/>
          <w:bCs/>
          <w:sz w:val="16"/>
          <w:szCs w:val="16"/>
        </w:rPr>
        <w:t>Старченко</w:t>
      </w:r>
      <w:r>
        <w:rPr>
          <w:rFonts w:eastAsia="Times New Roman Cyr" w:cs="Times New Roman Cyr" w:ascii="Times New Roman Cyr" w:hAnsi="Times New Roman Cyr"/>
          <w:sz w:val="16"/>
          <w:szCs w:val="16"/>
        </w:rPr>
        <w:t xml:space="preserve"> Мария Григорье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спирант Института мозга человека  РАН (г. Санкт-Петербург)</w:t>
      </w:r>
    </w:p>
    <w:p>
      <w:pPr>
        <w:pStyle w:val="Normal"/>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Р.Г. Баранцев</w:t>
      </w:r>
    </w:p>
    <w:p>
      <w:pPr>
        <w:pStyle w:val="Normal"/>
        <w:rPr>
          <w:rFonts w:ascii="Arial" w:hAnsi="Arial" w:eastAsia="Arial" w:cs="Arial"/>
          <w:b/>
          <w:b/>
          <w:bCs/>
          <w:sz w:val="16"/>
          <w:szCs w:val="16"/>
        </w:rPr>
      </w:pPr>
      <w:r>
        <w:rPr>
          <w:rFonts w:eastAsia="Arial" w:cs="Arial" w:ascii="Arial" w:hAnsi="Arial"/>
          <w:b/>
          <w:bCs/>
          <w:sz w:val="16"/>
          <w:szCs w:val="16"/>
        </w:rPr>
      </w:r>
    </w:p>
    <w:p>
      <w:pPr>
        <w:pStyle w:val="Heading"/>
        <w:jc w:val="left"/>
        <w:rPr>
          <w:rFonts w:ascii="Arial Cyr" w:hAnsi="Arial Cyr" w:eastAsia="Arial Cyr" w:cs="Arial Cyr"/>
          <w:sz w:val="24"/>
          <w:szCs w:val="24"/>
        </w:rPr>
      </w:pPr>
      <w:r>
        <w:rPr>
          <w:rFonts w:eastAsia="Arial Cyr" w:cs="Arial Cyr" w:ascii="Arial Cyr" w:hAnsi="Arial Cyr"/>
          <w:sz w:val="24"/>
          <w:szCs w:val="24"/>
        </w:rPr>
        <w:t>СТРУКТУРНАЯ МЕТОДОЛОГИЯ СИНТЕЗА</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type w:val="continuous"/>
          <w:pgSz w:w="11906" w:h="16838"/>
          <w:pgMar w:left="1134" w:right="1134" w:gutter="0" w:header="720" w:top="1134" w:footer="851" w:bottom="1134"/>
          <w:formProt w:val="false"/>
          <w:textDirection w:val="lrTb"/>
        </w:sectPr>
      </w:pPr>
    </w:p>
    <w:p>
      <w:pPr>
        <w:pStyle w:val="WW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в широком понимании, есть способ воспроизведения в мышлении изучаемого предмета. Происходящая сейчас смена парадигмы характеризуется существенной перестройкой методологии: от разрушающего анализа – к созидающему синтезу. Метод обязан следовать жизни, участвуя в не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тендуя на общность, приходится абстрагироваться от предметного содержания, ограничиваясь структурными отношениями. Аналогичным путём шла семиотика, теория знаковых систем, достигшая определённых успехов именно благодаря отвлечению от конкретного содержания объекта. Для нас роль знака будет играть структура, т.е. совокупность устойчивых органических связей.</w:t>
      </w:r>
    </w:p>
    <w:p>
      <w:pPr>
        <w:pStyle w:val="Normal"/>
        <w:ind w:firstLine="709"/>
        <w:jc w:val="both"/>
        <w:rPr/>
      </w:pPr>
      <w:r>
        <w:rPr>
          <w:rFonts w:eastAsia="Times New Roman Cyr" w:cs="Times New Roman Cyr" w:ascii="Times New Roman Cyr" w:hAnsi="Times New Roman Cyr"/>
          <w:b/>
          <w:bCs/>
          <w:sz w:val="20"/>
          <w:szCs w:val="20"/>
        </w:rPr>
        <w:t xml:space="preserve">Бремя бинаризма. </w:t>
      </w:r>
      <w:r>
        <w:rPr>
          <w:rFonts w:eastAsia="Times New Roman Cyr" w:cs="Times New Roman Cyr" w:ascii="Times New Roman Cyr" w:hAnsi="Times New Roman Cyr"/>
          <w:sz w:val="20"/>
          <w:szCs w:val="20"/>
        </w:rPr>
        <w:t xml:space="preserve">Классическая научная парадигма имела отчётливо аналитический характер. Анализ (греч. </w:t>
      </w:r>
      <w:r>
        <w:rPr>
          <w:rFonts w:eastAsia="Times New Roman" w:cs="Times New Roman" w:ascii="Times New Roman" w:hAnsi="Times New Roman"/>
          <w:sz w:val="20"/>
          <w:szCs w:val="20"/>
          <w:lang w:val="en-US"/>
        </w:rPr>
        <w:t>analysis</w:t>
      </w:r>
      <w:r>
        <w:rPr>
          <w:rFonts w:eastAsia="Times New Roman Cyr" w:cs="Times New Roman Cyr" w:ascii="Times New Roman Cyr" w:hAnsi="Times New Roman Cyr"/>
          <w:sz w:val="20"/>
          <w:szCs w:val="20"/>
        </w:rPr>
        <w:t xml:space="preserve"> – разложение) стал синонимом научного исследования вообще. Элементарным орудием анализа является дихотомия, расщепление на две части. В результате появляются бинарные оппозиции, диады. Различия превращаются в противоречия, в непримиримые противоположности. Мир населяется множеством воюющих сторон и движется к самоуничтожению, если не сможет освободиться от наваждения антагонизма.</w:t>
      </w:r>
    </w:p>
    <w:p>
      <w:pPr>
        <w:pStyle w:val="Normal"/>
        <w:ind w:firstLine="709"/>
        <w:jc w:val="both"/>
        <w:rPr/>
      </w:pPr>
      <w:r>
        <w:rPr>
          <w:rFonts w:eastAsia="Times New Roman Cyr" w:cs="Times New Roman Cyr" w:ascii="Times New Roman Cyr" w:hAnsi="Times New Roman Cyr"/>
          <w:b/>
          <w:bCs/>
          <w:sz w:val="20"/>
          <w:szCs w:val="20"/>
        </w:rPr>
        <w:t>Структуры синтеза.</w:t>
      </w:r>
      <w:r>
        <w:rPr>
          <w:rFonts w:eastAsia="Times New Roman" w:cs="Times New Roman" w:ascii="Times New Roman" w:hAnsi="Times New Roman"/>
          <w:b/>
          <w:bCs/>
        </w:rPr>
        <w:t xml:space="preserve"> </w:t>
      </w:r>
      <w:r>
        <w:rPr>
          <w:rFonts w:eastAsia="Times New Roman Cyr" w:cs="Times New Roman Cyr" w:ascii="Times New Roman Cyr" w:hAnsi="Times New Roman Cyr"/>
          <w:sz w:val="20"/>
          <w:szCs w:val="20"/>
        </w:rPr>
        <w:t>Тяга к синтезу настойчиво возрастает, свидетельствуя о том, что витальный потенциал человечества ещё не исчерпан. Множатся поиски релевантных методов. Становится очевидным, что бинарные схемы для синтеза не годятся. Для разрешения существующих парных оппозиций необходим третий фактор как мера их компромисса, как третейский судья, как условие сосуществования. Элементарной ячейкой синтеза оказывается системная триадическая структура, где, в отличие от линейных и переходных триад, все компоненты потенциально равноправны и каждый может служить мерой совмещения двух прочих. Более того, эта структура обладает универсальным семантическим свойством, отражающим природную способность человека мыслить одновременно и понятиями, и образами, и символами. Тетрады, пентады и более сложные структуры пока не обнаруживают достаточно общих свойств и склонны коллапсировать в триады, заставляя предполагать, что целостность достижима в трёхмерном мире.</w:t>
      </w:r>
    </w:p>
    <w:p>
      <w:pPr>
        <w:pStyle w:val="Normal"/>
        <w:ind w:firstLine="709"/>
        <w:jc w:val="both"/>
        <w:rPr/>
      </w:pPr>
      <w:r>
        <w:rPr>
          <w:rFonts w:eastAsia="Times New Roman Cyr" w:cs="Times New Roman Cyr" w:ascii="Times New Roman Cyr" w:hAnsi="Times New Roman Cyr"/>
          <w:b/>
          <w:bCs/>
          <w:sz w:val="20"/>
          <w:szCs w:val="20"/>
        </w:rPr>
        <w:t xml:space="preserve">Идеи синергетики. </w:t>
      </w:r>
      <w:r>
        <w:rPr>
          <w:rFonts w:eastAsia="Times New Roman Cyr" w:cs="Times New Roman Cyr" w:ascii="Times New Roman Cyr" w:hAnsi="Times New Roman Cyr"/>
          <w:sz w:val="20"/>
          <w:szCs w:val="20"/>
        </w:rPr>
        <w:t xml:space="preserve">Синергетика (от греч. </w:t>
      </w:r>
      <w:r>
        <w:rPr>
          <w:rFonts w:eastAsia="Times New Roman" w:cs="Times New Roman" w:ascii="Times New Roman" w:hAnsi="Times New Roman"/>
          <w:sz w:val="20"/>
          <w:szCs w:val="20"/>
          <w:lang w:val="en-US"/>
        </w:rPr>
        <w:t xml:space="preserve">synergeia </w:t>
      </w:r>
      <w:r>
        <w:rPr>
          <w:rFonts w:eastAsia="Times New Roman Cyr" w:cs="Times New Roman Cyr" w:ascii="Times New Roman Cyr" w:hAnsi="Times New Roman Cyr"/>
          <w:sz w:val="20"/>
          <w:szCs w:val="20"/>
        </w:rPr>
        <w:t>– содействие, сотрудничество) кратко определяется как теория самоорганизации. Системная дефиниция синергетики образует триаду “нелинейность-когерентность-открытость”. При этом нелинейность проявляется в самых разных обличиях. Когерентность понимается как такая согласованность взаимодействия элементов, которая  создаёт эффект в масштабе всей системы. Открытость подразумевает обмен веществом, энергией и информацией, происходящий в пространстве, времени и масштабе, причём обмен не полностью контролируемы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самоорганизации, саморазвития, самоопределения идут всюду, где есть жизнь, и синергетический поток образовался из многих ручейков. В настоящее время синергетика решительно преодолевает междисциплинарный статус и быстро превращается в ответственного носителя новой парадигмы. Основное противоречие, которое она стремится разрешить, задаётся оппозицией порядок-хаос. Абсолютный порядок и абсолютный беспорядок одинаково грозят гибелью. Креативная способность, творчество – вот тот фактор, который объединяет порядок и хаос в целостную триад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нергетическая идеология помогает взглянуть на общество как на самоорганизующуюся систему, формируя при этом новые концепции в социальных науках. Громадное значение имеет вывод о неоднозначности путей эволюции, о неустойчивости по отношению к начальным данным. Эволюция может определяться не столько прошлым, которое забывается, сколько будущим, которое ведёт к самодостраиванию. Развенчивая миф о всесилии научного знания и существовании “единственно правильных решений”, синергетика вместе с тем является философией надежды, обосновывая возможность перехода на благоприятные пути развития посредством небольших, но умело организованных действий в критических ситуациях.</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16"/>
          <w:szCs w:val="16"/>
        </w:rPr>
        <w:t xml:space="preserve">________________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Баранцев </w:t>
      </w:r>
      <w:r>
        <w:rPr>
          <w:rFonts w:eastAsia="Times New Roman Cyr" w:cs="Times New Roman Cyr" w:ascii="Times New Roman Cyr" w:hAnsi="Times New Roman Cyr"/>
          <w:sz w:val="16"/>
          <w:szCs w:val="16"/>
        </w:rPr>
        <w:t>Рэм Георгие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тор физико-математических нау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подаватель Санкт-Петербургского государственного университета  (г. Санкт-Петербур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Л.Ю. Лысова</w:t>
      </w:r>
    </w:p>
    <w:p>
      <w:pPr>
        <w:pStyle w:val="Normal"/>
        <w:rPr>
          <w:rFonts w:ascii="Arial" w:hAnsi="Arial" w:eastAsia="Arial" w:cs="Arial"/>
          <w:b/>
          <w:b/>
          <w:bCs/>
          <w:sz w:val="16"/>
          <w:szCs w:val="16"/>
        </w:rPr>
      </w:pPr>
      <w:r>
        <w:rPr>
          <w:rFonts w:eastAsia="Arial" w:cs="Arial" w:ascii="Arial" w:hAnsi="Arial"/>
          <w:b/>
          <w:bCs/>
          <w:sz w:val="16"/>
          <w:szCs w:val="16"/>
        </w:rPr>
      </w:r>
    </w:p>
    <w:p>
      <w:pPr>
        <w:pStyle w:val="Heading"/>
        <w:jc w:val="left"/>
        <w:rPr>
          <w:rFonts w:ascii="Arial Cyr" w:hAnsi="Arial Cyr" w:eastAsia="Arial Cyr" w:cs="Arial Cyr"/>
          <w:sz w:val="24"/>
          <w:szCs w:val="24"/>
        </w:rPr>
      </w:pPr>
      <w:r>
        <w:rPr>
          <w:rFonts w:eastAsia="Arial Cyr" w:cs="Arial Cyr" w:ascii="Arial Cyr" w:hAnsi="Arial Cyr"/>
          <w:sz w:val="24"/>
          <w:szCs w:val="24"/>
        </w:rPr>
        <w:t xml:space="preserve">ВЛИЯНИЕ СОЛНЕЧНОЙ АКТИВНОСТИ </w:t>
      </w:r>
    </w:p>
    <w:p>
      <w:pPr>
        <w:pStyle w:val="Heading"/>
        <w:jc w:val="left"/>
        <w:rPr>
          <w:rFonts w:ascii="Arial Cyr" w:hAnsi="Arial Cyr" w:eastAsia="Arial Cyr" w:cs="Arial Cyr"/>
          <w:sz w:val="24"/>
          <w:szCs w:val="24"/>
        </w:rPr>
      </w:pPr>
      <w:r>
        <w:rPr>
          <w:rFonts w:eastAsia="Arial Cyr" w:cs="Arial Cyr" w:ascii="Arial Cyr" w:hAnsi="Arial Cyr"/>
          <w:sz w:val="24"/>
          <w:szCs w:val="24"/>
        </w:rPr>
        <w:t>И ГЕОМАГНИТНЫХ ВОЗМУЩЕНИЙ НА ЗДОРОВЬЕ ЧЕЛОВЕКА</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sectPr>
          <w:type w:val="continuous"/>
          <w:pgSz w:w="11906" w:h="16838"/>
          <w:pgMar w:left="1134" w:right="1134" w:gutter="0" w:header="720" w:top="1134" w:footer="851" w:bottom="1134"/>
          <w:formProt w:val="false"/>
          <w:textDirection w:val="lrTb"/>
        </w:sectPr>
      </w:pP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становится все более очевидным, что, изучая вопросы охраны здоровья, нельзя не учитывать влияния на биосферу космических факторов, из которых наиболее влиятельным и мощным является Солнце и, прежде всего, его активность.</w:t>
      </w:r>
    </w:p>
    <w:p>
      <w:pPr>
        <w:pStyle w:val="Normal"/>
        <w:ind w:firstLine="720"/>
        <w:jc w:val="both"/>
        <w:rPr/>
      </w:pPr>
      <w:r>
        <w:rPr>
          <w:rFonts w:eastAsia="Times New Roman Cyr" w:cs="Times New Roman Cyr" w:ascii="Times New Roman Cyr" w:hAnsi="Times New Roman Cyr"/>
          <w:sz w:val="20"/>
          <w:szCs w:val="20"/>
        </w:rPr>
        <w:t xml:space="preserve">Основоположником изучения солнечно-земных связей по праву считается русский ученый А.Л. Чижевский, заложивший в 20-е годы </w:t>
      </w:r>
      <w:r>
        <w:rPr>
          <w:rFonts w:eastAsia="Times New Roman" w:cs="Times New Roman" w:ascii="Times New Roman" w:hAnsi="Times New Roman"/>
          <w:sz w:val="20"/>
          <w:szCs w:val="20"/>
          <w:lang w:val="en-US"/>
        </w:rPr>
        <w:t>XX</w:t>
      </w:r>
      <w:r>
        <w:rPr>
          <w:rFonts w:eastAsia="Times New Roman Cyr" w:cs="Times New Roman Cyr" w:ascii="Times New Roman Cyr" w:hAnsi="Times New Roman Cyr"/>
          <w:sz w:val="20"/>
          <w:szCs w:val="20"/>
        </w:rPr>
        <w:t xml:space="preserve"> в. основы нового научного направления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гелиобиологии и части его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гелиомедицины. С тех пор проводятся исследования, накапливаются научные данные, подтверждающие влияние солнечной активности на биосферу земл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успешно справляться с действием солнечных и геомагнитных бурь, необходимо правильно представлять, какие изменения в организме они вызывают. Общепринятой является точка зрения, согласно которой воздействие внешнего магнитного поля на биологическую систему носит информационный характер, когда под действием внешнего магнитного поля меняется скорость и характер передачи информации внутри организма. Влияние электромагнитного поля на живой организм проявляется также в изменении количества ключевых ферментов энергетического обмена. Было установлено и то, что характер реакции организма на электромагнитные поля зависит не от энергии, поглощаемой  тканями, а от модуляционно-временных параметров электромагнитных полей, от того, на какие именно системы организма осуществлялось воздействие при прочих равных условиях. Более того, величина той или иной реакции не только не пропорциональна интенсивности воздействующих электромагнитных полей, но, наоборот, в ряде случаев уменьшалась по мере возрастания интенсивности. А некоторые реакции, наблюдавшиеся при действии слабых магнитных полей, вообще не возникают при высоких интенсивностях. Это объясняет, почему сильными магнитными полями успешно лечат различные заболевания, а в сотни и тысячи раз меньшие поля, действующие во время геомагнитных бурь, являются для организма часто губительными. Принципиальной при этом оказывается не только величина поля, но и частота. Было установлено, что магнитные поля малой напряженности вовлекают в реакцию центральную нервную систему, кроветворную систему (факторы свертывающей и противосвертывающей активности), нейроэндокринные регуляторные механизмы, и др. При этом функциональные резервы тканей снижаются, так как происходят не только функциональные сдвиги, но и деструктивные процессы в сердце, печени, головном мозге и других органах. Неслучайно поэтому одними из наиболее чувствительных групп оказываются больные с сердечно-сосудистой патологией. Во время магнитных бурь у таких больных появлялись симптомы ухудшения состояния, учащались случаи повышения артериального давления, ухудшалось коронарное кровообращение, что сопровождалось отрицательной динамикой ЭКГ. Было установлено, что в день, когда на Солнце происходит вспышка, число случаев инфаркта миокарда увеличивается. Оно достигает максимума на следующий день после вспышки (примерно в 2 раза больше по сравнению с магнитоспокойными днями). В этот же день начинается магнитосферная буря на Земле, вызванная вспышко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ые внешние электромагнитные поля оказывают влияние на организм на разных уровнях: молекулярном, надмолекулярном, клеточном, органном и системном. Такое воздействие электромагнитного поля чувствительно и для нервной системы, и приводит к изменениям в корково-подкорковых взаимоотношениях. При слабых воздействиях нарушается система регулирования функционального состояния мозга. Плавные изменения магнитного поля Земли несущественно действуют на живой организм. Только резкие, быстрые изменения внешних условий действуют на организм так, что он сразу не может адаптироваться. Во время бурь частота колебаний меняется в очень широких пределах. Микропульсации с частотами от 5 до 0,007 Гц оказывают наиболее существенное влияние на биосистемы (в том числе и человека). Вторым возможным фактором влияния во время возмущений геомагнитного поля является инфразвук, возникающий в атмосфере и оказывающий влияние на центральную нервную систему, вызывая ощущение дискомфорта. На большом фактическом материале было установлено, что число несчастных случаев и травматизма увеличивается во время солнечных и геомагнитных бурь. При этом увеличивается время реакции на внешний световой и звуковой сигнал, появляется заторможенность, увеличивается вероятность принятия неверных решений, возникает повышенная конфликтность.</w:t>
      </w:r>
    </w:p>
    <w:p>
      <w:pPr>
        <w:pStyle w:val="Normal"/>
        <w:ind w:firstLine="72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есомненно, проводимые исследования в этой области и учет всех данных будут способствовать предотвращению многих катастроф психофизического состояния здоровья человека.</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both"/>
        <w:rPr/>
      </w:pPr>
      <w:r>
        <w:rPr>
          <w:rFonts w:eastAsia="Times New Roman" w:cs="Times New Roman" w:ascii="Times New Roman" w:hAnsi="Times New Roman"/>
          <w:sz w:val="16"/>
          <w:szCs w:val="16"/>
        </w:rPr>
        <w:t xml:space="preserve">________________                                                                                                                                                              </w:t>
      </w:r>
      <w:r>
        <w:rPr>
          <w:rFonts w:eastAsia="Times New Roman Cyr" w:cs="Times New Roman Cyr" w:ascii="Times New Roman Cyr" w:hAnsi="Times New Roman Cyr"/>
          <w:sz w:val="18"/>
          <w:szCs w:val="18"/>
        </w:rPr>
        <w:t>Поступила 01.02.2001 г.</w:t>
      </w:r>
    </w:p>
    <w:p>
      <w:pPr>
        <w:pStyle w:val="Normal"/>
        <w:jc w:val="both"/>
        <w:rPr/>
      </w:pPr>
      <w:r>
        <w:rPr>
          <w:rFonts w:eastAsia="Times New Roman Cyr" w:cs="Times New Roman Cyr" w:ascii="Times New Roman Cyr" w:hAnsi="Times New Roman Cyr"/>
          <w:b/>
          <w:bCs/>
          <w:sz w:val="16"/>
          <w:szCs w:val="16"/>
        </w:rPr>
        <w:t xml:space="preserve">Лысова </w:t>
      </w:r>
      <w:r>
        <w:rPr>
          <w:rFonts w:eastAsia="Times New Roman Cyr" w:cs="Times New Roman Cyr" w:ascii="Times New Roman Cyr" w:hAnsi="Times New Roman Cyr"/>
          <w:sz w:val="16"/>
          <w:szCs w:val="16"/>
        </w:rPr>
        <w:t>Людмила Юрье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ач  (г. Тверь)</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Impact" w:hAnsi="Impact" w:eastAsia="Impact" w:cs="Impact"/>
                <w:b/>
                <w:b/>
                <w:bCs/>
                <w:sz w:val="8"/>
                <w:szCs w:val="8"/>
              </w:rPr>
            </w:pPr>
            <w:r>
              <w:rPr>
                <w:rFonts w:eastAsia="Impact" w:cs="Impact" w:ascii="Impact" w:hAnsi="Impact"/>
                <w:b/>
                <w:bCs/>
                <w:sz w:val="8"/>
                <w:szCs w:val="8"/>
              </w:rPr>
            </w:r>
          </w:p>
          <w:p>
            <w:pPr>
              <w:pStyle w:val="Normal"/>
              <w:jc w:val="center"/>
              <w:rPr>
                <w:sz w:val="22"/>
                <w:szCs w:val="22"/>
              </w:rPr>
            </w:pPr>
            <w:r>
              <w:rPr>
                <w:rFonts w:eastAsia="Impact Cyr" w:cs="Impact Cyr" w:ascii="Impact Cyr" w:hAnsi="Impact Cyr"/>
                <w:b/>
                <w:bCs/>
                <w:sz w:val="22"/>
                <w:szCs w:val="22"/>
              </w:rPr>
              <w:t>ИНФОРМАЦИЯ</w:t>
            </w:r>
          </w:p>
          <w:p>
            <w:pPr>
              <w:pStyle w:val="Normal"/>
              <w:jc w:val="center"/>
              <w:rPr>
                <w:sz w:val="18"/>
                <w:szCs w:val="18"/>
              </w:rPr>
            </w:pPr>
            <w:r>
              <w:rPr>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МАСТЕР-КЛАСС Ш.А. АМОНАШВИ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иглашаются молодые педагоги, аспиранты, студенты пед. институтов.</w:t>
            </w:r>
          </w:p>
          <w:p>
            <w:pPr>
              <w:pStyle w:val="Normal"/>
              <w:jc w:val="center"/>
              <w:rPr/>
            </w:pPr>
            <w:r>
              <w:rPr>
                <w:rFonts w:eastAsia="Arial Cyr" w:cs="Arial Cyr" w:ascii="Arial Cyr" w:hAnsi="Arial Cyr"/>
                <w:sz w:val="20"/>
                <w:szCs w:val="20"/>
              </w:rPr>
              <w:t xml:space="preserve">Московский Государственный Педуниверситет </w:t>
            </w:r>
            <w:r>
              <w:rPr>
                <w:rFonts w:eastAsia="Arial" w:cs="Arial" w:ascii="Arial" w:hAnsi="Arial"/>
                <w:sz w:val="20"/>
                <w:szCs w:val="20"/>
                <w:lang w:val="en-US"/>
              </w:rPr>
              <w:t>–</w:t>
            </w:r>
            <w:r>
              <w:rPr>
                <w:rFonts w:eastAsia="Arial Cyr" w:cs="Arial Cyr" w:ascii="Arial Cyr" w:hAnsi="Arial Cyr"/>
                <w:sz w:val="20"/>
                <w:szCs w:val="20"/>
              </w:rPr>
              <w:t xml:space="preserve"> исторический факультет</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АБОРАТОРИЯ ГУМАННОЙ ПЕДАГОГИКИ</w:t>
            </w:r>
          </w:p>
          <w:p>
            <w:pPr>
              <w:pStyle w:val="Normal"/>
              <w:jc w:val="center"/>
              <w:rPr>
                <w:rFonts w:ascii="Arial Cyr" w:hAnsi="Arial Cyr" w:eastAsia="Arial Cyr" w:cs="Arial Cyr"/>
                <w:sz w:val="20"/>
                <w:szCs w:val="20"/>
              </w:rPr>
            </w:pPr>
            <w:r>
              <w:rPr>
                <w:rFonts w:eastAsia="Arial Cyr" w:cs="Arial Cyr" w:ascii="Arial Cyr" w:hAnsi="Arial Cyr"/>
                <w:sz w:val="20"/>
                <w:szCs w:val="20"/>
              </w:rPr>
              <w:t>ст. метро Новокузнецкая, ул. Новокузнецкая, д. 16, 2 этаж, тел.: 959-55-54 (добав. 120; 121)</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ПЕДАГОГИЧЕСКИЙ СЕМИНАР</w:t>
            </w:r>
          </w:p>
          <w:p>
            <w:pPr>
              <w:pStyle w:val="Normal"/>
              <w:jc w:val="center"/>
              <w:rPr>
                <w:rFonts w:ascii="Arial Cyr" w:hAnsi="Arial Cyr" w:eastAsia="Arial Cyr" w:cs="Arial Cyr"/>
                <w:sz w:val="24"/>
                <w:szCs w:val="24"/>
              </w:rPr>
            </w:pPr>
            <w:r>
              <w:rPr>
                <w:rFonts w:eastAsia="Arial Cyr" w:cs="Arial Cyr" w:ascii="Arial Cyr" w:hAnsi="Arial Cyr"/>
                <w:sz w:val="24"/>
                <w:szCs w:val="24"/>
              </w:rPr>
              <w:t>для практикующих педагогов.</w:t>
            </w:r>
          </w:p>
          <w:p>
            <w:pPr>
              <w:pStyle w:val="Normal"/>
              <w:jc w:val="center"/>
              <w:rPr/>
            </w:pPr>
            <w:r>
              <w:rPr>
                <w:rFonts w:eastAsia="Arial Cyr" w:cs="Arial Cyr" w:ascii="Arial Cyr" w:hAnsi="Arial Cyr"/>
                <w:sz w:val="20"/>
                <w:szCs w:val="20"/>
              </w:rPr>
              <w:t xml:space="preserve">Юго-Западный округ </w:t>
            </w:r>
            <w:r>
              <w:rPr>
                <w:rFonts w:eastAsia="Arial" w:cs="Arial" w:ascii="Arial" w:hAnsi="Arial"/>
                <w:sz w:val="20"/>
                <w:szCs w:val="20"/>
                <w:lang w:val="en-US"/>
              </w:rPr>
              <w:t>–</w:t>
            </w:r>
            <w:r>
              <w:rPr>
                <w:rFonts w:eastAsia="Arial Cyr" w:cs="Arial Cyr" w:ascii="Arial Cyr" w:hAnsi="Arial Cyr"/>
                <w:sz w:val="20"/>
                <w:szCs w:val="20"/>
              </w:rPr>
              <w:t xml:space="preserve"> Ясенево, метро Ясенево, школа № 200,</w:t>
            </w:r>
          </w:p>
          <w:p>
            <w:pPr>
              <w:pStyle w:val="Normal"/>
              <w:jc w:val="center"/>
              <w:rPr>
                <w:rFonts w:ascii="Arial Cyr" w:hAnsi="Arial Cyr" w:eastAsia="Arial Cyr" w:cs="Arial Cyr"/>
                <w:sz w:val="20"/>
                <w:szCs w:val="20"/>
              </w:rPr>
            </w:pPr>
            <w:r>
              <w:rPr>
                <w:rFonts w:eastAsia="Arial Cyr" w:cs="Arial Cyr" w:ascii="Arial Cyr" w:hAnsi="Arial Cyr"/>
                <w:sz w:val="20"/>
                <w:szCs w:val="20"/>
              </w:rPr>
              <w:t>ул. Голубинская, д. 21, корп. 3  тел.: 421-93-50</w:t>
            </w:r>
          </w:p>
          <w:p>
            <w:pPr>
              <w:pStyle w:val="Normal"/>
              <w:jc w:val="center"/>
              <w:rPr>
                <w:rFonts w:ascii="Arial" w:hAnsi="Arial" w:eastAsia="Arial" w:cs="Arial"/>
                <w:sz w:val="14"/>
                <w:szCs w:val="14"/>
              </w:rPr>
            </w:pPr>
            <w:r>
              <w:rPr>
                <w:rFonts w:eastAsia="Arial" w:cs="Arial" w:ascii="Arial" w:hAnsi="Arial"/>
                <w:sz w:val="14"/>
                <w:szCs w:val="14"/>
              </w:rPr>
            </w:r>
          </w:p>
          <w:p>
            <w:pPr>
              <w:pStyle w:val="BodyText2"/>
              <w:jc w:val="left"/>
              <w:rPr>
                <w:rFonts w:ascii="Arial" w:hAnsi="Arial" w:eastAsia="Arial" w:cs="Arial"/>
                <w:color w:val="000000"/>
                <w:sz w:val="10"/>
                <w:szCs w:val="10"/>
              </w:rPr>
            </w:pPr>
            <w:r>
              <w:rPr>
                <w:rFonts w:eastAsia="Arial" w:cs="Arial" w:ascii="Arial" w:hAnsi="Arial"/>
                <w:color w:val="000000"/>
                <w:sz w:val="10"/>
                <w:szCs w:val="10"/>
              </w:rPr>
            </w:r>
          </w:p>
        </w:tc>
      </w:tr>
    </w:tbl>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Impact">
    <w:charset w:val="01"/>
    <w:family w:val="swiss"/>
    <w:pitch w:val="variable"/>
  </w:font>
  <w:font w:name="Impact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44</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44</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pPr>
    <w:r>
      <w:rPr>
        <w:rFonts w:eastAsia="Arial Cyr" w:cs="Arial Cyr" w:ascii="Arial Cyr" w:hAnsi="Arial Cyr"/>
        <w:sz w:val="16"/>
        <w:szCs w:val="16"/>
      </w:rPr>
      <w:t>Тезисы материалов международной н</w:t>
    </w:r>
    <w:r>
      <w:rPr>
        <w:rFonts w:eastAsia="Arial" w:cs="Arial" w:ascii="Arial" w:hAnsi="Arial"/>
        <w:sz w:val="16"/>
        <w:szCs w:val="16"/>
        <w:lang w:val="en-US"/>
      </w:rPr>
      <w:t>/</w:t>
    </w:r>
    <w:r>
      <w:rPr>
        <w:rFonts w:eastAsia="Arial Cyr" w:cs="Arial Cyr" w:ascii="Arial Cyr" w:hAnsi="Arial Cyr"/>
        <w:sz w:val="16"/>
        <w:szCs w:val="16"/>
      </w:rPr>
      <w:t xml:space="preserve">п конференци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43</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43</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Живая Этика и наука будущег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Times New Roman" w:cs="Times New Roman"/>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32"/>
      <w:szCs w:val="32"/>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ind w:firstLine="426"/>
      <w:jc w:val="both"/>
    </w:pPr>
    <w:rPr>
      <w:rFonts w:ascii="Times New Roman" w:hAnsi="Times New Roman" w:eastAsia="Times New Roman" w:cs="Times New Roman"/>
      <w:sz w:val="24"/>
      <w:szCs w:val="24"/>
    </w:rPr>
  </w:style>
  <w:style w:type="paragraph" w:styleId="BodyTextIndent3">
    <w:name w:val="Body Text Indent 3"/>
    <w:basedOn w:val="Normal"/>
    <w:qFormat/>
    <w:pPr>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20:00Z</dcterms:created>
  <dc:creator>ТЮК</dc:creator>
  <dc:description/>
  <dc:language>en-US</dc:language>
  <cp:lastModifiedBy>Sergey G.Dzhura</cp:lastModifiedBy>
  <cp:lastPrinted>2001-02-09T09:17:00Z</cp:lastPrinted>
  <dcterms:modified xsi:type="dcterms:W3CDTF">2001-04-21T12:20:00Z</dcterms:modified>
  <cp:revision>1</cp:revision>
  <dc:subject/>
  <dc:title>Заочное обучение - по почте - существует более 100 лет</dc:title>
</cp:coreProperties>
</file>