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.А. Чумакова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aps/>
          <w:sz w:val="24"/>
          <w:szCs w:val="24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</w:rPr>
        <w:t xml:space="preserve">ВОСПИТАНИЕ НРАВСТВЕННОГо СОЗНАНИ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</w:rPr>
        <w:t>НА ОСНОВЕ УЧЕНИЯ ЖИВАЯ ЭТИКА</w:t>
      </w:r>
    </w:p>
    <w:p>
      <w:pPr>
        <w:pStyle w:val="BodyText2"/>
        <w:jc w:val="left"/>
        <w:rPr>
          <w:rFonts w:ascii="Arial" w:hAnsi="Arial" w:eastAsia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aps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20" w:top="1134" w:footer="851" w:bottom="1134"/>
          <w:pgNumType w:start="53" w:fmt="decimal"/>
          <w:formProt w:val="false"/>
          <w:textDirection w:val="lrTb"/>
        </w:sectPr>
      </w:pP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блема воспитания нравственного сознания непреходяща во все времена. Для нашего времени характерно появление новых источников философско-этического осмысления вопросов нравственности. Таким источником является Учение Живая Этика, дополняющее и углубляющее до него существовавшие источники, дающее научное объяснение сущности нравственных законов с точки зрения "энергетического мировоззрения"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1, c.134-138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И если прежние воспитательные системы педагогов-гуманистов имели философской и методологической основой одну или несколько граней нравственной основы Бытия, то сейчас мы имеем возможность воспитания нравственного сознания на основе синтетического знания первопричины нравственности, и отсюда ее самоценности для каждого челове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то же нового дает педагогике и педагогам Живая Этика для воспитания нравственного сознания человека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вые знания о человеке (ребенке). Ведь предметом и универсальным смыслом профессиональной деятельности педагога является человек, и "чтобы воспитывать ребенка во всех отношениях, его и нужно знать во всех отношениях" (К.Д. Ушинский, "Человек как предмет воспитания"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ем ли мы, педагоги, предмет своей профессиональной деятельности? Да, изучаем с точки зрения анатомии и физиологии, основ некоторых психических аспектов, закрывая глаза на непонятные и необъяснимые феномены психики челове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менно Живая Этика дает нам новое знание о человеке, его месте в Мироздании и, значит, его назначении с точки зрения энергетического мировоззрения. Это знание открывает нам (а, значит, и ребенку):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первооснову нравственности и ценность ее (нравственности) для эволюционных процессов;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самоценность нравственного образа жизни и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то важно!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амоценность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равственных мы</w:t>
      </w:r>
      <w:r>
        <w:rPr>
          <w:rFonts w:eastAsia="Times New Roman" w:cs="Times New Roman" w:ascii="Times New Roman" w:hAnsi="Times New Roman"/>
          <w:sz w:val="20"/>
          <w:szCs w:val="20"/>
        </w:rPr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с</w:t>
      </w:r>
      <w:r>
        <w:rPr>
          <w:rFonts w:eastAsia="Times New Roman" w:cs="Times New Roman" w:ascii="Times New Roman" w:hAnsi="Times New Roman"/>
          <w:sz w:val="20"/>
          <w:szCs w:val="20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лей (в том числе и для физического здоровья человека).</w:t>
      </w:r>
    </w:p>
    <w:p>
      <w:pPr>
        <w:pStyle w:val="Normal"/>
        <w:ind w:right="-33"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ы видим, что "западная наука приближается к сдвигу парадигмы невиданных размеров,.. который изменит наши представления о реальности и человеческой природе, который перебросит мост через брешь между древней мудростью и современной наукой и примирит восточную духовность с западным прагматизмом", как писал С. Грофф после открытия трансперсонального измерения созна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2, c.11]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убокие космогонические представления отражены в древних восточных философских учениях и религиях. Семья Рерихов подвела под эти "представления" научную основу, и я отмечаю их, потому что они, в свою очередь, являются философской и методологической основой современной педагогической мысли. Знание Космических законов, законов духа, законов нравственности актуально и в наше время потому, что "утрата духовности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амая страшная беда народа, ибо это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трата сущности человеческой жизни, и никаким социально-экономическим и научно-техническим прогрессом, демократизацией и приватизацией невозможно восполнить отсутствие человечности, так как недостаток чувства стыда, сострадания и любви восполняется только соответствующим состоянием духа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3, c.9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"Вот почему не экономика и политика, а педагогика является всеобщим средством преображения человеческой жизни, ибо она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точник и способ рождения человеческого духа...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3, c.12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И "для улучшения человеческой жизни необходимо не преображение духа народа вообще, а самопреображение духа конкретного человека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3, c.8]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сюда  первый педагогический принцип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оритет духовно-нравственного образования (воспитания) человека перед информационно-рационалистическим. Передовые умы во все времена отмечали приоритет духовности общества перед материальным благополучием для процветания жизни народа. И "политическая крепость сильна только тогда, когда держится на силе нравственной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4, c.75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и (как замечает герой одного из кинофильмов) "горе народа не в тяготе и нищете, а что дух его в спячке пребывает". Разбудить этот дух, осуществить второ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уховное, нравственное рождение Человека (ребенка)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дача Учителя. Именно поэтому профессия учителя, как никакая другая, заслуживает самого глубокого уважения и внимания в обществе, не ослепленном собственным невежеством.</w:t>
      </w:r>
    </w:p>
    <w:p>
      <w:pPr>
        <w:pStyle w:val="Normal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так,   первостепенный   и   универсальный   смысл   и   предмет профессиональной деятельности педагога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еловек (ребенок) и его назначение, а уже потом физика, математика, история и прочие основы наук, заложенные в учебных планах. Ведь, как писал С.Т. Шацкий, "научить человека считать легко, и методическая наука достигла в этом совершенства, а вот научить не обсчитывать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раздо труднее", то есть "нравственность не есть необходимое последствие учености...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ще утверждал К. Д. Ушинский,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.. влияние нравственное составляет главную задачу воспитания, гораздо более важную, чем развитие ума вообще, наполнение головы познаниями в частности." Можно привести еще великое множество суждений, доказательств педагогов, писателей, ученых о том, что важнее не обучение в процессе преподавания, то есть не передача так называемых ЗУНов, а воспитательная сторона его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ормирование высоконравственного отношения к полученным знаниям, умениям, навыкам, к окружающей природе, культурным ценностям, обществу, другому человеку, к самому себе. Пора каждому педагогу понять, что воспитание в каждом его шаге есть воспитание нравственное и "педагогика,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егелю,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сть искусство делать людей нравственными"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амым невероятным, парадоксальным в нашей профессиональной деятельности, смысл и предмет которой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еловек, является то, что в абсолютном большинстве своем педагоги не знают и не задумываются глубоко, что же такое есть Человек, какова его природа, какова его сущность и назначение, каково его место и роль в Мироздании. Без ответа на эти философские вопросы невозможно понять суть духовности, нравственности, нравственного воспитания, и поэтому дальше декларативности в этих вопросах дело в системе образования почти не идет.</w:t>
      </w:r>
    </w:p>
    <w:p>
      <w:pPr>
        <w:pStyle w:val="Normal"/>
        <w:ind w:firstLine="6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я в виду целью образования гармонию всестороннего максимально возможного духовного и физического развития человека, остановимся на духовной природе его, которая с логической точки зрения представляет собой триединство мышления, чувств и свободной воли.</w:t>
      </w:r>
    </w:p>
    <w:p>
      <w:pPr>
        <w:pStyle w:val="Normal"/>
        <w:ind w:firstLine="6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ша система образования направлена в основном на развитие разума, интеллекта, и то в большей степени дает энциклопедическую сумму знаний и мало развивает логическое мышление. Развитию чувств и воли отведено мало учебного времени. Именно поэтому задачами духовно-нравственного воспитания и образования являются:</w:t>
      </w:r>
    </w:p>
    <w:p>
      <w:pPr>
        <w:pStyle w:val="Normal"/>
        <w:spacing w:before="20" w:after="0"/>
        <w:ind w:firstLine="6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оспитание нравственных чувств;</w:t>
      </w:r>
    </w:p>
    <w:p>
      <w:pPr>
        <w:pStyle w:val="Normal"/>
        <w:spacing w:before="20" w:after="0"/>
        <w:ind w:firstLine="6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нравственное просвещение;</w:t>
      </w:r>
    </w:p>
    <w:p>
      <w:pPr>
        <w:pStyle w:val="Normal"/>
        <w:ind w:firstLine="68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оспитание нравственной воли, то есть фо</w:t>
      </w:r>
      <w:r>
        <w:rPr>
          <w:rFonts w:eastAsia="Times New Roman" w:cs="Times New Roman" w:ascii="Times New Roman" w:hAnsi="Times New Roman"/>
          <w:sz w:val="20"/>
          <w:szCs w:val="20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р</w:t>
      </w:r>
      <w:r>
        <w:rPr>
          <w:rFonts w:eastAsia="Times New Roman" w:cs="Times New Roman" w:ascii="Times New Roman" w:hAnsi="Times New Roman"/>
          <w:sz w:val="20"/>
          <w:szCs w:val="20"/>
        </w:rPr>
        <w:softHyphen/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softHyphen/>
        <w:t>ми</w:t>
        <w:softHyphen/>
      </w:r>
      <w:r>
        <w:rPr>
          <w:rFonts w:eastAsia="Times New Roman" w:cs="Times New Roman" w:ascii="Times New Roman" w:hAnsi="Times New Roman"/>
          <w:sz w:val="20"/>
          <w:szCs w:val="20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рование поведенческо-деятельной сферы жизни человека (ребенка) адекватной твердым убеждениям, основанным на нравственных знаниях и чувствах, на логике Добра.</w:t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теперь, опираясь на знания Живой Этики, мы понимаем, что эти задачи не решить без других:</w:t>
      </w:r>
    </w:p>
    <w:p>
      <w:pPr>
        <w:pStyle w:val="Normal"/>
        <w:spacing w:before="20" w:after="0"/>
        <w:ind w:firstLine="7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расширения сознания человека (ребенка) до знания законов Бытия, законов Единой Мировой Жизни, которые я не все, конечно, назвала.</w:t>
      </w:r>
    </w:p>
    <w:p>
      <w:pPr>
        <w:pStyle w:val="Normal"/>
        <w:ind w:firstLine="70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новое знание еще одного закона эволюции, а именно, закона перевоплощения, дает нам, педагогам, новое видение решения проблем воспитания, еще более усиливает принцип индивидуального подхода к каждому человеку (ребенку). Из этого закона следует очень простая (как все великое) формула воспитания: "…Воспитание есть питание всем возвышенным и утонченным… Каждый ребенок приходит в земную жизнь с уже сложившимся характером. Можно облагородить и возвысить сущность человека, но нельзя уменьшить ее. Нужно, чтобы наставники осознали эту истину. Они должны, прежде всего, распознавать неизменную сущность ребенка и уже по этой мерке прилагать все остальное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5. 425]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right="-10" w:firstLine="70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мосовершенствование  предполагает   преж</w:t>
        <w:softHyphen/>
        <w:t xml:space="preserve">де   всего   воспитание нравственной мысли. Это первооснова воспитания, поэтому ее следует оформить как отдельный педагогический принцип, как одну из задач нравственного воспитания, и поставить эту задачу первой, а решение ее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тложной необходимостью.</w:t>
      </w:r>
    </w:p>
    <w:p>
      <w:pPr>
        <w:pStyle w:val="Normal"/>
        <w:ind w:right="-11" w:firstLine="69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помним пословицу:</w:t>
      </w:r>
    </w:p>
    <w:p>
      <w:pPr>
        <w:pStyle w:val="Normal"/>
        <w:ind w:right="-11" w:firstLine="69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еешь поступок – пожнешь привычку.</w:t>
      </w:r>
    </w:p>
    <w:p>
      <w:pPr>
        <w:pStyle w:val="Normal"/>
        <w:ind w:right="-11" w:firstLine="69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еешь привычку – пожнешь характер.</w:t>
      </w:r>
    </w:p>
    <w:p>
      <w:pPr>
        <w:pStyle w:val="Normal"/>
        <w:ind w:firstLine="69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еешь характер – пожнешь судьбу.</w:t>
      </w:r>
    </w:p>
    <w:p>
      <w:pPr>
        <w:pStyle w:val="Normal"/>
        <w:ind w:firstLine="69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ерь мудрость Востока, подкрепленная научным знанием, расширила наше сознание до понимания ответственности за свои мысли. Поэтому надстроим эту пословицу так:</w:t>
      </w:r>
    </w:p>
    <w:p>
      <w:pPr>
        <w:pStyle w:val="Normal"/>
        <w:ind w:left="697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еешь мысль – пожнешь намерение.</w:t>
      </w:r>
    </w:p>
    <w:p>
      <w:pPr>
        <w:pStyle w:val="Normal"/>
        <w:ind w:left="697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еешь намерение – пожнешь поступок.</w:t>
      </w:r>
    </w:p>
    <w:p>
      <w:pPr>
        <w:pStyle w:val="Normal"/>
        <w:ind w:left="697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еешь поступок – пожнешь привычку.</w:t>
      </w:r>
    </w:p>
    <w:p>
      <w:pPr>
        <w:pStyle w:val="Normal"/>
        <w:ind w:left="697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еешь привычку – пожнешь характер.</w:t>
      </w:r>
    </w:p>
    <w:p>
      <w:pPr>
        <w:pStyle w:val="Normal"/>
        <w:ind w:left="697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еешь характер – пожнешь судьбу.</w:t>
      </w:r>
    </w:p>
    <w:p>
      <w:pPr>
        <w:pStyle w:val="Normal"/>
        <w:ind w:firstLine="69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Учения: "Скажите новым: надо осознать ответственность за мысли. Прежде отвечали за действия, потом поняли значение слова, теперь пора знать пожар мысли. Лучше уметь молчать и очищать мысли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6. 2, VII, 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69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ставя проблему воспитания нравственного сознания через мысль, мы, на основе Учения, уже утонченней и углубленней осмысливаем педагогические средства решения этой проблем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ктуализация самопознания, самовоспитания, самосовершенств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здание атмосферы нравствен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кцентуация роли личности учителя, его профессиональной подготовки и др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так, обобщу, что нового дает Живая Этика для решения непреходящей педагогической проблемы воспитания нравственного созна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овые знания о человеке (ребенке), его месте в Мироздании и его назначении с точки зрения энергетического мировоззр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Это знание открывает нам (и ребенку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ооснову нравственности, ценность ее для эволюционных процесс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моценность   нравственного   образа   жизни   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то  важно!  самоценность нравственных мысл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овые знания законов эволюции человека указывают на усиление принципа индивидуального подхода к каждому человеку (ребенку), так как "Каждый ребенок приходит в земную жизнь с уже сложившимся характером, ... а не является, как многие полагают, той "мягкой глиной", из которой можно вылепить все, что угодно педагогу."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сюда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ивая Этика дает великую, всеобъемлющую, глубокую по сути и простую, как все великое, формулу воспитания: "Воспитание есть питание всем возвышенным и утонченным"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 Из новых знаний о Мире и человеке, о законах их эволюции вытекают новые педагогические принципы и задачи воспитания нравственного созна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глубленнее и утонченнее осмысливаются педагогические средства решения проблем воспитания нравственного созна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Живая Этика обосновывает с точки зрения энергетического мировоззрения роль активного творческого начала в эволюционных процессах человечества планеты, роль Культуры, активной социальной позиции человека, предотвращая его уход из мира, из социум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I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Живая Этика поможет и детям, и педагогам разобраться в "чистоте" источников эзотерических знаний, интерес к которым постоянно возрастает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следующее… Для всех областей педагогической науки Учение Живая Этика дает или новое знание, или новое философское, методологическое, теоретическое осмысление и практическое применение уже имеющегося зн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считаю, что первооснова воспитания нравственного сознания есть расширение сознания человека (ребенка) до знания законов Мироздания (Единой Мировой Жизни), а, значит, и первопричины нравственности, самоценности нравственной мысли, слова и поступк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вая Этика гласит, что именно это новое знание и есть тот рычаг, который осуществит сдвиг сознания человека (и педагога, и ребенка) в сторону нравственного выбора. "Знание, знание, знание! Если бы люди больше задумывались над тем, что знание есть спасение, то не было бы того страдания…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7. 428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"Пока не приобретете знания, до тех пор будете в безнравственности"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[5. 350]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итература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рих Н.К. Листы дневника.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Т.2.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М: МЦР, Фирма БИСАН-ОАЗИС, МАСТЕР-БАНК, 1995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Шаров Д.А. Живая Этика Рерихов. Автореферат (МГУ, кафедра теоретической философии философского факультета). 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., 1994. 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урашов В. И. Курс интегральной педагогики. Выпуск 1.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–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М, 1993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Ключевский В. О. Исторические портреты. Деятели исторической мысли. </w:t>
      </w:r>
      <w:r>
        <w:rPr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: "Правда", 1990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гни-Йога. Надземное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гни-Йога. Озарение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Агни-Иога. Беспредельность. 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гни-Йога. Мир Огненный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гни-Йога. Община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Баныкин Н. Л. Семь лекций о Живой Этике.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овосибирск: Издательство Новосибирского университета, 1991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иблия. Ветхий Завет. Глава 20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иблия. Новый Завет. Евангелие от Луки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рани Агни-Йоги (1960)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скаков Б.И. Лептонная концепция мироздания // "Наука и религия", 1992.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№ 4-5.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.15-17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Кальжанова Г. И. Учение Живой Этики о радуге человеческого излучения // Журнал "Мир Огненный", 1997.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№ 3 (14).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–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С. 42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исьма Елены Рерих 1929-1938. В 2 т. Т. 1.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–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Мн. Белорусский фонд Рерихов.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АМЕБ, </w:t>
      </w:r>
      <w:r>
        <w:rPr>
          <w:i/>
          <w:iCs/>
          <w:sz w:val="20"/>
          <w:szCs w:val="20"/>
        </w:rPr>
        <w:t>1992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59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рих Е. И.  О мысли. Сборник "Мир через Культуру".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: "Советский писатель", 1990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рих Е. И. Основы буддизма. В кн. Рерих Е.И. "Путями духа".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: Сфера, 1999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рих Н. К. Культура и цивилизация. Сборник. </w:t>
      </w:r>
      <w:r>
        <w:rPr>
          <w:rFonts w:eastAsia="Arial" w:cs="Arial" w:ascii="Arial" w:hAnsi="Arial"/>
          <w:sz w:val="20"/>
          <w:szCs w:val="20"/>
          <w:lang w:val="en-US"/>
        </w:rPr>
        <w:t>– 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: МЦР, 1994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18"/>
        <w:ind w:left="720" w:hanging="72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рих С. Н. Мы ответственны своих мыслях... // "Литературная газета". № 23 от 03.06.1987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ент-Илер Ж.. Криптограммы Востока.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: МЦР, 1993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кровенное сказание о Беловодье // Газета "Новая заря" (русская газета, выходящая в Сан-Франциско, Калифорнии). № 5109 от 24.04.1949. 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С. 12-14.</w:t>
      </w:r>
    </w:p>
    <w:p>
      <w:pPr>
        <w:pStyle w:val="FR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илософский словарь / Под ред. Фролова И. Т.</w:t>
      </w:r>
    </w:p>
    <w:p>
      <w:pPr>
        <w:sectPr>
          <w:type w:val="continuous"/>
          <w:pgSz w:w="11906" w:h="16838"/>
          <w:pgMar w:left="1134" w:right="1134" w:gutter="0" w:header="720" w:top="1134" w:footer="851" w:bottom="1134"/>
          <w:cols w:num="2" w:space="340" w:equalWidth="true" w:sep="false"/>
          <w:formProt w:val="false"/>
          <w:textDirection w:val="lrTb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________________          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оступила 23.01.2001 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Чумакова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Татьяна Алексеев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директор Ярославского фили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еждународного института экономики и права (г. Ярославль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*  *  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 </w:t>
      </w:r>
      <w:r>
        <w:rPr>
          <w:rFonts w:eastAsia="Arial Cyr" w:cs="Arial Cyr" w:ascii="Arial Cyr" w:hAnsi="Arial Cyr"/>
          <w:b/>
          <w:bCs/>
          <w:sz w:val="24"/>
          <w:szCs w:val="24"/>
        </w:rPr>
        <w:t>Лавренова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WWBodyText2"/>
        <w:ind w:hanging="0"/>
        <w:jc w:val="lef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ФИЛОСОФИЯ, ЭТИКА И ИСТОРИЯ: </w:t>
      </w:r>
    </w:p>
    <w:p>
      <w:pPr>
        <w:pStyle w:val="WWBodyText2"/>
        <w:ind w:hanging="0"/>
        <w:jc w:val="lef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к вопросу историко-биографических исследований </w:t>
      </w:r>
    </w:p>
    <w:p>
      <w:pPr>
        <w:pStyle w:val="WWBodyText2"/>
        <w:ind w:hanging="0"/>
        <w:jc w:val="left"/>
        <w:rPr/>
      </w:pPr>
      <w:r>
        <w:rPr>
          <w:rFonts w:eastAsia="Arial Cyr" w:cs="Arial Cyr" w:ascii="Arial Cyr" w:hAnsi="Arial Cyr"/>
          <w:b/>
          <w:bCs/>
        </w:rPr>
        <w:t>жизни и творчества семьи Рерихов</w:t>
      </w:r>
      <w:r>
        <w:rPr>
          <w:rFonts w:eastAsia="Arial" w:cs="Arial" w:ascii="Arial" w:hAnsi="Arial"/>
        </w:rPr>
        <w:t xml:space="preserve"> </w:t>
      </w:r>
    </w:p>
    <w:p>
      <w:pPr>
        <w:pStyle w:val="WWBodyText2"/>
        <w:ind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720" w:top="1134" w:footer="851" w:bottom="1134"/>
          <w:formProt w:val="false"/>
          <w:textDirection w:val="lrTb"/>
        </w:sectPr>
      </w:pPr>
    </w:p>
    <w:p>
      <w:pPr>
        <w:pStyle w:val="WWBodyText2"/>
        <w:ind w:firstLine="709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чность Н.К.Рериха, его наследие и общественная деятельность настолько грандиозны и многоплановы, что некоторые современные исследования, выполненные в ключе, традиционном для идеологизированной советской и постсоветской науки, столкнулись с рядом проблем. Важнейшей проблемой стала чрезвычайно вольная, а иногда и злонамеренная трактовка историко-биографических материалов о семье Рерихов, которая с особой остротой  поставила  вопрос об этической ответственности историка и биографа, затрагивающего в своих работах жизнь и деятельность уникальных людей, во многом опередивших свое (и наше) время и обладавших поистине космическим сознанием. Личность каждого члена этой замечательной семьи чрезвычайно многогранна и потому требует не только всестороннего осмысления, но и глубокого проникновения в суть тех духовных основ, которые были ведущим лейтмотивом жизни и творчества Рерихов. Без этого немыслимо верное историческое понимание и изучение событий и фактов, связанных с ним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рихи, Николай Константинович и Елена Ивановна, были вестниками и посредниками легендарных Мудрецов, Махатм, стоящих на лестнице космической эволюции, эволюции сознания, много выше современного человечества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сотрудничестве с Махатмами Николаем Константиновичем и Еленой Ивановной Рерих с великой бережностью и тонким пониманием были принесены человечеству глубочайшие знания. Ими был создан уникальный философский труд “Живая Этика” или “Агни-Йога”, ставший концептуальной основой творчества всех членов этой замечательной семьи. </w:t>
      </w:r>
    </w:p>
    <w:p>
      <w:pPr>
        <w:pStyle w:val="WWBodyText2"/>
        <w:ind w:firstLine="709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Живая Этика” несла миру новое энергетическое мировоззрение, говорила о взаимодействии Земли и Вселенной, о множественности миров, о значении Красоты и Культуры в эволюции человечества и Планеты. Основной нотой философии  “Живой Этики” стала Красота. Этим ключом открывались двери в миры иных, более высоких измерений, этой силой в пространстве Планеты создавались духовные магниты, влекущие к себе мечты, легенды и устремления, творилось пространство национальных культур и мировой Культуры. </w:t>
      </w:r>
    </w:p>
    <w:p>
      <w:pPr>
        <w:pStyle w:val="WWBodyText2"/>
        <w:ind w:firstLine="709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реальности более высоких измерений принадлежит и содержание дневника Е.И.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рих</w:t>
      </w:r>
      <w:r>
        <w:rPr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“в котором собраны разные Заветы, Легенды, Пророчества”</w:t>
      </w:r>
      <w:r>
        <w:rPr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Их истинное значение может быть как историческим, так и вневременным, либо касающимся гораздо более отдаленных времен, чем ХХ век. Среди Пророчеств, собранных в дневнике Е.И.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рих, есть и такие, в которых речь идет о сужденном будущем тех или иных территорий, не определенном во времени. Сама Е.И.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рих неоднократно говорила о сокровенности (и о пластичности) сроков Пророчеств и Предуказаний, многие из них не были известны даже ей самой, но только Тому, Кем они были даны… </w:t>
      </w:r>
    </w:p>
    <w:p>
      <w:pPr>
        <w:pStyle w:val="WWBodyText2"/>
        <w:ind w:firstLine="709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явление равно как исторического, так и вневременного в наследии семьи Рерихов создает серьезную проблему для историков.</w:t>
      </w:r>
    </w:p>
    <w:p>
      <w:pPr>
        <w:pStyle w:val="WWBodyText2"/>
        <w:ind w:firstLine="709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ще в начале века Н.А.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ердяев писал: “…Мы, &lt;…&gt; воспринимая историю, конструируем ее в большей зависимости и в большей связи с внутренними состояниями нашего сознания, внутренней его широтой и внутренней глубиной”</w:t>
      </w:r>
      <w:r>
        <w:rPr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Историческая реальность, отраженная в текстах исторических документов, воссоздается исследователями в соответствие с собственной системой ценностей и представлений. Вероятно, поэтому в исследованиях культурной и  общественной деятельности Н.К.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риха некоторые действия русского художника и мыслителя трактуются в привычном для современного российского обывателя геополитическом ключе (в обыденном, а не высоком смысле этого понятия). Многогранная личность Н.К.Рериха в таких исследованиях отражается в соответствии с картиной мира  историков. </w:t>
      </w:r>
    </w:p>
    <w:p>
      <w:pPr>
        <w:pStyle w:val="WWBodyText2"/>
        <w:ind w:firstLine="709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ровая история для Рерихов была лишь отблеском космических свершений, проявление которых в земных событиях имеет “бесчисленное множество возможностей”. Рерихи были одними из немногих, кто, наблюдая драматическую историю ХХ века, сознавал, что “царство не в коронах и не в толпах, но в космосо-пространственности идей”</w:t>
      </w:r>
      <w:r>
        <w:rPr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Исторические события и социальные потрясения были для них далекими отзвуками духовной эволюции человечества, процесса формирования космичности человеческого сознания и рождения нового Человека – гражданина Вселенной. И те Пророчества, которые были даны Е.И.Рерих о будущем тех или иных территорий, несомненно, были связаны с судьбами нового, духовного человечества, которому еще предстоит состояться. Надземные свершения духовного преображения планеты творились стремлениями и мечтами лучших мыслителей и провидцев человечества, в числе которых были и наши великие соотечественники – Рерихи. Их вдохновенной мыслью создавались возможности и пути нового мирового переустройства,  о которых доподлинно узнают лишь грядущие поколения.</w:t>
      </w:r>
    </w:p>
    <w:p>
      <w:pPr>
        <w:pStyle w:val="WWBodyText2"/>
        <w:ind w:firstLine="709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тому чтобы адекватно объяснить и описать общественно-культурную деятельность Н.К.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риха, подвергающуюся сейчас клеветническим нападкам и псевдоисторическим искажениям, необходимо мыслить не категориями узкой и сиюминутной политики, но категориями Культуры. Безусловно, со временем, когда человечество станет мудрее и сможет по достоинству оценить своих гениев, грандиозная фигура Н.К.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риха предстанет перед нами во всем своем величии. Истинное освещение приобретут и его культурные проекты, направленные на Общее Благо.</w:t>
      </w:r>
    </w:p>
    <w:p>
      <w:pPr>
        <w:pStyle w:val="WWBodyText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BodyText2"/>
        <w:ind w:hanging="0"/>
        <w:jc w:val="center"/>
        <w:rPr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мечания.</w:t>
      </w:r>
    </w:p>
    <w:p>
      <w:pPr>
        <w:pStyle w:val="Footnote"/>
        <w:rPr>
          <w:i/>
          <w:i/>
          <w:iCs/>
        </w:rPr>
      </w:pPr>
      <w:r>
        <w:rPr>
          <w:i/>
          <w:iCs/>
          <w:vertAlign w:val="superscript"/>
        </w:rPr>
        <w:t>1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Шапошникова Л.В. Веления Космоса. – М., 1995. </w:t>
      </w:r>
      <w:r>
        <w:rPr>
          <w:i/>
          <w:iCs/>
        </w:rPr>
        <w:t>–</w:t>
      </w:r>
      <w:r>
        <w:rPr>
          <w:rFonts w:eastAsia="Times New Roman Cyr" w:cs="Times New Roman Cyr" w:ascii="Times New Roman Cyr" w:hAnsi="Times New Roman Cyr"/>
          <w:i/>
          <w:iCs/>
        </w:rPr>
        <w:t>С.36.</w:t>
      </w:r>
    </w:p>
    <w:p>
      <w:pPr>
        <w:pStyle w:val="Footnote"/>
        <w:rPr/>
      </w:pP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м., например: Страницы дневника Е.И.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ерих // Елена Рерих. У порога Нового Мира. – М., 200.</w:t>
      </w:r>
      <w:r>
        <w:rPr>
          <w:i/>
          <w:iCs/>
        </w:rPr>
        <w:t xml:space="preserve"> –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i/>
          <w:iCs/>
        </w:rPr>
        <w:t>.147-234.</w:t>
      </w:r>
    </w:p>
    <w:p>
      <w:pPr>
        <w:pStyle w:val="Footnote"/>
        <w:rPr/>
      </w:pPr>
      <w:r>
        <w:rPr>
          <w:i/>
          <w:iCs/>
          <w:vertAlign w:val="superscript"/>
        </w:rPr>
        <w:t>3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ерих Н.К. Письма З.Г.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ихтман.  Архив МЦР. № 2505. Письмо от 03.03.1936.</w:t>
      </w:r>
      <w:r>
        <w:rPr>
          <w:i/>
          <w:iCs/>
        </w:rPr>
        <w:t xml:space="preserve"> –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.94.</w:t>
      </w:r>
    </w:p>
    <w:p>
      <w:pPr>
        <w:pStyle w:val="Footnote"/>
        <w:rPr>
          <w:i/>
          <w:i/>
          <w:iCs/>
        </w:rPr>
      </w:pPr>
      <w:r>
        <w:rPr>
          <w:i/>
          <w:iCs/>
          <w:vertAlign w:val="superscript"/>
        </w:rPr>
        <w:t>4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Бердяев Н.А. Смысл истории. – М., 1990. </w:t>
      </w:r>
      <w:r>
        <w:rPr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С.20-21.</w:t>
      </w:r>
    </w:p>
    <w:p>
      <w:pPr>
        <w:pStyle w:val="Footnote"/>
        <w:rPr/>
      </w:pPr>
      <w:r>
        <w:rPr>
          <w:i/>
          <w:iCs/>
          <w:vertAlign w:val="superscript"/>
        </w:rPr>
        <w:t xml:space="preserve">5 </w:t>
      </w:r>
      <w:r>
        <w:rPr>
          <w:rFonts w:eastAsia="Times New Roman Cyr" w:cs="Times New Roman Cyr" w:ascii="Times New Roman Cyr" w:hAnsi="Times New Roman Cyr"/>
          <w:i/>
          <w:iCs/>
        </w:rPr>
        <w:t xml:space="preserve"> Община, 84.</w:t>
      </w:r>
    </w:p>
    <w:p>
      <w:pPr>
        <w:pStyle w:val="WWBodyText2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WWBodyText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20" w:top="1134" w:footer="851" w:bottom="1134"/>
          <w:cols w:num="2" w:space="340" w:equalWidth="true" w:sep="false"/>
          <w:formProt w:val="false"/>
          <w:textDirection w:val="lrTb"/>
        </w:sectPr>
      </w:pPr>
    </w:p>
    <w:p>
      <w:pPr>
        <w:pStyle w:val="WW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________________          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оступила 23.01.2001 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Лавренова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Ольга Александровна</w:t>
      </w:r>
      <w:r>
        <w:rPr>
          <w:rFonts w:eastAsia="Times New Roman" w:cs="Times New Roman" w:ascii="Times New Roman" w:hAnsi="Times New Roman"/>
          <w:sz w:val="16"/>
          <w:szCs w:val="16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андидат географических наук</w:t>
      </w:r>
      <w:r>
        <w:rPr>
          <w:rFonts w:eastAsia="Times New Roman" w:cs="Times New Roman" w:ascii="Times New Roman" w:hAnsi="Times New Roman"/>
          <w:sz w:val="16"/>
          <w:szCs w:val="16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научно-просветительский сектор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Международного Центра Рерихов (г. Москва</w:t>
      </w:r>
      <w:r>
        <w:rPr>
          <w:rFonts w:eastAsia="Times New Roman" w:cs="Times New Roman" w:ascii="Times New Roman" w:hAnsi="Times New Roman"/>
          <w:sz w:val="16"/>
          <w:szCs w:val="16"/>
        </w:rPr>
        <w:t>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*  *  *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WWBodyText2"/>
        <w:ind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sectPr>
      <w:type w:val="continuous"/>
      <w:pgSz w:w="11906" w:h="16838"/>
      <w:pgMar w:left="1134" w:right="1134" w:gutter="0" w:header="720" w:top="1134" w:footer="851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>
        <w:rFonts w:eastAsia="Arial Cyr" w:cs="Arial Cyr" w:ascii="Arial Cyr" w:hAnsi="Arial Cyr"/>
        <w:sz w:val="16"/>
        <w:szCs w:val="16"/>
      </w:rPr>
      <w:t>Тезисы материалов международной н</w:t>
    </w:r>
    <w:r>
      <w:rPr>
        <w:rFonts w:eastAsia="Arial" w:cs="Arial" w:ascii="Arial" w:hAnsi="Arial"/>
        <w:sz w:val="16"/>
        <w:szCs w:val="16"/>
        <w:lang w:val="en-US"/>
      </w:rPr>
      <w:t>/</w:t>
    </w:r>
    <w:r>
      <w:rPr>
        <w:rFonts w:eastAsia="Arial Cyr" w:cs="Arial Cyr" w:ascii="Arial Cyr" w:hAnsi="Arial Cyr"/>
        <w:sz w:val="16"/>
        <w:szCs w:val="16"/>
      </w:rPr>
      <w:t xml:space="preserve">п конференции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Живая Этика и наука будущег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Человек в социальном мире: проблемы, исследования, перспективы.     Выпуск 1 / 2001</w:t>
    </w:r>
  </w:p>
  <w:p>
    <w:pPr>
      <w:pStyle w:val="Header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Человек в социальном мире: проблемы, исследования, перспективы.     Выпуск 1 / 2001</w:t>
    </w:r>
  </w:p>
  <w:p>
    <w:pPr>
      <w:pStyle w:val="Head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WWBodyText2">
    <w:name w:val="WW-Body Text 2"/>
    <w:basedOn w:val="Normal"/>
    <w:qFormat/>
    <w:pPr>
      <w:ind w:firstLine="3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576" w:leader="none"/>
        <w:tab w:val="left" w:pos="720" w:leader="none"/>
        <w:tab w:val="left" w:pos="864" w:leader="none"/>
        <w:tab w:val="left" w:pos="2736" w:leader="none"/>
        <w:tab w:val="left" w:pos="3312" w:leader="none"/>
        <w:tab w:val="left" w:pos="3600" w:leader="none"/>
        <w:tab w:val="left" w:pos="3888" w:leader="none"/>
        <w:tab w:val="left" w:pos="4608" w:leader="none"/>
        <w:tab w:val="left" w:pos="5472" w:leader="none"/>
      </w:tabs>
      <w:spacing w:lineRule="atLeast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2:22:00Z</dcterms:created>
  <dc:creator>ТЮК</dc:creator>
  <dc:description/>
  <dc:language>en-US</dc:language>
  <cp:lastModifiedBy>Sergey G.Dzhura</cp:lastModifiedBy>
  <cp:lastPrinted>2001-01-31T13:34:00Z</cp:lastPrinted>
  <dcterms:modified xsi:type="dcterms:W3CDTF">2001-04-21T12:22:00Z</dcterms:modified>
  <cp:revision>1</cp:revision>
  <dc:subject/>
  <dc:title>Заочное обучение - по почте - существует более 100 лет</dc:title>
</cp:coreProperties>
</file>