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sz w:val="20"/>
        </w:rPr>
      </w:pPr>
      <w:r>
        <w:rPr>
          <w:sz w:val="20"/>
        </w:rPr>
        <w:t>Архиепископ Лука</w:t>
      </w:r>
    </w:p>
    <w:p>
      <w:pPr>
        <w:pStyle w:val="Normal1"/>
        <w:spacing w:before="180" w:after="0"/>
        <w:jc w:val="center"/>
        <w:rPr/>
      </w:pPr>
      <w:r>
        <w:rPr>
          <w:lang w:val="en-US"/>
        </w:rPr>
        <w:t>(</w:t>
      </w:r>
      <w:r>
        <w:rPr/>
        <w:t>Войно-Ясенецкий</w:t>
      </w:r>
      <w:r>
        <w:rPr>
          <w:lang w:val="en-US"/>
        </w:rPr>
        <w:t>)</w:t>
      </w:r>
    </w:p>
    <w:p>
      <w:pPr>
        <w:sectPr>
          <w:footerReference w:type="default" r:id="rId2"/>
          <w:type w:val="nextPage"/>
          <w:pgSz w:w="11906" w:h="16820"/>
          <w:pgMar w:left="851" w:right="1268" w:gutter="0" w:header="0" w:top="1440" w:footer="720" w:bottom="776"/>
          <w:pgNumType w:fmt="decimal"/>
          <w:formProt w:val="false"/>
          <w:textDirection w:val="lrTb"/>
          <w:docGrid w:type="default" w:linePitch="360" w:charSpace="0"/>
        </w:sectPr>
      </w:pPr>
    </w:p>
    <w:p>
      <w:pPr>
        <w:pStyle w:val="Normal1"/>
        <w:spacing w:before="1100" w:after="0"/>
        <w:ind w:left="4111" w:hanging="0"/>
        <w:jc w:val="left"/>
        <w:rPr/>
      </w:pPr>
      <w:r>
        <w:rPr/>
        <w:drawing>
          <wp:inline distT="0" distB="0" distL="0" distR="0">
            <wp:extent cx="1304290" cy="2310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6" r="-28" b="-16"/>
                    <a:stretch>
                      <a:fillRect/>
                    </a:stretch>
                  </pic:blipFill>
                  <pic:spPr bwMode="auto">
                    <a:xfrm>
                      <a:off x="0" y="0"/>
                      <a:ext cx="1304290" cy="2310130"/>
                    </a:xfrm>
                    <a:prstGeom prst="rect">
                      <a:avLst/>
                    </a:prstGeom>
                  </pic:spPr>
                </pic:pic>
              </a:graphicData>
            </a:graphic>
          </wp:inline>
        </w:drawing>
      </w:r>
    </w:p>
    <w:p>
      <w:pPr>
        <w:pStyle w:val="Normal1"/>
        <w:spacing w:lineRule="auto" w:line="379" w:before="2240" w:after="0"/>
        <w:ind w:left="3969" w:right="1800" w:hanging="0"/>
        <w:jc w:val="left"/>
        <w:rPr/>
      </w:pPr>
      <w:r>
        <w:rPr/>
        <w:t xml:space="preserve">              </w:t>
      </w:r>
      <w:r>
        <w:rPr/>
        <w:t xml:space="preserve">Москва </w:t>
      </w:r>
      <w:r>
        <w:rPr>
          <w:lang w:val="en-US"/>
        </w:rPr>
        <w:t>1997</w:t>
      </w:r>
    </w:p>
    <w:p>
      <w:pPr>
        <w:pStyle w:val="Normal1"/>
        <w:jc w:val="left"/>
        <w:rPr/>
      </w:pPr>
      <w:r>
        <w:rPr/>
        <w:t xml:space="preserve">                                                          </w:t>
      </w:r>
      <w:r>
        <w:rPr/>
        <w:t>Православный Свято-Тихоновский Богословский Институт</w:t>
      </w:r>
    </w:p>
    <w:p>
      <w:pPr>
        <w:pStyle w:val="Normal1"/>
        <w:jc w:val="left"/>
        <w:rPr/>
      </w:pPr>
      <w:r>
        <w:rPr/>
      </w:r>
    </w:p>
    <w:p>
      <w:pPr>
        <w:pStyle w:val="Normal"/>
        <w:rPr>
          <w:i/>
          <w:i/>
          <w:lang w:eastAsia="ru-RU"/>
        </w:rPr>
      </w:pPr>
      <w:r>
        <w:rPr>
          <w:i/>
          <w:lang w:eastAsia="ru-RU"/>
        </w:rPr>
        <w:t>В оформлении обложки использована фотография Высокопреосвященного Луки, запечатлевшая Владыку в Алуште, незадолго до его блаженной кончины</w:t>
      </w:r>
    </w:p>
    <w:p>
      <w:pPr>
        <w:pStyle w:val="Normal"/>
        <w:spacing w:before="1400" w:after="0"/>
        <w:rPr>
          <w:lang w:eastAsia="ru-RU"/>
        </w:rPr>
      </w:pPr>
      <w:r>
        <w:rPr>
          <w:lang w:eastAsia="ru-RU"/>
        </w:rPr>
        <w:t>© Предисловие</w:t>
      </w:r>
    </w:p>
    <w:p>
      <w:pPr>
        <w:pStyle w:val="Normal"/>
        <w:rPr>
          <w:lang w:eastAsia="ru-RU"/>
        </w:rPr>
      </w:pPr>
      <w:r>
        <w:rPr>
          <w:lang w:eastAsia="ru-RU"/>
        </w:rPr>
        <w:t>Протоиерей Валентин Асмус, 1997</w:t>
      </w:r>
    </w:p>
    <w:p>
      <w:pPr>
        <w:pStyle w:val="Normal"/>
        <w:spacing w:before="220" w:after="0"/>
        <w:rPr>
          <w:lang w:eastAsia="ru-RU"/>
        </w:rPr>
      </w:pPr>
      <w:r>
        <w:rPr>
          <w:lang w:eastAsia="ru-RU"/>
        </w:rPr>
        <w:t>Графический дизайн обложки и титула.</w:t>
      </w:r>
    </w:p>
    <w:p>
      <w:pPr>
        <w:pStyle w:val="Normal"/>
        <w:spacing w:before="20" w:after="0"/>
        <w:rPr>
          <w:b/>
          <w:b/>
          <w:lang w:val="en-US" w:eastAsia="ru-RU"/>
        </w:rPr>
      </w:pPr>
      <w:r>
        <w:rPr>
          <w:b/>
          <w:lang w:val="en-US" w:eastAsia="ru-RU"/>
        </w:rPr>
        <w:t>YO Programme</w:t>
      </w:r>
    </w:p>
    <w:p>
      <w:pPr>
        <w:pStyle w:val="Normal"/>
        <w:spacing w:lineRule="auto" w:line="259" w:before="1000" w:after="0"/>
        <w:rPr/>
      </w:pPr>
      <w:r>
        <w:rPr>
          <w:lang w:val="en-US" w:eastAsia="ru-RU"/>
        </w:rPr>
        <w:t>ISBN</w:t>
      </w:r>
      <w:r>
        <w:rPr>
          <w:lang w:eastAsia="ru-RU"/>
        </w:rPr>
        <w:t xml:space="preserve"> 5-7429-0051-1 </w:t>
      </w:r>
      <w:r>
        <w:rPr>
          <w:lang w:val="en-US" w:eastAsia="ru-RU"/>
        </w:rPr>
        <w:t>ISBN</w:t>
      </w:r>
      <w:r>
        <w:rPr>
          <w:lang w:eastAsia="ru-RU"/>
        </w:rPr>
        <w:t xml:space="preserve"> 5-7955-0006-2</w:t>
      </w:r>
    </w:p>
    <w:p>
      <w:pPr>
        <w:pStyle w:val="Normal"/>
        <w:spacing w:lineRule="auto" w:line="360"/>
        <w:jc w:val="both"/>
        <w:rPr/>
      </w:pPr>
      <w:r>
        <w:rPr>
          <w:i/>
          <w:lang w:eastAsia="ru-RU"/>
        </w:rPr>
        <w:t>Несколько десятилетий нашего века Русская Цер</w:t>
        <w:softHyphen/>
        <w:t>ковь жила под прессом жесточайших гонений. Од</w:t>
        <w:softHyphen/>
        <w:t>ним из многих аспектов этих гонений был террор морально-интеллектуальный. Монополизировав все ветви культуры, атеистическая власть провоз</w:t>
        <w:softHyphen/>
        <w:t>гласила именем науки, что Бога нет. Скольких ма</w:t>
        <w:softHyphen/>
        <w:t>ловерных эти навязчивые декларации сделали еще более маловерными!</w:t>
      </w:r>
      <w:r>
        <w:rPr>
          <w:lang w:eastAsia="ru-RU"/>
        </w:rPr>
        <w:t xml:space="preserve"> Но </w:t>
      </w:r>
      <w:r>
        <w:rPr>
          <w:i/>
          <w:lang w:eastAsia="ru-RU"/>
        </w:rPr>
        <w:t>и твердые в вере, но ма</w:t>
        <w:softHyphen/>
        <w:t>лознающие (а большие знания всегда были и всегда будут уделом меньшинства) не знали, что возразить, когда окончательный приговор религии им приносили из безбожного мира их собственные дети или внуки. Здесь, несомненно, одна из главных причин пресечения преемствен</w:t>
        <w:softHyphen/>
        <w:t>ности веры в большинстве русских семей.</w:t>
      </w:r>
    </w:p>
    <w:p>
      <w:pPr>
        <w:pStyle w:val="Normal"/>
        <w:spacing w:lineRule="auto" w:line="360"/>
        <w:ind w:firstLine="340"/>
        <w:jc w:val="both"/>
        <w:rPr/>
      </w:pPr>
      <w:r>
        <w:rPr>
          <w:i/>
          <w:lang w:eastAsia="ru-RU"/>
        </w:rPr>
        <w:t>Особое внимание гонители уделяли тому, что</w:t>
        <w:softHyphen/>
        <w:t>бы заставить Церковь безмолвствовать перед ли</w:t>
        <w:softHyphen/>
        <w:t>цом самых яростных и бесстыдных на нее напа</w:t>
        <w:softHyphen/>
        <w:t>дений. Знаменитая сталинская Конституция под "свободой совести" понимала "свободу отправ</w:t>
        <w:softHyphen/>
        <w:t>ления религиозного культа и антирелигиозной про</w:t>
        <w:softHyphen/>
        <w:t>паганды", очевидным образом (о чем многократно заявляли различные "официальные лица") отказы</w:t>
        <w:softHyphen/>
        <w:t>вая Церкви в праве "религиозной пропаганды". Усло</w:t>
        <w:softHyphen/>
        <w:t>вием "тихого и безмятежного жития" для священ</w:t>
        <w:softHyphen/>
        <w:t>ника и для всякого христианина был отказ от про</w:t>
        <w:softHyphen/>
        <w:t>поведи.</w:t>
      </w:r>
      <w:r>
        <w:rPr>
          <w:lang w:eastAsia="ru-RU"/>
        </w:rPr>
        <w:t xml:space="preserve"> Во </w:t>
      </w:r>
      <w:r>
        <w:rPr>
          <w:i/>
          <w:lang w:eastAsia="ru-RU"/>
        </w:rPr>
        <w:t>многих церквах проповедь вообще пе</w:t>
        <w:softHyphen/>
        <w:t>рестала звучать, в других — ограничивалась "еван</w:t>
        <w:softHyphen/>
        <w:t>гельскими темами", часто в акцентированно археологическом освещении. Апологетика (защита ве</w:t>
        <w:softHyphen/>
        <w:t>ры от безбожия) оказалась под полным запретом, и даже в духовных семинариях и академиях, когда они возродились после четвертьвекового перерыва, курс с таким названием отсутствовал.</w:t>
      </w:r>
    </w:p>
    <w:p>
      <w:pPr>
        <w:pStyle w:val="Normal"/>
        <w:spacing w:lineRule="auto" w:line="360"/>
        <w:ind w:firstLine="360"/>
        <w:jc w:val="both"/>
        <w:rPr/>
      </w:pPr>
      <w:r>
        <w:rPr>
          <w:i/>
          <w:lang w:eastAsia="ru-RU"/>
        </w:rPr>
        <w:t>Книга, которая перед вами, есть труд по апо</w:t>
        <w:softHyphen/>
        <w:t>логетике. Ее автор Архиепископ Лука (Войно-Ясенецкий), был замечательным врачом, и мог бы до конца жизни с совершенно чистой совестью нести это служение страждущему человечеству.</w:t>
      </w:r>
      <w:r>
        <w:rPr>
          <w:lang w:eastAsia="ru-RU"/>
        </w:rPr>
        <w:t xml:space="preserve"> </w:t>
      </w:r>
      <w:r>
        <w:rPr>
          <w:i/>
          <w:lang w:eastAsia="ru-RU"/>
        </w:rPr>
        <w:t>Но</w:t>
      </w:r>
      <w:r>
        <w:rPr>
          <w:lang w:eastAsia="ru-RU"/>
        </w:rPr>
        <w:t xml:space="preserve"> </w:t>
      </w:r>
      <w:r>
        <w:rPr>
          <w:i/>
          <w:lang w:eastAsia="ru-RU"/>
        </w:rPr>
        <w:t>он почувствовал призвание к еще более высокому слу</w:t>
        <w:softHyphen/>
        <w:t>жению, и в самые страшные для Церкви годы он принимает священство, а вскоре и епископский сан. После недолгого пребывания на менявшихся по чу</w:t>
        <w:softHyphen/>
        <w:t>жой воле кафедрах</w:t>
      </w:r>
      <w:r>
        <w:rPr>
          <w:lang w:eastAsia="ru-RU"/>
        </w:rPr>
        <w:t xml:space="preserve"> — </w:t>
      </w:r>
      <w:r>
        <w:rPr>
          <w:i/>
          <w:lang w:eastAsia="ru-RU"/>
        </w:rPr>
        <w:t>долгие годы заточения. По</w:t>
        <w:softHyphen/>
        <w:t>том наступили годы хрупкого и двусмысленного "сталинского конкордата", когда под влиянием во</w:t>
        <w:softHyphen/>
        <w:t>енных событий произошло, в довольно узких рам</w:t>
        <w:softHyphen/>
        <w:t>ках, возрождение церковной жизни. У подавляющего большинства священников, вернувшихся из тюрем и лагерей, было одно чувство: "ну вот, теперь мы можем служить". Владыка Лука хотел не только служить, но и бороться за души тех, кто был далек от Церкви. Так возникла эта книга, одно из замечательных произведений церковного "самизда</w:t>
        <w:softHyphen/>
        <w:t>та", который, кстати сказать, существовал и в самые опасные годы, когда в помине не было ин</w:t>
        <w:softHyphen/>
        <w:t>теллигентского литературного самиздата, не го</w:t>
        <w:softHyphen/>
        <w:t>воря уж о политическом.</w:t>
      </w:r>
    </w:p>
    <w:p>
      <w:pPr>
        <w:pStyle w:val="Normal"/>
        <w:spacing w:lineRule="auto" w:line="360"/>
        <w:ind w:firstLine="360"/>
        <w:jc w:val="both"/>
        <w:rPr/>
      </w:pPr>
      <w:r>
        <w:rPr>
          <w:i/>
          <w:lang w:eastAsia="ru-RU"/>
        </w:rPr>
        <w:t>В</w:t>
      </w:r>
      <w:r>
        <w:rPr>
          <w:lang w:eastAsia="ru-RU"/>
        </w:rPr>
        <w:t xml:space="preserve"> </w:t>
      </w:r>
      <w:r>
        <w:rPr>
          <w:i/>
          <w:lang w:eastAsia="ru-RU"/>
        </w:rPr>
        <w:t>своей книге архиепископ Лука рассматривает теорию высшей нервной деятельности академика И. Павлова, которую в СССР объявили высшим до</w:t>
        <w:softHyphen/>
        <w:t>стижением материализма, и показывает, что единственное философское учение, которое по</w:t>
        <w:softHyphen/>
        <w:t>зволяет включить в себя павловскую теорию, — это самое антиматериалистическое из всего, что дала философия в нашем веке, учение К. Бергсона. Когда с такого рода апологетической теорией вы</w:t>
        <w:softHyphen/>
        <w:t>ступает лауреат Сталинской премии по медици</w:t>
        <w:softHyphen/>
        <w:t>не, она гораздо более весома, чем если бы ее стал развивать хотя бы и большой богослов, но менее искушённый в естественных науках.</w:t>
      </w:r>
    </w:p>
    <w:p>
      <w:pPr>
        <w:pStyle w:val="Normal"/>
        <w:spacing w:lineRule="auto" w:line="360"/>
        <w:ind w:firstLine="340"/>
        <w:jc w:val="both"/>
        <w:rPr/>
      </w:pPr>
      <w:r>
        <w:rPr>
          <w:i/>
          <w:lang w:eastAsia="ru-RU"/>
        </w:rPr>
        <w:t>При оценке книги приснопамятного Владыки Луки мы должны всегда помнить о целях, которые ставил себе автор. Книга эта не есть трактат по догматическому богословию или антропологии. Скажем, различение духа и души здесь вовсе не есть метафизическое утверждение. И сами эти по</w:t>
        <w:softHyphen/>
        <w:t>нятия в изложении Высокопреосвященного автора в большой степени динамичны: признавая влияние телесной стороны человека на духовную, автор видит и обратное влияние духа на тело, и "ду</w:t>
        <w:softHyphen/>
        <w:t>хом" называет сферу, где преобладает и владыче</w:t>
        <w:softHyphen/>
        <w:t>ствует духовная сторона, а "душою"</w:t>
      </w:r>
      <w:r>
        <w:rPr>
          <w:lang w:eastAsia="ru-RU"/>
        </w:rPr>
        <w:t xml:space="preserve"> — </w:t>
      </w:r>
      <w:r>
        <w:rPr>
          <w:i/>
          <w:lang w:eastAsia="ru-RU"/>
        </w:rPr>
        <w:t>ту сферу, где духовное сопряжено с телесным теснейшим об</w:t>
        <w:softHyphen/>
        <w:t>разом и зависит от него.</w:t>
      </w:r>
    </w:p>
    <w:p>
      <w:pPr>
        <w:pStyle w:val="Normal"/>
        <w:spacing w:lineRule="auto" w:line="360"/>
        <w:ind w:firstLine="340"/>
        <w:jc w:val="both"/>
        <w:rPr>
          <w:i/>
          <w:i/>
          <w:lang w:eastAsia="ru-RU"/>
        </w:rPr>
      </w:pPr>
      <w:r>
        <w:rPr>
          <w:i/>
          <w:lang w:eastAsia="ru-RU"/>
        </w:rPr>
        <w:t>Замечательная книга человека, который всю жизнь служил Богу и защищал веру и Церковь де</w:t>
        <w:softHyphen/>
        <w:t>лом, словом и писанием, будет и впредь помогать многим и многим в обретении веры, радости о Господе и в преодолении "антирелигиозных пред</w:t>
        <w:softHyphen/>
        <w:t>рассудков".</w:t>
      </w:r>
    </w:p>
    <w:p>
      <w:pPr>
        <w:pStyle w:val="Normal"/>
        <w:jc w:val="both"/>
        <w:rPr/>
      </w:pPr>
      <w:r>
        <w:rPr>
          <w:i/>
          <w:lang w:eastAsia="ru-RU"/>
        </w:rPr>
        <w:t>Протоиерей</w:t>
      </w:r>
      <w:r>
        <w:rPr>
          <w:lang w:eastAsia="ru-RU"/>
        </w:rPr>
        <w:t xml:space="preserve"> ВАЛЕНТИН АСМУС</w:t>
      </w:r>
    </w:p>
    <w:p>
      <w:pPr>
        <w:pStyle w:val="Normal"/>
        <w:jc w:val="both"/>
        <w:rPr>
          <w:lang w:eastAsia="ru-RU"/>
        </w:rPr>
      </w:pPr>
      <w:r>
        <w:rPr>
          <w:lang w:eastAsia="ru-RU"/>
        </w:rPr>
      </w:r>
    </w:p>
    <w:p>
      <w:pPr>
        <w:pStyle w:val="Normal"/>
        <w:jc w:val="both"/>
        <w:rPr/>
      </w:pPr>
      <w:r>
        <w:rPr>
          <w:b/>
          <w:sz w:val="28"/>
          <w:lang w:eastAsia="ru-RU"/>
        </w:rPr>
        <w:t xml:space="preserve">О </w:t>
      </w:r>
      <w:r>
        <w:rPr>
          <w:b/>
          <w:i/>
          <w:sz w:val="28"/>
          <w:lang w:eastAsia="ru-RU"/>
        </w:rPr>
        <w:t>жизни архиепископа</w:t>
      </w:r>
      <w:r>
        <w:rPr>
          <w:b/>
          <w:sz w:val="28"/>
          <w:lang w:eastAsia="ru-RU"/>
        </w:rPr>
        <w:t xml:space="preserve"> </w:t>
      </w:r>
      <w:r>
        <w:rPr>
          <w:b/>
          <w:smallCaps/>
          <w:sz w:val="28"/>
          <w:lang w:eastAsia="ru-RU"/>
        </w:rPr>
        <w:t>луки</w:t>
      </w:r>
    </w:p>
    <w:p>
      <w:pPr>
        <w:pStyle w:val="Normal"/>
        <w:jc w:val="both"/>
        <w:rPr>
          <w:b/>
          <w:b/>
          <w:smallCaps/>
          <w:sz w:val="28"/>
          <w:lang w:eastAsia="ru-RU"/>
        </w:rPr>
      </w:pPr>
      <w:r>
        <w:rPr>
          <w:b/>
          <w:smallCaps/>
          <w:sz w:val="28"/>
          <w:lang w:eastAsia="ru-RU"/>
        </w:rPr>
      </w:r>
    </w:p>
    <w:p>
      <w:pPr>
        <w:pStyle w:val="Normal"/>
        <w:spacing w:lineRule="auto" w:line="300"/>
        <w:jc w:val="both"/>
        <w:rPr>
          <w:lang w:eastAsia="ru-RU"/>
        </w:rPr>
      </w:pPr>
      <w:r>
        <w:rPr>
          <w:lang w:eastAsia="ru-RU"/>
        </w:rPr>
        <w:t>АРХИЕПИСКОП ЛУКА, в миру Валентин Феликсович Войно-Ясенецкий, родился в Керчи 27 апреля 1877 года в семье аптекаря. Отец его был католиком, мать — право</w:t>
        <w:softHyphen/>
        <w:t>славной. По законам Российской Империи дети в подоб</w:t>
        <w:softHyphen/>
        <w:t>ных семьях должны были воспитываться в православной вере. Он был третьим из пятерых детей.</w:t>
      </w:r>
    </w:p>
    <w:p>
      <w:pPr>
        <w:pStyle w:val="Normal"/>
        <w:spacing w:lineRule="auto" w:line="300"/>
        <w:ind w:firstLine="360"/>
        <w:jc w:val="both"/>
        <w:rPr>
          <w:lang w:eastAsia="ru-RU"/>
        </w:rPr>
      </w:pPr>
      <w:r>
        <w:rPr>
          <w:lang w:eastAsia="ru-RU"/>
        </w:rPr>
        <w:t>В Киеве, куда семья переехала впоследствии, Вален</w:t>
        <w:softHyphen/>
        <w:t>тин окончил гимназию и рисовальную школу. Собирался поступать в Петербургскую Академию Художеств, но по размышлении о выборе жизненного пути решил, что обязан заниматься только тем, что "полезно для стра</w:t>
        <w:softHyphen/>
        <w:t>дающих людей", и избрал вместо живописи медицину. Однако на медицинском факультете Киевского Универ</w:t>
        <w:softHyphen/>
        <w:t>ситета св. Владимира все вакансии были заняты, и Ва</w:t>
        <w:softHyphen/>
        <w:t>лентин поступает на юридический факультет. На какое-то время влечение к живописи снова берет верх, он едет в Мюнхен и поступает в частную школу профессора Книрра, но через три недели, затосковав по дому, возвраща</w:t>
        <w:softHyphen/>
        <w:t>ется в Киев, где продолжает занятия рисованием и жи</w:t>
        <w:softHyphen/>
        <w:t>вописью. Наконец Валентин осуществляет свое горячее желание "быть полезным для крестьян, так плохо обес</w:t>
        <w:softHyphen/>
        <w:t>печенных медицинской помощью", и поступает на ме</w:t>
        <w:softHyphen/>
        <w:t>дицинский факультет Киевского университета св. Влади</w:t>
        <w:softHyphen/>
        <w:t>мира. Он учится блестяще. "На третьем курсе, — пишет он в "Мемуарах", — произошла интересная эволюция моих способностей: умение весьма тонко рисовать и любовь к форме перешли в любовь к анатомии..."</w:t>
      </w:r>
    </w:p>
    <w:p>
      <w:pPr>
        <w:pStyle w:val="Normal"/>
        <w:spacing w:lineRule="auto" w:line="300"/>
        <w:ind w:firstLine="360"/>
        <w:jc w:val="both"/>
        <w:rPr>
          <w:lang w:eastAsia="ru-RU"/>
        </w:rPr>
      </w:pPr>
      <w:r>
        <w:rPr>
          <w:lang w:eastAsia="ru-RU"/>
        </w:rPr>
        <w:t>В 1903 году Валентин Феликсович закончил универ</w:t>
        <w:softHyphen/>
        <w:t>ситет. Невзирая на уговоры друзей заняться наукой, он объявил о своем желании всю жизнь быть "мужицким", земским врачом, помогать бедным людям. Началась рус</w:t>
        <w:softHyphen/>
        <w:t>ско-японская война. Валентину Феликсовичу предложили службу в отряде Красного Креста на Дальнем Востоке. Там он заведовал отделением хирургии в госпитале Ки</w:t>
        <w:softHyphen/>
        <w:t>евского Красного Креста Читы, где он познакомился с сестрой милосердия Анной Ланской и обвенчался с ней. В Чите молодые супруги прожили недолго.</w:t>
      </w:r>
    </w:p>
    <w:p>
      <w:pPr>
        <w:pStyle w:val="Normal"/>
        <w:spacing w:lineRule="auto" w:line="300"/>
        <w:ind w:firstLine="320"/>
        <w:jc w:val="both"/>
        <w:rPr>
          <w:lang w:eastAsia="ru-RU"/>
        </w:rPr>
      </w:pPr>
      <w:r>
        <w:rPr>
          <w:lang w:eastAsia="ru-RU"/>
        </w:rPr>
        <w:t>С 1905 года по 1917-й В. Ф. Войно-Ясенепкий ра</w:t>
        <w:softHyphen/>
        <w:t>ботает в городских и сельских больницах Симбирской, Курской и Саратовской губерний, а также на Украине и в Переславле-Залесском. В 1908 году он приезжает в Москву и становится экстерном хирургической клиники профессора П. И. Дьяконова.</w:t>
      </w:r>
    </w:p>
    <w:p>
      <w:pPr>
        <w:pStyle w:val="Normal"/>
        <w:spacing w:lineRule="auto" w:line="300"/>
        <w:ind w:firstLine="320"/>
        <w:jc w:val="both"/>
        <w:rPr>
          <w:lang w:eastAsia="ru-RU"/>
        </w:rPr>
      </w:pPr>
      <w:r>
        <w:rPr>
          <w:lang w:eastAsia="ru-RU"/>
        </w:rPr>
        <w:t>В 1916 году В. Ф. Войно-Ясенецкий защитил доктор</w:t>
        <w:softHyphen/>
        <w:t>скую диссертацию "Регионарная анестезия", о которой его оппонент, известный хирург Мартынов сказал: "Мы привыкли к тому, что докторские диссертации обычно пишутся на заданную тему, с целью получения высших назначений по службе, и научная ценность их невелика. Но когда я читал Вашу книгу, то получил впечатление пе</w:t>
        <w:softHyphen/>
        <w:t>ния птицы, которая не может не петь, и высоко оценил ее". Варшавский университет наградил Валентина Фелик</w:t>
        <w:softHyphen/>
        <w:t>совича премией имени Хойнацкого за лучшее сочинение, пролагающее новые пути в медицине.</w:t>
      </w:r>
    </w:p>
    <w:p>
      <w:pPr>
        <w:pStyle w:val="Normal"/>
        <w:spacing w:lineRule="auto" w:line="300"/>
        <w:ind w:firstLine="320"/>
        <w:jc w:val="both"/>
        <w:rPr>
          <w:lang w:eastAsia="ru-RU"/>
        </w:rPr>
      </w:pPr>
      <w:r>
        <w:rPr>
          <w:lang w:eastAsia="ru-RU"/>
        </w:rPr>
        <w:t>С 1917 года по 1923-й он работает хирургом в Но</w:t>
        <w:softHyphen/>
        <w:t>во-Городской больнице Ташкента, преподает в медицин</w:t>
        <w:softHyphen/>
        <w:t>ской школе, преобразованной затем в медицинский фа</w:t>
        <w:softHyphen/>
        <w:t>культет.</w:t>
      </w:r>
    </w:p>
    <w:p>
      <w:pPr>
        <w:pStyle w:val="Normal"/>
        <w:spacing w:lineRule="auto" w:line="300"/>
        <w:ind w:firstLine="320"/>
        <w:jc w:val="both"/>
        <w:rPr>
          <w:lang w:eastAsia="ru-RU"/>
        </w:rPr>
      </w:pPr>
      <w:r>
        <w:rPr>
          <w:lang w:eastAsia="ru-RU"/>
        </w:rPr>
        <w:t>В 1919 году от туберкулеза умирает жена Валентина Феликсовича, оставив четверых детей: Михаила, Елену, Алексея и Валентина.</w:t>
      </w:r>
    </w:p>
    <w:p>
      <w:pPr>
        <w:pStyle w:val="Normal"/>
        <w:spacing w:lineRule="auto" w:line="300"/>
        <w:ind w:firstLine="340"/>
        <w:jc w:val="both"/>
        <w:rPr>
          <w:lang w:eastAsia="ru-RU"/>
        </w:rPr>
      </w:pPr>
      <w:r>
        <w:rPr>
          <w:lang w:eastAsia="ru-RU"/>
        </w:rPr>
        <w:t>Осенью 1920 года В. Ф. Войно-Ясенецкого приглаша</w:t>
        <w:softHyphen/>
        <w:t>ют возглавить кафедру оперативной хирургии и топографической анатомии открывшегося в Ташкенте Государ</w:t>
        <w:softHyphen/>
        <w:t>ственного Туркестанского университета. В это время он активно участвует и в церковной жизни, посещает засе</w:t>
        <w:softHyphen/>
        <w:t>дания ташкентского церковного братства. В 1920 году на одном из церковных съездов ему было поручено сделать доклад о современном положении в Ташкентской епар</w:t>
        <w:softHyphen/>
        <w:t>хии. Доклад получил высокую оценку епископа Ташкент</w:t>
        <w:softHyphen/>
        <w:t>ского Иннокентия. "Доктор, вам надо быть священни</w:t>
        <w:softHyphen/>
        <w:t>ком", — сказал он Войно-Ясенецкому. "У меня не было и мыслей о священстве, — вспоминал Владыка Лука, — но слова Преосвященного Иннокентия я принял как Божий призыв архиерейскими устами, и минуты не размышляя:"Хорошо, Владыко! Буду священником, если это угодно Богу!" В 1921 году Валентин Феликсович был рукоположен в диаконы, а через неделю, в день Сретения Господня,Преосвященный Иннокентий совершил его рукоположе</w:t>
        <w:softHyphen/>
        <w:t>ние во иереи. Отец Валентин был определен в ташкент</w:t>
        <w:softHyphen/>
        <w:t>ский собор, с возложением на него обязанности пропове</w:t>
        <w:softHyphen/>
        <w:t>довать. В священном сане Войно-Ясенепкий не перестает оперировать и читать лекции. В октябре 1922 года он ак</w:t>
        <w:softHyphen/>
        <w:t>тивно участвует в первом научном съезде врачей Турке</w:t>
        <w:softHyphen/>
        <w:t>стана.</w:t>
      </w:r>
    </w:p>
    <w:p>
      <w:pPr>
        <w:pStyle w:val="Normal"/>
        <w:spacing w:lineRule="auto" w:line="300"/>
        <w:ind w:firstLine="320"/>
        <w:jc w:val="both"/>
        <w:rPr>
          <w:lang w:eastAsia="ru-RU"/>
        </w:rPr>
      </w:pPr>
      <w:r>
        <w:rPr>
          <w:lang w:eastAsia="ru-RU"/>
        </w:rPr>
        <w:t>Волна обновленчества 1923 года доходит и до Таш</w:t>
        <w:softHyphen/>
        <w:t>кента. Епископ Иннокентии покинул город, не передав никому кафедру. Тогда отец Валентин вместе с протоие</w:t>
        <w:softHyphen/>
        <w:t>реем Михаилом Андреевым приняли управление епархи</w:t>
        <w:softHyphen/>
        <w:t>ей, объединили всех оставшихся верными священников и церковных старост и устроили с разрешения ГПУ съезд.</w:t>
      </w:r>
    </w:p>
    <w:p>
      <w:pPr>
        <w:pStyle w:val="Normal"/>
        <w:spacing w:lineRule="auto" w:line="300"/>
        <w:ind w:firstLine="320"/>
        <w:jc w:val="both"/>
        <w:rPr/>
      </w:pPr>
      <w:r>
        <w:rPr>
          <w:lang w:eastAsia="ru-RU"/>
        </w:rPr>
        <w:t>В 1923 году отец Валентин принимает монашеский постриг. Преосвященный Андрей, епископ Ухтомский</w:t>
      </w:r>
      <w:r>
        <w:rPr>
          <w:smallCaps/>
          <w:lang w:eastAsia="ru-RU"/>
        </w:rPr>
        <w:t xml:space="preserve">, </w:t>
      </w:r>
      <w:r>
        <w:rPr>
          <w:lang w:eastAsia="ru-RU"/>
        </w:rPr>
        <w:t>намеревался дать отцу Валентину при постриге имя цели</w:t>
        <w:softHyphen/>
        <w:t>теля Пантелеймона, но, побывав на литургии, совершен</w:t>
        <w:softHyphen/>
        <w:t>ной постригаемым, и послушав его проповедь, остановил</w:t>
        <w:softHyphen/>
        <w:t>ся на имени апостола, Евангелиста, врача и художника св. Луки. 30 мая того же года иеромонах Лука был тайно хи</w:t>
        <w:softHyphen/>
        <w:t>ротонисан во епископа в церкви св. Николая Мир Ликийских города Пенджикента епископом Волховским Да</w:t>
        <w:softHyphen/>
        <w:t>ниилом и епископом Суздальским Василием. На хирото</w:t>
        <w:softHyphen/>
        <w:t>нии присутствовал ссыльный священник Валентин Свенцицкий. Преосвященный Лука был назначен епископом Туркестанским.</w:t>
      </w:r>
    </w:p>
    <w:p>
      <w:pPr>
        <w:pStyle w:val="Normal"/>
        <w:spacing w:lineRule="auto" w:line="300"/>
        <w:jc w:val="both"/>
        <w:rPr>
          <w:lang w:eastAsia="ru-RU"/>
        </w:rPr>
      </w:pPr>
      <w:r>
        <w:rPr>
          <w:lang w:eastAsia="ru-RU"/>
        </w:rPr>
        <w:t>10 июня 1923 года епископ Лука был арестован как сторонник Патриарха Тихона. Ему предъявили нелепое обвинение: сношения с оренбургскими контрреволюцион</w:t>
        <w:softHyphen/>
        <w:t>ными казаками и связь с англичанами. В тюрьме таш</w:t>
        <w:softHyphen/>
        <w:t>кентского ГПУ Владыка Лука закончил свой, впоследствии ставший знаменитым, труд "Очерки гнойной хирургии". В августе его отправили в московское ГПУ.</w:t>
      </w:r>
    </w:p>
    <w:p>
      <w:pPr>
        <w:pStyle w:val="Normal"/>
        <w:spacing w:lineRule="auto" w:line="300"/>
        <w:jc w:val="both"/>
        <w:rPr>
          <w:lang w:eastAsia="ru-RU"/>
        </w:rPr>
      </w:pPr>
      <w:r>
        <w:rPr>
          <w:lang w:eastAsia="ru-RU"/>
        </w:rPr>
        <w:t>В Москве Владыка получил разрешение жить на част</w:t>
        <w:softHyphen/>
        <w:t>ной квартире. Служил с Патриархом Тихоном литургию в церкви Воскресения Христова в Кадашах. Святейший подтвердил право епископа Туркестанского Луки продол</w:t>
        <w:softHyphen/>
        <w:t>жать заниматься хирургией. В Москве Владыку снова аре</w:t>
        <w:softHyphen/>
        <w:t>стовали и поместили в Бутырскую, а затем в Таганскую тюрьму, где Владыка перенес тяжелый грипп. К декабрю был сформирован восточно-сибирский этап, и епископ Лука вместе с протоиереем Михаилом Андреевым были от</w:t>
        <w:softHyphen/>
        <w:t>правлены в ссылку на Енисей. Путь лежал через Тюмень, Омск, Новониколаевск (нынешний Новосибирск), Красно</w:t>
        <w:softHyphen/>
        <w:t>ярск. Арестантов везли в столыпинских вагонах, а последнюю часть пути до Енисейска — 400 километров — в лютую ян</w:t>
        <w:softHyphen/>
        <w:t>варскую стужу им пришлось преодолеть на санях. В Енисейске все оставшиеся открытыми церкви принадлежали "жи</w:t>
        <w:softHyphen/>
        <w:t>воцерковникам", и епископ служил на квартире. Ему разре</w:t>
        <w:softHyphen/>
        <w:t>шили оперировать. В начале 1924 года, по свидетельству жи</w:t>
        <w:softHyphen/>
        <w:t>тельницы Енисейска, Владыка Лука пересадил почки теленка умирающему мужчине, после чего больному стало легче. Но официально первой подобной операцией считается проведен</w:t>
        <w:softHyphen/>
        <w:t>ная доктором И. И. Вороным в 1934 году пересадка почки свиньи женщине, больной уремией.</w:t>
      </w:r>
    </w:p>
    <w:p>
      <w:pPr>
        <w:pStyle w:val="Normal"/>
        <w:spacing w:lineRule="auto" w:line="300"/>
        <w:jc w:val="both"/>
        <w:rPr>
          <w:lang w:eastAsia="ru-RU"/>
        </w:rPr>
      </w:pPr>
      <w:r>
        <w:rPr>
          <w:lang w:eastAsia="ru-RU"/>
        </w:rPr>
        <w:t>В марте 1924 года епископа Луку арестовали и отпра</w:t>
        <w:softHyphen/>
        <w:t>вили под конвоем в Енисейскую область, в деревню Хая на реке Чуне. В июне он снова возвращается в Енисейск, но вскоре следует высылка в Туруханск, где Владыка служит, проповедует и оперирует. В январе 1925 года его высылают в Плахино — глухое место на Енисее за Полярным Кругом, в апреле переводят снова в Туруханск.</w:t>
      </w:r>
    </w:p>
    <w:p>
      <w:pPr>
        <w:pStyle w:val="Normal"/>
        <w:spacing w:lineRule="auto" w:line="300"/>
        <w:ind w:firstLine="300"/>
        <w:jc w:val="both"/>
        <w:rPr>
          <w:lang w:eastAsia="ru-RU"/>
        </w:rPr>
      </w:pPr>
      <w:r>
        <w:rPr>
          <w:lang w:eastAsia="ru-RU"/>
        </w:rPr>
        <w:t>По окончании ссылки Владыка возвращается в Таш</w:t>
        <w:softHyphen/>
        <w:t>кент, поселяется в домике на Учительской улице и слу</w:t>
        <w:softHyphen/>
        <w:t>жит в церкви Преподобного Сергия Радонежского.</w:t>
      </w:r>
    </w:p>
    <w:p>
      <w:pPr>
        <w:pStyle w:val="Normal"/>
        <w:spacing w:lineRule="auto" w:line="300"/>
        <w:jc w:val="both"/>
        <w:rPr>
          <w:lang w:eastAsia="ru-RU"/>
        </w:rPr>
      </w:pPr>
      <w:r>
        <w:rPr>
          <w:lang w:eastAsia="ru-RU"/>
        </w:rPr>
        <w:t>6 мая 1930 году Владыку арестовывают по делу о смерти профессора медицинского факультета по кафедре физиологии Ивана Петровича Михайловского, застре</w:t>
        <w:softHyphen/>
        <w:t>лившегося в невменяемом состоянии. 15 мая 1931 года, после года тюремного заключения, был вынесен приговор (без суда): ссылка на три года в Архангельск.</w:t>
      </w:r>
    </w:p>
    <w:p>
      <w:pPr>
        <w:pStyle w:val="Normal"/>
        <w:spacing w:lineRule="auto" w:line="300"/>
        <w:jc w:val="both"/>
        <w:rPr>
          <w:lang w:eastAsia="ru-RU"/>
        </w:rPr>
      </w:pPr>
      <w:r>
        <w:rPr>
          <w:lang w:eastAsia="ru-RU"/>
        </w:rPr>
        <w:t>В 1931—1933 годах Владыка Лука живет в Архангельске, ведет амбулаторный прием больных. Вера Ми</w:t>
        <w:softHyphen/>
        <w:t>хайловна Вальнева, у которой он жил, лечила больных са</w:t>
        <w:softHyphen/>
        <w:t>модельными мазями из почвы — катаплазмами. Владыку заинтересовал новый метод лечения, и он применил его в условиях больницы, куда устроил на работу Веру Михай</w:t>
        <w:softHyphen/>
        <w:t>ловну. И в последующие годы проводил многочисленные исследования в этой области.</w:t>
      </w:r>
    </w:p>
    <w:p>
      <w:pPr>
        <w:pStyle w:val="Normal"/>
        <w:spacing w:lineRule="auto" w:line="300"/>
        <w:ind w:firstLine="320"/>
        <w:jc w:val="both"/>
        <w:rPr>
          <w:lang w:eastAsia="ru-RU"/>
        </w:rPr>
      </w:pPr>
      <w:r>
        <w:rPr>
          <w:lang w:eastAsia="ru-RU"/>
        </w:rPr>
        <w:t>В ноябре 1933 года митрополит Сергий предложил Преосвященному Луке занять свободную епископскую кафедру. Однако предложение Владыка не принял.</w:t>
      </w:r>
    </w:p>
    <w:p>
      <w:pPr>
        <w:pStyle w:val="Normal"/>
        <w:jc w:val="both"/>
        <w:rPr>
          <w:lang w:eastAsia="ru-RU"/>
        </w:rPr>
      </w:pPr>
      <w:r>
        <w:rPr>
          <w:lang w:eastAsia="ru-RU"/>
        </w:rPr>
      </w:r>
    </w:p>
    <w:p>
      <w:pPr>
        <w:pStyle w:val="Normal"/>
        <w:spacing w:lineRule="auto" w:line="300"/>
        <w:jc w:val="both"/>
        <w:rPr>
          <w:lang w:eastAsia="ru-RU"/>
        </w:rPr>
      </w:pPr>
      <w:r>
        <w:rPr>
          <w:lang w:eastAsia="ru-RU"/>
        </w:rPr>
        <w:t>Пробыв недолго в Крыму, Владыка возвратился в Архангельск, где принимал больных, но не оперировал.</w:t>
      </w:r>
    </w:p>
    <w:p>
      <w:pPr>
        <w:pStyle w:val="Normal"/>
        <w:spacing w:lineRule="auto" w:line="300"/>
        <w:ind w:firstLine="340"/>
        <w:jc w:val="both"/>
        <w:rPr>
          <w:lang w:eastAsia="ru-RU"/>
        </w:rPr>
      </w:pPr>
      <w:r>
        <w:rPr>
          <w:lang w:eastAsia="ru-RU"/>
        </w:rPr>
        <w:t>Весной 1934 года Владыка Лука посещает Ташкент, затем переезжает в Андижан, оперирует, читает лекции. Здесь он заболевает лихорадкой папатачи, которая грозит потерей зрения, после неудачной операции он слепнет на один глаз. В этом же году, наконец, удается издать "Очерки гнойной хирургии". Он совершает церковные службы и руководит отделением ташкентского Института неотложной помощи.</w:t>
      </w:r>
    </w:p>
    <w:p>
      <w:pPr>
        <w:pStyle w:val="Normal"/>
        <w:spacing w:lineRule="auto" w:line="300"/>
        <w:ind w:firstLine="360"/>
        <w:jc w:val="both"/>
        <w:rPr>
          <w:lang w:eastAsia="ru-RU"/>
        </w:rPr>
      </w:pPr>
      <w:r>
        <w:rPr>
          <w:lang w:eastAsia="ru-RU"/>
        </w:rPr>
        <w:t>13 декабря 1937 года — новый арест. В тюрьме Вла</w:t>
        <w:softHyphen/>
        <w:t>дыку допрашивают конвейером (13 суток без сна), с тре</w:t>
        <w:softHyphen/>
        <w:t>бованием подписать протоколы. Он объявляет голодовку (18 суток), протоколов не подписывает. Следует новая высылка в Сибирь. С 1937 года по 1941-й Владыка жил в селе Большая Мурта Красноярской области.</w:t>
      </w:r>
    </w:p>
    <w:p>
      <w:pPr>
        <w:pStyle w:val="Normal"/>
        <w:spacing w:lineRule="auto" w:line="300"/>
        <w:ind w:firstLine="340"/>
        <w:jc w:val="both"/>
        <w:rPr>
          <w:lang w:eastAsia="ru-RU"/>
        </w:rPr>
      </w:pPr>
      <w:r>
        <w:rPr>
          <w:lang w:eastAsia="ru-RU"/>
        </w:rPr>
        <w:t>Началась Великая Отечественная война. В сентябре 1941 года Владыка был доставлен в Красноярск для работы в местном эвакопункте — здравоохранительном учреждении из десятков госпиталей, предназначенных для лечения раненых.</w:t>
      </w:r>
    </w:p>
    <w:p>
      <w:pPr>
        <w:pStyle w:val="Normal"/>
        <w:spacing w:lineRule="auto" w:line="300"/>
        <w:ind w:firstLine="340"/>
        <w:jc w:val="both"/>
        <w:rPr>
          <w:lang w:eastAsia="ru-RU"/>
        </w:rPr>
      </w:pPr>
      <w:r>
        <w:rPr>
          <w:lang w:eastAsia="ru-RU"/>
        </w:rPr>
        <w:t>В 1943-м Преосвященный Лука становится архиепи</w:t>
        <w:softHyphen/>
        <w:t>скопом Красноярским. Через год его переводят в Тамбов архиепископом Тамбовским и Мичуринским. Там он про</w:t>
        <w:softHyphen/>
        <w:t>должает медицинскую работу: на его попечении 150 гос</w:t>
        <w:softHyphen/>
        <w:t>питалей.</w:t>
      </w:r>
    </w:p>
    <w:p>
      <w:pPr>
        <w:pStyle w:val="Normal"/>
        <w:spacing w:lineRule="auto" w:line="300"/>
        <w:ind w:firstLine="340"/>
        <w:jc w:val="both"/>
        <w:rPr>
          <w:lang w:eastAsia="ru-RU"/>
        </w:rPr>
      </w:pPr>
      <w:r>
        <w:rPr>
          <w:lang w:eastAsia="ru-RU"/>
        </w:rPr>
        <w:t>В 1945 году была отмечена пастырская и врачебная деятельность Владыки: он удостаивается права ношения бриллиантового креста на клобуке и награждается ме</w:t>
        <w:softHyphen/>
        <w:t>далью "За доблестный труд в Великой Отечественной вой</w:t>
        <w:softHyphen/>
        <w:t>не 1941-1945 гг.".</w:t>
      </w:r>
    </w:p>
    <w:p>
      <w:pPr>
        <w:pStyle w:val="Normal"/>
        <w:spacing w:lineRule="auto" w:line="300"/>
        <w:ind w:firstLine="340"/>
        <w:jc w:val="both"/>
        <w:rPr>
          <w:lang w:eastAsia="ru-RU"/>
        </w:rPr>
      </w:pPr>
      <w:r>
        <w:rPr>
          <w:lang w:eastAsia="ru-RU"/>
        </w:rPr>
        <w:t>В феврале 1946 года архиепископ Тамбовский и Мичу</w:t>
        <w:softHyphen/>
        <w:t>ринский Лука стал лауреатом Сталинской премии I степени за научную разработку новых хирургических методов лечения гнойных заболеваний и ранений, изложенных в научных трудах "Очерки гнойной хирургии" и "Поздние резекции при инфицированных огнестрельных ранениях суставов".</w:t>
      </w:r>
    </w:p>
    <w:p>
      <w:pPr>
        <w:pStyle w:val="Normal"/>
        <w:spacing w:lineRule="auto" w:line="300"/>
        <w:jc w:val="both"/>
        <w:rPr>
          <w:lang w:eastAsia="ru-RU"/>
        </w:rPr>
      </w:pPr>
      <w:r>
        <w:rPr>
          <w:lang w:eastAsia="ru-RU"/>
        </w:rPr>
        <w:t>В 1945—1947 годах им закончена работа над эссе "Дух, душа и тело", начатая в начале 20-х годов.</w:t>
      </w:r>
    </w:p>
    <w:p>
      <w:pPr>
        <w:pStyle w:val="Normal"/>
        <w:spacing w:lineRule="auto" w:line="300"/>
        <w:ind w:firstLine="340"/>
        <w:jc w:val="both"/>
        <w:rPr>
          <w:lang w:eastAsia="ru-RU"/>
        </w:rPr>
      </w:pPr>
      <w:r>
        <w:rPr>
          <w:lang w:eastAsia="ru-RU"/>
        </w:rPr>
        <w:t>26 мая 1946 года Преосвященный Лука, несмотря на протесты тамбовской паствы, переведен в Симферополь и назначен архиепископом Крымским и Симферопольским.</w:t>
      </w:r>
    </w:p>
    <w:p>
      <w:pPr>
        <w:pStyle w:val="Normal"/>
        <w:spacing w:lineRule="auto" w:line="300"/>
        <w:ind w:firstLine="320"/>
        <w:jc w:val="both"/>
        <w:rPr>
          <w:lang w:eastAsia="ru-RU"/>
        </w:rPr>
      </w:pPr>
      <w:r>
        <w:rPr>
          <w:lang w:eastAsia="ru-RU"/>
        </w:rPr>
        <w:t>1946—1961 годы были всецело посвящены архипа</w:t>
        <w:softHyphen/>
        <w:t>стырскому служению. Болезнь глаз прогрессировала, и в 1958 году наступила полная слепота.</w:t>
      </w:r>
    </w:p>
    <w:p>
      <w:pPr>
        <w:pStyle w:val="Normal"/>
        <w:spacing w:lineRule="auto" w:line="300"/>
        <w:ind w:firstLine="320"/>
        <w:jc w:val="both"/>
        <w:rPr>
          <w:lang w:eastAsia="ru-RU"/>
        </w:rPr>
      </w:pPr>
      <w:r>
        <w:rPr>
          <w:lang w:eastAsia="ru-RU"/>
        </w:rPr>
        <w:t>Однако, как вспоминает протоиерей Евгений Воршевский, даже такой недуг не мешал Владыке совершать Бо</w:t>
        <w:softHyphen/>
        <w:t>жественные службы. Архиепископ Лука входил без по</w:t>
        <w:softHyphen/>
        <w:t>сторонней помощи в храм, прикладывался к иконам, чи</w:t>
        <w:softHyphen/>
        <w:t>тал наизусть богослужебные молитвы и Евангелие, пома</w:t>
        <w:softHyphen/>
        <w:t>зывал елеем, произносил проникновенные проповеди. Ослепший архипастырь также продолжал управлять Сим</w:t>
        <w:softHyphen/>
        <w:t>феропольской епархией в течение трех лет и иногда при</w:t>
        <w:softHyphen/>
        <w:t>нимать больных, поражая местных врачей безошибочны</w:t>
        <w:softHyphen/>
        <w:t>ми диагнозами.</w:t>
      </w:r>
    </w:p>
    <w:p>
      <w:pPr>
        <w:pStyle w:val="Normal"/>
        <w:spacing w:lineRule="auto" w:line="300"/>
        <w:ind w:firstLine="320"/>
        <w:jc w:val="both"/>
        <w:rPr>
          <w:lang w:eastAsia="ru-RU"/>
        </w:rPr>
      </w:pPr>
      <w:r>
        <w:rPr>
          <w:lang w:eastAsia="ru-RU"/>
        </w:rPr>
        <w:t>Скончался Преосвященный Лука 11 июня 1961 года в День Всех Святых, в земле Российской просиявших. Похоро</w:t>
        <w:softHyphen/>
        <w:t>нен Владыка на городском кладбище Симферополя.</w:t>
      </w:r>
    </w:p>
    <w:p>
      <w:pPr>
        <w:pStyle w:val="Normal"/>
        <w:spacing w:lineRule="auto" w:line="300"/>
        <w:ind w:firstLine="320"/>
        <w:jc w:val="both"/>
        <w:rPr>
          <w:lang w:eastAsia="ru-RU"/>
        </w:rPr>
      </w:pPr>
      <w:r>
        <w:rPr>
          <w:lang w:eastAsia="ru-RU"/>
        </w:rPr>
        <w:t>В 1996 году Святейшим Синодом Украинской Право</w:t>
        <w:softHyphen/>
        <w:t>славной Церкви Московского Патриархата было принято решение о причислении Высокопреосвященного архиепископа Луки к лику местночтимых святых, как Святителя и исповедника веры. 18 марта 1996 года состоялось обретение свя</w:t>
        <w:softHyphen/>
        <w:t>тых останков архиепископа Луки, которые 20 марта были перенесены в Свято-Троипкий кафедральный собор Симфе</w:t>
        <w:softHyphen/>
        <w:t>рополя. Здесь 25 мая состоялся торжественный акт причисления Высокопреосвященного Луки к лику местночтимых святых. Отныне каждое утро, в 7 часов, в кафедральном Свято-Троицком соборе Симферополя совершается акафист Свя</w:t>
        <w:softHyphen/>
        <w:t>тителю у его раки.</w:t>
      </w:r>
    </w:p>
    <w:p>
      <w:pPr>
        <w:pStyle w:val="Normal"/>
        <w:spacing w:lineRule="auto" w:line="300"/>
        <w:ind w:firstLine="320"/>
        <w:jc w:val="both"/>
        <w:rPr>
          <w:lang w:eastAsia="ru-RU"/>
        </w:rPr>
      </w:pPr>
      <w:r>
        <w:rPr>
          <w:lang w:eastAsia="ru-RU"/>
        </w:rPr>
        <w:t>Высокопреосвященный Владыка Лазарь освятил место в поселке Кацивели для строительства храма в честь Святителя Луки. Позже был освящен закладной камень храма.</w:t>
      </w:r>
    </w:p>
    <w:p>
      <w:pPr>
        <w:pStyle w:val="Normal"/>
        <w:spacing w:lineRule="auto" w:line="300"/>
        <w:ind w:firstLine="320"/>
        <w:jc w:val="both"/>
        <w:rPr>
          <w:lang w:eastAsia="ru-RU"/>
        </w:rPr>
      </w:pPr>
      <w:r>
        <w:rPr>
          <w:lang w:eastAsia="ru-RU"/>
        </w:rPr>
      </w:r>
    </w:p>
    <w:p>
      <w:pPr>
        <w:pStyle w:val="Normal"/>
        <w:spacing w:lineRule="auto" w:line="300"/>
        <w:ind w:firstLine="320"/>
        <w:jc w:val="both"/>
        <w:rPr>
          <w:b/>
          <w:b/>
          <w:sz w:val="36"/>
          <w:lang w:eastAsia="ru-RU"/>
        </w:rPr>
      </w:pPr>
      <w:r>
        <w:rPr>
          <w:b/>
          <w:sz w:val="36"/>
          <w:lang w:eastAsia="ru-RU"/>
        </w:rPr>
        <w:t>Дух, Душа и тело.</w:t>
      </w:r>
    </w:p>
    <w:p>
      <w:pPr>
        <w:pStyle w:val="Normal"/>
        <w:spacing w:lineRule="auto" w:line="300"/>
        <w:ind w:firstLine="320"/>
        <w:jc w:val="both"/>
        <w:rPr>
          <w:b/>
          <w:b/>
          <w:sz w:val="36"/>
          <w:lang w:eastAsia="ru-RU"/>
        </w:rPr>
      </w:pPr>
      <w:r>
        <w:rPr>
          <w:b/>
          <w:sz w:val="36"/>
          <w:lang w:eastAsia="ru-RU"/>
        </w:rPr>
      </w:r>
    </w:p>
    <w:p>
      <w:pPr>
        <w:pStyle w:val="Normal"/>
        <w:jc w:val="both"/>
        <w:rPr>
          <w:i/>
          <w:i/>
          <w:lang w:eastAsia="ru-RU"/>
        </w:rPr>
      </w:pPr>
      <w:r>
        <w:rPr>
          <w:i/>
          <w:lang w:eastAsia="ru-RU"/>
        </w:rPr>
        <w:t>Ибо слово Божие живо и действенно и острее всякого меча обоюдоострого:</w:t>
      </w:r>
    </w:p>
    <w:p>
      <w:pPr>
        <w:pStyle w:val="Normal"/>
        <w:spacing w:lineRule="auto" w:line="439"/>
        <w:jc w:val="both"/>
        <w:rPr>
          <w:i/>
          <w:i/>
          <w:lang w:eastAsia="ru-RU"/>
        </w:rPr>
      </w:pPr>
      <w:r>
        <w:rPr>
          <w:i/>
          <w:lang w:eastAsia="ru-RU"/>
        </w:rPr>
        <w:t>оно проникает до разделения души и духа, составов и мозгов, и судит помышления и намерения сердечные.</w:t>
      </w:r>
    </w:p>
    <w:p>
      <w:pPr>
        <w:pStyle w:val="Normal"/>
        <w:spacing w:lineRule="auto" w:line="439"/>
        <w:jc w:val="both"/>
        <w:rPr>
          <w:lang w:eastAsia="ru-RU"/>
        </w:rPr>
      </w:pPr>
      <w:r>
        <w:rPr>
          <w:lang w:eastAsia="ru-RU"/>
        </w:rPr>
        <w:t>(Евр. 4, 12)</w:t>
      </w:r>
    </w:p>
    <w:p>
      <w:pPr>
        <w:pStyle w:val="Normal"/>
        <w:spacing w:before="420" w:after="0"/>
        <w:jc w:val="both"/>
        <w:rPr/>
      </w:pPr>
      <w:r>
        <w:rPr>
          <w:i/>
          <w:lang w:eastAsia="ru-RU"/>
        </w:rPr>
        <w:t>И</w:t>
      </w:r>
      <w:r>
        <w:rPr>
          <w:lang w:eastAsia="ru-RU"/>
        </w:rPr>
        <w:t xml:space="preserve">  </w:t>
      </w:r>
      <w:r>
        <w:rPr>
          <w:i/>
          <w:lang w:eastAsia="ru-RU"/>
        </w:rPr>
        <w:t>ваш дух и душа и тело во всей целости да сохранится без порока в пришествие Господа нашего Иисуса Христа.</w:t>
      </w:r>
    </w:p>
    <w:p>
      <w:pPr>
        <w:pStyle w:val="Normal"/>
        <w:spacing w:before="140" w:after="0"/>
        <w:jc w:val="both"/>
        <w:rPr/>
      </w:pPr>
      <w:r>
        <w:rPr>
          <w:lang w:eastAsia="ru-RU"/>
        </w:rPr>
        <w:t>(1 Фес. 5, 23)</w:t>
      </w:r>
    </w:p>
    <w:p>
      <w:pPr>
        <w:pStyle w:val="Normal"/>
        <w:spacing w:before="140" w:after="0"/>
        <w:jc w:val="both"/>
        <w:rPr>
          <w:b/>
          <w:b/>
          <w:sz w:val="24"/>
          <w:lang w:eastAsia="ru-RU"/>
        </w:rPr>
      </w:pPr>
      <w:r>
        <w:rPr>
          <w:b/>
          <w:sz w:val="24"/>
          <w:lang w:eastAsia="ru-RU"/>
        </w:rPr>
      </w:r>
    </w:p>
    <w:p>
      <w:pPr>
        <w:pStyle w:val="Normal"/>
        <w:spacing w:lineRule="auto" w:line="379" w:before="0" w:after="0"/>
        <w:jc w:val="both"/>
        <w:rPr>
          <w:b/>
          <w:b/>
          <w:sz w:val="24"/>
          <w:lang w:eastAsia="ru-RU"/>
        </w:rPr>
      </w:pPr>
      <w:r>
        <w:rPr>
          <w:b/>
          <w:sz w:val="24"/>
          <w:lang w:eastAsia="ru-RU"/>
        </w:rPr>
        <w:t>КАКИЕ ВЫВОДЫ МЫ МОЖЕМ СДЕЛАТЬ ИЗ СОВРЕМЕННОГО СОСТОЯНИЯ ЕСТЕСТВОЗНАНИЯ</w:t>
      </w:r>
    </w:p>
    <w:p>
      <w:pPr>
        <w:pStyle w:val="Normal"/>
        <w:spacing w:lineRule="auto" w:line="379" w:before="0" w:after="0"/>
        <w:jc w:val="both"/>
        <w:rPr/>
      </w:pPr>
      <w:r>
        <w:rPr>
          <w:lang w:eastAsia="ru-RU"/>
        </w:rPr>
        <w:t>НАШИ рассуждения о соотношениях между телом, душой и духом начнем издалека. До конца XIX века система точных наук поражала ясно</w:t>
        <w:softHyphen/>
        <w:t>стью и точностью всего, о чем они трактуют. До не</w:t>
        <w:softHyphen/>
        <w:t>давнего времени царила безусловная вера в основные догматы науки, и только немногие избранные умы видели трещины в величественном здании классического естествознания. И вот великие научные открытия в</w:t>
      </w:r>
      <w:r>
        <w:rPr>
          <w:b/>
          <w:lang w:eastAsia="ru-RU"/>
        </w:rPr>
        <w:t xml:space="preserve"> </w:t>
      </w:r>
      <w:r>
        <w:rPr>
          <w:lang w:eastAsia="ru-RU"/>
        </w:rPr>
        <w:t>са</w:t>
        <w:softHyphen/>
        <w:t>мом конце прошлого и в начале нынешнего столетия неожиданно расшатали самые устои этого здания и за</w:t>
        <w:softHyphen/>
        <w:t>ставили пересмотреть основные идеи физики и</w:t>
      </w:r>
      <w:r>
        <w:rPr>
          <w:b/>
          <w:lang w:eastAsia="ru-RU"/>
        </w:rPr>
        <w:t xml:space="preserve"> </w:t>
      </w:r>
      <w:r>
        <w:rPr>
          <w:lang w:eastAsia="ru-RU"/>
        </w:rPr>
        <w:t>меха</w:t>
        <w:softHyphen/>
        <w:t>ники</w:t>
      </w:r>
      <w:r>
        <w:rPr>
          <w:b/>
          <w:lang w:eastAsia="ru-RU"/>
        </w:rPr>
        <w:t>.</w:t>
      </w:r>
      <w:r>
        <w:rPr>
          <w:lang w:eastAsia="ru-RU"/>
        </w:rPr>
        <w:t xml:space="preserve"> Принципы, которые казались имеющими самую достоверную математическую базу, оспариваются те</w:t>
        <w:softHyphen/>
        <w:t>перь учеными. Книги, подобные глубокому сочинению  Анри Пуанкаре "Наука и гипотеза", дают доказательства этому на каждой странице. Этот знаменитый  математик показал, что даже математика живет множеством гипотез и условностей. Один из наиболее выдающихся его коллег по институту математики Эмиль Пикер в одной из своих работ показывает, насколько бессвязны принципы классической механики — этой  основной науки, претендующей формулировать общие  законы Вселенной.</w:t>
      </w:r>
    </w:p>
    <w:p>
      <w:pPr>
        <w:pStyle w:val="Normal"/>
        <w:spacing w:lineRule="auto" w:line="319"/>
        <w:jc w:val="both"/>
        <w:rPr/>
      </w:pPr>
      <w:r>
        <w:rPr>
          <w:lang w:eastAsia="ru-RU"/>
        </w:rPr>
        <w:t xml:space="preserve">Эрнст Мах в своей "Истории механики" высказывает аналогичное мнение: </w:t>
      </w:r>
      <w:r>
        <w:rPr>
          <w:i/>
          <w:lang w:eastAsia="ru-RU"/>
        </w:rPr>
        <w:t>Основы механики, по-видимому, наиболее простые, на самом деле чрезвычайно  сложны; они базируются на опытах неосуществимых,и ни в коем случае не могут быть рассматриваемы как математические истины.</w:t>
      </w:r>
      <w:r>
        <w:rPr>
          <w:lang w:eastAsia="ru-RU"/>
        </w:rPr>
        <w:t xml:space="preserve"> Физик Люсьен Пуанка</w:t>
        <w:softHyphen/>
        <w:t xml:space="preserve">ре пишет: </w:t>
      </w:r>
      <w:r>
        <w:rPr>
          <w:i/>
          <w:lang w:eastAsia="ru-RU"/>
        </w:rPr>
        <w:t>Не осталось больше великих теорий, всеми признанных, относительно которых существовало бы еще единодушное согласие исследователей; известная анархия царит в области естественных наук, ни один закон не представляется подлинно необходимым. Мы присутствуем при ломке старых понятий, а не при завершении научного труда.. Идеи, казавшиеся предше</w:t>
        <w:softHyphen/>
        <w:t>ственникам наиболее солидно обоснованными, подвер</w:t>
        <w:softHyphen/>
        <w:t>гаются пересмотру. Теперь отказываются от мысли, что все явления могут быть объяснены механически. Самые основы механики оспариваются; новые факты расшатывают веру в абсолютное значение законов, ко</w:t>
        <w:softHyphen/>
        <w:t>торые считались основными.</w:t>
      </w:r>
    </w:p>
    <w:p>
      <w:pPr>
        <w:pStyle w:val="Normal"/>
        <w:spacing w:lineRule="auto" w:line="319"/>
        <w:ind w:firstLine="340"/>
        <w:jc w:val="both"/>
        <w:rPr>
          <w:lang w:eastAsia="ru-RU"/>
        </w:rPr>
      </w:pPr>
      <w:r>
        <w:rPr>
          <w:lang w:eastAsia="ru-RU"/>
        </w:rPr>
        <w:t>Но если 30-40 лет тому назад можно было говорить, что физика (и механика) поверглись в состояние анар</w:t>
        <w:softHyphen/>
        <w:t>хии, то сейчас это уже не соответствует действительно</w:t>
        <w:softHyphen/>
        <w:t>сти. Революционная ломка основных физических принципов и представлений привела к созданию новых кон</w:t>
        <w:softHyphen/>
        <w:t>цепций, более глубоких и более точных, чем прежние. Причем, эти концепции не просто отвергают старую классическую механику, но рассматривают ее как при</w:t>
        <w:softHyphen/>
        <w:t>ближенную теорию, имеющую свои вполне определен</w:t>
        <w:softHyphen/>
        <w:t>ные границы применимости. Так, например, оказалось, что в мире мельчайших иазвестных нам объектов  мо</w:t>
        <w:softHyphen/>
        <w:t>лекул, атомов, электронов и т. д. - классическая меха</w:t>
        <w:softHyphen/>
        <w:t>ника перестает быть справедливой и должна уступить место более точной, хотя в то же время более сложной и более отвлеченной теории - квантовой механике. При этом квантовая механика не есть нечто совершенно противоречащее классической механике: она включает в себя последнюю как некоторое приближение, пригод</w:t>
        <w:softHyphen/>
        <w:t>ное при рассмотрении объектов с достаточно большой массой. С другой стороны, для процессов, характери</w:t>
        <w:softHyphen/>
        <w:t>зующихся большими скоростями движения, прибли</w:t>
        <w:softHyphen/>
        <w:t>жающихся к скорости совета, классическая механика тоже перестает быть справедливой и должна быть заме</w:t>
        <w:softHyphen/>
        <w:t>нена более строгой теорией - релятивистской механи</w:t>
        <w:softHyphen/>
        <w:t>кой, базирующейся на теории относительности Эйн</w:t>
        <w:softHyphen/>
        <w:t>штейна.</w:t>
      </w:r>
    </w:p>
    <w:p>
      <w:pPr>
        <w:pStyle w:val="Normal"/>
        <w:jc w:val="both"/>
        <w:rPr>
          <w:lang w:eastAsia="ru-RU"/>
        </w:rPr>
      </w:pPr>
      <w:r>
        <w:rPr>
          <w:lang w:eastAsia="ru-RU"/>
        </w:rPr>
        <w:t>Законы неизменяемости элементов более не существуют, ибо непреложно доказано превращение одних элементов в другие.</w:t>
      </w:r>
    </w:p>
    <w:p>
      <w:pPr>
        <w:pStyle w:val="Normal"/>
        <w:spacing w:lineRule="auto" w:line="319"/>
        <w:ind w:firstLine="320"/>
        <w:jc w:val="both"/>
        <w:rPr>
          <w:lang w:eastAsia="ru-RU"/>
        </w:rPr>
      </w:pPr>
      <w:r>
        <w:rPr>
          <w:lang w:eastAsia="ru-RU"/>
        </w:rPr>
        <w:t>Установлено, что существуют элементы с одинако</w:t>
        <w:softHyphen/>
        <w:t>выми атомными весами, но неодинаковыми химически</w:t>
        <w:softHyphen/>
        <w:t>ми свойствами. Подобное явление немного лет тому на</w:t>
        <w:softHyphen/>
        <w:t>зад вызвало бы среди химиков насмешки (Т. Сведберг).</w:t>
      </w:r>
    </w:p>
    <w:p>
      <w:pPr>
        <w:pStyle w:val="Normal"/>
        <w:spacing w:lineRule="auto" w:line="319"/>
        <w:ind w:firstLine="320"/>
        <w:jc w:val="both"/>
        <w:rPr>
          <w:lang w:eastAsia="ru-RU"/>
        </w:rPr>
      </w:pPr>
      <w:r>
        <w:rPr>
          <w:lang w:eastAsia="ru-RU"/>
        </w:rPr>
        <w:t>Имеются надежды доказательства сложной природы атомов; поэтому не приходится более сомневаться в том, что тяжелые атомы построены из более легких. Ве</w:t>
        <w:softHyphen/>
        <w:t>роятно даже, что все элементы в конечном счете по</w:t>
        <w:softHyphen/>
        <w:t>строены из водорода. Атом гелия по этой гипотезе со</w:t>
        <w:softHyphen/>
        <w:t>стоит из четырех очень близко расположенных атомов водорода. В свою очередь, атом водорода состоит из двух частиц - электрона и протона.</w:t>
      </w:r>
    </w:p>
    <w:p>
      <w:pPr>
        <w:pStyle w:val="Normal"/>
        <w:spacing w:lineRule="auto" w:line="319"/>
        <w:ind w:firstLine="320"/>
        <w:jc w:val="both"/>
        <w:rPr>
          <w:lang w:eastAsia="ru-RU"/>
        </w:rPr>
      </w:pPr>
      <w:r>
        <w:rPr>
          <w:lang w:eastAsia="ru-RU"/>
        </w:rPr>
        <w:t>Атом перестал быть первичной единицей материи, ибо установлено, что его строение весьма сложно. Мель</w:t>
        <w:softHyphen/>
        <w:t>чайшими известными в настоящее время частицами ма</w:t>
        <w:softHyphen/>
        <w:t>терии являются электроны и позитроны. И те, и дру</w:t>
        <w:softHyphen/>
        <w:t>гие имеют совершенно одинаковую массу, но различа</w:t>
        <w:softHyphen/>
        <w:t>ются электрическими зарядами: электрод заряжен от</w:t>
        <w:softHyphen/>
        <w:t>рицательно, а позитрон - положительно.</w:t>
      </w:r>
    </w:p>
    <w:p>
      <w:pPr>
        <w:pStyle w:val="Normal"/>
        <w:spacing w:lineRule="auto" w:line="319"/>
        <w:ind w:firstLine="320"/>
        <w:jc w:val="both"/>
        <w:rPr>
          <w:lang w:eastAsia="ru-RU"/>
        </w:rPr>
      </w:pPr>
      <w:r>
        <w:rPr>
          <w:lang w:eastAsia="ru-RU"/>
        </w:rPr>
        <w:t>Кроме этих частиц, существуют более тяжелые ча</w:t>
        <w:softHyphen/>
        <w:t>стицы - протоны и нейтроны, входящие в состав ядер. Их масса также примерно одинакова (в 1840 раз боль</w:t>
        <w:softHyphen/>
        <w:t>ше массы электрона), но в то время, как протон заря</w:t>
        <w:softHyphen/>
        <w:t>жен положительным электричеством, нейтрон не несет  в себе никакого заряда.</w:t>
      </w:r>
    </w:p>
    <w:p>
      <w:pPr>
        <w:pStyle w:val="Normal"/>
        <w:spacing w:lineRule="auto" w:line="319"/>
        <w:jc w:val="both"/>
        <w:rPr>
          <w:lang w:eastAsia="ru-RU"/>
        </w:rPr>
      </w:pPr>
      <w:r>
        <w:rPr>
          <w:lang w:eastAsia="ru-RU"/>
        </w:rPr>
        <w:t>В последнее время в составе космических лучей, по</w:t>
        <w:softHyphen/>
        <w:t>падающих в нашу атмосферу из межзвездного про</w:t>
        <w:softHyphen/>
        <w:t>странства, была обнаружена целая серия новых частиц, масса которых меняется в очень больших пределах (от I; 100 до 30000 электронных масс). Эти частицы носят различные наименования: мезоны (или мезатроны), ва</w:t>
        <w:softHyphen/>
        <w:t>ритроны и т. д. Установлено также, что все эти части</w:t>
        <w:softHyphen/>
        <w:t>цы не являются абсолютно неизменными. Протоны мо</w:t>
        <w:softHyphen/>
        <w:t>гут переходить в нейтроны, и обратно; электроны, сое</w:t>
        <w:softHyphen/>
        <w:t>диняясь с позитронами, могут прекращать свое сущест</w:t>
        <w:softHyphen/>
        <w:t>вование в виде частиц, превращаясь в электромагнитное излучение. С другой стороны, при известных условиях электромагнитное поле может "породить" пару элект</w:t>
        <w:softHyphen/>
        <w:t>рон-позитрон. Обнаруженные в космических лучах ча</w:t>
        <w:softHyphen/>
        <w:t>стицы в процессе взаимодействия с атомами атмосферы могут сильно изменять свою массу.</w:t>
      </w:r>
    </w:p>
    <w:p>
      <w:pPr>
        <w:pStyle w:val="Normal"/>
        <w:spacing w:lineRule="auto" w:line="319"/>
        <w:ind w:firstLine="340"/>
        <w:jc w:val="both"/>
        <w:rPr>
          <w:lang w:eastAsia="ru-RU"/>
        </w:rPr>
      </w:pPr>
      <w:r>
        <w:rPr>
          <w:lang w:eastAsia="ru-RU"/>
        </w:rPr>
        <w:t>В современной физической литературе превращение пары электрон-позитрон в излучение часто называют "аннигиляцией" (уничтожением) материи; обратный процесс называют "материализацией".</w:t>
      </w:r>
    </w:p>
    <w:p>
      <w:pPr>
        <w:pStyle w:val="Normal"/>
        <w:spacing w:lineRule="auto" w:line="319"/>
        <w:ind w:firstLine="340"/>
        <w:jc w:val="both"/>
        <w:rPr>
          <w:lang w:eastAsia="ru-RU"/>
        </w:rPr>
      </w:pPr>
      <w:r>
        <w:rPr>
          <w:lang w:eastAsia="ru-RU"/>
        </w:rPr>
        <w:t>Последовательные материалисты считают такую терминологию лишь условно допустимой,  но идеали</w:t>
        <w:softHyphen/>
        <w:t>стически искажающей действительное положение вещей. Они говорят, что нет никакого превращения энергии в массу и обратно, так как масса и энергия принадлежат некоторой реальности — материи, и появляющиеся ча</w:t>
        <w:softHyphen/>
        <w:t>стицы обладают энергией, а энергия — массой.</w:t>
      </w:r>
    </w:p>
    <w:p>
      <w:pPr>
        <w:pStyle w:val="Normal"/>
        <w:spacing w:lineRule="auto" w:line="319"/>
        <w:ind w:firstLine="340"/>
        <w:jc w:val="both"/>
        <w:rPr>
          <w:lang w:eastAsia="ru-RU"/>
        </w:rPr>
      </w:pPr>
      <w:r>
        <w:rPr>
          <w:lang w:eastAsia="ru-RU"/>
        </w:rPr>
        <w:t>Это последнее утверждение для нас, воспитанных на прежних физических понятиях, совершенно ново. Од</w:t>
        <w:softHyphen/>
        <w:t>нако, мы очень далеки от того, чтобы торжествовать по</w:t>
        <w:softHyphen/>
        <w:t>беду над материализмом.</w:t>
      </w:r>
    </w:p>
    <w:p>
      <w:pPr>
        <w:pStyle w:val="Normal"/>
        <w:spacing w:lineRule="auto" w:line="319"/>
        <w:ind w:firstLine="340"/>
        <w:jc w:val="both"/>
        <w:rPr>
          <w:lang w:eastAsia="ru-RU"/>
        </w:rPr>
      </w:pPr>
      <w:r>
        <w:rPr>
          <w:lang w:eastAsia="ru-RU"/>
        </w:rPr>
        <w:t>Мы не имеем ни права, ни побуждения возражать против весьма важных достижений современной физи</w:t>
        <w:softHyphen/>
        <w:t>ки. Из того, что частицы могут менять свою массу, как это установлено в последнее время относительно новых для науки частиц, обнаруженных в космических лучах, или просто прекращать свое существование в виде ча</w:t>
        <w:softHyphen/>
        <w:t>стиц, превращаясь в электромагнитное излучение ("ан</w:t>
        <w:softHyphen/>
        <w:t>нигиляция" электронов и протонов), нельзя делать выводы об исчезновении материи; другой фор</w:t>
        <w:softHyphen/>
        <w:t>мой материи надо считать электромагнит</w:t>
        <w:softHyphen/>
        <w:t>ное поле.</w:t>
      </w:r>
    </w:p>
    <w:p>
      <w:pPr>
        <w:pStyle w:val="Normal"/>
        <w:spacing w:lineRule="auto" w:line="319"/>
        <w:ind w:firstLine="340"/>
        <w:jc w:val="both"/>
        <w:rPr/>
      </w:pPr>
      <w:r>
        <w:rPr>
          <w:lang w:eastAsia="ru-RU"/>
        </w:rPr>
        <w:t>Обе эти формы могут переходить одна в другую по</w:t>
        <w:softHyphen/>
        <w:t>добно тому, как жидкое тело может переходить в твер</w:t>
        <w:softHyphen/>
        <w:t>дое или газообразное. Такие превращения могут, одна</w:t>
        <w:softHyphen/>
        <w:t>ко, происходить лишь при условии соблюдения законов сохранения энергии. Энергия не может исчезать или со</w:t>
        <w:softHyphen/>
        <w:t>здаваться из ничего. Она только может менять свою ма</w:t>
        <w:softHyphen/>
        <w:t>териальную оболочку, количественно оставаясь той же самой.</w:t>
      </w:r>
    </w:p>
    <w:p>
      <w:pPr>
        <w:pStyle w:val="Normal"/>
        <w:spacing w:lineRule="auto" w:line="319"/>
        <w:ind w:firstLine="340"/>
        <w:jc w:val="both"/>
        <w:rPr>
          <w:lang w:eastAsia="ru-RU"/>
        </w:rPr>
      </w:pPr>
      <w:r>
        <w:rPr>
          <w:lang w:eastAsia="ru-RU"/>
        </w:rPr>
        <w:t>В настоящее время физики отказались от гипотезы о существовании некоего невесомого и, в то же время, абсолютно упругого вещества - эфира, заменив его понятием электромагнитного поля. Электромагнитное поле не есть вещество в обычном механическом по</w:t>
        <w:softHyphen/>
        <w:t>нимании этого слова. Оно не обладает весом, твер</w:t>
        <w:softHyphen/>
        <w:t>достью, упругостью, оно не состоит из частиц и т. д. Но оно обладает энергией и в этом смысле его следует рас</w:t>
        <w:softHyphen/>
        <w:t>сматривать как одну из форм существования материи. Оно порождается движением и взаимодействием эле</w:t>
        <w:softHyphen/>
        <w:t>ментарных частиц - электронов и других. С другой стороны, оно само воздействует на эти частицы и при из</w:t>
        <w:softHyphen/>
        <w:t>вестных условиях может даже порождать их.</w:t>
      </w:r>
    </w:p>
    <w:p>
      <w:pPr>
        <w:pStyle w:val="Normal"/>
        <w:spacing w:lineRule="auto" w:line="319"/>
        <w:ind w:firstLine="340"/>
        <w:jc w:val="both"/>
        <w:rPr>
          <w:lang w:eastAsia="ru-RU"/>
        </w:rPr>
      </w:pPr>
      <w:r>
        <w:rPr>
          <w:lang w:eastAsia="ru-RU"/>
        </w:rPr>
        <w:t>Вместо веса, твердости и упругости и т. д. электро</w:t>
        <w:softHyphen/>
        <w:t>магнитное поле обладает другими характеристиками, определяющими его свойства. Этими характеристиками являются величина и направление электрических и магнитных сил в разных точках пространства. Закона</w:t>
        <w:softHyphen/>
        <w:t>ми, управляющими электромагнитным полем и его взаимодействием с электрическими зарядами, занима</w:t>
        <w:softHyphen/>
        <w:t>ется особая область физики - электродинамика; законы же движения и взаимодействия материальных частиц составляют область механики.</w:t>
      </w:r>
    </w:p>
    <w:p>
      <w:pPr>
        <w:pStyle w:val="Normal"/>
        <w:spacing w:lineRule="auto" w:line="319"/>
        <w:ind w:firstLine="340"/>
        <w:jc w:val="both"/>
        <w:rPr>
          <w:lang w:eastAsia="ru-RU"/>
        </w:rPr>
      </w:pPr>
      <w:r>
        <w:rPr>
          <w:lang w:eastAsia="ru-RU"/>
        </w:rPr>
        <w:t>В электромагнитное поле "уходят", в конце концов, все продукты диссоциации материи. Независимо от диссоциирующих тел и от способа диссоциации, продукты этой диссоциации всегда одинаковы. Идет ли дело о распаде ядер радиоактивных веществ, о выделении из любого металла под влиянием света, о выделении,произведенном химическими реакциями или горени</w:t>
        <w:softHyphen/>
        <w:t>ем и т. д., продукты этих выделений всегда одинаковы, хотя их качество, количество и скорость могут быть различными. Материал распадается на элементарные частицы - нейтроны, протоны, мезоны, электроны, позитроны и другие. Движением и взаимодействием этих частиц порождается электромагнитное поле, магнитные и электрические колебания разной частоты — радиоволны, инфракрасные лучи, видимые лучи, ультрафиолетовые и гамма-лучи. Электрические явления лежат в основе всех химических реакций, и к ним пы</w:t>
        <w:softHyphen/>
        <w:t>таются сводить все остальные силы.</w:t>
      </w:r>
    </w:p>
    <w:p>
      <w:pPr>
        <w:pStyle w:val="Normal"/>
        <w:spacing w:lineRule="auto" w:line="319"/>
        <w:ind w:firstLine="340"/>
        <w:jc w:val="both"/>
        <w:rPr/>
      </w:pPr>
      <w:r>
        <w:rPr>
          <w:lang w:eastAsia="ru-RU"/>
        </w:rPr>
        <w:t>Установлено, что свет - также одна из форм элект</w:t>
        <w:softHyphen/>
        <w:t>ромагнитной энергии, а электричество имеет корпуску</w:t>
        <w:softHyphen/>
        <w:t>лярное или, как некоторые неправильно говорят, атом</w:t>
        <w:softHyphen/>
        <w:t>ное строение (конечно, нельзя называть атомами те кор</w:t>
        <w:softHyphen/>
        <w:t>пускулы — электроны, из которых состоит электричест</w:t>
        <w:softHyphen/>
        <w:t>во). Осторожно и вполне приемлемо определяет элек</w:t>
        <w:softHyphen/>
        <w:t xml:space="preserve">тричество Милликен. Вот его слова: </w:t>
      </w:r>
      <w:r>
        <w:rPr>
          <w:i/>
          <w:lang w:eastAsia="ru-RU"/>
        </w:rPr>
        <w:t>Я не пытался от</w:t>
        <w:softHyphen/>
        <w:t>ветить на вопрос "Что такое электричество?" и удо</w:t>
        <w:softHyphen/>
        <w:t>вольствовался установлением положения, что, чем бы оно по существу ни было, оно всегда является перед нами точным кратным некоторой определенной электрической единицы. Электричество есть нечто более фундаментальное, чем материальные атомы, так как оно является существенной составной частью из этих ста различных атомов. Точно так же оно представ</w:t>
        <w:softHyphen/>
        <w:t>ляет собой нечто, подобно материи, построенное из отдельных особей, но отличается от материи тем, что все его слагающие единицы, насколько это пока поддается определению, совершенно одинаковы.</w:t>
      </w:r>
    </w:p>
    <w:p>
      <w:pPr>
        <w:pStyle w:val="Normal"/>
        <w:spacing w:lineRule="auto" w:line="319"/>
        <w:ind w:firstLine="340"/>
        <w:jc w:val="both"/>
        <w:rPr/>
      </w:pPr>
      <w:r>
        <w:rPr>
          <w:lang w:eastAsia="ru-RU"/>
        </w:rPr>
        <w:t>Это большое достижение теоретической физики -</w:t>
      </w:r>
      <w:r>
        <w:rPr>
          <w:lang w:val="en-US" w:eastAsia="ru-RU"/>
        </w:rPr>
        <w:t xml:space="preserve"> </w:t>
      </w:r>
      <w:r>
        <w:rPr>
          <w:lang w:eastAsia="ru-RU"/>
        </w:rPr>
        <w:t>корпускулярная теория электричества. Но нельзя, конечно, говорить, что вследствие своего корпускуляр</w:t>
        <w:softHyphen/>
        <w:t>ного строения оно перестало быть энергией и стало чем-то материальным. Этого не говорят и физики, а только утверждают, что энергия обладает массой, а масса</w:t>
      </w:r>
      <w:r>
        <w:rPr>
          <w:lang w:val="en-US" w:eastAsia="ru-RU"/>
        </w:rPr>
        <w:t xml:space="preserve"> </w:t>
      </w:r>
      <w:r>
        <w:rPr>
          <w:lang w:eastAsia="ru-RU"/>
        </w:rPr>
        <w:t>принадлежит некоторой реальности — материи. Это, ко</w:t>
        <w:softHyphen/>
        <w:t>нечно, не отождествление энергии с материей, и элект</w:t>
        <w:softHyphen/>
        <w:t>ричество, как бы ни было оно близко по своей сущ</w:t>
        <w:softHyphen/>
        <w:t>ности к материи, остается для нас энергией и при этом важнейшей, основной частью атомной энергии.</w:t>
      </w:r>
    </w:p>
    <w:p>
      <w:pPr>
        <w:pStyle w:val="Normal"/>
        <w:spacing w:lineRule="auto" w:line="319"/>
        <w:ind w:firstLine="340"/>
        <w:jc w:val="both"/>
        <w:rPr>
          <w:lang w:eastAsia="ru-RU"/>
        </w:rPr>
      </w:pPr>
      <w:r>
        <w:rPr>
          <w:lang w:eastAsia="ru-RU"/>
        </w:rPr>
        <w:t>А между тем эта основа физической жизни мира стала нам известной только лет 300 тому назад, со времени Вольта. Тысячи лет электричество оставалось неизвестным людям.</w:t>
      </w:r>
    </w:p>
    <w:p>
      <w:pPr>
        <w:pStyle w:val="Normal"/>
        <w:spacing w:lineRule="auto" w:line="319"/>
        <w:ind w:firstLine="340"/>
        <w:jc w:val="both"/>
        <w:rPr>
          <w:lang w:eastAsia="ru-RU"/>
        </w:rPr>
      </w:pPr>
      <w:r>
        <w:rPr>
          <w:lang w:eastAsia="ru-RU"/>
        </w:rPr>
        <w:t>Только 50 лет назад наука обогатилась познанием новых, чрезвычайно важных форм энергии — радио</w:t>
        <w:softHyphen/>
        <w:t>волн, инфракрасных лучей, катодных лучей, радиоак</w:t>
        <w:softHyphen/>
        <w:t>тивности и внутриатомной энергии. Эта последняя энергия, непредставляемо грандиозная и могуществен</w:t>
        <w:softHyphen/>
        <w:t>ная, лежащая в основе всей мировой динамики, рож</w:t>
        <w:softHyphen/>
        <w:t>дающая неисчерпаемую немеркнущую тепловую энер</w:t>
        <w:softHyphen/>
        <w:t>гию солнца, стала известна еще на 300 лет позже, чем электричество.</w:t>
      </w:r>
    </w:p>
    <w:p>
      <w:pPr>
        <w:pStyle w:val="Normal"/>
        <w:spacing w:lineRule="auto" w:line="319"/>
        <w:ind w:firstLine="340"/>
        <w:jc w:val="both"/>
        <w:rPr>
          <w:lang w:eastAsia="ru-RU"/>
        </w:rPr>
      </w:pPr>
      <w:r>
        <w:rPr>
          <w:lang w:eastAsia="ru-RU"/>
        </w:rPr>
        <w:t>Но дает ли это нам право предполагать и даже утверждать, что в мире существуют другие, неведомые нам формы энергии, может быть еще гораздо более важные для мира, чем внутриатомная энергия?</w:t>
      </w:r>
    </w:p>
    <w:p>
      <w:pPr>
        <w:pStyle w:val="Normal"/>
        <w:spacing w:lineRule="auto" w:line="319"/>
        <w:ind w:firstLine="340"/>
        <w:jc w:val="both"/>
        <w:rPr/>
      </w:pPr>
      <w:r>
        <w:rPr>
          <w:lang w:eastAsia="ru-RU"/>
        </w:rPr>
        <w:t>Невидимая глазом часть солнечного спектра составляет 34%. И только весьма незначительная часть из</w:t>
      </w:r>
      <w:r>
        <w:rPr>
          <w:lang w:val="en-US" w:eastAsia="ru-RU"/>
        </w:rPr>
        <w:t xml:space="preserve">  </w:t>
      </w:r>
      <w:r>
        <w:rPr>
          <w:lang w:eastAsia="ru-RU"/>
        </w:rPr>
        <w:t>этих 34% - ультракрасные, ультрафиолетовые, инфра</w:t>
        <w:softHyphen/>
        <w:t>красные лучи — исследована, и поняты те формы, кото</w:t>
        <w:softHyphen/>
        <w:t>рые лежат в их основе. Но что можно возразить против предположения, даже уверенности в том, что за много</w:t>
        <w:softHyphen/>
        <w:t>численными фраунгоферовыми линиями скрывается много тайн, неведомых нам форм энергии, может быть, еще более тонких, чем электрическая энергия?</w:t>
      </w:r>
    </w:p>
    <w:p>
      <w:pPr>
        <w:pStyle w:val="Normal"/>
        <w:spacing w:lineRule="auto" w:line="319"/>
        <w:ind w:firstLine="340"/>
        <w:jc w:val="both"/>
        <w:rPr>
          <w:lang w:eastAsia="ru-RU"/>
        </w:rPr>
      </w:pPr>
      <w:r>
        <w:rPr>
          <w:lang w:eastAsia="ru-RU"/>
        </w:rPr>
        <w:t>С материальной точки зрения, и эти, пока еще не</w:t>
        <w:softHyphen/>
        <w:t>ведомые, формы энергии должны быть особыми фор</w:t>
        <w:softHyphen/>
        <w:t>мами существования материи.</w:t>
      </w:r>
    </w:p>
    <w:p>
      <w:pPr>
        <w:pStyle w:val="Normal"/>
        <w:spacing w:lineRule="auto" w:line="319"/>
        <w:ind w:firstLine="340"/>
        <w:jc w:val="both"/>
        <w:rPr/>
      </w:pPr>
      <w:r>
        <w:rPr>
          <w:lang w:eastAsia="ru-RU"/>
        </w:rPr>
        <w:t>Пусть так, мы ничего не можем возразить про</w:t>
        <w:softHyphen/>
        <w:t>тив этого, ибо верим в могущество науки. Но если и электричество не может быть названо материей,</w:t>
      </w:r>
      <w:r>
        <w:rPr>
          <w:lang w:val="en-US" w:eastAsia="ru-RU"/>
        </w:rPr>
        <w:t xml:space="preserve"> </w:t>
      </w:r>
      <w:r>
        <w:rPr>
          <w:lang w:eastAsia="ru-RU"/>
        </w:rPr>
        <w:t>а несомненно должно считаться энергией, в которую могут переходить и ею (электрическим полем) порож</w:t>
        <w:softHyphen/>
        <w:t>даться частицы материи, имеющие определенную массу и физические свойства, то имеем ли мы право предположить, что со временем будут открыты такие формы бытия материи (вернее, энергии), которые по своим свойствам еще с гораздо большим основанием, чем электричество, должны быть названы полумате</w:t>
        <w:softHyphen/>
        <w:t>риальными?</w:t>
      </w:r>
    </w:p>
    <w:p>
      <w:pPr>
        <w:pStyle w:val="Normal"/>
        <w:spacing w:lineRule="auto" w:line="319"/>
        <w:ind w:firstLine="340"/>
        <w:jc w:val="both"/>
        <w:rPr>
          <w:lang w:eastAsia="ru-RU"/>
        </w:rPr>
      </w:pPr>
      <w:r>
        <w:rPr>
          <w:lang w:eastAsia="ru-RU"/>
        </w:rPr>
        <w:t>А самое понятие "полуматериального" содержит в себе признание существования и "нематериального".</w:t>
      </w:r>
    </w:p>
    <w:p>
      <w:pPr>
        <w:pStyle w:val="Normal"/>
        <w:spacing w:lineRule="auto" w:line="319"/>
        <w:ind w:firstLine="340"/>
        <w:jc w:val="both"/>
        <w:rPr>
          <w:lang w:eastAsia="ru-RU"/>
        </w:rPr>
      </w:pPr>
      <w:r>
        <w:rPr>
          <w:lang w:eastAsia="ru-RU"/>
        </w:rPr>
        <w:t>Где же основание к тому, чтобы отрицать закон</w:t>
        <w:softHyphen/>
        <w:t>ность нашей веры и уверенности в существование чисто духовной энергии, которую мы считаем первичной и первородительницей всех физических форм энергии, а через них и самой материи?</w:t>
      </w:r>
    </w:p>
    <w:p>
      <w:pPr>
        <w:pStyle w:val="Normal"/>
        <w:spacing w:lineRule="auto" w:line="319"/>
        <w:ind w:firstLine="340"/>
        <w:jc w:val="both"/>
        <w:rPr>
          <w:lang w:eastAsia="ru-RU"/>
        </w:rPr>
      </w:pPr>
      <w:r>
        <w:rPr>
          <w:lang w:eastAsia="ru-RU"/>
        </w:rPr>
        <w:t>Как же мы представляем себе эту духовную энергию?</w:t>
      </w:r>
    </w:p>
    <w:p>
      <w:pPr>
        <w:pStyle w:val="Normal"/>
        <w:spacing w:lineRule="auto" w:line="319"/>
        <w:ind w:firstLine="340"/>
        <w:jc w:val="both"/>
        <w:rPr>
          <w:lang w:eastAsia="ru-RU"/>
        </w:rPr>
      </w:pPr>
      <w:r>
        <w:rPr>
          <w:lang w:eastAsia="ru-RU"/>
        </w:rPr>
        <w:t>Для нас она есть всемогущественная любовь Божест</w:t>
        <w:softHyphen/>
        <w:t>венная. Любовь не может заключаться в себе самой, ибо основное свойство ее - потребность изливаться на кого-нибудь и на что-нибудь, и эта потребность привела к созданию Богом мира.</w:t>
      </w:r>
    </w:p>
    <w:p>
      <w:pPr>
        <w:pStyle w:val="Normal"/>
        <w:spacing w:lineRule="auto" w:line="319"/>
        <w:jc w:val="both"/>
        <w:rPr/>
      </w:pPr>
      <w:r>
        <w:rPr>
          <w:b/>
          <w:i/>
          <w:lang w:eastAsia="ru-RU"/>
        </w:rPr>
        <w:t>Словом Господним небеса утвердишася, и духом уст Его вся сила их</w:t>
      </w:r>
      <w:r>
        <w:rPr>
          <w:b/>
          <w:lang w:eastAsia="ru-RU"/>
        </w:rPr>
        <w:t xml:space="preserve"> (Пс. 32, 6).</w:t>
      </w:r>
    </w:p>
    <w:p>
      <w:pPr>
        <w:pStyle w:val="Normal"/>
        <w:spacing w:lineRule="auto" w:line="319" w:before="20" w:after="0"/>
        <w:ind w:firstLine="340"/>
        <w:jc w:val="both"/>
        <w:rPr>
          <w:lang w:eastAsia="ru-RU"/>
        </w:rPr>
      </w:pPr>
      <w:r>
        <w:rPr>
          <w:lang w:eastAsia="ru-RU"/>
        </w:rPr>
        <w:t>Энергией любви, излившейся по всеблагой воле Божией, Словом Божиим, дано начало всем другим фор</w:t>
        <w:softHyphen/>
        <w:t>мам энергии, которые, в свою очередь, породили сперва частицы материи, а потом через них и весь матери</w:t>
        <w:softHyphen/>
        <w:t>альный мир.</w:t>
      </w:r>
    </w:p>
    <w:p>
      <w:pPr>
        <w:pStyle w:val="Normal"/>
        <w:spacing w:lineRule="auto" w:line="319"/>
        <w:ind w:firstLine="340"/>
        <w:jc w:val="both"/>
        <w:rPr>
          <w:lang w:eastAsia="ru-RU"/>
        </w:rPr>
      </w:pPr>
      <w:r>
        <w:rPr>
          <w:lang w:eastAsia="ru-RU"/>
        </w:rPr>
        <w:t>В другом направлении излившаяся любовь Божия создала и весь духовный мир, мир разумных ангель</w:t>
        <w:softHyphen/>
        <w:t>ских существ, разум человеческий и весь мир духовных психических явлений (Пс. 103, 4; 32, 6).</w:t>
      </w:r>
    </w:p>
    <w:p>
      <w:pPr>
        <w:pStyle w:val="Normal"/>
        <w:spacing w:lineRule="auto" w:line="319"/>
        <w:ind w:firstLine="340"/>
        <w:jc w:val="both"/>
        <w:rPr/>
      </w:pPr>
      <w:r>
        <w:rPr>
          <w:lang w:eastAsia="ru-RU"/>
        </w:rPr>
        <w:t>Если мы не знаем многих, несомненно действующих форм энергии, то это зависит от явной недостаточности для познания мировой жизни наших бедных пяти</w:t>
      </w:r>
      <w:r>
        <w:rPr>
          <w:lang w:val="en-US" w:eastAsia="ru-RU"/>
        </w:rPr>
        <w:t xml:space="preserve"> </w:t>
      </w:r>
      <w:r>
        <w:rPr>
          <w:lang w:eastAsia="ru-RU"/>
        </w:rPr>
        <w:t>чувств и от того, что не найдены еще научные методы и реактивы для обнаружения того, что недоступно нашим чувствам.</w:t>
      </w:r>
    </w:p>
    <w:p>
      <w:pPr>
        <w:pStyle w:val="Normal"/>
        <w:spacing w:lineRule="auto" w:line="319"/>
        <w:ind w:firstLine="340"/>
        <w:jc w:val="both"/>
        <w:rPr>
          <w:lang w:eastAsia="ru-RU"/>
        </w:rPr>
      </w:pPr>
      <w:r>
        <w:rPr>
          <w:lang w:eastAsia="ru-RU"/>
        </w:rPr>
        <w:t>Но верно ли то, что у нас только пять органов чувств и нет никаких других органов и способов непо</w:t>
        <w:softHyphen/>
        <w:t>средственного восприятия?</w:t>
      </w:r>
    </w:p>
    <w:p>
      <w:pPr>
        <w:pStyle w:val="Normal"/>
        <w:spacing w:lineRule="auto" w:line="319"/>
        <w:ind w:firstLine="340"/>
        <w:jc w:val="both"/>
        <w:rPr>
          <w:lang w:eastAsia="ru-RU"/>
        </w:rPr>
      </w:pPr>
      <w:r>
        <w:rPr>
          <w:lang w:eastAsia="ru-RU"/>
        </w:rPr>
        <w:t>Не возможно ли временное обострение способно</w:t>
        <w:softHyphen/>
        <w:t>сти этих органов к восприятию адекватных им форм энергии?</w:t>
      </w:r>
    </w:p>
    <w:p>
      <w:pPr>
        <w:pStyle w:val="Normal"/>
        <w:spacing w:lineRule="auto" w:line="319"/>
        <w:ind w:firstLine="340"/>
        <w:jc w:val="both"/>
        <w:rPr>
          <w:lang w:eastAsia="ru-RU"/>
        </w:rPr>
      </w:pPr>
      <w:r>
        <w:rPr>
          <w:lang w:eastAsia="ru-RU"/>
        </w:rPr>
        <w:t>Острота зрения орла, обоняние собаки в огромной мере превосходят силу этих чувств у человека. Голуби имеют неведомое нам чувство направления, руково</w:t>
        <w:softHyphen/>
        <w:t>дящее безошибочностью их полета. Общеизвестно обост</w:t>
        <w:softHyphen/>
        <w:t>рение слуха и осязания слепых.</w:t>
      </w:r>
    </w:p>
    <w:p>
      <w:pPr>
        <w:pStyle w:val="Normal"/>
        <w:spacing w:lineRule="auto" w:line="319"/>
        <w:ind w:firstLine="340"/>
        <w:jc w:val="both"/>
        <w:rPr>
          <w:lang w:eastAsia="ru-RU"/>
        </w:rPr>
      </w:pPr>
      <w:r>
        <w:rPr>
          <w:lang w:eastAsia="ru-RU"/>
        </w:rPr>
        <w:t>Я полагаю, что несомненные факты психического порядка, о которых дальше будет идти речь, обязывают нас не только допустить возможность обострения на</w:t>
        <w:softHyphen/>
        <w:t>ших пяти чувств, но и прибавить к ним сердце как спе</w:t>
        <w:softHyphen/>
        <w:t>циальный орган чувств, средоточие эмоций и орган на</w:t>
        <w:softHyphen/>
        <w:t>шего познания.</w:t>
      </w:r>
    </w:p>
    <w:p>
      <w:pPr>
        <w:pStyle w:val="Normal"/>
        <w:jc w:val="both"/>
        <w:rPr>
          <w:lang w:eastAsia="ru-RU"/>
        </w:rPr>
      </w:pPr>
      <w:r>
        <w:rPr>
          <w:lang w:eastAsia="ru-RU"/>
        </w:rPr>
      </w:r>
    </w:p>
    <w:p>
      <w:pPr>
        <w:pStyle w:val="Normal"/>
        <w:spacing w:before="120" w:after="0"/>
        <w:jc w:val="both"/>
        <w:rPr>
          <w:b/>
          <w:b/>
          <w:i/>
          <w:i/>
          <w:lang w:eastAsia="ru-RU"/>
        </w:rPr>
      </w:pPr>
      <w:r>
        <w:rPr>
          <w:b/>
          <w:i/>
          <w:lang w:eastAsia="ru-RU"/>
        </w:rPr>
        <w:t>Глава вторая</w:t>
      </w:r>
    </w:p>
    <w:p>
      <w:pPr>
        <w:pStyle w:val="Normal"/>
        <w:spacing w:lineRule="auto" w:line="379" w:before="180" w:after="0"/>
        <w:jc w:val="both"/>
        <w:rPr>
          <w:b/>
          <w:b/>
          <w:i/>
          <w:i/>
          <w:lang w:eastAsia="ru-RU"/>
        </w:rPr>
      </w:pPr>
      <w:r>
        <w:rPr>
          <w:b/>
          <w:i/>
          <w:lang w:eastAsia="ru-RU"/>
        </w:rPr>
        <w:t>СЕРДЦЕ КАК ОРГАН ВЫСШЕГО ПОЗНАНИЯ</w:t>
      </w:r>
    </w:p>
    <w:p>
      <w:pPr>
        <w:pStyle w:val="Normal"/>
        <w:spacing w:lineRule="auto" w:line="379" w:before="180" w:after="0"/>
        <w:jc w:val="both"/>
        <w:rPr/>
      </w:pPr>
      <w:r>
        <w:rPr>
          <w:i/>
          <w:lang w:eastAsia="ru-RU"/>
        </w:rPr>
        <w:t>Уже</w:t>
      </w:r>
      <w:r>
        <w:rPr>
          <w:lang w:eastAsia="ru-RU"/>
        </w:rPr>
        <w:t xml:space="preserve"> во времена древних греков слова </w:t>
      </w:r>
      <w:r>
        <w:rPr>
          <w:rFonts w:eastAsia="Symbol" w:cs="Symbol" w:ascii="Symbol" w:hAnsi="Symbol"/>
          <w:lang w:eastAsia="ru-RU"/>
        </w:rPr>
        <w:t></w:t>
      </w:r>
      <w:r>
        <w:rPr>
          <w:lang w:eastAsia="ru-RU"/>
        </w:rPr>
        <w:t xml:space="preserve">, </w:t>
      </w:r>
      <w:r>
        <w:rPr>
          <w:rFonts w:eastAsia="Symbol" w:cs="Symbol" w:ascii="Symbol" w:hAnsi="Symbol"/>
          <w:lang w:eastAsia="ru-RU"/>
        </w:rPr>
        <w:t></w:t>
      </w:r>
      <w:r>
        <w:rPr>
          <w:lang w:eastAsia="ru-RU"/>
        </w:rPr>
        <w:t xml:space="preserve"> означали не только сердце в прямом значении, но также душу, настроение, взгляд, мысль, да</w:t>
        <w:softHyphen/>
        <w:t>же благоразумие, ум, убеждение и т. д.</w:t>
      </w:r>
    </w:p>
    <w:p>
      <w:pPr>
        <w:pStyle w:val="Normal"/>
        <w:spacing w:lineRule="auto" w:line="319"/>
        <w:ind w:firstLine="340"/>
        <w:jc w:val="both"/>
        <w:rPr/>
      </w:pPr>
      <w:r>
        <w:rPr>
          <w:lang w:eastAsia="ru-RU"/>
        </w:rPr>
        <w:t>"Народное чутье" уже издавна верно оценило важ</w:t>
        <w:softHyphen/>
        <w:t xml:space="preserve">ную роль сердца в жизни человека. </w:t>
      </w:r>
      <w:r>
        <w:rPr>
          <w:i/>
          <w:lang w:eastAsia="ru-RU"/>
        </w:rPr>
        <w:t>Сердце перестает биться — жизни пришел конец,</w:t>
      </w:r>
      <w:r>
        <w:rPr>
          <w:lang w:eastAsia="ru-RU"/>
        </w:rPr>
        <w:t xml:space="preserve"> поэтому некоторые на</w:t>
        <w:softHyphen/>
        <w:t>зывают сердце "мотором жизни". Мы хорошо теперь знаем, насколько физическое и духовное благополучие зависит от правильной функции сердца.</w:t>
      </w:r>
    </w:p>
    <w:p>
      <w:pPr>
        <w:pStyle w:val="Normal"/>
        <w:spacing w:lineRule="auto" w:line="319"/>
        <w:ind w:firstLine="340"/>
        <w:jc w:val="both"/>
        <w:rPr>
          <w:lang w:eastAsia="ru-RU"/>
        </w:rPr>
      </w:pPr>
      <w:r>
        <w:rPr>
          <w:lang w:eastAsia="ru-RU"/>
        </w:rPr>
        <w:t>Нам приходится в повседневной жизни слышать о том, что сердце "страдает", "болит" и т. д. В художест</w:t>
        <w:softHyphen/>
        <w:t>венной литературе, в беллетристике можно найти вы</w:t>
        <w:softHyphen/>
        <w:t>ражения: "Сердце тоскует", "радуется", "чувствует" и т. д. Таким образом, сердце сделалось как бы орга</w:t>
        <w:softHyphen/>
        <w:t>ном чувств, и притом чрезвычайно тонким и универ</w:t>
        <w:softHyphen/>
        <w:t>сальным.</w:t>
      </w:r>
    </w:p>
    <w:p>
      <w:pPr>
        <w:pStyle w:val="Normal"/>
        <w:spacing w:lineRule="auto" w:line="319"/>
        <w:ind w:firstLine="340"/>
        <w:jc w:val="both"/>
        <w:rPr/>
      </w:pPr>
      <w:r>
        <w:rPr>
          <w:lang w:eastAsia="ru-RU"/>
        </w:rPr>
        <w:t xml:space="preserve">Остановиться на этом необходимо потому, что </w:t>
      </w:r>
      <w:r>
        <w:rPr>
          <w:i/>
          <w:lang w:eastAsia="ru-RU"/>
        </w:rPr>
        <w:t>все указанные явления в своей основе имеют глубокий физиологический смысл, -</w:t>
      </w:r>
      <w:r>
        <w:rPr>
          <w:lang w:eastAsia="ru-RU"/>
        </w:rPr>
        <w:t xml:space="preserve"> говорит И. П. Павлов. В отда</w:t>
        <w:softHyphen/>
        <w:t>ленную эпоху, когда наши предки находились в зооло</w:t>
        <w:softHyphen/>
        <w:t>гической стадии развития, на все раздражения, полу</w:t>
        <w:softHyphen/>
        <w:t>чаемые ими, они реагировали почти исключительно мускульной деятельностью, преобладающей над всеми остальными рефлекторными актами. А мышечная дея</w:t>
        <w:softHyphen/>
        <w:t>тельность теснейшим образом связана с деятельностью сердца и сосудов. У современного цивилизованного человека мускульные рефлексы почти уже сведены до ми</w:t>
        <w:softHyphen/>
        <w:t>нимума, связанные же с последними изменения сердеч</w:t>
        <w:softHyphen/>
        <w:t>ной деятельности сохранились хорошо...</w:t>
      </w:r>
    </w:p>
    <w:p>
      <w:pPr>
        <w:pStyle w:val="Normal"/>
        <w:spacing w:lineRule="auto" w:line="319"/>
        <w:ind w:firstLine="340"/>
        <w:jc w:val="both"/>
        <w:rPr>
          <w:lang w:eastAsia="ru-RU"/>
        </w:rPr>
      </w:pPr>
      <w:r>
        <w:rPr>
          <w:lang w:eastAsia="ru-RU"/>
        </w:rPr>
        <w:t>Современный цивилизованный человек путем рабо</w:t>
        <w:softHyphen/>
        <w:t>ты над собой приучается скрывать свои мышечные ре</w:t>
        <w:softHyphen/>
        <w:t>флексы, и только изменения сердечной деятельности все еще могут указать нам на его переживания. Таким образом, сердце и осталось для нас органом чувств, тон</w:t>
        <w:softHyphen/>
        <w:t>ко указывающим наше субъективное состояние и всегда его изобличающим. Для врача надо отметить, что на</w:t>
        <w:softHyphen/>
        <w:t>сколько хорошо происходит регуляция сердечной рабо</w:t>
        <w:softHyphen/>
        <w:t>ты, обусловленной мышечной деятельностью, конечно, не чрезмерной, настолько же плохо происходит регуля</w:t>
        <w:softHyphen/>
        <w:t>ция сердечной работы при различных волнениях, кои не ведут к мышечной работе. Оттого так легко поража</w:t>
        <w:softHyphen/>
        <w:t>ется сердце у лиц свободных профессий, несущих лег</w:t>
        <w:softHyphen/>
        <w:t>кий физический труд, но зато чрезмерно подверженных жизненным треволнениям.</w:t>
      </w:r>
    </w:p>
    <w:p>
      <w:pPr>
        <w:pStyle w:val="Normal"/>
        <w:spacing w:lineRule="auto" w:line="319"/>
        <w:ind w:firstLine="340"/>
        <w:jc w:val="both"/>
        <w:rPr>
          <w:lang w:eastAsia="ru-RU"/>
        </w:rPr>
      </w:pPr>
      <w:r>
        <w:rPr>
          <w:lang w:eastAsia="ru-RU"/>
        </w:rPr>
        <w:t>Так судит о сердце патологоанатом ("О смерти че</w:t>
        <w:softHyphen/>
        <w:t>ловека") и великий физиолог академик И. П. Павлов ("Курс физиологии" под редакцией проф. Савича, 1924).</w:t>
      </w:r>
    </w:p>
    <w:p>
      <w:pPr>
        <w:pStyle w:val="Normal"/>
        <w:spacing w:lineRule="auto" w:line="319"/>
        <w:ind w:firstLine="340"/>
        <w:jc w:val="both"/>
        <w:rPr>
          <w:lang w:eastAsia="ru-RU"/>
        </w:rPr>
      </w:pPr>
      <w:r>
        <w:rPr>
          <w:lang w:eastAsia="ru-RU"/>
        </w:rPr>
        <w:t>Прибавим к этому еще некоторые замечания. Ин</w:t>
        <w:softHyphen/>
        <w:t>нервация сердца поразительно богата и сложна. Оно все оплетено сетью волокон симпатической нервной систе</w:t>
        <w:softHyphen/>
        <w:t>мы и через нее теснейшим образом связано с головным и спинным мозгом. Целую систему церебральных воло</w:t>
        <w:softHyphen/>
        <w:t>кон получает оно от блуждающего нерва, по которым передаются ему многосложные воздействия централь</w:t>
        <w:softHyphen/>
        <w:t>ной нервной системы и, весьма вероятно, посылаются в мозг центростремительные чувственные импульсы серд</w:t>
        <w:softHyphen/>
        <w:t>ца. Мало еще изучены и полны неизвестности функции симпатической и вегетативной нервной системы, но уже теперь вполне ясно, что они глубоко важны и многосто</w:t>
        <w:softHyphen/>
        <w:t>ронни. И что особенно важно для нас, этим нервным узлам и волокнам несомненно принадлежит очень важ</w:t>
        <w:softHyphen/>
        <w:t>ная роль в физиологии чувствительности.</w:t>
      </w:r>
    </w:p>
    <w:p>
      <w:pPr>
        <w:pStyle w:val="Normal"/>
        <w:spacing w:lineRule="auto" w:line="319"/>
        <w:ind w:firstLine="340"/>
        <w:jc w:val="both"/>
        <w:rPr>
          <w:lang w:eastAsia="ru-RU"/>
        </w:rPr>
      </w:pPr>
      <w:r>
        <w:rPr>
          <w:lang w:eastAsia="ru-RU"/>
        </w:rPr>
        <w:t>Таким образом, наши анатомо-физиологические знания о сердце не только не мешают, а скорее даже побуждают нас считать сердце важнейшим органом чувств, а не только центральным мотором кровооб</w:t>
        <w:softHyphen/>
        <w:t>ращения.</w:t>
      </w:r>
    </w:p>
    <w:p>
      <w:pPr>
        <w:pStyle w:val="Normal"/>
        <w:spacing w:lineRule="auto" w:line="319"/>
        <w:ind w:firstLine="340"/>
        <w:jc w:val="both"/>
        <w:rPr>
          <w:lang w:eastAsia="ru-RU"/>
        </w:rPr>
      </w:pPr>
      <w:r>
        <w:rPr>
          <w:lang w:eastAsia="ru-RU"/>
        </w:rPr>
        <w:t>Но Священное Писание говорит нам о сердце го</w:t>
        <w:softHyphen/>
        <w:t>раздо больше. О сердце речь идет чуть ли не на каж</w:t>
        <w:softHyphen/>
        <w:t>дой странице Библии, и впервые читающий ее не может не заметить, что сердцу придается значение не только центрального органа чувств, но и важнейшего органа познания, органа мысли и восприятия духов</w:t>
        <w:softHyphen/>
        <w:t>ных воздействий. И больше того: сердце по Священ</w:t>
        <w:softHyphen/>
        <w:t>ному Писанию есть орган общения человека с Богом, а следовательно, оно есть орган высшего познания.</w:t>
      </w:r>
    </w:p>
    <w:p>
      <w:pPr>
        <w:pStyle w:val="Normal"/>
        <w:spacing w:lineRule="auto" w:line="319"/>
        <w:ind w:firstLine="320"/>
        <w:jc w:val="both"/>
        <w:rPr>
          <w:lang w:eastAsia="ru-RU"/>
        </w:rPr>
      </w:pPr>
      <w:r>
        <w:rPr>
          <w:lang w:eastAsia="ru-RU"/>
        </w:rPr>
        <w:t>Поистине всеобъемлюща, по Священному Писа</w:t>
        <w:softHyphen/>
        <w:t>нию, роль сердца в области чувства. Оно веселится (Иер. 15, 16; Есф. 1, 10; Пс. 103, 15; Притч. 15, 13; 15, 15;17, 22; Суд. 16, 25), радуется (Плач. 5, 15; Притч. 27, 9;Притч. 15, 30; Ис. 66, 14; Пс. 12, 6; 15, 9; Притч. 23, 15;Еккл. 2, 10), скорбит (Пс. 12, 3; Иер. 4, 19; Пс. 24, 17), терзается до того, что псалмопевец кричит (Иер. 4, 19;4 Цар. 6, 11; Пс. 72, 21), рвется от злобы (Деян. 7, 54) и горит трепетным предчувствием у Клеопы (Лк. 24, 32). Оно негодует на Господа (Притч. 19, 3), в нем гнездится гнев (Еккл. 9, 3), прелюбодейная страсть (Мф. 5, 28), зависть (Иак. 3, 14), надменность (Притч. 16, 5), смелость и страх (Пс. 26, 3; Лев. 26, 36), нечистота похотей (Рим. 1, 24), его сокрушают поношения (Пс. 68, 21). Но оно воспринимает и утешения (Флм. 1, 7), способно к велико</w:t>
        <w:softHyphen/>
        <w:t>му чувству упования на Бога (Пс. 27, 7; Притч. 3, 5) и сокрушению о грехах своих (Пс. 33, 19), может быть вмес</w:t>
        <w:softHyphen/>
        <w:t>тилищем кротости и смирения (Мф. 11, 29).</w:t>
      </w:r>
    </w:p>
    <w:p>
      <w:pPr>
        <w:pStyle w:val="Normal"/>
        <w:spacing w:lineRule="auto" w:line="319"/>
        <w:ind w:firstLine="340"/>
        <w:jc w:val="both"/>
        <w:rPr/>
      </w:pPr>
      <w:r>
        <w:rPr>
          <w:lang w:eastAsia="ru-RU"/>
        </w:rPr>
        <w:t>Помимо этой полноты чувствований, сердце обла</w:t>
        <w:softHyphen/>
        <w:t>дает высшей способностью ощущать Бога, о которой говорит ап. Павел в Афинском Ареопаге:</w:t>
      </w:r>
      <w:r>
        <w:rPr>
          <w:b/>
          <w:lang w:eastAsia="ru-RU"/>
        </w:rPr>
        <w:t xml:space="preserve"> </w:t>
      </w:r>
      <w:r>
        <w:rPr>
          <w:b/>
          <w:i/>
          <w:lang w:eastAsia="ru-RU"/>
        </w:rPr>
        <w:t xml:space="preserve">...дабы они искали Бога, не ощутят ли Его и не найдут ли... </w:t>
      </w:r>
      <w:r>
        <w:rPr>
          <w:lang w:eastAsia="ru-RU"/>
        </w:rPr>
        <w:t>(Деян. 17, 27).</w:t>
      </w:r>
    </w:p>
    <w:p>
      <w:pPr>
        <w:pStyle w:val="Normal"/>
        <w:jc w:val="both"/>
        <w:rPr>
          <w:lang w:eastAsia="ru-RU"/>
        </w:rPr>
      </w:pPr>
      <w:r>
        <w:rPr>
          <w:lang w:eastAsia="ru-RU"/>
        </w:rPr>
      </w:r>
    </w:p>
    <w:p>
      <w:pPr>
        <w:pStyle w:val="Normal"/>
        <w:spacing w:lineRule="auto" w:line="319"/>
        <w:ind w:firstLine="320"/>
        <w:jc w:val="both"/>
        <w:rPr/>
      </w:pPr>
      <w:r>
        <w:rPr>
          <w:lang w:eastAsia="ru-RU"/>
        </w:rPr>
        <w:t>Об ощущении Бога или, вернее, благодатных воз</w:t>
        <w:softHyphen/>
        <w:t>действий Духа Божия на сердце говорят многие по</w:t>
        <w:softHyphen/>
        <w:t>движники благочестия, многие преподобные. Все они более или менее ярко ощущали то же, что и св. про</w:t>
        <w:softHyphen/>
        <w:t>рок Иеремия:</w:t>
      </w:r>
      <w:r>
        <w:rPr>
          <w:b/>
          <w:lang w:eastAsia="ru-RU"/>
        </w:rPr>
        <w:t xml:space="preserve"> </w:t>
      </w:r>
      <w:r>
        <w:rPr>
          <w:b/>
          <w:i/>
          <w:lang w:eastAsia="ru-RU"/>
        </w:rPr>
        <w:t>было в сердце моем, как бы горящий огонь</w:t>
      </w:r>
      <w:r>
        <w:rPr>
          <w:lang w:eastAsia="ru-RU"/>
        </w:rPr>
        <w:t xml:space="preserve"> (Иер. 20, 9).</w:t>
      </w:r>
    </w:p>
    <w:p>
      <w:pPr>
        <w:pStyle w:val="Normal"/>
        <w:spacing w:lineRule="auto" w:line="319"/>
        <w:ind w:firstLine="340"/>
        <w:jc w:val="both"/>
        <w:rPr/>
      </w:pPr>
      <w:r>
        <w:rPr>
          <w:b/>
          <w:lang w:eastAsia="ru-RU"/>
        </w:rPr>
        <w:t>Откуда этот огонь? Нам отвечает св. Ефрем Си</w:t>
        <w:softHyphen/>
        <w:t xml:space="preserve">рии, великий таинник Божией благодати: </w:t>
      </w:r>
      <w:r>
        <w:rPr>
          <w:b/>
          <w:i/>
          <w:lang w:eastAsia="ru-RU"/>
        </w:rPr>
        <w:t>Недо</w:t>
        <w:softHyphen/>
        <w:t>ступный для всякого ума входит в сердце и обитает в нем. Сокровенный от огнезрачных обретается в сердце. Земля же возносит стопы Его, а чистое сердце носит Его в себе и, приба</w:t>
        <w:softHyphen/>
        <w:t>вим мы, созерцает Его без очей по слову Хрис</w:t>
        <w:softHyphen/>
        <w:t>тову: блаженни чистии сердцем, яко тии Бога узрят.</w:t>
      </w:r>
      <w:r>
        <w:rPr>
          <w:b/>
          <w:lang w:eastAsia="ru-RU"/>
        </w:rPr>
        <w:t xml:space="preserve"> Подобное же читаем и у Иоанна Лествичника: </w:t>
      </w:r>
      <w:r>
        <w:rPr>
          <w:b/>
          <w:i/>
          <w:lang w:eastAsia="ru-RU"/>
        </w:rPr>
        <w:t>Огонь духовный, пришедший в сердце, вос</w:t>
        <w:softHyphen/>
        <w:t>крешает молитву: по воскресении же и вознесе</w:t>
        <w:softHyphen/>
        <w:t>нии ее на небо бывает сошествие огня небесного в горницу души.</w:t>
      </w:r>
    </w:p>
    <w:p>
      <w:pPr>
        <w:pStyle w:val="Normal"/>
        <w:spacing w:lineRule="auto" w:line="319"/>
        <w:ind w:firstLine="340"/>
        <w:jc w:val="both"/>
        <w:rPr/>
      </w:pPr>
      <w:r>
        <w:rPr>
          <w:b/>
          <w:lang w:eastAsia="ru-RU"/>
        </w:rPr>
        <w:t xml:space="preserve">А вот слова Макария Великого: </w:t>
      </w:r>
      <w:r>
        <w:rPr>
          <w:b/>
          <w:i/>
          <w:lang w:eastAsia="ru-RU"/>
        </w:rPr>
        <w:t>Сердце правит все</w:t>
        <w:softHyphen/>
        <w:t>ми органами, и когда благодать займет все отделе</w:t>
        <w:softHyphen/>
        <w:t>ния сердца, господствует над всеми помыслами и членами, ибо там ум и все помыслы душевные... Ибо там должно смотреть, написана ли благодать закона духа.</w:t>
      </w:r>
    </w:p>
    <w:p>
      <w:pPr>
        <w:pStyle w:val="Normal"/>
        <w:spacing w:lineRule="auto" w:line="319"/>
        <w:ind w:firstLine="340"/>
        <w:jc w:val="both"/>
        <w:rPr>
          <w:lang w:eastAsia="ru-RU"/>
        </w:rPr>
      </w:pPr>
      <w:r>
        <w:rPr>
          <w:lang w:eastAsia="ru-RU"/>
        </w:rPr>
        <w:t>Где там? В главном органе, где престол благодати и где ум и все помыслы душевные, т. е. в сердце.</w:t>
      </w:r>
    </w:p>
    <w:p>
      <w:pPr>
        <w:pStyle w:val="Normal"/>
        <w:jc w:val="both"/>
        <w:rPr>
          <w:lang w:eastAsia="ru-RU"/>
        </w:rPr>
      </w:pPr>
      <w:r>
        <w:rPr>
          <w:lang w:eastAsia="ru-RU"/>
        </w:rPr>
        <w:t>Не будем умножать подобных же высказываний живших глубочайшей духовной жизнью. Их немало можно найти в "Добротолюбии". Все они по собст</w:t>
        <w:softHyphen/>
        <w:t>венному опыту говорят о том, что при добром и бла</w:t>
        <w:softHyphen/>
        <w:t>годатном устроении души ощущается в сердце тихая радость, глубокий покой и теплота, всегда возрастаю</w:t>
        <w:softHyphen/>
        <w:t>щие при неуклонной и пламенной молитве и после добрых дел. Напротив, воздействие на сердце духа сатаны и слуг его рождает в нем смутную тревогу, какое-то жжение и холод и безотчетное беспокойство.</w:t>
      </w:r>
    </w:p>
    <w:p>
      <w:pPr>
        <w:pStyle w:val="Normal"/>
        <w:spacing w:lineRule="auto" w:line="319"/>
        <w:jc w:val="both"/>
        <w:rPr>
          <w:lang w:eastAsia="ru-RU"/>
        </w:rPr>
      </w:pPr>
      <w:r>
        <w:rPr>
          <w:lang w:eastAsia="ru-RU"/>
        </w:rPr>
        <w:t>Именно по этим ощущениям сердца советуют по</w:t>
        <w:softHyphen/>
        <w:t>движники оценивать свое духовное состояние и раз</w:t>
        <w:softHyphen/>
        <w:t>личать Духа света от духа тьмы.</w:t>
      </w:r>
    </w:p>
    <w:p>
      <w:pPr>
        <w:pStyle w:val="Normal"/>
        <w:spacing w:lineRule="auto" w:line="319"/>
        <w:ind w:firstLine="320"/>
        <w:jc w:val="both"/>
        <w:rPr>
          <w:lang w:eastAsia="ru-RU"/>
        </w:rPr>
      </w:pPr>
      <w:r>
        <w:rPr>
          <w:lang w:eastAsia="ru-RU"/>
        </w:rPr>
        <w:t>Но не только такими, более или менее смутными ощущениями ограничивается способность сердца к об</w:t>
        <w:softHyphen/>
        <w:t>щению с Богом. Как это ни сомнительно для неверую</w:t>
        <w:softHyphen/>
        <w:t>щих, мы утверждаем, что сердцем можно воспринимать вполне определенные внушения прямо как глаголы Бо</w:t>
        <w:softHyphen/>
        <w:t>жии. Но это удел не только святых. И я, подобно мно</w:t>
        <w:softHyphen/>
        <w:t>гим, не раз испытывал это с огромной силой и глубо</w:t>
        <w:softHyphen/>
        <w:t>ким душевным волнением. Читая или слушая слова Священного Писания, я вдруг получал потрясающее ощущение, что это слова Божии, обращенные непосред</w:t>
        <w:softHyphen/>
        <w:t>ственно ко мне. Они звучали для меня как гром, точно молния пронизывала мой мозг и сердце. Отдельные фразы совершенно неожиданно точно вырывались для меня из контекста Писания, озарялись ярким ослепи</w:t>
        <w:softHyphen/>
        <w:t>тельным светом и неизгладимо отпечатывались в моем сознании. И всегда эти молниеносные фразы, Божии глаголы, были важнейшими, необходимейшими для ме</w:t>
        <w:softHyphen/>
        <w:t>ня в тот момент внушениями, наставлениями или даже пророчествами, неизменно сбывавшимися впоследствии. Их сила была иногда колоссальна, потрясающа, не</w:t>
        <w:softHyphen/>
        <w:t>сравнима с силой каких бы то ни было обычных пси</w:t>
        <w:softHyphen/>
        <w:t>хических воздействий.</w:t>
      </w:r>
    </w:p>
    <w:p>
      <w:pPr>
        <w:pStyle w:val="Normal"/>
        <w:spacing w:lineRule="auto" w:line="319"/>
        <w:jc w:val="both"/>
        <w:rPr/>
      </w:pPr>
      <w:r>
        <w:rPr>
          <w:lang w:eastAsia="ru-RU"/>
        </w:rPr>
        <w:t>После того, как я, отчасти по независящим от меня обстоятельствам, оставил на несколько лет свое архиерейское служение, однажды во время всенощ</w:t>
        <w:softHyphen/>
        <w:t>ной, когда было должно начаться чтение Евангелия, я неожиданно почувствовал волнение от смутного предчувствия, что сейчас произойдет нечто страшное. Раздались слова, которые я сам часто спокойно чи</w:t>
        <w:softHyphen/>
        <w:t>тал:</w:t>
      </w:r>
      <w:r>
        <w:rPr>
          <w:b/>
          <w:lang w:eastAsia="ru-RU"/>
        </w:rPr>
        <w:t xml:space="preserve"> </w:t>
      </w:r>
      <w:r>
        <w:rPr>
          <w:b/>
          <w:i/>
          <w:lang w:eastAsia="ru-RU"/>
        </w:rPr>
        <w:t>Симоне Ионин, любиши ли Мя паче сих?.. Па</w:t>
        <w:softHyphen/>
        <w:t>си агнцы Моя.</w:t>
      </w:r>
      <w:r>
        <w:rPr>
          <w:lang w:eastAsia="ru-RU"/>
        </w:rPr>
        <w:t xml:space="preserve"> Этот Божий укор, призыв к возобновлению оставленного служения внезапно потряс меня так могуче, что я до конца всенощной дрожал всем телом, потом всю ночь не сомкнул глаз, и около 1,5 месяцев после того при каждом воспоминании об этом необычайном событии меня потрясали рыдания и слезы.</w:t>
      </w:r>
    </w:p>
    <w:p>
      <w:pPr>
        <w:pStyle w:val="Normal"/>
        <w:spacing w:lineRule="auto" w:line="319"/>
        <w:ind w:firstLine="320"/>
        <w:jc w:val="both"/>
        <w:rPr>
          <w:lang w:eastAsia="ru-RU"/>
        </w:rPr>
      </w:pPr>
      <w:r>
        <w:rPr>
          <w:lang w:eastAsia="ru-RU"/>
        </w:rPr>
        <w:t>Пусть не думают скептики, что я настроил себя к этому переживанию тоскливыми воспоминаниями об оставленном священном служении и укорами совести. Совсем напротив, я был тогда сосредоточен на своей бо</w:t>
        <w:softHyphen/>
        <w:t>лезни и предстоящей мне операции, был в самом нор</w:t>
        <w:softHyphen/>
        <w:t>мальном душевном состоянии, очень далеком от всякой экзальтации.</w:t>
      </w:r>
    </w:p>
    <w:p>
      <w:pPr>
        <w:pStyle w:val="Normal"/>
        <w:spacing w:lineRule="auto" w:line="319"/>
        <w:ind w:firstLine="320"/>
        <w:jc w:val="both"/>
        <w:rPr/>
      </w:pPr>
      <w:r>
        <w:rPr>
          <w:lang w:eastAsia="ru-RU"/>
        </w:rPr>
        <w:t>Для святых пророков возможно было и непосред</w:t>
        <w:softHyphen/>
        <w:t>ственное слышание слов Божиих и восприятие их серд</w:t>
        <w:softHyphen/>
        <w:t>цем.</w:t>
      </w:r>
      <w:r>
        <w:rPr>
          <w:b/>
          <w:lang w:eastAsia="ru-RU"/>
        </w:rPr>
        <w:t xml:space="preserve"> </w:t>
      </w:r>
      <w:r>
        <w:rPr>
          <w:b/>
          <w:i/>
          <w:lang w:eastAsia="ru-RU"/>
        </w:rPr>
        <w:t>И сказал мне: сын человеческий! все слова Мои, которые буду говорить тебе, прими сердцем твоим и выслушай ушами твоими</w:t>
      </w:r>
      <w:r>
        <w:rPr>
          <w:b/>
          <w:lang w:eastAsia="ru-RU"/>
        </w:rPr>
        <w:t xml:space="preserve"> (Иез. 3, 10).</w:t>
      </w:r>
    </w:p>
    <w:p>
      <w:pPr>
        <w:pStyle w:val="Normal"/>
        <w:jc w:val="both"/>
        <w:rPr/>
      </w:pPr>
      <w:r>
        <w:rPr>
          <w:b/>
          <w:i/>
          <w:lang w:eastAsia="ru-RU"/>
        </w:rPr>
        <w:t>Сердце мое говорит от Тебя: "ищите лица Моего";и я буду искать</w:t>
      </w:r>
      <w:r>
        <w:rPr>
          <w:i/>
          <w:lang w:eastAsia="ru-RU"/>
        </w:rPr>
        <w:t xml:space="preserve"> </w:t>
      </w:r>
      <w:r>
        <w:rPr>
          <w:b/>
          <w:i/>
          <w:lang w:eastAsia="ru-RU"/>
        </w:rPr>
        <w:t>лица Твоего, Господи"</w:t>
      </w:r>
      <w:r>
        <w:rPr>
          <w:i/>
          <w:lang w:eastAsia="ru-RU"/>
        </w:rPr>
        <w:t xml:space="preserve"> </w:t>
      </w:r>
      <w:r>
        <w:rPr>
          <w:b/>
          <w:i/>
          <w:lang w:eastAsia="ru-RU"/>
        </w:rPr>
        <w:t>(Пс. 26, 8).</w:t>
      </w:r>
    </w:p>
    <w:p>
      <w:pPr>
        <w:pStyle w:val="Normal"/>
        <w:spacing w:lineRule="auto" w:line="319"/>
        <w:ind w:firstLine="320"/>
        <w:jc w:val="both"/>
        <w:rPr>
          <w:lang w:eastAsia="ru-RU"/>
        </w:rPr>
      </w:pPr>
      <w:r>
        <w:rPr>
          <w:lang w:eastAsia="ru-RU"/>
        </w:rPr>
        <w:t>Пророк Иеремия повествует о своем призвании, как о прямом разговоре с ним Бога.</w:t>
      </w:r>
    </w:p>
    <w:p>
      <w:pPr>
        <w:pStyle w:val="Normal"/>
        <w:spacing w:lineRule="auto" w:line="319"/>
        <w:ind w:firstLine="320"/>
        <w:jc w:val="both"/>
        <w:rPr>
          <w:lang w:eastAsia="ru-RU"/>
        </w:rPr>
      </w:pPr>
      <w:r>
        <w:rPr>
          <w:lang w:eastAsia="ru-RU"/>
        </w:rPr>
        <w:t>Пророк Иезекииль, описав свое необыкновенное ви</w:t>
        <w:softHyphen/>
        <w:t>дение славы Божией, продолжает:</w:t>
      </w:r>
      <w:r>
        <w:rPr>
          <w:b/>
          <w:lang w:eastAsia="ru-RU"/>
        </w:rPr>
        <w:t xml:space="preserve"> </w:t>
      </w:r>
      <w:r>
        <w:rPr>
          <w:b/>
          <w:i/>
          <w:lang w:eastAsia="ru-RU"/>
        </w:rPr>
        <w:t>Увидев это, я пал на лице свое и слышал глас Глаголющего, и Он ска</w:t>
        <w:softHyphen/>
        <w:t>зал мне: сын человеческий! стань на ноги твои, и Я буду говорить с тобою. И когда Он говорил мне, вошел в меня дух и поставил меня на ноги мои, и я слышал Говорящего мне</w:t>
      </w:r>
      <w:r>
        <w:rPr>
          <w:lang w:eastAsia="ru-RU"/>
        </w:rPr>
        <w:t xml:space="preserve"> </w:t>
      </w:r>
      <w:r>
        <w:rPr>
          <w:b/>
          <w:lang w:eastAsia="ru-RU"/>
        </w:rPr>
        <w:t>(Иез. 2, 2).</w:t>
      </w:r>
    </w:p>
    <w:p>
      <w:pPr>
        <w:pStyle w:val="Normal"/>
        <w:spacing w:lineRule="auto" w:line="319"/>
        <w:ind w:firstLine="320"/>
        <w:jc w:val="both"/>
        <w:rPr/>
      </w:pPr>
      <w:r>
        <w:rPr>
          <w:lang w:eastAsia="ru-RU"/>
        </w:rPr>
        <w:t>Все пророки говорят именем Божиим:</w:t>
      </w:r>
      <w:r>
        <w:rPr>
          <w:b/>
          <w:lang w:eastAsia="ru-RU"/>
        </w:rPr>
        <w:t xml:space="preserve"> </w:t>
      </w:r>
      <w:r>
        <w:rPr>
          <w:b/>
          <w:i/>
          <w:lang w:eastAsia="ru-RU"/>
        </w:rPr>
        <w:t>"И сказал мне Господь, Так говорит Господь, И было слово Господне ко мне".</w:t>
      </w:r>
    </w:p>
    <w:p>
      <w:pPr>
        <w:pStyle w:val="Normal"/>
        <w:spacing w:lineRule="auto" w:line="319"/>
        <w:ind w:firstLine="320"/>
        <w:jc w:val="both"/>
        <w:rPr>
          <w:lang w:eastAsia="ru-RU"/>
        </w:rPr>
      </w:pPr>
      <w:r>
        <w:rPr>
          <w:lang w:eastAsia="ru-RU"/>
        </w:rPr>
        <w:t>Они получали откровение от Бога наяву и во сне че</w:t>
        <w:softHyphen/>
        <w:t>рез видения (Иезекииля 40-48; сон Даниила 7, его ви</w:t>
        <w:softHyphen/>
        <w:t>дения 8-10; видения Амоса 8-9; видения Захарии 1-6).</w:t>
      </w:r>
    </w:p>
    <w:p>
      <w:pPr>
        <w:pStyle w:val="Normal"/>
        <w:spacing w:lineRule="auto" w:line="319"/>
        <w:jc w:val="both"/>
        <w:rPr>
          <w:lang w:eastAsia="ru-RU"/>
        </w:rPr>
      </w:pPr>
      <w:r>
        <w:rPr>
          <w:lang w:eastAsia="ru-RU"/>
        </w:rPr>
        <w:t>Вот что говорят святые отцы об этих различных способах получения откровений от Бога.</w:t>
      </w:r>
    </w:p>
    <w:p>
      <w:pPr>
        <w:pStyle w:val="Normal"/>
        <w:spacing w:lineRule="auto" w:line="319"/>
        <w:ind w:firstLine="320"/>
        <w:jc w:val="both"/>
        <w:rPr/>
      </w:pPr>
      <w:r>
        <w:rPr>
          <w:lang w:eastAsia="ru-RU"/>
        </w:rPr>
        <w:t>"Если кто предполагает, что пророческие виде</w:t>
        <w:softHyphen/>
        <w:t>ния, образы и откровения были делом фантазии и про</w:t>
        <w:softHyphen/>
        <w:t>исходили естественным порядком, да ведает таковой,что носится далеко от правой цели и истины. Ибо про</w:t>
        <w:softHyphen/>
        <w:t>роки, и в нынешнее время бывающие у нас священно-таинники, не по естественному таковому порядку и чину видели и вообразили, что видели божественно не како и паче естества было то в уме их впечатляемо и представляемо неизреченною силою и благодатию Свя</w:t>
        <w:softHyphen/>
        <w:t>того Духа, как говорит Василий Великий:</w:t>
      </w:r>
      <w:r>
        <w:rPr>
          <w:b/>
          <w:lang w:eastAsia="ru-RU"/>
        </w:rPr>
        <w:t xml:space="preserve"> </w:t>
      </w:r>
      <w:r>
        <w:rPr>
          <w:b/>
          <w:i/>
          <w:lang w:eastAsia="ru-RU"/>
        </w:rPr>
        <w:t>Ненаречен</w:t>
        <w:softHyphen/>
        <w:t>ною некоею силою пророки принимали воображение в уме, имея его неразвлеченным и чистым, и слово Божие слышали как бы возглашающимся в них.</w:t>
      </w:r>
      <w:r>
        <w:rPr>
          <w:lang w:eastAsia="ru-RU"/>
        </w:rPr>
        <w:t xml:space="preserve"> И еще пророки видали видения действием Духа, Который печатлел образы во владычественном их уме. И Григо</w:t>
        <w:softHyphen/>
        <w:t>рий Богослов:</w:t>
      </w:r>
      <w:r>
        <w:rPr>
          <w:b/>
          <w:lang w:eastAsia="ru-RU"/>
        </w:rPr>
        <w:t xml:space="preserve"> </w:t>
      </w:r>
      <w:r>
        <w:rPr>
          <w:b/>
          <w:i/>
          <w:lang w:eastAsia="ru-RU"/>
        </w:rPr>
        <w:t>Сый</w:t>
      </w:r>
      <w:r>
        <w:rPr>
          <w:lang w:eastAsia="ru-RU"/>
        </w:rPr>
        <w:t xml:space="preserve"> (т. е. Дух Святый)</w:t>
      </w:r>
      <w:r>
        <w:rPr>
          <w:b/>
          <w:lang w:eastAsia="ru-RU"/>
        </w:rPr>
        <w:t xml:space="preserve"> </w:t>
      </w:r>
      <w:r>
        <w:rPr>
          <w:b/>
          <w:i/>
          <w:lang w:eastAsia="ru-RU"/>
        </w:rPr>
        <w:t>действовал пер</w:t>
        <w:softHyphen/>
        <w:t>вое в ангельских и небесных силах, потом в отцах и пророках, из которых одни видели Бога и познавали, другие будущее предузнавали, когда владычественный их ум от Духа принимал такие образы, по ко</w:t>
        <w:softHyphen/>
        <w:t>им они соприсутствовали будущему, как настоя</w:t>
        <w:softHyphen/>
        <w:t>щему"</w:t>
      </w:r>
      <w:r>
        <w:rPr>
          <w:lang w:eastAsia="ru-RU"/>
        </w:rPr>
        <w:t xml:space="preserve"> (иноки Каллист и Игнатий).</w:t>
      </w:r>
    </w:p>
    <w:p>
      <w:pPr>
        <w:pStyle w:val="Normal"/>
        <w:spacing w:lineRule="auto" w:line="319"/>
        <w:ind w:firstLine="300"/>
        <w:jc w:val="both"/>
        <w:rPr>
          <w:lang w:eastAsia="ru-RU"/>
        </w:rPr>
      </w:pPr>
      <w:r>
        <w:rPr>
          <w:lang w:eastAsia="ru-RU"/>
        </w:rPr>
        <w:t>В этой выдержке из писания Каллиста и Игнатия нет речи о восприятии пророками Божиих откровений сердцем, а о восприятии умом, но в дальнейшем мы укажем, что Священное Писание приписывает сердцу те функции, которые в психологической науке считают принадлежащими уму, и именно сердце называют орга</w:t>
        <w:softHyphen/>
        <w:t>ном высшего познания.</w:t>
      </w:r>
    </w:p>
    <w:p>
      <w:pPr>
        <w:pStyle w:val="Normal"/>
        <w:spacing w:lineRule="auto" w:line="319"/>
        <w:ind w:firstLine="300"/>
        <w:jc w:val="both"/>
        <w:rPr>
          <w:lang w:eastAsia="ru-RU"/>
        </w:rPr>
      </w:pPr>
      <w:r>
        <w:rPr>
          <w:lang w:eastAsia="ru-RU"/>
        </w:rPr>
        <w:t>Не только о способности сердца воспринимать воз</w:t>
        <w:softHyphen/>
        <w:t>действия Духа Божьего говорит Писание, но представ</w:t>
        <w:softHyphen/>
        <w:t>ляет его органом, который совершенствует и исправ</w:t>
        <w:softHyphen/>
        <w:t>ляет Бог, как центр нашей духовной жизни и Богопознания.</w:t>
      </w:r>
    </w:p>
    <w:p>
      <w:pPr>
        <w:pStyle w:val="Normal"/>
        <w:spacing w:lineRule="auto" w:line="319"/>
        <w:ind w:firstLine="300"/>
        <w:jc w:val="both"/>
        <w:rPr>
          <w:lang w:eastAsia="ru-RU"/>
        </w:rPr>
      </w:pPr>
      <w:r>
        <w:rPr>
          <w:lang w:eastAsia="ru-RU"/>
        </w:rPr>
        <w:t>Вот ряд текстов, свидетельствующих об этом с боль</w:t>
        <w:softHyphen/>
        <w:t>шей ясностью.</w:t>
      </w:r>
    </w:p>
    <w:p>
      <w:pPr>
        <w:pStyle w:val="Normal"/>
        <w:spacing w:lineRule="auto" w:line="319" w:before="80" w:after="0"/>
        <w:jc w:val="both"/>
        <w:rPr/>
      </w:pPr>
      <w:r>
        <w:rPr>
          <w:b/>
          <w:i/>
          <w:lang w:eastAsia="ru-RU"/>
        </w:rPr>
        <w:t>И дам им сердце единое, и дух новый вложу в них, и возьму из плоти их серд</w:t>
        <w:softHyphen/>
        <w:t xml:space="preserve">це каменное, и дам им сердце платяное </w:t>
      </w:r>
      <w:r>
        <w:rPr>
          <w:b/>
          <w:lang w:eastAsia="ru-RU"/>
        </w:rPr>
        <w:t>(Иез. 11, 19).</w:t>
      </w:r>
    </w:p>
    <w:p>
      <w:pPr>
        <w:pStyle w:val="Normal"/>
        <w:spacing w:lineRule="auto" w:line="319" w:before="440" w:after="0"/>
        <w:jc w:val="both"/>
        <w:rPr/>
      </w:pPr>
      <w:r>
        <w:rPr>
          <w:b/>
          <w:i/>
          <w:lang w:eastAsia="ru-RU"/>
        </w:rPr>
        <w:t>Ты для того вселил страх Твой в сердце наше, чтобы мы призывали имя Твое; и мы будем прославлять Тебя в переселе</w:t>
        <w:softHyphen/>
        <w:t>нии нашем: ибо мы отринули от сердца нашего всякую неправду отцов наших, согрешивших перед Тобою</w:t>
      </w:r>
      <w:r>
        <w:rPr>
          <w:b/>
          <w:lang w:eastAsia="ru-RU"/>
        </w:rPr>
        <w:t xml:space="preserve"> (Вар. 3,7).</w:t>
      </w:r>
    </w:p>
    <w:p>
      <w:pPr>
        <w:pStyle w:val="Normal"/>
        <w:spacing w:before="140" w:after="0"/>
        <w:jc w:val="both"/>
        <w:rPr/>
      </w:pPr>
      <w:r>
        <w:rPr>
          <w:b/>
          <w:i/>
          <w:lang w:eastAsia="ru-RU"/>
        </w:rPr>
        <w:t xml:space="preserve">Дело закона у них написано в сердцах           </w:t>
      </w:r>
      <w:r>
        <w:rPr>
          <w:b/>
          <w:lang w:eastAsia="ru-RU"/>
        </w:rPr>
        <w:t>(Рим. 2, 15).</w:t>
      </w:r>
    </w:p>
    <w:p>
      <w:pPr>
        <w:pStyle w:val="Normal"/>
        <w:spacing w:lineRule="auto" w:line="319" w:before="80" w:after="0"/>
        <w:jc w:val="both"/>
        <w:rPr>
          <w:b/>
          <w:b/>
          <w:i/>
          <w:i/>
          <w:lang w:eastAsia="ru-RU"/>
        </w:rPr>
      </w:pPr>
      <w:r>
        <w:rPr>
          <w:b/>
          <w:i/>
          <w:lang w:eastAsia="ru-RU"/>
        </w:rPr>
        <w:t>Отвергните от себя все грехи ваши, которыми согрешали вы, и сотворите себе новое сердце и новый дух</w:t>
      </w:r>
    </w:p>
    <w:p>
      <w:pPr>
        <w:pStyle w:val="Normal"/>
        <w:jc w:val="both"/>
        <w:rPr>
          <w:b/>
          <w:b/>
          <w:lang w:eastAsia="ru-RU"/>
        </w:rPr>
      </w:pPr>
      <w:r>
        <w:rPr>
          <w:b/>
          <w:lang w:eastAsia="ru-RU"/>
        </w:rPr>
        <w:t>(Иез. 18, 31).</w:t>
      </w:r>
    </w:p>
    <w:p>
      <w:pPr>
        <w:pStyle w:val="Normal"/>
        <w:spacing w:lineRule="auto" w:line="319" w:before="80" w:after="0"/>
        <w:jc w:val="both"/>
        <w:rPr/>
      </w:pPr>
      <w:r>
        <w:rPr>
          <w:b/>
          <w:i/>
          <w:lang w:eastAsia="ru-RU"/>
        </w:rPr>
        <w:t>Дал вам духа премудрости и открове</w:t>
        <w:softHyphen/>
        <w:t xml:space="preserve">ния к познанию Его и просветил очи сердца вашего, дабы вы познали, в чем состоит надежда призвания Его </w:t>
      </w:r>
      <w:r>
        <w:rPr>
          <w:b/>
          <w:lang w:eastAsia="ru-RU"/>
        </w:rPr>
        <w:t>(Ефес. 1, 17-18).</w:t>
      </w:r>
    </w:p>
    <w:p>
      <w:pPr>
        <w:pStyle w:val="Normal"/>
        <w:spacing w:lineRule="auto" w:line="319" w:before="80" w:after="0"/>
        <w:jc w:val="both"/>
        <w:rPr/>
      </w:pPr>
      <w:r>
        <w:rPr>
          <w:b/>
          <w:i/>
          <w:lang w:eastAsia="ru-RU"/>
        </w:rPr>
        <w:t xml:space="preserve">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 </w:t>
      </w:r>
      <w:r>
        <w:rPr>
          <w:b/>
          <w:lang w:eastAsia="ru-RU"/>
        </w:rPr>
        <w:t>(Ис. 6, 10).</w:t>
      </w:r>
    </w:p>
    <w:p>
      <w:pPr>
        <w:pStyle w:val="Normal"/>
        <w:spacing w:before="120" w:after="0"/>
        <w:jc w:val="both"/>
        <w:rPr/>
      </w:pPr>
      <w:r>
        <w:rPr>
          <w:b/>
          <w:i/>
          <w:lang w:eastAsia="ru-RU"/>
        </w:rPr>
        <w:t>Бог послал в сердца ваши Духа</w:t>
      </w:r>
      <w:r>
        <w:rPr>
          <w:i/>
          <w:lang w:eastAsia="ru-RU"/>
        </w:rPr>
        <w:t xml:space="preserve"> </w:t>
      </w:r>
      <w:r>
        <w:rPr>
          <w:b/>
          <w:i/>
          <w:lang w:eastAsia="ru-RU"/>
        </w:rPr>
        <w:t>(Гал.</w:t>
      </w:r>
      <w:r>
        <w:rPr>
          <w:b/>
          <w:lang w:eastAsia="ru-RU"/>
        </w:rPr>
        <w:t xml:space="preserve"> 4, 6).</w:t>
      </w:r>
    </w:p>
    <w:p>
      <w:pPr>
        <w:pStyle w:val="Normal"/>
        <w:spacing w:before="160" w:after="0"/>
        <w:jc w:val="both"/>
        <w:rPr/>
      </w:pPr>
      <w:r>
        <w:rPr>
          <w:b/>
          <w:i/>
          <w:lang w:eastAsia="ru-RU"/>
        </w:rPr>
        <w:t xml:space="preserve">Вселиться Христу в сердца ваши      </w:t>
      </w:r>
      <w:r>
        <w:rPr>
          <w:b/>
          <w:lang w:eastAsia="ru-RU"/>
        </w:rPr>
        <w:t>(Еф. 3, 17).</w:t>
      </w:r>
    </w:p>
    <w:p>
      <w:pPr>
        <w:pStyle w:val="Normal"/>
        <w:spacing w:before="140" w:after="0"/>
        <w:jc w:val="both"/>
        <w:rPr/>
      </w:pPr>
      <w:r>
        <w:rPr>
          <w:b/>
          <w:i/>
          <w:lang w:eastAsia="ru-RU"/>
        </w:rPr>
        <w:t xml:space="preserve">Мир Божий... соблюдет сердца ваши       </w:t>
      </w:r>
      <w:r>
        <w:rPr>
          <w:b/>
          <w:lang w:eastAsia="ru-RU"/>
        </w:rPr>
        <w:t>(Флп. 4, 7).</w:t>
      </w:r>
    </w:p>
    <w:p>
      <w:pPr>
        <w:pStyle w:val="Normal"/>
        <w:spacing w:lineRule="auto" w:line="319" w:before="80" w:after="0"/>
        <w:jc w:val="both"/>
        <w:rPr/>
      </w:pPr>
      <w:r>
        <w:rPr>
          <w:b/>
          <w:i/>
          <w:lang w:eastAsia="ru-RU"/>
        </w:rPr>
        <w:t xml:space="preserve">Страх Мой вложу в сердца их </w:t>
      </w:r>
      <w:r>
        <w:rPr>
          <w:b/>
          <w:lang w:eastAsia="ru-RU"/>
        </w:rPr>
        <w:t>(Иер. 32, 40).</w:t>
      </w:r>
    </w:p>
    <w:p>
      <w:pPr>
        <w:pStyle w:val="Normal"/>
        <w:spacing w:before="140" w:after="0"/>
        <w:jc w:val="both"/>
        <w:rPr/>
      </w:pPr>
      <w:r>
        <w:rPr>
          <w:b/>
          <w:i/>
          <w:lang w:eastAsia="ru-RU"/>
        </w:rPr>
        <w:t xml:space="preserve">Вложу законы Мои в сердца их     </w:t>
      </w:r>
      <w:r>
        <w:rPr>
          <w:b/>
          <w:lang w:eastAsia="ru-RU"/>
        </w:rPr>
        <w:t>(Евр. 10, 16).</w:t>
      </w:r>
    </w:p>
    <w:p>
      <w:pPr>
        <w:pStyle w:val="Normal"/>
        <w:spacing w:before="60" w:after="0"/>
        <w:jc w:val="both"/>
        <w:rPr/>
      </w:pPr>
      <w:r>
        <w:rPr>
          <w:b/>
          <w:i/>
          <w:lang w:eastAsia="ru-RU"/>
        </w:rPr>
        <w:t xml:space="preserve">Любовь Божия излилась в сердца наши     </w:t>
      </w:r>
      <w:r>
        <w:rPr>
          <w:b/>
          <w:lang w:eastAsia="ru-RU"/>
        </w:rPr>
        <w:t>(Рим. 5, 5).</w:t>
      </w:r>
    </w:p>
    <w:p>
      <w:pPr>
        <w:pStyle w:val="Normal"/>
        <w:spacing w:before="140" w:after="0"/>
        <w:jc w:val="both"/>
        <w:rPr/>
      </w:pPr>
      <w:r>
        <w:rPr>
          <w:b/>
          <w:i/>
          <w:lang w:eastAsia="ru-RU"/>
        </w:rPr>
        <w:t>Бог... озарил наши сердца</w:t>
      </w:r>
      <w:r>
        <w:rPr>
          <w:i/>
          <w:lang w:eastAsia="ru-RU"/>
        </w:rPr>
        <w:t xml:space="preserve"> </w:t>
      </w:r>
      <w:r>
        <w:rPr>
          <w:b/>
          <w:i/>
          <w:lang w:eastAsia="ru-RU"/>
        </w:rPr>
        <w:t>(2</w:t>
      </w:r>
      <w:r>
        <w:rPr>
          <w:b/>
          <w:lang w:eastAsia="ru-RU"/>
        </w:rPr>
        <w:t xml:space="preserve"> Кор. 4, 6).</w:t>
      </w:r>
    </w:p>
    <w:p>
      <w:pPr>
        <w:pStyle w:val="Normal"/>
        <w:spacing w:lineRule="auto" w:line="319" w:before="140" w:after="0"/>
        <w:ind w:firstLine="340"/>
        <w:jc w:val="both"/>
        <w:rPr>
          <w:lang w:eastAsia="ru-RU"/>
        </w:rPr>
      </w:pPr>
      <w:r>
        <w:rPr>
          <w:lang w:eastAsia="ru-RU"/>
        </w:rPr>
        <w:t>В притче о сеятеле Сам Господь говорит, что семя Слова Божия сеется в сердце человеческое и хранится им, если оно чисто, или похищается из него дьяволом, если оно не умеет и не достойно хранить его.</w:t>
      </w:r>
    </w:p>
    <w:p>
      <w:pPr>
        <w:pStyle w:val="Normal"/>
        <w:spacing w:lineRule="auto" w:line="319"/>
        <w:ind w:firstLine="340"/>
        <w:jc w:val="both"/>
        <w:rPr/>
      </w:pPr>
      <w:r>
        <w:rPr>
          <w:lang w:eastAsia="ru-RU"/>
        </w:rPr>
        <w:t xml:space="preserve">Сердцем осуществляются высшие функции духа человеческого - вера в Бога и любовь к Нему. </w:t>
      </w:r>
      <w:r>
        <w:rPr>
          <w:b/>
          <w:i/>
          <w:lang w:eastAsia="ru-RU"/>
        </w:rPr>
        <w:t>Сердцем веруют к праведности, а уста</w:t>
        <w:softHyphen/>
        <w:t>ми исповедуют ко спасению</w:t>
      </w:r>
      <w:r>
        <w:rPr>
          <w:lang w:eastAsia="ru-RU"/>
        </w:rPr>
        <w:t xml:space="preserve"> </w:t>
      </w:r>
      <w:r>
        <w:rPr>
          <w:b/>
          <w:lang w:eastAsia="ru-RU"/>
        </w:rPr>
        <w:t>(Рим. 10, 10).</w:t>
      </w:r>
    </w:p>
    <w:p>
      <w:pPr>
        <w:pStyle w:val="Normal"/>
        <w:spacing w:lineRule="auto" w:line="319" w:before="100" w:after="0"/>
        <w:jc w:val="both"/>
        <w:rPr/>
      </w:pPr>
      <w:r>
        <w:rPr>
          <w:b/>
          <w:i/>
          <w:lang w:eastAsia="ru-RU"/>
        </w:rPr>
        <w:t xml:space="preserve">Если... будешь... сердцем твоим веровать </w:t>
      </w:r>
      <w:r>
        <w:rPr>
          <w:b/>
          <w:lang w:eastAsia="ru-RU"/>
        </w:rPr>
        <w:t>(Рим. 10, 9).</w:t>
      </w:r>
    </w:p>
    <w:p>
      <w:pPr>
        <w:pStyle w:val="Normal"/>
        <w:spacing w:lineRule="auto" w:line="319" w:before="100" w:after="0"/>
        <w:jc w:val="both"/>
        <w:rPr/>
      </w:pPr>
      <w:r>
        <w:rPr>
          <w:b/>
          <w:i/>
          <w:lang w:eastAsia="ru-RU"/>
        </w:rPr>
        <w:t>Возлюби Господа Бога твоего всем серд</w:t>
        <w:softHyphen/>
        <w:t>цем твоим</w:t>
      </w:r>
      <w:r>
        <w:rPr>
          <w:b/>
          <w:lang w:eastAsia="ru-RU"/>
        </w:rPr>
        <w:t xml:space="preserve"> (Мф. 22, 37).</w:t>
      </w:r>
    </w:p>
    <w:p>
      <w:pPr>
        <w:pStyle w:val="Normal"/>
        <w:spacing w:lineRule="auto" w:line="319" w:before="100" w:after="0"/>
        <w:jc w:val="both"/>
        <w:rPr/>
      </w:pPr>
      <w:r>
        <w:rPr>
          <w:b/>
          <w:i/>
          <w:lang w:eastAsia="ru-RU"/>
        </w:rPr>
        <w:t>Любите ли вы Господа, Бога вашего, от всего сердца вашего</w:t>
      </w:r>
      <w:r>
        <w:rPr>
          <w:b/>
          <w:lang w:eastAsia="ru-RU"/>
        </w:rPr>
        <w:t xml:space="preserve"> (Втор. 13, 3).</w:t>
      </w:r>
    </w:p>
    <w:p>
      <w:pPr>
        <w:pStyle w:val="Normal"/>
        <w:spacing w:lineRule="auto" w:line="319" w:before="80" w:after="0"/>
        <w:jc w:val="both"/>
        <w:rPr/>
      </w:pPr>
      <w:r>
        <w:rPr>
          <w:b/>
          <w:i/>
          <w:lang w:eastAsia="ru-RU"/>
        </w:rPr>
        <w:t>Люби Господа, Бога твоего, всем сердцем твоим</w:t>
      </w:r>
      <w:r>
        <w:rPr>
          <w:b/>
          <w:lang w:eastAsia="ru-RU"/>
        </w:rPr>
        <w:t xml:space="preserve"> (Втор. 6, 5).</w:t>
      </w:r>
    </w:p>
    <w:p>
      <w:pPr>
        <w:pStyle w:val="Normal"/>
        <w:spacing w:before="140" w:after="0"/>
        <w:jc w:val="both"/>
        <w:rPr/>
      </w:pPr>
      <w:r>
        <w:rPr>
          <w:b/>
          <w:i/>
          <w:lang w:eastAsia="ru-RU"/>
        </w:rPr>
        <w:t xml:space="preserve">Господа Бога святите в сердцах ваших      </w:t>
      </w:r>
      <w:r>
        <w:rPr>
          <w:b/>
          <w:lang w:eastAsia="ru-RU"/>
        </w:rPr>
        <w:t>(1 Пет. 3, 15).</w:t>
      </w:r>
    </w:p>
    <w:p>
      <w:pPr>
        <w:pStyle w:val="Normal"/>
        <w:spacing w:lineRule="auto" w:line="319" w:before="100" w:after="0"/>
        <w:ind w:firstLine="340"/>
        <w:jc w:val="both"/>
        <w:rPr/>
      </w:pPr>
      <w:r>
        <w:rPr>
          <w:lang w:eastAsia="ru-RU"/>
        </w:rPr>
        <w:t>Сердцем мы молимся, и одна из великих форм мо</w:t>
        <w:softHyphen/>
        <w:t>литвы есть безмолвный вопль к Богу. Так молилась Анна - мать пророка Самуила - о даровании ей этого великого сына. На горе Синае Бог сказал Моисею:</w:t>
      </w:r>
      <w:r>
        <w:rPr>
          <w:b/>
          <w:lang w:eastAsia="ru-RU"/>
        </w:rPr>
        <w:t xml:space="preserve"> </w:t>
      </w:r>
      <w:r>
        <w:rPr>
          <w:b/>
          <w:i/>
          <w:lang w:eastAsia="ru-RU"/>
        </w:rPr>
        <w:t>Что ты вопиешь ко</w:t>
      </w:r>
      <w:r>
        <w:rPr>
          <w:i/>
          <w:lang w:eastAsia="ru-RU"/>
        </w:rPr>
        <w:t xml:space="preserve"> </w:t>
      </w:r>
      <w:r>
        <w:rPr>
          <w:b/>
          <w:i/>
          <w:lang w:eastAsia="ru-RU"/>
        </w:rPr>
        <w:t>Мне?</w:t>
      </w:r>
      <w:r>
        <w:rPr>
          <w:i/>
          <w:lang w:eastAsia="ru-RU"/>
        </w:rPr>
        <w:t xml:space="preserve"> -</w:t>
      </w:r>
      <w:r>
        <w:rPr>
          <w:lang w:eastAsia="ru-RU"/>
        </w:rPr>
        <w:t xml:space="preserve"> а он молился без слов, не ше</w:t>
        <w:softHyphen/>
        <w:t>веля губами.</w:t>
      </w:r>
    </w:p>
    <w:p>
      <w:pPr>
        <w:pStyle w:val="Normal"/>
        <w:spacing w:lineRule="auto" w:line="319"/>
        <w:ind w:firstLine="340"/>
        <w:jc w:val="both"/>
        <w:rPr/>
      </w:pPr>
      <w:r>
        <w:rPr>
          <w:b/>
          <w:i/>
          <w:lang w:eastAsia="ru-RU"/>
        </w:rPr>
        <w:t>Сердце их вопиет к Богу,</w:t>
      </w:r>
      <w:r>
        <w:rPr>
          <w:i/>
          <w:lang w:eastAsia="ru-RU"/>
        </w:rPr>
        <w:t xml:space="preserve"> -</w:t>
      </w:r>
      <w:r>
        <w:rPr>
          <w:lang w:eastAsia="ru-RU"/>
        </w:rPr>
        <w:t xml:space="preserve"> говорит пророк Иеремия (Плач. 2, 18).</w:t>
      </w:r>
    </w:p>
    <w:p>
      <w:pPr>
        <w:pStyle w:val="Normal"/>
        <w:spacing w:lineRule="auto" w:line="319"/>
        <w:ind w:firstLine="340"/>
        <w:jc w:val="both"/>
        <w:rPr/>
      </w:pPr>
      <w:r>
        <w:rPr>
          <w:lang w:eastAsia="ru-RU"/>
        </w:rPr>
        <w:t>Хорошо это выразил Ландрие в своей книге "Мо</w:t>
        <w:softHyphen/>
        <w:t xml:space="preserve">литва": </w:t>
      </w:r>
      <w:r>
        <w:rPr>
          <w:i/>
          <w:lang w:eastAsia="ru-RU"/>
        </w:rPr>
        <w:t>Однажды ангел сказал одной из пламенных душ: "Что в самом деле ты. делаешь? Ты колеблешь дворец небесный, и там ничего не слышно, кроме твоих криков". Однако эта душа не произнесла ни слова: только ее сердце волновалось, и этого невидимого движения было достаточно, чтобы поколебать высоту небесную".</w:t>
      </w:r>
    </w:p>
    <w:p>
      <w:pPr>
        <w:pStyle w:val="Normal"/>
        <w:spacing w:lineRule="auto" w:line="319"/>
        <w:ind w:firstLine="340"/>
        <w:jc w:val="both"/>
        <w:rPr/>
      </w:pPr>
      <w:r>
        <w:rPr>
          <w:lang w:eastAsia="ru-RU"/>
        </w:rPr>
        <w:t>Сердце есть хранилище добра и зла, - как сказал нам Господь Иисус Христос:</w:t>
      </w:r>
      <w:r>
        <w:rPr>
          <w:b/>
          <w:lang w:eastAsia="ru-RU"/>
        </w:rPr>
        <w:t xml:space="preserve"> </w:t>
      </w:r>
      <w:r>
        <w:rPr>
          <w:b/>
          <w:i/>
          <w:lang w:eastAsia="ru-RU"/>
        </w:rPr>
        <w:t>Порождения ехиднины! как вы можете говорить доброе, будучи злы? Ибо от избыт</w:t>
        <w:softHyphen/>
        <w:t>ка сердца говорят уста. Добрый человек из доброго со</w:t>
        <w:softHyphen/>
        <w:t>кровища выносит доброе, а злой человек из злого со</w:t>
        <w:softHyphen/>
        <w:t>кровища выносит злое</w:t>
      </w:r>
      <w:r>
        <w:rPr>
          <w:lang w:eastAsia="ru-RU"/>
        </w:rPr>
        <w:t xml:space="preserve"> </w:t>
      </w:r>
      <w:r>
        <w:rPr>
          <w:b/>
          <w:lang w:eastAsia="ru-RU"/>
        </w:rPr>
        <w:t>(Мф. 12, 34-35).</w:t>
      </w:r>
    </w:p>
    <w:p>
      <w:pPr>
        <w:pStyle w:val="Normal"/>
        <w:spacing w:lineRule="auto" w:line="319"/>
        <w:ind w:firstLine="340"/>
        <w:jc w:val="both"/>
        <w:rPr/>
      </w:pPr>
      <w:r>
        <w:rPr>
          <w:lang w:eastAsia="ru-RU"/>
        </w:rPr>
        <w:t>И еще:</w:t>
      </w:r>
      <w:r>
        <w:rPr>
          <w:b/>
          <w:lang w:eastAsia="ru-RU"/>
        </w:rPr>
        <w:t xml:space="preserve"> </w:t>
      </w:r>
      <w:r>
        <w:rPr>
          <w:b/>
          <w:i/>
          <w:lang w:eastAsia="ru-RU"/>
        </w:rPr>
        <w:t>Исходящее из уст - из сердца исходит,</w:t>
      </w:r>
      <w:r>
        <w:rPr>
          <w:b/>
          <w:lang w:eastAsia="ru-RU"/>
        </w:rPr>
        <w:t xml:space="preserve"> -</w:t>
      </w:r>
      <w:r>
        <w:rPr>
          <w:b/>
          <w:i/>
          <w:lang w:val="en-US" w:eastAsia="ru-RU"/>
        </w:rPr>
        <w:t>cue</w:t>
      </w:r>
      <w:r>
        <w:rPr>
          <w:b/>
          <w:i/>
          <w:lang w:eastAsia="ru-RU"/>
        </w:rPr>
        <w:t xml:space="preserve"> оскверняет человека, ибо из сердца исходят злые помыслы, убийства, прелюбодеяния, любодеяния, кра</w:t>
        <w:softHyphen/>
        <w:t>жи, лжесвидетельства, хуления</w:t>
      </w:r>
      <w:r>
        <w:rPr>
          <w:b/>
          <w:lang w:eastAsia="ru-RU"/>
        </w:rPr>
        <w:t xml:space="preserve"> (Мф .15, 18-19).</w:t>
      </w:r>
    </w:p>
    <w:p>
      <w:pPr>
        <w:pStyle w:val="Normal"/>
        <w:spacing w:lineRule="auto" w:line="319"/>
        <w:ind w:firstLine="340"/>
        <w:jc w:val="both"/>
        <w:rPr/>
      </w:pPr>
      <w:r>
        <w:rPr>
          <w:lang w:eastAsia="ru-RU"/>
        </w:rPr>
        <w:t>В сердце - седалище совести нашей, этого анге</w:t>
        <w:softHyphen/>
        <w:t>ла-хранителя.</w:t>
      </w:r>
      <w:r>
        <w:rPr>
          <w:b/>
          <w:lang w:eastAsia="ru-RU"/>
        </w:rPr>
        <w:t xml:space="preserve"> </w:t>
      </w:r>
      <w:r>
        <w:rPr>
          <w:b/>
          <w:i/>
          <w:lang w:eastAsia="ru-RU"/>
        </w:rPr>
        <w:t xml:space="preserve">Если сердце наше осуждает нас... </w:t>
      </w:r>
      <w:r>
        <w:rPr>
          <w:lang w:eastAsia="ru-RU"/>
        </w:rPr>
        <w:t>(1 Ин. 3, 20).</w:t>
      </w:r>
    </w:p>
    <w:p>
      <w:pPr>
        <w:pStyle w:val="Normal"/>
        <w:spacing w:lineRule="auto" w:line="319"/>
        <w:ind w:firstLine="340"/>
        <w:jc w:val="both"/>
        <w:rPr/>
      </w:pPr>
      <w:r>
        <w:rPr>
          <w:lang w:eastAsia="ru-RU"/>
        </w:rPr>
        <w:t>Об удивительной способности сердца сказал пророк Елисей своему слуге Гиезию:</w:t>
      </w:r>
      <w:r>
        <w:rPr>
          <w:b/>
          <w:lang w:eastAsia="ru-RU"/>
        </w:rPr>
        <w:t xml:space="preserve"> </w:t>
      </w:r>
      <w:r>
        <w:rPr>
          <w:b/>
          <w:i/>
          <w:lang w:eastAsia="ru-RU"/>
        </w:rPr>
        <w:t>Разве сердце мое не сопутствовало тебе, когда обратился навстречу тебе человек тот с колесницей своей</w:t>
      </w:r>
      <w:r>
        <w:rPr>
          <w:lang w:eastAsia="ru-RU"/>
        </w:rPr>
        <w:t xml:space="preserve"> (4 Цар. 5, 26). Так и сердце любящих матерей сопутствует во всем детям их, но, конечно, не с таким пророческим ясновидением, как сердце Елисея сопутствовало Гиезию.</w:t>
      </w:r>
    </w:p>
    <w:p>
      <w:pPr>
        <w:pStyle w:val="Normal"/>
        <w:spacing w:lineRule="auto" w:line="319"/>
        <w:ind w:firstLine="340"/>
        <w:jc w:val="both"/>
        <w:rPr>
          <w:lang w:eastAsia="ru-RU"/>
        </w:rPr>
      </w:pPr>
      <w:r>
        <w:rPr>
          <w:lang w:eastAsia="ru-RU"/>
        </w:rPr>
        <w:t>Сердце предназначено не только для чувствования и для общения с Богом. Священное Писание свидетельст</w:t>
        <w:softHyphen/>
        <w:t>вует, что оно есть и орган желания, источник воли, доб</w:t>
        <w:softHyphen/>
        <w:t>рых и злых намерений.</w:t>
      </w:r>
    </w:p>
    <w:p>
      <w:pPr>
        <w:pStyle w:val="Normal"/>
        <w:spacing w:lineRule="auto" w:line="319" w:before="140" w:after="0"/>
        <w:jc w:val="both"/>
        <w:rPr/>
      </w:pPr>
      <w:r>
        <w:rPr>
          <w:b/>
          <w:i/>
          <w:lang w:eastAsia="ru-RU"/>
        </w:rPr>
        <w:t>Придет Господь... и обнаружит сердеч</w:t>
        <w:softHyphen/>
        <w:t>ные намерения</w:t>
      </w:r>
      <w:r>
        <w:rPr>
          <w:b/>
          <w:lang w:eastAsia="ru-RU"/>
        </w:rPr>
        <w:t xml:space="preserve"> (1 Кор. 4, 5).</w:t>
      </w:r>
    </w:p>
    <w:p>
      <w:pPr>
        <w:pStyle w:val="Normal"/>
        <w:spacing w:before="160" w:after="0"/>
        <w:jc w:val="both"/>
        <w:rPr/>
      </w:pPr>
      <w:r>
        <w:rPr>
          <w:b/>
          <w:i/>
          <w:lang w:eastAsia="ru-RU"/>
        </w:rPr>
        <w:t xml:space="preserve">Излилось из сердца моего слово благое     </w:t>
      </w:r>
      <w:r>
        <w:rPr>
          <w:b/>
          <w:lang w:eastAsia="ru-RU"/>
        </w:rPr>
        <w:t>(Пс. 44, 2).</w:t>
      </w:r>
    </w:p>
    <w:p>
      <w:pPr>
        <w:pStyle w:val="Normal"/>
        <w:spacing w:lineRule="auto" w:line="319" w:before="100" w:after="0"/>
        <w:jc w:val="both"/>
        <w:rPr/>
      </w:pPr>
      <w:r>
        <w:rPr>
          <w:b/>
          <w:i/>
          <w:lang w:eastAsia="ru-RU"/>
        </w:rPr>
        <w:t xml:space="preserve">Желание моего сердца... об Израиле </w:t>
      </w:r>
      <w:r>
        <w:rPr>
          <w:b/>
          <w:lang w:eastAsia="ru-RU"/>
        </w:rPr>
        <w:t>(Рим. 10, 1).</w:t>
      </w:r>
    </w:p>
    <w:p>
      <w:pPr>
        <w:pStyle w:val="Normal"/>
        <w:spacing w:lineRule="auto" w:line="319"/>
        <w:jc w:val="both"/>
        <w:rPr/>
      </w:pPr>
      <w:r>
        <w:rPr>
          <w:b/>
          <w:lang w:eastAsia="ru-RU"/>
        </w:rPr>
        <w:t xml:space="preserve">Он </w:t>
      </w:r>
      <w:r>
        <w:rPr>
          <w:b/>
          <w:i/>
          <w:lang w:eastAsia="ru-RU"/>
        </w:rPr>
        <w:t xml:space="preserve">действовал от всего сердца своего </w:t>
      </w:r>
      <w:r>
        <w:rPr>
          <w:b/>
          <w:lang w:eastAsia="ru-RU"/>
        </w:rPr>
        <w:t>(2 Пар. 31, 21).</w:t>
      </w:r>
    </w:p>
    <w:p>
      <w:pPr>
        <w:pStyle w:val="Normal"/>
        <w:spacing w:before="140" w:after="0"/>
        <w:jc w:val="both"/>
        <w:rPr/>
      </w:pPr>
      <w:r>
        <w:rPr>
          <w:b/>
          <w:lang w:eastAsia="ru-RU"/>
        </w:rPr>
        <w:t xml:space="preserve">Он... </w:t>
      </w:r>
      <w:r>
        <w:rPr>
          <w:b/>
          <w:i/>
          <w:lang w:eastAsia="ru-RU"/>
        </w:rPr>
        <w:t xml:space="preserve">пошел по пути своего сердца      </w:t>
      </w:r>
      <w:r>
        <w:rPr>
          <w:b/>
          <w:lang w:eastAsia="ru-RU"/>
        </w:rPr>
        <w:t>(Ис. 57, 17).</w:t>
      </w:r>
    </w:p>
    <w:p>
      <w:pPr>
        <w:pStyle w:val="Normal"/>
        <w:spacing w:lineRule="auto" w:line="319" w:before="100" w:after="0"/>
        <w:jc w:val="both"/>
        <w:rPr/>
      </w:pPr>
      <w:r>
        <w:rPr>
          <w:b/>
          <w:i/>
          <w:lang w:eastAsia="ru-RU"/>
        </w:rPr>
        <w:t xml:space="preserve">Живет по упорству сердца своего </w:t>
      </w:r>
      <w:r>
        <w:rPr>
          <w:b/>
          <w:lang w:eastAsia="ru-RU"/>
        </w:rPr>
        <w:t>(Иер. 13,10).</w:t>
      </w:r>
    </w:p>
    <w:p>
      <w:pPr>
        <w:pStyle w:val="Normal"/>
        <w:spacing w:lineRule="auto" w:line="319" w:before="100" w:after="0"/>
        <w:jc w:val="both"/>
        <w:rPr/>
      </w:pPr>
      <w:r>
        <w:rPr>
          <w:b/>
          <w:i/>
          <w:lang w:eastAsia="ru-RU"/>
        </w:rPr>
        <w:t>Доколе не выполнит намерений сердца Своего</w:t>
      </w:r>
      <w:r>
        <w:rPr>
          <w:b/>
          <w:lang w:eastAsia="ru-RU"/>
        </w:rPr>
        <w:t xml:space="preserve"> (Иер. 23, 20).</w:t>
      </w:r>
    </w:p>
    <w:p>
      <w:pPr>
        <w:pStyle w:val="Normal"/>
        <w:spacing w:before="160" w:after="0"/>
        <w:jc w:val="both"/>
        <w:rPr/>
      </w:pPr>
      <w:r>
        <w:rPr>
          <w:b/>
          <w:lang w:eastAsia="ru-RU"/>
        </w:rPr>
        <w:t>О</w:t>
      </w:r>
      <w:r>
        <w:rPr>
          <w:b/>
          <w:i/>
          <w:lang w:eastAsia="ru-RU"/>
        </w:rPr>
        <w:t>н</w:t>
      </w:r>
      <w:r>
        <w:rPr>
          <w:b/>
          <w:lang w:eastAsia="ru-RU"/>
        </w:rPr>
        <w:t xml:space="preserve"> </w:t>
      </w:r>
      <w:r>
        <w:rPr>
          <w:b/>
          <w:i/>
          <w:lang w:eastAsia="ru-RU"/>
        </w:rPr>
        <w:t xml:space="preserve">исполнит желания сердца твоего      </w:t>
      </w:r>
      <w:r>
        <w:rPr>
          <w:b/>
          <w:lang w:eastAsia="ru-RU"/>
        </w:rPr>
        <w:t>(Пс. 36, 4).</w:t>
      </w:r>
    </w:p>
    <w:p>
      <w:pPr>
        <w:pStyle w:val="Normal"/>
        <w:spacing w:lineRule="auto" w:line="319" w:before="80" w:after="0"/>
        <w:jc w:val="both"/>
        <w:rPr/>
      </w:pPr>
      <w:r>
        <w:rPr>
          <w:b/>
          <w:i/>
          <w:lang w:eastAsia="ru-RU"/>
        </w:rPr>
        <w:t xml:space="preserve">Сердце, кующее злые замыслы </w:t>
      </w:r>
      <w:r>
        <w:rPr>
          <w:b/>
          <w:lang w:eastAsia="ru-RU"/>
        </w:rPr>
        <w:t>(Притч. 6, 18).</w:t>
      </w:r>
    </w:p>
    <w:p>
      <w:pPr>
        <w:pStyle w:val="Normal"/>
        <w:spacing w:lineRule="auto" w:line="319" w:before="100" w:after="0"/>
        <w:jc w:val="both"/>
        <w:rPr/>
      </w:pPr>
      <w:r>
        <w:rPr>
          <w:b/>
          <w:i/>
          <w:lang w:eastAsia="ru-RU"/>
        </w:rPr>
        <w:t xml:space="preserve">Сердце же нечестивых жестоко </w:t>
      </w:r>
      <w:r>
        <w:rPr>
          <w:b/>
          <w:lang w:eastAsia="ru-RU"/>
        </w:rPr>
        <w:t>(Притч. 12, 10).</w:t>
      </w:r>
    </w:p>
    <w:p>
      <w:pPr>
        <w:pStyle w:val="Normal"/>
        <w:spacing w:lineRule="auto" w:line="480"/>
        <w:jc w:val="both"/>
        <w:rPr/>
      </w:pPr>
      <w:r>
        <w:rPr>
          <w:b/>
          <w:lang w:eastAsia="ru-RU"/>
        </w:rPr>
        <w:t xml:space="preserve">У </w:t>
      </w:r>
      <w:r>
        <w:rPr>
          <w:b/>
          <w:i/>
          <w:lang w:eastAsia="ru-RU"/>
        </w:rPr>
        <w:t>народа сего сердце буйное</w:t>
      </w:r>
      <w:r>
        <w:rPr>
          <w:lang w:eastAsia="ru-RU"/>
        </w:rPr>
        <w:t xml:space="preserve"> </w:t>
      </w:r>
      <w:r>
        <w:rPr>
          <w:b/>
          <w:lang w:eastAsia="ru-RU"/>
        </w:rPr>
        <w:t>(Иер. 5, 23).</w:t>
      </w:r>
    </w:p>
    <w:p>
      <w:pPr>
        <w:pStyle w:val="Normal"/>
        <w:spacing w:lineRule="auto" w:line="480"/>
        <w:jc w:val="both"/>
        <w:rPr>
          <w:lang w:eastAsia="ru-RU"/>
        </w:rPr>
      </w:pPr>
      <w:r>
        <w:rPr>
          <w:lang w:eastAsia="ru-RU"/>
        </w:rPr>
        <w:t xml:space="preserve"> </w:t>
      </w:r>
      <w:r>
        <w:rPr>
          <w:b/>
          <w:i/>
          <w:lang w:eastAsia="ru-RU"/>
        </w:rPr>
        <w:t>...чего желало сердце его</w:t>
      </w:r>
      <w:r>
        <w:rPr>
          <w:lang w:eastAsia="ru-RU"/>
        </w:rPr>
        <w:t xml:space="preserve"> </w:t>
      </w:r>
      <w:r>
        <w:rPr>
          <w:b/>
          <w:lang w:eastAsia="ru-RU"/>
        </w:rPr>
        <w:t>(Пс. 20, 3).</w:t>
      </w:r>
    </w:p>
    <w:p>
      <w:pPr>
        <w:pStyle w:val="Normal"/>
        <w:spacing w:lineRule="auto" w:line="259" w:before="120" w:after="0"/>
        <w:jc w:val="both"/>
        <w:rPr/>
      </w:pPr>
      <w:r>
        <w:rPr>
          <w:b/>
          <w:i/>
          <w:lang w:eastAsia="ru-RU"/>
        </w:rPr>
        <w:t xml:space="preserve">Народ, заблуждающийся сердцем </w:t>
      </w:r>
      <w:r>
        <w:rPr>
          <w:b/>
          <w:lang w:eastAsia="ru-RU"/>
        </w:rPr>
        <w:t>(Пс. 94, 10).</w:t>
      </w:r>
    </w:p>
    <w:p>
      <w:pPr>
        <w:pStyle w:val="Normal"/>
        <w:spacing w:before="140" w:after="0"/>
        <w:jc w:val="both"/>
        <w:rPr/>
      </w:pPr>
      <w:r>
        <w:rPr>
          <w:b/>
          <w:lang w:eastAsia="ru-RU"/>
        </w:rPr>
        <w:t xml:space="preserve">В </w:t>
      </w:r>
      <w:r>
        <w:rPr>
          <w:b/>
          <w:i/>
          <w:lang w:eastAsia="ru-RU"/>
        </w:rPr>
        <w:t>сердце у них зло</w:t>
      </w:r>
      <w:r>
        <w:rPr>
          <w:lang w:eastAsia="ru-RU"/>
        </w:rPr>
        <w:t xml:space="preserve"> </w:t>
      </w:r>
      <w:r>
        <w:rPr>
          <w:b/>
          <w:lang w:eastAsia="ru-RU"/>
        </w:rPr>
        <w:t>(Пс. 27, 3).</w:t>
      </w:r>
    </w:p>
    <w:p>
      <w:pPr>
        <w:pStyle w:val="Normal"/>
        <w:spacing w:lineRule="auto" w:line="319" w:before="100" w:after="0"/>
        <w:jc w:val="both"/>
        <w:rPr/>
      </w:pPr>
      <w:r>
        <w:rPr>
          <w:b/>
          <w:i/>
          <w:lang w:eastAsia="ru-RU"/>
        </w:rPr>
        <w:t xml:space="preserve">Много замыслов в сердце человека </w:t>
      </w:r>
      <w:r>
        <w:rPr>
          <w:b/>
          <w:lang w:eastAsia="ru-RU"/>
        </w:rPr>
        <w:t>(Притч. 19, 21).</w:t>
      </w:r>
    </w:p>
    <w:p>
      <w:pPr>
        <w:pStyle w:val="Normal"/>
        <w:spacing w:lineRule="auto" w:line="319" w:before="140" w:after="0"/>
        <w:ind w:firstLine="320"/>
        <w:jc w:val="both"/>
        <w:rPr>
          <w:lang w:eastAsia="ru-RU"/>
        </w:rPr>
      </w:pPr>
      <w:r>
        <w:rPr>
          <w:lang w:eastAsia="ru-RU"/>
        </w:rPr>
        <w:t>С полной ясностью видно из этих текстов, что именно желаниями и стремлениями сердца опреде</w:t>
        <w:softHyphen/>
        <w:t>ляется все поведение человека, выбор жизненного пу</w:t>
        <w:softHyphen/>
        <w:t>ти. А как мы увидим ниже, чувствами и желаниями определяется и направление пути мышления. Но серд</w:t>
        <w:softHyphen/>
        <w:t>це не только определяет наше мышление; как это ни странно покажется всем, считающим непреложным учение психологии об уме как органе мышления и познания, - именно сердце, по Священному Писа</w:t>
        <w:softHyphen/>
        <w:t>нию, мыслит, размышляет, познает. Да не спешит чи</w:t>
        <w:softHyphen/>
        <w:t>татель закрыть книгу, дойдя до этого неприемлемого для многих утверждения. И философ Бергсон, которого по справедливости следует считать одним из величай</w:t>
        <w:softHyphen/>
        <w:t>ших мыслителей, отводит сердцу очень видное место в деле познания. Но начнем опять с текста Библии:</w:t>
      </w:r>
    </w:p>
    <w:p>
      <w:pPr>
        <w:pStyle w:val="Normal"/>
        <w:spacing w:lineRule="auto" w:line="319" w:before="60" w:after="0"/>
        <w:jc w:val="both"/>
        <w:rPr/>
      </w:pPr>
      <w:r>
        <w:rPr>
          <w:b/>
          <w:i/>
          <w:lang w:eastAsia="ru-RU"/>
        </w:rPr>
        <w:t>Но</w:t>
      </w:r>
      <w:r>
        <w:rPr>
          <w:b/>
          <w:lang w:eastAsia="ru-RU"/>
        </w:rPr>
        <w:t xml:space="preserve">... </w:t>
      </w:r>
      <w:r>
        <w:rPr>
          <w:b/>
          <w:i/>
          <w:lang w:eastAsia="ru-RU"/>
        </w:rPr>
        <w:t>не дал вам Господь [Бог] сердца, чтобы разуметь</w:t>
      </w:r>
      <w:r>
        <w:rPr>
          <w:b/>
          <w:lang w:eastAsia="ru-RU"/>
        </w:rPr>
        <w:t xml:space="preserve"> (Втор. 29, 4).</w:t>
      </w:r>
    </w:p>
    <w:p>
      <w:pPr>
        <w:pStyle w:val="Normal"/>
        <w:spacing w:lineRule="auto" w:line="319" w:before="20" w:after="0"/>
        <w:jc w:val="both"/>
        <w:rPr/>
      </w:pPr>
      <w:r>
        <w:rPr>
          <w:b/>
          <w:i/>
          <w:lang w:eastAsia="ru-RU"/>
        </w:rPr>
        <w:t xml:space="preserve">Помышления сердца их были зло </w:t>
      </w:r>
      <w:r>
        <w:rPr>
          <w:b/>
          <w:lang w:eastAsia="ru-RU"/>
        </w:rPr>
        <w:t>(Быт. 6, 5).</w:t>
      </w:r>
    </w:p>
    <w:p>
      <w:pPr>
        <w:pStyle w:val="Normal"/>
        <w:spacing w:lineRule="auto" w:line="319" w:before="100" w:after="0"/>
        <w:jc w:val="both"/>
        <w:rPr/>
      </w:pPr>
      <w:r>
        <w:rPr>
          <w:b/>
          <w:i/>
          <w:lang w:eastAsia="ru-RU"/>
        </w:rPr>
        <w:t>Рассеял надменных помышлениями сердца их</w:t>
      </w:r>
      <w:r>
        <w:rPr>
          <w:b/>
          <w:lang w:eastAsia="ru-RU"/>
        </w:rPr>
        <w:t xml:space="preserve"> (Лк. 1, 51).</w:t>
      </w:r>
    </w:p>
    <w:p>
      <w:pPr>
        <w:pStyle w:val="Normal"/>
        <w:spacing w:before="140" w:after="0"/>
        <w:jc w:val="both"/>
        <w:rPr>
          <w:lang w:eastAsia="ru-RU"/>
        </w:rPr>
      </w:pPr>
      <w:r>
        <w:rPr>
          <w:b/>
          <w:i/>
          <w:lang w:eastAsia="ru-RU"/>
        </w:rPr>
        <w:t>Видя помышления сердца их</w:t>
      </w:r>
      <w:r>
        <w:rPr>
          <w:lang w:eastAsia="ru-RU"/>
        </w:rPr>
        <w:t xml:space="preserve"> </w:t>
      </w:r>
      <w:r>
        <w:rPr>
          <w:b/>
          <w:lang w:eastAsia="ru-RU"/>
        </w:rPr>
        <w:t>(Лк. 9, 47).</w:t>
      </w:r>
    </w:p>
    <w:p>
      <w:pPr>
        <w:pStyle w:val="Normal"/>
        <w:spacing w:lineRule="auto" w:line="319" w:before="100" w:after="0"/>
        <w:jc w:val="both"/>
        <w:rPr/>
      </w:pPr>
      <w:r>
        <w:rPr>
          <w:b/>
          <w:i/>
          <w:lang w:eastAsia="ru-RU"/>
        </w:rPr>
        <w:t>Чтобы ты узнал помышления сердца твоего</w:t>
      </w:r>
      <w:r>
        <w:rPr>
          <w:b/>
          <w:lang w:eastAsia="ru-RU"/>
        </w:rPr>
        <w:t xml:space="preserve"> (Дан. 2, 30).</w:t>
      </w:r>
    </w:p>
    <w:p>
      <w:pPr>
        <w:pStyle w:val="Normal"/>
        <w:spacing w:lineRule="auto" w:line="319" w:before="80" w:after="0"/>
        <w:jc w:val="both"/>
        <w:rPr/>
      </w:pPr>
      <w:r>
        <w:rPr>
          <w:b/>
          <w:i/>
          <w:lang w:eastAsia="ru-RU"/>
        </w:rPr>
        <w:t>Изрекут... размышления сердца   моего - знание</w:t>
      </w:r>
      <w:r>
        <w:rPr>
          <w:b/>
          <w:lang w:eastAsia="ru-RU"/>
        </w:rPr>
        <w:t xml:space="preserve"> (Пс. 48, 4).</w:t>
      </w:r>
    </w:p>
    <w:p>
      <w:pPr>
        <w:pStyle w:val="Normal"/>
        <w:spacing w:lineRule="auto" w:line="319" w:before="80" w:after="0"/>
        <w:jc w:val="both"/>
        <w:rPr/>
      </w:pPr>
      <w:r>
        <w:rPr>
          <w:b/>
          <w:i/>
          <w:lang w:eastAsia="ru-RU"/>
        </w:rPr>
        <w:t>Человеку (принадлежат) предположения сердца</w:t>
      </w:r>
      <w:r>
        <w:rPr>
          <w:b/>
          <w:lang w:eastAsia="ru-RU"/>
        </w:rPr>
        <w:t xml:space="preserve"> (Притч. 16, 1).</w:t>
      </w:r>
    </w:p>
    <w:p>
      <w:pPr>
        <w:pStyle w:val="Normal"/>
        <w:spacing w:lineRule="auto" w:line="319" w:before="80" w:after="0"/>
        <w:jc w:val="both"/>
        <w:rPr/>
      </w:pPr>
      <w:r>
        <w:rPr>
          <w:b/>
          <w:i/>
          <w:lang w:eastAsia="ru-RU"/>
        </w:rPr>
        <w:t>Слово</w:t>
      </w:r>
      <w:r>
        <w:rPr>
          <w:b/>
          <w:lang w:eastAsia="ru-RU"/>
        </w:rPr>
        <w:t xml:space="preserve"> Божие... </w:t>
      </w:r>
      <w:r>
        <w:rPr>
          <w:b/>
          <w:i/>
          <w:lang w:eastAsia="ru-RU"/>
        </w:rPr>
        <w:t>судит помышления и намерения сердечные</w:t>
      </w:r>
      <w:r>
        <w:rPr>
          <w:b/>
          <w:lang w:eastAsia="ru-RU"/>
        </w:rPr>
        <w:t xml:space="preserve"> (Евр. 4, 12).</w:t>
      </w:r>
    </w:p>
    <w:p>
      <w:pPr>
        <w:pStyle w:val="Normal"/>
        <w:spacing w:before="140" w:after="0"/>
        <w:jc w:val="both"/>
        <w:rPr/>
      </w:pPr>
      <w:r>
        <w:rPr>
          <w:b/>
          <w:i/>
          <w:lang w:eastAsia="ru-RU"/>
        </w:rPr>
        <w:t>Размыслите в сердцах ваших</w:t>
      </w:r>
      <w:r>
        <w:rPr>
          <w:b/>
          <w:lang w:eastAsia="ru-RU"/>
        </w:rPr>
        <w:t xml:space="preserve"> (Пс. 4, 5).</w:t>
      </w:r>
    </w:p>
    <w:p>
      <w:pPr>
        <w:pStyle w:val="Normal"/>
        <w:spacing w:lineRule="auto" w:line="319" w:before="80" w:after="0"/>
        <w:jc w:val="both"/>
        <w:rPr/>
      </w:pPr>
      <w:r>
        <w:rPr>
          <w:b/>
          <w:i/>
          <w:lang w:eastAsia="ru-RU"/>
        </w:rPr>
        <w:t>Для чего вы мыслите худое в сердцах ваших?</w:t>
      </w:r>
      <w:r>
        <w:rPr>
          <w:b/>
          <w:lang w:eastAsia="ru-RU"/>
        </w:rPr>
        <w:t xml:space="preserve"> (Мф. 9, 4).</w:t>
      </w:r>
    </w:p>
    <w:p>
      <w:pPr>
        <w:pStyle w:val="Normal"/>
        <w:spacing w:before="140" w:after="0"/>
        <w:jc w:val="both"/>
        <w:rPr/>
      </w:pPr>
      <w:r>
        <w:rPr>
          <w:b/>
          <w:i/>
          <w:lang w:eastAsia="ru-RU"/>
        </w:rPr>
        <w:t xml:space="preserve">Что вы помышляете в сердцах ваших?       </w:t>
      </w:r>
      <w:r>
        <w:rPr>
          <w:b/>
          <w:lang w:eastAsia="ru-RU"/>
        </w:rPr>
        <w:t>(Лк. 5, 22).</w:t>
      </w:r>
    </w:p>
    <w:p>
      <w:pPr>
        <w:pStyle w:val="Normal"/>
        <w:spacing w:before="140" w:after="0"/>
        <w:jc w:val="both"/>
        <w:rPr/>
      </w:pPr>
      <w:r>
        <w:rPr>
          <w:b/>
          <w:i/>
          <w:lang w:eastAsia="ru-RU"/>
        </w:rPr>
        <w:t xml:space="preserve">Помышляли в сердцах своих        </w:t>
      </w:r>
      <w:r>
        <w:rPr>
          <w:b/>
          <w:lang w:eastAsia="ru-RU"/>
        </w:rPr>
        <w:t>(Мк. 2, 6; Лк. 3, 15).</w:t>
      </w:r>
    </w:p>
    <w:p>
      <w:pPr>
        <w:pStyle w:val="Normal"/>
        <w:spacing w:lineRule="auto" w:line="319" w:before="80" w:after="0"/>
        <w:jc w:val="both"/>
        <w:rPr/>
      </w:pPr>
      <w:r>
        <w:rPr>
          <w:b/>
          <w:i/>
          <w:lang w:eastAsia="ru-RU"/>
        </w:rPr>
        <w:t xml:space="preserve">Даруй же рабу Твоему сердце разумное </w:t>
      </w:r>
      <w:r>
        <w:rPr>
          <w:b/>
          <w:lang w:eastAsia="ru-RU"/>
        </w:rPr>
        <w:t>(3 Цар. 3, 9).</w:t>
      </w:r>
    </w:p>
    <w:p>
      <w:pPr>
        <w:pStyle w:val="Normal"/>
        <w:jc w:val="both"/>
        <w:rPr>
          <w:b/>
          <w:b/>
          <w:lang w:eastAsia="ru-RU"/>
        </w:rPr>
      </w:pPr>
      <w:r>
        <w:rPr>
          <w:b/>
          <w:lang w:eastAsia="ru-RU"/>
        </w:rPr>
      </w:r>
    </w:p>
    <w:p>
      <w:pPr>
        <w:pStyle w:val="Normal"/>
        <w:spacing w:before="60" w:after="0"/>
        <w:jc w:val="both"/>
        <w:rPr/>
      </w:pPr>
      <w:r>
        <w:rPr>
          <w:b/>
          <w:i/>
          <w:lang w:eastAsia="ru-RU"/>
        </w:rPr>
        <w:t xml:space="preserve">Мудрость войдет в сердце твое    </w:t>
      </w:r>
      <w:r>
        <w:rPr>
          <w:b/>
          <w:lang w:eastAsia="ru-RU"/>
        </w:rPr>
        <w:t>(Притч. 2, 10).</w:t>
      </w:r>
    </w:p>
    <w:p>
      <w:pPr>
        <w:pStyle w:val="Normal"/>
        <w:spacing w:before="160" w:after="0"/>
        <w:jc w:val="both"/>
        <w:rPr/>
      </w:pPr>
      <w:r>
        <w:rPr>
          <w:b/>
          <w:i/>
          <w:lang w:eastAsia="ru-RU"/>
        </w:rPr>
        <w:t>Не уразумели этого сердцем</w:t>
      </w:r>
      <w:r>
        <w:rPr>
          <w:lang w:eastAsia="ru-RU"/>
        </w:rPr>
        <w:t xml:space="preserve"> </w:t>
      </w:r>
      <w:r>
        <w:rPr>
          <w:b/>
          <w:lang w:eastAsia="ru-RU"/>
        </w:rPr>
        <w:t>(Ис. 42, 25).</w:t>
      </w:r>
    </w:p>
    <w:p>
      <w:pPr>
        <w:pStyle w:val="Normal"/>
        <w:spacing w:lineRule="auto" w:line="259" w:before="40" w:after="0"/>
        <w:jc w:val="both"/>
        <w:rPr/>
      </w:pPr>
      <w:r>
        <w:rPr>
          <w:b/>
          <w:i/>
          <w:lang w:eastAsia="ru-RU"/>
        </w:rPr>
        <w:t xml:space="preserve">Вы знаете всем сердцем вашим </w:t>
      </w:r>
      <w:r>
        <w:rPr>
          <w:b/>
          <w:lang w:eastAsia="ru-RU"/>
        </w:rPr>
        <w:t>(Нав. 23, 14).</w:t>
      </w:r>
    </w:p>
    <w:p>
      <w:pPr>
        <w:pStyle w:val="Normal"/>
        <w:spacing w:before="140" w:after="0"/>
        <w:jc w:val="both"/>
        <w:rPr/>
      </w:pPr>
      <w:r>
        <w:rPr>
          <w:b/>
          <w:i/>
          <w:lang w:eastAsia="ru-RU"/>
        </w:rPr>
        <w:t>Бродят помыслы в сердце</w:t>
      </w:r>
      <w:r>
        <w:rPr>
          <w:lang w:eastAsia="ru-RU"/>
        </w:rPr>
        <w:t xml:space="preserve"> </w:t>
      </w:r>
      <w:r>
        <w:rPr>
          <w:b/>
          <w:lang w:eastAsia="ru-RU"/>
        </w:rPr>
        <w:t>(Пс. 72, 7).</w:t>
      </w:r>
    </w:p>
    <w:p>
      <w:pPr>
        <w:pStyle w:val="Normal"/>
        <w:spacing w:lineRule="auto" w:line="319" w:before="80" w:after="0"/>
        <w:jc w:val="both"/>
        <w:rPr/>
      </w:pPr>
      <w:r>
        <w:rPr>
          <w:b/>
          <w:i/>
          <w:lang w:eastAsia="ru-RU"/>
        </w:rPr>
        <w:t xml:space="preserve">Мудрость почиет в сердце разумного </w:t>
      </w:r>
      <w:r>
        <w:rPr>
          <w:b/>
          <w:lang w:eastAsia="ru-RU"/>
        </w:rPr>
        <w:t>(Притч. 14, 33).</w:t>
      </w:r>
    </w:p>
    <w:p>
      <w:pPr>
        <w:pStyle w:val="Normal"/>
        <w:spacing w:before="140" w:after="0"/>
        <w:jc w:val="both"/>
        <w:rPr/>
      </w:pPr>
      <w:r>
        <w:rPr>
          <w:b/>
          <w:i/>
          <w:lang w:eastAsia="ru-RU"/>
        </w:rPr>
        <w:t>Безумие в сердце их</w:t>
      </w:r>
      <w:r>
        <w:rPr>
          <w:lang w:eastAsia="ru-RU"/>
        </w:rPr>
        <w:t xml:space="preserve"> </w:t>
      </w:r>
      <w:r>
        <w:rPr>
          <w:b/>
          <w:lang w:eastAsia="ru-RU"/>
        </w:rPr>
        <w:t>(Еккл. 9, 3).</w:t>
      </w:r>
    </w:p>
    <w:p>
      <w:pPr>
        <w:pStyle w:val="Normal"/>
        <w:spacing w:lineRule="auto" w:line="319" w:before="80" w:after="0"/>
        <w:jc w:val="both"/>
        <w:rPr/>
      </w:pPr>
      <w:r>
        <w:rPr>
          <w:b/>
          <w:i/>
          <w:lang w:eastAsia="ru-RU"/>
        </w:rPr>
        <w:t>Сердце легкомысленных будет уметь рассуждать</w:t>
      </w:r>
      <w:r>
        <w:rPr>
          <w:b/>
          <w:lang w:eastAsia="ru-RU"/>
        </w:rPr>
        <w:t xml:space="preserve"> (Ис. 32, 4).</w:t>
      </w:r>
    </w:p>
    <w:p>
      <w:pPr>
        <w:pStyle w:val="Normal"/>
        <w:spacing w:lineRule="auto" w:line="319" w:before="80" w:after="0"/>
        <w:jc w:val="both"/>
        <w:rPr/>
      </w:pPr>
      <w:r>
        <w:rPr>
          <w:b/>
          <w:i/>
          <w:lang w:eastAsia="ru-RU"/>
        </w:rPr>
        <w:t>Сердце глупого подобно разбитому со</w:t>
        <w:softHyphen/>
        <w:t>суду и не удержит в себе никакого зна</w:t>
        <w:softHyphen/>
        <w:t>ния... Речей разумного будут искать в собрании и о словах его будут раз</w:t>
        <w:softHyphen/>
        <w:t>мышлять в сердце</w:t>
      </w:r>
      <w:r>
        <w:rPr>
          <w:b/>
          <w:lang w:eastAsia="ru-RU"/>
        </w:rPr>
        <w:t xml:space="preserve"> (Сир. 21,17-20).</w:t>
      </w:r>
    </w:p>
    <w:p>
      <w:pPr>
        <w:pStyle w:val="Normal"/>
        <w:spacing w:lineRule="auto" w:line="319"/>
        <w:jc w:val="both"/>
        <w:rPr/>
      </w:pPr>
      <w:r>
        <w:rPr>
          <w:b/>
          <w:i/>
          <w:lang w:eastAsia="ru-RU"/>
        </w:rPr>
        <w:t>Он дал им</w:t>
      </w:r>
      <w:r>
        <w:rPr>
          <w:b/>
          <w:lang w:eastAsia="ru-RU"/>
        </w:rPr>
        <w:t xml:space="preserve"> (людям) </w:t>
      </w:r>
      <w:r>
        <w:rPr>
          <w:b/>
          <w:i/>
          <w:lang w:eastAsia="ru-RU"/>
        </w:rPr>
        <w:t xml:space="preserve">смысл, язык и глаза, и уши и сердце для рассуждения  </w:t>
      </w:r>
      <w:r>
        <w:rPr>
          <w:b/>
          <w:lang w:eastAsia="ru-RU"/>
        </w:rPr>
        <w:t>(Сир. 17, 5).</w:t>
      </w:r>
    </w:p>
    <w:p>
      <w:pPr>
        <w:pStyle w:val="Normal"/>
        <w:spacing w:lineRule="auto" w:line="319" w:before="60" w:after="0"/>
        <w:jc w:val="both"/>
        <w:rPr/>
      </w:pPr>
      <w:r>
        <w:rPr>
          <w:b/>
          <w:i/>
          <w:lang w:eastAsia="ru-RU"/>
        </w:rPr>
        <w:t>Да откроются помышления многих сердец</w:t>
      </w:r>
      <w:r>
        <w:rPr>
          <w:b/>
          <w:lang w:eastAsia="ru-RU"/>
        </w:rPr>
        <w:t xml:space="preserve"> (Лк. 2, 35).</w:t>
      </w:r>
    </w:p>
    <w:p>
      <w:pPr>
        <w:pStyle w:val="Normal"/>
        <w:spacing w:lineRule="auto" w:line="319" w:before="40" w:after="0"/>
        <w:jc w:val="both"/>
        <w:rPr/>
      </w:pPr>
      <w:r>
        <w:rPr>
          <w:b/>
          <w:i/>
          <w:lang w:eastAsia="ru-RU"/>
        </w:rPr>
        <w:t>Для чего такие мысли входят в сердца ваши?</w:t>
      </w:r>
      <w:r>
        <w:rPr>
          <w:lang w:eastAsia="ru-RU"/>
        </w:rPr>
        <w:t xml:space="preserve"> </w:t>
      </w:r>
      <w:r>
        <w:rPr>
          <w:b/>
          <w:lang w:eastAsia="ru-RU"/>
        </w:rPr>
        <w:t>(Лк. 24, 38).</w:t>
      </w:r>
    </w:p>
    <w:p>
      <w:pPr>
        <w:pStyle w:val="Normal"/>
        <w:spacing w:lineRule="auto" w:line="319" w:before="80" w:after="0"/>
        <w:ind w:firstLine="320"/>
        <w:jc w:val="both"/>
        <w:rPr>
          <w:lang w:eastAsia="ru-RU"/>
        </w:rPr>
      </w:pPr>
      <w:r>
        <w:rPr>
          <w:lang w:eastAsia="ru-RU"/>
        </w:rPr>
        <w:t>Остановимся на последнем тексте. Как эти мысли входят в сердца ваши? откуда входят? Если входят в сердце, то, значит, не рождаются в нем. Конечно, Писание не противоречит несомненным физиологи</w:t>
        <w:softHyphen/>
        <w:t>ческим фактам и не отрицает роли мозга в мышле</w:t>
        <w:softHyphen/>
        <w:t>нии, и не только мышлении, но и во всех психиче</w:t>
        <w:softHyphen/>
        <w:t>ских процессах. В приведенных выше словах иноков Каллиста и Игнатия, святителей Василия Великого и Григория Богослова пророчества и видения объясняются благодатным воздействием Духа Святого на ум пророков, а умственные процессы происходят в моз</w:t>
        <w:softHyphen/>
        <w:t>гу. Да, конечно, но только мышление не ограничи</w:t>
        <w:softHyphen/>
        <w:t>вается деятельностью коры головного мозга и в ней не заканчивается.</w:t>
      </w:r>
    </w:p>
    <w:p>
      <w:pPr>
        <w:pStyle w:val="Normal"/>
        <w:spacing w:lineRule="auto" w:line="319"/>
        <w:ind w:firstLine="340"/>
        <w:jc w:val="both"/>
        <w:rPr>
          <w:lang w:eastAsia="ru-RU"/>
        </w:rPr>
      </w:pPr>
      <w:r>
        <w:rPr>
          <w:lang w:eastAsia="ru-RU"/>
        </w:rPr>
        <w:t>Нам известны в мозгу двигательные и сенсорные центры, вазомоторные и дыхательные, тепловые и другие центры, но нет в нем центров чувств. Никому не известны центры радости и печали, гнева и стра</w:t>
        <w:softHyphen/>
        <w:t>ха, эстетического и религиозного чувства. Хотя от всех органов чувств и всех вообще органов тела на</w:t>
        <w:softHyphen/>
        <w:t>правляются в мозг и оканчиваются в клетках его сенсорных центров все чувствительные волокна, но они несут только ощущения зрительные и слуховые, обо</w:t>
        <w:softHyphen/>
        <w:t>нятельные и вкусовые, тактильные и термические, локомоторные и многие другие. Но это только ощу</w:t>
        <w:softHyphen/>
        <w:t>щения. А не делать различий между ощущениями и чувствами - значит впадать в самую глубокую пси</w:t>
        <w:softHyphen/>
        <w:t>хологическую ошибку.</w:t>
      </w:r>
    </w:p>
    <w:p>
      <w:pPr>
        <w:pStyle w:val="Normal"/>
        <w:spacing w:lineRule="auto" w:line="319"/>
        <w:ind w:firstLine="340"/>
        <w:jc w:val="both"/>
        <w:rPr>
          <w:lang w:eastAsia="ru-RU"/>
        </w:rPr>
      </w:pPr>
      <w:r>
        <w:rPr>
          <w:lang w:eastAsia="ru-RU"/>
        </w:rPr>
        <w:t>Если бы мы могли, что, конечно, немыслимо, остановить стремительную и сложнейшую динамику психических процессов и рассмотреть отдельные эле</w:t>
        <w:softHyphen/>
        <w:t>менты в статическом состоянии, то ощущения пред</w:t>
        <w:softHyphen/>
        <w:t>ставились бы нам только как импульсы к возникно</w:t>
        <w:softHyphen/>
        <w:t>вению мыслей, чувств, желаний и волевых движе</w:t>
        <w:softHyphen/>
        <w:t>ний. А мысли, выхваченные из мозга, оказались бы только незаконченным, сырым материалом, подле</w:t>
        <w:softHyphen/>
        <w:t>жащим глубокой и окончательной обработке в серд</w:t>
        <w:softHyphen/>
        <w:t>це - горниле чувств и воли.</w:t>
      </w:r>
    </w:p>
    <w:p>
      <w:pPr>
        <w:pStyle w:val="Normal"/>
        <w:spacing w:lineRule="auto" w:line="319"/>
        <w:ind w:firstLine="340"/>
        <w:jc w:val="both"/>
        <w:rPr>
          <w:lang w:eastAsia="ru-RU"/>
        </w:rPr>
      </w:pPr>
      <w:r>
        <w:rPr>
          <w:lang w:eastAsia="ru-RU"/>
        </w:rPr>
        <w:t>Каким образом возникшие в мозгу мысли пере</w:t>
        <w:softHyphen/>
        <w:t>даются в сердце, мы не знаем, но мысль как акт чисто психологический, в отличие от ощущений, как актов физиологических, не нуждается в анатомиче</w:t>
        <w:softHyphen/>
        <w:t>ских путях проведения. Не нуждаются в этих путях и чувства, возникающие в сердце в зависимости от тех или других мыслей и в значительной мере фор</w:t>
        <w:softHyphen/>
        <w:t>мирующие их.</w:t>
      </w:r>
    </w:p>
    <w:p>
      <w:pPr>
        <w:pStyle w:val="Normal"/>
        <w:spacing w:lineRule="auto" w:line="319"/>
        <w:ind w:firstLine="340"/>
        <w:jc w:val="both"/>
        <w:rPr>
          <w:lang w:eastAsia="ru-RU"/>
        </w:rPr>
      </w:pPr>
      <w:r>
        <w:rPr>
          <w:lang w:eastAsia="ru-RU"/>
        </w:rPr>
        <w:t>Но не только из мозга сердце получает эти обра</w:t>
        <w:softHyphen/>
        <w:t>ботанные мысли, сенсорные восприятия, но и само обладает удивительной, важнейшей способностью полу</w:t>
        <w:softHyphen/>
        <w:t>чать из мира духовного экзогенные, нисколько не адек</w:t>
        <w:softHyphen/>
        <w:t>ватные органам чувств, ощущения самого высшего по</w:t>
        <w:softHyphen/>
        <w:t>рядка.</w:t>
      </w:r>
    </w:p>
    <w:p>
      <w:pPr>
        <w:pStyle w:val="Normal"/>
        <w:spacing w:lineRule="auto" w:line="319"/>
        <w:ind w:firstLine="340"/>
        <w:jc w:val="both"/>
        <w:rPr>
          <w:lang w:eastAsia="ru-RU"/>
        </w:rPr>
      </w:pPr>
      <w:r>
        <w:rPr>
          <w:lang w:eastAsia="ru-RU"/>
        </w:rPr>
        <w:t>И эти ощущения из сердца передаются уму, в мозг и в огромной степени определяют, направляют и изме</w:t>
        <w:softHyphen/>
        <w:t>няют все психические процессы, в уме и духе происхо</w:t>
        <w:softHyphen/>
        <w:t>дящие.</w:t>
      </w:r>
    </w:p>
    <w:p>
      <w:pPr>
        <w:pStyle w:val="Normal"/>
        <w:ind w:firstLine="340"/>
        <w:jc w:val="both"/>
        <w:rPr>
          <w:lang w:eastAsia="ru-RU"/>
        </w:rPr>
      </w:pPr>
      <w:r>
        <w:rPr>
          <w:lang w:eastAsia="ru-RU"/>
        </w:rPr>
        <w:t>Обратимся к другим текстам из приведенных выше.</w:t>
      </w:r>
    </w:p>
    <w:p>
      <w:pPr>
        <w:pStyle w:val="Normal"/>
        <w:spacing w:lineRule="auto" w:line="319" w:before="20" w:after="0"/>
        <w:jc w:val="both"/>
        <w:rPr>
          <w:b/>
          <w:b/>
          <w:i/>
          <w:i/>
          <w:lang w:eastAsia="ru-RU"/>
        </w:rPr>
      </w:pPr>
      <w:r>
        <w:rPr>
          <w:b/>
          <w:i/>
          <w:lang w:eastAsia="ru-RU"/>
        </w:rPr>
        <w:t>Да откроются помышления многих сердец.</w:t>
      </w:r>
    </w:p>
    <w:p>
      <w:pPr>
        <w:pStyle w:val="Normal"/>
        <w:spacing w:lineRule="auto" w:line="480"/>
        <w:jc w:val="both"/>
        <w:rPr>
          <w:b/>
          <w:b/>
          <w:i/>
          <w:i/>
          <w:lang w:eastAsia="ru-RU"/>
        </w:rPr>
      </w:pPr>
      <w:r>
        <w:rPr>
          <w:b/>
          <w:i/>
          <w:lang w:eastAsia="ru-RU"/>
        </w:rPr>
        <w:t>Мудрость почиет в сердце разумного. Безумие в сердце их.</w:t>
      </w:r>
    </w:p>
    <w:p>
      <w:pPr>
        <w:pStyle w:val="Normal"/>
        <w:spacing w:lineRule="auto" w:line="480"/>
        <w:jc w:val="both"/>
        <w:rPr>
          <w:lang w:eastAsia="ru-RU"/>
        </w:rPr>
      </w:pPr>
      <w:r>
        <w:rPr>
          <w:lang w:eastAsia="ru-RU"/>
        </w:rPr>
        <w:t>Если можно говорить о помышлениях сердца, о том, что сердце служит средоточием и обиталищем мудро</w:t>
        <w:softHyphen/>
        <w:t>сти, то, значит, в нем не только получают чувственное и волевое восполнение рождающиеся в мозгу мысли, и не только воспринимаются им экзогенные духовные воздействия, передающиеся в мозг, но в сердце эти вос</w:t>
        <w:softHyphen/>
        <w:t>приятия так же рождают мысли, размышления, как сенсорные восприятия служат импульсами и материа</w:t>
        <w:softHyphen/>
        <w:t>лом для мыслительной деятельности мозга. Сердце, сле</w:t>
        <w:softHyphen/>
        <w:t>довательно, - второй орган восприятия, познания и мысли. В нем рождается из этой деятельности познание и почивает в нем мудрость. Или, если сердце лишено Божией благодати и не воспринимает из мира транс</w:t>
        <w:softHyphen/>
        <w:t>цендентного внушения Духа истины и добра, а распо</w:t>
        <w:softHyphen/>
        <w:t>ложено к восприятию духа зла, лжи, гордости, то без</w:t>
        <w:softHyphen/>
        <w:t>умие рождается и обитает в нем.</w:t>
      </w:r>
    </w:p>
    <w:p>
      <w:pPr>
        <w:pStyle w:val="Normal"/>
        <w:spacing w:lineRule="auto" w:line="319"/>
        <w:ind w:firstLine="340"/>
        <w:jc w:val="both"/>
        <w:rPr>
          <w:lang w:eastAsia="ru-RU"/>
        </w:rPr>
      </w:pPr>
      <w:r>
        <w:rPr>
          <w:lang w:eastAsia="ru-RU"/>
        </w:rPr>
        <w:t>Интеллектуалисты считают непреложной истиной, что мы познаем действительность умом, аяатомо-физиологическим органом которого они, естественно, счи</w:t>
        <w:softHyphen/>
        <w:t>тают головной мозг. Но уже в XVII веке, в разгаре картезианского догматизма, когда интеллектуализм был всесилен, гениальный математик и мыслитель Блез Паскаль сумел найти предел и бессилие разума и пред</w:t>
        <w:softHyphen/>
        <w:t>ложил заменить его познавательной способностью, ко</w:t>
        <w:softHyphen/>
        <w:t>торая отличалась бы непосредственностью и пригодно</w:t>
        <w:softHyphen/>
        <w:t>стью для исследования истины.</w:t>
      </w:r>
    </w:p>
    <w:p>
      <w:pPr>
        <w:pStyle w:val="Normal"/>
        <w:spacing w:lineRule="auto" w:line="319"/>
        <w:ind w:firstLine="340"/>
        <w:jc w:val="both"/>
        <w:rPr>
          <w:lang w:eastAsia="ru-RU"/>
        </w:rPr>
      </w:pPr>
      <w:r>
        <w:rPr>
          <w:lang w:eastAsia="ru-RU"/>
        </w:rPr>
        <w:t>То, что впоследствии Бергсон окончательно назвал интуицией, Паскаль назвал чувством тонкостей, чутьем суждения, чувством, вдохновением, сердцем, инстинк</w:t>
        <w:softHyphen/>
        <w:t>том. Все эти слова одинаково обозначают в его "Мыс</w:t>
        <w:softHyphen/>
        <w:t>лях" непосредственное познание действительности, со</w:t>
        <w:softHyphen/>
        <w:t>знание живой реальности, которое противоположно рас</w:t>
        <w:softHyphen/>
        <w:t>судочному знанию и рациональным выкладкам. В са</w:t>
        <w:softHyphen/>
        <w:t>мых первых своих творениях Паскаль установил эту новую разницу между "геометрическим умом" и чутьем тонкостей. Геометрический ум - это именно то, что мы называем рационалистическим или логическим спосо</w:t>
        <w:softHyphen/>
        <w:t>бом мышления; чутье тонкостей - мышление интуи</w:t>
        <w:softHyphen/>
        <w:t>тивное.</w:t>
      </w:r>
    </w:p>
    <w:p>
      <w:pPr>
        <w:pStyle w:val="Normal"/>
        <w:spacing w:lineRule="auto" w:line="319"/>
        <w:ind w:firstLine="340"/>
        <w:jc w:val="both"/>
        <w:rPr/>
      </w:pPr>
      <w:r>
        <w:rPr>
          <w:i/>
          <w:lang w:eastAsia="ru-RU"/>
        </w:rPr>
        <w:t>Разум, -</w:t>
      </w:r>
      <w:r>
        <w:rPr>
          <w:lang w:eastAsia="ru-RU"/>
        </w:rPr>
        <w:t xml:space="preserve"> говорит Паскаль, - </w:t>
      </w:r>
      <w:r>
        <w:rPr>
          <w:i/>
          <w:lang w:eastAsia="ru-RU"/>
        </w:rPr>
        <w:t>действует медленно, принимая во внимание столько принципов, которые всегда должны быть налицо, что он поминутно уста</w:t>
        <w:softHyphen/>
        <w:t>ет и разбегается, не имея возможности одновременно удержать их. Чувство действует иначе: оно действу</w:t>
        <w:softHyphen/>
        <w:t>ет в одну секунду и всегда готово действовать.</w:t>
      </w:r>
    </w:p>
    <w:p>
      <w:pPr>
        <w:pStyle w:val="Normal"/>
        <w:spacing w:lineRule="auto" w:line="319"/>
        <w:ind w:firstLine="340"/>
        <w:jc w:val="both"/>
        <w:rPr/>
      </w:pPr>
      <w:r>
        <w:rPr>
          <w:lang w:eastAsia="ru-RU"/>
        </w:rPr>
        <w:t xml:space="preserve">Его вывод таков: </w:t>
      </w:r>
      <w:r>
        <w:rPr>
          <w:i/>
          <w:lang w:eastAsia="ru-RU"/>
        </w:rPr>
        <w:t>Надо, следовательно, возложить наше упование на "чувство", иначе упование наше по</w:t>
        <w:softHyphen/>
        <w:t>стоянно будет шататься.</w:t>
      </w:r>
    </w:p>
    <w:p>
      <w:pPr>
        <w:pStyle w:val="Normal"/>
        <w:spacing w:lineRule="auto" w:line="319"/>
        <w:jc w:val="both"/>
        <w:rPr/>
      </w:pPr>
      <w:r>
        <w:rPr>
          <w:lang w:eastAsia="ru-RU"/>
        </w:rPr>
        <w:t xml:space="preserve">Затем следует знаменитое изречение: </w:t>
      </w:r>
      <w:r>
        <w:rPr>
          <w:i/>
          <w:lang w:eastAsia="ru-RU"/>
        </w:rPr>
        <w:t>Сердце имеет свои причины, неизвестные уму,</w:t>
      </w:r>
      <w:r>
        <w:rPr>
          <w:lang w:eastAsia="ru-RU"/>
        </w:rPr>
        <w:t xml:space="preserve"> и Паскаль добавляет:</w:t>
      </w:r>
    </w:p>
    <w:p>
      <w:pPr>
        <w:pStyle w:val="Normal"/>
        <w:spacing w:before="20" w:after="0"/>
        <w:jc w:val="both"/>
        <w:rPr>
          <w:i/>
          <w:i/>
          <w:lang w:eastAsia="ru-RU"/>
        </w:rPr>
      </w:pPr>
      <w:r>
        <w:rPr>
          <w:i/>
          <w:lang w:eastAsia="ru-RU"/>
        </w:rPr>
        <w:t>Сердце, а не разум чувствует Бога.</w:t>
      </w:r>
    </w:p>
    <w:p>
      <w:pPr>
        <w:pStyle w:val="Normal1"/>
        <w:jc w:val="both"/>
        <w:rPr/>
      </w:pPr>
      <w:r>
        <w:rPr/>
        <w:t>Представление о познании и всей великой многословности нашей духовной жизни, которое дается нам Священным Писанием, совершенно не совместимо с ин</w:t>
        <w:softHyphen/>
        <w:t>теллектуализмом, философской доктриной, утверждаю</w:t>
        <w:softHyphen/>
        <w:t>щей, что всякая действительность познаваема и что до</w:t>
        <w:softHyphen/>
        <w:t>ступна она лишь познавательной способности разума.</w:t>
      </w:r>
    </w:p>
    <w:p>
      <w:pPr>
        <w:pStyle w:val="Normal"/>
        <w:spacing w:lineRule="auto" w:line="319"/>
        <w:ind w:firstLine="340"/>
        <w:jc w:val="both"/>
        <w:rPr>
          <w:lang w:eastAsia="ru-RU"/>
        </w:rPr>
      </w:pPr>
      <w:r>
        <w:rPr>
          <w:lang w:eastAsia="ru-RU"/>
        </w:rPr>
        <w:t>Интеллектуализм видит в свободном, спекуля</w:t>
        <w:softHyphen/>
        <w:t>тивном познании совершенную деятельность человека и даже единственную деятельность, достойную его. Но, что еще гораздо важнее, он признает за предметами ре</w:t>
        <w:softHyphen/>
        <w:t>альность лишь постольку, поскольку они могут быть приняты разумом.</w:t>
      </w:r>
    </w:p>
    <w:p>
      <w:pPr>
        <w:pStyle w:val="Normal"/>
        <w:spacing w:lineRule="auto" w:line="319"/>
        <w:ind w:firstLine="340"/>
        <w:jc w:val="both"/>
        <w:rPr>
          <w:lang w:eastAsia="ru-RU"/>
        </w:rPr>
      </w:pPr>
      <w:r>
        <w:rPr>
          <w:lang w:eastAsia="ru-RU"/>
        </w:rPr>
        <w:t>С чего можно сравнить претенциозность этой гор</w:t>
        <w:softHyphen/>
        <w:t>дой доктрины, отказывающей в реальности всему, что не вмещается в наш бедный и очень ограничен</w:t>
        <w:softHyphen/>
        <w:t>ный разум? Все то, что так ярко и несомненно вос</w:t>
        <w:softHyphen/>
        <w:t>принимается сердцем из мира трансцендентального, все то, что познается паскалевским "чувством тонко</w:t>
        <w:softHyphen/>
        <w:t>стей", интеллектуалисты игнорируют. А еще древний философ Эпикур сказал, что все объекты восприятия являются истинными и реальными, ибо одно и то же сказать, что вещь истинна и что она существует. По</w:t>
        <w:softHyphen/>
        <w:t>чему же не истинны высшие восприятия сердца?</w:t>
      </w:r>
    </w:p>
    <w:p>
      <w:pPr>
        <w:pStyle w:val="Normal"/>
        <w:spacing w:lineRule="auto" w:line="319"/>
        <w:ind w:firstLine="340"/>
        <w:jc w:val="both"/>
        <w:rPr>
          <w:lang w:eastAsia="ru-RU"/>
        </w:rPr>
      </w:pPr>
      <w:r>
        <w:rPr>
          <w:lang w:eastAsia="ru-RU"/>
        </w:rPr>
        <w:t>Только головной мозг считается органом разума и воли, а спинной — лишь системой проводящих путей и органом рефлекторной и трофической деятельно</w:t>
        <w:softHyphen/>
        <w:t>сти. Однако, если обезглавленной лягушке причи</w:t>
        <w:softHyphen/>
        <w:t>нять раздражение кожи, то она проявляет целесооб</w:t>
        <w:softHyphen/>
        <w:t>разные действия, направленные к устранению раз</w:t>
        <w:softHyphen/>
        <w:t>дражения, а при продолжении их обращается в бегство и прячется точно так же, как не обезглавлен</w:t>
        <w:softHyphen/>
        <w:t>ная. В войнах муравьев, не имеющих головного моз</w:t>
        <w:softHyphen/>
        <w:t>га, явно обнаруживается преднамеренность, а следо</w:t>
        <w:softHyphen/>
        <w:t>вательно и разумность, ничем не отличающаяся от человеческой. Совершенно очевидно, что не только головной мозг, но и ганглии насекомых, спинной мозг и симпатическая нервная система позвоночных служат органом воли.</w:t>
      </w:r>
    </w:p>
    <w:p>
      <w:pPr>
        <w:pStyle w:val="Normal"/>
        <w:spacing w:lineRule="auto" w:line="319"/>
        <w:ind w:firstLine="340"/>
        <w:jc w:val="both"/>
        <w:rPr>
          <w:lang w:eastAsia="ru-RU"/>
        </w:rPr>
      </w:pPr>
      <w:r>
        <w:rPr>
          <w:lang w:eastAsia="ru-RU"/>
        </w:rPr>
        <w:t>В небольшом богословском трактате невозможно сколько-нибудь понятно изложить хотя бы только ос</w:t>
        <w:softHyphen/>
        <w:t>новные идеи удивительной и глубоко жизненной фило</w:t>
        <w:softHyphen/>
        <w:t>софии Анри Бергсона. Скажу только, что он проложил совершенно новый путь к познанию жизни и с огром</w:t>
        <w:softHyphen/>
        <w:t>ной глубиной мысли раскрыл полную неспособность к этому философии интеллектуализма.</w:t>
      </w:r>
    </w:p>
    <w:p>
      <w:pPr>
        <w:pStyle w:val="Normal"/>
        <w:spacing w:lineRule="auto" w:line="319"/>
        <w:ind w:firstLine="340"/>
        <w:jc w:val="both"/>
        <w:rPr>
          <w:lang w:eastAsia="ru-RU"/>
        </w:rPr>
      </w:pPr>
      <w:r>
        <w:rPr>
          <w:lang w:eastAsia="ru-RU"/>
        </w:rPr>
        <w:t>Не один Паскаль был великим предшественником Бергсона на этом революционном пути философии. К бергсонианскому методу познания близок метод интро</w:t>
        <w:softHyphen/>
        <w:t>спекции Мен де Бирана - изучения действительности в сознании человека. Он думает, что нельзя уловить ре</w:t>
        <w:softHyphen/>
        <w:t>альность иначе, как только в живом себе. Ни тонкие наблюдения, ни рациональные размышления не в со</w:t>
        <w:softHyphen/>
        <w:t>стоянии этого добиться.</w:t>
      </w:r>
    </w:p>
    <w:p>
      <w:pPr>
        <w:pStyle w:val="Normal"/>
        <w:spacing w:lineRule="auto" w:line="319"/>
        <w:ind w:firstLine="340"/>
        <w:jc w:val="both"/>
        <w:rPr>
          <w:lang w:eastAsia="ru-RU"/>
        </w:rPr>
      </w:pPr>
      <w:r>
        <w:rPr>
          <w:lang w:eastAsia="ru-RU"/>
        </w:rPr>
        <w:t>Шопенгауер первый доказал, что концепции, изо</w:t>
        <w:softHyphen/>
        <w:t>бретенные разумом, работающим попусту и в пусто</w:t>
        <w:softHyphen/>
        <w:t>те, не могут быть ничем иным, как пустыми химе</w:t>
        <w:softHyphen/>
        <w:t>рами, годными лишь для удовлетворения профессо</w:t>
        <w:softHyphen/>
        <w:t>ров философии; что разум обладает лишь формами, что он пустая способность. Он противополагает разу</w:t>
        <w:softHyphen/>
        <w:t>му интуицию.</w:t>
      </w:r>
    </w:p>
    <w:p>
      <w:pPr>
        <w:pStyle w:val="Normal"/>
        <w:spacing w:lineRule="auto" w:line="319"/>
        <w:ind w:firstLine="340"/>
        <w:jc w:val="both"/>
        <w:rPr>
          <w:lang w:eastAsia="ru-RU"/>
        </w:rPr>
      </w:pPr>
      <w:r>
        <w:rPr>
          <w:lang w:eastAsia="ru-RU"/>
        </w:rPr>
        <w:t>Удивительные и совершенно новые суждения о моз</w:t>
        <w:softHyphen/>
        <w:t>ге — кумире интеллектуалистов — высказал Бергсон. Он полагает, что разница между спинным мозгом, рефлекторно реагирующим на получаемые импульсы, и голов</w:t>
        <w:softHyphen/>
        <w:t>ным мозгом - только в сложности, а не в характере функций. В головном мозгу только регистрируется вос</w:t>
        <w:softHyphen/>
        <w:t>приятие, пришедшее извне, и выбирается подходящий способ ответной реакции.</w:t>
      </w:r>
    </w:p>
    <w:p>
      <w:pPr>
        <w:pStyle w:val="Normal"/>
        <w:spacing w:lineRule="auto" w:line="319"/>
        <w:ind w:firstLine="340"/>
        <w:jc w:val="both"/>
        <w:rPr/>
      </w:pPr>
      <w:r>
        <w:rPr>
          <w:i/>
          <w:lang w:eastAsia="ru-RU"/>
        </w:rPr>
        <w:t>Мозг, -</w:t>
      </w:r>
      <w:r>
        <w:rPr>
          <w:lang w:eastAsia="ru-RU"/>
        </w:rPr>
        <w:t xml:space="preserve"> говорит Бергсон, - </w:t>
      </w:r>
      <w:r>
        <w:rPr>
          <w:i/>
          <w:lang w:eastAsia="ru-RU"/>
        </w:rPr>
        <w:t>не что иное, как нечто вроде центральной телефонной станции: его роль сво</w:t>
        <w:softHyphen/>
        <w:t>дится к выдаче сообщения или к выяснению его.</w:t>
      </w:r>
      <w:r>
        <w:rPr>
          <w:lang w:eastAsia="ru-RU"/>
        </w:rPr>
        <w:t xml:space="preserve"> Он ничего не прибавляет к тому, что получает. Все органы восприятия посылают к нему нервные волокна; в нем помещается моторная система, и он представляет собою центр, в котором периферическое раздражение вступает в сношение с тем или иным моторным механизмом.</w:t>
      </w:r>
    </w:p>
    <w:p>
      <w:pPr>
        <w:pStyle w:val="Normal"/>
        <w:spacing w:lineRule="auto" w:line="319"/>
        <w:ind w:firstLine="340"/>
        <w:jc w:val="both"/>
        <w:rPr>
          <w:lang w:eastAsia="ru-RU"/>
        </w:rPr>
      </w:pPr>
      <w:r>
        <w:rPr>
          <w:lang w:eastAsia="ru-RU"/>
        </w:rPr>
        <w:t>Уже самым своим строением мозг доказывает, что его функция есть превращение чужого раздражения в хорошо выбранную реакцию. Афферентные нерв</w:t>
        <w:softHyphen/>
        <w:t>ные волокна, приносящие чувственные раздражения,оканчиваются в клетках сенсорной зоны коры головно</w:t>
        <w:softHyphen/>
        <w:t>го мозга, а они другими волокнами соединяются с клет</w:t>
        <w:softHyphen/>
        <w:t>ками моторной зоны, которым передается раздражение. При бесчисленном множестве таких соединений мозг имеет возможность бесконечно видоизменять реакции, отвечающие на внешнее раздражение, и действует как своего рода коммутатор.</w:t>
      </w:r>
    </w:p>
    <w:p>
      <w:pPr>
        <w:pStyle w:val="Normal"/>
        <w:spacing w:lineRule="auto" w:line="319"/>
        <w:ind w:firstLine="340"/>
        <w:jc w:val="both"/>
        <w:rPr>
          <w:lang w:eastAsia="ru-RU"/>
        </w:rPr>
      </w:pPr>
      <w:r>
        <w:rPr>
          <w:lang w:eastAsia="ru-RU"/>
        </w:rPr>
        <w:t>Нервная система, и в особенности мозг, — не аппа</w:t>
        <w:softHyphen/>
        <w:t>рат чистого представления и познания, а лишь инстру</w:t>
        <w:softHyphen/>
        <w:t>менты, предназначенные к действию.</w:t>
      </w:r>
    </w:p>
    <w:p>
      <w:pPr>
        <w:pStyle w:val="Normal"/>
        <w:spacing w:lineRule="auto" w:line="319"/>
        <w:ind w:firstLine="340"/>
        <w:jc w:val="both"/>
        <w:rPr/>
      </w:pPr>
      <w:r>
        <w:rPr>
          <w:i/>
          <w:lang w:eastAsia="ru-RU"/>
        </w:rPr>
        <w:t>Мозг не орган мысли, чувств, сознания, но он то, что приковывает сознание, чувства, мысли к дейст</w:t>
        <w:softHyphen/>
        <w:t>вительной жизни, заставляет их прислушиваться к действительным нуждам и делает их способными к полезному действию. Мозг, собственно, орган внимания к жизни, приноровления к действительности</w:t>
      </w:r>
      <w:r>
        <w:rPr>
          <w:lang w:eastAsia="ru-RU"/>
        </w:rPr>
        <w:t xml:space="preserve"> (Душа и тело. Ты и жизнь. 1921 г. 20 дек.).</w:t>
      </w:r>
    </w:p>
    <w:p>
      <w:pPr>
        <w:pStyle w:val="Normal"/>
        <w:spacing w:lineRule="auto" w:line="319"/>
        <w:ind w:firstLine="340"/>
        <w:jc w:val="both"/>
        <w:rPr>
          <w:lang w:eastAsia="ru-RU"/>
        </w:rPr>
      </w:pPr>
      <w:r>
        <w:rPr>
          <w:lang w:eastAsia="ru-RU"/>
        </w:rPr>
        <w:t>Как это ни поразительно, но эти ошеломляющие мысли великого метафизика почти полностью совпада</w:t>
        <w:softHyphen/>
        <w:t>ют с новым учением о высшей нервной деятельности, созданным нашим гениальным физиологом Иваном Петровичем Павловым. Даже больше: мы вправе ска</w:t>
        <w:softHyphen/>
        <w:t>зать, что незадолго до Павлова Анри Бергсон чистым философским мышлением предвосхитил сущность фи</w:t>
        <w:softHyphen/>
        <w:t>зиологического учения Павлова, построенного экспери</w:t>
        <w:softHyphen/>
        <w:t>ментальным путем по методу изучения условных ре</w:t>
        <w:softHyphen/>
        <w:t>флексов головного мозга.</w:t>
      </w:r>
    </w:p>
    <w:p>
      <w:pPr>
        <w:pStyle w:val="Normal"/>
        <w:spacing w:lineRule="auto" w:line="319"/>
        <w:ind w:firstLine="340"/>
        <w:jc w:val="both"/>
        <w:rPr>
          <w:lang w:eastAsia="ru-RU"/>
        </w:rPr>
      </w:pPr>
      <w:r>
        <w:rPr>
          <w:lang w:eastAsia="ru-RU"/>
        </w:rPr>
        <w:t>Для обоснования этого положения я должен привес</w:t>
        <w:softHyphen/>
        <w:t>ти несколько выдержек из книги Павлова "Двадцати</w:t>
        <w:softHyphen/>
        <w:t>летний опыт объективного изучения высшей нервной деятельности животных", но прежде необходимо объяс</w:t>
        <w:softHyphen/>
        <w:t>нить, что такое условные рефлексы и что называет Пав</w:t>
        <w:softHyphen/>
        <w:t>лов анализаторами.</w:t>
      </w:r>
    </w:p>
    <w:p>
      <w:pPr>
        <w:pStyle w:val="Normal"/>
        <w:spacing w:lineRule="auto" w:line="319"/>
        <w:ind w:firstLine="340"/>
        <w:jc w:val="both"/>
        <w:rPr>
          <w:lang w:eastAsia="ru-RU"/>
        </w:rPr>
      </w:pPr>
      <w:r>
        <w:rPr>
          <w:lang w:eastAsia="ru-RU"/>
        </w:rPr>
        <w:t>У каждого животного есть множество врожденных постоянных рефлексов, которые Павлов называет без</w:t>
        <w:softHyphen/>
        <w:t>условными. Так, например, животное немедленно бро</w:t>
        <w:softHyphen/>
        <w:t>сается на пищу, которую увидит, отдергивает ногу при раздражении ее, улитка втягивается в свою раковину при прикосновении к ней, новорожденное дитя делает сосательное движение при прикосновении к груди ма</w:t>
        <w:softHyphen/>
        <w:t>тери. Но наряду с этими безусловными рефлексами у высших животных, именно у собак, на которых экспе</w:t>
        <w:softHyphen/>
        <w:t>риментировал Павлов, также можно искусственно вы</w:t>
        <w:softHyphen/>
        <w:t>работать новые рефлексы, которые он называет услов</w:t>
        <w:softHyphen/>
        <w:t>ными (можно также назвать их временными или при</w:t>
        <w:softHyphen/>
        <w:t>обретенными). Так, например, если за короткое время до дачи пищи собака будет в течение ряда эксперимен</w:t>
        <w:softHyphen/>
        <w:t>тов получать одно и то же условное раздражение в виде звука определенной высоты, светового сигнала или по</w:t>
        <w:softHyphen/>
        <w:t>чесывания кожи, то скоро это условное раздражение станет действовать так же, как вид и залах мяса (безусловный раздражитель): при условном сигнале у собаки немедленно начинается выделение слюны и обычное при виде пищи двигательное возбуждение. Условный сигнал привел к образованию нового, вре</w:t>
        <w:softHyphen/>
        <w:t>менного, условного рефлекса.</w:t>
      </w:r>
    </w:p>
    <w:p>
      <w:pPr>
        <w:pStyle w:val="Normal"/>
        <w:spacing w:lineRule="auto" w:line="319"/>
        <w:ind w:firstLine="320"/>
        <w:jc w:val="both"/>
        <w:rPr>
          <w:lang w:eastAsia="ru-RU"/>
        </w:rPr>
      </w:pPr>
      <w:r>
        <w:rPr>
          <w:lang w:eastAsia="ru-RU"/>
        </w:rPr>
        <w:t>Как же образуются эти рефлексы? При раздраже</w:t>
        <w:softHyphen/>
        <w:t>нии условным сигналом воспринимавших свет клеток ретины (зрительная оболочка глаза), клеток Кортиева органа, воспринимающих звук, фаттеровых телец и концевых аппаратов чувствительных нервов кожи, вос</w:t>
        <w:softHyphen/>
        <w:t>принимающих осязательные и болевые ощущения, все эти ощущения передаются по волокнам чувствительных нервов в те области коры головного мозга, нервные клетки которых предназначены для восприятия только этих раздражении (ядра зрительного нерва расположе</w:t>
        <w:softHyphen/>
        <w:t>ны в затылочной доле полушарий, звуковых - в височ</w:t>
        <w:softHyphen/>
        <w:t>ной и т. д.). Нервные клетки коры, восприняв раздра</w:t>
        <w:softHyphen/>
        <w:t>жение, анализируют его и, соответственно результатам анализа, передают импульс на нижележащие центры головного и спинного мозга для соответственного испол</w:t>
        <w:softHyphen/>
        <w:t>нительного действия (эффектов): двигательного, секре</w:t>
        <w:softHyphen/>
        <w:t>торного, сосудодвигательного и т. д. Эти нижележащие исполнительные центры называются эффекторными.</w:t>
      </w:r>
    </w:p>
    <w:p>
      <w:pPr>
        <w:pStyle w:val="Normal"/>
        <w:spacing w:lineRule="auto" w:line="319"/>
        <w:jc w:val="both"/>
        <w:rPr>
          <w:lang w:eastAsia="ru-RU"/>
        </w:rPr>
      </w:pPr>
      <w:r>
        <w:rPr>
          <w:lang w:eastAsia="ru-RU"/>
        </w:rPr>
        <w:t>Анализатором Павлов называет всю систему, со</w:t>
        <w:softHyphen/>
        <w:t>стоящую из специфических, воспринимающих клеток органа чувств, начинающихся от них нервных волокон чувствительного нерва, их продолжений - волокон бе</w:t>
        <w:softHyphen/>
        <w:t>лого вещества мозга и их окончаний - нервных клеток сенсорной области коры полушарий. Таких анализато</w:t>
        <w:softHyphen/>
        <w:t>ров в мозгу бесчисленное множество. Среди них, кроме тех, которые имеют начало в наших пяти органах чувств, есть очень много иных, несущих раздражение от всех органов нашего тела и сигнализирующих коре полушарий обо всем, что происходит внутри тела. На мозг, таким образом, возлагается грандиозная задача анализировать все эти раздражения и отвечать на них реакциями эффекторных центров.</w:t>
      </w:r>
    </w:p>
    <w:p>
      <w:pPr>
        <w:pStyle w:val="Normal"/>
        <w:spacing w:lineRule="auto" w:line="319"/>
        <w:ind w:firstLine="340"/>
        <w:jc w:val="both"/>
        <w:rPr>
          <w:lang w:eastAsia="ru-RU"/>
        </w:rPr>
      </w:pPr>
      <w:r>
        <w:rPr>
          <w:lang w:eastAsia="ru-RU"/>
        </w:rPr>
        <w:t>Теперь будут понятны следующие выписки из кни</w:t>
        <w:softHyphen/>
        <w:t>ги Павлова:</w:t>
      </w:r>
    </w:p>
    <w:p>
      <w:pPr>
        <w:pStyle w:val="Normal"/>
        <w:spacing w:lineRule="auto" w:line="319"/>
        <w:ind w:firstLine="340"/>
        <w:jc w:val="both"/>
        <w:rPr/>
      </w:pPr>
      <w:r>
        <w:rPr>
          <w:lang w:eastAsia="ru-RU"/>
        </w:rPr>
        <w:t xml:space="preserve">С </w:t>
      </w:r>
      <w:r>
        <w:rPr>
          <w:i/>
          <w:lang w:eastAsia="ru-RU"/>
        </w:rPr>
        <w:t>точки зрения условных рефлексов большие полу</w:t>
        <w:softHyphen/>
        <w:t>шария представляются как комплекс анализаторов, имеющих задачу разлагать сложность внешнего и внутреннего мира на отдельные элементы и моменты и потом связывать все это с многообразной деятель</w:t>
        <w:softHyphen/>
        <w:t>ностью организма.</w:t>
      </w:r>
    </w:p>
    <w:p>
      <w:pPr>
        <w:pStyle w:val="Normal"/>
        <w:spacing w:lineRule="auto" w:line="319"/>
        <w:ind w:firstLine="340"/>
        <w:jc w:val="both"/>
        <w:rPr>
          <w:i/>
          <w:i/>
          <w:lang w:eastAsia="ru-RU"/>
        </w:rPr>
      </w:pPr>
      <w:r>
        <w:rPr>
          <w:i/>
          <w:lang w:eastAsia="ru-RU"/>
        </w:rPr>
        <w:t>Оставаясь на почве точных фактов, мы можем сказать, что большие полушария есть совокупность анализаторов, которые разлагают сложность внешне</w:t>
        <w:softHyphen/>
        <w:t>го и внутреннего мира на отдельные элементы и мо</w:t>
        <w:softHyphen/>
        <w:t>менты и затем связывают таким образом анализиро</w:t>
        <w:softHyphen/>
        <w:t>ванные явления с той или иной деятельностью орга</w:t>
        <w:softHyphen/>
        <w:t>низма.</w:t>
      </w:r>
    </w:p>
    <w:p>
      <w:pPr>
        <w:pStyle w:val="Normal"/>
        <w:spacing w:lineRule="auto" w:line="319"/>
        <w:ind w:firstLine="340"/>
        <w:jc w:val="both"/>
        <w:rPr>
          <w:i/>
          <w:i/>
          <w:lang w:eastAsia="ru-RU"/>
        </w:rPr>
      </w:pPr>
      <w:r>
        <w:rPr>
          <w:i/>
          <w:lang w:eastAsia="ru-RU"/>
        </w:rPr>
        <w:t>Большие полушария - орган животного организма, который специализирован на том, чтобы постоянно осуществлять все более совершенное уравновешение ор</w:t>
        <w:softHyphen/>
        <w:t>ганизма с внешней средой - орган для соответствен</w:t>
        <w:softHyphen/>
        <w:t>ного и непосредственного реагирования на различней</w:t>
        <w:softHyphen/>
        <w:t>шие комбинации и колебания явлений внешнего мира, и в известной степени специальный орган для беспре</w:t>
        <w:softHyphen/>
        <w:t>рывного дальнейшего развития животного организма.</w:t>
      </w:r>
    </w:p>
    <w:p>
      <w:pPr>
        <w:pStyle w:val="Normal"/>
        <w:spacing w:lineRule="auto" w:line="319"/>
        <w:ind w:firstLine="320"/>
        <w:jc w:val="both"/>
        <w:rPr>
          <w:i/>
          <w:i/>
          <w:lang w:eastAsia="ru-RU"/>
        </w:rPr>
      </w:pPr>
      <w:r>
        <w:rPr>
          <w:i/>
          <w:lang w:eastAsia="ru-RU"/>
        </w:rPr>
        <w:t>Моторная область полушарий есть рецепторная область, или главная сфера и т. д., и двигательный эффект при раздражении коры. в сущности рефлектор</w:t>
        <w:softHyphen/>
        <w:t>ной натуры. Этим устанавливается единство всей ко</w:t>
        <w:softHyphen/>
        <w:t>ры полушарий. Кора, таким образом, является только рецепторным аппаратом, многообразно анализирую</w:t>
        <w:softHyphen/>
        <w:t>щим и синтезирующим приходящие раздражения, ко</w:t>
        <w:softHyphen/>
        <w:t>торые только посредством направляющихся вниз сое</w:t>
        <w:softHyphen/>
        <w:t>динительных волокон достигают эффекторных ап</w:t>
        <w:softHyphen/>
        <w:t>паратов.</w:t>
      </w:r>
    </w:p>
    <w:p>
      <w:pPr>
        <w:pStyle w:val="Normal"/>
        <w:spacing w:lineRule="auto" w:line="319"/>
        <w:ind w:firstLine="320"/>
        <w:jc w:val="both"/>
        <w:rPr>
          <w:i/>
          <w:i/>
          <w:lang w:eastAsia="ru-RU"/>
        </w:rPr>
      </w:pPr>
      <w:r>
        <w:rPr>
          <w:i/>
          <w:lang w:eastAsia="ru-RU"/>
        </w:rPr>
        <w:t>В передних долях нет никаких механизмов, кото</w:t>
        <w:softHyphen/>
        <w:t>рые являлись бы верховными по отношению ко всем полушариям. О каких-то общих механизмах, находя</w:t>
        <w:softHyphen/>
        <w:t>щихся в передних долях, не может быть и речи. Ника</w:t>
        <w:softHyphen/>
        <w:t>ких особенно важных приборов, которые устанавли</w:t>
        <w:softHyphen/>
        <w:t>вали бы высшее совершенство нервной деятельности, там, очевидно, нет.</w:t>
      </w:r>
    </w:p>
    <w:p>
      <w:pPr>
        <w:pStyle w:val="Normal"/>
        <w:spacing w:lineRule="auto" w:line="319"/>
        <w:ind w:firstLine="320"/>
        <w:jc w:val="both"/>
        <w:rPr>
          <w:lang w:eastAsia="ru-RU"/>
        </w:rPr>
      </w:pPr>
      <w:r>
        <w:rPr>
          <w:lang w:eastAsia="ru-RU"/>
        </w:rPr>
        <w:t>И. Павлов, как и Бергсон, полагает, что разница между головным и спинным мозгом только в слож</w:t>
        <w:softHyphen/>
        <w:t>ности, а не в характере функций. Он и его школа считают возможным ту расшифровку высшей нерв</w:t>
        <w:softHyphen/>
        <w:t>ной деятельности собаки, какую дали эксперименты с условными рефлексами, отнести и к физиологии мозга человека.</w:t>
      </w:r>
    </w:p>
    <w:p>
      <w:pPr>
        <w:pStyle w:val="Normal"/>
        <w:spacing w:lineRule="auto" w:line="319"/>
        <w:ind w:firstLine="320"/>
        <w:jc w:val="both"/>
        <w:rPr>
          <w:lang w:eastAsia="ru-RU"/>
        </w:rPr>
      </w:pPr>
      <w:r>
        <w:rPr>
          <w:lang w:eastAsia="ru-RU"/>
        </w:rPr>
        <w:t>Если у собаки можно получить только вторичные условные рефлексы с первичных, то у обезьяны число их уже выше, а у человека, несомненно, возможно очень большое наслоение одних приобретенных рефлек</w:t>
        <w:softHyphen/>
        <w:t>сов на другие, предшествовавшие им, и этим беспре</w:t>
        <w:softHyphen/>
        <w:t>станно продолжающимся и усложняющимся в течение жизни человека образованием новых мозговых связей дается возможность совершенствования умственной дея</w:t>
        <w:softHyphen/>
        <w:t>тельности и расширения объема сознания. Но все-таки эта сложнейшая мозговая деятельность остается только рефлексами головного мозга, и эта новая физиология мозга, как нам кажется, должна занять место психоло</w:t>
        <w:softHyphen/>
        <w:t>гического учения об ассоциациях.</w:t>
      </w:r>
    </w:p>
    <w:p>
      <w:pPr>
        <w:pStyle w:val="Normal"/>
        <w:spacing w:before="40" w:after="0"/>
        <w:jc w:val="both"/>
        <w:rPr>
          <w:lang w:eastAsia="ru-RU"/>
        </w:rPr>
      </w:pPr>
      <w:r>
        <w:rPr>
          <w:lang w:eastAsia="ru-RU"/>
        </w:rPr>
        <w:t>Но разве это не то же самое, что говорил Бергсон:</w:t>
      </w:r>
    </w:p>
    <w:p>
      <w:pPr>
        <w:pStyle w:val="Normal"/>
        <w:spacing w:lineRule="auto" w:line="360"/>
        <w:jc w:val="both"/>
        <w:rPr/>
      </w:pPr>
      <w:r>
        <w:rPr>
          <w:i/>
          <w:lang w:eastAsia="ru-RU"/>
        </w:rPr>
        <w:t>Мозг не что иное как нечто вроде центральной теле</w:t>
        <w:softHyphen/>
        <w:t>фонной станции: его роль сводится к выдаче сообщения или к выяснению его.</w:t>
      </w:r>
      <w:r>
        <w:rPr>
          <w:b/>
          <w:i/>
          <w:lang w:eastAsia="ru-RU"/>
        </w:rPr>
        <w:t xml:space="preserve"> </w:t>
      </w:r>
      <w:r>
        <w:rPr>
          <w:i/>
          <w:lang w:eastAsia="ru-RU"/>
        </w:rPr>
        <w:t>Он ничего не прибавит к тому, что получил.</w:t>
      </w:r>
    </w:p>
    <w:p>
      <w:pPr>
        <w:pStyle w:val="Normal"/>
        <w:spacing w:lineRule="auto" w:line="319"/>
        <w:ind w:firstLine="340"/>
        <w:jc w:val="both"/>
        <w:rPr>
          <w:lang w:eastAsia="ru-RU"/>
        </w:rPr>
      </w:pPr>
      <w:r>
        <w:rPr>
          <w:lang w:eastAsia="ru-RU"/>
        </w:rPr>
        <w:t>Громадное значение имеют исследования Павлова и его сотрудников физиологического значения лоб</w:t>
        <w:softHyphen/>
        <w:t>ных долей полушарий мозга. Эти доли доселе всеми считались важнейшей частью головного мозга, цен</w:t>
        <w:softHyphen/>
        <w:t>трами высшей психической деятельности, органом мышления по преимуществу, даже седалищем души. Но Павлов не нашел в них никаких особенно важных приборов, которые устанавливали бы высшее совер</w:t>
        <w:softHyphen/>
        <w:t>шенство нервной деятельности, и кора этих передо</w:t>
        <w:softHyphen/>
        <w:t>вых долей больших полушарий, как и вся остальная кора, представляют собой сенсорную область. Вся ко</w:t>
        <w:softHyphen/>
        <w:t>ра полушарий, эта совершеннейшая часть мозга, со</w:t>
        <w:softHyphen/>
        <w:t>стоит только из бесчисленного множества анализато</w:t>
        <w:softHyphen/>
        <w:t>ров, анализаторов и анализаторов. И если в коре не нашлось места для какого-нибудь центра чувств, то тем более его нельзя искать в серых узлах мозгового ствола, которые, как это отчасти известно, имеют чи</w:t>
        <w:softHyphen/>
        <w:t>сто физиологические функции. Мозговая кора анали</w:t>
        <w:softHyphen/>
        <w:t>зирует не чувства, а ощущения.</w:t>
      </w:r>
    </w:p>
    <w:p>
      <w:pPr>
        <w:pStyle w:val="Normal"/>
        <w:spacing w:lineRule="auto" w:line="319"/>
        <w:ind w:firstLine="340"/>
        <w:jc w:val="both"/>
        <w:rPr>
          <w:lang w:eastAsia="ru-RU"/>
        </w:rPr>
      </w:pPr>
      <w:r>
        <w:rPr>
          <w:lang w:eastAsia="ru-RU"/>
        </w:rPr>
        <w:t>А если мозг нельзя считать органом чувства, то это в огромной мере подтверждает учение Священного Пи</w:t>
        <w:softHyphen/>
        <w:t>сания о сердце как органе чувств вообще, и в особен</w:t>
        <w:softHyphen/>
        <w:t>ности высших чувств.</w:t>
      </w:r>
    </w:p>
    <w:p>
      <w:pPr>
        <w:pStyle w:val="Normal"/>
        <w:spacing w:lineRule="auto" w:line="319"/>
        <w:ind w:firstLine="340"/>
        <w:jc w:val="both"/>
        <w:rPr>
          <w:lang w:eastAsia="ru-RU"/>
        </w:rPr>
      </w:pPr>
      <w:r>
        <w:rPr>
          <w:lang w:eastAsia="ru-RU"/>
        </w:rPr>
        <w:t>Эти исследования Павлова соответствуют наблюде</w:t>
        <w:softHyphen/>
        <w:t>ниям хирургов над множеством раненых с абсцессами лобных долей мозга. Они, как правило, не сопровожда</w:t>
        <w:softHyphen/>
        <w:t>ются сколько-нибудь заметными изменениями психики или расстройством высших мыслительных функций. Из своей собственной практики приведу только два ярких наблюдения.</w:t>
      </w:r>
    </w:p>
    <w:p>
      <w:pPr>
        <w:pStyle w:val="Normal"/>
        <w:spacing w:lineRule="auto" w:line="319"/>
        <w:ind w:firstLine="340"/>
        <w:jc w:val="both"/>
        <w:rPr>
          <w:vertAlign w:val="superscript"/>
          <w:lang w:eastAsia="ru-RU"/>
        </w:rPr>
      </w:pPr>
      <w:r>
        <w:rPr>
          <w:lang w:eastAsia="ru-RU"/>
        </w:rPr>
        <w:t>У молодого раненого я вскрыл огромный абсцесс (около 50 см</w:t>
      </w:r>
      <w:r>
        <w:rPr>
          <w:vertAlign w:val="superscript"/>
          <w:lang w:eastAsia="ru-RU"/>
        </w:rPr>
        <w:t>3</w:t>
      </w:r>
      <w:r>
        <w:rPr>
          <w:lang w:eastAsia="ru-RU"/>
        </w:rPr>
        <w:t xml:space="preserve"> гноя), который несомненно разрушил всю левую лобную долю, и решительно никаких дефектов психики после этой операции я не наблюдал.</w:t>
      </w:r>
    </w:p>
    <w:p>
      <w:pPr>
        <w:pStyle w:val="Normal"/>
        <w:spacing w:lineRule="auto" w:line="360"/>
        <w:ind w:firstLine="340"/>
        <w:jc w:val="both"/>
        <w:rPr>
          <w:lang w:eastAsia="ru-RU"/>
        </w:rPr>
      </w:pPr>
      <w:r>
        <w:rPr>
          <w:lang w:eastAsia="ru-RU"/>
        </w:rPr>
        <w:t>То же самое я могу сказать о другом больном, оперированном по поводу огромной кисты мозговых оболочек. При широком вскрытии черепа я с удале</w:t>
        <w:softHyphen/>
        <w:t>нием увидел, что почти вся правая половина его пус</w:t>
        <w:softHyphen/>
        <w:t>та, а все правое полушарие сдавлено    почти до  невоз</w:t>
        <w:softHyphen/>
        <w:t>можности его различить.</w:t>
      </w:r>
    </w:p>
    <w:p>
      <w:pPr>
        <w:pStyle w:val="Normal1"/>
        <w:jc w:val="both"/>
        <w:rPr/>
      </w:pPr>
      <w:r>
        <w:rPr/>
        <w:t>Если, таким образом, мозг нельзя  считать  органом чувств и исключительным органом высшего познания, то это в огромной мере подтверждает  учение  Священного   Писания о сердце как органе чувств вообще и осо</w:t>
        <w:softHyphen/>
        <w:t>бенно высших чувств.</w:t>
      </w:r>
    </w:p>
    <w:p>
      <w:pPr>
        <w:pStyle w:val="Normal"/>
        <w:jc w:val="both"/>
        <w:rPr>
          <w:lang w:eastAsia="ru-RU"/>
        </w:rPr>
      </w:pPr>
      <w:r>
        <w:rPr>
          <w:lang w:eastAsia="ru-RU"/>
        </w:rPr>
      </w:r>
    </w:p>
    <w:p>
      <w:pPr>
        <w:pStyle w:val="Normal"/>
        <w:spacing w:before="120" w:after="0"/>
        <w:jc w:val="both"/>
        <w:rPr>
          <w:b/>
          <w:b/>
          <w:i/>
          <w:i/>
          <w:lang w:eastAsia="ru-RU"/>
        </w:rPr>
      </w:pPr>
      <w:r>
        <w:rPr>
          <w:b/>
          <w:i/>
          <w:lang w:eastAsia="ru-RU"/>
        </w:rPr>
        <w:t>Глава третья</w:t>
      </w:r>
    </w:p>
    <w:p>
      <w:pPr>
        <w:pStyle w:val="Normal"/>
        <w:spacing w:lineRule="auto" w:line="379" w:before="180" w:after="0"/>
        <w:jc w:val="both"/>
        <w:rPr/>
      </w:pPr>
      <w:r>
        <w:rPr>
          <w:b/>
          <w:i/>
          <w:lang w:eastAsia="ru-RU"/>
        </w:rPr>
        <w:t>МОЗГ И</w:t>
      </w:r>
      <w:r>
        <w:rPr>
          <w:b/>
          <w:lang w:eastAsia="ru-RU"/>
        </w:rPr>
        <w:t xml:space="preserve">  </w:t>
      </w:r>
      <w:r>
        <w:rPr>
          <w:b/>
          <w:i/>
          <w:lang w:eastAsia="ru-RU"/>
        </w:rPr>
        <w:t>ДУХ. ДУХ В ПРИРОДЕ</w:t>
      </w:r>
      <w:r>
        <w:rPr>
          <w:b/>
          <w:lang w:eastAsia="ru-RU"/>
        </w:rPr>
        <w:t xml:space="preserve"> </w:t>
      </w:r>
    </w:p>
    <w:p>
      <w:pPr>
        <w:pStyle w:val="Normal"/>
        <w:spacing w:lineRule="auto" w:line="379" w:before="180" w:after="0"/>
        <w:jc w:val="both"/>
        <w:rPr/>
      </w:pPr>
      <w:r>
        <w:rPr>
          <w:lang w:eastAsia="ru-RU"/>
        </w:rPr>
        <w:t xml:space="preserve">И </w:t>
      </w:r>
      <w:r>
        <w:rPr>
          <w:i/>
          <w:lang w:eastAsia="ru-RU"/>
        </w:rPr>
        <w:t>ВСЕ-ТАКИ мы продолжаем быть убежденными, что ум - принадлежность мозга, и соответствие ума мозгу кажется нам до того очевидным, что мы не можем мыслить два термина один без другого. И отсюда, в силу незаконного об</w:t>
        <w:softHyphen/>
        <w:t>общения, мы приходим  к заключению, что тело и дух взаимно подчинены друг другу. Это потому, что мы. привыкли смешивать понятия ум и дух. Ум, конечно, не дух, но лишь выражение, проявление ду</w:t>
        <w:softHyphen/>
        <w:t>ха. Ум относится к духу как часть к целому. Дух гораздо обширнее ума, но в силу нашей неизменной интеллектуалистической концепции мы видим в уме весь дух</w:t>
      </w:r>
      <w:r>
        <w:rPr>
          <w:lang w:eastAsia="ru-RU"/>
        </w:rPr>
        <w:t xml:space="preserve"> (Франк Гранман).</w:t>
      </w:r>
    </w:p>
    <w:p>
      <w:pPr>
        <w:pStyle w:val="Normal"/>
        <w:spacing w:lineRule="auto" w:line="360"/>
        <w:ind w:firstLine="360"/>
        <w:jc w:val="both"/>
        <w:rPr/>
      </w:pPr>
      <w:r>
        <w:rPr>
          <w:i/>
          <w:lang w:eastAsia="ru-RU"/>
        </w:rPr>
        <w:t>Дух выступает за пределы, мозга со всех сторон. Деятельность мозга ограничивается переводом в дви</w:t>
        <w:softHyphen/>
        <w:t>жение небольшой части того, что происходит в созна</w:t>
        <w:softHyphen/>
        <w:t>нии</w:t>
      </w:r>
      <w:r>
        <w:rPr>
          <w:lang w:eastAsia="ru-RU"/>
        </w:rPr>
        <w:t xml:space="preserve"> (Бергсон, "Творческая эволюция").</w:t>
      </w:r>
    </w:p>
    <w:p>
      <w:pPr>
        <w:pStyle w:val="Normal"/>
        <w:spacing w:lineRule="auto" w:line="319"/>
        <w:ind w:firstLine="360"/>
        <w:jc w:val="both"/>
        <w:rPr>
          <w:lang w:eastAsia="ru-RU"/>
        </w:rPr>
      </w:pPr>
      <w:r>
        <w:rPr>
          <w:lang w:eastAsia="ru-RU"/>
        </w:rPr>
        <w:t>Что же мы знаем о духе? Довольно многое из Свя</w:t>
        <w:softHyphen/>
        <w:t>щенного Писания и немало из явлений духа в природе и человеке.</w:t>
      </w:r>
    </w:p>
    <w:p>
      <w:pPr>
        <w:pStyle w:val="Normal"/>
        <w:spacing w:lineRule="auto" w:line="319"/>
        <w:ind w:firstLine="360"/>
        <w:jc w:val="both"/>
        <w:rPr>
          <w:lang w:eastAsia="ru-RU"/>
        </w:rPr>
      </w:pPr>
      <w:r>
        <w:rPr>
          <w:lang w:eastAsia="ru-RU"/>
        </w:rPr>
        <w:t>1. Преподобный Сергий трапезовал с братией мона</w:t>
        <w:softHyphen/>
        <w:t>стыря. Вдруг он поднялся из-за стола, сделал поклон на запад и сказал: "Радуйся и ты, пастырь Христова стада, и благословение Господне да будет с тобой".</w:t>
      </w:r>
    </w:p>
    <w:p>
      <w:pPr>
        <w:pStyle w:val="Normal"/>
        <w:spacing w:lineRule="auto" w:line="319"/>
        <w:ind w:firstLine="360"/>
        <w:jc w:val="both"/>
        <w:rPr>
          <w:lang w:eastAsia="ru-RU"/>
        </w:rPr>
      </w:pPr>
      <w:r>
        <w:rPr>
          <w:lang w:eastAsia="ru-RU"/>
        </w:rPr>
        <w:t>Братия с удивлением спросили: "Кому говоришь ты, отче святый?" Преподобный ответил: "Сейчас против нашего монастыря в восьми верстах остановился епи</w:t>
        <w:softHyphen/>
        <w:t>скоп Пермский Стефан, едущий в Москву. Он сотво</w:t>
        <w:softHyphen/>
        <w:t>рил поклон Святой Троице и сказал: "Мир тебе, ду</w:t>
        <w:softHyphen/>
        <w:t>ховный брат". Вот я и ответил ему". Некоторые из монахов поспешили к тому месту и догнали святите</w:t>
        <w:softHyphen/>
        <w:t>ля Стефана. Он подтвердил сказанное преподобным Сергием.</w:t>
      </w:r>
    </w:p>
    <w:p>
      <w:pPr>
        <w:pStyle w:val="Normal"/>
        <w:spacing w:lineRule="auto" w:line="319"/>
        <w:ind w:firstLine="340"/>
        <w:jc w:val="both"/>
        <w:rPr>
          <w:lang w:eastAsia="ru-RU"/>
        </w:rPr>
      </w:pPr>
      <w:r>
        <w:rPr>
          <w:lang w:eastAsia="ru-RU"/>
        </w:rPr>
        <w:t>2. Инженер К. Перл, убежденный материалист, расстался со своим другом К., уехавшим в Москву, и жил в Ташкенте с другим инженером. Однажды в три часа ночи он проснулся от громкого зова: "Карл Иванович!" Карл Иванович зажег свечу, разбудил своего сожителя, вместе с ним осмотрел всю кварти</w:t>
        <w:softHyphen/>
        <w:t>ру, но никого не нашел. В крайнем изумлении он записал дату этого странного события и через неделю получил сообщение о самоубийстве своего друга К. в ту ночь и час, когда он услышал таинственный зов. Полный тоски и любви предсмертный зов самоубий</w:t>
        <w:softHyphen/>
        <w:t>цы мгновенно преодолел расстояние 3300 км и был воспринят мозгом спящего К. И. Перла.</w:t>
      </w:r>
    </w:p>
    <w:p>
      <w:pPr>
        <w:pStyle w:val="Normal"/>
        <w:spacing w:lineRule="auto" w:line="319"/>
        <w:ind w:firstLine="340"/>
        <w:jc w:val="both"/>
        <w:rPr>
          <w:lang w:eastAsia="ru-RU"/>
        </w:rPr>
      </w:pPr>
      <w:r>
        <w:rPr>
          <w:lang w:eastAsia="ru-RU"/>
        </w:rPr>
        <w:t>3. Миссис Грин, сидя на веранде после обеда в одном из городов Англии, вполне наяву вдруг увиде</w:t>
        <w:softHyphen/>
        <w:t>ла такую картину: к берегу большого озера прибли</w:t>
        <w:softHyphen/>
        <w:t>жается кабриолет, в котором едут две молодые де</w:t>
        <w:softHyphen/>
        <w:t>вушки. На обрывистом берегу озера внезапно ломает</w:t>
        <w:softHyphen/>
        <w:t>ся колесо кабриолета, и он падает в озеро вместе с лошадьми и седоками. Они тонут, в этот момент госпожа Грин слышит полный отчаяния призыв, свое имя. Через месяц она получает письмо от своего бра</w:t>
        <w:softHyphen/>
        <w:t>та, который описывает гибель своей дочери и ее по</w:t>
        <w:softHyphen/>
        <w:t>други точно так, как она видела.</w:t>
      </w:r>
    </w:p>
    <w:p>
      <w:pPr>
        <w:pStyle w:val="Normal"/>
        <w:spacing w:lineRule="auto" w:line="319"/>
        <w:ind w:firstLine="340"/>
        <w:jc w:val="both"/>
        <w:rPr/>
      </w:pPr>
      <w:r>
        <w:rPr>
          <w:lang w:eastAsia="ru-RU"/>
        </w:rPr>
        <w:t>Этот последний пример я заимствую из чрезвычайно интересной книги академика Шарля Рише</w:t>
      </w:r>
      <w:r>
        <w:rPr>
          <w:lang w:val="en-US" w:eastAsia="ru-RU"/>
        </w:rPr>
        <w:t xml:space="preserve"> (Charles Richet, "Traite de metapsychique"),</w:t>
      </w:r>
      <w:r>
        <w:rPr>
          <w:lang w:eastAsia="ru-RU"/>
        </w:rPr>
        <w:t xml:space="preserve"> крупного физиолога и физика, одного из виднейших деятелей в области метапсихологии, новой науки, возникшей в конце про</w:t>
        <w:softHyphen/>
        <w:t>шлого столетия и разрабатываемой теперь известными учеными разных стран.</w:t>
      </w:r>
    </w:p>
    <w:p>
      <w:pPr>
        <w:pStyle w:val="Normal"/>
        <w:spacing w:lineRule="auto" w:line="319"/>
        <w:ind w:firstLine="340"/>
        <w:jc w:val="both"/>
        <w:rPr>
          <w:lang w:eastAsia="ru-RU"/>
        </w:rPr>
      </w:pPr>
      <w:r>
        <w:rPr>
          <w:lang w:eastAsia="ru-RU"/>
        </w:rPr>
        <w:t>Метапсихология ставит своей целью изучение всеми способами научного исследования области непонятных и таинственных психических явлений, отвергаемой официальной психологией как суеверие и сказки.</w:t>
      </w:r>
    </w:p>
    <w:p>
      <w:pPr>
        <w:pStyle w:val="Normal"/>
        <w:spacing w:lineRule="auto" w:line="319"/>
        <w:ind w:firstLine="340"/>
        <w:jc w:val="both"/>
        <w:rPr>
          <w:lang w:eastAsia="ru-RU"/>
        </w:rPr>
      </w:pPr>
      <w:r>
        <w:rPr>
          <w:lang w:eastAsia="ru-RU"/>
        </w:rPr>
        <w:t>Но предвзято могут отвергать их только те, кто не знаком с ними и не изучал их с такой глубокой науч</w:t>
        <w:softHyphen/>
        <w:t>ной объективностью, как Ш. Рише, Оливер Лодок и др. крупные ученые, создавшие уже большую литературу по метапсихологии.</w:t>
      </w:r>
    </w:p>
    <w:p>
      <w:pPr>
        <w:pStyle w:val="Normal"/>
        <w:spacing w:lineRule="auto" w:line="319"/>
        <w:ind w:firstLine="340"/>
        <w:jc w:val="both"/>
        <w:rPr/>
      </w:pPr>
      <w:r>
        <w:rPr>
          <w:lang w:eastAsia="ru-RU"/>
        </w:rPr>
        <w:t>В книге Рише очень много аналогичных фактов, один другого удивительнее. С большой научной стро</w:t>
        <w:softHyphen/>
        <w:t>гостью он обсуждает их и приходит к такому заключе</w:t>
        <w:softHyphen/>
        <w:t xml:space="preserve">нию: </w:t>
      </w:r>
      <w:r>
        <w:rPr>
          <w:i/>
          <w:lang w:eastAsia="ru-RU"/>
        </w:rPr>
        <w:t>Во вселенной существуют Вибрации (силы), ко</w:t>
        <w:softHyphen/>
        <w:t>торые возбуждают нашу чувствительность и обуслав</w:t>
        <w:softHyphen/>
        <w:t>ливают достоверное познание действительности, ко</w:t>
        <w:softHyphen/>
        <w:t>торого наши нормальные чувства не могут дать. Эти силы новые и странные, должны создать революцию в психологии, переделать ее до основания.</w:t>
      </w:r>
    </w:p>
    <w:p>
      <w:pPr>
        <w:pStyle w:val="Normal"/>
        <w:spacing w:lineRule="auto" w:line="319"/>
        <w:ind w:firstLine="340"/>
        <w:jc w:val="both"/>
        <w:rPr/>
      </w:pPr>
      <w:r>
        <w:rPr>
          <w:lang w:eastAsia="ru-RU"/>
        </w:rPr>
        <w:t xml:space="preserve">Доктор наук Котик, написавший весьма важную книгу о несомненно установленных им фактах передачи мысли ("Эманация психофизической энергии", Висбаден, 1908), объясняет их таким образом: </w:t>
      </w:r>
      <w:r>
        <w:rPr>
          <w:i/>
          <w:lang w:eastAsia="ru-RU"/>
        </w:rPr>
        <w:t>"Мысль есть энергия, излучающаяся наружу. Она имеет свойства физические и психические, и ее можно назвать психо</w:t>
        <w:softHyphen/>
        <w:t>физической энергией. Эта энергия, родившаяся в мозгу, распространяется до конечностей тела. Она с трудом передается по воздуху, распространяется по металли</w:t>
        <w:softHyphen/>
        <w:t>ческим проводникам. По-видимому, она не специально присуща человеческой мысли; возможно, что все вещи испускают какую-то вибрирующую энергию, ибо сенситивные субъекты не только воспринимают то, что думает экспериментатор, но и узнают те вещи, ко</w:t>
        <w:softHyphen/>
        <w:t>торые не мыслят.</w:t>
      </w:r>
    </w:p>
    <w:p>
      <w:pPr>
        <w:pStyle w:val="Normal"/>
        <w:spacing w:lineRule="auto" w:line="319"/>
        <w:ind w:firstLine="340"/>
        <w:jc w:val="both"/>
        <w:rPr>
          <w:lang w:eastAsia="ru-RU"/>
        </w:rPr>
      </w:pPr>
      <w:r>
        <w:rPr>
          <w:lang w:eastAsia="ru-RU"/>
        </w:rPr>
        <w:t>Что дает д-ру Котик основание считать невидимое излучение энергии мыслящим мозгом не только психи</w:t>
        <w:softHyphen/>
        <w:t>ческим, но и психофизическим? Только тот факт, что при соединении экспериментатора с сенситивным субъектом при помощи металлической проволоки мысли чи</w:t>
        <w:softHyphen/>
        <w:t>таются несколько удачнее. Но огромный ряд других фактов, приводимых Рише, свидетельствует о том, что и без всякого контакта происходит передача неведомой энергии, которую только по нашей неискоренимой при</w:t>
        <w:softHyphen/>
        <w:t>вычке объяснять непонятное и неизвестное понятным и известным, считают какими-то материальными вибра</w:t>
        <w:softHyphen/>
        <w:t>циями, имеющими начало в каких-то молекулярных (но тоже неизвестных) колебаниях мозгового вещества. Удовлетворяющиеся примитивными объяснениями впо</w:t>
        <w:softHyphen/>
        <w:t>лне успокаиваются, если им сказать, что из мозга исходят какие-то электрические колебания. Почему же, од</w:t>
        <w:softHyphen/>
        <w:t>нако, не признать вместе с Рише, что в основе явлений телепатии (передачи мыслей и чувств на расстоянии) и ясновидения лежат совершенно неведомые нам при со</w:t>
        <w:softHyphen/>
        <w:t>временном состоянии науки, совершенно необъясни</w:t>
        <w:softHyphen/>
        <w:t>мые, даже странные, как он говорит, силы? А страх, несомненно, овладевает каждым, кто прочтет его боль</w:t>
        <w:softHyphen/>
        <w:t>шую книгу.</w:t>
      </w:r>
    </w:p>
    <w:p>
      <w:pPr>
        <w:pStyle w:val="Normal"/>
        <w:spacing w:lineRule="auto" w:line="319"/>
        <w:ind w:firstLine="340"/>
        <w:jc w:val="both"/>
        <w:rPr>
          <w:lang w:eastAsia="ru-RU"/>
        </w:rPr>
      </w:pPr>
      <w:r>
        <w:rPr>
          <w:lang w:eastAsia="ru-RU"/>
        </w:rPr>
        <w:t>Я полагаю, что пока мы имеем право сделать только одно, но чрезвычайно важное заключение: кроме обыч</w:t>
        <w:softHyphen/>
        <w:t>ных раздражений, адекватных нашим органам чувств, наш мозг и сердце могут воспринимать гораздо более важные раздражения, исходящие из мозга и сердца других людей, животных и всей окружающей нас при</w:t>
        <w:softHyphen/>
        <w:t>роды и, что важнее всего, из неведомого нам трансцен</w:t>
        <w:softHyphen/>
        <w:t>дентального мира.</w:t>
      </w:r>
    </w:p>
    <w:p>
      <w:pPr>
        <w:pStyle w:val="Normal"/>
        <w:spacing w:lineRule="auto" w:line="319"/>
        <w:ind w:firstLine="340"/>
        <w:jc w:val="both"/>
        <w:rPr>
          <w:lang w:eastAsia="ru-RU"/>
        </w:rPr>
      </w:pPr>
      <w:r>
        <w:rPr>
          <w:lang w:eastAsia="ru-RU"/>
        </w:rPr>
        <w:t>Чем, как не силами трансцендентального порядка, можно объяснить такие факты, сообщаемые Рише?</w:t>
      </w:r>
    </w:p>
    <w:p>
      <w:pPr>
        <w:pStyle w:val="Normal"/>
        <w:spacing w:lineRule="auto" w:line="319"/>
        <w:ind w:firstLine="340"/>
        <w:jc w:val="both"/>
        <w:rPr>
          <w:lang w:eastAsia="ru-RU"/>
        </w:rPr>
      </w:pPr>
      <w:r>
        <w:rPr>
          <w:lang w:eastAsia="ru-RU"/>
        </w:rPr>
        <w:t>1. М. Хиалон удостоверил несомненность странной истории, приключившейся с М. М. Гриди, директором Дейли Телеграф. Когда однажды в воскресенье он стоял в церкви Св. Иоанна, он вдруг почувствовал внушение огромной силы... Это было точно голос, говорящий ему:</w:t>
      </w:r>
    </w:p>
    <w:p>
      <w:pPr>
        <w:pStyle w:val="Normal"/>
        <w:spacing w:lineRule="auto" w:line="319"/>
        <w:jc w:val="both"/>
        <w:rPr>
          <w:lang w:eastAsia="ru-RU"/>
        </w:rPr>
      </w:pPr>
      <w:r>
        <w:rPr>
          <w:lang w:eastAsia="ru-RU"/>
        </w:rPr>
        <w:t>"Вернись в свою редакцию". Приказ был так повелите</w:t>
        <w:softHyphen/>
        <w:t>лен, что М. М. Гриди, как сумасшедший, бросился бе</w:t>
        <w:softHyphen/>
        <w:t>жать через всю церковь, по улицам, вбежал в редакцию к изумлению своих сотрудников, и рванул дверь своего кабинета. Керосиновая лампа пылала большим пламе</w:t>
        <w:softHyphen/>
        <w:t>нем на столе, и вся комната была наполнена клубами дыма.</w:t>
      </w:r>
    </w:p>
    <w:p>
      <w:pPr>
        <w:pStyle w:val="Normal"/>
        <w:spacing w:lineRule="auto" w:line="319"/>
        <w:ind w:firstLine="340"/>
        <w:jc w:val="both"/>
        <w:rPr>
          <w:lang w:eastAsia="ru-RU"/>
        </w:rPr>
      </w:pPr>
      <w:r>
        <w:rPr>
          <w:lang w:eastAsia="ru-RU"/>
        </w:rPr>
        <w:t>2. Мадам Томели в Сан-Мартин однажды вечером стараясь уснуть, вдруг увидела своего сына, сшиблен</w:t>
        <w:softHyphen/>
        <w:t>ного каретой и умирающего. Ночью, в бурю она бежит 5 км по дороге Коста де Борге и находит своего сына в рытвине у края дороги.</w:t>
      </w:r>
    </w:p>
    <w:p>
      <w:pPr>
        <w:pStyle w:val="Normal"/>
        <w:spacing w:lineRule="auto" w:line="319"/>
        <w:ind w:firstLine="340"/>
        <w:jc w:val="both"/>
        <w:rPr>
          <w:lang w:eastAsia="ru-RU"/>
        </w:rPr>
      </w:pPr>
      <w:r>
        <w:rPr>
          <w:lang w:eastAsia="ru-RU"/>
        </w:rPr>
        <w:t>3. Знаменитый Вильям Джеймс цитирует такой случай. Молодая девушка Берта исчезла 31 октября 1898 года на Энфильде. Более 100 человек было посла</w:t>
        <w:softHyphen/>
        <w:t>но обыскать лес и берега озера. Было известно, что она направилась к мосту, но больше ее не видели. Водолаз искал ее в озере, но не нашел. В ночь с 2 на 3 января женщина, которая находилась в 8 км от Энфильда, ви</w:t>
        <w:softHyphen/>
        <w:t>дит во сне тело Берты в определенном месте. Утром она идет на мост и указывает водолазу точно место, где он должен найти тело Берты, лежащее головой вниз и так скрытое, что он увидит только галошу на одной ноге. Водолаз по этим указаниям нашел труп на глубине 6 метров в корягах.</w:t>
      </w:r>
    </w:p>
    <w:p>
      <w:pPr>
        <w:pStyle w:val="Normal"/>
        <w:spacing w:lineRule="auto" w:line="319"/>
        <w:ind w:firstLine="340"/>
        <w:jc w:val="both"/>
        <w:rPr>
          <w:lang w:eastAsia="ru-RU"/>
        </w:rPr>
      </w:pPr>
      <w:r>
        <w:rPr>
          <w:lang w:eastAsia="ru-RU"/>
        </w:rPr>
        <w:t>"Я был потрясен, - сказал водолаз, - я не боюсь трупов в воде, но на меня напал страх перед женщи</w:t>
        <w:softHyphen/>
        <w:t>ной, которая стояла на мосту. Как она пришла за 8 км, чтобы указать, где тело? Оно лежало в глубокой дыре, головой вниз. В воде было так темно, что я ничего не видел".</w:t>
      </w:r>
    </w:p>
    <w:p>
      <w:pPr>
        <w:pStyle w:val="Normal"/>
        <w:spacing w:lineRule="auto" w:line="319"/>
        <w:ind w:firstLine="340"/>
        <w:jc w:val="both"/>
        <w:rPr>
          <w:lang w:eastAsia="ru-RU"/>
        </w:rPr>
      </w:pPr>
      <w:r>
        <w:rPr>
          <w:lang w:eastAsia="ru-RU"/>
        </w:rPr>
        <w:t>Последние два примера относятся к области яснови</w:t>
        <w:softHyphen/>
        <w:t>дения, которое Рише называет новым термином - криптостезия. Это название хорошо подходит к нижеследую</w:t>
        <w:softHyphen/>
        <w:t>щим необыкновенным фактам.</w:t>
      </w:r>
    </w:p>
    <w:p>
      <w:pPr>
        <w:pStyle w:val="Normal"/>
        <w:spacing w:lineRule="auto" w:line="319"/>
        <w:ind w:firstLine="340"/>
        <w:jc w:val="both"/>
        <w:rPr>
          <w:lang w:eastAsia="ru-RU"/>
        </w:rPr>
      </w:pPr>
      <w:r>
        <w:rPr>
          <w:lang w:eastAsia="ru-RU"/>
        </w:rPr>
        <w:t>1. В тюрьме Блуэ повесился на своем галстуке за</w:t>
        <w:softHyphen/>
        <w:t>ключенный. Др. Дуфали отрезал кусок этого галсту</w:t>
        <w:softHyphen/>
        <w:t>ка, завернул его во много слоев бумаги и дал сом</w:t>
        <w:softHyphen/>
        <w:t>намбуле (не профессиональной) Марии. Она сказала, что в бумаге завернуто что-то, убившее человека, веревка... нет, галстук; это повесился заключенный, убивший человека. Она сказала, что человек был убит топором, и указала место, где брошен топорик. И действительно, в указанном Марией месте нашли топорик.</w:t>
      </w:r>
    </w:p>
    <w:p>
      <w:pPr>
        <w:pStyle w:val="Normal"/>
        <w:spacing w:lineRule="auto" w:line="319"/>
        <w:ind w:firstLine="340"/>
        <w:jc w:val="both"/>
        <w:rPr>
          <w:lang w:eastAsia="ru-RU"/>
        </w:rPr>
      </w:pPr>
      <w:r>
        <w:rPr>
          <w:lang w:eastAsia="ru-RU"/>
        </w:rPr>
        <w:t>2. Шарль Рише встретил свою знакомую, молодую девушку по имени Стелла, 2 декабря и сказал ей: "Я иду читать лекцию о змеином яде". Стелла, и раньше проявлявшая удивительное ясновидение, тотчас сказа</w:t>
        <w:softHyphen/>
        <w:t>ла: "Я видела сегодня ночью змей, или, скорее, угрей". Тогда я, конечно, не говоря почему, попросил расска</w:t>
        <w:softHyphen/>
        <w:t>зать мне сон. И вот в точности ее слова: "Это были ско</w:t>
        <w:softHyphen/>
        <w:t>рее два угря, чем змеи, ибо я видела, что у них белое блестящее брюхо и клейкая кожа. И я сказала себе: я очень не люблю этих животных, но мне неприятно, что их мучают".</w:t>
      </w:r>
    </w:p>
    <w:p>
      <w:pPr>
        <w:pStyle w:val="Normal"/>
        <w:spacing w:lineRule="auto" w:line="319"/>
        <w:ind w:firstLine="340"/>
        <w:jc w:val="both"/>
        <w:rPr>
          <w:lang w:eastAsia="ru-RU"/>
        </w:rPr>
      </w:pPr>
      <w:r>
        <w:rPr>
          <w:lang w:eastAsia="ru-RU"/>
        </w:rPr>
        <w:t>Этот сон поразительно точно соответствовал тому, что я делал накануне, 1 декабря. В этот день я экспе</w:t>
        <w:softHyphen/>
        <w:t>риментировал с угрями. Желая взять у них кровь, я положил двух угрей на стол. Мне запомнилось их белое блестящее брюхо и клейкая кожа. Они были фиксиро</w:t>
        <w:softHyphen/>
        <w:t>ваны на столе, чтобы взять у них сердце. Я, безусловно, не говорил об этом Стелле, которую давно не видел, и она не имела никакого общения с людьми, посещаю</w:t>
        <w:softHyphen/>
        <w:t>щими мою лабораторию.</w:t>
      </w:r>
    </w:p>
    <w:p>
      <w:pPr>
        <w:pStyle w:val="Normal"/>
        <w:spacing w:lineRule="auto" w:line="319"/>
        <w:ind w:firstLine="340"/>
        <w:jc w:val="both"/>
        <w:rPr>
          <w:lang w:eastAsia="ru-RU"/>
        </w:rPr>
      </w:pPr>
      <w:r>
        <w:rPr>
          <w:lang w:eastAsia="ru-RU"/>
        </w:rPr>
        <w:t>Обсуждая множество фактов, подобных этим, Ри</w:t>
        <w:softHyphen/>
        <w:t>ше приходит к заключению, что у всех людей, даже, по-видимому, наименее сенситивных, есть иные спо</w:t>
        <w:softHyphen/>
        <w:t>собности познания помимо обычных. Но у нечувстви</w:t>
        <w:softHyphen/>
        <w:t>тельных эти способности познания крайне слабы, по</w:t>
        <w:softHyphen/>
        <w:t>чти незаметны.</w:t>
      </w:r>
    </w:p>
    <w:p>
      <w:pPr>
        <w:pStyle w:val="Normal"/>
        <w:spacing w:lineRule="auto" w:line="319"/>
        <w:ind w:firstLine="340"/>
        <w:jc w:val="both"/>
        <w:rPr>
          <w:lang w:eastAsia="ru-RU"/>
        </w:rPr>
      </w:pPr>
      <w:r>
        <w:rPr>
          <w:lang w:eastAsia="ru-RU"/>
        </w:rPr>
        <w:t>Таинственным образом мысль одного человека со</w:t>
        <w:softHyphen/>
        <w:t>общается мыслям других людей. Мы не изолирова</w:t>
        <w:softHyphen/>
        <w:t>ны, мы в неведомой связи со всеми людьми. И несо</w:t>
        <w:softHyphen/>
        <w:t>мненно, есть истина в том, что называют "духом тол</w:t>
        <w:softHyphen/>
        <w:t>пы". Мощный поток симпатии или гнева, негодования или энтузиазма вызывает в собрании, объединенном в театре, на форуме или в парламенте, почти едино</w:t>
        <w:softHyphen/>
        <w:t>душное единство. Это поток, сносящий все плотины. Разве нельзя сравнивать эту эмоцию толпы с переда</w:t>
        <w:softHyphen/>
        <w:t>чей мысли в эксперименте? (Рише).</w:t>
      </w:r>
    </w:p>
    <w:p>
      <w:pPr>
        <w:pStyle w:val="Normal"/>
        <w:spacing w:lineRule="auto" w:line="319"/>
        <w:ind w:firstLine="340"/>
        <w:jc w:val="both"/>
        <w:rPr>
          <w:lang w:eastAsia="ru-RU"/>
        </w:rPr>
      </w:pPr>
      <w:r>
        <w:rPr>
          <w:lang w:eastAsia="ru-RU"/>
        </w:rPr>
        <w:t>Беззаветный порыв одного храбреца может увлечь все войско. Этот мощный поток духа храбрости и от</w:t>
        <w:softHyphen/>
        <w:t>ваги, излившийся из одного пламенного сердца, вос</w:t>
        <w:softHyphen/>
        <w:t>пламеняет сотни других сердец, воспринявших его, как антенна воспринимает радиоволны. Чем, если не могучей духовной энергией, назвать эту всепобеж</w:t>
        <w:softHyphen/>
        <w:t>дающую силу, порождавшую в средние века целые психические эпидемии, безрассудно и неудержимо увлекавшие сотни тысяч людей в крестовые походы!</w:t>
      </w:r>
    </w:p>
    <w:p>
      <w:pPr>
        <w:pStyle w:val="Normal"/>
        <w:spacing w:lineRule="auto" w:line="319"/>
        <w:ind w:firstLine="340"/>
        <w:jc w:val="both"/>
        <w:rPr>
          <w:lang w:eastAsia="ru-RU"/>
        </w:rPr>
      </w:pPr>
      <w:r>
        <w:rPr>
          <w:lang w:eastAsia="ru-RU"/>
        </w:rPr>
        <w:t>Разве не ясно, что поток злой энергии, злого духа изливается в наше сердце и мозг, когда видим мы ис</w:t>
        <w:softHyphen/>
        <w:t>каженное ненавистью лицо врага нашего, мечущие искры глаза его и сжимается в страхе сердце наше?</w:t>
      </w:r>
    </w:p>
    <w:p>
      <w:pPr>
        <w:pStyle w:val="Normal"/>
        <w:spacing w:lineRule="auto" w:line="319"/>
        <w:ind w:firstLine="340"/>
        <w:jc w:val="both"/>
        <w:rPr>
          <w:lang w:eastAsia="ru-RU"/>
        </w:rPr>
      </w:pPr>
      <w:r>
        <w:rPr>
          <w:lang w:eastAsia="ru-RU"/>
        </w:rPr>
        <w:t>Тихим сладостным потоком изливается любовь ма</w:t>
        <w:softHyphen/>
        <w:t>тери на прильнувшего к ее груди ребенка, страстное чувство супруга - на горячо любимую жену. Тихим и радостным светом озаряется душа человека, всегда тво</w:t>
        <w:softHyphen/>
        <w:t>рящего дела любви и милосердия, когда коснется ее благодать Божия.</w:t>
      </w:r>
    </w:p>
    <w:p>
      <w:pPr>
        <w:pStyle w:val="Normal"/>
        <w:ind w:firstLine="340"/>
        <w:jc w:val="both"/>
        <w:rPr>
          <w:lang w:eastAsia="ru-RU"/>
        </w:rPr>
      </w:pPr>
      <w:r>
        <w:rPr>
          <w:lang w:eastAsia="ru-RU"/>
        </w:rPr>
        <w:t>Что же это, как не духовная энергия любви?</w:t>
      </w:r>
    </w:p>
    <w:p>
      <w:pPr>
        <w:pStyle w:val="Normal"/>
        <w:spacing w:before="60" w:after="0"/>
        <w:jc w:val="both"/>
        <w:rPr/>
      </w:pPr>
      <w:r>
        <w:rPr>
          <w:b/>
          <w:i/>
          <w:lang w:eastAsia="ru-RU"/>
        </w:rPr>
        <w:t xml:space="preserve">Излию от Духа Моего на всякую плоть          </w:t>
      </w:r>
      <w:r>
        <w:rPr>
          <w:lang w:eastAsia="ru-RU"/>
        </w:rPr>
        <w:t>(Иоил. 2, 28).</w:t>
      </w:r>
    </w:p>
    <w:p>
      <w:pPr>
        <w:pStyle w:val="Normal"/>
        <w:spacing w:lineRule="auto" w:line="319" w:before="80" w:after="0"/>
        <w:ind w:firstLine="340"/>
        <w:jc w:val="both"/>
        <w:rPr/>
      </w:pPr>
      <w:r>
        <w:rPr>
          <w:lang w:eastAsia="ru-RU"/>
        </w:rPr>
        <w:t>Бог есть дух. Бог есть любовь, и излияние Духа Его есть излияние любви на все живущее. Любовь творит. Всесозидающим и всепоглащающим, бесконечным по</w:t>
        <w:softHyphen/>
        <w:t>током духовной энергии Божественной любви создана вселенная. Она создана из ничего, в том смысле из ни</w:t>
        <w:softHyphen/>
        <w:t xml:space="preserve">чего, что не было первичной... (может быть "материи" -пропуск в оригинале - </w:t>
      </w:r>
      <w:r>
        <w:rPr>
          <w:i/>
          <w:lang w:eastAsia="ru-RU"/>
        </w:rPr>
        <w:t>прим. Ред.).</w:t>
      </w:r>
    </w:p>
    <w:p>
      <w:pPr>
        <w:pStyle w:val="Normal"/>
        <w:spacing w:lineRule="auto" w:line="319"/>
        <w:ind w:firstLine="340"/>
        <w:jc w:val="both"/>
        <w:rPr>
          <w:lang w:eastAsia="ru-RU"/>
        </w:rPr>
      </w:pPr>
      <w:r>
        <w:rPr>
          <w:lang w:eastAsia="ru-RU"/>
        </w:rPr>
        <w:t>Вечной материи нет, как вообще нет материи, а только энергия в ее различных формах, конденсация которой и является в форме материи.</w:t>
      </w:r>
    </w:p>
    <w:p>
      <w:pPr>
        <w:pStyle w:val="Normal"/>
        <w:spacing w:lineRule="auto" w:line="319"/>
        <w:ind w:firstLine="300"/>
        <w:jc w:val="both"/>
        <w:rPr>
          <w:lang w:eastAsia="ru-RU"/>
        </w:rPr>
      </w:pPr>
      <w:r>
        <w:rPr>
          <w:lang w:eastAsia="ru-RU"/>
        </w:rPr>
        <w:t>Материя представляет собой устойчивую форму вну</w:t>
        <w:softHyphen/>
        <w:t>триатомной энергии, а теплота, свет, электричество -неустойчивые формы той же энергии. Процесс распада атомов, т. е. разложения материи, сводится к переводу внутриатомной энергии из состояния устойчивого рав</w:t>
        <w:softHyphen/>
        <w:t>новесия в неустойчивое, называемое электричеством, светом, теплотой и т. п. Материя, таким образом, посте</w:t>
        <w:softHyphen/>
        <w:t>пенно превращается в энергию.</w:t>
      </w:r>
    </w:p>
    <w:p>
      <w:pPr>
        <w:pStyle w:val="Normal"/>
        <w:spacing w:lineRule="auto" w:line="319"/>
        <w:ind w:firstLine="300"/>
        <w:jc w:val="both"/>
        <w:rPr>
          <w:lang w:eastAsia="ru-RU"/>
        </w:rPr>
      </w:pPr>
      <w:r>
        <w:rPr>
          <w:lang w:eastAsia="ru-RU"/>
        </w:rPr>
        <w:t>В первой главе мы говорили о том, что при атомном распаде освобождаются формы энергии все более тон</w:t>
        <w:softHyphen/>
        <w:t>кие, приближающиеся к чему-то нематериальному.</w:t>
      </w:r>
    </w:p>
    <w:p>
      <w:pPr>
        <w:pStyle w:val="Normal"/>
        <w:spacing w:lineRule="auto" w:line="319"/>
        <w:ind w:firstLine="300"/>
        <w:jc w:val="both"/>
        <w:rPr>
          <w:lang w:eastAsia="ru-RU"/>
        </w:rPr>
      </w:pPr>
      <w:r>
        <w:rPr>
          <w:lang w:eastAsia="ru-RU"/>
        </w:rPr>
        <w:t>Что же мешает нам сделать последний шаг и при</w:t>
        <w:softHyphen/>
        <w:t>знать существование вполне нематериальной, духовной энергии и считать ее первичной формой, родоначальни</w:t>
        <w:softHyphen/>
        <w:t>цей и источником всех форм физической энергии?</w:t>
      </w:r>
    </w:p>
    <w:p>
      <w:pPr>
        <w:pStyle w:val="Normal"/>
        <w:spacing w:lineRule="auto" w:line="319"/>
        <w:ind w:firstLine="300"/>
        <w:jc w:val="both"/>
        <w:rPr>
          <w:lang w:eastAsia="ru-RU"/>
        </w:rPr>
      </w:pPr>
      <w:r>
        <w:rPr>
          <w:lang w:eastAsia="ru-RU"/>
        </w:rPr>
        <w:t>Только априорное отрицание Духа и мира духовно</w:t>
        <w:softHyphen/>
        <w:t>го, отрицание упорное и непонятное, ибо огромное ко</w:t>
        <w:softHyphen/>
        <w:t>личество фактов императивно принуждает нас считать</w:t>
        <w:softHyphen/>
        <w:t>ся с ними и признать наряду с материальной природой безграничный, гораздо более важный мир духовный.</w:t>
      </w:r>
    </w:p>
    <w:p>
      <w:pPr>
        <w:pStyle w:val="Normal"/>
        <w:spacing w:before="60" w:after="0"/>
        <w:jc w:val="both"/>
        <w:rPr/>
      </w:pPr>
      <w:r>
        <w:rPr>
          <w:b/>
          <w:i/>
          <w:lang w:eastAsia="ru-RU"/>
        </w:rPr>
        <w:t xml:space="preserve">Нетленный Твой Дух пребывает во всем      </w:t>
      </w:r>
      <w:r>
        <w:rPr>
          <w:b/>
          <w:lang w:eastAsia="ru-RU"/>
        </w:rPr>
        <w:t>(Прем. 12, 1).</w:t>
      </w:r>
    </w:p>
    <w:p>
      <w:pPr>
        <w:pStyle w:val="Normal"/>
        <w:spacing w:lineRule="auto" w:line="319" w:before="80" w:after="0"/>
        <w:jc w:val="both"/>
        <w:rPr/>
      </w:pPr>
      <w:r>
        <w:rPr>
          <w:b/>
          <w:i/>
          <w:lang w:eastAsia="ru-RU"/>
        </w:rPr>
        <w:t>Не наполняю ли Я небо и землю? - гово</w:t>
        <w:softHyphen/>
        <w:t>рит Господь</w:t>
      </w:r>
      <w:r>
        <w:rPr>
          <w:b/>
          <w:lang w:eastAsia="ru-RU"/>
        </w:rPr>
        <w:t xml:space="preserve"> (Иер. 23, 24).</w:t>
      </w:r>
    </w:p>
    <w:p>
      <w:pPr>
        <w:pStyle w:val="Normal"/>
        <w:spacing w:lineRule="auto" w:line="319" w:before="80" w:after="0"/>
        <w:jc w:val="both"/>
        <w:rPr/>
      </w:pPr>
      <w:r>
        <w:rPr>
          <w:b/>
          <w:i/>
          <w:lang w:eastAsia="ru-RU"/>
        </w:rPr>
        <w:t>Если бы Он обратил сердце Свое к Себе и взял к Себе дух ее</w:t>
      </w:r>
      <w:r>
        <w:rPr>
          <w:b/>
          <w:lang w:eastAsia="ru-RU"/>
        </w:rPr>
        <w:t xml:space="preserve"> (земли, всей вселенной) </w:t>
      </w:r>
      <w:r>
        <w:rPr>
          <w:b/>
          <w:i/>
          <w:lang w:eastAsia="ru-RU"/>
        </w:rPr>
        <w:t xml:space="preserve">и дыхание ее, - вдруг погибла бы всякая плоть, и человек возвратился бы в прах         </w:t>
      </w:r>
      <w:r>
        <w:rPr>
          <w:b/>
          <w:lang w:eastAsia="ru-RU"/>
        </w:rPr>
        <w:t>(Иов. 34, 14-15).</w:t>
      </w:r>
    </w:p>
    <w:p>
      <w:pPr>
        <w:pStyle w:val="Normal"/>
        <w:spacing w:lineRule="auto" w:line="319" w:before="80" w:after="0"/>
        <w:jc w:val="both"/>
        <w:rPr/>
      </w:pPr>
      <w:r>
        <w:rPr>
          <w:b/>
          <w:i/>
          <w:lang w:eastAsia="ru-RU"/>
        </w:rPr>
        <w:t xml:space="preserve">Отнимешь дух их - умирают и в персть свою возвращаются; пошлешь дух Твой -созидаются, и Ты обновляешь лице земли </w:t>
      </w:r>
      <w:r>
        <w:rPr>
          <w:b/>
          <w:lang w:eastAsia="ru-RU"/>
        </w:rPr>
        <w:t>(Пс. 103, 29-30).</w:t>
      </w:r>
    </w:p>
    <w:p>
      <w:pPr>
        <w:pStyle w:val="Normal"/>
        <w:spacing w:before="140" w:after="0"/>
        <w:jc w:val="both"/>
        <w:rPr/>
      </w:pPr>
      <w:r>
        <w:rPr>
          <w:b/>
          <w:i/>
          <w:lang w:eastAsia="ru-RU"/>
        </w:rPr>
        <w:t>Дух животворит</w:t>
      </w:r>
      <w:r>
        <w:rPr>
          <w:lang w:eastAsia="ru-RU"/>
        </w:rPr>
        <w:t xml:space="preserve"> </w:t>
      </w:r>
      <w:r>
        <w:rPr>
          <w:b/>
          <w:lang w:eastAsia="ru-RU"/>
        </w:rPr>
        <w:t>(Ин. 6, 63).</w:t>
      </w:r>
    </w:p>
    <w:p>
      <w:pPr>
        <w:pStyle w:val="Normal"/>
        <w:jc w:val="both"/>
        <w:rPr>
          <w:b/>
          <w:b/>
          <w:lang w:eastAsia="ru-RU"/>
        </w:rPr>
      </w:pPr>
      <w:r>
        <w:rPr>
          <w:b/>
          <w:lang w:eastAsia="ru-RU"/>
        </w:rPr>
      </w:r>
    </w:p>
    <w:p>
      <w:pPr>
        <w:pStyle w:val="Normal"/>
        <w:spacing w:lineRule="auto" w:line="319"/>
        <w:jc w:val="both"/>
        <w:rPr/>
      </w:pPr>
      <w:r>
        <w:rPr>
          <w:b/>
          <w:i/>
          <w:lang w:eastAsia="ru-RU"/>
        </w:rPr>
        <w:t xml:space="preserve">В Его руке душа всего живущего </w:t>
      </w:r>
      <w:r>
        <w:rPr>
          <w:b/>
          <w:lang w:eastAsia="ru-RU"/>
        </w:rPr>
        <w:t>(Иов. 12, 10).</w:t>
      </w:r>
    </w:p>
    <w:p>
      <w:pPr>
        <w:pStyle w:val="Normal"/>
        <w:spacing w:lineRule="auto" w:line="319" w:before="100" w:after="0"/>
        <w:jc w:val="both"/>
        <w:rPr/>
      </w:pPr>
      <w:r>
        <w:rPr>
          <w:b/>
          <w:i/>
          <w:lang w:eastAsia="ru-RU"/>
        </w:rPr>
        <w:t>И звезды, воссияли на стражах своих и возвеселились. Он призвал их и они ска</w:t>
        <w:softHyphen/>
        <w:t>зали: "вот мы", и воссияли радостью пред Творцом своим</w:t>
      </w:r>
      <w:r>
        <w:rPr>
          <w:b/>
          <w:lang w:eastAsia="ru-RU"/>
        </w:rPr>
        <w:t xml:space="preserve"> (Вар. 3, 34-35).</w:t>
      </w:r>
    </w:p>
    <w:p>
      <w:pPr>
        <w:pStyle w:val="Normal"/>
        <w:spacing w:lineRule="auto" w:line="319" w:before="100" w:after="0"/>
        <w:jc w:val="both"/>
        <w:rPr/>
      </w:pPr>
      <w:r>
        <w:rPr>
          <w:b/>
          <w:i/>
          <w:lang w:eastAsia="ru-RU"/>
        </w:rPr>
        <w:t>Холмы препоясываются радостью; луга одеваются стадами, и долины покры</w:t>
        <w:softHyphen/>
        <w:t xml:space="preserve">ваются хлебом, восклицают и поют </w:t>
      </w:r>
      <w:r>
        <w:rPr>
          <w:b/>
          <w:lang w:eastAsia="ru-RU"/>
        </w:rPr>
        <w:t>(Пс. 64, 13-14).</w:t>
      </w:r>
    </w:p>
    <w:p>
      <w:pPr>
        <w:pStyle w:val="Normal"/>
        <w:spacing w:lineRule="auto" w:line="319" w:before="80" w:after="0"/>
        <w:ind w:firstLine="340"/>
        <w:jc w:val="both"/>
        <w:rPr>
          <w:lang w:eastAsia="ru-RU"/>
        </w:rPr>
      </w:pPr>
      <w:r>
        <w:rPr>
          <w:lang w:eastAsia="ru-RU"/>
        </w:rPr>
        <w:t>И многие псалмы и песнь Анании, Азарии и Мисаила полны духа гилозоизма.</w:t>
      </w:r>
    </w:p>
    <w:p>
      <w:pPr>
        <w:pStyle w:val="Normal"/>
        <w:spacing w:lineRule="auto" w:line="319"/>
        <w:ind w:firstLine="340"/>
        <w:jc w:val="both"/>
        <w:rPr>
          <w:lang w:eastAsia="ru-RU"/>
        </w:rPr>
      </w:pPr>
      <w:r>
        <w:rPr>
          <w:lang w:eastAsia="ru-RU"/>
        </w:rPr>
        <w:t>Во всех этих текстах Священного Писания вполне яс</w:t>
        <w:softHyphen/>
        <w:t>на мысль о всеобщем осуществлении и оживотворении Ду</w:t>
        <w:softHyphen/>
        <w:t>хом Божиим. Нельзя говорить о "мертвой природе". Нет четких границ между неорганической и органической при</w:t>
        <w:softHyphen/>
        <w:t>родой. Такова точка зрения и современной науки.</w:t>
      </w:r>
    </w:p>
    <w:p>
      <w:pPr>
        <w:pStyle w:val="Normal"/>
        <w:spacing w:lineRule="auto" w:line="319"/>
        <w:ind w:firstLine="340"/>
        <w:jc w:val="both"/>
        <w:rPr/>
      </w:pPr>
      <w:r>
        <w:rPr>
          <w:lang w:eastAsia="ru-RU"/>
        </w:rPr>
        <w:t>Ярко об этом свидетельствует и философия Фихте и Лотпе, великое глубокомыслие Лейбница. Вот слова по</w:t>
        <w:softHyphen/>
        <w:t>следнего, совпадающие с текстами Священного Писа</w:t>
        <w:softHyphen/>
        <w:t xml:space="preserve">ния: </w:t>
      </w:r>
      <w:r>
        <w:rPr>
          <w:i/>
          <w:lang w:eastAsia="ru-RU"/>
        </w:rPr>
        <w:t>Был бы пробел в творении, если бы вещественная природа была противоположна духу. Кто отрицает у животных душу, а у других тел представление и жизнь вообще, тот не признает Божественного могу</w:t>
        <w:softHyphen/>
        <w:t>щества, так как он вводит нечто несообразное с Бо</w:t>
        <w:softHyphen/>
        <w:t>гом и с природою, именно абсолютное отсутствие сил, так сказать, метафизическую пустоту, кото</w:t>
        <w:softHyphen/>
        <w:t>рая столь нелепа, как пустое пространство или фи</w:t>
        <w:softHyphen/>
        <w:t>зическая пустота.</w:t>
      </w:r>
    </w:p>
    <w:p>
      <w:pPr>
        <w:pStyle w:val="Normal"/>
        <w:spacing w:lineRule="auto" w:line="319"/>
        <w:ind w:firstLine="340"/>
        <w:jc w:val="both"/>
        <w:rPr>
          <w:lang w:eastAsia="ru-RU"/>
        </w:rPr>
      </w:pPr>
      <w:r>
        <w:rPr>
          <w:lang w:eastAsia="ru-RU"/>
        </w:rPr>
        <w:t>Извечно несутся в мировом пространстве бесчислен</w:t>
        <w:softHyphen/>
        <w:t>ные звезды и планеты, никогда не замедляя своего дви</w:t>
        <w:softHyphen/>
        <w:t>жения. Только силой этого движения, силой инерции держатся в мировом пространстве невообразимо тяже</w:t>
        <w:softHyphen/>
        <w:t>лые тела, как держится в воздухе тяжелый 40-дюймо</w:t>
        <w:softHyphen/>
        <w:t>вый снаряд.</w:t>
      </w:r>
    </w:p>
    <w:p>
      <w:pPr>
        <w:pStyle w:val="Normal"/>
        <w:spacing w:lineRule="auto" w:line="319"/>
        <w:ind w:firstLine="320"/>
        <w:jc w:val="both"/>
        <w:rPr>
          <w:lang w:eastAsia="ru-RU"/>
        </w:rPr>
      </w:pPr>
      <w:r>
        <w:rPr>
          <w:lang w:eastAsia="ru-RU"/>
        </w:rPr>
        <w:t>Несутся мириады звезд, планет, астероидов, ме</w:t>
        <w:softHyphen/>
        <w:t>теоров и комет. Движением ветров, потоками воды, трением сползающих ледников, колебаниями темпе</w:t>
        <w:softHyphen/>
        <w:t>ратуры, прибоем волн изменяется лицо земли. Мощ</w:t>
        <w:softHyphen/>
        <w:t>ным движением подземных вулканических сил соз</w:t>
        <w:softHyphen/>
        <w:t>даются новые хребты гор и пропасти земные.</w:t>
      </w:r>
    </w:p>
    <w:p>
      <w:pPr>
        <w:pStyle w:val="Normal"/>
        <w:spacing w:lineRule="auto" w:line="319"/>
        <w:ind w:firstLine="320"/>
        <w:jc w:val="both"/>
        <w:rPr>
          <w:lang w:eastAsia="ru-RU"/>
        </w:rPr>
      </w:pPr>
      <w:r>
        <w:rPr>
          <w:lang w:eastAsia="ru-RU"/>
        </w:rPr>
        <w:t>В вихрях многовековых движений разрушаются и вновь возникают бесчисленные звездные миры и со</w:t>
        <w:softHyphen/>
        <w:t>вершается великий процесс эволюции, высшее дви</w:t>
        <w:softHyphen/>
        <w:t>жение во вселенной. Почти с быстротой света беско</w:t>
        <w:softHyphen/>
        <w:t>нечно движутся атомы и электроны, Х-лучи, ионы и все продукты диссоциации материи, всегда происхо</w:t>
        <w:softHyphen/>
        <w:t>дящей. Постоянным движением молекул в клетках органов поддерживается жизнь организмов. Молеку</w:t>
        <w:softHyphen/>
        <w:t>лярным движением в нервных клетках сопровожда</w:t>
        <w:softHyphen/>
        <w:t>ется мысль человека. Покоя нет и в смерти, которая не что иное, как смена определенных мгновенных со</w:t>
        <w:softHyphen/>
        <w:t>стояний равновесия, также кратковременной про</w:t>
        <w:softHyphen/>
        <w:t>должительности .</w:t>
      </w:r>
    </w:p>
    <w:p>
      <w:pPr>
        <w:pStyle w:val="Normal"/>
        <w:spacing w:lineRule="auto" w:line="319"/>
        <w:ind w:firstLine="320"/>
        <w:jc w:val="both"/>
        <w:rPr>
          <w:lang w:eastAsia="ru-RU"/>
        </w:rPr>
      </w:pPr>
      <w:r>
        <w:rPr>
          <w:lang w:eastAsia="ru-RU"/>
        </w:rPr>
        <w:t>Если так очевидно, что движение составляет сущ</w:t>
        <w:softHyphen/>
        <w:t>ность и основной закон материальной природы, то вряд ли возможно, чтобы этот всеобщий мировой закон не царил также и в жизни духа.</w:t>
      </w:r>
    </w:p>
    <w:p>
      <w:pPr>
        <w:pStyle w:val="Normal"/>
        <w:spacing w:lineRule="auto" w:line="319"/>
        <w:ind w:firstLine="320"/>
        <w:jc w:val="both"/>
        <w:rPr>
          <w:lang w:eastAsia="ru-RU"/>
        </w:rPr>
      </w:pPr>
      <w:r>
        <w:rPr>
          <w:lang w:eastAsia="ru-RU"/>
        </w:rPr>
        <w:t>Основной для всей природы закон движения сти</w:t>
        <w:softHyphen/>
        <w:t>рает границу между живым и мертвым. Движение составляет сущность материи. И если необходимо до</w:t>
        <w:softHyphen/>
        <w:t>пустить, что в живых организмах движение, лежа</w:t>
        <w:softHyphen/>
        <w:t>щее в основе их психических явлений, производится и определяется духом жизни, энергией духа, то и движение в неорганической природе надо признать производным того же духа.</w:t>
      </w:r>
    </w:p>
    <w:p>
      <w:pPr>
        <w:pStyle w:val="Normal"/>
        <w:spacing w:lineRule="auto" w:line="319"/>
        <w:ind w:firstLine="320"/>
        <w:jc w:val="both"/>
        <w:rPr>
          <w:lang w:eastAsia="ru-RU"/>
        </w:rPr>
      </w:pPr>
      <w:r>
        <w:rPr>
          <w:lang w:eastAsia="ru-RU"/>
        </w:rPr>
        <w:t>Духовная энергия, истекающая от Духа Божия, энергия любви движет всей природой и все животво</w:t>
        <w:softHyphen/>
        <w:t>рит. Она есть источник жизни, и нет ничего мертво</w:t>
        <w:softHyphen/>
        <w:t>го. Движение в неорганической природе, как и в жи</w:t>
        <w:softHyphen/>
        <w:t>вой, есть проявление жизни, хотя бы в минималь</w:t>
        <w:softHyphen/>
        <w:t>ной, мало известной нам форме. Генетическая связь между неорганической и органической природой под</w:t>
        <w:softHyphen/>
        <w:t>тверждает это. Ибо из земли получает начало жизнь растений, а от них питание - весь животный мир.</w:t>
      </w:r>
    </w:p>
    <w:p>
      <w:pPr>
        <w:pStyle w:val="Normal"/>
        <w:spacing w:lineRule="auto" w:line="319"/>
        <w:ind w:firstLine="340"/>
        <w:jc w:val="both"/>
        <w:rPr>
          <w:lang w:eastAsia="ru-RU"/>
        </w:rPr>
      </w:pPr>
      <w:r>
        <w:rPr>
          <w:lang w:eastAsia="ru-RU"/>
        </w:rPr>
        <w:t>Из тех же химических элементов и по тем же физи</w:t>
        <w:softHyphen/>
        <w:t>ческим законам построена неорганическая и органиче</w:t>
        <w:softHyphen/>
        <w:t>ская природа. Один великий всеобщий закон развития управляет всем мирозданием, и не может быть останов</w:t>
        <w:softHyphen/>
        <w:t>ки в развитии, не может быть резкой границы между нею и неорганической природой. Духовной энергией проникнута вся неорганическая природа, все мирозда</w:t>
        <w:softHyphen/>
        <w:t>ние. Но только в высших формах развития (творения) эта энергия достигает значения свободного, самосознаю</w:t>
        <w:softHyphen/>
        <w:t>щего духа.</w:t>
      </w:r>
    </w:p>
    <w:p>
      <w:pPr>
        <w:pStyle w:val="Normal"/>
        <w:spacing w:lineRule="auto" w:line="319"/>
        <w:ind w:firstLine="340"/>
        <w:jc w:val="both"/>
        <w:rPr>
          <w:lang w:eastAsia="ru-RU"/>
        </w:rPr>
      </w:pPr>
      <w:r>
        <w:rPr>
          <w:lang w:eastAsia="ru-RU"/>
        </w:rPr>
        <w:t>Всему живому свойственна чувствительность. Но методы тонкого исследования показывают, что материя не только крайне подвижна (ртуть в термометре подни</w:t>
        <w:softHyphen/>
        <w:t>мается от прикосновения руки), но что она обладает бессознательной чувствительностью, превосходящей со</w:t>
        <w:softHyphen/>
        <w:t>знательную чувствительность живых существ.</w:t>
      </w:r>
    </w:p>
    <w:p>
      <w:pPr>
        <w:pStyle w:val="Normal"/>
        <w:spacing w:lineRule="auto" w:line="319"/>
        <w:ind w:firstLine="340"/>
        <w:jc w:val="both"/>
        <w:rPr>
          <w:lang w:eastAsia="ru-RU"/>
        </w:rPr>
      </w:pPr>
      <w:r>
        <w:rPr>
          <w:lang w:eastAsia="ru-RU"/>
        </w:rPr>
        <w:t>Болометр, состоящий в существенной своей части из платиновой проволоки, так чувствителен, что реа</w:t>
        <w:softHyphen/>
        <w:t>гирует на действие очень слабого луча света, способ</w:t>
        <w:softHyphen/>
        <w:t>ного повысить температуру только на стомиллион</w:t>
        <w:softHyphen/>
        <w:t>ную долю градуса. Стелле показал, что достаточно коснуться пальцем железной проволоки, чтобы в ней появился электрический ток. Известно, что волны Герца на расстоянии сотен километров глубоко влия</w:t>
        <w:softHyphen/>
        <w:t>ют на металлы, вызывая в них электрические коле</w:t>
        <w:softHyphen/>
        <w:t>бания. На этом явлении основан беспроволочный те</w:t>
        <w:softHyphen/>
        <w:t>леграф. Остроумными опытами Стелле показал, что металлам присуща "усталость", что после "отдыха" эта усталость проходит, что на них действуют раздра</w:t>
        <w:softHyphen/>
        <w:t>жающе, угнетающе ядовитые вещества.</w:t>
      </w:r>
    </w:p>
    <w:p>
      <w:pPr>
        <w:pStyle w:val="Normal"/>
        <w:spacing w:lineRule="auto" w:line="319"/>
        <w:ind w:firstLine="340"/>
        <w:jc w:val="both"/>
        <w:rPr>
          <w:lang w:eastAsia="ru-RU"/>
        </w:rPr>
      </w:pPr>
      <w:r>
        <w:rPr>
          <w:lang w:eastAsia="ru-RU"/>
        </w:rPr>
        <w:t>Живые существа отличаются от "мертвой" природы тем, что питаются и размножаются. В науке еще не из</w:t>
        <w:softHyphen/>
        <w:t>вестно точно, чтобы эти функции были свойственны и минералам... Однако, есть основание ожидать, что нау</w:t>
        <w:softHyphen/>
        <w:t>ка будущего найдет в природе указания и на них. Уже теперь обнаружен в некоторых минералах фермент, ко</w:t>
        <w:softHyphen/>
        <w:t>торый по своему действию аналогичен половым гормо</w:t>
        <w:softHyphen/>
        <w:t>нам, ускоряющим рост и половое созревание новорож</w:t>
        <w:softHyphen/>
        <w:t>денных животных. А нам известно, что в живых орга</w:t>
        <w:softHyphen/>
        <w:t>низмах ферменты служат главным образом целям пи</w:t>
        <w:softHyphen/>
        <w:t>тания. Что же странного в предположении, что и минеральные ферменты необходимы для питания минера</w:t>
        <w:softHyphen/>
        <w:t>лов, конечно, не такого, как в организме, а совер</w:t>
        <w:softHyphen/>
        <w:t>шающегося в неведомой пока форме?</w:t>
      </w:r>
    </w:p>
    <w:p>
      <w:pPr>
        <w:pStyle w:val="Normal"/>
        <w:spacing w:lineRule="auto" w:line="319"/>
        <w:ind w:firstLine="300"/>
        <w:jc w:val="both"/>
        <w:rPr>
          <w:lang w:eastAsia="ru-RU"/>
        </w:rPr>
      </w:pPr>
      <w:r>
        <w:rPr>
          <w:lang w:eastAsia="ru-RU"/>
        </w:rPr>
        <w:t>Разве всегда происходящий в неорганической при</w:t>
        <w:softHyphen/>
        <w:t>роде химический обмен не может иметь значения пита</w:t>
        <w:softHyphen/>
        <w:t>ния? Разве почва не жаждет, не нуждается в воде, как все живое?</w:t>
      </w:r>
    </w:p>
    <w:p>
      <w:pPr>
        <w:pStyle w:val="Normal"/>
        <w:spacing w:lineRule="auto" w:line="319"/>
        <w:ind w:firstLine="300"/>
        <w:jc w:val="both"/>
        <w:rPr>
          <w:lang w:eastAsia="ru-RU"/>
        </w:rPr>
      </w:pPr>
      <w:r>
        <w:rPr>
          <w:lang w:eastAsia="ru-RU"/>
        </w:rPr>
        <w:t>Минеральное вещество характеризуется своей кристаллической формой, как живое существо своим анатомическим строением. Прежде чем достигнуть своей определенной формы, кристалл, как живое су</w:t>
        <w:softHyphen/>
        <w:t>щество и растение, проходит последовательную эво</w:t>
        <w:softHyphen/>
        <w:t>люцию: он начинается в виде зернистого состояния, которое переходит в волокнистое и, наконец, в гомо</w:t>
        <w:softHyphen/>
        <w:t>генное. Подобно животным и растениям, изуродован</w:t>
        <w:softHyphen/>
        <w:t>ный кристалл исправляет свое уродство. Кристалл -это организованное существо. Кристаллам присущи две формы размножения. В определенных условиях, например, при некотором давлении, концентриро</w:t>
        <w:softHyphen/>
        <w:t>ванности  раствора и т. д., жидкости могут кристал</w:t>
        <w:softHyphen/>
        <w:t>лизоваться только тогда, когда в них положен кри</w:t>
        <w:softHyphen/>
        <w:t>сталлический зародыш. Образующиеся потом кри</w:t>
        <w:softHyphen/>
        <w:t>сталлы можно считать потомками этого кристалла так же, как бактерии, развивающиеся в растворе, являются потомками бактерий, которых мы ввели в этот раствор. Однако существуют такие условия в среде, в которых кристаллизация совершается без предварительного введения зародышей.</w:t>
      </w:r>
    </w:p>
    <w:p>
      <w:pPr>
        <w:pStyle w:val="Normal"/>
        <w:spacing w:lineRule="auto" w:line="319"/>
        <w:ind w:firstLine="300"/>
        <w:jc w:val="both"/>
        <w:rPr/>
      </w:pPr>
      <w:r>
        <w:rPr>
          <w:lang w:eastAsia="ru-RU"/>
        </w:rPr>
        <w:t>Надо призадуматься над глубиной слов многостра</w:t>
        <w:softHyphen/>
        <w:t>дального Иова:</w:t>
      </w:r>
      <w:r>
        <w:rPr>
          <w:b/>
          <w:lang w:eastAsia="ru-RU"/>
        </w:rPr>
        <w:t xml:space="preserve"> </w:t>
      </w:r>
      <w:r>
        <w:rPr>
          <w:b/>
          <w:i/>
          <w:lang w:eastAsia="ru-RU"/>
        </w:rPr>
        <w:t>От духа Его - великолепие</w:t>
      </w:r>
      <w:r>
        <w:rPr>
          <w:b/>
          <w:lang w:eastAsia="ru-RU"/>
        </w:rPr>
        <w:t xml:space="preserve"> неба.</w:t>
      </w:r>
    </w:p>
    <w:p>
      <w:pPr>
        <w:pStyle w:val="Normal"/>
        <w:spacing w:lineRule="auto" w:line="319"/>
        <w:ind w:firstLine="340"/>
        <w:jc w:val="both"/>
        <w:rPr>
          <w:lang w:eastAsia="ru-RU"/>
        </w:rPr>
      </w:pPr>
      <w:r>
        <w:rPr>
          <w:lang w:eastAsia="ru-RU"/>
        </w:rPr>
        <w:t>Велико и глубоко важно соотношение между духом и формой. В материальных формах ярко отражается дух, присущий материи. И больше того, дух творит формы.</w:t>
      </w:r>
    </w:p>
    <w:p>
      <w:pPr>
        <w:pStyle w:val="Normal"/>
        <w:spacing w:lineRule="auto" w:line="319"/>
        <w:ind w:firstLine="340"/>
        <w:jc w:val="both"/>
        <w:rPr>
          <w:lang w:eastAsia="ru-RU"/>
        </w:rPr>
      </w:pPr>
      <w:r>
        <w:rPr>
          <w:lang w:eastAsia="ru-RU"/>
        </w:rPr>
        <w:t>Это ярко выражено в формах тел человеческих. Они, правда, не всегда соответствуют духовной сущ</w:t>
        <w:softHyphen/>
        <w:t>ности человека. Не только глаза - зеркало души, но все формы тела и его движения соответствуют душе, духу его, как в образе человека лукавого у Соломона (Притч. 6, 12-14). Во всей внешности человека ярко отражается духовная сущность его. Дух грубый и жестокий уже в процессе эмбриогенеза направляет развитие соматических элементов и создает отра</w:t>
        <w:softHyphen/>
        <w:t>жающие его грубые и отталкивающие формы. Дух чистый и кроткий творит себе полное красоты и нежности жилище. Вспомните Мадонн Рафаэля, Джоконду Леонардо да Винчи.</w:t>
      </w:r>
    </w:p>
    <w:p>
      <w:pPr>
        <w:pStyle w:val="Normal"/>
        <w:spacing w:lineRule="auto" w:line="319"/>
        <w:ind w:firstLine="340"/>
        <w:jc w:val="both"/>
        <w:rPr>
          <w:lang w:eastAsia="ru-RU"/>
        </w:rPr>
      </w:pPr>
      <w:r>
        <w:rPr>
          <w:lang w:eastAsia="ru-RU"/>
        </w:rPr>
        <w:t>Чем, как не формирующим влиянием духа, можно объяснить удивительную тончайшую разницу между двумя очень похожими физиономиями, особенно жен</w:t>
        <w:softHyphen/>
        <w:t>скими: одни и те же чрезвычайно похожие очертания глаз, носа, рта, почти равные размеры и соотношения частей лица и головы, но одно лицо вульгарно, а другое тонко и красиво.</w:t>
      </w:r>
    </w:p>
    <w:p>
      <w:pPr>
        <w:pStyle w:val="Normal"/>
        <w:spacing w:lineRule="auto" w:line="319"/>
        <w:ind w:firstLine="340"/>
        <w:jc w:val="both"/>
        <w:rPr>
          <w:lang w:eastAsia="ru-RU"/>
        </w:rPr>
      </w:pPr>
      <w:r>
        <w:rPr>
          <w:lang w:eastAsia="ru-RU"/>
        </w:rPr>
        <w:t>Внимательный анализ показывает, что эта разница духовного облика при почти одинаковых соматических формах зависит от очень малых и тонких различий: чуть иной абрис бровей, неуловимо тонкая складка губ, величина и форма глазной щели - и совсем другой ду</w:t>
        <w:softHyphen/>
        <w:t>ховный облик. Поразительный образ Моны Лизы соз</w:t>
        <w:softHyphen/>
        <w:t>дан теми тончайшими чертами, которые Леонардо да Винчи в течение нескольких лет придавал этому жен</w:t>
        <w:softHyphen/>
        <w:t>скому лицу.</w:t>
      </w:r>
    </w:p>
    <w:p>
      <w:pPr>
        <w:pStyle w:val="Normal"/>
        <w:spacing w:lineRule="auto" w:line="319"/>
        <w:ind w:firstLine="340"/>
        <w:jc w:val="both"/>
        <w:rPr>
          <w:lang w:eastAsia="ru-RU"/>
        </w:rPr>
      </w:pPr>
      <w:r>
        <w:rPr>
          <w:lang w:eastAsia="ru-RU"/>
        </w:rPr>
        <w:t>Подобно гению Леонардо да Винчи, действует в эмб</w:t>
        <w:softHyphen/>
        <w:t>риональном развитии духовная энергия, присущая хро</w:t>
        <w:softHyphen/>
        <w:t>мосомам половых клеток, и создает живые образы кра</w:t>
        <w:softHyphen/>
        <w:t>соты и безобразия, нежности, чистоты, любви и грубо</w:t>
        <w:softHyphen/>
        <w:t>сти, отталкивающей животности и злобы. Эти врожден</w:t>
        <w:softHyphen/>
        <w:t>ные внешние формы становятся все более ярко выра</w:t>
        <w:softHyphen/>
        <w:t>женными в постэмбриональной жизни по мере разви</w:t>
        <w:softHyphen/>
        <w:t>тия духа в том или ином направлении.</w:t>
      </w:r>
    </w:p>
    <w:p>
      <w:pPr>
        <w:pStyle w:val="Normal"/>
        <w:spacing w:lineRule="auto" w:line="319"/>
        <w:ind w:firstLine="300"/>
        <w:jc w:val="both"/>
        <w:rPr>
          <w:lang w:eastAsia="ru-RU"/>
        </w:rPr>
      </w:pPr>
      <w:r>
        <w:rPr>
          <w:lang w:eastAsia="ru-RU"/>
        </w:rPr>
        <w:t>Многосторонне значение красоты в природе, и, ко</w:t>
        <w:softHyphen/>
        <w:t>нечно, она не исчерпывается только целями полового подбора. Не только для привлечения самок одеты яр</w:t>
        <w:softHyphen/>
        <w:t>ким и красивым оперением и прекрасно поют самцы птиц. Не только для привлечения насекомых, несущих на себе оплодотворяющую пыльцу, сияют красотой и благоуханием цветы. Великие красоты природы имеют, конечно, не одни утилитарные цели.</w:t>
      </w:r>
    </w:p>
    <w:p>
      <w:pPr>
        <w:pStyle w:val="Normal"/>
        <w:spacing w:lineRule="auto" w:line="319"/>
        <w:ind w:firstLine="300"/>
        <w:jc w:val="both"/>
        <w:rPr>
          <w:lang w:eastAsia="ru-RU"/>
        </w:rPr>
      </w:pPr>
      <w:r>
        <w:rPr>
          <w:lang w:eastAsia="ru-RU"/>
        </w:rPr>
        <w:t>Ансамбли и элементы красоты и безобразия в при</w:t>
        <w:softHyphen/>
        <w:t>роде, воспринятые духом человеческим, трансформиру</w:t>
        <w:softHyphen/>
        <w:t>ются в нем в произведения искусства и науки, эти ве</w:t>
        <w:softHyphen/>
        <w:t>ликие двигатели духовного развития человечества. От простейших форм красоты, от ласкающей наш взор округлости и плавности линий, соразмерности и сим</w:t>
        <w:softHyphen/>
        <w:t>метрии форм, прелести и силы светотени, гармониче</w:t>
        <w:softHyphen/>
        <w:t>ских сочетаний красок и звуков, природа восходит до грандиозных ансамблей красоты, полных духовной силы и величия.</w:t>
      </w:r>
    </w:p>
    <w:p>
      <w:pPr>
        <w:pStyle w:val="Normal"/>
        <w:spacing w:lineRule="auto" w:line="319"/>
        <w:ind w:firstLine="320"/>
        <w:jc w:val="both"/>
        <w:rPr>
          <w:lang w:eastAsia="ru-RU"/>
        </w:rPr>
      </w:pPr>
      <w:r>
        <w:rPr>
          <w:lang w:eastAsia="ru-RU"/>
        </w:rPr>
        <w:t>Духом грандиозной силы и мощи проникнуты оку</w:t>
        <w:softHyphen/>
        <w:t>танные мрачными тучами массивы гор и скал, гонимые ураганом громады волн океана, штурмующие прибреж</w:t>
        <w:softHyphen/>
        <w:t>ные скалы. Дух вечности и беспредельности изливается в души наши от мириад звезд ночного неба. Такую ра</w:t>
        <w:softHyphen/>
        <w:t>дость и покой навевают нежные краски зари и озарен</w:t>
        <w:softHyphen/>
        <w:t>ные лунным светом поля и озера. Высшую ценность нравственной красоты и мерзость безобразия являет природа в кротких и чистых глазах добрых людей, в от</w:t>
        <w:softHyphen/>
        <w:t>талкивающем виде злодеев и бесчестных.</w:t>
      </w:r>
    </w:p>
    <w:p>
      <w:pPr>
        <w:pStyle w:val="Normal"/>
        <w:spacing w:lineRule="auto" w:line="319"/>
        <w:ind w:firstLine="320"/>
        <w:jc w:val="both"/>
        <w:rPr>
          <w:lang w:eastAsia="ru-RU"/>
        </w:rPr>
      </w:pPr>
      <w:r>
        <w:rPr>
          <w:lang w:eastAsia="ru-RU"/>
        </w:rPr>
        <w:t>И если так очевидно, что в этих формах нравствен</w:t>
        <w:softHyphen/>
        <w:t>ной красоты и безобразия мы реально воспринимаем излучение духа красоты и духа злобы, волнующие серд</w:t>
        <w:softHyphen/>
        <w:t>ца наши, то не вправе ли мы сказать, что в основе тех глубоких духовных восприятий, которые получаем мы от красоты и безобразия форм неорганической природы, лежат подобные же воздействия на нас духовной энер</w:t>
        <w:softHyphen/>
        <w:t>гии, присущей всей природе?</w:t>
      </w:r>
    </w:p>
    <w:p>
      <w:pPr>
        <w:pStyle w:val="Normal"/>
        <w:spacing w:lineRule="auto" w:line="319"/>
        <w:ind w:firstLine="340"/>
        <w:jc w:val="both"/>
        <w:rPr/>
      </w:pPr>
      <w:r>
        <w:rPr>
          <w:lang w:eastAsia="ru-RU"/>
        </w:rPr>
        <w:t xml:space="preserve">Неважно, что материя аморфная ("бесформенная", </w:t>
      </w:r>
      <w:r>
        <w:rPr>
          <w:rFonts w:eastAsia="Symbol" w:cs="Symbol" w:ascii="Symbol" w:hAnsi="Symbol"/>
          <w:lang w:eastAsia="ru-RU"/>
        </w:rPr>
        <w:t></w:t>
      </w:r>
      <w:r>
        <w:rPr>
          <w:lang w:eastAsia="ru-RU"/>
        </w:rPr>
        <w:t xml:space="preserve"> - "форма" </w:t>
      </w:r>
      <w:r>
        <w:rPr>
          <w:i/>
          <w:lang w:eastAsia="ru-RU"/>
        </w:rPr>
        <w:t>&lt;греч.&gt;)</w:t>
      </w:r>
      <w:r>
        <w:rPr>
          <w:lang w:eastAsia="ru-RU"/>
        </w:rPr>
        <w:t xml:space="preserve"> совсем не производит на нас такого впечатления духовного порядка, важно то, что ДУХ связан с формой.</w:t>
      </w:r>
    </w:p>
    <w:p>
      <w:pPr>
        <w:pStyle w:val="Normal"/>
        <w:spacing w:lineRule="auto" w:line="319"/>
        <w:ind w:firstLine="340"/>
        <w:jc w:val="both"/>
        <w:rPr>
          <w:lang w:eastAsia="ru-RU"/>
        </w:rPr>
      </w:pPr>
      <w:r>
        <w:rPr>
          <w:lang w:eastAsia="ru-RU"/>
        </w:rPr>
        <w:t>Мы говорим, что Дух направляет развитие тел чело</w:t>
        <w:softHyphen/>
        <w:t>веческих в соответствующих себе формах. Теперь ска</w:t>
        <w:softHyphen/>
        <w:t>жем, что не без творческого воздействия духа созидают</w:t>
        <w:softHyphen/>
        <w:t>ся и формы неорганической природы, все формы миро</w:t>
        <w:softHyphen/>
        <w:t>здания. В том глубоком духовном, даже моральном воздействии, которое производят на нас овеянные ду</w:t>
        <w:softHyphen/>
        <w:t>ховной энергией красоты природы, надо видеть цель и значение красоты. Если бы мироздание было тем, чем оно представляется материалистам, то не было бы в нем красоты форм, созидаемой духом.</w:t>
      </w:r>
    </w:p>
    <w:p>
      <w:pPr>
        <w:pStyle w:val="Normal"/>
        <w:spacing w:lineRule="auto" w:line="319"/>
        <w:ind w:firstLine="340"/>
        <w:jc w:val="both"/>
        <w:rPr>
          <w:lang w:eastAsia="ru-RU"/>
        </w:rPr>
      </w:pPr>
      <w:r>
        <w:rPr>
          <w:lang w:eastAsia="ru-RU"/>
        </w:rPr>
        <w:t>Мне принесли букет цветов. О, сколько тонкой, ча</w:t>
        <w:softHyphen/>
        <w:t>рующей красоты в этих дивных маленьких творениях Божиих! И вместе с тем, как они прелестны своей мало</w:t>
        <w:softHyphen/>
        <w:t>стью, полной кротости, простотой. Тончайшее кружево нежных белых соцветий, голубенькие и розовые, фио</w:t>
        <w:softHyphen/>
        <w:t>летовые и синие крошки глядят на нас чистыми глаз</w:t>
        <w:softHyphen/>
        <w:t>ками своих лепестков и венчиков, изливают на нас свой чудный аромат.</w:t>
      </w:r>
    </w:p>
    <w:p>
      <w:pPr>
        <w:pStyle w:val="Normal"/>
        <w:spacing w:lineRule="auto" w:line="319"/>
        <w:ind w:firstLine="340"/>
        <w:jc w:val="both"/>
        <w:rPr>
          <w:lang w:eastAsia="ru-RU"/>
        </w:rPr>
      </w:pPr>
      <w:r>
        <w:rPr>
          <w:lang w:eastAsia="ru-RU"/>
        </w:rPr>
        <w:t>Ну разве не очевидно, что это немая проповедь ду</w:t>
        <w:softHyphen/>
        <w:t>шевной чистоты?</w:t>
      </w:r>
    </w:p>
    <w:p>
      <w:pPr>
        <w:pStyle w:val="Normal"/>
        <w:spacing w:lineRule="auto" w:line="319"/>
        <w:ind w:firstLine="340"/>
        <w:jc w:val="both"/>
        <w:rPr>
          <w:lang w:eastAsia="ru-RU"/>
        </w:rPr>
      </w:pPr>
      <w:r>
        <w:rPr>
          <w:lang w:eastAsia="ru-RU"/>
        </w:rPr>
        <w:t>Надо иметь очень грубое сердце, чтобы не слышать этого голоса Божия, так ясно звучащего в красоте мате</w:t>
        <w:softHyphen/>
        <w:t>риальных форм природы. Естественно, что женщины особенно любят цветы, и это делает честь их сердцам.</w:t>
      </w:r>
    </w:p>
    <w:p>
      <w:pPr>
        <w:pStyle w:val="Normal"/>
        <w:jc w:val="both"/>
        <w:rPr>
          <w:b/>
          <w:b/>
          <w:i/>
          <w:i/>
          <w:lang w:eastAsia="ru-RU"/>
        </w:rPr>
      </w:pPr>
      <w:r>
        <w:rPr>
          <w:b/>
          <w:i/>
          <w:lang w:eastAsia="ru-RU"/>
        </w:rPr>
      </w:r>
    </w:p>
    <w:p>
      <w:pPr>
        <w:pStyle w:val="Normal"/>
        <w:jc w:val="both"/>
        <w:rPr>
          <w:b/>
          <w:b/>
          <w:i/>
          <w:i/>
          <w:lang w:eastAsia="ru-RU"/>
        </w:rPr>
      </w:pPr>
      <w:r>
        <w:rPr>
          <w:b/>
          <w:i/>
          <w:lang w:eastAsia="ru-RU"/>
        </w:rPr>
      </w:r>
    </w:p>
    <w:p>
      <w:pPr>
        <w:pStyle w:val="Normal"/>
        <w:jc w:val="both"/>
        <w:rPr>
          <w:b/>
          <w:b/>
          <w:i/>
          <w:i/>
          <w:lang w:eastAsia="ru-RU"/>
        </w:rPr>
      </w:pPr>
      <w:r>
        <w:rPr>
          <w:b/>
          <w:i/>
          <w:lang w:eastAsia="ru-RU"/>
        </w:rPr>
        <w:t>Глава четвертая</w:t>
      </w:r>
    </w:p>
    <w:p>
      <w:pPr>
        <w:pStyle w:val="Normal"/>
        <w:spacing w:lineRule="auto" w:line="379"/>
        <w:jc w:val="both"/>
        <w:rPr>
          <w:b/>
          <w:b/>
          <w:lang w:eastAsia="ru-RU"/>
        </w:rPr>
      </w:pPr>
      <w:r>
        <w:rPr>
          <w:b/>
          <w:lang w:eastAsia="ru-RU"/>
        </w:rPr>
        <w:t>ДУХ РАСТЕНИЙ И ЖИВОТНЫХ</w:t>
      </w:r>
    </w:p>
    <w:p>
      <w:pPr>
        <w:pStyle w:val="Normal"/>
        <w:spacing w:lineRule="auto" w:line="278"/>
        <w:jc w:val="both"/>
        <w:rPr/>
      </w:pPr>
      <w:r>
        <w:rPr>
          <w:i/>
          <w:lang w:eastAsia="ru-RU"/>
        </w:rPr>
        <w:t>ОДУХОТВОРЕННОСТЬ</w:t>
      </w:r>
      <w:r>
        <w:rPr>
          <w:lang w:eastAsia="ru-RU"/>
        </w:rPr>
        <w:t xml:space="preserve"> животных совершенно ясно свидетельствуется Священным Писа</w:t>
        <w:softHyphen/>
        <w:t>нием. Вот тексты, подтверждающие это:</w:t>
      </w:r>
    </w:p>
    <w:p>
      <w:pPr>
        <w:pStyle w:val="Normal"/>
        <w:spacing w:lineRule="auto" w:line="319"/>
        <w:jc w:val="both"/>
        <w:rPr/>
      </w:pPr>
      <w:r>
        <w:rPr>
          <w:b/>
          <w:i/>
          <w:lang w:eastAsia="ru-RU"/>
        </w:rPr>
        <w:t>Кто знает: дух сынов человеческих вос</w:t>
        <w:softHyphen/>
        <w:t>ходит ли вверх, и дух животных сходит ли вниз, в землю?</w:t>
      </w:r>
      <w:r>
        <w:rPr>
          <w:b/>
          <w:lang w:eastAsia="ru-RU"/>
        </w:rPr>
        <w:t xml:space="preserve"> (Еккл. 3, 21).</w:t>
      </w:r>
    </w:p>
    <w:p>
      <w:pPr>
        <w:pStyle w:val="Normal"/>
        <w:spacing w:before="140" w:after="0"/>
        <w:jc w:val="both"/>
        <w:rPr/>
      </w:pPr>
      <w:r>
        <w:rPr>
          <w:b/>
          <w:i/>
          <w:lang w:eastAsia="ru-RU"/>
        </w:rPr>
        <w:t xml:space="preserve">Боже, Боже духов и всякой плоти! </w:t>
      </w:r>
      <w:r>
        <w:rPr>
          <w:b/>
          <w:lang w:eastAsia="ru-RU"/>
        </w:rPr>
        <w:t>(Чис. 16, 22).</w:t>
      </w:r>
    </w:p>
    <w:p>
      <w:pPr>
        <w:pStyle w:val="Normal"/>
        <w:spacing w:lineRule="auto" w:line="319" w:before="80" w:after="0"/>
        <w:jc w:val="both"/>
        <w:rPr/>
      </w:pPr>
      <w:r>
        <w:rPr>
          <w:b/>
          <w:lang w:eastAsia="ru-RU"/>
        </w:rPr>
        <w:t xml:space="preserve">Господь </w:t>
      </w:r>
      <w:r>
        <w:rPr>
          <w:b/>
          <w:i/>
          <w:lang w:eastAsia="ru-RU"/>
        </w:rPr>
        <w:t>Бог образовал из земли всех жи</w:t>
        <w:softHyphen/>
        <w:t>вотных полевых и всех птиц небесных, и привел [их] к человеку, чтобы видеть, как он назовет их, и чтобы, как наречет чело</w:t>
        <w:softHyphen/>
        <w:t>век всякую душу живую, так и было имя ей</w:t>
      </w:r>
      <w:r>
        <w:rPr>
          <w:b/>
          <w:lang w:eastAsia="ru-RU"/>
        </w:rPr>
        <w:t xml:space="preserve"> (Быт. 2, 19).</w:t>
      </w:r>
    </w:p>
    <w:p>
      <w:pPr>
        <w:pStyle w:val="Normal"/>
        <w:spacing w:lineRule="auto" w:line="278" w:before="100" w:after="0"/>
        <w:jc w:val="both"/>
        <w:rPr/>
      </w:pPr>
      <w:r>
        <w:rPr>
          <w:b/>
          <w:i/>
          <w:lang w:eastAsia="ru-RU"/>
        </w:rPr>
        <w:t>Душа тела</w:t>
      </w:r>
      <w:r>
        <w:rPr>
          <w:lang w:eastAsia="ru-RU"/>
        </w:rPr>
        <w:t xml:space="preserve"> (животных)</w:t>
      </w:r>
      <w:r>
        <w:rPr>
          <w:b/>
          <w:lang w:eastAsia="ru-RU"/>
        </w:rPr>
        <w:t xml:space="preserve"> в </w:t>
      </w:r>
      <w:r>
        <w:rPr>
          <w:b/>
          <w:i/>
          <w:lang w:eastAsia="ru-RU"/>
        </w:rPr>
        <w:t>крови... потому Я сказал сынам Израилевым: Не ешьте крови ни из какого тела</w:t>
      </w:r>
      <w:r>
        <w:rPr>
          <w:lang w:eastAsia="ru-RU"/>
        </w:rPr>
        <w:t xml:space="preserve"> </w:t>
      </w:r>
      <w:r>
        <w:rPr>
          <w:b/>
          <w:lang w:eastAsia="ru-RU"/>
        </w:rPr>
        <w:t>(Лев. 17,</w:t>
      </w:r>
      <w:r>
        <w:rPr>
          <w:lang w:eastAsia="ru-RU"/>
        </w:rPr>
        <w:t xml:space="preserve"> </w:t>
      </w:r>
      <w:r>
        <w:rPr>
          <w:b/>
          <w:lang w:eastAsia="ru-RU"/>
        </w:rPr>
        <w:t>11-14).</w:t>
      </w:r>
      <w:r>
        <w:rPr>
          <w:lang w:eastAsia="ru-RU"/>
        </w:rPr>
        <w:t xml:space="preserve"> Кровь жертвенных животных свята и освя</w:t>
        <w:softHyphen/>
        <w:t>щает, потому что в ней душа животного, дыхание Духа Святого. Поэтому запрещено употреблять ее в пищу.</w:t>
      </w:r>
    </w:p>
    <w:p>
      <w:pPr>
        <w:pStyle w:val="Normal"/>
        <w:spacing w:before="120" w:after="0"/>
        <w:jc w:val="both"/>
        <w:rPr/>
      </w:pPr>
      <w:r>
        <w:rPr>
          <w:b/>
          <w:i/>
          <w:lang w:eastAsia="ru-RU"/>
        </w:rPr>
        <w:t>Дух животворит</w:t>
      </w:r>
      <w:r>
        <w:rPr>
          <w:lang w:eastAsia="ru-RU"/>
        </w:rPr>
        <w:t xml:space="preserve"> </w:t>
      </w:r>
      <w:r>
        <w:rPr>
          <w:b/>
          <w:lang w:eastAsia="ru-RU"/>
        </w:rPr>
        <w:t>(Ин. 6, 63).</w:t>
      </w:r>
    </w:p>
    <w:p>
      <w:pPr>
        <w:pStyle w:val="Normal"/>
        <w:spacing w:lineRule="auto" w:line="319" w:before="20" w:after="0"/>
        <w:jc w:val="both"/>
        <w:rPr/>
      </w:pPr>
      <w:r>
        <w:rPr>
          <w:b/>
          <w:i/>
          <w:lang w:eastAsia="ru-RU"/>
        </w:rPr>
        <w:t xml:space="preserve">Вошел в них дух жизни от Бога </w:t>
      </w:r>
      <w:r>
        <w:rPr>
          <w:b/>
          <w:lang w:eastAsia="ru-RU"/>
        </w:rPr>
        <w:t>(Откр. 11,11).</w:t>
      </w:r>
    </w:p>
    <w:p>
      <w:pPr>
        <w:pStyle w:val="Normal"/>
        <w:jc w:val="both"/>
        <w:rPr>
          <w:b/>
          <w:b/>
          <w:lang w:eastAsia="ru-RU"/>
        </w:rPr>
      </w:pPr>
      <w:r>
        <w:rPr>
          <w:b/>
          <w:lang w:eastAsia="ru-RU"/>
        </w:rPr>
      </w:r>
    </w:p>
    <w:p>
      <w:pPr>
        <w:pStyle w:val="Normal"/>
        <w:spacing w:lineRule="auto" w:line="319"/>
        <w:ind w:firstLine="340"/>
        <w:jc w:val="both"/>
        <w:rPr>
          <w:lang w:eastAsia="ru-RU"/>
        </w:rPr>
      </w:pPr>
      <w:r>
        <w:rPr>
          <w:lang w:eastAsia="ru-RU"/>
        </w:rPr>
        <w:t>В молитве Духу Святому именуем Его подателем жизни. И если даже в неорганической природе так ясно присутствие Духа, то, конечно, и растения и животных надо считать одухотворенными. Самый общий, самый распространенный в природе из всех даров Святого Ду</w:t>
        <w:softHyphen/>
        <w:t>ха есть дух жизни, и он, конечно, свойственен не толь</w:t>
        <w:softHyphen/>
        <w:t>ко животным, но и растениям. Индусы и другие наро</w:t>
        <w:softHyphen/>
        <w:t>ды Азии совсем не так смотрят на растения, как евро</w:t>
        <w:softHyphen/>
        <w:t>пейцы. Они глубоко признают одухотворенность растений.</w:t>
      </w:r>
    </w:p>
    <w:p>
      <w:pPr>
        <w:pStyle w:val="Normal"/>
        <w:spacing w:lineRule="auto" w:line="319"/>
        <w:ind w:firstLine="340"/>
        <w:jc w:val="both"/>
        <w:rPr>
          <w:lang w:eastAsia="ru-RU"/>
        </w:rPr>
      </w:pPr>
      <w:r>
        <w:rPr>
          <w:lang w:eastAsia="ru-RU"/>
        </w:rPr>
        <w:t>Растения всем существом своим жадно восприни</w:t>
        <w:softHyphen/>
        <w:t>мают свет, воздух, влагу, от которых зависит вся их жизнь. Они явно радуются свету, ветру, росе, дождю. Почему же не допустить, что они ярко воспринимают и чувствуют эти источники своей жизни и радости: может быть, совсем иначе, чем человек или животные, кото</w:t>
        <w:softHyphen/>
        <w:t>рые далеко не столь безусловно нуждаются в свете, как растения. Растение, может быть, гораздо глубже, чем животное, чувствует все тончайшие свойства почвы, в которой с таким богатством разветвляются его корни, от которой, как от света и воздуха, зависит вся его жизнь. Знаем мы, как тонко выбирают из почвы разные растения питательные вещества, необходимые именно им, а не другим растениям. Разве -не безусловно, что для этого растения должны обладать совершенно особой чувствительностью, которой нет у животных и людей (Фехнер).</w:t>
      </w:r>
    </w:p>
    <w:p>
      <w:pPr>
        <w:pStyle w:val="Normal"/>
        <w:spacing w:lineRule="auto" w:line="319"/>
        <w:ind w:firstLine="340"/>
        <w:jc w:val="both"/>
        <w:rPr/>
      </w:pPr>
      <w:r>
        <w:rPr>
          <w:i/>
          <w:lang w:eastAsia="ru-RU"/>
        </w:rPr>
        <w:t>Нервы нельзя считать необходимым субстратом душевной жизни. Струны — нервы скрипки и рояля. Но и без струн духовые инструменты издают дивные ме</w:t>
        <w:softHyphen/>
        <w:t>лодии. В растениях нет вегетативной нервной си</w:t>
        <w:softHyphen/>
        <w:t>стемы, без которой у человека и высших животных невозможны процессы питания, дыхания, обмена ве</w:t>
        <w:softHyphen/>
        <w:t>ществ, и тем не менее все эти процессы совершаются в растениях</w:t>
      </w:r>
      <w:r>
        <w:rPr>
          <w:lang w:eastAsia="ru-RU"/>
        </w:rPr>
        <w:t xml:space="preserve"> (Фехнер).</w:t>
      </w:r>
    </w:p>
    <w:p>
      <w:pPr>
        <w:pStyle w:val="Normal"/>
        <w:spacing w:lineRule="auto" w:line="319"/>
        <w:ind w:firstLine="340"/>
        <w:jc w:val="both"/>
        <w:rPr>
          <w:lang w:eastAsia="ru-RU"/>
        </w:rPr>
      </w:pPr>
      <w:r>
        <w:rPr>
          <w:lang w:eastAsia="ru-RU"/>
        </w:rPr>
        <w:t>Если повернуть виноградный лист нижней поверх</w:t>
        <w:softHyphen/>
        <w:t>ностью к свету, то он упорно изгибается и поворачи</w:t>
        <w:softHyphen/>
        <w:t>вается, чтобы обратить к свету свою верхнюю поверх</w:t>
        <w:softHyphen/>
        <w:t>ность.</w:t>
      </w:r>
    </w:p>
    <w:p>
      <w:pPr>
        <w:pStyle w:val="Normal"/>
        <w:spacing w:lineRule="auto" w:line="319"/>
        <w:ind w:firstLine="300"/>
        <w:jc w:val="both"/>
        <w:rPr>
          <w:lang w:eastAsia="ru-RU"/>
        </w:rPr>
      </w:pPr>
      <w:r>
        <w:rPr>
          <w:lang w:eastAsia="ru-RU"/>
        </w:rPr>
        <w:t>Удивительны инстинктивные движения вьющихся растений. Растение сперва вытягивается в высоту, по</w:t>
        <w:softHyphen/>
        <w:t>том нагибает свой стебель горизонтально и описывает круг, отыскивает себе опору. Чем длиннее вырастает стебель, тем больше становится круг, то есть растение, не находя себе опоры, ищет ее дальше. Наконец сте</w:t>
        <w:softHyphen/>
        <w:t>бель не выдерживает своей собственной тяжести, падает на землю и ползет по ней, ища новой опоры, но и в этом случае оно руководствуется выбором: повилика не вьется около неорганических или мертвых органиче</w:t>
        <w:softHyphen/>
        <w:t>ских опор, но только около живых растений, к кото</w:t>
        <w:softHyphen/>
        <w:t>рым она жадно прилепляется, ибо ее корни, находя</w:t>
        <w:softHyphen/>
        <w:t>щиеся в земле, быстро умирают, и она лишается пищи, которую потом высасывает посредством сосочков из об</w:t>
        <w:softHyphen/>
        <w:t>витого растения.</w:t>
      </w:r>
    </w:p>
    <w:p>
      <w:pPr>
        <w:pStyle w:val="Normal"/>
        <w:spacing w:lineRule="auto" w:line="319"/>
        <w:ind w:firstLine="320"/>
        <w:jc w:val="both"/>
        <w:rPr>
          <w:lang w:eastAsia="ru-RU"/>
        </w:rPr>
      </w:pPr>
      <w:r>
        <w:rPr>
          <w:lang w:eastAsia="ru-RU"/>
        </w:rPr>
        <w:t>Известны явления сна у растений, когда листья или нагибаются, или складываются, цветки наклоняют свои головки и закрываются.</w:t>
      </w:r>
    </w:p>
    <w:p>
      <w:pPr>
        <w:pStyle w:val="Normal"/>
        <w:spacing w:lineRule="auto" w:line="319"/>
        <w:jc w:val="both"/>
        <w:rPr>
          <w:lang w:eastAsia="ru-RU"/>
        </w:rPr>
      </w:pPr>
      <w:r>
        <w:rPr>
          <w:lang w:eastAsia="ru-RU"/>
        </w:rPr>
        <w:t>Удивительно целесообразны движения пестиков не</w:t>
        <w:softHyphen/>
        <w:t>которых растений для оплодотворения рыльца пыльцой.</w:t>
      </w:r>
    </w:p>
    <w:p>
      <w:pPr>
        <w:pStyle w:val="Normal"/>
        <w:spacing w:lineRule="auto" w:line="319"/>
        <w:ind w:firstLine="320"/>
        <w:jc w:val="both"/>
        <w:rPr>
          <w:lang w:eastAsia="ru-RU"/>
        </w:rPr>
      </w:pPr>
      <w:r>
        <w:rPr>
          <w:lang w:eastAsia="ru-RU"/>
        </w:rPr>
        <w:t>Вечером на цветущем лугу все множество цветов поворачивается к солнцу, точно воссылая ему вечернюю молитву, а после его заката тихо засыпают, чтобы ут</w:t>
        <w:softHyphen/>
        <w:t>ром, повернувшись на восток, опять встретить его ут</w:t>
        <w:softHyphen/>
        <w:t>ренней радостной молитвой.</w:t>
      </w:r>
    </w:p>
    <w:p>
      <w:pPr>
        <w:pStyle w:val="Normal"/>
        <w:spacing w:lineRule="auto" w:line="319"/>
        <w:ind w:firstLine="320"/>
        <w:jc w:val="both"/>
        <w:rPr>
          <w:lang w:eastAsia="ru-RU"/>
        </w:rPr>
      </w:pPr>
      <w:r>
        <w:rPr>
          <w:lang w:eastAsia="ru-RU"/>
        </w:rPr>
        <w:t>Благоухание цветов — это фимиам Богу. Цветы — кадильницы. Ненюфары широко раскрываются под голубым небом, наслаждаются светом и воздухом, складывают свои лепестки и опускаются в воду, ког</w:t>
        <w:softHyphen/>
        <w:t>да темнеет.</w:t>
      </w:r>
    </w:p>
    <w:p>
      <w:pPr>
        <w:pStyle w:val="Normal"/>
        <w:spacing w:lineRule="auto" w:line="319"/>
        <w:ind w:firstLine="320"/>
        <w:jc w:val="both"/>
        <w:rPr>
          <w:lang w:eastAsia="ru-RU"/>
        </w:rPr>
      </w:pPr>
      <w:r>
        <w:rPr>
          <w:lang w:eastAsia="ru-RU"/>
        </w:rPr>
        <w:t>Между миром растительным и миром животным не</w:t>
        <w:softHyphen/>
        <w:t>льзя найти определенной границы, ибо в области про</w:t>
        <w:softHyphen/>
        <w:t>стейших одноклеточных много почти совершенно по</w:t>
        <w:softHyphen/>
        <w:t>хожих форм, из которых одни служат началом расти</w:t>
        <w:softHyphen/>
        <w:t>тельного мира, другие - животного, и различить их почти невозможно. Такие простейшие формы живот</w:t>
        <w:softHyphen/>
        <w:t>ных, как речная гидра, вольвокс, совершенно похожи на растения и по своим жизненным функциям почти не отличаются от них. От класса простейших начинаются два грандиозных мира живых существ - растений и животных. Постепенное развитие растительного мира дошло до таких великолепных, грандиозных форм, как чудно благоухающие роскошные цветы, стройные паль</w:t>
        <w:softHyphen/>
        <w:t>мы и кипарисы, величественные ливанские кедры, мо</w:t>
        <w:softHyphen/>
        <w:t>гучие дубы и гигантские секвойи, живущие по три ты</w:t>
        <w:softHyphen/>
        <w:t>сячи лет. Совершенно ничтожны по сравнению с ними такие примитивные формы животного мира, как по</w:t>
        <w:softHyphen/>
        <w:t>липы, голатурии, морские звезды и черви, и странно было бы признавать одухотворенность этих низших жи</w:t>
        <w:softHyphen/>
        <w:t>вотных форм и, вместе с тем, не признавать одухотво</w:t>
        <w:softHyphen/>
        <w:t>ренность высокосовершенных и даже грандиозных рас</w:t>
        <w:softHyphen/>
        <w:t>тительных форм.</w:t>
      </w:r>
    </w:p>
    <w:p>
      <w:pPr>
        <w:pStyle w:val="Normal"/>
        <w:spacing w:lineRule="auto" w:line="319"/>
        <w:ind w:firstLine="300"/>
        <w:jc w:val="both"/>
        <w:rPr>
          <w:lang w:eastAsia="ru-RU"/>
        </w:rPr>
      </w:pPr>
      <w:r>
        <w:rPr>
          <w:lang w:eastAsia="ru-RU"/>
        </w:rPr>
        <w:t>Совершенно несомненно, что весь растительный и животный мир обладает, по крайней мере, низшим из даров Святого Духа — духом жизни.</w:t>
      </w:r>
    </w:p>
    <w:p>
      <w:pPr>
        <w:pStyle w:val="Normal"/>
        <w:spacing w:lineRule="auto" w:line="319"/>
        <w:ind w:firstLine="300"/>
        <w:jc w:val="both"/>
        <w:rPr>
          <w:lang w:eastAsia="ru-RU"/>
        </w:rPr>
      </w:pPr>
      <w:r>
        <w:rPr>
          <w:lang w:eastAsia="ru-RU"/>
        </w:rPr>
        <w:t>Для огромного числа натуралистов одиозно, нелепо учение виталистов и неовиталистов о жизненной силе. Но вдумайтесь в следующие факты.</w:t>
      </w:r>
    </w:p>
    <w:p>
      <w:pPr>
        <w:pStyle w:val="Normal"/>
        <w:spacing w:lineRule="auto" w:line="319"/>
        <w:ind w:firstLine="300"/>
        <w:jc w:val="both"/>
        <w:rPr>
          <w:lang w:eastAsia="ru-RU"/>
        </w:rPr>
      </w:pPr>
      <w:r>
        <w:rPr>
          <w:lang w:eastAsia="ru-RU"/>
        </w:rPr>
        <w:t>По наблюдениям Спаланцани, в болотной воде и песке водосточных желобов живут коловратии, которых можно высушить вместе с песком и сохранять в стек</w:t>
        <w:softHyphen/>
        <w:t>лянных посудах. Если через 3-4 года смочить водой песок, то студнеобразные в обычном состоянии колов</w:t>
        <w:softHyphen/>
        <w:t>ратии, высохшие до такой степени, что если прижать их концом иглы, то они разламываются подобно кру</w:t>
        <w:softHyphen/>
        <w:t>пинке соли, опять оживают. Они могут выдерживать высушивание при 54°С, тогда как в живом состоянии они умирают, если вода достигает 25°С тепла.</w:t>
      </w:r>
    </w:p>
    <w:p>
      <w:pPr>
        <w:pStyle w:val="Normal"/>
        <w:spacing w:lineRule="auto" w:line="319"/>
        <w:ind w:firstLine="300"/>
        <w:jc w:val="both"/>
        <w:rPr>
          <w:lang w:eastAsia="ru-RU"/>
        </w:rPr>
      </w:pPr>
      <w:r>
        <w:rPr>
          <w:lang w:eastAsia="ru-RU"/>
        </w:rPr>
        <w:t>Джон Франклин в своем первом путешествии на се</w:t>
        <w:softHyphen/>
        <w:t>вероамериканский берег Ледовитого океана видел, что рыбы, замерзшие непосредственно после того, как их вытаскивали из воды, превращались в такую ледяную массу, что их можно было разрубать на куски топором и что замерзшие их внутренности представляли твердые ледяные куски. Тем не менее, когда оттаивали этих рыб у огня, предварительно не повреждая их, то не</w:t>
        <w:softHyphen/>
        <w:t>которые из них оживали. Эти примеры указывают на то, что, хотя в организме и исчез всякий след жизни, но все-таки способность начинать при благоприятных условиях новую жизненную деятельность в нем мо</w:t>
        <w:softHyphen/>
        <w:t>жет оставаться, если только в нем не произошло та</w:t>
        <w:softHyphen/>
        <w:t>ких перемен, анатомических или физиологических, которые делали бы невозможным восстановление жизненных функций.</w:t>
      </w:r>
    </w:p>
    <w:p>
      <w:pPr>
        <w:pStyle w:val="Normal"/>
        <w:spacing w:lineRule="auto" w:line="319"/>
        <w:ind w:firstLine="340"/>
        <w:jc w:val="both"/>
        <w:rPr>
          <w:lang w:eastAsia="ru-RU"/>
        </w:rPr>
      </w:pPr>
      <w:r>
        <w:rPr>
          <w:lang w:eastAsia="ru-RU"/>
        </w:rPr>
        <w:t>Известно, что пшеница, ячмень и горчица, найден</w:t>
        <w:softHyphen/>
        <w:t>ные в египетских мумиях и пролежавшие 3000 лет, ес</w:t>
        <w:softHyphen/>
        <w:t>ли они не подвергались вредным воздействиям, в кото</w:t>
        <w:softHyphen/>
        <w:t>рых возможны повреждающие их ферментативные про</w:t>
        <w:softHyphen/>
        <w:t>цессы, дают отличные всходы, когда их поместят в бла</w:t>
        <w:softHyphen/>
        <w:t>гоприятные условия влажности и тепла.</w:t>
      </w:r>
    </w:p>
    <w:p>
      <w:pPr>
        <w:pStyle w:val="Normal"/>
        <w:spacing w:lineRule="auto" w:line="319"/>
        <w:ind w:firstLine="340"/>
        <w:jc w:val="both"/>
        <w:rPr>
          <w:lang w:eastAsia="ru-RU"/>
        </w:rPr>
      </w:pPr>
      <w:r>
        <w:rPr>
          <w:lang w:eastAsia="ru-RU"/>
        </w:rPr>
        <w:t>Следующий опыт произведен Ж. Беккерелем в Париже в 1909 г. Семена пшеницы, люцерны и белой горчицы были высушены в безвоздушном прост</w:t>
        <w:softHyphen/>
        <w:t>ранстве в течение 6 месяцев при 40°С и затем запаяны в откаченные стеклянные трубки. Эти трубки были по</w:t>
        <w:softHyphen/>
        <w:t>сланы в Лондон и там содержались в продолжение трех недель в жидком воздухе приблизительно при -190° и затем еще 77 часов в жидком водороде при -250°. В Париже трубки снова были открыты, и семена поме</w:t>
        <w:softHyphen/>
        <w:t>стили во влажную ванну при 28°. Оказалось, что прорастание произошло совершенно нормально. Ни</w:t>
        <w:softHyphen/>
        <w:t>какого различия не было замечено по сравнению с пробами семян, сохраняющихся обычным способом. При столь низкой температуре, как -250°, всякий намек на жизнедеятельность исключен. Даже самые энергичные химические реакции при столь низкой температуре не происходят.</w:t>
      </w:r>
    </w:p>
    <w:p>
      <w:pPr>
        <w:pStyle w:val="Normal"/>
        <w:spacing w:lineRule="auto" w:line="319"/>
        <w:ind w:firstLine="340"/>
        <w:jc w:val="both"/>
        <w:rPr/>
      </w:pPr>
      <w:r>
        <w:rPr>
          <w:lang w:eastAsia="ru-RU"/>
        </w:rPr>
        <w:t xml:space="preserve">Из этих опытов мы видим, что </w:t>
      </w:r>
      <w:r>
        <w:rPr>
          <w:i/>
          <w:lang w:eastAsia="ru-RU"/>
        </w:rPr>
        <w:t>временная</w:t>
      </w:r>
      <w:r>
        <w:rPr>
          <w:lang w:eastAsia="ru-RU"/>
        </w:rPr>
        <w:t xml:space="preserve"> смерть возможна, если действие, задерживающее жизнедея</w:t>
        <w:softHyphen/>
        <w:t>тельность, не доходит до разрушения организма (Сведберг, "Вырождение энергий").</w:t>
      </w:r>
    </w:p>
    <w:p>
      <w:pPr>
        <w:pStyle w:val="Normal"/>
        <w:spacing w:lineRule="auto" w:line="319"/>
        <w:ind w:firstLine="340"/>
        <w:jc w:val="both"/>
        <w:rPr>
          <w:lang w:eastAsia="ru-RU"/>
        </w:rPr>
      </w:pPr>
      <w:r>
        <w:rPr>
          <w:lang w:eastAsia="ru-RU"/>
        </w:rPr>
        <w:t>Если так очевидно, что временная смерть семян и животных не мешает тому, чтобы снова возникла в них жизнь, то не имеем ли мы права утверждать, что это возможно без проявления в них какой-то неведомой нам силы, жизненной энергии, совершенно не под</w:t>
        <w:softHyphen/>
        <w:t>дающейся воздействию вредных агентов, уничтожаю</w:t>
        <w:softHyphen/>
        <w:t>щих жизнь семян и растений? А такая энергия, конеч</w:t>
        <w:softHyphen/>
        <w:t>но, может быть только духовной энергией, животворя</w:t>
        <w:softHyphen/>
        <w:t>щей силой Святого Духа.</w:t>
      </w:r>
    </w:p>
    <w:p>
      <w:pPr>
        <w:pStyle w:val="Normal"/>
        <w:spacing w:lineRule="auto" w:line="319"/>
        <w:ind w:firstLine="340"/>
        <w:jc w:val="both"/>
        <w:rPr>
          <w:lang w:eastAsia="ru-RU"/>
        </w:rPr>
      </w:pPr>
      <w:r>
        <w:rPr>
          <w:lang w:eastAsia="ru-RU"/>
        </w:rPr>
        <w:t>Вышеприведенные удивительные факты жиз</w:t>
        <w:softHyphen/>
        <w:t>недеятельности и одухотворенности растений дают право согласиться с Эдуардом Гартманом, когда он утверждает, что растения обладают бессознательным представлением и бессознательной волей. Смутное представление и стремление приписывает монадам и Лейбниц. А растение есть монада.</w:t>
      </w:r>
    </w:p>
    <w:p>
      <w:pPr>
        <w:pStyle w:val="Normal"/>
        <w:spacing w:lineRule="auto" w:line="319"/>
        <w:ind w:firstLine="340"/>
        <w:jc w:val="both"/>
        <w:rPr/>
      </w:pPr>
      <w:r>
        <w:rPr>
          <w:b/>
          <w:lang w:eastAsia="ru-RU"/>
        </w:rPr>
        <w:t xml:space="preserve">Наше убеждение в одухотворенности растений, конечно, совершенно не противоречит мнению св. Антония Великого о недопустимости признавать в растениях душу. Вот его слова: </w:t>
      </w:r>
      <w:r>
        <w:rPr>
          <w:b/>
          <w:i/>
          <w:lang w:eastAsia="ru-RU"/>
        </w:rPr>
        <w:t>Против тех, кои дерзают говорить, что растения и травы имеют душу, написал я сию главу к сведению для про</w:t>
        <w:softHyphen/>
        <w:t>стейших. Растения имеют жизнь физическую, но души не имеют. Человек называется разумным животным, потому что имеет ум и способен приобретать познания. Прочие же животные земные и воздушные, у которых есть голос, име</w:t>
        <w:softHyphen/>
        <w:t>ют дыхание и душу. Все растущее и умаляю</w:t>
        <w:softHyphen/>
        <w:t>щееся можно назвать живым потому, что живет и растет, но нельзя сказать, чтобы все такое имело душу. Живых существ четыре различных вида: одни из них бессмертны и воодушевлены - каковы ангелы; другие имеют ум, душу и дыха</w:t>
        <w:softHyphen/>
        <w:t>ние, каковы люди; иные имеют дыхание и душу - каковы животные; а иные имеют только жизнь — каковы растения. Жизнь в растениях держится и без души, и без дыхания, и без ума и бессмертия;но и прочее все без жизни быть не может.Всякая человеческая душа есть приснодвижна</w:t>
      </w:r>
      <w:r>
        <w:rPr>
          <w:b/>
          <w:lang w:eastAsia="ru-RU"/>
        </w:rPr>
        <w:t xml:space="preserve"> (Добротолюбие, т. I, стр. 93).</w:t>
      </w:r>
    </w:p>
    <w:p>
      <w:pPr>
        <w:pStyle w:val="Normal"/>
        <w:jc w:val="both"/>
        <w:rPr>
          <w:lang w:eastAsia="ru-RU"/>
        </w:rPr>
      </w:pPr>
      <w:r>
        <w:rPr>
          <w:lang w:eastAsia="ru-RU"/>
        </w:rPr>
        <w:t>Противоречия, конечно, нет. Мы не приписываем растениям душу в том смысле, как она понимается у человека и животных, а только бессознательное пред</w:t>
        <w:softHyphen/>
        <w:t>ставление и бессознательную волю.</w:t>
      </w:r>
    </w:p>
    <w:p>
      <w:pPr>
        <w:pStyle w:val="Normal"/>
        <w:spacing w:lineRule="auto" w:line="319"/>
        <w:ind w:firstLine="340"/>
        <w:jc w:val="both"/>
        <w:rPr>
          <w:lang w:eastAsia="ru-RU"/>
        </w:rPr>
      </w:pPr>
      <w:r>
        <w:rPr>
          <w:lang w:eastAsia="ru-RU"/>
        </w:rPr>
        <w:t>Антоний Великий, говоря о душе животных, конеч</w:t>
        <w:softHyphen/>
        <w:t>но, имел в виду высших животных, а не таких, как кишечнополостные, моллюски, губки, даже инфузории, о существовании которых или о принадлежности их к животному миру он и представления не мог   иметь.</w:t>
      </w:r>
    </w:p>
    <w:p>
      <w:pPr>
        <w:pStyle w:val="Normal"/>
        <w:spacing w:lineRule="auto" w:line="319"/>
        <w:ind w:firstLine="340"/>
        <w:jc w:val="both"/>
        <w:rPr>
          <w:lang w:eastAsia="ru-RU"/>
        </w:rPr>
      </w:pPr>
      <w:r>
        <w:rPr>
          <w:lang w:eastAsia="ru-RU"/>
        </w:rPr>
        <w:t>Конечно, эти низшие животные формы, в отноше</w:t>
        <w:softHyphen/>
        <w:t>нии к их духовности, стоят не выше растений, а даже ниже, и им принадлежит только дух жизни, как и вся</w:t>
        <w:softHyphen/>
        <w:t>кому животному.</w:t>
      </w:r>
    </w:p>
    <w:p>
      <w:pPr>
        <w:pStyle w:val="Normal"/>
        <w:spacing w:lineRule="auto" w:line="319"/>
        <w:ind w:firstLine="340"/>
        <w:jc w:val="both"/>
        <w:rPr>
          <w:lang w:eastAsia="ru-RU"/>
        </w:rPr>
      </w:pPr>
      <w:r>
        <w:rPr>
          <w:lang w:eastAsia="ru-RU"/>
        </w:rPr>
        <w:t>Вникнем поэтому в то, что доступно познанию на</w:t>
        <w:softHyphen/>
        <w:t>шему о духе высших животных и человека.</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i/>
          <w:i/>
          <w:lang w:eastAsia="ru-RU"/>
        </w:rPr>
      </w:pPr>
      <w:r>
        <w:rPr>
          <w:b/>
          <w:i/>
          <w:lang w:eastAsia="ru-RU"/>
        </w:rPr>
        <w:t>Глава пятая</w:t>
      </w:r>
    </w:p>
    <w:p>
      <w:pPr>
        <w:pStyle w:val="Normal"/>
        <w:spacing w:lineRule="auto" w:line="379"/>
        <w:jc w:val="both"/>
        <w:rPr>
          <w:b/>
          <w:b/>
          <w:lang w:eastAsia="ru-RU"/>
        </w:rPr>
      </w:pPr>
      <w:r>
        <w:rPr>
          <w:b/>
          <w:lang w:eastAsia="ru-RU"/>
        </w:rPr>
        <w:t>ДУША ЖИВОТНЫХ И ЧЕЛОВЕКА</w:t>
      </w:r>
    </w:p>
    <w:p>
      <w:pPr>
        <w:pStyle w:val="Normal"/>
        <w:spacing w:lineRule="auto" w:line="319"/>
        <w:jc w:val="both"/>
        <w:rPr>
          <w:lang w:eastAsia="ru-RU"/>
        </w:rPr>
      </w:pPr>
      <w:r>
        <w:rPr>
          <w:lang w:eastAsia="ru-RU"/>
        </w:rPr>
        <w:t xml:space="preserve"> </w:t>
      </w:r>
      <w:r>
        <w:rPr>
          <w:lang w:eastAsia="ru-RU"/>
        </w:rPr>
        <w:t>По представлению физиологов, деятельность сознания, т. е. психическая деятельность, должна быть представляема как колоссально сложная система безусловных и условных рефлексов, прежде возникших и постоянно вновь образующихся, как ог</w:t>
        <w:softHyphen/>
        <w:t>ромная цепь восприятий, приносимых рецепторами в мозг, подвергающихся в нем анализу для выработки от</w:t>
        <w:softHyphen/>
        <w:t>ветной двигательной реакции.</w:t>
      </w:r>
    </w:p>
    <w:p>
      <w:pPr>
        <w:pStyle w:val="Normal"/>
        <w:spacing w:lineRule="auto" w:line="319"/>
        <w:jc w:val="both"/>
        <w:rPr>
          <w:lang w:eastAsia="ru-RU"/>
        </w:rPr>
      </w:pPr>
      <w:r>
        <w:rPr>
          <w:lang w:eastAsia="ru-RU"/>
        </w:rPr>
        <w:t>Наш гениальный исследователь высшей нервной деятельности И. П. Павлов так определяет сознание:</w:t>
      </w:r>
    </w:p>
    <w:p>
      <w:pPr>
        <w:pStyle w:val="Normal"/>
        <w:spacing w:lineRule="auto" w:line="319"/>
        <w:jc w:val="both"/>
        <w:rPr>
          <w:i/>
          <w:i/>
          <w:lang w:eastAsia="ru-RU"/>
        </w:rPr>
      </w:pPr>
      <w:r>
        <w:rPr>
          <w:i/>
          <w:lang w:eastAsia="ru-RU"/>
        </w:rPr>
        <w:t>Сознание представляется мне нервной деятельностью определенного участка больших полушарий, в данный момент при данных условиях обладающего известной оптимальной (вероятно, это будет средняя) возбуди</w:t>
        <w:softHyphen/>
        <w:t>мостью. В этот же момент вся остальная масса больших полушарий находится в состоянии более или менее пониженной возбудимости.</w:t>
      </w:r>
    </w:p>
    <w:p>
      <w:pPr>
        <w:pStyle w:val="Normal"/>
        <w:spacing w:lineRule="auto" w:line="319"/>
        <w:ind w:firstLine="300"/>
        <w:jc w:val="both"/>
        <w:rPr>
          <w:lang w:eastAsia="ru-RU"/>
        </w:rPr>
      </w:pPr>
      <w:r>
        <w:rPr>
          <w:lang w:eastAsia="ru-RU"/>
        </w:rPr>
        <w:t>В участке больших полушарий с оптимальной возбудимостью легко образуются новые условные ре</w:t>
        <w:softHyphen/>
        <w:t>флексы и успешно вырабатываются дифференцировки. Это есть в данный момент, так сказать, творче</w:t>
        <w:softHyphen/>
        <w:t>ский отдел больших полушарий. Другие же отделы их, с пониженной возбудимостью, на это не способ</w:t>
        <w:softHyphen/>
        <w:t>ны, и их функции при этом - самое большое - составляют ранее выработанные рефлексы, стереотипно возникающие при наличии соответствующих раздра</w:t>
        <w:softHyphen/>
        <w:t>жителей.</w:t>
      </w:r>
    </w:p>
    <w:p>
      <w:pPr>
        <w:pStyle w:val="Normal"/>
        <w:spacing w:lineRule="auto" w:line="319" w:before="20" w:after="0"/>
        <w:ind w:firstLine="320"/>
        <w:jc w:val="both"/>
        <w:rPr>
          <w:lang w:eastAsia="ru-RU"/>
        </w:rPr>
      </w:pPr>
      <w:r>
        <w:rPr>
          <w:lang w:eastAsia="ru-RU"/>
        </w:rPr>
        <w:t>Деятельность этих отделов есть то, что мы субъек</w:t>
        <w:softHyphen/>
        <w:t>тивно называем бессознательной, автоматической дея</w:t>
        <w:softHyphen/>
        <w:t>тельностью. Участок с оптимальной деятельностью не есть, конечно, закрепленный участок, наоборот, он по</w:t>
        <w:softHyphen/>
        <w:t>стоянно перемещается по всему пространству больших полушарий, в зависимости от связей, существующих между центрами, и под влиянием раздражений - соот</w:t>
        <w:softHyphen/>
        <w:t>ветственно, конечно, изменяется и территория с пони</w:t>
        <w:softHyphen/>
        <w:t>женной возбудимостью.</w:t>
      </w:r>
    </w:p>
    <w:p>
      <w:pPr>
        <w:pStyle w:val="Normal"/>
        <w:spacing w:lineRule="auto" w:line="319"/>
        <w:ind w:firstLine="320"/>
        <w:jc w:val="both"/>
        <w:rPr>
          <w:lang w:eastAsia="ru-RU"/>
        </w:rPr>
      </w:pPr>
      <w:r>
        <w:rPr>
          <w:lang w:eastAsia="ru-RU"/>
        </w:rPr>
        <w:t>Если бы можно было видеть через черепную короб</w:t>
        <w:softHyphen/>
        <w:t>ку и если бы место больших полушарий с повышенной возбудимостью светилось, то мы увидели бы на созна</w:t>
        <w:softHyphen/>
        <w:t>тельно думающем человеке, как по его большим полу</w:t>
        <w:softHyphen/>
        <w:t>шариям передвигается постоянно изменяющееся по форме и величине, причудливо неправильных очерта</w:t>
        <w:softHyphen/>
        <w:t>ний светлое пятно, окруженное на всем остальном про</w:t>
        <w:softHyphen/>
        <w:t>тяжении полушарий более или менее значительной тенью.</w:t>
      </w:r>
    </w:p>
    <w:p>
      <w:pPr>
        <w:pStyle w:val="Normal"/>
        <w:spacing w:lineRule="auto" w:line="319"/>
        <w:ind w:firstLine="320"/>
        <w:jc w:val="both"/>
        <w:rPr>
          <w:lang w:eastAsia="ru-RU"/>
        </w:rPr>
      </w:pPr>
      <w:r>
        <w:rPr>
          <w:lang w:eastAsia="ru-RU"/>
        </w:rPr>
        <w:t>Мы полностью принимаем это глубоко научное представление о деятельности сознания, но только не считаем его исчерпывающим. Мы также готовы подпи</w:t>
        <w:softHyphen/>
        <w:t>саться под основным тезисом материализма: Бытие определяет сознание, но только при условии не узко материалистического понимания бытия.</w:t>
      </w:r>
    </w:p>
    <w:p>
      <w:pPr>
        <w:pStyle w:val="Normal"/>
        <w:spacing w:lineRule="auto" w:line="319"/>
        <w:ind w:firstLine="320"/>
        <w:jc w:val="both"/>
        <w:rPr>
          <w:lang w:eastAsia="ru-RU"/>
        </w:rPr>
      </w:pPr>
      <w:r>
        <w:rPr>
          <w:lang w:eastAsia="ru-RU"/>
        </w:rPr>
        <w:t>Чтобы представить наше понимание сознания, мы должны разделить его на акты, состояния и объем сознания.</w:t>
      </w:r>
    </w:p>
    <w:p>
      <w:pPr>
        <w:pStyle w:val="Normal"/>
        <w:spacing w:lineRule="auto" w:line="319"/>
        <w:jc w:val="both"/>
        <w:rPr>
          <w:lang w:eastAsia="ru-RU"/>
        </w:rPr>
      </w:pPr>
      <w:r>
        <w:rPr>
          <w:lang w:eastAsia="ru-RU"/>
        </w:rPr>
        <w:t>Мысль течет как ручей. Мысль вспыхивает ярким светом. Мысль роет недра бытия.</w:t>
      </w:r>
    </w:p>
    <w:p>
      <w:pPr>
        <w:pStyle w:val="Normal"/>
        <w:spacing w:lineRule="auto" w:line="319"/>
        <w:ind w:firstLine="320"/>
        <w:jc w:val="both"/>
        <w:rPr>
          <w:lang w:eastAsia="ru-RU"/>
        </w:rPr>
      </w:pPr>
      <w:r>
        <w:rPr>
          <w:lang w:eastAsia="ru-RU"/>
        </w:rPr>
        <w:t>Спокойные и обдуманные волевые акции. Внезап</w:t>
        <w:softHyphen/>
        <w:t>ные волевые взрывы - удар ножом в сердце оскорбите</w:t>
        <w:softHyphen/>
        <w:t>ля. Постоянное напряжение воли в потоке жизни, на</w:t>
        <w:softHyphen/>
        <w:t>правленное к достижению основных планов и целей.</w:t>
      </w:r>
    </w:p>
    <w:p>
      <w:pPr>
        <w:pStyle w:val="Normal"/>
        <w:spacing w:lineRule="auto" w:line="319"/>
        <w:ind w:firstLine="320"/>
        <w:jc w:val="both"/>
        <w:rPr>
          <w:lang w:eastAsia="ru-RU"/>
        </w:rPr>
      </w:pPr>
      <w:r>
        <w:rPr>
          <w:lang w:eastAsia="ru-RU"/>
        </w:rPr>
        <w:t>Тихая, лишенная страсти любовь. Глубокое, спокой</w:t>
        <w:softHyphen/>
        <w:t>ное эстетическое наслаждение. Бурные страсти — ярость, страх. Глубокая постоянная преданность Богу, всю жизнь направляющая.</w:t>
      </w:r>
    </w:p>
    <w:p>
      <w:pPr>
        <w:pStyle w:val="Normal"/>
        <w:spacing w:before="60" w:after="0"/>
        <w:ind w:firstLine="340"/>
        <w:jc w:val="both"/>
        <w:rPr>
          <w:lang w:eastAsia="ru-RU"/>
        </w:rPr>
      </w:pPr>
      <w:r>
        <w:rPr>
          <w:lang w:eastAsia="ru-RU"/>
        </w:rPr>
        <w:t>Это акты сознания.</w:t>
      </w:r>
    </w:p>
    <w:p>
      <w:pPr>
        <w:pStyle w:val="Normal"/>
        <w:spacing w:lineRule="auto" w:line="319"/>
        <w:ind w:firstLine="340"/>
        <w:jc w:val="both"/>
        <w:rPr>
          <w:lang w:eastAsia="ru-RU"/>
        </w:rPr>
      </w:pPr>
      <w:r>
        <w:rPr>
          <w:lang w:eastAsia="ru-RU"/>
        </w:rPr>
        <w:t>Они вызываются: 1) восприятиями органов чувств, 2) органическими ощущениями нашего тела, 3) вос</w:t>
        <w:softHyphen/>
        <w:t>приятиями от нашего трансцендентального существа, 4) восприятиями из высшего духовного мира, 5) воздей</w:t>
        <w:softHyphen/>
        <w:t>ствиями нашего духа.</w:t>
      </w:r>
    </w:p>
    <w:p>
      <w:pPr>
        <w:pStyle w:val="Normal"/>
        <w:spacing w:lineRule="auto" w:line="319"/>
        <w:ind w:firstLine="340"/>
        <w:jc w:val="both"/>
        <w:rPr>
          <w:lang w:eastAsia="ru-RU"/>
        </w:rPr>
      </w:pPr>
      <w:r>
        <w:rPr>
          <w:lang w:eastAsia="ru-RU"/>
        </w:rPr>
        <w:t>Акты сознания не бывают изолированными, мысль всегда сопровождается чувством, чувство и воля — мыслью, а чувство - волевыми движениями; акты воли всегда связаны с чувством и мыслями; комплекс этих одновременно протекающих актов сознания определяет состояние сознания. Эти состояния сознания беспре</w:t>
        <w:softHyphen/>
        <w:t>станно изменяются, ибо акты сознания находятся в беспрерывном движении.</w:t>
      </w:r>
    </w:p>
    <w:p>
      <w:pPr>
        <w:pStyle w:val="Normal"/>
        <w:spacing w:lineRule="auto" w:line="319"/>
        <w:ind w:firstLine="340"/>
        <w:jc w:val="both"/>
        <w:rPr>
          <w:lang w:eastAsia="ru-RU"/>
        </w:rPr>
      </w:pPr>
      <w:r>
        <w:rPr>
          <w:lang w:eastAsia="ru-RU"/>
        </w:rPr>
        <w:t>Богатством, разнообразием и глубиной актов и со</w:t>
        <w:softHyphen/>
        <w:t>стояний сознания определяется объем сознания, также постоянно изменяющийся, обычно в сторону увеличе</w:t>
        <w:softHyphen/>
        <w:t>ния. В актах и состояниях сознания всегда участвует дух наш, определяя и направляя их. В свою очередь, дух растет и изменяется от деятельности сознания, от его отдельных актов и состояний.</w:t>
      </w:r>
    </w:p>
    <w:p>
      <w:pPr>
        <w:pStyle w:val="Normal"/>
        <w:spacing w:lineRule="auto" w:line="319"/>
        <w:ind w:firstLine="340"/>
        <w:jc w:val="both"/>
        <w:rPr>
          <w:lang w:eastAsia="ru-RU"/>
        </w:rPr>
      </w:pPr>
      <w:r>
        <w:rPr>
          <w:lang w:eastAsia="ru-RU"/>
        </w:rPr>
        <w:t>Таково наше представление о полноте психической деятельности человека. Но не только люди, а и живот</w:t>
        <w:softHyphen/>
        <w:t>ные имеют душу. Душа животного в крови его. И жи</w:t>
        <w:softHyphen/>
        <w:t>вотное, как и человек, состоит из духа, души и тела.</w:t>
      </w:r>
    </w:p>
    <w:p>
      <w:pPr>
        <w:pStyle w:val="Normal"/>
        <w:spacing w:lineRule="auto" w:line="319"/>
        <w:ind w:firstLine="340"/>
        <w:jc w:val="both"/>
        <w:rPr>
          <w:lang w:eastAsia="ru-RU"/>
        </w:rPr>
      </w:pPr>
      <w:r>
        <w:rPr>
          <w:lang w:eastAsia="ru-RU"/>
        </w:rPr>
        <w:t>Что же такое душа? В простейшем ее виде, у жи</w:t>
        <w:softHyphen/>
        <w:t>вотных - это объединяемый самосознанием (умом у высших животных) комплекс органических и чувствен</w:t>
        <w:softHyphen/>
        <w:t>ных восприятии, мыслей и чувств, следов воспомина</w:t>
        <w:softHyphen/>
        <w:t>ний или только (у низших) комплекс органических ощущений. Примитивный дух животных - это только дыхание жизни (у низших). По мере повышения по лестнице существ растет их духовность, и к дыханию жизни присоединяются зачатки ума, воли и чувства.</w:t>
      </w:r>
    </w:p>
    <w:p>
      <w:pPr>
        <w:pStyle w:val="Normal"/>
        <w:spacing w:lineRule="auto" w:line="319"/>
        <w:ind w:firstLine="340"/>
        <w:jc w:val="both"/>
        <w:rPr>
          <w:lang w:eastAsia="ru-RU"/>
        </w:rPr>
      </w:pPr>
      <w:r>
        <w:rPr>
          <w:lang w:eastAsia="ru-RU"/>
        </w:rPr>
        <w:t>У человека душа гораздо выше по своей сущности, ибо участвующий в ее деятельности дух несравним с духом животных. Он может обладать высшими дарами  Святого Духа, которые св. пророк Исаия (11, 1-8) на</w:t>
        <w:softHyphen/>
        <w:t>зывает духом страха Божия, духом познания, духом си</w:t>
        <w:softHyphen/>
        <w:t>лы и крепости, духом света, духом разумения, духом мудрости. Духом Господним или даром благочестия и вдохновения в высшей степени.</w:t>
      </w:r>
    </w:p>
    <w:p>
      <w:pPr>
        <w:pStyle w:val="Normal"/>
        <w:spacing w:lineRule="auto" w:line="319"/>
        <w:ind w:firstLine="320"/>
        <w:jc w:val="both"/>
        <w:rPr>
          <w:lang w:eastAsia="ru-RU"/>
        </w:rPr>
      </w:pPr>
      <w:r>
        <w:rPr>
          <w:lang w:eastAsia="ru-RU"/>
        </w:rPr>
        <w:t>Дух и душа человека нераздельно соединены при жизни в единую сущность; но можно и в людях видеть различные степени духовности. Есть люди духовные по апостолу Павлу (1 Кор. 2, 14). Есть, как мы говорили, люди - скоты, люди - трава, есть и люди - ангелы. Первые мало чем отличаются от скотов, ибо духовность их очень низка, а последние приближаются к бесплот</w:t>
        <w:softHyphen/>
        <w:t>ным духам, у которых нет ни тела, ни души.</w:t>
      </w:r>
    </w:p>
    <w:p>
      <w:pPr>
        <w:pStyle w:val="Normal"/>
        <w:spacing w:lineRule="auto" w:line="319"/>
        <w:ind w:firstLine="320"/>
        <w:jc w:val="both"/>
        <w:rPr/>
      </w:pPr>
      <w:r>
        <w:rPr>
          <w:lang w:eastAsia="ru-RU"/>
        </w:rPr>
        <w:t>Итак, душу можно понимать как совокупность орга</w:t>
        <w:softHyphen/>
        <w:t>нических и чувственных восприятий, следов воспомина</w:t>
        <w:softHyphen/>
        <w:t>ний, мыслей, чувств и волевых актов, но без обязатель</w:t>
        <w:softHyphen/>
        <w:t>ного участия в этом комплексе высших проявлений ду</w:t>
        <w:softHyphen/>
        <w:t>ха, не свойственных животным и некоторым людям. О них говорит апостол Иуда:</w:t>
      </w:r>
      <w:r>
        <w:rPr>
          <w:b/>
          <w:lang w:eastAsia="ru-RU"/>
        </w:rPr>
        <w:t xml:space="preserve"> Эти </w:t>
      </w:r>
      <w:r>
        <w:rPr>
          <w:b/>
          <w:i/>
          <w:lang w:eastAsia="ru-RU"/>
        </w:rPr>
        <w:t>люди душевные, не имеющие духа</w:t>
      </w:r>
      <w:r>
        <w:rPr>
          <w:lang w:eastAsia="ru-RU"/>
        </w:rPr>
        <w:t xml:space="preserve"> (Иуд. 1, 19).</w:t>
      </w:r>
    </w:p>
    <w:p>
      <w:pPr>
        <w:pStyle w:val="Normal"/>
        <w:spacing w:lineRule="auto" w:line="319"/>
        <w:ind w:firstLine="320"/>
        <w:jc w:val="both"/>
        <w:rPr>
          <w:lang w:eastAsia="ru-RU"/>
        </w:rPr>
      </w:pPr>
      <w:r>
        <w:rPr>
          <w:lang w:eastAsia="ru-RU"/>
        </w:rPr>
        <w:t>В самосознании при жизни жизнь духа тесно пе</w:t>
        <w:softHyphen/>
        <w:t>реплетается с теми психическими актами, которые общи человеку и животным, т. е. с органическими ощущениями и чувственными восприятиями: эти по</w:t>
        <w:softHyphen/>
        <w:t>следние, в свою очередь, неразрывно связаны с жиз</w:t>
        <w:softHyphen/>
        <w:t>нью тела, особенно мозга, и исчезают со смертью те</w:t>
        <w:softHyphen/>
        <w:t>ла. Поэтому примитивная душа животных смертна, как смертны и те элементы самосознания человека, которые исходят из умершего тела (органические и чувственные восприятия).</w:t>
      </w:r>
    </w:p>
    <w:p>
      <w:pPr>
        <w:pStyle w:val="Normal"/>
        <w:spacing w:lineRule="auto" w:line="319"/>
        <w:ind w:firstLine="320"/>
        <w:jc w:val="both"/>
        <w:rPr>
          <w:lang w:eastAsia="ru-RU"/>
        </w:rPr>
      </w:pPr>
      <w:r>
        <w:rPr>
          <w:lang w:eastAsia="ru-RU"/>
        </w:rPr>
        <w:t>Но бессмертны те элементы самосознания, которые связаны с жизнью духа. Бессмертен дух, который, как покажем ниже, может существовать без связи с телом и душой. Материалисты отрицают бессмертие души имен</w:t>
        <w:softHyphen/>
        <w:t>но потому, что ничего не хотят знать о духе. А о бес</w:t>
        <w:softHyphen/>
        <w:t>смертии Самосознания, понимаемого чисто физиологи</w:t>
        <w:softHyphen/>
        <w:t>чески, мы и не говорим.</w:t>
      </w:r>
    </w:p>
    <w:p>
      <w:pPr>
        <w:pStyle w:val="Normal"/>
        <w:spacing w:lineRule="auto" w:line="319"/>
        <w:ind w:firstLine="340"/>
        <w:jc w:val="both"/>
        <w:rPr>
          <w:lang w:eastAsia="ru-RU"/>
        </w:rPr>
      </w:pPr>
      <w:r>
        <w:rPr>
          <w:lang w:eastAsia="ru-RU"/>
        </w:rPr>
        <w:t>Посмотрим теперь, дает ли Священное Писание нам право понимать дух и душу так, как мы только что изложили. Думаем, что наше понимание души и духа совершенно согласно с Откровением.</w:t>
      </w:r>
    </w:p>
    <w:p>
      <w:pPr>
        <w:pStyle w:val="Normal"/>
        <w:spacing w:lineRule="auto" w:line="319"/>
        <w:ind w:firstLine="340"/>
        <w:jc w:val="both"/>
        <w:rPr/>
      </w:pPr>
      <w:r>
        <w:rPr>
          <w:lang w:eastAsia="ru-RU"/>
        </w:rPr>
        <w:t>В различных смыслах употребляется в Писании слово "душа". То, как в просторечии, она обозначает просто всего человека: "Ни одна душа", "никакая ду</w:t>
        <w:softHyphen/>
        <w:t>ша".</w:t>
      </w:r>
      <w:r>
        <w:rPr>
          <w:b/>
          <w:lang w:eastAsia="ru-RU"/>
        </w:rPr>
        <w:t xml:space="preserve"> </w:t>
      </w:r>
      <w:r>
        <w:rPr>
          <w:b/>
          <w:i/>
          <w:lang w:eastAsia="ru-RU"/>
        </w:rPr>
        <w:t>Ни одна душа из вас не погибнет, -</w:t>
      </w:r>
      <w:r>
        <w:rPr>
          <w:lang w:eastAsia="ru-RU"/>
        </w:rPr>
        <w:t xml:space="preserve"> говорит св. апостол Павел своим корабельным спутникам.</w:t>
      </w:r>
    </w:p>
    <w:p>
      <w:pPr>
        <w:pStyle w:val="Normal"/>
        <w:spacing w:before="120" w:after="0"/>
        <w:jc w:val="both"/>
        <w:rPr/>
      </w:pPr>
      <w:r>
        <w:rPr>
          <w:b/>
          <w:lang w:eastAsia="ru-RU"/>
        </w:rPr>
        <w:t xml:space="preserve">В </w:t>
      </w:r>
      <w:r>
        <w:rPr>
          <w:b/>
          <w:i/>
          <w:lang w:eastAsia="ru-RU"/>
        </w:rPr>
        <w:t>восьми душах сохранил семейство Ноя</w:t>
      </w:r>
    </w:p>
    <w:p>
      <w:pPr>
        <w:pStyle w:val="Normal"/>
        <w:jc w:val="both"/>
        <w:rPr>
          <w:b/>
          <w:b/>
          <w:lang w:eastAsia="ru-RU"/>
        </w:rPr>
      </w:pPr>
      <w:r>
        <w:rPr>
          <w:b/>
          <w:lang w:eastAsia="ru-RU"/>
        </w:rPr>
        <w:t>(2 Пет. 2, 5).</w:t>
      </w:r>
    </w:p>
    <w:p>
      <w:pPr>
        <w:pStyle w:val="Normal"/>
        <w:spacing w:before="80" w:after="0"/>
        <w:jc w:val="both"/>
        <w:rPr>
          <w:b/>
          <w:b/>
          <w:i/>
          <w:i/>
          <w:lang w:eastAsia="ru-RU"/>
        </w:rPr>
      </w:pPr>
      <w:r>
        <w:rPr>
          <w:b/>
          <w:i/>
          <w:lang w:eastAsia="ru-RU"/>
        </w:rPr>
        <w:t>Душа согрешающая, она умрет</w:t>
      </w:r>
    </w:p>
    <w:p>
      <w:pPr>
        <w:pStyle w:val="Normal"/>
        <w:jc w:val="both"/>
        <w:rPr>
          <w:b/>
          <w:b/>
          <w:lang w:eastAsia="ru-RU"/>
        </w:rPr>
      </w:pPr>
      <w:r>
        <w:rPr>
          <w:b/>
          <w:lang w:eastAsia="ru-RU"/>
        </w:rPr>
        <w:t>(Иез. 18, 20).</w:t>
      </w:r>
    </w:p>
    <w:p>
      <w:pPr>
        <w:pStyle w:val="Normal"/>
        <w:spacing w:before="140" w:after="0"/>
        <w:jc w:val="both"/>
        <w:rPr>
          <w:lang w:eastAsia="ru-RU"/>
        </w:rPr>
      </w:pPr>
      <w:r>
        <w:rPr>
          <w:lang w:eastAsia="ru-RU"/>
        </w:rPr>
        <w:t>То душа является синонимом жизни.</w:t>
      </w:r>
    </w:p>
    <w:p>
      <w:pPr>
        <w:pStyle w:val="Normal"/>
        <w:spacing w:before="180" w:after="0"/>
        <w:jc w:val="both"/>
        <w:rPr>
          <w:b/>
          <w:b/>
          <w:i/>
          <w:i/>
          <w:lang w:eastAsia="ru-RU"/>
        </w:rPr>
      </w:pPr>
      <w:r>
        <w:rPr>
          <w:b/>
          <w:i/>
          <w:lang w:eastAsia="ru-RU"/>
        </w:rPr>
        <w:t>Душа его будет ему вместо добычи</w:t>
      </w:r>
    </w:p>
    <w:p>
      <w:pPr>
        <w:pStyle w:val="Normal"/>
        <w:jc w:val="both"/>
        <w:rPr>
          <w:b/>
          <w:b/>
          <w:lang w:eastAsia="ru-RU"/>
        </w:rPr>
      </w:pPr>
      <w:r>
        <w:rPr>
          <w:b/>
          <w:lang w:eastAsia="ru-RU"/>
        </w:rPr>
        <w:t>(Иер. 21, 9).</w:t>
      </w:r>
    </w:p>
    <w:p>
      <w:pPr>
        <w:pStyle w:val="Normal"/>
        <w:spacing w:before="120" w:after="0"/>
        <w:jc w:val="both"/>
        <w:rPr>
          <w:b/>
          <w:b/>
          <w:i/>
          <w:i/>
          <w:lang w:eastAsia="ru-RU"/>
        </w:rPr>
      </w:pPr>
      <w:r>
        <w:rPr>
          <w:b/>
          <w:i/>
          <w:lang w:eastAsia="ru-RU"/>
        </w:rPr>
        <w:t>Умерли искавшие души Младенца</w:t>
      </w:r>
    </w:p>
    <w:p>
      <w:pPr>
        <w:pStyle w:val="Normal"/>
        <w:jc w:val="both"/>
        <w:rPr>
          <w:b/>
          <w:b/>
          <w:lang w:eastAsia="ru-RU"/>
        </w:rPr>
      </w:pPr>
      <w:r>
        <w:rPr>
          <w:b/>
          <w:lang w:eastAsia="ru-RU"/>
        </w:rPr>
        <w:t>(Мф. 2, 20).</w:t>
      </w:r>
    </w:p>
    <w:p>
      <w:pPr>
        <w:pStyle w:val="Normal"/>
        <w:spacing w:before="140" w:after="0"/>
        <w:jc w:val="both"/>
        <w:rPr/>
      </w:pPr>
      <w:r>
        <w:rPr>
          <w:b/>
          <w:i/>
          <w:lang w:eastAsia="ru-RU"/>
        </w:rPr>
        <w:t>Хлеб их - для души их</w:t>
      </w:r>
      <w:r>
        <w:rPr>
          <w:b/>
          <w:lang w:eastAsia="ru-RU"/>
        </w:rPr>
        <w:t xml:space="preserve"> (Ос. 9, 4).</w:t>
      </w:r>
    </w:p>
    <w:p>
      <w:pPr>
        <w:pStyle w:val="Normal"/>
        <w:spacing w:lineRule="auto" w:line="278" w:before="100" w:after="0"/>
        <w:jc w:val="both"/>
        <w:rPr/>
      </w:pPr>
      <w:r>
        <w:rPr>
          <w:b/>
          <w:i/>
          <w:lang w:eastAsia="ru-RU"/>
        </w:rPr>
        <w:t>Не заботьтесь для души вашей, что вам есть и что пить</w:t>
      </w:r>
      <w:r>
        <w:rPr>
          <w:b/>
          <w:lang w:eastAsia="ru-RU"/>
        </w:rPr>
        <w:t xml:space="preserve"> (Мф. 6, 25).</w:t>
      </w:r>
    </w:p>
    <w:p>
      <w:pPr>
        <w:pStyle w:val="Normal"/>
        <w:spacing w:lineRule="auto" w:line="278" w:before="140" w:after="0"/>
        <w:ind w:firstLine="320"/>
        <w:jc w:val="both"/>
        <w:rPr>
          <w:lang w:eastAsia="ru-RU"/>
        </w:rPr>
      </w:pPr>
      <w:r>
        <w:rPr>
          <w:lang w:eastAsia="ru-RU"/>
        </w:rPr>
        <w:t>А вот ряд текстов, в которых явно идет речь о том, что можно было бы назвать "животной душой".</w:t>
      </w:r>
    </w:p>
    <w:p>
      <w:pPr>
        <w:pStyle w:val="Normal"/>
        <w:spacing w:lineRule="auto" w:line="278" w:before="60" w:after="0"/>
        <w:jc w:val="both"/>
        <w:rPr/>
      </w:pPr>
      <w:r>
        <w:rPr>
          <w:b/>
          <w:i/>
          <w:lang w:eastAsia="ru-RU"/>
        </w:rPr>
        <w:t>Душа их истлевала в них... Он насы</w:t>
        <w:softHyphen/>
        <w:t>тил душу жаждущую и душу алчущую исполнил благами... От всякой пищи отвращалась душа их... Душа их ис</w:t>
        <w:softHyphen/>
        <w:t xml:space="preserve">тлевает в бедствии </w:t>
      </w:r>
      <w:r>
        <w:rPr>
          <w:b/>
          <w:lang w:eastAsia="ru-RU"/>
        </w:rPr>
        <w:t>(Пс. 106, 5-26).</w:t>
      </w:r>
    </w:p>
    <w:p>
      <w:pPr>
        <w:pStyle w:val="Normal"/>
        <w:spacing w:lineRule="auto" w:line="278" w:before="80" w:after="0"/>
        <w:jc w:val="both"/>
        <w:rPr/>
      </w:pPr>
      <w:r>
        <w:rPr>
          <w:b/>
          <w:i/>
          <w:lang w:eastAsia="ru-RU"/>
        </w:rPr>
        <w:t>Будет он пастись... и душа его насытит</w:t>
        <w:softHyphen/>
        <w:t>ся на горе Ефремовой</w:t>
      </w:r>
      <w:r>
        <w:rPr>
          <w:b/>
          <w:lang w:eastAsia="ru-RU"/>
        </w:rPr>
        <w:t xml:space="preserve"> (Иер. 50, 19).</w:t>
      </w:r>
    </w:p>
    <w:p>
      <w:pPr>
        <w:pStyle w:val="Normal"/>
        <w:spacing w:lineRule="auto" w:line="278"/>
        <w:jc w:val="both"/>
        <w:rPr/>
      </w:pPr>
      <w:r>
        <w:rPr>
          <w:b/>
          <w:i/>
          <w:lang w:eastAsia="ru-RU"/>
        </w:rPr>
        <w:t>Насытится ими</w:t>
      </w:r>
      <w:r>
        <w:rPr>
          <w:lang w:eastAsia="ru-RU"/>
        </w:rPr>
        <w:t xml:space="preserve"> (добычей)</w:t>
      </w:r>
      <w:r>
        <w:rPr>
          <w:b/>
          <w:lang w:eastAsia="ru-RU"/>
        </w:rPr>
        <w:t xml:space="preserve"> </w:t>
      </w:r>
      <w:r>
        <w:rPr>
          <w:b/>
          <w:i/>
          <w:lang w:eastAsia="ru-RU"/>
        </w:rPr>
        <w:t xml:space="preserve">душа моя </w:t>
      </w:r>
      <w:r>
        <w:rPr>
          <w:b/>
          <w:lang w:eastAsia="ru-RU"/>
        </w:rPr>
        <w:t>(Исх. 15, 9).</w:t>
      </w:r>
    </w:p>
    <w:p>
      <w:pPr>
        <w:pStyle w:val="Normal"/>
        <w:spacing w:lineRule="auto" w:line="319" w:before="80" w:after="0"/>
        <w:jc w:val="both"/>
        <w:rPr/>
      </w:pPr>
      <w:r>
        <w:rPr>
          <w:b/>
          <w:i/>
          <w:lang w:eastAsia="ru-RU"/>
        </w:rPr>
        <w:t>Голодному снится, будто он ест... и ду</w:t>
        <w:softHyphen/>
        <w:t>ша его тоща... снится, будто он пьет... и душа его жаждет</w:t>
      </w:r>
      <w:r>
        <w:rPr>
          <w:b/>
          <w:lang w:eastAsia="ru-RU"/>
        </w:rPr>
        <w:t xml:space="preserve"> (Ис. 29, 8).</w:t>
      </w:r>
    </w:p>
    <w:p>
      <w:pPr>
        <w:pStyle w:val="Normal"/>
        <w:spacing w:lineRule="auto" w:line="278" w:before="100" w:after="0"/>
        <w:jc w:val="both"/>
        <w:rPr/>
      </w:pPr>
      <w:r>
        <w:rPr>
          <w:b/>
          <w:i/>
          <w:lang w:eastAsia="ru-RU"/>
        </w:rPr>
        <w:t>Благотворительная душа будет насыще</w:t>
        <w:softHyphen/>
        <w:t>на</w:t>
      </w:r>
      <w:r>
        <w:rPr>
          <w:lang w:eastAsia="ru-RU"/>
        </w:rPr>
        <w:t xml:space="preserve"> </w:t>
      </w:r>
      <w:r>
        <w:rPr>
          <w:b/>
          <w:lang w:eastAsia="ru-RU"/>
        </w:rPr>
        <w:t>(Притч. 11, 25).</w:t>
      </w:r>
    </w:p>
    <w:p>
      <w:pPr>
        <w:pStyle w:val="Normal"/>
        <w:spacing w:lineRule="auto" w:line="319" w:before="80" w:after="0"/>
        <w:jc w:val="both"/>
        <w:rPr>
          <w:b/>
          <w:b/>
          <w:i/>
          <w:i/>
          <w:lang w:eastAsia="ru-RU"/>
        </w:rPr>
      </w:pPr>
      <w:r>
        <w:rPr>
          <w:b/>
          <w:i/>
          <w:lang w:eastAsia="ru-RU"/>
        </w:rPr>
        <w:t>Душа ленивого желает, но тщетно; а душа прилежных насытится</w:t>
      </w:r>
    </w:p>
    <w:p>
      <w:pPr>
        <w:pStyle w:val="Normal"/>
        <w:jc w:val="both"/>
        <w:rPr>
          <w:b/>
          <w:b/>
          <w:lang w:eastAsia="ru-RU"/>
        </w:rPr>
      </w:pPr>
      <w:r>
        <w:rPr>
          <w:b/>
          <w:lang w:eastAsia="ru-RU"/>
        </w:rPr>
        <w:t>(Притч. 13, 4).</w:t>
      </w:r>
    </w:p>
    <w:p>
      <w:pPr>
        <w:pStyle w:val="Normal"/>
        <w:spacing w:before="140" w:after="0"/>
        <w:jc w:val="both"/>
        <w:rPr>
          <w:b/>
          <w:b/>
          <w:i/>
          <w:i/>
          <w:lang w:eastAsia="ru-RU"/>
        </w:rPr>
      </w:pPr>
      <w:r>
        <w:rPr>
          <w:b/>
          <w:i/>
          <w:lang w:eastAsia="ru-RU"/>
        </w:rPr>
        <w:t>Нерадивая душа будет терпеть голод</w:t>
      </w:r>
    </w:p>
    <w:p>
      <w:pPr>
        <w:pStyle w:val="Normal"/>
        <w:jc w:val="both"/>
        <w:rPr>
          <w:b/>
          <w:b/>
          <w:lang w:eastAsia="ru-RU"/>
        </w:rPr>
      </w:pPr>
      <w:r>
        <w:rPr>
          <w:b/>
          <w:lang w:eastAsia="ru-RU"/>
        </w:rPr>
        <w:t>(Притч. 19, 15).</w:t>
      </w:r>
    </w:p>
    <w:p>
      <w:pPr>
        <w:pStyle w:val="Normal"/>
        <w:spacing w:before="140" w:after="0"/>
        <w:jc w:val="both"/>
        <w:rPr>
          <w:b/>
          <w:b/>
          <w:i/>
          <w:i/>
          <w:lang w:eastAsia="ru-RU"/>
        </w:rPr>
      </w:pPr>
      <w:r>
        <w:rPr>
          <w:b/>
          <w:i/>
          <w:lang w:eastAsia="ru-RU"/>
        </w:rPr>
        <w:t>Сытая душа попирает и сот</w:t>
      </w:r>
    </w:p>
    <w:p>
      <w:pPr>
        <w:pStyle w:val="Normal"/>
        <w:jc w:val="both"/>
        <w:rPr>
          <w:b/>
          <w:b/>
          <w:lang w:eastAsia="ru-RU"/>
        </w:rPr>
      </w:pPr>
      <w:r>
        <w:rPr>
          <w:b/>
          <w:lang w:eastAsia="ru-RU"/>
        </w:rPr>
        <w:t>(Притч. 27, 7).</w:t>
      </w:r>
    </w:p>
    <w:p>
      <w:pPr>
        <w:pStyle w:val="Normal"/>
        <w:spacing w:before="120" w:after="0"/>
        <w:jc w:val="both"/>
        <w:rPr>
          <w:b/>
          <w:b/>
          <w:i/>
          <w:i/>
          <w:lang w:eastAsia="ru-RU"/>
        </w:rPr>
      </w:pPr>
      <w:r>
        <w:rPr>
          <w:b/>
          <w:i/>
          <w:lang w:eastAsia="ru-RU"/>
        </w:rPr>
        <w:t>Душа ваша да насладится туком</w:t>
      </w:r>
    </w:p>
    <w:p>
      <w:pPr>
        <w:pStyle w:val="Normal"/>
        <w:jc w:val="both"/>
        <w:rPr>
          <w:b/>
          <w:b/>
          <w:lang w:eastAsia="ru-RU"/>
        </w:rPr>
      </w:pPr>
      <w:r>
        <w:rPr>
          <w:b/>
          <w:lang w:eastAsia="ru-RU"/>
        </w:rPr>
        <w:t>(Ис. 55, 2).</w:t>
      </w:r>
    </w:p>
    <w:p>
      <w:pPr>
        <w:pStyle w:val="Normal"/>
        <w:spacing w:before="120" w:after="0"/>
        <w:jc w:val="both"/>
        <w:rPr>
          <w:b/>
          <w:b/>
          <w:i/>
          <w:i/>
          <w:lang w:eastAsia="ru-RU"/>
        </w:rPr>
      </w:pPr>
      <w:r>
        <w:rPr>
          <w:b/>
          <w:i/>
          <w:lang w:eastAsia="ru-RU"/>
        </w:rPr>
        <w:t>Душа их будет как напоенный водою сад</w:t>
      </w:r>
    </w:p>
    <w:p>
      <w:pPr>
        <w:pStyle w:val="Normal"/>
        <w:jc w:val="both"/>
        <w:rPr>
          <w:b/>
          <w:b/>
          <w:lang w:eastAsia="ru-RU"/>
        </w:rPr>
      </w:pPr>
      <w:r>
        <w:rPr>
          <w:b/>
          <w:lang w:eastAsia="ru-RU"/>
        </w:rPr>
        <w:t>(Иер. 31, 12).</w:t>
      </w:r>
    </w:p>
    <w:p>
      <w:pPr>
        <w:pStyle w:val="Normal"/>
        <w:spacing w:before="60" w:after="0"/>
        <w:jc w:val="both"/>
        <w:rPr>
          <w:lang w:eastAsia="ru-RU"/>
        </w:rPr>
      </w:pPr>
      <w:r>
        <w:rPr>
          <w:lang w:eastAsia="ru-RU"/>
        </w:rPr>
        <w:t>(Здесь речь идет о благах земных).</w:t>
      </w:r>
    </w:p>
    <w:p>
      <w:pPr>
        <w:pStyle w:val="Normal"/>
        <w:spacing w:before="40" w:after="0"/>
        <w:jc w:val="both"/>
        <w:rPr>
          <w:b/>
          <w:b/>
          <w:i/>
          <w:i/>
          <w:lang w:eastAsia="ru-RU"/>
        </w:rPr>
      </w:pPr>
      <w:r>
        <w:rPr>
          <w:b/>
          <w:i/>
          <w:lang w:eastAsia="ru-RU"/>
        </w:rPr>
        <w:t>Прилепилась душа его к Дине</w:t>
      </w:r>
    </w:p>
    <w:p>
      <w:pPr>
        <w:pStyle w:val="Normal"/>
        <w:jc w:val="both"/>
        <w:rPr>
          <w:b/>
          <w:b/>
          <w:lang w:eastAsia="ru-RU"/>
        </w:rPr>
      </w:pPr>
      <w:r>
        <w:rPr>
          <w:b/>
          <w:lang w:eastAsia="ru-RU"/>
        </w:rPr>
        <w:t>(Быт. 34, 3).</w:t>
      </w:r>
    </w:p>
    <w:p>
      <w:pPr>
        <w:pStyle w:val="Normal"/>
        <w:spacing w:before="120" w:after="0"/>
        <w:jc w:val="both"/>
        <w:rPr/>
      </w:pPr>
      <w:r>
        <w:rPr>
          <w:b/>
          <w:i/>
          <w:lang w:eastAsia="ru-RU"/>
        </w:rPr>
        <w:t>Ждет ее</w:t>
      </w:r>
      <w:r>
        <w:rPr>
          <w:lang w:eastAsia="ru-RU"/>
        </w:rPr>
        <w:t xml:space="preserve"> (платы)</w:t>
      </w:r>
      <w:r>
        <w:rPr>
          <w:b/>
          <w:lang w:eastAsia="ru-RU"/>
        </w:rPr>
        <w:t xml:space="preserve"> </w:t>
      </w:r>
      <w:r>
        <w:rPr>
          <w:b/>
          <w:i/>
          <w:lang w:eastAsia="ru-RU"/>
        </w:rPr>
        <w:t>душа его</w:t>
      </w:r>
      <w:r>
        <w:rPr>
          <w:lang w:eastAsia="ru-RU"/>
        </w:rPr>
        <w:t xml:space="preserve"> </w:t>
      </w:r>
      <w:r>
        <w:rPr>
          <w:b/>
          <w:lang w:eastAsia="ru-RU"/>
        </w:rPr>
        <w:t>(Втор. 24, 15).</w:t>
      </w:r>
    </w:p>
    <w:p>
      <w:pPr>
        <w:pStyle w:val="Normal"/>
        <w:spacing w:lineRule="auto" w:line="319" w:before="80" w:after="0"/>
        <w:jc w:val="both"/>
        <w:rPr/>
      </w:pPr>
      <w:r>
        <w:rPr>
          <w:b/>
          <w:i/>
          <w:lang w:eastAsia="ru-RU"/>
        </w:rPr>
        <w:t>Отвращается... душа его от любимой пищи</w:t>
      </w:r>
      <w:r>
        <w:rPr>
          <w:b/>
          <w:lang w:eastAsia="ru-RU"/>
        </w:rPr>
        <w:t xml:space="preserve"> (Иов. 33, 20).</w:t>
      </w:r>
    </w:p>
    <w:p>
      <w:pPr>
        <w:pStyle w:val="Normal"/>
        <w:spacing w:before="140" w:after="0"/>
        <w:jc w:val="both"/>
        <w:rPr>
          <w:b/>
          <w:b/>
          <w:i/>
          <w:i/>
          <w:lang w:eastAsia="ru-RU"/>
        </w:rPr>
      </w:pPr>
      <w:r>
        <w:rPr>
          <w:b/>
          <w:i/>
          <w:lang w:eastAsia="ru-RU"/>
        </w:rPr>
        <w:t>Слышишь, душа моя, звук трубы</w:t>
      </w:r>
    </w:p>
    <w:p>
      <w:pPr>
        <w:pStyle w:val="Normal"/>
        <w:jc w:val="both"/>
        <w:rPr>
          <w:b/>
          <w:b/>
          <w:lang w:eastAsia="ru-RU"/>
        </w:rPr>
      </w:pPr>
      <w:r>
        <w:rPr>
          <w:b/>
          <w:lang w:eastAsia="ru-RU"/>
        </w:rPr>
        <w:t>(Иер. 4, 19).</w:t>
      </w:r>
    </w:p>
    <w:p>
      <w:pPr>
        <w:pStyle w:val="Normal"/>
        <w:spacing w:before="140" w:after="0"/>
        <w:jc w:val="both"/>
        <w:rPr>
          <w:b/>
          <w:b/>
          <w:i/>
          <w:i/>
          <w:lang w:eastAsia="ru-RU"/>
        </w:rPr>
      </w:pPr>
      <w:r>
        <w:rPr>
          <w:b/>
          <w:i/>
          <w:lang w:eastAsia="ru-RU"/>
        </w:rPr>
        <w:t>Напитаю душу священников туком</w:t>
      </w:r>
    </w:p>
    <w:p>
      <w:pPr>
        <w:pStyle w:val="Normal"/>
        <w:jc w:val="both"/>
        <w:rPr>
          <w:b/>
          <w:b/>
          <w:lang w:eastAsia="ru-RU"/>
        </w:rPr>
      </w:pPr>
      <w:r>
        <w:rPr>
          <w:b/>
          <w:lang w:eastAsia="ru-RU"/>
        </w:rPr>
        <w:t>(Иер. 31, 14).</w:t>
      </w:r>
    </w:p>
    <w:p>
      <w:pPr>
        <w:pStyle w:val="Normal"/>
        <w:spacing w:before="120" w:after="0"/>
        <w:jc w:val="both"/>
        <w:rPr/>
      </w:pPr>
      <w:r>
        <w:rPr>
          <w:b/>
          <w:i/>
          <w:lang w:eastAsia="ru-RU"/>
        </w:rPr>
        <w:t>Чего желает душа твоя</w:t>
      </w:r>
      <w:r>
        <w:rPr>
          <w:lang w:eastAsia="ru-RU"/>
        </w:rPr>
        <w:t xml:space="preserve"> </w:t>
      </w:r>
      <w:r>
        <w:rPr>
          <w:b/>
          <w:lang w:eastAsia="ru-RU"/>
        </w:rPr>
        <w:t>(1 Цар. 20, 4).</w:t>
      </w:r>
    </w:p>
    <w:p>
      <w:pPr>
        <w:pStyle w:val="Normal"/>
        <w:spacing w:lineRule="auto" w:line="319"/>
        <w:ind w:firstLine="340"/>
        <w:jc w:val="both"/>
        <w:rPr>
          <w:lang w:eastAsia="ru-RU"/>
        </w:rPr>
      </w:pPr>
      <w:r>
        <w:rPr>
          <w:lang w:eastAsia="ru-RU"/>
        </w:rPr>
        <w:t>Привыкших к мысли о бессмертии души пусть не смущают наши слова о бессмертии духа. Это не новше</w:t>
        <w:softHyphen/>
        <w:t>ство, ибо в большинстве мест Священного Писания, где речь идет о смерти, говорится именно об оставлении те</w:t>
        <w:softHyphen/>
        <w:t>ла духом, а не душой.</w:t>
      </w:r>
    </w:p>
    <w:p>
      <w:pPr>
        <w:pStyle w:val="Normal"/>
        <w:spacing w:lineRule="auto" w:line="319" w:before="80" w:after="0"/>
        <w:jc w:val="both"/>
        <w:rPr/>
      </w:pPr>
      <w:r>
        <w:rPr>
          <w:b/>
          <w:i/>
          <w:lang w:eastAsia="ru-RU"/>
        </w:rPr>
        <w:t>Как тело без духа мертво, так и вера без дел мертва</w:t>
      </w:r>
      <w:r>
        <w:rPr>
          <w:b/>
          <w:lang w:eastAsia="ru-RU"/>
        </w:rPr>
        <w:t xml:space="preserve"> (Иак. 2, 26).</w:t>
      </w:r>
    </w:p>
    <w:p>
      <w:pPr>
        <w:pStyle w:val="Normal"/>
        <w:spacing w:lineRule="auto" w:line="319" w:before="100" w:after="0"/>
        <w:jc w:val="both"/>
        <w:rPr/>
      </w:pPr>
      <w:r>
        <w:rPr>
          <w:b/>
          <w:i/>
          <w:lang w:eastAsia="ru-RU"/>
        </w:rPr>
        <w:t>Кто знает: дух сынов человеческих вос</w:t>
        <w:softHyphen/>
        <w:t>ходит ли вверх и дух животным сходит ли вниз, в землю?</w:t>
      </w:r>
      <w:r>
        <w:rPr>
          <w:b/>
          <w:lang w:eastAsia="ru-RU"/>
        </w:rPr>
        <w:t xml:space="preserve"> (Еккл. 3, 21).</w:t>
      </w:r>
    </w:p>
    <w:p>
      <w:pPr>
        <w:pStyle w:val="Normal"/>
        <w:spacing w:lineRule="auto" w:line="319" w:before="100" w:after="0"/>
        <w:jc w:val="both"/>
        <w:rPr/>
      </w:pPr>
      <w:r>
        <w:rPr>
          <w:b/>
          <w:i/>
          <w:lang w:eastAsia="ru-RU"/>
        </w:rPr>
        <w:t>Находящимся в темнице духам</w:t>
      </w:r>
      <w:r>
        <w:rPr>
          <w:lang w:eastAsia="ru-RU"/>
        </w:rPr>
        <w:t xml:space="preserve"> (а не ду</w:t>
        <w:softHyphen/>
        <w:t>шам!)...</w:t>
      </w:r>
      <w:r>
        <w:rPr>
          <w:b/>
          <w:lang w:eastAsia="ru-RU"/>
        </w:rPr>
        <w:t xml:space="preserve"> </w:t>
      </w:r>
      <w:r>
        <w:rPr>
          <w:b/>
          <w:i/>
          <w:lang w:eastAsia="ru-RU"/>
        </w:rPr>
        <w:t>проповедал</w:t>
      </w:r>
      <w:r>
        <w:rPr>
          <w:lang w:eastAsia="ru-RU"/>
        </w:rPr>
        <w:t xml:space="preserve"> </w:t>
      </w:r>
      <w:r>
        <w:rPr>
          <w:b/>
          <w:lang w:eastAsia="ru-RU"/>
        </w:rPr>
        <w:t>(1 Пет. 3, 19).</w:t>
      </w:r>
    </w:p>
    <w:p>
      <w:pPr>
        <w:pStyle w:val="Normal"/>
        <w:spacing w:lineRule="auto" w:line="319" w:before="100" w:after="0"/>
        <w:jc w:val="both"/>
        <w:rPr/>
      </w:pPr>
      <w:r>
        <w:rPr>
          <w:b/>
          <w:i/>
          <w:lang w:eastAsia="ru-RU"/>
        </w:rPr>
        <w:t>К духам</w:t>
      </w:r>
      <w:r>
        <w:rPr>
          <w:lang w:eastAsia="ru-RU"/>
        </w:rPr>
        <w:t xml:space="preserve"> (не душам)</w:t>
      </w:r>
      <w:r>
        <w:rPr>
          <w:b/>
          <w:lang w:eastAsia="ru-RU"/>
        </w:rPr>
        <w:t xml:space="preserve"> </w:t>
      </w:r>
      <w:r>
        <w:rPr>
          <w:b/>
          <w:i/>
          <w:lang w:eastAsia="ru-RU"/>
        </w:rPr>
        <w:t>праведников, до</w:t>
        <w:softHyphen/>
        <w:t>стигших совершенства</w:t>
      </w:r>
      <w:r>
        <w:rPr>
          <w:lang w:eastAsia="ru-RU"/>
        </w:rPr>
        <w:t xml:space="preserve"> </w:t>
      </w:r>
      <w:r>
        <w:rPr>
          <w:b/>
          <w:lang w:eastAsia="ru-RU"/>
        </w:rPr>
        <w:t>(Евр. 12, 23).</w:t>
      </w:r>
    </w:p>
    <w:p>
      <w:pPr>
        <w:pStyle w:val="Normal"/>
        <w:spacing w:lineRule="auto" w:line="319" w:before="80" w:after="0"/>
        <w:jc w:val="both"/>
        <w:rPr/>
      </w:pPr>
      <w:r>
        <w:rPr>
          <w:b/>
          <w:i/>
          <w:lang w:eastAsia="ru-RU"/>
        </w:rPr>
        <w:t>И возвратился дух ее</w:t>
      </w:r>
      <w:r>
        <w:rPr>
          <w:lang w:eastAsia="ru-RU"/>
        </w:rPr>
        <w:t xml:space="preserve"> (дочери Иаира) </w:t>
      </w:r>
      <w:r>
        <w:rPr>
          <w:b/>
          <w:lang w:eastAsia="ru-RU"/>
        </w:rPr>
        <w:t>(Лк. 8, 55).</w:t>
      </w:r>
    </w:p>
    <w:p>
      <w:pPr>
        <w:pStyle w:val="Normal"/>
        <w:spacing w:before="160" w:after="0"/>
        <w:jc w:val="both"/>
        <w:rPr>
          <w:b/>
          <w:b/>
          <w:i/>
          <w:i/>
          <w:lang w:eastAsia="ru-RU"/>
        </w:rPr>
      </w:pPr>
      <w:r>
        <w:rPr>
          <w:b/>
          <w:i/>
          <w:lang w:eastAsia="ru-RU"/>
        </w:rPr>
        <w:t>В Твою руку предаю дух мой</w:t>
      </w:r>
    </w:p>
    <w:p>
      <w:pPr>
        <w:pStyle w:val="Normal"/>
        <w:jc w:val="both"/>
        <w:rPr>
          <w:b/>
          <w:b/>
          <w:lang w:eastAsia="ru-RU"/>
        </w:rPr>
      </w:pPr>
      <w:r>
        <w:rPr>
          <w:b/>
          <w:lang w:eastAsia="ru-RU"/>
        </w:rPr>
        <w:t>(Пс. 30, 6; Лк. 23, 46).</w:t>
      </w:r>
    </w:p>
    <w:p>
      <w:pPr>
        <w:pStyle w:val="Normal"/>
        <w:spacing w:before="160" w:after="0"/>
        <w:jc w:val="both"/>
        <w:rPr>
          <w:b/>
          <w:b/>
          <w:i/>
          <w:i/>
          <w:lang w:eastAsia="ru-RU"/>
        </w:rPr>
      </w:pPr>
      <w:r>
        <w:rPr>
          <w:b/>
          <w:i/>
          <w:lang w:eastAsia="ru-RU"/>
        </w:rPr>
        <w:t>Господе Иисусе! приими дух мой</w:t>
      </w:r>
    </w:p>
    <w:p>
      <w:pPr>
        <w:pStyle w:val="Normal"/>
        <w:jc w:val="both"/>
        <w:rPr>
          <w:b/>
          <w:b/>
          <w:lang w:eastAsia="ru-RU"/>
        </w:rPr>
      </w:pPr>
      <w:r>
        <w:rPr>
          <w:b/>
          <w:lang w:eastAsia="ru-RU"/>
        </w:rPr>
        <w:t>(Деян. 7, 59).</w:t>
      </w:r>
    </w:p>
    <w:p>
      <w:pPr>
        <w:pStyle w:val="Normal"/>
        <w:spacing w:lineRule="auto" w:line="319" w:before="100" w:after="0"/>
        <w:jc w:val="both"/>
        <w:rPr/>
      </w:pPr>
      <w:r>
        <w:rPr>
          <w:b/>
          <w:i/>
          <w:lang w:eastAsia="ru-RU"/>
        </w:rPr>
        <w:t>Изыдет дух его, и</w:t>
      </w:r>
      <w:r>
        <w:rPr>
          <w:b/>
          <w:lang w:eastAsia="ru-RU"/>
        </w:rPr>
        <w:t xml:space="preserve"> (он) </w:t>
      </w:r>
      <w:r>
        <w:rPr>
          <w:b/>
          <w:i/>
          <w:lang w:eastAsia="ru-RU"/>
        </w:rPr>
        <w:t>возвратится в землю свою: в той день погибнут вся по</w:t>
        <w:softHyphen/>
        <w:t>мышления его</w:t>
      </w:r>
      <w:r>
        <w:rPr>
          <w:b/>
          <w:lang w:eastAsia="ru-RU"/>
        </w:rPr>
        <w:t xml:space="preserve"> (Пс. 145, 4).</w:t>
      </w:r>
    </w:p>
    <w:p>
      <w:pPr>
        <w:pStyle w:val="Normal"/>
        <w:spacing w:lineRule="auto" w:line="319" w:before="100" w:after="0"/>
        <w:jc w:val="both"/>
        <w:rPr>
          <w:b/>
          <w:b/>
          <w:i/>
          <w:i/>
          <w:lang w:eastAsia="ru-RU"/>
        </w:rPr>
      </w:pPr>
      <w:r>
        <w:rPr>
          <w:b/>
          <w:i/>
          <w:lang w:eastAsia="ru-RU"/>
        </w:rPr>
        <w:t>И возвратится прах в землю, чем он и был; а дух возвратится к Богу, Который</w:t>
      </w:r>
    </w:p>
    <w:p>
      <w:pPr>
        <w:pStyle w:val="Normal"/>
        <w:jc w:val="both"/>
        <w:rPr/>
      </w:pPr>
      <w:r>
        <w:rPr>
          <w:b/>
          <w:i/>
          <w:lang w:eastAsia="ru-RU"/>
        </w:rPr>
        <w:t>дал его</w:t>
      </w:r>
      <w:r>
        <w:rPr>
          <w:lang w:eastAsia="ru-RU"/>
        </w:rPr>
        <w:t xml:space="preserve"> </w:t>
      </w:r>
      <w:r>
        <w:rPr>
          <w:b/>
          <w:lang w:eastAsia="ru-RU"/>
        </w:rPr>
        <w:t>(Еккл. 12, 7).</w:t>
      </w:r>
    </w:p>
    <w:p>
      <w:pPr>
        <w:pStyle w:val="Normal"/>
        <w:spacing w:lineRule="auto" w:line="319" w:before="120" w:after="0"/>
        <w:ind w:firstLine="340"/>
        <w:jc w:val="both"/>
        <w:rPr>
          <w:lang w:eastAsia="ru-RU"/>
        </w:rPr>
      </w:pPr>
      <w:r>
        <w:rPr>
          <w:lang w:eastAsia="ru-RU"/>
        </w:rPr>
        <w:t>Эти два последних текста особенно важны для обос</w:t>
        <w:softHyphen/>
        <w:t>нования нашего мнения, что смертны те элементы ду</w:t>
        <w:softHyphen/>
        <w:t>шевной деятельности, которые связаны с жизнью тела:чувства и мыслительные процессы, неразрывно связан</w:t>
        <w:softHyphen/>
        <w:t>ные с деятельностью мозга.</w:t>
      </w:r>
    </w:p>
    <w:p>
      <w:pPr>
        <w:pStyle w:val="Normal"/>
        <w:spacing w:lineRule="auto" w:line="319"/>
        <w:ind w:firstLine="320"/>
        <w:jc w:val="both"/>
        <w:rPr>
          <w:lang w:eastAsia="ru-RU"/>
        </w:rPr>
      </w:pPr>
      <w:r>
        <w:rPr>
          <w:lang w:eastAsia="ru-RU"/>
        </w:rPr>
        <w:t>В тот день погибнут все помышления его, т. е. пре</w:t>
        <w:softHyphen/>
        <w:t>кратится деятельность сознания, для которой необхо</w:t>
        <w:softHyphen/>
        <w:t>димы все восприятия живого мозга.</w:t>
      </w:r>
    </w:p>
    <w:p>
      <w:pPr>
        <w:pStyle w:val="Normal"/>
        <w:spacing w:lineRule="auto" w:line="319"/>
        <w:ind w:firstLine="340"/>
        <w:jc w:val="both"/>
        <w:rPr/>
      </w:pPr>
      <w:r>
        <w:rPr>
          <w:lang w:eastAsia="ru-RU"/>
        </w:rPr>
        <w:t>Изыдет не душа, а дух, и возвратится в землю свою, т. е. в вечность.</w:t>
      </w:r>
      <w:r>
        <w:rPr>
          <w:b/>
          <w:lang w:eastAsia="ru-RU"/>
        </w:rPr>
        <w:t xml:space="preserve"> </w:t>
      </w:r>
      <w:r>
        <w:rPr>
          <w:b/>
          <w:i/>
          <w:lang w:eastAsia="ru-RU"/>
        </w:rPr>
        <w:t>Возвратится прах в землю, чем он и был, а дух возвратится к Богу, Который дал его.</w:t>
      </w:r>
    </w:p>
    <w:p>
      <w:pPr>
        <w:pStyle w:val="Normal"/>
        <w:spacing w:lineRule="auto" w:line="319"/>
        <w:ind w:firstLine="340"/>
        <w:jc w:val="both"/>
        <w:rPr>
          <w:lang w:eastAsia="ru-RU"/>
        </w:rPr>
      </w:pPr>
      <w:r>
        <w:rPr>
          <w:lang w:eastAsia="ru-RU"/>
        </w:rPr>
        <w:t>И дух животный, конечно, должен быть бессмерт</w:t>
        <w:softHyphen/>
        <w:t>ным, ибо он тоже имеет начало в Духе Божьем, Духе бессмертном.</w:t>
      </w:r>
    </w:p>
    <w:p>
      <w:pPr>
        <w:pStyle w:val="Normal"/>
        <w:spacing w:lineRule="auto" w:line="319"/>
        <w:ind w:firstLine="340"/>
        <w:jc w:val="both"/>
        <w:rPr/>
      </w:pPr>
      <w:r>
        <w:rPr>
          <w:lang w:eastAsia="ru-RU"/>
        </w:rPr>
        <w:t>Мысль о бессмертии духа животных явно содержит</w:t>
        <w:softHyphen/>
        <w:t>ся в известных словах Павловых о надежде всей твари (Рим. 8, 20-21):</w:t>
      </w:r>
      <w:r>
        <w:rPr>
          <w:b/>
          <w:lang w:eastAsia="ru-RU"/>
        </w:rPr>
        <w:t xml:space="preserve"> ...в </w:t>
      </w:r>
      <w:r>
        <w:rPr>
          <w:b/>
          <w:i/>
          <w:lang w:eastAsia="ru-RU"/>
        </w:rPr>
        <w:t>надежде, что и сама тварь осво</w:t>
        <w:softHyphen/>
        <w:t>бождена будет от рабства тлению в свободу славы детей Божиих.</w:t>
      </w:r>
    </w:p>
    <w:p>
      <w:pPr>
        <w:pStyle w:val="Normal"/>
        <w:spacing w:lineRule="auto" w:line="319"/>
        <w:ind w:firstLine="340"/>
        <w:jc w:val="both"/>
        <w:rPr>
          <w:lang w:eastAsia="ru-RU"/>
        </w:rPr>
      </w:pPr>
      <w:r>
        <w:rPr>
          <w:lang w:eastAsia="ru-RU"/>
        </w:rPr>
        <w:t>В немногих местах Священного Писания смерть определяется как исхождение души (а не духа) из тела (Быт. 35, 18; Деян. 20, 10; Пс. 15, 10). Это лег</w:t>
        <w:softHyphen/>
        <w:t>ко объясняется тем, что и вообще в Библии, особенно же в псалмах, слово душа часто употребляется в об</w:t>
        <w:softHyphen/>
        <w:t>щепринятом смысле, т. е. как совокупность всей дея</w:t>
        <w:softHyphen/>
        <w:t>тельности душевной и духовной. Но мы и говорим, что при жизни дух и душа человека соединены в еди</w:t>
        <w:softHyphen/>
        <w:t>ную сущность, которую можно назвать просто ду</w:t>
        <w:softHyphen/>
        <w:t>шой.</w:t>
      </w:r>
    </w:p>
    <w:p>
      <w:pPr>
        <w:pStyle w:val="Normal"/>
        <w:spacing w:lineRule="auto" w:line="319"/>
        <w:ind w:firstLine="340"/>
        <w:jc w:val="both"/>
        <w:rPr>
          <w:lang w:eastAsia="ru-RU"/>
        </w:rPr>
      </w:pPr>
      <w:r>
        <w:rPr>
          <w:lang w:eastAsia="ru-RU"/>
        </w:rPr>
        <w:t>В этом смысле надо понимать и те тексты, в кото</w:t>
        <w:softHyphen/>
        <w:t>рых речь идет о душе Господа Иисуса Христа.</w:t>
      </w:r>
    </w:p>
    <w:p>
      <w:pPr>
        <w:pStyle w:val="Normal"/>
        <w:spacing w:lineRule="auto" w:line="319" w:before="100" w:after="0"/>
        <w:jc w:val="both"/>
        <w:rPr/>
      </w:pPr>
      <w:r>
        <w:rPr>
          <w:b/>
          <w:i/>
          <w:lang w:eastAsia="ru-RU"/>
        </w:rPr>
        <w:t>Когда же душа Его принесет жертву умилостивления...</w:t>
      </w:r>
      <w:r>
        <w:rPr>
          <w:b/>
          <w:lang w:eastAsia="ru-RU"/>
        </w:rPr>
        <w:t xml:space="preserve"> (Ис. 53, 10).</w:t>
      </w:r>
    </w:p>
    <w:p>
      <w:pPr>
        <w:pStyle w:val="Normal"/>
        <w:spacing w:before="180" w:after="0"/>
        <w:jc w:val="both"/>
        <w:rPr/>
      </w:pPr>
      <w:r>
        <w:rPr>
          <w:b/>
          <w:i/>
          <w:lang w:eastAsia="ru-RU"/>
        </w:rPr>
        <w:t>Не оставлена душа Его в аде</w:t>
      </w:r>
      <w:r>
        <w:rPr>
          <w:lang w:eastAsia="ru-RU"/>
        </w:rPr>
        <w:t xml:space="preserve"> </w:t>
      </w:r>
      <w:r>
        <w:rPr>
          <w:b/>
          <w:lang w:eastAsia="ru-RU"/>
        </w:rPr>
        <w:t>(Деян. 2, 31).</w:t>
      </w:r>
    </w:p>
    <w:p>
      <w:pPr>
        <w:pStyle w:val="Normal"/>
        <w:spacing w:before="200" w:after="0"/>
        <w:jc w:val="both"/>
        <w:rPr>
          <w:b/>
          <w:b/>
          <w:i/>
          <w:i/>
          <w:lang w:eastAsia="ru-RU"/>
        </w:rPr>
      </w:pPr>
      <w:r>
        <w:rPr>
          <w:b/>
          <w:i/>
          <w:lang w:eastAsia="ru-RU"/>
        </w:rPr>
        <w:t>Душа Моя скорбит смертельно</w:t>
      </w:r>
    </w:p>
    <w:p>
      <w:pPr>
        <w:pStyle w:val="Normal"/>
        <w:jc w:val="both"/>
        <w:rPr>
          <w:b/>
          <w:b/>
          <w:lang w:eastAsia="ru-RU"/>
        </w:rPr>
      </w:pPr>
      <w:r>
        <w:rPr>
          <w:b/>
          <w:lang w:eastAsia="ru-RU"/>
        </w:rPr>
        <w:t>(Мф. 26, 38).</w:t>
      </w:r>
    </w:p>
    <w:p>
      <w:pPr>
        <w:pStyle w:val="Normal"/>
        <w:spacing w:before="180" w:after="0"/>
        <w:jc w:val="both"/>
        <w:rPr>
          <w:b/>
          <w:b/>
          <w:i/>
          <w:i/>
          <w:lang w:eastAsia="ru-RU"/>
        </w:rPr>
      </w:pPr>
      <w:r>
        <w:rPr>
          <w:b/>
          <w:i/>
          <w:lang w:eastAsia="ru-RU"/>
        </w:rPr>
        <w:t>Душа Моя теперь возмутилась</w:t>
      </w:r>
    </w:p>
    <w:p>
      <w:pPr>
        <w:pStyle w:val="Normal1"/>
        <w:jc w:val="both"/>
        <w:rPr/>
      </w:pPr>
      <w:r>
        <w:rPr>
          <w:b/>
        </w:rPr>
        <w:t>(Ин. 12,</w:t>
      </w:r>
      <w:r>
        <w:rPr/>
        <w:t xml:space="preserve"> </w:t>
      </w:r>
      <w:r>
        <w:rPr>
          <w:b/>
        </w:rPr>
        <w:t>27).</w:t>
      </w:r>
    </w:p>
    <w:p>
      <w:pPr>
        <w:pStyle w:val="Normal"/>
        <w:spacing w:lineRule="auto" w:line="319"/>
        <w:jc w:val="both"/>
        <w:rPr/>
      </w:pPr>
      <w:r>
        <w:rPr>
          <w:b/>
          <w:i/>
          <w:lang w:eastAsia="ru-RU"/>
        </w:rPr>
        <w:t>На подвиг души Своей Он будет смот</w:t>
        <w:softHyphen/>
        <w:t>реть</w:t>
      </w:r>
      <w:r>
        <w:rPr>
          <w:b/>
          <w:lang w:eastAsia="ru-RU"/>
        </w:rPr>
        <w:t xml:space="preserve"> (Ис. 53, 11).</w:t>
      </w:r>
    </w:p>
    <w:p>
      <w:pPr>
        <w:pStyle w:val="Normal"/>
        <w:spacing w:lineRule="auto" w:line="319" w:before="140" w:after="0"/>
        <w:ind w:firstLine="340"/>
        <w:jc w:val="both"/>
        <w:rPr>
          <w:lang w:eastAsia="ru-RU"/>
        </w:rPr>
      </w:pPr>
      <w:r>
        <w:rPr>
          <w:lang w:eastAsia="ru-RU"/>
        </w:rPr>
        <w:t>Господь страдал и умер по человеческой Своей при</w:t>
        <w:softHyphen/>
        <w:t>роде, и потому понятны эти тексты.</w:t>
      </w:r>
    </w:p>
    <w:p>
      <w:pPr>
        <w:pStyle w:val="Normal"/>
        <w:spacing w:lineRule="auto" w:line="319"/>
        <w:ind w:firstLine="340"/>
        <w:jc w:val="both"/>
        <w:rPr>
          <w:lang w:eastAsia="ru-RU"/>
        </w:rPr>
      </w:pPr>
      <w:r>
        <w:rPr>
          <w:lang w:eastAsia="ru-RU"/>
        </w:rPr>
        <w:t>Но и о душе Самого Бога говорится в следующих текстах:</w:t>
      </w:r>
    </w:p>
    <w:p>
      <w:pPr>
        <w:pStyle w:val="Normal"/>
        <w:spacing w:lineRule="auto" w:line="319" w:before="20" w:after="0"/>
        <w:jc w:val="both"/>
        <w:rPr/>
      </w:pPr>
      <w:r>
        <w:rPr>
          <w:b/>
          <w:i/>
          <w:lang w:eastAsia="ru-RU"/>
        </w:rPr>
        <w:t>И отвратится душа Моя от них, как и их душа отвращается от Меня</w:t>
      </w:r>
      <w:r>
        <w:rPr>
          <w:b/>
          <w:lang w:eastAsia="ru-RU"/>
        </w:rPr>
        <w:t xml:space="preserve"> (Зах. 11, 8).</w:t>
      </w:r>
    </w:p>
    <w:p>
      <w:pPr>
        <w:pStyle w:val="Normal"/>
        <w:spacing w:lineRule="auto" w:line="319" w:before="100" w:after="0"/>
        <w:jc w:val="both"/>
        <w:rPr/>
      </w:pPr>
      <w:r>
        <w:rPr>
          <w:b/>
          <w:i/>
          <w:lang w:eastAsia="ru-RU"/>
        </w:rPr>
        <w:t>Не потерпела душа Его страдания Из-раилева</w:t>
      </w:r>
      <w:r>
        <w:rPr>
          <w:b/>
          <w:lang w:eastAsia="ru-RU"/>
        </w:rPr>
        <w:t xml:space="preserve"> (Суд. 10, 16).</w:t>
      </w:r>
    </w:p>
    <w:p>
      <w:pPr>
        <w:pStyle w:val="Normal"/>
        <w:spacing w:lineRule="auto" w:line="319" w:before="100" w:after="0"/>
        <w:jc w:val="both"/>
        <w:rPr/>
      </w:pPr>
      <w:r>
        <w:rPr>
          <w:b/>
          <w:i/>
          <w:lang w:eastAsia="ru-RU"/>
        </w:rPr>
        <w:t xml:space="preserve">Любящею насилие ненавидит душа Его </w:t>
      </w:r>
      <w:r>
        <w:rPr>
          <w:b/>
          <w:lang w:eastAsia="ru-RU"/>
        </w:rPr>
        <w:t>(Пс. 10, 5).</w:t>
      </w:r>
    </w:p>
    <w:p>
      <w:pPr>
        <w:pStyle w:val="Normal"/>
        <w:spacing w:lineRule="auto" w:line="319" w:before="120" w:after="0"/>
        <w:ind w:firstLine="340"/>
        <w:jc w:val="both"/>
        <w:rPr>
          <w:lang w:eastAsia="ru-RU"/>
        </w:rPr>
      </w:pPr>
      <w:r>
        <w:rPr>
          <w:lang w:eastAsia="ru-RU"/>
        </w:rPr>
        <w:t>Но, конечно, это не только метафора. Нельзя гово</w:t>
        <w:softHyphen/>
        <w:t>рить о душе Духа абсолютно, как о душе человека, ду</w:t>
        <w:softHyphen/>
        <w:t>ха ограниченного и воплощенного. Здесь речь может идти только об аналогии с духом человеческим, по ко</w:t>
        <w:softHyphen/>
        <w:t>торой мы приписываем Богу ум, мышление, волю и чувства. Так понимаем мы и образ Божий в человеке.</w:t>
      </w:r>
    </w:p>
    <w:p>
      <w:pPr>
        <w:pStyle w:val="Normal"/>
        <w:spacing w:lineRule="auto" w:line="319"/>
        <w:ind w:firstLine="340"/>
        <w:jc w:val="both"/>
        <w:rPr>
          <w:lang w:eastAsia="ru-RU"/>
        </w:rPr>
      </w:pPr>
      <w:r>
        <w:rPr>
          <w:lang w:eastAsia="ru-RU"/>
        </w:rPr>
        <w:t>Выше мы говорили о самосознании. Как понимать его? Сознание своей личности складывается у человека из органических ощущений, получаемых от своего те</w:t>
        <w:softHyphen/>
        <w:t>ла, из восприятии, получаемых его органами чувств, из всей совокупности воспоминаний, из понимания своего духа, характера, настроений.</w:t>
      </w:r>
    </w:p>
    <w:p>
      <w:pPr>
        <w:pStyle w:val="Normal"/>
        <w:spacing w:lineRule="auto" w:line="319"/>
        <w:ind w:firstLine="340"/>
        <w:jc w:val="both"/>
        <w:rPr/>
      </w:pPr>
      <w:r>
        <w:rPr>
          <w:lang w:eastAsia="ru-RU"/>
        </w:rPr>
        <w:t>Где же складывается из этих элементов самосозна</w:t>
        <w:softHyphen/>
        <w:t>ние, кто субъект его? Не ум, как обычно понимают, а дух. Ибо ум - только часть духа, а не весь дух. Но часть не может объять целого. Это важное заключение, на которое мы сошлемся позже, когда будем говорить о бессмертии. И оно не произвольно, а основано на словах апостола Павла:</w:t>
      </w:r>
      <w:r>
        <w:rPr>
          <w:b/>
          <w:lang w:eastAsia="ru-RU"/>
        </w:rPr>
        <w:t xml:space="preserve"> </w:t>
      </w:r>
      <w:r>
        <w:rPr>
          <w:b/>
          <w:i/>
          <w:lang w:eastAsia="ru-RU"/>
        </w:rPr>
        <w:t>Ибо кто из человеков знает, что в человеке, кроме духа человеческого, живущего в нем? Так и Божьего никто не знает, кроме Духа Божия</w:t>
      </w:r>
      <w:r>
        <w:rPr>
          <w:lang w:eastAsia="ru-RU"/>
        </w:rPr>
        <w:t xml:space="preserve"> (1 Кор. 2, 11-12).</w:t>
      </w:r>
    </w:p>
    <w:p>
      <w:pPr>
        <w:pStyle w:val="Normal"/>
        <w:spacing w:lineRule="auto" w:line="319" w:before="20" w:after="0"/>
        <w:ind w:firstLine="340"/>
        <w:jc w:val="both"/>
        <w:rPr>
          <w:lang w:eastAsia="ru-RU"/>
        </w:rPr>
      </w:pPr>
      <w:r>
        <w:rPr>
          <w:lang w:eastAsia="ru-RU"/>
        </w:rPr>
        <w:t>Глубочайшую сущность существа нашего познаем мы не умом, а духом. Самосознание есть функция духа, а не ума. Дарованное нам от Бога действие благодати Божией познаем мы не духом мира сего, а духом на</w:t>
        <w:softHyphen/>
        <w:t>шим, дарованным нам от Бога.</w:t>
      </w:r>
    </w:p>
    <w:p>
      <w:pPr>
        <w:pStyle w:val="Normal"/>
        <w:jc w:val="both"/>
        <w:rPr>
          <w:lang w:eastAsia="ru-RU"/>
        </w:rPr>
      </w:pPr>
      <w:r>
        <w:rPr>
          <w:lang w:eastAsia="ru-RU"/>
        </w:rPr>
        <w:t>Такая же мысль и в словах премудрого Соломона:</w:t>
      </w:r>
    </w:p>
    <w:p>
      <w:pPr>
        <w:pStyle w:val="Normal"/>
        <w:spacing w:lineRule="auto" w:line="319"/>
        <w:jc w:val="both"/>
        <w:rPr/>
      </w:pPr>
      <w:r>
        <w:rPr>
          <w:b/>
          <w:i/>
          <w:lang w:eastAsia="ru-RU"/>
        </w:rPr>
        <w:t>Светильник Господень - дух человека, испытываю</w:t>
        <w:softHyphen/>
        <w:t>щий все глубины сердца</w:t>
      </w:r>
      <w:r>
        <w:rPr>
          <w:b/>
          <w:lang w:eastAsia="ru-RU"/>
        </w:rPr>
        <w:t xml:space="preserve"> (Притч. 20, 27).</w:t>
      </w:r>
    </w:p>
    <w:p>
      <w:pPr>
        <w:pStyle w:val="Normal"/>
        <w:spacing w:lineRule="auto" w:line="319"/>
        <w:ind w:firstLine="340"/>
        <w:jc w:val="both"/>
        <w:rPr>
          <w:lang w:eastAsia="ru-RU"/>
        </w:rPr>
      </w:pPr>
      <w:r>
        <w:rPr>
          <w:lang w:eastAsia="ru-RU"/>
        </w:rPr>
        <w:t>О духе, как высшей силе нашей духовной деятель</w:t>
        <w:softHyphen/>
        <w:t>ности, многое можно найти в Священном Писании. Вот примеры:</w:t>
      </w:r>
    </w:p>
    <w:p>
      <w:pPr>
        <w:pStyle w:val="Normal"/>
        <w:spacing w:lineRule="auto" w:line="319"/>
        <w:jc w:val="both"/>
        <w:rPr/>
      </w:pPr>
      <w:r>
        <w:rPr>
          <w:b/>
          <w:i/>
          <w:lang w:eastAsia="ru-RU"/>
        </w:rPr>
        <w:t>Сеющий в плоть свою от плоти пожнет тление, а сеющий в дух от духа пожнет жизнь вечную</w:t>
      </w:r>
      <w:r>
        <w:rPr>
          <w:b/>
          <w:lang w:eastAsia="ru-RU"/>
        </w:rPr>
        <w:t xml:space="preserve"> (Гал. 6, 8).</w:t>
      </w:r>
    </w:p>
    <w:p>
      <w:pPr>
        <w:pStyle w:val="Normal"/>
        <w:spacing w:lineRule="auto" w:line="319" w:before="60" w:after="0"/>
        <w:jc w:val="both"/>
        <w:rPr/>
      </w:pPr>
      <w:r>
        <w:rPr>
          <w:b/>
          <w:i/>
          <w:lang w:eastAsia="ru-RU"/>
        </w:rPr>
        <w:t>Но не духовное прежде, а душевное, по</w:t>
        <w:softHyphen/>
        <w:t>том духовное</w:t>
      </w:r>
      <w:r>
        <w:rPr>
          <w:b/>
          <w:lang w:eastAsia="ru-RU"/>
        </w:rPr>
        <w:t xml:space="preserve"> (1 Кор. 15, 46).</w:t>
      </w:r>
    </w:p>
    <w:p>
      <w:pPr>
        <w:pStyle w:val="Normal"/>
        <w:spacing w:lineRule="auto" w:line="319" w:before="20" w:after="0"/>
        <w:ind w:firstLine="340"/>
        <w:jc w:val="both"/>
        <w:rPr>
          <w:lang w:eastAsia="ru-RU"/>
        </w:rPr>
      </w:pPr>
      <w:r>
        <w:rPr>
          <w:lang w:eastAsia="ru-RU"/>
        </w:rPr>
        <w:t>Это значит, что духовность есть высшее достиже</w:t>
        <w:softHyphen/>
        <w:t>ние человеческой души.</w:t>
      </w:r>
    </w:p>
    <w:p>
      <w:pPr>
        <w:pStyle w:val="Normal"/>
        <w:spacing w:lineRule="auto" w:line="319"/>
        <w:jc w:val="both"/>
        <w:rPr/>
      </w:pPr>
      <w:r>
        <w:rPr>
          <w:b/>
          <w:i/>
          <w:lang w:eastAsia="ru-RU"/>
        </w:rPr>
        <w:t>Плод же духа: любовь, радость, мир, дол</w:t>
        <w:softHyphen/>
        <w:t>готерпение, благость, милосердие, вера, кротость, воздержание</w:t>
      </w:r>
      <w:r>
        <w:rPr>
          <w:b/>
          <w:lang w:eastAsia="ru-RU"/>
        </w:rPr>
        <w:t xml:space="preserve"> (Гал. 5, 22-23).</w:t>
      </w:r>
    </w:p>
    <w:p>
      <w:pPr>
        <w:pStyle w:val="Normal"/>
        <w:spacing w:lineRule="auto" w:line="420"/>
        <w:jc w:val="both"/>
        <w:rPr/>
      </w:pPr>
      <w:r>
        <w:rPr>
          <w:b/>
          <w:i/>
          <w:lang w:eastAsia="ru-RU"/>
        </w:rPr>
        <w:t>Духом пламенейте</w:t>
      </w:r>
      <w:r>
        <w:rPr>
          <w:lang w:eastAsia="ru-RU"/>
        </w:rPr>
        <w:t xml:space="preserve"> </w:t>
      </w:r>
      <w:r>
        <w:rPr>
          <w:b/>
          <w:lang w:eastAsia="ru-RU"/>
        </w:rPr>
        <w:t>(Рим. 12, 11).</w:t>
      </w:r>
    </w:p>
    <w:p>
      <w:pPr>
        <w:pStyle w:val="Normal"/>
        <w:spacing w:lineRule="auto" w:line="420"/>
        <w:jc w:val="both"/>
        <w:rPr/>
      </w:pPr>
      <w:r>
        <w:rPr>
          <w:lang w:eastAsia="ru-RU"/>
        </w:rPr>
        <w:t xml:space="preserve"> </w:t>
      </w:r>
      <w:r>
        <w:rPr>
          <w:b/>
          <w:lang w:eastAsia="ru-RU"/>
        </w:rPr>
        <w:t xml:space="preserve">Он </w:t>
      </w:r>
      <w:r>
        <w:rPr>
          <w:b/>
          <w:i/>
          <w:lang w:eastAsia="ru-RU"/>
        </w:rPr>
        <w:t>тайны говорит духом</w:t>
      </w:r>
      <w:r>
        <w:rPr>
          <w:i/>
          <w:lang w:eastAsia="ru-RU"/>
        </w:rPr>
        <w:t xml:space="preserve"> </w:t>
      </w:r>
      <w:r>
        <w:rPr>
          <w:b/>
          <w:i/>
          <w:lang w:eastAsia="ru-RU"/>
        </w:rPr>
        <w:t>(1</w:t>
      </w:r>
      <w:r>
        <w:rPr>
          <w:b/>
          <w:lang w:eastAsia="ru-RU"/>
        </w:rPr>
        <w:t xml:space="preserve"> Кор. 14, 2).</w:t>
      </w:r>
    </w:p>
    <w:p>
      <w:pPr>
        <w:pStyle w:val="Normal"/>
        <w:spacing w:lineRule="auto" w:line="319"/>
        <w:jc w:val="both"/>
        <w:rPr/>
      </w:pPr>
      <w:r>
        <w:rPr>
          <w:b/>
          <w:i/>
          <w:lang w:eastAsia="ru-RU"/>
        </w:rPr>
        <w:t>Дух в человеке и дыхание Вседержителя дает ему разумение</w:t>
      </w:r>
      <w:r>
        <w:rPr>
          <w:b/>
          <w:lang w:eastAsia="ru-RU"/>
        </w:rPr>
        <w:t xml:space="preserve"> (Иов. 32, 8).</w:t>
      </w:r>
    </w:p>
    <w:p>
      <w:pPr>
        <w:pStyle w:val="Normal"/>
        <w:spacing w:before="120" w:after="0"/>
        <w:jc w:val="both"/>
        <w:rPr>
          <w:b/>
          <w:b/>
          <w:i/>
          <w:i/>
          <w:lang w:eastAsia="ru-RU"/>
        </w:rPr>
      </w:pPr>
      <w:r>
        <w:rPr>
          <w:b/>
          <w:i/>
          <w:lang w:eastAsia="ru-RU"/>
        </w:rPr>
        <w:t>Дух бодр, плоть же немощна</w:t>
      </w:r>
    </w:p>
    <w:p>
      <w:pPr>
        <w:pStyle w:val="Normal"/>
        <w:jc w:val="both"/>
        <w:rPr>
          <w:b/>
          <w:b/>
          <w:lang w:eastAsia="ru-RU"/>
        </w:rPr>
      </w:pPr>
      <w:r>
        <w:rPr>
          <w:b/>
          <w:lang w:eastAsia="ru-RU"/>
        </w:rPr>
        <w:t>(Мф. 26, 41).</w:t>
      </w:r>
    </w:p>
    <w:p>
      <w:pPr>
        <w:pStyle w:val="Normal"/>
        <w:spacing w:lineRule="auto" w:line="319" w:before="60" w:after="0"/>
        <w:jc w:val="both"/>
        <w:rPr/>
      </w:pPr>
      <w:r>
        <w:rPr>
          <w:b/>
          <w:i/>
          <w:lang w:eastAsia="ru-RU"/>
        </w:rPr>
        <w:t>И слово мое, и проповедь моя не в убеди</w:t>
        <w:softHyphen/>
        <w:t>тельных словах человеческой мудрости, но в явлении духа и силы (1</w:t>
      </w:r>
      <w:r>
        <w:rPr>
          <w:b/>
          <w:lang w:eastAsia="ru-RU"/>
        </w:rPr>
        <w:t xml:space="preserve"> Кор. 2, 4).</w:t>
      </w:r>
    </w:p>
    <w:p>
      <w:pPr>
        <w:pStyle w:val="Normal"/>
        <w:spacing w:lineRule="auto" w:line="319" w:before="60" w:after="0"/>
        <w:jc w:val="both"/>
        <w:rPr/>
      </w:pPr>
      <w:r>
        <w:rPr>
          <w:b/>
          <w:i/>
          <w:lang w:eastAsia="ru-RU"/>
        </w:rPr>
        <w:t>Отвергните от себя все грехи ваши, ко</w:t>
        <w:softHyphen/>
        <w:t>торыми согрешали вы, и сотворите себе новое сердце и новым дух</w:t>
      </w:r>
      <w:r>
        <w:rPr>
          <w:b/>
          <w:lang w:eastAsia="ru-RU"/>
        </w:rPr>
        <w:t xml:space="preserve"> (Иез. 18, 31).</w:t>
      </w:r>
    </w:p>
    <w:p>
      <w:pPr>
        <w:pStyle w:val="Normal"/>
        <w:spacing w:lineRule="auto" w:line="319"/>
        <w:ind w:firstLine="340"/>
        <w:jc w:val="both"/>
        <w:rPr>
          <w:lang w:eastAsia="ru-RU"/>
        </w:rPr>
      </w:pPr>
      <w:r>
        <w:rPr>
          <w:lang w:eastAsia="ru-RU"/>
        </w:rPr>
        <w:t>Здесь мысль о тесной связи между сердцем и духом, подтверждающая то, что мы говорили о первенствую</w:t>
        <w:softHyphen/>
        <w:t>щей роли сердца в сознании.</w:t>
      </w:r>
    </w:p>
    <w:p>
      <w:pPr>
        <w:pStyle w:val="Normal"/>
        <w:spacing w:lineRule="auto" w:line="319"/>
        <w:jc w:val="both"/>
        <w:rPr>
          <w:lang w:eastAsia="ru-RU"/>
        </w:rPr>
      </w:pPr>
      <w:r>
        <w:rPr>
          <w:b/>
          <w:i/>
          <w:lang w:eastAsia="ru-RU"/>
        </w:rPr>
        <w:t>И возрадовася дух</w:t>
      </w:r>
      <w:r>
        <w:rPr>
          <w:i/>
          <w:lang w:eastAsia="ru-RU"/>
        </w:rPr>
        <w:t xml:space="preserve"> </w:t>
      </w:r>
      <w:r>
        <w:rPr>
          <w:b/>
          <w:i/>
          <w:lang w:eastAsia="ru-RU"/>
        </w:rPr>
        <w:t>Мой о Бозе Спасе Моем</w:t>
      </w:r>
      <w:r>
        <w:rPr>
          <w:lang w:eastAsia="ru-RU"/>
        </w:rPr>
        <w:t xml:space="preserve"> </w:t>
      </w:r>
      <w:r>
        <w:rPr>
          <w:b/>
          <w:lang w:eastAsia="ru-RU"/>
        </w:rPr>
        <w:t>(Лк. 1, 47).</w:t>
      </w:r>
    </w:p>
    <w:p>
      <w:pPr>
        <w:pStyle w:val="Normal"/>
        <w:spacing w:lineRule="auto" w:line="319" w:before="60" w:after="0"/>
        <w:ind w:firstLine="340"/>
        <w:jc w:val="both"/>
        <w:rPr>
          <w:lang w:eastAsia="ru-RU"/>
        </w:rPr>
      </w:pPr>
      <w:r>
        <w:rPr>
          <w:lang w:eastAsia="ru-RU"/>
        </w:rPr>
        <w:t>О Боге радуется. Богу поклоняется, к Богу стремит</w:t>
        <w:softHyphen/>
        <w:t>ся и приближается дух человеческий. И это, конечно, самая высшая способность души нашей.</w:t>
      </w:r>
    </w:p>
    <w:p>
      <w:pPr>
        <w:pStyle w:val="Normal"/>
        <w:spacing w:lineRule="auto" w:line="319"/>
        <w:ind w:firstLine="340"/>
        <w:jc w:val="both"/>
        <w:rPr>
          <w:lang w:eastAsia="ru-RU"/>
        </w:rPr>
      </w:pPr>
      <w:r>
        <w:rPr>
          <w:lang w:eastAsia="ru-RU"/>
        </w:rPr>
        <w:t>Разумеется, такое совершеннейшее проявление ду</w:t>
        <w:softHyphen/>
        <w:t>ховности души человеческой может быть только даром Духа Святого. Об этом вполне ясно свидетельствует От</w:t>
        <w:softHyphen/>
        <w:t>кровение:</w:t>
      </w:r>
    </w:p>
    <w:p>
      <w:pPr>
        <w:pStyle w:val="Normal"/>
        <w:spacing w:before="120" w:after="0"/>
        <w:jc w:val="both"/>
        <w:rPr/>
      </w:pPr>
      <w:r>
        <w:rPr>
          <w:b/>
          <w:i/>
          <w:lang w:eastAsia="ru-RU"/>
        </w:rPr>
        <w:t>Вложу внутрь вас дух Мой</w:t>
      </w:r>
      <w:r>
        <w:rPr>
          <w:lang w:eastAsia="ru-RU"/>
        </w:rPr>
        <w:t xml:space="preserve"> </w:t>
      </w:r>
      <w:r>
        <w:rPr>
          <w:b/>
          <w:lang w:eastAsia="ru-RU"/>
        </w:rPr>
        <w:t>(Иез. 36, 27).</w:t>
      </w:r>
    </w:p>
    <w:p>
      <w:pPr>
        <w:pStyle w:val="Normal"/>
        <w:spacing w:lineRule="auto" w:line="319" w:before="100" w:after="0"/>
        <w:jc w:val="both"/>
        <w:rPr>
          <w:b/>
          <w:b/>
          <w:i/>
          <w:i/>
          <w:lang w:eastAsia="ru-RU"/>
        </w:rPr>
      </w:pPr>
      <w:r>
        <w:rPr>
          <w:b/>
          <w:i/>
          <w:lang w:eastAsia="ru-RU"/>
        </w:rPr>
        <w:t>А как вы - сыны, то Бог послал в сердца ваши Духа Сына Своего, вопиющего:</w:t>
      </w:r>
    </w:p>
    <w:p>
      <w:pPr>
        <w:pStyle w:val="Normal"/>
        <w:jc w:val="both"/>
        <w:rPr/>
      </w:pPr>
      <w:r>
        <w:rPr>
          <w:b/>
          <w:i/>
          <w:lang w:eastAsia="ru-RU"/>
        </w:rPr>
        <w:t>"Авва, Отче!"</w:t>
      </w:r>
      <w:r>
        <w:rPr>
          <w:i/>
          <w:lang w:eastAsia="ru-RU"/>
        </w:rPr>
        <w:t xml:space="preserve"> </w:t>
      </w:r>
      <w:r>
        <w:rPr>
          <w:b/>
          <w:i/>
          <w:lang w:eastAsia="ru-RU"/>
        </w:rPr>
        <w:t>(Тал.</w:t>
      </w:r>
      <w:r>
        <w:rPr>
          <w:b/>
          <w:lang w:eastAsia="ru-RU"/>
        </w:rPr>
        <w:t xml:space="preserve"> 4, 6).</w:t>
      </w:r>
    </w:p>
    <w:p>
      <w:pPr>
        <w:pStyle w:val="Normal"/>
        <w:spacing w:lineRule="auto" w:line="319" w:before="120" w:after="0"/>
        <w:jc w:val="both"/>
        <w:rPr/>
      </w:pPr>
      <w:r>
        <w:rPr>
          <w:b/>
          <w:i/>
          <w:lang w:eastAsia="ru-RU"/>
        </w:rPr>
        <w:t>Дал нам Бог духа не боязни, но силы и любви</w:t>
      </w:r>
      <w:r>
        <w:rPr>
          <w:b/>
          <w:lang w:eastAsia="ru-RU"/>
        </w:rPr>
        <w:t xml:space="preserve"> (2 Тим. 1, 7).</w:t>
      </w:r>
    </w:p>
    <w:p>
      <w:pPr>
        <w:pStyle w:val="Normal"/>
        <w:spacing w:before="120" w:after="0"/>
        <w:jc w:val="both"/>
        <w:rPr>
          <w:b/>
          <w:b/>
          <w:i/>
          <w:i/>
          <w:lang w:eastAsia="ru-RU"/>
        </w:rPr>
      </w:pPr>
      <w:r>
        <w:rPr>
          <w:b/>
          <w:i/>
          <w:lang w:eastAsia="ru-RU"/>
        </w:rPr>
        <w:t>Нам Бог открыл (это) Духом Своим</w:t>
      </w:r>
    </w:p>
    <w:p>
      <w:pPr>
        <w:pStyle w:val="Normal"/>
        <w:spacing w:before="40" w:after="0"/>
        <w:jc w:val="both"/>
        <w:rPr>
          <w:b/>
          <w:b/>
          <w:lang w:eastAsia="ru-RU"/>
        </w:rPr>
      </w:pPr>
      <w:r>
        <w:rPr>
          <w:b/>
          <w:lang w:eastAsia="ru-RU"/>
        </w:rPr>
        <w:t>(1 Кор. 2, 10).</w:t>
      </w:r>
    </w:p>
    <w:p>
      <w:pPr>
        <w:pStyle w:val="Normal"/>
        <w:spacing w:lineRule="auto" w:line="319" w:before="80" w:after="0"/>
        <w:jc w:val="both"/>
        <w:rPr/>
      </w:pPr>
      <w:r>
        <w:rPr>
          <w:b/>
          <w:i/>
          <w:lang w:eastAsia="ru-RU"/>
        </w:rPr>
        <w:t>Одному дается Духом слово мудрости... иному вера, тем же Духом</w:t>
      </w:r>
      <w:r>
        <w:rPr>
          <w:b/>
          <w:lang w:eastAsia="ru-RU"/>
        </w:rPr>
        <w:t xml:space="preserve"> (1 Кор. 12, 8-9).</w:t>
      </w:r>
    </w:p>
    <w:p>
      <w:pPr>
        <w:pStyle w:val="Normal"/>
        <w:spacing w:lineRule="auto" w:line="319" w:before="60" w:after="0"/>
        <w:jc w:val="both"/>
        <w:rPr/>
      </w:pPr>
      <w:r>
        <w:rPr>
          <w:b/>
          <w:i/>
          <w:lang w:eastAsia="ru-RU"/>
        </w:rPr>
        <w:t xml:space="preserve">Устрояетесь в жилище Божие Духом </w:t>
      </w:r>
      <w:r>
        <w:rPr>
          <w:b/>
          <w:lang w:eastAsia="ru-RU"/>
        </w:rPr>
        <w:t>(Еф. 2, 22).</w:t>
      </w:r>
    </w:p>
    <w:p>
      <w:pPr>
        <w:pStyle w:val="Normal"/>
        <w:spacing w:lineRule="auto" w:line="319" w:before="60" w:after="0"/>
        <w:jc w:val="both"/>
        <w:rPr/>
      </w:pPr>
      <w:r>
        <w:rPr>
          <w:b/>
          <w:i/>
          <w:lang w:eastAsia="ru-RU"/>
        </w:rPr>
        <w:t>И дам вам сердце новое, и дух новый дам вам; и возьму из плоти вашей сердце ка</w:t>
        <w:softHyphen/>
        <w:t>менное, и дам вам сердце платяное. Вло</w:t>
        <w:softHyphen/>
        <w:t xml:space="preserve">жу внутрь вас дух Мой и сделаю то, что вы будете ходить в заповедях Моих </w:t>
      </w:r>
      <w:r>
        <w:rPr>
          <w:b/>
          <w:lang w:eastAsia="ru-RU"/>
        </w:rPr>
        <w:t>(Иез. 36, 26-27).</w:t>
      </w:r>
    </w:p>
    <w:p>
      <w:pPr>
        <w:pStyle w:val="Normal"/>
        <w:spacing w:lineRule="auto" w:line="319" w:before="60" w:after="0"/>
        <w:jc w:val="both"/>
        <w:rPr/>
      </w:pPr>
      <w:r>
        <w:rPr>
          <w:b/>
          <w:i/>
          <w:lang w:eastAsia="ru-RU"/>
        </w:rPr>
        <w:t>Господь... образовавший дух человека вну</w:t>
        <w:softHyphen/>
        <w:t>три него</w:t>
      </w:r>
      <w:r>
        <w:rPr>
          <w:b/>
          <w:lang w:eastAsia="ru-RU"/>
        </w:rPr>
        <w:t xml:space="preserve"> (Зах. 12, 1).</w:t>
      </w:r>
    </w:p>
    <w:p>
      <w:pPr>
        <w:pStyle w:val="Normal"/>
        <w:spacing w:lineRule="auto" w:line="480"/>
        <w:jc w:val="both"/>
        <w:rPr/>
      </w:pPr>
      <w:r>
        <w:rPr>
          <w:lang w:eastAsia="ru-RU"/>
        </w:rPr>
        <w:t xml:space="preserve"> </w:t>
      </w:r>
      <w:r>
        <w:rPr>
          <w:b/>
          <w:i/>
          <w:lang w:eastAsia="ru-RU"/>
        </w:rPr>
        <w:t>Рожденное от Духа есть дух</w:t>
      </w:r>
      <w:r>
        <w:rPr>
          <w:lang w:eastAsia="ru-RU"/>
        </w:rPr>
        <w:t xml:space="preserve"> </w:t>
      </w:r>
      <w:r>
        <w:rPr>
          <w:b/>
          <w:lang w:eastAsia="ru-RU"/>
        </w:rPr>
        <w:t>(Ин. 3, 6).</w:t>
      </w:r>
    </w:p>
    <w:p>
      <w:pPr>
        <w:pStyle w:val="Normal"/>
        <w:spacing w:lineRule="auto" w:line="480"/>
        <w:jc w:val="both"/>
        <w:rPr/>
      </w:pPr>
      <w:r>
        <w:rPr>
          <w:lang w:eastAsia="ru-RU"/>
        </w:rPr>
        <w:t xml:space="preserve"> </w:t>
      </w:r>
      <w:r>
        <w:rPr>
          <w:b/>
          <w:i/>
          <w:lang w:eastAsia="ru-RU"/>
        </w:rPr>
        <w:t>Не мерою дает Бог духа</w:t>
      </w:r>
      <w:r>
        <w:rPr>
          <w:lang w:eastAsia="ru-RU"/>
        </w:rPr>
        <w:t xml:space="preserve"> </w:t>
      </w:r>
      <w:r>
        <w:rPr>
          <w:b/>
          <w:lang w:eastAsia="ru-RU"/>
        </w:rPr>
        <w:t>(Ин. 3, 34).</w:t>
      </w:r>
    </w:p>
    <w:p>
      <w:pPr>
        <w:pStyle w:val="Normal"/>
        <w:spacing w:lineRule="auto" w:line="480"/>
        <w:jc w:val="both"/>
        <w:rPr/>
      </w:pPr>
      <w:r>
        <w:rPr>
          <w:lang w:eastAsia="ru-RU"/>
        </w:rPr>
        <w:t xml:space="preserve"> </w:t>
      </w:r>
      <w:r>
        <w:rPr>
          <w:b/>
          <w:i/>
          <w:lang w:eastAsia="ru-RU"/>
        </w:rPr>
        <w:t>Он дал нам от Духа Своего</w:t>
      </w:r>
      <w:r>
        <w:rPr>
          <w:lang w:eastAsia="ru-RU"/>
        </w:rPr>
        <w:t xml:space="preserve"> </w:t>
      </w:r>
      <w:r>
        <w:rPr>
          <w:b/>
          <w:lang w:eastAsia="ru-RU"/>
        </w:rPr>
        <w:t>(1 Ин. 4, 13).</w:t>
      </w:r>
      <w:r>
        <w:rPr>
          <w:lang w:eastAsia="ru-RU"/>
        </w:rPr>
        <w:t xml:space="preserve"> </w:t>
      </w:r>
    </w:p>
    <w:p>
      <w:pPr>
        <w:pStyle w:val="Normal"/>
        <w:spacing w:lineRule="auto" w:line="480"/>
        <w:jc w:val="both"/>
        <w:rPr/>
      </w:pPr>
      <w:r>
        <w:rPr>
          <w:b/>
          <w:i/>
          <w:lang w:eastAsia="ru-RU"/>
        </w:rPr>
        <w:t>Кто Духа Христова не имеет...</w:t>
      </w:r>
      <w:r>
        <w:rPr>
          <w:lang w:eastAsia="ru-RU"/>
        </w:rPr>
        <w:t xml:space="preserve"> </w:t>
      </w:r>
      <w:r>
        <w:rPr>
          <w:b/>
          <w:lang w:eastAsia="ru-RU"/>
        </w:rPr>
        <w:t>(Рим. 8, 9).</w:t>
      </w:r>
    </w:p>
    <w:p>
      <w:pPr>
        <w:pStyle w:val="Normal"/>
        <w:spacing w:lineRule="auto" w:line="319" w:before="100" w:after="0"/>
        <w:jc w:val="both"/>
        <w:rPr/>
      </w:pPr>
      <w:r>
        <w:rPr>
          <w:b/>
          <w:i/>
          <w:lang w:eastAsia="ru-RU"/>
        </w:rPr>
        <w:t>Но мы приняли не духа  мира сего, а Духа от Бога</w:t>
      </w:r>
      <w:r>
        <w:rPr>
          <w:b/>
          <w:lang w:eastAsia="ru-RU"/>
        </w:rPr>
        <w:t xml:space="preserve"> (1 Кор. 2, 12).</w:t>
      </w:r>
    </w:p>
    <w:p>
      <w:pPr>
        <w:pStyle w:val="Normal"/>
        <w:spacing w:lineRule="auto" w:line="319" w:before="100" w:after="0"/>
        <w:ind w:firstLine="320"/>
        <w:jc w:val="both"/>
        <w:rPr>
          <w:lang w:eastAsia="ru-RU"/>
        </w:rPr>
      </w:pPr>
      <w:r>
        <w:rPr>
          <w:lang w:eastAsia="ru-RU"/>
        </w:rPr>
        <w:t>Сошествие Святого Духа на апостолов реально под</w:t>
        <w:softHyphen/>
        <w:t>твердило ту истину, которая утверждается всеми этими текстами - дух человеческий имеет начало в Духе Божием.</w:t>
      </w:r>
    </w:p>
    <w:p>
      <w:pPr>
        <w:pStyle w:val="Normal"/>
        <w:spacing w:lineRule="auto" w:line="319"/>
        <w:ind w:firstLine="340"/>
        <w:jc w:val="both"/>
        <w:rPr>
          <w:lang w:eastAsia="ru-RU"/>
        </w:rPr>
      </w:pPr>
      <w:r>
        <w:rPr>
          <w:lang w:eastAsia="ru-RU"/>
        </w:rPr>
        <w:t>Все знакомые со Священным Писанием знают, как многочисленны и в Ветхом, и в Новом Завете тексты о диаволе и духах нечистых и о злом влиянии их на дух человеческий. А св. апостол Иоанн Богослов в своем первом послании (4, 2-8) прямо говорит о духе анти</w:t>
        <w:softHyphen/>
        <w:t>христа. Влияние этого духа, враждебного духу Божию, на сердца человеческие огромно. Определяя выше, чем вызываются акты сознания, мы говорили о восприятиях из высшего духовного мира. При этом мы имеем в виду воздействия на дух человеческий Духа Божия и духа сатаны.</w:t>
      </w:r>
    </w:p>
    <w:p>
      <w:pPr>
        <w:pStyle w:val="Normal"/>
        <w:ind w:firstLine="340"/>
        <w:jc w:val="both"/>
        <w:rPr>
          <w:lang w:eastAsia="ru-RU"/>
        </w:rPr>
      </w:pPr>
      <w:r>
        <w:rPr>
          <w:lang w:eastAsia="ru-RU"/>
        </w:rPr>
        <w:t>Откуда же родился дух сатаны?</w:t>
      </w:r>
    </w:p>
    <w:p>
      <w:pPr>
        <w:pStyle w:val="Normal"/>
        <w:spacing w:lineRule="auto" w:line="319"/>
        <w:ind w:firstLine="340"/>
        <w:jc w:val="both"/>
        <w:rPr>
          <w:lang w:eastAsia="ru-RU"/>
        </w:rPr>
      </w:pPr>
      <w:r>
        <w:rPr>
          <w:lang w:eastAsia="ru-RU"/>
        </w:rPr>
        <w:t>Гордость - антитеза смирения, злоба и ненависть -антитеза любви, богохульство — антитеза любви к Богу, самолюбие и корыстолюбие - антитеза любви к людям. Отрицательное возникает при потере положительного и неуклонно развивается. Тьма возникает при потере све</w:t>
        <w:softHyphen/>
        <w:t>та, холод - при потере тепла, неподвижность и застой -при потере движения. Дух сатаны родился при потере любви к Богу.</w:t>
      </w:r>
    </w:p>
    <w:p>
      <w:pPr>
        <w:pStyle w:val="Normal"/>
        <w:spacing w:lineRule="auto" w:line="319"/>
        <w:ind w:firstLine="340"/>
        <w:jc w:val="both"/>
        <w:rPr/>
      </w:pPr>
      <w:r>
        <w:rPr>
          <w:lang w:eastAsia="ru-RU"/>
        </w:rPr>
        <w:t>Дух Божий и дух сатаны действуют повсюду и на все живое. Живое способно к восприятию сродно</w:t>
        <w:softHyphen/>
        <w:t>го ему. Из воздуха животные воспринимают кисло</w:t>
        <w:softHyphen/>
        <w:t>род, а растения - углекислоту. Есть живые существа,не нуждающиеся в свете и избегающие его. Некото</w:t>
        <w:softHyphen/>
        <w:t>рые бактерии (так называемые анаэробы) могут жить только при отсутствии кислорода, а на воздухе поги</w:t>
        <w:softHyphen/>
        <w:t>бают. Люди, сродные по духу сатане, воспринимают дух его, неуклонно развиваются в нем. Об этом об</w:t>
        <w:softHyphen/>
        <w:t xml:space="preserve">разно говорит св. апостол Павел: </w:t>
      </w:r>
      <w:r>
        <w:rPr>
          <w:b/>
          <w:i/>
          <w:lang w:eastAsia="ru-RU"/>
        </w:rPr>
        <w:t>Для одних запах смертоносный на смерть, а для других запах жи</w:t>
        <w:softHyphen/>
        <w:t xml:space="preserve">вительный на жизнь. И кто способен к сему? </w:t>
      </w:r>
      <w:r>
        <w:rPr>
          <w:b/>
          <w:lang w:eastAsia="ru-RU"/>
        </w:rPr>
        <w:t>(2 Кор. 2, 16).</w:t>
      </w:r>
    </w:p>
    <w:p>
      <w:pPr>
        <w:pStyle w:val="Normal"/>
        <w:spacing w:lineRule="auto" w:line="319"/>
        <w:ind w:firstLine="340"/>
        <w:jc w:val="both"/>
        <w:rPr>
          <w:lang w:eastAsia="ru-RU"/>
        </w:rPr>
      </w:pPr>
      <w:r>
        <w:rPr>
          <w:lang w:eastAsia="ru-RU"/>
        </w:rPr>
        <w:t>Люди, по духу сродные Богу Любви, воспринимают Духа Святого и неуклонно совершенствуются в добре и любви.</w:t>
      </w:r>
    </w:p>
    <w:p>
      <w:pPr>
        <w:pStyle w:val="Normal"/>
        <w:spacing w:lineRule="auto" w:line="319"/>
        <w:ind w:firstLine="340"/>
        <w:jc w:val="both"/>
        <w:rPr>
          <w:lang w:eastAsia="ru-RU"/>
        </w:rPr>
      </w:pPr>
      <w:r>
        <w:rPr>
          <w:lang w:eastAsia="ru-RU"/>
        </w:rPr>
        <w:t>О несомненности духовного воздействия извне на дух человеческий свидетельствует Сам Иисус Христос и пророк Иезекииль:</w:t>
      </w:r>
    </w:p>
    <w:p>
      <w:pPr>
        <w:pStyle w:val="Normal"/>
        <w:spacing w:lineRule="auto" w:line="319"/>
        <w:jc w:val="both"/>
        <w:rPr/>
      </w:pPr>
      <w:r>
        <w:rPr>
          <w:b/>
          <w:i/>
          <w:lang w:eastAsia="ru-RU"/>
        </w:rPr>
        <w:t>Дух дышит, где хочет, и голос его слы</w:t>
        <w:softHyphen/>
        <w:t>шишь, а не знаешь, откуда приходит и куда уходит</w:t>
      </w:r>
      <w:r>
        <w:rPr>
          <w:b/>
          <w:lang w:eastAsia="ru-RU"/>
        </w:rPr>
        <w:t xml:space="preserve"> (Ин. 3, 8).</w:t>
      </w:r>
    </w:p>
    <w:p>
      <w:pPr>
        <w:pStyle w:val="Normal"/>
        <w:spacing w:lineRule="auto" w:line="319" w:before="100" w:after="0"/>
        <w:jc w:val="both"/>
        <w:rPr/>
      </w:pPr>
      <w:r>
        <w:rPr>
          <w:b/>
          <w:i/>
          <w:lang w:eastAsia="ru-RU"/>
        </w:rPr>
        <w:t>Дух животворит; плоть не пользует нимало</w:t>
      </w:r>
      <w:r>
        <w:rPr>
          <w:b/>
          <w:lang w:eastAsia="ru-RU"/>
        </w:rPr>
        <w:t xml:space="preserve"> (Ин. 6, 63).</w:t>
      </w:r>
    </w:p>
    <w:p>
      <w:pPr>
        <w:pStyle w:val="Normal"/>
        <w:spacing w:lineRule="auto" w:line="319" w:before="100" w:after="0"/>
        <w:jc w:val="both"/>
        <w:rPr/>
      </w:pPr>
      <w:r>
        <w:rPr>
          <w:b/>
          <w:i/>
          <w:lang w:eastAsia="ru-RU"/>
        </w:rPr>
        <w:t>Слова, которые говорю Я вам, суть дух и жизнь</w:t>
      </w:r>
      <w:r>
        <w:rPr>
          <w:b/>
          <w:lang w:eastAsia="ru-RU"/>
        </w:rPr>
        <w:t xml:space="preserve"> (Ин. 6,63).</w:t>
      </w:r>
    </w:p>
    <w:p>
      <w:pPr>
        <w:pStyle w:val="Normal"/>
        <w:spacing w:lineRule="auto" w:line="319" w:before="100" w:after="0"/>
        <w:jc w:val="both"/>
        <w:rPr/>
      </w:pPr>
      <w:r>
        <w:rPr>
          <w:b/>
          <w:i/>
          <w:lang w:eastAsia="ru-RU"/>
        </w:rPr>
        <w:t>Когда Он говорил мне, вошел в меня дух и поставил меня на ноги мои, и я слы</w:t>
        <w:softHyphen/>
        <w:t>шал Говорящего мне</w:t>
      </w:r>
      <w:r>
        <w:rPr>
          <w:b/>
          <w:lang w:eastAsia="ru-RU"/>
        </w:rPr>
        <w:t xml:space="preserve"> (Иез. 2, 2).</w:t>
      </w:r>
    </w:p>
    <w:p>
      <w:pPr>
        <w:pStyle w:val="Normal"/>
        <w:spacing w:lineRule="auto" w:line="319" w:before="60" w:after="0"/>
        <w:jc w:val="both"/>
        <w:rPr>
          <w:lang w:eastAsia="ru-RU"/>
        </w:rPr>
      </w:pPr>
      <w:r>
        <w:rPr>
          <w:lang w:eastAsia="ru-RU"/>
        </w:rPr>
        <w:t>В человека, имевшего душу, и дух вошел извне. То же говорят и апостолы:</w:t>
      </w:r>
    </w:p>
    <w:p>
      <w:pPr>
        <w:pStyle w:val="Normal"/>
        <w:spacing w:lineRule="auto" w:line="319" w:before="20" w:after="0"/>
        <w:jc w:val="both"/>
        <w:rPr/>
      </w:pPr>
      <w:r>
        <w:rPr>
          <w:b/>
          <w:i/>
          <w:lang w:eastAsia="ru-RU"/>
        </w:rPr>
        <w:t>Павел понуждаем был духом свидетель</w:t>
        <w:softHyphen/>
        <w:t>ствовать Иудеям</w:t>
      </w:r>
      <w:r>
        <w:rPr>
          <w:b/>
          <w:lang w:eastAsia="ru-RU"/>
        </w:rPr>
        <w:t xml:space="preserve"> (Деян. 18, 5).</w:t>
      </w:r>
    </w:p>
    <w:p>
      <w:pPr>
        <w:pStyle w:val="Normal"/>
        <w:spacing w:lineRule="auto" w:line="319" w:before="80" w:after="0"/>
        <w:jc w:val="both"/>
        <w:rPr/>
      </w:pPr>
      <w:r>
        <w:rPr>
          <w:b/>
          <w:i/>
          <w:lang w:eastAsia="ru-RU"/>
        </w:rPr>
        <w:t>Ныне я, по влечению Духа, иду в Иеруса</w:t>
        <w:softHyphen/>
        <w:t>лим</w:t>
      </w:r>
      <w:r>
        <w:rPr>
          <w:b/>
          <w:lang w:eastAsia="ru-RU"/>
        </w:rPr>
        <w:t xml:space="preserve"> (Деян. 20, 22).</w:t>
      </w:r>
    </w:p>
    <w:p>
      <w:pPr>
        <w:pStyle w:val="Normal"/>
        <w:spacing w:lineRule="auto" w:line="319" w:before="60" w:after="0"/>
        <w:jc w:val="both"/>
        <w:rPr>
          <w:lang w:eastAsia="ru-RU"/>
        </w:rPr>
      </w:pPr>
      <w:r>
        <w:rPr>
          <w:lang w:eastAsia="ru-RU"/>
        </w:rPr>
        <w:t>Действием Божиим возможна даже передача духа одного человека другому.</w:t>
      </w:r>
    </w:p>
    <w:p>
      <w:pPr>
        <w:pStyle w:val="Normal"/>
        <w:jc w:val="both"/>
        <w:rPr/>
      </w:pPr>
      <w:r>
        <w:rPr>
          <w:b/>
          <w:i/>
          <w:lang w:eastAsia="ru-RU"/>
        </w:rPr>
        <w:t>Опочил дух Илии на</w:t>
      </w:r>
      <w:r>
        <w:rPr>
          <w:i/>
          <w:lang w:eastAsia="ru-RU"/>
        </w:rPr>
        <w:t xml:space="preserve"> </w:t>
      </w:r>
      <w:r>
        <w:rPr>
          <w:b/>
          <w:i/>
          <w:lang w:eastAsia="ru-RU"/>
        </w:rPr>
        <w:t>Елисее</w:t>
      </w:r>
      <w:r>
        <w:rPr>
          <w:b/>
          <w:lang w:eastAsia="ru-RU"/>
        </w:rPr>
        <w:t xml:space="preserve"> (4 Цар. 2, 15).</w:t>
      </w:r>
    </w:p>
    <w:p>
      <w:pPr>
        <w:pStyle w:val="Normal"/>
        <w:spacing w:lineRule="auto" w:line="360" w:before="100" w:after="0"/>
        <w:jc w:val="both"/>
        <w:rPr/>
      </w:pPr>
      <w:r>
        <w:rPr>
          <w:b/>
          <w:i/>
          <w:lang w:eastAsia="ru-RU"/>
        </w:rPr>
        <w:t>Возьму от Духа, Который на тебе, и воз</w:t>
        <w:softHyphen/>
        <w:t>ложу на них</w:t>
      </w:r>
      <w:r>
        <w:rPr>
          <w:b/>
          <w:lang w:eastAsia="ru-RU"/>
        </w:rPr>
        <w:t xml:space="preserve"> (Чис. 11, 7).</w:t>
      </w:r>
    </w:p>
    <w:p>
      <w:pPr>
        <w:pStyle w:val="Normal"/>
        <w:spacing w:before="160" w:after="0"/>
        <w:ind w:firstLine="360"/>
        <w:jc w:val="both"/>
        <w:rPr>
          <w:lang w:eastAsia="ru-RU"/>
        </w:rPr>
      </w:pPr>
      <w:r>
        <w:rPr>
          <w:lang w:eastAsia="ru-RU"/>
        </w:rPr>
        <w:t>Что скажем о духе животных?</w:t>
      </w:r>
    </w:p>
    <w:p>
      <w:pPr>
        <w:pStyle w:val="Normal"/>
        <w:spacing w:lineRule="auto" w:line="319"/>
        <w:ind w:firstLine="360"/>
        <w:jc w:val="both"/>
        <w:rPr>
          <w:lang w:eastAsia="ru-RU"/>
        </w:rPr>
      </w:pPr>
      <w:r>
        <w:rPr>
          <w:lang w:eastAsia="ru-RU"/>
        </w:rPr>
        <w:t>Они, как и люди, бывают от природы носителями определенного духа. Животные одной породы бывают смелые и трусливые, злые и угрюмые, ласковые и весе</w:t>
        <w:softHyphen/>
        <w:t>лые. Им не свойственны высшие свойства духовности — религиозность, нравственное чувство, философское и научное мышление, тонкая художественная и музы</w:t>
        <w:softHyphen/>
        <w:t>кальная восприимчивость. Но любовь и зачатки аль</w:t>
        <w:softHyphen/>
        <w:t>труизма, а также эстетического чувства свойственны и животным.</w:t>
      </w:r>
    </w:p>
    <w:p>
      <w:pPr>
        <w:pStyle w:val="Normal"/>
        <w:spacing w:lineRule="auto" w:line="319"/>
        <w:ind w:firstLine="320"/>
        <w:jc w:val="both"/>
        <w:rPr>
          <w:lang w:eastAsia="ru-RU"/>
        </w:rPr>
      </w:pPr>
      <w:r>
        <w:rPr>
          <w:lang w:eastAsia="ru-RU"/>
        </w:rPr>
        <w:t>Не высшая форма любви, не любовь Божественная, а только любовь семейная; но в этой любви лебеди и голуби, пожалуй, даже превосходят людей. Известны факты самоубийства лебедя, потерявшего свою подругу;он высоко взлетает, складывает крылья и падает кам</w:t>
        <w:softHyphen/>
        <w:t>нем на землю.</w:t>
      </w:r>
    </w:p>
    <w:p>
      <w:pPr>
        <w:pStyle w:val="Normal"/>
        <w:spacing w:lineRule="auto" w:line="319"/>
        <w:ind w:firstLine="360"/>
        <w:jc w:val="both"/>
        <w:rPr>
          <w:lang w:eastAsia="ru-RU"/>
        </w:rPr>
      </w:pPr>
      <w:r>
        <w:rPr>
          <w:lang w:eastAsia="ru-RU"/>
        </w:rPr>
        <w:t>Степень духовности у животных тем ниже, чем на более низкой ступени зоологической лестницы со</w:t>
        <w:softHyphen/>
        <w:t>вершенства форм стоят они. Исключение из этого пра</w:t>
        <w:softHyphen/>
        <w:t>вила - любовь у птиц. В параллель с этим можно до некоторой степени поставить тот факт, что высшие формы любви и религиозности часто обнаруживаются людьми простыми, необразованными.</w:t>
      </w:r>
    </w:p>
    <w:p>
      <w:pPr>
        <w:pStyle w:val="Normal"/>
        <w:spacing w:lineRule="auto" w:line="319"/>
        <w:ind w:firstLine="360"/>
        <w:jc w:val="both"/>
        <w:rPr>
          <w:lang w:eastAsia="ru-RU"/>
        </w:rPr>
      </w:pPr>
      <w:r>
        <w:rPr>
          <w:lang w:eastAsia="ru-RU"/>
        </w:rPr>
        <w:t>Высшие животные, носители хотя бы ограниченной духовности, должны обладать самосознанием в прими</w:t>
        <w:softHyphen/>
        <w:t>тивной форме.</w:t>
      </w:r>
    </w:p>
    <w:p>
      <w:pPr>
        <w:pStyle w:val="Normal"/>
        <w:spacing w:lineRule="auto" w:line="319"/>
        <w:ind w:firstLine="360"/>
        <w:jc w:val="both"/>
        <w:rPr/>
      </w:pPr>
      <w:r>
        <w:rPr>
          <w:lang w:eastAsia="ru-RU"/>
        </w:rPr>
        <w:t>Разве собака не могла бы сказать: мне холодно, я больна, со мной дурно обращается хозяин. Степень са</w:t>
        <w:softHyphen/>
        <w:t>мосознания животных определяется развитием</w:t>
      </w:r>
      <w:r>
        <w:rPr>
          <w:b/>
          <w:lang w:eastAsia="ru-RU"/>
        </w:rPr>
        <w:t xml:space="preserve"> </w:t>
      </w:r>
      <w:r>
        <w:rPr>
          <w:lang w:eastAsia="ru-RU"/>
        </w:rPr>
        <w:t>их ума и доступной им степенью духовности.</w:t>
      </w:r>
    </w:p>
    <w:p>
      <w:pPr>
        <w:pStyle w:val="Normal"/>
        <w:jc w:val="both"/>
        <w:rPr>
          <w:lang w:eastAsia="ru-RU"/>
        </w:rPr>
      </w:pPr>
      <w:r>
        <w:rPr>
          <w:lang w:eastAsia="ru-RU"/>
        </w:rPr>
      </w:r>
    </w:p>
    <w:p>
      <w:pPr>
        <w:pStyle w:val="Normal"/>
        <w:jc w:val="both"/>
        <w:rPr>
          <w:lang w:eastAsia="ru-RU"/>
        </w:rPr>
      </w:pPr>
      <w:r>
        <w:rPr>
          <w:lang w:eastAsia="ru-RU"/>
        </w:rPr>
      </w:r>
    </w:p>
    <w:p>
      <w:pPr>
        <w:pStyle w:val="Normal"/>
        <w:spacing w:before="100" w:after="0"/>
        <w:jc w:val="both"/>
        <w:rPr>
          <w:b/>
          <w:b/>
          <w:i/>
          <w:i/>
          <w:lang w:eastAsia="ru-RU"/>
        </w:rPr>
      </w:pPr>
      <w:r>
        <w:rPr>
          <w:b/>
          <w:i/>
          <w:lang w:eastAsia="ru-RU"/>
        </w:rPr>
        <w:t>Глава шестая</w:t>
      </w:r>
    </w:p>
    <w:p>
      <w:pPr>
        <w:pStyle w:val="Normal"/>
        <w:spacing w:lineRule="auto" w:line="379" w:before="220" w:after="0"/>
        <w:jc w:val="both"/>
        <w:rPr>
          <w:b/>
          <w:b/>
          <w:lang w:eastAsia="ru-RU"/>
        </w:rPr>
      </w:pPr>
      <w:r>
        <w:rPr>
          <w:b/>
          <w:lang w:eastAsia="ru-RU"/>
        </w:rPr>
        <w:t>ДУХ НЕ БЕЗУСЛОВНО СВЯЗАН С ДУШОЙ И ТЕЛОМ</w:t>
      </w:r>
    </w:p>
    <w:p>
      <w:pPr>
        <w:pStyle w:val="Normal"/>
        <w:spacing w:lineRule="auto" w:line="379" w:before="220" w:after="0"/>
        <w:jc w:val="both"/>
        <w:rPr/>
      </w:pPr>
      <w:r>
        <w:rPr>
          <w:i/>
          <w:lang w:eastAsia="ru-RU"/>
        </w:rPr>
        <w:t>КАКОВО</w:t>
      </w:r>
      <w:r>
        <w:rPr>
          <w:lang w:eastAsia="ru-RU"/>
        </w:rPr>
        <w:t xml:space="preserve"> же соотношение между духом, душой и телом?</w:t>
      </w:r>
    </w:p>
    <w:p>
      <w:pPr>
        <w:pStyle w:val="Normal"/>
        <w:spacing w:lineRule="auto" w:line="319"/>
        <w:ind w:firstLine="340"/>
        <w:jc w:val="both"/>
        <w:rPr>
          <w:lang w:eastAsia="ru-RU"/>
        </w:rPr>
      </w:pPr>
      <w:r>
        <w:rPr>
          <w:lang w:eastAsia="ru-RU"/>
        </w:rPr>
        <w:t>Материалисты, не признающие духа как особой сущности, сводят все проявления психики к процессам, происходящим в головном мозге, и, прежде всего, в кортикальном веществе его полушарий; все психиче</w:t>
        <w:softHyphen/>
        <w:t>ские акты считают функцией мозга. В значительной ме</w:t>
        <w:softHyphen/>
        <w:t>ре это верно. Физиологи вполне выяснили зависимость психических актов и состояний от нормальных или па</w:t>
        <w:softHyphen/>
        <w:t>тологических функций нервной системы вообще, и прежде всего головного мозга, а следовательно, и от функций организма внутренней секреции, всей слож</w:t>
        <w:softHyphen/>
        <w:t>нейшей гормональной системы, оказывающей могуще</w:t>
        <w:softHyphen/>
        <w:t>ственнейшее влияние на мозг и нервы. Все, что проис</w:t>
        <w:softHyphen/>
        <w:t>ходит в организме, и самое анатомическое строение его, кладет глубокий отпечаток на психику. Различным конструкциям тела соответствуют те или иные формы характера, а характер — одно из важнейших проявле</w:t>
        <w:softHyphen/>
        <w:t>ний души и духа.</w:t>
      </w:r>
    </w:p>
    <w:p>
      <w:pPr>
        <w:pStyle w:val="Normal"/>
        <w:spacing w:lineRule="auto" w:line="319"/>
        <w:ind w:firstLine="340"/>
        <w:jc w:val="both"/>
        <w:rPr>
          <w:lang w:eastAsia="ru-RU"/>
        </w:rPr>
      </w:pPr>
      <w:r>
        <w:rPr>
          <w:lang w:eastAsia="ru-RU"/>
        </w:rPr>
        <w:t>Но можно ли утверждать, что этими несомнен</w:t>
        <w:softHyphen/>
        <w:t>ными физиологическими данными вполне оправдает</w:t>
        <w:softHyphen/>
        <w:t>ся чисто материалистическая концепция всей психи</w:t>
        <w:softHyphen/>
        <w:t>ки? Никак нет!</w:t>
      </w:r>
    </w:p>
    <w:p>
      <w:pPr>
        <w:pStyle w:val="Normal"/>
        <w:spacing w:lineRule="auto" w:line="319"/>
        <w:ind w:firstLine="340"/>
        <w:jc w:val="both"/>
        <w:rPr>
          <w:lang w:eastAsia="ru-RU"/>
        </w:rPr>
      </w:pPr>
      <w:r>
        <w:rPr>
          <w:lang w:eastAsia="ru-RU"/>
        </w:rPr>
        <w:t>Ведь та же физиология и особенно великие откры</w:t>
        <w:softHyphen/>
        <w:t>тия И. П. Павлова и его школы выяснили, что цент</w:t>
        <w:softHyphen/>
        <w:t>ральная нервная система главенствует над всеми сома</w:t>
        <w:softHyphen/>
        <w:t>тическими процессами, определяет и направляет работу всех органов, их рост и трофическое состояние, могуще</w:t>
        <w:softHyphen/>
        <w:t>ственно воздействует на течение физиологических про</w:t>
        <w:softHyphen/>
        <w:t>цессов.</w:t>
      </w:r>
    </w:p>
    <w:p>
      <w:pPr>
        <w:pStyle w:val="Normal"/>
        <w:spacing w:lineRule="auto" w:line="319"/>
        <w:ind w:firstLine="300"/>
        <w:jc w:val="both"/>
        <w:rPr>
          <w:lang w:eastAsia="ru-RU"/>
        </w:rPr>
      </w:pPr>
      <w:r>
        <w:rPr>
          <w:lang w:eastAsia="ru-RU"/>
        </w:rPr>
        <w:t>Но нервная система есть орган психики, и по пред</w:t>
        <w:softHyphen/>
        <w:t>ставлениям вульгарного материализма даже мысль и чувство трактовались как выделения мозга. Это грубое представление давно оставлено; но современные мате</w:t>
        <w:softHyphen/>
        <w:t>риалисты приписывают головному мозгу психические функции.</w:t>
      </w:r>
    </w:p>
    <w:p>
      <w:pPr>
        <w:pStyle w:val="Normal"/>
        <w:spacing w:lineRule="auto" w:line="319"/>
        <w:ind w:firstLine="300"/>
        <w:jc w:val="both"/>
        <w:rPr>
          <w:lang w:eastAsia="ru-RU"/>
        </w:rPr>
      </w:pPr>
      <w:r>
        <w:rPr>
          <w:lang w:eastAsia="ru-RU"/>
        </w:rPr>
        <w:t>А если так, то наряду с низшими функциями сюда необходимо включить и высшие, господствующие над всеми прочими и так же неотделимые от них, как функция сокращения неотделима от мышечной ткани. Поэтому мы вправе считать все воздействия централь</w:t>
        <w:softHyphen/>
        <w:t>ной нервной системы на органы и ткани психическими воздействиями. И если несомненно, что соматические процессы в значительной степени определяют течение психических процессов, то столь же несомненно, что необходимо признать и психическое воздействие на все соматические процессы в организме.</w:t>
      </w:r>
    </w:p>
    <w:p>
      <w:pPr>
        <w:pStyle w:val="Normal"/>
        <w:spacing w:lineRule="auto" w:line="319"/>
        <w:ind w:firstLine="300"/>
        <w:jc w:val="both"/>
        <w:rPr>
          <w:lang w:eastAsia="ru-RU"/>
        </w:rPr>
      </w:pPr>
      <w:r>
        <w:rPr>
          <w:lang w:eastAsia="ru-RU"/>
        </w:rPr>
        <w:t>Общеизвестно могущественное влияние психики больного на течение болезни. Состояние духа больного, его доверие или недоверие врачу, глубина его веры и надежды на исцеление или, наоборот, психическая де</w:t>
        <w:softHyphen/>
        <w:t>прессия, вызванная неосторожными разговорами вра</w:t>
        <w:softHyphen/>
        <w:t>чей в присутствии больного о серьезности его болезни, глубоко определяют исход болезни. Психотерапия, со</w:t>
        <w:softHyphen/>
        <w:t>стоящая в словесном, вернее, духовном воздействии врача на больного - общепризнанный, часто дающий пре</w:t>
        <w:softHyphen/>
        <w:t>красные результаты метод лечения многих болезней.</w:t>
      </w:r>
    </w:p>
    <w:p>
      <w:pPr>
        <w:pStyle w:val="Normal"/>
        <w:spacing w:lineRule="auto" w:line="319"/>
        <w:ind w:firstLine="300"/>
        <w:jc w:val="both"/>
        <w:rPr>
          <w:lang w:eastAsia="ru-RU"/>
        </w:rPr>
      </w:pPr>
      <w:r>
        <w:rPr>
          <w:lang w:eastAsia="ru-RU"/>
        </w:rPr>
        <w:t>Могучим воздействием мозга (мы бы сказали духа) Шарль Рише объясняет несомненные чудеса в Лурде. Из трех чудес, которые он приводит в пример, всего уди</w:t>
        <w:softHyphen/>
        <w:t>вительнее исцеление рабочего Деррюдер, который в 1875 году получил осложненный инфекцией открытый перелом костей голени. Долго длилось тяжелое нагноение, кости не срослись, и нижняя часть голени со стопой  болталась во все стороны. Через 8 лет он отправился на поклонение в святой град и там внезапно почувствовал  себя исцеленным. Он может стоять и ходить, наступая одинаково свободно на обе ноги. А 8 лет он ходил на  костылях.</w:t>
      </w:r>
    </w:p>
    <w:p>
      <w:pPr>
        <w:pStyle w:val="Normal"/>
        <w:spacing w:lineRule="auto" w:line="319"/>
        <w:ind w:firstLine="340"/>
        <w:jc w:val="both"/>
        <w:rPr>
          <w:lang w:eastAsia="ru-RU"/>
        </w:rPr>
      </w:pPr>
      <w:r>
        <w:rPr>
          <w:lang w:eastAsia="ru-RU"/>
        </w:rPr>
        <w:t>Не менее удивителен и другой случай. В 1897 году Гаргам во время железнодорожной катастрофы получил перелом позвоночника, последствием которого был па</w:t>
        <w:softHyphen/>
        <w:t>ралич ног с атрофией мышц и начинающейся гангре</w:t>
        <w:softHyphen/>
        <w:t>ной. Приехав в Лурд, Гаргам почти внезапно исцелил</w:t>
        <w:softHyphen/>
        <w:t>ся: войдя в грот, он смог сделать несколько неверных шагов. На другой день зажили гноящиеся язвы стопы. Он мог ходить без палки, несмотря на атрофию мышц. Через три недели он прибавил в весе 10 кг и мог начать свою прежнюю работу.</w:t>
      </w:r>
    </w:p>
    <w:p>
      <w:pPr>
        <w:pStyle w:val="Normal"/>
        <w:spacing w:lineRule="auto" w:line="319"/>
        <w:ind w:firstLine="340"/>
        <w:jc w:val="both"/>
        <w:rPr>
          <w:lang w:eastAsia="ru-RU"/>
        </w:rPr>
      </w:pPr>
      <w:r>
        <w:rPr>
          <w:lang w:eastAsia="ru-RU"/>
        </w:rPr>
        <w:t>Мы могли бы привести много подобных исцелений при открытии мощей преподобного Серафима Саровско</w:t>
        <w:softHyphen/>
        <w:t>го, из житий святителя Питирима Тамбовского и мно</w:t>
        <w:softHyphen/>
        <w:t>гих других святых.</w:t>
      </w:r>
    </w:p>
    <w:p>
      <w:pPr>
        <w:pStyle w:val="Normal"/>
        <w:spacing w:lineRule="auto" w:line="319"/>
        <w:ind w:firstLine="340"/>
        <w:jc w:val="both"/>
        <w:rPr>
          <w:lang w:eastAsia="ru-RU"/>
        </w:rPr>
      </w:pPr>
      <w:r>
        <w:rPr>
          <w:lang w:eastAsia="ru-RU"/>
        </w:rPr>
        <w:t>Объяснить эти удивительные факты вместе с Ш. Рише только физиологическим воздействием мозга, хотя бы и могучего, невозможно уже потому, что все мозго</w:t>
        <w:softHyphen/>
        <w:t>вые процессы и все воздействия мозга протекают во времени, а эти чудесные исцеления происходили почти вне времени. Такая быстрота действий возможна только для духа.</w:t>
      </w:r>
    </w:p>
    <w:p>
      <w:pPr>
        <w:pStyle w:val="Normal"/>
        <w:spacing w:lineRule="auto" w:line="319"/>
        <w:ind w:firstLine="340"/>
        <w:jc w:val="both"/>
        <w:rPr>
          <w:lang w:eastAsia="ru-RU"/>
        </w:rPr>
      </w:pPr>
      <w:r>
        <w:rPr>
          <w:lang w:eastAsia="ru-RU"/>
        </w:rPr>
        <w:t>Кроме того, у Гаргам было тяжелое повреждение спинного мозга, о чем свидетельствует не только пара</w:t>
        <w:softHyphen/>
        <w:t>лич ног, но и атрофия мышц и даже начинающаяся гангрена. Все это - необратимые изменения по нашим медицинским знаниям, и никакое самое могучее, но только физиологическое воздействие мозга не могло бы их исправить.</w:t>
      </w:r>
    </w:p>
    <w:p>
      <w:pPr>
        <w:pStyle w:val="Normal"/>
        <w:spacing w:lineRule="auto" w:line="319"/>
        <w:ind w:firstLine="340"/>
        <w:jc w:val="both"/>
        <w:rPr>
          <w:lang w:eastAsia="ru-RU"/>
        </w:rPr>
      </w:pPr>
      <w:r>
        <w:rPr>
          <w:lang w:eastAsia="ru-RU"/>
        </w:rPr>
        <w:t>Этими рассуждениями мы подкрепляем и обосновы</w:t>
        <w:softHyphen/>
        <w:t>ваем высказанное в третьей главе положение, что дух творит формы. Узко и необоснованно утверждение, что только материальным определяется духовное, ибо необ</w:t>
        <w:softHyphen/>
        <w:t>ходимо признать, что есть и обратное влияние - ду</w:t>
        <w:softHyphen/>
        <w:t>ховное воздействие на материю тела через нервную систему — орган психики.</w:t>
      </w:r>
    </w:p>
    <w:p>
      <w:pPr>
        <w:pStyle w:val="Normal"/>
        <w:spacing w:lineRule="auto" w:line="319"/>
        <w:ind w:firstLine="320"/>
        <w:jc w:val="both"/>
        <w:rPr>
          <w:lang w:eastAsia="ru-RU"/>
        </w:rPr>
      </w:pPr>
      <w:r>
        <w:rPr>
          <w:lang w:eastAsia="ru-RU"/>
        </w:rPr>
        <w:t>Дух не только творит формы материальных тел, на</w:t>
        <w:softHyphen/>
        <w:t>правляя и определяя процесс роста, но может сам при</w:t>
        <w:softHyphen/>
        <w:t>нимать эти формы - материализовываться.</w:t>
      </w:r>
    </w:p>
    <w:p>
      <w:pPr>
        <w:pStyle w:val="Normal"/>
        <w:spacing w:lineRule="auto" w:line="319"/>
        <w:ind w:firstLine="320"/>
        <w:jc w:val="both"/>
        <w:rPr>
          <w:lang w:eastAsia="ru-RU"/>
        </w:rPr>
      </w:pPr>
      <w:r>
        <w:rPr>
          <w:lang w:eastAsia="ru-RU"/>
        </w:rPr>
        <w:t>Как бы ни относиться к спиритизму, нельзя не при</w:t>
        <w:softHyphen/>
        <w:t>знать несомненности этого факта. Только тот, кто судит о спиритических явлениях понаслышке, может легко</w:t>
        <w:softHyphen/>
        <w:t>мысленно и огульно отрицать их. Всякий же, прочитав</w:t>
        <w:softHyphen/>
        <w:t>ший обширную главу об этом предмете в книге Ш. Рише "Трактат метафизики", убедится в реальности фак</w:t>
        <w:softHyphen/>
        <w:t>тов материализации духа в каких-то неведомых особен</w:t>
        <w:softHyphen/>
        <w:t>ных формах материи.</w:t>
      </w:r>
    </w:p>
    <w:p>
      <w:pPr>
        <w:pStyle w:val="Normal"/>
        <w:spacing w:lineRule="auto" w:line="319"/>
        <w:ind w:firstLine="320"/>
        <w:jc w:val="both"/>
        <w:rPr>
          <w:lang w:eastAsia="ru-RU"/>
        </w:rPr>
      </w:pPr>
      <w:r>
        <w:rPr>
          <w:lang w:eastAsia="ru-RU"/>
        </w:rPr>
        <w:t>Не могу, впрочем, удержаться, чтобы не привести немногие факты материализации из числа множества их, наблюдая которые и самые упорные скептики, уче</w:t>
        <w:softHyphen/>
        <w:t>ные с крупным именем, раскаивались в своем неверии.</w:t>
      </w:r>
    </w:p>
    <w:p>
      <w:pPr>
        <w:pStyle w:val="Normal"/>
        <w:spacing w:lineRule="auto" w:line="360"/>
        <w:ind w:firstLine="320"/>
        <w:jc w:val="both"/>
        <w:rPr/>
      </w:pPr>
      <w:r>
        <w:rPr>
          <w:lang w:eastAsia="ru-RU"/>
        </w:rPr>
        <w:t>Сэр Вильям Крукс, экспериментировавший со зна</w:t>
        <w:softHyphen/>
        <w:t>менитым медиумом Хоум, видел, как поднялась при дневном свете со стола изящная рука и подала ему цве</w:t>
        <w:softHyphen/>
        <w:t xml:space="preserve">ток. </w:t>
      </w:r>
      <w:r>
        <w:rPr>
          <w:i/>
          <w:lang w:eastAsia="ru-RU"/>
        </w:rPr>
        <w:t>"Она появилась и исчезла три раза, давая мне возможность убедиться, что она так же реальна, как моя собственная рука, а в это время я крепко удержи</w:t>
        <w:softHyphen/>
        <w:t>вал руки и ноги медиума. Рука и пальцы не всегда ка</w:t>
        <w:softHyphen/>
        <w:t>зались мне плотными и точно живыми. Иногда они казались концентрацией облачного пара; светлое об</w:t>
        <w:softHyphen/>
        <w:t>лако, как казалось, формировалось и превращалось в со</w:t>
        <w:softHyphen/>
        <w:t>вершенную руку. Она казалась такой же человеческой плотью, как и руки присутствующих. У запястья и плеча она становилась подобна пару и терялась в светлом облаке. Я удержал эту руку в своей, твердо решив не выпускать ее, но она без малейшего усилия освободилась и превратилась в пар".</w:t>
      </w:r>
    </w:p>
    <w:p>
      <w:pPr>
        <w:pStyle w:val="Normal"/>
        <w:spacing w:lineRule="auto" w:line="319"/>
        <w:ind w:firstLine="340"/>
        <w:jc w:val="both"/>
        <w:rPr>
          <w:lang w:eastAsia="ru-RU"/>
        </w:rPr>
      </w:pPr>
      <w:r>
        <w:rPr>
          <w:lang w:eastAsia="ru-RU"/>
        </w:rPr>
        <w:t>Рише получал муляжи с таких флюидических рук. Призрак погружал руки в расплавленный при 43°С па</w:t>
        <w:softHyphen/>
        <w:t>рафин. Когда рука выходила, оставалась парафиновая  форма ее, а рука исчезала. В форму вливали гипс и снимали парафин. На фотоснимках этих гипсовых му</w:t>
        <w:softHyphen/>
        <w:t>ляжей видны все мелкие детали живой кожи, рисунок вен. Во избежание всяких подозрений в подмене слепка медиумом, без его ведома к парафину был прибавлен холестерин, окрашивающийся в фиолетовый цвет от серной кислоты, и отломленный кусочек формы дейст</w:t>
        <w:softHyphen/>
        <w:t>вительно окрашивался в этот цвет. Руки и ноги медиу</w:t>
        <w:softHyphen/>
        <w:t>ма крепко удерживались во все время эксперимента.</w:t>
      </w:r>
    </w:p>
    <w:p>
      <w:pPr>
        <w:pStyle w:val="Normal"/>
        <w:spacing w:lineRule="auto" w:line="319"/>
        <w:ind w:firstLine="340"/>
        <w:jc w:val="both"/>
        <w:rPr/>
      </w:pPr>
      <w:r>
        <w:rPr>
          <w:lang w:eastAsia="ru-RU"/>
        </w:rPr>
        <w:t>Для всех тех, которые считают истиной Священное Писание, не может быть сомнения в возможности мате</w:t>
        <w:softHyphen/>
        <w:t>риализации духа, ибо им известно, что аэндорская волшебница вызывала по просьбе царя Саула дух про</w:t>
        <w:softHyphen/>
        <w:t>рока Самуила.</w:t>
      </w:r>
      <w:r>
        <w:rPr>
          <w:b/>
          <w:lang w:eastAsia="ru-RU"/>
        </w:rPr>
        <w:t xml:space="preserve"> </w:t>
      </w:r>
      <w:r>
        <w:rPr>
          <w:b/>
          <w:i/>
          <w:lang w:eastAsia="ru-RU"/>
        </w:rPr>
        <w:t>И сказал ей царь: не бойся, [скажи], что ты видишь? И отвечала женщина: вижу как бы бога, выходящего из земли. Какой он видом? - спро</w:t>
        <w:softHyphen/>
        <w:t>сил у нее (Саул). Она сказала: выходит из земли муж престарелый, одетый в длинную одежду. Тогда узнал Саул, что это Самуил, и пал лицем на землю и поклонился. И сказал Самуил Саулу: для чего ты тревожишь меня, чтобы я вышел?</w:t>
      </w:r>
      <w:r>
        <w:rPr>
          <w:lang w:eastAsia="ru-RU"/>
        </w:rPr>
        <w:t xml:space="preserve"> (1 Цар. 28, 13-15). Если бы не были общеизвестны в глубокой древ</w:t>
        <w:softHyphen/>
        <w:t>ности факты вызывания мертвых, т. е. материализация духа, то зачем бы запрещал Моисей обращаться к вы</w:t>
        <w:softHyphen/>
        <w:t>зывающим мертвых:</w:t>
      </w:r>
      <w:r>
        <w:rPr>
          <w:b/>
          <w:lang w:eastAsia="ru-RU"/>
        </w:rPr>
        <w:t xml:space="preserve"> </w:t>
      </w:r>
      <w:r>
        <w:rPr>
          <w:b/>
          <w:i/>
          <w:lang w:eastAsia="ru-RU"/>
        </w:rPr>
        <w:t>Не обращайтесь к вызывающим мертвых, и к волшебникам не ходите, и не доводите себя до осквернения от них</w:t>
      </w:r>
      <w:r>
        <w:rPr>
          <w:lang w:eastAsia="ru-RU"/>
        </w:rPr>
        <w:t xml:space="preserve"> (Лев. 19, 31; 20, 6).</w:t>
      </w:r>
      <w:r>
        <w:rPr>
          <w:b/>
          <w:lang w:eastAsia="ru-RU"/>
        </w:rPr>
        <w:t xml:space="preserve"> </w:t>
      </w:r>
      <w:r>
        <w:rPr>
          <w:b/>
          <w:i/>
          <w:lang w:eastAsia="ru-RU"/>
        </w:rPr>
        <w:t>Не должен находиться у тебя... обаятель, вызывающий духов, волшебник и вопрошающий мертвых</w:t>
      </w:r>
      <w:r>
        <w:rPr>
          <w:lang w:eastAsia="ru-RU"/>
        </w:rPr>
        <w:t xml:space="preserve"> (Втор. 18, 10-11).</w:t>
      </w:r>
    </w:p>
    <w:p>
      <w:pPr>
        <w:pStyle w:val="Normal"/>
        <w:spacing w:lineRule="auto" w:line="319"/>
        <w:ind w:firstLine="320"/>
        <w:jc w:val="both"/>
        <w:rPr/>
      </w:pPr>
      <w:r>
        <w:rPr>
          <w:lang w:eastAsia="ru-RU"/>
        </w:rPr>
        <w:t>Разве возможны пустые слова в устах великого про</w:t>
        <w:softHyphen/>
        <w:t>рока Исаии? А он сказал:</w:t>
      </w:r>
      <w:r>
        <w:rPr>
          <w:b/>
          <w:lang w:eastAsia="ru-RU"/>
        </w:rPr>
        <w:t xml:space="preserve"> </w:t>
      </w:r>
      <w:r>
        <w:rPr>
          <w:b/>
          <w:i/>
          <w:lang w:eastAsia="ru-RU"/>
        </w:rPr>
        <w:t>...и прибегнут они к идолам и к чародеям, и к вызывающим мертвых и к гада</w:t>
        <w:softHyphen/>
        <w:t>телям</w:t>
      </w:r>
      <w:r>
        <w:rPr>
          <w:lang w:eastAsia="ru-RU"/>
        </w:rPr>
        <w:t xml:space="preserve"> (Ис. 19, 3).</w:t>
      </w:r>
    </w:p>
    <w:p>
      <w:pPr>
        <w:pStyle w:val="Normal"/>
        <w:spacing w:lineRule="auto" w:line="319"/>
        <w:ind w:firstLine="320"/>
        <w:jc w:val="both"/>
        <w:rPr>
          <w:lang w:eastAsia="ru-RU"/>
        </w:rPr>
      </w:pPr>
      <w:r>
        <w:rPr>
          <w:lang w:eastAsia="ru-RU"/>
        </w:rPr>
        <w:t>Чем, если не материализацией духа, можно объяс</w:t>
        <w:softHyphen/>
        <w:t>нить явление Господу Иисусу Христу Илии и Моисея при Его Преображении на горе Фаворе? А явление ан</w:t>
        <w:softHyphen/>
        <w:t>гелов в человеческом виде? Ангел, явившийся Гедеону и его жене, исчез в дыме горящего мяса и похлебки со</w:t>
        <w:softHyphen/>
        <w:t>вершенно так же, как исчезают материализованные ду</w:t>
        <w:softHyphen/>
        <w:t>хи, вызываемые спиритами (Суд. 6, 19-21; 13, 20).</w:t>
      </w:r>
    </w:p>
    <w:p>
      <w:pPr>
        <w:pStyle w:val="Normal"/>
        <w:spacing w:lineRule="auto" w:line="319"/>
        <w:ind w:firstLine="340"/>
        <w:jc w:val="both"/>
        <w:rPr>
          <w:lang w:eastAsia="ru-RU"/>
        </w:rPr>
      </w:pPr>
      <w:r>
        <w:rPr>
          <w:lang w:eastAsia="ru-RU"/>
        </w:rPr>
        <w:t>Во время первой империалистической войны про</w:t>
        <w:softHyphen/>
        <w:t>фессор физики Н., материалист, жил летом в украин</w:t>
        <w:softHyphen/>
        <w:t>ской деревне. Вечером, когда он вышел на крыльцо, хо</w:t>
        <w:softHyphen/>
        <w:t>зяйка хаты подошла к воротам, чтобы впустить корову. Вдруг она точно остолбенела, всплеснула руками, вос</w:t>
        <w:softHyphen/>
        <w:t>кликнула: "Петро!" и упала в обморок. Позже она рас</w:t>
        <w:softHyphen/>
        <w:t>сказала профессору, что увидела своего сына, бывшего на войне, улыбающегося и радостного. В этот день он был убит.</w:t>
      </w:r>
    </w:p>
    <w:p>
      <w:pPr>
        <w:pStyle w:val="Normal"/>
        <w:spacing w:lineRule="auto" w:line="319"/>
        <w:ind w:firstLine="340"/>
        <w:jc w:val="both"/>
        <w:rPr>
          <w:lang w:eastAsia="ru-RU"/>
        </w:rPr>
      </w:pPr>
      <w:r>
        <w:rPr>
          <w:lang w:eastAsia="ru-RU"/>
        </w:rPr>
        <w:t>Явление призраков в момент смерти - общеизвест</w:t>
        <w:softHyphen/>
        <w:t>ный и несомненный факт. Рише в своей книге приводит множество примеров этого рода. Упомяну только не</w:t>
        <w:softHyphen/>
        <w:t>многие из них:</w:t>
      </w:r>
    </w:p>
    <w:p>
      <w:pPr>
        <w:pStyle w:val="Normal"/>
        <w:spacing w:lineRule="auto" w:line="319"/>
        <w:ind w:firstLine="340"/>
        <w:jc w:val="both"/>
        <w:rPr>
          <w:lang w:eastAsia="ru-RU"/>
        </w:rPr>
      </w:pPr>
      <w:r>
        <w:rPr>
          <w:lang w:eastAsia="ru-RU"/>
        </w:rPr>
        <w:t>1. Полковник Н. спал в своей комнате в Лондоне. На рассвете он внезапно проснулся и увидел Пооля, своего товарища по армии, в костюме хаки, каске, с гу</w:t>
        <w:softHyphen/>
        <w:t>стой черной бородой, которую он не носил, когда его знал Н.</w:t>
      </w:r>
    </w:p>
    <w:p>
      <w:pPr>
        <w:pStyle w:val="Normal"/>
        <w:spacing w:lineRule="auto" w:line="319"/>
        <w:ind w:firstLine="340"/>
        <w:jc w:val="both"/>
        <w:rPr>
          <w:lang w:eastAsia="ru-RU"/>
        </w:rPr>
      </w:pPr>
      <w:r>
        <w:rPr>
          <w:lang w:eastAsia="ru-RU"/>
        </w:rPr>
        <w:t>Н. знал, что Пооль был в Трансваале, на фронте. Видение было так отчетливо, что Н. почти принял его за реальность, он видел лицо, живые глаза, костюм ха</w:t>
        <w:softHyphen/>
        <w:t>ки, каску. Н. сел на кровати, смотрел на Пооля и гово</w:t>
        <w:softHyphen/>
        <w:t>рил с ним. Пооль сказал: "Я убит сквозным ранением в грудь" и, говоря это, медленно поднял руку к груди. "Генерал приказал мне идти".</w:t>
      </w:r>
    </w:p>
    <w:p>
      <w:pPr>
        <w:pStyle w:val="Normal"/>
        <w:spacing w:lineRule="auto" w:line="319"/>
        <w:ind w:firstLine="340"/>
        <w:jc w:val="both"/>
        <w:rPr>
          <w:lang w:eastAsia="ru-RU"/>
        </w:rPr>
      </w:pPr>
      <w:r>
        <w:rPr>
          <w:lang w:eastAsia="ru-RU"/>
        </w:rPr>
        <w:t>Н. рассказывал об этом явлении некоторым това</w:t>
        <w:softHyphen/>
        <w:t>рищам и на другой день узнал, что Пооль был убит в сражении. Он носил форму цвета хаки и бороду, был убит сквозным ранением в грудь.</w:t>
      </w:r>
    </w:p>
    <w:p>
      <w:pPr>
        <w:pStyle w:val="Normal"/>
        <w:spacing w:lineRule="auto" w:line="319"/>
        <w:ind w:firstLine="340"/>
        <w:jc w:val="both"/>
        <w:rPr>
          <w:lang w:eastAsia="ru-RU"/>
        </w:rPr>
      </w:pPr>
      <w:r>
        <w:rPr>
          <w:lang w:eastAsia="ru-RU"/>
        </w:rPr>
        <w:t>2. Панччи, живший в Пизе, ночью увидел своего отца бледным и умирающим со словами: "Поцелуй ме</w:t>
        <w:softHyphen/>
        <w:t>ня в последний раз, ибо я ухожу навсегда", и почув</w:t>
        <w:softHyphen/>
        <w:t>ствовал холодное прикосновение его губ к своим губам.</w:t>
      </w:r>
    </w:p>
    <w:p>
      <w:pPr>
        <w:pStyle w:val="Normal"/>
        <w:spacing w:before="60" w:after="0"/>
        <w:jc w:val="both"/>
        <w:rPr>
          <w:lang w:eastAsia="ru-RU"/>
        </w:rPr>
      </w:pPr>
      <w:r>
        <w:rPr>
          <w:lang w:eastAsia="ru-RU"/>
        </w:rPr>
        <w:t>Хотя не было никакого основания думать о несчастье,он отправился во Флоренцию и там узнал, что его отец умер в прошедшую ночь, в тот час, когда явился ему призрак.</w:t>
      </w:r>
    </w:p>
    <w:p>
      <w:pPr>
        <w:pStyle w:val="Normal"/>
        <w:spacing w:lineRule="auto" w:line="319"/>
        <w:ind w:firstLine="340"/>
        <w:jc w:val="both"/>
        <w:rPr>
          <w:lang w:eastAsia="ru-RU"/>
        </w:rPr>
      </w:pPr>
      <w:r>
        <w:rPr>
          <w:lang w:eastAsia="ru-RU"/>
        </w:rPr>
        <w:t>Прибавлю к этому подобный случай из анналов моей семьи. Моя сестра умерла во флигеле дома, в ко</w:t>
        <w:softHyphen/>
        <w:t>тором жил старший брат. Он вздремнул, сидя на дива</w:t>
        <w:softHyphen/>
        <w:t>не, и в час ночи проснулся, явно почувствовав какое-то дуновение возле своего лица и поцелуй на щеке. В этот момент умерла сестра.</w:t>
      </w:r>
    </w:p>
    <w:p>
      <w:pPr>
        <w:pStyle w:val="Normal"/>
        <w:spacing w:lineRule="auto" w:line="319"/>
        <w:ind w:firstLine="340"/>
        <w:jc w:val="both"/>
        <w:rPr>
          <w:lang w:eastAsia="ru-RU"/>
        </w:rPr>
      </w:pPr>
      <w:r>
        <w:rPr>
          <w:lang w:eastAsia="ru-RU"/>
        </w:rPr>
        <w:t>3. Д-р Мари де Тиле, жившая в Лозанне, в 6 часов утра услышала стук в дверь. Вошел кто-то в черном платье, окутанный, точно вуалью, белой прозрачной тканью. Кошка, бывшая в комнате, выгнула спину, ее шерсть поднялась, она страшно ворчала и дрожала. Че</w:t>
        <w:softHyphen/>
        <w:t>рез некоторое время мадам де Тиле узнала, что одна из ее лучших подруг, о которой она, однако, не думала в момент появления призрака, умерла от острого перито</w:t>
        <w:softHyphen/>
        <w:t>нита в Индии.</w:t>
      </w:r>
    </w:p>
    <w:p>
      <w:pPr>
        <w:pStyle w:val="Normal"/>
        <w:spacing w:lineRule="auto" w:line="319"/>
        <w:ind w:firstLine="340"/>
        <w:jc w:val="both"/>
        <w:rPr>
          <w:lang w:eastAsia="ru-RU"/>
        </w:rPr>
      </w:pPr>
      <w:r>
        <w:rPr>
          <w:lang w:eastAsia="ru-RU"/>
        </w:rPr>
        <w:t>Вот еще пример такого рода. Мисс К. ласкала ко</w:t>
        <w:softHyphen/>
        <w:t>шечку, лежавшую у нее на коленях. Вдруг кошечка поднялась в ужасе, выгнула спину и, подняв дыбом шерсть, стала судорожно дышать. Тогда мисс К. увиде</w:t>
        <w:softHyphen/>
        <w:t>ла, что в кресле близ нее сидит старая мегера с блед</w:t>
        <w:softHyphen/>
        <w:t>ным лицом и пристально смотрит на нее. Кошка, точно обезумевшая, бросилась шумным прыжком в дверь. Мисс К. в страхе закричала о помощи. Вошла ее мать, и призрак исчез. Мисс К. видела его минут пять. Как ей говорили, в этой комнате повесилась старая женщина.</w:t>
      </w:r>
    </w:p>
    <w:p>
      <w:pPr>
        <w:pStyle w:val="Normal"/>
        <w:spacing w:lineRule="auto" w:line="319"/>
        <w:ind w:firstLine="340"/>
        <w:jc w:val="both"/>
        <w:rPr>
          <w:lang w:eastAsia="ru-RU"/>
        </w:rPr>
      </w:pPr>
      <w:r>
        <w:rPr>
          <w:lang w:eastAsia="ru-RU"/>
        </w:rPr>
        <w:t>Рише приводит много ярких примеров коллек</w:t>
        <w:softHyphen/>
        <w:t>тивного видения призраков. Вот только один из них.</w:t>
      </w:r>
    </w:p>
    <w:p>
      <w:pPr>
        <w:pStyle w:val="Normal"/>
        <w:spacing w:lineRule="auto" w:line="319"/>
        <w:ind w:firstLine="340"/>
        <w:jc w:val="both"/>
        <w:rPr>
          <w:lang w:eastAsia="ru-RU"/>
        </w:rPr>
      </w:pPr>
      <w:r>
        <w:rPr>
          <w:lang w:eastAsia="ru-RU"/>
        </w:rPr>
        <w:t>Мадам Телешова в 1896 году находилась в своей го</w:t>
        <w:softHyphen/>
        <w:t>стиной в Петербурге со своими пятью детьми и собакой Мусташ. Вдруг собака громко залаяла, и все присутст</w:t>
        <w:softHyphen/>
        <w:t>вующие увидели маленького мальчика лет шести, в ру</w:t>
        <w:softHyphen/>
        <w:t>башке, в котором они узнали Андрея, сына своего мо</w:t>
        <w:softHyphen/>
        <w:t>лочника, о котором они знали, что он был болен. При</w:t>
        <w:softHyphen/>
        <w:t>зрак появился из печи, прошел над головами присут</w:t>
        <w:softHyphen/>
        <w:t>ствовавших и исчез через открытое окно. Это длилось секунд пять. Мусташ не переставал лаять и бегать за движущимся призраком. В этот момент маленький Андрей умер.</w:t>
      </w:r>
    </w:p>
    <w:p>
      <w:pPr>
        <w:pStyle w:val="Normal"/>
        <w:jc w:val="both"/>
        <w:rPr>
          <w:lang w:eastAsia="ru-RU"/>
        </w:rPr>
      </w:pPr>
      <w:r>
        <w:rPr>
          <w:lang w:eastAsia="ru-RU"/>
        </w:rPr>
        <w:t>Вот как высказывается Рише о явлениях призраков:нельзя думать, что эти образы, эти шумы, эти призра</w:t>
        <w:softHyphen/>
        <w:t>ки, которых видят несколько человек, не представляют собой объективную реальность (механически объектив</w:t>
        <w:softHyphen/>
        <w:t>ную). И тем не менее, мы не можем доказать это абсо</w:t>
        <w:softHyphen/>
        <w:t>лютно и бесспорно.</w:t>
      </w:r>
    </w:p>
    <w:p>
      <w:pPr>
        <w:pStyle w:val="Normal"/>
        <w:spacing w:lineRule="auto" w:line="319"/>
        <w:ind w:firstLine="320"/>
        <w:jc w:val="both"/>
        <w:rPr>
          <w:lang w:eastAsia="ru-RU"/>
        </w:rPr>
      </w:pPr>
      <w:r>
        <w:rPr>
          <w:lang w:eastAsia="ru-RU"/>
        </w:rPr>
        <w:t>Как и в отношении всех знаний, основанных на наблюдениях. Если бы нельзя было объяснить явле</w:t>
        <w:softHyphen/>
        <w:t>ния материализованных фактов иначе, как только коллективными галлюцинациями, то вследствие странности этих феноменов следовало бы говорить об их нереальности. Но опытные данные материализа</w:t>
        <w:softHyphen/>
        <w:t>ции весьма убедительны. Призраков можно наблю</w:t>
        <w:softHyphen/>
        <w:t>дать. Это наблюдение не может быть точно таким, как в экспериментальных методах, ибо в распоряже</w:t>
        <w:softHyphen/>
        <w:t>нии наблюдающих не может быть ни фотографиче</w:t>
        <w:softHyphen/>
        <w:t>ских пластинок, ни микрофона, ни весов, ни гальва</w:t>
        <w:softHyphen/>
        <w:t>нометра. Единственным доказательством действи</w:t>
        <w:softHyphen/>
        <w:t>тельной материализации, имеющей механическую и световую реальность, может быть одновременное вос</w:t>
        <w:softHyphen/>
        <w:t>приятие такого феномена несколькими лицами и притом совершенно одинаковое. Если двое нормаль</w:t>
        <w:softHyphen/>
        <w:t>ных, разумных людей точно описывают одно и то же видение, одновременно восклицают, сообщают свои впечатления еще в присутствии фантома, то было бы абсурдно думать о совершенно идентичной галлюци</w:t>
        <w:softHyphen/>
        <w:t>нации у обоих.</w:t>
      </w:r>
    </w:p>
    <w:p>
      <w:pPr>
        <w:pStyle w:val="Normal"/>
        <w:spacing w:lineRule="auto" w:line="319"/>
        <w:ind w:firstLine="340"/>
        <w:jc w:val="both"/>
        <w:rPr>
          <w:lang w:eastAsia="ru-RU"/>
        </w:rPr>
      </w:pPr>
      <w:r>
        <w:rPr>
          <w:lang w:eastAsia="ru-RU"/>
        </w:rPr>
        <w:t>Несколько отличаются от явлений призраков, но очень близки к ним призывы живых умершими, яв</w:t>
        <w:softHyphen/>
        <w:t>ляющимися в виде призраков только тем, кого они призывают к себе, но никем другим не видимыми. Та</w:t>
        <w:softHyphen/>
        <w:t>кого рода призывы воспринимаются в иных случаях  как голоса, без явлений призраков. Факты такого рода чрезвычайно многочисленны и несомненно досто</w:t>
        <w:softHyphen/>
        <w:t>верны.</w:t>
      </w:r>
    </w:p>
    <w:p>
      <w:pPr>
        <w:pStyle w:val="Normal"/>
        <w:jc w:val="both"/>
        <w:rPr>
          <w:lang w:eastAsia="ru-RU"/>
        </w:rPr>
      </w:pPr>
      <w:r>
        <w:rPr>
          <w:lang w:eastAsia="ru-RU"/>
        </w:rPr>
        <w:t>Вот несколько ярких примеров.</w:t>
      </w:r>
    </w:p>
    <w:p>
      <w:pPr>
        <w:pStyle w:val="Normal"/>
        <w:spacing w:lineRule="auto" w:line="319"/>
        <w:ind w:firstLine="340"/>
        <w:jc w:val="both"/>
        <w:rPr>
          <w:lang w:eastAsia="ru-RU"/>
        </w:rPr>
      </w:pPr>
      <w:r>
        <w:rPr>
          <w:lang w:eastAsia="ru-RU"/>
        </w:rPr>
        <w:t>1. Случай, сообщенный Боццано, относится к ре</w:t>
        <w:softHyphen/>
        <w:t>бенку 2 лет и 7 месяцев по имени Рей. Только что умер его восьмимесячный брат. Он неоднократно является маленькому Рею, который видит его сидящим на стуле и зовущим его. "Мама, — говорит он, — маленький братец  зовет Рея. Он хочет, чтобы Рей был с ним". В дру</w:t>
        <w:softHyphen/>
        <w:t>гой раз он сказал: "Не плачь, мама, маленький братец улыбается. Рей пойдет к нему". Рей, не по возрасту ум</w:t>
        <w:softHyphen/>
        <w:t>ный ребенок, умер через два месяца и 7 дней после своего брата. Этот случай тем более удивителен, что в таком раннем возрасте дети не понимают, что такое смерть.</w:t>
      </w:r>
    </w:p>
    <w:p>
      <w:pPr>
        <w:pStyle w:val="Normal"/>
        <w:spacing w:lineRule="auto" w:line="319"/>
        <w:ind w:firstLine="340"/>
        <w:jc w:val="both"/>
        <w:rPr>
          <w:lang w:eastAsia="ru-RU"/>
        </w:rPr>
      </w:pPr>
      <w:r>
        <w:rPr>
          <w:lang w:eastAsia="ru-RU"/>
        </w:rPr>
        <w:t>2. Луиза С. 45 лет умерла от чревосечения. Во вре</w:t>
        <w:softHyphen/>
        <w:t>мя болезни она постоянно просила, чтобы после ее вы</w:t>
        <w:softHyphen/>
        <w:t>здоровления к ней в деревню привезли ее трехлетнюю племянницу Лили, которую она очень любила. Малень</w:t>
        <w:softHyphen/>
        <w:t>кая Лили, очень умная, вполне здоровая, через месяц после смерти своей тети нередко внезапно прерывала свои игры, подходила к окну и пристально смотрела ку</w:t>
        <w:softHyphen/>
        <w:t>да-то. Мать спрашивала, на что она смотрит. "Тетя Луиза протягивает ко мне руки и зовет меня". Испу</w:t>
        <w:softHyphen/>
        <w:t>ганная мать старалась развлечь ее, но ребенок, не об</w:t>
        <w:softHyphen/>
        <w:t>ращая на нее внимания, притащил к окну стул и несколько минут не отрывал глаз от тети, зовущей ее. Свою сестренку она спрашивала: "Как ты не видишь Тата?" ("Тата" было уменьшительным именем их тети). Но та ничего не видела, Через несколько месяцев это прекратилось. 20 мая маленькая Лили заболела и, лежа в кроватке, смотрела на потолок и говорила, что видит свою тетю, окруженную маленькими ангелами. "Как это прекрасно, мама", — говорила она. День ото дня ей становилось все хуже и хуже, но она постоянно повто</w:t>
        <w:softHyphen/>
        <w:t>ряла: "Вот моя тетя. Она пришла за мной и протяги</w:t>
        <w:softHyphen/>
        <w:t>вает мне руки". А своей плачущей матери она сказала:"Не плачь, мама, это прекрасно, ангелы вокруг меня". Она умерла 3 июля 1896 года, через четыре месяца пос</w:t>
        <w:softHyphen/>
        <w:t>ле Луизы.</w:t>
      </w:r>
    </w:p>
    <w:p>
      <w:pPr>
        <w:pStyle w:val="Normal"/>
        <w:spacing w:lineRule="auto" w:line="319"/>
        <w:ind w:firstLine="340"/>
        <w:jc w:val="both"/>
        <w:rPr>
          <w:lang w:eastAsia="ru-RU"/>
        </w:rPr>
      </w:pPr>
      <w:r>
        <w:rPr>
          <w:lang w:eastAsia="ru-RU"/>
        </w:rPr>
        <w:t>3. За три месяца до смерти митрополита москов</w:t>
        <w:softHyphen/>
        <w:t>ского Филарета ему явился во сне покойный отец и сказал: "Помни девятнадцатое число". Митрополит  умер 19 ноября.</w:t>
      </w:r>
    </w:p>
    <w:p>
      <w:pPr>
        <w:pStyle w:val="Normal"/>
        <w:spacing w:lineRule="auto" w:line="319"/>
        <w:ind w:firstLine="340"/>
        <w:jc w:val="both"/>
        <w:rPr>
          <w:lang w:eastAsia="ru-RU"/>
        </w:rPr>
      </w:pPr>
      <w:r>
        <w:rPr>
          <w:lang w:eastAsia="ru-RU"/>
        </w:rPr>
        <w:t>4. Миссис Моррисон в Индии, лежа в постели, вдруг услышала голос: "Когда настанет тьма, придет смерть". Моррисон в страхе села на постели. Тот же голос мед</w:t>
        <w:softHyphen/>
        <w:t>ленно повторил те же слова. Через два дня ее дочурка тяжело заболела. В течение недели не было ни облачка на небе, но на восьмой день внезапно разразилась ужас</w:t>
        <w:softHyphen/>
        <w:t>ная буря. За несколько минут до одиннадцати часов в доме стало совсем темно. Маленькая дочка умерла в тринадцать часов.</w:t>
      </w:r>
    </w:p>
    <w:p>
      <w:pPr>
        <w:pStyle w:val="Normal"/>
        <w:spacing w:lineRule="auto" w:line="319"/>
        <w:ind w:firstLine="340"/>
        <w:jc w:val="both"/>
        <w:rPr>
          <w:lang w:eastAsia="ru-RU"/>
        </w:rPr>
      </w:pPr>
      <w:r>
        <w:rPr>
          <w:lang w:eastAsia="ru-RU"/>
        </w:rPr>
        <w:t>К призракам умерших людей близко стоят явления так называемой экстериоризации живых людей. Их много можно найти в житиях святых. В католической агиологии известен случай Альфонса Лигуори, который 17 сентября 1774 года стал неподвижным и немым в своей келье. Он не принимал никакой пищи и ни с кем не говорил. Потом 22 сентября утром он очнулся и рас</w:t>
        <w:softHyphen/>
        <w:t>сказал, что он был при папе, который только что умер. В эту самую ночь с 21 на 22 сентября папа Климент XIV умер, и при нем находился Альфонс Лигуори.</w:t>
      </w:r>
    </w:p>
    <w:p>
      <w:pPr>
        <w:pStyle w:val="Normal"/>
        <w:spacing w:lineRule="auto" w:line="319"/>
        <w:ind w:firstLine="340"/>
        <w:jc w:val="both"/>
        <w:rPr>
          <w:lang w:eastAsia="ru-RU"/>
        </w:rPr>
      </w:pPr>
      <w:r>
        <w:rPr>
          <w:lang w:eastAsia="ru-RU"/>
        </w:rPr>
        <w:t>Мы можем привести случай экстериоризации Оптинского старца Амвросия, нашего современника (умер в 1891 году). Крестьянка Авдотья, больная ногами, по</w:t>
        <w:softHyphen/>
        <w:t>шла пешком в Оптину Пустынь, ожидая исцеления от старца Амвросия. Не дойдя 7 верст до монастыря, она сбилась с дороги, заблудилась и в слезах упала на сваленное дерево. Вскоре к ней подошел старичок в подряснике и скуфье, спросил, о чем она плачет, и ука</w:t>
        <w:softHyphen/>
        <w:t>зал клюкой ей дорогу в монастырь. Прийдя в скит, в котором жил Амвросий, она села в толпе женщин,ожидающих приема у старца. Через несколько минут на крыльцо вышел келейник Амвросия и громко сказал: "Где тут Авдотья из Воронежа?". Авдотья была так по</w:t>
        <w:softHyphen/>
        <w:t>ражена, что откликнулась только на второй зов келей</w:t>
        <w:softHyphen/>
        <w:t>ника. Минут через 15 она вышла в слезах от старца, в котором сразу узнала старичка, указавшего ей дорогу в лесу.</w:t>
      </w:r>
    </w:p>
    <w:p>
      <w:pPr>
        <w:pStyle w:val="Normal"/>
        <w:spacing w:lineRule="auto" w:line="319"/>
        <w:ind w:firstLine="340"/>
        <w:jc w:val="both"/>
        <w:rPr/>
      </w:pPr>
      <w:r>
        <w:rPr>
          <w:lang w:eastAsia="ru-RU"/>
        </w:rPr>
        <w:t>Амвросий по своей болезненности выходил из келий только летом и часто засыпал, постоянно лежа на ди</w:t>
        <w:softHyphen/>
        <w:t>ванчике.</w:t>
      </w:r>
      <w:r>
        <w:rPr>
          <w:b/>
          <w:lang w:eastAsia="ru-RU"/>
        </w:rPr>
        <w:t xml:space="preserve"> </w:t>
      </w:r>
      <w:r>
        <w:rPr>
          <w:lang w:eastAsia="ru-RU"/>
        </w:rPr>
        <w:t>Ни в скиту, ни в монастыре не было никого, похожего на него. А наружность его была очень приме</w:t>
        <w:softHyphen/>
        <w:t>чательна, и Авдотья не могла ошибиться.</w:t>
      </w:r>
    </w:p>
    <w:p>
      <w:pPr>
        <w:pStyle w:val="Normal"/>
        <w:spacing w:lineRule="auto" w:line="319"/>
        <w:ind w:firstLine="340"/>
        <w:jc w:val="both"/>
        <w:rPr>
          <w:lang w:eastAsia="ru-RU"/>
        </w:rPr>
      </w:pPr>
      <w:r>
        <w:rPr>
          <w:lang w:eastAsia="ru-RU"/>
        </w:rPr>
        <w:t>Экстериоризация человеческого духа нередко на</w:t>
        <w:softHyphen/>
        <w:t>блюдается в гипнотическом сне.</w:t>
      </w:r>
    </w:p>
    <w:p>
      <w:pPr>
        <w:pStyle w:val="Normal"/>
        <w:spacing w:lineRule="auto" w:line="319"/>
        <w:ind w:firstLine="340"/>
        <w:jc w:val="both"/>
        <w:rPr>
          <w:lang w:eastAsia="ru-RU"/>
        </w:rPr>
      </w:pPr>
      <w:r>
        <w:rPr>
          <w:lang w:eastAsia="ru-RU"/>
        </w:rPr>
        <w:t>Д-р Пьер Жане, находясь в Гавре, усыпил Леони Б. и внушил ей отправиться (в гипнотическом сне) в Па</w:t>
        <w:softHyphen/>
        <w:t>риж, в его квартиру. Заснув, Леони вдруг заволнова</w:t>
        <w:softHyphen/>
        <w:t>лась и воскликнула: "Горит, горит!" Пьер Жане стал ее успокаивать. Она проснулась, потом заснула опять и проснулась со словами: "Жане, я уверяю вас, что там горит". И действительно, в тот день, когда это происхо</w:t>
        <w:softHyphen/>
        <w:t>дило, пожар уничтожил в Париже лабораторию д-ра Жане.</w:t>
      </w:r>
    </w:p>
    <w:p>
      <w:pPr>
        <w:pStyle w:val="Normal"/>
        <w:spacing w:lineRule="auto" w:line="319"/>
        <w:ind w:firstLine="340"/>
        <w:jc w:val="both"/>
        <w:rPr>
          <w:lang w:eastAsia="ru-RU"/>
        </w:rPr>
      </w:pPr>
      <w:r>
        <w:rPr>
          <w:lang w:eastAsia="ru-RU"/>
        </w:rPr>
        <w:t>Вспомним, что Василий Блаженный на пиру у Ива</w:t>
        <w:softHyphen/>
        <w:t>на Грозного трижды выливал на пол наливаемый ему кубок вина и на окрик рассерженного царя ответил: "Это я тушу пожар в Новгороде". В это время действи</w:t>
        <w:softHyphen/>
        <w:t>тельно страшный пожар бушевал в Новгороде!</w:t>
      </w:r>
    </w:p>
    <w:p>
      <w:pPr>
        <w:pStyle w:val="Normal"/>
        <w:spacing w:lineRule="auto" w:line="319"/>
        <w:ind w:firstLine="340"/>
        <w:jc w:val="both"/>
        <w:rPr>
          <w:lang w:eastAsia="ru-RU"/>
        </w:rPr>
      </w:pPr>
      <w:r>
        <w:rPr>
          <w:lang w:eastAsia="ru-RU"/>
        </w:rPr>
        <w:t>Что же невероятного в том, что просветленный дух святых в полной мере и всегда обладает теми трансцендентальными способностями, которые у обыкновенных людей проявляются только в состоянии сомнамбулизма. Чрезвычайно важные выводы можем мы сделать из этих таинственных и совершенно необъяснимых фак</w:t>
        <w:softHyphen/>
        <w:t>тов. Они не только необъяснимы при нынешнем со</w:t>
        <w:softHyphen/>
        <w:t>стоянии науки, но вряд ли когда-нибудь будут объяс</w:t>
        <w:softHyphen/>
        <w:t>нены психофизиологическими методами. Ибо, конечно, эти явления совершенно особенного порядка, коренным образом отличающиеся от тех, которые доступны науч</w:t>
        <w:softHyphen/>
        <w:t>ному изучению. Это не явления психофизиологического порядка, а действия духа, временно или окончательно отделившегося от тела. Экстериоризация духа живых при нормальном их состоянии (старец Амвро</w:t>
        <w:softHyphen/>
        <w:t>сий) или гипнозе (Леони Б.), конечно, отличаются от явлений умерших в виде материализованных призраков или таинственных голосов, предвещающих смерть или несчастье. Но при всем их различии эти необъяснимые явления свидетельствуют о том, что связь духа с телом не безусловна и дух может иметь существование отдель</w:t>
        <w:softHyphen/>
        <w:t>но от тела.</w:t>
      </w:r>
    </w:p>
    <w:p>
      <w:pPr>
        <w:pStyle w:val="Normal"/>
        <w:spacing w:lineRule="auto" w:line="319"/>
        <w:ind w:firstLine="320"/>
        <w:jc w:val="both"/>
        <w:rPr>
          <w:lang w:eastAsia="ru-RU"/>
        </w:rPr>
      </w:pPr>
      <w:r>
        <w:rPr>
          <w:lang w:eastAsia="ru-RU"/>
        </w:rPr>
        <w:t>Явления умерших служат, вместе с тем, очень важ</w:t>
        <w:softHyphen/>
        <w:t>ным, даже неоспоримым доказательством существова</w:t>
        <w:softHyphen/>
        <w:t>ния духа.</w:t>
      </w:r>
    </w:p>
    <w:p>
      <w:pPr>
        <w:pStyle w:val="Normal"/>
        <w:spacing w:lineRule="auto" w:line="319"/>
        <w:ind w:firstLine="340"/>
        <w:jc w:val="both"/>
        <w:rPr/>
      </w:pPr>
      <w:r>
        <w:rPr>
          <w:lang w:eastAsia="ru-RU"/>
        </w:rPr>
        <w:t>Что дух может иметь существование отдельно от души и тела, доказывается также передачей по на</w:t>
        <w:softHyphen/>
        <w:t>следству духовных свойств родителей детям. Я говорю о наследственности именно духовных свойств, а не ду</w:t>
        <w:softHyphen/>
        <w:t>шевных, как обыкновенно говорят, потому что наследу</w:t>
        <w:softHyphen/>
        <w:t>ются только основные черты характера, их нравствен</w:t>
        <w:softHyphen/>
        <w:t>ное направление, склонность к добру или злу, высшие способности ума, чувства и воли, но никогда не насле</w:t>
        <w:softHyphen/>
        <w:t>дуются воспоминания о жизни родителей, их чувствен</w:t>
        <w:softHyphen/>
        <w:t>ные или органические восприятия, их частные мысли</w:t>
      </w:r>
      <w:r>
        <w:rPr>
          <w:b/>
          <w:lang w:val="en-US" w:eastAsia="ru-RU"/>
        </w:rPr>
        <w:t xml:space="preserve"> </w:t>
      </w:r>
      <w:r>
        <w:rPr>
          <w:lang w:val="en-US" w:eastAsia="ru-RU"/>
        </w:rPr>
        <w:t>и</w:t>
      </w:r>
      <w:r>
        <w:rPr>
          <w:b/>
          <w:i/>
          <w:lang w:val="en-US" w:eastAsia="ru-RU"/>
        </w:rPr>
        <w:t xml:space="preserve"> </w:t>
      </w:r>
      <w:r>
        <w:rPr>
          <w:lang w:eastAsia="ru-RU"/>
        </w:rPr>
        <w:t>чувства. Это свидетельствует о разделении духа от души  и тела.</w:t>
      </w:r>
    </w:p>
    <w:p>
      <w:pPr>
        <w:pStyle w:val="Normal"/>
        <w:spacing w:lineRule="auto" w:line="319"/>
        <w:ind w:firstLine="320"/>
        <w:jc w:val="both"/>
        <w:rPr/>
      </w:pPr>
      <w:r>
        <w:rPr>
          <w:lang w:eastAsia="ru-RU"/>
        </w:rPr>
        <w:t>Факты наследственности духа известны и несомненны. В двадцатых годах прошлого столетия в Америке жила молодая женщина, чрезвычайно развращенная. Приговорённая уже в ранней молодости к повешению, она избегла наказания - вышла замуж и имела многих детей. Через 60 лет число ее потомков по прямой линии</w:t>
      </w:r>
      <w:r>
        <w:rPr>
          <w:vertAlign w:val="superscript"/>
          <w:lang w:eastAsia="ru-RU"/>
        </w:rPr>
        <w:t xml:space="preserve"> </w:t>
      </w:r>
      <w:r>
        <w:rPr>
          <w:lang w:eastAsia="ru-RU"/>
        </w:rPr>
        <w:t>достигло восьмидесяти. Из них 20 подверглись карам  закона за преступления, а остальные 60 состояли  из</w:t>
      </w:r>
      <w:r>
        <w:rPr>
          <w:vertAlign w:val="superscript"/>
          <w:lang w:eastAsia="ru-RU"/>
        </w:rPr>
        <w:t xml:space="preserve">  </w:t>
      </w:r>
      <w:r>
        <w:rPr>
          <w:lang w:eastAsia="ru-RU"/>
        </w:rPr>
        <w:t>пьяниц, помешанных, идиотов, нищих.</w:t>
      </w:r>
    </w:p>
    <w:p>
      <w:pPr>
        <w:pStyle w:val="Normal"/>
        <w:spacing w:lineRule="auto" w:line="319"/>
        <w:ind w:firstLine="360"/>
        <w:jc w:val="both"/>
        <w:rPr>
          <w:lang w:eastAsia="ru-RU"/>
        </w:rPr>
      </w:pPr>
      <w:r>
        <w:rPr>
          <w:lang w:eastAsia="ru-RU"/>
        </w:rPr>
        <w:t>Во французском, известном в истории семействе Лемуанье уже в конце XVII века заметили наследствен</w:t>
        <w:softHyphen/>
        <w:t>ную передачу самых благородных свойств. Это одно из тех семейств, в которых рождаются, кажется, только для справедливости и милосердия, в которых доброде</w:t>
        <w:softHyphen/>
        <w:t>тель передается с кровью, поддерживается советами и возбуждается великими примерами (Флешье).</w:t>
      </w:r>
    </w:p>
    <w:p>
      <w:pPr>
        <w:pStyle w:val="Normal"/>
        <w:spacing w:lineRule="auto" w:line="319"/>
        <w:ind w:firstLine="360"/>
        <w:jc w:val="both"/>
        <w:rPr>
          <w:lang w:eastAsia="ru-RU"/>
        </w:rPr>
      </w:pPr>
      <w:r>
        <w:rPr>
          <w:lang w:eastAsia="ru-RU"/>
        </w:rPr>
        <w:t>История древних римских императорских родов, ис</w:t>
        <w:softHyphen/>
        <w:t>панских и французских королевских родов представля</w:t>
        <w:softHyphen/>
        <w:t>ет много общеизвестных ярких примеров нравственного и умственного вырождения.</w:t>
      </w:r>
    </w:p>
    <w:p>
      <w:pPr>
        <w:pStyle w:val="Normal"/>
        <w:spacing w:lineRule="auto" w:line="379"/>
        <w:jc w:val="both"/>
        <w:rPr/>
      </w:pPr>
      <w:r>
        <w:rPr>
          <w:b/>
          <w:i/>
          <w:lang w:eastAsia="ru-RU"/>
        </w:rPr>
        <w:t xml:space="preserve">ТРАНСЦЕНДЕНТАЛЬНЫЕ, </w:t>
      </w:r>
      <w:r>
        <w:rPr>
          <w:b/>
          <w:lang w:eastAsia="ru-RU"/>
        </w:rPr>
        <w:t>ДУХОВНЫЕ СПОСОБНОСТИ</w:t>
      </w:r>
    </w:p>
    <w:p>
      <w:pPr>
        <w:pStyle w:val="Normal"/>
        <w:spacing w:lineRule="auto" w:line="319"/>
        <w:jc w:val="both"/>
        <w:rPr/>
      </w:pPr>
      <w:r>
        <w:rPr>
          <w:i/>
          <w:lang w:eastAsia="ru-RU"/>
        </w:rPr>
        <w:t>ГОСПОДЬ</w:t>
      </w:r>
      <w:r>
        <w:rPr>
          <w:lang w:eastAsia="ru-RU"/>
        </w:rPr>
        <w:t xml:space="preserve"> Иисус Христос шел в дом Иаира, - чтобы воскресить его умершую дочь. Его тес</w:t>
        <w:softHyphen/>
        <w:t>нила сопровождающая Его толпа народа. Женщина, страдавшая неизлечимым кровотечением, тайком при</w:t>
        <w:softHyphen/>
        <w:t>коснулась к Нему с твердой надеждой, что получит ис</w:t>
        <w:softHyphen/>
        <w:t>целение. Кровь тотчас остановилась. Остановился и Гос</w:t>
        <w:softHyphen/>
        <w:t>подь Иисус Христос и спросил:</w:t>
      </w:r>
      <w:r>
        <w:rPr>
          <w:b/>
          <w:lang w:eastAsia="ru-RU"/>
        </w:rPr>
        <w:t xml:space="preserve"> </w:t>
      </w:r>
      <w:r>
        <w:rPr>
          <w:b/>
          <w:i/>
          <w:lang w:eastAsia="ru-RU"/>
        </w:rPr>
        <w:t>Кто прикоснулся ко Мне?</w:t>
      </w:r>
      <w:r>
        <w:rPr>
          <w:lang w:eastAsia="ru-RU"/>
        </w:rPr>
        <w:t xml:space="preserve"> Ученики удивлены этим вопросом:</w:t>
      </w:r>
      <w:r>
        <w:rPr>
          <w:b/>
          <w:lang w:eastAsia="ru-RU"/>
        </w:rPr>
        <w:t xml:space="preserve"> </w:t>
      </w:r>
      <w:r>
        <w:rPr>
          <w:b/>
          <w:i/>
          <w:lang w:eastAsia="ru-RU"/>
        </w:rPr>
        <w:t>Наставник! народ окружает тебя и теснит.</w:t>
      </w:r>
      <w:r>
        <w:rPr>
          <w:lang w:eastAsia="ru-RU"/>
        </w:rPr>
        <w:t xml:space="preserve"> Ответ Иисуса был удивительным:</w:t>
      </w:r>
      <w:r>
        <w:rPr>
          <w:b/>
          <w:lang w:eastAsia="ru-RU"/>
        </w:rPr>
        <w:t xml:space="preserve"> </w:t>
      </w:r>
      <w:r>
        <w:rPr>
          <w:b/>
          <w:i/>
          <w:lang w:eastAsia="ru-RU"/>
        </w:rPr>
        <w:t>Прикоснулся ко Мне некто, ибо Я чувствовал силу, изшедшую из Меня.</w:t>
      </w:r>
    </w:p>
    <w:p>
      <w:pPr>
        <w:pStyle w:val="Normal"/>
        <w:spacing w:lineRule="auto" w:line="319"/>
        <w:ind w:firstLine="340"/>
        <w:jc w:val="both"/>
        <w:rPr>
          <w:lang w:eastAsia="ru-RU"/>
        </w:rPr>
      </w:pPr>
      <w:r>
        <w:rPr>
          <w:lang w:eastAsia="ru-RU"/>
        </w:rPr>
        <w:t>Сопоставим с этим другой факт. В лейпцигской клинике доктор Ганзен, в присутствии многих про</w:t>
        <w:softHyphen/>
        <w:t>фессоров, произвел следующий опыт. Он попросил доктора Германа стать спиной к нему, а лицом к сте</w:t>
        <w:softHyphen/>
        <w:t>не, чтобы тот не мог видеть, что он будет делать. По исполнении этого Германом, Ганзен положил свою правую руку на его голову, а в левую взял обмакнутое в чернила стальное перо и провел им себе по язы</w:t>
        <w:softHyphen/>
        <w:t>ку. В тот же миг доктор Герман почувствовал во рту вкус чернил, который оставался у него в течение ча</w:t>
        <w:softHyphen/>
        <w:t>са и которого нельзя было прогнать никакой пищей.</w:t>
      </w:r>
    </w:p>
    <w:p>
      <w:pPr>
        <w:pStyle w:val="Normal"/>
        <w:spacing w:lineRule="auto" w:line="319"/>
        <w:ind w:firstLine="340"/>
        <w:jc w:val="both"/>
        <w:rPr>
          <w:lang w:eastAsia="ru-RU"/>
        </w:rPr>
      </w:pPr>
      <w:r>
        <w:rPr>
          <w:lang w:eastAsia="ru-RU"/>
        </w:rPr>
        <w:t>Возложением рук святые апостолы передавали благодать священства посвящаемым на это служение избранникам. Возложением рук они исцеляли боль</w:t>
        <w:softHyphen/>
        <w:t>ных. Возложением рук архиерейских и ныне совер</w:t>
        <w:softHyphen/>
        <w:t>шается таинство священства.</w:t>
      </w:r>
    </w:p>
    <w:p>
      <w:pPr>
        <w:pStyle w:val="Normal"/>
        <w:spacing w:lineRule="auto" w:line="319"/>
        <w:ind w:firstLine="340"/>
        <w:jc w:val="both"/>
        <w:rPr>
          <w:lang w:eastAsia="ru-RU"/>
        </w:rPr>
      </w:pPr>
      <w:r>
        <w:rPr>
          <w:lang w:eastAsia="ru-RU"/>
        </w:rPr>
        <w:t>Что же происходило и происходит во всех этих случаях?</w:t>
      </w:r>
    </w:p>
    <w:p>
      <w:pPr>
        <w:pStyle w:val="Normal"/>
        <w:spacing w:lineRule="auto" w:line="319"/>
        <w:ind w:firstLine="340"/>
        <w:jc w:val="both"/>
        <w:rPr>
          <w:lang w:eastAsia="ru-RU"/>
        </w:rPr>
      </w:pPr>
      <w:r>
        <w:rPr>
          <w:lang w:eastAsia="ru-RU"/>
        </w:rPr>
        <w:t>Мы очень далеки от умения объяснить поразитель</w:t>
        <w:softHyphen/>
        <w:t>ные факты, это дело будущего, если оно вообще воз</w:t>
        <w:softHyphen/>
        <w:t>можно. Но факты совершенно бесспорны. Наблюдения</w:t>
        <w:softHyphen/>
        <w:t>ми над медиумами несомненно установлено, что от ме</w:t>
        <w:softHyphen/>
        <w:t>диума, находящегося в трансе (так называется состоя</w:t>
        <w:softHyphen/>
        <w:t>ние, подобное самому глубокому сну), но иногда даже в нормальном состоянии, исходит, экстериоризуется (т. е. отделяется от него) часть его двигательной силы. Этой экстериоризацией объясняются удивительные спирити</w:t>
        <w:softHyphen/>
        <w:t>ческие явления движения, даже полета различных предметов, стуки, автоматическое письмо самодвижу</w:t>
        <w:softHyphen/>
        <w:t>щейся ручки или карандаша. Внушение в гипнозе или наяву может быть объяснено только экстериоризацией мысли гипнотизера и восприятием ее гипнотизируе</w:t>
        <w:softHyphen/>
        <w:t>мым.</w:t>
      </w:r>
    </w:p>
    <w:p>
      <w:pPr>
        <w:pStyle w:val="Normal"/>
        <w:spacing w:lineRule="auto" w:line="319"/>
        <w:ind w:firstLine="340"/>
        <w:jc w:val="both"/>
        <w:rPr>
          <w:lang w:eastAsia="ru-RU"/>
        </w:rPr>
      </w:pPr>
      <w:r>
        <w:rPr>
          <w:lang w:eastAsia="ru-RU"/>
        </w:rPr>
        <w:t>Когда заканчивается спиритический сеанс, при ко</w:t>
        <w:softHyphen/>
        <w:t>тором происходили перемещения тяжелых предметов, медиум чувствует большое утомление, ибо из него ис</w:t>
        <w:softHyphen/>
        <w:t>ходила мышечная сила.</w:t>
      </w:r>
    </w:p>
    <w:p>
      <w:pPr>
        <w:pStyle w:val="Normal"/>
        <w:spacing w:lineRule="auto" w:line="319"/>
        <w:ind w:firstLine="340"/>
        <w:jc w:val="both"/>
        <w:rPr>
          <w:lang w:eastAsia="ru-RU"/>
        </w:rPr>
      </w:pPr>
      <w:r>
        <w:rPr>
          <w:lang w:eastAsia="ru-RU"/>
        </w:rPr>
        <w:t>Господь Иисус Христос чувствовал, что из Него изошла сила, исцелившая кровоточивую женщину. Это факты одного и того же порядка, но выходящие из ра</w:t>
        <w:softHyphen/>
        <w:t>мок физиологических явлений, факты трансценденталь</w:t>
        <w:softHyphen/>
        <w:t>ного порядка.</w:t>
      </w:r>
    </w:p>
    <w:p>
      <w:pPr>
        <w:pStyle w:val="Normal"/>
        <w:spacing w:lineRule="auto" w:line="319"/>
        <w:ind w:firstLine="340"/>
        <w:jc w:val="both"/>
        <w:rPr>
          <w:lang w:eastAsia="ru-RU"/>
        </w:rPr>
      </w:pPr>
      <w:r>
        <w:rPr>
          <w:lang w:eastAsia="ru-RU"/>
        </w:rPr>
        <w:t>Есть множество поразительных фактов, в которых, по-видимому, действующими агентами надо признать одновременную экстериоризацию мысли и двигательной силы и телепатический перенос их. Таковы два сле</w:t>
        <w:softHyphen/>
        <w:t>дующих факта, которыми и ограничусь.</w:t>
      </w:r>
    </w:p>
    <w:p>
      <w:pPr>
        <w:pStyle w:val="Normal"/>
        <w:spacing w:lineRule="auto" w:line="319"/>
        <w:ind w:firstLine="340"/>
        <w:jc w:val="both"/>
        <w:rPr>
          <w:lang w:eastAsia="ru-RU"/>
        </w:rPr>
      </w:pPr>
      <w:r>
        <w:rPr>
          <w:lang w:eastAsia="ru-RU"/>
        </w:rPr>
        <w:t>1. Мадам Севери в 7 часов утра вскакивает с посте</w:t>
        <w:softHyphen/>
        <w:t>ли, внезапно проснувшись от сильного удара по лицу. Она чувствует, что у нее рассечена верхняя губа, и при</w:t>
        <w:softHyphen/>
        <w:t>кладывает к ней платок, чтобы остановить кровь. Но, к ее удивлению, на платке нет крови. В эту самую мину</w:t>
        <w:softHyphen/>
        <w:t>ту ее муж, отправившийся рано утром на прогулку по озеру, был захвачен сильным порывом ветра. Рукоятка руля вырвалась из его рук и рассекла ему верхнюю губу. Он потерял много крови.</w:t>
      </w:r>
    </w:p>
    <w:p>
      <w:pPr>
        <w:pStyle w:val="Normal"/>
        <w:spacing w:lineRule="auto" w:line="319"/>
        <w:ind w:firstLine="340"/>
        <w:jc w:val="both"/>
        <w:rPr>
          <w:lang w:eastAsia="ru-RU"/>
        </w:rPr>
      </w:pPr>
      <w:r>
        <w:rPr>
          <w:lang w:eastAsia="ru-RU"/>
        </w:rPr>
        <w:t>2. Миссис Ричардсон в Индии видит во сне, что ее муж - генерал, сражавшийся за 150 миль от нее в кам</w:t>
        <w:softHyphen/>
        <w:t>пании 1848 года, - упал тяжело раненый, и слышит его голос: "Снимите этот перстень с моего пальца и ото</w:t>
        <w:softHyphen/>
        <w:t>шлите его моей жене". Приблизительно в этот час (11 часов вечера) генерал, очень тяжело раненый, пере</w:t>
        <w:softHyphen/>
        <w:t>дал команду майору Ллойду и сказал: "Снимите этот перстень с моего пальца и отошлите его моей жене". Генерал перенес свое ранение и выздоровел.</w:t>
      </w:r>
    </w:p>
    <w:p>
      <w:pPr>
        <w:pStyle w:val="Normal"/>
        <w:spacing w:lineRule="auto" w:line="319"/>
        <w:ind w:firstLine="340"/>
        <w:jc w:val="both"/>
        <w:rPr>
          <w:lang w:eastAsia="ru-RU"/>
        </w:rPr>
      </w:pPr>
      <w:r>
        <w:rPr>
          <w:lang w:eastAsia="ru-RU"/>
        </w:rPr>
        <w:t>Из житий многих святых нам известно, что они зна</w:t>
        <w:softHyphen/>
        <w:t>ли имена людей, которых видели в первый раз. Васи</w:t>
        <w:softHyphen/>
        <w:t>лий Великий просветительным духом своим узнал, что в церковь вошел преподобный Ефрем Сирин, и послал диакона позвать его по имени. Никогда раньше он не видел Ефрема. Духом он узнал, что в потайной комнате святого пресвитера находится отвратительный больной, за которым самоотверженно ухаживал пресвитер. Он назвал по имени больного.</w:t>
      </w:r>
    </w:p>
    <w:p>
      <w:pPr>
        <w:pStyle w:val="Normal"/>
        <w:spacing w:lineRule="auto" w:line="319"/>
        <w:ind w:firstLine="340"/>
        <w:jc w:val="both"/>
        <w:rPr>
          <w:lang w:eastAsia="ru-RU"/>
        </w:rPr>
      </w:pPr>
      <w:r>
        <w:rPr>
          <w:lang w:eastAsia="ru-RU"/>
        </w:rPr>
        <w:t>Это можно считать легендой. Но что сказать о слу</w:t>
        <w:softHyphen/>
        <w:t>чае, поразившем Ш. Рише?</w:t>
      </w:r>
    </w:p>
    <w:p>
      <w:pPr>
        <w:pStyle w:val="Normal"/>
        <w:spacing w:lineRule="auto" w:line="319"/>
        <w:ind w:firstLine="320"/>
        <w:jc w:val="both"/>
        <w:rPr>
          <w:lang w:eastAsia="ru-RU"/>
        </w:rPr>
      </w:pPr>
      <w:r>
        <w:rPr>
          <w:lang w:eastAsia="ru-RU"/>
        </w:rPr>
        <w:t>Во время своей работы в Отель Дье он гипноти</w:t>
        <w:softHyphen/>
        <w:t>зировал одну выздоравливавшую девушку. Однажды с ним пришел в Отель Дье его знакомый, американ</w:t>
        <w:softHyphen/>
        <w:t>ский студент, никогда прежде не бывавший в этом госпитале. Рише спросил усыпленную девушку:"Знаете ли вы имя моего друга?" Она стала смеяться. "Не скажете ли, какая первая буква его имени?" Она ответила: "Н, потом Е, третьей я не знаю, четвертая К". Имя студента было Неак. Это ли не трансцендентальная способность духа человеческого! Кто объяснит ее физиологическими причинами?</w:t>
      </w:r>
    </w:p>
    <w:p>
      <w:pPr>
        <w:pStyle w:val="Normal"/>
        <w:spacing w:lineRule="auto" w:line="319"/>
        <w:ind w:firstLine="340"/>
        <w:jc w:val="both"/>
        <w:rPr>
          <w:lang w:eastAsia="ru-RU"/>
        </w:rPr>
      </w:pPr>
      <w:r>
        <w:rPr>
          <w:lang w:eastAsia="ru-RU"/>
        </w:rPr>
        <w:t>Гипнотизируя Леони Б., д-р П. Жане однажды спросил ее: "Что с моим другом Н.?" Быстро, не со</w:t>
        <w:softHyphen/>
        <w:t>всем вежливо она ответила: "Он обжег свою лапу.Почему он так невнимателен, когда опрокидыва</w:t>
        <w:softHyphen/>
        <w:t>ет?" - "Когда опрокидывает? Что опрокидывает?" -"Красную жидкость в небольшом флаконе. Его кожа тотчас вздулась". Как я после узнал, — пишет Жа</w:t>
        <w:softHyphen/>
        <w:t>не, — это было вполне точно: за два часа перед этим шеф лаборатории Ж. Н. Лангуа, приготовляя ще</w:t>
        <w:softHyphen/>
        <w:t>лочной раствор брома, опрокинул сосуд с этим раст</w:t>
        <w:softHyphen/>
        <w:t>вором красного цвета. Он обжег им руку, на которой быстро образовался пузырь.</w:t>
      </w:r>
    </w:p>
    <w:p>
      <w:pPr>
        <w:pStyle w:val="Normal"/>
        <w:spacing w:lineRule="auto" w:line="319"/>
        <w:ind w:firstLine="340"/>
        <w:jc w:val="both"/>
        <w:rPr>
          <w:lang w:eastAsia="ru-RU"/>
        </w:rPr>
      </w:pPr>
      <w:r>
        <w:rPr>
          <w:lang w:eastAsia="ru-RU"/>
        </w:rPr>
        <w:t>Из Пензы пришла в Саров жена диакона, чтобы ви</w:t>
        <w:softHyphen/>
        <w:t>деть преподобного Серафима. Она стояла позади толпы, ожидая своей очереди. Вдруг преподобный, оставив других, позвал ее: "Евдокия, иди скорей сюда". Изум</w:t>
        <w:softHyphen/>
        <w:t>ленная тем, что св. Серафим, никогда ее не видавший, назвал ее по имени, Евдокия подошла. "Иди скорей до</w:t>
        <w:softHyphen/>
        <w:t>мой, а то не застанешь сына". Евдокия поспешно вер</w:t>
        <w:softHyphen/>
        <w:t>нулась в Пензу и едва застала своего сына, отлично закончившего курс семинарии и назначенного в Киевскую Академию, в которую он боялся опоздать. Чем это отличается от ясновидения Леони Б. о не</w:t>
        <w:softHyphen/>
        <w:t>счастье с Ж. Н. Лангуа?</w:t>
      </w:r>
    </w:p>
    <w:p>
      <w:pPr>
        <w:pStyle w:val="Normal"/>
        <w:spacing w:lineRule="auto" w:line="319"/>
        <w:ind w:firstLine="340"/>
        <w:jc w:val="both"/>
        <w:rPr>
          <w:lang w:eastAsia="ru-RU"/>
        </w:rPr>
      </w:pPr>
      <w:r>
        <w:rPr>
          <w:lang w:eastAsia="ru-RU"/>
        </w:rPr>
        <w:t>Что невероятного в том, что просветленный дух свя</w:t>
        <w:softHyphen/>
        <w:t>тых в полной мере и всегда обладает теми трансценден</w:t>
        <w:softHyphen/>
        <w:t>тальными способностями, которые у некоторых обык</w:t>
        <w:softHyphen/>
        <w:t>новенных людей появляются только в состоянии сом</w:t>
        <w:softHyphen/>
        <w:t>намбулизма?</w:t>
      </w:r>
    </w:p>
    <w:p>
      <w:pPr>
        <w:pStyle w:val="Normal"/>
        <w:spacing w:lineRule="auto" w:line="319"/>
        <w:ind w:firstLine="340"/>
        <w:jc w:val="both"/>
        <w:rPr>
          <w:lang w:eastAsia="ru-RU"/>
        </w:rPr>
      </w:pPr>
      <w:r>
        <w:rPr>
          <w:lang w:eastAsia="ru-RU"/>
        </w:rPr>
        <w:t>***</w:t>
      </w:r>
    </w:p>
    <w:p>
      <w:pPr>
        <w:pStyle w:val="Normal"/>
        <w:spacing w:lineRule="auto" w:line="319"/>
        <w:ind w:firstLine="340"/>
        <w:jc w:val="both"/>
        <w:rPr>
          <w:lang w:eastAsia="ru-RU"/>
        </w:rPr>
      </w:pPr>
      <w:r>
        <w:rPr>
          <w:lang w:eastAsia="ru-RU"/>
        </w:rPr>
        <w:t>Мы обладаем не только пятью чувствами. Есть у нас способности восприятия высшего порядка, неизвестные физиологам. Карл Дю-Прель в своей книге "Философия мистики" приводит такой необыкновенный факт.</w:t>
      </w:r>
    </w:p>
    <w:p>
      <w:pPr>
        <w:pStyle w:val="Normal"/>
        <w:spacing w:lineRule="auto" w:line="319"/>
        <w:ind w:firstLine="340"/>
        <w:jc w:val="both"/>
        <w:rPr>
          <w:lang w:eastAsia="ru-RU"/>
        </w:rPr>
      </w:pPr>
      <w:r>
        <w:rPr>
          <w:lang w:eastAsia="ru-RU"/>
        </w:rPr>
        <w:t>Знаменитый химик Я. Берцелиус, физик Г. Рейхенбах и врач при минеральных водах Гохбергер произве</w:t>
        <w:softHyphen/>
        <w:t>ли в 1845 году в высшей степени интересный опыт.</w:t>
      </w:r>
    </w:p>
    <w:p>
      <w:pPr>
        <w:pStyle w:val="Normal"/>
        <w:spacing w:lineRule="auto" w:line="319"/>
        <w:ind w:firstLine="340"/>
        <w:jc w:val="both"/>
        <w:rPr>
          <w:lang w:eastAsia="ru-RU"/>
        </w:rPr>
      </w:pPr>
      <w:r>
        <w:rPr>
          <w:lang w:eastAsia="ru-RU"/>
        </w:rPr>
        <w:t xml:space="preserve"> </w:t>
      </w:r>
      <w:r>
        <w:rPr>
          <w:lang w:eastAsia="ru-RU"/>
        </w:rPr>
        <w:t>Перед одной из так называемых сенситивных девиц фон Саккендорф они разложили множество завернутых в бумагу химических препаратов. Приглашенная про</w:t>
        <w:softHyphen/>
        <w:t>вести по ним внутренней поверхностью своей правой руки, она, сделав это, получила от них различные впе</w:t>
        <w:softHyphen/>
        <w:t>чатления: некоторые из них не оказали на нее никакого влияния, но каждый из остальных произвел в ее руке своеобразное подрагивание. Тогда попросили рассорти</w:t>
        <w:softHyphen/>
        <w:t>ровать их так, чтобы в одной группе находились ве</w:t>
        <w:softHyphen/>
        <w:t>щества, не оказавшие на нее никакого влияния, а в другой - все остальные.</w:t>
      </w:r>
    </w:p>
    <w:p>
      <w:pPr>
        <w:pStyle w:val="Normal"/>
        <w:spacing w:lineRule="auto" w:line="319"/>
        <w:ind w:firstLine="340"/>
        <w:jc w:val="both"/>
        <w:rPr/>
      </w:pPr>
      <w:r>
        <w:rPr>
          <w:i/>
          <w:lang w:eastAsia="ru-RU"/>
        </w:rPr>
        <w:t>Немалое изумление, -</w:t>
      </w:r>
      <w:r>
        <w:rPr>
          <w:lang w:eastAsia="ru-RU"/>
        </w:rPr>
        <w:t xml:space="preserve"> говорит Рейхенбах, - </w:t>
      </w:r>
      <w:r>
        <w:rPr>
          <w:i/>
          <w:lang w:eastAsia="ru-RU"/>
        </w:rPr>
        <w:t>вы</w:t>
        <w:softHyphen/>
        <w:t>сказал основатель электрохимической системы Берцелиус, когда в одной группе оказались тела исклю</w:t>
        <w:softHyphen/>
        <w:t>чительно электроположительные, а в другой - тела с резким электроотрицательным характером; ни одного электроположительного тела не оказалось среди электроотрицательных и наоборот... Таким образом, электрохимическая классификация тел, на которую в течение столетия было употреблено столько труда и остроумия, была в течение 10 ми</w:t>
        <w:softHyphen/>
        <w:t>нут произведена простой девушкой — сенситивно одаренной, путем простого прикосновения к ним ни</w:t>
        <w:softHyphen/>
        <w:t>чем невооруженной рукой.</w:t>
      </w:r>
    </w:p>
    <w:p>
      <w:pPr>
        <w:pStyle w:val="Normal"/>
        <w:spacing w:lineRule="auto" w:line="319"/>
        <w:ind w:firstLine="340"/>
        <w:jc w:val="both"/>
        <w:rPr>
          <w:lang w:eastAsia="ru-RU"/>
        </w:rPr>
      </w:pPr>
      <w:r>
        <w:rPr>
          <w:lang w:eastAsia="ru-RU"/>
        </w:rPr>
        <w:t>Очень вероятно, что физика и физиология будущего найдут объяснение этой особенной чувствительности. Но для нас важно, что такая способность различать электрические свойства тел принадлежит не всем лю</w:t>
        <w:softHyphen/>
        <w:t>дям, а только весьма немногим, которых называют сенситивными. Это название, конечно, ничего не объясня</w:t>
        <w:softHyphen/>
        <w:t>ет, а только отмечает необыкновенную чувствитель</w:t>
        <w:softHyphen/>
        <w:t>ность в известном направлении. Об этом мы еще будем говорить.</w:t>
      </w:r>
    </w:p>
    <w:p>
      <w:pPr>
        <w:pStyle w:val="Normal"/>
        <w:spacing w:lineRule="auto" w:line="319"/>
        <w:ind w:firstLine="340"/>
        <w:jc w:val="both"/>
        <w:rPr>
          <w:lang w:eastAsia="ru-RU"/>
        </w:rPr>
      </w:pPr>
      <w:r>
        <w:rPr>
          <w:lang w:eastAsia="ru-RU"/>
        </w:rPr>
        <w:t>Еще более редко, только у самых сильных медиумов обнаруживается совершенно непостижимая способность узнавать очень многое о людях путем прикосновения к принадлежащим им предметам. В главе третьей уже был приведен пример такого ясновидения. Прикоснове</w:t>
        <w:softHyphen/>
        <w:t>нием к завернутому в бумагу галстуку сомнамбула узнала, что на нем повесился в тюрьме убийца.</w:t>
      </w:r>
    </w:p>
    <w:p>
      <w:pPr>
        <w:pStyle w:val="Normal"/>
        <w:spacing w:lineRule="auto" w:line="319"/>
        <w:ind w:firstLine="340"/>
        <w:jc w:val="both"/>
        <w:rPr>
          <w:lang w:eastAsia="ru-RU"/>
        </w:rPr>
      </w:pPr>
      <w:r>
        <w:rPr>
          <w:lang w:eastAsia="ru-RU"/>
        </w:rPr>
        <w:t>Такую же способность обнаруживала не раз мадам Пипер, один из сильнейших медиумов.</w:t>
      </w:r>
    </w:p>
    <w:p>
      <w:pPr>
        <w:pStyle w:val="Normal"/>
        <w:spacing w:lineRule="auto" w:line="319"/>
        <w:ind w:firstLine="340"/>
        <w:jc w:val="both"/>
        <w:rPr>
          <w:lang w:eastAsia="ru-RU"/>
        </w:rPr>
      </w:pPr>
      <w:r>
        <w:rPr>
          <w:lang w:eastAsia="ru-RU"/>
        </w:rPr>
        <w:t>Мадам X. дала ей три пряди волос, обозначенные буквами А, В и С. Ей самой было известно только про</w:t>
        <w:softHyphen/>
        <w:t>исхождение пряди С. Относительно пряди А мадам Пи</w:t>
        <w:softHyphen/>
        <w:t>пер сказала: "Это Фрод Смогинс. Кто эта Смогинс?" Действительно, эту прядь М. отрезал у мадам Смогинс и передал ее X. О пряди В мадам Пипер сказала: "Это очень больная особа". Женщина, которой принадлежа</w:t>
        <w:softHyphen/>
        <w:t>ла эта прядь, умерла в тот же год. О пряди С она ска</w:t>
        <w:softHyphen/>
        <w:t>зала: "Она очень дорожила своими волосами". А мадам X. тайком отрезала эти волосы у своей матери. "Это ваша мать. У нее четверо детей — двое мальчиков и две девочки". Все это было верно.</w:t>
      </w:r>
    </w:p>
    <w:p>
      <w:pPr>
        <w:pStyle w:val="Normal"/>
        <w:spacing w:lineRule="auto" w:line="319"/>
        <w:ind w:firstLine="340"/>
        <w:jc w:val="both"/>
        <w:rPr>
          <w:lang w:eastAsia="ru-RU"/>
        </w:rPr>
      </w:pPr>
      <w:r>
        <w:rPr>
          <w:lang w:eastAsia="ru-RU"/>
        </w:rPr>
        <w:t>Широко известны факты творчества во сне. О них свидетельствует Кондорсе, Франклин, Мишле, Кандильяк, Араго. Вольтер во сне создал целую песнь своей "Генриады", а Лафонтен - басню "Два голубя". Меньян во сне нашел две важные теоремы.</w:t>
      </w:r>
    </w:p>
    <w:p>
      <w:pPr>
        <w:pStyle w:val="Normal"/>
        <w:spacing w:lineRule="auto" w:line="319"/>
        <w:ind w:firstLine="340"/>
        <w:jc w:val="both"/>
        <w:rPr/>
      </w:pPr>
      <w:r>
        <w:rPr>
          <w:i/>
          <w:lang w:eastAsia="ru-RU"/>
        </w:rPr>
        <w:t>Часто у меня во сне рождались столь важные на</w:t>
        <w:softHyphen/>
        <w:t>учные идеи, -</w:t>
      </w:r>
      <w:r>
        <w:rPr>
          <w:lang w:eastAsia="ru-RU"/>
        </w:rPr>
        <w:t xml:space="preserve"> говорит Бурдак, - </w:t>
      </w:r>
      <w:r>
        <w:rPr>
          <w:i/>
          <w:lang w:eastAsia="ru-RU"/>
        </w:rPr>
        <w:t>что я внезапно просы</w:t>
        <w:softHyphen/>
        <w:t>пался. Во многих случаях они касались объектов, ко</w:t>
        <w:softHyphen/>
        <w:t>торыми я в то время был занят, и по своему содержа</w:t>
        <w:softHyphen/>
        <w:t>нию они были вполне новы.</w:t>
      </w:r>
    </w:p>
    <w:p>
      <w:pPr>
        <w:pStyle w:val="Normal"/>
        <w:spacing w:lineRule="auto" w:line="319"/>
        <w:ind w:firstLine="340"/>
        <w:jc w:val="both"/>
        <w:rPr>
          <w:lang w:eastAsia="ru-RU"/>
        </w:rPr>
      </w:pPr>
      <w:r>
        <w:rPr>
          <w:lang w:eastAsia="ru-RU"/>
        </w:rPr>
        <w:t>Кольридж заснул, читая, а проснувшись, почувст</w:t>
        <w:softHyphen/>
        <w:t>вовал, что у него сложились двести или триста стихов, которые осталось только записать. Пятьдесят четыре стиха он записал совершенно свободно и так быстро, как только поспевало перо. Но к нему вошел некто и около часа оставался по одному делу. И Кольридж, к своему великому огорчению, почувствовал, что у него осталось лишь смутное воспоминание о его видении, и в памяти остались лишь 8-10 отдельных стихов, а все остальные безвозвратно исчезли.</w:t>
      </w:r>
    </w:p>
    <w:p>
      <w:pPr>
        <w:pStyle w:val="Normal"/>
        <w:spacing w:lineRule="auto" w:line="319" w:before="20" w:after="0"/>
        <w:ind w:firstLine="320"/>
        <w:jc w:val="both"/>
        <w:rPr>
          <w:lang w:eastAsia="ru-RU"/>
        </w:rPr>
      </w:pPr>
      <w:r>
        <w:rPr>
          <w:lang w:eastAsia="ru-RU"/>
        </w:rPr>
        <w:t>Де Росси имел обыкновение класть у своей кровати бумагу и карандаш и иногда, внезапно проснувшись, записывал важные мысли, пришедшие ему во сне.</w:t>
      </w:r>
    </w:p>
    <w:p>
      <w:pPr>
        <w:pStyle w:val="Normal"/>
        <w:spacing w:lineRule="auto" w:line="319"/>
        <w:ind w:firstLine="340"/>
        <w:jc w:val="both"/>
        <w:rPr>
          <w:lang w:eastAsia="ru-RU"/>
        </w:rPr>
      </w:pPr>
      <w:r>
        <w:rPr>
          <w:lang w:eastAsia="ru-RU"/>
        </w:rPr>
        <w:t>Весьма важная подсознательная деятельность мо</w:t>
        <w:softHyphen/>
        <w:t>жет иметь место и наяву, и в состоянии, промежу</w:t>
        <w:softHyphen/>
        <w:t>точном между сном и бодрствованием. То, что назы</w:t>
        <w:softHyphen/>
        <w:t>вается вдохновением, весьма часто приходит в со</w:t>
        <w:softHyphen/>
        <w:t>стоянии более или менее полного затмения сознания действительности.</w:t>
      </w:r>
    </w:p>
    <w:p>
      <w:pPr>
        <w:pStyle w:val="Normal"/>
        <w:spacing w:lineRule="auto" w:line="319"/>
        <w:ind w:firstLine="340"/>
        <w:jc w:val="both"/>
        <w:rPr/>
      </w:pPr>
      <w:r>
        <w:rPr>
          <w:lang w:eastAsia="ru-RU"/>
        </w:rPr>
        <w:t xml:space="preserve">Теофиль Готье говорит о Бальзаке: </w:t>
      </w:r>
      <w:r>
        <w:rPr>
          <w:i/>
          <w:lang w:eastAsia="ru-RU"/>
        </w:rPr>
        <w:t>Он был похож на исступленного, на сомнамбулу, спящего с от</w:t>
        <w:softHyphen/>
        <w:t>крытыми глазами. Погруженный в свои глубокие размышления, он не слышал, что ему говорили.</w:t>
      </w:r>
      <w:r>
        <w:rPr>
          <w:lang w:eastAsia="ru-RU"/>
        </w:rPr>
        <w:t xml:space="preserve"> Ге</w:t>
        <w:softHyphen/>
        <w:t>гель спокойно кончал свою "Феноменологию духа" в Иене, 4 октября 1806 года, не замечая, что вокруг него бушевало сражение. Бетховен, всецело захвачен</w:t>
        <w:softHyphen/>
        <w:t>ный вдохновением, вышел однажды на улицу Нейштадта полураздетым. Его привели в тюрьму, как бродягу, и, несмотря на его крики, никто не хотел верить, что он Бетховен. Шопенгауэр говорил о себе:</w:t>
      </w:r>
    </w:p>
    <w:p>
      <w:pPr>
        <w:pStyle w:val="Normal"/>
        <w:spacing w:lineRule="auto" w:line="319"/>
        <w:jc w:val="both"/>
        <w:rPr>
          <w:i/>
          <w:i/>
          <w:lang w:eastAsia="ru-RU"/>
        </w:rPr>
      </w:pPr>
      <w:r>
        <w:rPr>
          <w:i/>
          <w:lang w:eastAsia="ru-RU"/>
        </w:rPr>
        <w:t>Мои философские постулаты являлись сами по себе, без моего вмешательства, в моменты, когда моя воля была как бы уснувшей и мой ум не был на</w:t>
        <w:softHyphen/>
        <w:t>правлен в заранее определенную сторону... Моя лич</w:t>
        <w:softHyphen/>
        <w:t>ность была как бы чужда моей работе...</w:t>
      </w:r>
    </w:p>
    <w:p>
      <w:pPr>
        <w:pStyle w:val="Normal"/>
        <w:spacing w:lineRule="auto" w:line="319"/>
        <w:ind w:firstLine="300"/>
        <w:jc w:val="both"/>
        <w:rPr/>
      </w:pPr>
      <w:r>
        <w:rPr>
          <w:lang w:eastAsia="ru-RU"/>
        </w:rPr>
        <w:t>Иногда подсознательное движение бывает столь яс</w:t>
        <w:softHyphen/>
        <w:t xml:space="preserve">ным, что оно кажется внушением извне. Это выражено в стихах Мюссе: </w:t>
      </w:r>
      <w:r>
        <w:rPr>
          <w:i/>
          <w:lang w:eastAsia="ru-RU"/>
        </w:rPr>
        <w:t>Не работаешь, слушаешь, ждешь.Словно кто-то неведомый говорит на ухо.</w:t>
      </w:r>
    </w:p>
    <w:p>
      <w:pPr>
        <w:pStyle w:val="Normal"/>
        <w:spacing w:lineRule="auto" w:line="319"/>
        <w:ind w:firstLine="300"/>
        <w:jc w:val="both"/>
        <w:rPr>
          <w:lang w:eastAsia="ru-RU"/>
        </w:rPr>
      </w:pPr>
      <w:r>
        <w:rPr>
          <w:lang w:eastAsia="ru-RU"/>
        </w:rPr>
        <w:t>Подобные примеры у Сократа (его демон), Паскаля, Моцарта стали классическими.</w:t>
      </w:r>
    </w:p>
    <w:p>
      <w:pPr>
        <w:pStyle w:val="Normal"/>
        <w:spacing w:before="420" w:after="0"/>
        <w:jc w:val="both"/>
        <w:rPr>
          <w:lang w:eastAsia="ru-RU"/>
        </w:rPr>
      </w:pPr>
      <w:r>
        <w:rPr>
          <w:lang w:eastAsia="ru-RU"/>
        </w:rPr>
        <w:t>* * *</w:t>
      </w:r>
    </w:p>
    <w:p>
      <w:pPr>
        <w:pStyle w:val="Normal"/>
        <w:spacing w:lineRule="auto" w:line="319"/>
        <w:ind w:firstLine="340"/>
        <w:jc w:val="both"/>
        <w:rPr>
          <w:lang w:eastAsia="ru-RU"/>
        </w:rPr>
      </w:pPr>
      <w:r>
        <w:rPr>
          <w:lang w:eastAsia="ru-RU"/>
        </w:rPr>
        <w:t>К сверхъестественным, научно необъяснимым способ</w:t>
        <w:softHyphen/>
        <w:t>ностям духа относятся и вещие сны. Вот два примера.</w:t>
      </w:r>
    </w:p>
    <w:p>
      <w:pPr>
        <w:pStyle w:val="Normal"/>
        <w:spacing w:lineRule="auto" w:line="319"/>
        <w:ind w:firstLine="360"/>
        <w:jc w:val="both"/>
        <w:rPr>
          <w:lang w:eastAsia="ru-RU"/>
        </w:rPr>
      </w:pPr>
      <w:r>
        <w:rPr>
          <w:lang w:eastAsia="ru-RU"/>
        </w:rPr>
        <w:t>1. В 1885 году в Петербурге Лукаевский, один из высших чиновников морского министерства (что, впро</w:t>
        <w:softHyphen/>
        <w:t>чем, не значит, что он часто плавал по морю) видел во сне, что он на борту большого корабля, который столк</w:t>
        <w:softHyphen/>
        <w:t>нулся с другим; он падает в воду вместе с другими пас</w:t>
        <w:softHyphen/>
        <w:t>сажирами и тонет.</w:t>
      </w:r>
    </w:p>
    <w:p>
      <w:pPr>
        <w:pStyle w:val="Normal"/>
        <w:spacing w:lineRule="auto" w:line="319"/>
        <w:ind w:firstLine="360"/>
        <w:jc w:val="both"/>
        <w:rPr>
          <w:lang w:eastAsia="ru-RU"/>
        </w:rPr>
      </w:pPr>
      <w:r>
        <w:rPr>
          <w:lang w:eastAsia="ru-RU"/>
        </w:rPr>
        <w:t>После этого сна он был убежден, что умрет во время кораблекрушения и, в ожидании близкой смерти, при</w:t>
        <w:softHyphen/>
        <w:t>вел в порядок свои дела. Через несколько месяцев вос</w:t>
        <w:softHyphen/>
        <w:t>поминание об этом сне уже потускнело, как вдруг он получает приказ отправиться в один из портов Черного моря. Он вспомнил свой сон и, уезжая, говорил своей жене: "Ты меня больше не увидишь. Когда я умру, на</w:t>
        <w:softHyphen/>
        <w:t>день траур, но только не эту черную вуаль, которую я ненавижу". Через две недели корабль "Владимир", на котором плыл Лукаевский, столкнулся с другим ко</w:t>
        <w:softHyphen/>
        <w:t>раблем, и Лукаевский утонул. Один из спасшихся пассажиров "Владимира" Генике рассказывал, что он несколько мгновений держался с Лукаевским за спаса</w:t>
        <w:softHyphen/>
        <w:t>тельный круг.</w:t>
      </w:r>
    </w:p>
    <w:p>
      <w:pPr>
        <w:pStyle w:val="Normal"/>
        <w:spacing w:lineRule="auto" w:line="319"/>
        <w:ind w:firstLine="340"/>
        <w:jc w:val="both"/>
        <w:rPr>
          <w:lang w:eastAsia="ru-RU"/>
        </w:rPr>
      </w:pPr>
      <w:r>
        <w:rPr>
          <w:lang w:eastAsia="ru-RU"/>
        </w:rPr>
        <w:t>2. Интеллигентный узбек К., видный член бывшего ташкентского городского самоуправления, рассказывал мне о необыкновенном происшествии в своей жизни.</w:t>
      </w:r>
    </w:p>
    <w:p>
      <w:pPr>
        <w:pStyle w:val="Normal"/>
        <w:spacing w:lineRule="auto" w:line="319"/>
        <w:ind w:firstLine="340"/>
        <w:jc w:val="both"/>
        <w:rPr>
          <w:lang w:eastAsia="ru-RU"/>
        </w:rPr>
      </w:pPr>
      <w:r>
        <w:rPr>
          <w:lang w:eastAsia="ru-RU"/>
        </w:rPr>
        <w:t>Через год после смерти отца ему приснилось, что он скачет на коне по пустынной и бугристой степи. На од</w:t>
        <w:softHyphen/>
        <w:t>ном из бугров он увидел свою сестру, давно умершую. Она гневно спросила его, почему он не молится об отце, подвела его к глубокой черной яме, столкнула его в нее и сказала, что в яме он пробудет сорок дней. Вскоре после этого сна К. был арестован и отведен в тюрьму. На допросе жандармский офицер показал ему два пись</w:t>
        <w:softHyphen/>
        <w:t>ма с его подписью, в которых был обращенный к бу</w:t>
        <w:softHyphen/>
        <w:t>харскому эмиру призыв к восстанию против власти рус</w:t>
        <w:softHyphen/>
        <w:t>ских и излагается план его. К. признал, что подпись, как это утверждали эксперты, его, но письмо и подпись написаны не его рукой. Однако, доказать это он ничем не мог, и было ясно, что его повесят. В отчаянии он  горячо молился Богу о спасении и, вспомнив свой сон, стал молиться об упокоении души отца. Так прошло около месяца. И вот однажды во время молитвы он уснул и во сне услышал голос: "Сделай три свои подпи</w:t>
        <w:softHyphen/>
        <w:t>си на отдельных листках бумаги, сложи их и посмотри на свет". Проснувшись, К. исполнил это и увидел, что подписи не совпадают одна с другой, и повторив это много раз, убедился, что полного совпадения подписей не бывает. Он потребовал новой экспертизы, и оказа</w:t>
        <w:softHyphen/>
        <w:t>лось, что подписи на обоих инкриминируемых ему письмах совпадают полностью. На этом основании экс</w:t>
        <w:softHyphen/>
        <w:t>перты признали подписи поддельными, и в дальнейшем было выяснено, что письма были написаны врагами К. с целью погубить его. Он был оправдан и освобожден на сороковой день после ареста. Это был срок, назначен</w:t>
        <w:softHyphen/>
        <w:t>ный ему в первом сновидении сестрой, когда она толк</w:t>
        <w:softHyphen/>
        <w:t>нула его в черную яму.</w:t>
      </w:r>
    </w:p>
    <w:p>
      <w:pPr>
        <w:pStyle w:val="Normal"/>
        <w:spacing w:lineRule="auto" w:line="319"/>
        <w:ind w:firstLine="340"/>
        <w:jc w:val="both"/>
        <w:rPr>
          <w:lang w:eastAsia="ru-RU"/>
        </w:rPr>
      </w:pPr>
      <w:r>
        <w:rPr>
          <w:lang w:eastAsia="ru-RU"/>
        </w:rPr>
        <w:t>Научно не объяснимые факты известны и в памяти. При некоторых условиях в ней может оживать давно забытое. Давно известно, что перед смертью с порази</w:t>
        <w:softHyphen/>
        <w:t>тельной ясностью и невероятной быстротой может про</w:t>
        <w:softHyphen/>
        <w:t>нестись в сознании умирающего вся его жизнь. Фехнер рассказывает об одной даме, упавшей в воду и чуть не утонувшей. С момента прекращения всяких движений ее тела и до извлечения ее из воды прошло две минуты, в которые она, по ее словам, пережила еще раз всю свою прошлую жизнь, развернувшуюся перед ее духов</w:t>
        <w:softHyphen/>
        <w:t>ным взором со всеми мельчайшими подробностями.</w:t>
      </w:r>
    </w:p>
    <w:p>
      <w:pPr>
        <w:pStyle w:val="Normal"/>
        <w:spacing w:lineRule="auto" w:line="319"/>
        <w:ind w:firstLine="320"/>
        <w:jc w:val="both"/>
        <w:rPr>
          <w:lang w:eastAsia="ru-RU"/>
        </w:rPr>
      </w:pPr>
      <w:r>
        <w:rPr>
          <w:lang w:eastAsia="ru-RU"/>
        </w:rPr>
        <w:t>Другой пример такого течения представлений, при котором через сознание человека проходят в короткое время воспоминания многих лет, приводит из своей жизни адмирал Бофр. Он упал в воду и потерял созна</w:t>
        <w:softHyphen/>
        <w:t>ние. "В этом состоянии, — говорит он, — одна мысль гнала другую с такой быстротой, которая не только не описуема, но и не мыслима для всякого, не испы</w:t>
        <w:softHyphen/>
        <w:t>тавшего подобного состояния". Сперва ему представи</w:t>
        <w:softHyphen/>
        <w:t>лись непосредственные для его семьи последствия его смерти, но затем его духовный взор обратился к про</w:t>
        <w:softHyphen/>
        <w:t>шлому: снова он пережил свое плавание, более раннее, сопровождавшееся кораблекрушением,  путешествие свое, пребывание в школе, преуспевание в учении и время, даром потраченное, даже свои детские годы, по</w:t>
        <w:softHyphen/>
        <w:t>ездки и проказы. "Так-то, по мере углубления в про</w:t>
        <w:softHyphen/>
        <w:t>шлое, - рассказывал он, - в памяти моей проходили все случаи моей жизни в порядке, обратном порядку естественного следования их, и не в смутных очертани</w:t>
        <w:softHyphen/>
        <w:t>ях, но в виде вполне определенной картины со всеми мельчайшими подробностями и аксессуарами. Короче: вся жизнь моя прошла перед моей душой как в пано</w:t>
        <w:softHyphen/>
        <w:t>раме, причем каждый шаг ее являлся передо мной, сопровождаясь сознанием правильности или неправиль</w:t>
        <w:softHyphen/>
        <w:t>ности его, с точным пониманием его причины и след</w:t>
        <w:softHyphen/>
        <w:t>ствий. Многие незначительные приключения моей жизни на самом деле уже забытые, предстали перед моим духовным взором с такой же ясностью, как будто они были мной недавно пережиты".</w:t>
      </w:r>
    </w:p>
    <w:p>
      <w:pPr>
        <w:pStyle w:val="Normal"/>
        <w:spacing w:lineRule="auto" w:line="319"/>
        <w:ind w:firstLine="340"/>
        <w:jc w:val="both"/>
        <w:rPr>
          <w:lang w:eastAsia="ru-RU"/>
        </w:rPr>
      </w:pPr>
      <w:r>
        <w:rPr>
          <w:lang w:eastAsia="ru-RU"/>
        </w:rPr>
        <w:t>В этом случае от падения Бофра в воду до извлече</w:t>
        <w:softHyphen/>
        <w:t>ния его из воды прошло самое большое две минуты.</w:t>
      </w:r>
    </w:p>
    <w:p>
      <w:pPr>
        <w:pStyle w:val="Normal"/>
        <w:spacing w:lineRule="auto" w:line="319"/>
        <w:ind w:firstLine="340"/>
        <w:jc w:val="both"/>
        <w:rPr>
          <w:lang w:eastAsia="ru-RU"/>
        </w:rPr>
      </w:pPr>
      <w:r>
        <w:rPr>
          <w:lang w:eastAsia="ru-RU"/>
        </w:rPr>
        <w:t>Если в этих случаях сверхъестественную быстроту течения сознания Т. Рибо пытается объяснить состоя</w:t>
        <w:softHyphen/>
        <w:t>нием асфиксии (удушья), то это объяснение совершенно неприложимо к следующему случаю, сообщенному им самим.</w:t>
      </w:r>
    </w:p>
    <w:p>
      <w:pPr>
        <w:pStyle w:val="Normal"/>
        <w:spacing w:lineRule="auto" w:line="319"/>
        <w:ind w:firstLine="340"/>
        <w:jc w:val="both"/>
        <w:rPr>
          <w:lang w:eastAsia="ru-RU"/>
        </w:rPr>
      </w:pPr>
      <w:r>
        <w:rPr>
          <w:lang w:eastAsia="ru-RU"/>
        </w:rPr>
        <w:t>Один человек, отличавшийся замечательно свет</w:t>
        <w:softHyphen/>
        <w:t>лым умом, переходил через рельсы в ту минуту, ког</w:t>
        <w:softHyphen/>
        <w:t>да вдруг показался поезд, приближавшийся на всех парах. Ему не оставалось ничего другого, как лечь между рельсами. И вот в то время, когда вагоны про</w:t>
        <w:softHyphen/>
        <w:t>летали над этим обмершим человеком, чувство опас</w:t>
        <w:softHyphen/>
        <w:t>ности привело ему на память все события его жизни, так что словно страничка из книги судеб разверну</w:t>
        <w:softHyphen/>
        <w:t>лась перед его глазами.</w:t>
      </w:r>
    </w:p>
    <w:p>
      <w:pPr>
        <w:pStyle w:val="Normal"/>
        <w:spacing w:lineRule="auto" w:line="319"/>
        <w:ind w:firstLine="340"/>
        <w:jc w:val="both"/>
        <w:rPr>
          <w:lang w:eastAsia="ru-RU"/>
        </w:rPr>
      </w:pPr>
      <w:r>
        <w:rPr>
          <w:lang w:eastAsia="ru-RU"/>
        </w:rPr>
        <w:t>Совершенно так же, когда человек умирает, вся жизнь может внезапно пронестись в его сознании.</w:t>
      </w:r>
    </w:p>
    <w:p>
      <w:pPr>
        <w:pStyle w:val="Normal"/>
        <w:spacing w:lineRule="auto" w:line="319"/>
        <w:ind w:firstLine="340"/>
        <w:jc w:val="both"/>
        <w:rPr>
          <w:lang w:eastAsia="ru-RU"/>
        </w:rPr>
      </w:pPr>
      <w:r>
        <w:rPr>
          <w:lang w:eastAsia="ru-RU"/>
        </w:rPr>
        <w:t>Секкендорф видел во сне такие события его про</w:t>
        <w:softHyphen/>
        <w:t>шлой жизни, о которых он едва помнил, и с такой яс</w:t>
        <w:softHyphen/>
        <w:t>ностью и живостью, как если бы они в первый раз имели место в действительной его жизни. С чрезвычай</w:t>
        <w:softHyphen/>
        <w:t>ной ясностью он увидел себя трехлетним ребенком, причем в памяти его воскресли все мельчайшие подроб</w:t>
        <w:softHyphen/>
        <w:t>ности воспитания его. Каждая оценка из его школьной жизни, каждая неприятная случайность прошли в его сознании, как живые. Созерцая жизнь свою в порядке действительного течения ее, он увидел, наконец, свое пребывание в Италии, где он покинул одну даму, на которой женился бы, если бы судьба не заставила его бы</w:t>
        <w:softHyphen/>
        <w:t>стро уехать из этой страны. Живость испытанного им во сне чувства разлуки с возлюбленной послужила при</w:t>
        <w:softHyphen/>
        <w:t>чиной его пробуждения.</w:t>
      </w:r>
    </w:p>
    <w:p>
      <w:pPr>
        <w:pStyle w:val="Normal"/>
        <w:spacing w:lineRule="auto" w:line="319"/>
        <w:ind w:firstLine="340"/>
        <w:jc w:val="both"/>
        <w:rPr>
          <w:lang w:eastAsia="ru-RU"/>
        </w:rPr>
      </w:pPr>
      <w:r>
        <w:rPr>
          <w:lang w:eastAsia="ru-RU"/>
        </w:rPr>
        <w:t>Если такой внезапный пересмотр всей жизни возмо</w:t>
        <w:softHyphen/>
        <w:t>жен у умирающего и даже во сне, то становится понят</w:t>
        <w:softHyphen/>
        <w:t>ным, как на Страшном Суде раскроется в нашем созна</w:t>
        <w:softHyphen/>
        <w:t>нии "Книга грехов".</w:t>
      </w:r>
    </w:p>
    <w:p>
      <w:pPr>
        <w:pStyle w:val="Normal"/>
        <w:spacing w:lineRule="auto" w:line="319"/>
        <w:ind w:firstLine="340"/>
        <w:jc w:val="both"/>
        <w:rPr>
          <w:lang w:eastAsia="ru-RU"/>
        </w:rPr>
      </w:pPr>
      <w:r>
        <w:rPr>
          <w:lang w:eastAsia="ru-RU"/>
        </w:rPr>
        <w:t>...в своей книге "Исследования животного магнетиз</w:t>
        <w:softHyphen/>
        <w:t>ма" сообщает о некоем Иоанне Эвердтфегере, который после продолжительной болезни впал в длившееся не</w:t>
        <w:softHyphen/>
        <w:t>сколько часов состояние мнимой смерти. Когда он от</w:t>
        <w:softHyphen/>
        <w:t>крыл глаза, то сказал своему духовнику, что созерцал всю свою жизнь, все содеянные им грехи, даже такие, которые давно изгладились из его памяти. Все виденное им было так живо, как будто он переживал его в пер</w:t>
        <w:softHyphen/>
        <w:t>вый раз.</w:t>
      </w:r>
    </w:p>
    <w:p>
      <w:pPr>
        <w:pStyle w:val="Normal"/>
        <w:spacing w:lineRule="auto" w:line="319"/>
        <w:ind w:firstLine="340"/>
        <w:jc w:val="both"/>
        <w:rPr/>
      </w:pPr>
      <w:r>
        <w:rPr>
          <w:lang w:eastAsia="ru-RU"/>
        </w:rPr>
        <w:t>Способность такого фантасмагорического пред</w:t>
        <w:softHyphen/>
        <w:t>ставления всего пережитого у умирающих, сопровож</w:t>
        <w:softHyphen/>
        <w:t>дающегося сжатием целых годов их жизни в несколько секунд и созерцанием отдельных фаз их жизни в виде степеней развития их духовного существа,, была изве</w:t>
        <w:softHyphen/>
        <w:t>стна уже в древнейшие времена и считалась отличи</w:t>
        <w:softHyphen/>
        <w:t xml:space="preserve">тельной способностью человеческой души. Философ Плотин в "Энеадах" говорит: </w:t>
      </w:r>
      <w:r>
        <w:rPr>
          <w:i/>
          <w:lang w:eastAsia="ru-RU"/>
        </w:rPr>
        <w:t>Но со временем, к кон</w:t>
        <w:softHyphen/>
        <w:t>цу жизни, являются другие воспоминания из более ранних периодов существования... ибо, освобождаясь от тела, она (душа наша) вспоминает то, чего здесь не помнила.</w:t>
      </w:r>
    </w:p>
    <w:p>
      <w:pPr>
        <w:pStyle w:val="Normal"/>
        <w:spacing w:lineRule="auto" w:line="319"/>
        <w:ind w:firstLine="340"/>
        <w:jc w:val="both"/>
        <w:rPr>
          <w:lang w:eastAsia="ru-RU"/>
        </w:rPr>
      </w:pPr>
      <w:r>
        <w:rPr>
          <w:lang w:eastAsia="ru-RU"/>
        </w:rPr>
        <w:t>В этих удивительных фактах воспроизведения в две-три минуты событий целой жизни, длившейся десятки лет, нас поражает, во-первых, сверхъестественная быст</w:t>
        <w:softHyphen/>
        <w:t>рота течения воспоминания, и, во-вторых, удивитель</w:t>
        <w:softHyphen/>
        <w:t>ная полнота и ясность их.</w:t>
      </w:r>
    </w:p>
    <w:p>
      <w:pPr>
        <w:pStyle w:val="Normal"/>
        <w:spacing w:lineRule="auto" w:line="319"/>
        <w:ind w:firstLine="340"/>
        <w:jc w:val="both"/>
        <w:rPr>
          <w:lang w:eastAsia="ru-RU"/>
        </w:rPr>
      </w:pPr>
      <w:r>
        <w:rPr>
          <w:lang w:eastAsia="ru-RU"/>
        </w:rPr>
        <w:t>Остановимся на первом. С трансцендентальной бы</w:t>
        <w:softHyphen/>
        <w:t>стротой проносятся в сознании образы воспоминаний и под влиянием курения опиума или гашиша. Т. Рибо в своей книге "Болезни памяти" приводит исповедь стра</w:t>
        <w:softHyphen/>
        <w:t>стного курильщика опиума Кепсей. Он говорит, что во время опьянения у него бывают сновидения, длившиеся десять, двадцать, тридцать, шестьдесят лет; даже такие, которые превосходят, по-видимому, всякие границы че</w:t>
        <w:softHyphen/>
        <w:t>ловеческой жизни. Перед ним часто вставали самые ни</w:t>
        <w:softHyphen/>
        <w:t>чтожные события его молодости, забытые сцены пер</w:t>
        <w:softHyphen/>
        <w:t>вых лет его жизни. Он не мог сказать, что вспоминал их, потому что если бы ему рассказывали в состоянии бодрствования, то он не мог бы узнать в них обстоя</w:t>
        <w:softHyphen/>
        <w:t>тельств его прошлой жизни. Но когда они поднимались перед ним подобно сонной грезе, окруженные давно забытой обстановкой и чувствами, когда-то их сопро</w:t>
        <w:softHyphen/>
        <w:t>вождавшими, тогда он немедленно узнавал их.</w:t>
      </w:r>
    </w:p>
    <w:p>
      <w:pPr>
        <w:pStyle w:val="Normal"/>
        <w:spacing w:lineRule="auto" w:line="319"/>
        <w:ind w:firstLine="340"/>
        <w:jc w:val="both"/>
        <w:rPr>
          <w:lang w:eastAsia="ru-RU"/>
        </w:rPr>
      </w:pPr>
      <w:r>
        <w:rPr>
          <w:lang w:eastAsia="ru-RU"/>
        </w:rPr>
        <w:t>Что можем мы сказать для объяснения этой сверхъ</w:t>
        <w:softHyphen/>
        <w:t>естественной быстроты смены представлений? Из фи</w:t>
        <w:softHyphen/>
        <w:t>зиологии известно, что все процессы в нервной системе требуют известного времени, хотя и очень незначитель</w:t>
        <w:softHyphen/>
        <w:t>ного, измеряемого долями секунды. Время требуется для прохождения раздражения от рецептора по его чув</w:t>
        <w:softHyphen/>
        <w:t>ствительному нерву, и притом, тем большее, чем длин</w:t>
        <w:softHyphen/>
        <w:t>нее этот нерв. Время требуется для образования ответ</w:t>
        <w:softHyphen/>
        <w:t>ной реакции в нервных клетках, воспринявших это раз</w:t>
        <w:softHyphen/>
        <w:t>дражение; время требуется и для передачи этой реак</w:t>
        <w:softHyphen/>
        <w:t>ции по двигательному нерву. Во времени протекают и все мыслительные и чувственные процессы, совершающиеся в головном мозгу. И если бы можно было сложить и вычислить время всех психических процессов, имеющих место во всей нашей жизни, то получилась бы солидная и очень солидная сумма времени. А следо</w:t>
        <w:softHyphen/>
        <w:t>вательно, невозможно, чтобы в мозгу в потоке мгновен</w:t>
        <w:softHyphen/>
        <w:t>ного воспоминания всей жизни эти процессы были вос</w:t>
        <w:softHyphen/>
        <w:t>произведены вне времени.</w:t>
      </w:r>
    </w:p>
    <w:p>
      <w:pPr>
        <w:pStyle w:val="Normal"/>
        <w:spacing w:lineRule="auto" w:line="319"/>
        <w:ind w:firstLine="320"/>
        <w:jc w:val="both"/>
        <w:rPr>
          <w:lang w:eastAsia="ru-RU"/>
        </w:rPr>
      </w:pPr>
      <w:r>
        <w:rPr>
          <w:lang w:eastAsia="ru-RU"/>
        </w:rPr>
        <w:t>А если, тем не менее, они все-таки протекают с трансцендентальной быстротой, то мы вправе заклю</w:t>
        <w:softHyphen/>
        <w:t>чить, что это совершенно не в мозгу. Где же в таком случае?</w:t>
      </w:r>
    </w:p>
    <w:p>
      <w:pPr>
        <w:pStyle w:val="Normal"/>
        <w:spacing w:before="460" w:after="0"/>
        <w:jc w:val="both"/>
        <w:rPr>
          <w:lang w:eastAsia="ru-RU"/>
        </w:rPr>
      </w:pPr>
      <w:r>
        <w:rPr>
          <w:lang w:eastAsia="ru-RU"/>
        </w:rPr>
        <w:t>* * *</w:t>
      </w:r>
    </w:p>
    <w:p>
      <w:pPr>
        <w:pStyle w:val="Normal"/>
        <w:spacing w:lineRule="auto" w:line="319" w:before="260" w:after="0"/>
        <w:ind w:firstLine="340"/>
        <w:jc w:val="both"/>
        <w:rPr>
          <w:lang w:eastAsia="ru-RU"/>
        </w:rPr>
      </w:pPr>
      <w:r>
        <w:rPr>
          <w:lang w:eastAsia="ru-RU"/>
        </w:rPr>
        <w:t>Как мы уже говорили, жизнь духа нераздельно и теснейшим образом связана со всей нервно-психической деятельностью. В нем (духе) отпечатываются все наши мысли, чувства, волевые акты - все то, что происходит в нашем феноменальном сознании. Это нечто иное, чем те следы и отпечатки в нервных клетках, которыми фи</w:t>
        <w:softHyphen/>
        <w:t>зиологи и психологи объясняют память.</w:t>
      </w:r>
    </w:p>
    <w:p>
      <w:pPr>
        <w:pStyle w:val="Normal"/>
        <w:spacing w:lineRule="auto" w:line="319"/>
        <w:ind w:firstLine="340"/>
        <w:jc w:val="both"/>
        <w:rPr>
          <w:lang w:eastAsia="ru-RU"/>
        </w:rPr>
      </w:pPr>
      <w:r>
        <w:rPr>
          <w:lang w:eastAsia="ru-RU"/>
        </w:rPr>
        <w:t>Мы, конечно, далеки от мысли отрицать существо</w:t>
        <w:softHyphen/>
        <w:t>вание и необходимость таких следов в нервных клетках и законность объяснения ими многих, пожалуй даже, всех обычных проявлений памяти. Постепенное угаса</w:t>
        <w:softHyphen/>
        <w:t>ние и даже исчезновение памяти при старческом слабо</w:t>
        <w:softHyphen/>
        <w:t>умии, конечно, зависит от атрофии и исчезновения нер</w:t>
        <w:softHyphen/>
        <w:t>вных клеток коры головного мозга, число которых мо</w:t>
        <w:softHyphen/>
        <w:t>жет сократиться до половины и даже одной трети нор</w:t>
        <w:softHyphen/>
        <w:t>мального. Мы знаем также, что память может исчезать вследствие повреждений и разрушений мозгового ве</w:t>
        <w:softHyphen/>
        <w:t>щества травмой или инфекционным процессом.</w:t>
      </w:r>
    </w:p>
    <w:p>
      <w:pPr>
        <w:pStyle w:val="Normal"/>
        <w:spacing w:lineRule="auto" w:line="319"/>
        <w:ind w:firstLine="340"/>
        <w:jc w:val="both"/>
        <w:rPr>
          <w:lang w:eastAsia="ru-RU"/>
        </w:rPr>
      </w:pPr>
      <w:r>
        <w:rPr>
          <w:lang w:eastAsia="ru-RU"/>
        </w:rPr>
        <w:t>И тем не менее, объяснение памяти в ее сложней</w:t>
        <w:softHyphen/>
        <w:t>ших формах теорией молекулярных следов в мозговых клетках и ассоциативных волокнах нас совершенно не удовлетворяет. Хотя нервные клетки не размножаются и не заменяются новыми подобно клеткам всех других органов и тканей, но только отмирают, тем не менее в них происходит беспрерывный обмен, и очень вероятно, смена молекул. Как же представить при этом возмож</w:t>
        <w:softHyphen/>
        <w:t>ность фиксации и сохранения в них навсегда следов всех психических актов? И имеем ли мы право гово</w:t>
        <w:softHyphen/>
        <w:t>рить о сохранении навсегда этих следов, если мы знаем, как непрочна память, как многое исчезает из нее без</w:t>
        <w:softHyphen/>
        <w:t>возвратно.</w:t>
      </w:r>
    </w:p>
    <w:p>
      <w:pPr>
        <w:pStyle w:val="Normal"/>
        <w:spacing w:lineRule="auto" w:line="319"/>
        <w:ind w:firstLine="320"/>
        <w:jc w:val="both"/>
        <w:rPr/>
      </w:pPr>
      <w:r>
        <w:rPr>
          <w:lang w:eastAsia="ru-RU"/>
        </w:rPr>
        <w:t>Еще важнее другая сторона дела. Невозможно по</w:t>
        <w:softHyphen/>
        <w:t>нимать анатомический субстрат памяти как следы или отпечатки в одной только клетке, ибо в памяти должны запечатлеваться следы психических актов, которые всегда сложны и предполагают участие мно</w:t>
        <w:softHyphen/>
        <w:t xml:space="preserve">жества клеток и ассоциативных волокон. В мозгу должны сохраняться следы не отдельных изменений в единичных клетках, а целые </w:t>
      </w:r>
      <w:r>
        <w:rPr>
          <w:i/>
          <w:lang w:eastAsia="ru-RU"/>
        </w:rPr>
        <w:t>динамические ассо</w:t>
        <w:softHyphen/>
        <w:t>циации,</w:t>
      </w:r>
      <w:r>
        <w:rPr>
          <w:lang w:eastAsia="ru-RU"/>
        </w:rPr>
        <w:t xml:space="preserve"> как говорит Т. Рибо. В течение целой жизни в мозгу происходит совершенно неисчислимое коли</w:t>
        <w:softHyphen/>
        <w:t>чество таких динамических ассоциаций, беспрестан</w:t>
        <w:softHyphen/>
        <w:t>но сменяющихся. Число их также безмерно, как чис</w:t>
        <w:softHyphen/>
        <w:t>ло метров от Земли до Сириуса. А число мозговых клеток, хотя и очень велико (6 миллиардов по Май-нерту), но все-таки совершенно ничтожно по сравне</w:t>
        <w:softHyphen/>
        <w:t>нию с числом психических процессов, которые, как предполагается, запечатлеваются в них. Именно по</w:t>
        <w:softHyphen/>
        <w:t>этому в памяти сохраняется только кое-что, наиболее яркое, и совершенно невозможно допустить, чтобы мозг мог сохранить навсегда все мельчайшие события нашей жизни со всеми</w:t>
      </w:r>
      <w:r>
        <w:rPr>
          <w:b/>
          <w:lang w:eastAsia="ru-RU"/>
        </w:rPr>
        <w:t xml:space="preserve"> </w:t>
      </w:r>
      <w:r>
        <w:rPr>
          <w:lang w:eastAsia="ru-RU"/>
        </w:rPr>
        <w:t>их деталями, их чувственной окраской и нравственной оценкой.</w:t>
      </w:r>
    </w:p>
    <w:p>
      <w:pPr>
        <w:pStyle w:val="Normal"/>
        <w:spacing w:lineRule="auto" w:line="319"/>
        <w:ind w:firstLine="340"/>
        <w:jc w:val="both"/>
        <w:rPr>
          <w:lang w:eastAsia="ru-RU"/>
        </w:rPr>
      </w:pPr>
      <w:r>
        <w:rPr>
          <w:lang w:eastAsia="ru-RU"/>
        </w:rPr>
        <w:t>Поэтому необходимо признать, что, кроме мозга должен быть и другой, гораздо более важный и мо</w:t>
        <w:softHyphen/>
        <w:t>гучий субстрат памяти. И мы считаем таким суб</w:t>
        <w:softHyphen/>
        <w:t>стратом дух человеческий, в котором навеки отпечат</w:t>
        <w:softHyphen/>
        <w:t>леваются все наши психофизические акты. Для про</w:t>
        <w:softHyphen/>
        <w:t>явления духа нет никаких норм времени, не нужна  никакая последовательность и причинная связь вос</w:t>
        <w:softHyphen/>
        <w:t>произведения в памяти пережитого, необходимая для функций  мозга.</w:t>
      </w:r>
    </w:p>
    <w:p>
      <w:pPr>
        <w:pStyle w:val="Normal"/>
        <w:spacing w:lineRule="auto" w:line="319"/>
        <w:ind w:firstLine="340"/>
        <w:jc w:val="both"/>
        <w:rPr>
          <w:lang w:eastAsia="ru-RU"/>
        </w:rPr>
      </w:pPr>
      <w:r>
        <w:rPr>
          <w:lang w:eastAsia="ru-RU"/>
        </w:rPr>
        <w:t>Дух сразу обнимает все и мгновенно воспроизводит все в его целостности.</w:t>
      </w:r>
    </w:p>
    <w:p>
      <w:pPr>
        <w:pStyle w:val="Normal"/>
        <w:spacing w:lineRule="auto" w:line="319"/>
        <w:ind w:firstLine="340"/>
        <w:jc w:val="both"/>
        <w:rPr/>
      </w:pPr>
      <w:r>
        <w:rPr>
          <w:lang w:eastAsia="ru-RU"/>
        </w:rPr>
        <w:t>В дополнение к этому нашему мнению уместно при</w:t>
        <w:softHyphen/>
        <w:t xml:space="preserve">вести ценные слова Рише: </w:t>
      </w:r>
      <w:r>
        <w:rPr>
          <w:i/>
          <w:lang w:eastAsia="ru-RU"/>
        </w:rPr>
        <w:t>Дух может работать без ве</w:t>
        <w:softHyphen/>
        <w:t>дома сознания о его работе; очень сложные интеллек</w:t>
        <w:softHyphen/>
        <w:t>туальные операции проходят мимо нашего сознания. Целый мир неведомых для нас идей трепещет в нас.</w:t>
      </w:r>
    </w:p>
    <w:p>
      <w:pPr>
        <w:pStyle w:val="Normal"/>
        <w:spacing w:lineRule="auto" w:line="319"/>
        <w:ind w:firstLine="340"/>
        <w:jc w:val="both"/>
        <w:rPr>
          <w:lang w:eastAsia="ru-RU"/>
        </w:rPr>
      </w:pPr>
      <w:r>
        <w:rPr>
          <w:lang w:eastAsia="ru-RU"/>
        </w:rPr>
        <w:t>Вероятно, ни одно воспоминание о прошедшем не изглаживается. Сознание многое забывает, память ни</w:t>
        <w:softHyphen/>
        <w:t>чего не забывает. Все множество старых образов сохра</w:t>
        <w:softHyphen/>
        <w:t>няется почти без изменений, хотя они исчезли из со</w:t>
        <w:softHyphen/>
        <w:t>знания. Ибо бессознательное бодрствует.</w:t>
      </w:r>
    </w:p>
    <w:p>
      <w:pPr>
        <w:pStyle w:val="Normal"/>
        <w:spacing w:lineRule="auto" w:line="319"/>
        <w:ind w:firstLine="340"/>
        <w:jc w:val="both"/>
        <w:rPr>
          <w:lang w:eastAsia="ru-RU"/>
        </w:rPr>
      </w:pPr>
      <w:r>
        <w:rPr>
          <w:lang w:eastAsia="ru-RU"/>
        </w:rPr>
        <w:t>Если принять, что в духе хранится в полной непри</w:t>
        <w:softHyphen/>
        <w:t>косновенности все богатство памяти, то становятся по</w:t>
        <w:softHyphen/>
        <w:t>нятными удивительные явления гипермнезии, сообщае</w:t>
        <w:softHyphen/>
        <w:t>мые многими авторами. Упомянем лишь немногие из них.</w:t>
      </w:r>
    </w:p>
    <w:p>
      <w:pPr>
        <w:pStyle w:val="Normal"/>
        <w:spacing w:lineRule="auto" w:line="319"/>
        <w:ind w:firstLine="340"/>
        <w:jc w:val="both"/>
        <w:rPr>
          <w:lang w:eastAsia="ru-RU"/>
        </w:rPr>
      </w:pPr>
      <w:r>
        <w:rPr>
          <w:lang w:eastAsia="ru-RU"/>
        </w:rPr>
        <w:t>Многие авторы сообщают об удивительных фактах воспоминания давно забытых языков.</w:t>
      </w:r>
    </w:p>
    <w:p>
      <w:pPr>
        <w:pStyle w:val="Normal"/>
        <w:spacing w:lineRule="auto" w:line="319"/>
        <w:ind w:firstLine="340"/>
        <w:jc w:val="both"/>
        <w:rPr>
          <w:lang w:eastAsia="ru-RU"/>
        </w:rPr>
      </w:pPr>
      <w:r>
        <w:rPr>
          <w:lang w:eastAsia="ru-RU"/>
        </w:rPr>
        <w:t>Человек, в детстве выехавший из своей родины -Уэльса - и совершенно забывший свой уэльский язык, через 70 лет, в горячечном бреду, свободно говорил по-уэльски, а по выздоровлении опять не мог сказать ни слова на этом языке.</w:t>
      </w:r>
    </w:p>
    <w:p>
      <w:pPr>
        <w:pStyle w:val="Normal"/>
        <w:spacing w:lineRule="auto" w:line="319"/>
        <w:ind w:firstLine="340"/>
        <w:jc w:val="both"/>
        <w:rPr>
          <w:lang w:eastAsia="ru-RU"/>
        </w:rPr>
      </w:pPr>
      <w:r>
        <w:rPr>
          <w:lang w:eastAsia="ru-RU"/>
        </w:rPr>
        <w:t>Наблюдавшийся Фаригагеном корзинщик услышал глубоко потрясшую его проповедь о покаянии. В сле</w:t>
        <w:softHyphen/>
        <w:t>дующую ночь, находясь во сне, он встал с постели и, расхаживая, произнес эту проповедь с буквальной точ</w:t>
        <w:softHyphen/>
        <w:t>ностью. Проснувшись, он не мог повторить того, что говорил во сне. Часто он пересыпал свою речь отрывка</w:t>
        <w:softHyphen/>
        <w:t>ми из вышеупомянутой, слышанной им более сорока лет назад, проповеди.</w:t>
      </w:r>
    </w:p>
    <w:p>
      <w:pPr>
        <w:pStyle w:val="Normal"/>
        <w:spacing w:lineRule="auto" w:line="319"/>
        <w:ind w:firstLine="340"/>
        <w:jc w:val="both"/>
        <w:rPr>
          <w:lang w:eastAsia="ru-RU"/>
        </w:rPr>
      </w:pPr>
      <w:r>
        <w:rPr>
          <w:lang w:eastAsia="ru-RU"/>
        </w:rPr>
        <w:t>Один ростовский крестьянин в лихорадочном бреду начал вдруг произносить на греческом языке случайно слышанные им 60 лет назад начальные слова Евангелия от Иоанна, а Сенека упоминает об одной крестьянке, в лихорадочном бреду произносившей сирийские, халдейские и еврейские слова, случайно услышанные ею от одного ученого, у которого она жила малень</w:t>
        <w:softHyphen/>
        <w:t>кой девочкой.</w:t>
      </w:r>
    </w:p>
    <w:p>
      <w:pPr>
        <w:pStyle w:val="Normal"/>
        <w:spacing w:lineRule="auto" w:line="319"/>
        <w:ind w:firstLine="320"/>
        <w:jc w:val="both"/>
        <w:rPr>
          <w:lang w:eastAsia="ru-RU"/>
        </w:rPr>
      </w:pPr>
      <w:r>
        <w:rPr>
          <w:lang w:eastAsia="ru-RU"/>
        </w:rPr>
        <w:t>Даже у идиотов наблюдали не только гипермнезию, но и удивительные проявления скрытой сознательной жизни.</w:t>
      </w:r>
    </w:p>
    <w:p>
      <w:pPr>
        <w:pStyle w:val="Normal"/>
        <w:spacing w:lineRule="auto" w:line="319"/>
        <w:ind w:firstLine="320"/>
        <w:jc w:val="both"/>
        <w:rPr/>
      </w:pPr>
      <w:r>
        <w:rPr>
          <w:lang w:eastAsia="ru-RU"/>
        </w:rPr>
        <w:t xml:space="preserve">Маудсли в своем сочинении "Физиология и патология души" говорит: </w:t>
      </w:r>
      <w:r>
        <w:rPr>
          <w:i/>
          <w:lang w:eastAsia="ru-RU"/>
        </w:rPr>
        <w:t>Необыкновенная память некоторых идиотов, несмотря на ограниченность их ума, по</w:t>
        <w:softHyphen/>
        <w:t>вторяющих с величайшей точностью длиннейшие по</w:t>
        <w:softHyphen/>
        <w:t>вествования, дает еще одно доказательство в пользу такой бессознательной деятельности души. А свойст</w:t>
        <w:softHyphen/>
        <w:t>во и способ обнаружения многими идиотами, находя</w:t>
        <w:softHyphen/>
        <w:t>щимися в состояния возбуждения, например, вызывае</w:t>
        <w:softHyphen/>
        <w:t>мого сильным горем или другими причинами (напри</w:t>
        <w:softHyphen/>
        <w:t>мер, последней вспышкой угасающей жизни), способно</w:t>
        <w:softHyphen/>
        <w:t>стей к такой душевной жизни, к которой они сдела</w:t>
        <w:softHyphen/>
        <w:t>лись, по-видимому, навсегда неспособными, указывает на то, что многое такое, что они не могут высказать, воспринимается ими и оставляет в их душе след.</w:t>
      </w:r>
    </w:p>
    <w:p>
      <w:pPr>
        <w:pStyle w:val="Normal"/>
        <w:spacing w:lineRule="auto" w:line="319"/>
        <w:ind w:firstLine="320"/>
        <w:jc w:val="both"/>
        <w:rPr>
          <w:lang w:eastAsia="ru-RU"/>
        </w:rPr>
      </w:pPr>
      <w:r>
        <w:rPr>
          <w:lang w:eastAsia="ru-RU"/>
        </w:rPr>
        <w:t>Нельзя найти слов для выражения всей справедли</w:t>
        <w:softHyphen/>
        <w:t>вости истины, что наше сознание не обнимает нашей души. Сознание не может дать нам отчета в том, как образуются эти следы и как они могут пребывать в ду</w:t>
        <w:softHyphen/>
        <w:t>ше нашей в скрытом состоянии.</w:t>
      </w:r>
    </w:p>
    <w:p>
      <w:pPr>
        <w:pStyle w:val="Normal"/>
        <w:spacing w:lineRule="auto" w:line="319"/>
        <w:jc w:val="both"/>
        <w:rPr>
          <w:lang w:eastAsia="ru-RU"/>
        </w:rPr>
      </w:pPr>
      <w:r>
        <w:rPr>
          <w:lang w:eastAsia="ru-RU"/>
        </w:rPr>
        <w:t>Т. Рибо пытается объяснить гипермнезию усиле</w:t>
        <w:softHyphen/>
        <w:t>нием мозгового кровообращения при лихорадке. Но это объяснение явно несостоятельно, так как гипермнезия наблюдалась и во сне, когда деятельность коры мозга резко угнетена. Если же два противопо</w:t>
        <w:softHyphen/>
        <w:t>ложных состояния мозга, сон и лихорадочное бредо</w:t>
        <w:softHyphen/>
        <w:t>вое возбуждение, одинаково вызывают гипермнезию, их нельзя считать ее причиной, а только поводом к обнаружению ее. Об этом мы будем говорить подроб</w:t>
        <w:softHyphen/>
        <w:t>но в следующей главе.</w:t>
      </w:r>
    </w:p>
    <w:p>
      <w:pPr>
        <w:pStyle w:val="Normal"/>
        <w:spacing w:lineRule="auto" w:line="319"/>
        <w:ind w:firstLine="340"/>
        <w:jc w:val="both"/>
        <w:rPr>
          <w:lang w:eastAsia="ru-RU"/>
        </w:rPr>
      </w:pPr>
      <w:r>
        <w:rPr>
          <w:lang w:eastAsia="ru-RU"/>
        </w:rPr>
        <w:t>Свидетельством Священного Писания утверждается правильность нашего объяснения памяти. Разговор ца</w:t>
        <w:softHyphen/>
        <w:t>ря Саула с призраком пророка Самуила, которого вы</w:t>
        <w:softHyphen/>
        <w:t>зывала для него аэндорская волшебница (1 Цар. 28, 18—15), свидетельствует о том, что в духе Самуила пос</w:t>
        <w:softHyphen/>
        <w:t>ле его смерти сохранились все воспоминания о его во</w:t>
        <w:softHyphen/>
        <w:t>енной жизни, все способности ума, воли и чувства. Это же несомненно относительно Моисея и Илии, явив</w:t>
        <w:softHyphen/>
        <w:t>шихся при Преображении Господнем на Фаворе.</w:t>
      </w:r>
    </w:p>
    <w:p>
      <w:pPr>
        <w:pStyle w:val="Normal"/>
        <w:spacing w:lineRule="auto" w:line="319"/>
        <w:ind w:firstLine="340"/>
        <w:jc w:val="both"/>
        <w:rPr>
          <w:lang w:eastAsia="ru-RU"/>
        </w:rPr>
      </w:pPr>
      <w:r>
        <w:rPr>
          <w:lang w:eastAsia="ru-RU"/>
        </w:rPr>
        <w:t>Как могли бы являться умершие своим близким и говорить с ними, если бы в их духе не сохранились все воспоминания о земной жизни? Маленький брат видел и слышал своего умершего брата, который звал его к себе. Маленькая девочка видела и слышала свою умер</w:t>
        <w:softHyphen/>
        <w:t>шую тетю Луизу, много раз являвшуюся ей и звавшую ее в загробный мир. Отец митрополита Филарета пред</w:t>
        <w:softHyphen/>
        <w:t>сказал ему смерть 19-го числа. Этот перечень нетрудно продолжить.</w:t>
      </w:r>
    </w:p>
    <w:p>
      <w:pPr>
        <w:pStyle w:val="Normal"/>
        <w:spacing w:lineRule="auto" w:line="319"/>
        <w:ind w:firstLine="340"/>
        <w:jc w:val="both"/>
        <w:rPr>
          <w:lang w:eastAsia="ru-RU"/>
        </w:rPr>
      </w:pPr>
      <w:r>
        <w:rPr>
          <w:lang w:eastAsia="ru-RU"/>
        </w:rPr>
      </w:r>
    </w:p>
    <w:p>
      <w:pPr>
        <w:pStyle w:val="Normal"/>
        <w:spacing w:lineRule="auto" w:line="319"/>
        <w:ind w:firstLine="340"/>
        <w:jc w:val="both"/>
        <w:rPr>
          <w:lang w:eastAsia="ru-RU"/>
        </w:rPr>
      </w:pPr>
      <w:r>
        <w:rPr>
          <w:lang w:eastAsia="ru-RU"/>
        </w:rPr>
      </w:r>
    </w:p>
    <w:p>
      <w:pPr>
        <w:pStyle w:val="Normal"/>
        <w:jc w:val="both"/>
        <w:rPr>
          <w:b/>
          <w:b/>
          <w:i/>
          <w:i/>
          <w:lang w:eastAsia="ru-RU"/>
        </w:rPr>
      </w:pPr>
      <w:r>
        <w:rPr>
          <w:b/>
          <w:i/>
          <w:lang w:eastAsia="ru-RU"/>
        </w:rPr>
        <w:t>Глава восьмая</w:t>
      </w:r>
    </w:p>
    <w:p>
      <w:pPr>
        <w:pStyle w:val="Normal"/>
        <w:jc w:val="both"/>
        <w:rPr/>
      </w:pPr>
      <w:r>
        <w:rPr>
          <w:b/>
          <w:i/>
          <w:lang w:eastAsia="ru-RU"/>
        </w:rPr>
        <w:t>О</w:t>
      </w:r>
      <w:r>
        <w:rPr>
          <w:b/>
          <w:lang w:eastAsia="ru-RU"/>
        </w:rPr>
        <w:t xml:space="preserve"> ВНУТРЕННЕМ ЧЕЛОВЕКЕ</w:t>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spacing w:lineRule="auto" w:line="319"/>
        <w:jc w:val="both"/>
        <w:rPr>
          <w:lang w:eastAsia="ru-RU"/>
        </w:rPr>
      </w:pPr>
      <w:r>
        <w:rPr>
          <w:lang w:eastAsia="ru-RU"/>
        </w:rPr>
        <w:t>ИЗ всех названных фактов, новых и старых, мы заключим еще лишний раз: в природе существуют неизвестные "вибрации", которые приводят в движение человеческий интеллект и которые откры</w:t>
        <w:softHyphen/>
        <w:t>вают ему факты, сообщить о которых бессильны его чувства.</w:t>
      </w:r>
    </w:p>
    <w:p>
      <w:pPr>
        <w:pStyle w:val="Normal"/>
        <w:spacing w:lineRule="auto" w:line="319"/>
        <w:ind w:firstLine="320"/>
        <w:jc w:val="both"/>
        <w:rPr>
          <w:lang w:eastAsia="ru-RU"/>
        </w:rPr>
      </w:pPr>
      <w:r>
        <w:rPr>
          <w:lang w:eastAsia="ru-RU"/>
        </w:rPr>
        <w:t>Если признать, что существует телепатия, то нужно изменить только одно слово в этом предположении. До</w:t>
        <w:softHyphen/>
        <w:t>статочно будет сказать: "вибрации" человеческой мыс</w:t>
        <w:softHyphen/>
        <w:t>ли, вместо того, чтобы говорить о неизвестных вибра</w:t>
        <w:softHyphen/>
        <w:t>циях. Но ограничивать криптостезию вибрацией чело</w:t>
        <w:softHyphen/>
        <w:t>веческой мысли - это значит чрезвычайно суживать криптостезию и, следовательно, ее извращать.</w:t>
      </w:r>
    </w:p>
    <w:p>
      <w:pPr>
        <w:pStyle w:val="Normal"/>
        <w:spacing w:lineRule="auto" w:line="319"/>
        <w:ind w:firstLine="320"/>
        <w:jc w:val="both"/>
        <w:rPr>
          <w:lang w:eastAsia="ru-RU"/>
        </w:rPr>
      </w:pPr>
      <w:r>
        <w:rPr>
          <w:lang w:eastAsia="ru-RU"/>
        </w:rPr>
        <w:t>Не раз приходилось говорить на эту тему с людь</w:t>
        <w:softHyphen/>
        <w:t>ми "чуждыми суеверий", верящими только в науку, и всегда они находили простое объяснение всему это</w:t>
        <w:softHyphen/>
        <w:t>му "новому и страшному": это только волны челове</w:t>
        <w:softHyphen/>
        <w:t>ческой мысли, колебания молекул человеческого моз</w:t>
        <w:softHyphen/>
        <w:t>га, распространяющиеся подобно волнам радиотеле</w:t>
        <w:softHyphen/>
        <w:t>графа.</w:t>
      </w:r>
    </w:p>
    <w:p>
      <w:pPr>
        <w:pStyle w:val="Normal"/>
        <w:spacing w:lineRule="auto" w:line="319"/>
        <w:ind w:firstLine="320"/>
        <w:jc w:val="both"/>
        <w:rPr>
          <w:lang w:eastAsia="ru-RU"/>
        </w:rPr>
      </w:pPr>
      <w:r>
        <w:rPr>
          <w:lang w:eastAsia="ru-RU"/>
        </w:rPr>
        <w:t>Блаженны люди, для которых все так просто и яс</w:t>
        <w:softHyphen/>
        <w:t>но. Им незачем утомлять свое поверхностное мышле</w:t>
        <w:softHyphen/>
        <w:t>ние глубокой работой изучения и объяснения нового и неведомого. Они всегда объясняют новое и необыкно</w:t>
        <w:softHyphen/>
        <w:t>венное только старым и обыкновенным. Для них безус</w:t>
        <w:softHyphen/>
        <w:t>ловно авторитетна только наука, хотя ее аксиомы и гипотезы часто рушатся, как карточные домики, под  напором нового и неведомого. А все невмещающееся в старые научные рамки они просто отвергают как суеве</w:t>
        <w:softHyphen/>
        <w:t>рия и бабьи сказки. Новое принимается только тогда, когда к нему привыкнут. И лошади перестали шара</w:t>
        <w:softHyphen/>
        <w:t>хаться от автомобилей, когда привыкли к ним.</w:t>
      </w:r>
    </w:p>
    <w:p>
      <w:pPr>
        <w:pStyle w:val="Normal"/>
        <w:spacing w:lineRule="auto" w:line="319"/>
        <w:ind w:firstLine="340"/>
        <w:jc w:val="both"/>
        <w:rPr>
          <w:lang w:eastAsia="ru-RU"/>
        </w:rPr>
      </w:pPr>
      <w:r>
        <w:rPr>
          <w:lang w:eastAsia="ru-RU"/>
        </w:rPr>
        <w:t>Если волнообразное движение признается в физике основой материальных явлений, то почему оно должно быть обязательно приложимо к явлениям высшего по</w:t>
        <w:softHyphen/>
        <w:t>рядка, происходящим в мире нематериальном? Почему не допустить, что в этом мире действуют совсем другие, неизвестные нам законы, а духовная энергия, энергия любви, симпатии и антипатии может действовать вне времени и пространства, без всякого волнообразного движения?</w:t>
      </w:r>
    </w:p>
    <w:p>
      <w:pPr>
        <w:pStyle w:val="Normal"/>
        <w:spacing w:lineRule="auto" w:line="319"/>
        <w:ind w:firstLine="340"/>
        <w:jc w:val="both"/>
        <w:rPr>
          <w:lang w:eastAsia="ru-RU"/>
        </w:rPr>
      </w:pPr>
      <w:r>
        <w:rPr>
          <w:lang w:eastAsia="ru-RU"/>
        </w:rPr>
        <w:t>Мы зададим "чуждым суеверия" простой вопрос: ес</w:t>
        <w:softHyphen/>
        <w:t>ли все метапсихические явления, все формы криптостезии объясняются движением мозговых частиц, волнообразно передающимся в пространстве, то как приложить такое объяснение к несомненным фактам общения с давно умершими, мозг которых уже не су</w:t>
        <w:softHyphen/>
        <w:t>ществует?</w:t>
      </w:r>
    </w:p>
    <w:p>
      <w:pPr>
        <w:pStyle w:val="Normal"/>
        <w:jc w:val="both"/>
        <w:rPr/>
      </w:pPr>
      <w:r>
        <w:rPr>
          <w:lang w:eastAsia="ru-RU"/>
        </w:rPr>
        <w:t xml:space="preserve">Глубокий ученый Ш. Рише ставит гораздо более трудные вопросы. </w:t>
      </w:r>
      <w:r>
        <w:rPr>
          <w:i/>
          <w:lang w:eastAsia="ru-RU"/>
        </w:rPr>
        <w:t>Из всех этих фактов, то важных, то мелких, надо сделать вывод, которого крити</w:t>
        <w:softHyphen/>
        <w:t>кующие по мелочам не могут сделать. Это вывод, что предчувствия, предсказания - доказанный факт, странный, парадоксальный, абсурдный по внешности факт, но факт, который мы вынуждены признать. Итак, в некоторых, еще мало определенных условиях некоторые индивидуумы, чаще всего (хотя и не исключительно) люди, легко гипнотизируемые, или ме</w:t>
        <w:softHyphen/>
        <w:t>диумы, могут предвозвещать события, которые долж</w:t>
        <w:softHyphen/>
        <w:t>ны произойти, и сообщать о фактах, которые еще не существуют и которые нельзя предвидеть, такие точ</w:t>
        <w:softHyphen/>
        <w:t>ные подробности, что никакая проницательность, ни</w:t>
        <w:softHyphen/>
        <w:t>какое совпадение, никакой случай не могли бы объяснить этих предсказаний.</w:t>
      </w:r>
      <w:r>
        <w:rPr>
          <w:lang w:eastAsia="ru-RU"/>
        </w:rPr>
        <w:t xml:space="preserve"> </w:t>
      </w:r>
    </w:p>
    <w:p>
      <w:pPr>
        <w:pStyle w:val="Normal"/>
        <w:spacing w:lineRule="auto" w:line="319"/>
        <w:ind w:firstLine="320"/>
        <w:jc w:val="both"/>
        <w:rPr>
          <w:i/>
          <w:i/>
          <w:lang w:eastAsia="ru-RU"/>
        </w:rPr>
      </w:pPr>
      <w:r>
        <w:rPr>
          <w:i/>
          <w:lang w:eastAsia="ru-RU"/>
        </w:rPr>
        <w:t>Нужно со всей необходимостью предположить, что способность особого, мистического знания, неизвест</w:t>
        <w:softHyphen/>
        <w:t>ная по ее природе и особенностям, которую мы назовем криптостезией, обнаруживается не только по отно</w:t>
        <w:softHyphen/>
        <w:t>шению к прошедшему и настоящему, но и по отноше</w:t>
        <w:softHyphen/>
        <w:t>нию к будущему. Кроме того, метапсихическое знание настоящего настолько необыкновенно, что наше зна</w:t>
        <w:softHyphen/>
        <w:t>ние будущего немногим превышает его. А. знает, что В. в этот час утонул за тысячу километров от него. Как может А. это знать? Нам это совершенно неиз</w:t>
        <w:softHyphen/>
        <w:t>вестно. А. объясняет, что В. утонет завтра. Это несколько более таинственно, но и только. В области метапсихического ясновидения странность так вели</w:t>
        <w:softHyphen/>
        <w:t>ка, а тьма так интенсивна, что немного больше тьмы и странности не должны нас смущать.</w:t>
      </w:r>
    </w:p>
    <w:p>
      <w:pPr>
        <w:pStyle w:val="Normal"/>
        <w:spacing w:lineRule="auto" w:line="319"/>
        <w:ind w:firstLine="340"/>
        <w:jc w:val="both"/>
        <w:rPr/>
      </w:pPr>
      <w:r>
        <w:rPr>
          <w:i/>
          <w:lang w:eastAsia="ru-RU"/>
        </w:rPr>
        <w:t>Я не стану вдаваться в пустые спекуляции. Я останусь в тесной области фактов. Итак, существу</w:t>
        <w:softHyphen/>
        <w:t>ют факты проверенные, неоспоримые - факты предви</w:t>
        <w:softHyphen/>
        <w:t>дения. Объяснение явится (или не явится) позднее. Тем не менее, факты на лицо - достоверные, неопро</w:t>
        <w:softHyphen/>
        <w:t>вержимые. Предчувствие и предвидение существует. Обязаны ли мы этим одной силе человеческого интел</w:t>
        <w:softHyphen/>
        <w:t>лекта, или другие интеллектуальные силы действу</w:t>
        <w:softHyphen/>
        <w:t>ют на наш интеллект? В настоящее время невозмож</w:t>
        <w:softHyphen/>
        <w:t>но это решить. Удовольствуемся пока тем, чтобы точно излагать факты. Было бы непростительной дерзостью утверждать, что предвидение существует, как мы это смело утверждаем, если бы. не были даны многочисленные доказательства этому</w:t>
      </w:r>
      <w:r>
        <w:rPr>
          <w:lang w:eastAsia="ru-RU"/>
        </w:rPr>
        <w:t xml:space="preserve"> (Рише).</w:t>
      </w:r>
    </w:p>
    <w:p>
      <w:pPr>
        <w:pStyle w:val="Normal"/>
        <w:spacing w:lineRule="auto" w:line="319"/>
        <w:ind w:firstLine="320"/>
        <w:jc w:val="both"/>
        <w:rPr/>
      </w:pPr>
      <w:r>
        <w:rPr>
          <w:lang w:eastAsia="ru-RU"/>
        </w:rPr>
        <w:t>Что значит слово Соломоново в Песне Песней:</w:t>
      </w:r>
      <w:r>
        <w:rPr>
          <w:b/>
          <w:lang w:eastAsia="ru-RU"/>
        </w:rPr>
        <w:t xml:space="preserve"> Я </w:t>
      </w:r>
      <w:r>
        <w:rPr>
          <w:b/>
          <w:i/>
          <w:lang w:eastAsia="ru-RU"/>
        </w:rPr>
        <w:t>сплю, а сердце мое бодрствует</w:t>
      </w:r>
      <w:r>
        <w:rPr>
          <w:lang w:eastAsia="ru-RU"/>
        </w:rPr>
        <w:t xml:space="preserve"> (5, 2)? Это очень глу</w:t>
        <w:softHyphen/>
        <w:t>бокое слово. Сердце есть орган высшего познания, ор</w:t>
        <w:softHyphen/>
        <w:t>ган общения с Богом и со всем трансцендентным ми</w:t>
        <w:softHyphen/>
        <w:t>ром. И оно никогда не спит. Самая важная и глубокая психическая деятельность происходит за порогом наше</w:t>
        <w:softHyphen/>
        <w:t>го сознания и никогда не прекращается. Ясное выра</w:t>
        <w:softHyphen/>
        <w:t>жение этой мысли можно найти у Лейбница.</w:t>
      </w:r>
    </w:p>
    <w:p>
      <w:pPr>
        <w:pStyle w:val="Normal"/>
        <w:spacing w:lineRule="auto" w:line="319"/>
        <w:ind w:firstLine="340"/>
        <w:jc w:val="both"/>
        <w:rPr>
          <w:i/>
          <w:i/>
          <w:lang w:eastAsia="ru-RU"/>
        </w:rPr>
      </w:pPr>
      <w:r>
        <w:rPr>
          <w:i/>
          <w:lang w:eastAsia="ru-RU"/>
        </w:rPr>
        <w:t>Наш собственный опыт показывает, что нет такого состояния жизни, в котором бы представ</w:t>
        <w:softHyphen/>
        <w:t>ляющая сила делала паузу и дух переставал бы об</w:t>
        <w:softHyphen/>
        <w:t>разовывать представления. Не укажут ли на сон? Но и сонная жизнь имеет свои представления, в са</w:t>
        <w:softHyphen/>
        <w:t>мом деле, она грезит и мы грезим постоянно. То, что называют сном без грез, есть не что иное, как глубокий сон, грез которого мы, уже не помним, или представлений которого мы уже по пробуждении не представляем. Но при пробуждении мы каждый раз имеем ощущение, что в продолжении сна прошло не</w:t>
        <w:softHyphen/>
        <w:t>которое время, и это чувство было бы невозможно, если бы мы не грезили, т. е. не имели во время сна представлений, потому что время мы. всегда изме</w:t>
        <w:softHyphen/>
        <w:t>ряем представлениями, которые в нем происходят, так что одно и то же время кажется нам долгим или коротким смотря по тому, больше или меньше представлений имели мы в течение его. Если бы мы вовсе не грезили, то время сна должно бы для нас уничтожиться, а так как протекший сон посто</w:t>
        <w:softHyphen/>
        <w:t>янно кажется нам известным протекшим временем, то этот опыт достаточно доказывает нам, что мы постоянно грезим. Кроме того, мы не пробужда</w:t>
        <w:softHyphen/>
        <w:t>лись бы с представлениями, если бы спали без вся</w:t>
        <w:softHyphen/>
        <w:t>ких представлений. Впрочем, и так называемый сон без грез сопровождается слабым ощущением внешне</w:t>
        <w:softHyphen/>
        <w:t>го мира, и мы тем легче пробуждаемся, чем сильнее это ощущение. Поэтому постоянство представле</w:t>
        <w:softHyphen/>
        <w:t>ний в нашей душе должно основываться не на одних грезах, так как во сне имеет место также и представление внешнего мира.</w:t>
      </w:r>
    </w:p>
    <w:p>
      <w:pPr>
        <w:pStyle w:val="Normal"/>
        <w:spacing w:lineRule="auto" w:line="319"/>
        <w:ind w:firstLine="320"/>
        <w:jc w:val="both"/>
        <w:rPr/>
      </w:pPr>
      <w:r>
        <w:rPr>
          <w:lang w:eastAsia="ru-RU"/>
        </w:rPr>
        <w:t>Почти у всех людей, даже наименее сенситивных есть способность познания иная, чем познание пятью чувствами. Чем выше духовность человека, тем ярче выражена эта способность высшего познания. При не</w:t>
        <w:softHyphen/>
        <w:t>которых особых условиях и у людей в высшей степени сенситивных она проявляется с необыкновенной силой</w:t>
      </w:r>
      <w:r>
        <w:rPr>
          <w:lang w:val="en-US" w:eastAsia="ru-RU"/>
        </w:rPr>
        <w:t xml:space="preserve"> </w:t>
      </w:r>
      <w:r>
        <w:rPr>
          <w:lang w:eastAsia="ru-RU"/>
        </w:rPr>
        <w:t>в ясновидении, предчувствии и пророческом предвиде</w:t>
        <w:softHyphen/>
        <w:t>нии в неведомом и таинственном шестом чувстве, кото</w:t>
        <w:softHyphen/>
        <w:t>рым они узнают многое о людях по вещам, принадле</w:t>
        <w:softHyphen/>
        <w:t>жащим им. Мы привели много фактов такого сверхпо</w:t>
        <w:softHyphen/>
        <w:t>знания. Но в большинстве этих фактов было то общее, что они обнаруживались в ненормальных состояниях организма и, прежде всего, мозга. Это состояние гипно</w:t>
        <w:softHyphen/>
        <w:t>за, сомнамбулизма, лихорадочного бреда, медиумизма. Однако, не всегда.</w:t>
      </w:r>
    </w:p>
    <w:p>
      <w:pPr>
        <w:pStyle w:val="Normal"/>
        <w:spacing w:lineRule="auto" w:line="319"/>
        <w:ind w:firstLine="340"/>
        <w:jc w:val="both"/>
        <w:rPr>
          <w:lang w:eastAsia="ru-RU"/>
        </w:rPr>
      </w:pPr>
      <w:r>
        <w:rPr>
          <w:lang w:eastAsia="ru-RU"/>
        </w:rPr>
        <w:t>В более редких случаях такие же сверхъестествен</w:t>
        <w:softHyphen/>
        <w:t>ные способности составляют принадлежность людей, находящихся в нормальном состоянии. Мы не раз, при</w:t>
        <w:softHyphen/>
        <w:t>водя факты трансцендентальных способностей у сом</w:t>
        <w:softHyphen/>
        <w:t>намбул и находящихся в состоянии гипноза, сопостав</w:t>
        <w:softHyphen/>
        <w:t>ляли с ними аналогичные факты из жизни святых или даже просто обычных людей.</w:t>
      </w:r>
    </w:p>
    <w:p>
      <w:pPr>
        <w:pStyle w:val="Normal"/>
        <w:spacing w:lineRule="auto" w:line="319"/>
        <w:ind w:firstLine="340"/>
        <w:jc w:val="both"/>
        <w:rPr>
          <w:lang w:eastAsia="ru-RU"/>
        </w:rPr>
      </w:pPr>
      <w:r>
        <w:rPr>
          <w:lang w:eastAsia="ru-RU"/>
        </w:rPr>
        <w:t>Что же это значит? Это значит, что для проявления трансцендентальных способностей нашего духа, для обнаружения сверхсознания необходимо, чтобы угасло или, по крайней мере, значительно ослабело нормаль</w:t>
        <w:softHyphen/>
        <w:t>ное, феноменальное сознание.</w:t>
      </w:r>
    </w:p>
    <w:p>
      <w:pPr>
        <w:pStyle w:val="Normal"/>
        <w:spacing w:lineRule="auto" w:line="319"/>
        <w:ind w:firstLine="340"/>
        <w:jc w:val="both"/>
        <w:rPr>
          <w:lang w:eastAsia="ru-RU"/>
        </w:rPr>
      </w:pPr>
      <w:r>
        <w:rPr>
          <w:lang w:eastAsia="ru-RU"/>
        </w:rPr>
        <w:t>Дю-Прель приводит для выражения этой мысли удачное сравнение: звезды льют свой свет беспрестанно, но при солнечном свете мы не видим света звезд. Надо, чтобы зашло солнце и наступила ночная тьма, и тогда звезды засияют для нас.</w:t>
      </w:r>
    </w:p>
    <w:p>
      <w:pPr>
        <w:pStyle w:val="Normal"/>
        <w:spacing w:lineRule="auto" w:line="319"/>
        <w:ind w:firstLine="340"/>
        <w:jc w:val="both"/>
        <w:rPr/>
      </w:pPr>
      <w:r>
        <w:rPr>
          <w:lang w:eastAsia="ru-RU"/>
        </w:rPr>
        <w:t>Пока наша жизнь протекает в калейдоскопе и шуме внешних восприятий, пока в полной силе рабо</w:t>
        <w:softHyphen/>
        <w:t>тает наше феноменальное сознание, - скрыта никог</w:t>
        <w:softHyphen/>
        <w:t>да не прекращающаяся деятельность сверхсознания. Но когда в состоянии сна нормального, сомнамбули</w:t>
        <w:softHyphen/>
        <w:t>ческого или гипнотического, при отравлении мозга опиумом или гашишем, токсинами лихорадочных бо</w:t>
        <w:softHyphen/>
        <w:t>лезней угасает нормальная деятельность мозга и свет феноменального сознания, тогда вспыхивает свет со</w:t>
        <w:softHyphen/>
        <w:t>знания трансцендентального. Известно также, что слепота углубляет работу мысли и нравственного чувства, значительно отодвигает порог сознания. Фи</w:t>
        <w:softHyphen/>
        <w:t>лософ Фехнер создал наиболее глубокие свои произ</w:t>
        <w:softHyphen/>
        <w:t>ведения после того, как потерял зрение. Князь Васи</w:t>
        <w:softHyphen/>
        <w:t xml:space="preserve">лий Темный сказал ослепившему его Шемяке: </w:t>
      </w:r>
      <w:r>
        <w:rPr>
          <w:i/>
          <w:lang w:eastAsia="ru-RU"/>
        </w:rPr>
        <w:t>Ты дал мне средство к покаянию.</w:t>
      </w:r>
      <w:r>
        <w:rPr>
          <w:lang w:eastAsia="ru-RU"/>
        </w:rPr>
        <w:t xml:space="preserve"> Из житий многих святых известно, что долгие, изнуряющие болезни были большим благодеянием для них, ибо смиряли страсти, лишали впечатлений мирской жизни с ее шумом и сутолокой, отвлекающей от углубления в тайники духа. Это хорошо понимали и глубоко це</w:t>
        <w:softHyphen/>
        <w:t>нили христианские и буддийские анахореты, стре</w:t>
        <w:softHyphen/>
        <w:t>мившиеся заглушить все внешние впечатления жизнью в пустыне, постоянным самоуглублением и молитвой, покорить духу плоть постом и бдением, даже стоянием на столпе.</w:t>
      </w:r>
    </w:p>
    <w:p>
      <w:pPr>
        <w:pStyle w:val="Normal"/>
        <w:spacing w:lineRule="auto" w:line="319"/>
        <w:ind w:firstLine="340"/>
        <w:jc w:val="both"/>
        <w:rPr>
          <w:lang w:eastAsia="ru-RU"/>
        </w:rPr>
      </w:pPr>
      <w:r>
        <w:rPr>
          <w:lang w:eastAsia="ru-RU"/>
        </w:rPr>
        <w:t>В мартирологии есть много примеров того, что сильнейшие повреждения тела, жесточайшие муче</w:t>
        <w:softHyphen/>
        <w:t>ния могут вызвать угасание феноменального созна</w:t>
        <w:softHyphen/>
        <w:t>ния и пробуждение внутреннего трансцендентально</w:t>
        <w:softHyphen/>
        <w:t>го сознания, проявляющегося внутренним блажен</w:t>
        <w:softHyphen/>
        <w:t>ством.</w:t>
      </w:r>
    </w:p>
    <w:p>
      <w:pPr>
        <w:pStyle w:val="Normal"/>
        <w:spacing w:lineRule="auto" w:line="319"/>
        <w:ind w:firstLine="340"/>
        <w:jc w:val="both"/>
        <w:rPr/>
      </w:pPr>
      <w:r>
        <w:rPr>
          <w:lang w:eastAsia="ru-RU"/>
        </w:rPr>
        <w:t>Трансцендентальная жизнь духа была хорошо из</w:t>
        <w:softHyphen/>
        <w:t xml:space="preserve">вестна древним индийским мудрецам и греческим философам, особенно философам александрийской школы. О ней писал Плотин, Порфирий и другие. Вот слова Плотина: </w:t>
      </w:r>
      <w:r>
        <w:rPr>
          <w:i/>
          <w:lang w:eastAsia="ru-RU"/>
        </w:rPr>
        <w:t>Наконец, если я осмелюсь, в про</w:t>
        <w:softHyphen/>
        <w:t>тивоположность мнению всех прочих людей, выска</w:t>
        <w:softHyphen/>
        <w:t>зать свободно и определенно свое собственное убеж</w:t>
        <w:softHyphen/>
        <w:t>дение, то, по-моему, в чувственном теле пребывает постоянно не вся наша душа, а только некоторая ее часть, которая, будучи погружена в этот мир и потому уплотняясь или, лучше сказать, засоряясь и омрачаясь, препятствует нам воспринимать то, что воспринимает высшая часть нашей души.</w:t>
      </w:r>
      <w:r>
        <w:rPr>
          <w:lang w:eastAsia="ru-RU"/>
        </w:rPr>
        <w:t xml:space="preserve"> В другом месте он говорит: </w:t>
      </w:r>
      <w:r>
        <w:rPr>
          <w:i/>
          <w:lang w:eastAsia="ru-RU"/>
        </w:rPr>
        <w:t>Души подобны амфибиям: они живут то по ею сторону, то в потустороннем мире, смотря по надобности.</w:t>
      </w:r>
    </w:p>
    <w:p>
      <w:pPr>
        <w:pStyle w:val="Normal"/>
        <w:spacing w:lineRule="auto" w:line="319"/>
        <w:ind w:firstLine="340"/>
        <w:jc w:val="both"/>
        <w:rPr>
          <w:lang w:eastAsia="ru-RU"/>
        </w:rPr>
      </w:pPr>
      <w:r>
        <w:rPr>
          <w:lang w:eastAsia="ru-RU"/>
        </w:rPr>
        <w:t>В средние века о том же писали Парацельс, ван  Гельмонт, Кампанелла и многие другие.</w:t>
      </w:r>
    </w:p>
    <w:p>
      <w:pPr>
        <w:pStyle w:val="Normal"/>
        <w:spacing w:lineRule="auto" w:line="319"/>
        <w:ind w:firstLine="340"/>
        <w:jc w:val="both"/>
        <w:rPr/>
      </w:pPr>
      <w:r>
        <w:rPr>
          <w:lang w:eastAsia="ru-RU"/>
        </w:rPr>
        <w:t>В открытой Лютером и высоко ценимой Шопенгауэ</w:t>
        <w:softHyphen/>
        <w:t xml:space="preserve">ром "Немецкой Теологии" говорится: У </w:t>
      </w:r>
      <w:r>
        <w:rPr>
          <w:i/>
          <w:lang w:eastAsia="ru-RU"/>
        </w:rPr>
        <w:t>созданной души человека два глаза: один может созерцать вечное, дру</w:t>
        <w:softHyphen/>
        <w:t>гой только временное и сотворенное. Но эти два глаза нашей души могут делать свое дело не оба разом, а только так, что когда наша душа вперяет свой пра</w:t>
        <w:softHyphen/>
        <w:t>вый глаз в вечность, левый ее глаз должен отказаться вполне от своей деятельности и пребывать в без</w:t>
        <w:softHyphen/>
        <w:t>действии, как бы умирать. Когда же действует левый глаз души, т. е. когда ей приходится иметь дело с вре</w:t>
        <w:softHyphen/>
        <w:t>менным и сотворенным, тогда от деятельности своей, т. е. от созерцания, должен отказаться правый глаз. Поэтому кто хочет смотреть одним глазом только, должен освободиться от другого, ибо никто не может служить двум господам.</w:t>
      </w:r>
    </w:p>
    <w:p>
      <w:pPr>
        <w:pStyle w:val="Normal"/>
        <w:spacing w:lineRule="auto" w:line="319"/>
        <w:ind w:firstLine="340"/>
        <w:jc w:val="both"/>
        <w:rPr>
          <w:lang w:eastAsia="ru-RU"/>
        </w:rPr>
      </w:pPr>
      <w:r>
        <w:rPr>
          <w:lang w:eastAsia="ru-RU"/>
        </w:rPr>
        <w:t>У недосягаемого по глубине мысли И. Канта наш трансцендентальный субъект безусловно признан. Его современники мало интересовались магическими силами человеческой души и плохо верили в них. Но Кант, могучий логик, ни к чему не подходил с пред</w:t>
        <w:softHyphen/>
        <w:t>взятой мыслью и считал невозможным только то, что содержит в себе логическое противоречие. Он утверж</w:t>
        <w:softHyphen/>
        <w:t>дал, что мы ничего не можем предписывать опыту и должны брать от него все, что он нам дает, как бы оно ни было для нас странно и неожиданно. Поэто</w:t>
        <w:softHyphen/>
        <w:t>му, когда он узнал об обнаружении магических сил у Сведенборга, его современника, он не только собрал точные сведения об этом мистике, но и приобрел его сочинения. Прочитав их, он был поражен сходством теории Сведенборга с его собственной, почерпну</w:t>
        <w:softHyphen/>
        <w:t>той из чистого разума теорией о трансцендентальной природе человека.</w:t>
      </w:r>
    </w:p>
    <w:p>
      <w:pPr>
        <w:pStyle w:val="Normal"/>
        <w:spacing w:lineRule="auto" w:line="319"/>
        <w:ind w:firstLine="340"/>
        <w:jc w:val="both"/>
        <w:rPr/>
      </w:pPr>
      <w:r>
        <w:rPr>
          <w:lang w:eastAsia="ru-RU"/>
        </w:rPr>
        <w:t xml:space="preserve">В "Грезах духовидца" Кант пишет: </w:t>
      </w:r>
      <w:r>
        <w:rPr>
          <w:i/>
          <w:lang w:eastAsia="ru-RU"/>
        </w:rPr>
        <w:t>Признаюсь, что я очень склонен к утверждению о существовании в мире нематериальных существ и к причислению к этим существам собственной моей души.</w:t>
      </w:r>
      <w:r>
        <w:rPr>
          <w:lang w:eastAsia="ru-RU"/>
        </w:rPr>
        <w:t xml:space="preserve"> И дальше он прибавляет: </w:t>
      </w:r>
      <w:r>
        <w:rPr>
          <w:i/>
          <w:lang w:eastAsia="ru-RU"/>
        </w:rPr>
        <w:t>Поэтому человеческую душу следовало бы. считать одновременно связанной уже и в настоящей жизни человека с двумя мирами, из которых она, пока образует со своим телом одно личное, целое, восприни</w:t>
        <w:softHyphen/>
        <w:t>мает ясно только мир материальный.</w:t>
      </w:r>
    </w:p>
    <w:p>
      <w:pPr>
        <w:pStyle w:val="Normal"/>
        <w:spacing w:lineRule="auto" w:line="319"/>
        <w:ind w:firstLine="360"/>
        <w:jc w:val="both"/>
        <w:rPr/>
      </w:pPr>
      <w:r>
        <w:rPr>
          <w:lang w:eastAsia="ru-RU"/>
        </w:rPr>
        <w:t xml:space="preserve">В "Розенкранце" мысль об этом Кант высказывает еще яснее: </w:t>
      </w:r>
      <w:r>
        <w:rPr>
          <w:i/>
          <w:lang w:eastAsia="ru-RU"/>
        </w:rPr>
        <w:t>Поэтому можно считать почти доказан</w:t>
        <w:softHyphen/>
        <w:t>ным или легко можно было бы доказать, если захо</w:t>
        <w:softHyphen/>
        <w:t>теть распространиться более, или, лучше</w:t>
      </w:r>
      <w:r>
        <w:rPr>
          <w:b/>
          <w:i/>
          <w:lang w:eastAsia="ru-RU"/>
        </w:rPr>
        <w:t xml:space="preserve"> </w:t>
      </w:r>
      <w:r>
        <w:rPr>
          <w:i/>
          <w:lang w:eastAsia="ru-RU"/>
        </w:rPr>
        <w:t>сказать,</w:t>
      </w:r>
      <w:r>
        <w:rPr>
          <w:b/>
          <w:i/>
          <w:lang w:eastAsia="ru-RU"/>
        </w:rPr>
        <w:t xml:space="preserve"> </w:t>
      </w:r>
      <w:r>
        <w:rPr>
          <w:i/>
          <w:lang w:eastAsia="ru-RU"/>
        </w:rPr>
        <w:t>будет доказано, хотя не знаю где и когда,</w:t>
      </w:r>
      <w:r>
        <w:rPr>
          <w:b/>
          <w:i/>
          <w:lang w:eastAsia="ru-RU"/>
        </w:rPr>
        <w:t xml:space="preserve"> </w:t>
      </w:r>
      <w:r>
        <w:rPr>
          <w:i/>
          <w:lang w:eastAsia="ru-RU"/>
        </w:rPr>
        <w:t>что человеческая душа в этой ее жизни находится в неразрывной связи со всеми нематериальными существами</w:t>
      </w:r>
      <w:r>
        <w:rPr>
          <w:b/>
          <w:i/>
          <w:lang w:val="en-US" w:eastAsia="ru-RU"/>
        </w:rPr>
        <w:t xml:space="preserve">  </w:t>
      </w:r>
      <w:r>
        <w:rPr>
          <w:i/>
          <w:lang w:val="en-US" w:eastAsia="ru-RU"/>
        </w:rPr>
        <w:t>духовного</w:t>
      </w:r>
      <w:r>
        <w:rPr>
          <w:i/>
          <w:lang w:eastAsia="ru-RU"/>
        </w:rPr>
        <w:t xml:space="preserve"> мира, что она попеременно действует то в одном,</w:t>
      </w:r>
      <w:r>
        <w:rPr>
          <w:b/>
          <w:lang w:val="en-US" w:eastAsia="ru-RU"/>
        </w:rPr>
        <w:t xml:space="preserve"> </w:t>
      </w:r>
      <w:r>
        <w:rPr>
          <w:i/>
          <w:lang w:eastAsia="ru-RU"/>
        </w:rPr>
        <w:t>то в другом мире и воспринимает от этих существ</w:t>
      </w:r>
      <w:r>
        <w:rPr>
          <w:b/>
          <w:i/>
          <w:lang w:eastAsia="ru-RU"/>
        </w:rPr>
        <w:t xml:space="preserve"> </w:t>
      </w:r>
      <w:r>
        <w:rPr>
          <w:i/>
          <w:lang w:eastAsia="ru-RU"/>
        </w:rPr>
        <w:t>впечатления, которые она, как земной человек, не со</w:t>
        <w:softHyphen/>
        <w:t>знает до тех пор, пока все обстоит благополучно (т. е. пока она наслаждается миром материальным).</w:t>
      </w:r>
    </w:p>
    <w:p>
      <w:pPr>
        <w:pStyle w:val="Normal"/>
        <w:spacing w:lineRule="auto" w:line="319"/>
        <w:ind w:firstLine="360"/>
        <w:jc w:val="both"/>
        <w:rPr/>
      </w:pPr>
      <w:r>
        <w:rPr>
          <w:lang w:eastAsia="ru-RU"/>
        </w:rPr>
        <w:t>Кант всегда держался своего учения о "вещах в себе", причислявшихся им к умопостигаемому миру. Умопостигаемый человек Канта — это то, что он на</w:t>
        <w:softHyphen/>
        <w:t>зывал "вещь в себе", Шарль Дю-Прель - "Трансцен</w:t>
        <w:softHyphen/>
        <w:t>дентальным</w:t>
      </w:r>
      <w:r>
        <w:rPr>
          <w:b/>
          <w:lang w:eastAsia="ru-RU"/>
        </w:rPr>
        <w:t xml:space="preserve"> </w:t>
      </w:r>
      <w:r>
        <w:rPr>
          <w:lang w:eastAsia="ru-RU"/>
        </w:rPr>
        <w:t>Я", а апостол Павел - "внутренним че</w:t>
        <w:softHyphen/>
        <w:t>ловеком".</w:t>
      </w:r>
    </w:p>
    <w:p>
      <w:pPr>
        <w:pStyle w:val="Normal"/>
        <w:spacing w:lineRule="auto" w:line="319"/>
        <w:ind w:firstLine="360"/>
        <w:jc w:val="both"/>
        <w:rPr/>
      </w:pPr>
      <w:r>
        <w:rPr>
          <w:lang w:eastAsia="ru-RU"/>
        </w:rPr>
        <w:t>Для нас, конечно, важнее всего слова апостола Павла. Он говорит:</w:t>
      </w:r>
      <w:r>
        <w:rPr>
          <w:b/>
          <w:lang w:eastAsia="ru-RU"/>
        </w:rPr>
        <w:t xml:space="preserve"> </w:t>
      </w:r>
      <w:r>
        <w:rPr>
          <w:b/>
          <w:i/>
          <w:lang w:eastAsia="ru-RU"/>
        </w:rPr>
        <w:t>Если внешний наш человек и тлеет, то внутренний со дня на день обновляет</w:t>
        <w:softHyphen/>
        <w:t>ся</w:t>
      </w:r>
      <w:r>
        <w:rPr>
          <w:lang w:eastAsia="ru-RU"/>
        </w:rPr>
        <w:t xml:space="preserve"> (2 Кор. 4, 16).</w:t>
      </w:r>
    </w:p>
    <w:p>
      <w:pPr>
        <w:pStyle w:val="Normal"/>
        <w:spacing w:lineRule="auto" w:line="319"/>
        <w:ind w:firstLine="360"/>
        <w:jc w:val="both"/>
        <w:rPr/>
      </w:pPr>
      <w:r>
        <w:rPr>
          <w:lang w:eastAsia="ru-RU"/>
        </w:rPr>
        <w:t>Когда ослабевают и угасают страсти и похоти плоти, когда силы ее слабеют и меркнет для нас блеск и шум мира сего, тогда</w:t>
      </w:r>
      <w:r>
        <w:rPr>
          <w:b/>
          <w:lang w:eastAsia="ru-RU"/>
        </w:rPr>
        <w:t xml:space="preserve"> </w:t>
      </w:r>
      <w:r>
        <w:rPr>
          <w:b/>
          <w:i/>
          <w:lang w:eastAsia="ru-RU"/>
        </w:rPr>
        <w:t>отложим прежний образ жизни вет</w:t>
        <w:softHyphen/>
        <w:t>хого человека, истлевающего в обольстительных похотях, а обновимся духом ума вашего и облечем</w:t>
        <w:softHyphen/>
        <w:t>ся в нового человека, созданного по Богу, в правед</w:t>
        <w:softHyphen/>
        <w:t>ности и святости истины</w:t>
      </w:r>
      <w:r>
        <w:rPr>
          <w:lang w:eastAsia="ru-RU"/>
        </w:rPr>
        <w:t xml:space="preserve"> (Еф. 4, 22-24).</w:t>
      </w:r>
    </w:p>
    <w:p>
      <w:pPr>
        <w:pStyle w:val="Normal"/>
        <w:spacing w:lineRule="auto" w:line="319"/>
        <w:ind w:firstLine="360"/>
        <w:jc w:val="both"/>
        <w:rPr/>
      </w:pPr>
      <w:r>
        <w:rPr>
          <w:b/>
          <w:i/>
          <w:lang w:eastAsia="ru-RU"/>
        </w:rPr>
        <w:t>Новый человек</w:t>
      </w:r>
      <w:r>
        <w:rPr>
          <w:lang w:eastAsia="ru-RU"/>
        </w:rPr>
        <w:t xml:space="preserve"> в этих словах Павловых, конечно, то же, что</w:t>
      </w:r>
      <w:r>
        <w:rPr>
          <w:b/>
          <w:lang w:eastAsia="ru-RU"/>
        </w:rPr>
        <w:t xml:space="preserve"> </w:t>
      </w:r>
      <w:r>
        <w:rPr>
          <w:b/>
          <w:i/>
          <w:lang w:eastAsia="ru-RU"/>
        </w:rPr>
        <w:t>внутренний.</w:t>
      </w:r>
    </w:p>
    <w:p>
      <w:pPr>
        <w:pStyle w:val="Normal"/>
        <w:spacing w:lineRule="auto" w:line="319"/>
        <w:ind w:firstLine="340"/>
        <w:jc w:val="both"/>
        <w:rPr/>
      </w:pPr>
      <w:r>
        <w:rPr>
          <w:lang w:eastAsia="ru-RU"/>
        </w:rPr>
        <w:t>Эта глубокая психологическая перемена происходит в нас под действием благодати Божией:</w:t>
      </w:r>
      <w:r>
        <w:rPr>
          <w:b/>
          <w:lang w:eastAsia="ru-RU"/>
        </w:rPr>
        <w:t xml:space="preserve"> </w:t>
      </w:r>
      <w:r>
        <w:rPr>
          <w:b/>
          <w:i/>
          <w:lang w:eastAsia="ru-RU"/>
        </w:rPr>
        <w:t>Да даст вам, по богатству славы Своей, крепко утвердиться Ду</w:t>
        <w:softHyphen/>
        <w:t>хом Его во внутреннем человеке</w:t>
      </w:r>
      <w:r>
        <w:rPr>
          <w:b/>
          <w:lang w:eastAsia="ru-RU"/>
        </w:rPr>
        <w:t xml:space="preserve"> </w:t>
      </w:r>
      <w:r>
        <w:rPr>
          <w:lang w:eastAsia="ru-RU"/>
        </w:rPr>
        <w:t>(Еф. 3, 16).</w:t>
      </w:r>
    </w:p>
    <w:p>
      <w:pPr>
        <w:pStyle w:val="Normal"/>
        <w:spacing w:lineRule="auto" w:line="319"/>
        <w:ind w:firstLine="340"/>
        <w:jc w:val="both"/>
        <w:rPr/>
      </w:pPr>
      <w:r>
        <w:rPr>
          <w:lang w:eastAsia="ru-RU"/>
        </w:rPr>
        <w:t>Тогда происходит распятие со Христом нашего вет</w:t>
        <w:softHyphen/>
        <w:t>хого внешнего человека, чтобы</w:t>
      </w:r>
      <w:r>
        <w:rPr>
          <w:b/>
          <w:lang w:eastAsia="ru-RU"/>
        </w:rPr>
        <w:t xml:space="preserve"> </w:t>
      </w:r>
      <w:r>
        <w:rPr>
          <w:b/>
          <w:i/>
          <w:lang w:eastAsia="ru-RU"/>
        </w:rPr>
        <w:t xml:space="preserve">упразднено было тело греховное, дабы нам не быть уже рабами греху </w:t>
      </w:r>
      <w:r>
        <w:rPr>
          <w:lang w:eastAsia="ru-RU"/>
        </w:rPr>
        <w:t>(Рим. 6, 6), и восстает</w:t>
      </w:r>
      <w:r>
        <w:rPr>
          <w:b/>
          <w:lang w:eastAsia="ru-RU"/>
        </w:rPr>
        <w:t xml:space="preserve"> </w:t>
      </w:r>
      <w:r>
        <w:rPr>
          <w:b/>
          <w:i/>
          <w:lang w:eastAsia="ru-RU"/>
        </w:rPr>
        <w:t xml:space="preserve">сокровенный сердца человек в нетленной (красоте) кроткого и молчаливого духа </w:t>
      </w:r>
      <w:r>
        <w:rPr>
          <w:lang w:eastAsia="ru-RU"/>
        </w:rPr>
        <w:t>(1 Пет. 3, 4).</w:t>
      </w:r>
    </w:p>
    <w:p>
      <w:pPr>
        <w:pStyle w:val="Normal"/>
        <w:spacing w:lineRule="auto" w:line="319"/>
        <w:ind w:firstLine="340"/>
        <w:jc w:val="both"/>
        <w:rPr/>
      </w:pPr>
      <w:r>
        <w:rPr>
          <w:lang w:eastAsia="ru-RU"/>
        </w:rPr>
        <w:t>Тогда мы становимся даже причастниками Божест</w:t>
        <w:softHyphen/>
        <w:t>венного естества по слову апостола Петра (2 Пет. 1, 4), тогда</w:t>
      </w:r>
      <w:r>
        <w:rPr>
          <w:b/>
          <w:lang w:eastAsia="ru-RU"/>
        </w:rPr>
        <w:t xml:space="preserve"> </w:t>
      </w:r>
      <w:r>
        <w:rPr>
          <w:b/>
          <w:i/>
          <w:lang w:eastAsia="ru-RU"/>
        </w:rPr>
        <w:t>верою вселиться Христу в сердца наши, что</w:t>
        <w:softHyphen/>
        <w:t>бы мы, укорененные и утвержденные в любви, мог</w:t>
        <w:softHyphen/>
        <w:t>ли постигнуть со всеми святыми, что широта и долгота, и глубина и высота, и уразуметь превос</w:t>
        <w:softHyphen/>
        <w:t>ходящую разумение любовь Христову, дабы нам ис</w:t>
        <w:softHyphen/>
        <w:t>полниться всею полнотою Божиею</w:t>
      </w:r>
      <w:r>
        <w:rPr>
          <w:i/>
          <w:lang w:eastAsia="ru-RU"/>
        </w:rPr>
        <w:t xml:space="preserve"> (Еф. 8,</w:t>
      </w:r>
      <w:r>
        <w:rPr>
          <w:lang w:eastAsia="ru-RU"/>
        </w:rPr>
        <w:t xml:space="preserve"> 17-19).</w:t>
      </w:r>
    </w:p>
    <w:p>
      <w:pPr>
        <w:pStyle w:val="Normal"/>
        <w:spacing w:lineRule="auto" w:line="319"/>
        <w:ind w:firstLine="340"/>
        <w:jc w:val="both"/>
        <w:rPr/>
      </w:pPr>
      <w:r>
        <w:rPr>
          <w:lang w:eastAsia="ru-RU"/>
        </w:rPr>
        <w:t>И еще прибавим слова Павловы:</w:t>
      </w:r>
      <w:r>
        <w:rPr>
          <w:b/>
          <w:lang w:eastAsia="ru-RU"/>
        </w:rPr>
        <w:t xml:space="preserve"> </w:t>
      </w:r>
      <w:r>
        <w:rPr>
          <w:b/>
          <w:i/>
          <w:lang w:eastAsia="ru-RU"/>
        </w:rPr>
        <w:t>...совлекшись вет</w:t>
        <w:softHyphen/>
        <w:t>хого человека с делами его и облекшись в нового, который обновляется в познании по образу Создав</w:t>
        <w:softHyphen/>
        <w:t>шего его</w:t>
      </w:r>
      <w:r>
        <w:rPr>
          <w:b/>
          <w:lang w:eastAsia="ru-RU"/>
        </w:rPr>
        <w:t xml:space="preserve"> (Кол. 3, 9—10).</w:t>
      </w:r>
    </w:p>
    <w:p>
      <w:pPr>
        <w:pStyle w:val="Normal"/>
        <w:spacing w:lineRule="auto" w:line="319"/>
        <w:ind w:firstLine="340"/>
        <w:jc w:val="both"/>
        <w:rPr>
          <w:lang w:eastAsia="ru-RU"/>
        </w:rPr>
      </w:pPr>
      <w:r>
        <w:rPr>
          <w:lang w:eastAsia="ru-RU"/>
        </w:rPr>
        <w:t>Наш внутренний, трансцендентальный человек, освобожденный от уз плоти, может достигнуть высшего познания всего сущего во всей его широте, в глубине и долготе, ибо он обновится и усилится в познании даже по образу Создателя своего: уразумеет превосходящую всякое земное разумение любовь Христову. Ибо верою вселится Христос в него. То, что непостижимо "геомет</w:t>
        <w:softHyphen/>
        <w:t>рическим умом", станет понятно озаренному Христо</w:t>
        <w:softHyphen/>
        <w:t>вым светом трансцендентальному сознанию внутреннего человека.</w:t>
      </w:r>
    </w:p>
    <w:p>
      <w:pPr>
        <w:pStyle w:val="Normal"/>
        <w:spacing w:lineRule="auto" w:line="319"/>
        <w:ind w:firstLine="340"/>
        <w:jc w:val="both"/>
        <w:rPr>
          <w:lang w:eastAsia="ru-RU"/>
        </w:rPr>
      </w:pPr>
      <w:r>
        <w:rPr>
          <w:lang w:eastAsia="ru-RU"/>
        </w:rPr>
      </w:r>
    </w:p>
    <w:p>
      <w:pPr>
        <w:pStyle w:val="Normal"/>
        <w:jc w:val="both"/>
        <w:rPr>
          <w:b/>
          <w:b/>
          <w:i/>
          <w:i/>
          <w:lang w:eastAsia="ru-RU"/>
        </w:rPr>
      </w:pPr>
      <w:r>
        <w:rPr>
          <w:b/>
          <w:i/>
          <w:lang w:eastAsia="ru-RU"/>
        </w:rPr>
        <w:t>Глава девятая</w:t>
      </w:r>
    </w:p>
    <w:p>
      <w:pPr>
        <w:pStyle w:val="Normal"/>
        <w:jc w:val="both"/>
        <w:rPr>
          <w:b/>
          <w:b/>
          <w:i/>
          <w:i/>
          <w:lang w:eastAsia="ru-RU"/>
        </w:rPr>
      </w:pPr>
      <w:r>
        <w:rPr>
          <w:b/>
          <w:i/>
          <w:lang w:eastAsia="ru-RU"/>
        </w:rPr>
        <w:t>БЕССМЕРТИЕ</w:t>
      </w:r>
    </w:p>
    <w:p>
      <w:pPr>
        <w:pStyle w:val="Normal"/>
        <w:jc w:val="both"/>
        <w:rPr>
          <w:b/>
          <w:b/>
          <w:i/>
          <w:i/>
          <w:lang w:eastAsia="ru-RU"/>
        </w:rPr>
      </w:pPr>
      <w:r>
        <w:rPr>
          <w:b/>
          <w:i/>
          <w:lang w:eastAsia="ru-RU"/>
        </w:rPr>
      </w:r>
    </w:p>
    <w:p>
      <w:pPr>
        <w:pStyle w:val="Normal"/>
        <w:jc w:val="both"/>
        <w:rPr>
          <w:b/>
          <w:b/>
          <w:i/>
          <w:i/>
          <w:lang w:eastAsia="ru-RU"/>
        </w:rPr>
      </w:pPr>
      <w:r>
        <w:rPr>
          <w:b/>
          <w:i/>
          <w:lang w:eastAsia="ru-RU"/>
        </w:rPr>
      </w:r>
    </w:p>
    <w:p>
      <w:pPr>
        <w:pStyle w:val="Normal"/>
        <w:spacing w:lineRule="auto" w:line="319"/>
        <w:jc w:val="both"/>
        <w:rPr/>
      </w:pPr>
      <w:r>
        <w:rPr>
          <w:i/>
          <w:lang w:eastAsia="ru-RU"/>
        </w:rPr>
        <w:t>ДУХ</w:t>
      </w:r>
      <w:r>
        <w:rPr>
          <w:lang w:eastAsia="ru-RU"/>
        </w:rPr>
        <w:t xml:space="preserve"> человеческий есть дыхание Духа Божиего</w:t>
      </w:r>
      <w:r>
        <w:rPr>
          <w:i/>
          <w:lang w:eastAsia="ru-RU"/>
        </w:rPr>
        <w:t>,</w:t>
      </w:r>
      <w:r>
        <w:rPr>
          <w:lang w:eastAsia="ru-RU"/>
        </w:rPr>
        <w:t xml:space="preserve"> и уже поэтому он бессмертен, как все бес</w:t>
        <w:softHyphen/>
        <w:t>телесные, ангельские духи. А их тьмы тем, как свиде</w:t>
        <w:softHyphen/>
        <w:t>тельствует Священное Писание, и бесконечны степени их развития, их совершенства.</w:t>
      </w:r>
    </w:p>
    <w:p>
      <w:pPr>
        <w:pStyle w:val="Normal"/>
        <w:spacing w:lineRule="auto" w:line="319"/>
        <w:ind w:firstLine="360"/>
        <w:jc w:val="both"/>
        <w:rPr>
          <w:lang w:eastAsia="ru-RU"/>
        </w:rPr>
      </w:pPr>
      <w:r>
        <w:rPr>
          <w:lang w:eastAsia="ru-RU"/>
        </w:rPr>
        <w:t>В ряду земных существ человек первое и единст</w:t>
        <w:softHyphen/>
        <w:t>венное духовное существо, и были люди, являвшие очень высокие степени духовности, почти достигшие при жизни освобождения духа от тела. Эти люди - ан</w:t>
        <w:softHyphen/>
        <w:t>гелы поднимались в воздух во время молитвы, явля</w:t>
        <w:softHyphen/>
        <w:t>ли величайшую власть духа над телом (столпники, постники), они были переходной ступенью от духа, связанного с душой и телом (человек), к духу бес</w:t>
        <w:softHyphen/>
        <w:t>плотному (ангел).</w:t>
      </w:r>
    </w:p>
    <w:p>
      <w:pPr>
        <w:pStyle w:val="Normal"/>
        <w:spacing w:lineRule="auto" w:line="319"/>
        <w:ind w:firstLine="360"/>
        <w:jc w:val="both"/>
        <w:rPr>
          <w:lang w:eastAsia="ru-RU"/>
        </w:rPr>
      </w:pPr>
      <w:r>
        <w:rPr>
          <w:lang w:eastAsia="ru-RU"/>
        </w:rPr>
        <w:t>Весь мир живых существ, даже вся природа явля</w:t>
        <w:softHyphen/>
        <w:t>ет великий закон постепенного и бесконечного совер</w:t>
        <w:softHyphen/>
        <w:t>шенствования форм, и невозможно допустить, чтобы высшее совершенство, достигнутое в земной природе, -духовность человека, не имело дальнейшего развития за пределами земного мира. Невозможно допустить, что все бесчисленные звездные миры были только грандиозными массами мертвой материи, чтобы мир живых существ обрывался на человеке, этой первой ступени духовного развития. Что мешает допустить, что небесные тела служат местом обитания бесчис</w:t>
        <w:softHyphen/>
        <w:t>ленных живых разумных существ, высших форм ин</w:t>
        <w:softHyphen/>
        <w:t>теллектуальности?</w:t>
      </w:r>
    </w:p>
    <w:p>
      <w:pPr>
        <w:pStyle w:val="Normal"/>
        <w:spacing w:lineRule="auto" w:line="319"/>
        <w:ind w:firstLine="340"/>
        <w:jc w:val="both"/>
        <w:rPr>
          <w:lang w:eastAsia="ru-RU"/>
        </w:rPr>
      </w:pPr>
      <w:r>
        <w:rPr>
          <w:lang w:eastAsia="ru-RU"/>
        </w:rPr>
        <w:t>Против этого обычно возражают, что никакая орга</w:t>
        <w:softHyphen/>
        <w:t>ническая жизнь невозможна при тех физических усло</w:t>
        <w:softHyphen/>
        <w:t>виях, какие существуют на звездах и планетах (за ис</w:t>
        <w:softHyphen/>
        <w:t>ключением, может быть, только Марса). Но разве бесплотные духи нуждаются в определенных физических условиях жизни, подобно существам органическим? И, наконец, разве не могут существовать формы телес</w:t>
        <w:softHyphen/>
        <w:t>ности совершенно иные, чем земные, приспособленные к физическим условиям, отличающимся от земных?</w:t>
      </w:r>
    </w:p>
    <w:p>
      <w:pPr>
        <w:pStyle w:val="Normal"/>
        <w:spacing w:lineRule="auto" w:line="319"/>
        <w:ind w:firstLine="340"/>
        <w:jc w:val="both"/>
        <w:rPr/>
      </w:pPr>
      <w:r>
        <w:rPr>
          <w:lang w:eastAsia="ru-RU"/>
        </w:rPr>
        <w:t>И пылающие раскаленные массы огромных звезд могут быть населены пламенными серафимами и херу</w:t>
        <w:softHyphen/>
        <w:t>вимами</w:t>
      </w:r>
      <w:r>
        <w:rPr>
          <w:b/>
          <w:lang w:eastAsia="ru-RU"/>
        </w:rPr>
        <w:t xml:space="preserve"> </w:t>
      </w:r>
      <w:r>
        <w:rPr>
          <w:b/>
          <w:i/>
          <w:lang w:eastAsia="ru-RU"/>
        </w:rPr>
        <w:t>(Творяй ангелы Своя духи, и слуги  Своя пла</w:t>
        <w:softHyphen/>
        <w:t>мень огненный -</w:t>
      </w:r>
      <w:r>
        <w:rPr>
          <w:lang w:eastAsia="ru-RU"/>
        </w:rPr>
        <w:t xml:space="preserve"> Пс. 103, 4).</w:t>
      </w:r>
    </w:p>
    <w:p>
      <w:pPr>
        <w:pStyle w:val="Normal"/>
        <w:spacing w:lineRule="auto" w:line="319"/>
        <w:ind w:firstLine="340"/>
        <w:jc w:val="both"/>
        <w:rPr>
          <w:lang w:eastAsia="ru-RU"/>
        </w:rPr>
      </w:pPr>
      <w:r>
        <w:rPr>
          <w:lang w:eastAsia="ru-RU"/>
        </w:rPr>
        <w:t>Если так ясен закон развития и совершенствования в земной природе, то нет никакого основания допус</w:t>
        <w:softHyphen/>
        <w:t>тить, что он прерывается за пределами нашей планеты, что дух, впервые явленный в человеке, но проявляю</w:t>
        <w:softHyphen/>
        <w:t>щийся и в простейших существах в начальной форме, не  имеет дальнейшего развития во вселенной.</w:t>
      </w:r>
    </w:p>
    <w:p>
      <w:pPr>
        <w:pStyle w:val="Normal"/>
        <w:spacing w:lineRule="auto" w:line="319"/>
        <w:ind w:firstLine="340"/>
        <w:jc w:val="both"/>
        <w:rPr/>
      </w:pPr>
      <w:r>
        <w:rPr>
          <w:lang w:eastAsia="ru-RU"/>
        </w:rPr>
        <w:t>Мир имеет свое начало в любви Божией, и если лю</w:t>
        <w:softHyphen/>
        <w:t>дям дан закон:</w:t>
      </w:r>
      <w:r>
        <w:rPr>
          <w:b/>
          <w:lang w:eastAsia="ru-RU"/>
        </w:rPr>
        <w:t xml:space="preserve"> </w:t>
      </w:r>
      <w:r>
        <w:rPr>
          <w:b/>
          <w:i/>
          <w:lang w:eastAsia="ru-RU"/>
        </w:rPr>
        <w:t>Будьте совершенны, как совершен Отец ваш небесный,</w:t>
      </w:r>
      <w:r>
        <w:rPr>
          <w:lang w:eastAsia="ru-RU"/>
        </w:rPr>
        <w:t xml:space="preserve"> то, конечно, должна быть дана и возможность осуществления этой заповеди, возмож</w:t>
        <w:softHyphen/>
        <w:t>ность бесконечного совершенствования духа. А для это</w:t>
        <w:softHyphen/>
        <w:t>го необходимо вечное бессмертное существование духа и бесконечность ряда форм его совершенства. Не может быть, чтобы закон бесконечного совершенствования ду</w:t>
        <w:softHyphen/>
        <w:t>ха в приближении к совершенству Бога был дан только людям, а не всему мирозданию, не всему миру духов</w:t>
        <w:softHyphen/>
        <w:t>ных существ, ибо и они сотворены в различных степе</w:t>
        <w:softHyphen/>
        <w:t>нях совершенства, далеко превосходящих малое совер</w:t>
        <w:softHyphen/>
        <w:t>шенство духа человеческого.</w:t>
      </w:r>
    </w:p>
    <w:p>
      <w:pPr>
        <w:pStyle w:val="Normal"/>
        <w:spacing w:lineRule="auto" w:line="319"/>
        <w:ind w:firstLine="340"/>
        <w:jc w:val="both"/>
        <w:rPr>
          <w:lang w:eastAsia="ru-RU"/>
        </w:rPr>
      </w:pPr>
      <w:r>
        <w:rPr>
          <w:lang w:eastAsia="ru-RU"/>
        </w:rPr>
        <w:t>Если совершенна (неуничтожима) материя и энер</w:t>
        <w:softHyphen/>
        <w:t>гия  в  ее физических формах, то, конечно, должна под</w:t>
        <w:softHyphen/>
        <w:t>лежать этому закону и духовная энергия, или, иначе говоря, дух человека и всего живого. Таким образом, бессмертие есть необходимый постулат ума нашего.</w:t>
      </w:r>
    </w:p>
    <w:p>
      <w:pPr>
        <w:pStyle w:val="Normal"/>
        <w:spacing w:lineRule="auto" w:line="319"/>
        <w:ind w:firstLine="360"/>
        <w:jc w:val="both"/>
        <w:rPr/>
      </w:pPr>
      <w:r>
        <w:rPr>
          <w:lang w:eastAsia="ru-RU"/>
        </w:rPr>
        <w:t>Господь Иисус Христос прямо засвидетельствовал о бессмертии человеческом:</w:t>
      </w:r>
      <w:r>
        <w:rPr>
          <w:b/>
          <w:lang w:eastAsia="ru-RU"/>
        </w:rPr>
        <w:t xml:space="preserve"> </w:t>
      </w:r>
      <w:r>
        <w:rPr>
          <w:b/>
          <w:i/>
          <w:lang w:eastAsia="ru-RU"/>
        </w:rPr>
        <w:t>Всякий, живущий и верую</w:t>
        <w:softHyphen/>
        <w:t>щий в Меня, не умрет вовек</w:t>
      </w:r>
      <w:r>
        <w:rPr>
          <w:lang w:eastAsia="ru-RU"/>
        </w:rPr>
        <w:t xml:space="preserve"> </w:t>
      </w:r>
      <w:r>
        <w:rPr>
          <w:b/>
          <w:lang w:eastAsia="ru-RU"/>
        </w:rPr>
        <w:t>(Ин. 11, 26).</w:t>
      </w:r>
    </w:p>
    <w:p>
      <w:pPr>
        <w:pStyle w:val="Normal"/>
        <w:spacing w:lineRule="auto" w:line="319"/>
        <w:ind w:firstLine="360"/>
        <w:jc w:val="both"/>
        <w:rPr/>
      </w:pPr>
      <w:r>
        <w:rPr>
          <w:b/>
          <w:i/>
          <w:lang w:eastAsia="ru-RU"/>
        </w:rPr>
        <w:t>Слушающий слово Мое и верующий в Пославшего Меня имеет жизнь вечную</w:t>
      </w:r>
      <w:r>
        <w:rPr>
          <w:b/>
          <w:lang w:eastAsia="ru-RU"/>
        </w:rPr>
        <w:t xml:space="preserve"> (Ин. 5, 24).</w:t>
      </w:r>
    </w:p>
    <w:p>
      <w:pPr>
        <w:pStyle w:val="Normal"/>
        <w:spacing w:lineRule="auto" w:line="319"/>
        <w:ind w:firstLine="360"/>
        <w:jc w:val="both"/>
        <w:rPr/>
      </w:pPr>
      <w:r>
        <w:rPr>
          <w:lang w:eastAsia="ru-RU"/>
        </w:rPr>
        <w:t>А о том, что человек есть только первая ступень ду</w:t>
        <w:softHyphen/>
        <w:t>ховности, определенно говорит апостол Иаков:</w:t>
      </w:r>
      <w:r>
        <w:rPr>
          <w:b/>
          <w:lang w:eastAsia="ru-RU"/>
        </w:rPr>
        <w:t xml:space="preserve"> </w:t>
      </w:r>
      <w:r>
        <w:rPr>
          <w:b/>
          <w:i/>
          <w:lang w:eastAsia="ru-RU"/>
        </w:rPr>
        <w:t>Восхо</w:t>
        <w:softHyphen/>
        <w:t>тев, родил Он нас словом истины, чтобы нам быть некоторым начаткам Его созданий</w:t>
      </w:r>
      <w:r>
        <w:rPr>
          <w:lang w:eastAsia="ru-RU"/>
        </w:rPr>
        <w:t xml:space="preserve"> (Иак. 1, 18). Так</w:t>
        <w:softHyphen/>
        <w:t>же и Павел:</w:t>
      </w:r>
      <w:r>
        <w:rPr>
          <w:b/>
          <w:lang w:eastAsia="ru-RU"/>
        </w:rPr>
        <w:t xml:space="preserve"> </w:t>
      </w:r>
      <w:r>
        <w:rPr>
          <w:b/>
          <w:i/>
          <w:lang w:eastAsia="ru-RU"/>
        </w:rPr>
        <w:t>Мы сами, имея начаток Духа...</w:t>
      </w:r>
      <w:r>
        <w:rPr>
          <w:lang w:eastAsia="ru-RU"/>
        </w:rPr>
        <w:t xml:space="preserve"> (Рим. 8, 23). Для нас, христиан, не надо никаких других до</w:t>
        <w:softHyphen/>
        <w:t>казательств бессмертия. А для неверующих полезно на</w:t>
        <w:softHyphen/>
        <w:t>помнить слова глубокомысленнейшего из людей - Им</w:t>
        <w:softHyphen/>
        <w:t>мануила Канта, приведенные в предыдущей главе. Он верил в существование в мире нематериальных, а сле</w:t>
        <w:softHyphen/>
        <w:t>довательно, и бессмертных существ, к которым он причислял и свою собственную душу. Ш. Рише в конце своей большой книги, в которой собрано огромное ко</w:t>
        <w:softHyphen/>
        <w:t>личество несомненных метапсихических фактов, об</w:t>
        <w:softHyphen/>
        <w:t>суждает возможные объяснения и приходит к заключе</w:t>
        <w:softHyphen/>
        <w:t>нию, что самым вероятным из них надо считать суще</w:t>
        <w:softHyphen/>
        <w:t>ствование иных, чем человек, разумных существ, ко</w:t>
        <w:softHyphen/>
        <w:t>торые окружают нас и могут вмешиваться в нашу жизнь, в наше развитие, хотя они чужды механиче</w:t>
        <w:softHyphen/>
        <w:t>ским, физическим, анатомическим и химическим усло</w:t>
        <w:softHyphen/>
        <w:t>виям существования.</w:t>
      </w:r>
    </w:p>
    <w:p>
      <w:pPr>
        <w:pStyle w:val="Normal"/>
        <w:spacing w:lineRule="auto" w:line="319"/>
        <w:ind w:firstLine="360"/>
        <w:jc w:val="both"/>
        <w:rPr>
          <w:lang w:eastAsia="ru-RU"/>
        </w:rPr>
      </w:pPr>
      <w:r>
        <w:rPr>
          <w:lang w:eastAsia="ru-RU"/>
        </w:rPr>
        <w:t>Почему бы не признать существование разумных, могущественных существ, не принадлежащих к доступ</w:t>
        <w:softHyphen/>
        <w:t>ному нашим чувствам миру? По какому праву мы, с нашими ограниченными чувствами, нашим несовер</w:t>
        <w:softHyphen/>
        <w:t>шенным разумом, нашим научным развитием, едва ис</w:t>
        <w:softHyphen/>
        <w:t>числяющимся тремя веками, смеем утверждать, что в неизмеримом космосе человек — единственное разумное существо, а что всякая мыслящая реальность всегда ну</w:t>
        <w:softHyphen/>
        <w:t>ждается в нервных клетках, орошаемых кровью?</w:t>
      </w:r>
    </w:p>
    <w:p>
      <w:pPr>
        <w:pStyle w:val="Normal"/>
        <w:spacing w:lineRule="auto" w:line="319"/>
        <w:ind w:firstLine="360"/>
        <w:jc w:val="both"/>
        <w:rPr>
          <w:lang w:eastAsia="ru-RU"/>
        </w:rPr>
      </w:pPr>
      <w:r>
        <w:rPr>
          <w:lang w:eastAsia="ru-RU"/>
        </w:rPr>
        <w:t>Существование разумных существ, отличных от людей, имеющих совсем иной тип организации, чем человеческий, - это не только возможно, но и в выс</w:t>
        <w:softHyphen/>
        <w:t>шей степени вероятно. Можно даже утверждать, что это достоверно. Абсурдно думать, что человеческий разум -единственный в природе и что всякая разумная сила непременно должна быть организована по типу челове</w:t>
        <w:softHyphen/>
        <w:t>ка и животных и иметь мозг как орган мысли.</w:t>
      </w:r>
    </w:p>
    <w:p>
      <w:pPr>
        <w:pStyle w:val="Normal"/>
        <w:spacing w:lineRule="auto" w:line="319"/>
        <w:ind w:firstLine="340"/>
        <w:jc w:val="both"/>
        <w:rPr>
          <w:lang w:eastAsia="ru-RU"/>
        </w:rPr>
      </w:pPr>
      <w:r>
        <w:rPr>
          <w:lang w:eastAsia="ru-RU"/>
        </w:rPr>
        <w:t>Если допустить, что во вселенной, во времени и про</w:t>
        <w:softHyphen/>
        <w:t>странстве, которым подчинена наша рудиментарная психология, существуют одаренные разумом силы, вме</w:t>
        <w:softHyphen/>
        <w:t>шивающиеся иногда и в нашу жизнь, то мы получим гипотезу для полного объяснения фактов, изложенных в этой книге.</w:t>
      </w:r>
    </w:p>
    <w:p>
      <w:pPr>
        <w:pStyle w:val="Normal"/>
        <w:spacing w:lineRule="auto" w:line="319"/>
        <w:ind w:firstLine="340"/>
        <w:jc w:val="both"/>
        <w:rPr>
          <w:lang w:eastAsia="ru-RU"/>
        </w:rPr>
      </w:pPr>
      <w:r>
        <w:rPr>
          <w:lang w:eastAsia="ru-RU"/>
        </w:rPr>
        <w:t>Итак, признать существование не имеющих матери</w:t>
        <w:softHyphen/>
        <w:t>альной формы мистических существ, ангелов или демо</w:t>
        <w:softHyphen/>
        <w:t>нов, духов, иногда вмешивающихся в наши поступки, могущих абсолютно неизвестными нам путями по своей воле изменять нашу материю, направлять некоторые наши мысли, принимать участие в нашей судьбе, — признать существование существ, которые могут при</w:t>
        <w:softHyphen/>
        <w:t>нимать материальную и психологическую форму умер</w:t>
        <w:softHyphen/>
        <w:t>ших людей, чтобы войти в общение с нами, ибо иначе мы не знали бы о них - это наиболее простой способ понять и разъяснить большую часть метапсихических явлений.</w:t>
      </w:r>
    </w:p>
    <w:p>
      <w:pPr>
        <w:pStyle w:val="Normal"/>
        <w:spacing w:lineRule="auto" w:line="319"/>
        <w:ind w:firstLine="340"/>
        <w:jc w:val="both"/>
        <w:rPr>
          <w:lang w:eastAsia="ru-RU"/>
        </w:rPr>
      </w:pPr>
      <w:r>
        <w:rPr>
          <w:lang w:eastAsia="ru-RU"/>
        </w:rPr>
        <w:t>Вот заключение ученого, привыкшего к позитивно</w:t>
        <w:softHyphen/>
        <w:t>му мышлению, полученное после объективного изуче</w:t>
        <w:softHyphen/>
        <w:t>ния множества метапсихических фактов, которые он усердно собирал в течение своей жизни.</w:t>
      </w:r>
    </w:p>
    <w:p>
      <w:pPr>
        <w:pStyle w:val="Normal"/>
        <w:spacing w:lineRule="auto" w:line="319"/>
        <w:ind w:firstLine="340"/>
        <w:jc w:val="both"/>
        <w:rPr>
          <w:lang w:eastAsia="ru-RU"/>
        </w:rPr>
      </w:pPr>
      <w:r>
        <w:rPr>
          <w:lang w:eastAsia="ru-RU"/>
        </w:rPr>
        <w:t>К такому же заключению пришли и другие круп</w:t>
        <w:softHyphen/>
        <w:t>ные ученые метапсихологи Мауер и Оливер Лодж.</w:t>
      </w:r>
    </w:p>
    <w:p>
      <w:pPr>
        <w:pStyle w:val="Normal"/>
        <w:spacing w:lineRule="auto" w:line="319"/>
        <w:ind w:firstLine="340"/>
        <w:jc w:val="both"/>
        <w:rPr>
          <w:lang w:eastAsia="ru-RU"/>
        </w:rPr>
      </w:pPr>
      <w:r>
        <w:rPr>
          <w:lang w:eastAsia="ru-RU"/>
        </w:rPr>
        <w:t>Сущность этого заключения можно свести к тому, что дух человеческий имеет общение с миром трансцен</w:t>
        <w:softHyphen/>
        <w:t>дентным, вечным, живет в нем и сам принадлежит веч</w:t>
        <w:softHyphen/>
        <w:t>ности.</w:t>
      </w:r>
    </w:p>
    <w:p>
      <w:pPr>
        <w:pStyle w:val="Normal"/>
        <w:spacing w:lineRule="auto" w:line="319"/>
        <w:ind w:firstLine="340"/>
        <w:jc w:val="both"/>
        <w:rPr>
          <w:lang w:eastAsia="ru-RU"/>
        </w:rPr>
      </w:pPr>
      <w:r>
        <w:rPr>
          <w:lang w:eastAsia="ru-RU"/>
        </w:rPr>
        <w:t>Главным препятствием к признанию бессмертия ду</w:t>
        <w:softHyphen/>
        <w:t>ши для неверующих служит дуалистическое воззрение на душу и тело, понимание души как особой сущности, связанной с телом только при его жизни. Это воззрение мы и считаем неверием и не находим в Священном Пи</w:t>
        <w:softHyphen/>
        <w:t>сании никаких препятствий к тому, чтобы понимать от</w:t>
        <w:softHyphen/>
        <w:t>ношения между душой и телом с точки зрения мониз</w:t>
        <w:softHyphen/>
        <w:t>ма. Мы говорили уже о необходимой связи между ду</w:t>
        <w:softHyphen/>
        <w:t>хом и формой, о том, что дух уже в эмбриональном со</w:t>
        <w:softHyphen/>
        <w:t>стоянии тела формирует его. Всем клеткам тела прису</w:t>
        <w:softHyphen/>
        <w:t>ща духовная энергия, ибо они живы, а жизнь от Духа.</w:t>
      </w:r>
    </w:p>
    <w:p>
      <w:pPr>
        <w:pStyle w:val="Normal"/>
        <w:spacing w:lineRule="auto" w:line="319"/>
        <w:ind w:firstLine="340"/>
        <w:jc w:val="both"/>
        <w:rPr>
          <w:lang w:eastAsia="ru-RU"/>
        </w:rPr>
      </w:pPr>
      <w:r>
        <w:rPr>
          <w:lang w:eastAsia="ru-RU"/>
        </w:rPr>
        <w:t>Между всеми функциями тела и психической деятельностью, понимаемой так, как ее толкуют фи</w:t>
        <w:softHyphen/>
        <w:t>зиологи, существует, конечно, двусторонняя причин</w:t>
        <w:softHyphen/>
        <w:t>ная связь.</w:t>
      </w:r>
    </w:p>
    <w:p>
      <w:pPr>
        <w:pStyle w:val="Normal"/>
        <w:spacing w:lineRule="auto" w:line="319"/>
        <w:ind w:firstLine="340"/>
        <w:jc w:val="both"/>
        <w:rPr>
          <w:lang w:eastAsia="ru-RU"/>
        </w:rPr>
      </w:pPr>
      <w:r>
        <w:rPr>
          <w:lang w:eastAsia="ru-RU"/>
        </w:rPr>
        <w:t>Но это касается только той части нашего трехчаст</w:t>
        <w:softHyphen/>
        <w:t>ного существа, которую можно было бы назвать низшей животной душой; это та часть нашей духовной сущно</w:t>
        <w:softHyphen/>
        <w:t>сти, которая обнимается нашим сознанием, если можно так выразиться, феноменальная душа.</w:t>
      </w:r>
    </w:p>
    <w:p>
      <w:pPr>
        <w:pStyle w:val="Normal"/>
        <w:spacing w:lineRule="auto" w:line="319"/>
        <w:ind w:firstLine="340"/>
        <w:jc w:val="both"/>
        <w:rPr/>
      </w:pPr>
      <w:r>
        <w:rPr>
          <w:lang w:eastAsia="ru-RU"/>
        </w:rPr>
        <w:t xml:space="preserve">Но </w:t>
      </w:r>
      <w:r>
        <w:rPr>
          <w:i/>
          <w:lang w:eastAsia="ru-RU"/>
        </w:rPr>
        <w:t xml:space="preserve">Дух выступает за пределы мозга со всех сторон </w:t>
      </w:r>
      <w:r>
        <w:rPr>
          <w:lang w:eastAsia="ru-RU"/>
        </w:rPr>
        <w:t>(Бергсон), дух есть сумма нашей души и части ее, на</w:t>
        <w:softHyphen/>
        <w:t>ходящейся вне границ нашего сознания.</w:t>
      </w:r>
    </w:p>
    <w:p>
      <w:pPr>
        <w:pStyle w:val="Normal"/>
        <w:spacing w:lineRule="auto" w:line="319"/>
        <w:ind w:firstLine="340"/>
        <w:jc w:val="both"/>
        <w:rPr>
          <w:lang w:eastAsia="ru-RU"/>
        </w:rPr>
      </w:pPr>
      <w:r>
        <w:rPr>
          <w:lang w:eastAsia="ru-RU"/>
        </w:rPr>
        <w:t>Между телом и духом существует постоянная связь и взаимодействие. Все то, что происходит в душе чело</w:t>
        <w:softHyphen/>
        <w:t>века в течение его жизни, имеет значение и необходимо только потому, что всякая жизнь нашего тела и души, все мысли, чувства, волевые акты, имеющие начало в сенсорных восприятиях, теснейшим образом связаны с жизнью духа. В духе отпечатлеваются, его формируют, в нем сохраняются все акты души и тела. Под их фор</w:t>
        <w:softHyphen/>
        <w:t>мирующим влиянием развивается жизнь духа и его направленность в сторону добра или зла. Жизнь мозга и сердца и необходимая для них совокупная, чудно ско</w:t>
        <w:softHyphen/>
        <w:t>ординированная жизнь всех органов тела нужны только для формирования духа и прекращаются, когда его формирование закончено, или вполне определилось его направление. Жизнь тела и души можно сравнить с полной красоты и прелести жизнью виноградной грозди. Прекращается питание ее соками лозы, росой  небесной, окропляющей нежный пушок сочных ягод, и остаются лишь выжимки, обреченные на гниение; но жизнь виноградных гроздьев продолжается в получен</w:t>
        <w:softHyphen/>
        <w:t>ном из них вине. В него переходит все то ценное, пре</w:t>
        <w:softHyphen/>
        <w:t>красное и благоуханное, что было выработано в живых ягодах под благотворным действием света и солнечного тепла. И подобно тому, как вино не портится, а продол</w:t>
        <w:softHyphen/>
        <w:t>жает жить своей собственной жизнью после смерти ви</w:t>
        <w:softHyphen/>
        <w:t>нограда, становясь тем лучше и драгоценнее, чем доль</w:t>
        <w:softHyphen/>
        <w:t>ше оно живет, и в бессмертном духе человеческом про</w:t>
        <w:softHyphen/>
        <w:t>должается вечная жизнь и бесконечное развитие в направлении добра или зла после смерти тела, мозга и сердца и прекращения деятельности души.</w:t>
      </w:r>
    </w:p>
    <w:p>
      <w:pPr>
        <w:pStyle w:val="Normal"/>
        <w:spacing w:lineRule="auto" w:line="319"/>
        <w:ind w:firstLine="340"/>
        <w:jc w:val="both"/>
        <w:rPr>
          <w:lang w:eastAsia="ru-RU"/>
        </w:rPr>
      </w:pPr>
      <w:r>
        <w:rPr>
          <w:lang w:eastAsia="ru-RU"/>
        </w:rPr>
        <w:t>Вечное блаженство праведников и вечную муку грешников надо понимать так, что бессмертный дух первых, просветленный и могущественно усиленный после освобождения от тела, получает возможность бес</w:t>
        <w:softHyphen/>
        <w:t>предельного развития в направлении добра и Боже</w:t>
        <w:softHyphen/>
        <w:t>ственной любви, в постоянном общении с Богом и все</w:t>
        <w:softHyphen/>
        <w:t>ми бесплотными силами. А мрачный дух злодеев и бо</w:t>
        <w:softHyphen/>
        <w:t>гоборцев в постоянном общении с диаволом и ангелами его будет вечно мучиться своим отчуждением от Бога, святость Которого познает, наконец, и той невыносимой отравой, которую таит в себе зло и ненависть, беспре</w:t>
        <w:softHyphen/>
        <w:t>дельно возрастающие в непрестанном общении с цен</w:t>
        <w:softHyphen/>
        <w:t>тром и источником зла, сатаной.</w:t>
      </w:r>
    </w:p>
    <w:p>
      <w:pPr>
        <w:pStyle w:val="Normal"/>
        <w:spacing w:lineRule="auto" w:line="319"/>
        <w:ind w:firstLine="340"/>
        <w:jc w:val="both"/>
        <w:rPr>
          <w:lang w:eastAsia="ru-RU"/>
        </w:rPr>
      </w:pPr>
      <w:r>
        <w:rPr>
          <w:lang w:eastAsia="ru-RU"/>
        </w:rPr>
        <w:t>В вечном мучении тяжких грешников нельзя, ко</w:t>
        <w:softHyphen/>
        <w:t>нечно, винить Бога и представлять Его бесконечно мстительным, карающим вечной мукой за грехи крат</w:t>
        <w:softHyphen/>
        <w:t>ковременной жизни. Всякий человек получает и имеет дыхание Духа Святого. Никто не рождается от духа са</w:t>
        <w:softHyphen/>
        <w:t>таны. Но как черные тучи затемняют и поглощают свет солнца, так злые акты ума, воли и чувства при посто</w:t>
        <w:softHyphen/>
        <w:t>янном их повторении и преобладании постоянно затем</w:t>
        <w:softHyphen/>
        <w:t>няют свет Христов в душе злого человека, и его созна</w:t>
        <w:softHyphen/>
        <w:t>ние все более и более определяется воздействием духа диавола.</w:t>
      </w:r>
    </w:p>
    <w:p>
      <w:pPr>
        <w:pStyle w:val="Normal"/>
        <w:spacing w:lineRule="auto" w:line="319" w:before="20" w:after="0"/>
        <w:ind w:firstLine="340"/>
        <w:jc w:val="both"/>
        <w:rPr>
          <w:lang w:eastAsia="ru-RU"/>
        </w:rPr>
      </w:pPr>
      <w:r>
        <w:rPr>
          <w:lang w:eastAsia="ru-RU"/>
        </w:rPr>
        <w:t>Кто возлюбил зло, а не добро, тот сам уготовал себе вечные мучения в жизни вечной.</w:t>
      </w:r>
    </w:p>
    <w:p>
      <w:pPr>
        <w:pStyle w:val="Normal"/>
        <w:spacing w:lineRule="auto" w:line="319"/>
        <w:ind w:firstLine="340"/>
        <w:jc w:val="both"/>
        <w:rPr>
          <w:lang w:eastAsia="ru-RU"/>
        </w:rPr>
      </w:pPr>
      <w:r>
        <w:rPr>
          <w:lang w:eastAsia="ru-RU"/>
        </w:rPr>
        <w:t>Но здесь мы сталкиваемся с древним спором о сво</w:t>
        <w:softHyphen/>
        <w:t>боде воли и детерминизме.</w:t>
      </w:r>
    </w:p>
    <w:p>
      <w:pPr>
        <w:pStyle w:val="Normal"/>
        <w:spacing w:lineRule="auto" w:line="319"/>
        <w:ind w:firstLine="340"/>
        <w:jc w:val="both"/>
        <w:rPr/>
      </w:pPr>
      <w:r>
        <w:rPr>
          <w:lang w:eastAsia="ru-RU"/>
        </w:rPr>
        <w:t>Только великий Кант дал глубокое решение этого спора. Свобода не может быть приписана человеку, как явлению чувственного мира, ибо в этом мире он подчи</w:t>
        <w:softHyphen/>
        <w:t>нен закону причинности. Подобно каждой вещи в при</w:t>
        <w:softHyphen/>
        <w:t>роде, он имеет свой эмпирический характер, которым определяется реакция его на внешние воздействия. Но духом своим человек принадлежит к миру умопостигае</w:t>
        <w:softHyphen/>
        <w:t>мому, трансцендентальному, и потому его эмпириче</w:t>
        <w:softHyphen/>
        <w:t xml:space="preserve">ский характер определяется не только воздействиями внешними, но и духом его. </w:t>
      </w:r>
      <w:r>
        <w:rPr>
          <w:i/>
          <w:lang w:eastAsia="ru-RU"/>
        </w:rPr>
        <w:t>Таким образом, -</w:t>
      </w:r>
      <w:r>
        <w:rPr>
          <w:lang w:eastAsia="ru-RU"/>
        </w:rPr>
        <w:t xml:space="preserve"> говорит Кант, - </w:t>
      </w:r>
      <w:r>
        <w:rPr>
          <w:i/>
          <w:lang w:eastAsia="ru-RU"/>
        </w:rPr>
        <w:t>свобода и необходимость, каждая в полном сво</w:t>
        <w:softHyphen/>
        <w:t>ем значении, могут существовать совместно и не про</w:t>
        <w:softHyphen/>
        <w:t>тивореча друг другу в одном и том же деянии, так же всякое наше деяние есть продукт причины умопости</w:t>
        <w:softHyphen/>
        <w:t>гаемой и чувственной.</w:t>
      </w:r>
    </w:p>
    <w:p>
      <w:pPr>
        <w:pStyle w:val="Normal"/>
        <w:spacing w:lineRule="auto" w:line="319"/>
        <w:ind w:firstLine="340"/>
        <w:jc w:val="both"/>
        <w:rPr/>
      </w:pPr>
      <w:r>
        <w:rPr>
          <w:lang w:eastAsia="ru-RU"/>
        </w:rPr>
        <w:t>Проще говоря, дух человека свободен,</w:t>
      </w:r>
      <w:r>
        <w:rPr>
          <w:b/>
          <w:lang w:eastAsia="ru-RU"/>
        </w:rPr>
        <w:t xml:space="preserve"> </w:t>
      </w:r>
      <w:r>
        <w:rPr>
          <w:b/>
          <w:i/>
          <w:lang w:eastAsia="ru-RU"/>
        </w:rPr>
        <w:t>дух дышит, где хочет...,</w:t>
      </w:r>
      <w:r>
        <w:rPr>
          <w:lang w:eastAsia="ru-RU"/>
        </w:rPr>
        <w:t xml:space="preserve"> а его низшая чувственная душа подчи</w:t>
        <w:softHyphen/>
        <w:t>няется законам причинности.</w:t>
      </w:r>
    </w:p>
    <w:p>
      <w:pPr>
        <w:pStyle w:val="Normal"/>
        <w:spacing w:lineRule="auto" w:line="319"/>
        <w:ind w:firstLine="340"/>
        <w:jc w:val="both"/>
        <w:rPr>
          <w:lang w:eastAsia="ru-RU"/>
        </w:rPr>
      </w:pPr>
      <w:r>
        <w:rPr>
          <w:lang w:eastAsia="ru-RU"/>
        </w:rPr>
        <w:t>До сих пор мы говорили только о бессмертии ду</w:t>
        <w:softHyphen/>
        <w:t>ха. Но, по ясному свидетельству Откровения, и тела наши воскреснут в жизнь вечную и будут причастны блаженству праведных или нескончаемым мучениям грешников.</w:t>
      </w:r>
    </w:p>
    <w:p>
      <w:pPr>
        <w:pStyle w:val="Normal"/>
        <w:spacing w:lineRule="auto" w:line="319"/>
        <w:ind w:firstLine="340"/>
        <w:jc w:val="both"/>
        <w:rPr>
          <w:lang w:eastAsia="ru-RU"/>
        </w:rPr>
      </w:pPr>
      <w:r>
        <w:rPr>
          <w:lang w:eastAsia="ru-RU"/>
        </w:rPr>
        <w:t>В этом тоже камень преткновения для неверующих и глубокая тайна для верующих.</w:t>
      </w:r>
    </w:p>
    <w:p>
      <w:pPr>
        <w:pStyle w:val="Normal"/>
        <w:spacing w:lineRule="auto" w:line="319"/>
        <w:ind w:firstLine="340"/>
        <w:jc w:val="both"/>
        <w:rPr>
          <w:lang w:eastAsia="ru-RU"/>
        </w:rPr>
      </w:pPr>
      <w:r>
        <w:rPr>
          <w:lang w:eastAsia="ru-RU"/>
        </w:rPr>
        <w:t>Считают невозможным восстановление и Воскресе</w:t>
        <w:softHyphen/>
        <w:t>ние тел, совершенно уничтоженных тлением, или сго</w:t>
        <w:softHyphen/>
        <w:t>ревших, превратившихся в прах и газы, разложив</w:t>
        <w:softHyphen/>
        <w:t>шихся на атомы.</w:t>
      </w:r>
    </w:p>
    <w:p>
      <w:pPr>
        <w:pStyle w:val="Normal"/>
        <w:spacing w:lineRule="auto" w:line="319"/>
        <w:ind w:firstLine="340"/>
        <w:jc w:val="both"/>
        <w:rPr>
          <w:lang w:eastAsia="ru-RU"/>
        </w:rPr>
      </w:pPr>
      <w:r>
        <w:rPr>
          <w:lang w:eastAsia="ru-RU"/>
        </w:rPr>
        <w:t>Но если при жизни тела дух был теснейшим обра</w:t>
        <w:softHyphen/>
        <w:t>зом связан с ним, со всеми органами и тканями, про</w:t>
        <w:softHyphen/>
        <w:t>никая все молекулы и атомы тела, был его организую</w:t>
        <w:softHyphen/>
        <w:t>щим началом, то почему должна навсегда исчезнуть эта связь после смерти тела? Почему немыслимо, что эта связь после смерти сохранилась навсегда, и в момент всеобщего Воскресения по гласу трубы архангеловой восстановится связь бессмертного духа со всеми физиче</w:t>
        <w:softHyphen/>
        <w:t>скими и химическими элементами истлевшего тела и сно</w:t>
        <w:softHyphen/>
        <w:t>ва проявится организующая и творящая форму власть духа? Ничто не исчезает, а только видоизменяется.</w:t>
      </w:r>
    </w:p>
    <w:p>
      <w:pPr>
        <w:pStyle w:val="Normal"/>
        <w:spacing w:lineRule="auto" w:line="319"/>
        <w:ind w:firstLine="340"/>
        <w:jc w:val="both"/>
        <w:rPr>
          <w:lang w:eastAsia="ru-RU"/>
        </w:rPr>
      </w:pPr>
      <w:r>
        <w:rPr>
          <w:lang w:eastAsia="ru-RU"/>
        </w:rPr>
        <w:t>Другой трудный вопрос, тайна для верующих, со</w:t>
        <w:softHyphen/>
        <w:t>стоит в постижении цели Воскресения умерших в их земной всецелости. Для нас более понятно бессмертие духа, освободившегося от уз тела. Почему же необхо</w:t>
        <w:softHyphen/>
        <w:t>димо участие в вечной жизни не только духа, но и все</w:t>
        <w:softHyphen/>
        <w:t>целого человека, с его душой и телом?</w:t>
      </w:r>
    </w:p>
    <w:p>
      <w:pPr>
        <w:pStyle w:val="Normal"/>
        <w:spacing w:lineRule="auto" w:line="319"/>
        <w:ind w:firstLine="340"/>
        <w:jc w:val="both"/>
        <w:rPr>
          <w:lang w:eastAsia="ru-RU"/>
        </w:rPr>
      </w:pPr>
      <w:r>
        <w:rPr>
          <w:lang w:eastAsia="ru-RU"/>
        </w:rPr>
        <w:t>Конечно, мы не в силах ясно уразуметь тайну домо</w:t>
        <w:softHyphen/>
        <w:t>строительства Божьего, но все-таки Священное Писание дает нам возможность приподнять завесу над нею.</w:t>
      </w:r>
    </w:p>
    <w:p>
      <w:pPr>
        <w:pStyle w:val="Normal"/>
        <w:spacing w:lineRule="auto" w:line="319"/>
        <w:ind w:firstLine="340"/>
        <w:jc w:val="both"/>
        <w:rPr>
          <w:lang w:eastAsia="ru-RU"/>
        </w:rPr>
      </w:pPr>
      <w:r>
        <w:rPr>
          <w:lang w:eastAsia="ru-RU"/>
        </w:rPr>
        <w:t>У святых апостолов Петра и Иоанна Богослова на</w:t>
        <w:softHyphen/>
        <w:t>ходим мы до некоторой степени разъяснение тайны Воскресения тел человеческих. Они ясно говорят о кон</w:t>
        <w:softHyphen/>
        <w:t>чине мира, о великой и страшной катастрофе, которая произойдет во всей Вселенной во время второго при</w:t>
        <w:softHyphen/>
        <w:t>шествия Господа Иисуса Христа.</w:t>
      </w:r>
    </w:p>
    <w:p>
      <w:pPr>
        <w:pStyle w:val="Normal"/>
        <w:spacing w:lineRule="auto" w:line="319"/>
        <w:ind w:firstLine="340"/>
        <w:jc w:val="both"/>
        <w:rPr/>
      </w:pPr>
      <w:r>
        <w:rPr>
          <w:b/>
          <w:i/>
          <w:lang w:eastAsia="ru-RU"/>
        </w:rPr>
        <w:t>Придет же день Господень, как тать ночью, и тогда НЕБЕСА С ШУМОМ ПРЕЙДУТ, СТИХИИ ЖЕ, РАЗГОРЕВШИСЬ, РАЗРУШАТСЯ, ЗЕМЛЯ И ВСЕ ДЕЛА НА НЕЙ СГОРЯТ</w:t>
      </w:r>
      <w:r>
        <w:rPr>
          <w:b/>
          <w:lang w:eastAsia="ru-RU"/>
        </w:rPr>
        <w:t xml:space="preserve"> (2 Пет. 3, 10).</w:t>
      </w:r>
    </w:p>
    <w:p>
      <w:pPr>
        <w:pStyle w:val="Normal"/>
        <w:spacing w:lineRule="auto" w:line="319"/>
        <w:ind w:firstLine="340"/>
        <w:jc w:val="both"/>
        <w:rPr>
          <w:lang w:eastAsia="ru-RU"/>
        </w:rPr>
      </w:pPr>
      <w:r>
        <w:rPr>
          <w:lang w:eastAsia="ru-RU"/>
        </w:rPr>
        <w:t>И святой апостол Иоанн в своем Откровении ярко изображает эту всемирную катастрофу в отдельных ее фазах.</w:t>
      </w:r>
    </w:p>
    <w:p>
      <w:pPr>
        <w:pStyle w:val="Normal"/>
        <w:ind w:firstLine="340"/>
        <w:jc w:val="both"/>
        <w:rPr>
          <w:lang w:eastAsia="ru-RU"/>
        </w:rPr>
      </w:pPr>
      <w:r>
        <w:rPr>
          <w:lang w:eastAsia="ru-RU"/>
        </w:rPr>
        <w:t>Что же дальше? Какова цель этого катаклизма?</w:t>
      </w:r>
    </w:p>
    <w:p>
      <w:pPr>
        <w:pStyle w:val="Normal"/>
        <w:spacing w:lineRule="auto" w:line="360"/>
        <w:ind w:firstLine="340"/>
        <w:jc w:val="both"/>
        <w:rPr/>
      </w:pPr>
      <w:r>
        <w:rPr>
          <w:b/>
          <w:i/>
          <w:lang w:eastAsia="ru-RU"/>
        </w:rPr>
        <w:t>Впрочем, мы,</w:t>
      </w:r>
      <w:r>
        <w:rPr>
          <w:b/>
          <w:lang w:eastAsia="ru-RU"/>
        </w:rPr>
        <w:t xml:space="preserve"> </w:t>
      </w:r>
      <w:r>
        <w:rPr>
          <w:b/>
          <w:i/>
          <w:lang w:eastAsia="ru-RU"/>
        </w:rPr>
        <w:t>по</w:t>
      </w:r>
      <w:r>
        <w:rPr>
          <w:b/>
          <w:lang w:eastAsia="ru-RU"/>
        </w:rPr>
        <w:t xml:space="preserve"> </w:t>
      </w:r>
      <w:r>
        <w:rPr>
          <w:b/>
          <w:i/>
          <w:lang w:eastAsia="ru-RU"/>
        </w:rPr>
        <w:t xml:space="preserve">обетованию Его, ожидаем нового неба и новой земли, на которых обитает правда </w:t>
      </w:r>
      <w:r>
        <w:rPr>
          <w:b/>
          <w:lang w:eastAsia="ru-RU"/>
        </w:rPr>
        <w:t>(2 Пет. 3, 13).</w:t>
      </w:r>
    </w:p>
    <w:p>
      <w:pPr>
        <w:pStyle w:val="Normal"/>
        <w:spacing w:lineRule="auto" w:line="360"/>
        <w:ind w:firstLine="340"/>
        <w:jc w:val="both"/>
        <w:rPr/>
      </w:pPr>
      <w:r>
        <w:rPr>
          <w:b/>
          <w:i/>
          <w:lang w:eastAsia="ru-RU"/>
        </w:rPr>
        <w:t>И увидел я новое небо и новую землю, ибо преж</w:t>
        <w:softHyphen/>
        <w:t xml:space="preserve">нее небо и прежняя земля миновали, и моря уже нет. И я, Иоанн, увидел святый город Иерусалим, новый, сходящий от Бога с неба, приготовленный </w:t>
      </w:r>
      <w:r>
        <w:rPr>
          <w:b/>
          <w:lang w:eastAsia="ru-RU"/>
        </w:rPr>
        <w:t xml:space="preserve"> </w:t>
      </w:r>
      <w:r>
        <w:rPr>
          <w:b/>
          <w:i/>
          <w:lang w:eastAsia="ru-RU"/>
        </w:rPr>
        <w:t>как невеста, украшенная для мужа своего и  услы</w:t>
        <w:softHyphen/>
        <w:t>шал я громкий голос с неба, говорящий:</w:t>
      </w:r>
      <w:r>
        <w:rPr>
          <w:b/>
          <w:lang w:val="en-US" w:eastAsia="ru-RU"/>
        </w:rPr>
        <w:t xml:space="preserve"> </w:t>
      </w:r>
      <w:r>
        <w:rPr>
          <w:b/>
          <w:i/>
          <w:lang w:val="en-US" w:eastAsia="ru-RU"/>
        </w:rPr>
        <w:t>се</w:t>
      </w:r>
      <w:r>
        <w:rPr>
          <w:b/>
          <w:lang w:val="en-US" w:eastAsia="ru-RU"/>
        </w:rPr>
        <w:t>,</w:t>
      </w:r>
      <w:r>
        <w:rPr>
          <w:b/>
          <w:lang w:eastAsia="ru-RU"/>
        </w:rPr>
        <w:t xml:space="preserve"> </w:t>
      </w:r>
      <w:r>
        <w:rPr>
          <w:b/>
          <w:i/>
          <w:lang w:eastAsia="ru-RU"/>
        </w:rPr>
        <w:t>скиния Бога с человеками, и Он будет обитать с ними, они будут Его народом, и Сам Бог с ними</w:t>
      </w:r>
      <w:r>
        <w:rPr>
          <w:b/>
          <w:lang w:eastAsia="ru-RU"/>
        </w:rPr>
        <w:t xml:space="preserve"> бу</w:t>
      </w:r>
      <w:r>
        <w:rPr>
          <w:b/>
          <w:i/>
          <w:lang w:eastAsia="ru-RU"/>
        </w:rPr>
        <w:t xml:space="preserve">дет </w:t>
      </w:r>
      <w:r>
        <w:rPr>
          <w:b/>
          <w:lang w:eastAsia="ru-RU"/>
        </w:rPr>
        <w:t xml:space="preserve"> </w:t>
      </w:r>
      <w:r>
        <w:rPr>
          <w:b/>
          <w:i/>
          <w:lang w:eastAsia="ru-RU"/>
        </w:rPr>
        <w:t>Богом их. И отрет Бог всякую слезу с очей их,и</w:t>
      </w:r>
      <w:r>
        <w:rPr>
          <w:b/>
          <w:lang w:eastAsia="ru-RU"/>
        </w:rPr>
        <w:t xml:space="preserve"> </w:t>
      </w:r>
      <w:r>
        <w:rPr>
          <w:b/>
          <w:i/>
          <w:lang w:eastAsia="ru-RU"/>
        </w:rPr>
        <w:t>смерти не будет уже; ни плача, ни вопля, ни болезни   уже не будет, ибо прежнее прошло. И сказал</w:t>
      </w:r>
      <w:r>
        <w:rPr>
          <w:b/>
          <w:lang w:eastAsia="ru-RU"/>
        </w:rPr>
        <w:t xml:space="preserve"> </w:t>
      </w:r>
      <w:r>
        <w:rPr>
          <w:b/>
          <w:i/>
          <w:lang w:eastAsia="ru-RU"/>
        </w:rPr>
        <w:t>Сидящий на</w:t>
      </w:r>
      <w:r>
        <w:rPr>
          <w:b/>
          <w:lang w:eastAsia="ru-RU"/>
        </w:rPr>
        <w:t xml:space="preserve"> </w:t>
      </w:r>
      <w:r>
        <w:rPr>
          <w:b/>
          <w:i/>
          <w:lang w:eastAsia="ru-RU"/>
        </w:rPr>
        <w:t>престоле: се, творю все новое</w:t>
      </w:r>
      <w:r>
        <w:rPr>
          <w:b/>
          <w:lang w:eastAsia="ru-RU"/>
        </w:rPr>
        <w:t xml:space="preserve"> (Откр. 21, 1 - 5)</w:t>
      </w:r>
    </w:p>
    <w:p>
      <w:pPr>
        <w:pStyle w:val="Normal"/>
        <w:spacing w:lineRule="auto" w:line="319"/>
        <w:ind w:firstLine="360"/>
        <w:jc w:val="both"/>
        <w:rPr/>
      </w:pPr>
      <w:r>
        <w:rPr>
          <w:b/>
          <w:i/>
          <w:lang w:eastAsia="ru-RU"/>
        </w:rPr>
        <w:t>Се, творю все новое.</w:t>
      </w:r>
      <w:r>
        <w:rPr>
          <w:lang w:eastAsia="ru-RU"/>
        </w:rPr>
        <w:t xml:space="preserve"> Настанет время нового миро</w:t>
        <w:softHyphen/>
        <w:t>здания, новой земли и нового неба. Все будет совер</w:t>
        <w:softHyphen/>
        <w:t>шенно иным, и новая жизнь наша будет проткать в со</w:t>
        <w:softHyphen/>
        <w:t>вершенно новых условиях. И в этой жизни</w:t>
      </w:r>
      <w:r>
        <w:rPr>
          <w:lang w:val="en-US" w:eastAsia="ru-RU"/>
        </w:rPr>
        <w:t xml:space="preserve"> мы </w:t>
      </w:r>
      <w:r>
        <w:rPr>
          <w:lang w:eastAsia="ru-RU"/>
        </w:rPr>
        <w:t xml:space="preserve"> должны обладать полнотой естества нашего. Должны восприни</w:t>
        <w:softHyphen/>
        <w:t>мать вполне новые ощущения обновленными и просветленными чувствами. А следовательно, будет необходима деятельность той части духа нашего, которую  мы  теперь называем низшей, физиологической душой.</w:t>
      </w:r>
    </w:p>
    <w:p>
      <w:pPr>
        <w:pStyle w:val="Normal"/>
        <w:spacing w:lineRule="auto" w:line="319"/>
        <w:ind w:firstLine="360"/>
        <w:jc w:val="both"/>
        <w:rPr/>
      </w:pPr>
      <w:r>
        <w:rPr>
          <w:lang w:eastAsia="ru-RU"/>
        </w:rPr>
        <w:t>Будет работать напряженно мысль наша  в позна</w:t>
        <w:softHyphen/>
        <w:t>нии нового мира, в условиях которого будет строить</w:t>
        <w:softHyphen/>
        <w:t>ся и приближаться к Богу освобожденный от власти земной, от греховной плоти дух наш. Ум</w:t>
      </w:r>
      <w:r>
        <w:rPr>
          <w:lang w:val="en-US" w:eastAsia="ru-RU"/>
        </w:rPr>
        <w:t xml:space="preserve">  есть</w:t>
      </w:r>
      <w:r>
        <w:rPr>
          <w:lang w:eastAsia="ru-RU"/>
        </w:rPr>
        <w:t xml:space="preserve"> часть духа нашего, и потому должен быть бессмертным и мозг наш. Бессмертное сердце будет средоточием но</w:t>
        <w:softHyphen/>
        <w:t>вых, чистых и глубоких чувств.</w:t>
      </w:r>
    </w:p>
    <w:p>
      <w:pPr>
        <w:pStyle w:val="Normal"/>
        <w:spacing w:lineRule="auto" w:line="259"/>
        <w:ind w:firstLine="360"/>
        <w:jc w:val="both"/>
        <w:rPr>
          <w:lang w:eastAsia="ru-RU"/>
        </w:rPr>
      </w:pPr>
      <w:r>
        <w:rPr>
          <w:lang w:eastAsia="ru-RU"/>
        </w:rPr>
        <w:t>Вечная жизнь не будет только жизнью духа осво</w:t>
        <w:softHyphen/>
        <w:t>божденного от тела и души, а жизнью в Новом Иеру</w:t>
        <w:softHyphen/>
        <w:t>салиме, который так ярко описал святой Иоанн Бо</w:t>
        <w:softHyphen/>
        <w:t>гослов в своем "Откровении".</w:t>
      </w:r>
    </w:p>
    <w:p>
      <w:pPr>
        <w:pStyle w:val="Normal"/>
        <w:spacing w:lineRule="auto" w:line="319"/>
        <w:ind w:firstLine="360"/>
        <w:jc w:val="both"/>
        <w:rPr/>
      </w:pPr>
      <w:r>
        <w:rPr>
          <w:lang w:eastAsia="ru-RU"/>
        </w:rPr>
        <w:t>Бессмертие тела, а не только духа, может быть име</w:t>
        <w:softHyphen/>
        <w:t>ет и иную цель, полную справедливости и правды - цель почтить тела святых, как великие орудия духа много трудившиеся и страдавшие во время формирова</w:t>
        <w:softHyphen/>
        <w:t>ния и совершенствования духа в земной жизни А тела тяжких грешников, бывшие главными орудиями греха конечно, заслуживают наказания. Могучие</w:t>
      </w:r>
      <w:r>
        <w:rPr>
          <w:lang w:val="en-US" w:eastAsia="ru-RU"/>
        </w:rPr>
        <w:t>,</w:t>
      </w:r>
      <w:r>
        <w:rPr>
          <w:lang w:eastAsia="ru-RU"/>
        </w:rPr>
        <w:t xml:space="preserve"> страшные картины Дантова "Ада", вероятно, не плод  поэтической фантазии.</w:t>
      </w:r>
    </w:p>
    <w:p>
      <w:pPr>
        <w:pStyle w:val="Normal"/>
        <w:spacing w:lineRule="auto" w:line="319"/>
        <w:ind w:firstLine="340"/>
        <w:jc w:val="both"/>
        <w:rPr/>
      </w:pPr>
      <w:r>
        <w:rPr>
          <w:lang w:eastAsia="ru-RU"/>
        </w:rPr>
        <w:t>Святой апостол Павел в значительной мере раскры</w:t>
        <w:softHyphen/>
        <w:t>вает нам тайну Воскресения тел в 15 главе первого</w:t>
      </w:r>
      <w:r>
        <w:rPr>
          <w:b/>
          <w:lang w:eastAsia="ru-RU"/>
        </w:rPr>
        <w:t xml:space="preserve"> </w:t>
      </w:r>
      <w:r>
        <w:rPr>
          <w:lang w:eastAsia="ru-RU"/>
        </w:rPr>
        <w:t>послания к</w:t>
      </w:r>
      <w:r>
        <w:rPr>
          <w:b/>
          <w:lang w:eastAsia="ru-RU"/>
        </w:rPr>
        <w:t xml:space="preserve"> </w:t>
      </w:r>
      <w:r>
        <w:rPr>
          <w:lang w:eastAsia="ru-RU"/>
        </w:rPr>
        <w:t>Коринфянам (15, 35-44):</w:t>
      </w:r>
      <w:r>
        <w:rPr>
          <w:b/>
          <w:lang w:eastAsia="ru-RU"/>
        </w:rPr>
        <w:t xml:space="preserve"> </w:t>
      </w:r>
      <w:r>
        <w:rPr>
          <w:b/>
          <w:i/>
          <w:lang w:eastAsia="ru-RU"/>
        </w:rPr>
        <w:t>Но скажет кто-нибудь: как воскреснут мертвые? и в каком теле придут? Безрассудный! то, что ты сеешь, не ожи</w:t>
        <w:softHyphen/>
        <w:t>вет, если не умрет. И когда ты сеешь, то сеешь не тело будущее, а голое зерно, какое случится, пше</w:t>
        <w:softHyphen/>
        <w:t>ничное или другое какое; но Бог дает ему тело, как хочет, и каждому семени свое тело... Так и при вос</w:t>
        <w:softHyphen/>
        <w:t>кресении мертвых: сеется в тлении, восстает в нетлении; сеется в уничижении, восстает в славе;сеется в немощи, восстает в силе; сеется тело ду</w:t>
        <w:softHyphen/>
        <w:t>шевное, восстает тело духовное.</w:t>
      </w:r>
    </w:p>
    <w:p>
      <w:pPr>
        <w:pStyle w:val="Normal"/>
        <w:spacing w:lineRule="auto" w:line="319"/>
        <w:ind w:firstLine="340"/>
        <w:jc w:val="both"/>
        <w:rPr>
          <w:lang w:eastAsia="ru-RU"/>
        </w:rPr>
      </w:pPr>
      <w:r>
        <w:rPr>
          <w:lang w:eastAsia="ru-RU"/>
        </w:rPr>
        <w:t>В землю посеянное, зарытое зерно как бы истлевает, оно перестает существовать как семя, но из него вырастает гораздо большее, чем оно, несравненно более совершенное и по сложности, и по форме новое растение. Бог дает ему форму и красоту и полную пользы и прелести жизнь.</w:t>
      </w:r>
    </w:p>
    <w:p>
      <w:pPr>
        <w:pStyle w:val="Normal"/>
        <w:spacing w:lineRule="auto" w:line="319"/>
        <w:ind w:firstLine="340"/>
        <w:jc w:val="both"/>
        <w:rPr>
          <w:lang w:eastAsia="ru-RU"/>
        </w:rPr>
      </w:pPr>
      <w:r>
        <w:rPr>
          <w:lang w:eastAsia="ru-RU"/>
        </w:rPr>
        <w:t>В землю зарывается тело человеческое, и оно пе</w:t>
        <w:softHyphen/>
        <w:t>рестает существовать как тело. Но из элементов, на которые оно разложится, как из клетки зерна пше</w:t>
        <w:softHyphen/>
        <w:t>ницы, силой Божией воскреснет новое тело, не унич</w:t>
        <w:softHyphen/>
        <w:t>тоженный, немощный и бессильный труп, а новое духовное тело, полное сил, нетления и славы.</w:t>
      </w:r>
    </w:p>
    <w:p>
      <w:pPr>
        <w:pStyle w:val="Normal"/>
        <w:spacing w:lineRule="auto" w:line="360"/>
        <w:ind w:firstLine="340"/>
        <w:jc w:val="both"/>
        <w:rPr/>
      </w:pPr>
      <w:r>
        <w:rPr>
          <w:b/>
          <w:i/>
          <w:lang w:eastAsia="ru-RU"/>
        </w:rPr>
        <w:t>Первый человек - из земли, перстный; второй человек - Господь с неба. Каков перстный, тако</w:t>
        <w:softHyphen/>
        <w:t>вы и перстные; и каков небесный, таковы и не</w:t>
        <w:softHyphen/>
        <w:t>бесные. И как мы носили образ перстного, будем носить и образ небесного</w:t>
      </w:r>
      <w:r>
        <w:rPr>
          <w:b/>
          <w:lang w:eastAsia="ru-RU"/>
        </w:rPr>
        <w:t xml:space="preserve"> (1 Кор. 15, 47-49).</w:t>
      </w:r>
    </w:p>
    <w:p>
      <w:pPr>
        <w:pStyle w:val="Normal"/>
        <w:spacing w:lineRule="auto" w:line="319"/>
        <w:ind w:firstLine="320"/>
        <w:jc w:val="both"/>
        <w:rPr>
          <w:lang w:eastAsia="ru-RU"/>
        </w:rPr>
      </w:pPr>
      <w:r>
        <w:rPr>
          <w:lang w:eastAsia="ru-RU"/>
        </w:rPr>
        <w:t>При жизни наше тело - перстное, душевное, как те</w:t>
        <w:softHyphen/>
        <w:t>ло Адама. По воскресении оно станет иным, духовным, подобным телу небесного второго Адама Иисуса Христа, какое Он имел после славного Воскресения Своего.</w:t>
      </w:r>
    </w:p>
    <w:p>
      <w:pPr>
        <w:pStyle w:val="Normal"/>
        <w:spacing w:lineRule="auto" w:line="319"/>
        <w:ind w:firstLine="420"/>
        <w:jc w:val="both"/>
        <w:rPr>
          <w:lang w:eastAsia="ru-RU"/>
        </w:rPr>
      </w:pPr>
      <w:r>
        <w:rPr>
          <w:lang w:eastAsia="ru-RU"/>
        </w:rPr>
        <w:t>Мы не знаем всех свойств тела воскресшего Гос</w:t>
        <w:softHyphen/>
        <w:t>пода Иисуса Христа. Знаем только, что оно проходи</w:t>
        <w:softHyphen/>
        <w:t>ло сквозь запертые двери, могло внезапно исчезать из виду (Лк. 24. 36; Ин. 20, 19).</w:t>
      </w:r>
    </w:p>
    <w:p>
      <w:pPr>
        <w:pStyle w:val="Normal"/>
        <w:spacing w:lineRule="auto" w:line="319" w:before="20" w:after="0"/>
        <w:ind w:firstLine="340"/>
        <w:jc w:val="both"/>
        <w:rPr>
          <w:lang w:eastAsia="ru-RU"/>
        </w:rPr>
      </w:pPr>
      <w:r>
        <w:rPr>
          <w:lang w:eastAsia="ru-RU"/>
        </w:rPr>
        <w:t>Его не сразу узнавали апостолы и мироносицы. В этом славном теле Господь вознесся на небо. Но оно было истинным телом, которое могли осязать апосто</w:t>
        <w:softHyphen/>
        <w:t>лы, для которого возможны были и обычные функ</w:t>
        <w:softHyphen/>
        <w:t>ции человеческого тела (Лк. 24,43). Подобными это</w:t>
        <w:softHyphen/>
        <w:t>му телу Христову будут и наши тела по воскресении в жизнь вечную.</w:t>
      </w:r>
    </w:p>
    <w:p>
      <w:pPr>
        <w:pStyle w:val="Normal"/>
        <w:spacing w:lineRule="auto" w:line="319"/>
        <w:ind w:firstLine="340"/>
        <w:jc w:val="both"/>
        <w:rPr/>
      </w:pPr>
      <w:r>
        <w:rPr>
          <w:lang w:eastAsia="ru-RU"/>
        </w:rPr>
        <w:t>Но только ли человек наследует бессмертие? Вели</w:t>
        <w:softHyphen/>
        <w:t>кое слово:</w:t>
      </w:r>
      <w:r>
        <w:rPr>
          <w:b/>
          <w:lang w:eastAsia="ru-RU"/>
        </w:rPr>
        <w:t xml:space="preserve"> </w:t>
      </w:r>
      <w:r>
        <w:rPr>
          <w:b/>
          <w:i/>
          <w:lang w:eastAsia="ru-RU"/>
        </w:rPr>
        <w:t>Се, творю все новое</w:t>
      </w:r>
      <w:r>
        <w:rPr>
          <w:lang w:eastAsia="ru-RU"/>
        </w:rPr>
        <w:t xml:space="preserve"> относится, конечно, не к одному человеку, а ко всему творению, ко всей твари. Мы говорили уже, что дух животных, - хотя бы и са</w:t>
        <w:softHyphen/>
        <w:t>мый малый начаток его, дух жизни, не может быть смертным, ибо и он от Духа Святого. И у животных дух связан с телом, как у человека, и поэтому есть пол</w:t>
        <w:softHyphen/>
        <w:t>ное основание ожидать, что и их тела будут существо</w:t>
        <w:softHyphen/>
        <w:t>вать в новой природе, новом мироздании после гибели нынешнего мира. Об этом говорит и апостол Павел в 8 главе послания к Римлянам (19-22):</w:t>
      </w:r>
      <w:r>
        <w:rPr>
          <w:b/>
          <w:lang w:eastAsia="ru-RU"/>
        </w:rPr>
        <w:t xml:space="preserve"> </w:t>
      </w:r>
      <w:r>
        <w:rPr>
          <w:b/>
          <w:i/>
          <w:lang w:eastAsia="ru-RU"/>
        </w:rPr>
        <w:t>Тварь с надеж</w:t>
        <w:softHyphen/>
        <w:t>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 Ибо знаем, что вся тварь со</w:t>
        <w:softHyphen/>
        <w:t>вокупно стенает и мучится доныне.</w:t>
      </w:r>
    </w:p>
    <w:p>
      <w:pPr>
        <w:pStyle w:val="Normal"/>
        <w:spacing w:lineRule="auto" w:line="319"/>
        <w:ind w:firstLine="340"/>
        <w:jc w:val="both"/>
        <w:rPr>
          <w:lang w:eastAsia="ru-RU"/>
        </w:rPr>
      </w:pPr>
      <w:r>
        <w:rPr>
          <w:lang w:eastAsia="ru-RU"/>
        </w:rPr>
        <w:t>Вся тварь жила бы в свете и радости, если бы гре</w:t>
        <w:softHyphen/>
        <w:t>хопадение Адамово не изменило всех судеб мира, и в наставших печальных судьбах жизни она, по греховной воле Адама, которому Бог подчинил ее, подпала суете, нестроениям и страданиям. И для нее есть надежда, что в день прославления всех праведных, искупленных Христом от рабства тлению, она и сама будет освобож</w:t>
        <w:softHyphen/>
        <w:t>дена от страданий и тления, то есть станет нетленной.</w:t>
      </w:r>
    </w:p>
    <w:p>
      <w:pPr>
        <w:pStyle w:val="Normal"/>
        <w:spacing w:lineRule="auto" w:line="319"/>
        <w:ind w:firstLine="340"/>
        <w:jc w:val="both"/>
        <w:rPr/>
      </w:pPr>
      <w:r>
        <w:rPr>
          <w:lang w:eastAsia="ru-RU"/>
        </w:rPr>
        <w:t>В новом Иерусалиме, новом мироздании и живот</w:t>
        <w:softHyphen/>
        <w:t>ным будет место; там не будет ничего нечистого, и новая тварь получит древнее оправдание и освящение Словом Божиим:</w:t>
      </w:r>
      <w:r>
        <w:rPr>
          <w:b/>
          <w:lang w:eastAsia="ru-RU"/>
        </w:rPr>
        <w:t xml:space="preserve"> </w:t>
      </w:r>
      <w:r>
        <w:rPr>
          <w:b/>
          <w:i/>
          <w:lang w:eastAsia="ru-RU"/>
        </w:rPr>
        <w:t>И увидел Бог все, что Он создал, и вот, хорошо весьма</w:t>
      </w:r>
      <w:r>
        <w:rPr>
          <w:lang w:eastAsia="ru-RU"/>
        </w:rPr>
        <w:t xml:space="preserve"> (Быт. 1, 31).</w:t>
      </w:r>
    </w:p>
    <w:p>
      <w:pPr>
        <w:pStyle w:val="Normal"/>
        <w:spacing w:lineRule="auto" w:line="319"/>
        <w:ind w:firstLine="340"/>
        <w:jc w:val="both"/>
        <w:rPr>
          <w:lang w:eastAsia="ru-RU"/>
        </w:rPr>
      </w:pPr>
      <w:r>
        <w:rPr>
          <w:lang w:eastAsia="ru-RU"/>
        </w:rPr>
        <w:t>Конечно, бессмертие не будет иметь для твари то</w:t>
        <w:softHyphen/>
        <w:t>го значения, как для человека. Ее примитивный дух не может бесконечно развиваться и нравственно со</w:t>
        <w:softHyphen/>
        <w:t>вершенствоваться. Жизнь вечная для низкой твари будет лишь тихой радостью в наслаждении новой све</w:t>
        <w:softHyphen/>
        <w:t>тозарной природой и в общении с человеком, кото</w:t>
        <w:softHyphen/>
        <w:t>рый уже не будет мучить и истреблять ее. Ему будет цельно и гармонично в будущем новом мироздании, и всякой твари найдется место в нем.</w:t>
      </w:r>
    </w:p>
    <w:p>
      <w:pPr>
        <w:pStyle w:val="Normal"/>
        <w:spacing w:before="260" w:after="0"/>
        <w:jc w:val="both"/>
        <w:rPr>
          <w:lang w:eastAsia="ru-RU"/>
        </w:rPr>
      </w:pPr>
      <w:r>
        <w:rPr>
          <w:lang w:eastAsia="ru-RU"/>
        </w:rPr>
        <w:t>БУДИ!БУДИ!</w:t>
      </w:r>
    </w:p>
    <w:sectPr>
      <w:footerReference w:type="default" r:id="rId4"/>
      <w:type w:val="nextPage"/>
      <w:pgSz w:w="11906" w:h="16820"/>
      <w:pgMar w:left="700"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0"/>
      <w:jc w:val="right"/>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7:57:00Z</dcterms:created>
  <dc:creator>Олег Калинкин</dc:creator>
  <dc:description/>
  <dc:language>en-US</dc:language>
  <cp:lastModifiedBy>Оля</cp:lastModifiedBy>
  <dcterms:modified xsi:type="dcterms:W3CDTF">2000-04-07T13:03:00Z</dcterms:modified>
  <cp:revision>354</cp:revision>
  <dc:subject/>
  <dc:title/>
</cp:coreProperties>
</file>