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Ëåêöèÿ ¹14. Ýíåðãåòè÷åñêàÿ ðîëü Êóëüòóðû â ýâîëþöèè ÷åëîâå÷åñòâà.</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Ñåãîäíÿ òåìîé ìîåé ëåêöèè ÿâëÿåòñÿ: "Ýíåðãåòè÷åñêàÿ ðîëü Êóëüòóðû â ýâîëþöèè ÷åëîâå÷åñòâà". Êîãäà ìû ãîâîðèì î Êóëüòóðå, ìû ðåäêî çàäóìûâàåìñÿ íàä òåì, ÷òî ñîáîé, ïî ñóùåñòâó, ýòî ñëîâî ïðåäñòàâëÿåò. Â íàøåì ðàñõîæåì, áûòèéíîì ïðåäñòàâëåíèè Êóëüòóðà — ýòî ñàìîäåÿòåëüíîñòü, ñåëüñêèå êëóáû è ìíîãîå äðóãîå, ÷òî îáû÷íî ñòîèò ïîñëåäíèì â ðàçëè÷íîãî ðîäà ñîöèàëüíûõ ïðîãðàììàõ è â áþäæåòå ïðàâèòåëüñòâà. Íî, åñëè ìû âíèêíåì, ïî ñóùåñòâó, â ýòî ñëîâî, òî ïðåäñòàâëåíèå î Êóëüòóðå ïîëó÷àåòñÿ íåñêîëüêî èíî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ïåðâóþ î÷åðåäü, ÿ áû õîòåëà ñêàçàòü, ÷òî ìû ÷àñòî ïóòàåì ñëîâî "êóëüòóðà" è ñëîâî "öèâèëèçàöèÿ". Íà ñàìîì æå äåëå, ýòî äâà ðàçíûõ ïîíÿòèÿ. Ëþáîå ÿâëåíèå, êîòîðîå ñóùåñòâóåò ó íàñ íà ïëàíåòå, ìû îáû÷íî äîëæíû ðàññìàòðèâàòü ñ òî÷êè çðåíèÿ âçàèìîäåéñòâèÿ Äóõà è Ìàòåðèè. È êîãäà ìû îñìûñëèâàåì òàêèå ïîíÿòèÿ, êàê Êóëüòóðà è Öèâèëèçàöèÿ, òî ìû äîëæíû ïîíÿòü, ÷òî Êóëüòóðà — ýòî ÿâëåíèå Äóõà, à Öèâèëèçàöèÿ — ýòî ÿâëåíèå ìàòåðèè. Åñëè Êóëüòóðà — ýòî ñèñòåìà Äóõà ñàìîãî, òî Öèâèëèçàöèÿ — ýòî âñåãî íàâñåãî ñèñòåìà îáóñòðîéñòâà íàøåé æèçíè. È èñòî÷íèêè âîçíèêíîâåíèÿ Êóëüòóðû è Öèâèëèçàöèè ñîâåðøåííî ðàçíûå.</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ß õî÷ó âàì ïðî÷åñòü öèòàòó, ÿ íå áóäó èìè çëîóïîòðåáëÿòü, íî íåêîòîðûå öèòàòû íàñòîëüêî âûðàçèòåëüíû, ÷òî ÿ íå óäåðæèâàþñü, ÷òîáû èõ çà÷èòàòü. Ýòî ïèøåò Íèêîëàé Êîíñòàíòèíîâè÷ Ðåðèõ. Îí ïèøåò: "Äî ñèõ ïîð ìíîæåñòâî ëþäåé ïîëàãàåò âïîëíå âîçìîæíûì çàìåíó ñëîâà "Êóëüòóðà" "öèâèëèçàöèåé". Ïðè ýòîì ñîâåðøåííî óïóñêàåòñÿ, ÷òî ñàì ëàòèíñêèé êîðåíü "cult" èìååò î÷åíü ãëóáîêîå äóõîâíîå çíà÷åíèå, òîãäà êàê "Öèâèëèçàöèÿ" â êîðíå ñâîåì èìååò ãðàæäàíñòâåííîå, îáùåñòâåííîå, ñòðîåíèå æèçíè". Ýòî ÷åòêîå îïðåäåëåíèå, êîòîðîå äàåò íàì âîçìîæíîñòü ïîéìàòü è ïî÷óâñòâîâàòü ðàçíèöó ìåæäó ýòèìè äâóìÿ ïîíÿòèÿì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ìû ãîâîðèì î Êóëüòóðå, â ïåðâóþ î÷åðåäü, ìû äîëæíû ïîíÿòü, ÷òî Êóëüòóðà, ñàìà ïî ñåáå, íîñèò, ÿ áû ñêàçàëà, ðåëèãèîçíûé ïðèðîäíûé õàðàêòåð. Ïî÷åìó ðåëèãèîçíûé, â ïåðâóþ î÷åðåäü? Äà ïîòîìó ÷òî ïåðâîå ÷óâñòâî, êîòîðîå âîçíèêëî ó ÷åëîâåêà ñ âõîæäåíèåì â íåãî ñîçíàíèÿ áûëî ÷óâñòâî ðåëèãèîçíîñòè, áûëî ÷óâñòâî è ñòðåìëåíèå ñâÿçè ñ Âûñøèì. È áûëî îñîçíàíèå, ÷òî êðîìå ýòîãî ÷åëîâåêà, êîòîðûé çàïðÿòàí â ñêàôàíäð, â ìàòåðèþ, ñóùåñòâóåò åùå ÷òî-òî äðóãîå, âûøå åãî ñàìîãî. È âîò ýòî ïðèðîäíîå ðåëèãèîçíîå ÷óâñòâî, îíî è ëåãëî â îñíîâó è èç íåãî âîçíèêàëà ñàìà Êóëüòóð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åìó ïðèðîäíîå? Ïîòîìó ÷òî, â ïðèíöèïå, Êóëüòóðà çàëîæåíà â íàñ íà íàøåì âíóòðåííåì óðîâíå, è ýòîò âíóòðåííèé óðîâåíü, ïðàêòè÷åñêè, è ôîðìèðóåò Êóëüòóðó, êàê òàêîâóþ.</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óëüòóðà ÿâëÿåòñÿ, â êàêîé-òî ìåðå, ñàìîîðãàíèçóþùåéñÿ ñèñòåìîé Äóõà. È åñëè åå îïðåäåëÿòü êîðîòêî è ÷åòêî, òî ìû ìîæåì ïðÿìî ñêàçàòü, ÷òî Êóëüòóðà åñòü ñàìîîðãàíèçîâàííàÿ ñèñòåìà Äóõà. ×òî çíà÷èò ñàìîîðãàíèçóþùàÿñÿ ñèñòåìà Äóõà? È, âîîáùå, ÷òî çíà÷èò ñàìîîðãàíèçóþùàÿñÿ ñèñòåì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æäå âñåãî íàäî óïîìÿíóòü î òàêîé íàóêå, êîòîðàÿ âîçíèêëà ëåò äåñÿòü òîìó íàçàä, íå áîëåå òîãî, êîòîðàÿ íàçûâàåòñÿ ñèíåðãåòèêîé è êîòîðàÿ çàíèìàåòñÿ ñàìîîðãàíèçóþùèìèñÿ ñèñòåìàìè, êîòîðûå äåëàþò, òàê ñêàçàòü, è ôîðìó è óçîð âíå çàâèñèìîñòè îò ÷åëîâåêà è âìåøàòåëüñòâà åãî â ýòè ïðîöåññû.</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êàñàåòñÿ ñàìîé íàóêè ñèíåðãåòèêè, òî îíà, ñîáñòâåííî, çàíèìàëàñü â áîëüøåé ñòåïåíè áèîëîãè÷åñêèìè ñòðóêòóðàìè, ò.å. ñòðóêòóðàìè ñàìîé ìàòåðèè.</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Íî, âìåñòå ñ òåì, òå, êòî çàíèìàëñÿ ýòèì, íàùóïàëè äâà èíòåðåñíûõ ìîìåíòà. Ýòî ìîìåíò ïåðâûé: ê ñàìîîðãàíèçàöèè ñïîñîáíû ñòðóêòóðû, êîòîðûå ÿâëÿþòñÿ îòêðûòûìè. Îòêðûòàÿ ñèñòåìà — ýòî ñèñòåìà, êîòîðàÿ ó÷àâñòâóåò â ðàçëè÷íîãî ðîäà ýíåðãåòè÷åñêîì îáìåíå, ò.å. ïðèíèìàåò âëèÿíèå ýíåðãåòèêè äðóãèõ ñèñòåì è îòäàåò ñâîþ ýíåðãåòèêó ýòèì æå ñèñòåìàì. Âîò ýòî îòêðûòàÿ ñèñòåìà. Êóëüòóðà, êàê òàêîâàÿ, ÿâëÿåòñÿ, ïîæàëóé, ñàìîé îòêðûòîé ñèñòåìîé, êîòîðàÿ ñóùåñòâóåò ó íàñ ñðåäè ÿâëåíèé ýíåðãåòè÷åñêèõ, êîñìè÷åñêèõ, çåìíûõ è ò.ä.</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òîðîé ìîìåíò, êîòîðûé íóæíî óïîìÿíóòü â ñâÿçè ñ ýòèì, ÷òî ýòîé ýíåðãåòè÷åñêîé ñèñòåìå, äëÿ òîãî, ÷òîáû îíà íà÷àëà ñàìîîðãàíèçîâûâàòüñÿ â ôîðìó, íåîáõîäèìî îïðåäåëåííîå âîçäåéñòâèå èëè æå âíåøíåå, èëè æå âíóòðåííåå, òîë÷îê, êîòîðûé íàðóøàåò óñòàíîâèâøååñÿ ðàâíîâåñèå â ñèñòåìå, è, ñëåäîâàòåëüíî, ÿâëÿåòñÿ èìïóëüñîì ê ñàìîîðãàíèçàöèè ýòîé ñèñòåìû.</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îáëàñòè Êóëüòóðû, êàê ñèñòåìû Äóõà, åñòü äâà ìîìåíòà, êðîìå òîãî ÷òî åñòü âíóòðåííåå è åñòü âíåøíåå, âëèÿíèå äðóãèõ ñèñòåì, áîëåå âûñîêîîðãàíèçîâàííûõ, åñòü äâà ìîìåíòà: ñóáúåêòèâíûé è îáúåêòèâíûé. Ýòîò èìïóëüñ, ýòî âîçäåéñòâèå ìîæåò áûòü îáúåêòèâíûì, ò.å. ìîæåò âîçíèêàòü â ñèëó ðåãóëÿðíîãî ýíåðãåòè÷åñêîãî îáìåíà, â ñèëó ïðèðîäíûõ êàêèõ-òî ìîìåíòîâ, ñâÿçàííûõ ñ äàííîé ñàìîîðãàíèçóþùåéñÿ ñèñòåìîé. È åñòü ñóáúåêòèâíûå ìîìåíòû, è ýòîò ñóáúåêòèâíûé ìîìåíò îñîáåííî õàðàêòåðåí äëÿ ñàìîé Êóëüòóðû. ×òî ýòî òàêîå? Âíåøíåå âëèÿíèå, âëèÿíèå èíûõ ýíåãåòè÷åñêèõ ñèñòåì. Ñ òî÷êè çðåíèÿ Æèâîé Ýòèêè, î êîòîðîé ìû óæå ñ âàìè äîñòàòî÷íî ìíîãî çíàåì, — ýòî âëèÿíèå îäóõîòâîðåííîãî Êîñìîñà è, â ïåðâóþ î÷åðåäü, íà äóõîâíóþ Êóëüòóðó. Ýòîò îäóõîòâîðåííûé Êîñìîñ, êàê âû çíàåòå, ñîãëàñíî èäåÿì Æèâîé Ýòèêè, âîïëîùåí â öåëîé Èåðàðõèè Ñâåòà, Èåðàðõèè Ó÷èòåëåé, ðåëèãèîçíûõ íàñòàâíèêîâ, ôèëîñîôîâ è âåëèêèõ òâîðöîâ â èñêóññòâå. Ýòî âòîðàÿ ñóáúåêòèâíàÿ ñèñòåìà, âëèÿþùàÿ íà ñàìîîðãàíèçàöèþ Êóëüòóðû, êàê ñèñòåìû Äóõà, è áûëà, ïîæàëóé, ñàìûì âàæíûì ìîìåíòîì, êîòîðûé ïîñëóæèë èìïóëüñîì ýòîé ñàìîîðãàíèçàöèè. Ýòîò èìïóëüñ âîçíèê, êàê ÿ óæå ñêàçàëà, â ñàìîì íà÷àëå ÷åëîâå÷åñêîãî ñîçíàíèÿ. È òàêèå ìîìåíòû, êàê ìóçûêà, ïåñíÿ, õóäîæåñòâî ðàçíîãî ðîäà, îíî âîçíèêàëî âìåñòå ñ ñîçíàíèåì ÷åëîâå÷åñòâà, ïîä âëèÿíèåì ýòîé îäóõîòâîðåííîé ñèñòåìû Èåðàðõ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û çíàåì ñ âàìè, è ÿ âàì â ïðîøëûé ðàç ðàññêàçûâàëà, îá Ó÷èòåëÿõ, êîòîðûå îñòàâèëè ñëåäû â ìèôîëîãèè, î âîïëîùåíèÿõ ðåëèãèîçíûõ Ó÷èòåëåé, î âîïëîùåíèÿõ êðóïíåéøèõ ôèëîñîôîâ è ò.ä., êîòîðûå ïðîäîëæàëè ñîäåéñòâîâàòü ýòîé ñàìîîðãàíèçàöèè äóõà. Âåäü ñàìîîðãàíèçàöèÿ ïðîõîäèò ðÿä îïðåäåëåííûõ ìîìåíòîâ. Ñíà÷àëà — ýòî ïðîñòàÿ îðãàíèçàöèÿ, ïîòîì îíà óñëîæíÿåòñÿ, è åñëè åñòü ýíåðãåòè÷åñêîå âîçäåéñòèå òàêîãî âûñîêîãî ïëàíà, êàêîé ÿâëÿåòñÿ ýíåðãåòèêà ýòèõ Âåëèêèõ Ñóùíîñòåé è Âûñîêèõ Ñóùíîñòåé, òî äàëüøå íàøà Êóëüòóðà, íàøà îðãàíèçàöèÿ è ñèñòåìà ñòàíîâèòñÿ áîëåå ñëîæíîé, áîëåå òîíêîé, áîëåå ãëóáîêîé.</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òü åùå îäèí ìîìåíò, î êîòîðîì íóæíî ñêàçàòü. Ìíå îïÿòü ïðèäåòñÿ âàì ïðî÷åñòü öèòàòó. Äåëî â òîì ÷òî Êóëüòóðà, â òàêîì ñâîåì âîïëîùåíèè, ÿâëÿåòñÿ, â ðåçóëüòàòå, ñåðäöåì íàøåé ýâîëþöèè, ïîòîìó ÷òî ýòî âîçäåéñòâèå âíåøíåå ýíåðãåòè÷åñêîå, âîçäåéñòâèå ïðåäñòàâèòåëåé îäóõîòâîðåííîãî Êîñìîñà, êîòîðûå èãðàþò ãëàâíóþ, âàæíåéøóþ ðîëü â íàøåé ýâîëþöèè, èäåò òîëüêî ÷åðåç Êóëüòóðó. Åñëè íåò ýòîé Êóëüòóðû, ÿ íå ìîãó ñêàçàòü, åñëè âäðóã âàø Äóõ íå ñëîæèëñÿ â ýòó ñàìîîðãàíèçóþùóþñÿ ñèñòåìó, ýòî íåâîçìîæíî, íî åñëè íåò ýòîé Êóëüòóðû, îíà óáèòà, èñêîâåðêàíà, îíà èñêàæåíà, òî âîçäåéñòâèå îäóõîòâîðåííîãî Êîñìîñà íåäîñòóïíî ýòîìó ÷åëîâåêó. È ïîñåìó ìû ìîæåì ñêàçàòü, ÷òî ýíåðãåòèêà Êóëüòóðû ÿâëÿåòñÿ ãëàâíûì êàíàëîì, ÷åðåç êîòîðûé èäåò íà íàñ âëèÿíèå ýòèõ ñòðóêòóð îäóõîòâîðåííîãî Êîñìîñà. È ýòî íàì íóæíî îïðåäåëåííî çàïîìíèòü.</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Îïÿòü ÿ îáðàùàþñü ê Íèêîëàþ Êîíñòàíòèíîâè÷ó Ðåðèõó, êîòîðûé ïèñàë: "Êóëüòóðà åñòü ãëóáî÷àéøèé óñòîé æèçíè, ñêðåïëåííûé Âûñøèìè ñåðåáðÿíûìè íèòÿìè ñ Èåðàðõèåé ýâîëþöèè". Âîò, ÷òî çíà÷èò Êóëüòóðà, à íå ïîñëåäíÿÿ ñòðîêà ãîñóäàðñòâåííîãî áþäæåòà èëè, ïðåäïîëîæèì, ïîñëåäíèé êàêîé-íèáóäü ïóíêò íàøåé ñîöèàëüíîé ïðîãðàììû. Âìåñòå ñ òåì, Íèêîëàé Êîíñòàíòèíîâè÷ åùå ïèøåò: "Êóëüòóðà ïîêîèòñÿ íà Êðàñîòå, Çíàíèè. Ðàñòåò îíà îñîçíàíèåì áëàãîñëîâåíèÿ Èåðàðõèè Ñâåòà. Çíà÷èò ê ïîçíàâàíèþ ìåõàíè÷åñêîìó íóæíî äîáàâèòü îãîíü ñåðäöà, â ýòîì óæå áóäåò ïåðâîå îòëè÷èå Êóëüòóðû îò Öèâèëèçàöèè.".</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Ìû âåðíåìñÿ ê Êðàñîòå. ×òî åñòü òàêîå Êðàñîòà? Âû, î÷åâèäíî, ïîìíèòå, íî ÿ õî÷ó íàïîìíèòü âàì, òåì íå ìåíåå, ñëîâà Äîñòîåâñêîãî: "Êðàñîòà ñïàñåò ìèð.". Äëÿ ìíîãèõ îíè íå ïîíÿòíû. Íó è ÷òî Êðàñîòà? Íó è êàê îíà ìîæåò ñïàñòè ìèð? Íèêîëàé Êîíñòàíòèíîâè÷ äîáàâèë ê ýòîìó åùå îäíî ñëîâî: "Îñîçíàíèå Êðàñîòû ñïàñåò ìèð". ×òî åñòü Êðàñîòà íà ñàìîì äåëå? Êðàñîòà — ýòî òà ýíåðãåòè÷åñêàÿ êàòåãîðèÿ, êîòîðàÿ ñâÿçûâàåò íàñ ñ ìèðàìè áîëåå âûñîêèõ èçìåðåíèé. Êðàñîòà — ýòî åñòü ãàðìîíèÿ íàøåãî âîñïðèÿòèÿ ìèðà. Êðàñîòà — ýòî òîò êàíàë, ïî êîòîðîìó èäåò ðàáîòà Êîñìîñà îò õàîñà ê ñàìîìó Êîñìîñó. Êîñìîñ, âîîáùå, èìååò åùå îäíî ïîíÿòèå â äðåâíåãðå÷åñêîì ÿçûêå — ýòî òîæå "êðàñîòà". È ýòà Êðàñîòà, ñîáñòâåííî, è ÿâëÿåòñÿ îñíîâîé Êóëüòóðû, îíà åñòü îêíî â òîò Âûñøèé ìèð, ÷åðåç êîòîðûé ê íàì ïîñòóïàåò íåîáõîäèìàÿ ýíåðãèÿ, êîòîðàÿ íàñ âåäåò ïî êîðèäîðó ýâîëþöèè. Åñëè íå áóäåò íè÷åãî êðàñèâîãî âîêðóã íàñ, à êðàñèâîå ìû íå ìîæåì âîñïðèíÿòü ïðîñòî òàê, ìû íå ìîæåì ñêàçàòü, ÷òî çäåñü òàê 2 ñì, çäåñü — 3 ñì, çäåñü — 5 ñì, çíà÷èò ýòî êðàñèâî, à åñëè ýòî 10-20, òî ýòî óæå íåêðàñèâî. Òî åñòü ìû çäåñü Êðàñîòó ìàòåìàòè÷åñêè âû÷èñëèòü íå ìîæåì, è íàó÷íî ìû åå îïðåäåëèòü íå ìîæåì. Íî ÷åëîâåê, ñ ñàìîãî íà÷àëà, â ñåáå íåñåò ñïîñîáíîñòü âîñïðèíÿòü Êðàñîòó. È ÷åì âûøå îí â äóõîâíîì ïëàíå, ÷åì øèðå åãî Êóëüòóðà, òåì òîíüøå è âåðíåå îí âîñïðèíèìàåò ýòó Êðàñîòó. È áåç Êðàñîòû, êîíå÷íî, íåò Êóëüòóðû êàê òàêîâîé. Êðàñîòà — ýòî, îïÿòü-òàêè, íå÷òî âíóòðåííåå, íàì ïðèñóùåå, èáî íà ìèð èíîé, íà ìèðû äðóãèõ èçìåðåíèé è èíûõ ñîñòîÿíèé ìàòåðèè ìû âûõîäèì íå èç âíåøíåãî íàøåãî ìèðà, à ìû âûõîäèì èç âíóòðåííåãî äóõîâíîãî ìèðà, òàì, ãäå ñîñðåäîòî÷åíà Êóëüòóðà è òàì, ãäå îòêðûâàþòñÿ êàíàëû ïîñòèæåíèÿ Êðàñîòû, êîòîðóþ, â ñâîå âðåìÿ, î÷åíü öåíèë â èñêóññòâå Ëåîíàðäî äà Âèí÷è. Îí îòîæäåñòâëÿë õóäîæíèêà, ñîçäàþùåãî ýòó Êðàñîòó, ñ Òâîðöîì-Áîãîì. Îí íå ïðîâîäèë ìåæäó íèìè ðàçíèöû, ïîòîìó ÷òî, è òîò è äðóãîé, ïåðâûé ñâîåé ýíåðãåòèêîé ñîçäàåò Êðàñîòó Êîñìîñà, âòîðîé ñâîåé ýíåðãåòèêîé ñîçäàåò Êðàñîòó Èñêóññòâà. Áåç Êðàñîòû, ïðàêòè÷åñêè, Êóëüòóðû íåòó. È òî, ÷òî ìû ÷àñòî ñåé÷àñ âèäèì â, òàê íàçûâàåìîì, èñêóññòâå áåçîáðàçíîå, è ìû ÷óâñòâóåì ýòî è ïîíèìàåì, ýòî íå èñêóññòâî, à àíòèèñêóññòâî. Íàì ïîêàçûâàþò, ÷òî åñòü åùå èíîå äåëî — áåçîáðàçèå è âîò, êàê õîòèòå, ñïàñàéòåñü ñ ýòèì áåçîáðàçèåì, åñëè âû ìîæåòå ýòî ñäåëàòü. È âîò ïðîòèâîñòàâëåíèå äâóõ ïðîòèâîïîëîæíûõ ìîìåíòîâ, êîíå÷íî, â ýòîì ïëàíå, î÷åíü âàæíî.</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àëüøå, ÷òî êàñàåòñÿ ñåðäå÷íîñòè è ëþáâè, òî ýòî òîæå îñíîâû, íà êîòîðûõ ïîêîèòñÿ ñàìà Êóëüòóðà. Îïÿòü æå ÿ âîçâðàùàþñü ê Íèêîëàþ Êîíñòàíòèíîâè÷ó, êîòîðûé ïèøåò: "Äóõîâíîñòü, ðåëèãèîçíîñòü, ïîäâèã, ãåðîèçì, äîáðîæåëàòåëüñòâî, ìóæåñòâî, òåðïåíèå è âñå ïðî÷èå îãíè ñåðäöà ðàçâå íå ðàñöâåòàþò îíè â Ñàäó Ïðåêðàñíîì? — îí íàçûâàë Êóëüòóðó Ñàäîì Ïðåêðàñíûì, — Êàæäîå îòâðàùåíèå îò Ïðåêðàñíîãî, îò Êóëüòóðû ïðèíîñèò ðàçðóøåíèå è ðàçëîæåíèå." — ß õî÷ó ñêàçàòü, ÷òî Íèêîëàé Êîíñòàíòèíîâè÷ ÷ðåçâû÷àéíî àêòóàëåí, â òîé ñèòóàöèè, â êîòîðîé ìû ñåé÷àñ ñ âàìè âñå íàõîäèìñÿ è æèâåì. — "Íàîáîðîò, êàæäîå îáðàùåíèå, — ïèøåò îí, — ê Êóëüòóðíîìó ñòðîèòåëüñüòâó ñîçäàâàëî âñå áëåñòÿùèå ýïîõè Ðåíåññàíñà." Âîò, ñîáñòâåííî, åùå îäíî îïðåäåëåíèå Êóëüòóðû. È, åñòåñòâåííî, âñå áîãàòñòâî Êóëüòóðû ÿ íå ìîãó ïðåäñòàâèòü âàì â îäíîé ëåêöèè, íî íàìåòèòü êàêèå-òî ñõåìàòè÷åñêèå ïîäõîäû ê îñìûñëèâàíèþ ýòîãî äóõîâíîãî ÿâëåíèÿ, êàêîâûì ÿâëÿåòñÿ Êóëüòóðà, ÿ ìîãó.</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 ïîñëåäíåå, î ÷åì ìû ìîæåì ñêàçàòü è ãîâîðèòü, — ýòî ýíåðãåòèêà Êóëüòóðíîãî ïîëÿ. Êàêîå îíà èìååò çíà÷åíèå? Èìåííî ñàìîîðãàíèçóþùàÿñÿ ñèñòåìà Äóõà îáëàäàåò âûñî÷àéøåé ýíåðãåòèêîé è âûñîêîâèáðàöèîííîé ýíåðãåòèêîé. Äëÿ ÷åãî è çà÷åì? Äåëî â òîì, âû çíàåòå, ÷òî â Êîñìîñå ïðîèñõîäÿò ýíåðãî-èíôîðìàöèîííûå îáìåííûå ïðîöåññû. È ê íàì ñåé÷àñ, åñëè âû ÷èòàëè âíèìàòåëüíî Æèâóþ Ýòèêó, ïðèáëèæàþòñÿ èíûå êîñìè÷åñêèå ýíåðãèè, ïîòîìó ÷òî ìû ñåé÷àñ íàõîäèìñÿ íà ïåðåëîìíîì ìîìåíòå, íàêàíóíå íîâîãî ýâîëþöèîííîãî âèòêà. Ýòîò âèòîê ýâîëþöèîííûé ìû ìîæåì îäîëåòü òîëüêî ñ ïîìîùüþ òåõ ýíåðãèé, êîòîðûå íàì ñåé÷àñ äàåò Êîñìîñ äëÿ îáìåíà. È âîò ïðèáëèæàþòñÿ äîñòàòî÷íî ìîùíûå ýíåðãèè ê Çåìëå. Â ýòèõ ýíåðãèÿõ çàëîæåíî è ñîçèäàíèå è ðàçðóøåíèå. È îò òîãî, íàñêîëüêî óïðóãî ïîëå íàøåé Êóëüòóðû, çàâèñèò êàê ðàç êà÷åñòâî ýòîé ýíåðãèè. Åñëè, ïðåäïîëîæèì, ýòî ïîëå ðàçðóøåíî, îíî íå îáëàäàåò åäèíñòâîì, òî òàêîãî ðîäà ýíåðãèÿ ìîæåò áûòü ðàçðóøèòåëüíîé, ïîòîìó ÷òî èìåííî ïîëå Êóëüòóðû ÿâëÿåòñÿ òåì ïðîâîäíèêîì è òåì ãðîìîîòâîäîì, êîòîðûé íåîáõîäèì, äëÿ òîãî ÷òîáû êîñìè÷åñêàÿ ýíåðãèÿ ïîëó÷èëà îïðåäåëåííûé ïîòåíöèàë ñîçèäàòåëüíîñòè, ò.å. ïðîÿâèëà áû ýòó ñîçèäàòåëüíîñòü. Âîò åñëè ìû âîçüìåì è ñðàâíèì ñ ìîëíèåé. Ìîëíèÿ ìîæåò è äàâàòü ýíåðãèþ îïðåäåëåííóþ è ìîæåò áûòü ðàçðóøèòåëüíîé. Êîãäà ñòîèò ãðîìîîòâîä, ïî ýòîìó ãðîìîîòâîäó óõîäèò ðàçðóøèòåëüíàÿ ýíåðãèÿ òóäà, â çåìëþ. Òàêèì ãðîìîîòâîäîì, ïðîâîäÿùèì íà ïëàíåòó ýòè ýíåðãèè, ÿâëÿåòñÿ ñàìî ïîëå Êóëüòóðû. Åñëè ìû åãî íå íàðàáîòàåì, òî òîëüêî ìû îäíè áóäåì âèíîâàòû â òîì, ÷òî ïðèáëèçèâøàÿñÿ ýíåðãèÿ îêàçàëàñü äëÿ íàñ ðàçðóøèòåëüíîé, è ó íàñ íåò òàêîãî ïîëÿ, êîòîðîå áû ñìîãëî ïðîâåñòè ýòó ýíåðãèþ. È, ïðåäïîëîæèì, ÷åëîâåê òîæå îáëàäàåò òàêèì ïîëåì, ýòî íå àáñòðàêòíîå ïîëå, îíî ïåðñîíèôèöèðîâàíî â íàñ ñàìèõ. È åñëè ó ÷åëîâåêà íåò ýòîé ïðîâîäÿùåé ñèñòåìû, Êóëüòóðû, êîòîðàÿ ïðèíèìàåò íîâóþ ýíåðãèþ è ìîæåò åå íàïðàâèòü íà ñîçèäàíèå, òî, êîíå÷íî, ýòîò ÷åëîâåê ìîæåò áûòü ðàçðóøåí òîæå. Ýòè ìîìåíòû, êîíå÷íî, î÷åíü âàæíû.</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îâîðÿ îá ýòèõ ìîìåíòàõ, ÿ äîëæíà ñêàçàòü, ÷òî äîñòèãíóòü ýòèõ âåðøèí Êóëüòóðû êðàéíå òðóäíî. Ýòî òîæå âîñõîæäåíèå, ýòî òîò æå ïóòü, êîòîðûé ìû ïðîõîäèì, ñòðåìÿñü ñîâåðøåíñòâîâàòü ñåáÿ. È òàêèõ íàñòîÿùèõ âûñîêèõ âåðøèí Êóëüòóðû íàì óäàåòñÿ äîñòèãíóòü íå ÷àñòî.</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ùå îäèí ìîìåíò, êîòîðûé ñâÿçàí ñ õàðàêòåðèñòèêîé ñàìîé Êóëüòóðû. Åñëè, ïðåäïîëîæèì, öèâèëèçàöèÿ — ÿâëåíèå ïðåõîäÿùåå: ñåãîäíÿ ìû òàê îáóñòðîèëè æèçíü, çàâòðà ýòàê. Òî, ÷òî áûëî ðàíüøå, ðàçðóøåíî è çàáûòî, ìû ïî-íîâîìó êàê-òî êî âñåìó ýòîìó ïîäõîäèì, òî Êóëüòóðà — ýòî ÿâëåíèå âå÷íîå. Äàæå åñëè, âðåìÿ îò âðåìåíè, à ýòî òàê è åñòü, ðàçðóøàþòñÿ ìàòåðèàëüíûå ôîðìû Êóëüòóðû, íî ñîõðàíÿåòñÿ åå ýíåðãåòèêà, êîòîðàÿ ìîæåò ñîåäèíÿòü ïîêîëåíèÿ ñàìûå ðàçíûå. È ýòà âå÷íîñòü êóëüòóðíîé ýíåðãåòèêè âíå âñÿêîãî ñîìíåíèÿ è äàåò íàì âîçìîæíîñòü, êàê ãîâîðèòñÿ, íå ðàçðóøèòü, íå îòòîðãíóòü òî, ÷òî áûëî ñäåëàíî â ïðîøëîì. Ìû íà ýòîé ïðîøëîé ýíåðãåòèêå äåðæèìñÿ è æèâåì, è íàøè íàêîïëåíèÿ, êîòîðûå â êàæäîì èç íàñ, â òîé æå ñàìîé ÷àøå, ñâÿçàíû ýòèìè ìîìåíòàìè, î êîòîðûõ ÿ ñåé÷àñ âàì ãîâîðþ.</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ïåðü ÿ õîòåëà áû ïåðåéòè, ñïóñòèòüñÿ ÷òî-ëè, ñ âåðøèí Êóëüòóðû â äîëèíû öèâèëèçàöèè. Âîò, öèâèëèçàöèÿ. Îíà, ïðåæäå âñåãî, êàê ÿ âàì óæå ãîâîðèëà, ñâÿçàíà ñ äåÿòåëüíîñòüþ ÷åëîâåêà, ðóêîòâîð÷åñòâîì åãî, ïîòîìó ÷òî âñå, ÷òî ìû ñîçäàåì, êàê ìû îáóñòðàèâàåì ñâîþ æèçíü, è â ìàòåðèàëüíîì ïëàíå, è â ñîöèàëüíîì ïëàíå, è â ýêîíîìè÷åñêîì, è ìíîãèõ äðóãèõ ïëàíàõ, ýòî âñåãäà ñâÿçàíî ñ íàøåé äåÿòåëüíîñòüþ, êîòîðàÿ íîñèò ïðîèçâîäÿùèé òàêîé õàðàêòåð. Ìû ñîçäàåì âåùü, ìû ñîçäàåì êàêóþ-òî òåõíèêó, ìû ñîçäàåì ìàøèíû è ò.ä., âñå ýòî ñâÿçàíî ñ öèâèëèçàöèåé.</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Åñëè ãîâîðèòü îá ýòîé öèâèëèçàöèè, òî ìîæíî âåðíóòüñÿ ê ðàííèì ýòàïàì ÷åëîâå÷åñêîé èñòîðèè, è ìû çàìåòèì, ÷òî íà ýòèõ ðàííèõ ýòàïàõ òàêîé ðàçíèöû ìåæäó Êóëüòóðîé êàê òàêîâîé è ñàìîé öèâèëèçàöèåé íå áûëî. Áûëà îïðåäåëåííàÿ ñâÿçü è âçàèìîäåéñòâèå ìåæäó Êóëüòóðîé è öèâèëèçàöèåé. È, òàê èëè èíà÷å, öèâèëèçàöèÿ, êàê ïðàâèëî, âîçíèêàëà íà îïðåäåëåííîì êóëüòóðíîì ïîëå, íà ýíåðãåòèêå êóëüòóðíîãî ïîëÿ. Îíà íå ìîãëà âîçíèêíóòü ñàìà ïî ñåáå áåç ýòîãî ýíåðãåòè÷åñêîãî ïîëÿ. È, â ñèëó ýòîãî îáñòàÿòåëüñòâà, ýòà ýíåðãåòèêà, ýíåðãåòèêà öèâèëèçàöèè, ýíåðãåòèêà Êóëüòóðû áûëè ñâÿçàíû ìåæäó ñîáîé. Êîãäà ìû íàçûâàåì ðàííèå Êóëüòóðû öèâèëèçàöèÿìè, ìîæåò áûòü, ìû íå î÷åíü îøèáàåìñÿ, ïîòîìó ÷òî ýòî áûëî öåëüíîå ÿâëåíèå, êîòîðîå âïîñëåäñòâèè äèôôåðåíöèðîâàëîñü ñ òåì, ÷òîáû ïîòîì, â êîíöå êîíöîâ, â õîäå ñàìîé ýâîëþöèè äîñòèãíóòü îïðåäåëåííîãî ñíîâà ñèíòåçà è öåëüíîñòè.</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Åñëè ãîâîðèòü îá ýòîé öèâèëèçàöèè, òî çäåñü ïîëó÷èëîñü òàêèì îáðàçîì. Öèâèëèçàöèÿ ñàìà, òà, êîòîðàÿ â ñâîå âðåìÿ âîçíèêàëà íà êóëüòóðíîì ïîëå, îíà áûëà êàê-òî ïîëíîñòüþ ïðîïèòàíà ýòîé Êóëüòóðîé, åñëè ìîæíî òàê ñêàçàòü. À ñî âðåìåíåì ðîñëà è ðàçâèâàëàñü öèâèëèçàöèÿ, íîñèâøàÿ ñîâñåì èíîé õàðàêòåð. Îäèí èç êðóïíåéøèõ ðóññêèõ ôèëîñîôîâ, êàêîâûì ÿâëÿåòñÿ Íèêîëàé Àëåêñàíäðîâè÷ Áåðäÿåâ, ïèøåò: "Öèâèëèçàöèÿ åñòü ïîäìåíà öåëè æèçíè ñðåäñòâàìè æèçíè, îðóäèÿìè æèçíè. Öåëè æèçíè ìåðêíóò, çàêðûâàþòñÿ. Ñîçíàíèå ëþäåé öèâèëèçàöèè íàïðàâëåíî èñêëþ÷èòåëüíî íà ñðåäñòâà æèçíè, íà òåõíèêó æèçíè. Ñîîòíîøåíèå ìåæäó öåëÿìè è ñðåäñòâàìè æèçíè ïåðåìåøèâàåòñÿ è èçâðàùàåòñÿ." ß õî÷ó ñêàçàòü, ÷òî ñàì Áåðäÿåâ ïèñàë î öèâèëèçàöèè òåïåðåøíåé, ñîâðåìåííîé. Ýòî òîò óðîâåíü, êîòîðîãî äîñòèãëà öèâèëèçàöèÿ â òå÷åíèå ðàçâèòèÿ ÷åëîâå÷åñêîãî îáùåñòâà. ×åëîâå÷åñêîå îáùåñòâî ñ ñàìîãî ïåðâîãî ìîìåíòà, êàê ÿ âàì óæå ñêàçàëà, èìåëî äîñòàòî÷íî òåñíûå âçàèìîîòíîøåíèÿ ìåæäó öèâèëèçàöèåé è Êóëüòóðîé. Âîçüìèòå ñàìûå ïåðâûå ýòàïû ÷åëîâå÷åñêîé èñòîðèè, òàê íàçûâàåìûé ïåðâîáûòíî-îáùèííûé ñòðîé, êîãäà, ïðåäïîëîæèì, ðîä îðãàíèçîâàëñÿ. Ýòî, ÿ áû ñêàçàëà, êàòåãîðèÿ öèâèëèçàöèè, ÷åëîâå÷åñêîãî îáóñòðîéñòâà, íî êàæäûé ðîä èìåë ñâîå áîæåñòâî, ýòî óæå ïðîáëåìà Êóëüòóðû è ðåëèãèè. Èëè, ïðåäïîëîæèì, òàêèå âåùè, êàê îãîíü, ñâÿùåííûé îãîíü â õðàìå, îí áûë ñâÿùåíåí è â ñàìîì äîìå, ãäå îí ãîðåë â î÷àãå, íà êîòîðîì ãîòîâèëè ïèùó. Âîò êàê âñå ïåðåïëåòàåòñÿ. È, ïðåäïîëîæèì, òàêèå êàòåãîðèè, êàê ñâÿùåííûå ðîùè, ñâÿùåííûå ãîðû, ñâÿùåííûå ðåêè, îíè ñâèäåòåëüñòâîâàëè î òîì, ÷òî â ýòó ñèñòåìó äóõîâíîé Êóëüòóðû è öèâèëèçàöèè áûëà âêëþ÷åíà åùå è ïðèðîäà. Ýòî áûëà, ÷òî-ëè, ðàííÿÿ ýêîëîãèÿ. Îò÷åãî áûëà ñâÿùåííîé ðîùà? Ïîòîìó ÷òî îíà äåðæàëà íà ñåáå ðàâíîâåñèå öåëîãî ðåãèîíà, è â íåå íå ñìåëè âõîäèòü, âõîäèëè òîëüêî â ñïåöèàëüíûå äíè, à î ïîðóáêå äåðåâüåâ íå áûëî íèêàêîé ðå÷è. Ïî÷åìó ýòî áûëà ñâÿùåííàÿ ðåêà? Ïîòîìó ÷òî ðåêà ñíàáæàëà âåñü ðàéîí ÷èñòîé âîäîé, è íèêòî íå èìåë ïðàâà â ýòó ñâÿùåííóþ ðåêó, à ýòî áûëè, êàê ïðàâèëî, ñâÿùåííûå ðåêè, áîëüøèå ðåêè, êîòîðûå ïîèëè è êîðìèëè öåëóþ äîëèíó èëè ðàâíèíó è ò.ä., íè âûáðîñèòü íè÷åãî ãðÿçíîãî, íè óòîïèòü â íåé áóòûëêó èëè ÷òî-íèáóäü â ýòîì ðîäå, õîòÿ òîãäà áóòûëîê íå áûëî. Êîðî÷å ãîâîðÿ, ýòà ýêîëîãè÷åñêàÿ ÷àñòü ïðèðîäíàÿ áûëà êàê áû ñâÿçóþùèì çâåíîì ìåæäó ýòîé äóõîâíîé Êóëüòóðîé è öèâèëèçàöèåé. Îíà äåðæàëà òó è äðóãóþ íà ñåáå. È, êîãäà ÷åëîâåê ñòàë îòòàëêèâàòüñÿ îò ýòîé ïðèðîäû, îò÷óæäàòüñÿ, ïåðåñòàë áûòü ÷àñòüþ ýòîé ïðèðîäû è ïî ñâîåìó ñîçíàíèþ è ïî ñâîåé äåÿòåëüíîñòè, âîò òîãäà öèâèëèçàöèÿ è Êóëüòóðà ñòàëè ðàñïîëçàòüñÿ â ðàçíûå ñòîðîíû. Ýòî áûë ïåðâûé èìïóëüñ, êîãäà íà÷àëàñü äèôôåðåíöèàöèÿ è ðàçäåëåíèå. È, êîíå÷íî, âñå ýòî ïîòîì ïðèâåëî è ê ñëèøêîì ãèïåðòðîôèðîâàííîé ìåõàíèçàöèè æèçíè öèâèëèçîâàííîé, òàê íàçûâàåìîé, è ê òîìó, ÷òî ïëàíåòà îêàçàëàñü ê XX âåêó íà ãðàíè êàòàñòðîôû.</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Ðàñõîæäåíèå öèâèëèçàöèè è Êóëüòóðû èìåëî åùå è äðóãèå ïðè÷èíû. Îäíîé èç ïðè÷èí áûëà Öåðêîâü, êàê íè ñòðàííî. Ïðåäïîëîæèì, êîãäà ìû ãîâîðèì î Öåðêâè, ìû äîëæíû ñåáå ÷åòêî ïðåäñòàâëÿòü, ÷òî Öåðêîâü — ýòî íå åñòü âñåîáúåìëþùåå íå÷òî, êîòîðîå âêëþ÷àåò â ñåáÿ äóõîâíóþ Êóëüòóðó. Öåðêîâü è Ó÷åíèå âñåãäà ðàçäåëÿëèñü. Ó÷åíèå — ýòî äóõîâíàÿ ÷àñòü, à Öåðêîâü áûëà, âñå-òàêè, ÷àñòüþ, ïîâåðíóòîé è ê Öèâèëèçàöèè. Åñëè ìû áåðåì ðàííèå, ïðåäïîëîæèì, õðèñòèàíñêèå õðàìû, òî òàì ìû íàõîäèì âñå èñêóññòâà: òàì è ïåíèå, òàì è ìóçûêà, òàì è æèâîïèñü, ó êîãî êàêàÿ: ó íàñ — èêîíû, à íà Çàïàäå, ïðåäïîëîæèì, ýòî êàðòèíû, êîòîðûå ñåé÷àñ âèñÿò â ìóçåÿõ, òàì è ñêóëüïòóðà. Êîðî÷å ãîâîðÿ, âåñü êîìïëåêñ Êðàñîòû è Êóëüòóðû äóõîâíîé, â åå ìàòåðèàëüíîì âûðàæåíèè, íàõîäèë ñâîå ìåñòî â ýòîé öåðêâè. Íî, ñî âðåìåíåì, êîãäà öåðêîâü ñòàëà âêëþ÷àòüñÿ àêòèâíî â ãðàæäàíñêóþ æèçíü, ñâåòñêóþ æèçíü, à ýòî, êàê íè ñòðàííî, ïðîèçîøëî óæå â ñðåäíèå âåêà, òî âêëþ÷èëàñü è â áîðüáó çà âëàñòü, òî, åñòåñòâåííî, çäåñü óæå áûëè ñîâñåì äðóãèå ìîìåíòû, ïîòîìó ÷òî è ãðàæäàíñêàÿ æèçíü, ñâåòñêàÿ, Öåðêâè è åå áîðüáà çà âëàñòü, è åå ïîïûòêà çàõâàòèòü ýòó âëàñòü, — ýòî âñå-òàêè áûëè óæå ïðîÿâëåíèÿ öèâèëèçàöèè, êîòîðûå, â çíà÷èòåëüíîé ìåðå, ñîäåéñòâîâàëè ðàñõîæäåíèþ öèâèëèçàöèè è Êóëüòóðû. Ïî÷åìó? Ïîòîìó ÷òî òîãäà æå, â ñðåäíåâåêîâüå, âîçíèêëà èäåÿ, ÷òî, åñëè ïðåäïîëîæèì, Öåðêîâü ìîæåò èìåòü âëàñòü çäåñü, íà Çåìëå, òî ïî÷åìó áû Öåðêâè íå èìåòü Áîãà çäåñü, íà Çåìëå. È ýòîò Áîã ïîÿâèëñÿ, ýòîò Áîã áûë Ðèìñêèé Ïàïà, ýòî áûëî ãîñóäàðñòâî Âàòèêàí, ýòî óæå íå èìåëî îòíîøåíèÿ ê äóõîâíûì ìîìåíòàì, ýòî áûëà öèâèëèçàöèè, îòäåëåííàÿ îò Öåðêâè. Íà ýòîì âîäîðàçäåëå Öåðêâè áûë è âòîðîé ìîìåíò, êîòîðûé ïðèâåë ê ðàñõîæäåíèþ öèâèëèçàöèè è Êóëüòóðû.</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È, íàêîíåö, åùå îäèí ìîìåíò. Ýòî ôåíîìåí, ÿ áû ñêàçàëà, çàïàäíîãî êîëîíèàëèçìà, êîòîðûé òîæå ðàçâîäèë ýòè êàòåãîðèè, öèâèëèçàöèþ è Êóëüòóðó, â ðàçíûå ñòîðîíû. Ìû çíàåì, ÷òî íà ïðîòÿæåíèè XVI, XVII, XVIII âåêîâ Åâðîïà àêòèâíî çàâîåâûâàëà ñòðàíû Âîñòîêà. Êðóïíåéøåé èç íèõ, êîëîíèé, áûëà Èíäèÿ è îñòàâàëàñü äî ïîñëåäíåãî ìîìåíòà. ×òî ïðîèñõîäèëî? Çàâîåâàòåëè ïðèøëè â ÷óæóþ ñòðàíó è â ýòó ÷óæóþ ñòðàíó îíè ïðèíåñëè ñ ñîáîé êàêèå-òî íàâûêè öèâèëèçàöèè, íî íå ñìîãëè ïðèíåñòè êóëüòóðó, ïîòîìó ÷òî êóëüòóðà — ýòî îïðåäåëåííûé ïðîñòðàíñòâåííûé êîìïëåêñ ýíåðãåòè÷åñêèé, åãî íåëüçÿ ïîãðóçèòü íà êîðàáëü, åãî íåëüçÿ ïîãðóçèòü íà êîíÿ è âûâåçòè. Êîãäà âû ïîðûâàåòå ñ ýòèì ýíåðãåòè÷åñêèì ïîëåì, âàøà êóëüòóðà ìåíÿåòñÿ, îíà èëè èñêàæàåòñÿ, èëè óñûõàåò, êîðî÷å ãîâîðÿ, â êîëîíèàëüíûõ ñòðàíàõ ïîëó÷èëîñü òàê, ÷òî òî, ÷òî áûëî êóëüòóðîé ïðèøåëüöåâ, îíà, ýòà êóëüòóðà, èñ÷åçëà. Çäåñü îñòàâàëàñü, â ñòðàíå, ïðåäïîëîæèì, â òîé æå Èíäèè êîëîíèàëüíîé êóëüòóðà ñâîÿ, êîòîðàÿ íå ïîäõîäèëà ýòèì ïðèøåëüöàì. È âäðóã âûÿñíèëîñü, ÷òî ýòè ïðèøåëüöû ìîãóò ñóùåñòâîâàòü áåç êóëüòóðû, òîëüêî ïèòàÿñü öèâèëèçàöèåé, ò.å. òåì ïðåäñòàâëåíèåì îá óñòðîéñòâå æèçíè, êîòîðîå îíè ïðèíåñëè ñþäà, â ýòó êîëîíèàëüíóþ ñòðàíó. È  ÷àñòî ìû çàäàâàëèñü âîïðîñîì, êàêèì îáðàçîì âëèÿåò íà òó èëè èíóþ êîëîíèþ, íà åå êóëüòóðó êóëüòóðà ïðèøåëüöåâ. Ýòî íåïðàâèëüíàÿ ïîñòàíîâêà âîïðîñà, ïîòîìó ÷òî, ïðàêòè÷åñêè, òî, ÷òî ñëó÷èëîñü â êîëîíèÿõ, ýòî îòðûâ êóëüòóðû îò öèâèëèçàöèè ñàìèõ çàâîåâàòåëåé, âëèÿëî íà ñàìó ìåòðîïîëèþ. Ìåòðîïîëèÿ, ò.å. ñòðàíà-çàâîåâàòåëü, îíà, ñîáñòâåííî, ïðèõîäèëà ê âûâîäó î òîì, ÷òî îêàçûâàåòñÿ ìîæíî áåç êóëüòóðû îáîéòèñü. Îêàçûâàåòñÿ, ìîæíî ñëàäêî è õîðîøî, è áîãàòî æèòü, òîëüêî èñïîëüçóÿ öèâèëèçàöèþ. È ýòîò ìîìåíò, êîíå÷íî, ñûãðàë îãðîìíóþ ðîëü â ðàñõîæäåíèè ýòèõ äâóõ êàòåãîðèé, öèâèëèçàöèè è êóëüòóðû. Ïîñëå ýòîãî è íà÷àëîñü òî, ýòî, ïðèáëèçèòåëüíî, XIX âåê, êîòîðûé íàøåë ñâîþ êóëüìèíàöèþ ïîòîì, â XX, íà÷àëîñü òî âåëèêîå, ÿ áû ñêàçàëà, îòòîðæåíèå öèâèëèçàöèè îò êóëüòóðû, êîòîðîå è ïðèíåñëî íàì ìíîãî ïîòîì áåä.</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ò åùå îäíà õàðàêòåðèñòèêà ñîâðåìåííîé öèâèëèçàöèè, òîò æå Áåðäÿåâ, ïèøåò: "Öèâèëèçàöèÿ èññÿêàåò äóõîâíûå ýíåðãèè, óãàøàåòñÿ Äóõ, èñòî÷íèê Êóëüòóðû. Êîãäà íà÷èíàåòñÿ ãîñïîäñòâî íàä ÷åëîâå÷åñêèìè äóøàìè íå ïðèðîäíûõ ñèë, ñèë âàðâàðñêèõ, â áëàãîðîäíîì ñìûñëå ýòîãî ñëîâà, à ìàãè÷åñêîãî öàðñòâà ìàøèííîñòè è ìåõàíè÷íîñòè, ïîäìåíÿþùèìè ïîäëèííîå áûòèå. Ìàøèíà íàëàãàåò ïå÷àòü ñâîåãî îáðàçà íà äóõ ÷åëîâåêà, íà âñå ñòîðîíû åãî äåÿòåëüíîñòè. Öèâèëèçàöèÿ èìååò íå ïðèðîäíóþ, íå äóõîâíóþ îñíîâó, à ìàøèííóþ îñíîâó, îíà, ïðåæäå âñåãî, òåõíè÷íà, â íåé òîðæåñòâóåò òåõíèêà íàä Äóõîì, íàä îðãàíèçìîì. Â Öèâèëèçàöèè ñàìî ìûøëåíèå ñòàíîâèòñÿ òåõíè÷åñêèì, âñÿêîå òâîð÷åñòâî è âñÿêîå èñêóññòâî âñå áîëåå è áîëåå íîñèò òåõíè÷åñêèé õàðàêòåð. Ôóòóðèñòè÷åñêîå èñêóññòâî òàêæå õàðàêòåðíî äëÿ öèâèëèçàöèè, êàê ñèìâîëè÷åñêîå äëÿ Êóëüòóðû.". Ñìîòðèòå, äàæå ïðîèçîøëî ðàñõîæäåíèå èñêóññòâà. Ýòè ìîìåíòû, êîíå÷íî, î÷åíü âàæíû, è âñå, ÷òî ñåé÷àñ íà ïëàíåòå ñëó÷èëîñü ñòðàøíîãî, êàòàñòðàôè÷íîãî, ýòî âñå ñâÿçàíî ñ îòòîðæåíèåì îò Êóëüòóðû, ñ îòõîäîì öèâèëèçàöèè îò Êóëüòóðû. Íî öèâèëèçàöèÿ, â êàêîé-òî ìåðå, ïûòàëàñü çàìåíèòü, ïîäìåíèòü Êóëüòóðó ó ñåáÿ, îñòàâèâ âëàñòü çà ñîáîé, îíà ñîçäàëà èíäóñòðèþ êóëüòóðû, ìàññîâóþ êóëüòóðó, êîòîðàÿ ê òîé Êóëüòóðå, êîòîðàÿ ÿâëÿëÿëàñü ñàìîîðãàíèçóþùåéñÿ ñèñòåìîé, ê òîé Êóëüòóðå, êîòîðàÿ èìåëà ñâÿçü ñ Âûñøèì, íå èìåëà íèêàêîãî îòíîøåíèÿ.</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È åñëè ìû ïîñìîòðèì, íàïðèìåð, òàêèå êîìïëåêñû èëè ñòðóêòóðû, êîòîðûå â ëþáîå äðóãîå âðåìÿ ñîõðàíÿëè, áûëè õðàíèòåëÿìè ýòîé ñâÿçè ñ Âûñøèì, â òîé æå Çàïàäíîé Åâðîïå ñåé÷àñ Öåðêîâü. ×òî îíà ñîáîé ïðåäñòàâëÿåò? Òàì íåò Êðàñîòû, îíà óáèòà. Âû âõîäèòå â îãðîìíûé àíãàð, íà ìåñòå àëòàðÿ êîòîðîãî âèñèò ðàñïÿòèå Õðèñòà, ïðè÷åì èíîãäà âûïîëíåíî â ýòîì ìàøèííîì ñìûñëå, ò.å. âìåñòî êèñòåé ðóê ðàñïÿòîãî âû âèäèòå ãàå÷íûå êëþ÷è, âìåñòî ãëàç ñòðàäàþùèõ ÷åëîâåêà — êàêèå-òî êðóãè, êîòîðûå èñïîëüçóþòñÿ â ìàøèíå è ò.ä. È áîëüøå, ïðàêòè÷åñêè, òàì íè÷åãî íåò, êðîìå îáúÿâëåíèé î òîì, ÷òî â ýòîé öåêâè ìîæåò ñîñòîÿòüñÿ ëåêöèÿ êàêàÿ-òî, íå èìåþùàÿ îòíîøåíèÿ ê äóõîâíîé Êóëüòóðå, ìîæåò çàñåäàòü êàêàÿ-òî àññîöèàöèÿ, àêöèîíåðíîå îáùåñòâî è ìíîãîå äðóãîå. È ñàìà àðõèòåêòóðà öåðêâè êðàñèâàÿ, óäèâèòåëüíàÿ, îñîáåííî ýòî î÷åíü âèäíî â Ãåðìàíèè, â êîòîðîé ìíå óäàëîñü ýòèì ëåòîì ïîáûâàòü. Âîò ïîñëå ýòîé äðåâíåé, ñðåäíåâåêîâîé ãîòèêè óäèâèòåëüíîé êðàñîòû ìû âèäèì ýòè àíãàðû, ïîõîæèå íà ïëàòôîðìû ìåòðî, ãäå íåò Êðàñîòû, à ðàç íåò Êðàñîòû, òî íåò ñâÿçè ñ Âûñøèì, à ðàç íåò ñâÿçè ñ Âûñøèì, ñîîòâåòñòâåííî, óæå, êàê ãîâîðèòüñÿ, ìû èìååì äåëî ñ îïðåäåëåííûì õàðàêòåðîì è ÷åëîâåê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æå äåëàòü? Ïðîèçîøåë ðàçðûâ, ïðîèçîøëî ðàñõîæäåíèå ýòèõ äâóõ âàæíûõ êàòåãîðèé, ñâÿçàííûõ ñ ÷åëîâå÷åñêîé æèçíüþ, Äóõà è ìàòåðèè. Åñëè, ïðåäïîëîæèì, Äóõ è ìàòåðèÿ, ïðàêòè÷åñêè, íå ìîãóò áûòü ðàçäåëåíû, òî âîò çäåñü, â ýòîì ïåðñîíèôèöèðîâàííîì ÷åëîâå÷åñêîì ïîëå, â ïåðñîíèôèöèðîâàííîé ÷åëîâå÷åñêîé äåÿòåëüíîñòè âñå-òàêè ýòî, ê ñîæàëåíèþ, ïðîèçîøëî.</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âîëþöèîííàÿ òåíäåíöèÿ, î êîòîðîé ïèøóò â Æèâîé Ýòèêå, ñîñòîèò â òîì, ÷òî íåîáõîäèì ñèíòåç, íåîáõîäèìî ñìûêàíèå ýòîé öèâèëèçàöèè è ñìûêàíèå Êóëüòóðû. Íåîáõîäèìî îäóõîòâîðåíèå öèâèëèçàöèè, íåîáõîäèìî îáóñòðîéñòâî ñàìîé Êóëüòóðû, óñèëåíèå åå ìàòåðèàëüíîé ÷àñòè. Çäåñü, â Êóëüòóðå, âû çíàåòå, ìàòåðèàëüíàÿ Êóëüòóðà è äóõîâíàÿ, îíà íå ðàçëè÷àþòñÿ, ìàòåðèÿ Äóõà è Äóõ ìàòåðèè, ñêàæåì ïðÿìî, ýòî åäèíàÿ âåùü. Íàïðàâëåíèå ê ñèíòåçó ýòèõ äâóõ ÿâëåíèé. Âîò äëÿ ýòîãî íóæíî íàéòè òî, ê ÷åìó ìû äîëæíû ñòðåìèòüñÿ.</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äïîëîæèì, â äðåâíîñòè ýòà òî÷êà ñèíòåçà, ñîåäèíÿâøàÿ Êóëüòóðó è öèâèëèçàöèþ, íàõîäèëàñü â ìèôîëîãèè, íî óæå â ñðåäíåâåêîâüå ýòà òî÷êà ñèíòåçà, ñîåäèíÿþùàÿ ýòè äâà ÿâëåíèÿ, íàõîäèëàñü óæå â îáëàñòè ðåëèãèè. È ýòà òî÷êà îïðåäåëÿëà óðîâåíü, êà÷åñòâî ñîçíàíèÿ è êà÷åñòâî ìûøëåíèÿ. À â íàøåì XX âåêå ýòà òî÷êà ñèíòåçà íàõîäèòñÿ â íàóêå, ïîòîìó ÷òî XX âåê — ýòî âåê çàðîæäåíèÿ è ôîðìèðîâàíèÿ íîâîãî ÿâëåíèÿ: íàó÷íîãî ìûøëåíèÿ, ò.å. íîâîå ìûøëåíèå XX âåêà — ýòî íàó÷íîå. È åñëè, ïðåäïîëîæèì, ìèôîëîãèÿ, â ñâîå âðåìÿ, ìèôîëîãè÷åñêîå ñîçíàíèå áûëî ýòèì êàíàëîì ê Âûñøåìó, òàêæå êàê è ðåëèãèîçíîå ñîçíàíèå áûëî êàíàëîì ê Âûñøåìó, òî XX âåê äàåò âîçìîæíîñòè èíûå: êàíàëîì ê Âûñøåìó ìîæåò ÿâëÿòüñÿ íàóêà. È îá ýòîì ìíîãî è õîðîøî íàïèñàíî â Æèâîé Ýòèêå, ïîýòîìó ÿ åùå ðàç õî÷ó ïîâòîðèòü, ÷òî Æèâàÿ Ýòèêà èëè Àãíè Éîãà ÿâëÿåòñÿ Ó÷åíèåì, êîòîðîå ñåáÿ ðåàëèçóåò íå ÷åðåç ðåëèãèþ, à ÷åðåç íàóêó. ß äóìàþ, äüÿêîí Êóðàåâ äîëæåí óñïîêîèòüñÿ, êîòîðûé ñåé÷àñ íàïàäàåò íà íàñ, ñ÷èòàÿ, ÷òî ìû ñîçäàåì íîâóþ ðåëèãèþ, è ïîäóìàòü íåñêîëüêî î íàóêå, êîòîðóþ âîñïðèíèìàåò Çàïàäíàÿ Öåðêîâü óæå äàâíî, ìåæäó ïðî÷èì. Íàøè ïðàâîñëàâíûå åùå íåãðàìîòíûå è êîíñåðâàòèâíûå. Íî ýòî äðóãîé ñþæåò, êîòîðûé ìîæåò áûòü çàñëóæèâàåò îòäåëüíîé ëåêöèè è îòäåëüíîãî ðàçãîâîð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ê ìû ìîæåì ïîäîéòè ê ýòîìó, ê ýòîé òî÷êå, â êîòîðîé ñîñðåäîòî÷åí êàíàë íàóê, ê òîé òî÷êå, êîòîðàÿ ìîæåò ñòàòü îáúåäèíÿþùèì ìîìåíòîì äëÿ Êóëüòóðû è öèâèëèçàöèè. Åñëè ìû âîçüìåì íàóêó òàêóþ, êàêàÿ îíà ñåé÷àñ åñòü. Çäåñü íèêàêîãî ñèíòåçà íå ïîëó÷èòñÿ, è íèêàêîé ñâÿçè ñ Âûñøèì òîæå íå âîçíèêíåò. Ïîýòîìó è Ó÷èòåëÿ è Æèâàÿ Ýòèêà ñòàâÿò âîïðîñ, â ïåðâóþ î÷åðåäü, î ÷åì? Î òîì, ÷òî íåîáõîäèìî òðàíñôîðìèðîâàòü íàóêó èëè, êàê ïèøóò â Æèâîé Ýòèêå, òðàíñìóòèðîâàòü íàóêó. Åå íóæíî îäóõîòâîðèòü, åå íóæíî ñäåëàòü íðàâñòâåííîé, à ó íàñ íàóêà äàëåêî íå íðàâñòâåííà èíîãäà. Åå íóæíî ïîâåðíóòü â ñòîðîíó èçó÷åíèÿ òîíêèõ ýíåðãèé, åå èññëåäîâàíèÿ äîëæíû áûòü ñâÿçàíû ñ èçó÷åíèåì ìèðîâ èíûõ èçìåðåíèé, èíûõ ñîñòîÿíèé ìàòåðèè. Òîëüêî òàêîãî ðîäà íàóêà, âîáðàâøàÿ â ñåáÿ äîñòèæåíèÿ è äóõîâíîé Êóëüòóðû, ìîæåò ñòàòü äåéñòâèòåëüíî òî÷êîé ñèíòåçà ìåæäó Êóëüòóðîé è öèâèëèçàöèåé. Âîò ê ýòîìó, ñîáñòâåííî, è ïðèçûâàåò íàñ ñàìà Æèâàÿ Ýòèê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æíî, êîíå÷íî, åùå ìíîãî ãîâîðèòü îá ýòîì è ãëàâíûé âûâîä, ñîáñòâåííî, ñîñòîèò â òîì, ÷òî âñå, ÷òî ñåé÷àñ ñ íàìè ïðîèñõîäèò, äåéñòâèòåëüíî ïðîèñõîäèò áëàãîäàðÿ òåì ýíåðãåòè÷åñêèì ïðîöåññàì, è ñóáúåêòèâíûì, è îáúåêòèâíûì, êîòîðûå ìû íàáëþäàåì è â ïðîñòðàíñòâå Êóëüòóðû è â ïðîñòðàíñòâå öèâèëèçàö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ñëåäíèé ìîìåíò, íà êîòîðîì ÿ áû õîòåëà îñòàíîâèòüñÿ, — ýòî ïðîáëåìû, ñâÿçàííûå ñ Ðîññèåé. Çäåñü ìû íàõîäèì óäèâèòåëüíîå èñêàæåíèå ñîîòíîøåíèÿ Êóëüòóðû è öèâèëèçàöèè. Âåäü ÿ óæå âàì ñêàçàëà î òîì, ÷òî öèâèëèçàöèÿ ìîæåò âîçíèêàòü, ÷åëîâåêîïîäîáíàÿ öèâèëèçàöèÿ, ìîæåò òîëüêî âîçíèêíóòü íà ïîëå Êóëüòóðû äóõîâíîé. ×òî âîçíèêëî â Ðîññèè? Òîòàëèòàðíîå ãîñóäàðñòâî, êîòîðîå îáðàçîâûâàëîñü â òå÷åíèå íåñêîëüêèõ äåñÿòêîâ ëåò, à ïîòîì ñóùåñòâîâàëî åùå ñòîëüêî æå. Îíî, â ïåðâóþ î÷åðåäü, óíè÷òîæèëî äóõîâíóþ Êóëüòóðó, òðàäèöèîííóþ, è ñòàëî ñîçäàâàòü, òàê íàçûâàåìóþ, ñîöèàëèñòè÷åñêóþ öèâèëèçàöèþ, îñíîâîé êîòîðîé áûë, òàê íàçûâàåìûé, íîâûé ÷åëîâåê. Ìîæåò ëè ÷åëîâåê ñîçäàòü íîâîãî ÷åëîâåêà, ÿ êðàéíå ñîìíåâàþñü, ïîòîìó ÷òî, â êîíå÷íîì ñ÷åòå, ÷åëîâåê ñàì ñåáÿ ñîçäàåò. È ïîëó÷èëîñü òàêèì îáðàçîì: ëèêâèäàöèÿ äóõîâíîé Êóëüòóðû íà êàêîå-òî âðåìÿ çàêðûëà íàì ïóòü ýâîëþöèè. ß íå ìîãó ñêàçàòü âñåì, òå, êòî ïîíèìàëè, ÷òî åñòü äóõîâíàÿ Êóëüòóðà, òå, êòî ñîâåðøåíñòâîâàëè ñåáÿ, åñòåñòâåííî, îíè íå îòíîñÿòñÿ ê ýòîé êàòåãîðèè, íî îñíîâíàÿ ìàññà, à ýòî îãðîìíîå êîëè÷åñòâî æèòåëåé íàøåé ïëàíåòû, ýòà îñíîâíàÿ ìàññà, ê ñîæàëåíèþ, íå ïîíèìàåò ìíîãîãî è îñîáåííî òå, êîòîðûå æèâóò â íàøåé ñòðàíå.</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Ýòî íåïîíèìàíèå, ÷òî åñòü Êóëüòóðà äóõîâíàÿ è äàæå, ÷òî åñòü öèâèëèçàöèÿ, ïðèâåëî ê ðàçíûì ìå÷òàì. Ìå÷òà î áåçêëàññîâîì îáùåñòâå áåç ïðîòèâîðå÷èé, òàê ôîðìóëèðîâàëè â çàäà÷àõ êîììóíèçìà íàøè Âîæäè è Ó÷èòåëÿ. Ìû ñòðåìèëèñü ê òîìó, ÷òîáû ñíÿòü âñå ïðîòèâîðå÷èÿ. Ìû ðàçäåëèëè èõ íà äâå êàòåãîðèè — àíòîãîíèñòè÷åñêèå ïðîòèâîðå÷èÿ è íåàíòîãîíèñòè÷åñêèå ïðîòèâîðå÷èÿ. Àíòîãîíèñòè÷åñêèå, ñ êîòîðûìè íåëüçÿ ñïðàâèòüñÿ, ïîýòîìó óíè÷òîæàëèñü íîñèòåëè ýòèõ ïðîòèâîðå÷èé. Ïðåäïîëîæèì, óíè÷òîæàëèñü êóëàêè êàê êëàññ è ò.ä. È, ïðåäïîëîæèì, íåàíòîãîíèñòè÷åñêèå ïðîòèâîðå÷èÿ, êîòîðûå âðîäå áû è ïðîòèâîðå÷èÿ è íåïðîòèâîðå÷èÿ, íî ìîæíî ñ íèìè æèòü. Èíûìè ñëîâàìè, ÷òî ïîëó÷àåòñÿ? Ïðè ñîçäàíèè ýòîé ñîöèàëèñòè÷åñêîé öèâèëèçàöèè, ñîçäàíèè íàñèëüñòâåííîì, íó ÿ íå áóäó âàì ðàññêàçûâàòü, âû îá ýòîì âñå çíàåòå, ñîïðîâîæäàåìîì óíè÷òîæåíèåì äóõîâíîé Êóëüòóðû, ïðîèñõîäèëî íàðóøåíèå âñåõ Âåëèêèõ Çàêîíîâ Êîñìîñà è, â ÷àñòíîñòè, òîãî çàêîíà, êîòîðûé ãëàñèò, ÷òî âñå â Êîñìîñå äåðæèòñÿ íà ïðîòèâîïîëîæåíèè, à Âåëèêèé Çàêîí Êîñìîñà, êàê ãîâîðèòñÿ, èäåò ñâåðõó âíèç è ïðîíèçûâàåò âñå îáùåñòâî, êîí÷àÿ íàøèì áûòèéíûì ñóùåñòâîâàíèåì. Ýòà ïîïûòêà ñíÿòü ïðîòèâîðå÷èÿ óæå áûëà èñêàæåíèåì äàæå íàøåé öèâèëèçàöèè. Â ðåçóëüòàòå, âìåñòî Êóëüòóðû äóõîâíîé ó íàñ îêàçàëàñü èäåîëîãè÷åñêàÿ ñèñòåìà. Èäåîëîãè÷åñêàÿ ñèñòåìà, ñâÿçàííàÿ ñ ó÷åíèåì ìàðêñèçìà è ëåíèíèçìà. È ïîëó÷èëîñü ñëåäóþùåå, ÷òî ýòà èäåîëîãè÷åñêàÿ ñèñòåìà, ìíîãèì íàâÿçàííàÿ íàñèëüñòâåííî, íåêîòîðûìè âîñïðèíÿòàÿ âïîëíå èñêðåííå, ñî âðåìåíåì, âîò òàêîå ó íàñ èñêàæåíèå ïîëó÷èëîñü, ñî âðåìåíåì ñòàëà ïðåâðàùàòüñÿ â ðåëèãèþ, ïîòîìó ÷òî, ÿ ãîâîðèëà î òîì, ÷òî ðåëèãèîçíîñòü åñòü åñòåñòâåííîå ñîñòîÿíèå ÷åëîâå÷åñêîé äóøè, åñòåñòâåííîå, ïðèðîäíîå. È âäðóã ýòî çàäàâèëè, à ÷òî-òî äðóãîå äàëè, è ýòî åñòåñòâåííîå ñîñòîÿíèå ÷åëîâå÷åñêîé äóøè è âûëèëîñü â ýòó ñòðàííóþ ðåëèãèîçíîñòü. Âåäü, ñìîòðèòå, ó íàñ áûëè Âîæäè-Ó÷èòåëÿ, êîòîðûì ïîêëîíÿëèñü, êîòîðûå áûëè îáîæåñòâëåíû, ÷òî ñòîèò îáîæåñòâëåíèå Ñòàëèíà, ó íàñ áûëè òðóäû êëàññèêîâ ìàðêñèçìà, öèòàòû èç êîòîðûõ ñëóæèëè àðãóìåíòàìè, à ýòîãî íå äîëæíî íèêîãäà áûòü. Âñå ýòî, â ðåçóëüòàòå, íàñ îñòàíîâèëî â ïðîäâèæåíèè. Ýòî, òàê íàçûâàåìàÿ, ðåëèãèîçíîñòü, êîòîðàÿ áûëà ñâÿçàíà ñ îáîæåñòâëåíèåì èäåîëîãèè è òåõ, êòî åå ñîçäàâàë, ïðèâåëà ê òîìó, ÷òî çäåñü æå íå áûëî âñå-òàêè ýòîé ñâÿçè ñ Âûñøèì, ãëàâíîãî óñëîâèÿ äëÿ ðåëèãèîçíîñòè. ß èìåþ â âèäó íå êàêóþ-òî îïðåäåëåííóþ Êóëüòóðó, ò.å. ðåëèãèþ ÷åëîâå÷åñòâà, à îáùóþ ðåëèãèîçíîñòü, ñòðåìëåíèå ê ñâÿçè ñ Âûñøèì. Ðåëèãèÿ ïåðåâîäèòñÿ êàê ñâÿçü. È ïîýòîìó ïîëó÷èëîñü òàêèì îáðàçîì, ÷òî ýòà, òàê íàçûâàåìàÿ, ñ îäíîé ñòîðîíû, ñîöèàëèñòè÷åñêàÿ Êóëüòóðà, ñ äðóãîé ñòîðîíû, ýòà ðåëèãèîçíîñòü, à ñîöèàëèñòè÷åñêàÿ öèâèëèçàöèÿ íå áûëà öèâèëèçàöèåé ñîöèàëèñòè÷åñêîé, îíà áûëà òîé æå áóðæóàçíîé öèâèëèçàöèåé. Òî åñòü âñå, ÷òî ìû çàèìñòâîâàëè "îòòóäà", òî, ÷òî ìû ðóãàëè, ìû ïðèíåñëè ñþäà. È, ïðàêòè÷åñêè, ýòî è îêàçàëîñü ýòîé ñèñòåìîé öèâèëèçàöèè. ×òîáû âûéòè çà ïðåäåëû ýòîé, òàê íàçûâàåìîé, áóðæóàçíîé öèâèëèçàöèè, ÿ õî÷ó âàì ïðî÷åñòü åùå îäíó öèòàòó, ïîñëåäíþþ íà ñåé ðàç, îïÿòü öèòàòó Áåðäÿåâà. Îí ïèøåò: "Èíäðóñòðèàëüíî-êàïèòàëèñòè÷åñêàÿ ñèñòåìà íå áûëà òîëüêî ìîãóùåñòâåííûì ýêîíîìè÷åñêèì ðàçâèòèåì, îíà áûëà è ÿâëåíèåì äóõîâíûì, ÿâëåíèåì èñòðåáëåíèÿ äóõîâíîñòè. Èíäóñòðèàëüíûé êàïèòàëèçì öèâèëèçàöèè áûë èñòðåáëåíèåì Äóõà âå÷íîñòè, èñòðåáëåíèåì ñâÿòûíü. Êàïèòàëèñòè÷åñêàÿ Öèâèëèçàöèÿ íîâåéøèõ âðåìåí óáèâàëà Áîãà. Îíà áûëà ñàìîé áåçáîæíîé öèâèëèçàöèåé.". Ýòî òî, ÷òî ÿ âàì óæå äîêàçûâàëà ïåðåä ýòèì, êîãäà öèâèëèçàöèÿ ðàçîøëàñü ñ Êóëüòóðîé è ñòàëà ñóùåñòâîâàòü ñàìîñòîÿòåëüíî. "Îòâåòñòâåííîñòü çà ïðåñòóïëåíèå áîãîóáèéñòâà ëåæèò íà íåé, à íå íà ðåâîëþöèîííîì ñîöèàëèçìå." Ó÷òèòå, ýòî ïèøåò ÷åëîâåê, êîòîðûé áûë èçãíàí èç íàøåé ñòðàíû, êîòîðûé, â îáùåì, êîììóíèçì íå ïðèíÿë, êîòîðûé ëèøü óñâîèë â ñåáå äóõ áóðæóàçíîé öèâèëèçàöèè è ïðèíÿë îòðèöàòåëüíîå åå íàñëåäèå. Âîò, ñîáñòâåííî, ýòî õàðàêòåðèñòèêà òîé ñîöèàëèñòè÷åñêîé öèâèëèçàöèè, êîòîðàÿ ó íàñ áûëà è êîòîðàÿ îñòàåòñÿ. Òåïåðü ìû âíîâü ðàçâîðà÷èâàåìñÿ ïî íàïðàâëåíèþ ê òîé Çàïàäíîé öèâèëèçàöèè, êîòîðàÿ ïåðåæèâàåò îñòðåéøèé êðèçèñ. È îñíîâîé ýòîãî îñòðåéøåãî êðèçèñà ÿâëÿåòñÿ ïîäàâëåíèå, òàêæå, êàê è ó íàñ, ó íàñ ìîæåò áûòü â áîëüøåé ñòåïåíè, íà Çàïàäå â ìåíüøåé ñòåïåíè, ýòîé äóõîâíîé Êóëüòóðû, îòõîä îò ýòîé äóõîâíîé Êóëüòóðû. È äëÿ òîãî, ÷òîáû ñîçäàòü öèâèëèçàöèþ íàñòîÿùþþ, ïðè êîòîðîé, êàê ãîâîðèòñÿ, âñåì õîðîøî æèòü, õîòÿ áû â îòíîñèòåëüíîì ïëàíå, íàì íóæíî âîññòàíîâèòü ñâîþ äóõîâíóþ Êóëüòóðó, âîññòàíîâèòü ýòî ýíåðãåòè÷åñêîå ïîëå Êóëüòóðû è ñîçäàòü öèâèëèçàöèþ íå òó, êîòîðàÿ îòæèëà. Áóðæóàçíàÿ öèâèëèçàöèÿ êîí÷èëàñü, íå áðàòü åå çà ïðèìåð, êàê ñåé÷àñ ïûòàþòñÿ áðàòü íåãðàìîòíûå ëþäè, êîòîðûå íàìè ïðàâÿò. Íå áðàòü åå çà ïðèìåð, à ïîéòè íà êàêîé-òî ïðîðûâ Äóõà è èíòåëëåêòà è ñîçäàòü íîâûå ôîðìû, ê êîòîðûì ñåé÷àñ è ïðèçûâàåò íàñ Æèâàÿ Ýòèêà. È åñëè ìû ýòîãî íå ñäåëàåì, åñëè ìû íå îñîçíàåì, ÷òî åñòü äóõîâíàÿ Êóëüòóðà äëÿ âñåãî óñòðîåíèÿ íàøåé æèçíè, íå òîëüêî äëÿ íàøåé äóøè, íî è äëÿ îáóñòðîéñòâà íàøåãî áûòèÿ, ìû íè÷åãî íå ñìîæåì ñäåëàòü è íèêîãäà íå âûéäåì èç òîãî êðèçèñà ýêîíîìè÷åñêîãî, â êîòîðîì ìû ñåé÷àñ îêàçàëèñü. Èáî ëþáîé êðèçèñ íà ýòîé ïëàíåòå, ïóñòü ñîöèàëüíûé, ïóñòü ýêîíîìè÷åñêèé, êàêîé óãîäíî, åñëè îí, êðèçèñ, íåñóùèé â ñåáå ðàçðóøèòåëüíûå ìîìåíòû, òî ýòî êðèçèñ äóõîâíûé. Â îñíîâå ëåæèò òîëüêî äóõîâíûé êðèçèñ. È åñëè ìû íà÷íåì, â êîíöå êîíöîâ, âîññòàíàâëèâàòü ñåáÿ ñ ïðè÷èíû, à íå ñî ñëåäñòâèÿ, íå ñ ðàçáîðêè ñ êðèçèñîì è ïîèñêîì âèíîâíûõ, à âèíîâíûõ íåò, èëè ìû âñå âèíîâíû, èëè íèêòî íå âèíîâåí, çäåñü òàêàÿ ïîñòàíîâêà âîïðîñà. Åñëè ìû íå ñìîæåì èñïîëüçîâàòü ýíåðãåòèêó íàøåé äóõîâíîé Êóëüòóðû, íàøè íàêîïëåíèÿ êóëüòóðíûå, íàøèõ âåëèêèõ ëþäåé, êîòîðûå ñîçäàâàëè ýòó Êóëüòóðó, âñå àêòèâèçèðîâàòü, òîëüêî òîãäà ìû ïî-íàñòîÿùåìó ïîéìåì, ãäå, òàê ñêàçàòü, òà çâåçäî÷êà, êîòîðàÿ ñâåòèòñÿ â êîíöå òåìíîãî òóííåëÿ è ñìîæåì íà íåå ïîéòè. ß áëàãîäàðþ çà âíèìàíèå. Ýòî òî, ÷òî ÿ âàì ñåãîäíÿ õîòåëà ñêàçàòü.</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