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Ëåêöèÿ ¹13. Ýíåðãåòè÷åñêàÿ ðîëü Ó÷èòåëüñòâà â äóõîâíî-êóëüòóðíîé ýâîëþöèè ÷åëîâå÷åñòâà.</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Ìû ñåãîäíÿ ñ âàìè âñòðåòèëèñü ïîñëå áîëüøîãî ïåðåðûâà, íî áóäåì ïðîäîëæàòü êóðñ ëåêöèé, êîòîðûé áûë çàäåðæàí áîëüøèì íàøèì ìåðîïðèÿòèåì, ìåæäóíàðîäíîé êîíôåðåíöèåé, íà êîòîðîé îáñóæäàëèñü òîæå ïðîáëåìû, ñâÿçàííûå è ñ Æèâîé Ýòèêîé è ñ òâîð÷åñòâîì ñåìüè Ðåðèõîâ. ß ïîëàãàþ, ÷òî ÷àñòü ëþäåé èç ïðèñóòñòâóþùèõ áûëà óæå íà ýòîé êîíôåðåíöèè è, ïîëàãàþ, îáîãàòèëàñü óæå è ÿâëÿåòñÿ áîëåå ïîäãîòîâëåííîé, ÷åì â ñàìîì íà÷àëå íàøåãî ëåêöèîííîãî êóðñà.</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åìà ëåêöèè, êîòîðàÿ ñåãîäíÿ ÷èòàåòñÿ, íàçûâàåòñÿ: “Ýíåðãåòè÷åñêàÿ ðîëü Ó÷èòåëüñòâà â äóõîâíî-êóëüòóðíîé ýâîëþöèè ÷åëîâå÷åñòâà.”. ß õîòåëà áû, ïåðåä òåì êàê ïåðåéòè íåïîñðåäñòâåííî ê òåìå, íàïîìíèòü âàì íåêîòîðûå ïîëîæåíèÿ Æèâîé Ýòèêè, êîòîðûå âàì ïîìîãóò ïîíÿòü òî, î ÷åì ÿ ñåãîäíÿ áóäó ãîâîðèòü.</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ß õî÷ó ñêàçàòü î òîì, ÷òî, ñîãëàñíî Æèâîé Ýòèêå, Ìèðîçäàíèå ïðåäñòàâëÿåò ñîáîé îãðîìíóþ ýíåðãåòè÷åñêóþ ñèñòåìó, íàïîëíåííóþ ðàçëè÷íûìè ýíåðãåòè÷åñêèìè ñòðóêòóðàìè, âçàèìîäåéñòâóþùèìè äðóã ñ äðóãîì. È ñðåäè ýòèõ ýíåðãåòè÷åñêèõ ñòðóêòóð ÷åëîâåê ÿâëÿåòñÿ îäíèì èç âàæíåéøèõ ìîìåíòîâ. ß âàì ðàññêàçûâàëà â ñâîåé ïåðâîé ëåêöèè îá ýíåðãåòè÷åñêîì îáìåíå, êîòîðûé ïðîèñõîäèò â Ìèðîçäàíèè, ãîâîðèëà î òîì, ÷òî ýâîëþöèÿ äâèãàåòñÿ èçìåíåíèåì ýíåðãåòè÷åñêîãî ïîòåíöèàëà, êîòîðûé âîçíèêàåò â ïðîöåññå ýòîãî ýíåðãîîáìåíà.</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ñòü ðÿä ñëîæíåéøèõ è âàæíåéøèõ ìîìåíòîâ, íà êîòîðîì áàçèðóåòñÿ ýòà ýâîëþöèÿ. Â ïåðâóþ î÷åðåäü, ÿ áû õîòåëà îòìåòèòü ìîìåíò, êîòîðûé ñâÿçàí ñ Ó÷èòåëÿìè è ñ òàêîé ýíåðãåòè÷åñêîé êàòåãîðèåé, êîòîðàÿ íàçûâàåòñÿ Ó÷èòåëüñòâî.</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Ìíå áû õîòåëîñü, ÷òîáû âû ïîíÿëè îäíî îáñòîÿòåëüñòâî. Äåëî â òîì ÷òî òî Ìèðîçäàíèå, ýíåðãåòèêà êîòîðîãî âëèÿåò íà íàñ, à ìû âëèÿåì íà íåå, ÿâëÿåòñÿ íå ìåðòâîé ñèñòåìîé çâåçä, êîñìè÷åñêèõ òåë è ïëàíåò, à ÿâëÿåòñÿ îäóõîòâîðåííîé ñèñòåìîé, â êîòîðîé Èåðàðõèÿ îäóøåâëåííûõ Âûñîêèõ Ñóùåñòâ èãðàåò îãðîìíóþ ðîëü. Ýòà Èåðàðõèÿ, êîòîðàÿ â Æèâîé Ýòèêå íàçûâàåòñÿ èíîãäà åùå Èåðàðõèåé Ñâåòà, ïðåäñòàâëÿåò ñîáîé îãðîìíóþ öåïü ýòèõ âûñîêèõ äóõîâ, ñâÿçàííûõ ìåæäó ñîáîé, â ïåðâóþ î÷åðåäü, ñèñòåìîé: ó÷èòåëü — ó÷åíèê. Êàæäûé ó÷èòåëü ÿâëÿåòñÿ ó÷åíèêîì â ýòîé ñèñòåìå, è êàæäûé ó÷åíèê ÿâëÿåòñÿ ó÷èòåëåì. Ýòà áåñêîíå÷íàÿ öåïü, óñòðåìëåííàÿ â Áåñïðåäåëüíîñòè, âëèÿåò íà âñå ñòîðîíû íàøåé æèçíè è ïðîÿâëÿåò ñåáÿ, ñîãëàñíî Êîñìè÷åñêîìó Çàêîíó îá Ó÷èòåëüñòâå, è â íàøåé æèçíè íà âñåõ óðîâíÿõ. Èíà÷å ãîâîðÿ, áåç Ó÷èòåëÿ, êàêèì áû îí íè áûë, íåò ÷åëîâåêà è íåò ýâîëþöèè. Ïðîñòî îíà äâèíóòüñÿ, ýòà ýâîëþöèÿ, ñ ìåñòà íå ñìîæåò. Âîò ýòè ìîìåíòû õîòåëîñü áû âàì îáúÿñíèòü â áîëüøåé ñòåïåíè.</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àìî ñëîâî “Ó÷èòåëü”, “Ó÷èòåëüñòâî”, ìû ó÷èìñÿ, íàñ ó÷àò. Äëÿ ìíîãèõ èç âàñ î÷åíü îáû÷íûå ñëîâà. Íàñòîëüêî îáû÷íûå, ÷òî íåêîòîðûå ïðèíåáðåãàþò èìè, çàáûâàþò, ÷òî åñòü íà ñâåòå Ó÷èòåëÿ, ÷òî åñòü íà ñâåòå ñèñòåìà îáó÷åíèÿ, êàê áóäòî ýòî ÷òî-òî íàõîäèòñÿ âíå íàøåé ñèñòåìû, âíå íàøåãî ïîëÿ äåÿòåëüíîñòè.</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î ìû äîëæíû ñ âàìè ïîíÿòü îäíî î÷åíü èíòåðåñíîå îáñòîÿòåëüñòâî. Ñ ìîìåíòà âîçíèêíîâåíèÿ ÷åëîâåêà, ñ ìîìåíòà âîçíèêíîâåíèÿ åãî ñîçíàíèÿ, âñå, ÷òî îí âïîñëåäñòâèå äîñòèã, îí äîñòèã òîëüêî ñ ïîìîùüþ Ó÷èòåëÿ è Ó÷èòåëåé. Âñå, ÷òî áûëî, ýòî áûëî ïðèíåñåíî íàì äðóãèìè, áîëåå âûñîêèìè, Äóõàìè, áîëåå âûñîêèìè Ñóùíîñòÿìè. È ìû, îñîçíàâàëè ëè ìû ýòî èëè íåò, ÿâëÿåìñÿ èõ ó÷åíèêàìè.</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åäñòàâüòå ñåáå, åñëè ÷åëîâåê äàæå íàøåãî óðîâíÿ, ñîâðåìåííûé ÷åëîâåê, ïîïàäàåò, ïðåäïîëîæèì, â îáñòîÿòåëüñòâà, ïðè êîòîðûõ îí íàõîäèòñÿ â ïîëíîé èçîëÿöèè äàæå îò òåõ ëþäåé, êîòîðûå åãî äîëæíû îêðóæàòü. Ýòî ïðèìåð, ïðåäïîëîæèì, Ìàóãëè. Ðåáåíîê, êîòîðûé ïîïàë â ìèð æèâîòíûõ. Íó, “Ìàóãëè” — ðîìàíòè÷åñêàÿ ñêàçêà Êèïëèíãà, ãäå è æèâîòíûå ïðèâëåêàòåëüíû, è ñàì ðåáåíîê, êîòîðûé ñðåäè íèõ âîñïèòàëñÿ, òîæå ïðèâëåêàòåëåí, íî â ðåàëüíîé æèçíè ìû çíàåì î ôàêòàõ è ýïèçîäàõ, êîãäà ðåáåíîê ïîïàäàåò äåéñòâèòåëüíî ê æèâîòíûì è âûæèâàåò ñ èõ ïîìîùüþ. Íàâåðíî, âû ÷èòàëè â ãàçåòàõ è âî âñÿêîãî ðîäà æóðíàëàõ î òàêèõ ôàêòàõ. Ýòè ôàêòû, à èõ â ìèðå îêîëî ñòà, îíè èññëåäóþòñÿ è ñ òî÷êè çðåíèÿ ìåäèöèíñêîé, è ñ òî÷êè çðåíèÿ ïñèõîëîãè÷åñêîé. È îòñóòñòâèå ýòîãî, ÿ áû ñêàçàëà, êîìïëåêñà Ó÷èòåëÿ ïî îòíîøåíèþ ê ðåáåíêó, ïðè÷åì òîãî Ó÷èòåëÿ, êîòîðûé äîëæåí ñîîòâåòñòâîâàòü åãî ýíåðãåòè÷åñêîìó óðîâíþ, ïðèâåëî â ýòèõ ñëó÷àÿõ ê òîìó, ÷òî ðåáåíîê, âîñïèòàííûé ñðåäè æèâîòíûõ, íå ãîâîðèë, èáî ãîâîðèòü íàñ ó÷àò. Ýòîò ðåáåíîê íå õîäèë íà äâóõ íîãàõ, à îí õîäèë íà ÷åòâåðåíüêàõ, òàê êàê õîäèëè åãî ñîáðàòüÿ èç äðóãîãî ìèðà, ïîòîìó ÷òî íà äâóõ íîãàõ õîäèòü íàñ òîæå ó÷àò. Íàñ ó÷àò ãîâîðèòü, íàñ ó÷àò õîäèòü, íàñ ó÷àò ïèñàòü, íàñ ó÷àò ÷èòàòü, íàñ ó÷àò ìûñëèòü, íàñ ó÷àò óìåòü ìíîãîå äåëàòü, íî åñëè ýòîãî íèêòî íå äåëàåò, è íàñ íå ó÷àò, òî ìû ïðåâðàùàåìñÿ â íåêîå ïîäîáèå æèâîòíûõ. Ýòîò ìîìåíò î÷åíü èíòåðåñåí è îáúÿñíÿåò íåîáõîäèìîñòü Ó÷èòåëüñòâà, ïðè÷åì ðàçíûõ óðîâíåé. Åñëè ìû âîçüìåì îáû÷íîãî ðåáåíêà, Ó÷èòåëüñòâà ðàçíîãî óðîâíÿ, íà÷èíàÿ îò ìàòåðè, êîòîðàÿ âàñ ïðîèçâåëà íà ñâåò è êîí÷àÿ ñàìûìè Âûñîêèìè Êîñìè÷åñêèìè Ñóùíîñòÿìè. Ýòà âñÿ ñèñòåìà, öåïü, èäóùàÿ îò Çåìëè, îò çåìíîãî òóäà, ê íåáåñíîìó ìèðó, ê ìèðó èíûõ èçìåðåíèé, èíûõ ñîñòîÿíèé ìàòåðèè. È âñÿ ýòà ñèñòåìà íàïðàâëåíà íà òî, ÷òîáû îáó÷èòü ñòîÿùåãî íèæå.</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 âîò, êîãäà ðåáåíîê ðîæäàåòñÿ ó æåíùèíû, òî æåíùèíà åìó äàåò, æåíùèíà-ìàòü, äàåò äâà âàæíåéøèõ ìîìåíòà. Ïåðâûé ìîìåíò: îíà ôîðìèðóåò åãî äåòñêóþ ýíåðãåòèêó. È åñëè ðåáåíîê ñâÿçàí ýíåðãåòè÷åñêè ñ ìàòåðüþ, òî ýòà ýíåðãåòèêà áóäåò ðàçâèâàòüñÿ íîðìàëüíî. Âòîðîé ìîìåíò, êîòîðûé ñâÿçàí ñ ìàòåðüþ, îíà îáó÷àåò ðåáåíêà òîìó, î ÷åì ìû ãîâîðèëè. Îíà îáó÷àåò åãî ãîâîðèòü, îíà îáó÷àåò åãî õîäèòü è ìíîãîìó äðóãîìó, ÷òî ìû ïîëó÷àåì â äåòñòâå îò ìàòåðè. Ìàòü è åñòü íàø ïåðâûé Ó÷èòåëü.</w:t>
      </w:r>
    </w:p>
    <w:p>
      <w:pPr>
        <w:pStyle w:val="BodyText"/>
        <w:bidi w:val="0"/>
        <w:rPr/>
      </w:pPr>
      <w:r>
        <w:rPr>
          <w:b w:val="false"/>
          <w:bCs w:val="false"/>
          <w:i w:val="false"/>
          <w:iCs w:val="false"/>
          <w:caps w:val="false"/>
          <w:smallCaps w:val="false"/>
          <w:strike w:val="false"/>
          <w:dstrike w:val="false"/>
          <w:outline w:val="false"/>
          <w:vanish w:val="false"/>
          <w:sz w:val="20"/>
          <w:szCs w:val="20"/>
        </w:rPr>
        <w:t>Åñëè ýòîãî Ó÷èòåëÿ íåò, ïîëó÷àþòñÿ äîñòàòî÷íî ïå÷àëüíûå ðåçóëüòàòû. Âî-ïåðâûõ, ýòè ðåçóëüòàòû ìû ìîæåì ïðîñëåæèâàòü íà áðîøåííûõ äåòÿõ, íà êîòîðûõ íå âëèÿåò ýíåðãåòèêà åãî ñîáñòâåííîé ìàòåðè, â ðåçóëüòàòå ýíåðãåòèêà íåïîëíîöåííà. È ýòè ëþäè, óæå âûðîñøèå, îíè îòëè÷àþòñÿ îò íàñ â ñòîðîíó ðàçëè÷íûõ àíîìàëèé, èñêàæåíèé â ïîâåäåíèè è ìíîãîãî äðóãîãî. È âòîðîé ìîìåíò, åñëè, ïðåäïîëîæèì, íåò ðÿäîì ìàòåðè, òî âû ìîæåòå âûðàñòè, íå óìåÿ äåðæàòü ëîæêó. Ýòî òîæå î÷åíü èíòåðåñíûé ìîìåíò è ìàòåðèàë, êîòîðûé ìû ïîëó÷àåì èç ýòèõ äåòñêèõ äîìîâ, ãäå áðîøåííûå äåòè. Îáó÷èòü âîò ïåðñîíàë íåáîëüøîé, îí íå â ñîñòîÿíèè ýòèõ äåòåé âñåìó, è, â ðåçóëüòàòå, ïîëó÷àþòñÿ òàêèå ïðîáåëû, ÷òî ìû ñðàçó ïîíèìàåì, ÷òî ýòîò ÷åëîâåê íåìíîæêî íå èç íàøåãî ìèðà, íå èç íîðìàëüíîãî ìèðà, ÷åëîâåê, êîòîðûé íå ïðîøåë Ó÷èòåëüñòâà ñàìîãî ïåðâîãî. Óðîâíè Ó÷èòåëüñòâà ñàìûå ðàçíûå, ÿ óæå ãîâîðèëà î òîì. Êðîìå ìàòåðè — ýòî ïîòîì øêîëüíûé ó÷èòåëü, êîòîðûé ó÷èò ïèñàòü è ó÷èò ÷èòàòü, çàòåì ó÷èòåëÿ â èíñòèòóòå. Åñëè ýòî íå èíñòèòóò, òî ýòî ïðîèçâîäñòâî, ãäå ìàñòåð îáó÷àåò ÷åëîâåêà êàêîìó-òî ðåìåñëó èëè ìàñòåðñòâó. Ïðåäñòàâüòå ñåáå íà ìèíóòó, åñëè ìû èõ âñåõ èçûìåì, äàæå çåìíûõ, íàøèõ ó÷èòåëåé, êòî ìû áóäåì? Ïðàêòè÷åñêè, áåç Ó÷èòåëÿ ìû íå ðàçîâüåìñÿ â ÷åëîâåêà ïîëíîöåííîãî è áåç Ó÷èòåëÿ ìû íå ñìîæåì äåëàòü òî, ÷òî ìû äåëàåì, íå çàìå÷àÿ òîãî, êàê íàñ íàó÷èëè, è íå èñïûòûâàÿ äàæå áëàãîäàðíîñòè ê òåì, êòî íàñ íàó÷èë. Ýòî òàêîé ïñèõîëîãè÷åñêèé ìîìåíò, êîòîðûé íàäî êàê-òî îñîçíàòü è óñâîèòü. È åñëè ìû ýòî ñìîæåì ñäåëàòü, òî, êîíå÷íî, çäåñü ìû ìíîãîå ñìîæåì ïîíÿòü è çäåñü, â ýòîé ñôåðå ïñèõîëîãèè, íàõîäÿòñÿ è äîêàçàòåëüñòâà ýíåðãåòè÷åñêîé ðîëè Ó÷èòåëüñòâà êàê òàêîâîãî.</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ñëè âçÿòü âñþ èñòîðèþ ÷åëîâå÷åñòâà. Çåìíûå ó÷èòåëÿ — ýòî îáû÷íàÿ âåùü äëÿ íàñ. ß óæå ãîâîðèëà, ÷òî ìû ìîæåì äàæå áûòü èì íåáëàãîäàðíû çà òî, ÷òî îíè íàñ ÷åìó-òî íàó÷èëè. Ìû èõ çàáûâàåì, ýòî îñîáåííî ñåé÷àñ ðàñïðîñòðàíåíî.</w:t>
      </w:r>
    </w:p>
    <w:p>
      <w:pPr>
        <w:pStyle w:val="BodyText"/>
        <w:bidi w:val="0"/>
        <w:rPr/>
      </w:pPr>
      <w:r>
        <w:rPr>
          <w:b w:val="false"/>
          <w:bCs w:val="false"/>
          <w:i w:val="false"/>
          <w:iCs w:val="false"/>
          <w:caps w:val="false"/>
          <w:smallCaps w:val="false"/>
          <w:strike w:val="false"/>
          <w:dstrike w:val="false"/>
          <w:outline w:val="false"/>
          <w:vanish w:val="false"/>
          <w:sz w:val="20"/>
          <w:szCs w:val="20"/>
        </w:rPr>
        <w:t>Íî åñòü Ó÷èòåëÿ èëè Èåðàðõè, êîòîðûå ñâÿçàíû ñ ýòèìè çåìíûìè íàñòàâíèêàìè, ÿ èõ áóäó íàçûâàòü íàñòàâíèêàìè. Åñëè ìû ïðîñëåäèì èñòîðèþ ÷åëîâå÷åñòâà, ýòà èñòîðèÿ ÷åëîâå÷åñòâà íà÷èíàëàñü ñ ìèôîëîãèè. Â ìèôîëîãèè íàèáîëåå ðàñïðîñòðàíåííûé ïåðñîíàæ — ýòî, òàê íàçûâàåìûé, êóëüòóðíûé ãåðîé. Âû, íàâåðíîå, ìíîãèå èç âàñ ÷èòàëè ðàçëè÷íûå ìèôû è âñòðåòèëèñü ñ ýòèì êóëüòóðíûì ãåðîåì. Ïðèõîäèò ïîëóáîã-ïîëó÷åëîâåê, êîòîðûé ó÷èò ëþäåé ñåÿòü, ñîáèðàòü óðîæàé, îáó÷àåò ðåìåñëàì, îáó÷àåò ñîöèàëüíîìó îáóñòðîéñòâó ÷åëîâå÷åñêîãî îáùåñòâà. Ýòî — ñëåä Ó÷èòåëüñòâà, êîòîðûé îñòàëñÿ â ìèôå. Ýòèõ ìèôîâ ìíîãî è ïîêëîíåíèå Ó÷èòåëþ, âåðíåå ýòîìó êóëüòóðíîìó ãåðîþ, ñåé÷àñ îñòàåòñÿ â íåêîòîðûõ ðàéîíàõ íàøåé ïëàíåòû.</w:t>
      </w:r>
    </w:p>
    <w:p>
      <w:pPr>
        <w:pStyle w:val="BodyText"/>
        <w:bidi w:val="0"/>
        <w:rPr/>
      </w:pPr>
      <w:r>
        <w:rPr>
          <w:b w:val="false"/>
          <w:bCs w:val="false"/>
          <w:i w:val="false"/>
          <w:iCs w:val="false"/>
          <w:caps w:val="false"/>
          <w:smallCaps w:val="false"/>
          <w:strike w:val="false"/>
          <w:dstrike w:val="false"/>
          <w:outline w:val="false"/>
          <w:vanish w:val="false"/>
          <w:sz w:val="20"/>
          <w:szCs w:val="20"/>
        </w:rPr>
        <w:t>Â ïåðâóþ î÷åðåäü, ÿ õî÷ó óïîìÿíóòü â ýòîì îòíîøåíèè Èíäèþ. Ýòî ñòðàíà, ãäå íå ðàçðûâàëàñü öåïü êóëüòóðíîé ïðèåìñòâåííîñòè. È îò ìèôîëîãèè äî íàøèõ äíåé ìû ìîæåì ïðîñëåäèòü ýòîãî êóëüòóðíîãî ãåðîÿ è åãî äåÿòåëüíîñòü. Åãî äåÿòåëüíîñòü êàê Ó÷èòåëÿ. Åñòü â Èíäèè öåëûé öèêë, äîñòàòî÷íî áîãàòûé, î Íàãàõ èëè î Çìåÿõ. Âû, íàâåðíîå, ñëûøàëè: ”Ìóäðûå êàê çìåè”. Ýòè Íàãè — ýòî áîæåñòâà. Ýòî, â îñíîâíîì, â íåêîòîðûõ ðàéîíàõ Ãèìàëàåâ ìû âèäèì. Ýòî áîæåñòâà, êîòîðûå íîñÿò íàä ãîëîâàìè çìåèíûå êàïþøîíû. Çäåñü, â ýòîì ñèìâîëå çàêëþ÷åíà î÷åíü áîëüøàÿ ôèëîñîôñêàÿ ïðîáëåìà. Äåëî â òîì, ÷òî â äðåâíîñòè áûëè îòìå÷åíû çìåèíûìè êàïþøîíàìè è ñèìâîëîì êîáðû, âîçüìèòå åãèïåòñêèõ ôàðàîíîâ, òå, êòî îäåðæàë, êàê ãîâîðèòñÿ, ïîáåäó íàä çìèåì. ×òî åñòü çìåé? Ýòî ìàòåðèÿ ïàññèâíàÿ. È ïîñâÿùåííûé, êàê ïðàâèëî, íîñèë ñèìâîë çìåè — Ìóäðåöà, Íàñòàâíèêà, Ó÷èòåëÿ. Âñå ýòî øëî è èäåò èç äðåâíîñòè. Ìíå ïðèøëîñü ñ ýòèì êóëüòîì âñòðåòèòüñÿ â èíäèéñêèõ Ãèìàëàÿõ, è, â ÷àñòíîñòè, â Êàøìèðå.</w:t>
      </w:r>
    </w:p>
    <w:p>
      <w:pPr>
        <w:pStyle w:val="BodyText"/>
        <w:bidi w:val="0"/>
        <w:rPr/>
      </w:pPr>
      <w:r>
        <w:rPr>
          <w:b w:val="false"/>
          <w:bCs w:val="false"/>
          <w:i w:val="false"/>
          <w:iCs w:val="false"/>
          <w:caps w:val="false"/>
          <w:smallCaps w:val="false"/>
          <w:strike w:val="false"/>
          <w:dstrike w:val="false"/>
          <w:outline w:val="false"/>
          <w:vanish w:val="false"/>
          <w:sz w:val="20"/>
          <w:szCs w:val="20"/>
        </w:rPr>
        <w:t>Êàøìèð — óäèâèòåëüíàÿ ñòðàíà, ëåæàùàÿ ìåæäó Ñðåäíèìè è Âåëèêèìè Ãèìàëàÿìè, óäèâèòåëüíî êðàñèâàÿ. È òàì ýòè ëåãåíäû î Íàãàõ ñîõðàíèëèñü äî ñèõ ïîð. Åñòü ëåãåíäà, î÷åíü èíòåðåñíàÿ, î Íèëàíàãå, î Ñèíåì Íàãå, êîòîðûé êîãäà-òî ïîÿâèëñÿ â Êàøìèðå è íàó÷èë ëþäåé âñåìó òîìó, ÷òî Êàøìèð óìååò. Êàøìèðöû óìåþò î÷åíü ìíîãîå. Ýòî óäèâèòåëüíî èñêóñíûå ðåìåñëåííèêè, ýòî óäèâèòåëüíî èíòåðåñíûå ëþäè. È åñòü ëåãåíäà î òîì, ÷òî êîãäà-òî, ìíîãî òûñÿ÷åëåòèé íàçàä, èç èñòî÷íèêà, îòêóäà áåðåò íà÷àëî ðåêà Äæåëîì, ãëàâíàÿ ðåêà Êàøìèðà, âñïëûëà êíèãà. È íàçûâàëàñü ýòà êíèãà “Íèëàìàò Ïóðàíà”. Íî ñàìîå èíòåðåñíîå ñîñòîèò â òîì, ÷òî ýòà êíèãà ñóùåñòâóåò. Îíà ïåðåâåäåíà ñ êàøìèðñêîãî ÿçûêà íà àíãëèéñêèé è âïîëíå äîñòóïíà äëÿ ÷òåíèÿ. Ýòà êíèãà èíòåðåñíà òåì, ÷òî ýòîò Íèëàíàã èëè Ñèíèé Íàã äàåò ñâîè íàñòàâëåíèÿ êàøìèðöàì. Îí äàåò èì ñîâåòû è ðåêîìåíäàöèè âî âñåõ îáëàñòÿõ æèçíè. Îí ïèøåò î òîì, ÷òî íóæíî ëþáèòü, ÷òî íóæíî óâàæàòü, ÷òî íóæíî ïî÷èòàòü, ÷åìó íàäî ïîêëîíÿòüñÿ. Îí ðàñïèñûâàåò öåëóþ, ÿ áû ñêàçàëà, ñåðèþ ïðàçäíèêîâ, êîòîðûå áûëè â Êàøìèðå. À îíè áûëè î÷åíü èíòåðåñíûå. Ýòî áûëè ïðàçäíèêè ïîêëîíåíèÿ êíèãå, èíñòðóìåíòó ðåìåñëåííèêà. Ýòî áûëè ïðàçäíèêè ïîêëîíåíèÿ æåíùèíå, öâåòàì è ò. ä. Ïî ýòîé êíèãå ìû ïîíèìàåì, ÷òî áûëè êîãäà-òî â äðåâíîñòè âðåìåíà â Êàøìèðå ïðåêðàñíûå è ìèðíûå. Ýòî áûëî ñâÿçàíî ñ ýòèì Íèëàíàãîì. Íî Íèëàíàã áûë îäèí èç íåìíîãèõ, êîòîðûå æèëè â ãèìàëàéñêèõ ãîðàõ. Åñòü ëåãåíäû î òîì, ÷òî ó íèõ áûëè ïîäçåìíûå äâîðöû, ó íèõ áûëè ïðåêðàñíûå äðàãîöåííîñòè. Ýòî óæå ïðîèñõîäèò ìèôîëîãè÷åñêîå óêðàøåíèå ñàìîãî ñþæåòà. È ñ ýòèìè Íàãàìè ñâÿçàíû ëåãåíäû î çàïîâåäíîé ñòðàíå, îòêóäà âñå èäåò. Îòêóäà íà çåìëå ïðèõîäÿò ìíîãèå Ó÷èòåëÿ è ìíîãèå Íàñòàâíèêè. Ñàìè ñþæåòû òàêîãî ðîäà îñòàâëÿþò ñëåäû â ïàìÿòè íàðîäà î÷åíü ÷åòêèå. Ýòè Íàãè, êîòîðûõ ìû íàõîäèì â Êàøìèðå, îíè ñâÿçàíû ñ ìèôàìè î Êîñìè÷åñêèõ Íàñòàâíèêàõ. Ýòî öåëàÿ ñëîæíàÿ ñèñòåìà, ìíå òðóäíî ñåãîäíÿ î íåé ñêàçàòü âàì è ðàññêàçàòü, íî òåì íå ìåíåå, â Èíäèè, íà îñíîâå ýòèõ ñþæåòîâ î Íàãàõ, ìóäðåöàõ è ïåðâûõ íàñòàâíèêàõ ÷åëîâåêà, âîçíèê öåëûé ðÿä ëåãåíä î Âåëèêèõ Ìóäðåöàõ — Ðèøè. Âû ïîìíèòå, áûë íà Çåìëå êîãäà-òî áîëüøîé ïîòîï. Íîé, êîãäà ñïàñàë çäåñü íà Çåìëå êàêèõ-òî ëþäåé, è îí ñïàñàë åùå êàæäîé òâàðè ïî ïàðå, íî Ìàíó, òàêîé æå ïðàðîäèòåëü, íî èíäèéñêèé, îí ñïàñ ñåìü Ìóäðåöîâ, â ïåðâóþ î÷åðåäü, òåõ ñàìûõ Ìóäðåöîâ, êîòîðûå ïîòîì íàïèñàëè Âåäû, ñâÿùåííûå êíèãè Èíäèè, êîòîðûå ñîçäàëè æðåöîâ-áðàõìàíîâ, êîòîðûå íàó÷èëè èõ ìîëèòâàì, êîòîðûå ñîîáùèëè, ÷òî åñòü â Êîñìîñå, êàêèå áîãè è ÷òî êàæäûé áîã äåëàåò. Íî ýòî óæå âûõîä â èíäóèçì.</w:t>
      </w:r>
    </w:p>
    <w:p>
      <w:pPr>
        <w:pStyle w:val="BodyText"/>
        <w:bidi w:val="0"/>
        <w:rPr/>
      </w:pPr>
      <w:r>
        <w:rPr>
          <w:b w:val="false"/>
          <w:bCs w:val="false"/>
          <w:i w:val="false"/>
          <w:iCs w:val="false"/>
          <w:caps w:val="false"/>
          <w:smallCaps w:val="false"/>
          <w:strike w:val="false"/>
          <w:dstrike w:val="false"/>
          <w:outline w:val="false"/>
          <w:vanish w:val="false"/>
          <w:sz w:val="20"/>
          <w:szCs w:val="20"/>
        </w:rPr>
        <w:t>Ýòè äðåâíèå Ðèøè, Ìóäðåöû, ñåìü ïåðâûõ, îíè çàïå÷àòëåíû â ñîçâåçäèè Áîëüøîé Ìåäâåäèöû, íàçûâàåòñÿ Ñàïòà Ðèøè, Ñåìü Ìóäðåöîâ. Ïîêëîíåíèå ñîçâåçäèþ Áîëüøîé Ìåäâåäèöû î÷åíü õàðàêòåðíî äëÿ èíäóèñòñêîé ðåëèãèè. Îòñþäà, îò Ðèøè, îò Ìóäðåöîâ, ñîçäàëñÿ â Èíäèè öåëûé èíñòèòóò Ãóðó, Ó÷èòåëåé. Íó, “Ãóðó”, ÿ äóìàþ âñåì ïðèñóòñâóþùèì çíàêîìî. Èíîãäà ó íàñ ýòî ñëîâî ïîäâåðãàåòñÿ îñìåÿíèþ, íî, ÿ ïîëàãàþ, ÷òî ýòî î÷åíü íåïðàâèëüíî. È èìåííî â Èíäèè ñîõðàíÿåòñÿ ýòîò èíñòèòóò, à ýòî äðåâíåéøèé èíñòèòóò, êîãäà Ó÷èòåëü ñîáèðàë âîêðóã ñåáÿ ó÷åíèêîâ è íàñòàâëÿë èõ. Ýòî äóõîâíûé Ó÷èòåëü. È êîãäà ÿ ïåðâûé ðàç ïîïàëà â Èíäèþ, à ýòî áûëî äàâíî, â 58-ì ãîäó, òî, çíàêîìÿñü ñ èíäèéöàìè, ñðåäè êîòîðûõ ÿ æèëà, ÿ óñëûøàëà, â ïåðâóþ î÷åðåäü, î òîì, ÷òî ó ýòîãî ÷åëîâåêà åñòü òàêîé õîðîøèé Ãóðó. È ó äðóãîãî ÷åëîâåêà åñòü õîðîøèé Ãóðó. È âñå ìíå íà÷èíàëè ðàññêàçûâàòü î ñåáå âîò ñ ýòîãî Ó÷èòåëÿ. È òîãäà ÿ çàèíòåðåñîâàëàñü. Äåëî â òîì ÷òî íàñ ó÷èëè íåñêîëüêî ñâîåîáðàçíî, è óæ Èíäèþ ÿ ïîòîì ïîñòèãàëà ñàìà. ß çàèíòåðåñîâàëàñü ýòèìè Ãóðó è ïîíÿëà, ÷òî ýòî Äóõîâíûå Íàñòàâíèêè. È ýòîò Äóõîâíûé Íàñòàâíèê äîëæåí áûòü ó êàæäîãî ÷åëîâåêà, îí íå ìîæåò ïðîñòî æèòü, åñëè îí â ýòó íåäåëþ íå ïîéäåò ê ñâîåìó Ãóðó, íå ïîñîâåòóåòñÿ î âñåõ ñâîèõ äåëàõ, ïðè÷åì íå îáÿçàòåëüíî î äåëàõ êàêèõ-òî âûñîêîäóõîâíûõ, íåò, îáû÷íûõ, çåìíûõ. Íî Ãóðó âàì áóäåò îòâå÷àòü óæå ñ íåñêîëüêî èíîé ïîçèöèè, ñ äðóãîãî óðîâíÿ — äóõîâíîãî. È ýòà ôóíêöèîíàëüíàÿ ðîëü Ãóðó, â êîòîðîé ñëèâàåòñÿ çåìíîå è íåáåñíîå, âûñîêîå è íàøå, íèçêîå, ÷ðåçâû÷àéíî âàæíà, â ïåðâóþ î÷åðåäü, â òîì îòíîøåíèè, ÷òî èìåííî ÷åðåç íåãî, à íå ÷åðåç ïîêëîíåíèå ÷åìó-òî, ó ÷åëîâåêà âîçíèêàëà ñâÿçü ñ Âûñøèì. È ñàìà ðîëü Ó÷èòåëüñòâà è ñîñòîèò â òîì, ÷òî Ó÷èòåëü, ýòîò Êîñìè÷åñêèé Ó÷èòåëü, Ó÷èòåëü, êîòîðûé íàõîäèòñÿ íåìíîãî â äðóãîé ôîðìå, ÷åì ìû ñ âàìè ñóùåñòâóåì. Íå â ôîðìå, ïðåäïîëîæèì, òàêîé ãðóáîé ôèçè÷åñêîé ìàòåðèè, à â ìàòåðèè äðóãîãî ñîñòîÿíèÿ, ýòîò Ó÷èòåëü ÿâëÿåòñÿ êàê ðàç ñâÿçüþ íàøåé ñ ýòèì Âûñøèì. À åñëè íåò ñâÿçè ñ Âûñøèì, åñëè îíà îáîðâàíà, òî ó íàñ è íåòó ýòîãî îáó÷åíèÿ Âûñøåãî, çíà÷èò ìû ïîòèõîíå÷êó íà÷èíàåì ñíèæàòüñÿ, ñíèæàòü ñâîé óðîâåíü äóõîâíîãî ðàçâèòèÿ, ÷òî-òî ìû óæå íà÷èíàåì íå ïîíèìàòü, è ïîñòåïåííî-ïîñòåïåííî ñõîäèòü ñî ñòóïåíè ýâîëþöèè âíèç, à íå ïîäíèìàòüñÿ ââåðõ. Òî åñòü â ýòîì ñëó÷àå íà÷èíàåòñÿ îïðåäåëåííûé ïðîöåññ ðàñ÷åëîâå÷èâàíèÿ. Ýòî íèêîãäà íå ãðîçèò èíäèéöó, ïîòîìó ÷òî äàæå åñëè ó íåãî óðîâåíü äóõîâíîãî ðàçâèòèÿ åùå íå äîñòèãàåò òîé ñïîñîáíîñòè, êîãäà îí ìîæåò ñàì âûéòè íà Âûñîêîãî Ó÷èòåëÿ, òî Ãóðó âñåãäà ó íåãî ïîñðåäíèê, êîòîðûé íàïðàâëÿåò åãî â æèçíè. Âñå îñòàëüíîå: îáðàçîâàíèå, øêîëà, óíèâåðñèòåò, — âñå ýòî òîæå åñòü òàì, íî ýòî îáúåì èíôîðìàöèè, êîòîðûé ê äóõîâíîìó ðàçâèòèþ è ê äóõîâíîé ýâîëþöèè íå èìååò îòíîøåíèÿ. ×åëîâåê ìîæåò ìíîãîå çíàòü, íî åãî, êàê ãîâîðèòüñÿ, äóøåâíûå è ñåðäå÷íûå äâèæåíèÿ ìîãóò èäòè â íåïðàâèëüíîì ðóñëå, è òîëüêî òàêîé Äóõîâíûé Ó÷èòåëü, êàê Ãóðó, ìîæåò âûïðàâèòü ýòî ðóñëî.</w:t>
      </w:r>
    </w:p>
    <w:p>
      <w:pPr>
        <w:pStyle w:val="BodyText"/>
        <w:bidi w:val="0"/>
        <w:rPr/>
      </w:pPr>
      <w:r>
        <w:rPr>
          <w:b w:val="false"/>
          <w:bCs w:val="false"/>
          <w:i w:val="false"/>
          <w:iCs w:val="false"/>
          <w:caps w:val="false"/>
          <w:smallCaps w:val="false"/>
          <w:strike w:val="false"/>
          <w:dstrike w:val="false"/>
          <w:outline w:val="false"/>
          <w:vanish w:val="false"/>
          <w:sz w:val="20"/>
          <w:szCs w:val="20"/>
        </w:rPr>
        <w:t>Ãîâîðÿ îá Ó÷èòåëÿõ, â ïåðâóþ î÷åðåäü, îá î÷åíü Âûñîêèõ Ó÷èòåëÿõ, ÿ õî÷ó ñêàçàòü, ÷òî ìû, âîáùåì-òî, ÿâëÿåìñÿ ñâèäåòåëÿìè òîãî, êàê äåéñòâóþò ýòè Ó÷èòåëÿ â äóõîâíî-êóëüòóðíîé íàøåé ýâîëþöèè. Ìû ÿâëÿåìñÿ ñâèäåòåëÿìè èõ îïðåäåëåííîé ýíåðãåòè÷åñêîé ðîëè. Âû ñåé÷àñ íàõîäèòåñü â ìóçåå Ðåðèõà, ÷åëîâåêà âàì õîðîøî èçâåñòíîãî. È îí è åãî æåíà, Åëåíà Èâàíîâíà, áûëè êàê áû Ãóðó äëÿ çåìíîãî ÷åëîâå÷åñòâà, ïîòîìó ÷òî îíè íàõîäèëèñü ìåæäó ýòèìè Êîñìè÷åñêèìè Èåðàðõàìè è íàìè, êîòîðûå ïîòîì ïîñòèãàëè ó÷åíèå Æèâîé Ýòèêè, èìè ïðåäñòàâëåííîå. Ñâÿçü ñ òàêèìè Âûñîêèìè Ñóùíîñòÿìè, êàêîâûìè ÿâëÿþòñÿ Êîñìè÷åñêèå Èåðàðõè, íå î÷åíü ëåãêàÿ. Ó Ðåðèõîâ, è ó Åëåíû Èâàíîâíû, è Íèêîëàÿ Êîíñòàíòèíîâè÷à, ýòè ñâÿçè ñ Èåðàðõàìè ïðîÿâèëèñü äîñòàòî÷íî ðàíî, ñ Ó÷èòåëÿìè. Åñëè âû ÷èòàëè êíèãó, êîòîðóþ ìû âûïóñòèëè â ýòîì Ìåæäóíàðîäíîì Öåíòðå Ðåðèõîâ, êíèãó, êîòîðàÿ íàçûâàåòñÿ “Ó ïîðîãà Íîâîãî Ìèðà”, òî âû, íàâåðíîå, ïðî÷ëè îïèñàíèå Åëåíîé Èâàíîâíîé ïåðâîãî âèäåíèÿ Ó÷èòåëÿ. Ýòî ïðåêðàñíûé ñâåòÿùèéñÿ ìàëü÷èê, ýíåðãèÿ êîòîðîãî áûëà ñòîëü ñèëüíà, ÷òî Åëåíà Èâàíîâíà ïîíÿëà, ÷òî îíà ìîæåò íå âûæèòü, êîãäà îíà åãî óâèäåëà â êîìíàòå ïåðåä ñíîì. Ýòî áûë ïåðâûé çíàê ïîÿâëåíèÿ òîãî Ó÷èòåëÿ, êîòîðûé ïîòîì ñòàë ñîâåðøåííî ðåàëüíîé äëÿ íèõ ëè÷íîñòüþ. Âòîðîé ðàç ñ Ó÷èòåëåì Åëåíà Èâàíîâíà âñòðåòèëàñü â 20-ì ãîäó, â Ëîíäîíå. Çàòåì â Íüþ Éîðêå, ãäå áûëè Ðåðèõè â òî âðåìÿ. Çàòåì, â îäèí èç âàæíåéøèõ ìîìåíòîâ, â Äàðäæèëèíãå áûëà âñòðå÷à. Â Äàðäæèëèíãå â õðàìå, êîòîðûé ñòîÿë ó îáî÷èíû ìåæäó ìîíàñòûðåì Ãóì è ñàìèì êóðîðòíûì ãîðîäîì, ñîçäàííûì àíãëè÷àíàìè, Äàðäæèëèíãîì. Ýòîò õðàì áûë î÷åíü èíòåðåñíûé, êîãäà ÿ òóäà ïîïàëà, â õðàì, ãäå áûëà âñòðå÷à ñ Ó÷èòåëÿìè ó Ðåðèõîâ, òî óâèäåëà íåáîëüøîé õðàì, ãäå íàõîäèëèñü ýëåìåíòû ïî÷òè âñåõ ðåëèãèé. Ýòî áûë ìóñóëüìàíñêèé êóïîë, ýòî áûëî èçîáðàæåíèå Íàãà, ýòî áûëè ðîìàíñêèå õèìåðû, ýòî áûëà Ìàäîííà ñ ìëàäåíöåì, ýòî áûë Êðèøíà, êîòîðûé èãðàë íà ôëåéòå, òîò ñàìûé Êðèøíà, êîòîðûé ÿâëÿåòñÿ îäíèì èç âàæíåéøèõ áîãîâ â èíäóèçìå, è èçîáðàæåíèå Áóääû. Òîãäà ìíå ðàññêàçàëè èíòåðåñíóþ ëåãåíäó î âîçíèêíîâåíèè ýòîãî õðàìà, êàê îí âîçíèê. Õðàì âîçíèê â íà÷àëå XX âåêà, åãî ïîñòðîèë îäèí èç áîãàòåéøèõ ëþäåé Äàðäæèëèíãà. Âû çíàåòå, ó Íèêîëàÿ Êîíñòàíòèíîâè÷à åñòü êàðòèíà, íàçûâàåòñÿ “Ñïåøàùèé”. Íà êîíå ñêà÷åò ãîíåö. Êóäà ñêà÷åò? Íàä íèì òàêàÿ çàðÿ ðîçîâàÿ ñòîèò. Òàê âîò, â îäèí èç ïðåêðàñíûõ äíåé, òàêîé ãîíåö íà êîíå ïîÿâèëñÿ ó äâåðåé ýòîãî áîãàòîãî ÷åëîâåêà è ïåðåäàë åìó ïèñüìî. Òîò âçÿë ýòî ïèñüìî è ÷åðåç íåäåëþ â òîì ìåñòå, ãäå áûë õðàì, íà÷àëàñü ðàáîòà. È îí ñîçäàë ýòîò õðàì. È â 23-ì ãîäó â ýòîì õðàìå è ñîñòîÿëàñü î÷åíü âàæíàÿ âñòðå÷à Åëåíû Èâàíîâíû è Íèêîëàÿ Êîíñòàíòèíîâè÷à ñ Ó÷èòåëÿìè. Çäåñü, â ýòîì õðàìå, øëà áåñåäà î ïðåäñòîÿùåé Öåíòðàëüíî-Àçèàòñêîé ýêñïåäèöèè, òîé Öåíòðàëüíî-Àçèàòñêîé ýêñïåäèöèè, î êîòîðîé ìû åùå ñ âàìè áóäåì ïîäðîáíî ãîâîðèòü. È áûëè òîãäà ïåðåä Åëåíîé Èâàíîâíîé è Íèêîëàåì Êîíñòàíòèíîâè÷åì ïîñòàâëåíû îïðåäåëåííûå çàäà÷è. Ýòî áûëè äâà Ó÷èòåëÿ: Ó÷èòåëü Ìîðèÿ è Äæóàë Ñèíãõ.</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åì ñîñòîÿëà çàäà÷à Öåíòðàëüîé-Àçèàòñêîé ýêñïåäèöèè? Â çàêëàäûâàíèè ìàãíèòîâ ïî ìàðøðóòó, â ñîçäàíèè ýíåðãåòè÷åñêîãî ïîëÿ äëÿ áóäóùåãî ýâîëþöèîííîãî âèòêà ïëàíåòû, äëÿ áóäóùèõ öåíòðîâ Êóëüòóðû è Öèâèëèçàöèè. Ýòî âñå äåëàëè Ó÷èòåëÿ, ïîíèìàåòå, ýòî íå ïðîñòî ìû ñîçäàâàëè ñâîé èñòîðè÷åñêèé ïðîöåññ, à ýòî óæå áûëà çàëîæåíà ïðè÷èíà ýíåðãåòè÷åñêàÿ. Ïðè÷èíà, êîòîðîé óïðàâëÿëè Êîñìè÷åñêèå Ó÷èòåëÿ, âñå ýòî óæå ðåàëèçîâàëîñü. È åñëè, ïðåäïîëîæèì, èñòîðèê â áóäóùåì íà÷íåò àíàëèçèðîâàòü, è åñëè îí îêàæåòñÿ íà ýòîì æå óðîâíå, íà êîòîðîì ñóùåñòâóþò íàøè èñòîðèêè, íà÷íåò àíàëèçèðîâàòü ïðè÷èíó, ïî÷åìó â ýòîì ìåñòå, à íå â äðóãîì âîçíèêëè Êóëüòóðû, îí ìîæåò íàãîâîðèòü î÷åíü ìíîãî, à íà ñàìîì äåëå óæå ïðè÷èíà åñòü: çàëîæåíû ýòè ìàãíèòû, ñîçäàíî ýíåðãåòè÷åñêîå ïîëå. Ýòî îäíà èç èíòåðåñíåéøèõ ôóíêöèé Ó÷èòåëåé: êîíòðîëü è ðóêîâîäñòâî òîé ýâîëþöèåé, â êîòîðîé ìû ñ âàìè ó÷àñòâóåì êàê äóõîâíûå ñóùíîñòè òîæå è êàê ëþäè ñ îïðåäåëåííûì êîìïëåêñîì ýíåðãåòèêè. Ýòî âñå, êîíå÷íî, ñâÿçàíî ñî ìíîãèìè áóäóùèìè ñîáûòèÿìè, êîòîðûå áóäóò ïðîèñõîäèòü è åñëè óðîâåíü ðàçâèòèÿ, ê òîìó âðåìåíè, ÷åëîâå÷åñòâà äîñòèãíåò òàêîãî ñîñòîÿíèÿ, êîãäà ëþäè ñìîãóò ñàìè îïðåäåëèòü ýòó ïðè÷èíó, ïîâåðèòü â íåå è ðàçîáðàòüñÿ â òîì èñòîðè÷åñêîì ïðîöåññå, êîòîðûé áûë ñâÿçàí ñ ýòèìè öåíòðàìè Êóëüòóðû è Öèâèëèçàöèè.</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Ëþáîé âîïðîñ, ëþáîé ñþæåò, êîòîðûé îòíîñèòñÿ ê íàøåé ýâîëþöèè, ê íàøåé èñòîðèè, ê íàøåìó áûòèþ, âñåãäà ñâÿçàí ñ ïðîáëåìîé “äóõ-ìàòåðèÿ”. Â êîíå÷íîì ñ÷åòå, çàäà÷åé ýâîëþöèè ÿâëÿåòñÿ óâåëè÷åíèå ïðîñòðàíñòâà Äóõà è óìåíüøåíèå ïðîñòðàíñòâà êîñíîé ìàòåðèè, ò.å. îáà íà÷àëà ìû ñ âàìè íåñåì.</w:t>
      </w:r>
    </w:p>
    <w:p>
      <w:pPr>
        <w:pStyle w:val="BodyText"/>
        <w:bidi w:val="0"/>
        <w:rPr/>
      </w:pPr>
      <w:r>
        <w:rPr>
          <w:b w:val="false"/>
          <w:bCs w:val="false"/>
          <w:i w:val="false"/>
          <w:iCs w:val="false"/>
          <w:caps w:val="false"/>
          <w:smallCaps w:val="false"/>
          <w:strike w:val="false"/>
          <w:dstrike w:val="false"/>
          <w:outline w:val="false"/>
          <w:vanish w:val="false"/>
          <w:sz w:val="20"/>
          <w:szCs w:val="20"/>
        </w:rPr>
        <w:t>Åñëè ãîâîðèòü îá ýâîëþöèè, òî ýâîëþöèè áåç èíâîëþöèè, ò.å. îáðàòíîãî ïðîöåññà, íå ñóùåñòâóåò. Åñëè ââåðõ ïîäíèìàåòñÿ ñïèðàëü ýâîëþöèè, òî âíèç áóäåò ñïóñêàòüñÿ ñïèðàëü èíâîëþöèè, èáî ÿ âàì óæå ãîâîðèëà îá ýòîì, ÷òî Êîñìîñ äåðæèòñÿ íà ïðîòèâîïîëîæåíèÿõ, è åñëè ýòè ïðîòèâîïîëîæåíèÿ åñòü, òî åñòü ÿâëåíèÿ, âîçíèêàåò ýíåðãåòèêà äëÿ ýòîãî ÿâëåíèÿ, åñëè íåò ïðîòèâîïîëîæíîãî íà÷àëà, íåò íè ÿâëåíèÿ, íè òâîð÷åñòâà, íè ýíåðãåòèêè.</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 âîò, äëÿ òîãî, ÷òîáû ó íàñ íà çåìëå íà÷àëàñü ýòà ýâîëþöèÿ, èñêðà Äóõà âîøëà â êîñíóþ ìàòåðèþ. ß âàì ÷èñòî àáñòðàêòíî ýòî ïðåäñòàâëÿþ, à ýòî èíîãäà ïåðñîíèôèöèðîâàíî äîñòàòî÷íî ÿðêî è âûðàæåíî îïðåäåëåííî. Èíâîëþöèÿ ïðîèñõîäèò òîãäà, êîãäà èñêðà Äóõà èäåò âíèç, äëÿ òîãî ÷òîáû, ñîîáùèâ ýíåðãåòèêó ìàòåðèè, ïîòÿíóòü çà ñîáîé ýòó ìàòåðèþ, îòâîåâûâàÿ ó íåå ïðîñòðàíñòâî, ìèëëèìåòð çà ìèëëèìåòðîì, è ðàñøèðÿÿ ñâîþ äóõîâíóþ ñôåðó. È ïîñëå ýòîãî ïðîöåññà íà÷èíàåòñÿ ýâîëþöèÿ. Áåç èíâîëþöèè ýòîãî íè÷åãî íå ïðîèñõîäèò. ß âàì ãîâîðþ îá ýòîì ñòîëü ïîäðîáíî, ïîòîìó ÷òî Ó÷èòåëÿ, êîòîðûå ñâÿçàíû ñ Êîñìîñîì è êîòîðûõ ìû íàçûâàåì Êîñìè÷åñêèìè Èåðàðõàìè, îíè âåäü â ðàçíûõ ôîðìàõ ïîÿâëÿþòñÿ ïåðåä íàìè. Ýòî ìîæåò áûòü ôîðìà òîíêîãî òåëà, ýòî ìîæåò áûòü âîïëîùåíèå íà Çåìëå. È ýòî âîïëîùåíèå íà Çåìëå ñîâåðøåííî òî÷íî ñîâïàäàåò ñ ìîìåíòîì âõîæäåíèÿ èñêðû Äóõà â ìàòåðèþ. Âûñîêàÿ Ñóùíîñòü, ïðèîñòàíàâëèâàÿ ñâîé ïðîöåññ ýâîëþöèè, ïðèîñòàíàâëèâàÿ ñâîå äâèæåíèå, óõîäèò ñþäà, âíèç, äëÿ òîãî ÷òîáû ñîçäàòü ýíåðãåòèêó äëÿ ëþäåé, èäóùèõ â ýâîëþöèè, äëÿ òîãî ÷òîáû ïðèíåñòè èì çíàíèÿ, äëÿ òîãî, ÷òîáû äâèíóòü èõ ïî ïóòè âîñõîæäåíèÿ. Â ïðèíöèïå, çäåñü ïðèíîñèòñÿ îïðåäåëåííàÿ æåðòâà ñî ñòîðîíû ýòîé Âûñîêîé Ñóùíîñòè, íî ïðèíîñèòñÿ æåðòâà âî èìÿ âîò ýòîãî Ó÷èòåëüñòâà, ïîòîìó ÷òî åñëè ëèøèòü çåìíîå ÷åëîâå÷åñòâî Ó÷èòåëüñòâà, ÷åðåç ãîä ìû ïðåâðàòèìñÿ â ñòàäî áóéíûõ è íåïîêîðíûõ æèâîòíûõ. Ýòî ñîâåðøåííî îïðåäåëåííî. Ïîýòîìó ïðèõîäèòñÿ êîìó-òî æåðòâîâàòü, äëÿ òîãî ÷òîáû ïðîòÿíóòü íàñ çà ñîáîé ïî òîìó ýâîëþöèîííîìó êîðèäîðó, ïî êîòîðîìó ìíîãèå èç íàñ èäóò òàê âðàçâàëî÷êó è ñ ëåíöîé, ïîòîìó ÷òî óäîáñòâà æèçíè èíîãäà íàñ ïðèâëåêàþò áîëüøå, ÷åì ýòîò óñòðåìëåííûé ïîëåò ââåðõ.</w:t>
      </w:r>
    </w:p>
    <w:p>
      <w:pPr>
        <w:pStyle w:val="BodyText"/>
        <w:bidi w:val="0"/>
        <w:rPr/>
      </w:pPr>
      <w:r>
        <w:rPr>
          <w:b w:val="false"/>
          <w:bCs w:val="false"/>
          <w:i w:val="false"/>
          <w:iCs w:val="false"/>
          <w:caps w:val="false"/>
          <w:smallCaps w:val="false"/>
          <w:strike w:val="false"/>
          <w:dstrike w:val="false"/>
          <w:outline w:val="false"/>
          <w:vanish w:val="false"/>
          <w:sz w:val="20"/>
          <w:szCs w:val="20"/>
        </w:rPr>
        <w:t>Âîïëîùåííûå Äóõîâíûå Ó÷èòåëÿ... ß íà÷íó ïðîñòî ñ Ðåðèõîâ, ýòî òå, êîòîðûõ ìû çíàåì è êîòîðûå áûëè ïî÷òè íàøèìè ñîâðåìåííèêàìè. Ýòî îíè, âîïëîòèâøèñü, îêàçàëèñü ìåæäó íàìè è ýòîé Êîñìè÷åñêîé Èåðàðõèåé êàê Âåñòíèêè è êàê Ïîñðåäíèêè. Åñëè ãîâîðèòü è î íèõ è îá îñòàëüíîé Êîñìè÷åñêîé Èåðàðõèè, òî Ó÷èòåëü òàêîãî ðîäà âñåãäà áóäåò Ïîñðåäíèêîì èëè ìîñòîì ìåæäó íèçøèì è Âûñøèì. Îí áóäåò ñâÿçûâàòü íàñ ñ Âûñøèìè ìèðàìè, áåç êîòîðûõ ìû òîæå íå ìîæåì ñóùåñòâîâàòü, áåç êîòîðûõ ýâîëþöèÿ íàøà òîæå íå ïðîäâèíåòñÿ, èáî ìèðû èíûõ èçìåðåíèé, èíûõ ñîñòîÿíèé ìàòåðèè, âëèÿÿ íà íàñ, ñîçäàþò òîæå îïðåäåëåííóþ ýíåðãåòèêó äëÿ ïðîäâèæåíèÿ.</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èå Äóõîâíûå Ó÷èòåëÿ ïðèõîäèëè íå òîëüêî â îáû÷íûå âðåìåíà èñòîðè÷åñêîãî ðàçâèòèÿ ÷åëîâå÷åñòâà, íî è, â ïåðâóþ î÷åðåäü, íà ïåðåëîìå ðàçëè÷íûõ íàøèõ íàêîïëåíèé, êîãäà ýòè íàêîïëåíèÿ ýíåðãåòè÷åñêèå îáðåòàëè èíîå êà÷åñòâî.</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èì ïåðåëîìíûì ìîìåíòîì áûë VI âåê äî í.ý., 1-å òûñÿ÷åëåòèå äî í.ý. è VI âåê îñîáåííî, êîãäà ïðèøëè ñðàçó Áóääà, Ìàõàâèðà, Ëàî-Öçû, Êîíôóöèé, Ïëàòîí è ò.ä. Ýòî âñå âîïëîùåííûå Âûñîêèå Äóõè, ýòî âñå Ó÷èòåëÿ, ïðèíåñøèå Ó÷åíèÿ, ýòî òå, êîòîðûå ïðèíîñèëè íàì íå òîëüêî çíàíèÿ, íî è ñîçäàâàëè ñàìè ýíåðãåòè÷åñêèå ïîëÿ, íåîáõîäèìûå äëÿ íàøåãî ïðîäâèæåíèÿ. Òàêèì æå îáðàçîì, XX âåê ÿâëÿÿñü îïðåäåëåííûì ïåðåëîìíûì ìîìåíòîì íàêàíóíå íîâîãî ýâîëþöèîííîãî âèòêà, êàêèì ÿâëÿëñÿ VI âåê äî í.ý., òîæå ïðèíåñ äîñòàòî÷íîå êîëè÷åñòâî òàêèõ ëþäåé è Ó÷èòåëåé. Íî, ïîñêîëüêó ìû íèêîãäà íå ïðèçíàåì ñâîèõ ñîâðåìåííèêîâ, ìû îáÿçàòåëüíî èõ, êàê ãîâîðèòñÿ, ïðîïóñòèì. Âåäü, âû ïîñìîòðèòå, öåëàÿ ïëåÿäà áëåñòÿùèõ ðóññêèõ ó÷åíûõ: Âåðíàäñêèé, ×èæåâñêèé, Áåõòåðåâ, ó÷åíûõ çàðóáåæíûõ, êàê Òåéÿð äå Øàðäåí, ôðàíöóçcêèé, — ýòî âñå Ó÷èòåëÿ. Ýòî ëþäè, âûáèâàâøèåñÿ èç òðàäèöèîííîãî, êàê ãîâîðèòñÿ, ðóñëà. Ìû èõ âèäåëè, ìû èõ ÷èòàåì, îíè çàïå÷àòëåíû íà íàøèõ ýêðàíàõ. Ýòî îíè. Ýòî ïîòîì î íèõ áóäóò ãîâîðèòü êàê î Êîíôóöèè è Ëàî-Öçû. Âîçüìèòå îãðîìíóþ ïëåÿäó ðóññêèõ ôèëîñîôîâ, ïîÿâëåíèå êîòîðûõ ñîâïàëî ñ ñåðåáðÿííûì âåêîì íàøåé ïîýçèè, êîíåö XIX âåêà — íà÷àëî XX âåêà. ß áû íàçâàëà ýòîò âåê çîëîòûì âåêîì íàøåé ôèëîñîôèè. Ýòî Áåðäÿåâ, ýòî Ôëîðåíñêèé, ýòî Áóëãàêîâ è ìíîãèå äðóãèå, êîòîðûõ âû ñåé÷àñ ÷èòàåòå è êîòîðûå, ñîáñòâåííî, ïðèíåñëè òå èäåè, ñîçâó÷íûå Æèâîé Ýòèêå, êîòîðîé ìû ñåé÷àñ ñ âàìè çàíèìàåìñÿ.</w:t>
      </w:r>
    </w:p>
    <w:p>
      <w:pPr>
        <w:pStyle w:val="BodyText"/>
        <w:bidi w:val="0"/>
        <w:rPr/>
      </w:pPr>
      <w:r>
        <w:rPr>
          <w:b w:val="false"/>
          <w:bCs w:val="false"/>
          <w:i w:val="false"/>
          <w:iCs w:val="false"/>
          <w:caps w:val="false"/>
          <w:smallCaps w:val="false"/>
          <w:strike w:val="false"/>
          <w:dstrike w:val="false"/>
          <w:outline w:val="false"/>
          <w:vanish w:val="false"/>
          <w:sz w:val="20"/>
          <w:szCs w:val="20"/>
        </w:rPr>
        <w:t>×òî ìîæíî ñêàçàòü î âñåõ íèõ? Åñòü îïðåäåëåííûå îáùèå ÷åðòû, è åñëè ìû ïðîñëåäèì âñå èñòîðèþ ðàçâèòèÿ è ïîÿâëåíèÿ òàêèõ âûñî÷àéøèõ Ó÷èòåëåé, òî ìû ìîæåì ñêàçàòü ñëåäóþùåå. Âî-ïåðâûõ, êàê ïðàâèëî, òàêîé Ó÷èòåëü îáãîíÿåò ñâîå âðåìÿ. ß ìîãó ñêàçàòü, ïðèâåñòè ïðîñòî ïðèìåð èíäèéñêîãî èìïåðàòîðà Àêáàðà, êîòîðûé æèë â XVI âåêå. Àêáàð, áóäó÷è ìóñóëüìàíèíîì ïî ñâîåìó ïðîèñõîæäåíèþ, îòêàçàë èñëàìó â ìåñòå ãîñóäàðñòâåííîé ðåëèãèè â ñâîåì ãîñóäàðñòâå, ïîòîìó ÷òî îí ïûòàëñÿ íàéòè ñàìîå ëó÷øåå â êàæäîé ðåëèãèè è ñîåäèíèòü åå â åäèíóþ ðåëèãèþ. Îá ýòîì ìîæíî ìíîãî ãîâîðèòü, íî îäíî îáñòîÿòåëüñòâî î÷åíü èíòåðåñíî â ýòîì îòíîøåíèè, ÷òî òîò âåê, â êîòîðîì æèë Àêáàð áûë âåêîì ðåëèãèîçíîé íåòåðïèìîñòè è ðåëèãèîçíûõ âîéí. È òîëüêî â Èíäèè áûë åäèíñòâåííûé èìïåðàòîð, êîòîðûé ïîíèìàë âñþ âðåäíîñòü ýòîé ðåëèãèîçíîé íåòåðïèìîñòè è øåë ñìåëî íà òî, ÷òîáû ëþäè îáúåäèíèëèñü ìåæäó ñîáîé è íà ðåëèãèîçíîé ïî÷âå. Òàêîé îáãîí âðåìåíè íàïîìèíàåò, êàê ãîâîðèòñÿ, ïðîöåññ ñîçäàíèÿ ýíåðãåòè÷åñêîãî òóííåëÿ, ïî êîòîðîìó èäóò çà òàêèì ÷åëîâåêîì ïîñëåäóþùèå ïîêîëåíèÿ. È êîãäà, äåéñòâèòåëüíî, â 1947-ì ãîäó, êîãäà Èíäèÿ ïîëó÷àëà íåçàâèñèìîñòü, è êîãäà, â ýòî âðåìÿ, âñïûõíóëè îãðîìíûå ñòîëêíîâåíèÿ, êðîâàâûå è òðàãè÷åñêèå, ìåæäó èíäóñàìè è ìóñóëüìàíàìè, òî òå, êòî ïðîòåñòîâàë ïðîòèâ ýòîãî, è âûñòóïàë ïðîòèâ ýòèõ ñòîëêíîâåíèé, ïîäíÿëè íàä ñîáîé çíàìÿ Àêáàðà. Ñêîëüêî âåêîâ ïðîøëî...</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ùå âòîðîé ìîìåíò, êîòîðûé ñâÿçàí ñ ýòèìè ëþäüìè. Ýòè ëþäè, ýòè Ó÷èòåëÿ, êàê ïðàâèëî, îíè ïîñòóïàþò òàêèì îáðàçîì, ÷òî ñëåäñòâèå èõ ïîñòóïêîâ îñòàåòñÿ â òå÷åíèå ìíîãèõ âåêîâ. Îíè êàê áû ïðîãðàììèðóþò ýòîò èñòîðè÷åñêèé íàø ïðîöåññ è êóëüòóðíûé íàø ïðîöåññ. Ìû ìîæåì íàçâàòü òàêèõ, êàê Ñåðãèé Ðàäîíåæñêèé — îäèí èç ñîçäàòåëåé ðóññêîé Êóëüòóðû, ïðè÷åì, ïîñìîòðèòå, êàê ïîëó÷àåòñÿ. Ìîæíî ãîâîðèòü îá îáùèíå, êîòîðóþ â ñâîå âðåìÿ îñíîâàë Ñåðãèé, ìîíàøåíñêîé îáùèíå, ãäå ëþäè, îáúåäèíåííûå âîêðóã åäèíîãî Ó÷èòåëÿ, ðàáîòàëè íà îáùåå áëàãî. Íî åñòü åùå èíòåðåñíûé ìîìåíò, ìîæíî òàê ïî âåõàì ïðîñëåäèòü. Â XV âåêå ñîçäàåò Ñåðãèé Ëàâðó ïðÿìî îêîëî Ìîñêâû, òîãäà åùå ïî-íàñòîÿùåìó íå áûâøåé íè ñòîëèöåé, íè ÷åì, â ëåñàõ ïîä Ìîñêâîé. È êòî çíàåò, óöåëåë ëè áû Ïåòð I, åñëè áû íå áûëî ýòîé Ëàâðû, â êîòîðóþ îí áåæàë îò âðàãîâ è ñïàñ ñâîþ æèçíü. Ñïàñ ñâîþ æèçíü, çàëîæèë Ïåòåðáóðã, ñîçäàë åãî, è â ýòîì ìåñòå îêàçàëñÿ âî âðåìÿ Âòîðîé Ìèðîâîé âîéíû íåïðîøèáàåìûé ïëàöäàðì, êîòîðûé ïðåäîòâðàòèë îêðóæåíèå Ìîñêâû íåìåöêèìè âîéñêàìè. ×åòêî-÷åòêî âñå ïîøëî. Êàçàëîñü áû, íó è ÷òî, ÷òî â Ïîäìîñêîâüå ñîçäàë Ëàâðó, à âûÿñíèëîñü, ÷òî íè÷åãî ïîäîáíîãî, îí ñîçäàë åå î÷åíü íàìåðåííî. Òàêèì æå îáðàçîì òàêàÿ ëè÷íîñòü, êàê Æàííà Ä'Àðê, ïàñòóøêà ôðàíöóçñêàÿ, â 17 ëåò óñëûøàâøàÿ ãîëîñà, ÷òî íóæíî èäòè ñïàñàòü Ôðàíöèþ, à â ýòî âðåìÿ Ôðàíöèÿ çàõëåáûâàëàñü â êðîâè áåñïëîäíîé Ñòîëåòíåé âîéíû, è óæå àíãëè÷àíå âçÿëè áîëüøóþ ÷àñòü ñòðàíû. Â 17 ëåò îíà îòïðàâèëàñü ê ôðàíöóçñêîìó êîðîëþ, ïðåäëîæèëà ñâîþ ïîìîùü, à â 19 ëåò ñãîðåëà íà êîñòðå, êîòîðûé ðàçëîæèëè áëàãîäàðíûå ñîãðàæäàíå. Åñëè áû íå áûëî Æàííû Ä'Àðê, åñëè áû îíà íå ñîäåéñòâîâàëà çàâîåâàíèþ íåçàâèñèìîñòè Ôðàíöèè, à â ðåçóëüòàòå åå äåéñòâèé Ôðàíöèÿ ñòàëà íåçàâèñèìîé, òî ïî-èíîìó ïîâåðíóëàñü áû Âòîðàÿ Ìèðîâàÿ âîéíà, ïîòîìó ÷òî íåçàâèñèìàÿ Ôðàíöèÿ îêàçàëàñü öåíòðîì ñîïðîòèâëåíèÿ îïÿòü-òàêè íåìåöêîìó ôàøèçìó âî âðåìÿ Âòîðîé Ìèðîâîé âîéíû. Âèäèòå, îíè âñå âìåñòå äåéñòâóþò â îäíî âðåìÿ. È îäíè è òå æå ñîáûòèÿ, áëàãîäàðÿ èì, îáðåòàþò ñîâñåì èíîé îáîðîò, ÷åì òî, ÷òî ìû äóìàåì èëè ïðåäïîëàãàåì.</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Åùå îäèí ìîìåíò, êîòîðûé áû ÿ õîòåëà îòìåòèòü. Ýòî ìîìåíò, ñâÿçàííûé ñ ïàìÿòüþ íàðîäà. Òàêèå ëþäè âñåãäà îñòàâëÿþò ñâîè ñëåäû íå òîëüêî â èñòîðèè, â êàêèõ-òî èñòîðè÷åñêèõ ñîáûòèÿõ, êñòàòè â èñòîðèè êàê ðàç ìåíüøå, íî îñòàâëÿþò ñâîè ñëåäû â ôîëüêëîðå. Âîçüìèòå ëåãåíäû î êîðîëå Àðòóðå, î ðûöàðÿõ êðóãëîãî ñòîëà, ëåãåíäû î òîì æå Àêáàðå ñðåäè íàðîäà, êîòîðûå â Èíäèè ðàññêàçûâàþòñÿ äî ñèõ ïîð, ðàññêàçû î Ñåðãèè, ðóññêîì èíîêå. È ìîæíî íàéòè î÷åíü ìíîãî òàêèõ ïðèìåðîâ. Ýòà ïàìÿòü íàðîäíàÿ, ïðè÷åì âåêîâàÿ, âåê çà âåêîì, êîòîðàÿ ñîõðàíÿåòñÿ, åñòü îäèí èç âåëè÷àéøèõ ïðèçíàêîâ ýòîãî íàñòîÿùåãî Äóõîâíîãî Ó÷èòåëÿ, êîòîðûé, êàê êóëüòóðíûé ãåðîé, âåðíóëñÿ ñþäà, íà çåìëþ, è íàó÷èë ëþäåé ÷åìó-òî õîðîøåìó, è ñóìåë ïîâåðíóòü ñîáûòèÿ, êîòîðûå ìîæåò áûòü íîñèëè íåîòâðàòèìûé õàðàêòåð. Ýòî âìåøàòåëüñòâî, òàêîå êîððåêòíîå, îñòîðîæíîå â òå÷åíèå èñòîðè÷åñêèõ ñîáûòèé, òîæå îäèí èç ïðèçíàêîâ ýòèõ êðóïíûõ Ó÷èòåëåé. </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àñòíîñòè, íàäî ñêàçàòü, ÷òî îíè âìåøàëèñü, ò.å. ïûòàëèñü âìåøàòüñÿ, â ðÿä ñîáûòèé è ïðåäóïðåäèòü, ÷òîáû êàê-òî èçáåæàòü ðåçêèõ äâèæåíèé â ýòèõ ñîáûòèÿõ, êîòîðûå, êàê ïðàâèëî, ñâÿçàíû ñ ìíîãî÷èñëåííûìè æåðòâàìè ñðåäè ëþäåé, ïðè÷àñòíûõ ê ýòèì ñîáûòèÿì. Â ÷àñòíîñòè, òàêîé Ó÷èòåëü, êàê Ñåí-Æåðìåí, êîòîðîìó ïîêà åùå â èñòîðèè íå íàøëîñü ìåñòà, íî ÷üÿ æèçíü óæå âî ìíîãèõ êíèãàõ îòðàæåíà è î êîòîðîì ðàññêàçûâàþò ìíîãèå ñîâðåìåííèêè. Ñåí-Æåðìåí ïûòàëñÿ íàêàíóíå Âåëèêîé Ôðàíöóçñêîé ðåâîëþöèè ïðåäóïðåäèòü ôðàíöóçñêîãî êîðîëÿ Ëþäîâèêà XVI è êîðîëåâó Àíòóàíåòòó î íàñòóïàþùèõ ñîáûòèÿõ è ïðîñèë ñìÿã÷èòü ðåæèì ïðàâëåíèÿ, íî âìåñòî ýòîãî ÷óòü íå ïîïëàòèëñÿ ñâîåé æèçíüþ, íî ïîòîì óæå îáà êîðîëÿ ïîïëàòèëèñü ñâîèìè ãîëîâàìè. Ñ òàêèì ïðåäóïðåæäåíèåì ïðèõîäèëè ê Íàïîëåîíó: íå õîäèòü ïîõîäîì íà Ìîñêâó, ÷åì ýòî êîí÷èëîñü, èçâåñòíî. Â 1937-ì ãîäó ñ òàêèì æå ïðåäóïðåæäåíèåì ïðèøëè ê Ãèòëåðó, îá ýòîì òå, êòî áûëè ó íàñ íà êîíôåðåíöèè, ñëóøàëè, íàâåðíîå, î÷åíü õîðîøèé äîêëàä Íîðáåðòà Ðîëüôñà, íàïèñàííîãî íà àðõèâíûõ äîêóìåíòàõ Òðåòüåãî Ðåéõà, ãäå ýòîò ñëó÷àé îïèñàí òîæå. Ãèòëåðà ïðåäóïðåæäàëè ïðîòèâ âîéíû ñ Ðîññèåé. Îïÿòü ïðåäóïðåæäåíèå íå áûëî ïðèíÿòî. Òàêèì æå îáðàçîì ïðåäóïðåæäàëà Åëåíà Èâàíîâíà Ðåðèõ Ðóçâåëüòà, àìåðèêàíñêîãî ïðåçèäåíòà, íàêàíóíå Âòîðîé Ìèðîâîé âîéíû è ïðîñèëà, âåðíåå, ñîâåòîâàëà åìó, çàêëþ÷èòü ñîþç ñ Ðîññèåé. È, íàäî ñêàçàòü, Ðóçâåëüò ïîñëóøàëñÿ. Ýòî åäèíñòâåííûé ìîìåíò, êîòîðûé ó íàñ ñóùåñòâóåò.</w:t>
      </w:r>
    </w:p>
    <w:p>
      <w:pPr>
        <w:pStyle w:val="BodyText"/>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ñå, ÷òî ÿ ãîâîðþ, ýòî, êîíå÷íî, â ïåðâóþ î÷åðåäü, âûõîäèò íà íàøó ñòðàíó, íà Ðîññèþ, ïîòîìó ÷òî, â êîíå÷íîì ñ÷åòå, íàøà ñ âàìè ñòðàíà — ýòî òà ñòðàíà, êîòîðîé Ó÷èòåëÿ, î êîòîðûõ ÿ âàì ñåãîäíÿ ðàññêàçûâàþ, îòâîäÿò îñîáóþ ðîëü. Íî ÿ õî÷ó, ÷òîáû âû ïðàâèëüíî ïîíèìàëè ýòî. Ýòî íå èçáðàííîñòü è íå îñîáåííîñòü, à ýòà ðîëü ñîñòîèò â òîì, ÷òî Ðîññèÿ âçÿëà íà ñåáÿ òÿæåëåéøåå áðåìÿ çà âñåõ, êàê ãîâîðèòñÿ, è Ðîññèÿ, ñòðàíà, ðàñïîëîæåííàÿ ìåæäó Çàïàäîì è Âîñòîêîì, ýòî ñòðàíà, â êîòîðîé, â ðåçóëüòàòå ýòèõ äâóõ ïðîòèâîïîëîæåíèé, îáðàçîâûâàåòñÿ îãðîìíîå ýíåðãåòè÷åñêîå ïîëå, êîòîðîå íåîáõîäèìî äëÿ îïÿòü-òàêè ñëåäóþùåãî ýâîëþöèîííîãî âèòêà. Âîò â ÷åì ãëàâíàÿ ðîëü Ðîññèè. Íî âû çíàåòå òàêæå î òîì, ÷òî Ðîññèÿ ïðîøëà ÷åðåç òîòàëèòàðíûé ðåæèì. È ñàìîå èíòåðåñíîå â ýòîì äåëå íå ðåïðåññèè, õîòÿ ýòî òðàãè÷åñêàÿ ñòðàíèöà, íå ðàçðóøåíèå ýêîíîìèêè, âåðíåå èñêàæåíèå ýêîíîìèêè, íå ïðåâðàùåíèå áîëüøåé ÷àñòè ìàññû â òàêóþ ðàáñêóþ òðóäîâóþ àðìèþ. Âû ïðåêðàñíî çíàåòå, ÷òî áûëî ó íàñ, è ñåé÷àñ ìíîãîå èç ýòîãî, êñòàòè, îñòàåòñÿ. Ãëàâíûì áûëî ðàçðóøåíèå íàøåé Êóëüòóðû è óíè÷òîæåíèå òðàäèöèîííîé èåðàðõèè, êîòîðàÿ äî ðåâîëþöèè óæå ñëîæèëàñü. È â ýòîé èåðàðõèè ïðîñòî ó÷èòåëü øêîëüíûé áûë íà î÷åíü âûñîêîì ìåñòå. À èåðàðõèÿ ýòà òðàäèöèîííàÿ áûëà â çíà÷èòåëüíîé ìåðå çàìåíåíà êëàññîâîé èåðàðõèåé, ò.å. ïðîèçîøëà ïîäìåíà Ó÷èòåëüñòâà. Íà âåðõó ïèðàìèäû îêàçàëñÿ êëàññ, êîòîðûé íå áûë íè äóõîâíî â äîñòàòî÷íîé ìåðå ðàçâèò, íå áûë è îáðàçîâàí. È âîò ïî êëàññîâîìó ïðèçíàêó ñêëàäûâàëèñü ýòè ñòðàííûå ó÷èòåëÿ. Âû, íàâåðíîå, ÷èòàåòå ëèòåðàòóðó è ñ òåõ âðåìåí, ÿ íå áóäó âàì îñîáåííî îá ýòîì ðàññêàçûâàòü. Êîãäà, òàê ñêàçàòü, êëàññîâàÿ ïðèíàäëåæíîñòü ðåøàëà âîïðîñ î äîëæíîñòè ÷åëîâåêà, åãî àâòîðèòåòå, î åãî âîçìîæíîñòè ÷òî-òî äèêòîâàòü äðóãèì, ó÷èòü äðóãèõ è ò.ä. Âîò ýòî ñàìîå ñòðàøíîå, ïîæàëóé, ÷òî ïðîèçîøëî â íàøåì òîòàëèòàðíîì îáùåñòâå: ïîäìåíà Ó÷èòåëÿ. Ìû ãîâîðèëè: “Ñòàëèí — Âîæäü è Ó÷èòåëü”. Îñòàâàëàñü ôîðìà, íî ñîäåðæàíèå áûëî ñîâåðøåííî äðóãèì, èáî ýòîò Ó÷èòåëü âåë íàñ, êàê ãîâîðèòñÿ, íå òóäà, êóäà íóæíî. Ýòîò Ó÷èòåëü ïîðâàë ñâÿçü ñ Âûñøèì, è äàæå íå ïîäîçðåâàë, íàâåðíîå, îá ýòîé ñâÿçè, ñäåëàë î÷åíü ìíîãî â ñòðàíå, ðåçóëüòàòû êîòîðîãî ìû ñåé÷àñ, ñîáñòâåííî, è ðàñõëåáûâàåì. Ýòî îòñóòñòâèå Ó÷èòåëÿ íàñòîÿùåãî, ïðîñòî äàæå çåìíîãî, äàæå øêîëüíîãî, ñêàçàëîñü â êàæäîé íàøåé îáëàñòè. Âû çíàåòå ïðåêðàñíî, êàêèå èç-çà ýòîãî ó íàñ ñåé÷àñ øêîëû, ÷òî êðîìå òîãî, ÷òî ñàì ïîäõîä ê ÷åëîâåêó, êîòîðûé ìîæåò áûòü ó÷èòåëåì, áûë íåïðàâèëüíûì, ýòè ó÷èòåëÿ îêàçàëèñü â ñàìîì, ÿ áû ñêàçàëà, íèçøåì ñëîå â ýòîé ïèðàìèäå íîâîé âëàñòè, íîâîé Èåðàðõèè. ß õîòåëà áû âàì ïðî÷åñòü ñëîâà Íèêîëàÿ Êîíñòàíòèíîâè÷à Ðåðèõà, ÿ íå õî÷ó çëîóïîòðåáëÿòü âàøèì âðåìåíåì è ìó÷èòü âàñ öèòàòàìè, íî ýòó öèòàòó ìíå áû õîòåëîñü î÷åíü ïðî÷åñòü. Îí ïèøåò î íàøåé ñòðàíå. Îí ïèøåò â èçâåñòíîì î÷åðêå, íî äåëàåò ýòî òàê, ÷òî íå âñåãäà ïîíÿòíî êàêèì îáðàçîì, ýòî î íàñ èëè åùå î êîì-òî, íî ñîâåðøåíî ÿñíî, ÷òî î íàñ. Îí ïèøåò: “Ñðàì ñòðàíå, ãäå ó÷èòåëÿ ïðåáûâàþò â áåäíîñòè è íèùåòå. Ñòûä òåì, êòî çíàåò, ÷òî äåòåé èõ ó÷èò áåäñòâóþùèé ÷åëîâåê. Íå òîëüêî ñðàì íàðîäó, êîòîðûé íå çàáîòèòñÿ îá ó÷èòåëÿõ áóäóùåãî ïîêîëåíèÿ, íî çíàê íåâåæåñòâà. Ìîæíî ëè ïîðó÷àòü äåòåé ÷åëîâåêó óäðó÷åííîìó? Ìîæíî ëè çàáûòü, êàêîå èçëó÷åíèå äàåò ãîðå, ìîæíî ëè íå çíàòü, ÷òî äóõ ïîäàâëåííûé íå âûçîâåò âîñòîðãà? Ìîæíî ëè ñ÷èòàòü Ó÷èòåëüñòâî íè÷òîæíûì çàíÿòèåì? Ìîæíî ëè æäàòü îò äåòåé ïðîñâåòëåíèÿ äóõà, åñëè øêîëà áóäåò ìåñòîì ïðèíèæåíèÿ è îáèäû? Òàê ãîâîðþ, òàê ïîâòîðÿþ, ÷òî íàðîä, çàáûâ Ó÷èòåëÿ, çàáûë ñâîå áóäóùåå”. Ýòî î÷åíü âåðíûå è ïðàâèëüíûå ñëîâà, î÷åíü òî÷íûå, êîòîðûå ÿ âàì ÷èòàþ â êîíöå ëåêöèè, êîòîðûå ñâèäåòåëüñòâóþò î òîé îãðîìíîé ðîëè, ýíåðãåòè÷åñêîé ðîëè, âñåé ëåñòíèöû Ó÷èòåëüñòâà, íà÷èíàÿ îò ñàìîé íèçêîé è êîí÷àÿ ñàìîé âûñîêîé.</w:t>
      </w:r>
    </w:p>
    <w:p>
      <w:pPr>
        <w:pStyle w:val="BodyText"/>
        <w:bidi w:val="0"/>
        <w:spacing w:before="0" w:after="1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 åùå ðàç ÿ õî÷ó âàì íàïîìíèòü, ÷òî áåç Ó÷èòåëÿ íåò íè ýâîëþöèè, íè ÷åëîâåêà. Òàê ìû óñòðîåíû, òàêîâ Âåëèêèé Çàêîí Êîñìîñà. Áëàãîäàðþ çà âíèìàíèå.</w:t>
      </w:r>
    </w:p>
    <w:sectPr>
      <w:headerReference w:type="default" r:id="rId2"/>
      <w:type w:val="nextPage"/>
      <w:pgSz w:w="12240" w:h="15840"/>
      <w:pgMar w:left="1800" w:right="1800" w:gutter="0" w:header="709"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0" w:hanging="0"/>
      <w:jc w:val="left"/>
      <w:rPr/>
    </w:pPr>
    <w:r>
      <w:rPr/>
      <w:t>Ýíåðãåòè÷åñêàÿ ðîëü Ó÷èòåëüñòâà â äóõîâíî-êóëüòóðíîé ýâîëþöèè ÷åëîâå÷åñòâà</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8910"/>
                      </a:xfrm>
                      <a:prstGeom prst="rect"/>
                      <a:solidFill>
                        <a:srgbClr val="FFFFFF">
                          <a:alpha val="0"/>
                        </a:srgbClr>
                      </a:solidFill>
                    </wps:spPr>
                    <wps:txbx>
                      <w:txbxContent>
                        <w:p>
                          <w:pPr>
                            <w:pStyle w:val="Header"/>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w:t>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3.3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Header"/>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w:t>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Header"/>
      <w:bidi w:val="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jc w:val="both"/>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keepLines/>
      <w:pBdr>
        <w:bottom w:val="single" w:sz="6" w:space="1" w:color="000000"/>
      </w:pBdr>
      <w:tabs>
        <w:tab w:val="clear" w:pos="4819"/>
        <w:tab w:val="clear" w:pos="9638"/>
        <w:tab w:val="center" w:pos="7200" w:leader="none"/>
        <w:tab w:val="right" w:pos="14400" w:leader="none"/>
      </w:tabs>
      <w:ind w:right="360" w:firstLine="360"/>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60"/>
      <w:jc w:val="both"/>
      <w:outlineLvl w:val="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