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0" w:after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åêöèÿ ¹1. Î ðîëè Æèâîé Ýòèêè â ñòàíîâëåíèè íàó÷íîãî ìûøëåíèÿ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åãîäíÿ ìû íà÷èíàåì ñ âàìè íîâûé öèêë ëåêöèé, è ìíå ïðåäîñòàâëåíà ÷åñòü îòêðûòü ýòîò öèêë ëåêöèåé íà òåìó: "Î ðîëè Æèâîé Ýòèêè â ñòàíîâëåíèè íàó÷íîãî ìûøëåíèÿ". Ïîñëå ìåíÿ áóäóò ÷èòàòü ëåêöèè íàøè ó÷åíûå. Ýòîò öèêë áóäåò îòëè÷àòüñÿ îò ïåðâîãî, êîòîðûé íàçûâàëñÿ "Ââåäåíèå â èçó÷åíèå Æèâîé Ýòèêè" òåì, ÷òî êàæäûé èç ëåêòîðîâ áóäåò ÷èòàòü ñâîþ òåìó, êîòîðóþ îí ïðåäâàðèòåëüíî èññëåäîâàë ñ òî÷êè çðåíèÿ íàó÷íîé. Ïîýòîìó, ìîæåò áûòü, äëÿ íåêîòîðûõ ýòî áóäåò äîñòàòî÷íî òðóäíî, ïîñêîëüêó òàêèõ ýëåìåíòàðíûõ ïîíÿòèé, êîòîðûìè ìû çàíèìàëèñü ñ âàìè â ïðåäûäóùåì öèêëå, ðàçúÿñíÿòüñÿ íå áóäåò. Âîò, ñîáñòâåííî, òî íåáîëüøîå ââåäåíèå, êîòîðîå ÿ ñ÷èòàþ íåîáõîäèìûì ñêàçàòü ñåãîäíÿ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Åñòü ïîíÿòèÿ, îïðåäåëÿþùèå ìàãèñòðàëüíûå íàïðàâëåíèÿ ðàçâèòèÿ Êîñìè÷åñêîé Ýâîëþöèè ÷åëîâå÷åñòâà. È ýòèìè ïîíÿòèÿìè ÿâëÿþòñ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ûøëåíè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çíàíè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Îïðåäåëèòü îòëè÷èå ìûøëåíèÿ îò ñîçíàíèÿ áûâàåò î÷åíü òðóäíî, íî ìû ñ âàìè ïîñòàðàåìñÿ ýòî ñäåëàòü. Ìûøëåíèå è ñîçíàíèå — ýòî ïðàêòè÷åñêè äâå ñòîðîíû îäíîãî è òîãî æå ýíåðãåòè÷åñêîãî ïðîöåññà. Èíîãäà ìû ïóòàåì ñ âàìè ìûøëåíèå è ñîçíàíèå, íî ýòî íåãðóáàÿ îøèáêà, ïîòîìó ÷òî îáà ïîíÿòèÿ è îáà ïðîöåññà òàê âçàèìîïðîíèêàþò äðóã â äðóãà, ÷òî ñòàâèòü ïðîáëåìó: ÷òî ïåðâè÷íî, ÷òî âòîðè÷íî çäåñü ïðîñòî íåêîððåêòíî. Ìûøëåíèå äåéñòâóåò íà ñîçíàíèå, è ñîçíàíèå äåéñòâóåò íà ìûøëåíèå. ×åì âûøå, âåðíåå, ÷åì ãëóáæå ìûøëåíèå, òåì âûøå ñîçíàíèå. Çäåñü ïðÿìîïðîïîðöèîíàëüíàÿ çàâèñèìîñòü. Ýòè äâà ìîìåíòà, î êîòîðûõ ìû ñ âàìè áóäåì ñåãîäíÿ ãîâîðèòü, îòëè÷àþòñÿ äðóã îò äðóãà òîëüêî îäíèì ôàêòîðîì: ñâÿçüþ ñ Âûñøèì Ìèðîì, ñòåïåíüþ ýòîé ñâÿçè. È äëÿ òîãî, ÷òîáû ïîíÿòü ýòî, ÿ âàì ïðî÷òó íåáîëüøóþ öèòàòó èç Æèâîé Ýòèêè, ÿ íå çëîóïîòðåáëÿþ öèòàòàìè, íî ýòó öèòàòó ÿ áû îáÿçàòåëüíî ïðî÷ëà. "Ìûñëè, ïî ñâîåé áåçâðåìåííîñòè è áåçìåðíîñòè, ïðèíàäëåæàò ê Òîíêîìó Ìèðó, íî è â ýòîì ïîñòðîåíèè íóæíî ðàçëè÷àòü åùå áîëåå âûñîêèå âîçìîæíîñòè. Ìûñëü Îãíåííàÿ èäåò ãëóáæå ìûñëè Òîíêîãî Ìèðà, ïîòîìó Îãíåííàÿ Ìûñëü ñïðàâåäëèâî ÿâëÿåò Òâîð÷åñòâî Âûñøåå.". Âîò, ñîáñòâåííî, ìåðà ñâÿçè íàøèõ ìûñëåé ñ ìàòåðèåé áîëåå âûñîêîãî ñîñòîÿíèÿ è áîëåå âûñîêèõ èçìåðåíèé, ò.å. Âûñøèõ, ïðàêòè÷åñêè. ×òî ãîâîðèò: "ìûñëü áåçìåðíàÿ" è "ìûñëü áåçðàçìåðíàÿ"? Ýòî òî, ÷òî íàøå âðåìÿ è ïðîñòðàíñòâî äëÿ ìûñëè, èäóùåé èç Âûñøåãî Ìèðà, íå ñóùåñòâóåò. Áîëåå òîãî, êîãäà ìûñëü ïðèõîäèò ê íàì, îíà íå îáëåêàåòñÿ ñðàçó â ñëîâà. Åñòü äâà óðîâíÿ ìûøëåíèÿ. Êàê íàçûâàþò, îïÿòü-òàêè, àâòîðû Æèâîé Ýòèêè: ïðîöåññ "ìûñëèòü ìûñëåííî", à åñòü ïðîöåññ "ìûñëèòü ñëîâàìè". ×òî òàêîå "ìûñëèòü ìûñëåííî"? Âîò ýòè îãíåííûå ìûñëè èç Ìèðà Îãíåííîãî ïðèõîäÿò â ïðîöåññå "ìûñëèòü ìûñëåííî". ß äóìàþ, ÷òî íåêîòîðûì èç ïðèñóòñòâóþùèõ èçâåñòíî, ÷òî ýòî çà ïðîöåññ. Ýòî ïðîöåññ, â ïåðâóþ î÷åðåäü, ÷åðåç êîòîðûé ïðîõîäèò ÷åëîâåê òâîðÿùèé, ÷åëîâåê èñêóññòâà. Êîãäà, ïðåäïîëîæèì, åùå íåîôîðìëåííàÿ ìûñëü íà÷èíàåò ñòó÷àòü âàì â ñåðäöå, â ìîçã è âû åùå èñïûòûâàåòå òîëüêî áåñïîêîéñòâî, íî ýòà ìûñëü óæå, ïîêà íåïðîÿâëåííàÿ, ìûñëü, ïðèøåäøàÿ èç Âûñøåãî Îãíåííîãî Ìèðà, è çàäà÷à õóäîæíèêà, ïèñàòåëÿ, ìóçûêàíòà ñîñòîèò â òîì, ÷òîáû îáëå÷ü ýòó ìûñëü â ñîîòâåòñòâóþùóþ ôîðìó. Ïèñàòåëü îáëåêàåò åå â ñëîâà, õóäîæíèê â îáðàçû, ìóçûêàíò â çâóêè. Âîò êîãäà èäåò ìûøëåíèå íà óðîâíå ñëîâ, òî îíî áîëåå íèçêîå ïî ñðàâíåíèþ ñ ïðåäûäóùèì ýòàïîì ìûøëåíèÿ. Ïîòîìó ÷òî çäåñü ìû èìååì äåëî ñî ñëîâàìè, êîòîðûå åñòü ïðîäóêò çåìíîãî ìèðà. Ýòî ôîðìà, â êîòîðóþ ìû îáëåêàåì ìûñëü, ïðèøåäøóþ èç äðóãîãî ìèðà, èìåííî â ýòó ôîðìó. Êàêèì îáðàçîì èäåò ýòà ìûñëü? Ýòà ìûñëü, èäóùàÿ èç äðóãîãî ìèðà. Åñëè âû äóìàåòå âñå, ÷òî ìûñëè âû ñàìè ðîæäàåòå, âû ãëóáîêî îøèáàåòåñü â ýòîì. Âîò åñòü èñòî÷íèê Âûñøèé, è îí äàåò âàì âîçìîæíîñòü ìûøëåíèÿ. Ýòîò èñòî÷íèê ïîäïèòûâàåò òàêóþ ñòðóêòóðó, íàõîäÿùóþñÿ â ÷åëîâåêå, êîòîðàÿ íàçûâàåòñÿ çåðíîì Äóõà. Ýòî çåðíî Äóõà çàêëþ÷àåò â ñåáå ÷àñòè÷êó ñòèõèéíîãî îãíÿ. È âîò ýòà ÷àñòè÷êà ñòèõèéíîãî îãíÿ è ïðèòÿãèâàåò Îãíåííóþ Ìûñëü, à Îãíåííàÿ Ìûñëü îáëàäàåò îãðîìíîé ìîùüþ — îíà ìîæåò íàïèòàòü öåëóþ ýïîõó. Ïðèòÿãèâàåò ýòó Îãíåííóþ Ìûñëü, à âîêðóã ýòîãî çåðíà Äóõà îðãàíèçóåòñÿ ïîëå ñîçíàíèÿ. È âîò ýòà âçàèìîçàâèñèìîñòü óæå íà ñàìîì òàêîì, ÿ áû ñêàçàëà, èçíà÷àëüíîì óðîâíå è äàåò íàì âîçìîæíîñòü èíîãäà íàçûâàòü ìûøëåíèå ñîçíàíèåì, è ñîçíàíèå ìûøëåíèåì. Âîò ýòî òå ïðåäâàðèòåëüíûå çàìå÷àíèÿ, êîòîðûå ÿ äîëæíà áûëà ñäåëàòü, ïåðåä òåì êàê ïåðåéòè óæå ê ìîìåíòàì, ñâÿçàííûì ñ ìûøëåíèåì êàê òàêîâûì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åëîâå÷åñòâî â òå÷åíèå ñâîåé èñòîðèè çíàåò òðè òèïà ìûøëåíèÿ: ìèôîëîãè÷åñêîå, ðåëèãèîçíîå è íàó÷íîå. Êàæäîå èç ýòèõ ìûøëåíèé èìååò ñâîè îñîáåííîñòè è ñâîè ñïåöèôè÷åñêèå ìåõàíèçìû. Åñëè ìû âîçüìåì, ïðåäïîëîæèì, ïåðâûé òèï ìûøëåíèÿ — ìèôîëîãè÷åñêèé. ß õî÷ó ñêàçàòü, ÷òî ìû èíîãäà ãîâîðèì: "Ìèôû — ÷òî-òî íåïðàâäîïîäîáíîå.". Ìû ãîâîðèì: "Ìèôîòâîð÷åñòâî. Âîò ïðèäóìàëè ìèô î ÷åì-òî. Ìèô ïîëèòè÷åñêèé, ìèô ýêîíîìè÷åñêèé, ìèô êóëüòóðíûé.". À ñàìà ñóòü ìèôà îòíþäü íå èìååò íèêàêîãî îòíîøåíèÿ ê íåïðàâäîïîäîáèþ, à ÿâëÿåòñÿ äîñòàòî÷íî ñëîæíûì âàðèàíòîì, ñëîæíîé ñòðóêòóðîé íàøåé êóëüòóðíî-äóõîâíîé æèçíè. Ìèôîëîãè÷åñêîå ìûøëåíèå ÿâëÿåòñÿ êàê áû ôóíäàìåíòàëüíûì â ýòèõ òðåõ ìîìåíòàõ. È åñòü î÷åíü èíòåðåñíîå âûñêàçûâàíèå ïî ýòîé ÷àñòè, ïî ÷àñòè ìèôîâ, îäíîãî èç ìåêñèêàíñêèõ ó÷åíûõ. Îí ïèøåò: "Ðåëèãèè, ôèëîñîôñêèå ñèñòåìû, èñêóññòâî, îáùåñòâåííûå ôîðìû áûòèÿ ïðèìèòèâíîãî è ñîâðåìåííîãî ÷åëîâåêà, ïåðâûå íàó÷íûå è òåõíè÷åñêèå îòêðûòèÿ, äàæå ìó÷èòåëüíûå ñíîâèäåíèÿ — âñå ýòî âûòåêàåò èç åäèíîãî ìèôîëîãè÷åñêîãî èñòî÷íèêà.". Âîò òàêîé ó íàñ èñòî÷íèê, òàêîé òèï ìûøëåíèÿ. ×òî ñîáîé ýòî ìûøëåíèå ïðåäñòàâëÿåò? Äåëî â òîì, ÷òî â îòëè÷èå îò ìûøëåíèÿ ðåëèãèîçíîãî è äàæå íàó÷íîãî, ìèôîëîãè÷åñêîå ìûøëåíèå èìååò îñîáåííîñòè, êîòîðûå çàñòàâëÿþò íàñ çàäóìàòüñÿ íàä ýòîé êàòåãîðèåé ìûøëåíèÿ è çàñòàâëÿþò íàñ, â êàêîé-òî ñòåïåíè, ïîïûòàòüñÿ ïðîíèêíóòü â ñóòü ýòîãî ìûøëåíèÿ. Ïåðâàÿ îñîáåííîñòü ìèôîëîãè÷åñêîãî ìûøëåíèÿ ñîñòîèò â òîì, ÷òî âðåìÿ è ïðîñòðàíñòâî, êîòîðûå ñóùåñòâóþò â ìèôàõ, íå îòâå÷àþò íàøåìó âðåìåíè è ïðîñòðàíñòâó. Âòîðîé ìîìåíò, íà êîòîðûé íàäî îáðàòèòü âíèìàíèå — ýòî êîñìîãîíè÷åñêèå ñèñòåìû, ñõåìû ãåðîåâ ìèôîâ, îñîáåííîñòè ïîâåäåíèÿ èõ è çíàíèé, âñå ýòî äîñòàòî÷íî ðàñïðîñòðàíåííîå ïî øèðîêîìó ïðîñòðàíñòâó Ïëàíåòû, âñå-òàêè èìååò ìíîãî îáùåãî ìåæäó ñîáîé. Ïðèíöèïèàëüíàÿ ñõåìà îäíà è òàæå, ïîýòîìó ïðîñòî âîçíèêàåò, ÿ áû ñêàçàëà, òàêîå îùóùåíèå, ÷òî êîãäà-òî áûë ñîâåðøåí íà öåëîé Ïëàíåòå ãðàíäèîçíûé ïîñåâ âîò ýòîé ñèñòåìû. Êàêèì îáðàçîì? Ýòî óæå äðóãîé âàðèàíò. Ãåðîè ìèôîâ, âû çíàåòå îá ýòîì, îáëàäàþò íåçåìíûìè êà÷åñòâàìè: ìîãóò ïðåâðàùàòüñÿ â æèâîòíûõ, ìîãóò ïðîõîäèòü â ñôåðû äðóãèå, ìîãóò ñáðàñûâàòü ñâîè òåëà. ß íå áóäó ïåðåñêàçûâàòü âàì ýòè ìèôû, îíè çíàêîìû, ïîëàãàþ, âàì ñ äåòñòâà. Êîðî÷å ãîâîðÿ, âñå ýòè ìîìåíòû, î êîòîðûõ ÿ ñåé÷àñ ãîâîðþ, îíè ñâÿçàíû, â ïåðâóþ î÷åðåäü, ñ èíîé äåéñòâèòåëüíîñòüþ, òî åñòü ñ äåéñòâèòåëüíîñòüþ äðóãîãî, áîëåå âûñîêîãî, ìèðà. È ìû íà Çåìëå, íà íàøåé ïëàíåòå, íå íàõîäèì ñëåäîâ ôîðìèðîâàíèÿ ìèôîâ. Ïîëó÷àåòñÿ âîò òàêîå âïå÷àòëåíèå, ÷òî îíè âîçíèêëè ñðàçó â ýòîé çàâåðøåííîé è ñîâåðøåííîé ôîðìå, è íàéòè èñòî÷íèê èõ ôîðìèðîâàíèÿ êðàéíå òðóäíî. Íî òðóäíî ýòî ñäåëàòü íà Çåìëå è íåâîçìîæíî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 åñëè ìû ïîäîéäåì ê ìèôîëîãè÷åñêîìó ìûøëåíèþ è ê ñàìîìó ìèôó ñ òî÷êè çðåíèÿ ñîîòíîøåíèÿ äóõà è ìàòåðèè è âñïîìíèì î òîì, ÷òî ýâîëþöèÿ íà÷èíàåòñÿ ñ èíâîëþöèè, ÿ îá ýòîì ãîâîðèëà. ×òî îíà íà÷èíàåòñÿ ñ âõîæäåíèÿ èñêðû äóõà â êîñíóþ ìàòåðèþ. Òîëüêî ïîñëå ýòîãî íà÷èíàåòñÿ ïðîöåññ ýâîëþöèè äëÿ ýòîé êîñíîé ìàòåðèè, òî åñòü îäóõîòâîðåíèå åå, óòîí÷åíèå. È îíà íà÷èíàåò ïðîõîäèòü òîò êîðèäîð ýâîëþöèè, êîòîðûé åé ñóæäåí çàêîíîìåðíîñòÿìè êîñìè÷åñêîé ýâîëþöèè ÷åëîâå÷åñòâà. Âîò, ñîáñòâåííî, íà ýòîì ýòàïå âõîæäåíèÿ èñêðû äóõà â êîñíóþ ìàòåðèþ è âîçíèêàåò òà òî÷êà, ãäå êàê áû ñîåäèíÿþòñÿ çåìíîå è íåáåñíîå. Âîò â ýòîé òî÷êå ñîåäèíåíèÿ çåìíîãî è íåáåñíîãî è âîçíèêàåò âîçìîæíîñòü äëÿ ýòîãî ìèôîòâîð÷åòâà. Ñàì äóõ, èñêðà äóõà, îáÿçàòåëüíî íåñåò èíôîðìàöèþ ñ ñîáîé. Èíôîðìàöèÿ íà÷èíàåò ïðîÿâëÿòüñÿ, êàê òîëüêî ïðèáëèæàåòñÿ ê çåìíîìó ìèðó ôîðì. Òàê è çäåñü, âîò ýòîò êîìïëåêñ çíàíèé, êîòîðûé íàì äàåò ìèôîëîãèÿ òàêèì îáðàçîì è âîçíèê â ñâîå âðåìÿ, òî åñòü ýòî, êàê ãîâîðèòñÿ, òî, ÷òî äàðèò íàì Âûñøèé Ìèð. È òî, ÷òî ìû ñàìè íà÷èíàåì îñîçíàâàòü è îôîðìëÿòü. Ýòî äîñòàòî÷íî ñëîæíûé ïðîöåññ. È èíôîðìàöèÿ, êîòîðàÿ âîçíèêàåò â ýòîé òî÷êå çåìíîãî è íåáåñíîãî è íîñèò äâîéñòâåííûé õàðàêòåð, êàê íîñèò âñå â Êîñìîñå, è äóõ è ìàòåðèÿ â òîì ÷èñëå, â ïåðâóþ î÷åðåäü. Ýòà èíôîðìàöèÿ ìîæåò áûòü èñêàæåíà, ìîæåò áûòü ÷àñòüþ óòåðÿíà, ïîòîìó ÷òî ñëîæíåéøèé ýíåðãåòè÷åñêèé ïðîöåññ, åùå íå äîñòóïíûé íàøåìó îùóùåíèþ, ïðîèñõîäèò â ýòî âðåìÿ — îôîðìëåíèå íåâèäèìîãî â âèäèìûå ôîðìû. Íî êîå-÷òî ñîõðàíèëîñü â ñàìîì èçíà÷àëüíîì âàðèàíòå ìèôîëîãèè è ìèôîëîãè÷åñêîãî ìûøëåíèÿ. Ýòî, ïðåäïîëîæèì, àâñòðàëèéñêèå ïëåìåíà, êàê îíè íàçûâàþò ïåðâûé ýòàï òâîðåíèÿ è òî ÷òî ýòîìó ïðåäøåñòâîâàëî? Àâñòðàëèéöû, àáîðèãåíû, íåãðàìîòíûå ëþäè, íî çàïîìíèâøèå ýòî, îíè ãîâîðÿò: "Âðåìÿ ñíîâ", "Òâîðåíèþ ïðåäøåñòâîâàëî âðåìÿ ñíîâ.". Äëÿ íèõ òâîðåíèå — ýòî ñîçäàíèå ýòîãî ìèôà. Èõ ñîçíàíèå òîëüêî òàê ýòî âîñïðèíèìàåò. Äàëüøå, ó ÷óê÷åé, î êîòîðûõ ìíîãî àíåêäîòîâ ðàññêàçûâàþò, ÿ äóìàþ, ÷òî ýòîãî íå ñòîèëî áû äåëàòü, âîò ÷óê÷è òî çàïîìíèëè, îíè ãîâîðÿò, ÷òî ýïîõà ïðåòâîðåíèÿ — ýòî âåñòü èíîãî ìèðà. Âîò, ñîáñòâåííî, òî, ÷òî ñîõðàíèëîñü â ãîëîâàõ àáîðèãåíîâ, ïåðâîáûòíûõ íàðîäîâ, êîòîðûå â òîò ìîìåíò, êîãäà ïðèøëè ê íèì ýòíîãðàôû, åùå íå âîøëè â áëèçêîå ñîïðèêîñíîâåíèå ñ ìèðîì âíåøíèì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 âîïðîñó î ñîçíàíèè åùå. Ñòîèò îñòàíîâèòüñÿ íà òàêîì ìîìåíòå. ×òî òàêîå ñîçíàíèå? Â ñîçíàíèå âõîäèò â öåëûé êîìïëåêñ çíàíèÿ. Ñîçíàíèå — ýòî òî, ÷òî âîñïðèíèìàåòñÿ ÷åëîâåêîì: ñî-çíàíèå. Òî åñòü ñî-çíàíèå — ýòî êîíòàêò ñ Âûñøèì Çíàíèåì, è óñâîåíèå òîãî, ÷òî â ýòîì Âûñøåì Çíàíèè äëÿ íàñ ñîäåðæèòñÿ. Åñëè çíàíèå èäåò íà óðîâíå ìûøëåíèÿ, òî ñî-çíàíèå èäåò íà óðîâíå ïîíèìàíèÿ. È âîò êîãäà ìû ãîâîðèì: ñîçíàíèå ×òî òàêîå ìûøëåíèå, ÷òî òàêîå âîñïðèÿòèå îêðóæàþùåãî íàñ ìèðà, êàê ýòî âçàèìîäåéñòâóåò ñ ñîçíàíèåì? Äåëî â òîì, ÷òî âñå ïîñòèæåíèå ýòîãî ìèðà, ìèðîçäàíèÿ, çàâèñèò îò óðîâíÿ ñîçíàíèÿ. Â îäíîé èç êíèã Æèâîé Ýòèêè, åñëè ÿ íå îøèáàþñü, — ýòî Ìèð Îãíåííûé, ñêàçàíî, ÷òî "Îáû÷íîå è íåîáû÷íîå äåëèòñÿ ëèøü ïî ñòåïåíè ñîçíàíèÿ. Âåðíåå ñêàçàòü, âìåùåííîå è íåâìåùåííîå, óçíàííîå è íåóçíàííîå." Ìèôîëîãè÷åñêîå ìûøëåíèå è ñîçíàíèå áûëî ïåðâûì â ýòîì îòíîøåíèè. ×òî ìû âèäèì? Ñåãîäíÿ ìû âèäèì îäíî, íî åñëè íàøå ñîçíàíèå ïîâûøàåòñÿ, ìû âèäèì äðóãîå. Ïðåäïîëîæèì, ëþäè ìîãëè òûñÿ÷åëåòèÿ ñìîòðåòü íà ïàäàþùèå ÿáëîêè, à ïðèøåë Íüþòîí è óâèäåë â ýòîì öåëûé çàêîí ãðàâèòàöèè è åãî ñôîðìóëèðîâàë, èáî åãî ñîçíàíèå áûëî ìíîãî âûøå ñîçíàíèÿ ñîâðåìåííèêîâ. Ñåãîäíÿ ìû íå âèäèì, çàâòðà ìû íà÷èíàåì âèäåòü. Âîò, ñîáñòâåííî, ýòà ïðîáëåìà è ìåõàíèçì ñàìîãî ñîçíàíèÿ. ×òî êàñàåòñÿ ìèôîëîãè÷åñêîãî ñîçíàíèÿ, òî, ÷òî ïðèøëî îòòóäà è áûëî ôóíäàìåíòàëüíûì, îíî, â êîíå÷íîì ñ÷åòå, îáðåòàëî òî ñîñòîÿíèå, êîòîðîå ìû ìîæåì íàçâàòü ñòàòè÷íûì, äèíàìè÷íîñòè íå áûëî, ïîêà íå âîçíèêëà êàêàÿ-òî òî÷êà, êîòîðàÿ ìîãëà äàòü èìïóëüñ ñîçíàíèþ, äàëüíåéøåìó ðîñòó ýòîãî ñîçíàíèÿ. Åñëè ãîâîðèòü îá ýòîé òî÷êå, òî ýòà òî÷êà íàçûâàåòñÿ òî÷êîé ñèíòåçà, êîòîðàÿ è ñäâèãàåò öåëûå ÿâëåíèÿ â ýíåðãåòè÷åñêîì ïëàíå. Íî òî÷êà ñèíòåçà îðãàíèçóåòñÿ òîëüêî òîãäà, êîãäà ó ýòîé òî÷êè åñòü ñâÿçü ñ Âûñøèì. Âîò â ïîëå ìûøëåíèÿ è â ïîëå ñîçíàíèÿ ýòà òî÷êà ñ ñàìûõ ðàííèõ âðåìåí íà Çåìëå îêàçàëàñü â îáëàñòè ìèôîëîãè÷åñêîãî ìûøëåíèÿ. È ìèôîëîãè÷åñêîå ìûøëåíèå áûëî ãëàâíûì, ìàãèñòðàëüíûì íàïðàâëåíèåì â ðàçâèòèè ìûñëè. ×òî ñîáîé ïðåäñòàâëÿëî ýòî ìèôîëîãè÷åñêîå ìûøëåíèå? Îíî áûëî, â ïåðâóþ î÷åðåäü, öåëüíûì èëè öåëîñòíûì è îáðàçíûì. Ìèôîëîãè÷åñêîå ìûøëåíèå, â çíà÷èòåëüíîé ìåðå, îïðåäåëèëî êóëüòû è ñèñòåìû âåðîâàíèÿ ðàííåãî ÷åëîâå÷åñòâà. È åñëè ìû ïîñìîòðèì íà êàðòèíó íàøåé ïëàíåòû, òî ìû óâèäèì, ÷òî ýòè ñèñòåìû âåðîâàíèé, êîòîðûå áûëè ñâÿçàíû ñ ïîêëîíåíèåì ñèëàì ïðèðîäû, ñ ìíîãîáîæèåì è ìíîãèìè äðóãèìè ìîìåíòàìè, îíè, ñîáñòâåííî, áûëè ñâîéñòâåííû ïî÷òè âñåì ïåðâîáûòíûì íàðîäàì, êîòîðûå ïðîõîäèëè ÷åðåç, òàê íàçûâàåìûé, ïåðâîáûòíî-îáùèííûé ñòðîé. Âîò ýòè ìîìåíòû áûëè îïðåäåëåíû ïåðâûìè ðåëèãèîçíûìè ñèñòåìàìè, â ÷àñòíîñòè òàêîé ñèñòåìîé, êàê øàìàíèçì, ãäå çàíèìàëè ãëàâíîå ïðîñòðàíñòâî òàêèå êóëüòû, êîòîðûå áûëè ñâÿçàíû ñ ìàãè÷åñêèìè äåéñòâèÿìè, êîòîðûå ïîëó÷àëè îáúÿñíåíèå êîñìîãîíè÷åñêèõ êàêèõ-òî ìîìåíòîâ, êîòîðûå âûíîñèëèñü óæå â ïðàêòèêó èç ýòîé òåîðèè âûñøåé èíôîðìàöèè, êîòîðóþ ÷åëîâå÷åñòâî óñâàèâàëî. Äàæå ýòà ñèñòåìà âåðîâàíèé Áîí-ïî, î êîòîðîé ïèøåò Í.Ê. Ðåðèõ è, â áîëüøåé ìåðå, Þ.Í. Ðåðèõ, òîæå îòíîñèëàñü ê ñèñòåìå øàìàíèçìà. È âîò íà ýòîì ôîíå è âîçíèêàåò ïåðâûé ñäâèã â çåìíîì ïðîñòðàíñòâå. Ýòîò ñäâèã áûë íàïðàâëåí â ñòîðîíó ðåëèãèîçíîãî ìûøëåíèÿ. Òî åñòü â íåäðàõ ýòîãî ìèôîëîãè÷åñêîãî ìûøëåíèÿ óæå ñòàëè çàðîæäàòüñÿ ïðåäñòàâëåíèÿ, êîòîðûå ïîëíîñòüþ íå áûëè ñâÿçàíû ñ èíôîðìàöèåé Âûñøèõ Ìèðîâ, à áûëè óæå ñâÿçàíû ñ äåÿòåëüíîñòüþ ÷åëîâåêà. Âîò ýòè ðåëèãèîçíûå ïðåäñòàâëåíèÿ, â êîíå÷íîì ñ÷åòå, è ñôîðìèðîâàëè òîò ïåðâûé ýíåðãåòè÷åñêèé èìïóëüñ, êîòîðûé èçìåíèë ìûøëåíèå êàê òàêîâîå. Ýíåðãåòè÷åñêèé èìïóëüñ áûë âûðàæåí, åñëè ìîæíî òàê ñêàçàòü, â òðåõ âåëèêèõ ðåëèãèîçíûõ Ó÷èòåëÿõ: Áóääà, Õðèñòîñ è Ìóõàììåä. Òå Ó÷èòåëÿ, êîòîðûå ïðèíåñëè íà ïëàíåòó òðè ìèðîâûå ðåëèãèè: Áóääèçì, Õðèñòèàíñòâî è Èñëàì. Âîò, ñîáñòâåííî, ýòîò ìîìåíò, îí î÷åíü âàæíûé, ïîòîìó ÷òî Ó÷åíèå è Ó÷èòåëü — åñòü ýíåðãåòè÷åñêèé èìïóëüñ, êîòîðûé ôîðìèðóåòñÿ íà îïðåäåëåííîì ïîëå çàðîæäåíèÿ íîâîãî ìûøëåíèÿ, à çàòåì íà÷èíàåò èçìåíÿòü ñîçíàíèå ÷åëîâå÷åñòâà â öåëîì, ñìîòðÿ ïî òåì ïðîñòðàíñòâàì, êîòîðûå çàíèìàþò òå èëè èíûå íàðîäû, â äàííîì ñëó÷àå. Âîò êîãäà ýòà ñèñòåìà íà÷àëà óòâåðæäàòüñÿ, à óòâåðæäàëîñü ýòî ðåëèãèîçíîå ñîçíàíèå äðàìàòè÷åñêè, òàêæå êàê è ëþáîå íîâîå ìûøëåíèå è íîâîå ñîçíàíèå óòâåðæäàåòñÿ, òî çäåñü ìîæíî áûëî ðàçëè÷èòü òàêîé îïðåäåëåííûé ïðîöåññ. Âåäü âîò âîçíèêàåò íîâîå ìûøëåíèå, ïðèøåë Ó÷èòåëü, ïðèíåñëè Ó÷åíèå, íî âåäü ñðàçó ýòî, â êîíå÷íîì ñ÷åòå, íå âîñïðèíèìàåòñÿ. Òàêæå è ðåëèãèîçíîå ìûøëåíèå, êîòîðîå áûëî âûøå ïî ñâîåìó óðîâíþ ìèôîëîãè÷åñêîãî ìûøëåíèÿ è áûëî ïåðâûì ïðîèçâîäíûì îò ýòîãî ìèôîëîãè÷åñêîãî ìûøëåíèÿ. Ðåëèãèîçíîå ñîçíàíèå, êîòîðîå ïðèíåñëî ÷åëîâå÷åñòâó òàêèå ïîíÿòèÿ, êàê Âåðà è Ëþáîâü, îíî íå âîñïðèíèìàëîñü ìíîãèìè, äàæå ïîñëåäîâàòåëÿìè, ïðàâèëüíî. È ïîýòîìó ïîñòåïåííî â ýòîì ðåëèãèîçíîì ñîçíàíèè ôîðìèðîâàëñÿ ïðîöåññ âåðû, à íå çíàíèÿ. Åñëè, ïðåäïîëîæèì, â ìèôîëîãè÷åñêîì ìûøëåíèè çíàíèå îíî âñå-òàêè áûëî çíàíèåì, à íå òîëüêî âåðîé, òî ðåëèãèîçíîå ñîçíàíèå èëè ìûøëåíèå ïîëíîñòüþ áàçèðîâàëîñü òîëüêî íà âåðå. 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òî ìûøëåíèå, êîòîðîå ïðîäåðæàëîñü íà ïëàíåòå áîëåå äâóõ òûñÿ÷ ëåò è ñåé÷àñ óæå, êàê ãîâîðèòñÿ, íàõîäèòñÿ íà ýíåðãåòè÷åñêîì èçëåòå, ýòî ìûøëåíèå èìåëî îäèí èíòåðåñíåéøèé ïðîöåññ. Â ïåðâóþ î÷åðåäü, ýòîò ïðîöåññ âîçíèêàë â òå ìîìåíòû, â êîòîðûå ïðîèñõîäèëî íåïîñðåäñòâåííîå ñîïðèêîñíîâåíèå íîâûõ Ó÷åíèé âîò ñ ýòèì ôîíîì èëè ýòîé îñíîâîé, íà êîòîðîé äåéñòâîâàëî ìèôîëîãè÷åñêîå ñîçíàíèå, íà êîòîðîì ðàçâèâàëèñü ìèôîëîãè÷åñêèå ñèñòåìû âåðîâàíèé è øàìàíèçìà. Íå ñìîòðÿ íà òî, ÷òî áûëè äðàìàòè÷åñêèå ìîìåíòû áîðüáû è êðîâàâûå áûëè ìîìåíòû áîðüáû, òåì íå ìåíåå, åñòåñòâåííûé ïðîöåññ ðàçâèòèÿ è ïåðåõîäà îäíîãî ìûøëåíèÿ â äðóãîå ïðèâåë ê òîìó, ÷òî ðåëèãèîçíîå ìûøëåíèå â ñåáÿ âïèòàëî è âêëþ÷èëî ðÿä âåðîâàíèé ìåñòíûõ. Íàïðèìåð, ïðåäïîëîæèì, íà ìåñòå áóääèçìà, à áóääèçì áûë áîëüøå ôèëîñîôèåé íåæåëè ðåëèãèåé, âîçíèê ëàìàèçì ñ ïàíòåîíîì áîãîâ, ïî÷òè òåõ ñàìûõ, êîòîðûå áûëè â ïåðèîä ìèôîëîãè÷åñêîãî ñîçíàíèÿ. Ýòè áîãè çàíèìàþò ìåñòà íà àëòàðÿõ ëàìàèñòêèõ õðàìîâ, à áóääèéñêèõ õðàìîâ ïðàêòè÷åñêè íåò, ýòî îáû÷íî ëàìàèñòêèå õðàìû. Áîðüáà ëþäåé çà íîâîå ðåëèãèîçíîå ñîçíàíèå, îíà ïåðåøëà, â êàêîé-òî ìåðå, è â áîðüáó áîãîâ. Ïðåäïîëîæèì, åñòü ëåãåíäû î áóääèéñêèõ ñâÿòûõ, êîòîðûå áîðîëèñü ñ áîãàìè ñòàðûìè, îäîëåâàëè èõ, à ñðåäè ýòèõ áîãîâ áûëî ìíîãî è äåìîíîâ çëûõ è òàê äàëåå, ïðèâîäèëè èõ â ïîðÿäîê, ïðè÷åñàëè-óìûëè, êàê ãîâîðèòñÿ, è âîäðóçèëè íà àëòàðü. Âîò îíè äî ñèõ ïîð ýòè áîãè, ñàìûå äðåâíèå, ñâÿçàííûå ñ ìèôîëîãèåé, íî óæå òðàíñôîðìèðîâàííûå. Ýòîò ìîìåíò òðàíñôîðìàöèè — ýòî î÷åíü âàæíûé ìîìåíò ïðè ïåðåõîäå îò îäíîãî ìûøëåíèÿ ê äðóãîìó, ýòîò ìîìåíò òðàíñôîðìàöèè âñåãäà áóäåò ñâîéñòâåííåí ýòîìó ïåðåõîäíîìó ïåðèîäó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åäïîëîæèì, êîãäà íà÷èíàåòñÿ óæå ðàçâèòèå ýòîãî ðåëèãèîçíîãî ìûøëåíèÿ, çäåñü âîçíèêàþò óæå äðóãèå ïðîöåññû, â ïåðâóþ î÷åðåäü, ïðîöåññ ñîçäàíèÿ Öåðêâè. Ïðîöåññ ÷ðåçâû÷àéíî ïðîòèâîðå÷èâûé. È âîò ýòà Öåðêîâü âîçíèêàåò, â ïåðâóþ î÷åðåäü, íà îñíîâå õðèñòèàíñòâà, íàèáîëåå ìîùíîé ðåëèãèè è øèðîêî ðàñïðîñòðàíåííîé. È ÷åðåç íåñêîëüêî âåêîâ áóêâàëüíî. Âåäü öåðêîâü — ýòî ÷òî? Ýòî ãðàæäàíñêîå ó÷ðåæäåíèå. Ýòî èíñòèòóò, ãäå ñóùåñòâóåò æðå÷åñêàÿ èåðàðõèÿ èëè èåðàðõèÿ ñâÿùåííèêîâ, ãäå åñòü õîðîøî ðàçðàáîòàííûé êóëüò, ãäå åñòü èäåîëîãèÿ è ãäå åñòü ïîïûòêà âçÿòü âëàñòü â ñâîè ðóêè. Òî åñòü öåðêîâíîå ðóêîâîäñòâî, åñëè ìîæíî òàê ñêàçàòü, Îòöû öåðêâè, íå ïðîñòî ñëóæàò â õðàìàõ è çàáîòÿòñÿ î ñâîåé ïàñòâå, îíè åùå íà÷èíàþò áîðîòüñÿ çà âëàñòü â ðàìêàõ êàêîãî-òî ãîñóäàðñòâà, ãäå îíè ñóùåñòâóþò. Âîò ýòà áîðüáà çà âëàñòü, êîòîðàÿ áûëà ñâîéñòâåííà õðèñòèàíñêîé öåðêâè, à ïîòîì è ìóñóëüìàíñêîé, ïðèâîäèò ê îäíîìó î÷åíü èíòåðåñíîìó è ïðîòèâîðå÷èâîìó ïðîöåññó, êîòîðûé ïîòîì ïîäåéñòâîâàë è íà ôîðìèðîâàíèå íàó÷íîãî ìûøëåíèÿ. Ýòîò ïðîöåññ áûë ñâÿçàí, â ïåðâóþ î÷åðåäü, ñ òåì, ÷òî âîçíèêëî ïðîòèâîðå÷èå è ðàçíèöà ìåæäó öåðêîâüþ êàê òàêîâîé è Ó÷åíèåì. Íà÷àëàñü êàêàÿ-òî ñêðûòàÿ ãëóáèííàÿ áîðüáà ìåæäó Öåðêîâüþ, êîòîðàÿ ïûòàëàñü ïðåâðàòèòü Ó÷åíèå íå â öåëü, à â ñðåäñòâî è ñóìåëà ýòî ñäåëàòü, è ñàìèì Ó÷åíèåì, êîòîðîå è áûëî òåì ýíåðãåòè÷åñêèì ïîëåì ñâÿçè ñ Âûñøèì, íà êîòîðîå óæå ïðåòåíäîâàëà Öåðêîâü, ìîæåò áûòü íå âñåãäà èìåÿ ïðàâà íà ýòó ñâÿçü, â ñèëó óðîâíÿ äóõîâíîãî òåõ, êòî â ýòîé Öåðêâè íàõîäèëñÿ. Âîò ýòà áîðüáà ìåæäó Öåðêîâüþ è Ó÷åíèåì, îíà êîí÷èëàñü â ïîëüçó Öåðêâè. Ïîòîìó ÷òî Öåðêîâü òîãäà, óæå â ïåðèîä ñðåäíåâåêîâüÿ, ïðèçâàëà íà ïîìîùü ñâÿòóþ èíêâèçèöèþ. Ýòî öåðêîâíàÿ ñòðóêòóðà, êîòîðàÿ áîðîëàñü ñ èíàêîìûñëèåì, êîòîðàÿ ïðèâîäèëà â ñîîòâåòñòâèå ìûñëü ñâîåé ïàñòâû ñ ïîñòóïêàìè è öåëÿìè òåõ, êòî â ýòîé Öåðêâè âëàñòâîâàë. Çäåñü âïåðâûå ìû èìååì äåëî ñ ïåðâûì ïðîÿâëåíèåì òîòàëèòàðíîé ìûñëè è íàñèëèÿ äóõîâíîãî íàä äðóãèìè. È êîñòðû èíêâèçèöèè âîçâåñòèëè î íà÷àëå òîòàëèòàðèçìà, î òîì, ÷òî òîòàëèòàðèçì âíåäðÿëñÿ íà óðîâíå öåðêîâíîãî ñîçíàíèÿ. Öåðêîâíîå ñîçíàíèå åùå íå åñòü ðåëèãèîçíîå ñîçíàíèå. Ðåëèãèîçíîå ñîçíàíèå — ýòî øèðîêàÿ ôèëîñîôñêàÿ îñíîâà òåõ Ó÷åíèé, êîòîðûå â ýòîì ïðîñòðàíñòâå ñîçíàíèÿ äåéñòâóþò. Öåðêîâíîå ñîçíàíèå — ýòî óæå áîëåå ïðèçåìëåííîå, áîëåå ãðàæäàíñêèé âàðèàíò, áîëåå âàðèàíò òàêîé àãðåññèâíûé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îò èíòåðåñíî âàì ïðèâåñòè ïðèìåð. Åñòü ó Äîñòîåâñêîãî ïðèò÷à î Âåëèêîì Èíêâèçèòîðå. Âû ïîìíèòå, â ðîìàíå "Áðàòüÿ Êàðàìàçîâû" Èâàí Êàðàìàçîâ ðàññêàçûâàåò ýòó ïðèò÷ó Àëåøå. Ýòà ïðèò÷à — ãåíèàëüíîå ïðîèçâåäåíèå ãåíèàëüíîãî ïèñàòåëÿ, ãäå î÷åíü ÷åòêî íàìå÷åíû îñîáåííîñòè ýòîé áîðüáû ìåæäó Ó÷åíèåì è Öåðêîâüþ. Ãëàâíûì ãåðîåì ýòîé ïðèò÷è ÿâëÿåòñÿ Âåëèêèé Èíêâèçèòîð, êîòîðûé ðàçãîâàðèâàåò ñ Õðèñòîì â òþðüìå. Õðèñòîñ ïîÿâëÿåòñÿ ãäå-òî, íàâåðíîå, XV-XVI âåê — ýòî âûìûñåë. Îí ïîÿâëÿòñÿ, Âòîðîå Ïðèøåñòâèå. Åãî áåðóò â òþðüìó è ñàæàþò, ÷òî î÷åíü åñòåñòâåííî. È òóäà ïðèõîäèò Âåëèêèé Èíêâèçèòîð, êîòîðûé ïîíèìàåò, äà ïåðåä íèì Õðèñòîñ. È îí ñïðàøèâàåò åãî: "Çà÷åì Òû ïðèøåë íàì ìåøàòü?". Ðå÷ü Èíêâèçèòîðà òàì áîëüøàÿ, ÿ íå áóäó åå ïåðåñêàçûâàòü, êîðî÷å ãîâîðÿ, âûâîä, ê êîòîðîìó ïðèõîäèò ýòîò Âåëèêèé Èíêâèçèòîð, ñîñòîèò â òîì ÷òî íà Çåìëå ïðîèçîøëè òàêèå èçìåíåíèÿ, ÷òî óæå Öåðêîâü ýòîìó Õðèñòó íå ñëóæèò. Êàê îí ãîâîðèò îíà ñëóæèò äðóãîìó, ò.å. äüÿâîëó, ïîòîìó ÷òî Öåðêîâü äàâíî óæå ïîìåíÿëà õëåáà íåáåñíûå ò.å. äóõîâíóþ ÷àñòü, íà õëåáà çåìíûå, íà ìàòåðèàëüíóþ ÷àñòü, è óâëåêëà çà ñîáîé ïàñòâó. È ïîñëåäíèå ñëîâà, êîòîðûå ïðîèçíîñèò ýòîò Èíêâèçèòîð, î÷åíü ïîêàçàòåëüíû, äëÿ òîãî ÷òîáû ïðåäñòàâèòü ñåáå ýòó áîðüáó ìåæäó Öåðêîâüþ è Ó÷åíèåì, íà îñíîâå êîòîðîãî îíà âîçíèêëà, íî êîòîðîå îíà è ïîãóáèëà. Âåëèêèé Èíêâèçèòîð ãîâîðèò: "Ïîâòîðÿþ Òåáå, çàâòðà òû óâèäèøü ýòî ïîñëóøíîå ñòàäî", — ëþäè èìåþòñÿ ââèäó, — "êîòîðûå ïî ïåðâîìó ìàíîâåíèþ ìîåìó áðîñÿòñÿ ïîäãðåáàòü ãîðÿ÷èå óãëè ê êîñòðó òâîåìó, íà êîòîðîì ñîæãó òåáÿ çà òî, ÷òî ïðèøåë íàì ìåøàòü. Èáî åñëè êòî è çàñëóæèë áîëåå âñåõ íàø êîñòåð, òî ýòî òû. Çàâòðà ñîæãó òåáÿ. Dixi. ß ñêàçàë.". Âîò äðàìà, êîòîðàÿ ðàçâîðà÷èâàåòñÿ â ïðîñòðàíñòâå: Ó÷åíèå — Öåðêîâü, ðåëèãîçíîå ñîçíàíèå è ñîçíàíèå öåðêîâíîå, êîòîðîå îáðåòàåò â ïåðèîä èíêâèçèöèè åâðîïåéñêîé ýòîò òîòàëèòàðíûé âàðèàíò. Ýòè ìîìåíòû èìåþò áîëåå äðàìàòè÷åñêîå âûðàæåíèå, íåæåëè, ïðåäïîëîæèì, ìîìåíò ãåíèàëüíîãî äîìûñëà â ïðîèçâåäåíèè Äîñòîåâñêîãî. Ýòî, ïðåäïîëîæèì, åñëè ìû âîçüìåì ýïèçîä ñ Æàííîé Ä'Àðê. Çà ÷òî áûëà ñîææåíà íà êîñòðå Æàííà Ä'Àðê? Êîãäà ìû ÷èòàåì î íåé, ìû íå î÷åíü ñåáå êàê-òî õîðîøî ïðåäñòàâëÿåì. À íà ñàìîì äåëå Æàííà Ä'Àðê áûëà öåðêîâüþ ñîææåíà çà òî, ÷òî ïîñìåëà âûéòè è îáùàòüñÿ ñ Âûñøèì íàïðÿìóþ, ìèíóÿ Öåðêîâü. È Öåðêîâü, ïðåòåíäóÿ íà ìîíîïîëèþ íà ýòî Âûñøåå, åé ýòî íå ïðîñòèëà è ñîæãëà Æàííó Ä'Àðê, êàê è ìíîãèõ äðóãèõ, òàê íàçûâàåìûõ åðåòèêîâ, òåõ, êòî ïî-èíîìó ìûñëèë è ïî-èíîìó âîñïðèíèìàë äåéñòâèòåëüíîñòü. Íî, åñòåñòâåííî, ÷òî ýòè ìîìåíòû, ñâÿçàííûå ñ Öåðêîâüþ, à Ñðåäíåâåêîâüå îòëè÷àëîñü âëàñòüþ Öåðêâè è èíêâèçèöèè íàä ìíîãèì. Ýòîò ìîìåíò áûë ó ñàìîãî èñòîêà ôîðìèðîâàíèÿ íîâîãî ñëåäóþùåãî ìûøëåíèÿ — íàó÷íîãî. È íàä êîëûáåëüþ çàðîæäàâøåãîñÿ ýòîãî ìûøëåíèÿ òîãäà âñòàëà íå ôåÿ ñâîáîäíîãî òâîð÷åñòâà, à çàäûìèëè ôàêåëû èíêâèçèöèè, êîòîðûå äåðæàëè â êîñòëÿâûõ ðóêàõ ëþäè, îäåòûå â ÷åðíûå ñóòàíû. È ýòî îïðåäåëèëî î÷åíü ìíîãîå â ðàçâèòèè ýòîãî íàó÷íîãî ìûøëåíèÿ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û çíàåòå î òîì, ÷òî êðóïíåéøèå ó÷åíûå òîãî âðåìåíè ïðîøëè ÷åðåç ïûòî÷íûå êàìåðû, ïðîøëè ÷åðåç êîñòðû: Äæîðäàíî Áðóíî, Êîïåðíèê, Ãàëèëåé. Ýòî âñå ëþäè, êîòîðûå ñòîÿëè ó ñàìîãî çàðîæäåíèÿ íàóêè è åå äåëàëè. Ýòî òå ëþäè, êîòîðûå ïîíåñëè çíàíèÿ Êîñìîñà íàì, ïðè÷åì, îíè âîçíèêëè óæå â ïåðèîä XI-XII âåêîâ, êîãäà áûëè ïîõîäû êðåñòîíîñöåâ òóäà, â íåâåäîìóþ ñòðàíó, â çàùèòó Ãðîáà Ãîñïîäíÿ — ýòî íà Âîñòîê. È ñ Âîñòîêà îíè òîãäà ïðèíåñëè ìíîãèå èíòåðåñíåéøèå ðóêîïèñè, êîòîðûå îñåëè ïîòîì â áèáëèîòåêàõ òàéíûõ ðûöàðñêèõ îðäåíîâ. Èíêâèçèöèÿ ïðåñëåäîâàëà ýòî çíàíèå, ïðèíåñåííîå ñ Âîñòîêà, íî îíî ëåãëî â îñíîâó ïåðâûõ íàó÷íûõ îòêðûòèé åâðîïåéñêèõ ó÷åíûõ. Ýòîò ìîìåíò, ñâÿçàííûé ñ èíêâèçèöèåé è ñ ìîíîïîëèåé Öåðêâè íà ìûøëåíèå, ÷åãî íå äîëæíî áûòü íèêîãäà, ïðèâåë ê îäíîìó èíòåðåñíîìó ôåíîìåíó. Îí ñîñòîÿë â òîì, ÷òî êîãäà îñëàáëà âëàñòü èíêâèçèöèè, à âåäü âëàñòü è ñèëà êàêîãî-òî îäíîãî êóëüòóðíîãî, èëè ñîöèàëüíîãî, èëè ýêîíîìè÷åñêîãî èíñòèòóòà íå ìîæåò ïðîäîëæàòüñÿ âå÷íî, îíà ñåáÿ ýíåðãåòè÷åñêè èñòîùàåò, îñîáåííî òà âëàñòü, êîòîðàÿ çàíèìàåòñÿ íàñèëèåì íàä äóõîì ÷åëîâå÷åñêèì, à ïîòîì óæå è íàä òåëîì, åñëè ãîâîðèòü î ñîææåííûõ ëþäÿõ... /.../ ...åíèå ÷åëîâå÷åñêîé ìûñëè, íî îíè îòòîðãëè âìåñòå ñ Öåðêîâüþ è ñâÿçü ñ Âûñøèì, êîòîðàÿ áûëà â ýíåðãåòè÷åñêîì ïðîñòðàíñòâå ñàìîãî Ó÷åíèÿ. Îíè ñòàëè îòðèöàòü âñå ýòî, îíè âûðàáîòàëè î÷åíü ïðèçåìëåííûå ïîäõîäû ê íàóêå, è âîò òîãäà ñòàë òîðæåñòâîâàòü òîò ãðóáûé ìàòåðèàëèçì, êîòîðûé, â îáùåì, åùå äî ñèõ ïîð ïðåáûâàåò â íàøåé íàóêå. Âñïûøêà íàó÷íîãî ìûøëåíèÿ, êîòîðàÿ ïðîèçîøëà â XVIII âåêå, îñîáåííî âî Ôðàíöèè, âû çíàåòå öåëóþ ãðóïïó ó÷åíûõ-ýíöèêëîïåäèñòîâ, ýòà âñïûøêà áûëà òîðæåñòâîì âîò ýòîãî ãðóáîãî ìàòåðèàëèçìà. Èäåàëèçì ïîëíîñòüþ îòðèöàëñÿ, íèêàêèõ áîãîâ â ïîìèíå, êàê ãîâîðèòñÿ, íèêàêèõ ìîìåíòîâ, êîòîðûå áûëè áû ñâÿçàíû ñ Âûñøèì èëè ño çíàíèåì Âûñøèõ Ìèðîâ. Ýòîãî íè÷åãî íå áûëî. È ýòî èñêàçèëî ðàçâèòèå íàó÷íîãî ìûøëåíèÿ. Âîò XVIII âåê, ýíöèêëîïåäèñòû, âåëèêèå ìàòåðèàëèñòû, ñîáñòâåííî, è îïðåäåëèëè ðàçâèòèå ìûøëåíèÿ íàøåãî íàó÷íîãî â òå÷åíèå ïîñëåäóþùèõ äâóõ âåêîâ. È òîëüêî â XX âåêå âîçíèêëà öåëàÿ ãðóïïà ó÷åíûõ è ýòî, â ïåðâóþ î÷åðåäü, áûëè ðóññêèå ó÷åíûå, òàêèå êàê Âåðíàäñêèé, ×èæåâñêèé, Öèîëêîâñêèé, è ó÷åíûå çàïàäíûå òàêèå êàê, ïðåäïîëîæèì, Òåéÿð äå ¨àðäåí, Íèëüñ Áîð, Êàððåëü è ãðóïïà ôèëîñîôîâ ðåëèãèîçíûõ, ôèëîñîôîâ ñåðåáðÿííîãî âåêà, êîòîðûå, â ñâîå âðåìÿ, â îñíîâíîì, áûëè âñå èçãíàíû èç ñîáñòâåííîé ñòðàíû ïîñëå ðåâîëþöèè, íî ñóìåëè ñîçäàòü ïðåäñòàâëåíèå íà áàçå òàêîé ðåëèãèîçíîé, âñå-òàêè, î íîâûõ òåíäåíöèÿõ, êîòîðûå ïðèøëè â ñî çíàíèåì Êîñìîñà è ò.ä. Åñëè ãîâîðèòü îá ó÷åíûõ, êîòîðûå ïûòàëèñü ïîâåðíóòü íàóêó ïî äðóãîìó ðóñëó, òî ýòè ó÷åíûå, â ïåðâóþ î÷åðåäü, îáðàòèëè âíèìàíèå íà ìûñëè äðåâíèõ ìóäðåöîâ è íà âîñòî÷íûå ñèñòåìû ôèëîñîôèè. Èáî òå îòêðûòèÿ, êîòîðûå â ýòî âðåìÿ ïðîèñõîäèëè, îíè íå ìîãëè áûòü îáúÿñíåíû ñ òî÷êè çðåíèÿ ýòèõ ìàòåðèàëèñòè÷åñêèõ ôèëîñîôñêèõ ñèñòåì Åâðîïû. À íóæíî áûëî îáúÿñíèòü, ïðåäïîëîæèì, Íèëüñó Áîðó, ÷òî åñòü àòîìíàÿ ôèçèêà è îí ñìîã åå îáúÿñíèòü òîëüêî ñ ïîìîùüþ äðåâíåêèòàéñêîé ôèëîñîôèè. Ýòî åìó óäàëîñü ñäåëàòü. Òàêèì æå îáðàçîì, êîãäà Âåðíàäñêèé ñòàë ðàçðàáàòûâàòü ñâîþ ñèñòåìó âîñïðèÿòèÿ Êîñìîñà, îí íå ìîã ýòî ñäåëàòü áåç äðåâíåé èíäèéñêîé ôèëîñîôèè, è òîãäà îí ñêàçàë, ÷òî íàó÷íî ïîíÿòü — çíà÷èò óñòàíîâèòü ÿâëåíèå â ðàìêè íàó÷íîé ðåàëüíîñòè Êîñìîñà. Âîò ýòè âåùè áûëè òîãäà âñå ñîåäèíåíû â åäèíîì, êàê ãîâîðèòñÿ, ïîðûâå. Òî ÷òî íàçûâàëîñü âçðûâîì íàó÷íûì äâàäöàòûõ ãîäîâ, êîãäà ìåíÿëàñü êàðòèíà Âñåëåííîé, êîãäà èäóùèå âïåðåäè, îáãîíÿâøèå ñâîé âåê ó÷åíûå çàêëàäûâàëè êàêèå-òî êàìíè â ôóíäàìåíò ýòîãî ìûøëåíèÿ, êîãäà îíè ïûòàëèñü èíòóèòèâíî, íåñîçíàòåëüíî åùå èñïðàâèòü òî èñêàæåíèå, êîòîðîå ïðîèçîøëî äî ýòîãî, èñêàæåíèå, ïðèâåäøåå ê ýòîìó âóëüãàðíîìó ìàòåðèàëèçìó, î÷åíü óçêîìó ìàòåðèàëèçìó, ñ êîòîðûì óæå îáúÿñíèòü íîâûå äîñòèæåíèÿ íàóêè áûëî íåëüçÿ. Â êîíöå êîíöîâ, äîñòèæåíèå íàóêè — ýòî åñòü îáúåêòèâíûé ýíåðãåòè÷åñêèé ïðîöåññ, ñâÿçàííûé ñ Êîñìè÷åñêîé ýâîëþöèåé ÷åëîâå÷åñòâà. È åñëè, ïðåäïîëîæèì, Öèîëêîâñêèé ïèñàë î ðàçóìíûõ óæå ñèëàõ Âñåëåííîé, îá îäóõîòâîðåííîé Èåðàðõèè Êîñìè÷åñêîé, î ëó÷èñòîì áóäóùåì ÷åëîâå÷åñòâà, òî ýòî, êàê ãîâîðèòñÿ, óæå ëîæèëîñü â ñîâåðøåííî íîâûå ïîäõîäû íàó÷íîãî ìûøëåíèÿ. Ýòî óæå ãðîçèëî íîâûì, èíûì íàó÷íûì ìûøëåíèåì, êîòîðîå ó íàñ â ñåìèäåñÿòûå ãîäû ïîëó÷èëî íàçâàíèå êîñìè÷åñêîãî ñîçíàíèÿ. Ýòè ìîìåíòû, êîíå÷íî, áûëè îäèíî÷íûìè. Ýòî áûëà íåáîëüøàÿ ãðóïïà ó÷åíûõ, êîòîðûå â íàóêå åñëè è âîçâûøàëèñü íà ïüåäåñòàëàõ, íî ïîãîäû òàì íå äåëàëè òîãäà åùå, ïîòîìó ÷òî îñíîâíàÿ ÷àñòü ó÷åíûõ — ýòî áûëè òðàäèöèîííûå, â áîëüøåé ìåðå, ìàòåðèàëèñòû, êîòîðûå âåëè ñâîè èññëåäîâàíèÿ ñòàðûìè ìåòîäàìè, â ðåçóëüòàòå ÷åãî ýíåðãåòè÷åñêîå ïîëå íàóêè, íîâîãî ìûøëåíèÿ îêàçàëîñü ïðîñòî çàñîðåííûì øåëóõîé, îòáðîñàìè ýòèõ èññëåäîâàíèé, êîòîðûå áûëè íåïëîäîòâîðíû â ñèëó òîãî, ÷òî ïîäõîä è ñîçíàíèå ëþäåé, ýòè èñëåäîâàíèÿ âåäøèõ, áûëî äîñòàòî÷íî íèçêèì. Âîò ýòè ìîìåíòû, êîíå÷íî, áûëè êðàéíå âàæíûìè è, â çíà÷èòåëüíîé ìåðå, ìåøàëè îäíîìó îáñòîÿòåëüñòâó. Íåîáõîäèì áûë èìïóëüñ, òîò ñàìûé èìïóëüñ, êîòîðûé ïðè ïåðåõîäå èç ìèôîëîãè÷åñêîãî ìûøëåíèÿ â ðåëèãèîçíîå ìûøëåíèå çàêëþ÷àëñÿ â Ó÷åíèÿõ ðåëèãèîçíûõ è â äåÿòåëüíîñòè ýòèõ Âåëèêèõ Ó÷èòåëåé. Ýòîò èìïóëüñ äîëæåí áûë êàê-òî ïðîÿâèòüñÿ. È åñëè øëà îïðåäåëåííàÿ áîðüáà ìåæäó ðåëèãèîçíûì ìûøëåíèåì è óæå ñòîÿùèì íà íîãàõ íàó÷íûì ìûøëåíèåì, òî ýòî áûë êàê áû ïîâåðõíîñòíûé ñëîé ýòèõ ýíåðãåòè÷åñêèõ ïðîöåññîâ. À â ãëóáèíå ïðîèñõîäèë êàêîé-òî òàèíñòâåííûé ïðîöåññ, èìåííî òîò ïðîöåññ, êîòîðûé ñâÿçûâàë ýòî ìûøëåíèå ñ Âûñøèì, è ãäå óæå çàðîæäàëàñü òà òî÷êà ñèíòåçà, êîòîðàÿ îïðåäåëÿëà íàó÷íîå ìûøëåíèå, ïëàíåòàðíîå ìûøëåíèå êàê ãëàâíîå íàïðàâëåíèå ðàçâèòèÿ Êîñìè÷åñêîé ýâîëþöèè ÷åëîâå÷åñòâà. È, íàêîíåö, ýòîò ïðîöåññ ýíåðãåòè÷åñêèé, êîòîðûé øåë â ãëóáèíå ôîðìèðîâàíèÿ ýòîãî íàó÷íîãî ìûøëåíèÿ, îí âûøåë íà ïîâåðõíîñòü, è òàéíîå ñòàëî ÿâíûì. È êíèãè Æèâîé Ýòèêè ïîøëè, êàê ãîâîðèòñÿ, â õîä. Ýòî áûë òîò ýíåðãåòè÷åñêèé èìïóëüñ, êîòîðûé ñäâèíóë ñ ìåðòâîé òî÷êè íàó÷íîå ìûøëåíèå, â ñâîåì èçíà÷àëüíîì âàðèàíòå ôîðìèðîâàâøèìñÿ íåâåðíî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ß íå áóäó ãîâîðèòü, ÷òî ñîáîé ïðåäñòàâëÿåò Æèâàÿ Ýòèêà, èáî âû ýòî çíàåòå. Âû çíàåòå î òîì, ÷òî Æèâàÿ Ýòèêà â ñåáå ñèíòåçèðîâàëà íå òîëüêî ïîñëåäíèå íàó÷íûå äîñòèæåíèÿ, íî îíà è âîñïîëüçîâàëàñü äîñòèæåíèÿìè è ðåëèãèîçíîãî ñîçíàíèÿ, ðåëèãèîçíîãî ìûøëåíèÿ, ò.å. âçÿëà âñå òî, ÷òî áûëî æèçíåííûì è òî, ÷òî áûëî íåîáõîäèìûì äëÿ áóäóùåãî ðàçâèòèÿ ýòîãî íàó÷íîãî ìûøëåíèÿ. È òàêæå, êàê èç ìèôîëîãè÷åñêîãî íàèáîëåå æèçíåñïîñîáíîå ïåðåêî÷åâàëî â ðåëèãèîçíîå ìûøëåíèå, òàêæå èç ðåëèãèîçíîãî ìûøëåíèÿ íàèáîëåå æèçíåñïîñîáíîå ïåðåêî÷åâàëî â ìûøëåíèå íàó÷íîå. Âî âñÿêîì ñëó÷àå, íà ñòðàíèöàõ Æèâîé Ýòèêè, êàê ãëàâíîãî Ó÷åíèÿ â ýòîì îòíîøåíèè. Çäåñü, íà ñòðàíèöàõ Æèâîé Ýòèêè, âû çíàåòå, ñèíòåòè÷åñêè ñîåäèíèëèñü ìûñëü Çàïàäà è ìûñëü Âîñòîêà. È ñîçäàòåëè Ó÷åíèÿ Æèâîé Ýòèêè, è êíèã Æèâîé Ýòèêè îêàçàëèñü áîëåå, ÿ áû ñêàçàëà, ïîäãîòîâëåííûìè ê ïðîöåññàì èäóùèì â íàóêå òîãî âðåìåíè, íî, âìåñòå ñ òåì, îíè áîëåå øèðîêî ñìîòðåëè íà òàêèå ïîíÿòèÿ, êàê ìàòåðèÿ, ýíåðãèÿ, äóõ ÷åëîâåêà è ñìîãëè ïîñòàâèòü ðÿä î÷åíü âàæíûõ âîïðîñîâ. Åñòåñòâåííî, â çàäà÷è ìîåé ëåêöèè íå âõîäèò õàðàêòåðèñòèêà ïðîáëåì Æèâîé Ýòèêè, ÿ óæå ýòó õàðàêòåðèñòèêó äàëà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êèå âàæíûå ïðîáëåìû áûëè ïîñòàâëåíû? Â ïåðâóþ î÷åðåäü, ïðîáëåìà òðàíñôîðìàöèè íàóêè. Âñå, êòî ÷èòàåò Æèâóþ Ýòèêó, íàâåðíîå îùóùàþò, ò.å. âèäÿò, ÷òî ïî÷òè â êàæäîé êíèãå ïèøåòñÿ: íàóêà, íàóêà, íàóêà. Íàóêà äîëæíà áûòü òàêîé, íàóêà äîëæíà áûòü ýòàêîé. Äåëî â òîì, ÷òî, â êîíå÷íîì ñ÷åòå, âû çíàåòå, ÷òî ïðåäûäóùèå Ó÷åíèÿ ðåàëèçîâàëèñü ÷åðåç ðåëèãèþ. Ó÷åíèå Æèâîé Ýòèêè ðåàëèçóåòñÿ ÷åðåç íàóêó. È òà òðàíñôîðìàöèÿ, êîòîðàÿ ïðîèñõîäèëà ñ áîãàìè ìèôè÷åñêèìè èëè ìèôîëîãè÷åñêèìè ïðè ïåðåõîäå ê ðåëèãèîçíîìó ìûøëåíèþ, òà æå òðàíñôîðìàöèÿ ïîòðåáîâàëàñü òåïåðü äëÿ òîãî, ÷òîáû òðàíñôîðìèðîâàòü, èçìåíèòü íàóêó â òîì ïëàíå è â òîé ìåðå, â êîòîðîé îíà ñóùåñòâîâàëà ê ìîìåíòó äâàäöàòîãî âåêà. ×òî òðåáîâàëîñü? Òðåáîâàëîñü âíåñòè íðàâñòâåííûé âàðèàíò òóäà. Ïîòîìó ÷òî, â êîíå÷íîì ñ÷åòå, íàóêà òàê îòñîåäèíèëàñü îò ÷åëîâåêà è íàñòîëüêî ÷åëîâåê áûë äëÿ íåå îáúåêòîì íåäîñòîéíûì âíèìàíèÿ, ÿ èìåþ ââèäó áîëüøèíñòâî îòðàñëåé íàóêè, è íàñòîëüêî åãî ðîëü áûëà ñâåäåíà ê ìèíèìóìó, ÷òî, â êîíå÷íîì ñ÷åòå, íðàâñòâåííûé ýëåìåíò ïîëíîñòüþ óøåë èç íàóêè. È ïîýòîìó, âìåñòî íàóêè, êîòîðàÿ äîëæíà áûëà ðàçâèâàòüñÿ, åñëè áû íå áûëî òåõ èñòîðè÷åñêèõ âàðèàíòîâ, êîòîðûå áûëè ñâÿçàíû ñ èíêâèçèöèåé è öåðêîâüþ, âìåñòî ýòîé íàóêè âîçíèê õîëîäíûé ìîíñòð, êîòîðûé â, îáùåì-òî, â áîëüøåé ìåðå çàíèìàëñÿ íå èññëåäîâàíèåì ÷åëîâåêà, ÷åëîâå÷åñêîé äóøè, ÿ óæ íå ãîâîðþ î íðàâñòâåííûõ ìîìåíòàõ, à îí ñòàë âûáðàñûâàòü ùóïàëüöà â ñòîðîíó òåõíè÷åñêîãî ðàçâèòèÿ. È ó ó÷åíûõ âîçíèêëà ìûñëü è èäåÿ î òîì, ÷òî ÷åëîâåêà ìîæåò òåõíèêà ñîçäàòü, ìîçã ìîæåò ñîçäàòü, ñåðäöå ìîæåò ñîçäàòü... Êîðî÷å ãîâîðÿ, âîò òàêàÿ èíòåðåñíàÿ âåùü íà ïëàíåòå Çåìëÿ ïðîèçîøëà. Æèâàÿ Ýòèêà, êðîìå ìîìåíòîâ ñâÿçàííûõ ñ íðàâñòâåííîñòüþ, íà ââåäåíèå êîòîðûõ îíà íàñòàèâàëà è íàñòàèâàåò â îáëàñòè íàóêè, ïðåäëàãàëà åùå ââåñòè ïîíÿòèå äóõîâíîñòè, ëþáâè, êðàñîòû è òåõ ìîìåíòîâ, êîòîðûå íåîáõîäèìû äëÿ Êîñìè÷åñêîé ýâîëþöèè ÷åëîâå÷åñòà è äëÿ îñîçíàíèÿ ýòèì ÷åëîâå÷åñòâîì ýòîé ýâîëþöèè. Âîò, ñîáñòâåííî, òå ìîìåíòû, êîòîðûå ìîãëè è ìîãóò òðàíñôîðìèðîâàòü íàøó íàóêó. Òå ìîìåíòû, êîòîðûå è ñâÿæóò íàøó íàóêó è ñîçäàäóò â íåé òó òî÷êó ñèíòåçà, êîòîðàÿ, êàê âñåãäà, ñâÿçàíà ñ Âûñøèì, èáî áåç Âûñøåãî íèêàêîãî ñèíòåçà íèêîãäà íå áóäåò. Áåç ýíåðãåòèêè Èíîãî Ìèðà íåâîçìîæíî ñôîðìèðîâàòü òàêóþ òî÷êó ñèíòåçà íè â îäíîì ÿâëåíèè íà ïëàíåòå. Âîò ýòà ñâÿçü ñ Âûñøèì, îíà ïåðåõîäèò òåïåðü ê íàóêå, ò.å. äîëæíà ïåðåéòè ê ýòîé íàóêå. È â ýòîì îãðîìíàÿ ðîëü Ó÷åíèÿ Æèâîé Ýòèêè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û â äâàäöàòîì âåêå îêàçàëèñü, ÿ áû ñêàçàëà, ñ÷àñòëèâûìè ñâèäåòåëÿìè ÿâëåíèÿ îãðîìíîãî èñòîðè÷åñêîãî çíà÷åíèÿ, ò.å. ñäâèãà ñîçíàíèÿ íà ïëàíåòå. ß íå ìîãó ñêàçàòü, ÷òî ïîÿâëåíèå êíèã ñðàçó ñäâèíåò ýòî ñîçíàíèå, ñðàçó èçìåíèò ýòî ìûøëåíèå. Íà ýòî óéäóò âåêà è âåêà. Ïîòîìó, ÷òî ïðåäïîëîæèì, êîãäà ïîÿâèëñÿ Õðèñòîñ â ïåðâîì âåêå, åãî íèêòî íå ïðèçíàâàë, ïðîøëè âåêà è òîãäà ïîñòåïåííî Ó÷åíèå Õðèñòà ñòàëî ìåíÿòü è ìûøëåíèå ëþäåé è ñîçíàíèå èõ. Òàê è çäåñü. Åñëè, ïðåäïîëîæèì, ìû ïðèíàäëåæèì ê ïÿòîìó ýíåðãåòè÷åñêîìó âèäó ÷åëîâå÷åñòâà, è â íàø ïåðèîä ïðèøëî ê íàì ýòî Ó÷åíèå, òî ýòî âîâñå íå çíà÷èò, ÷òî îíî ïîëíîñòüþ äëÿ íàñ. Îíî, êàê ãîâîðèòñÿ, Ó÷åíèå äëÿ áóäóùåãî, äëÿ ñëåäóþùåãî øåñòîãî âèäà, êîòîðûé èäåò óæå íàì íà ñìåíó è êîòîðûé ñìîæåò ðåàëèçîâàòü âñå òå èäåè, êîòîðûå ñîäåðæàòñÿ â Æèâîé Ýòèêå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åùå îäèí ìîìåíò î÷åíü âàæíûé â ïëàíå ïîñòèæåíèÿ íîâîãî ìåòîäà ìûøëåíèÿ, â ïëàíå ïîñòèæåíèÿ íîâîãî ñîçíàíèÿ. Åñëè ðåëèãèîçíîìó ñîçíàíèþ è ìûøëåíèþ áûë åùå ñâîéñòâåííåí êóëüò, êîòîðûé âîçíèê åùå â ïåðèîä ìèôîëîãèè, òî ñåé÷àñ, ñ ïîìîùüþ Æèâîé Ýòèêè, ýòîò êóëüò çàìåíÿåòñÿ ýòèêîé. Âåäü êóëüò — ýòî òîëüêî âåðà, ýòèêà — ýòî çíàíèå. Çíàíèå êîñìè÷åñêèõ çàêîíîâ, çíàíèå çàêîíîìåðíîñòåé êîñìè÷åñêîé ýâîëþöèè, çíàíèå ýíåðåãåòè÷åñêèõ âëèÿíèé íà íàñ, íà íàøå ïîâåäåíèå, íà íàøó ñóòü, íà íàøè ìûñëè âîò ýòèõ çàêîíîâ è çàêîíîìåðíîñòåé Êîñìîñà. Âîò, ñîáñòâåííî òå ìîìåíòû, êîòîðûå ñâÿçàíû ñ Æèâîé Ýòèêîé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ß õî÷ó ñêàçàòü, ÷òî åñòü öåëûé ðàçäåë, ïîñëåäíèé óæå, íà êîòîðîì ÿ áû õîòåëà îñòàíîâèòüñÿ, — ýòî áîðüáà ìåæäó ïðîøëûì ðåëèãèîçíûì ñîçíàíèåì, óæå èçæèâàþùèì ñâîþ ýíåðãåòèêó, è íîâûì, êîòîðîå ïðåäñòàâëåíî ñåé÷àñ Ó÷åíèåì Æèâîé Ýòèêè, òåìè Ó÷èòåëÿìè, êîòîðûå â ñîòðóäíè÷åñòâå ñ íàøèìè ñîîòå÷åñòâåííèêàìè, è ìû äîæíû ýòèì ãîðäèòüñÿ, Åëåíîé Èâàíîâíîé è Íèêîëàåì Êîíñòàíòèíîâè÷åì Ðåðèõàìè, ñîçäàëè ýòè êíèãè. Åñëè ãîâîðèòü îá ýòîì ïðîòèâîñòîÿíèè, òî ó íàñ â Ðîññèè ýòî ïðîòèâîñòîÿíèå ïðèíÿëî äîñòàòî÷íî ðåçêèå ôîðìû. È âîò ïî÷åìó. Ïîòîìó ÷òî â òå÷åíèå áîëåå ñåìèäåñÿòè ëåò íàø ñòðîé áûë òîæå òîòàëèòàðíûì. È â ýòîò ïåðèîä âîçíèê òàêîé âàðèàíò, ÿ áû ñêàçàëà, òîòàëèòàðíîé öåðêâè. Êîãäà Âûñøåå çàìåíèëè èíòåðåñû ãîñóäàðñòâà, ïåðâîñâÿùåííèêà çàìåíèë ãåíñåê, Ó÷åíèå çàìåíèëà ñîöèàëüíî-ýêîíîìè÷åñêàÿ òåîðèÿ ìàðêñèçìà-ëåíèçìà. Íè î êàêîé ñâÿçè ñ Âûñøèì ðå÷è óæå íå áûëî. Âìåñòî ìîëèòâ ÷èòàëè è ïåðåïèñûâàëè öèòàòû èç êëàññèêîâ ìàðêñèçìà-ëåíèçìà. Âîò ýòà, òàê íàçûâàåìàÿ, ñâîåîáðàçíàÿ èäåîëîãè÷åñêàÿ öåðêîâü ãîñïîäñòâîâàëà íà óðîâíå íàøåãî òîòàëèòàðíîãî ðåæèìà. Òîòàëèòàðèçì, òàê èëè èíà÷å, áëèçîê ê öåðêîâíîìó ìûøëåíèþ è öåðêîâíîìó ñîçíàíèþ. Êàê õîòèòå, íî ýòî òàê. È êîãäà ïåðâûå êíèãè Æèâîé Ýòèêè íà÷àëè ïðîíèêàòü çà ýòîò æåëåçíûé çàíàâåñ, òî âñÿ èäåîëîãèÿ âñòàëà íà äûáû. È ìíîãèå áûëè áðîøåíû íà áîðüáó èìåííî ñ Æèâîé Ýòèêîé. Íàâåðíîå òå, êòî íà÷èíàëè ñ íàìè, ýòî áûë êîíåö øåñòèäåñÿòûõ ãîäîâ, ïîìíÿò, êàê ïðåñëåäîâàëè çà ÷òåíèå ýòèõ êíèã. Èäåîëîãè ÷óâñòâîâàëè, êàê ãîâîðèòñÿ, øêóðîé, îïàñíîñòü, èñõîäÿùóþ èç íèõ, ò.å. òî, ÷òî ïðîòèâîñòîÿëî òåì êàíîíàì, êîòîðûå ñóùåñòâîâàëè â ýòîé îôèöèàëüíîé èäåîëîãèè. Â ãàçåòàõ, æóðíàëàõ ïèñàëè î Æèâîé Ýòèêå íåâåñòü ÷òî, êëåâåòàëè è ëãàëè äëÿ òîãî ÷òîáû îòòîðãíóòü ëþäåé îò èçó÷åíèÿ ýòèõ êíèã. Ïèñàëè î òîì, ÷òî Æèâàÿ Ýòèêà îïàñíîå ó÷åíèå, ÷òî îíî ìåøàåò âîñïèòàíèþ òðóäÿùèõñÿ â äóõå ìàðêñèçìà-ëåíèçìà. Ìîæíî ïðèâîäèòü òàêèå ïðèìåðû, èõ ìíîãî áûëî. Ýòîãî áûëî ìàëî. Äåëî â òîì, ÷òî çäåñü æå áûëè ñàíêöèè è ðåïðåññèè. Òåì, êòî ÷èòàë Æèâóþ Ýòèêó, òåì, êòî èçó÷àë Æèâóþ Ýòèêó âûíîñèëè ïàðòèéíûå âûãîâîðû, èõ èñêëþ÷àëè èç ïàðòèè, âûãîíÿëè ñ ðàáîòû, èõ îòëó÷àëè îò ïàðòèè. Çäåñü òàêîé áûë ìîìåíò, êîãäà ó íàñ ìíîãî ïðèìåðîâ òàêèõ îòëó÷åííûõ, è ýòè ìîìåíòû, êàê ðàç ñâÿçàííûå ñ áûâøåé ïîëèòèêîé è èäåîëîãèåé, îíè ñåé÷àñ áóêâàëüíî âûïëûëè íà ïîâåðõíîñòü. ß íà÷àëà â òàêîì âûñîêîì ôèëîñîâñêîì ïëàíå, íî ÿ õî÷ó ñêàçàòü, ÷òî îáû÷íàÿ íàøà æèçíü, íàøå áûòèå çåìíîå, ñâèäåòåëÿìè êîòîðîãî ìû ÿâëÿåìñÿ, ýòî òîæå íîñèò íà ñåáå, êàê ãîâîðèòñÿ, çíàê ýòîé áîðüáû è îñîáåííî â òîé îáëàñòè, â òîì ïðîñòðàíñòâå, êîòîðîå ñâÿçàíî ñ äàëüíåéøèì èçó÷åíèåì è ïðîäâèæåíèåì èäåé Æèâîé Ýòèêè. Â êîíå÷íîì ñ÷åòå, Ðåðèõîâñêîå äâèæåíèå çàðîæäàëîñü íà ãðàíèöå ýòîãî òîòàëèòàðíîãî è òåïåðü íå çíàþ êàêîãî ìûøëåíèÿ. Âî âñÿêîì ñëó÷àå, íà ãðàíèöå êðóøåíèÿ ñòàðîé èäåîëîãèè è áëóæäàíèé â ïîèñêàõ íîâîé èäåîëîãèè. Êàêèì îáðàçîì âñå ýòî ïðîèñõîäèëî? Íàäî ñêàçàòü, ÷òî â äîáàâëåíèå ê òåì ðåðèõîâñêèì îáùåñòâàì, ðåðèõîâñêîìó äâèæåíèþ, â ïðîñòðàíñòâå êîòîðîãî òîæå èäåò ïðîòèâîñòîÿíèå ðåëèãèîçíîãî è íàó÷íîãî ìûøëåíèÿ, ïîòîìó ÷òî åñòü íåìàëî ëþäåé, ó÷àñòâóþùèõ â ðåðèõîâñêîì äâèæåíèè, êîòîðûå ñ÷èòàþò Æèâóþ Ýòèêó íîâîé ðåëèãèåé, ò.å. ïîäòâåðæäàþò òå ìîìåíòû, êîòîðûå â ñâîå âðåìÿ ðàñïðîñòðàíÿëà èäåîëîãèÿ òîòàëèòàðíàÿ, ÷òî Æèâàÿ Ýòèêà — ýòî ðåëèãèÿ. Äëÿ íèõ ñëîâî ðåëèãèÿ áûëî ñàìûì ñòðàøíûì, è ïîýòîìó îíè íå ñìóùàëèñü â ïðèìåíåíèè ýòîãî ñëîâà ê Æèâîé Ýòèêå. Êîãäà âîçíèêëà íàøà îðãàíèçàöèÿ, îíà âîçíèêëà ïî èäåå Ñâÿòîñëàâà Íèêîëàåâè÷à Ðåðèõà, è èìåëà ââèäó íàó÷íîå îñìûñëèâàíèå Æèâîé Ýòèêè. Ýòà îðãàíèçàöèÿ, â çíà÷èòåëüíîé ìåðå, îáúåäèíèâ âîêðóã ñåáÿ ó÷åíûõ, êîòîðûå íà÷èíàþò ïîíèìàòü çíà÷åíèå ýòîé Æèâîé Ýòèêè è ïîíèìàþò â ÷åì ñåé÷àñ ñîñòîèò ïðîáëåìà ôîðìèðîâàíèÿ íîâîãî íàó÷íîãî ìûøëåíèÿ, â ÷åì ýâîëþöèîííàÿ öåëü ýòîãî íàó÷íîãî ìûøëåíèÿ. Îíè îðãàíèçîâàëèñü âîêðóã íàñ è, â çíà÷èòåëüíîé ìåðå, ìîãóò, êîíå÷íî, è ïîñòðàäàòü îò òàêèõ îïàñíûõ ñâÿçåé è ñîäðóæåñòâà. Ýòî èçâåñòíî íàì âñåì, íî ïåðåéäåì ê áîëåå ñåðüåçíûì ìîìåíòàì. ×òî ñåé÷àñ ïðîèçîøëî â ýòîé îáëàñòè, â ïåðâóþ î÷åðåäü? Âû çíàåòå, ÷òî íà ðåðèõîâñêîå äâèæåíèå ñåé÷àñ îáðóøèëàñü ïðàâîñëàâíàÿ öåðêîâü. Âû çíàåòå î òîì, ÷òî àðõèåðåéñêèé ñîáîð çàïðåòèë âåðóþùèì õðèñòèàíàì ïîñåùàòü íàøè ìåðîïðèÿòèÿ, ó÷àñòâîâàòü â íàøèõ òîðæåñòâàõ, âå÷åðàõ è ò.ä. èëè èíà÷å, êàê áûëî íàïèñàíî â ýòîì îïðåäåëåíèè àðõèåðåéñêîãî ñîáîðà, ýòè õðèñòèàíå ìîãóò ñ÷èòàòü ñåáÿ îòëó÷åííûìè îò öåðêâè. Òîãäà îòëó÷àëè îò ïàðòèéíîé öåðêâè, òåïåðü öåðêîâü îòëó÷àåò îò öåðêâè. ß ïîëàãàþ, ÷òî çäåñü ìîñòèê ìåæäó èäåîëîãèåé òîòàëèòàðíîé è èäåîëîãèåé öåðêîâíîé, öåðêîâíûì ñîçíàíèåì, îïÿòü, åùå ðàç ïîâòîðÿþ Ó÷åíèå ê ýòîìó íå èìååò íèêàêîãî îòíîøåíèÿ. Ó÷åíèå — ýòî äðóãîé âàðèàíò, äðóãàÿ ñâÿçü ñ Âûñøèì. Ïî÷åìó çäåñü, ñ òî÷êè çðåíèÿ ôèëîñîôñêîé, òàêîå íàïàäåíèå Öåðêâè íà Æèâóþ Ýòèêó? Äà ïîòîìó, ÷òî â Æèâîé Ýòèêå íàõîäèòñÿ ñåé÷àñ öåíòð ñâÿçè ñ Âûñøèì, à èç öåðêâè îí óõîäèò, ò.å. îí óøåë. È ïîýòîìó ìîíîïîëèÿ Öåðêâè ïîäîðâàíà. È ïîýòîìó òàêèå ðåçêèå íàïàäåíèÿ è îáâèíåíèÿ. Ìàëî, ïðåäïîëîæèì, àðõèåðåéñêèé ñîáîð îïðåäåëåíèå âûíåñ, ÿ áû ñêàçàëà, òàêîå ëîÿëüíîå: "...ìîãóò ñåáÿ îòëó÷èòü îò öåðêâè", íî åñòü åùå îäèí ÷åëîâåê, äüÿêîí Êóðàåâ, êîòîðûé ïðîñòî íàïèñàë: "...îòëó÷èëè îò öåðêâè: Ðåðèõîâ, Áëàâàòñêóþ è ò.ä.". Ýòî óæå òàêîé ÷åëîâåê, êîòîðûé óæå ðàáîòàåò ïî çàäàíèþ è íå îáëàäàåò íè ñîâåñòüþ íè ÷åì-òî äðóãèì, êîòîðå ñâÿçàíî ñ íðàâñòâåííîñòüþ. Âîò ýòî òàêîé âàðèàíò, êîòîðûé ñåé÷àñ ó íàñ ñêëàäûâàåòñÿ. Ïîòîìó ÷òî ïîñëå òîãî, êàê ðàçðóøèëàñü ïðåäûäóùàÿ èäåîëîãèÿ òîòàëèòàðíîãî ãîñóäàðñòâà, ó íàñ, â êîíå÷íîì ñ÷åòå, öåðêâè äåëåãèðóþòñÿ ïðàâà èäåîëîãà ãëàâíîãî. Âû íàáëþäàåòå, êàê íàøè ïðàâèòåëè ñòîÿò ñî ñâå÷êàìè â õðàìàõ, êàê íåóìåëî êðåñòÿòñÿ, è ìíîãîå äðóãîå. Âîò, ñîáñòâåííî, çäåñü ïðîèñõîäèò êàêîé-òî ñîþç ãîñóäàðñòâà ñ îòòîðãíóòîé îò ãîñóäàðñòâà Öåðêîâüþ, ñîþç äîñòàòî÷íî èíòåðåñíûé â ýòîì îòíîøåíèè è íå òàêîé áåçîáèäíûé, êàê ìû ñåáå åãî ïðåäñòàâëÿåì. Êîðî÷å ãîâîðÿ, ýòîò òîòàëèòàðíûé öåðêîâíûé âàðèàíò ñåé÷àñ íà÷èíàåò äåéñòâîâàòü ïðîòèâ òåõ, êòî ñåé÷àñ ïðèäåðæèâàåòñÿ èäåé Æèâîé Ýòèêè è îñîáåííî òåõ, êòî ýòè èäåè ìîæåò íàó÷íî îñìûñëèòü è îáúÿñíèòü, ÷òî è êàê. Çàêàí÷èâàÿ ñåãîäíÿøíþþ ëåêöèþ, ÿ õî÷ó ñêàçàòü, íè èäåîëîãè÷åñêèé îòäåë ÖÊ ÊÏÑÑ, íè Ïàòðèàðõèÿ íå ìîãóò îñòàíîâèòü òå÷åíèå ÷åëîâå÷åñêîé ìûñëè, à ìàãèñòðàëüíîå íàïðàâëåíèå ýòîé ÷åëîâå÷åñêîé ìûñëè èäåò ïî íàïðàâëåíèþ ê ñîçäàíèþ íîâîãî ìûøëåíèÿ, íîâîãî ñîçíàíèÿ è íîâûõ öåííîñòåé, êîòîðûå íàìè äîëæíû áûòü ïðèíÿòû è ðåàëèçîâàíû íà ïóòè êîñìè÷åñêîé ýâîëþöèè ÷åëîâå÷åñòâà. È íèêàêèå ðåïðåññèè, è íèêàêèå îïðåäåëåíèÿ àðõèåðåéñêèõ ñîáîðîâ, è íèêàêèå ëæèâûå, êëåâåòíè÷åñêèå ñòàòüè äüÿêîíîâ âñÿêèõ, îíè íå îñòàíîâÿò òå÷åíèÿ ýòîé ìûñëè. È ÿ ïîëàãàþ, ÷òî òå, êòî ê íàì ïðèõîäÿò ñåé÷àñ, îíè â äîñòàòî÷íîé ìåðå ïîíèìàþò ñèòóàöèþ è íàéäóò â ñåáå äîñòàòî÷íî ìóæåñòâà, ÷òîáû ïðîòèâîñòîÿòü âñåìó ýòîìó. Ñïàñèáî, áëàãîäàðþ çà âíèìàíèå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