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åêöèÿ ¹2. Îñîáåííîñòè êîñìè÷åñêîé ýâîëþöèè ÷åëîâå÷åñòâà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òîðàÿ ëåêöèÿ íàøåãî öèêëà íàçûâàåòñÿ: "Îñîáåííîñòè êîñìè÷åñêîé ýâîëþöèè ÷åëîâå÷åñòâà". Òàêæå êàê è ïåðåä ïåðâîé ëåêöèåé, ÿ âàñ ïðåäóïðåæäàþ, ÷òî, åñòåñòâåííî, çà êàêèõ-òî ïîëòîðà ÷àñà êðàéíå òðóäíî ðàññêàçàòü î ñëîæíåéøèõ ïðîöåññàõ êîñìè÷åñêîé ýâîëþöèè ÷åëîâå÷åñòâà, ïîýòîìó, ðàññêàçûâàÿ âàì íåñêîëüêî óïðîùåííî è ñõåìàòè÷íî, ÿ íå èçáåãíó, î÷åâèäíî, êàêèõ-òî ïðÿìîëèíåéíîñòåé è, ÿ áû ñêàçàëà, ñíèæåíèÿ ñîèçìåðåíèÿ ñàìîãî ìûøëåíèÿ, ïîñêîëüêó çäåñü ÿ âàì ïðîñòî ïðåäñòàâëþ ñõåìó ðàçâèòèÿ ýòîé ýâîëþöèè. Ïåðåä òåì, êàê ýòî ñäåëàòü, ÿ õîòåëà áû îïðåäåëèòüñÿ, ÷òî òàêîå ýâîëþöèÿ. ß ïîëàãàþ, ÷òî îòâåò íà ýòîò âîïðîñ áóäåò íåñëîæíûì. Ýâîëþöèÿ — ýòî ïîäúåì â ðàçâèòèè ÷åëîâåêà, êîòîðûé ñîïðîâîæäàåòñÿ îïðåäåëåííûìè èçìåíåíèÿìè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 ïîñëåäíåãî âðåìåíè ýâîëþöèÿ íàìè, ìàòåðèàëèñòàìè, âóëüãàðíûìè ïðè ýòîì, ðàññìàòðèâàëàñü êàê ñîâåðøåíñòâîâàíèå, èçìåíåíèå îáîëî÷êè âíåøíåé. Òî ïëîòíîå òåëî, êîòîðîå ÿâëÿåòñÿ ïåðâûì, òàê ñêàçàòü, âõîäÿùèì â êîíòàêò ñ îêðóæàþùèì ìèðîì, â ïåðâóþ î÷åðåäü, ñ÷èòàëîñü ñïîñîáíûì ê ýâîëþöèè. Ïîýòîìó íåñêîëüêî ëåò òîìó íàçàä ñîáðàëñÿ àíòðîïîëîãè÷åñêèé ìåæäóíàðîäíûé êîíãðåññ ó íàñ â Ìîñêâå, êîòîðûé âûíåñ ðåøåíèå, ÷òî ýâîëþöèÿ ÷åëîâå÷åñòâà êîí÷èëàñü, äîñòèãíóâ íåâåðîÿòíîãî âåíöà, íàøåãî òåëà. Ñåé÷àñ, êîãäà ìû ïîçíàêîìèëèñü ñ Æèâîé Ýòèêîé, ýòî çâó÷èò ñìåøíî, íî, ê ñîæàëåíèþ, ýòî áûëî òàê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ïðîøëûé ðàç ÿ âàì ðàññêàçûâàëà îá ýíåðãåòè÷åñêîì ìèðîâîççðåíèè è ãîâîðèëà î òîì, ÷òî, â ïðèíöèïå, ìèðîçäàíèå — ýòî ýíåðãèÿ. Ýíåðãèÿ ÿâëÿåòñÿ ïåðâè÷íûì ìîìåíòîì â ëþáîì ðàçâèòèè, â ëþáîì ïîäúåìå, â ëþáîì ñîâåðøåíñòâîâàíèè. Êîãäà ìû ãîâîðèì îá ýâîëþöèè ÷åëîâåêà, ìû â ïåðâóþ î÷åðåäü, ãîâîðèì îá èçìåíåíèè åãî ýíåðãåòèêè, îá óòîí÷åíèè åãî ýíåðãåòèêè. Òîëüêî áåðÿ â ðàññ÷åò òàêèå ìîìåíòû, êàê îáùóþ ýíåðãåòè÷åñêóþ ñòðóêòóðó ÷åëîâåêà, áåðÿ â ðàññ÷åò åãî äóõîâíóþ ýíåðãåòèêó, ìû ìîæåì ïðàâèëüíî îïðåäåëèòü, ÷òî åñòü ýâîëþöèÿ è ÷òî åñòü äâèæóùèå ñèëû ýòîé ýâîëþöèè. Äâèæóùåé ñèëîé ÿâëÿåòñÿ ýíåðãåòèêà, òîò ñëîæíûé êîíãëîìåðàò ýíåðãèé ñàìîãî ðàçëè÷íîãî âèäà, êîòîðûå ñîäåðæàòñÿ è â íàñ, â ëþäÿõ è â îêðóæàþùåé ñðåäå, ïîòîìó ÷òî, â êîíå÷íîì ñ÷åòå, ìû, æèòåëè ïëàíåòû, íå ìîæåì ïðîõîäèòü ñâîþ ýâîëþöèþ îòäåëüíî îò ïëàíåòû, îòäåëüíî îò òîãî, ÷òî íàñ îêðóæàåò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òîðîé ìîìåíò, î êîòîðîì áû ÿ õîòåëà ñêàçàòü, ñîñòîèò â òîì, ÷òî ýâîëþöèÿ èìååò íà÷àëî è êîíåö òîëüêî íà îãðàíè÷åííîì ïðîñòðàíñòâå. Ìèðîçäàíèå, Êîñìîñ, Âñåëåííàÿ — ýòî îãðîìíûå ãðàíäèîçíûå ñèñòåìû, ãäå íåò íè íà÷àëà, íè êîíöà. Åñëè áðàòü ýâîëþöèþ â øèðîêîì ñìûñëå ñëîâà, òî ìîæíî ñêàçàòü:  íåò íà÷àëà: ýòî íà÷àëî óõîäèò êóäà-òî â Áåñïðåäåëüíîñòü, íåò êîíöà, ïîòîìó ÷òî ýòîò êîíåö òîæå óõîäèò êóäà-òî â Áåñïðåäåëüíîñòü. Òàêæå êàê íåò ïðåäåëà ÷åëîâå÷åñêîìó ïàäåíèþ, èíâîëþöèè ÷åëîâå÷åñêîãî äóõà è ÷åëîâå÷åñêîãî òåëà, òàê è íåò ïðåäåëà åãî ñîâåðøåíñòâîâàíèþ, åãî ïîäúåìó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ãäà-òî ýâîëþöèþ ìû èçîáðàæàëè ïðÿìîé ÷åðòîé: âîò çäåñü íà÷àëî, âîò çäåñü êîíåö, ìû ê íèì èäåì è âîò ñåé÷àñ äîñòèãíåì ïîñëåäíåé ñòàäèè, è âñå áóäåò õîðîøî. Íà ñàìîì äåëå, ýâîëþöèÿ ïðåäñòàâëÿåò ñîáîé ñïèðàëü, êîòîðàÿ ïðèõîäèò èç Áåñïðåäåëüíîñòè ê íàì è óõîäèò òàêæå â Áåñïðåäåëüíîñòü, ïîäõâàòûâàÿ ÷åëîâå÷åñòâî ãäå-òî è ïîäíèìàÿ åãî ââûñü, åñëè ÷åëîâå÷åñòâî ê òîìó âðåìåíè áûëî äîñòîéíûì èëè ÿâëÿåòñÿ äîñòîéíûì, äëÿ òîãî ÷òîáû ïîäíÿòüñÿ íà ñëåäóþùèé âèòîê ýâîëþöèè. Êàæäûé, íàâåðíîå, ñåáå î÷åíü àáñòðàêòíî âñå ýòî ïðåäñòàâëÿåò, òàêæå êàê è òî, ãäå ýòè ïðîöåññû ýâîëþöèîííûå ïðîòåêàþò, â ÷åì èõ ñìûñë, êàêîâû ýòè ìåõàíèçìû è â ÷åì èõ ñóòü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íî ñêàçàòü, ÷òî ñóòü ñàìîãî ýâîëþöèîííîãî ïðîöåññà ñîñòîèò â ïðîÿâëåíèè. Ñàì ýâîëþöèîííûé ïðîöåññ âîçíèêàåò íà ãðàíèöå ìåæäó ìèðîì íåïðîÿâëåííûì, ìèðîì õàîñà, ìèðîì òüìû è ìèðîì ïðîÿâëåííûì, ìèðîì ïîðÿäêà, Êîñìîñà, ò.ê. çíà÷åíèå ýòîãî ñëîâà è åñòü "ïîðÿäîê, êðàñîòà". Íà ãðàíèöå ýòèõ äâóõ ìèðîâ è ïðîèñõîäèò ýòîò ýâîëþöèîííûé ïðîöåññ, ñìûñë êîòîðîãî ñîñòîèò â ïðîÿâëåíèè, â ïðîÿâëåíèè ôîðìû, â ïåðâóþ î÷åðåäü. Ïðåäïîëîæèì, äëÿ òîãî ÷òîáû âîçíèêëà èç íåïðîÿâëåííîãî ìèðà, èç ìèðà íåïðîÿâëåííîé ìàòåðèè, õàîòè÷åñêîé ìàòåðèè, ôîðìà, íåîáõîäèìî îäóõîòâîðèòü ýòó ìàòåðèþ, ò.å. â íåå äîëæíà âîéòè èñêðà äóõà. Îäóõîòâîðåííàÿ ìàòåðèÿ — ýòî è åñòü ôîðìà, åñëè íåò ýòîãî îäóõîòâîðåíèÿ íåò ôîðìû. È âîò ýòî ïðîÿâëåíèå ñêàçûâàåòñÿ âî âñåì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ïîëîæèì, ïðîÿâëåíèå ñîçíàíèÿ. Ñîçíàíèå åñòü ýíåðãåòè÷åñêàÿ êàòåãîðèÿ òîé æå ýâîëþöèè. Ïðîÿâëåíèå ñîçíàíèÿ èäåò ïîñòåïåííî, îò íèçøåãî ê âûñøåìó. È íà ýòî "îò íèçøåãî ê âûñøåìó" ìîæåò áûòü ïîòðà÷åíî è òûñÿ÷åëåòèå, è ìèëëèîíû, è ìèëëèàðäû ëåò. Êîãäà ñîçíàíèå, ïîòèõîíüêó ïðîÿâëÿåìîå, íà÷èíàåò âîñïðèíèìàòü òî, ÷åãî íå âîñïðèíèìàåò ñîçíàíèå äî òîãî, êàê îíî íå ïðîÿâèëîñü, êàê  íå ïîïàëî ïðàêòè÷åñêè â ýòîì ìèðå â òó ýâîëþöèîííóþ ñòðóþ, â òîò ýâîëþöèîííûé êàíàë, êîòîðûé äàåò óñêîðåíèå ýòîìó ïðîÿâëåíèþ. Ãäå ýòè ãðàíèöû ìèðîâ? Âåçäå è, â ïåðâóþ î÷åðåäü, â íàñ. È â êàæäîì èç íàñ áüåòñÿ ìàòåðèÿ íåïðîÿâëåííàÿ, ìàòåðèÿ òüìû è õàîñà, è ìàòåðèÿ ïðîÿâëåííàÿ, ýòî íàøè äîñòèæåíèÿ. Ñîîòíîøåíèÿ òîãî è äðóãîãî äàþò íàì âîçìîæíîñòü ãîâîðèòü îá óðîâíå ñîçíàíèÿ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çüìèòå ïðîñòûå ïðèìåðû. Ïðåäïîëîæèì, ïîíÿòèå ñâîáîäû. ×òî ýòî òàêîå? È îò ÷åãî ýòî ïîíÿòèå çàâèñèò? Êàê åãî âîñïðèíèìàåò ÷åëîâåê? Åñëè ÷åëîâåê ïîëó÷àåò ñâîáîäó â êàêèõ-òî îáñòîÿòåëüñòâàõ, ïî êàêîé-òî ïðè÷èíå â òîò ìîìåíò, êîãäà åãî óðîâåíü ñîçíàíèÿ, ïðîñòèòå ìåíÿ çà âûðàæåíèå, íå ïîäíèìàåòñÿ âûøå ãîëîé çàäíèöû, òî è ýòó çàäíèöó ãîëóþ âû óâèäèòå íà ýêðàíàõ òåëåâèçîðîâ, óâèäèòå â ãàçåòàõ, âåçäå. Âîò óðîâåíü ñâîáîäû. Åñëè îíà â ýòîì âûðàæàåòñÿ, çíà÷èò óðîâåíü ñîçíàíèÿ äàííîãî ÷åëîâåêà è äàííîãî îáùåñòâà òðåáóåò äàëüíåéøåãî ïðîÿâëåíèÿ, äàëüíåéøåãî îäóõîòâîðåíèÿ. È òîãäà ñâîáîäà ñîâñåì ïî äðóãîìó ïðåäñòàíåò ïåðåä ëþäüìè: ýòî íå ñâîáîäà óáèâàòü, ýòî íå ñâîáîäà âîðîâàòü, ýòî íå ñâîáîäà èçîáðàæàòü íåïðèñòîéíîñòè, à ñâîáîäà òâîð÷åñòâà, ñâîáîäà òðóäà, ñâîáîäà ÷åëîâåêà êàê òàêîâîãî, ïîòîìó ÷òî ðàçâèòèå äóõîâíîå èìååò ãëàâíóþ òåíäåíöèþ â ýâîëþöèè, òåíäåíöèþ ê ñâîáîäå. È ñâîáîäà íå åñòü ñîöèàëüíàÿ êàòåãîðèÿ, ñâîáîäà åñòü ýâîëþöèîííàÿ êàòåãîðèÿ, â êîòîðîé ÷àñòî ïðîáóåòñÿ è ïðîÿâëÿåòñÿ óðîâåíü íàøåãî ñîçíàíèÿ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ò ýòî ïðîÿâëåíèå — î÷åíü âàæíûé ïðîöåññ ýíåðãåòè÷åñêèé. ß âàì ïðîñòî ïðî÷òó íåñêîëüêî öèòàò, ÿ âàñ íå áóäó óòîìëÿòü öèòàòàìè è çëîóïîòðåáëÿòü ýòèì íå áóäó. Åëåíà Èâàíîâíà Ðåðèõ ïèøåò: "Â Êîñìîñå ñóùåñòâóåò èçâå÷íàÿ áîðüáà ïðîÿâëåííîãî ñ íåïðîÿâëåííûì õàîñîì, áîðüáà ñèë ñâåòà è ñèëû òüìû.". Âîò, ñîáñòâåííî, ýòî ãðàíèöà, ïî êîòîðîé è èäåò íàøà ýâîëþöèÿ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ä÷èíÿåòñÿ ëè íàøà ýâîëþöèÿ êàêèì-òî çàêîíîìåðíîñòÿì èëè çàêîíàì? Íàì ñ âàìè, ïðîøåäøèì ÷åðåç òîòàëèòàðíûé ðåæèì, ÷åðåç âóëüãàðíîå è ïðèìèòèâíîå ïîíèìàíèå ìàòåðèè, ÷åðåç ìîìåíòû, ñâÿçàííûå ñ ðàçëè÷íîãî ðîäà èäåîëîãè÷åñêèìè íàæèìàìè è èäåîëîãè÷åñêèìè ïðåññàìè, ÷àñòî òðóäíî ïîíÿòü, ÷òî åñòü â Êîñìîñå ñâîè çàêîíû, êîòîðûå ñôîðìèðîâàëèñü â òå÷åíèå ìèëëèîíîâ è ìèëëèàðäîâ, à ìîæåò áûòü è åùå áîëåå, ëåò. Ìû ñ÷èòàëè, ÷òî åñòü îáùåñòâî, è ìû äëÿ ýòîãî îáùåñòâà ïðèäóìûâàëè çàêîíû. Íî çàêîíû íå èìåëè îòíîøåíèÿ ê òåì Âåëèêèì Çàêîíàì Êîñìîñà, ïî êîòîðûì ðàçâèâàåòñÿ ñàìà ýâîëþöèÿ. Ñóùåñòâóåò áîëüøîå êîëè÷åñòâî âîò ýòèõ Âåëèêèõ Çàêîíîâ Êîñìîñà. ß ñåãîäíÿ îáðàùó âàøå âíèìàíèå íà íåêîòîðûå èç íèõ. Áîëåå ïîäðîáíî âàì ïðî÷òóò ïîòîì, ÷òî ñîáîé ïðåäñòàâëÿåò êàæäûé èç ýòèõ çàêîíîâ. ß òîëüêî õî÷ó ïðè ýòîì ñêàçàòü, ÷òî âîò ýòè Âåëèêèå Çàêîíû Êîñìîñà, êîòîðûå, êàæåòñÿ îò íàñ óäàëåíû, îíè äåéñòâóþò íà âñåõ ñëîÿõ ýíåðãåòèêè, íà âñåõ ñëîÿõ è âèòêàõ ðàçâèòèÿ ÷åëîâå÷åñêîé ýâîëþöèè â ýòîì Êîñìîñå. Åñëè ìû íàðóøàåì íà óðîâíå íàøåãî áûòèéíîãî êàêèå-òî çàêîíû, êàêèå-òî òðàäèöèè, ñâÿçàííûå ñ Êîñìîñîì, ìû íåñåì îãðîìíûé óùåðá. 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ò åñòü óäèâèòåëüíûé çàêîí â Êîñìîñå, îí îáëàäàåò ôèçè÷åñêîé îáúåêòèâíîñòüþ, èçìåíèòü åãî íå ìîæåò íè îäíî ïðàâèòåëüñòâî, íî ýòè çàêîíû äèêòóþò è çàêîíû ðàçâèòèÿ ÷åëîâå÷åñêîãî îáùåñòâà. Íàïðèìåð, çàêîí Èåðàðõèè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 Èåðàðõèè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 çíàåòå î òîì, ÿ â ïðîøëûé ðàç âàì ãîâîðèëà, ÷òî Ìèðîçäàíèå ïðåäñòàâëÿåò ñîáîé îäóõîòâîðåííóþ ýíåðãåòè÷åñêóþ ñòðóêòóðó. Îäóõîòâîðåííóþ, ò.å. ýòî öåëàÿ öåïü ìèðîâ, íàõîäÿùèõñÿ íà ðàçëè÷íûõ óðîâíÿõ ëåñòíèöû âîñõîæäåíèÿ ýâîëþöèîííîãî ðàçâèòèÿ. ×òî ýòè ìèðû îáëàäàþò Âûñîêèìè Ñóùíîñòÿìè, êîòîðûå ìîãóò âëèÿòü íà ýâîëþöèþ íå òîëüêî ñîáñòâåííóþ, íî è íà ýâîëþöèþ Ìèðîâ Èíûõ. Ìû ÿâëÿåìñÿ îäíèì èç ýòèõ ìèðîâ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ò ýòà ñòóïåíü, âåðíåå, ëåñòíèöà Èåðàðõèè, ãäå ÷åòêî è îïðåäåëåííî ñóùåñòâóåò çàêîí ïîä÷èíåíèÿ íèçøåãî Âûñøåìó. Ó íàñ, ê ñîæàëåíèþ, â ÷åëîâå÷åñêîì îáùåñòâå, ýòî, íåðåäêî, íàðóøàåòñÿ. È ïîëó÷àåòñÿ òàê, ÷òî íèçøåìó, â äàííîì ñëó÷àå, íåâåæåñòâåííîìó, íåîáðàçîâàííîìó, íåêóëüòóðíîìó ïîä÷èíÿåòñÿ íàøà êóëüòóðà, íàøå îáðàçîâàíèå è ò.ä. ×òî ïîëó÷àåòñÿ, âû ñâèäåòåëè. Ýòî îáû÷íûå, ïðîñòûå ïðèìåðû, êîòîðûå ëåæàò íà ïîâåðõíîñòè, èõ îñîáåííî íå ïðèõîäèòñÿ èñêàòü. Âîò ê ÷åìó ïðîâîäèò îòðèöàíèå ýòîãî èåðàðõè÷åñêîãî ïðèíöèïà. Ïîíèìàåòå, âîò çäåñü èíòåðåñíåéøèå âåùè âîçíèêàþò. Åñëè, ïðåäïîëîæèì, Êîñìîñ óñòàíàâëèâàåò Èåðàðõèþ ýíåðãåòèêè Äóõà, ýíåðãåòèêè Êóëüòóðû è çàñòàâëÿåò ïîä÷èíÿòüñÿ íèçøåå Âûñøåìó, òî â ÷åëîâå÷åñêîì îáùåñòâå, îñîáåííî â òîòàëèòàðíîì, ÷åðåç êîòîðîå ìû ïðîøëè. Âîò âîçüìèòå âîæäåé. Îíè âíóòðåííå ïîíèìàëè, ÷òî åñòü Èåðàðõèÿ. Ïîíèìàëè ëè îíè, ÷òî îíè íå ñîîòâåòñòâóþò ýòîé Èåðàðõèè, ÿ íå çíàþ. Ýòî ïðîáëåìà, òðåáóþùàÿ öåëîãî èññëåäîâàíèÿ. Íî îíè ïîäìåíÿëè ñîáîé Èåðàðõîâ. È âîò ðåçóëüòàò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 Ó÷èòåëüñòâà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ñëè ãîâîðèòü îá ýòîì Çàêîíå Èåðàðõèè, òî ïðîèçâîäíûì çàêîíîì, ýòî îáùàÿ òàêàÿ ôîðìóëèðîâêà, ÿâëÿåòñÿ Çàêîí îá Ó÷èòåëüñòâå. Ïðåäñòàâüòå ñåáå ÷åëîâå÷åñòâî, ê êîòîðîìó íå ïðèøåë íè åäèíûé Ó÷èòåëü è íå ñêàçàë, ÷òî ýòî õîðîøî, à ýòî ïëîõî. È âîò ýòî íàäî äåëàòü òàê, à âîò ýòî äåëàåøü ïëîõî. Òàêîå ÷åëîâå÷åñòâî îñòàíåòñÿ íà ïåðâîé ñòóïåíè ñâîåãî ðàçâèòèÿ è íå ïîéäåò äàëüøå, ïîòîìó ÷òî, â êîíå÷íîì ñ÷åòå, ïî ëåñòíèöå Èåðàðõèè, ïî ëåñòíèöå ýâîëþöèè êîñìè÷åñêîé íàñ òÿíóò Ó÷èòåëÿ, ñàìûå ðàçíûå. Åñëè ìû ïîñìîòðèì è ïîéìåì, ÷òî òàêîå íàøà èñòîðèÿ ÷åëîâå÷åñòâà, òî ýòî èñòîðèÿ Ó÷èòåëüñòâà. Áåç Ó÷èòåëÿ íåò ýâîëþöèè, áåç Ó÷èòåëÿ íåò ÷åëîâåêà êàê òàêîâîãî. Âîçüìèòå íàøó ìèôîëîãèþ. Òîò æå ñàìûé êóëüòóðíûé ãåðîé — ýòî âîñïîìèíàíèå î ïåðâûõ Ó÷èòåëÿõ. Âîçüìèòå íàøó ðåëèãèþ. Òàì òîæå Âåëèêèå Ó÷èòåëÿ, êîòîðûå ïðèøëè ñþäà è íàó÷èëè ÷åëîâå÷åñòâî ÷åìó-òî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 ïîéìèòå ìåíÿ ïðàâèëüíî, ÿ îòíþäü íå ñîáèðàþñü óíè÷èæàòü âàøå äîñòîèíñòâî, íî ÿ õî÷ó ñêàçàòü, ÷òî åñòü Çàêîí Ó÷èòåëüñòâà, è åñëè íåò Ó÷èòåëÿ, òî ÷åëîâåê íè÷åãî ñàì ïî ñåáå íå ìîæåò ñäåëàòü áåç íåãî. È êîãäà ïðèõîäèò Âåëèêèé Ó÷èòåëü è ãîâîðèò, ÷òî âîò âàì Èñòèíà, ñîãëàñíî êîòîðîé âû äîëæíû æèòü, ÷òî âîò âàì óìåíèå, ñîãëàñíî êîòîðîìó âû äîëæíû ñìîòðåòü è âèäåòü. Ýòî âîò ñòóïåíè òåõ ýâîëþöèîííûõ âîñõîæäåíèé, êîòîðûå ïðèâåäóò è ïðèâîäÿò íàñ ê ýòîìó ïðîÿâëåííîìó ìèðó, ê ýòîé ïðîÿâëåííîé ôîðìå íàøåãî ñîçíàíèÿ, íàøåãî çíàíèÿ, íàøåãî èíòåëëåêòà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çüìèòå èíòåëëåêò. Åñëè ìû âîçüìåì òàêóþ âåùü, êàê ïîëîæåíèå èíòåëëåêòà â äàííîì âèòêå íàøåãî ýâîëþöèîííîãî ðàçâèòèÿ, â îáùåì, ìû ìîæåì ñêàçàòü, äà, èíòåëëåêò ñåé÷àñ, â äâàäöàòîì âåêå, äîñòèã î÷åíü âûñîêîãî ðàçâèòèÿ. Äàëüøå îí óæå íå ïîéäåò. Âîò îí äîøåë äî ýòîãî óðîâíÿ îí è îñòàíåòñÿ çäåñü. ×òî íóæíî äëÿ òîãî, ÷òîáû èíòåëëåêò ðàáîòàë áîëåå ýôôåêòèâíî? Åãî îäóõîòâîðåíèå. Êîãäà ïðîèñõîäèò ñîåäèíåíèå èíòåëëåêòà ñ äóõîì, òî èíòåëëåêò íà÷èíàåò ðàáîòàòü ïî-íîâîìó êà÷åñòâåííî, íî ýòî öåëàÿ ïðîáëåìà, ê êîòîðîé ìû êîãäà-íèáóäü ñ âàìè âåðíåìñÿ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 ïðèâîæó ýòîò ïðèìåð, ÷òîáû ïîêàçàòü, êàê Ó÷èòåëü âëèÿåò íà êàêèå-òî ìîìåíòû, êîòîðûå äîñòèãàþò ñâîåãî óðîâíÿ, îñòàíàâëèâàþòñÿ è óæå ñ ïîìîùüþ ÷åëîâåêà ïîäíÿòüñÿ íå ìîãóò. Òàì, ãäå Ó÷èòåëü îòâåðãíóò è óíèæåí, òàì ðàçâèâàåòñÿ íåâåæåñòâî, ò.å. çàõëåñòûâàåò îáùåñòâî íåïðîÿâëåííûé ìèð õàîñà, ìèð òüìû, èáî òîëüêî Ó÷èòåëü ïîäíèìàåò ÷åëîâåêà, îäóõîòâîðÿåò åãî è äàåò ôîðìó åãî ñîçíàíèþ, åãî äóõó. Äàæå åñëè ýòî íå Âåëèêèé Ó÷èòåëü, ýòî ïðîñòî øêîëüíûé ó÷èòåëü èëè ìàòü, êîòîðàÿ ÿâëÿåòñÿ ïåðâûì ó÷èòåëåì ðåáåíêà. Ýòî âñå — ýíåðãåòèêà. Ïîòîì ïðèõîäÿò ó÷èòåëÿ áîëåå âûñîêèå, ïîòîì ïðèõîäÿò Âåëèêèå Ó÷èòåëÿ, êîòîðûõ ÷åëîâåê íà÷èíàåò óâàæàòü, ñòðåìèòñÿ ê çíàíèÿì, êîòîðûõ îí ëþáèò. Åñëè âîçíèêàåò ñèòóàöèÿ, ïðè êîòîðîé ó÷èòåëü íå óâàæàåòñÿ, òî ýòî îïÿòü-òàêè ðàçðóøåíèå, ýòî íàñòóïëåíèå òüìû. Ýòî òà ñèòóàöèÿ, â êîòîðîé, ê ñîæàëåíèþ, ìû ñåé÷àñ îêàçàëèñü. ß óæå íå áóäó ãîâîðèòü î áþäæåòå íà îáðàçîâàíèå, ýòî óæå äðóãàÿ ñèñòåìà è äðóãèå ìîìåíòû. Íî ÿ õî÷ó ñêàçàòü, ÷òî ëþáîå íàðóøåíèå Êîñìè÷åñêîãî Çàêîíà ïðèâîäèò ê ýòîìó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å÷íî, íàñ ìíîãîå ïðîùàåò òî, ÷òî ìû ïðîñòî íå çíàëè îá ýòèõ Êîñìè÷åñêèõ Çàêîíàõ. Ýòî òîëüêî ñåé÷àñ ìû íà÷èíàåì î íèõ ãîâîðèòü, ýòî òîëüêî ñåé÷àñ ìû íà÷èíàåì ÷èòàòü êíèãè, â êîòîðûõ îá ýòèõ çàêîíàõ ñêàçàíî. Íî êîãäà ìû ïîíèìàåì è ïðîäîëæàåì íàðóøàòü â ñèëó êàêîé-òî òðàäèöèè, òî óæ òîãäà ïðîùåíèÿ íàì íåò. Òîãäà íåâåæåñòâî, êîòîðîå åñòü ïåðâîå çëî íà Çåìëå, ïðèîñòàíàâëèâàåò íàøó ýâîëþöèþ, à ìîæåò áûòü è îñòàíàâëèâàåò íà äîëãèå ãîäû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 Ãàðìîíèè Äâóõ Íà÷àë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òîðîé çàêîí, íà êîòîðûé ÿ õîòåëà áû îáðàòèòü âàøå âíèìàíèå — ýòî çàêîí ãàðìîíèè äâóõ íà÷àë. Â ýíåðãåòèêå Êîñìîñà, â ýíåðãåòèêå Ìèðîçäàíèÿ ñóùåñòâóåò äâà ýíåðãåòè÷åñêèõ íà÷àëà, êîòîðûå ïî êà÷åñòâó îïðåäåëÿþòñÿ: æåíñêîå è ìóæñêîå. Â èäåàëüíîì âàðèàíòå, íà âûñîêîì óðîâíå ðàçâèòèÿ ýòè äâà íà÷àëà äîëæíû áûòü ãàðìîíè÷íû. Íî ïîëó÷àåòñÿ òàêèì îáðàçîì â ìèðå ïëîòíîì, ãäå äèôôåðåíöèàöèÿ î÷åíü âûñîêàÿ, ÷àñòî ïðîòèâîïîëîæíûå íà÷àëà íå ïðåäñòàâëÿþò ñîáîé öåëîå, ãäå ÷àñòè äîïîëíÿþò äðóã äðóãà, ýòî åñòü òà ãàðìîíèÿ, à ïðåäñòàâëÿþò íå÷òî ðàçðîçíåííîå, ïðîòèâîñòîÿùåå äðóã äðóãó. Â òàêîé ñèòóàöèè íàõîäÿòñÿ ìóæñêîå è æåíñêîå íà÷àëà â íàøåì îáùåñòâå, à ðàç îíè ïðîòèâîñòîÿò äðóã äðóãó, òî çíà÷èò êàêîå-òî èç íèõ îáÿçàòåëüíî áóäåò óãíåòàåìî.Â XX âåêå íàèáîëåå óãíåòàåìîé ÷àñòüþ ïðè ýòîì ïðîòèâîïîñòàâëåíèè ÿâëÿåòñÿ æåíñêîå íà÷àëî, æåíùèíà. Åñëè îäíî íà÷àëî íå äåéñòâóåò, îíî óãíåòåíî, åñëè îíî ïûòàåòñÿ âñòàòü íà íîãè, íî åìó íå äàþò âîçìîæíîñòè ýòî ñäåëàòü, òî òîãäà òâîð÷åñòâî êàê òàêîâîå, íå òîëüêî Êîñìè÷åñêîå, íî è òâîð÷åñòâî íàøåãî ïëîòíîãî ìèðà íå ìîæåò ïðîèçîéòè. Âîò, ïîñìîòðèòå, íàø ìîçã ñîñòîèò èç äâóõ ïîëóøàðèé: ïðàâîå ïîëóøàðèå — ýòî ïîëóøàðèå îáðàçíîå, æåíñêîå, ëåâîå ïîëóøàðèå — ýòî àáñòðàêòíûé óì, ìàòåìàòè÷åñêèé óì, ýòî ìóæñêàÿ ÷àñòü. Íî ïðåäñòàâüòå ñåáå, ÷òî âûðåçàëè îäíó ÷àñòü ïîëóøàðèÿ èç ýòîé íåñ÷àñòíîé ãîëîâû. Ìîæåò ëè ìîçã ðàáîòàòü? Íåò. Ëþáîå èç íèõ. À åñëè ìû âûêëþ÷àåì èç æèçíè ÷àñòü, ïðåäïîëîæèì, æåíñêóþ, òî ìîæåò ëè îáùåñòâî ðàáîòàòü è áûòü ïîëíîöåííûì? Òîæå íåò. Ýòî íàðóøåíèå ãàðìîíèè, òîé ãàðìîíèè, êîòîðàÿ êîãäà-íèáóäü, íàâåðíîå, áóäåò äîñòèãíóòà â îáëàñòè ñàìîé ýâîëþöèîííîé ñïèðàëè. Íà òî ìû è ÿâèëèñü â ýòîò ïëîòíûé ìèð, ÷òîáû óêðåïèòü ñåáÿ ýíåðãåòèêîé ïðîòèâîñòîÿíèÿ. Ïðàâäà, åñëè áðàòü êîðîòêèå êàêèå-òî îòðåçêè, êàêèå-òî âåêà, òàì 100 ëåò è òàê äàëåå, òî ÷àñòî ýòè ïðîòèâîñòîÿíèÿ ìîãóò ïðèâîäèòü ê äðàìàì, ê òðàãåäèÿì, ê óãíåòåíèþ îäíîé ÷àñòè íàñåëåíèÿ, ê âûêëþ÷åíèþ ýòîé ÷àñòè íàñåëåíèÿ, ó êîòîðîé, êñòàòè, ÿ èìåþ æåíñêóþ ÷àñòü â âèäó ñåé÷àñ, î÷åíü ðàçâèòî îáðàçíîå âîîáðàæåíèå, áåç êîòîðîãî íåò íè èñêóññòâà, íè òâîð÷åñòâà, íè÷åãî, òî âû ïîíèìàåòå êàêîé áóäåò ðåçóëüòàò. Ìû ñâîåé ýâîëþöèåé, èäÿ îò ïëîòíîãî ìèðà òóäà ââûñü, ê ìèðàì òîíêèì, ïðîõîäèì è çàïàñàåìñÿ òóò òîé ýíåðãèåé, êîòîðàÿ íàì íóæíà äëÿ âîñõîæäåíèÿ.Â êàæäîì Êîñìè÷åñêîì Çàêîíå îáÿçàòåëüíî ýòî ïðîòèâîñòîÿíèå. Çäåñü ìîæíî ïðèâåñòè òàêèå çàêîíû , êàê 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 ñîîòâåòñòâèÿ ýíåðãèè è ôîðì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ïðàâèëî, òîíêàÿ ýíåðãåòèêà äàñò ïðåêðàñíóþ ôîðìó, áîëåå ñèëüíàÿ, ãðóáàÿ, ïëîòíàÿ ýíåðãåòèêà äàåò èíóþ ôîðìó, äðóãóþ ïî êà÷åñòâó. Ïîýòîìó òà ýâîëþöèÿ, î êîòîðîé ÿ âàì ñåé÷àñ ðàññêàçûâàþ, âîâñå íå îòðèöàåò äàðâèíîâñêóþ òåîðèþ, êîãäà ôîðìà äëÿ òîãî, ÷òîáû äîñòèãíóòü êðàñîòû ÷åëîâå÷åñêîãî òåëà ïðîøëà ÷åðåç ìíîãèå æèâîòíûå âîïëîùåíèÿ è ïîäíÿëàñü, ïîòîìó ÷òî ýíåðãåòèêà åå ïîäíèìàëà. Íî ÿ õî÷ó ñêàçàòü, ÷òî ìû íå åñòü âåíåö êðàñîòû, äàëåêî íåò. Äàëüíåéøåå íàøå âîñõîæäåíèå äàåò èíûå ôîðìû, óäèâèòåëüíûå, òå ôîðìû, êîòîðûå èíîãäà ñíÿòñÿ õóäîæíèêàì, è îíè çàíîñÿò èõ íà ñâîè ïîëîòíà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 ïðè÷èííî-ñëåäñòâåííûõ ñâÿçåé èëè Çàêîí Êàðìû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÷åíü âàæíûé êîñìè÷åñêèé çàêîí, Âåëèêèé Êîñìè÷åñêèé Çàêîí — ýòî Çàêîí ïðè÷èííî-ñëåäñòâåííûõ ñâÿçåé èëè Çàêîí Êàðìû, êîòîðûé, ÿ ïîëàãàþ, âàì, èíòåðåñóþùèìñÿ è Æèâîé Ýòèêîé è, åñòåñòâåííî, âîñòî÷íîé ôèëîñîôèåé, çíàêîì. Ýòîò Çàêîí ïðåäïîëàãàåò, ïðåæäå âñåãî, ïðîöåññ ïðîõîæäåíèÿ ÷åëîâå÷åñêîé ýíåðãåòèêè ÷åðåç ìíîãèå âîïëîùåíèÿ, ÷åðåç ðàçíûå ýïîõè, ÷åðåç ðàçíûå òåëà. Èìåííî ýòî ñîçäàåò áåññìåðòèå òîé ýíåðãåòè÷åñêîé ñóòè, êîòîðàÿ ñîäåðæèòñÿ â êàæäîì èç íàñ è êîòîðàÿ ïðîõîäèò ÷åðåç ðàçëè÷íûå ìèðû, äîñòèãàÿ îïðåäåëåííûõ óðîâíåé íà ñïèðàëè ýâîëþöèè. Â êàæäîì èç íàñ æèâóò òå ïðîøëûå æèçíè, êàæäûé èç íàñ íåñåò ñâîè ñëåäñòâèÿ, ïðè÷èíû êîòîðûõ óõîäÿò â ïðîøëîå. Êàæäûé èç íàñ ÷àñòî äóìàåò î òîì: "Âîò íåñ÷àñòüå ïðîèçîøëî, à ïî÷åìó îíî ïðîèçîøëî? Âîò ÿ òàêîé íåñ÷àñòíûé ÷åëîâåê, íåâåçó÷èé...". À íà ñàìîì äåëå îò ïðîøëîãî ïðèøëî ýõî êàðìû è óäàðèëî â äåíü íàñòîÿùèé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ýòîé òåîðèè è â ýòîì çàêîíå ïðè÷èííî-ñëåäñòâåííûõ ñâÿçåé íåòó âîò ýòîãî óïðîùåííîãî ðåëèãèîçíîãî âàðèàíòà. Âàðèàíòà, êîãäà ìû ãîâîðèì: "Âîò ìû ñäåëàëè ÷òî-òî ïëîõîå, âîò áóäåò íàêàçàíèå." Òàì, ïðåäïîëîæèì, îäíè ïîïàäàþò â ðàé, äðóãèå ïîïàäàþò â àä è ïðî÷àÿ è ïðî÷àÿ. Ýòî ìèôîëîãè÷åñêîå èçîáðàæåíèå âîò ýòîãî äîñòàòî÷íî ñëîæíîãî ïðîöåññà. ß õî÷ó ñêàçàòü, êîãäà ÿ ãîâîðþ î ìèôîëîãè÷åñêîì èçîáðàæåíèè, ÿ âîâñå íå îñóæäàþ ýòî, à, íàîáîðîò, ÿ óäèâëÿþñü òî÷íîìó è öåëîñòíîìó, îáðàçíîìó âîñïðèÿòèþ Çàêîíîâ Êîñìîñà è çàêîíîâ íàóêè. Òî, ÷òî ìû íàõîäèì â ìèôîëîãèè. È êîãäà, ïðåäïîëîæèì, îòçûâàåòñÿ ýòî ýõî êàðìû íà íàñ, òî, åñòåñòâåííî, çäåñü ìîãóò ñàìûå ðàçíûå âîçíèêàòü ìîìåíòû. È ìîìåíòû õîðîøèå, è ìîìåíòû ïëîõèå, íî ïðè÷èííî-ñëåäñòâåííûå ñâÿçè êàê æåëåçî ñâÿçàëè íàñ ñ ïðîøëûì è âåäóò íàñ â áóäóùåå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÷åëîâåê, åñëè áû îí íå ïðîõîäèë ìíîæåñòâî âîò ýòèõ âîïëîùåíèé, òî âðÿä  ëè áû îí íàêîïèë òó ýíåðãåòèêó, êîòîðàÿ åìó íóæíà äëÿ âîñõîæäåíèÿ ÷åðåç ìèëëèîíû ëåò. Òîãäà áû âîò íà ýòîé æèçíè âñå êîí÷àëîñü. Îêàçûâàåòñÿ, âñå íå êîí÷àåòñÿ, è ìû äîëæíû áûòü îñòîðîæíû ê ýòîé æèçíè, ñëåäîâàòü òåì ýòè÷åñêèì ìîìåíòàì, êîòîðûå íàõîäÿò ñåé÷àñ ñâîå îòðàæåíèå â Æèâîé Ýòèêå è ïðåäóïðåæäàþò íàñ î òîì, ÷òî æèçíü íå òàêàÿ ïðîñòàÿ øòóêà, ÷òî äîñòàòî÷íî ñëîæíî âñå. È êàê ïîëó÷àåòñÿ? Èíîãäà ïðîñòî îáúåêòèâíûå âåùè ïðîèñõîäÿò. È âû èíîãäà íå ìîæåòå äàæå ýòîìó ïðîòèâîñòîÿòü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òî êàñàåòñÿ ïàìÿòè î ïðîøëîì, òî Ïðèðîäà, Êîñìîñ î÷åíü ìóäðû. Îíè äàþò ïàìÿòü òåì, ÷åé óðîâåíü ñîçíàíèÿ äîñòèãàåò ìîìåíòîâ, êîãäà ýòà ïàìÿòü íå íåñåò ýìîöèîíàëüíîé îêðàñêè. Âû íå ïîìíèòå, òîëüêî èçðåäêà êàêèå-òî ïðèçðà÷íûå âîñïîìèíàíèÿ âîçíèêàþò, íî è èñ÷åçàþò. À ó Ñóùíîñòåé Âûñîêèõ î÷åíü ÷åòêàÿ ïàìÿòü î ïðîøëûõ âîïëîùåíèÿõ, íî ýòà ïàìÿòü íå ìåøàåò èì ïðîäâèãàòüñÿ äàëüøå, ýòà ïàìÿòü íå çàñòàâëÿåò èõ èñêàòü ðîäèòåëåé è îòðèöàòü äàííûõ ðîäèòåëåé, áûâàþò òàêèå âåùè, êîãäà èñêóññòâåííî âîññòàíàâëèâàåòñÿ ïàìÿòü ÷åëîâåêó, ó êîòîðîãî óðîâåíü ñîçíàíèÿ åùå íåäîñòàòî÷åí äëÿ ýòîãî, êîãäà îí íå ìîæåò ñïðàâèòüñÿ ñ ýòîé èíôîðìàöèåé. Ýòîò çàêîí ïðè÷èííî-ñëåäñòâåííûõ ñâÿçåé ÿâëÿåòñÿ, ìîæåò áûòü, î÷åíü âàæíûì, åñëè íå âàæíåéøèì çàêîíîì â ðàçâèòèè Êîñìè÷åñêîé ýâîëþöèè ÷åëîâå÷åñòâà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 êîñìè÷åñêîãî ñîòðóäíè÷åñòâà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 çàëîæåí â ïðèðîäå ñàìîãî Êîñìîñà, â ïðèðîäå ýíåðãåòèêè ýòîãî Êîñìîñà, â ïðèðîäå ñàìîãî ÷åëîâå÷åñêîãî îáùåñòâà. Ìîæåò áûòü èìåííî ýòîò Çàêîí íàèáîëåå ÿðêî ïîêàçûâàåò, êàê Âåëèêèå Çàêîíû Êîñìîñà ïðîõîäÿò ÷åðåç âñå ñëîè, ñâåðõó äîíèçó è ñíèçó äîâåðõó, êàê ãîâîðèòñÿ, ïî ïðèíöèïó äåìîêðàòè÷åñêîãî öåíòðàëèçìà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 Ñâîáîäíîé Âîëè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ùå îäèí çàêîí, î êîòîðîì áû ÿ âàì õîòåëà ñêàçàòü — ýòî çàêîí, ýòî ñêîðåå âñåãî äàð Êîñìîñà ÷åëîâåêó, ñâîáîäû âîëè, ýòî âîçìîæíîñòü âûáîðà. Ïðè÷åì ýòà âîçìîæíîñòü âûáîðà äåéñòâóåò â ðàìêàõ ýòîãî Çàêîíà ïðè÷èííî-ñëåäñòâåííûõ ñâÿçåé, Çàêîíà Êàðìû. ×åëîâåê âîëåí ñàì âûáðàòü, ó íåãî âñåãäà åñòü àëüòåðíàòèâà. Äðóãîå äåëî, êàê îí ýòî äåëàåò, êàê îí âûáèðàåò. Òîò, êòî âèäèò ýòó öåïü ïðè÷èí è ñëåäñòâèé, èìååò âîçìîæíîñòü ñäåëàòü ýòî ãðàìîòíî. Òå, êòî ñëåïû, ÷üå ñîçíàíèå åùå íå ïðîÿâëåíî â äîñòàòî÷íîé ñòåïåíè, îíî, êàê ãîâîðèòñÿ, èäåò óæå â äðóãîì íàïðàâëåíèè. Ýòî ïðàâî âûáîðà — ýòî, êàê ãîâîðèòñÿ, çàêîí ñàìîñòîÿòåëüíîñòè è íåçàâèñèìîñòè êàæäîãî èç íàñ. Òîëüêî îò íàñ çàâèñèò, êàê ìû áóäåì ýòî äåëàòü: ñàìè èëè ïðèñîåäèíèìñÿ ê êàêîé-òî îáåçóìåâøåé òîëïå, ñäåëàåì âìåñòå ñ íèìè âûáîð, ïîòåðÿâ ñâîþ ñâîáîäó è ïîòåðÿâ ñâîþ ñàìîñòîÿòåëüíîñòü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äåñü îãðîìíîå êîëè÷åñòâî âñÿêîãî ðîäà, ÿ áû ñêàçàëà, ñëîæíåéøèõ ýíåðãåòè÷åñêèõ ïðîöåññîâ. Ðåøåíèå è âûáîð ÷àñòî çàâèñÿò îò òîãî ïîòîêà ýíåðãåòè÷åñêîãî îáìåíà, â êîòîðûé ïîïàäàåò ÷åëîâåê, ÷àñòî çàâèñèò îò ñîñòîÿíèÿ åãî èíòåëëåêòà, îò ñîñòîÿíèÿ ñîçíàíèÿ. Ãëàâíûì óñëîâèåì ñóùåñòâîâàíèÿ ýòîãî ÿâëÿåòñÿ òî, ÷òî âåñü Êîñìîñ äåðæèòñÿ íà ïðîòèâîïîëîæåíèÿõ. Åñëè íåò ïðîòèâîïîëîæåíèé, âíå çàâèñèìîñòè îò òîãî áîðþòñÿ ëè îíè äðóã ñ äðóãîì, ïðîòèâîñòîÿò ëè îíè äðóã äðóãó èëè äîïîëíÿþò äðóã äðóãà, íå âîçíèêàåò ýíåðãåòè÷åñêîãî ïîëÿ. Åãî íåò. Îíî ïîÿâëÿåòñÿ òîëüêî êîãäà åñòü ïðîòèâîïîëîæåíèå. Ëþáîå ÿâëåíèå â Êîñìîñå èëè íà Çåìëå ñóùåñòâóåò òîëüêî êîãäà åñòü ïðîòèâîïîëîæåíèå: ïëþñ — ìèíóñ, æåíñêîå — ìóæñêîå, ýâîëþöèÿ — èíâîëþöèÿ è ò.ä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 Æåðòâû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ðíåìñÿ ê ïåðâîíà÷àëüíîìó îïðåäåëåíèþ ãëàâíûõ ïðîöåññîâ ýâîëþöèè, êîòîðàÿ, êàê ÿ âàì ñêàçàëà, ñîñòîèò â ïðîÿâëåíèè. Òàêèì îáðàçîì, åñòü íåïðîÿâëåííûé ìèð è åñòü ìèð ïðîÿâëåííûé, ìèð ôîðì. Íå ïóòàéòå, ïîæàëóéñòà, ñ ìèðîì âèäèìûì è íåâèäèìûì. Òî, ÷òî ìû íå âèäèì, ýòî íå çíà÷èò, ÷òî òàì íå ñóùåñòâóåò ôîðì. Òàì âñå åñòü, òîëüêî íàøå çðåíèå òàêîâî, ÷òî ìû ýòîò ìèð, êîòîðûé â íàñ ïðîíèêàåò, òîíêèé, íå âèäèì. Êàêèì æå îáðàçîì ïðîÿâëÿåòñÿ. ß âàì óæå ñêàçàëà, ÷òî äëÿ òîãî ÷òîáû ýòîò íåïðîÿâëåííûé ìèð ïðîÿâèëñÿ, íåîáõîäèìà èñêðà äóõà ýíåðãåòè÷åñêîãî. Êîãäà ýòà èñêðà âõîäèò â õàîòè÷åñêèé îêåàí ìàòåðèè, òî ýòà èñêðà íà÷èíàåò òâîðèòü ôîðìó, ïîòîìó ÷òî ôîðìà, êàê ÿ âàì óæå ñêàçàëà, åñòü îäóõîòâîðåííàÿ ìàòåðèÿ. Íî ýòî ÷èñòî àáñòðàêòíî. Ñ îäíîé ñòîðîíû — îäèí îêåàí, ñ äðóãîé ñòîðîíû — äðóãîé îêåàí. Ãäå ýòè îêåàíû: òàì, âíèçó èëè òàì, íàâåðõó, èëè ãäå? Íî ÿ ñêàçàëà, ÷òî ýòî âñå â íàñ. È äëÿ òîãî, ÷òîáû íåïðîÿâëåííûé ìèð íà÷èíàë ðîæäàòü ôîðìû è îðãàíèçîâûâàòüñÿ â ýòèõ ôîðìàõ, íóæíà èñêðà äóõà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à íå ÿâëÿåòñÿ òàêîé àáñòðàêòíîé, ýòî îïÿòü-òàêè ëþäè, ýòî îïÿòü-òàêè ñóùíîñòè, ýíåðãåòè÷åñêè ïîäîáíûå íàì. Äëÿ òîãî ÷òîáû ãäå-òî íà íàøåé ïëàíåòå çàðîäèëñÿ ïðîöåññ ïðîÿâëåíèÿ ìèðà, ñîçäàíèÿ ôîðì, êîñìè÷åñêèé ïðîöåññ óïîðÿäî÷èâàíèÿ è êðàñîòû, íóæåí êòî-òî, êîòîðûé èñêðîé ñâîåãî äóõà çàææåò ýòîò ïðîöåññ. È äîëæåí êòî-òî, áóäó÷è íà î÷åíü âûñîêîé ñòóïåíè ýâîëþöèîííîé ëåñòíèöû, à ëåñòíèöà áåñêîíå÷íà è óõîäèò â Áåñïðåäåëüíîñòü, è ñîñòîÿíèÿ ìàòåðèè èëè ýíåðãèè ñàìûå ðàçëè÷íûå, ýòîò êòî-òî äîëæåí ñïóñòèòüñÿ ïî ýòîé ëåñòíèöå, âîéòè â èíâîëþöèþ ñâîþ è çàæå÷ü çäåñü ôàêåë ýâîëþöèè. Ýòî è åñòü Âåëèêàÿ Æåðòâà. Êîãäà Ñóùíîñòü Âûñîêàÿ ïðèíîñèò â æåðòâó ñâîè äîñòèæåíèÿ ýâîëþöèîííûå, ïðèõîäèò ñþäà. Ïîìíèòå Ðåðèõ ïèñàë î íèñõîæäåíèè â àä Õðèñòà. Õðèñòîñ âîøåë ñþäà. Íî çäåñü íå òîëüêî òàêèå Âåëèêèå Ó÷èòåëÿ, êîòîðûõ ìû èñòîðè÷åñêè çíàåì. Ýòîò ïðîöåññ øåë áåñêîíå÷íî è äî íàñ, åùå äî íàøåé ñîçíàòåëüíîé èñòîðèè. Ïîýòîìó ëþáîé âèòîê ýâîëþöèè íà÷èíàåòñÿ ñ òîãî, ÷òî â èíâîëþöèþ âõîäèò Âûñîêàÿ Ñóùíîñòü. Â XX âåêå â ýòó èíâîëþöèþ âîøëà Åëåíà Èâàíîâíà Ðåðèõ è ïðèíåñëà íàì ýòîò ýíåðãåòè÷åñêèé èìïóëüñ, êîòîðûé è ïðîäâèíóë ñåé÷àñ ÷åëîâå÷åñòâî íà íîâûé ýâîëþöèîííûé âèòîê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åðòâà çàêëþ÷àåòñÿ â ïîìîùè, íî ìîæíî çäåñü áðàòü î÷åíü ïî-ðàçíîìó. Åñëè ìû âîçüìåì ÷èñòî àáñòðàêòíî — ýòî êîíòàêò äóõà ñ ìàòåðèåé, ýòî âçàèìîäåéñòâèå. Íî îïÿòü-òàêè ìû äîëæíû âñåãäà çíàòü, ÷òî äóõ — ýòî ñóùíîñòü. Ñàì äóõ âîò òàê, â ñâîáîäíîì ñîñòîÿíèè, íå ñóùåñòâóåò. Ýòî è åñòü Çàêîí Æåðòâû. Ñâåäåíèÿ îá ýòîì Çàêîíå èëè, âåðíåå, ïðîöåññå ìû íàõîäèì ïî÷òè âî âñåõ âîñòî÷íûõ ôèëîñîôèÿõ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èòåëÿ Åëåíû Èâàíîâíû Ðåðèõ, Ó÷èòåëÿ Íèêîëàÿ Êîíñòàíòèíîâè÷à Ðåðèõ êîòîðûõ íàçûâàþò Ìàõàòìàìè. ×òî çíà÷èò: "Âåëèêèå äóøè"? Ýòî òå Ñóùíîñòè, êîòîðûå âåðíóëèñü ñþäà, â ïðåäâåðèè ñëåäóþùåãî ýâîëþöèîííîãî âèòêà, ÷òîáû åãî òàêèì îáðàçîì ïðîäâèíóòü ñ ïîìîùüþ ñâîåé ýíåðãåòèêè, ñ ïîìîùüþ òîé èñêðû äóõà, êîòîðàÿ ïîäíèìåò íà íîâóþ ñòóïåíü ýòîò ïðîöåññ ïðîÿâëåíèÿ: ïðîöåññ ïðîÿâëåíèÿ ôîðìû, ïðîöåññ ïðîÿâëåíèÿ ñîçíàíèÿ, ïðîöåññ ïðîÿâëåíèÿ äóõà è ìíîãîå äðóãîå. Ýòî, ñîáñòâåííî çàêîí Âåëèêîé Æåðòâû. Îí, ñ îäíîé ñòîðîíû, òàêîé ãåðîè÷åñêèé, ïîýòè÷åñêèé, íî, ñ äðóãîé ñòîðîíû, îí ãëóáîêî íàó÷íûé.Âñå ýòî äåðæèòñÿ íà îïðåäåëåííûõ ôèçè÷åñêèõ çàêîíàõ, è, ÿ õî÷ó ñêàçàòü, ÷òî òàêîé çàêîí, êàê çàêîí ñîõðàíåíèÿ ýíåðãèè, î êîòîðîì âû âñå çíàåòå èç ëþáîãî øêîëüíîãî ó÷åáíèêà, òîæå åñòü Âåëèêèé Êîñìè÷åñêèé Çàêîí. Êàæäûé âèòîê ýâîëþöèè, â ÷àñòíîñòè íàø, êîíêðåòíûé, êîòîðûé íàì ïðåäñòîèò âçÿòü, ïåðåéäÿ îò ÷åëîâå÷åñêîãî ïÿòîãî âèäà ê øåñòîìó, îí èìååò ñâîè êîíêðåòíûå çàäà÷è. Öåííîñòü è óíèêàëüíîñòü êíèã Æèâîé Ýòèêè ñîñòîèò â òîì, ÷òî ýòè êîíêðåòíûå çàäà÷è òàì ñóùåñòâóþò è îáúÿñíÿþòñÿ, è ðàññêàçûâàþòñÿ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ñàìîå èíòåðåñíîå — ýòî òî, ÷òî çàäà÷à, êîòîðàÿ ïåðåä íàìè ñòîèò, ýòî çàäà÷à äàëüíåéøåãî ðàçâèòèÿ, òàê íàçûâàåìîé ïñèõè÷åñêîé ýíåðãèè, äàëüíåéøåãî åå ïðîÿâëåíèÿ, äàëüíåéøåãî åå èñïîëüçîâàíèÿ. ×òî åñòü ïñèõè÷åñêàÿ ýíåðãèÿ? Ýòî èçíà÷àëüíàÿ ýíåðãèÿ Êîñìîñà, íà êîòîðîé âñå, êàê ãîâîðèòñÿ, îñíîâàíî, íî ïðîõîäÿùàÿ ÷åðåç ÷åëîâåêà. Îíà èäåò ïî íàøèì êðîâåíîñíûì ñîñóäàì, îíà ôîðìèðóåò íàøó àóðó, î êîòîðîé ìû ïîòîì, âïîñëåäñòâèå, ñ âàìè áóäåì ãîâîðèòü. Îíà, ýòà êîñìè÷åñêàÿ ýíåðãèÿ, îïðåäåëÿåò ñòåïåíü íàøèõ ñïîñîáíîñòåé, íàøåãî èíòåëëåêòà, íàøèõ çíàíèé è ìíîãîãî äðóãîãî è, â êîíöå êîíöîâ, îïðåäåëÿåò óðîâåíü íàøåãî äóõîâíîãî ðàçâèòèÿ, ñèëó íàøåãî äóõà. ß õî÷ó ñêàçàòü, ÷òî äåéñòâèå, èñïîëüçîâàíèå ýòîé ïñèõè÷åñêîé ýíåðãèè î÷åíü çàìàí÷èâî. Âñå, òàê íàçûâàåìûå, ñïîñîáíîñòè, êàê ìû ãîâîðèì, ñâåðõúåñòåñòâåííûå, õîòÿ â Êîñìîñå íè÷åãî ñâåðõúåñòåñòâåííîãî íåò, âñå åñòåñòâåííî, îáóñëîâëåíû äåéñòâèÿìè ýòîé ýíåðãèè. Âåñü âîïðîñ â òîì, êàê ìû ïîíèìàåì ñåé÷àñ ýòî, ìîæåì îñîçíàòü. Åñëè íå ìîæåì, òîãäà ìû ãîâîðèì, ñâåðõúåñòåñòâåííî. Âñå îñîáûå ñïîñîáíîñòè, êà÷åñòâà îáðåòàþòñÿ â ñèëó ðàçâèòèÿ è ãðàìîòíîãî îáðàùåíèÿ ñ ïñèõè÷åñêîé ýíåðãèåé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, êòî ïîäõîäèò ñåé÷àñ ê Æèâîé Ýòèêå, ýòî ðàçíûå î÷åíü ëþäè. Ìíîãèå èç íèõ ïûòàþòñÿ ñðàçó ïðèïèñàòü ñåáå ýòè ñïîñîáíîñòè, ýòî ëåíèâûå äîñòàòî÷íî âàðèàíòû. Õîðîøî, åñëè íàøëè è íèêîìó íå íàâðåäèëè, à äðóãèå íà÷èíàþò ýêñïåðèìåíòèðîâàòü ñ ýòèì, à îêêóëüòíûå íàóêè, íàóêè óæå îòõîäÿùèå îò íàñ, äàþò áîëüøóþ ïðàêòèêó îêêóëüòíóþ â ýòîì îòíîøåíèè. Íî ýòà ïðàêòèêà, êàê ïðàâèëî, ìîæåò íàíåñòè áîëüøîé âðåä. ß âàì ïðîöèòèðóþ Åëåíó Èâàíîâíó Ðåðèõ. Îíà ïèøåò: "Òåìíûå ñèëû â ñâîåì æåëàíèè íàðóøèòü ñâåòëîå íà÷èíàíèå, âîéäóò â òðàíñ ñ ïîëüçîé Ó÷åíèÿ íà óñòàõ è, óñûïèâ ýòèì íåäîâåðèå, íà÷íóò ñîáëàçíÿòü áåçóìöåâ âîçìîæíîñòüþ óñêîðåííîãî ðàçâèòèÿ ïñèõè÷åñêîé ýíåðãèè". Ýòî òî, îò ÷åãî ìû äîëæíû âñåãäà âîçäåðæèâàòüñÿ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ñêîðåííîå ðàçâèòèå íå ïðèíîñèò ïîëüçû. Óñêîðåííîå ðàçâèòèå, ðàçâèòèå íå ïîä ðóêîâîäñòâîì Âûñîêîãî Ó÷èòåëÿ, à ïîä ðóêîâîäñòâîì ýòèõ ïîëóãðàìîòíûõ îêêóëüòèñòîâ, ìîæåò ïðèâåñòè ê ðàçðóøåíèþ îðãàíèçìà, ê íàðóøåíèþ äóõîâíûõ ìîìåíòîâ, ýíåðãåòè÷åñêèõ è ò. ä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òîðîé ìîìåíò èëè âòîðàÿ çàäà÷à, êîòîðàÿ ñòîèò ñåé÷àñ ïåðåä ýòèì êîíêðåòíûì âèòêîì ýâîëþöèè, ñîñòîèò â òîì, ÷òî ìû äâèæåìñÿ îò ñîñòîÿíèÿ äèôôåðåíöèàöèè ê ñîñòîÿíèþ ñèíòåçà. Ìàñøòàáû òîãî è äðóãîãî ñàìûå ðàçëè÷íûå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ïîëîæèì, óðîâåíü ñèíòåçà òîæå áûâàåò ðàçëè÷åí, óðîâåíü ñèíòåçà òîæå îïðåäåëÿåòñÿ óðîâíåì ñîçíàíèÿ è òîãî æå ïðîÿâëåíèÿ. Íî ÷åì ïëîòíåå ìàòåðèÿ, à ìû æèâåì â î÷åíü ïëîòíîì ìèðå, ÷åì ïëîòíåå ìàòåðèÿ, ÿ âàì óæå ãîâîðèëà, òåì âûøå óðîâåíü äèôôåðåíöèàöèè, òåì âûøå ðàçäåëåíèå. ×åì óòîí÷åííåå ìàòåðèÿ, ÷åì âûøå ýíåðãèÿ, òåì áîëåå ïîíÿòåí óðîâåíü ñèíòåçà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íàøåì ïëîòíîì ìèðå ÿâëåíèÿ ñèíòåçà òîæå ñóùåñòâóþò, ýòî êàê ðàç òå ÿâëåíèÿ, êîòîðûå ñâÿçàíû ñ êóëüòóðîé, ñ îáðàçîâàíèåì, ñ òâîð÷åñòâîì è ò.ä. ß ïðèâåäó ïðèìåðû. Âîò, ïðåäïîëîæèì, íàñ ó÷àò ÷èòàòü. Ñèíòåç âåäü ýòî íå òîãäà, êîãäà âñå ñîáðàíî âîåäèíî, ñèíòåç — ýòî êîãäà âñå ñîáðàíî âîåäèíî è âñå îáðåòàåò èíîå êà÷åñòâî. Òàê âîò íàñ ó÷àò ÷èòàòü, íàì ïîêàçûâàþò àçáóêó: "à", "á", "â", "ã", "ä" è ò.ä., èç áóêâ îòäåëüíûõ — ñëîãè, èç ñëîãîâ îòäåëüíûõ — ñëîâà, èç ñëîâ îòäåëüíûõ ôðàçû. Ìû èäåì ïî ñèíòåçó, è ïîòîì âîçíèêàåò ìîìåíò îçàðåíèÿ: âû âäðóã ïîíèìàåòå, ÷òî ýòî ôðàçà, ïîíèìàåòå åå, çàáûâ î òîì, êàê âûãëÿäÿò áóêâû. Íî òîò, êòî ïåðâûé ðàç ÷èòàåò, îí âñå âðåìÿ ïîìíèò, êàê âûãëÿäÿò áóêâû. Ýòîò ñèíòåç î÷åíü èíòåðåñíî äåéñòâóåò. ß íàáëþäàëà ýòîò ñèíòåç êîãäà-òî â äåòñòâå, êîòîðûé âîçíèê ó ìîåãî ìëàäøåãî áðàòà, êîòîðûé âïåðâûå ñåë è ñòàë ÷èòàòü. Îí ÷èòàë áóêâû: "ýì", "éý", "ýñ", "éà", "öý", — ìåñÿö. "Íó ÷òî ïîëó÷èëîñü?", — ÿ åãî ñïðîñèëà. "Ëóíà", — îí ãîâîðèò. Âîò ñèíòåç â íàøåé æèçíè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íòåç â òâîð÷åñòâå — ýòî íåîáõîäèìàÿ ñòóïåíü, ñèíòåç â íàóêå — ýòî òîæå íåîáõîäèìàÿ ñòóïåíü, îò íåå íåëüçÿ óéòè. Áåç ñèíòåçà íåò íè íàóêè, íè òâîð÷åñòâà. Èáî áåç îçàðåíèÿ íåòó òâîð÷åñòâà. À ñèíòåç, ÷òî ýòî òàêîå? Ýòî îçàðåíèå, ýòî êîãäà èíôîðìàöèÿ, âàìè íàêîïëåííàÿ, ñëèëàñü âîåäèíî, è âû âäðóã ïîíèìàåòå èñòèíó. Ýòî îçàðåíèå. Óðîâåíü ñèíòåçà â íàøåì ïëîòíîì ìèðå åùå íåâûñîê, íî ÿâëåíèÿ åãî óæå ñóùåñòâóþò, è ÿâëåíèÿ íàì ïîêàçûâàþò ïóòü ïðè âîñõîæäåíèè ïî ëåñòíèöå êîñìè÷åñêîé ýâîëþöèè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ðåòèé ìîìåíò, êîòîðûé âîçíèê íà ïðîòÿæåíèè ñóùåñòâîâàíèÿ ïÿòîãî âèäà ÷åëîâå÷åñòâà, è íà êîòîðûé îáðàùàþò âíèìàíèÿ Ó÷èòåëÿ. Ýòîò ìîìåíò ñâÿçàííûé ñ êîñìè÷åñêèì ñîòðóäíè÷åñòâîì è ñ îáùèíîé. Îäèí èç ïðîòèâîðå÷èâåéøèõ ìîìåíòîâ â äàííîé íàøåé ñèòóàöèè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òî òàêîå îáùèíà? Ýòî ñóùåñòâîâàíèå ëþäåé â êàêèõ-òî óñëîâèÿõ îáúåäèíåííî. Ýòî òî, ÷òî ìû íàçûâàëè è íàçûâàåì êîììóíèçìîì. È ÿ õî÷ó ñêàçàòü, ÷òî ýòî ÿâëåíèå êîììóíèçìà, êîãäà ãðóïïà ëþäåé ñïëà÷èâàåòñÿ âî èìÿ Îáùåãî Áëàãà, — ýòî ýâîëþöèîííàÿ òåíäåíöèÿ. Ýòî òî, ÷òî äîëæíî ïðîèçîéòè ó íàñ. Íî âåäü åñòü ñâîáîäíàÿ âîëÿ ÷åëîâåêà, è åñòü åãî ïðàâî âûáîðà. Îí ìîæåò âûáðàòü òàê, à ìîæåò âûáðàòü ýòàê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 âîò, ÷òî ïîëó÷èëîñü. Â 26-ì ãîäó, êîãäà Ðåðèõè, èäÿ ïî ìàðøðóòó Öåíòðàëüíî-Àçèàòñêîé ýêñïåäèöèè, êàê ãîâîðèòñÿ, çàâåðíóëè â Ìîñêâó è ïðèâåçëè äàðû íàøåìó ïðàâèòåëüñòâó, òî îäíèì èç äàðîâ áûëà ðóêîïèñü êíèãè, êîòîðàÿ íàçûâàëàñü "Îáùèíà". Ýòî 26-é ãîä. Â "Îáùèíå" ñîäåðæàëîñü ïðåäóïðåæäåíèå. Òîãäà óæå Ñòàëèí âõîäèë â ñèëó. Òîãäà, íà îñíîâå êîììóíèñòè÷åñêîé èäåîëîãèè, êîòîðàÿ, ñàìà ïî ñåáå, áûëà âïîëíå õîðîøåé, åñëè ìîæíî òàê îïðåäåëèòü: "õîðîøàÿ èäåîëîãèÿ", êîòîðàÿ â çíà÷èòåëüíîé ñòåïåíè âûðîñëà èç õðèñòèàíñòâà. Òîãäà áûëî ÿñíî, ÷òî êîé-÷åãî íå õâàòàåò â ýòîé ñòðàíå. ×òî-òî çäåñü íåïðàâèëüíîå ïðîèñõîäèò, ÷òî çàñòàâëÿåò Ó÷èòåëåé áåñïîêîèòüñÿ. Êàçàëîñü áû, íà÷àëè äâèãàòüñÿ â ïðàâèëüíîì íàïðàâëåíèè ýâîëþöèè. Ïîíÿëè, ÷òî òàêîå Îáùåå Áëàãî. Ïîíÿëè, ÷òî ÷àñòíàÿ ñîáñòâåííîñòü íå ëó÷øèé âàðèàíò âñåãî, åñëè åå äåëàòü â êà÷åñòâå îñíîâû îáùåñòâà. È ìíîãîå ïîíÿëè, íî âîò ÷åãî-òî îäíîãî íå ïîíÿëè, â ðåçóëüòàòå ÷åãî ìîãëî âñå çàâàëèòüñÿ, ðàçðóøèòüñÿ è ïðèíåñòè îãðîìíîå íåñ÷àñòüå ëþäÿì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äíîãî íå ïîíÿëè, ÷òî îáùåñòâî íå ìîæåò îñíîâûâàòüñÿ íà íàñèëüñòâåííîé îáùèíå, à ó íàñ òîãäà óæå íà÷àëàñü ïîëèòèêà íàñèëüñòâåííûõ îáùèí. Êàê õîòèòå èõ íàçûâàéòå: êîëõîçû, ïðîôñîþçû, ÷òî óãîäíî, íî âñÿ ñòðàíà íàñèëüñòâåííî çàãîíÿëàñü â ýòè êàêèå-òî îðãàíèçàöèîííûå ðàìêè. Âîçíèêàëî òîòàëèòàðíîå îáùåñòâî. È òîãäà Ó÷èòåëÿ ñêàçàëè: "Çíàåòå ÷åãî íå õâàòàåò âàì? Âàì íå õâàòàåò ëþáâè.". Òîòàëèòàðèçì — ýòî îáùåñòâî áåç ëþáâè. Òîòàëèòàðèçì — ýòî îáùåñòâî, êîòîðîå ïðîïîâåäóåò êëàññîâóþ íåíàâèñòü, à êëàññîâàÿ íåíàâèñòü, âû çíàåòå, ê ÷åìó ïðèâåëà â íàøåé ñòðàíå: ê ãèáåëè îãðîìíîãî êîëè÷åñòâà ëþäåé, ê òðàãè÷åñêèì îáñòîÿòåëüñòâàì, è, íàêîíåö, ê òîìó, ÷òî ñàìà êîììóíèñòè÷åñêàÿ èäåÿ, êàê ãîâîðèòñÿ, ðóõíóëà, è, ìîæåò áûòü, íå ñêîðî ïîäíèìåòñÿ, íî íå ïîòîìó ÷òî îíà, èäåÿ, áûëà ïëîõàÿ, à ïîòîìó ÷òî ëþäè, ïûòàâøèåñÿ åå âîïëîùàòü, íå äóìàëè îá îáùåì áëàãå, î ëþáâè ê ÷åëîâåêó, à äóìàëè î òîì, êàê âñå ýòî îáðàòèòü ñåáå íà ïîëüçó. Íó âîò, îáðàòèëè. Òåïåðü ìû ýòó ïîëüçó ïîæèíàåì. Ýòîò ìîìåíò î÷åíü âàæåí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åé÷àñ ìíîãî ñóùåñòâóåò ðàçìûøëåíèé, ðàçíîãëàñèé ïî ýòîé ÷àñòè, ïîòîìó ÷òî ñëîâî "êîììóíèçì" óïîòðåáëÿåòñÿ â ðàáîòàõ Æèâîé Ýòèêè. Îöåíêà Ëåíèíà î÷åíü âûñîêàÿ. Äåëî â òîì ÷òî, òàê èëè èíà÷å, åãî îöåíèâàëè êàê ëè÷íîñòü, ïîòîìó ÷òî, åñëè ãîâîðèòü î íåì, òî îí áûë ÷åëîâåêîì, êîòîðûé äåéñòâîâàë â îïðåäåëåííûõ êîíêðåòíûõ èñòîðè÷åñêèõ óñëîâèÿõ. ß ãîâîðþ î íåì íå äëÿ òîãî, ÷òîáû ïîëíîñòüþ îïðàâäàòü, à äëÿ òîãî, ÷òîáû âû, êàê ãîâîðèòñÿ, íå âïàäàëè èç îäíîãî ìèôà â äðóãîé. Òî áûë ìèô î äîáðîì äåäóøêå Ëåíèíå, à òåïåðü åñòü ìèô î êðîâàâîì çëîäåå. Íî èñòèíà âñåãäà ïîñåðåäèíå. È, êîíå÷íî, îòðèöàòü çíà÷åíèå Ëåíèíà, ÷åëîâåêà, êîòîðûé ïåðåâåðíóë âåñü ìèð, è òîò êàïèòàëèçì, êîòîðûé ìû ñåé÷àñ ñòàâèì ñåáå â êà÷åñòâå èäåàëà, îí âîçíèê òîëüêî ïîòîìó, ÷òî ïðîèçîøëà ó íàñ ðåâîëþöèÿ. Îí ñòàë ñîâñåì äðóãèì. Îí ñòàë ãóìàíèñòè÷åñêèì. À âîçüìèòå êàïèòàëèçì XIX âåêà?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, îïÿòü-òàêè, âåùè î êîòîðûõ ÿ âàì ãîâîðþ íå òàê óæ ãëóáîêî. ß ïîëàãàþ, ÷òî ýòè ïðîáëåìû ìû òîæå áóäåì ñ âàìè îáñóæäàòü, ïîòîìó ÷òî ÿ ïîíèìàþ òåõ, êòî ñåãîäíÿ ïðèøåë è áóäåò õîäèòü — ýòî òå, êîòîðûå èíòåðåñóþòñÿ íå òîëüêî ïðîáëåìàìè Æèâîé Ýòèêè, ôèëîñîôñêèìè ïðîáëåìàìè, íî è ïðîáëåìàìè íàøåé ñòðàíû. È äëÿ íàñ ñàìîå ãëàâíîå è ñàìîå âàæíîå, ïîòîìó ÷òî â êîíå÷íîì ñ÷åòå Æèâàÿ Ýòèêà äàåòñÿ äëÿ ïðèëîæåíèÿ ê æèçíè, ê äåéñòâèòåëüíîñòè. Òàì ìû ìîæåì íàéòè ìíîãèå îòâåòû íà òå âîïðîñû, êîòîðûå ñåé÷àñ ìó÷èòåëüíî òðåâîæàò íàñ. È âîò ýòîò âîïðîñ — îäèí èç íåìíîãèõ. Ñ ýòîé òî÷êè çðåíèÿ ìû ìîæåì ðàññìàòðèâàòü è ïèñüìî Ìàõàòì, ýòî êàê ðàç 26-é ãîä, è "Îáùèíà", è ïèñüìî Ìàõàòì, è ñåðèÿ "Ìàéòðåéÿ" î ïðèõîäå áóäóùåãî Áóääû 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ùå îäèí ìîìåíò, íà êîòîðûé íàäî îáðàòèòü âíèìàíèå è êîòîðûé âûäâèãàåòñÿ â êà÷åñòâå òàêîé æå, ÿ áû ñêàçàëà, êîíêðåòíîé çàäà÷è, êàê è ïðåäûäóùàÿ. Ýòî ðîëü íàóêè. Ýòî ðîëü íàóêè, êîòîðàÿ  óæå î ñåáå çàÿâèëà, ýòî ðîëü íàóêè òðàíñôîðìèðîâàííîé, êîòîðàÿ ìîæåò ñëóæèòü è ñðåäñòâîì ñèíòåçà, è ñðåäñòâîì ïîñòèæåíèÿ òåõ ìîìåíòîâ ýâîëþöèè, êîòîðûå â ïåðâóþ î÷åðåäü ñâÿçàíû ñ äåéñòâèÿìè Âåëèêèõ Çàêîíîâ Êîñìîñà. Âîò ìû ãîâîðèì: íàóêà. Æèâàÿ Ýòèêà, êàê îòìå÷àëîñü â ïðîøëûõ ëåêöèÿõ, ðåàëèçóåò ñåáÿ íå ÷åðåç ðåëèãèþ, à ÷åðåç íàóêó. Íî çàäà÷åé ýâîëþöèîííîé äëÿ íàñ ÿâëÿåòñÿ ñåé÷àñ íå òîëüêî ðàçâèòèå íîâîãî ìûøëåíèÿ, íîâîãî ìèðîâîççðåíèÿ, î êîòîðûõ ìû ñåé÷àñ ñ âàìè ãîâîðèì, íî è íîâîé íàóêè, êîòîðàÿ ïðèçíàåò òîíêèå ýíåðãèè, èññëåäóåò ýòè òîíêèå ýíåðãèè, êîòîðàÿ èùåò è èçó÷àåò òå ïðîíèçûâàþùèå íàøó ñèñòåìó òîíêèå ìèðû, ìèðû èíûõ, áîëåå âûñîêèõ ñîñòîÿíèé ìàòåðèè, ìèðû áîëåå âûñîêèõ èçìåðåíèé. ß ñåé÷àñ íå îïðåäåëÿþ âñå çàäà÷è íàóêè, ÿ íå áåðóñü ýòî äåëàòü, à î òåõ, êîòîðûå ñâÿçûâàþò ýòó íàóêó, â ïåðâóþ î÷åðåäü, ñ äâèæåíèåì ïî êîëüöó ýâîëþöèè, ñ òåì äâèæåíèåì, êîòîðîå èäåò äàëüøå. Âîò ýòè çàäà÷è, ïðåäïîëîæèì, ìû ñ âàìè ðàçîáðàëè: ÷òî åñòü Âåëèêèå Çàêîíû Êîñìîñà, êàê îíè âëèÿþò, êàêèì îáðàçîì ñâÿçàíû ñ íàìè. È åùå âîò îäíà çàäà÷à, ñâÿçàííàÿ ñ ýâîëþöèåé — ýòî, êàê ÿ ñêàçàëà, ïîñòèæåíèå òåõ æå òîíêèõ ìèðîâ, ïîòîìó ÷òî ýòè ìèðû ñîñòàâëÿþò ñ íàìè åäèíîå ýíåðãåòè÷åñêîå ïîëå. È òàêæå, êàê ÿ âàì ðàññêàçûâàëà î Âåëèêîé Æåðòâå, êîòîðóþ ïðèíîñèò èíäèâèäóàëüíàÿ ñóùíîñòü, òî íå÷òî ïîäîáíîå ïðîèñõîäèò ñ öåëûì ìèðîì, êîòîðûé ÿâëÿåòñÿ áîëåå âûñîêèì, ïî ñðàâíåíèþ ñ íàøèì, ïîòîìó ÷òî ýòè âûñîêèå ìèðû òÿíóò íàñ ïî ëåñòíèöå âîñõîæäåíèÿ çà ñîáîé ñâîåé ýíåðãåòèêîé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ñëè áû ìû ðàçîðâàëè îêîí÷àòåëüíî ñâÿçè ñ ýòèìè òîíêèìè ìèðàìè, ñ èíûìè ìèðàìè, ìû áû êîí÷èëè ñâîþ ýâîëþöèþ è ïîêàòèëèñü áû â èíâîëþöèþ îòñ÷èòûâàÿ, òàê ñêàçàòü, òå øàãè, êîòîðûå ìû óæå ïðîøëè, íî ê êîòîðûì âûíóæäåíû áûëè áû âåðíóòüñÿ. Êîíå÷íî, ÿ äîëæíà ñêàçàòü, ÷òî ðàçðûâû ýòèõ ñâÿçåé ñ Âûñøèì ïðîèçîøëè, Îíè ñåé÷àñ òðåáóþò âîññòàíîâëåíèÿ, íî âîññòàíîâëåíèÿ íàó÷íîãî, ñïîêîéíîãî, áåç âîçâðàùåíèÿ ê àðõàè÷åñêèì âåðîâàíèÿì è ò.ä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 òå êîíêðåòíûå çàäà÷è, êîòîðûå ñòîÿò è ñòîÿëè ïåðåä ýâîëþöèåé òåïåðåøíåé, íî åñòü åùå ãðóïïà ÿâëåíèé, êîòîðûå ÿ áû îïðåäåëèëà êàê ñðåäñòâî ýâîëþöèè. Ïðåäïîëîæèì, çàäà÷à åñòü, à êàê åå âûïîëíÿòü — íåÿñíî, ñ êàêîé ñòîðîíû ïîäõîäèòü — òóäà èëè ñþäà. Ñóùåñòâóåò öåëûé ðÿä ÿâëåíèé, áåç êîòîðûõ âîîáùå íåâîçìîæíî ïîäõîäèòü ê ýòèì çàäà÷àì, íà êîòîðûå, â îáùåì, îïÿòü-òàêè, îïèðàåòñÿ Êîñìè÷åñêàÿ Ýâîëþöèÿ ÷åëîâå÷åñòâà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ïåðâûì òàêèì ÿâëåíèåì ÿâëÿåòñÿ êóëüòóðà. Ó Íèêîëàÿ Êîíñòàíòèíîâè÷à åñòü îñîáåííî ìíîãî îïðåäåëåíèé ýòîé êóëüòóðû. Íî êóëüòóðà — ýòî åñòü åñòåñòâåííîå ÿâëåíèå äëÿ ÷åëîâåêà. Êóëüòóðà — ðåëèãèîçíà, êóëüòóðà —äóõîâíà, îíà çàðîæäàåòñÿ âíóòðè ÷åëîâåêà, è ÷åëîâåê ñ íåþ ñòàíîâèòñÿ ÷åëîâåêîì. Âîò ïîñìîòðèòå, êàê ñ ïåðâûõ æå äíåé èëè ëåò, êàê óãîäíî ìîæíî îïðåäåëÿòü âðåìÿ ýòîãî ïðîöåññà, ïåðâîáûòíûé ÷åëîâåê ïîñòèãàåò òî, ÷òî â íåì çàðîæäàåòñÿ. Çàðîæäàåòñÿ ïî÷èòàíèå ê Âûñøåìó, çàðîæäàåòñÿ ñòðåìëåíèå ê èñêóññòâó è ìíîãîå äðóãîå. Òî åñòü, ïðîèñõîäèò èíòåðåñíåéøèé ïðîöåññ. Åñòü òàêàÿ íàóêà — ñèíåðãåòèêà. Ýòî íåäàâíÿÿ íàóêà, îíà åùå íå ðàçðàáîòàíà, ýòî íàóêà î ñàìîîðãàíèçóþùèõñÿ ñèñòåìàõ. À ñàìîîðãàíèçóþùèåñÿ ñèñòåìû — ýòî, êîíå÷íî, ýíåðãåòèêà. Ðàçíûå ôîðìû âîçíèêàþò: ó àãàòà îäíà ôîðìà, ó ðîçû äðóãàÿ ôîðìà, îíè èõ íèêîãäà íå ïóòàþò, ïîòîìó ÷òî ýíåðãåòèêà îïðåäåëåííàÿ äèêòóåò ýòó ôîðìó. À êóëüòóðà — ýòî åñòü ñàìîîðãàíèçàöèÿ ÷åëîâå÷åñêîãî äóõà. Èñêóññòâî, ìóçûêà, ïåíèå, òàíåö, ðèñóíîê — ýòî âñå ñàìîîðãàíèçàöèÿ. Äàæå åñëè áû ÷åëîâåê íå âèäåë íèêàêèõ îáðàçöîâ, ïîòîìó ÷òî ñî âðåìåíåì ðàçâèòèÿ ýòîé êóëüòóðû ìû îïèðàëèñü íà ïðåäûäóùèå ñëîè, îí âñå ðàâíî áû ýòî ñîçäàâàë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ò òàê è ïîëó÷àåòñÿ, ÷òî â ñàìûõ ðàçíûõ êîíöàõ çåìíîãî øàðà íà íàøåé ïëàíåòå ÷àñòî âîçíèêàëè òå æå ñàìûå èçîáðàçèòåëüíûå ìîìåíòû, èçîáðàçèòåëüíûå ñòèëè. È ìû ìîðî÷èëè ñåáå ãîëîâó, áîæå ìîé, äà êàê îíè èç Àìåðèêè ïðèøëè âîò ñþäà, â Òóëó, èëè èç Òóëû â Àìåðèêó, äà íåâîçìîæíî áûëî ýòî. À, íà ñàìîì äåëå, ýòî ýíåðãåòèêà. Ýíåðãåòèêà, êîòîðàÿ ñâÿçûâàåò âñå ÷åëîâå÷åñòâî íàøåé ïëàíåòû, ýíåðãåòèêà äóõà, ýíåðãåòèêà êóëüòóðû, êîòîðàÿ åñòü ãëàâíûé óñòîé ýâîëþöèè. Áåç êóëüòóðû ýâîëþöèè íåòó. Òî, ÷òî áûëî â íàøåì òîòàëèòàðíîì îáùåñòâå, ýòî áûëè îòäåëüíûå îáñòîÿòåëüñòâà êóëüòóðû, èáî êóëüòóðà áûëà îòðåçàíà îò Âûñøåãî, à èìåííî ÷åðåç Êóëüòóðó ìû âûõîäèì íà ýòè Âûñøèå Ìèðû. Ìû ãîâîðèì: "Âîò, êðàñîòà. Êðàñîòà ñïàñåò ìèð. Êðàñîòà — ýòî Âåëèêàÿ Ãàðìîíèÿ." Åñëè åñòü êðàñîòà, òî ýíåðãåòè÷åñêèé ïîòåíöèàë êðàñîòû âûðàæåí â ñàìûõ ðàçíûõ ôîðìàõ, ïîäíèìàåò íàø ïîòåíöèàë. À êàêèì îáðàçîì ïîäíèìàåò? Îêàçûâàåòñÿ åñòü åùå îäíî äåéñòâî, îäíî ÷óâñòâî, áåç êîòîðîãî êðàñîòà íåïîñðåäñòâåííî íà ÷åëîâå÷åñêóþ ýíåðãåòèêó íå â ñîñòîÿíèè âëèÿòü, — ýòî ðàäîñòü. ×åðåç ðàäîñòü è èäåò ýíåðãåòèêà êðàñîòû ê ÷åëîâåêó. Åñëè ó ÷åëîâåêà êðàñîòà íå âûçûâàåò ðàäîñòè, ÷òî áûâàåò ÷ðåçâû÷àéíî ðåäêî è, âîîáùå, íà ìîé âçãëÿä, íåâîçìîæíî, òî òîãäà ýíåðãåòèêà êðàñîòû îñòàåòñÿ äëÿ íåãî ìåðòâîé... Èëè îí ìåðòâûé..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èå ìîìåíòû, êîòîðûå ñâÿçàíû, ïðåäïîëîæèì, ñ ëþáîâüþ. ß óæå îá ýòîì ãîâîðèëà, ÷òî îòñóòñòâèå ëþáâè çàãóáèëî öåëóþ ñòðàíó. Èñêóññòâåííîå èçúÿòèå ýòîé ëþáâè èç îáèõîäà, îòíîøåíèÿ ê ÷åëîâåêó, çàìåíà ëþáâè íåíàâèñòüþ, âîò îäíà èç ãëàâíûõ ïðè÷èí òîãî, ÷òî ìû ñåé÷àñ òåðïèì áåäñòâèÿ. Ýòà ëþáîâü, êîíå÷íî, ÿâëÿåòñÿ öåìåíòèðóþùèì íà÷àëîì íå òîëüêî áîëüøîãî Êîñìîñà, íå òîëüêî öåìåíòèðóþùèì íà÷àëîì ëþáîé ýíåðãåòè÷åñêîé ñïèðàëè, êîòîðàÿ èäåò â Áåñïðåäåëüíîñòü è òÿíåò íàñ çà ñîáîé ïî âîñõîäÿùåé ëèíèè, íî è ïî ìíîãèì äðóãèì îáñòîÿòåëüñòâàì. Âåäü êîãäà ïðèøåë Õðèñòîñ, â ïåðâîì âåêå äî í.ý., è ïðîâîçãëàñèë ïðîñòóþ èñòèíó, êàçàëîñü áû, ìû òåïåðü ãîâîðèì ýòî ïðîñòàÿ èñòèíà: "Âîçëþáè áëèæíåãî ñâîåãî". Òîãäà æå îí îòêðûë ÷åëîâå÷åñòâó îãðîìíóþ Èñòèíó. ß åùå ðàç âîçâðàùàþñü ê âåëèêîìó Çàêîíó Ó÷èòåëüñòâà. Áåç íåãî, áåç ýòîé ïðîñòîé ôðàçû, î÷åíü ìíîãîå áû â ìèðå íå ñëó÷èëîñü. Â ïåðâóþ î÷åðåäü, íå ïðîèçîøëî ýòîãî äàëüíåéøåãî ýâîëþöèîííîãî äâèæåíèÿ. Ýòî ôðàçà íàøà, òåõ, ó êîãî ïÿòûé âèä ýíåðãåòèêè. Ýòî áûëî ñêàçàíî äëÿ ïÿòîãî âèäà ÷åëîâå÷åñòâà. Ñëåäóþùàÿ ôðàçà áóäåò : "Âîçëþáè äàëüíåãî ñâîåãî". Ýòî äàëüíåéøåå ðàçâèòèå, äàëüíåéøåå ïðîÿâëåíèå èñòèíû, ñ ýòèì êòî-òî ïðèäåò è êòî-òî ñêàæåò. Õîòÿ óæå ñêàçàë, è ýòèì ÷åëîâåêîì áûëà Åëåíà Èâàíîâíà Ðåðèõ. Åñëè âû ïðî÷òåòå êíèãó, ê êîòîðîé ÿ âàñ îòñûëàþ è êîòîðàÿ íàçûâàåòñÿ "Ó ïîðîãà Íîâîãî Ìèðà", òî òàì âñå ýòî íàéäåòå.</w:t>
      </w:r>
    </w:p>
    <w:p>
      <w:pPr>
        <w:pStyle w:val="Normal"/>
        <w:bidi w:val="0"/>
        <w:spacing w:before="240" w:after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 ïðîöåññû, êîòîðûå ïðîèñõîäÿò íà ýòîé ãðàíèöå ïðîÿâëåííîãî è íåïðîÿâëåííîãî ìèðà. Â êîíå÷íîì ñ÷åòå, ýòî íå ïðîñòî äâà áüþùèõñÿ èíîãäà â áîðüáå îêåàíà, ýòî íå ïðîñòî âîçìîæíîñòü âûðâàòüñÿ êóäà-òî âïåðåä, íî ýòî åùå è áóäóùåå ÷åëîâå÷åñòâà, â êîòîðîì, â êîíå÷íîì ñ÷åòå, òå, êòî äîéäóò, äîñòèãíóò óðîâíÿ Âûñîêîé Ñóùíîñòè, òîé Ñóùíîñòè, êîòîðóþ ìû íàçûâàåì Áîãîì. ß áû õîòåëà çàêëþ÷èòü ñâîþ ñåãîäíÿøíþþ ëåêöèþ ññûëêîé íà Åëåíó Èâàíîâíó Ðåðèõ. Îíà ïèøåò: "Ïðîñìîòðåâ âñå ïîíÿòèÿ î Áîãå, íå ñêàçàíî ëè, ÷òî ïðîÿâëåííûì Áîãîì ìîæåò áûòü ñàìî ÷åëîâå÷åñòâî." Âîò òà äëÿ íàñ íàèáîëåå ïîíÿòíàÿ, íî äàëåêàÿ åùå ñóòü, êîòîðàÿ ñâÿçàíà ñ íàøåé Êîñìè÷åñêîé Ýâîëþöèåé. Áëàãîäàðþ çà âíèìàíèå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