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Ëåêöèÿ ¹3. Èñòîðè÷åñêèé ïðîöåññ â ñâåòå ýíåðãåòè÷åñêîãî ìèðîâîççðåíèÿ Æèâîé Ýòèê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åìà ñåãîäíÿøíåé ëåêöèè âàì èçâåñòíà. Íàçûâàåòñÿ îíà "Èñòîðè÷åñêèé ïðîöåññ â ñâåòå ýíåðãåòè÷åñêîãî ìèðîâîççðåíèÿ Æèâîé Ýòèê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èêîëàé Êîíñòàíòèíîâè÷ Ðåðèõ áûë íå òîëüêî õóäîæíèêîì, ïóòåøåñòâåííèêîì è îáùåñòâåííûì äåÿòåëåì. Îí áûë ó÷åíûì è, â ïåðâóþ î÷åðåäü, áûë èñòîðèêîì. Åãî èíòåðåñîâàëî íåñêîëüêî ïðîáëåì, êîòîðûå, ÿ áû ñêàçàëà, ñ òî÷êè çðåíèÿ òðàäèöèîííîé èñòîðèè, ìîãëè áû âûçâàòü íåêîòîðîå óäèâëåíèå.</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Â ïåðâóþ î÷åðåäü, îí ïðèäàâàë âàæíåéøåå çíà÷åíèå ïåðåäâèæåíèþ è ïåðåñåëåíèþ íàðîäîâ, êîòîðîå ïðîèñõîäèëî â íà÷àëå ïåðâîãî òûñÿ÷åëåòèÿ í.ý., êîãäà îãðîìíûå ïðîñòîðû Åâðàçèè áûëè çàíÿòû êî÷åâûìè ïëåìåíàìè. Ñîáñòâåííî, îí íå èññëåäîâàë ýòó ïðîáëåìó, êàê ýòî äåëàþò èñòîðèêè. Îí óïîìèíàë î íåé, îí èíòåðåñîâàëñÿ åþ è ñäåëàë ðÿä çàìå÷àíèé, êîòîðûå, îïÿòü-òàêè, ñâèäåòåëüñòâîâàëè î òîì, ÷òî ó íåãî, Íèêîëàÿ Êîíñòàíòèíîâè÷à Ðåðèõà, íåò òðàäèöèîííîãî ïîäõîäà ê ðåøåíèþ ýòîé ïðîáëåìû. Îí ïèñàë î òîì, êàêàÿ ñèëà ãîíèò ýòè ìàññû ëþäåé â äàëü, ãäå, êàê ìå÷òà, ãîðèò íîâàÿ çåìëÿ. Òðàäèöèîííàÿ èñòîðèÿ äàâàëà íà ýòîò ñ÷åò î÷åíü îïðåäåëåííûé îòâåò: ëþäÿì íå õâàòàëî ïàñòáèù, ïðîñòîðà è êàêèõ-òî ìàòåðèàëüíûõ ñðåäñòâ. È îíè ñíèìàëèñü ñ ìåñòà è áðåëè â ïîèñêàõ ýòîãî ñ÷àñòüÿ. Ïîòîì, êîãäà áîëåå êîíêðåòíî èññëåäîâàëàñü ýòà ïðîáëåìà, ñòàëî ÿñíî, ÷òî ñèëà, ãíàâøàÿ èõ, íå èìåëà îòíîøåíèÿ ê çåìëå èëè èìåëà î÷åíü îòíîñèòåëüíîå îòíîøåíèå.</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Âòîðîé ìîìåíò, êîòîðûé èíòåðåñîâàë Ðåðèõà, ýòî áûëà ïðîáëåìà ïðàðîäèíû èíäîåâðîïåéñêèõ íàðîäîâ, êàê ðàç òåõ íàðîäîâ, ê êîòîðûì ïðèíàäëåæàëà áîëüøàÿ ÷àñòü åâðàçèéñêèõ êî÷åâíèêîâ. Ýòó ïðàðîäèíó Íèêîëàé Êîíñòàíòèíîâè÷ âèäåë, â îòëè÷èå îò èñòîðèêîâ, äàæå è òåïåðåøíèõ, êîòîðûå èùóò â ðàçíûõ ìåñòàõ ýòó ïðàðîäèíó, â Ãèìàëàÿõ. Ò.å. îí âûñòóïèë ñ ñîâåðøåííî íåîæèäàííîé ãèïîòåçîé. Ïî÷åìó èìåííî åãî çàèíòåðåñîâàëà ýòà èíäîåâðîïåéñêàÿ îáùíîñòü, ñòàíîâèòñÿ ÿñíûì ïîñëå òîãî, êàê ìû íà÷èíàåì ðàçáèðàòüñÿ â ýòîì ýíåðãåòè÷åñêîì ìèðîâîççðåíè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ðåòèé ìîìåíò, êîòîðûé áûë ñâÿçàí ñ åãî èñòîðè÷åñêèìè èññëåäîâàíèÿìè, — ýòî, êîíå÷íî, åãî õóäîæåñòâåííûå ïðîèçâåäåíèÿ, íà êîòîðûõ ìû íàõîäèì ìèð, íåïîõîæèé íà ìèð íàøèõ ïðåäñòàâëåíèé. Ñ îäíîé ñòîðîíû, îí êàê áû ðåàëåí, ñ äðóãîé ñòîðîíû, áîëüøå ïîõîæ íà ëåãåíäû è ñêàçêè. Ýòî ìèð, êîòîðûé íàçûâàë ñàì Íèêîëàé Êîíñòàíòèíîâè÷ "ìèðîì ïîìèìî èñòîðèêîâ". Îí ïèñàë î òîì, ÷òî â íàøåì ìèðå ïèøåòñÿ èñòîðèÿ ïîìèìî èñòîðèêîâ. Ýòó èñòîðèþ ïîìèìî èñòîðèêîâ, êîòîðóþ ìû ïîòîì îïðåäåëèëè, ÷òî ýòî áûëà çà èñòîðèÿ, îí è îòðàçèë â ñâîèõ õóäîæåñòâåííûõ ïîëîòíàõ, êîòîðûå ïðåâûøàþò ÷èñëîì áîëåå ñåìè òûñÿ÷.</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ùå îäèí ìîìåíò, êîòîðûé ïðèâëåêàë åãî. Ýòîò ìîìåíò íàøåë ñâîå îòðàæåíèå â Öåíòðàëüíî-Àçèàòñêîé ýêñïåäèöèè, êîòîðàÿ, êàê âû çíàåòå, áûëà îäíîé èç êðóïíåéøèõ ýêñïåäèöèé íàøåãî âåêà è îõâàòèëà êðóïíåéøèé ðåãèîí: Èíäèþ, Êèòàé, Ñèáèðü, Àëòàé, Ìîíãîëèþ, Òèáåò è ñíîâà Èíäèþ. Áûë ñîâåðøåí âîò òàêîé êðóã ïî÷åòà. Â ýêñïåäèöèîííûõ äíåâíèêàõ ìû íàõîäèì çàïèñè è ðàçìûøëåíèÿ Íèêîëàÿ Êîíñòàíòèíîâè÷à î òåõ êóëüòóðàõ, êîòîðûå îí âèäåë, ïðîõîäÿ ïî ìàðøðóòó Öåíòðàëüíî-Àçèàòñêîé ýêñïåäèöèè. ß íå ãîâîðþ, ÷òî îí, áåðÿ ýòè äðåâíèå êóëüòóðû, â ïåðâóþ î÷åðåäü, âèäåë èõ îáúåäèíÿþùóþ ðîëü. Íî çäåñü, â ýòèõ êóëüòóðàõ, îí èñêàë êàêèå-òî ýëåìåíòû, ÿâëåíèÿ, íà êîòîðûõ, êàê îí ãîâîðèë, ñòîèò "âäîõíîâåííûé èåðîãëèô áóäóùåãî". Ò.å. îí ïûòàëñÿ îïðåäåëèòü óæå êîíêðåòíî, êàê èññëåäîâàòåëü, òå êàòåãîðèè äðåâíåé êóëüòóðû, êîòîðûå ïîñëóæàò èëè ñëóæàò êàìíÿìè èëè ôóíäàìåíòîì äëÿ áóäóùåãî, áóäóùèõ êóëüòóð, áóäóùèõ öèâèëèçàöèé. Ýòî, ÿ áû ñêàçàëà, ñòðàííîå çàíÿòèå, êîòîðîå áûëî ÷óæäî íàøèì èñòîðèêàì, õîòÿ áûëè èññëåäîâàíèÿ, ãäå ïðîøëàÿ êóëüòóðà èññëåäîâàëàñü ñ òî÷êè çðåíèÿ íàñòîÿùåãî, à âîò ñ òî÷êè çðåíèÿ áóäóùåãî ýòî, ïîæàëóé, áûëî ïåðâîå èññëåäîâàíèå. È ýòî èññëåäîâàíèå òîæå ëîæèëîñü â ñõåìó èëè ñèñòåìó òîãî îáîçðåíèÿ èëè òîãî ìèðîâîççðåíèÿ, êîòîðîå ìû íàçûâàåì ýíåðãåòè÷åñêèì. Ýòè ìîìåíòû ïîëó÷àþò ïî íàñòîÿùåìó îáúÿñíåíèå òîëüêî òîãäà, êîãäà ìû ïðåäñòàâëÿåì ñåáå èäåè Æèâîé Ýòèêè è èõ ñâÿçü ñ èñòîðè÷åñêèì ïðîöåññîì.</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î òàêîå èñòîðèÿ, íàâåðíîå, âàì èçâåñòíî. Âàì òàêæå èçâåñòíà êîíöåïöèÿ èñòîðèè, êîòîðàÿ ó íàñ ïðàêòèêîâàëàñü è ïðîïîâåäûâàëàñü â òå÷åíèå ïîñëåäíèõ ñåìèäåñÿòè ëåò. Ðå÷ü èäåò î ìàðêñèñòñêîé êîíöåïöèè ýòîé èñòîðèè. ß äàëåêà îò ìûñëè âàì åå åùå ðàç ïîâòîðÿòü, ÿ äóìàþ, ÷òî âû äîñòàòî÷íî îáðàçîâàííûå ëþäè. Äåôåêò è íåäîñòàòîê ýòîé ìàðêñèñòñêîé êîíöåïöèè ñîñòîÿë â òîì, ÷òî èñòîðè÷åñêèé ïðîöåññ, ñîãëàñíî åé, áûë, ñ îäíîé ñòîðîíû, îòîðâàí îò âñåãî ýíåðãåòè÷åñêîãî âàðèàíòà Êîñìîñà, èçîëèðîâàíî âçÿò, è, â îñíîâíîì, â ýòîì ïðîöåññå áûëè âûäåëåíû ìàòåðèàëüíûå ìîìåíòû. Ïîýòîìó, ñîãëàñíî ýòîé êîíöåïöèè, ïðàêòè÷åñêè ñ÷èòàëîñü, ÷òî äâèæåíèå, òå÷åíèå èñòîðèè èäåò òîëüêî â ðåçóëüòàòå ñìåíû ñïîñîáà ïðîèçâîäñòâà è ïðîèçâîäñòâåííûõ îòíîøåíèé. ×òî äâèæóùåé ñèëîé ýòîé èñòîðèè ÿâëÿåòñÿ êëàññîâàÿ áîðüáà. ×òî â ðåçóëüòàòå âçàèìîäåéñòâèÿ ýòèõ ìîìåíòîâ, â êîíå÷íîì ñ÷åòå, ñêëàäûâàëèñü â òå÷åíèå ÷åëîâå÷åñêîé èñòîðèè, òàê íàçûâàåìûå, ñîöèàëüíî-ýêîíîìè÷åñêèå ôîðìàöèè: ïåðâîáûòíî-îáùèííàÿ, ðàáîâëàäåëü÷åñêàÿ, ôåîäàëüíàÿ, êàïèòàëèñòè÷åñêàÿ è, íàêîíåö, ñîöèàëèñòè÷åñêàÿ.</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ß õî÷ó ñêàçàòü, ÷òî â ïîñëåäíåå âðåìÿ, åùå äî ïåðèîäà ïåðåñòðîéêè, ó ìíîãèõ èñòîðèêîâ óæå âîçíèêàëè ñîìíåíèÿ íàñ÷åò àáñîëþòèçàöèè ýòèõ ñîöèàëüíî-ýêîíîìè÷åñêèõ ôîðìàöèé. ß óæå íå ãîâîðþ îá èñòîðèêàõ êóëüòóðû, êîòîðûå ïîíèìàëè, ÷òî ýòè ñîöèàëüíî-ýêîíîìè÷åñêèå ôîðìàöèè â ñåáÿ íå âêëþ÷àþò òàêóþ êàòåãîðèþ, êàê êóëüòóðà, îòíîñÿ ýòó êóëüòóðó òîëüêî ëèøü ê íàäñòðîéêå, êîòîðàÿ íè íà ÷òî íå âëèÿåò.</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È åùå îäèí ìîìåíò, êîòîðûé ñâÿçàí ñ ìàðêñèñòñêîé êîíöåïöèåé èñòîðèè, çàêëþ÷àåòñÿ â òîì, ÷òî ôèëîñîôñêèé âûâîä, êîòîðûé áûë ñäåëàí, ñîñòîÿë â òîì, ÷òî ñîçíàíèå îïðåäåëÿåòñÿ áûòèåì, à íå íàîáîðîò. Áûòèå îïðåäåëÿåò ñîçíàíèå. Åñëè ãîâîðèòü îá ýòîì, òî ìû ìîæåì ñêàçàòü, ÷òî â èñòîðè÷åñêîì ïðîöåññå, äà â ëþáîì ïðîöåññå, êîòîðûé ïðîèñõîäèò íà íàøåé ïëàíåòå, íå ìîæåò áûòü òàêîé îäíîñòîðîííîñòè. Äàæå åñëè ìû ñêàæåì, ÷òî ñîçíàíèå íå âëèÿåò íà áûòèå, ìû âñå-òàêè äîëæíû ïîíèìàòü, ÷òî åñòü ìîìåíòû, êîãäà ýòî ïðîèñõîäèò. Ýòî èç òîé æå îïåðû, ïðîñòèòå ìåíÿ: êóðèöà è ÿéöî. Êòî áûë ðàíüøå, êóðèöà èëè ÿéöî? ×òî áûëî ðàíüøå, ñîçíàíèå èëè áûòèå? Çäåñü âçàèìîäåéñòâèå ýòèõ äâóõ ìîìåíòîâ. Äèàëåêòè÷åñêè îíè äîëæíû áûòü âçàèìîñâÿçàíû. È ñêàçàòü, ÷òî ïåðâîå è ÷òî âòîðîå, î÷åíü òðóäíî. ß óæå íå ãîâîðþ î òîì, ÷òî ïðîáëåìà âëèÿíèÿ ñîçíàíèÿ íà íàøå áûòèå äëÿ íàñ ñåé÷àñ ÿñíà, è ìû ïîíèìàåì, êàêîå îãðîìíîå âëèÿíèå ñîçíàíèå èìååò íà íàøó æèçíü, íà íàø òðóä, íà íàøå òâîð÷åñòâî, è íà âñå îñòàëüíîå, ÷òî ÷åëîâåê äåëàåò, è ÷åì ìû æèâåì. Î÷åíü ìíîãîå, ñåé÷àñ ìû ïîíèìàåì, çàâèñèò îò ñîçíàíèÿ. Ýòè ìîìåíòû, êîíå÷íî, î÷åíü âàæíû.</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û ÿâëÿåìñÿ ñåé÷àñ, â íàøåé ñèòóàöèè, ïðàêòè÷åñêè, æåðòâàìè ýòîé êîíöåïöèè ìàðêñèñòñêîé èñòîðèè. Ïîòîìó ÷òî, íà ñàìîì äåëå, èñòîðè÷åñêèé ïðîöåññ ÿâëÿåò ñîáîé ñîâåðøåííî èíûå, êàê ãîâîðèòñÿ, ìîìåíòû.</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î ñîáîé ïðåäñòàâëÿåò ýòîò èñòîðè÷åñêèé ïðîöåññ ñ òî÷êè çðåíèÿ ýòîãî ýíåðãåòè÷åñêîãî ìèðîâîççðåíèÿ Æèâîé Ýòèêè? Ýòî, â ïåðâóþ î÷åðåäü, ïðèðîäíûé ïðîöåññ, êîòîðûé òåñíåéøèì îáðàçîì ñâÿçàí ñ Êîñìîñîì, è íà êîòîðûé âëèÿþò âñå Âåëèêèå Çàêîíû Êîñìîñà. Ýòîò ïðîöåññ èäåò â ðàìêàõ ýòîãî Êîñìîñà. Ýòîò ïðîöåññ èäåò â êîñìè÷åñêîì ïîòîêå, êîòîðûé ÿâëÿåòñÿ ïîòîêîì íàøåé ýâîëþöèè. È ýòè Âåëèêèå Çàêîíû Êîñìîñà ïðîíèçûâàþò âñå ñëîè áûòèÿ: è ýâîëþöèîííîãî, è èñòîðè÷åñêîãî, è äóõîâíîãî. È âëèÿþò íà êàæäûé èç ýòèõ ñëîåâ. Âîò ýòîò âàðèàíò èñòîðè÷åñêîãî ïðîöåññà.</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 äâèæóùåé ñèëîé ýòîãî èñòîðè÷åñêîãî ïðîöåññà ÿâëÿåòñÿ ýíåðãåòèêà, êîñìè÷åñêàÿ, â ïåðâóþ î÷åðåäü. È êîãäà Íèêîëàé Êîíñòàíòèíîâè÷ ñòàâèë âîïðîñ î òîì, êàêàÿ ñèëà òîëêàëà ýòè îãðîìíûå îáùíîñòè ëþäåé è âåëà èõ ÷åðåç ýòè åâðàçèéñêèå ñòåïè, òî çäåñü, ñ ýòîé òî÷êè çðåíèÿ, ìû ìîæåì äàòü îäíîçíà÷íûé îòâåò. Ýòî áûëà êîñìè÷åñêàÿ ýíåðãèÿ, êîòîðîé ïîä÷èíÿëàñü ýíåðãèÿ ÷åëîâåêà. Äëÿ ÷åãî ýòî äåëàëîñü — ýòî äðóãîé âîïðîñ, î êîòîðîì ìû ñåãîäíÿ òîæå áóäåì ãîâîðèòü.</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Ýòè ìîìåíòû êðàéíå âàæíû, ïîòîìó ÷òî îíè èñêëþ÷àþò ðÿä òàêèõ, ÿ áû ñêàçàëà, êàòåãîðèé, êàê âîëþíòàðèçì. Ìû ñàìè ñîçäàâàëè çàêîíû èñòîðèè, ìû ñàìè åå òâîðèëè. ×òî ñîòâîðèëè, âû âèäèòå. È ïîýòîìó, â êîíå÷íîì ñ÷åòå, ìû è òåïåðü ïîëó÷àåì ýòîò óðîê, êîòîðûé ìû äîëæíû îñìûñëèòü. Ãîâîðÿ î òîì, ÷òî èñòîðè÷åñêèé ïðîöåññ åñòü ïðîöåññ, â ïåðâóþ î÷åðåäü, ýíåðãåòè÷åñêèé è ïðèðîäíûé, ìû äîëæíû åãî èññëåäîâàòü ñ ôèëîñîôñêîé òî÷êè çðåíèÿ. Íå ñ òî÷êè çðåíèÿ îðóäèé ïðîèçâîäñòâà: ñåãîäíÿ — îäèí êðþ÷îê, çàâòðà — äðóãîé êðþ÷îê, ñåãîäíÿ îäíà ìàðêà àâòîìîáèëÿ, çàâòðà — äðóãàÿ, âîò äâèæåò íàìè âñå, à ñ òî÷êè çðåíèÿ âçàèìîäåéñòâèÿ äóõà è ìàòåðè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 åñòü äâå êàòåãîðèè â èñòîðè÷åñêîì ïðîöåññå, îñòàëüíîå áóäåò âòîðîñòåïåííûì è èãðàòü íå òàêóþ ðåøàþùóþ ðîëü, êàê ýòè äâå êàòåãîðèè. Ïåðâàÿ — ýòî Êóëüòóðà, ýòî äóõ èñòîðè÷åñêîãî ïðîöåññà, ýòî äóõ ÷åëîâåêà, ýòî ñàìîîðãàíèçóþùàÿñÿ ñèñòåìà ÷åëîâå÷åñêîãî äóõà. ×òî êàñàåòñÿ ìàòåðèè, òî îíà íàõîäèò ñâîå âûðàæåíèå â öèâèëèçàöèè, êîòîðàÿ ÿâëÿåòñÿ íå÷òî èíûì, íåæåëè êóëüòóðà, ïîòîìó ÷òî öèâèëèçàöèÿ, â îñíîâíîì, ñòàâèò ñåáå öåëüþ ìàòåðèàëüíîå îáóñòðîéñòâî ÷åëîâå÷åñêîãî îáùåñòâà. È âñå, ÷òî ñ ýòèì ñâÿçàíî, âõîäèò â ñèñòåìó öèâèëèçàöèè. È ýòî âçàèìîäåéñòâèå: êóëüòóðà — öèâèëèçàöèÿ, äóõ — ìàòåðèÿ èñòîðèè, îïðåäåëÿþò öèêëû è ýòàïû èñòîðè÷åñêîãî ðàçâèòèÿ.</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åäïîëîæèì, â ýïîõè, êîãäà äóõ äîìèíèðóåò, íàñòóïàåò ðàñöâåò. È íå òîëüêî â êóëüòóðå, íî è â ýêîíîìèêå, è ðàñöâåò â îáðàçîâàíèè è âî ìíîãîì äðóãîì. Åñëè äîìèíèðóåò ìàòåðèÿ, òî, ïðàêòè÷åñêè, ýòî ïàäåíèå, öèêë ïàäåíèÿ, êîòîðûé ïðîõîäèò ñâîå îïðåäåëåííîå âðåìÿ è âíîâü ïîäíèìàåòñÿ íà ãðåáåíü âîëíû. Òàêîå âîëíîîáðàçíîå ðàçâèòèå èñòîðèè èäåò. È ýòî âîëíîîáðàçíîå ðàçâèòèå èñòîðèè ïîä÷èíåíî îïÿòü-òàêè Êîñìè÷åñêîé ýíåðãåòèêå, âçàèìîäåéñòâèþ Ìàòåðèè è Äóõà, ÿ áû ñêàçàëà, òàêîì â îãðîìíîì ìàñøòàáå Ìèðîçäàíèÿ. Ìû íå åñòü èçîëèðîâàííûé îñòðîâî÷åê è êóñî÷åê, è åñëè ìû íå ó÷èòûâàåì îáùåãî ñîñòîÿíèÿ ýíåðãåòèêè, òî ìû íå ìîæåì îïðåäåëèòü, ÷òî åñòü èñòîðè÷åñêèé ïðîöåññ êàê òàêîâîé.</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û çíàåòå î òîì, ÿ âàì ãîâîðèëà â ïðîøëûå ðàçû, ÷òî ýâîëþöèÿ ïðîõîäèò íà óðîâíå îäóõîòâîðåííîãî Êîñìîñà ñ ïîìîùüþ Êîñìè÷åñêèõ Èåðàðõîâ, ñ ïîìîùüþ Âûñîêèõ Ñóùíîñòåé. Ýòî æå îòíîñèòñÿ è ê èñòîðè÷åñêîìó ïðîöåññó. Äåëî â òîì, â Æèâîé Ýòèêå, êîòîðàÿ áûëà ñîçäàíà Ó÷èòåëÿìè â ñîòðóäíè÷åñòâå ñ Åëåíîé Èâàíîâíîé è Íèêîëàåì Êîíñòàíòèíîâè÷åì Ðåðèõàìè, îíè äàþò ðÿä ïðåäñêàçàíèé, êîòîðûå ïîõîæè íà ïðîðî÷åñòâà. Íàì èíîãäà êàæåòñÿ, ÷òî ýòî ÷óäåñà, ïîòîìó ÷òî ýòî Âûñîêàÿ Ñóùíîñòü, ïîòîìó ÷òî îíè îáëàäàþò îñîáûìè ñïîñîáíîñòÿìè. Íà ñàìîì äåëå íåò. Îíè ïðîñòî îáëàäàþò ïðàâèëüíûì ïîäõîäîì ê îöåíêå ýòîãî èñòîðè÷åñêîãî ïðîöåññà. Îíè ïèøóò: "èñòîðè÷åñêèé ïðîãíîç — ýòî ïðàâèëüíîå çíàíèå êîìáèíàöèé ÷àñòèö ìàòåðèè", ïîòîìó ÷òî è äóõ, è ìàòåðèÿ — ýòî åñòü ýíåðãåòèêà. Åñëè äóõ — ýòî âûñîêàÿ ýíåðãåòèêà, âûñîêîé âèáðàöèè, òî ìàòåðèÿ — ýòî íèçêàÿ ýíåðãåòèêà, íèçêîé âèáðàöèè. Íî òàì è òóò — åäèíñòâî ìîìåíòîâ, ñâÿçàííûõ ñ ýíåðãåòèêîé, è çíàíèå ýòèõ ìîìåíòîâ äàåò âîçìîæíîñòü çíàþùåìó î÷åíü ÷åòêî ïðåäñòàâëÿòü äàëüíåéøåå ðàçâèòèå ñîáûòèé.</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ìîùü ýòèõ Âûñîêèõ Ñóùíîñòåé íà íàøåì èñòîðè÷åñêîì ïðîöåññå çàêëþ÷àåòñÿ â òîì, ÷òî, âðåìÿ îò âðåìåíè, âîçíèêàþò âîïëîùåíèÿ ýòèõ èñòîðè÷åñêèõ ëè÷íîñòåé. È ýòè âîïëîùåíèÿ îáëàäàþò îïðåäåëåííûìè îñîáåííîñòÿì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ß ìîãó íàçâàòü òàêèå âîïëîùåíèÿ, êàê, ïðåäïîëîæèì, Æàííà Ä'Àðê, êîòîðàÿ ñàìà ÿâëÿåòñÿ ÷óäîì, êàê ãîâîðèòñÿ, â íàøåé èñòîðèè ïî÷åìó-òî íåçàìå÷åííàÿ èñòîðèêàìè, ïîñêîëüêó ñîâåðøèëà òî, ÷åãî íå ìîæåò ÷åëîâåê îáû÷íûé ñîâåðøèòü â ñâîåé æèçíè, êîãäà îíà âîçãëàâèëà ôðàíöóçñêèå âîéñêà âî âðåìÿ Ñòîëåòíåé âîéíû ïðîòèâ àíãëèéñêèõ âîéñê è îäåðæàëà áëåñòÿùóþ ïîáåäó. ß íå áóäó âàì îá íåé ðàññêàçûâàòü, âû, íàâåðíîå, çíàåòå.</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îæíî ãîâîðèòü î Ñåðãèè Ðàäîíåæñêîì. Ýòî òîæå Âûñîêàÿ Ñóùíîñòü, êîòîðàÿ ïðèøëà äëÿ òîãî, ÷òîáû, â êàêîé-òî ìåðå, íàïðàâèòü ýòîò èñòîðè÷åñêèé ïðîöåññ. Ìîæíî ãîâîðèòü îá èíäèéñêîì èìïåðàòîðå Àêáàðå, êîòîðûé ïðàâèë â Èíäèè â XVI âåêå. Ýòè ëþäè, ñâÿçàííûå ñ Êîñìè÷åñêîé Èåðàðõè÷åñêîé Ñòðóêòóðîé, îíè îáëàäàëè, êàê ÿ âàì ñêàçàëà, èíòåðåñíåéøèìè ñïîñîáíîñòÿì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î-ïåðâûõ, îíè îáãîíÿëè ñâîé âåê. Â XV âåêå, â êîòîðîì æèëà Æàííà Ä'Àðê, æåíùèíà íàõîäèëàñü äàæå â áîëüøåì óãíåòåíèè, ÷åì ñåé÷àñ, íî ñåñòü íà êîíÿ è âçÿòü ìå÷ â ðóêè, èñïîëíèòü ðîëü ãëàâíîêîìàíäóþùåãî, — ýòî çíà÷èò íå òîëüêî ñîâåðøèòü òî, ÷òî áûëî ñîâåðøåíî â èñòîðè÷åñêîì ïðîöåññå, íî è ïîäíÿòü æåíùèíó è ïîêàçàòü íà ÷òî îíà ñïîñîáíà è ÷òî îíà ìîæåò. Â ýòîì áûëî îïåðåæåíèå ñâîåãî âåêà.</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òîðîé ìîìåíò. Èõ èñòîðè÷åñêèå äåéñòâèÿ. Îíè, â êàêîé-òî ìåðå, áûëè ðàññ÷èòàíû íà ìíîãèå äåñÿòèëåòèÿ âïåðåä, à ìîæåò áûòü è íà âåêà. Åñëè ìû âîçüìåì òó æå Æàííó Ä'Àðê è åå ïîáåäó íàä àíãëè÷àíàìè, êîòîðàÿ ïðèâåëà ê òîìó, ÷òî Ôðàíöèÿ îòäåëèëàñü è íå ïîäïàëà ïîä àíãëèéñêîå âëàäû÷åñòâî, ýòîò ôàêò ïðèâåë ê òîìó, ÷òî âî âðåìÿ Âòîðîé Ìèðîâîé âîéíû, ìíîãî ëåò ñïóñòÿ è âåêà ñïóñòÿ, Ôðàíöèÿ áûëà â ñîñòîÿíèè îêàçàòüñÿ öåíòðîì ñîïðîòèâëåíèÿ ôàøèñòñêîé Ãåðìàíèè â Åâðîïå, ÷òî ïðèâåëî ê ðÿäó ïîëîæèòåëüíûõ ìîìåíòîâ. Âîò âàì åå äåéñòâèÿ.</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Åñëè ìû âîçüìåì Ñåðãèÿ Ðàäîíåæñêîãî — òî æå ñàìîå. Ñìîòðèòå, îí ñòðîèò Ëàâðó íåäàëåêî îò Ìîñêâû. Íåäàëåêî îò Ìîñêâû, â ýòîé Ëàâðå, íàõîäèò óáåæèùå, â ñâîå âðåìÿ, ìîëîäîé Ïåòð, êîòîðûé ñïàñàåòñÿ â íåé îò óáèéö. Ïåòð ñîçäàåò è ñòðîèò ãîðîä íà Íåâå, Ïåòåðáóðã, Ëåíèíãðàä, êîòîðûé òîæå ñòàë âî âðåìÿ Âòîðîé Ìèðîâîé âîéíû íà ïóòè âîéñê ôàøèñòñêîé Ãåðìàíèè, íà ïóòè ê ñòðàòåãè÷åñêè âàæíûì ðàéîíàì. Ìû äî ñèõ ïîð, ñâåäÿ ðîëü Ëåíèíãðàäà òîëüêî ê áëîêàäå, ýòî î÷åíü, êîíå÷íî, òðóäíîå âðåìÿ, è îá ýòîì íàäî ãîâîðèòü, ìû åùå íå îöåíèëè ñòðàòåãè÷åñêóþ ðîëü ëåíèíãðàäñêîé áëîêàäû äî êîíöà. Åñëè ìû ãîâîðèì î Ñòàëèíãðàäå, î åãî ðîëè, òî ëåíèíãðàäñêèé âàðèàíò èãðàë íå ìåíåå âàæíóþ ðîëü, ÷åì ñòàëèíãðàäñêèé. Ýòî òå âåùè, êîòîðûå ñâÿçûâàþò, êàçàëîñü áû, ñîáûòèÿ ñîâåðøåííî íå ñîîòíîñÿùèåñÿ äðóã ñ äðóãîì: Ñåðãèÿ Ðàäîíåæñêîãî ñ ëåíèíãðàäñêîé áëîêàäîé, Æàííó Ä'Àðê ñ ôðàíöóçñêèì ñîïðîòèâëåíèåì. Åñëè ìû âîçüìåì òîãî æå Àêáàðà, ýòî XVI âåê, äîñòàòî÷íî òåìíûé âåê, ñ òî÷êè çðåíèÿ ðåëèãèîçíîé, ýòî áûë ÷åëîâåê, èìïåðàòîð, êîòîðûé òîãäà, â XVI âåêå, â ïåðèîä ðåëèãèîçíûõ âîéí âûñòóïèë ñ èäååé îáúåäèíåíèÿ ðåëèãèé. Áóäó÷è ìóñóëüìàíèíîì, îí ïðåäïî÷åë îñòàëüíûå ðåëèãèè ìóñóëüìàíñòâó, îí íå ñòàë ãîâîðèòü î òîì, ÷òî ìóñóëüìàíñêàÿ ðåëèãèÿ äîëæíà áûòü ãîñïîäñòâóþùåé â Èíäèè. Îí áðàë ëó÷øåå èç êàæäîé ðåëèãèè è îáúåäèíÿë ýòî âîåäèíî. Ýòà ïðîïîâåäü ðåëèãèîçíîé òåðïèìîñòè â òå ãîäû, ýòî áûë ìîìåíò, êîòîðûé îïåðåæàë ñâîå âðåìÿ. Êîãäà Èíäèÿ ïîëó÷àëà íåçàâèñèìîñòü â 1947 ãîäó è çàõëåáíóëàñü â êðîâè ìåæðåëèãèîçíîé âîéíû ìåæäó èíäóñàìè è ìóñóëüìàíàìè, çíàìÿ Àêáàðà ïîäíèìàëîñü òàì, ãäå ïðåêðàùàëàñü ýòà âîéíà.</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Ýòè ìîìåíòû õàðàêòåðèçóþò èñòîðè÷åñêóþ äåÿòåëüíîñòü ýòèõ Âûñîêèõ Ñóùíîñòåé. Ìû ìîæåì ãîâîðèòü, ÷òî îíè ïîìîãàþò ýâîëþöèè, ìîãëè áû êàê-òî è íàì ïîìî÷ü â íàøåé èñòîðèè. Íó, íàïðèìåð, ïðåäóïðåäèòü íàñ â ÷åì-òî, ïðåäîñòåðå÷ü îò ÷åãî-òî. Íî òàêèå ìîìåíòû ñâÿçàíû âîò ñ ÷åì: êàðìîé íàðîäà. Ìîæíî ïðåäîñòåðå÷ü, ìîæíî ïðåäóïðåäèòü, íî â òîì ñëó÷àå, åñëè ýòî íå âûõîäèò çà ãðàíèöû êàðìû, ýòî îäèí ìîìåíò. Âòîðîé ìîìåíò, ñêîëüêî íàñ íå ïðåäîñòåðåãàé, ñêîëüêî íå ïðåäóïðåæäàé, ìû ñäåëàåì òî, ÷òî íàì, êàê ãîâîðèòñÿ, íàïèñàíî íà âåêó. Ìû çíàåì, ÷òî â íàøåé èñòîðèè åñòü äîñòàòî÷íîå êîëè÷åñòâî ôàêòîâ, êîãäà ïðåäóïðåæäàëèñü Âûñîêèìè Ñóùíîñòÿìè äåÿòåëè è ãîñóäàðñòâåííûå, è ïîëèòè÷åñêèå, è êóëüòóðíûå. Ïðåäóïðåæäàëñÿ øâåäñêèé êîðîëü Êàðë îò êîíôðîíòàöèè ñ Ðîññèåé, ñ Ïåòðîì. ×åì ýòî êîí÷èëîñü — âû çíàåòå. Êîðîëü íå ïîâåðèë. Ïðåäóïðåæäàëñÿ Íàïîëåîí ïðîòèâ ïîõîäà íà Ðîññèþ. Ïðåäóïðåæäàëèñü ìû ïåðåä Âòîðîé Ìèðîâîé âîéíîé, íàçûâàëàñü ÷åòêàÿ äàòà íàïàäåíèÿ íà Ñîâåòñêèé Ñîþç ôàøèñòñêîé Ãåðìàíèè. Íî ýòèì ïðåäóïðåæäåíèÿì íå âíèìàëè. Ïðåäóïðåæäàëèñü ìû òàêæå è ðàíüøå íåìíîæêî, â 1926-ì ãîäó, îá ýòîì ÿ âàì ðàññêàæó ñåé÷àñ íåìíîãî ïîçæå è ïîäðîáíåå.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26-ì ãîäó, êîãäà çäåñü áûëè Íèêîëàé Êîíñòàíòèíîâè÷, Åëåíà Èâàíîâíà è Þðèé Íèêîëàåâè÷ Ðåðèõè — ýòî áûë êóñî÷åê Öåíòðàëüíî-Àçèàòñêîé ýêñïåäèöèè, êîòîðóþ îíè ïðîøëè ÷åðåç Ìîñêâó è äàëåå òóäà, â Ñèáèðü, è ïûòàëèñü ñäåëàòü êîå-êàêèå äåéñòâèÿ, î ÷åì-òî äîãîâîðèòüñÿ, ÷òî-òî ïðåäóïðåäèòü, ÷òî-òî ïðåäîòâðàòèòü. Íî, ê ñîæàëåíèþ, íè÷åãî íå ïîëó÷èëîñü.</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åëî â òîì, ÷òî â èñòîðè÷åñêîì ïðîöåññå îãðîìíóþ ðîëü èãðàåò, à èñòîðè÷åñêèé ïðîöåññ — ýòî, òàê èëè èíà÷å, ëþäè, â ïåðâóþ î÷åðåäü, âåëèêèé Çàêîí Êîñìîñà, âåëèêèé ýàêîí ñâîáîäíîé âîëè ÷åëîâåêà. ×åëîâåê, ÿ â ïðîøëûé ðàç âàì ãîâîðèëà îá ýòîì, ïîëó÷àåò âîçìîæíîñòü âûáîðà, è îí ýòîò âûáîð ñàì ðåàëèçóåò. Ìåíÿ ïðåäóïðåæäàþò è ãîâîðÿò: "Íå õîäè íà Ðîññèþ", à ÿ äåëàþ ñâîé âûáîð è èäó íà Ðîññèþ. Ôðàíöóçñêîãî êîðîëÿ Ëþäîâèêà XVI ïðåäóïðåæäàëè, ÷òî íàäî ñìÿã÷èòü ïîëèòèêó ïî îòíîøåíèþ ê êðåñòüÿíñòâó, èíà÷å áóäåò ðåâîëþöèÿ. Îí ýòî âûñëóøèâàåò è ïðîäîëæàåò äåëàòü òàê æå, êàê è áûëî. ×òî æå êàñàåòñÿ ïðåäóïðåæäåíèé íàì, òî çäåñü î÷åíü èíòåðåñíûå ìîìåíòû, î êîòîðûõ ÿ ñêàæó íåìíîãî ïîçæå.</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àêîå ó÷àñòèå Âåëèêèõ Ñóùíîñòåé è Êîñìè÷åñêèõ Èåðàðõîâ â èñòîðè÷åñêîì ïðîöåññå, â ýíåðãåòèêå ýòîãî èñòîðè÷åñêîãî ïðîöåññà? Äåëî â òîì, åñòü òàêîå î÷åíü èíòåðåñíîå âûðàæåíèå, âû, íàâåðíîå, âñòðå÷àëè åãî â Æèâîé Ýòèêå, — "çàêëàäûâàíèå ìàãíèòîâ". Äëÿ ÷åãî ýòî çàêëàäûâàåòñÿ? Äëÿ òîãî ÷òîáû íà ýòîì ìåñòå ÷åðåç êàêîå-òî âðåìÿ, â áóäóùåì, âîçíèêëè êàêèå-òî íîâûå öåíòðû êóëüòóðû è öèâèëèçàöèè. Âîçíèêàåò îïðåäåëåííîå ýíåðãåòè÷åñêîå ïîëå, îïèðàÿñü íà êîòîðîå ðàçâèâàåòñÿ êóëüòóðà äàëüøå è îáðåòàåò íîâûå êà÷åñòâà, íåîáõîäèìûå äëÿ äàëüíåéøåé ýâîëþöè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î òàêîå ìàãíèòû? Ìåíüøå âñåãî, êîíå÷íî, íóæíî ñ âàìè ïðåäñòàâëÿòü, ÷òî ýòî êàêèå-òî êîíêðåòíûå ïðåäìåòû. Õîòÿ ñëîâî ìàãíèò èìååò êîíêðåòíîå, ÿ áû ñêàçàëà, âûðàæåíèå — ýòî íàìàãíè÷åííàÿ æåëåçêà, êóäà òàì ïðèñòàþò èãîëêè è ïðî÷èå ãâîçäè. Ðå÷ü èäåò î äðóãèõ ìàãíèòàõ. Ìàãíèòû åñòü åñòåñòâåííûå è ìàãíèòû åñòü èñêóññòâåííûå. Åñòåñòâåííûå ìàãíèòû âîçíèêàþò â îïðåäåëåííîì ïðîñòðàíñòâå, â ñèëó ðÿäà ïðè÷èí, è àêêóìóëèðóþò âñå âðåìÿ ýíåðãèè âûñîêèõ âèáðàöèé. Âåäü åñòü ó íàñ íà Çåìëå ìåñòà, êîòîðûå ìû íàçûâàåì "ñâÿòîå ìåñòî", òû ïîøåë òóäà â ýòî ìåñòî è ó òåáÿ âñå õîðîøî íà äóøå ñðàçó ñòàíîâèòñÿ. Â òàêèõ ìåñòàõ ÷àñòî ñòðîÿò õðàìû è äðóãèå êóëüòóðíûå ñîîðóæåíèÿ òîæå ñòðîÿòñÿ. Îíè êðàñèâû. Ýòî è åñòü åñòåñòâåííûå ìàãíèòû. À åñòü òàêæå ìàãíèòû èñêóññòâåííûå. Îíè ïðåäñòàâëÿþò ñîáîé ïðåäìåò èëè, åñëè íàó÷íî âûðàæàòüñÿ, ïðîñòðàíñòâåííîå òåëî, êîòîðîå ñïîñîáíî, îïÿòü-òàêè, íàáèðàòü âîò ýòó ýíåðãåòèêó âûñîêèõ âèáðàöèé, íî íàáèðàòü åå ñåëåêòèâíî. Êîãäà ìàãíèò åñòåñòâåííûé, òî ýòîé ñåëåêòèâíîñòè íåò, ò.å. íåò èçáèðàòåëüíîñòè. Èñêóññòâåííûé ìàãíèò îáÿçàòåëüíî áóäåò âõîäèòü â êîíòàêò ñ ýíåðãèåé âûñîêîé âèáðàöèè è îòòîëêíåò îò ñåáÿ ýíåðãèþ íèçêîãî óðîâíÿ. ×òî ñîáîé ïðåäñòàâëÿþò èñêóññòâåííûå ìàãíèòû? Ýòî, êàê ïðàâèëî, ïðåäìåòû, ïðèíàäëåæàâøèå èëè ïîäâåðãøèåñÿ êàñàíèÿì, ýíåðãåòè÷åñêîìó îáëó÷åíèþ, êîòîðîå èñõîäèò îò Êîñìè÷åñêèõ Èåðàðõîâ.</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ñëè ãîâîðèòü î íàøåì âåêå, î Ìîñêâå è äàæå îá ýòîì ìåñòå. Äåëî â òîì ÷òî äëÿ Êîñìè÷åñêèõ Èåðàðõîâ èñòîðè÷åñêèé ïðîöåññ — ýòî, â ïåðâóþ î÷åðåäü, åùå è ïðàêòèêà. Â òîì íàñëåäèè, êîòîðîå áûëî ïåðåäàíî ïîñëåäíèì Ðåðèõîì Ìåæäóíàðîäíîìó Öåíòðó Ðåðèõîâ, íàõîäèòñÿ ðÿä ðåëèêâèé, êîòîðûå ïðèíàäëåæàëè Ó÷èòåëÿì è êîòîðûå ïðèíàäëåæàëè Åëåíå Èâàíîâíå Ðåðèõ. Ýòî, â îñíîâíîì, òåëà êðèñòàëëè÷åñêèå, è îíè ñîçäàþò çäåñü, â Öåíòðå, ãäå âû ñåé÷àñ íàõîäèòåñü, òî ýíåðãåòè÷åñêîå èçáèðàòåëüíîå ïðîñòðàíñòâî, êîòîðîå ïðèâëåêàåò ëþäåé âûñîêîé ýíåðãåòèêè è îòòàëêèâàåò íèçêóþ. Ýòî ïðîñòðàíñòâî íå ïðîñòî ñîçäàâàëîñü òàê ñëó÷àéíî, îíî ñîçäàâàëîñü öåëåíàïðàâëåííî. Â 1989-ì ãîäó, äî òîãî, êàê ïåðåäàòü ýòè ìàãíèòû, ïðèíàäëåæàâøèå Êîñìè÷åñêèì Èåðàðõàì, ïðèåõàë ñþäà Ñâÿòîñëàâ Íèêîëàåâè÷ Ðåðèõ, îí âûáðàë ñàì âîò ýòî ìåñòî. Òîãäà, â èíòåðâüþ "Ëèòåðàòóðíîé ãàçåòå", îí ñêàçàë: "Ýòî ýíåðãåòè÷åñêè ÷èñòîå ìåñòî.". Ãäå âñå è ðàçìåñòèëîñü. Ýòîò ýíåðãåòè÷åñêèé öåíòð, êîòîðûé ñåé÷àñ îðãàíèçîâàëñÿ â Ìîñêâå — ýòî, â ïðèíöèïå, öåíòð áóäóùåãî ðàçâèòèÿ.</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ñòî ýòè ìàãíèòû îïðåäåëÿþò ðàçâèòèå ãîñóäàðñòâà íå ìåíåå ÷åì íà òûñÿ÷ó ëåò âïåðåä. Ýòî áóäóùåå. Òåì áîëåå ÷óäîâèùíîé êàæåòñÿ ñåé÷àñ ïîïûòêà íåâåæåñòâåííûõ ÷èíîâíèêîâ óíè÷òîæèòü ýòîò Öåíòð, îòîáðàâ ýòîò äîì, ðàçîãíàâ ëþäåé, îòîáðàâ ìàãíèòû, â êîòîðûõ îíè íè÷åãî íå ïîíèìàþò, âìåñòå ñ íàñëåäèåì. Ìîæåò ïðîèçîéòè ðàçðóøåíèå. Ïî÷åìó? Ïîòîìó ÷òî ëþäè, êîòîðûå ïîêóñèëèñü íà ýòî, âû çíàåòå, íàâåðíî, î ïðàâèòåëüñòâåííîì ïîñòàíîâëåíèè, î ïåðåäà÷å âñåãî ýòîãî Ìóçåþ Âîñòîêà, îíè ïðîñòî íåâåæåñòâåííû è ïîâòîðÿþò òó îøèáêó, êîòîðàÿ áûëà óæå ñäåëàíà â 1926-ì ãîäó, â Ìîñêâå, êîãäà áûëà ïîïûòêà çàëîæèòü â Ìîñêâå ìàãíèò è áûëà ïðèâåçåíà øêàòóëêà ñ ãèìàëàéñêîé çåìëåé. Ýòî áûëî ÷èñòî ôîðìàëüíî, ÷òî-ëè, òàêàÿ ôîðìà áûëà ó ýòîãî ìàãíèòà. Øêàòóëêè íåòó, îíà, ÿ ïîëàãàþ, ãäå-òî óíè÷òîæåíà. Òåïåðü, âòîðîé ðàç, ïîïûòêà ïðîèñõîäèò â Ìîñêâå è òàêèå æå ïîïîëçíîâåíèÿ íà óíè÷òîæåíèå. ß íå áóäó äîëãî îá ýòîì ãîâîðèòü, õîòÿ ýòî è îòíîñèòñÿ ê èñòîðè÷åñêîìó ïðîöåññó, òåì íå ìåíåå çäåñü âèäíî, íà ìîé âçãëÿä, ÷åòêî è ÿñíî, êàê íàäî ïðîòèâîñòîÿòü, è íå äàòü òîò ýíåðãåòè÷åñêèé ðàéîí, êîòîðûé çäåñü óæå îáðàçîâàëñÿ â ïðîñòðàíñòâå. Ðàéîí, êîòîðûé ñîçäàåò îïðåäåëåííûå óñëîâèÿ äëÿ ðàçâèòèÿ áóäóùåé êóëüòóðû. Âîò ýòî òå ìîìåíòû, êîòîðûå ñâÿçàíû ñ äåÿòåëüíîñòüþ Ó÷èòåëåé, Êîñìè÷åñêèõ Èåðàðõîâ è Âûñîêèõ Ñóùíîñòåé, êîòîðûå âñå âðåìÿ ïðîèñõîäÿò â òå÷åíèå èñòîðèè. Ýòî, â ïðèíöèïå, íå êíèæíîå çíàíèå, ýòî òî, ÷òî ïðîäîëæàåòñÿ â íàøè äíè è â íàñòîÿùèé ìîìåíò.</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åïåðü ÿ õî÷ó íåìíîæêî âåðíóòüñÿ íàçàä, ê íà÷àëó, è îáúÿñíèòü èíòåðåñ Íèêîëàÿ Êîíñòàíòèíîâè÷à ê òåì ìîìåíòàì, î êîòîðûõ ÿ óæå óïîìÿíóëà. ×òî ñîáîé ïðåäñòàâëÿþò ýòè èññëåäîâàíèÿ Íèêîëàÿ Êîíñòàíòèíîâè÷à? Â ïåðâóþ î÷åðåäü ðå÷ü øëà, êîãäà îí îáðàùàë âíèìàíèå íà ìàññîâûå ïåðåäâèæåíèÿ, ðå÷ü øëà î ñîçäàíèè íîâîé ýíåðãåòèêè. Âû çíàåòå èç ïðåäûäóùèõ ëåêöèé, ÷òî äëÿ òîãî, ÷òîáû ñîâåðøèòü íîâûé ýâîëþöèîííûé ñêà÷îê, íåîáõîäèìî èçìåíèòü óðîâåíü ýíåðãåòèê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û çíàåòå î òîì, ÷òî íàøåìó ýíåðãåòè÷åñêîìó âèäó ÷åëîâå÷åñòâà, ïÿòîìó, ïðåäøåñòâîâàë ÷åòâåðòûé. Íà ãðàíèöå ìåæäó ÷åòâåðòûì è ïÿòûì âèäîì, Æèâàÿ Ýòèêà íàçûâàåò ýòî ðàñîé, ÿ òîæå áóäó íàçûâàòü ðàñîé äëÿ áîëåå ëåãêîãî ïðîèçíîøåíèÿ, ìåæäó ÷åòâåðòîé è ïÿòîé ðàñîé ïðîèçîøåë ðÿä ñîáûòèé, êîòîðûé äàë âîçìîæíîñòü ÷åëîâå÷åñòâó ïîäíÿòüñÿ ñ ÷åòâåðòîãî, êàê ãîâîðèòñÿ, óðîâíÿ íà ïÿòûé. Ýòî áûëî êàê ðàç â ïåðâîì òûñÿ÷åëåòèè äî í.ý.</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åìó ñäâèíóëèñü îãðîìíûå ìàññû ëþäåé? Ïîòîìó ÷òî ïëàíåòà íóæäàëàñü â óñèëåííîì ýíåðãåòè÷åñêîì îáìåíå, äëÿ òîãî, ÷òîáû ïîâûñèòü óðîâåíü. Ñèëà, ãíàâøàÿ è êî÷åâíèêà, è èäóùåãî â ïîèñêàõ íîâûõ ïàñòáèù, òî ýòî áûëà ñèëà Êîñìîñà. È ýòî ïåðâè÷íàÿ, îòïðàâíàÿ òî÷êà. ×åòâåðòàÿ ðàñà, ìû óñëîâíî íàçûâàåì ýòó ðàñó Àòëàíòàìè, ìû èíòåðåñóåìñÿ è ãîâîðèì îá ýòîì áîëüøîì îñòðîâå, ïîä íàçâàíèåì Àòëàíòèäà, êîòîðàÿ ïîãðóçèëàñü â Àòëàíòè÷åñêèé îêåàí 10000 ëåò òîìó íàçàä, ñîãëàñíî óòâåðæäåíèþ Ïëàòîíà. Íî ýòî áûëà ëèøü ÷àñòü òîé ýâîëþöèè, òîãî èñòîðè÷åñêîãî ïðîöåññà, êîòîðûé ïðîèñõîäèë òîãäà íà Çåìëå. Ìû èùåì Àòëàíòèäó — ýòî ðîìàíòè÷íî, ýòî ýêçîòè÷íî, íî íà ñàìîì äåëå íà ïëàíåòå ïðîèñõîäèë ðÿä êàòàêëèçìîâ, ýòî òîæå ñâÿçàíî ñ ýíåðãåòèêîé. Êîãäà çàòîíóëà Àòëàíòèäà — ýòî áûë îäèí èç ýòèõ êàòàêëèçìîâ. Íî ïëàíåòà îãðîìíà, è êîãäà ìû äóìàåì, ÷òî ìû ñåé÷àñ ýòó çàòîíóâøóþ Àòëàíòèäó íàéäåì è ñìîæåì ïîíÿòü, ÷òî æå ìû ñîáîé ïðåäñòàâëÿëè, ÷òî ó íàñ çà òàêàÿ èíòåðåñíàÿ èñòîðèÿ, ìû ãëóáîêî îøèáàåìñÿ, ïîòîìó ÷òî íà îñòàëüíîé ÷àñòè ïëàíåòû îñòàâàëàñü òà æå Êóëüòóðà, ÷òî áûëà è íà ýòîì àòëàíòè÷åñêîì îñòðîâå. Òà æå êóëüòóðà, äðåâíåéøèå êóëüòóðû: åãèïåòñêàÿ, øóìåðñêàÿ, êóëüòóðà êèòàéñêàÿ Õóàíõý, Æåëòîé ðåêè, êóëüòóðó Èëàìà è ò.ä. Ýòî âñå ïðîäîëæàòåëè êóëüòóðû Àòëàíòèäû, äëÿ íàñ òàì íè÷åãî íîâîãî íåò. Ýòî áûëè çåìëåäåëü÷åñêèå êóëüòóðû, êîòîðûå ïîñëóæèëè ýíåðãåòè÷åñêèì ìîñòîì ìåæäó ÷åòâåðòîé è ïÿòîé ðàñîé. Ýòè êóëüòóðû ïðèíåñëè íàì ñâîþ ýíåðãåòèêó, èñòîùèëèñü è ïðèøëè â óïàäîê. Êîãäà ñäâèíóëèñü åâðàçèéñêàÿ ñòåïü ñ åå ýíåðãåòè÷åñêèì îáìåíîì, òî ýòî, ñ îäíîé ñòîðîíû, âëèëî íîâóþ ýíåðãèþ â ýòè óìèðàâøèå êóëüòóðû è íåêîòîðûå èç íèõ âñå-òàêè âûæèëè. À ñ äðóãîé ñòîðîíû è ñîçäàëè íà ïëàíåòå ñèòóàöèþ, ïðè êîòîðîé ïîÿâèëàñü öåëàÿ ïëåÿäà Âûñîêèõ Ñóùíîñòåé, êîòîðûå ïðèíåñëè ëþäÿì íîâûå çíàíèÿ. Âîçüìèòå V-VI âåê äî í.ý., ýòî I òûñÿ÷åëåòèå, êîãäà ïîÿâèëèñü Áóääà è Ìàõàâèðà, Ëàî-Öçû è Êîíôóöèé, êîãäà, íàêîíåö, ïðèøåë ÷åðåç íåñêîëüêî âåêîâ Õðèñòîñ. ×òî îíè ïðèíåñëè ëþäÿì? Ýòî òå Ñóùíîñòè, áåç êîòîðûõ íåëüçÿ ñóùåñòâîâàòü è èñòîðè÷åñêîìó ïðîöåññó. Âåëèêèå Ñóùíîñòè ïðèíåñëè íîâîå ìûøëåíèå: ôèëîñîôñêîå è, ÷àñòè÷íî, íàó÷íîå, ìûøëåíèå ðåëèãèîçíîå, â ïëàíå õðèñòèàíñêîé ðåëèãèè. Îíè ïîêàçàëè, ÷òî íîâàÿ ýíåðãåòèêà ìîæåò äàòü ÷åëîâå÷åñòâó.</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àêèì îáðàçîì, ïåðâîå òûñÿ÷åëåòèå äî í.ý. èçìåíèëî ÷åëîâåêà è äóõîâíî, è ýíåðãåòè÷åñêè. Åñëè îíî íå èçìåíèëî îñîáåííî âíåøíå, ýòî íè÷åãî íå çíà÷èò, ïîòîìó ÷òî, â êîíå÷íîì ñ÷åòå, èçìåíåíèå ìàòåðèè âñåãäà áîëåå ìåäëåííîå, ÷åì èçìåíåíèå äóõà, âû çíàåòå ïî ñåáå ýòî.</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îãäà íà÷àëñÿ íîâûé âèä ÷åëîâå÷åñòâà — ïÿòûé, ê êîòîðîìó ìû âñå ïðèíàäëåæèì. Òåïåðü ìû ïîäîøëè ê ìîìåíòó. Ìû ñåé÷àñ íàõîäèìñÿ íà ðóáåæå 5-ãî è 6-ãî âèäîâ. Ïîñìîòðèòå, êàê ìíîãî ñîâïàäàåò ñåé÷àñ ñ òåì ìîìåíòîì. Íèêîëàé Êîíñòàíòèíîâè÷ âñåãäà ïåðåáðàñûâàë ýòîò õðóïêèé ìîñòèê íàñòîÿùåãî ìåæäó ïðîøëûì è áóäóùèì. Ïîñìîòðèòå, êàê ìèëëèîííûå ìàññû ñäâèíóëèñü ñ ìåñò ïî ñàìûì ðàçíûì ïðè÷èíàì, ÷àñòî äîñòàòî÷íî äðàìàòè÷åñêèì, ñâÿçàííûå ñ âîéíîé, âîåííûìè äåéñòâèÿìè, ñâÿçàííûå ñ ïîèñêàìè ðàáîòû. Îíè èñïîëüçóþò íîâûå ñðåäñòâà ïåðåäâèæåíèÿ, îíè íå ïûëÿò ïî äîðîãàì ïåøêîì, îíè ëåòÿò â ñàìîëåòàõ, åäóò â ïîåçäàõ, ïëûâóò íà êîðàáëÿõ. È ýòî èäåò ýíåðãåòè÷åñêèé îáìåí, òîò ýíåðãåòè÷åñêèé îáìåí, êîòîðûé äàåò íàì, âëèâàåò â íàøè óæå çàñòûâøèå æèëû íîâóþ ýíåðãåòèêó äëÿ íîâîãî îâëàäåíèÿ âèòêîì ýâîëþöèè. Ýòè ìîìåíòû î÷åíü âàæíû.</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Êîíå÷íî, îáìåí íå âñåãäà áûâàåò ìèðíûì. Ìû ñåé÷àñ ñ âàìè ìèðíî îáìåíèâàåìñÿ, à ñåé÷àñ âî ìíîãèõ òî÷êàõ ïëàíåòû, âû çíàåòå, èäåò îáìåí âåñüìà òàêîé ãîðÿ÷èé. Ïîýòîìó ìîæíî ïåðåäåëàòü, êàê ÿ ãîâîðþ, ïîãîâîðêó: ñ êåì ïîäåðåøüñÿ, îò òîãî è íàáåðåøüñÿ. Ýòîò ìîìåíò ñâÿçàí ñ âîåííûìè äåéñòâèÿìè è ñ ýíåðãåòè÷åñêèì îáìåíîì. Íà îñíîâå ýòîãî ýíåðãåòè÷åñêîãî îáìåíà, êîòîðûé, ïðàêòè÷åñêè, íà÷àëñÿ ñ Ïåðâîé Ìèðîâîé âîéíû. Íèêîëàé Êîíñòàíòèíîâè÷ ïèñàë, ÷òî ñ 1914-ãî ãîäà íà÷àëîñü áåñïîêîéñòâî, è âñÿ ïëàíåòà ïðèøëà â äâèæåíèå, ïîòîì îíà ïðîäîëæàëà äâèãàòüñÿ è áåñïîêîèòüñÿ â ïåðèîä Âòîðîé Ìèðîâîé âîéíû. Ñåé÷àñ, ïðàêòè÷åñêè, îíà âñÿ îõâà÷åíà ýòèìè âîåííûìè äåéñòâèÿìè. Èäåò ýíåðãåòè÷åñêèé îáìåí, â êîòîðîì ìíîãèå, ê ñîæàëåíèþ, íå óöåëåâàþò. Ýòîò ýíåðãåòè÷åñêèé îáìåí ñâÿçàí ñ åùå îäíèì ìîìåíòîì. Åñëè òîãäà ïðèõîäèë Áóääà è Ìàõàâèðà, Êîíôóöèé, Ëàî-Öçû, Ïëàòîí è äðóãèå ãðå÷åñêèå ôèëîñîôû, òî íà ýòîì ïåðåëîìíîì ìîìåíòå ïðèøëè ñåé÷àñ äðóãèå. Ýòî, â ïåðâóþ î÷åðåäü, ôèëîñîôû ñåðåáðÿíîãî âåêà Ðîññèè: ýòî Áåðäÿåâ è Ñîëîâüåâ, ýòî Èëüèí, ýòî Ôëîðåíñêèé è ìíîãèå äðóãèå, ÿ ïðîñòî íå áóäó ñåé÷àñ ïåðå÷èñëÿòü; ïðèøëè ó÷åíûå: Âåðíàäñêèé è Öèîëêîâñêèé, ×èæåâñêèé è Ëåâ Íèêîëàåâè÷ Ãóìèëåâ, Òåéÿð äå Øàðäåí è Íèëüñ Áîð — ýòî âñå òå, êîòîðûå ñåé÷àñ îñìûñëèëè èäåè íîâîãî ìûøëåíèÿ. ß óæå íå ãîâîðþ î òîì, ÷òî Æèâàÿ Ýòèêà âåí÷àåò ýòó áëåñòÿùóþ ïèðàìèäó. Âû, íàâåðíîå, ïîíèìàåòå, ÷òî áîëüøèíñòâî èç íàçâàííûõ ìíîþ ïðèíàäëåæàò Ðîññè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îññèÿ è â ýâîëþöèè, è â íàøåì èñòîðè÷åñêîì ïðîöåññå èãðàåò îñîáóþ ýíåðãåòè÷åñêóþ ðîëü, ðîëü ïðîñòðàíñòâà, ðàñïîëîæåííîãî ìeæäó Çàïàäîì è Âîñòîêîì, ãäå íà÷èíàåòñÿ çàðîæäåíèå Íîâîé Ðàñû â ìàññîâîì ìàñøòàáå. Ñåé÷àñ ìû ýòîãî íå oùóùàåì, ìû îùóòèì ýòî òîëüêî ÷åðåç íåñêîëüêî äåñÿòèëåòèé.</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îññèÿ, â ýòîì ïëàíå, ïðåäñòàâëÿåò ñîáîé î÷åíü ïðîòèâîðå÷èâîå çðåëèùå ñåé÷àñ. Â ïåðâóþ î÷åðåäü, ïîòîìó ÷òî Ðîññèÿ, íåñìîòðÿ íà òî, ÷òî äàëà áëåñòÿùóþ ïëåÿäó ôèëîñîôîâ ñåðåáðÿíîãî âåêà, ÷àñòü èç êîòîðûõ áûëà óíè÷òîæåíà, ÷àñòü êîòîðûõ áûëà èçãíàíà èç ñòðàíû, îíà ïðîøëà òîòàëèòàðíûé ïåðèîä. ß õî÷ó ñêàçàòü, ÷òî ñàì òîòàëèòàðèçì — ýòî âîâñå íå êîììóíèñòè÷åñêî-ñîöèàëèñòè÷åñêîå èçîáðåòåíèå, ýòî áóðæóàçíîå ÿâëåíèå, êîòîðîå âîçíèêëî íà áàçå áóðæóàçíîé öèâèëèçàöèè. Áåðäÿåâ íàçâàë çàïàäíóþ áóðæóàçíóþ öèâèëèçàöèþ "áåçáîæíîé öèâèëèçàöèåé". Îíà áûëà áåçáîæíîé áóðæóàçíàÿ öèâèëèçàöèÿ, åùå äî òîãî, êàê âîçíèêëè íàøè àòåèñòû-áåçáîæíèêè ó íàñ.</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Ýòîò âàðèàíò òîòàëèòàðèçìà ñàì ïî ñåáå èíòåðåñåí. Êàçàëîñü áû, åñòü êàêèå-òî òåíäåíöèè â ýâîëþöèè, â èñòîðè÷åñêîì ïðîöåññå. Èñòîðè÷åñêèé ïðîöåññ îòîáðàæàåò ñðàçó êàê â çåðêàëå ýòè òåíäåíöèè. Òåíäåíöèÿ òàêàÿ: ýâîëþöèÿ ðàçâèâàåòñÿ îò ðàçúåäèíåíèÿ ê îáúåäèíåíèþ. Çíà÷èò, äîëæíî áûòü îáúåäèíåíèå. Äàæå íèçêàÿ ýíåðãåòèêà ÷óâñòâóåò ýòó íåîáõîäèìîñòü, íî íèçêàÿ ýíåðãåòèêà, èñïîëüçóÿ ýòîò âåëèêèé çàêîí ñâîáîäíîé âîëè, äåëàåò âûáîð ñîâñåì ïî-äðóãîìó: íå ñîçäàåò îáúåäèíåíèÿ ñâîáîäíûõ ëþäåé, îáúåäèíåííûõ ëþáîâüþ, âûñîêîäóõîâíûõ è âûñîêîðàçâèòûõ, à ñîçäàåò íàñèëüñòâåííîå îáùåñòâî, êîòîðîå äåðæèò â ñâîèõ íàñèëüñòâåííûõ îáúÿòèÿõ áîëüøîå êîëè÷åñòâî ñàìûõ ðàçíûõ ëþäåé. ß âàì ïðîñòî ñåé÷àñ õî÷ó ïðî÷åñòü âûñêàçûâàíèå êðóïíåéøåãî ó÷åíîãî Òåéÿðà äå Øàðäåíà, êîòîðûé çàíèìàëñÿ âìåñòå ñ Â. È. Âåðíàäñêèì ïðîáëåìîé íîîñôåðû. Âîò ÷òî îí ïèøåò îá ýòîì òîòàëèòàðèçìå, áîëåå ÿðêîãî âûñêàçûâàíèÿ ôèëîñîôñêîãî ÿ íå çíàþ, ÿ õî÷ó ïîäåëèòüñÿ ñ âàìè ýòèì. Îí ïèøåò: "Íè â êàêîé äðóãîé âåê ÷åëîâå÷åñòâî íå áûëî ñòîëü îñíàùåíî è íå äåëàëî ñòîëüêî óñèëèé, ÷òîáû ïðèâåñòè â ïîðÿäîê ñâîè ìíîæåñòâà. Äâèæåíèå ìàññ — ýòî óæå íå îðäû, âûøåäøèå ñ êîòîìêàìè èç ëåñîâ Ñåâåðà è ñòåïåé Àçèè, à êàê õîðîøî ñêàçàíî,— ñîåäèíåííûé íàó÷íî ëþäñêîé ìèëëèîí. Ëþäñêîé ìèëëèîí â øåðåíãàõ, íà ïàðàäíûõ ïëîùàäÿõ, ëþäñêîé ìèëëèîí, ñòàíäàðòèçèðîâàííûé íà çàâîäå, ìîòîðèçèðîâàííûé ëþäñêîé ìèëëèîí. È âñå ýòî ïðèâîäèò ëèøü ê ñàìîìó óæàñíîìó ïîðàáîùåíèþ. Êðèñòàëë âìåñòî êëåòêè, ìóðàâåéíèê âìåñòî áðàòñòâà, âìåñòî îæèäàåìîãî ñêà÷êà ñîçíàíèÿ — ìåõàíèçàöèÿ, êîòîðàÿ, êàê áóäòî, íåèçáåæíî âûòåêàåò èç òîòàëèçàöèè." È åùå: "Åñëè ÿ íå îøèáàþñü, íå òîò ëè ýòî ëó÷ ñâåòà,— èìååòñÿ â âèäó ëþáîâü,— êîòîðûé ìîæåò ïîìî÷ü íàì ÿñíåå âèäåòü îêðóæàþùåå âîêðóã íàñ. Ìû ñòðàäàåì è áåñïîêîèìñÿ, çàìå÷àÿ, ÷òî íûíåøíèå ïîïûòêè êîëëåêòèâèçàöèè ÷åëîâå÷åñòâà ïðèâîäÿò, âîïðåêè ïðåäâèäåíèÿì, òåîðèè è íàøèì îæèäàíèÿì ëèøü ê óïàäêó è ïîðàáîùåíèþ ñîçíàíèÿ. Êàêîé äî ñèõ ïîð ìû èçáèðàëè ïóòü äëÿ îáúåäèíåíèÿ? Çàùèòà ìàòåðèàëüíîãî ïîëîæåíèÿ, ñîçäàíèå íîâîé îòðàñëè ïðîìûøëåííîñòè ðàññìàòðèâàëèñü êàê ëó÷øèå óñëîâèÿ äëÿ íàõîäÿùèõñÿ â íåáëàãîïðèÿòíîì ïîëîæåíèè îáùåñòâåííûõ êëàññîâ èëè íàöèé. " Ñîáñòâåííî, Òåéÿð äå Øàðäåí ÷åòêî óâèäåë ïðè÷èíó ýòîãî òîòàëèòàðèçìà. Ýòî íàðóøåíèå áàëàíñà ìåæäó äóõîì è ìàòåðèåé, ýòî êîãäà âîçíèêàåò ïåðåä ëþäüìè ëîæíàÿ öåëü: îáîãàòèòüñÿ, ìàòåðèàëüíîå áëàãîïîëó÷èå, ìàòåðèàëüíîå óäîâîëüñòâèå. Âñå îñòàëüíîå îòìåòàåòñÿ. Òîãäà ëþäåé íà ýòîì ëîâèò òîòàëèòàðèçì, è âûðâàòüñÿ èç íåãî íå òàê ëåãêî. Íî òàê èëè èíà÷å, Ðîññèè óäàëîñü èç ýòîãî âûðâàòüñÿ, â êàêîé ìåðå, cåé÷àñ ñêàçàòü òðóäíî, ïîòîìó ÷òî ó íàñ ñåé÷àñ êàê ðàç òîò ìîìåíò, êîãäà ìû äîëæíû ñäåëàòü ñâîé âûáîð è îïðåäåëèòüñÿ, íàêîíåö. Ñäåëàòü âûáîð, èìåÿ â âèäó òî, ÷òî íàì áûëî ïðåäëîæåíî â 1926-ì ãîäó.</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å÷ü ñåé÷àñ èäåò î êîììóíèçìå. Âû çíàåòå, ÷òî òîòàëèòàðèçì øåë ó íàñ ïîä ëîçóíãîì êîììóíèçìà. Êîììóíèñòè÷åñêàÿ òåîðèÿ íå áûëà ïðèäóìàíà Ìàðêñîì èëè Ëåíèíûì. Ýòî åùå ñî âðåìåí Õðèñòà, êîãäà îí ãîâîðèë îá îáùèíå, î êîììóíå, î åäèíåíèè ëþäåé, åäèíîìûøëåííèêîâ è ò.ä., î ëþáâè, êîòîðàÿ ýòèõ ëþäåé äîëæíà ñâÿçûâàòü. Ýòî îòòóäà. Äðóãîå äåëî, ïðåäïîëîæèì, Ìàðêñ è òîò æå Ëåíèí. Îíè ñòàðàëèñü âîïëîòèòü ýòó èäåþ â æèçíü. È îíè ýòî ñäåëàëè î÷åíü èíòåðåñíî.</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îãäà ÿ ãîâîðþ î òîì, ÷òî åñòü êóëüòóðà è åñòü öèâèëèçàöèÿ, íå ñìåøèâàéòå. Âñå ïðîèçîøëî îò ñìåøåíèÿ ýòèõ ïîíÿòèé. Êóëüòóðà — ýòî ñàì èäåàë, êîììóíèñòè÷åñêèé èäåàë âîçíèêàåò, ïðåäïîëîæèì, íà ïî÷âå êóëüòóðû, êîòîðûé ñîîòâåòñòâóåò òåíäåíöèÿì ñàìîé ýâîëþöèè. À ó íàñ òàê îí âîçíèê íà ïî÷âå êóëüòóðû, à íàøè ìàðêñèñòû ïûòàëèñü åãî ðåàëèçîâàòü íà ïî÷âå öèâèëèçàöèè. Òàêèì îáðàçîì, ñàìà èäåÿ ïîãèáëà, ïîãèáëà â íàøåì ïðåäñòàâëåíèè, íà íàøåì ýòàïå ðàçâèòèÿ, ïîòîìó ÷òî îíà íå ìîæåò ïîãèáíóòü. Îíà, êàê ýâîëþöèîííàÿ èäåÿ, íàïðàâëåííàÿ íà îáúåäèíåíèå, îíà ñóùåñòâóåò.</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Â 1926-ì ãîäó, êîãäà Ðåðèõè ïðèåõàëè ñþäà, â Ìîñêâó, îíè ïðèâåçëè ñ ñîáîé êíèãó, êîòîðóþ îíè íàäåÿëèñü òîãäà îïóáëèêîâàòü. Êíèãà ýòà íàçûâàëàñü, è íàçûâàåòñÿ äî ñèõ ïîð, "Îáùèíà". Ýòî áûëà îäíà èç êíèã Æèâîé Ýòèêè, êíèãà-ïðåäóïðåæäåíèå. Âîò òîãäà è ïðèâåçëè ïðåäóïðåæäåíèå î÷åíü ÷åòêî â 1926-ì ãîäó, ïîòîìó ÷òî ÷åðåç äâà ãîäà ïîñëå ñìåðòè Ëåíèíà íà÷àëñÿ ýòîò âõîä â òîòàëèòàðíîå ãîñóäàðñòâî. È îíè è Ó÷èòåëÿ è Ðåðèõè î÷åíü ÷åòêî ñåáå ïðåäñòàâëÿëè òå èñêàæåíèÿ, êîòîðûå â ýòî âðåìÿ óæå íà÷èíàëè ðàñò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ýòîé êíèãå ñêàçàíî, ÷òî îáùèíà èëè êîììóíà íå ìîæåò áûòü íàñèëüñòâåííîé, à îíà ñòàëà íàñèëüñòâåííîé. ×òî îáùèíà èëè êîììóíà äîëæíà ïðåäîñòàâèòü äóõîâíóþ ñâîáîäó èíäèâèäóóìó. Îá ýòîé "ñâîáîäå"... Íó, âû çíàåòå, ÷òî ýòî òàêîå áûëî. Çäåñü, â ýòîé êíèãå, ðåøåí âîïðîñ ñîáñòâåííîñòè. Âû âîò ñìîòðèòå Ðîññèéñêàÿ Îêòÿáðüñêàÿ Ðåâîëþöèÿ, êàêóþ îíà ïîñòàâèëà öåëü? Áðàòü íàãðàáëåííîå, áîãàòåòü. Êëàññû ðàíüøå áûëè îäíè, ñåé÷àñ ìû ïðèøëè ê âëàñòè, ñåé÷àñ ìû îáîãàòèìñÿ. Ýòà ïñèõîëîãèÿ è ïîëèòèêà äî ñèõ ïîð îñòàåòñÿ. Ãëàâíîå — ðàçáîãàòåòü, ãëàâíîå — ìàòåðèÿ, âñå îñòàëüíîå óõîäèò. Êóëüòóðà óõîäèò, õîòÿ îíà ÿâëÿåòñÿ ãëàâíîé îñíîâîé è ýâîëþöèè è èñòîðè÷åñêîãî ïðîöåññà. Kóëüòóðó ðàçðóøàþò, êóëüòóðà íå èìååò íèêàêîãî îòíîøåíèÿ ê îáùèíå. Óáèâàþò åå íîñèòåëåé, ïîòîìó ÷òî êóëüòóðà äóõîâíàÿ — ýòî âëàñòü. Êîãäà òîòàëèòàðèçì çàõâàòûâàåò âëàñòü, äèêòàòîð çàõâàòûâàåò âëàñòü, îí, â ïåðâóþ î÷åðåäü, óáèâàåò ñîïåðíèêà. È íå ïîëèòè÷åñêèå ïàðòèè, êîíêóðèðóþùèå — ýòî åðóíäà, îí óáèâàåò êóëüòóðó, îíà åìó ìåøàåò. Îí ýòî ÷óâñòâóåò, êàê ãîâîðèòñÿ, ñâîèìè æàáðàìè. Âìåñòî ýòîãî, ïîòîìó ÷òî êóëüòóðà âñåãäà ñâÿçàíà ñ Ó÷èòåëåì, âîçíèêàåò âîæäü, ïîëèòè÷åñêèé ëèäåð, îí óæå "ó÷èòåëü". Åñòåñòâåííî ÷òî, îáùèíà, êîòîðàÿ òðåáîâàëà íàñòîÿùåãî äóõîâíîãî ó÷èòåëÿ, ïîëó÷èëà òàêîãî "ó÷èòåëÿ", êàêèì áûë Ñòàëèí, ïðåäïîëîæèì. ×òî èç ýòîãî âûøëî, âû ïîíèìàåòå.</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Òåïåðü âîïðîñ ñîáñòâåííîñòè, îïÿòü âåðíåìñÿ ê ýòîìó. Âîïðîñ ñîáñòâåííîñòè, êàê ñòîèò îí â "Îáùèíå"? Òàì íå ñòàâèòñÿ âîïðîñ î òîì, ÷òî íàäî êîíôèñêîâàòü ñîáñòâåííîñòü è ïðèñâîèòü åå òåì, êòî êîíôèñêîâàë. Òàì ñòîèò âîïðîñ ïî-äðóãîìó: ñîáñòâåííèê — ýòî íå òîò, êîòîðûé âëàäååò ÷åì-òî, ñîáñòâåííèê — ýòî òîò, äëÿ êîòîðîãî ýòî ãëàâíàÿ öåëü â æèçíè. ß ìîãó èìåòü äîì, çåìëþ, íî íå áûòü ñîáñòâåííèêîì. ß äóõîâíî ïî-äðóãîìó ê ýòîé ñîáñòâåííîñòè îòíîøóñü, ïîýòîìó ÿ â ëþáîé ìîìåíò ìîãó ýòîé ñîáñòâåííîñòüþ ïîìî÷ü äðóãîìó. Íî òîò êîòîðûé ñîáñòâåííèê, äàæå áåç ñîáñòâåííîñòè, îí è åñòü ñàìîå çëî. Âåäü íàñ ïîãóáèëè êòî? Ñîáñòâåííèêè áåç ñîáñòâåííîñòè. Â ñîçíàíèè ëþäåé íå áûëî òðàíñôîðìèðîâàíî ýòî ÷óâñòâî ñîáñòâåííîñòè. È òå, êòî îñòàëèñü áåç ñîáñòâåííîñòè ïðîäîëæàëè î íåé ìå÷òàòü. È âîò òåïåðü ìå÷òà ñáûëàñü. Îïÿòü ñíîâà òà æå öåëü ìàòåðèàëüíàÿ. Ñêîëüêî æå ìîæíî ïðîäîëæàòü ýòî? Äîëæíà áûòü ðàçîðâàíà ýòà ïîðî÷íàÿ öåïü. Â êîíöå êîíöîâ, íà÷èíàÿ ñ îáùèíû, îáùèíà — ýòî öåëàÿ èäåîëîãèÿ, òàê, êàê ýòî ðàññìàòðèâàë ãîñïîäñòâóþùèé êëàññ, ïîòîì ïîñëå ýòîãî ÷òî ñòàëî? Íà÷àëàñü êîëëåêòèâèçàöèÿ. Ýòî òà æå ñàìàÿ ïðèíóäèòåëüíàÿ îáùèíà. Êîëëåêòèâèçàöèÿ ñíà÷àëà ñðåäñòâ ïðîèçâîäñòâà, ïîòîì êîëëåêòèâèçàöèÿ çåìëè, à ïîòîì, ïðîñòèòå, íà÷àëàñü êîëëåêòèâèçàöèÿ ñîâåñòè. Ýòî ñàìîå ñòðàøíîå, ÷òî ïðîèçîøëî çà âðåìÿ âñåé íàøåé êîëëåêòèâèçàöèè, ïîòîìó ÷òî ñîâåñòü, ÿâëÿÿñü êàòåãîðèåé äóõîâíîãî ïîðÿäêà, êîëëåêòèâèçèðîâàíà áûòü íå ìîæåò. Âû ìàòåðèþ ìîæåòå êîëëåêòèâèçèðîâàòü, ñîáðàòü â îäíè ðóêè çåìëþ, çàâîäû, ôàáðèêè, íî íå ìîæåò áûòü ñîâåñòü â îäíèõ ðóêàõ. Åñëè îíà â îäíèõ ðóêàõ, çíà÷èò ó âàñ åå íåò. Ýòà îáùàÿ êîëëåêòèâèçèðîâàííàÿ ñîâåñòü åñòü îòñóòñòâèå ñîâåñòè. Îòñóòñòâèå ñîâåñòè ïåðèîäà òîòàëèòàðíîãî, ïåðèîäà ýòèõ âñåõ êîëëåêòèâèçàöèé, ñåé÷àñ ïî íàì è áüåò ñòðàøíûì îáðàçîì. Ìû ãîâîðèì: "Âîò ìîëîäåæü, îòêóäà òàêèå? Ïî÷åìó áåç ñîâåñòè? Ïî÷åìó áåçíðàâñòâåííîñòü?". Äà ïîòîìó ÷òî ýòî ïîêîëåíèå, êîòîðîå âûðîñëî â óñëîâèÿõ êîëëåêòèâèçàöèè ñîâåñòè. Çíà÷èò â ýòîé êîëëåêòèâèçàöèè êòî-òî ó êîãî-òî ñîâåñòü, à ÿ ìîãó ñëåäîâàòü èì. Íî ÿ æå íå óâåðåíà, ÷òî â ýòî âðåìÿ ñîâåñòü äðóãàÿ, ÷óæàÿ ñîâåñòü, òàê íàçûâàåìîãî, êîëëåêòèâà áûëà ïðàâà. À ÿ çäåñü âèæó ëþäåé, êîòîðûå ïðîøëè ÷åðåç ýòè êîëëåêòèâíûå ñáîðèùà ñîâåñòè, êîãäà êîëëåêòèâ áûë âñåãäà ïðàâ. Ýòî òî, ê ÷åìó ìû ñåé÷àñ ïðèâåäåíû è ãîâîðèì î ïàäåíèè íðàâîâ, î òîì, ÷òî ñåé÷àñ ïðîèñõîäèò.</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Çäåñü åñòü îäèí î÷åíü âàæíûé ìîìåíò, ìîìåíò ñâÿçàí ñ óðîêàìè, êîòîðûå ìû èçâëåêàåì èëè íå èçâëåêàåì èç ñâîåãî ïðîøëîãî, èç èñòîðè÷åñêîãî ïðîöåññà. Ìû íå ìîæåì èçâëåêàòü, ïðåäïîëîæèì, óðîêè èç ýâîëþöèè — ýòî ñëèøêîì îáùå è ñèëüíî äëÿ íàñ. Íî èç èñòîðè÷åñêîãî ïðîöåññà, íà êîòîðûé îïèðàåòñÿ íàøà ýâîëþöèÿ, ìû ìîæåì ýòî äåëàòü. Ñåé÷àñ î÷åíü èíòåðåñíîå ÿâëåíèå, îíî âàì çíàêîìî âñåì. Ñåé÷àñ ìû ãîâîðèì î òîì, ÷òî òà èñòîðèÿ, êîòîðàÿ ó íàñ áûëà, ýòî íå èñòîðèÿ, ýòî íå íàøà èñòîðèÿ, ìû íå õîòèì íè÷åãî îá ýòîé èñòîðèè çíàòü. Êîãäà òàê ãîâîðÿò, çíà÷èò çàêðûâàþò ïóòü ê îñìûñëåíèþ è ïîëó÷åíèþ óðîêà èç ïðîøëîãî. À ìû â òîì ñîñòîÿíèè ñåé÷àñ íàõîäèìñÿ, êîãäà ìû îáÿçàíû èçâëå÷ü ýòîò óðîê. È òå, êîòîðûå ñåé÷àñ ãîâîðÿò òàê — ýòî òå, êîòîðûå çàêðûâàþò íàì ïóòü â áóäóùåå. À òàêèå ñèëû â ñòðàíå åñòü. Âû ñëûøèòå ïî ðàäèî, âèäèòå ïî òåëåâèäåíèþ è ÷èòàåòå â ãàçåòàõ ìàòåðèàëû óìíûõ æóðíàëèñòîâ, óìíûõ ó÷åíûõ, êîòîðûå âñå ïåðå÷åðêèâàþò. Äàæå â òÿæåëîé èñòîðèè, äàæå â ïðîøëîé èñòîðèè íå ìîæåò áûòü îäíîçíà÷íî âñå îòðèöàåìî. Åñëè ìû áóäåì òàê ïîäõîäèòü, òî ìû ïðîñòî ñäåëàåì åå ïëîñêîé, äâóõëèíåéíîé èëè îäíîìåðíîé, à ìû âñå-òàêè ëþäè åùå ïîêà òðåòüåãî èçìåðåíèÿ. Ýòîé îáúåìíîñòè íåò â ïîäõîäå. Åñëè ñòàíåò îáúåìíîñòü, â êîíöå êîíöîâ, ÷òî ìû ìîæåì óæå ñòàâèòü âîïðîñ î òîì, òî ìû ìîæåì îñìûñëèòü ýòó èñòîðèþ è èçâëå÷ü êàêèå-òî óðîêè.</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î, â êîíå÷íîì ñ÷åòå, ó íàñ ïðîèñõîäèò? Äåëî â òîì, ÷òî ìû ñ âàìè íàõîäèìñÿ ñåé÷àñ íà ýòîì ñàìîì ïåðåëîìíîì ìîìåíòå, î êîòîðîì â ñâîå âðåìÿ ïèñàë Íèêîëàé Êîíñòàíòèíîâè÷, èìåÿ â âèäó ïåðâîå òûñÿ÷åëåòèå äî í.ý. Êàê ñêàçàë ïîýò:</w:t>
      </w:r>
    </w:p>
    <w:p>
      <w:pPr>
        <w:pStyle w:val="Normal"/>
        <w:bidi w:val="0"/>
        <w:spacing w:before="240" w:after="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ëàæåí, êòî ïîñåòèë ñåé ìèð</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åãî ìèíóòû ðîêîâûå!</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ãî ïðèçâàëè âñåáëàãèå</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àê ñîáåñåäíèêà íà ïèð.</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ß äóìàþ, ÷òî íàì ïîâåçëî, íî ìû åùå äîëæíû çíàòü, êàêóþ îòâåòñòâåííîñòü íà íàñ âçâàëèëè, åñëè ìîæíî òàê ñêàçàòü, ïîòîìó ÷òî îòâåòñòâåííîñòü îãðîìíàÿ: è èñòîðèÿ, è ýâîëþöèÿ, è íàøà ÷åëîâå÷åñêàÿ ñîâåñòü, è íàø ÷åëîâå÷åñêèé äóõ. Ìû äîëæíû çíàòü, ÷òî ñåé÷àñ òî î ÷åì ÿ ãîâîðèëà íåñêîëüêî ìÿãêî, î òåõ ñèëàõ, êîòîðûå íàì ñåé÷àñ çàêðûâàþò ïóòü ê áóäóùåìó. Ýòî äîñòàòî÷íî ìíîãî÷èñëåííûå ñèëû, èáî íà ýòèõ ïåðåëîìíûõ ìîìåíòàõ íà÷èíàåòñÿ îñòðåéøàÿ áîðüáà ìåæäó ñèëàìè Òüìû è Ñâåòà, ýòî òà áîðüáà, êîòîðàÿ, â êîíå÷íîì ñ÷åòå, ñíàáæàåò ïëàíåòó è ÷åëîâå÷åñòâî òåì êîëè÷åñòâîì ýíåðãèè, êîòîðîå íåîáõîäèìî, ÷òîáû ïåðåéòè íà íîâûé ýâîëþöèîííûé âèòîê. È â çàêëþ÷åíèå ÿ õîòåëà áû âàì ïðî÷åñòü öèòàòó, ÿ íå çëîóïîòðåáëÿþ öèòàòàìè, îäíîãî èç ïèñåì Åëåíû Èâàíîâíû, ãäå îíà ïèøåò: "Íàñòàëî âðåìÿ, êîãäà ïëàíåòà ïðèáëèæàåòñÿ ê òàêîìó êðóãó çàâåðøåíèÿ è ëèøü ñàìîå íàñûùåííîå íàïðÿæåíèå ïîòåíöèàëà äàñò ïîáåäó. Êðóã çàâåðøåíèÿ ïðîáóæäàåò âñå ýíåðãèè. Èìååòñÿ â âèäó êðóã, êîòîðûé ìû çàâåðøàåì â ïðåäâåðèè íîâîãî. Èáî â îêîí÷àòåëüíîé áèòâå áóäóò ïðèíèìàòü ó÷àñòèå âñå ñèëû Ñâåòà è Òüìû, îò ñàìîãî âûñøåãî è äî îòáðîñîâ." Ìû ÿâëÿåìñÿ ñâèäåòåëÿìè ýòîãî. ß äóìàþ, ÷òî íàøåå áóäóùåå ñâåòëîå â ïîëíîì ñìûñëå ýòîãî ñëîâà. È êàê âñåãäà ïîñëå òàêîãî òåìíîãî ïåðèîäà è â èñòîðèè è â ýâîëþöèè íàñòóïàåò ñâåòëûé. Òîëüêî êîãäà ýòî ïðîèçîéäåò ýòî òðóäíî ñêàçàòü. Áóäåì íàäåÿòüñÿ. Áëàãîäàðþ çà âíèìàíèå.</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