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Ëåêöèÿ ¹18. Öåíòðàëüíî-Àçèàòñêàÿ ýêñïåäèöèÿ è åå ýâîëþöèîííîå çíà÷åíèå.</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åãîäíÿ íàøà ïîñëåäíÿÿ ñ âàìè ëåêöèÿ â öèêëå, êîòîðûé íàçûâàëñÿ "Ââåäåíèå â èçó÷åíèå Æèâîé Ýòèêè". Ëåêöèÿ î Öåíòðàëüíî-Àçèàòñêîé ýêñïåäèöèè è åå ýâîëþöèîííîì çíà÷åíèè. ß ïîëàãàþ, ïðèñóòñòâóþùèå, ìíîãèå çäåñü, çíàþò îá ýòîé ýêñïåäèöèè. Ýêñïåäèöèÿ, êîòîðàÿ íà÷àëàñü â 1923-ì ãîäó è êîí÷èëàñü â 1928-ì ãîäó, áûëà îäíèì èç êóëüìèíàöèîííûõ ïóíêòîâ ñàìîé æèçíè Í. Ê. Ðåðèõà. Âñÿ ýòà æèçíü, êîòîðàÿ èìååò äîñòàòî÷íî öåëüíûé õàðàêòåð, ìîæåò áûòü ðàçäåëåíà íà 3 ÷àñò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åðâàÿ ÷àñòü æèçíè, êîãäà Í. Ê. Ðåðèõ èäåò ê ýòîé ýêñïåäèöèè. Êîãäà ñêëàäûâàåòñÿ èäåÿ ýòîé ýêñïåäèöèè è òà ñóùíîñòíàÿ ðàáîòà, êîòîðàÿ ïîòîì áûëà ðåàëèçîâàíà íà ýòîì ìàðøðóòå. Âòîðîé ýòàï åãî æèçíè — ýòî ñàìà ýêñïåäèöèÿ. È òðåòèé, ïîñëåäíèé, ïðîøåë ïîëíîñòüþ ïîä çíàêîì ýòîé æå ýêñïåäèöèè. </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Êàæäóþ ýêñïåäèöèþ ìû ìîæåì ðàññìîòðåòü ñ íåñêîëüêèõ òî÷åê çðåíèÿ. Íî ïåðåä òåì, êàê ê ýòîìó ïðèñòóïèòü, íåîáõîäèìî îáðàòèòü âàøå âíèìàíèå âîò íà êàêîå îáñòîÿòåëüñòâî. Äåëî â òîì, ÷òî ýòà ýêñïåäèöèÿ èìåëà î÷åíü ñòðàííóþ ñóäüáó. Îäíà èç êðóïíåéøèõ ýêñïåäèöèé XX âåêà, êîòîðàÿ ïðîøëà ïî òðóäíîäîñòóïíûì ðàéîíàì Öåíòðàëüíîé Àçèè è Ãèìàëàåâ, ýòà ýêñïåäèöèÿ, ïðàêòè÷åñêè, íå áûëà âíåñåíà â ðååñòð ãåîãðàôè÷åñêèõ ïóòåøåñòâèé. Î íåé î÷åíü ìàëî êòî çíàë, íåñìîòðÿ íà òî, ÷òî ïîñëå ýòîé ýêñïåäèöèè âûøëè äâå êíèãè î÷åíü èíòåðåñíûõ ýêñïåäèöèîííûõ äíåâíèêîâ. Îäèí èç íèõ íàçûâàëñÿ "Àëòàé-Ãèìàëàè", äðóãîé — "Ñåðäöå Àçèè". Ýòà ñòðàííàÿ ñóäüáà çàñòàâëÿåò çàäóìàòüñÿ è òîëüêî â ïîñëåäíåå âðåìÿ, êîãäà ìû ñòàëè Ðåðèõîì çàíèìàòüñÿ ñåðüåçíî, ñòàëè ïîÿâëÿòüñÿ êàêèå-òî ïóáëèêàöèè îá ýòîé ýêñïåäèöèè è íàñòîé÷èâî çâó÷àëà ìûñëü î òîì, ÷òî ýòà ýêñïåäèöèÿ, â êîíöå êîíöîâ, äîëæíà âîéòè â èñòîðèþ ãåîãðàôè÷åñêèõ îòêðûòèé è ïóòåøåñòâèé íàøåé ïëàíåòû. Íî ïîêà, ê ñîæàëåíèþ, ýòîãî åùå íå ñëó÷èëîñü, â òîì ïîëíîì îáúåìå, â êàêîì áû õîòåëîñü.</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Òåïåðü, âîçâðàùàÿñü ê îáùåé îöåíêå ýêñïåäèöèè, íåîáõîäèìî ñêàçàòü ñëåäóþùåå. Êàæäîå ÿâëåíèå íà ïëàíåòå, íå ãîâîðÿ óæå î òàêîì èíòåðåñíîì ñîáûòèè, êàêèì ÿâëÿåòñÿ ñàìà ýêñïåäèöèÿ, ìîæåò áûòü ðàññìîòðåíî ñ íåñêîëüêèõ òî÷åê çðåíèÿ. Âîò ýêñïåäèöèÿ Ðåðèõà. Åñòü ìîìåíòû, êîòîðûå åå ñòàâÿò â ðÿä ñ îñòàëüíûìè ýêñïåäèöèÿìè, ìîìåíòû, êîòîðûå íå îòëè÷àþò åå íè â êîåé ìåðå îò äðóãèõ ýêñïåäèöèé. Ýòî ìàðøðóò, ïî êîòîðîìó èäåò ñàìà ýêñïåäèöèÿ. Ìàðøðóò ýòîò áûë äîñòàòî÷íî ïðîäîëæèòåëüíûì. Íà÷èíàëàñü ýêñïåäèöèÿ èç Ñèêêèìà, íåáîëüøîãî êíÿæåñòâà íà Âîñòîêå Èíäèè, òåïåðü ýòî îäèí èç øòàòîâ Èíäèéñêîé ðåñïóáëèêè, òîãäà ýòî áûëî íåçàâèñèìîå êíÿæåñòâî. Ñþäà, â ýòîò ðàéîí, Ðåðèõè ïðèáûëè â 1923-ì ãîäó, ïîñåëèâøèñü ñíà÷àëà â Äàðäæèëèíãå, ðÿäîì ñ Ñèêêèìîì, à çàòåì, óéäÿ èç Äàðäæèëèíãà, ñþäà ïî ðóñëó Ðàíãèòà íà Ãàíãòîê è Ñèêêèì. Çäåñü îíè, êàê è ëþáàÿ ýêñïåäèöèÿ, èññëåäîâàëè ïàìÿòíèêè èñòîðèè è ðåëèãèè, êîòîðûå íàõîäèëèñü â ýòîì ðàéîíå. Ýòî, ïðåæäå âñåãî, ñòàðèííûå ìîíàñòûðè Ñèêêèìà: Òàøèäèíã, Ïåìàéàíöçå, Ñàíãà ×åëëèíã è ìíîãèå äðóãèå. Ìàðøðóò â Ñèêêèìå áûë ÷ðåçâû÷àéíî òðóäåí óæå ïî òîìó, ÷òî çäåñü î÷åíü êðóòûå îáðûâèñòûå ãîðû è åñëè, ïðåäïîëîæèì, â äðóãèõ ðàéîíàõ ìîæíî áûëî èñïîëüçîâàòü ëîøàäåé, òî â Ñèêêèìå ýòîãî äåëàòü íåëüçÿ, èíà÷å ëîøàäü áóäåò åõàòü íà âàñ. Ïîýòîìó âåñü ýòîò ìàðøðóò áûë ïåøèì. Â ýòîì ìàðøðóòå ó÷àñòâîâàëè: Í. Ê. Ðåðèõ, Å. È. Ðåðèõ è Þ. Í. Ðåðèõ — ýòî òà îñíîâíàÿ ÷àñòü ýêñïåäèöèè, êîòîðàÿ ïðîøëà âåñü ìàðøðóò.</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Ïîñëå èññëåäîâàíèé ãåîãðàôè÷åñêèõ, èñòîðè÷åñêèõ è ìíîãèõ äðóãèõ, ïîñëå ñîáèðàíèÿ ðàçëè÷íîãî ðîäà êîëëåêöèé, êîòîðûå îáû÷íî ñîáèðàþòñÿ íà ýêñïåäèöèîííîì ìàðøðóòå, ýêïåäèöèÿ âûøëà èç Ñèêêèìà è, ïðîåõàâ íà îáû÷íîì òðàíñïîðòå, äîøëà äî ðàéîíà Êàøìèð, ãäå âåñíîé 1924-ãî ãîäà íà÷àëàñü óæå îñíîâíàÿ ÷àñòü ýòîé ýêñïåäèöèè. Èç Êàøìèðà ýêñïåäèöèÿ ïîïàëà â Ëàäàê, ïåðåñåêëà åãî, Ëàäàê òîãäà íàçûâàëñÿ Ìàëûì Òèáåòîì, òàê îí è îñòàëñÿ. Çàòåì ÷åðåç Êàðàêîðóìñêèé ïåðåâàë ýêñïåäèöèÿ âîøëà â êèòàéñêèé Ñèíüöçÿí, ïðîøëà ïî îêðàèíå ïóñòûíè Òàêëà-Ìàêàí è âûøëà ñþäà, ê ãðàíèöå ñ Ñîâåòñêèì Ñîþçîì â ðàéîíå Êèðãèçèè, îòñþäà Ðåðèõè ïîïàëè â Ìîñêâó è çàòåì ïåðåìåñòèëèñü ê Àëòàþ. Èç Àëòàÿ ýêñïåäèöèÿ ïðîøëà ÷åðåç Óëàí-Óäå â Ìîíãîëèþ, çàòåì âûøëà ê Òèáåòó, ïåðåñåêëà Òèáåò ïóòåì Òðàíñãèìàëàåâ è îòñþäà, ÷åðåç Áðàìàïóòðó, âûøëà âíîâü ê Ãàíãòîêó, ñïóñòèëàñü âíèç. Òàêèì îáðàçîì, âû âèäèòå, ýêñïåäèöèÿ ïðîäåëàëà ýòîò êðóã ïî÷åòà, êîòîðûé áûë óíèêàëüíûì â ãåîãðàôèè íàøåé ïëàíåòû.</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ïðîèñõîäèëî íà ýòîì ìàðøðóòå? Êàê ÿ óæå ãîâîðèëà, ñîáèðàëè êîëëåêöèè è Íèêîëàé Êîíñòàíòèíîâè÷, áóäó÷è èñòîðèêîì è àðõåîëîãîì, çàíèìàëñÿ ðàçëè÷íîãî ðîäà èñòîðè÷åñêèìè èññëåäîâàíèÿìè. Íî êàê ðàç ýòè èñòîðè÷åñêèå èññëåäîâàíèÿ è â çíà÷èòåëüíîé ìåðå îòëè÷àëè ýòó ýêñïåäèöèþ îò ïîäîáíûõ åé.</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ðè ìîìåíòà, êîòîðûå ÿ ìîãëà áû íàçâàòü, áûëè ñâÿçàíû ñ êàêèìè-òî ñòðàííûìè âåùàìè, êîòîðûå ïðîèñõîäèëè â ýòî âðåìÿ íà ìàðøðóòå.</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åðâûé ìîìåíò — ýòî èçó÷åíèå òåõ ñòðàí, ïî êîòîðûì øëè Ðåðèõè. À èõ áûëî: ñíà÷àëà Èíäèÿ, ïîòîì Êèòàé, ïîòîì Òèáåò, ïîòîì ñíîâà Ñèêêèì. ß óæå íå ãîâîðþ î íàøåé ÷àñòè, ñèáèðî-àëòàéñêîé, ÷åðåç êîòîðóþ òîæå ïðîøëè, è Ìîíãîëèþ. Ýòî èññëåäîâàíèå ðàçâèòèÿ èñòîðè÷åñêîãî è êóëüòóðíîãî ýòèõ ðåãèîíîâ âåëîñü â îïðåäåëåííîé êîíöåïöèè. Íèêîëàé Êîíñòàíòèíîâè÷ áðàë è èññëåäîâàë òå ñîáûòèÿ, òå ìîìåíòû â äóõîâíîé è êóëüòóðíîé æèçíè íàðîäîâ, êîòîðûå èìåëè ñèëüíûå êîðíè â ïðîøëîì ýòèõ ðåãèîíîâ. È ýòî ïðîøëîå îí ðàññìàòðèâàë ñ îäíîé òî÷êè çðåíèÿ, ñ òî÷êè çðåíèÿ áóäóùåãî. ×òî â ýòîì ïðîøëîì áóäåò ïîëåçíûì è áóäåò æèçíåííûì â áóäóùåì? ×òî ýòî ïðîøëîå áóäóùåìó äàñò? Ýòà êîíöåïöèÿ, êîòîðàÿ íå ðåàëèçîâàëàñü íè åäèíûì èñòîðèêîì â òîò ìîìåíò, îíà âûçûâàëà ðÿä ðàçìûøëåíèé è ìûñëåé î òîì, ÷òî çà ýòèì ÷òî-òî ñòîÿëî, íî, ê ñîæàëåíèþ, òîãäà ðàçãàäàòü ýòè ìîìåíòû áûëî ÷ðåçâû÷àéíî òðóäíî. </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Âòîðîé ìîìåíò, î êîòîðîì ìîã ãîâîðèòü òîãäà Ðåðèõ, ýòî áûëî èçó÷åíèå êóëüòóð ýòèõ ñòðàí òîæå ñ îäíîé èíòåðåñíîé òî÷êè çðåíèÿ. Åñëè, ïðåäïîëîæèì, â òî âðåìÿ, äà è ïî ñèþ ïîðó, ñêàæåì ïðÿìî, èñòîðèêè, ýòíîãðàôû è àðõåîëîãè çàíèìàþòñÿ êóëüòóðàìè ðàçëè÷íûõ ñòðàí ñ òî÷êè çðåíèÿ êàêèõ-òî ÷àñòíûõ ìîìåíòîâ, ñ òî÷êè çðåíèÿ òîãî, ÷åì îòëè÷àåòñÿ îäíà êóëüòóðà îò äðóãîé, òî Ðåðèõ çàíèìàëñÿ ñ èíîé òî÷êè çðåíèÿ, îí ñìîòðåë, ÷òî îáùåãî ìåæäó ýòèìè êóëüòóðàìè è ÷òî îáúåäèíÿåò ýòè êóëüòóðû ìåæäó ñîáîé. È ìîìåíò, êîòîðûé ìû íàçûâàåì "Âîñòîê-Çàïàä", âçàèìîäåéñòâèå ìåæäó ýòèìè ïëàíåòàðíûìè ðåãèîíàìè, áûë ãëàâíûì ìîìåíòîì â èññëåäîâàíèÿõ ýòèõ êóëüòóð. Íèêîëàé Êîíñòàíòèíîâè÷ âèäåë, êàê ðÿä ïàìÿòíèêîâ, äîâîëüíî äðåâíèõ, íàïîìèíàþò â Òèáåòå Åâðîïó, îí âèäåë èçäåëèÿ, êîòîðûå äàòèðîâàëèñü 1-ì è 2-ì òûñÿ÷åëåòèåì äî í.ý., è íàõîäèë â íèõ ýëåìåíòû è Åâðîïû, è Âîñòîêà. Îí ïèñàë òîãäà î òîì, ÷òî ñèíòåç êóëüòóð Âîñòîêà è Çàïàäà ñîçäàåò ïëîäîòâîðíóþ êîìáèíàöèþ, êîòîðàÿ âñåãäà âëèÿëà íà ðàçâèòèå è Âîñòîêà è Çàïàäà. Îí ïèñàë î òåõ ìîìåíòàõ, êîòîðûå, â ïåðâóþ î÷åðåäü, îáîçíà÷àëè ñëèÿíèå ýòèõ äâóõ ðåãèîíîâ, ñëèÿíèå ýòèõ êóëüòóð. Ýòî ïðîèñõîäèëî â ïåðèîä êî÷åâûõ èìïåðèé, íàõîäèâøèõñÿ íà îãðîìíîì ïðîñòðàíñòâå Åâðàçèè. Îöåíêà ýòèõ êî÷åâûõ êóëüòóð ñ òî÷êè çðåíèÿ ñâÿçè è êóëüòóðíîãî ìîñòà ìåæäó Âîñòîêîì è Çàïàäîì, — ýòî òîãäà áûëî äîâîëüíî èíòåðåñíûì è ñòðàííûì, ñ òî÷êè çðåíèÿ íåêîòîðûõ èñòîðèêîâ, îòêðûòèåì, ïîòîìó ÷òî äî Ðåðèõà è ðåäêèõ äðóãèõ èñòîðèêîâ, ïðàêòè÷åñêè, êî÷åâîé ìèð íå ïðèçíàâàëñÿ èñòîðè÷åñêèì ìèðîì, â òî æå âðåìÿ Íèêîëàé Êîíñòàíòèíîâè÷ è Þðèé Íèêîëàåâè÷ íà ýòîì ìàðøðóòå çàíèìàëèñü òàêèìè ïðîáëåìàìè, êàê, ïðåäïîëîæèì, "çâåðèíûé ñòèëü" ýòèõ êóëüòóð, òîò "çâåðèíûé ñòèëü", êîòîðûé áûë ðàñïðîñòðàíåí íà îãðîìíûõ ïðîñòðàíñòâàõ, íà÷èíàÿ îò Àëòàÿ è êîí÷àÿ ×åðíîìîðñêèì ðàéîíîì, òîò "çâåðèíûé ñòèëü", êîòîðûé ïîâëèÿë íà êóëüòóðó Åâðîïû â öåëîì, âûðàáîòàâ ðîìàíñêèé ñòèëü â ðåëèãèîçíîé àðõèòåêòóðå, òîò "çâåðèíûé ñòèëü", êîòîðûé, â îáùåì, ñâÿçûâàë Áëèæíèé Âîñòîê ñ Äàëüíèì Âîñòîêîì. Ýòè ìîìåíòû åãî î÷åíü èíòåðåñîâàë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 íàêîíåö, òðåòèé ìîìåíò, íàä êîòîðûì îí ðàáîòàë êàê èñòîðèê íà ìàðøðóòå ýêñïåäèöèè, áûë ñâÿçàí ñ ïðîáëåìîé ïåðåñåëåíèÿ íàðîäîâ. È íàáëþäàÿ, êàê ãîâîðèòñÿ, ðåëèêòû ýòîãî ïåðåñåëåíèÿ, èäÿ ÷åðåç ðåãèîíû, ïî êîòîðûì â ñâîå âðåìÿ, â 1-ì òûñÿ÷åëåòèè äî í.ý., êàòèëèñü öåëûå ìàññû ëþäåé èç îäíîãî ðåãèîíà â äðóãîé, êîãäà èç Òèáåòà ÷åðåç Àëòàé øëè êî÷åâíèêè â Åâðàçèþ, îí ïðèõîäèë ê îäíîìó èíòåðåñíîìó âûâîäó èëè, âåðíåå, ñòàâèë èíòåðåñíûé âîïðîñ: êàêàÿ ñèëà äâèãàëà ýòèìè ïåðåñåëÿþùèìèñÿ òîëïàìè? Îí íå îòâåòèë â äíåâíèêàõ, êàêàÿ ýòî áûëà ñèëà. Ïîòîì, ïîçäíåå, êîãäà ìû íà÷àëè çàíèìàòüñÿ Æèâîé Ýòèêîé, ÷òî-òî áëèçêîå ê èñòèíå ñòàëî ïåðåä íàøèìè ãëàçàìè. Îí ñòàâèë ýòîò âîïðîñ è î÷åíü ñìåøèë íàøèõ èñòîðèêîâ, îñîáåííî íàøèõ. Äåëî â òîì, ÷òî äëÿ íàøèõ èñòîðèêîâ âñå áûëî ÿñíî. Ïî÷åìó ïåðåñåëåíèÿ íàðîäîâ? Î÷åíü ïðîñòî. Ïàñëè ñêîò íà ïàñòáèùàõ, èñòîùèëèñü ïàñòáèùà, íóæíî èäòè äàëüøå â ïîèñêàõ íîâûõ ïàñòáèù. Íà ñàìîì äåëå ïðîöåññ, êîòîðûé îïèñûâàåò Íèêîëàé Êîíñòàíòèíîâè÷ â ñâîèõ äíåâíèêàõ è î÷åðêàõ òîãî ïåðèîäà, áûë ìíîãî ñëîæíåå, èíòåðåñíåå è çàãàäî÷íåå, ÷åì òî, ÷òî ïðåäëàãàëà íàøà èñòîðè÷åñêàÿ íàóêà. Âîò, ñîáñòâåííî, ýòî òå ìîìåíòû, êîòîðûå áûëè ñâÿçàíû ñ åãî èñòîðè÷åñêèìè èññëåäîâàíèÿìè, êàæäûé èç ýòèõ ìîìåíòîâ áûë, â êîíöå êîíöîâ, ïîòîì ñîîòíåñåí ñ òåì ýíåðãåòè÷åñêèì ìèðîâîççðåíèåì, î êîòîðîì ìû óæå ñ âàìè çíàåì.</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âñå-òàêè, êðîìå ñóùíîñòíîãî âàðèàíòà èññëåäîâàíèé èñòîðè÷åñêèõ, åùå îòëè÷àëî ýòó ýêñïåäèöèþ îò äðóãèõ? Îòëè÷àëî òî, ÷òî â îòëè÷èå îò äðóãèõ, ýòà ýêñïåäèöèÿ áûëà ñíàáæåíà îãðîìíûì êîëè÷åñòâîì âåëèêîëåïíûõ ïîëîòåí âåëèêîãî õóäîæíèêà. È ýòèì õóäîæíèêîì áûë Íèêîëàé Êîíñòàíòèíîâè÷ Ðåðèõ. Íè îäíà ýêñïåäèöèÿ â ìèðå èëè â XX âåêå íå èìåëà ñòîëüêî ïîëîòåí, êîòîðûå âîññòàíàâëèâàëè â ïîäðîáíîñòÿõ ýòîò ìàðøðóò. Ìîæíî ñêàçàòü: äà, êîíå÷íî, âåëèêèé õóäîæíèê âûõîäèò íà ïðîñòîð ÷óæèõ ñòðàí, è, êîíå÷íî, îí áóäåò ðèñîâàòü. Íî è ñàì ìàðøðóò, çàïå÷àòëåííûé âåëèêèì õóäîæíèêîì íà ïîëîòíàõ, îí áûë â êàêîé-òî ìåðå èçáèðàòåëåí, êîòîðûé óêàçûâàë íà âàæíîñòü êàêèõ-òî îòäåëüíûõ ìåñò, êîòîðûé âåë íàñ ê êàêèì-òî èíûì ðàçìûøëåíèÿì, ÷åì îáû÷íûå ðàçìûøëåíèÿ íàä ïåéçàæåì èëè ãîðíûì ëàíäøàôòîì.</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È åùå îäèí ìîìåíò, êîòîðûé òîæå îòëè÷àë ýêñïåäèöèþ îò ïîäîáíûõ ýêñïåäèöèé. Ýòî áûë ñáîð ôîëüêëîðíûõ ïðîèçâåäåíèé: ëåãåíä, ñêàçàíèé, ìèôîâ. Ýòîò ñáîð òîæå èìåë ñâîþ êîíöåïöèþ. Â ýòèõ ïåñíÿõ, ñêàçàíèÿõ è ôîëüêëîðíûõ ïðîèçâåäåíèÿõ çâó÷àëî òðè ñþæåòà. Ñþæåòû ñîâåðøåííî íå çíàêîìûå íè íàøåé íàóêå ôîëüêëîðèñòèêå â òî âðåìÿ, íè íàøåé ýòíîãðàôèè, ÿ óæå íå ãîâîðþ î íàøåé èñòîðèè. Òðè ñþæåòà ñîñòîÿëè â ÷åì? Ýòî áûë ñþæåò ìóäðåöîâ, ñëåäû êîòîðûõ îí íàõîäèë ïî ìàðøðóòó, íå ñàìèõ ìóäðåöîâ, åñòåñòâåííî, à ñëåäû ïîêëîíåíèÿ èì, êóëüòà ìóäðåöîâ, òðàíñôîðìèðîâàííîãî íåñêîëüêî â èíîì ïëàíå, ÷åì ýòî îáû÷íî áûâàåò â ðåëèãèîçíîì êóëüòå. Âòîðîé ìîìåíò ãîâîðèë è ñâèäåòåëüñòâîâàë î ñóùåñòâîâàíèè êàêîãî-òî êàìíÿ, çàãàäî÷íîãî è òàèíñòâåííîãî, è âñå, ÷òî îá ýòîì êàìíå ãîâîðèëîñü, áûëî ñîáðàíî Íèêîëàåì Êîíñòàíòèíîâè÷åì Ðåðèõîì. È òðåòèé ìîìåíò çâó÷àë ñëîâîì çàãàäî÷íûì è òàèíñòâåííûì: "Øàìáàëà" èëè çàïîâåäíàÿ ñòðàíà, â êîòîðîé æèëè ìóäðåöû, îáëàäàâøèå îñîáûìè çíàíèÿìè è â êîòîðóþ áûëî î÷åíü òðóäíî ïîïàñòü.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îò ýòè òðè öèêëà, îáúåäèíåííûå ñþæåòàìè, î êîòîðûõ ÿ óæå ñêàçàëà, îíè áûëè çàãàäî÷íû è òàèíñòâåííû è íå èìåëè îïðåäåëåííûõ îáúÿñíåíèé â ëèòåðàòóðå è â òåõ èññëåäîâàíèÿõ, êîòîðûå â òî âðåìÿ áûëè. Ýòî òîæå îòëè÷àëî ìàòåðèàë ýêñïåäèöèè îò äðóãèõ ýêñïåäèöèé. Åñëè áðàòü âíåøíþþ ñòîðîíó, î êîòîðîé ÿ ñåé÷àñ è ðàññêàçûâàþ, òî ìîæíî ñêàçàòü, ÷òî äà, êîíå÷íî, áûëè îòëè÷èÿ, áûëè çàãàäêè, áûëè ïðèêëþ÷åíèÿ, áûë ñáîð ìàòåðèàëà. Ýêñïåäèöèÿ êàê ýêñïåäèöèÿ.</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Âòîðîé ìîìåíò, ñ òî÷êè çðåíèÿ êîòîðîãî ìû äîëæíû ðàññìîòðåòü ýòó ýêñïåäèöèþ, ñîòîÿë âîò â ÷åì. Ýòî áûëè 20-å ãîäû, è â ýòè 20-å ãîäû ïðîèñõîäèëè áóðíûå ñîáûòèÿ íå òîëüêî â Åâðîïå, íî è â Àçèè. Ðóññêàÿ ðåâîëþöèÿ ïîâëèÿëà, â çíà÷èòåëüíîé ìåðå, íà òî íàöèîíàëüíî-êóëüòóðíîå äâèæåíèå, êîòîðîå áûëî ñâîéñòâåííî ýòèì ðàéîíàì Àçèè: Èíäèè, Êèòàþ, Òèáåòó è Ìîíãîëèè. Âñå ýòè ñîáûòèÿ ñîçäàëè äîâîëüíî òàêóþ, ÿ áû ñêàçàëà, ïåñòðóþ èñòîðè÷åñêóþ êàðòèíó, â êîòîðîé ó÷àñòâîâàëè ñèëû íå òîëüêî, ïðåäïîëîæèì, òå, êîòîðûå âîññòàþò è òå, êîòîðûå ïîäàâëÿþò âîññòàíèÿ, íå òîëüêî òå, êîòîðûå õîòÿò íåçàâèñèìîñòè è òå, êîòîðûå äàâÿò ýòó íåçàâèñèìîñòü, íî ñèëû, êàê ãîâîðèòñÿ, ïîäïîëüíûå, êîòîðûå íå áûëè òàê ÿâíî âèäíû íà ïîâåðõíîñòè, íî èãðàëè ñâîþ çëîâåùóþ ðîëü. Îäíîé èç ýòèõ ñèë áûëà àíãëèéñêàÿ ðàçâåäêà "Intelligence Serviñå". Ýòà ðàçâåäêà, â ïåðâóþ î÷åðåäü, íà ïðîñòîðàõ Àçèè ñëåäèëà çà ïåðåäâèæåíèÿìè ðóññêèõ. Íåñìîòðÿ íà òî, ÷òî ýêñïåäèöèÿ øëà ïîä àìåðèêàíñêèì ôëàãîì, íå ñìîòðÿ íà òî, ÷òî ýòà ýêñïåäèöèÿ ôèíàíñèðîâàëàñü ìóçååì Ðåðèõà â Íüþ-Éîðêå, òåì íå ìåíåå åå âîçãëàâëÿë ðóññêèé, è àíãëèéñêîé ðàçâåäêå ýòî áûëî ÿñíî. Îíà ïûòàëàñü íå äîïóñòèòü âîîáùå Ðåðèõà â Èíäèþ. Êîãäà âñå-òàêè îí ïðîíèê, çà íèì íà÷àëàñü ñðàçó ñëåæêà. Ïðàâäà ìû äîëãîå âðåìÿ íå çíàëè îá ýòîì, ïîêà îäèí èç íàøèõ æóðíàëèñòîâ íå îáíàðóæèë â íàöèîíàëüíîì àðõèâå â Äåëè â Èíäèè áîëüøîå äåëî, äåëî Ðåðèõîâ, äîñüå íà íåãî, ãäå î÷åíü ÷åòêî ïðîñëåæèâàåòñÿ âñÿ ðàáîòà ýòîé àíãëèéñêîé ðàçâåäêè. Îíà, ýòà ðàçâåäêà, íå ïðîñòî ñëåäèëà, îíà ïûòàëàñü íàðóøèòü ïëàíû Ðåðèõîâ, êàê-òî ñáèòü åãî ñ ìàðøðóòà è íàâðåäèòü â òîé ñòåïåíè, â êàêîé òîëüêî ìîæíî áûëî, ïîòîìó ÷òî áîÿçíü òîãî, ÷òî ðóññêèé èäåò ÷åðåç Àçèþ, ÷åðåç Öåíòðàëüíóþ Àçèþ, ÷åðåç ðàéîíû î÷åíü áåñïîêîéíûå â ïîëèòè÷åñêîì îòíîøåíèè, ÷åðåç ðàéîíû àíãëèéñêèõ èíòåðåñîâ, à âû çíàåòå, è Èíäèÿ áûëà â òî âðåìÿ àíãëèéñêîé êîëîíèåé, è Êèòàé áûë ïîëóêîëîíèåé. Çäåñü î÷åíü ìíîãî áûëî òàêèõ ìîìåíòîâ, êîòîðûå óñóãóáëÿëè ïîëîæåíèå ýêñïåäèöèè. Íî, òåì íå ìåíåå, ýêñïåäèöèÿ ïðîøëà ñâîé ìàðøðóò è âûïîëíèëà ýòîò ìàðøðóò ñ ÷åñòüþ. </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Êàê ñåáÿ âåëà àíãëèéñêàÿ ðàçâåäêà? Ïåðâîå åå äåéñòâèå — ýòî áûëî äåéñòâèå â Êàøìèðå, êîãäà ýêñïåäèöèþ ÷óòü íå ïîãóáèëà öåëàÿ áàíäà, íàïàâøàÿ íà íåå è âîîðóæåííàÿ æåëåçíûìè ïðóòüÿìè. Âñå ïîòîì îáðàùåíèÿ â Êàøìèðñêóþ ïîëèöèþ, à Êàøìèð â òî âðåìÿ áûë êíÿæåñòâîì, ïîëóíåçàâèñèìûì, íå ïðèíåñëè íèêàêèõ ðåçóëüòàòîâ è íå äàëè íèêàêèõ ïëîäîâ. Ýòî áûë ïåðâûé âàðèàíò. Ïîòîì âòîðîé ïîâòîðèëñÿ â Õîòàíå, íà Êèòàéñêîé òåððèòîðèè, êîãäà ýêñïåäèöèÿ âäðóã áûëà àðåñòîâàíà, äîëãî ïðîäåðæàíà â Õîòàíå, ñ áîëüøèì òðóäîì îòòóäà âûðâàëàñü óæå ñ ïîìîùüþ íàøåãî êîíñóëà â Ñèíüöçÿíå è ìîãëà ïðîäîëæèòü ïóòü. Çäåñü ïîòîì ïðîèñõîäÿò èíòåðåñíûå âåùè. Ìû ìîæåì ñåé÷àñ, èç äàëåêà íàøåãî âðåìåíè, ñòàâèòü âîïðîñ: à ÷òî, äåéñòâèòåëüíî, çíàë Ðåðèõ, î òîì, ÷òî çà íèì ñëåäÿò, ñîçíàòåëüíî ëè îí âîøåë, ÿ áû ñêàçàëà, â ïðîòèâîñòîÿíèå ñ îäíîé èç îïûòíåéøåé ðàçâåäêîé ìèðà èëè íåò? Íà ýòîò âîïðîñ ÿ áû îòâåòèëà òàê, ÷òî Ðåðèõ çíàë, ÷òî çà íèì ñëåäÿò, è Ðåðèõ çíàë âñå ìåòîäû ýòîé ðàçâåäêè, ïîýòîìó, êîãäà âûøëà ýêñïåäèöèÿ èç Êàøãàðà — ýòî ÷àñòü Ñèíüöçÿíà — è íàïðàâèëàñü â ñòîðîíó íàøåé ãðàíèöû, òî, ïðîñòèòå, âäðóã àíãëèéñêàÿ ðàçâåäêà ïîòåðÿëà ýêñïåäèöèþ. È ýòî âèäíî ïî äîíåñåíèÿì, êîòîðûå ñîäåðæàòñÿ â äîñüå àíãëèéñêîé ðàçâåäêè, çàâåäåííîìó åþ íà Ðåðèõà. Ðàñòåðÿííîñòü àíãëèéñêèõ ðàçâåä÷èêîâ âåëèêà. Èäåò ïåðåïèñêà, ýêñïåäèöèè íåò. Íåò è âñå. È òîëüêî ÷åðåç ãîä âäðóã îáíàðóæèâàåòñÿ, êîãäà óæå Ðåðèõ âîçâðàùàåòñÿ â Èíäèþ, âåðíåå ýêñïåäèöèÿ âîçâðàùàåòñÿ â Èíäèþ, îáíàðóæèâàåòñÿ, ÷òî ýêñïåäèöèÿ áûëà â Ìîñêâå, à àíãëèéñêàÿ ðàçâåäêà íè÷åãî íå çíàëà îá ýòîì. Ýòî áûëî òàêîå ñîêðóøèòåëüíîå ïîðàæåíèå ýòîé ðàçâåäêè, ÷òî òðóäíî ïðåäñòàâèòü ñåáå â åå èñòîðèè íå÷òî áîëåå çëîâåùåå. Íî, ÿ õî÷ó ñêàçàòü, àíãëèéñêàÿ ðàçâåäêà âçÿëà ðåâàíø. Òåì áîëåå, ÷òî ñèòóàöèÿ, êîòîðàÿ ñëîæèëàñü äëÿ ýêñïåäèöèè óæå â Ìîñêâå, îíà òîæå áûëà íå èç ëó÷øèõ, ïîñêîëüêó ê àíãëèéñêîé ðàçâåäêå, êîòîðàÿ ïîòåðÿëà ýêñïåäèöèþ, ïðèñîåäèíèëàñü íàøà, êîòîðàÿ ýêñïåäèöèþ íàøëà. È íåñìîòðÿ íà òî ÷òî ÷ëåíû ýêñïåäèöèè âõîäèëè â äðóæåñêèå êîíòàêòû ñ ïðàâèòåëüñòâîì Ñîâåòñêîé Ðîññèè òîãî âðåìåíè, ðàçãîâàðèâàëè ñ Êðóïñêîé, ×è÷åðèíûì è Ëóíà÷àðñêèì, òåì íå ìåíåå Äçåðæèíñêèé çíàë ñâîå äåëî. È ïîëó÷èëîñü òàêèì îáðàçîì, ÷òî Íèêîëàé Êîíñòàíòèíîâè÷ ïîëó÷èë ïîâåñòêó ÿâèòüñÿ â ×Ê. Îí ïîíèìàë, ÷òî ýòîãî äåëàòü íåëüçÿ. Îí íå ÿâèëñÿ îäèí ðàç, âòîðîé ðàç ïðèøëà ïîâåñòêà, îí íå ÿâèëñÿ âòîðîé ðàç, íî îí ïîíÿë, ÷òî â òðåòèé ðàç åìó ýòî íå ïðîéäåò, è îí íàïðàâèëñÿ â ×Ê. Êîãäà îí ïîäõîäèë ê çäàíèþ, òî èç çäàíèÿ âûñêî÷èë ÷åëîâåê è çàêðè÷àë, ÷òî Ôåëèêñ Ýäìóíäîâè÷ Äçåðæèíñêèé ñêîí÷àëñÿ îò ñåðäå÷íîãî ïðèñòóïà. Âñÿ Ëóáÿíêà ïðèøëà â çàìåøàòåëüñòâî è áåñïîêîéñòâî. Íèêîëàé Êîíñòàíòèíîâè÷ ðåøèë, ÷òî ýòî äàåò åìó îñíîâàíèå óäàëèòüñÿ è êàê ìîæíî ñêîðåå ïîêèíóòü Ìîñêâó, ÷òî è áûëî ñäåëàíî. Ïîêà èñêàëà èõ àíãëèéñêàÿ ðàçâåäêà, íàøà ïîòåðÿëà è îáíàðóæèëà òîëüêî â Ìîíãîëèè. Çäåñü, â Ìîíãîëèè, ðàçâåðíóëèñü äîâîëüíî äðàìàòè÷åñêèå ñîáûòèÿ, êîòîðûå ñîñòîÿëè â òîì, ÷òî íàäî áûëî ïîêèíóòü Ìîíãîëèþ êàê ìîæíî ñêîðåå, íî ïîêèíóòü åå ìîæíî áûëî, òîãäà óæå, â 1926-ì è â 1927-ì ãîäàõ, òîëüêî ñ ðàçðåøåíèÿ íàøåãî êîíñóëüñòâà. È òàê ïîëó÷èëîñü, ÷òî êîíñóë, êîòîðûé â òî âðåìÿ áûë â íàøåì êîíñóëüñòâå, ÿ åãî çíàëà âïîñëåäñòâèè, Ëåâ Åôèìîâè÷ Áåðëèí, êîòîðûé ÷èòàë ó íàñ íà èñòîðè÷åñêîì ôàêóëüòåòå "Èñòîðèþ Ìîíãîëèè", è âîò Áåðëèí âûäàë åìó, áåç ñîãëàñîâàíèÿ è ðàçðåøåíèÿ ñ êåì-ëèáî, âèçó è, âîñïîëüçîâàâøèñü ýòèì, îíè óøëè èç Ìîíãîëèè äî ìîìåíòà ïîÿâëåíèÿ òåõ, êòî çà íèìè øåë ïî ïÿòàì. Íî, êîãäà ýêñïåäèöèÿ, ïðîéäÿ áîëîòà Öàéäàìà, âîøëà â Òèáåò, íàïðàâëÿÿñü â Ëõàñó, òî îíà áûëà îñòàíîâëåíà íà ïëàòî ×àíòàíã ïåðåä Íàã÷ó. Îíà áûëà îñòàíîâëåíà, ïîñêîëüêó óæå àíãëèéñêàÿ ðàçâåäêà îáíàðóæèëà ýòó ýêñïåäèöèþ è, íåñìîòðÿ íà òî ÷òî Äàëàé Ëàìà XIII â òî âðåìÿ ãîñïîäñòâîâàë â Òèáåòå îáåùàë ëè÷íî Íèêîëàþ Êîíñòàíòèíîâè÷ó, ÷òî îí âîéäåò â Ëõàñó è ïðîâåäåò òàì îïðåäåëåííîå âðåìÿ, îò ñâîåãî îáåùàíèÿ îòêàçàëñÿ. Áûëè ïðèñëàíû òèáåòñêèå ñîëäàòû, êîòîðûå àðåñòîâàëè ýêñïåäèöèþ. Ýòî áûëà óæå çèìà 1927-ãî ãîäà, è 9 ìåñÿöåâ íà âûñîêîãîðíîì ïëàòî ýêñïåäèöèÿ áûëà ïðîäåðæàíà â ëåãêèõ ëåòíèõ ïàëàòêàõ. Ïðàêòè÷åñêè, ïîãèá ïî÷òè âåñü êàðàâàí, è Ðåðèõè ïîòåðÿëè ïîëíóþ ñâÿçü ñ âíåøíèì ìèðîì. Âïîñëåäñòâèå áûëî âûÿñíåíî ïî òåì äîíåñåíèÿì è ïèñüìàì, êîòîðûå ïèñàëèñü èç Äåëè, à â Äåëè áûëà øòàá-êâàðòèðà àíãëèéñêî-èíäèéñêîé ðàçâåäêè, â Ëõàñó, âûÿñíèëîñü, ÷òî, ñîáñòâåííî, àíãëèéñêàÿ ðàçâåäêà è áûëà âèíîâàòà â òîì, ÷òî ýêñïåäèöèÿ áûëà îñòàíîâëåíà è áûëà îáðå÷åíà íà ãèáåëü, è áûëè óâåðåíû, ÷òî ýòî ïðîèçîéäåò, ïðè÷åì â ýòîì ñîáûòèè ïðèíèìàë î÷åíü àêòèâíóþ ðîëü òîãäàøíèé àíãëèéñêèé ðåçèäåíò â Ñèêêèìå, Áåéëè, ñ êîòîðûì Ðåðèõè áûëè çíàêîìû, êîãäà æèëè â Äàðäæèëèíãå, è ïîääåðæèâàëè õîðîøèå îòíîøåíèÿ, íî Áåéëè áûë îäíèì èç òåõ, êîòîðûé è íà÷àë âñå ýòó ñèòóàöèþ, âñþ èñòîðèþ ñ çàäåðæàíèåì ýêñïåäèöèè. Áåéëè ïèñàë òîãäà â Ëõàñó òèáåòñêèì âëàñòÿì î òîì ÷òî, íè â êîåì ñëó÷àå, íå íàäî ýêñïåäèöèþ ïóñêàòü â Ëõàñó, à çàäåðæàòü íà ïëàòî ×àíòàíã è îòïðàâèòü îáðàòíî. È òóò ïðîèçîøåë èíòåðåñíûé ìîìåíò. ×òî çíà÷èòü îòïðàâèòü îáðàòíî? Äëÿ àíãëè÷àí "îòïðàâèòü îáðàòíî" áûëî òî, ÷òî ýêñïåäèöèþ íåîáõîäèìî âåðíóòü â Ìîíãîëèþ, à äëÿ òèáåòñêèõ âëàñòåé, êîòîðûå çíàëè, ÷òî Ðåðèõ ïðèøåë èç Ñèêêèìà, èç Èíäèè, "îòïðàâèòü îáðàòíî" — íóæíî áûëî îòïðàâèòü â Ñèêêèì, ÷òî è áûëî ñäåëàíî. Íî ýòî áûëî ñäåëàíî ÷åðåç äåâÿòü ìåñÿöåâ ýòîãî ñòðàøíîãî ñòîÿíèÿ, äåâÿòü ìåñÿöåâ, êîãäà ïî÷òè âåñü êàðàâàí áûë ïîòåðÿí, ìíîãèå ïðîâîäíèêè óìåðëè îò õîëîäà è èñòîùåíèÿ, ïîòîìó ÷òî çèìà, âûñîêîãîðíîå ïëàòî, òåìïåðàòóðà ìèíóñîâàÿ äîõîäèò äî òàêîãî óðîâíÿ, ÷òî çàìåðçàåò êîíüÿê â àïòå÷êå, äóþò âåòðû, â îáùåì âûäåðæàòü êðàéíå òðóäíî. Íî, òåì íå ìåíåå, îñíîâíîé ñîñòàâ ýêñïåäèöèè âûäåðæàë âñå ýòî: è Åëåíà Èâàíîâíà, è Þðèé Íèêîëàåâè÷, è Íèêîëàé Êîíñòàíòèíîâè÷. Ïðàâäà ýòî áûëî òðóäíî, íî òåì íå ìåíåå. Ïîýòîìó, íåñìîòðÿ íà ýòó äåÿòåëüíîñòü àíãëèéñêîé ðàçâåäêè ïðîòèâ ýêñïåäèöèè, îíà ïîøëà îáðàòíî â Èíäèþ, è êîãäà Áåéëè â îäèí ïðåêðàñíûé äåíü, à åãî äîì áûë êàê ðàç ðàñïîëîæåí ó ïîäíîæèÿ ïåðåâàëà, êîòîðûé ñîåäèíÿë Ñèêêèì ñ Òðàíñãèìàëàÿìè, îí óâèäåë, êàê ñ ýòîãî ïåðåâàëà ñïóñêàåòñÿ ýêñïåäèöèîííûé êàðàâàí, îí áûë áëèçîê ê èíôàðêòó. Íî, òàê èëè èíà÷å, áîëåå òîãî, Ðåðèõè îñòàíîâèëèñü â èõ äîìå, ãîñòåïðèèìíîì, áûëè ïðèíÿòû ñî âñåé àíãëèéñêîé âåæëèâîñòüþ, íî, ìåæäó ïðî÷èì, óæå çíàëè î äåÿòåëüíîñòè Áåéëè ïðîòèâ íèõ. Âîò, ñîáñòâåííî, òîò ìîìåíò, íà êîòîðûé íàäî îáÿçàòåëüíî îáðàòèòü âíèìàíèå, ÷òîáû ïîíÿòü âñþ ìåðó ïðîíèöàòåëüíîñòè, ìóæåñòâà è ïîäâèæíè÷åñòâà, êîòîðûå ïðîÿâèëè Ðåðèõè äëÿ òîãî, ÷òîáû ïðîéòè âñþ ýêñïåäèöèþ è âíîâü âîéòè â Èíäèþ. ß íå áóäó ðàññêàçûâàòü î òîì, êàê ïîòîì ïðèøëîñü èì çàêðåïëÿòüñÿ â Èíäèè, êàê çäåñü òîæå àíãëèéñêàÿ ðàçâåäêà ñûãðàëà ñâîþ ðîëü. Íå îá ýòîì ñåé÷àñ ðå÷ü.</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åìó áûëî òàêîå ñòðåìëåíèå, ïî÷åìó òàê íåîáõîäèìî áûëî çàêîí÷èòü ýêñïåäèöèþ? Ñåé÷àñ ìû ñ âàìè ïîäõîäèì ê ìîìåíòó, êîòîðûé ñâÿçàí, â ïåðâóþ î÷åðåäü, ñ òåìîé íàøåé ëåêöèè, ñ ýâîëþöèîííîé íàãðóçêîé Öåíòðàëüíî-Àçèàòñêîé ýêñïåäèöèè. Ýòà ýâîëþöèîííàÿ íàãðóçêà ñêëàäûâàëàñü äîñòàòî÷íî äîëãî è ñëîæíî, íî, òåì íå ìåíåå, ÷åðåç âðåìÿ è ïðîñòðàíñòâî XX âåêà ïðîøëà ýòà óäèâèòåëüíàÿ ýêñïåäèöèÿ, êîòîðàÿ íàçûâàëàñü Öåíòðàëüíî-Àçèàòñêîé. Åñëè ÿ âàì ñêàæó ñåé÷àñ áåç âñÿêèõ äîêàçàòåëüñòâ, ÷òî ýòà ýêñïåäèöèÿ ñûãðàëà îãðîìíóþ ðîëü â êîñìè÷åñêîé ýâîëþöèè ÷åëîâå÷åñòâà, òî âû èìååòå ïðàâî ìíå íå ïîâåðèòü. Íî ÿ ïîñòàðàþñü ýòî äîêàçàòü.</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åëî â òîì ÷òî ê ýòîé ýêñïåäèöèè Ðåðèõè ïîäõîäèëè íåïðÿìûì ïóòåì. Âû ñëûøàëè è çíàåòå î òîì, ÷òî è Íèêîëàé Êîíñòàíòèíîâè÷, è Åëåíà Èâàíîâíà áûëè ñâÿçàíû ñ öåëîé ãðóïïîé Ó÷èòåëåé, Ìàõàòì, Êîñìè÷åñêèõ Èåðàðõîâ, êîòîðûå èìåëè ñâîè óáåæèùà â òðåõ ìåñòàõ â Òèáåòå, Àøðàìû, è ìåñòî êîòîðîãî áûëî íàçâàíî Øàìáàëîé. Íî ýòî ìèôè÷åñêàÿ øòóêà, Øàìáàëà, ðåàëüíîñòü áûëà íåìíîæå÷êî äðóãîé. Ó÷èòåëÿ òîãäà è ïîñòàâèëè ïåðåä Ðåðèõîì ïðîáëåìó ýòîé Öåíòðàëüíî-Àçèàòñêîé ýêñïåäèöèè. Îíè ïîñòàâèëè íå çðÿ, ïîòîìó ÷òî XX âåê, âåê ïåðåëîìíûé, âåê, êîòîðûé îñòàíîâèëñÿ íàêàíóíå íîâîãî ýâîëþöèîííîãî âèòêà. À ïîñêîëüêó âû çíàåòå èç ïðåäûäóùèõ ëåêöèé, ÷òî íàøå Ìèðîçäàíèå — îäóøåâëåííàÿ ýíåðãåòè÷åñêàÿ ñòðóêòóðà, ÷òî íàøå Ìèðîçäàíèå ñâÿçàíî ñ öåëîé öåïüþ Êîñìè÷åñêèõ Èåðàðõîâ, êîòîðûå, òàê èëè èíà÷å, êàê ñóáúåêòû ýâîëþöèè âëèÿþò íà êîñìè÷åñêóþ ýâîëþöèþ ÷åëîâå÷åñòâà, òî òîãäà ìíîãîå ñòàíåò íàì ïîíÿòíî ñ âàìè. Âîò âûõîä íà íåïîñðåäñòâåííûé êîíòàêò ñ ó÷èòåëÿìè... Íàâåðíîå íåêîòîðûå èç âàñ, à ìîæåò áûòü ìíîãèå èç âàñ ÷èòàëè êíèãó, êîòîðàÿ èçäàíà ó íàñ â ÌÖÐ, íàçûâàåòñÿ "Ó ïîðîãà Íîâîãî Ìèðà". Ýòî êíèãà, ãäå ìû íàõîäèì ìàòåðèàë î òîì, ÷òî íåêîòîðàÿ ñâÿçü ñ Ó÷èòåëÿìè ó Åëåíû Èâàíîâíû ñóùåñòâîâàëà åùå â ðàííåé þíîñòè, íî îíà áûëà, êàê ãîâîðèòñÿ, íå ñâÿçüþ ñ òðåòüåãî ìèðà, òàê êàê ìû ñ âàìè ñâÿçûâàåìñÿ èëè âõîäèì â êîíòàêò, à îíà áûëà ñâÿçüþ èíûõ ìèðîâ, èíûõ èçìåðåíèé. È ïåðâàÿ ñâÿçü îáû÷íàÿ, ò.å., âåðíåå, ïåðâàÿ âñòðå÷à îáû÷íàÿ, ïðîèçîøëà ó Åëåíû Èâàíîâíû ñ Ó÷èòåëåì â 1920-ì ãîäó â Ëîíäîíå, è òîãäà åé áûëî ñêàçàíî î òîì, ÷òî ïîéäóò çíàíèÿ è ïåðåäà÷à, êîòîðûå âïîñëåäñòâèå áûëè îôîðìëåíû â Ó÷åíèå Æèâîé Ýòèêè, âàì õîðîøî èçâåñòíîì. Ýòà âñòðå÷à áûëà èíòåðåñíà òåì, ÷òî Åëåíà Èâàíîâíà âñòðåòèëà èõ ñëó÷àéíî, îíà øëà ìèìî Ãàéä-ïàðêà è óâèäåëà äâóõ îôèöåðîâ èíäèéñêîé àðìèè, âûñîêèõ, îäåòûõ â ôîðìó àíãëî-èíäèéñêîé àðìèè, â òþðáàíàõ. È â îäíîì èç íèõ îíà óçíàëà òîãî, êîòîðûé ÿâëÿëñÿ åé â ýòèõ âèäåíèÿõ äðóãèõ èçìåðåíèé. Êîãäà îíà ïîäîøëà ê íèì, âåäü Ãàéä-ïàðê òàêîå ìåñòî î÷åíü ìíîãîëþäíîå, ïî÷òè âñå ðàññåÿëèñü, è åé óäàëîñü ñ íèìè ïåðåãîâîðèòü. Âòîðàÿ âñòðå÷à ïðîèçîøëà óæå â 23-ì ãîäó, â Ñèêêèìå. Âû, íàâåðíîå, ïîìíèòå òå, êòî ÷èòàë ýêñïåäèöèîííûé äíåâíèê "Ñåðäöå Àçèè", îïèñàíèå ýïèçîäà, êîãäà îíè â Äàðäæèëèíãå åäóò íà ìàøèíå è, ïðîåçæàÿ ìèìî ìîíàñòûðÿ Ãóì, âèäÿò, êàê â ïîðòøåçå íåñêîëüêî íîñèëüùèêîâ íåñóò íåîáû÷íîãî ëàìó, îäåòîãî ñîâåðøåííî íåîáû÷íî è íåïîõîæåãî íà äðóãèõ ëàì, è îíè çàäàþòñÿ âîïðîñîì, àõ, ÷òî ýòî çà ëàìà. Íî, ýòèì ëàìîé áûë Ó÷èòåëü, êîòîðûé øåë, âåðíåå åõàë, íà âñòðå÷ó ñ íèìè. Âñòðå÷à ýòà ïðîèçîøëà â íåáîëüøîì õðàìå, êîòîðûé ðàñïîëîæåí íà îñíîâíîé äîðîãå, â òîì ìåñòå, ãäå äîðîãà ñâîðà÷èâàåò ê ìîíàñòûðþ Ãóì. Ýòîò õðàì äî ñèõ ïîð ñòîèò íà ñâîåì ìåñòå. È åñëè êòî-íèáóäü âèäåë ìîþ êíèãó "Îò Àëòàÿ äî Ãèìàëàåâ" î ìàðøðóòå Öåíòðàëüíî-Àçèàòñêîé ýêñïåäèöèè, òî ìîã îáíàðóæèòü òàì ñíèìîê ýòîãî õðàìà íåáîëüøîãî. Â ýòîì õðàìå Ó÷èòåëÿ ãîâîðèëè î ïðåäñòîÿùåé ýêñïåäèöèè è åå íàãðóçêå ýâîëþöèîííîé. Íî ïåðåä òåì, êàê âñå ýòî ïðîèçîøëî, åùå â 23-ì ãîäó, äî ïðèåçäà.../.../ ...â, ÿ áû ñêàçàëà, ýâîëþöèîííîå äåéñòâî, ìû ñ âàìè îêàçûâàåìñÿ ñåé÷àñ åñëè íå íåïîñðåäñòâåííûìè ñâèäåòåëÿìè, òî î÷åíü áëèçêèìè, òîãî ýâîëþöèîííîãî ýíåðãåòè÷åñêîãî äåéñòâèÿ, êîòîðîå áûëî ïðîèçâåäåíî Êîñìè÷åñêèìè Èåðàðõàìè â XX âåêå â öåëÿõ äàëüíåéøåãî ïðîäâèæåíèÿ ÷åëîâå÷åñòâà ïî ñòóïåíÿì êîñìè÷åñêîé ýâîëþöè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åì ñîñòîÿëà ýâîëþöèîííàÿ çàäà÷à ýêñïåäèöèè? Îíà ñîñòîÿëà â òîì, ÷òî íóæíî áûëî çàëîæèòü ìàãíèòû. Ê ìàãíèòàì ìû òîæå åùå âåðíåìñÿ, ÷òî ýòî òàêîå. Ïî âñåìó ìàðøðóòó áûëè çàëîæåíû ìàãíèòû. Ïðàêòè÷åñêè, ýêñïåäèöèÿ çàëîæèëà êóëüòóðíîå ýíåðãåòè÷åñêîå ïîëå äëÿ ðàçâèòèÿ ñëåäóþùåãî ýíåðãåòè÷åñêîãî âèäà ÷åëîâå÷åñòâà. Òå ñòðàíû, ïî êîòîðûì ýêñïåäèöèÿ èäåò, — ýòî òå ñòðàíû, â êîòîðûõ è áóäåò, è ñåé÷àñ îíî ñôîðìóëèðîâàíî, ýòî ýíåðãåòè÷åñêîå ïîëå, òàì, ãäå áóäóò ôîðìèðîâàòüñÿ íîâûå ýíåðãåòè÷åñêèå âèäû ÷åëîâå÷åñòâà. Ðå÷ü èäåò î øåñòîé ðàñå. Òàê, óïîòðåáèì ýòîò àðõàè÷åñêèé òåðìèí, "ðàñà". Êîãäà ãîâîðÿò "ðàñà", òî ìû ñåáå ïðåäñòàâëÿåì ìîíãîëîèäíóþ, åâðîïåîèäíóþ è ò.ä. Íî ðå÷ü èäåò î äðóãîì ýíåðãåòè÷åñêîì âèäå ÷åëîâå÷åñòâà. Âîò, ñîáñòâåííî, ýòîò ìîìåíò, êîíå÷íî, áûë ÷ðåçâå÷àéíî âàæåí.</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î äëÿ òîãî, ÷òîáû ïðîéòè ïî ýòîìó ìàðøðóòó, íî äëÿ òîãî, ÷òîáû çàëîæèòü ýòè ìàãíèòû, íåîáõîäèìî áûëî ñäåëàòü äâå âåùè. Îâëàäåòü ýòèì Êàìíåì — ýòî ïåðâîå, è, âòîðîå, ïðîâåñòè òðàíñôîðìàöèþ ýíåðãåòèêè Åëåíû Èâàíîâíû, êîòîðàÿ áû ñîîòâåòñòâîâàëà ýíåðãåòèêå ñëåäóþùåãî âèäà ÷åëîâå÷åñòâà è êîòîðàÿ áû ìîãëà áûòü ñâÿçàííîé è ñ çåìíûì ìèðîì, è ñ ìèðîì òîãî äðóãîãî, áîëåå âûñîêîãî, èçìåðåíèÿ, ê êîòîðîìó óæå øëî ðàçâèòèå ýâîëþöèè â ýòî âðåìÿ. Ýòîò ýêñïåðèìåíò ñ Åëåíîé Èâàíîâíîé áûë ïðîèçâåäåí. Îí îïèñàí îïÿòü-òàêè â êíèãå "Ó ïîðîãà Íîâîãî Ìèðà", è ÿ äóìàþ, ÷òî ìíå íå íóæíî ïîâòîðÿòü. Òå, êòî ïðî÷åë — çíàþò, òå, êòî íå çíàþò — ìîãóò ïðî÷åñòü.</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Ýòîò ýêñïåðèìåíò ïðîâîäèëñÿ ýíåðãåòè÷åñêèìè ëó÷àìè Ó÷èòåëåé è ïîëíîñòüþ èçìåíèë òîãäà ýíåðãåòèêó Åëåíû Èâàíîâíû. Íî äëÿ òîãî, ÷òîáû ïðîâåñòè ýòîò ýêñïåðèìåíò, íåîáõîäèì áûë ýòîò çíàìåíèòûé êàìåíü, êàìåíü èç ñîçâåçäèÿ Îðèîí, èç òîãî ñîçâåçäèÿ, ãäå íàõîäèòñÿ òàèíñòâåííûé Êîñìè÷åñêèé Ìàãíèò. ×òî òàêîå Ìàãíèò? Ìíîãèå èç íàñ ïðåäñòàâëÿþò ìàãíèò, ýòî âîò ìåòàëè÷åñêàÿ òàêàÿ øòó÷êà, êîòîðóþ èñïîëüçóþò â ýëåêòðîíèêå, ðàäèîòåõíèêå, íåêîòîðûå çíàþò ýëåêòðîìàãíèòíîå ïîëå, ìàãíèòíîå ïîëå Çåìëè. Íî òîò òåðìèí "Ìàãíèò", êîòîðûé óïîòðåáëÿåòñÿ â Æèâîé Ýòèêå, — ýòî ñîâåðøåííî èíîå ïîíÿòèå. Ìàãíèò â ïîíÿòèè Æèâîé Ýòèêè — ýòî ýíåðãåòè÷åñêàÿ ñòðóêòóðà, êîòîðàÿ âñòóïàåò â ýíåðãîîáìåí ñ äðóãèìè ýíåðãåòè÷åñêèìè ñòðóêòóðàìè. Åñòü ýíåðãåòè÷åñêèå ìàãíèòû ñàìûõ ðàçíûõ âàðèàíòîâ. Íàïðèìåð, ñàìûé ìîùíûé èç íèõ — ìàãíèò ÷åëîâå÷åñêîãî äóõà. Òîò ñàìûé ìàãíèò, êîòîðûé îðãàíèçóåò ìàòåðèþ, ñ êîòîðîé âõîäèò â êîíòàêò è ñöåïëÿåò åå, è ïðåâðàùàåò, ïðåäïîëîæèì, ìàòåðèàëüíûé õàîñ â ìàòåðèàëüíûé êîñìîñ, ïîðÿäîê. Ìàãíèò, ïðåäïîëîæèì, ìîæåò íåñòè ýíåðãèþ ðàçëè÷íûõ êà÷åñòâ. Åñòü ìàãíèòû, ïðîñòî ñ ëþáûì âñòóïàþùèå â ýíåðãåòè÷åñêèé îáìåí, à åñòü ìàãíèòû, êîòîðûå ñåëåêòèâíî âûáèðàþò ñåáå ýíåðãèè. Ìàãíèòû, êîòîðûå îáëàäàþò ñïîñîáíîñòüþ ñåëåêòèâíîãî âûáîðà — ýòî òâîðÿùèå Ìàãíèòû, è òàêèì òâîðÿùèì Ìàãíèòîì ÿâëÿåòñÿ Êîñìè÷åñêèé Ìàãíèò.</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ß íèêîãäà íå çëîóïîòðåáëÿëà öèòàòàìè, íî ìíå õîòåëîñü áû çà÷èòàòü íåêîòîðûå õàðàêòåðèñòèêè ïîäîáíîãî ìàãíèòà. Íàïðèìåð, â "Áåñïðåäåëüíîñòè", ýòî îäíà èç êíèã Æèâîé Ýòèêè, ñêàçàíî: "Ïðîñòðàíñòâî íàïîëíåíî Ìàãíèòàìè è ÷åëîâå÷åñêàÿ àóðà íåñåò ñòîëüêî ìàãíèòíûõ èçëó÷åíèé. Óñòàíîâëåíî, ÷òî Êîñìîñ òâîðèò Ìàãíèòîì, è ñèëà ïðèòÿæåíèÿ äàåò ÷åëîâåêó æèçíü. Òâîð÷åñòâî íà ýòîì ïðèíöèïå îñíîâàíî. Íåïðåëîæíûé çàêîí." Âîò, ÷òî ñîáîé ÿâëÿåò ýòîò Ìàãíèò è òî, ÷òî îí ñîáîé ïðåäñòàâëÿåò. Èëè, ïðåäïîëîæèì, åùå ïàðà âûñêàçûâàíèé, óæå î Êîñìè÷åñêîì Ìàãíèòå: "Â îðáèòå Êîñìè÷åñêîãî Ìàãíèòà íàõîäèòñÿ âñÿ Êîñìè÷åñêàÿ ýâîëþöèÿ. Â îáìåíå ýíåðãèåé çàêëþ÷àåòñÿ ñàìàÿ ïðåêðàñíàÿ ñèëà Êîñìè÷åñêîãî Ìàãíèòà. Îáìåí óÿâëåí óñòðåìëåíèåì Êîñìîñà ê ñàìîñîâåðøåíñòâîâàíèþ." Ýòîò Êîñìè÷åñêèé Ìàãíèò åñòü öåíòðàëüíàÿ ýíåðãåòè÷åñêàÿ ñòðóêòóðà Âñåëåííîé, íî ñàìà Âñåëåííàÿ ÿâëÿåòñÿ åãî àóðîé. Ýòà àóðà äåëèòñÿ íà òå ñåìü óðîâíåé, íà êîòîðûå äåëèòñÿ è ÷åëîâå÷åñêàÿ àóðà. Êàæäûé ýòîò óðîâåíü — ýòî åñòü âèòîê áîëüøîé Êîñìè÷åñêîé Ñïèðàëè. Êîãäà Ìèðîçäàíèå ïðîõîäèò ýòó Êîñìè÷åñêóþ Ñïèðàëü, îíî ïåðåõîäèò íà ñëåäóþùóþ. Êîãäà êîí÷àåòñÿ ïîñëåäíÿÿ Ñïèðàëü, ñåäüìàÿ, òî âî Âñåëåííîé ïðîèñõîäÿò êàðäèíàëüíûå èçìåíåíèÿ, êîòîðûå ñâÿçàíû ñ ýòèì Êîñìè÷åñêèì Ìàãíèòîì. Êàê ãîâîðÿò, Êîñìè÷åñêèé Ìàãíèò — ýòî åñòü Ðàçóì Âñåëåííîé è Ñåðäöå Âñåëåííîé, ñâÿçàííîå ñ ýòîé öåëîé ëåñòíèöåé Êîñìè÷åñêèõ Èåðàðõîâ. Î÷åíü òðóäíî â íàøåì òðåõìåðíîì ïðåäñòàâëåíèè îáúÿñíèòü âñþ ñëîæíîñòü ýòîãî Êîñìè÷åñêîãî Ìàãíèòà, âñå ðàâíî áóäåò óïðîùåíèå, ïðÿìîëèíåéíîñòü, ò.å. òàê èëè èíà÷å, íåâîëüíî, ìû áóäåì ïðèñïîñàáëèâàòü ýòè ïîíÿòèÿ è ïðîöåññû, êîòîðûå òàì ïðîèñõîäÿò, ê ñâîèì ïðåäñòàâëåíèÿì î íèõ.</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î, âåðíåìñÿ ê ýòîé Ñåäüìîé Ñïèðàëè, ïîñëå êîòîðîé íàñòóïàåò, à âñåì ýòèì êîìàíäóåò îïÿòü-òàêè ðèòì Êîñìè÷åñêîãî Ìàãíèòà, èáî ýòî ðèòì âñåé íàøåé Âñåëåííîé, ýòî ðèòì êàæäîé íàøåé ìîëåêóëû è êàæäîãî íàøåãî àòîìà, âîò ïîñëå ýòîãî íàñòóïàåò Ïðàëàéà, íà ÿçûêå ñàíñêðèò, òàê ó íàñ óïîòðåáëÿåòñÿ ýòîò òåðìèí. Ïðàëàéà èëè íî÷ü Áðàìû, ò.å. íî÷ü Êîñìîñà. Â èíäèéñêîé ìèôîëîãèè ýòî ïðåäñòàâëÿåòñÿ òàê: åñòü òàêîé Çìèé — Ñåøà, ãðàíäèîçíûé, à íà Ñåøå ïîêîèòñÿ Áîã Âèøíó, Áîã-Ñîçäàòåëü. È êîãäà ýòîò Áîã âäûõàåò, òî Âñåëåííàÿ èñ÷åçàåò, êîãäà îí âûäûõàåò, Âñåëåííàÿ ñíîâà ïðèõîäèò â ñóùåñòâîâàíèå è íà÷èíàåò ðàñøèðÿòñÿ, ïðè âäîõå îíà ñóæàåòñÿ, à ïîòîì ñâîäèòñÿ ê àòîìó, à ïðè âûäîõå îíà ñíîâà ðàñøèðÿåòñÿ. Âû çíàåòå, íàóêà ñåé÷àñ èìååò òåîðèþ ñóæàþùåéñÿ è ðàñøèðÿþùåéñÿ Âñåëåííîé, îíè íàùóïàþò ñåé÷àñ òî, î ÷åì ãîâîðÿò â Æèâîé Ýòèêå.</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â ýòî âðåìÿ ïðîèñõîäèò? Êîãäà èñ÷åçàåò Âñåëåííàÿ ïîñëå Ñåäüìîãî Âèòêà è íàñòóïàåò Íî÷ü Êîñìîñà, à îíà äëèòñÿ ìíîãèå ìèëëèàðäû, òàêæå êàê è Äåíü Êîñìîñà, à èíîãäà ýòà áåñïðåäåëüíàÿ Áåñêîíå÷íîñòü ãäå-òî îãðàíè÷åííàÿ âíå ïðåäåëîâ íàøåãî ïîíèìàíèÿ, òî Êîñìè÷åñêèé Ìàãíèò, êîòîðûé ïðîäîëæàåò äåéñòâîâàòü â ýòîì ïëàíå, íî âòÿíóâøèé â ñåáÿ ýíåðãåòèêó Âñåëåííîé, íà÷èíàåò òðàíñôîðìèðîâàòü ýòó ýíåðãåòèêó, íà÷èíàåò òðàíñôîðìèðîâàòü òàêèì îáðàçîì, ÷òîáû ýíåðãåòèêà ïîâûñèëàñü. È, êîãäà âûäûõàåò Êîñìè÷åñêèé Ìàãíèò, íî ïðåäñòàâèòü åãî â âèäå ÷åëîâåêà èëè Áîãà êðàéíå òðóäíî, ýòî ïîíÿòèå î÷åíü, ÿ áû ñêàçàëà, ñëîæíîå è ìíîãîìåðíîå, ýòî íóæíî ó÷åñòü. À ìíîãîìåðíîå ÿâëåíèå âñåãäà òðóäíî îáúÿñíèòü íà ÿçûêå òðåõ èçìåðåíèé, êîíå÷íî. Êîãäà íà÷èíàåò âûäûõàòü ýòîò Êîñìè÷åñêèé Ìàãíèò è Âñåëåííàÿ íà÷èíàåò ñîçäàâàòüñÿ, òî îíà ñîçäàåòñÿ è óñòàíàâëèâàåòñÿ óæå ñ íîâîé ýíåðãåòèêîé, íî òà, èñ÷åçíóâøàÿ ýíåðãåòèêà, ïðåäûäóùàÿ, îíà îòïå÷àòûâàåòñÿ â àííàëàõ Êîñìè÷åñêîãî Ìàãíèòà, è îòòóäà èíôîðìàöèÿ ìîæåò áûòü âñåãäà äîñòàâëåíà òîìó âèäó ÷åëîâå÷åñòâà, êîòîðûé íàõîäèòñÿ íà îïðåäåëåííîé ñòóïåíè Êîñìè÷åñêîé ýâîëþöèè. ß èìåþ â âèäó ýòè ñåìü óðîâíåé. È òîãäà ìû ìîæåì äåéñòâîâàòü è ñàìà Æèâàÿ Ýòèêà, è òå ïîëîæåíèÿ, êîòîðûå òàì åñòü, — ýòî òî, ÷òî äîñòàâëåíî íàì äëÿ òîãî, ÷òîáû ìû îñîçíàëè, ÷òî áóäåò è êàê ýòî áóäåò âûãëÿäåòü. È ïîýòîìó, âîçâðàùÿÿñü îïÿòü-òàêè ê Êîñìè÷åñêîìó Ìàãíèòó, ÿ õî÷ó ñêàçàòü, ÷òî íåòó íè÷åãî âî Âñåëåííîé, êðîìå ýòîãî Êîñìè÷åñêîãî Ìàãíèòà, è ÷òî ðèòìó Êîñìè÷åñêîãî Ìàãíèòà, ÿ åùå ðàç õî÷ó ïîâòîðèòü, ïîä÷èíÿåòñÿ âñÿ íàøà æèçíü, çàðîæäåíèå íàøåé æèçíè, ïîä÷èíÿåòñÿ ýâîëþöèÿ è ýíåðãîîáìåí, ïîòîìó ÷òî ãëàâíûé ìåõàíèçì ýíåðãåòè÷åñêîãî îáìåíà, î êîòîðîì è äðóãèå ëåêòîðû, è ÿ âàì óæå ãîâîðèëè, íàõîäèòñÿ â ïðåäåëàõ ýòîãî Êîñìè÷åñêîãî Ìàãíèòà. È Êàìåíü, î êîòîðîì ÿ ãîâîðèëà, êîòîðûé áûë äàí Ó÷èòåëÿìè Íèêîëàþ Êîíñòàíòèíîâè÷ó è Åëåíå Èâàíîâíå Ðåðèõàì, ýòîò Êàìåíü íåñ â ñåáå ýòè âèáðàöèè Êîñìè÷åñêîãî Ìàãíèòà, è áåç ýòîãî Êàìíÿ, êîòîðûé ïîìîãàë ñîîòíåñòè âèáðàöèè Åëåíû Èâàíîâíû ñ ýòèì Êîñìè÷åñêèì Ìàãíèòîì, íèêàêîé ýíåðãåòè÷åñêèé ýêñïåðèìåíò áûë íåâîçìîæåí.</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ñëè ìû ïîñìîòðèì, à ÷òî ýòî, â êîíöå êîíöîâ, çà Êàìåíü? Ýòî ìåòåîðèò, êîòîðûé ïðèëåòåë èëè áûë äîñòàâëåí, ÿ íå ìîãó âàì ñåé÷àñ òî÷íî ñêàçàòü, ýòî ìåòåîðèò, êîòîðûé áûë äîñòàâëåí èç ñîçâåçäèÿ Îðèîí. Åãî ãëàâíîå òåëî ïîìåùåíî â îäíîì èç Àøðàìîâ Ó÷èòåëåé â Òèáåòå, à îñêîëîê, êîòîðûé áûë ó Ðåðèõîâ, ñ îäíîé ñòîðîíû, ñëóæèë äëÿ ñâÿçè ìåæäó Ðåðèõàìè è Ó÷èòåëÿìè âî âðåìÿ ýêñïåäèöèîííîãî ìàðøðóòà. Âû, ìåæäó ïðî÷èì, åñëè âíèìàòåëüíî íà÷íåòå ÷èòàòü ýêñïåäèöèîííûé äíåâíèê "Àëòàé-Ãèìàëàè", òî òàì íàéäåòå íåêîòîðûå, ÿ áû ñêàçàëà, òàèíñòâåííûå ôðàçû, ÷òî Åëåíà Èâàíîâíà ñòîèò è ñëóøàåò, ÷òî ñêàæåò òîò, "êîòîðûé âñåãäà ãîâîðèò", è ïîäîáíûå æå òàêèå âåùè. Ò.å. ýòî îïèñàíèå òîé ñâÿçè, êîòîðàÿ áûëà ó Ðåðèõîâ ñ Ó÷èòåëÿìè íà ýêñïåäèöèîííîì ìàðøðóòå.</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åùå ìîæíî ñêàçàòü îá ýòîì? Ýòîò ðèòì Êîñìè÷åñêîãî Ìàãíèòà, ðèòì Ñåðäöà Âñåëåííîé è Ðàçóìà Âñåëåííîé áûë íåîáõîäèì äëÿ ëþáîãî ýíåðãåòè÷åñêîãî êîñìè÷åñêîãî ýêñïåðèìåíòà. Ýòîò Êàìåíü è áûë èñïîëüçîâàí, è ñûãðàë îãðîìíóþ â ýòîì ðîëü.</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æå êàñàåòñÿ âñåãî îñòàëüíîãî, òî ìîæíî ñêàçàòü, ÷òî åñòü îïèñàíèå òîãî ãëàâíîãî ìåòåîðèòà, êîòîðûé íàõîäèòñÿ â Àøðàìå Ó÷èòåëåé. ß âàì ïðî÷òó, åñòü íåñêîëüêî âûïèñîê èç òîãî, ÷òî ãîâîðÿò Ó÷èòåëÿ ñàìè: "Ìû õðàíèì åãî," — èìååòñÿ â âèäó ýòîò ìåòåîðèò, — "â îñîáîì ïîìåùåíèè, ÷òîáû òåì ñïîñîáñòâîâàòü ñîõðàíåíèþ âèáðàöèè.". Ýòè âèáðàöèè Ìàãíèòà Êîñìè÷åñêîãî íóæíî ïîääåðæèâàòü, è Ó÷èòåëÿ ïîääåðæèâàþò ýòè âèáðàöèè, òåì ñàìûì ïðåâðàùàþò ñâîå ìåñòî â ðåçåðâóàð âûñîêîâèáðàöèîííîé ýíåðãèè, êîòîðàÿ íåîáõîäèìà íàì äëÿ äàëüíåéøåãî ïðîäâèæåíèÿ ïî ýâîëþöèîííîé ëåêöèè. Îíè ïèøóò: "Êàìåíü ïîêîèòñÿ íà ïîäóøêå, êîòîðàÿ ëåæèò íà îñíîâàíèè èç ìðàìîðà, è îòäåëåíà êðóãîì ìåòàëëà ëèòèÿ. Òàì, ïîñëå ðèòìà, íàïèòûâàåì ïðîñòðàíñòâî. Ãëóáîêî ëåæèò õðàíèëèùå. Ìíîãèå íå ïîäîçðåâàþò, êàê âî âðåìÿ èõ ñíà Áåëîå Áðàòñòâî ñõîäèò ïî ãàëåðåÿì íà íî÷íîå áäåíèå.". Ýòîò Êàìåíü, ëåæàùèé íà ìðàìîðå, îêðóæåííûé ìåòàëëîì ëèòèåì, îí èçîáðàæåí â êàðòèíå Íèêîëàÿ Êîíñòàíòèíîâè÷à, êîòîðàÿ íàçûâàåòñÿ "Ñîêðîâèùå ãîð". Òå, êòî âèäåëè ðåïðîäóêöèè, ïîòîìó ÷òî ñàìà êàðòèíà íàõîäèòñÿ â Íüþ-Éîðêñêîì ìóçåå Ðåðèõà, ïîìíÿò: îãðîìíûå êðèñòàëû íà ïåðâîì ïëàíå, çàòåì ïåùåðà, ÿðêî îñâåùåííàÿ, ãäå íàõîäÿòñÿ ëþäè â ñòðàííûõ îäåæäàõ, äëèííûå áîðîäû, òþðáàíû, è, íà íåìíîæå÷êî ñäâèíóòîì çàäíåì ïëàíå, íåáîëüøàÿ êâàäðàòíàÿ ñòðóêòóðà — âîò ýòî è åñòü ýòîò îñíîâíîé êàìåíü è îñíîâíîå òåëî ìåòåîðèòà èç ñîçâåçäèÿ Îðèîí. Ýòè ìîìåíòû, î êîòîðûõ ÿ ñåé÷àñ ãîâîðþ, îíè áûëè íåîáõîäèìû äëÿ òîãî, ÷òîáû ñîâåðøèòü ýòî ýâîëþöèîííîå äåéñòâî çàêëàäêè ìàãíèòîâ.</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Ìàãíèòû — ýòî ìîæåò áûòü è íå îáÿçàòåëüíî êàêîé-òî ïðåäìåò îñÿçàåìûé, è îòíþäü íåò. Ïðåäìåò ìîæåò áûòü òîëüêî íàìàãíè÷åí îò ýíåðãåòè÷åñêîé ñòðóêòóðû ÷åãî-òî âðîäå êàìíÿ ñ âèáðàöèÿìè Êîñìè÷åñêîãî Ìàãíèòà èëè âðîäå âûñîêîé ýíåðãåòèêè, êîòîðîé îáëàäàëà ñàìà Åëåíà Èâàíîâíà. Ýòî íàìàãíè÷èâàíèå ìåñò ñ äâóõ ñòîðîí, îíî è äàëî âîò ýòî ÿâëåíèå, êîòîðîå ìû íàçûâàåì "çàêëàäêà ìàãíèòîâ". Òî ÿâëåíèå, êîòîðîå íà÷èíàåò ôîðìèðîâàòü íàì êóëüòóðíî-ýíåðãåòè÷åñêîå ïîëå, íåîáõîäèìîå äëÿ ðàçâèòèÿ ñëåäóþùåãî ýíåðãåòè÷åñêîãî âèäà ÷åëîâå÷åñòâà, ïðè÷åì ôîðìèðóåò ýòî ïîëå åùå è ÷åëîâåê, êîòîðûé, êàê ãîâîðèòñÿ, æèâåò â äâóõ èçìåðåíèÿõ: â 5-é ðàñå è â 6-é ðàñå, è, â áîëüøåé ñòåïåíè, â øåñòîé ðàñå, ñîïðèêàñàÿñü ñ ýòèì îãíåííûì ìèðîì, ê êîòîðîìó ìû è èäåì, êîòîðûé ÿâëÿåòñÿ öåëüþ íàøåé ýâîëþöèè. Ýòî îãðîìíîå ýíåðãåòè÷åñêîå ïîëå, îíî, ñîáñòâåííî, è äîëæíî ïðèâëå÷ü âàøå âíèìàíèå. Îíî îõâàòûâàåò è íàøó Ñèáèðü, è Àëòàé, íî áûëî áû íàèâíî íàäååòñÿ, ÷òî ðåçóëüòàòû åãî ïîÿâÿòñÿ ñåé÷àñ âîò, ÷åðåç ãîä, ÷åðåç äâà, ÷åðåç ñòî ëåò, ðåçóëüòàòû åãî òîãäà ïîÿâÿòñÿ, êîãäà ìû ïåðåéäåì íà íîâûé ýâîëþöèîííûé âèòîê, è êîãäà òå, êòî áóäåò â ñîñòîÿíèè ïðèíÿòü ýòî ïîëå, óæå ñìîãóò ïåðåéòè íà ýòîò íîâûé âèòîê. È òîãäà òå, êîòîðûå óæå ñðåäè íàñ ïîÿâëÿþòñÿ ñ äðóãîé ýíåðãåòèêîé, ñìîãóò ñîçäàòü íîâûé âèä ÷åëîâå÷åñòâà, êîòîðûé íà÷íåò ñâîé øåñòîé âèòîê ïåðåä ñåäüìûì, è ñàìî èçìåðåíèå òîæå ìîæåò èçìåíèòñÿ. Íî ýòî çàâèñèò îò òîãî, êàê ñåáÿ ýòè ëþäè âåäóò.</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Åùå îäèí ìîìåíò, êîòîðûé íîñèë â ýêñïåäèöèè òîæå ýâîëþöèîííûé õàðàêòåð, ýòî áûë ìîìåíò, ñâÿçàííûé ñ Ðîññèåé. Òîãäà, â 1926-ì ãîäó, â Ìîñêâó Ðåðèõè ïðèâåçëè íåñêîëüêî äàðîâ. Ïåðâîå — ýòî ñåìü êàðòèí, êîòîðûå íàçûâàþòñÿ "Ìàéòðåéà", âû ýòó ñåðèþ, ìíîãèå èç âàñ, î÷åâèäíî, çíàþò. Îíà, êñòàòè, õðàíèòñÿ ó íàñ çäåñü, â Ðîññèè, â Íèæåãîðîäñêîé ãàëåðåå. Âòîðîå — ýòî êíèãà, êîòîðàÿ íàçûâàëàñü "Îáùèíà". Òðåòüå — ëàðåö ñ ãèìàëàéñêîé çåìëåé. Ìû ìîæåì åùå ñ÷èòàòü, ÷òî ïèñüìî Ìàõàòì ñîâåòñêîìó íàðîäó òîæå áûëî äàðîì, êîòîðûé ñåé÷àñ î÷åíü íåïðàâèëüíî òðàêòóåòñÿ. Ñ÷èòàåòñÿ, ÷òî ïèñüìî ÿâëÿëîñü îäîáðåíèåì êîíêðåòíîé ðåâîëþöèè. Íî ïèñüìî èìåëî, òàê ñêàçàòü, ôèëîñîôñêèé ñìûñë, è åãî, òàêèì îáðàçîì, ìîæíî ðàññìàòðèâàòü ýâîëþöèîííî è íå îòíîñèòü ê êîíêðåòíîé ðåâîëþöèè. Ñåé÷àñ ìíîãèå óìíèêè òàê íà÷èíàþò êðèòèêîâàòü. ×òî êàñàåòñÿ êíèãè "Îáùèíà", òî ýòà êíèãà áûëà ïðåäóïðåæäåíèåì â 1926-ì ãîäó äëÿ âñåõ íàñ. 1926-é ãîä áûë ïåðåëîìíûì ãîäîì, êîãäà ïåðèîä ÍÝÏ-à ñòàë ïîäðåçàòüñÿ è êîãäà óæå áûëè çàäóìàíû ìîìåíòû, ñâÿçàííûå è ñ èíäóñòðèàëèçàöèåé è ñ êîëëåêòèâèçàöèåé. Ýòî áûëà òîíåíüêàÿ ãðàíèöà, íà êîòîðîé ìîãëî ïðîèçîéòè ïðåâðàùåíèå íàøåãî ãîñóäàðñòâà â òîòàëèòàðíîå ãîñóäàðñòâî, à ìîãëî ïðîèçîéòè ïðåâðàùåíèå â äåìîêðàòè÷åñêîå ãîñóäàðñòâî. Âñå çàâèñåëî îò ñâîáîäíîé âîëè òåõ, êòî ïðàâèë â ýòîé ñòðàíå è êòî æèë â ýòîé ñòðàíå. Òîãäà Ó÷èòåëÿ, ïðîäèêòîâàâøèå ýòó "Îáùèíó", à ïðîäèêòîâàëè îíè åå íà ìàðøðóòå Öåíòðàëüíî-Àçèàòñêîé ýêñïåäèöèè, ïîêàçàëè, ÷òî åñòü Îáùèíà, ÷òî åñòü Êîììóíà, íà êàêîé îñíîâå îíà äîëæíà âîçíèêàòü. Îíè ïðåäëàãàëè äóõîâíî-êóëüòóðíóþ îñíîâó. Ê ñîæàëåíèþ, , íàø êîììóíèçì íà÷àë âîçíèêàòü íà ýêîíîìè÷åñêîé îñíîâå, ÷òî è ïîãóáèëî ýòî äóõîâíîå äåìîêðàòè÷åñêîå îáúåäèíåíèå ïîäîáíûõ îðãàíèçàöèé. Êîðî÷å ãîâîðÿ, ÿ ñåé÷àñ íå ãîòîâà, äà è âðåìÿ óæå ïîäõîäèò ê êîíöó, ðàññêàçûâàòü ïîäðîáíî îá "Îáùèíå", ó âàñ òîæå åñòü âîçìîæíîñòü åå ïðî÷åñòü è ïîíÿòü î ÷åì òàì èäåò ðå÷ü. Ýòî áûëî íàì ïðåäóïðåæäåíèå. Ïðåäóïðåæäåíèÿì ìû íå âíÿëè, è ïîýòîìó íàì ïðèøëîñü ïðîéòè ÷åðåç ýòîò òÿæåëåéøèé ïóòü òîòàëèòàðíîãî ãîñóäàðñòâà. Ýòî òîæå èìååò îòíîøåíèå ê ýâîëþöèè è ê åå ðàçâèòèþ. ×òî æå êàñàåòñÿ ãèìàëàéñêîé çåìëè â ëàðöå, òî ýòî áûë îïðåäåëåííûé ìàãíèò, êîòîðûé òîæå íàì áûë ïðèñëàí, íî êîòîðûì ìû ïðåíåáðåãëè. È ãäå-òî ýòîò ìàãíèò, ïî íà÷àëó, çàòåðÿëñÿ â ñêëàäàõ è õðàíèëèùàõ ÌÈÄ-à, ïîòîì ïåðåêî÷åâàë â ìóçåé Ëåíèíà, ãäå è áûë ïîòåðÿí, ïîêà áåçâîçâðàòíî. ß ïîëàãàþ, ÷òî åñëè ñîõðàíèëñÿ õîòÿ-áû ëàðåö, íà òîì ñïàñèáî, íî çåìëè, êîíå÷íî, òàì óæå íåò, ò.å. îñíîâíîãî Ìàãíèòà, èáî ýòè ýíåðãåòè÷åñêèå ìàãíèòû ìîãóò íàìàãíè÷èâàòü ïðåäìåò òàêèì îáðàçîì, ÷òî îí óæå íà÷èíàåò èãðàòü ñàìîñòîÿòåëüíóþ ðîëü ìàãíèòà. Íî, äàæå òàì, ãäå âûáðîñèëè ýòó çåìëþ, óæå îáðàçîâàëñÿ Ìàãíèò. Ïîýòîìó äëÿ âàñ äëÿ âñåõ åñòü èññëåäîâàòåëüñêàÿ çàäà÷à: âûÿñíèòü, ãäå ýòîò Ìàãíèò. Íàêîíåö, ýòè ñåìü êàðòèí, îíè òîæå íà íèõ íå îáðàòèëè âíèìàíèÿ, ïîòîìó ÷òî òå èäåè, êîòîðûå íàøëè ñâîå îòîáðàæåíèå â ýòèõ êàðòèíàõ, îíè, ïðàêòè÷åñêè, äëÿ íèõ áûëè ÷óæäû è íåïîíÿòíû. Ñïàñ ñåìü êàðòèí ýòèõ Ãîðüêèé, âûíóâøèé èõ èç ñêëàäà òîæå ÌÈÄ-à è óñòðîèâøèé èõ â íèæåãîðîäñêóþ ãàëåðåþ, â êîòîðîé îíè ïðåáûâàþò è ïî ñèþ ïîðó.</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òî òî, ÷òî äîëæíî áûëî ñâåðøèòüñÿ ó íàñ è, ê ñîæàëåíèþ, íå ñâåðøèëîñü, è áûëî ñâÿçàíî ñ ãëàâíûì íàïðàâëåíèåì — ðàçâèòèåì Ðîññèè, êàê îäíîãî èç îñíîâíûõ ïîëåé äëÿ íîâîãî ýâîëþöèîííîãî âèòêà, äëÿ íîâûõ î÷àãîâ êóëüòóðû. Õîòÿ, ÿ õî÷ó ñêàçàòü, ýòî âðåìåííîå è ïðåõîäÿùåå ÿâëåíèå, ïîñêîëüêó, âñå-òàêè ìàãíèòû áûëè çàëîæåíû â íàøåé ñòðàíå, è ÷åðåç êàêîå-òî âðåìÿ, âîçìîæíî, è áóäóò äåéñòâîâàòü. Ýòî ãëàâíàÿ ýâîëþöèîííàÿ íàãðóçêà. ß åùå ðàç õî÷ó ñêàçàòü, ÷òî ýòî î÷åíü âàæíàÿ íàãðóçêà, áåç ýòîé ýêñïåäèöèè, ïðàêòè÷åñêè, áûëî áû íåâîçìîæíî íàì ïðîäâèãàòüñÿ äàëüøå ïî êîðèäîðó Êîñìè÷åñêîé ýâîëþöèè ÷åëîâå÷åñòâà, ïîòîìó ÷òî ëþáîå ïðîäâèæåíèå äîëæíî áûòü îáñòàâëåíî íå òîëüêî ýíåðãèåé ñàìîãî ÷åëîâåêà, è íàêîïëåíèåì ýòîé ýíåðãèè â õîäå ýíåðãîîáìåíà, íî è òåìè ýíåðãåòè÷åñêèìè óñëîâèÿìè, êîòîðûå ñîçäàþò Êîñìè÷åñèå Èåðàðõè â öåëÿõ ýòîãî ïðîäâèæåíèÿ. ×òî êàñàåòñÿ ñàìîãî ìàãíèòà, òî åñòü óäèâèòåëüíî ïðàâèëüíîå îïðåäåëåíèå, êîòîðîå ïîäõîäèò ê Öåíòðàëüíî-Àçèàòñêîé ýêñïåäèöèè. Ñêàçàíî: "Ìàãíèò ïðåòâîðÿåò èäåè ïðîñòðàíñòâà â äåéñòâèå". È Öåíòðàëüíî-Àçèàòñêàÿ ýêñïåäèöèÿ áûëà òåì ÿâëåíèåì, êîòîðîå ïðåòâîðèëî ýòè èäåè ïðîñòðàíñòâà â äåéñòâèå. Êàê äàëüøå ïîéäåò — òðóäíî ÷òî-ëèáî ñêàçàòü.</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Åùå îäèí àñïåêò ýòîé ýêñïåäèöèè. Ýòî àñïåêò óæå íàøåãî âðåìåíè. ß íå ìîãó íå ñêàçàòü î íåì. Âû, î÷åâèäíî, â ãàçåòå "Ñåãîäíÿ" ÷èòàëè îáøèðíûå ñòàòüè íåêîåãî Îëåãà Øèøêèíà. Åñëè àíãëèéñêàÿ ðàçâåäêà ïîäîçðåâàëà Ðåðèõà â òîì, ÷òî îí ðàáîòàåò ïðîòèâ íåå, ÷òî îí ñîâåòñêèé àãåíò, à ïîòîì, ïîñëå äîëãèõ ëåò òùàòåëüíîãî èñëåäîâàíèÿ, èìåéòå â âèäó, ÷òî àíãëèéñêàÿ ðàçâåäêà — ñàìàÿ ñèëüíàÿ ðàçâåäêà â ìèðå, îíà ïðèøëà ê âûâîäó, ÷òî íè÷åãî ïîäîáíîãî, òî ÷åðåç ìíîãî ëåò ýòîò ñàìûé Øèøêèí ðåøèë ïîääåðæàòü àíãëèéñêóþ ðàçâåäêó è äîêàçàòü, ÷òî Íèêîëàé Êîíñòàíòèíîâè÷ áûë è ñîâåòñêèì ðàçâåä÷èêîì, è àãåíòîì Êîìèíòåðíà. Ýòî åãî àñïåêò. Çíàåòå, âåäü óðîâåíü àñïåêòà, òàêîãî ýâîëþöèîííîãî ÿâëåíèÿ, çàâèñèò îò äóõîâíîãî ðàçâèòèÿ ñàìîãî ÷åëîâåêà. Ó Øèøêèíà òàêîé óðîâåíü, òóò íè÷åãî íå ïîäåëàåøü, âîò ýòîò àñïåêò, òàê íàçûâàåìûé. ß ïîëàãàþ, ÷òî ìíîãèå èç âàñ, ÷èòàâøèå ýòè ñòàòüè, íå îáíàðóæèëè òàì íèêàêèõ äîêàçàòåëüñòâ, ïîñêîëüêó ñòàòüÿ íîñèò òàêîé êëåâåòíè÷åñêèé õàðàêòåð. Ýòî åùå îäèí ìîìåíò, êîòîðûé âîçíèê â íàøå î÷åíü òÿæåëîå è íåïðîñòîå âðåìÿ è áûë ñâÿçàí ñ Ðåðèõîì. ß õî÷ó ñêàçàòü, ÷òî ýòè ìîìåíòû, ê ñîæàëåíèþ, ñåé÷àñ, â ïîñëåäíåå âðåìÿ, ó÷àùàþòñÿ, íî ýòî åùå îäíî èç äîêàçàòåëüñòâ òîãî, ÷òî ìû ïîäõîäèì ñåé÷àñ áëèçêî ê ïðîòèâîñòîÿíèþ äâóõ ðàçëè÷íûõ óðîâíåé ìûøëåíèÿ: ðåëèãèîçíîãî, ÿ èìåþ â âèäó íå öåðêîâíîå ìûøëåíèå, à ìûøëåíèå â ôèëîñîôñêîì ïëàíå, è ìûøëåíèÿ íàó÷íîãî, êîòîðîå ôîðìèðóåòñÿ ñåé÷àñ ïîä âëèÿíèåì Æèâîé Ýòèêè. È çäåñü ìîãóò áûòü ðàçíûå ìîìåíòû è ðàçíûå îòêëîíåíèÿ, ïîñêîëüêó íåò ôàêòîâ, ïîðî÷àùèõ ñ ýòîé òî÷êè çðåíèÿ Íèêîëàÿ Êîíñòàíòèíîâè÷à, òî èõ ïðèäóìûâàþò è ïóñêàþò íà ñòðàíèöàõ íåêîòîðûõ íåðàçáîð÷èâûõ ñðåäñòâ ìàññîâîé èíôîðìàöèè. Âîò, ñîáñòâåííî, òî íåáîëüøîå çàìå÷àíèå, êîòîðîå ÿ áû õîòåëà òîæå ñäåëàòü, ïîñêîëüêó îíî êàñàëîñü Öåíòðàëüíî-Àçèàòñêîé ýêñïåäèöè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êàñàåòñÿ äåéñòâèÿ ñàìîé ýêñïåäèöèè, òî ýòî äåéñòâèå çàõâàòûâàåò âñåõ íàñ, íî îíî ðàñ÷èòàíî íà ìíîãèå äåñÿòêè ëåò è êîãäà-íèáóäü íàñòóïèò âðåìÿ, êîãäà Öåíòðàëüíî-Àçèàòñêóþ ýêñïåäèöèþ îöåíÿò ïî äîñòîèíñòâó, íå òîëüêî êàê ýêñïåäèöèþ ãåîãðàôè÷åñêóþ, íî è êàê ýêñïåäèöèþ, áëàãîäàðÿ êîòîðîé íàøà ýâîëþöèÿ ïîëó÷èëà ïðàâèëüíûé òîë÷îê. Âîò âñå, ÷òî ÿ õîòåëà ñêàçàòü. Ñïàñèáî çà âíèìàíèå.</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