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åêöèÿ ¹1. Îá ýíåðãåòè÷åñêîì ìèðîâîççðåíèè Æèâîé Ýòèêè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åäà÷à ýòà íà÷àëàñü ñ êíèãè "Çîâ". ß ïîëàãàþ, ÷àñòü èç âàñ çíàêîìà ñ ýòèìè êíèãàìè. Ïåðâàÿ ôðàçà äàòèðîâàíà 24-ì ìàðòà 1920-ãî ãîäà. Ñ òåõ ïîð ìû îòìå÷àåì ýòîò äåíü, êàê äåíü Æèâîé Ýòèêè, è äåíü òåõ, êòî ïåðåäàâàë ýòó èíôîðìàöèþ Åëåíå Èâàíîâíå Ðåðèõ. Ïåðåä âàìè äâà ïîðòðåòà Ó÷èòåëåé, êàê ìû èõ íàçûâàåì. Èõ èìåíà: îäèí — Ìîðèÿ, äðóãîé — Êóò Õóìè. Îíè ðàáîòàëè âìåñòå ñ Åëåíîé Èâàíîâíîé. Èìåíà ýòè èìåþò óñëîâíîå çíà÷åíèå. Çà ýòèìè èìåíàìè ñòîÿò Ñóùíîñòè áîëåå âûñîêîãî óðîâíÿ. Ñóùíîñòè, êîòîðûå ñòîÿò êàê ìèíèìóì íà äåñÿòü ñòóïåíåé âûøå íàñ íà ëåñòíèöå êîñìè÷åñêîé ýâîëþöèè ÷åëîâå÷åñòâà. Ýòî òå Ñóùíîñòè, êîòîðûå â ñîòðóäíè÷åñòâå ñ Åëåíîé Èâàíîâíîé è ñîçäàëè êíèãè Æèâîé Ýòèêè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åãîäíÿ ìû íà÷èíàåì â íàøåì Ìåæäóíàðîäíîì Öåíòðå Ðåðèõîâ öèêë ëåêöèé, êîòîðûé íàçûâàåòñÿ "Ââåäåíèå â èçó÷åíèå Æèâîé Ýòèêè". Ìîÿ ïåðâàÿ ëåêöèÿ — ýòî ëåêöèÿ îá ýíåðãåòè÷åñêîì ìèðîâîççðåíèè Æèâîé Ýòèêè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îò êóðñ ýëåìåíòàðíûé: ââåäåíèå â èçó÷åíèå, òàê ñêðîìíî íàçûâàåòñÿ. Ïî÷åìó ìû ðåøèëè íà÷èíàòü ñ ýëåìåíòàðíîãî êóðñà? Ïîòîìó ÷òî äëÿ íàñ ýòî ïåðâûé îïûò, â ÷àñòíîñòè äëÿ ìåíÿ òîæå. ß ïîëàãàþ, ÷òî çäåñü íàõîäÿòñÿ ëþäè ñàìûõ ðàçíûõ óðîâíåé ñîçíàíèÿ è îáðàçîâàíèÿ, è äëÿ òîãî, ÷òîáû áûëî, â ñðåäíåì, ïîíÿòíî âñåì, ÿ è íà÷èíàþ ñ ýòîãî ýëåìåíòàðíîãî êóðñà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îò êóðñ èäåò êàê ëåêöèÿ, íî ÿ õî÷ó âàñ ïðåäóïðåäèòü îá îäíîì. Âû ìîæåòå çàïèñûâàòü ëåêöèè, ñëóøàòü ëåêöèè, íî åñëè âû íå áóäåòå ÷èòàòü êíèã, ñ êîòîðûõ ñêàçàíû è çàïèñàíû òå èñòèíû, êîòîðûå ìû íà÷èíàåì ñåãîäíÿ èçó÷àòü, òî ëåêöèÿ âàì íå ïîìîæåò, òàê êàê ëåêöèÿ — ýòî ñõåìà, êîòîðàÿ âàì äàåòñÿ äëÿ òîãî, ÷òîáû âû ýòó ñõåìó íàïîëíèëè òåì ñîäåðæàíèåì, êîòîðûì ìîæåòå ñàìè. Ñïèñîê ëèòåðàòóðû, êîòîðûé âàì íåîáõîäèì, âàì ÷åðåç íåêîòîðîå âðåìÿ âðó÷àò, õîòÿ, ÿ ïîëàãàþ, ìíîãèì èç âàñ êîå-÷òî èç ýòîãî ñïèñêà óæå èçâåñòíî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åä òåì êàê ïåðåéòè ê ñàìîé ëåêöèè è ê ñóòè åå, ÿ áû õîòåëà îñòàíîâèòüñÿ íà ðÿäå âîïðîñîâ, ñâÿçàííûõ ñ ïîðÿäêîì íàøåãî ñ âàìè îáó÷åíèÿ, åñëè ìîæíî òàê ñêàçàòü. Â ïåðâóþ î÷åðåäü, ó íàñ âñå òåìû ðàçáèòû ïî ãëàâíûì, êðóïíûì ïðîáëåìàì. Ïîñëå òîãî êàê âû ïðîñëóøàåòå ëåêöèè è îçíàêîìèòåñü ñ ëèòåðàòóðîé, êîòîðàÿ êàñàåòñÿ ýòèõ ïðîáëåì, ìû áóäåì óñòðàèâàòü êðóãëûå ñòîëû, çà êîòîðûìè áóäóò íàõîäèòüñÿ, â ïåðâóþ î÷åðåäü, ëåêòîðû èëè ëåêòîð, êîòîðûé âèíîâåí â îñâåùåíèè äàííîé òåìû. Âû ñìîæåòå äîïðàøèâàòü ýòîãî ëåêòîðà, ñïðàøèâàòü è çàäàâàòü âîïðîñû, êîòîðûå âàñ èíòåðåñóþò. Êðîìå ýòîãî, âû ìîæåòå âûñêàçûâàòü ñâîå ìíåíèå, äàæå åñëè â ýòîì ìíåíèè åñòü êàêîå-òî ñîìíåíèå. È ìû ñìîæåì òîãäà îáñóæäàòü ñ âàìè ýòîò âîïðîñ. Òàêîé êðóãëîé ñòîë åñòü íàøà òâîð÷åñêàÿ ëàáîðàòîðèÿ, áåç êîòîðîé î÷åíü òðóäíî ïîñòèãàòü õîòÿ áû ýëåìåíòàðíûå èñòèíû, ñîäåðæàùèåñÿ â êíèãàõ Æèâîé Ýòèêè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 õî÷ó ñêàçàòü, ÷òî êíèãè Æèâîé Ýòèêè òðåáóþò îïðåäåëåííîãî ââåäåíèÿ. Â ïåðâóþ î÷åðåäü, ìû ñ âàìè äîëæíû ïîíÿòü, ÷òî ýòî òàêîå. Ìû çíàåì, ÷òî èíôîðìàöèÿ äëÿ ýòèõ êíèã ïåðåäàâàëàñü ýíåðãåòè÷åñêèì èëè òåëåïàòè÷åñêèì ïóòåì Åëåíå Èâàíîâíå Ðåðèõ. Åëåíà Èâàíîâíà Ðåðèõ çàïèñûâàëà ýòè ïåðåäà÷è. Íî, âìåñòå ñ òåì, ÿ õî÷ó ñêàçàòü, ÷òî ýòè ïåðåäà÷è íå áûëè êàê ó íàñ ïî ðàäèî ïåðåäàåòñÿ: ìû ñèäèì è çàïèñûâàåì. Õîòÿ ìíîãî òåïåðü ïðèíèìàþùèõ òàêèì îáðàçîì ðàçëè÷íûõ "ó÷èòåëåé" áðîäèò ó íàñ ïî Ìîñêâå, âîò îíè ñëûøàò è çàïèñûâàþò. Åëåíå Èâàíîâíå ïåðåäàâàëàñü ýòî âñå â ìûñëåîáðàçàõ. Êîãäà ÿ ðàáîòàëà íàä íàñëåäèåì, êîòîðîå ïðèøëîñü âûâîçèòü ïîòîì ñþäà, â Ìîñêâó, ÿ âèäåëà çàïèñíûå êíèæêè Åëåíû Èâàíîâíû, îíè ó íàñ åñòü â àðõèâå, â êîòîðûõ îíà çàïèñûâàëà ýòè ïåðåäà÷è. Èíîãäà îíà ïèøåò îäíó ôðàçó, èíîãäà îíà çàðèñîâûâàåò, ïîòîìó ÷òî ïîøåë îáðàç, êñòàòè Åëåíà Èâàíîâíà î÷åíü õîðîøî ðèñîâàëà. Èíîãäà ôðàçà îáðûâèñòà, ïåðåäàíà â àôîðèñòè÷åñêîì ñòèëå, è åé ïðèõîäèëîñü âñå ýòî ðàñøèôðîâûâàòü. ß ãîâîðþ ýòî äëÿ òîãî, ÷òîáû âû ïîíÿëè, êàêîé òèòàíè÷åñêèé òðóä áûë ïðîâåäåí Åëåíîé Èâàíîâíîé ïîñëå òîãî êàê îíà, ïîëó÷èâ èíôîðìàöèþ, èç ýòîãî âñåãî ñäåëàëà òå êíèãè Æèâîé Ýòèêè, êîòîðûå íàì âñåì ñåé÷àñ çíàêîìû. Ýòîò ìîìåíò, êîíå÷íî, íàì âñåì íàäî ó÷èòûâàòü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çàëîñü áû, êíèãè ïîëó÷åíû íåñêîëüêî íåîáû÷íûì ñïîñîáîì. ßâëÿþòñÿ ëè îíè, ïðåäïîëîæèì, ÷åì-òî ïàâøèì ê íàì ñ íåáà? Åñòü ëè ó ýòèõ êíèã çåìíûå îïîðû? Áûëî ëè ÷òî-òî â ðàçâèòèè íàøåé ïëàíåòû â XX âåêå, ÷òî ñïîñîáñòâîâàëî ïîÿâëåíèþ, ïðåäïîëîæèì, ýòèõ êíèã èìåííî â 20-30-å ãîäû íàøåãî âåêà? È áûëî ëè ñëó÷àéíûì, ÷òî èìåííî â ýòî âðåìÿ îíè è ïîÿâèëèñü, â ýòî âðåìÿ íà÷àëàñü ïåðåäà÷à, â ýòî âðåìÿ ñîòðóäíèöà Âåëèêèõ Ñóùíîñòåé ñìîãëà ïðèíèìàòü òó èíôîðìàöèþ, êîòîðàÿ áûëà ïðîñòî íåîáõîäèìà ïëàíåòå?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ïåðâûé âîïðîñ:"Åñòü ëè îïîðû â íàøåé çåìíîé æèçíè?", ÿ äîëæíà îòâåòèòü: "Äà, åñòü". Åñëè ìû ïîñìîòðèì íà ðàçâèòèå íàøåé ïëàíåòû â ïðåäûäóùåå ê XX âåêó ñòîëåòèå, òî ìû ìîæåì ñêàçàòü, ÷òî ïðîèçîøåë èíòåðåñíûé ïðîöåññ, êîòîðûé ïðåâðàòèë XX âåê â âåê ïåðåëîìíûé. Ïðîöåññ, êîãäà êîëè÷åñòâåííûå íàêîïëåíèÿ â ñàìûõ ðàçëè÷íûõ îáëàñòÿõ ÷åëîâå÷åñêîé äåÿòåëüíîñòè: â ôèëîñîôñêîé ìûñëè, â êóëüòóðå, â íàóêå ïåðåøëè â îïðåäåëåííîå êà÷åñòâî. È òîãäà, â 20-å ãîäû, ïðîèñõîäèò íàó÷íûé âçðûâ, âîçíèêàåò íîâàÿ ìîäåëü ìèðîçäàíèÿ, ïîÿâëÿþòñÿ ó÷åíûå, òàêèå êàê Öèîëêîâñêèé, Âåðíàäñêèé, ×èæåâñêèé, Òåéÿð äå Øàðäåí, êîòîðûå ðàáîòàþò èìåííî â ýòîì êàíàëå, ãäå è íà÷èíàåò ôîðìèðîâàòüñÿ Êîñìè÷åñêèìè Èåðàðõàìè íîâîå Ó÷åíèå ïîä íàçâàíèåì "Æèâàÿ Ýòèêà". Ýòî èäåò âìåñòå, îäíî íå ïðîòèâîðå÷èò äðóãîìó. Òî, ÷òî ýòî ïðîèçîøëî èìåííî â 20-30-å ãîäû, â ýòîì áîëüøàÿ è îïðåäåëåííàÿ çàêîíîìåðíîñòü. Åñëè, ïðåäïîëîæèì, ìû ñ ýòîé òî÷êè çðåíèÿ ïîñìîòðèì íà ïîáóäèòåëüíûå ìîìåíòû: âåê XX, ïåðåëîìíûé è ò.ä., ìàëî ëè áûëî â èñòîðèè ïåðåëîìíûõ âåêîâ, íî XX âåê îêàçàëñÿ âåêîì, êîòîðûé îñòàíîâèëñÿ ïåðåä íîâûì âçëåòîì, êîòîðûé æäàë ïëàíåòó è ÷åëîâå÷åñòâî, ò.å. ïåðåä íîâûì ýâîëþöèîííûì âèòêîì. Åñëè íàóêà ýòîò íîâûé ýâîëþöèîííûé âèòîê ôîðìóëèðîâàëà, ïðåäïîëîæèì, êàê Âåðíàäñêèé — íîîñôåðà, íîâàÿ ñôåðà ðàçóìà, êàê Öèîëêîâñêèé — êîñìè÷åñêèé âåê, êîñìè÷åñêîå ÷åëîâå÷åñòâî, òî ïðåä÷óâñòâèå íàñòóïëåíèÿ ýòîãî ýâîëþöèîííîãî âèòêà îùóùàëîñü âî ìíîãèõ ñòðàíàõ è, â ÷àñòíîñòè, â ñòðàíàõ Âîñòîêà. Òàì, ãäå ïðîðîêè ãîâîðèëè î íàñòóïëåíèè íîâîé ýðû Ìàéòðåéè, îá îêîí÷àíèè âåêà Êàëè Þãè è íàñòóïëåíèè íîâîãî âåêà ñïðàâåäëèâîñòè — Ñàòüÿ Þãè è ò.ä. Êîðî÷å ãîâîðÿ, Æèâàÿ Ýòèêà ïðàêòè÷åñêè ôîðìèðîâàëàñü â î÷åíü ñëîæíûõ ôèëîñîôñêèõ, êóëüòóðíûõ, ñîöèàëüíî-ýêîíîìè÷åñêèõ óñëîâèÿõ âñåé íàøåé ïëàíåòû è ÿâëÿåòñÿ ÷àñòüþ íàøåé ìèðîâîé êóëüòóðû. Ïîýòîìó, êîãäà ìû ïðèñòóïàåì ê èçó÷åíèþ Æèâîé Ýòèêè, ìû äîëæíû ýòî âñåãäà ïîìíèòü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ýòîé Æèâîé Ýòèêå íàõîäÿòñÿ ìîìåíòû, ñâÿçàííûå ñ ðàçëè÷íûìè êàòåãîðèÿìè ýòîé ìèðîâîé êóëüòóðû, è ìèðîâîé êóëüòóðû Çàïàäà è Âîñòîêà. È, íå îâëàäåâ õîòÿ áû îñíîâàìè ýòîé êóëüòóðû, êðàéíå òðóäíî èçó÷àòü Æèâóþ Ýòèêó. Ýòà ÷àñòü íàøåé æèçíè, î÷åíü ÷åòêî ïîäìå÷åíà è ñôîðìóëèðîâàíà òåìè, êòî ïîòîì ñìîã íàì ýòî âåðíóòü êàê Èñòèíó. Ýòî îäèí ìîìåíò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òîðîé ìîìåíò. Òàê èëè èíà÷å, â òå÷åíèå äëèòåëüíîãî ïåðèîäà ðàçâèòèÿ ÷åëîâå÷åñêîé èñòîðèè, âîçíèêàëè òàêèå ïåðåëîìíûå ìîìåíòû. È â ýòèõ ïåðåëîìíûõ ìîìåíòàõ ïîÿâëÿëèñü Ó÷åíèÿ: Áóääèéñêàÿ Ôèëîñîôèÿ, Ó÷åíèå Õðèñòèàíñêîå, Èñëàì è ìíîãîå äðóãîå. Òå Ó÷åíèÿ, êîòîðûå ÿ âàì ñåé÷àñ ïåðå÷èñëèëà, îíè êàê-òî ðåàëèçîâàëè ñåáÿ, â îñíîâíîì, ÷åðåç ðåëèãèþ. ×òî êàñàåòñÿ Æèâîé Ýòèêè, òî îíà ðåàëèçóåò ñåáÿ ÷åðåç íàóêó. Â ýòîì åå îñîáåííîñòü. Íî ýòî íå ïðîñòî: ÿ âàì ñåé÷àñ ñêàçàëà, ÷òî îíà ðåàëèçóåò ñåáÿ ÷åðåç íàóêó è, äåéñòâèòåëüíî, îíà íà÷èíàåò òàê ñåáÿ ðåàëèçîâûâàòü, âîâñå íåò. Äåëî â òîì ÷òî, íàâåðíîå, ìíîãèì, ïðèñóòñòâóþùèì çäåñü, èçâåñòíî, ÷òî åñòü òðè ñïîñîáà ìûøëåíèÿ, òðè óðîâíÿ ñîçíàíèÿ.</w:t>
      </w:r>
    </w:p>
    <w:p>
      <w:pPr>
        <w:pStyle w:val="Normal"/>
        <w:bidi w:val="0"/>
        <w:spacing w:before="240" w:after="0"/>
        <w:ind w:left="567" w:hanging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Ìèôîëîãè÷åñêîå, êîãäà ìû ïîäõîäèì ê ìèðîçäàíèþ, êî âñåì ïðîöåññàì, êîòîðûå â ýòîì ìèðîçäàíèè ïðîèñõîäÿò, ñ ïîçèöèè öåëüíîñòè. Äèôôåðåíöèàöèÿ íàì åùå íå èçâåñòíà. Ýòî ìûøëåíèå äðåâíîñòè, îíî îáðàçíîå, öåëüíîå. Ìíîãîå òî, ÷òî ñåé÷àñ âûðàæåíî â ñëîâàõ, áûëî âûðàæåíî â îáðàçàõ.</w:t>
      </w:r>
    </w:p>
    <w:p>
      <w:pPr>
        <w:pStyle w:val="Normal"/>
        <w:bidi w:val="0"/>
        <w:spacing w:before="240" w:after="0"/>
        <w:ind w:left="567" w:hanging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Ðåëèãèîçíîå ìûøëåíèå, ãäå ãëàâíóþ ðîëü èãðàåò ñâÿçü ñ Âûñøèì, ðåëèãèÿ — ýòî è åñòü ñâÿçü ñ Âûñøèì, â ïåðåâîäå. Ðåëèãèîçíîå ìûøëåíèå äîõîäèò áóêâàëüíî äî XX âåêà.</w:t>
      </w:r>
    </w:p>
    <w:p>
      <w:pPr>
        <w:pStyle w:val="Normal"/>
        <w:bidi w:val="0"/>
        <w:spacing w:before="240" w:after="0"/>
        <w:ind w:left="567" w:hanging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È, íàêîíåö, íàó÷íîå ìûøëåíèå. Æèâàÿ Ýòèêà è ñîîòâåòñòâóåò ýòîìó íàó÷íîìó ìûøëåíèþ. Íî ÿ åùå ðàç õî÷ó ïîâòîðèòü, ÷òî ñîîòâåòñòâèå — íå âñåãäà ðåàëèçàöèÿ. Âñå ïðîöåññû, êîòîðûå ïðîèñõîäÿò â èñòîðèè ÷åëîâå÷åñòâà, ïðîöåññû åå Êóëüòóðû, ÷ðåçâû÷àéíî ñëîæíû.</w:t>
      </w:r>
    </w:p>
    <w:p>
      <w:pPr>
        <w:pStyle w:val="Normal"/>
        <w:bidi w:val="0"/>
        <w:spacing w:before="240" w:after="0"/>
        <w:ind w:left="567" w:hanging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âîò åñòü íîâîå Ó÷åíèå, êîòîðîå ðåàëèçóåò ñåáÿ ÷åðåç íàóêó, íî åñòü è ðåëèãèîçíîå ìûøëåíèå. Çäåñü ó íàñ ïðîèñõîäèò ïðîòèâîðå÷èå. Êóäà îòäàþò Æèâóþ Ýòèêó? Ðåëèãèÿ èëè íàóêà? Åñòü î÷åíü ÷åòêî âûðàæåííàÿ òåíäåíöèÿ ïîäâåñòè Æèâóþ Ýòèêó ê ðåëèãèîçíîìó ìûøëåíèþ, òî åñòü âëèòü íîâîå âèíî â ñòàðûå ìåõà. Ýòî îáû÷íî áûâàåò â ïåðåõîäíûå, ïåðåëîìíûå ìîìåíòû ðàçâèòèÿ èñòîðèè ÷åëîâå÷åñòâà. È åñòü, áåçóñëîâíî, ÿðêî âûðàæåííàÿ, íî ìåíåå ñèëüíàÿ òåíäåíöèÿ ïîíÿòü, ÷òî, äåéñòâèòåëüíî, Æèâàÿ Ýòèêà, êàê îíà ñàìà îá ýòîì ñâèäåòåëüñòâóåò, — ýòî ìèðîâîççðåíèå íàó÷íîå, è ðåàëèçàöèÿ ýòîãî Ó÷åíèÿ èäåò ÷åðåç íàóêó. Êàê íàïèñàíî â Æèâîé Ýòèêå: îíà "ïðèõîäèò â ëó÷àõ ëàáîðàòîðíûõ". Íî âû ìîæåòå âîçðàçèòü: "Êàê ìîæíî ðåàëèçîâàòü ýòó Æèâóþ Ýòèêó ÷åðåç íàóêó, êîòîðàÿ ñåé÷àñ ó íàñ?. Íàóêà — òðàäèöèîííàÿ, íàóêà — çàêîñòåíåëàÿ, íàóêà, âñÿ ïðîïèòàííàÿ áûâøåé ñòàðîé èäåîëîãèåé. Ðàçâå ìîæíî ÷åðåç íåå ÷òî-íèáóäü ðåàëèçîâàòü?" Êîíå÷íî íåò. È Æèâàÿ Ýòèêà, ðàçðàáàòûâàÿ ïðîáëåìó íàó÷íîãî ìûøëåíèÿ, â ïåðâóþ î÷åðåäü ñòàâèò âîïðîñ î òîì, ÷òî íåîáõîäèìî òðàíñôîðìèðîâàòü ñàìó íàóêó. Âåäü ñàìîå èíòåðåñíîå ñîñòîèò â òîì, ÷òî Æèâàÿ Ýòèêà íàïðàâëåíà ïîëíîñòüþ â áóäóùåå. Åñëè ìû áóäåì íà íåå ñìîòðåòü êàê íà íå÷òî ñòàòè÷íîå, äàííîå íàì íà ñåãîäíÿ, ìû íè÷åãî íå ñìîæåì ñäåëàòü ñ íåé è ïîíÿòü íå ñìîæåì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î áóäóùåå ñâèäåòåëüñòâóåò î òîì, ÷òî äîëæíà ïðîèçîéòè òðàíñôîðìàöèÿ íàóêè. Â êàêîì ñìûñëå? ß ñåé÷àñ íå áóäó çàíèìàòüñÿ ïîäðîáíîé êðèòèêîé ñîâðåìåííîé íàóêè. ß äóìàþ, ïðèñóòñòâóþùèå çäåñü äîñòàòî÷íî îáðàçîâàíû è ìíîãîå îá ýòîì çíàëè, è ñëûøàëè, è ÷èòàëè; ÷òî ýêîëîãè÷åñêàÿ êàòàñòðîôà — ýòî ðåçóëüòàò ñîñòîÿíèÿ íàøåé íàóêè, ýòî ðåçóëüòàò áåçíðàâñòâåííîñòè åå. È Æèâàÿ Ýòèêà ââîäèò òàêóþ êàòåãîðèþ êàê íðàâñòâåííîñòü â íàó÷íûé ïîäõîä ê ðåøåíèþ ïðîáëåìû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èâàÿ Ýòèêà ââîäèò ýòèêó, ïîýòîìó âñå Ó÷åíèå è íàçûâàåòñÿ Æèâàÿ Ýòèêà. Èáî ýòèêà ñåé÷àñ ãëàâíàÿ ïðîáëåìà, êîòîðóþ íåîáõîäèìî, ÷òîáû ìû ïîíÿëè, îñîçíàëè è ïðèìåíÿëè êàê íàäî. Ýòèêà äîëæíà áûòü ââåäåíà â íàóêó. Åñëè áû îíà áûëà ââåäåíà ðàíüøå, ìîæåò áûòü è íå áûëî áû òàêèõ ñòðàøíûõ ñðåäñòâ óíè÷òîæåíèÿ ÷åëîâå÷åñòâà, íè àòîìíûõ áîìá, íè÷åãî. Â êîíöå êîíöîâ, êàæäîãî îòäåëüíîãî ó÷åíîãî ìû íå ìîæåì îáâèíèòü â òîì, ÷òî îí áåçíðàâñòâåíåí. Ìû íå ìîæåì ñêàçàòü, ÷òî Ñàõàðîâ, êîòîðûé ñòîÿë ó êîëûáåëè ñîçäàíèÿ àòîìíîé áîìáû ó íàñ, áûë áåçíðàâñòâåííûì ÷åëîâåêîì, íåò. Íî îáùèé íàñòðîé, ìåòîäîëîãè÷åñêèé, áåçíðàâñòâåííûé, îí ñåáÿ óæå äàë çíàòü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ùå îäèí ìîìåíò, êîòîðûé íåîáõîäèì äëÿ òðàíñôîðìàöèè ýòîé íàóêè. Ýòî ìîìåíò, ñâÿçàííûé ñ òåì, ÷òî ïðèçíàåò íàóêà, è ÷åãî îíà íå ïðèçíàåò. Åñëè ãîâîðèòü îá ýòîì, òî, â ïåðâóþ î÷åðåäü, íàøà íàóêà íå ïðèçíàåò, è, â ÷àñòíîñòè, áûâøàÿ ñîâåòñêàÿ, ñåãîäíÿøíÿÿ ðîññèéñêàÿ, Ìèðà Èíîãî. Îòðèöàíèå íàóêîé ìèðîâ èíûõ ïðèâîäèò ê òîìó, ÷òî íàóêà ñòàëà ñëåïîé è ãëóõîé, ÷òî îíà íå ðàçðàáàòûâàåò òàêèõ ìîìåíòîâ, êîòîðûå ñâÿçàíû ñ òîíêîé ýíåðãåòèêîé. È êîãäà îíà ðàçâåðíåòñÿ ê ýòèì ôàêòîðàì, î êîòîðûõ ÿ ñåé÷àñ ãîâîðèëà, îáðàòèò âíèìàíèå íà íèõ, ïîêîí÷èò ñî âñåîáùèì îòðèöàíèåì. Âåäü, ïîñìîòðèòå, ÷àñòî ó÷åíûå íà÷èíàþò, â ïåðâóþ î÷åðåäü, ñ îòðèöàíèÿ: "Íåò, ýòîãî íå ìîæåò áûòü!". Êàê â òîì àíåêäîòå, êîãäà óâèäåë ÷åëîâåê æèðàôà â çîîïàðêå è ñêàçàë: "Íå ìîæåò áûòü!". Ýòî ÷åòêîå âûðàæåíèå òîé ïîçèöèè, êîòîðàÿ ó áîëüøèíñòâà ó÷åíûõ. Íî âìåñòå ñ òåì, íàäî ñêàçàòü, ÷òî òîíåíüêàÿ ñòðóå÷êà, êîòîðàÿ íà÷èíàåò òå÷ü ìåæäó ýòèìè äâóìÿ ïðîòèâîïîëîæíîñòÿìè: òåìè, êîòîðûå õîòÿò ïðèîáùèòü Æèâóþ Ýòèêó ê ðåëèãèè, ïîñòàâèòü íà óðîâåíü âåðû, íå çàíèìàòü ñâîèõ ìîçãîâ ïðîíèêíîâåíèåì â ãëóáü ïðîáëåì, òàì ïîñòàâëåííûõ, è òåìè, êòî âîîáùå íå ïðèçíàåò, ò.å. òðàäèöèîííàÿ íàóêà. Ìåæäó íèìè òå÷åò ýòîò ðó÷ååê ó÷åíûõ, íåáîëüøîãî êîëè÷åñòâà ó÷åíûõ, íî óæå íà÷èíàþùèõ äåëàòü ïîãîäó â íàóêå, êîòîðûå ïðèíèìàþò òå ïîñòóëàòû, î êîòîðûõ ÿ ñåé÷àñ ãîâîðèëà, êîòîðûå ñ÷èòàþò, ÷òî è Ìèð Èíîé, è òîíêèå ýíåðãèè — ýòî âñå äîñòóïíî óæå èçó÷åíèþ. Åñëè êòî-ëèáî èç âàñ ïðèñóòñòâîâàë íà íàøåé ïðîøëîãîäíåé ìåæäóíàðîäíîé êîíôåðåíöèè ïî Æèâîé Ýòèêå, âû, íàâåðíîå, âèäåëè óæå ýòèõ ó÷åíûõ: ýòî ôèçèêè è áèîëîãè, èñòîðèêè è ôèëîñîôû, êîòîðûå ïîäõîäÿò ê ïðîáëåìå Æèâîé Ýòèêè ñîâåðøåííî âåðíî è êîòîðûå ñ÷èòàþò, ÷òî Æèâàÿ Ýòèêà — ýòî Ó÷åíèå, êîòîðîå íå òîëüêî äîëæíî áûòü ðåàëèçîâàíî, íî îáÿçàòåëüíî äîëæíî áûòü ðåàëèçîâàíî ÷åðåç íàóêó. Åñëè îíà íå áóäåò ðåàëèçîâàíà ÷åðåç íàóêó, çíà÷èò íå ñôîðìèðóåòñÿ òðåòèé ýòàï ñïîñîáà ìûøëåíèÿ, íå âîçíèêíåò òðåòèé ýòàï óðîâíÿ ñîçíàíèÿ, êîòîðûé ìû íàçûâàåì íàó÷íûì, â õîðîøåì ñìûñëå ýòîãî ñëîâà. Ýòà îäíà èç îñîáåííîñòåé Æèâîé Ýòèêè, êîòîðàÿ îòëè÷àåò åå îò ïðåäûäóùèõ Ó÷åíèé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ùå îäíà îñîáåííîñòü, î êîòîðîé ìíå áû õîòåëîñü ñêàçàòü, ñîñòîèò âîò â ÷åì. Äåëî â òîì ÷òî âû, íàâåðíîå, ïðèñóòñòâóþùèå çäåñü, çíàêîìû ñ ðàçëè÷íîãî ðîäà ñèñòåìàìè éîãè, îêêóëüòíûìè ó÷åíèÿìè, ñ êíèãàìè îêêóëüòíîé ïðàêòèêè è ìíîãèìè äðóãèìè ïîäîáíûìè âåùàìè. Æèâàÿ Ýòèêà, óñòðåìëåííàÿ ê áóäóùåìó, îíà óõîäèò çà ïðåäåëû ýòèõ àðõàè÷åñêèõ äóõîâíûõ èçûñêàíèé ÷åëîâå÷åñòâà, îñòàâëÿÿ ýòè èçûñêàíèÿ â ïðîøëîì. È òó æå éîãó, è òå æå îêêóëüòíûå ó÷åíèÿ, è ïðåäëàãàÿ ÷åëîâå÷åñòâó åñòåñòâåííûé ïðîöåññ ñàìîñîâåðøåíñòâîâàíèÿ, âûñòóïàÿ ïðîòèâ ðàçíîãî ðîäà óïðàæíåíèé, êîòîðûå, ïðåäïîëîæèì, íàäî äåëàòü âñþ æèçíü äëÿ òîãî, ÷òîáû îíè äàëè êàêîé-òî ðåçóëüòàò. Æèâàÿ Ýòèêà ïðåäëàãàåò äðóãèå ñðåäñòâà äîñòèæåíèÿ ñîâåðøåíñòâîâàíèÿ ÷åëîâåêà è ðàçâèòèÿ åãî ñèë: òâîð÷åñòâî, òðóä è ëþáîâü, íà êîòîðîé îñíîâàíû ìíîãèå ýíåðãåòè÷åñêèå ïðîöåññû â Êîñìîñå è íà ïëàíåòå, â òàêîì î÷åíü øèðîêîì ñìûñëå ñëîâà. Ýòîò ìîìåíò òîæå íóæíî ó÷èòûâàòü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à íàïðàâëåííîñòü â áóäóùåå ñâèäåòåëüñòâóåò î òîì, ÷òî Æèâàÿ Ýòèêà âñå-òàêè ñîçäàíà äëÿ ñëåäóþùåãî ýíåðãåòè÷åñêîãî âèäà ÷åëîâå÷åñòâà. Ïî ðÿäó Ó÷åíèé è ïî Ó÷åíèþ Æèâîé Ýòèêè ìû ÿâëÿåìñÿ ïÿòûì ýíåðãåòè÷åñêèì âèäîì ÷åëîâå÷åñòâà. Èëè, êàê åùå íàçûâàþò, ïÿòîé ðàñîé ÷åëîâå÷åñòâà. Íà ïîäõîäå øåñòàÿ ðàñà èëè øåñòîé ýíåðãåòè÷åñêèé âèä ÷åëîâå÷åñòâà. Ýòîò øåñòîé ýíåðãåòè÷åñêèé âèä ÷åëîâå÷åñòâà áóäåò îáëàäàòü äðóãèìè ñïîñîáíîñòÿìè, äðóãèì óðîâíåì ñîçíàíèÿ, äðóãîé ýíåðãåòè÷åñêîé ñòðóêòóðîé è, ñîáñòâåííî, ñàìà Æèâàÿ Ýòèêà è ñîçäàíà äëÿ íèõ. Âû íàéäåòå âñå ýòè âûñêàçûâàíèÿ â ýòèõ êíèãàõ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, âìåñòå ñ òåì, ñðåäè ýòîé ïÿòîé ðàñû, ïÿòîãî ýíåðãåòè÷åñêîãî âèäà ÷åëîâå÷åñòâà, ê êîòîðîìó ìû ñ âàìè ïðèíàäëåæèì, åñòü ëþäè, êîòîðûå óæå ñïîñîáíû ê ýòîìó ïðèêîñíóòüñÿ, ñïîñîáíû ÷òî-òî ñäåëàòü è ÷òî-òî ïîíÿòü. Èäåò î÷åíü èíòåðåñíûé, â ïåðâóþ î÷åðåäü, ýíåðãåòè÷åñêèé ïðîöåññ. Ïðîöåññ ïðèêîñíîâåíèÿ ê ÷åìó-òî íîâîìó, åùå íåçíàåìîìó, à òîò, êòî ïðèêàñàåòñÿ, ó íåãî óðîâåíü ñîçíàíèÿ íåìíîãî äðóãîé ñåé÷àñ. È ÷òî æå ïîëó÷àåòñÿ? Èíîãäà âîçíèêàþò ìîìåíòû, êîòîðûå ïðèâîäÿò íå òîëüêî ê èñêàæåíèþ òîãî, ÷òî âû óñâàèâàåòå, íå òîëüêî ê òîìó, ÷òî ÷àñòî çíàíèå ïðèíèìàåòñÿ çà âåðó, íî è âîçíèêàþò ìîìåíòû, ïî ïîâîäó êîòîðûõ Åëåíà Èâàíîâíà Ðåðèõ î÷åíü õîðîøî ñêàçàëà. Òàêîé ìîæåò âîçíèêíóòü ìîìåíò. Âîò ÷åëîâåê íà÷èíàåò ÷èòàòü êíèãó. Ó êàæäîãî ýòî áûâàåò ïî ðàçíîìó. ß ìîãó ñêàçàòü, ÷òî â ñâîå âðåìÿ ÿ òîæå íà÷èíàëà ÷èòàòü êíèãó, ïåðâóþ, êîòîðàÿ îêàçàëàñü â ìîèõ ðóêàõ. Îíà íàçûâàëàñü "Áåñïðåäåëüíîñòü", è ìíå åå òîãäà, åùå â Èíäèè, äàë ïî÷èòàòü Ñâÿòîñëàâ Íèêîëàåâè÷ Ðåðèõ. È îí åùå òîãäà íå ñêàçàë, ÷òî ýòî Æèâàÿ Ýòèêà, ýòî Åëåíà Èâàíîâíà. Òîãäà ÿ òîëüêî ïîäõîäèëà êî âñåìó. ß âçÿëà ýòó êíèãó: ÷èòàþ, íè÷åãî íå ïîíèìàþ, îòîðâàòüñÿ íå ìîãó. Âîò âàì òèïè÷íûé ïðåäñòàâèòåëü ïÿòîãî âèäà ÷åëîâå÷åñòâà ïîäõîäèë ê ýòîìó Ó÷åíèþ. ß òÿíóñü, íî òÿãè ìàëî, ýòî ÷èñòàÿ ýíåðãåòèêà, âåäü íóæíî åùå ïîíÿòü, ÷òî ê ÷åìó. Ïðîøëî äîñòàòî÷íî ìíîãî âðåìåíè äëÿ òîãî, ÷òîáû ýòî ó ìåíÿ ñëó÷èëîñü. ß ïîëàãàþ, ÷òî ýòîò îïûò çíàêîì ìîæåò áûòü ìíîãèì, êòî ïîäõîäèò ê ýòîìó Ó÷åíèþ. Íî, âìåñòå ñ òåì, åñòü ëþäè, êîòîðûå êàê-òî áûñòðî óñåêàþò î ÷åì òàì ðå÷ü. À òàì ðå÷ü î âñÿêèõ âåùàõ. Â ÷àñòíîñòè, î òîíêèõ ýíåðãèÿõ, î âñÿêîãî ðîäà ýíåðãåòè÷åñêèõ ñèëàõ. È òîãäà ýòîò ÷åëîâåê ÷àñòî óïîäîáëÿåòñÿ ñòóäåíòó, êîòîðûé ÷èòàåò ìåäèöèíñêóþ ýíöèêëîïåäèþ. Âû ïîìíèòå, ýòî ñðàâíèâàåò Åëåíà Èâàíîâíà òàêîå ÷òåíèå ñ ìåäèöèíñêîé ýíöèêëîïåäèåé. À ó Äæåðîì Äæåðîìà, àíãëèéñêîãî ïèñàòåëÿ, åñòü íà ýòó òåìó ðàññêàç, êîãäà ñòóäåíò ÷èòàåò â áèáëèîòåêå ìåäèöèíñêóþ ýíöèêëîïåäèþ, íàõîäèò â ñåáå âñå áîëåçíè, êðîìå âîäû â êîëåíå, íî ýòî åãî íå ñïàñàåò. Òàê è çäåñü, íåêîòîðûå íà÷èíàþò ÷èòàòü Æèâóþ Ýòèêó è íàõîäÿò â ñåáå âñå ñïîñîáíîñòè, â òîì ÷èñëå è âîäó â êîëåíå, ÿ ïîëàãàþ. Îíè íà÷èíàþò ãîâîðèòü î òîì, ÷òî ó íèõ öåíòðû îòêðûòû, ÷òî îíè ñëûøàò, ÷òî ÿâèëèñü Ó÷èòåëÿ. Â Æèâîé Ýòèêå, êîòîðàÿ ïîâåñòâóåò îá ýíåðãåòèêå, ýíåðãåòè÷åñêîì ìèðîâîççðåíèè, êîòîðîå ñâÿçàíî ñ ñåðüåçíåéøèìè ïðîáëåìàìè Êîñìè÷åñêîé ýâîëþöèè ÷åëîâå÷åñòâà, òàêèå âåùè åñòü, âû çíàåòå ïðåêðàñíî. È ýòî êàê ðàç è ÿâëÿåòñÿ öåëüþ äîñòèæåíèÿ íàøåé ýâîëþöèè, ìû èäåì ê ýòîìó. Íî — ýòî øåñòàÿ ðàñà. Ïÿòîé äëÿ òîãî, ÷òîáû ó íèõ îòêðûëèñü öåíòðû, äëÿ ýòîãî íóæíî î÷åíü ìíîãî. À òóò ïîäõîäèò êî ìíå ÷åëîâåê è ãîâîðèò: "Ìîæíî ñ Âàìè ïîãîâîðèòü?". ß ãîâîðþ: "Ïîæàëóéñòà". "Âû çíàåòå, ó ìåíÿ îòêðûëèñü öåíòðû.". Âîò òàêèå âåùè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ó òåõ, ó êîãî îòêðûâàþòñÿ öåíòðû, ÿ âàñ ïðåäóïðåæäàþ ïðîòèâ îòêðûòèÿ öåíòðîâ, ïðîòèâ íåïðàâèëüíîãî óñâîåíèÿ òîãî, ÷òî òàì åñòü. Ó÷òèòå: ýòî ïîêà ê âàì íå èìååò îòíîøåíèÿ. Ýòî ïîòîì áóäåò çàâèñåòü îò òîãî, êàê âû áóäåòå ñëåäîâàòü óêàçàíèÿì, êîòîðûå òàì ñîäåðæàòñÿ. À óêàçàíèÿ òðóäíûå: ýòè÷åñêîå ïîâåäåíèå, íå ðàçäðàæàòüñÿ, íå áîÿòüñÿ. Ïîïðîáóéòå ýòî ñäåëàòü. Ýòî î÷åíü òðóäíî. È íàäî ñêàçàòü, ÷òî ñàìà Æèâàÿ Ýòèêà — ýòî îãðîìíûé òðóä, ýòî íå ëåãêèå âåùè. Ýòî íå òî, ÷òî ìû ÷àñòî ñåáå íàôàíòàçèðîâàòü ìîæåì: âîò ïîïàëàñü êíèãà: "Àõ, âîò ÿ òàêîé ñ÷àñòëèâûé, ÿ òàêîé èçáðàííûé". Ñëèøêîì ìíîãî èçáðàííûõ áûëî óæå. Èëè, ïðåäïîëîæèì: "Âîò îíà ìíå ïîïàëàñü, çíà÷èò ÿ âñå ýòî ìîãó.". Äàëåêî íåò. Íóæíî ïðîéòè, êàê ãîâîðèë â îäíîì èç î÷åðêîâ Íèêîëàé Êîíñòàíòèíîâè÷, ïîâòîðÿÿ ñëîâà Õðèñòà, "÷åëîâå÷åñêèìè ðóêàìè, ÷åëîâå÷åñêèìè íîãàìè". È òå, êòî ñòàíîâÿòñÿ íà ïóòü èçó÷åíèÿ Æèâîé Ýòèêè, îíè ñòàíîâÿòñÿ íà î÷åíü òðóäíûé ïóòü. Íå æäèòå ÷óäåñ, èõ íå áóäåò. Åäèíñòâåííîå ÷óäî, êîòîðîå ñåé÷àñ ïðåäëàãàþò êíèãè Æèâîé Ýòèêè — ýòî îãðîìíûé òâîð÷åñêèé òðóä ÷åëîâåêà. È åñëè ìû ñ âàìè ýòî ïîéìåì, íàâåðíîå, ìíîãîå íàì ñòàíåò áîëåå ïîíÿòíî, ÷åì êîãäà ìû ïåðâûé ðàç ê ýòîìó ïðèêàñàåìñÿ è ÷èòàåì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îå íåïðàâèëüíîå ïðî÷òåíèå êíèã Æèâîé Ýòèêè ïîðîäèëî öåëîå ïëåìÿ "ó÷èòåëåé", ñàìûõ ðàçíûõ. Ëþäåé, êîòîðûå íåâåæåñòâåííû ïî ñâîåìó óðîâíþ îáðàçîâàòåëüíîìó, êîòîðûå ñîñðåäîòî÷èëèñü ïîëíîñòüþ òîëüêî íà Æèâîé Ýòèêå è íå âèäÿò, ÷òî çà ýòèì. Ëþäåé, êîòîðûå ñ÷èòàþò, ÷òî ó íèõ óæå âîçíèêëè òå ñèëû è òå ñïîñîáíîñòè, î êîòîðûõ ãîâîðèòñÿ â êíèãàõ Æèâîé Ýòèêè. Ïîýòîìó, íàì íóæíî áûòü îñòîðîæíûìè ñ ýòèìè ëþäüìè. Ó íàñ ìíîãî ñîâåò÷èêîâ, ó íàñ ìíîãî ëþäåé, êîòîðûå êàòåãîðè÷åñêè ïðåòåíäóþò íà çíàíèå. ß ïîìíþ â 1992-ì ãîäó, êîãäà ó íàñ áûëà ïåðâàÿ êîíôåðåíöèÿ ðåðèõîâñêèõ îðãàíèçàöèé, â ìàðòå, ñòîëüêî ëåò íàçàä, è êîãäà ïðåäñòàâèòåëü îäíîãî èç ðåðèõîâñêèõ îáùåñòâ ïîäíÿëñÿ è ñêàçàë, ÷òî îí ïðåòåíäóåò íà àáñîëþòíîå çíàíèå Æèâîé Ýòèêè. ß äóìàþ, ÷òî äàæå Åëåíà Èâàíîâíà è Íèêîëàé Êîíñòàíòèíîâè÷ íå ìîãëè ýòîãî ñêàçàòü. Ýòî íåâåæåñòâî, ÿ ïðåäóïðåæäàþ âñåõ ïðîòèâ íåâåæåñòâà. Íåâåæåñòâî ãóáèëî íå òîëüêî òàêèå âåùè êàê Æèâàÿ Ýòèêà, íåâåæåñòâî ìíîãîå ãóáèò. Òàê íóæíî êðèòè÷åñêè ê ñåáå îòíåñòèñü è, åñëè ÷òî-òî íå ïîíÿòíî, íàéòè ãäå-òî åùå è ïðî÷åñòü, è òîëüêî ïîñëå ýòîãî ãîâîðèòü î òîì, ÷òî çíàåò è ÷òî îí íå çíàåò. Èíîãäà áûâàþò ëþäè, êîòîðûå íå çíàþò íàñòîëüêî, ÷òî îíè íå çíàþò, ÷òî îíè íå çíàþò. Ñðåäè ïî÷èòàòåëåé Æèâîé Ýòèêè òàêèå òîæå åñòü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òî åùå ÿ áû õîòåëà ê ýòîé òàêîé î÷åíü ââîäíîé ÷àñòè äîáàâèòü? Ýòî ïðåäîñòåðå÷ü âàñ îò èëëþçèè ëåãêîñòè. Åå íåò, ýòîé èëëþçèè ëåãêîñòè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ïîñëåäíåå. Âîò ìû ãîâîðèì: êíèãè Æèâîé Ýòèêè, íàñëåäèå Ðåðèõîâ, êàðòèíû Íèêîëàÿ Êîíñòàíòèíîâè÷à. È êíèãè Æèâîé Ýòèêè, è êàðòèíû Íèêîëàÿ Êîíñòàíòèíîâè÷à — ýòî äâà ýíåðãåòè÷åñêèõ êðûëà, åñëè ìîæíî òàê âûðàçèòüñÿ, êîòîðûå ïîäíèìàþò ñåé÷àñ ýâîëþöèþ ÷åëîâå÷åñòâà XX âåêà íà íîâûé ýâîëþöèîííûé âèòîê. Êíèãè Æèâîé Ýòèêè íåñóò ýíåðãåòèêó, êîòîðàÿ íàì íåîáõîäèìà. À êàðòèíû Íèêîëàÿ Êîíñòàíòèíîâè÷à òîæå ýíåðãåòè÷íû è òîæå íàì íåñóò òó æå ýíåðãåòèêó, íî â äðóãîé ôîðìå. Åñëè ôèëîñîôñêèå èäåè Æèâîé Ýòèêè èçëîæåíû ñëîâàìè, òî òå æå èäåè èçëîæåíû, èçîáðàæåíû Íèêîëàåì Êîíñòàíòèíîâè÷åì â åãî êàðòèíàõ. È åñëè ìû îòäåëÿåì îäíî îò äðóãîãî... À áûëî âðåìÿ, êîãäà ó íàñ ó÷åíûå-îðàòîðû ïîäíèìàëèñü íà òðèáóíó è ãîâîðèëè: "Ìû ïðèíèìàåì ó Ðåðèõîâ íå âñå. Âîò êàðòèíû — ýòî äà, à ôèëîñîôñêèå èäåè — ýòî ÷òî-òî íå òî.". Êîãäà ðåçàëè ïî æèâîìó, òî íè îá îäíîé êíèãå î Ðåðèõå ìû íå ìîæåì ñêàçàòü, ÷òî ýòî êíèãè ïîëíîöåííûå è êà÷åñòâåííûå. Ýòî òîëüêî ñåé÷àñ íà÷èíàþò âûõîäèòü òàêèå êíèãè, êîãäà ëþäè, óéäÿ îò èäåîëîãè÷åñêîãî ïðåññà, ñìîãëè ïèñàòü ïðàâäó íå òîëüêî î íàøåé èñòîðèè, íî è ïðàâäó î ÷åëîâå÷åñêîé ìûñëè, î ÷åëîâå÷åñêèõ ñïîñîáíîñòÿõ è, íàêîíåö, ïðàâäó î Êîñìè÷åñêîé ýâîëþöèè ÷åëîâå÷åñòâà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îÿ ëåêöèÿ îçàãëàâëåíà: "Îá ýíåðãåòè÷åñêîì ìèðîâîççðåíèè Æèâîé Ýòèêè". ß ñåãîäíÿ õî÷ó âàì äàòü äîñòàòî÷íî ñõåìàòè÷íî, ïîòîìó ÷òî âû ïîíèìàåòå, ÷òî çà ÷àñ èëè çà ÷àñ ñ ëèøíèì âñÿ ïðîáëåìàòèêà, êîòîðàÿ ñâÿçàíà ñ Æèâîé Ýòèêîé, íå ìîæåò áûòü ïðåäñòàâëåíà. ß äàì âàì ñõåìû, îíè íå áóäóò ìåðòâûìè, à âïîëíå áóäóò æèâûìè, äëÿ òîãî, ÷òîáû âû ïîíÿëè îñíîâíûå ïîëîæåíèÿ ýòîãî ýíåðãåòè÷åñêîãî ìèðîâîççðåíèÿ. 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òî åñòü ýíåðãåòè÷åñêîå ìèðîâîççðåíèå? Ýòî òî íîâîå ìûøëåíèå, î êîòîðîì ãîâîðèò ñåé÷àñ âñÿ ïëàíåòà, è êîòîðîå êàæäûé ïîíèìàåò ïî ñâîåìó. Â Æèâîé Ýòèêå, ñ ìîåé òî÷êè çðåíèÿ, äàåòñÿ íàèáîëåå ïðàâèëüíûé ïîäõîä ê ïîíèìàíèþ ýòîãî òåðìèíà "ýíåðãåòè÷åñêîå ìèðîâîççðåíèå". Â ñâîå âðåìÿ, Íèêîëàé Êîíñòàíòèíîâè÷ â îäíîì èç î÷åðêîâ ñâîèõ, êñòàòè åãî î÷åðêè òîæå, â îñíîâíîì, ïîñâÿùåíû èäåÿì Æèâîé Ýòèêè, ïèñàë, ÷òî XX âåê — åñòü âåê ýíåðãåòè÷åñêîãî ìèðîâîççðåíèÿ. È êíèãè Æèâîé Ýòèêè ïðîíèçàíû è ïðîïèòàíû ýòèì ìèðîâîççðåíèåì. Â ÷åì îíî ñîñòîèò? Íàì íóæíî ïîíÿòü ýòî è òîãäà ýòî â çíà÷èòåëüíîé ìåðå áóäåò äëÿ âàñ êàê áû ïóòåâîäèòåëåì ïðè îñìûñëåíèè òîé îáøèðíåéøåé, áîãàòåéøåé è ñëîæíåéøåé èíôîðìàöèè, êîòîðóþ ìû íàõîäèì â êíèãàõ Æèâîé Ýòèêè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åðâîå ïîëîæåíèå ýòîãî ýíåðãåòè÷åñêîãî ìèðîâîççðåíèÿ ñîñòîèò â òîì, ÷òî âñå ìèðîçäàíèå åñòü ãðàíäèîçíàÿ ýíåðãåòè÷åñêàÿ ñèñòåìà, ñîñòîÿùàÿ èç îòäåëüíûõ ñòðóêòóð, è â ýòîé ñèñòåìå ÷åëîâåê åñòü îäíà èç ýòèõ ýíåðãåòè÷åñêèõ ñòðóêòóð. Âñå ýòè ñòðóêòóðû ìåæäó ñîáîé íàõîäÿòñÿ â êîíòàêòå è ñâÿçàíû äðóã ñ äðóãîì. Çàäà÷à ýâîëþöèè, ïðàêòè÷åñêè, ñîñòîèò â òîì, ÷òîáû, ïîäíèìàÿ óðîâåíü ñîçíàíèÿ, íà÷èíàòü ïîíèìàòü, ñ ÷åì è ñ êåì ìû ñâÿçàíû, è ÷òî äåëàòü ñ ýòèìè ñâÿçÿìè, è ÷òî äåëàòü ñ ýòèìè âçàèìîäåéñòâèÿìè. Åäèíàÿ ýíåðãåòè÷åñêàÿ ñèñòåìà, êàêîé ÿâëÿåòñÿ ìèðîçäàíèå, îíà îäóøåâëåíà èëè îäóõîòâîðåíà. Ãëàâíûì ñâÿçóþùèì ýëåìåíòîì; ãëàâíûì âàðèàíòîì åäèíñòâà ýòîé ýíåðãåòè÷åñêîé ñèñòåìû ÿâëÿåòñÿ äóõ, èáî äóõ åñòü ñèëà ïðèðîäû. 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òîìó íàçàä â íàøèõ ôèëîñîôñêèõ ñëîâàðÿõ, äóõ ýòî íå÷òî íåîùóòèìîå, ñ òî÷êè çðåíèÿ íàøåé íàóêè íåñóùåñòâóþùåå. Âîò òàêèì îáðàçîì íàóêà ê òàêèì âåùàì ïîäõîäèëà. Âîò ýòîò äóõ íàõîäèòñÿ è â íàñ, èáî ÷åëîâåê åñòü åãî íîñèòåëü è äîñòàòî÷íî ìîùíûé íîñèòåëü. Ýòà îäóõîòâîðåííàÿ ñèñòåìà, íå ìåðòâàÿ, êàê óòâåðæäàëà òðàäèöèîííàÿ íàóêà åùå äî íåêîòîðîãî âðåìåíè, à âñÿ æèâàÿ, ïóëüñèðóþùàÿ, äèíàìè÷íàÿ, äàþùàÿ íàì èíôîðìàöèþ, áåðóùàÿ èíôîðìàöèþ îò íàñ ñàìèõ. Âñÿ ýòà ñèñòåìà íàõîäèòñÿ â ðåæèìå ýíåðãåòè÷åñêîãî îáìåíà, ýíåðãî-èíôîðìàöèîííîãî îáìåíà. Öåëüþ ýòîãî ýíåðãîîáìåíà ÿâëÿåòñÿ ïîâûøåíèå è èçìåíåíèå óðîâíÿ ýíåðãåòèêè, à ÷åëîâåê — òîæå ýíåðãîñèñòåìà äëÿ òîãî, ÷òîáû ïðîäâèãàòüñÿ ïî ýâîëþöèîííîé ëåñòíèöå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èêîëàé Êîíñòàíòèíîâè÷ Ðåðèõ ïèñàë: "ýâîëþöèÿ ÷åëîâå÷åñòâà äâèãàåòñÿ âñïûøêàìè ýíåðãèè". Âñïûøêà ýíåðãèè ìîæåò ïðîèçîéòè â ðåçóëüòàòå ýíåðãåòè÷åñêîãî îáìåíà, ïðè÷åì ïðàâèëüíîãî ýíåðãåòè÷åñêîãî îáìåíà. Êàêîãî ðîäà áûâàåò ýòîò ýíåðãåòè÷åñêèé îáìåí? Ïðîöåññ, ñàì ïî ñåáå, ÷ðåçâû÷àéíî áîãàò è ñëîæåí, íî ñõåìàòè÷íî åãî ìîæíî ðàçäåëèòü íà òðè êàòåãîðèè: 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. ýíåðãåòè÷åñêèé îáìåí ãîðèçîíòàëüíûé; 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. ýíåðãåòè÷åñêèé îáìåí âåðòèêàëüíûé; 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ýíåðãåòè÷åñêèé îáìåí ãëóáèííûé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òî ñîáîé ïðåäñòàâëÿåò ãîðèçîíòàëüíûé ýíåðãåòè÷åñêèé îáìåí? Ýòî îáìåí, â êîòîðûé âñòóïàåò ëþáîé èç íàñ ñ äðóãèìè ëèöàìè, ñîîáùåñòâàìè, ãðóïïàìè è ò.ä. Ìû ñåé÷àñ ñ âàìè çäåñü ñèäèì è îáìåíèâàåìñÿ ýíåðãèåé. Ìû ñåáå íå ïðåäñòàâëÿåì, êàêîé ðåçóëüòàò äëÿ íàñ ýòîò îáìåí äàñò, ïîòîìó ÷òî ýòî ìîæåò áûòü è õîðîøèé ðåçóëüòàò, ò.å. âû ïîëó÷àåòå ìíîãî ýíåðãèè, ïðè÷åì äîáðîêà÷åñòâåííîé, à ìîæåòå óéòè è ïî÷óâñòâîâàòü, ÷òî èç âàñ ýòó ýíåðãèþ âûêà÷àëè. Ýòî äîñòàòî÷íî ñëîæíûå ìîìåíòû, è ìû î íèõ ñ âàìè áóäåì ãîâîðèòü åùå â ñëåäóþùèõ ëåêöèÿõ. Ýòîò ãîðèçîíòàëüíûé îáìåí ÿâëÿåòñÿ ïåðâûì îáìåíîì, â êîòîðûé âñòóïàë ÷åëîâåê ñ ìîìåíòà åãî âîçíèêíîâåíèÿ íà ýòîé ãðåøíîé çåìëå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ðòèêàëüíûé îáìåí — ýòî îáìåí ñ Êîñìîñîì è ñ ïëàíåòîé: âíèç — ñ ïëàíåòîé, ââåðõ — ñ Êîñìîñîì. Âåäü â êîíöå êîíöîâ ìû îáèòàåì íà ïëàíåòå, à ïëàíåòà åñòü ÷àñòü íàøåé ñîëíå÷íîé ñèñòåìû. Ïåðâîå, ñ ÷åì ìû îáìåíèâàåìñÿ, åñòü Ñîëíöå. Ìû ïîñûëàåì åìó ýíåðãèþ, Ñîëíöå ïîñûëàåò ýíåðãèþ íàì. Ìû îáìåíèâàåìñÿ ñ ïëàíåòàìè, ìû îáìåíèâàåìñÿ  ýíåðãåòè÷åñêè ñ ñîçâåçäèÿìè Çîäèàêà è, íàêîíåö, ñ òàèíñòâåííûì ñîçâåçäèåì Îðèîí, ãäå ïîìåùàåòñÿ Êîñìè÷åñêèé Ìàãíèò íàøåãî Ìèðîçäàíèÿ, ò.å. òî ìåñòî, êîòîðîå çàäàåò ðèòì âñåé òîé Âñåëåííîé, îáèòàòåëÿìè êîòîðîé ìû ÿâëÿåìñÿ. Î Êîñìè÷åñêîì Ìàãíèòå ìû åùå áóäåì ãîâîðèòü. Íî ÿ âàñ õî÷ó ïðåäóïðåäèòü, ÷òîáû âû íå ïðåäñòàâëÿëè, ÷òî âû íàïðÿìóþ âñå ýòî äåëàåòå: ïîñëàëè ýíåðãåòè÷åñêèé èìïóëüñ â Êîñìîñ, è îí äîøåë. Íàøè ýíåðãåòè÷åñêèå èìïóëüñû î÷åíü ñëàáûå, è ñàìîñòîÿòåëüíî äîéòè îíè íå ìîãóò. Îíè äîëæíû ãäå-òî îñòàíîâèòüñÿ íà äîðîãå, ïîïàñòü â òðàíñôîðìàòîð è ïîâûñèòü ñâîþ ýíåðãåòèêó. Ýòî îáû÷íûå ôèçè÷åñêèå çàêîíû ïðè ýòîì äåéñòâóþò. Äëÿ íàñ, äëÿ íàøåé ñîëíå÷íîé ñèñòåìû òðàíñôîðìàòîðîì òàêèì ÿâëÿåòñÿ Ñîëíöå, ñåðäöå íàøåé ñèñòåìû, òàêæå êàê ÷àêðà ñåðäöà â íàñ ñàìèõ ÿâëÿåòñÿ äëÿ íàñ òîæå òðàíñôîðìàòîðîì. Òà ýíåðãèÿ, êîòîðàÿ ïðîíèêàåò ê íàì, îíà ïîïàäàåò ñðàçó â ñåðäöå. Ñåðäöå, åñëè ýíåðãåòèêà äëÿ íàñ ñëèøêîì âåëèêà, ìîæåò ñíèçèòü ýíåðãèþ, ìîæåò ïîâûñèòü â êàêîé-òî ìåðå ýíåðãèþ, êîòîðóþ ìû ïîñûëàåì äðóãîìó. Òàêèì æå îáðàçîì ïîñëå Ñîëíöà äåéñòâóþò ðÿä òðàíñôîðìàòîðîâ ýíåðãåòè÷åñêèõ, â âèäå ðàçëè÷íîãî ðîäà êîñìè÷åñêèõ òåë íàõîäÿòñÿ ïî ïóòè ê ñîçâåçäèÿì Çîäèàêà, à çàòåì óæå íà ïóòè ê çàãàäî÷íîìó ñîçâåçäèþ Îðèîí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óáèííûé îáìåí, ïîæàëóé, ñàìûé ñëîæíûé è ñàìûé èíòåðåñíûé. Äåëî â òîì ÷òî ìû ïðåäñòàâëÿåì ñîáîé ñèñòåìó âçàèìîïðîíèêàþùèõ ìèðîâ, ìèðîâ ðàçëè÷íûõ óðîâíåé è ñîñòîÿíèé ìàòåðèè, ìèðîâ ðàçëè÷íûõ èçìåðåíèé. Åñëè ïðèâåñòè ïðèìåð: åñòü òàêàÿ êèòàéñêàÿ øòó÷êà, â êîòîðîé èç îäíîãî êóñî÷êà ñëîíîâîé êîñòè âûðåçàåòñÿ ñðàçó íåñêîëüêî øàðèêîâ. Îíè âðàùàþòñÿ ñâîáîäíî ïî îòíîøåíèþ äðóã ê äðóãó, íî êàæäûé èç íèõ èìååò ñâîå ìåñòî: îäèí — â öåíòðå íàõîäèòñÿ, ïîòîì — äàëüøå, äàëüøå è ò.ä. Ýòî âçàèìîïðîíèêàíèå. Ýòè ìèðû äðóãèõ ñîñòîÿíèé ýíåðãèè, äðóãèõ ñîñòîÿíèé ìàòåðèè èìåþò íåïîñðåäñòâåííî ê íàì îòíîøåíèå, èáî íàøå ýíåðãåòè÷åñêîå ñòðîåíèå íåñåò â ñåáå òîæå ýòè ìèðû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èâàÿ Ýòèêà äàåò íàì ïðåäñòàâëåíèå î òðåõ ìèðàõ, íà ñàìîì æå äåëå èõ íàìíîãî áîëüøå. Òðè ìèðà: íàø Ïëîòíûé, ôèçè÷åñêèé, çåìíîé, ãäå ìû ñ âàìè îáèòàåì, âòîðîé áîëåå âûñîêèé, Òîíêèé Ìèð, è òðåòèé, êîòîðûé ìû ìîæåì ïîñòèãíóòü â ñâîåì ïëîòíîì ñîñòîÿíèè åñòü Ìèð Îãíåííûé. ×òî ýòî òàêîå? Ïëîòíûé Ìèð, ÿ äóìàþ, âû ñåáå ïðåäñòàâëÿåòå ïðåêðàñíî, õîòÿ ìíîãî èíòåðåñíûõ îòêðûòèé âàñ îæèäàåò â êíèãàõ Æèâîé Ýòèêè, â òåõ ïàðàãðàôàõ, ãäå ïèøèòñÿ îá ýòîì ïëîòíîì ìèðå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Ïëîòíûé Ìèð — ýòî ìèð ðóêîòâîð÷åñòâà. Âñå, ÷òî ìû çäåñü äåëàåì, ìû ìîæåì ñäåëàòü òîëüêî ðóêàìè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Òîíêèé Ìèð — ìèð ìûñëåòâîð÷åñòâà, òàì âñå äåëàåòñÿ ìûñëüþ. Ýòî óæå ïîëåã÷å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Ìèð Îãíåííûé, ìèð äóõîòâîð÷åñòâà, ãäå ðàáîòàåò è òâîðèò íàø äóõ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 íå áóäó îñòàíàâëèâàòüñÿ ïîäðîáíî íà ýòèõ âñåõ ìèðàõ, ïîòîìó ÷òî ñî âðåìåíåì âû âñå óçíàåòå èç ýòîãî êóðñà ëåêöèé. ß òîëüêî õî÷ó ñêàçàòü, ÷òî âëèÿíèå ýòèõ ìèðîâ èíûõ, èõ ýíåðãåòèêè, èõ ýíåðãåòè÷åñêîãî îáìåíà ñ íàìè ìíîãî øèðå è ãëóáæå, ÷åì ìû ñåáå ïðåäñòàâëÿåì. Ìû æèâåì â ïëîòíîì ìèðå, à íà ñàìîì äåëå ó íàñ åñòü åùå äîñòàòî÷íîå êîëè÷åñòâî ýëåìåíòîâ, ÿâëåíèé, ïðîöåññîâ, êîòîðûå íîñÿò õàðàêòåð ïðîöåññîâ ýòèõ èíûõ ìèðîâ. ß âàì ïðèâåäó ïðèìåð: ñîí. Ìû ê íåìó ïðèâûêëè. Íèêòî, êðîìå ó÷åíûõ, îñîáåííî íå çàíèìàåòñÿ òåì, ÷òî ÿâëÿåò ñîáîé ñîí, êàêèì îáðàçîì îí äåéñòâóåò íà íàñ. À, íà ñàìîì äåëå, ñîí — ýòî êàíàë, êîòîðûé íàñ ïðîâîäèò â Òîíêèé Ìèð, è òàì íà÷èíàåòñÿ íà ýòîì óðîâíå ýíåðãåòè÷åñêèé îáìåí. Êñòàòè, ýíåðãåòèêà òîíêèõ ìèðîâ, ìèðîâ äðóãèõ ñîñòîÿíèé ìàòåðèè, áîëåå òîíêàÿ ýíåðãåòèêà, îíà äàåò íàì, ïîæàëóé, áîëüøèé çàïàñ, ÷åì ýíåðãåòè÷åñêèé îáìåí äðóã ñ äðóãîì èëè äàæå ñ êîñìè÷åñêèìè òåëàìè íàøèõ èçìåðåíèé. Íàìíîãî áîëüøå. Åñëè, ïðåäïîëîæèì, ÷åëîâåê òðè ìåñÿöà íå ñïèò — îí óìðåò. Åñëè ÷åëîâåê òàì òðè ìåñÿöà íå áóäåò îáùàòüñÿ ñ êåì-òî èç åìó ïîäîáíûõ, îí ñïîêîéíî âûæèâåò, ìîæåò áûòü äàæå ëó÷øå, ÷åì åñëè áû åìó ïðèøëîñü îáùàòüñÿ ñî ìíîãèìè. À âîò åñëè îí òðè ìåñÿöà íå ñïèò — îí óìðåò, ïîòîìó ÷òî ïðèòîê ýíåðãåòèêè, ýíåðãåòè÷åñêèé îáìåí âîò ýòîò ãëóáèííûé ñ èíûìè ìèðàìè îòñóòñòâóåò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àÿ êàòåãîðèÿ, êàê ìûñëü, êîòîðàÿ æèâåò â äðóãîì âðåìåíè è ïðîñòðàíñòâå, ó íåå äðóãîå âðåìÿ. Âðåìÿ çåìíîå — òÿæåëîå, äëèòåëüíîå, ìûñëü — ìîìåíòàëüíà. Ýòî íå íàøà êàòåãîðèÿ, ýòî äðóãîå âîñïðèÿòèå âðåìåíè è äðóãàÿ ðåàëèçàöèÿ âðåìåíè. Òàêàÿ êàòåãîðèÿ, êàê èñêóññòâî — ýòî òî, ÷òî ìîæåò òîæå íàñ âûâåñòè â ýòîò Ìèð Èíîé, áîëåå âûñîêèé, òîëüêî â òîì ñëó÷àå, åñëè èñêóññòâî èñòèííîå. Êîãäà ÷åëîâåê, õóäîæíèê, èìååò âîçìîæíîñòü ïðîíèêíîâåíèÿ â ýòè Èíûå Ìèðû, ïóòåì ëè ñíîâèäåíèé èëè ïðîñòî âèäåíèé, êîãäà îí ïîãðóæàåòñÿ â ýòè ãëóáèíû, ïðè÷åì ýòè ãëóáèíû â íåì ñàìîì è âûíîñèò îòòóäà æåì÷óæèíó, êîòîðóþ ïîòîì îôîðìëÿåò â ïëîòíîì ìèðå â ôîðìó, à, â êîíöå êîíöîâ, ýòî æåì÷óæèíà äóõà, ïîïàâøåé â ìàòåðèþ, èáî òîëüêî äóõ ñîçäàåò ôîðìó ìàòåðèè,. îí åå îôîðìëÿåò â êðàñîòó. È âîò ýòî èñòèííîå èñêóññòâî, êîòîðîå ìû ÷àñòî âèäèì íà èêîíàõ, íà ïîëîòíàõ âåëèêèõ õóäîæíèêîâ, òàêèõ êàê Ëåîíàðäî äà Âèí÷è, Òèöèàí è ìíîãèå äðóãèå, îíî íåñåò íàì ýíåðãåòèêó Èíûõ Ìèðîâ. È âîò ýòîò îáìåí, êîòîðûé ïðîèñõîäèò, êîãäà ìû ñòîèì ðÿäîì ñ òàêèìè êàðòèíàìè, êñòàòè, êàðòèíû Íèêîëàÿ Êîíñòàíòèíîâè÷à Ðåðèõà òîæå èç ýòîé æå ñåðèè, îíè òîæå íàì ïðèíîñÿò îòáëåñê Èíûõ Ìèðîâ. Íî îá ýòîì ìû áóäåì òîæå ïîäðîáíî ñ âàìè ïîòîì ãîâîðèòü. Ýòî äîñòàòî÷íî èíòåðåñíàÿ òåìà, êàê ìû ìîæåì èñïîëüçîâàòü ýíåðãåòèêó Âûñøåãî â èñêóññòâå. ß òîëüêî õî÷ó ñêàçàòü âàì, ÷òî, ïðåäïîëîæèì, êîãäà âîçíèêàåò íååñòåñòâåííîå èñêóññòâî, à èñêóññòâî âñåãäà äîëæíî áûòü åñòåñòâåííûì, êàê ëþáîé êóëüòóðíûé ïðîöåññ â ñòðàíå è çäåñü, â ýòîì ìèðå. Êîãäà âîçíèêàåò ýòîò ïðîöåññ, òî, â êîíå÷íîì ñ÷åòå, ýòî òî, ÷òî ñîäåéñòâóåò ñîçäàíèþ ýíåðãåòè÷åñêîãî ïîëÿ êóëüòóðû, òîãî ýíåðãåòè÷åñêîãî ïîëÿ, îïèðàÿñü íà êîòîðîå ìû ìîæåì èäòè ïî ëåñòíèöå ýâîëþöèè. Íî åñòü âåäü è äðóãîå èñêóññòâî — èñêóññòâî ñîöèàëèñòè÷åñêîãî ðåàëèçìà, ñ êîòîðûì ìû âñå çíàêîìû, ãäå áûëè èñêóññòâåííî ñîçäàíû íîðìû, êàêèå-òî ïîëîæåíèÿ, ïåðåéòè êîòîðûå áûëî òðóäíî, è ãäå ñîçäàâàëîñü èñêóññòâî íå âîò ÷åðåç ýòó æåì÷óæèíó, êîòîðóþ äîáûâàëè â Ìèðå Âûñøåì, à âîò çäåñü, â çåìíîì, îáû÷íîì âàðèàíòå. È êîãäà ìû ñìîòðèì, ïðåäïîëîæèì, íà ïîðòðåò, ñîçäàííûé õóäîæíèêîì-ðåìåñëåííèêîì, íå îñîçíàâøèì ýòîé ñâîåé ÷åëîâå÷åñêîé ñâÿçè ñ Âûñøèì Ìèðîì, ñ Ìèðîì Èíûì, òî ó íàñ áûâàþò ñàìûå ðàçíûå îò ýòîãî âïå÷àòëåíèÿ. Âîçüìèòå, ïîæàëóéñòà, òàêîé ïðèìåð. Ýòî ìîæíî ðàçëè÷èòü. Ïîðòðåò Ìîíû Ëèçû Äæîêîíäû, ñîçäàííûé Ëåîíàðäî äà Âèí÷è. Ñêàæèòå, ïîæàëóéñòà, ïî÷åìó íåêîòîðûå, ãëÿäÿ íà ýòîò ïîðòðåò, áûâàþò ãëóáîêî ýìîöèîíàëüíî âçâîëíîâàíû, íåêîòîðûå äàæå ïëà÷óò. Ïî÷åìó, êîãäà Äæîêîíäó ïðèâåçëè â Ìóçåé Ïóøêèíà, âûñòðîèëèñü îãðîìíûå î÷åðåäè, ÷òîáû ïîñìîòðåòü òîëüêî îäíó êàðòèíó? È êîãäà âû ñìîòðèòå íà ïîðòðåò, ñäåëàííûé â ëó÷øèõ òðàäèöèÿõ ñîöèàëèñòè÷åñêîãî ðåàëèçìà, òàêîé êàê, ïðåäïîëîæèì, ïîðòðåò êàêîãî-òî ãîñóäàðñòâåííîãî äåÿòåëÿ, ãåíåðàëà è ò.ä., âû ÷åðåç 5 ìèíóò åãî çàáûâàåòå. Âàñ ïðèâëåêàþò êàêèå-òî äåòàëè: ñêîëüêî ó íåãî îðäåíîâ èëè åùå ÷òî-òî, íî íå ïðèâëåêàåò åãî òà äóõîâíàÿ ñóòü, êîòîðàÿ äîëæíà áûòü â ýòîé êàðòèíå, íî îòñóòñòâóåò. Ïîïðîáóéòå ñðàâíèòü òàêèì îáðàçîì, äàæå èñïîëüçóÿ õîòÿ áû ðåïðîäóêöèþ Äæîêîíäû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æíî áûëî áû ðÿä ïðèìåðîâ ïðîäîëæèòü. Â ñâÿçè ñ ýòèì, ÿ õî÷ó ïðîñòî ñêàçàòü è îáðàòèòü âàøå âíèìàíèå âîò íà êàêîå îáñòîÿòåëüñòâî. Âû ìîæåòå ïðåäñòàâèòü, êàêîé óùåðá ýâîëþöèè, êàêîé óùåðá êóëüòóðå íàíîñèò ðàçðûâ ýòèõ ñâÿçåé ñ Âûñøèì? À â ïåðèîä òîòàëèòàðíîãî ðåæèìà ó íàñ áûëè ðàçîðâàíû ñâÿçè ñ Âûñøèì. Áûëè óíè÷òîæåíû èêîíû, êîòîðûå ÿâëÿëèñü äëÿ íàñ âîò ýòèìè ïðîâîäíèêàìè â èíûå ìèðû. Áûëè ðàçðóøåíû õðàìû, ïðåêðàñíûå äâîðöû, è óíè÷òîæåíû êàðòèíû. Êàêîé óùåðá áûë íàì íàíåñåí. Ïîýòîìó Æèâàÿ Ýòèêà îáðàùàåò òàê ìíîãî âíèìàíèÿ íàøåãî íà ýíåðãåòèêó Èíûõ Ìèðîâ, è íà íåîáõîäèìîñòü îñîçíàíèÿ ýòîé ýíåðãåòèêè, è îáìåíà ñ ýòîé ýíåðãåòèêîé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ñëè ãîâîðèòü î êîñìè÷åñêîé ýâîëþöèè, î âîñõîæäåíèè ïî ëåñòíèöå ýòîé êîñìè÷åñêîé ýâîëþöèè, òî íóæíî îáðàòèòü âàøå âíèìàíèå íà îäíî îáñòîÿòåëüñòâî. ×òî ñðåäè íàñ, æèòåëåé ïëîòíîãî ìèðà, ñðåäè, âèäèìî, îáèòàòåëåé è ìèðîâ èíûõ, åñòü âñåãäà äâà òèïà ëþäåé, èäóùèõ ïî ýòîé ëåñòíèöå âîñõîæäåíèÿ. Ýòî, òàê íàçûâàåìûå, îáúåêòû ýâîëþöèè è ñóáúåêòû ýâîëþöèè. È ïàëèòðà ÷åëîâå÷åñêîãî ñîâåðøåíñòâîâàíèÿ ðàñïîëîæåíà ìåæäó ýòèìè äâóìÿ ïîëþñàìè, ìåæäó îáúåêòîì è ñóáúåêòîì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òî åñòü îáúåêò? Åñëè ÷åëîâåê íå ÷èòàë Æèâîé Ýòèêè, ýòî íå çíà÷èò, ÷òî îí íå èäåò ïî ýâîëþöèîííîìó êîðèäîðó. Îí èäåò. Íî íå îñîçíàåò ýòîãî, åãî òÿíåò ýíåðãåòèêà îáúåêòèâíàÿ ïî ýòîìó êîðèäîðó òÿíåò ðîâíî íàñòîëüêî, íàñêîëüêî åé ýòî óäàåòñÿ ñäåëàòü. Ïîòîì íàñòóïàåò ìîìåíò, êîãäà ÷åëîâåê íà÷èíàåò ñêîëüçèòü âíèç è óõîäèò â èíâîëþöèþ. Ýâîëþöèÿ è èíâîëþöèÿ — ýòî åùå îäíà èíòåðåñíàÿ òåìà. Ýòî íåîñîçíàííîñòü ñàìîãî ïðîöåññà, íåçíàíèå, ÷òî ñ ÷åëîâåêîì ïðîèñõîäèò. Âîò ýòî íåâåæåñòâî è íåçíàíèå, äëÿ ÷åãî ìû, çà÷åì ìû ñþäà ïðèøëè, à ÷åðåç ìàòåðèþ íàøó ýâîëþöèÿ ïîñòèãàåò ñåáÿ ñàìîå, êàê ñêàçàë Òåéÿð äå Øàðäåí: "... â ýòîì è çàêëþ÷åí ñìûñë íàøåé æèçíè". Íî ìû äîëæíû ýòîò ñìûñë îñîçíàòü, êîãäà ìû åãî íå îñîçíàåì, ìû îêàçûâàåìñÿ îáúåêòàìè ýâîëþöèè. Îäíàêî, åñòü è ñóáúåêòû, êîòîðûå ïðîøëè ýòó ïàëèòðó ÷åëîâå÷åñêîãî ñîâåðøåíñòâîâàíèÿ è äîøëè äî ñóáúåêòà. Òàêèìè ñóáúåêòàìè ÿâëÿþòñÿ Ó÷èòåëÿ, ÷üè ïîðòðåòû âû âèäèòå, ÿâëÿåòñÿ Åëåíà Èâàíîâíà, ÿâëÿåòñÿ è Íèêîëàé Êîíñòàíòèíîâè÷ Ðåðèõè, ò.å. Ñóùíîñòè, êîòîðûå îñîçíàëè ýâîëþöèþ, îâëàäåëè âîçìîæíîñòüþ âëèÿòü íà ýòó ýâîëþöèþ ñîçíàòåëüíî è íå òîëüêî ïðîñòî âëèÿòü, íî è ïîìîãàòü äðóãèì. Ïðèìåð Åëåíû Èâàíîâíû î÷åíü â ýòîì ïëàíå ÿðêèé. Ìû íåäàâíî âûïóñòèëè êíèãó "Ó ïîðîãà Íîâîãî Ìèðà", ìîæåò áûòü íåêîòîðûå åå ÷èòàëè. Î ÷åì èäåò ðå÷ü? Åñëè Æèâàÿ Ýòèêà åñòü òåîðèÿ áóäóùåãî ýíåðãåòè÷åñêîãî âèäà ÷åëîâå÷åñòâà, øåñòîãî, òî äëÿ òîãî ÷òîáû îí ñëó÷èëñÿ, ýòîò øåñòîé ýíåðãåòè÷åñêèé âèä, äîëæíû áûòü óãîòîâàíû óñëîâèÿ äëÿ ýòîãî. À îíè ãîòîâÿòñÿ òîæå ÷åðåç íàñ, ÷åðåç ëþäåé, ÷åðåç äóõ ÷åëîâåêà, ÷åðåç ñóùíîñòè. Â ñâîå âðåìÿ Åëåíà Èâàíîâíà, êîòîðàÿ ÿâëÿåòñÿ î÷åíü Âûñîêîé Ñóùíîñòüþ, ïðîøëà ÷åðåç êîñìè÷åñêèé ýêñïåðèìåíò, ðåçóëüòàò êîòîðîãî çàêëþ÷àëñÿ â òîì, ÷òî, äëÿ òîãî ÷òîáû ñîçäàòü íà ïëàíåòå Çåìëÿ ýíåðãåòè÷åñêèå óñëîâèÿ, äëÿ ïîÿâëåíèÿ íîâîãî âèäà ÷åëîâå÷åñòâà, íåîáõîäèìî áûëî ïîâûñèòü ýòó ýíåðãåòèêó, à èíà÷å íè÷åãî íå âûõîäèò. Ïîâûøàëè ýíåðãåòèêó Ó÷èòåëÿ ñ ïîìîùüþ Åëåíû Èâàíîâíû, âëèâàÿ â íåå ýíåðãåòèêó íå òîëüêî çåìíîãî èëè òîíêîãî ïëàíà, íî è ýíåðãåòèêó òîãî Îãíåííîãî Ìèðà, êîòîðûé äëÿ íàñ ïîêà ÿâëÿåòñÿ âåðøèíîé äîñòèæåíèÿ íàøèõ ýâîëþöèîííûõ øàãîâ è äîñòèæåíèÿ òîãî, ÷òî ìû ìîæåì ñäåëàòü, õîòÿ áû ïîíèìàÿ, ÷òî ýòî òàêîå. È îíà îêàçàëàñü, êàê ãîâîðèòñÿ, ðàñïÿòîé ìåæäó äâóìÿ Ìèðàìè: Çåìíûì, Ïëîòíûì è Îãíåííûì, ýíåðãåòèêà êîòîðîãî â íåå áûëà ââåäåíà. Òî, ÷òî ó Åëåíû Èâàíîâíû îêàçàëàñü ñèëüíàÿ ýíåðãåòèêà Îãíåííîãî Ìèðà, â çíà÷èòåëüíîé ìåðå ïîâëèÿëî íà óðîâåíü ýíåðãåòèêè íà íàøåé ïëàíåòå. Ýòîò ýêñïåðèìåíò ïîäðîáíî îïèñàí â íàøåé êíèãå "Ó ïîðîãà Íîâîãî Ìèðà", êîòîðàÿ íåäàâíî âûøëà ó íàñ â Öåíòðå. Åñëè ýòîò ýêñïåðèìåíò áûë ïðîâåäåí â 24-ì ãîäó, òî óæå â 40-ì ãîäó ñòàëè ïîÿâëÿòüñÿ îòäåëüíûå ïðåäñòàâèòåëè øåñòîãî ýíåðãåòè÷åñêîãî âèäà ÷åëîâå÷åñòâà. Ýòî ïîòîìó ÷òî áûëà äåÿòåëüíîñòü òàêîãî ðîäà. Êàê ôàíòàñòè÷åñêè ýòî íå çâó÷èò, êîíå÷íî, â êîðîòêîé òàêîé ââîäíîé ëåêöèè î÷åíü òðóäíî èçáåãíóòü óïðîùåíèé, ïðÿìîëèíåéíîñòè, âñå ýòî ïîòîì ìû áóäåì êîððåêòèðîâàòü ñ âàìè. Òåì íå ìåíåå, ýòîò ôàêò, êîòîðûé, òàê èëè èíà÷å, áûë çàôèêñèðîâàí è â äíåâíèêàõ Åëåíû Èâàíîâíû, è â áåñåäàõ Ó÷èòåëÿ ñ íåþ, ýòî òå ìàòåðèàëû, êîòîðûå ñîäåðæàòñÿ â íàøåì àðõèâå. Ìû íà÷èíàåì èõ ïóáëèêîâàòü, êíèãà "Ó ïîðîãà Íîâîãî Ìèðà" — ïåðâàÿ äëÿ ýòîãî ïóáëèêàöèÿ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îò ìîìåíò î÷åíü âàæåí. Äåëî â òîì ÷òî ó íàñ ñåé÷àñ ìíîãî õîäèò âñÿêèõ êíèã, ïîääåëîê ïîä Æèâóþ Ýòèêó. Òî òàì èç Øàìáàëû ïðèíèìàþò êàêóþ-òî èíôîðìàöèþ, òî åùå ÷òî-òî. È åñòü öåëàÿ ñåðèÿ êíèã, ãäå óòâåðæäàåòñÿ âîò êàêîå îáñòîÿòåëüñòâî: ÷òî âîò ìû ñåé÷àñ, ïÿòàÿ ðàñà, ïÿòûé ýíåðãåòè÷åñêèé âèä ÷åëîâå÷åñòâà, à âîò ïðîèçîéäåò ÷óäî êîñìè÷åñêîå, è ìû âñå ïðåâðàòèìñÿ â øåñòóþ, ïðîèçîéäåò ïðåîáðàæåíèå. Íå ïðîèçîéäåò ïðåîáðàæåíèÿ. Òàêèå âåùè äîñòèãàþòñÿ îãðîìíûì òðóäîì, äëÿ ïÿòîãî âèäà ÷åëîâå÷åñòâà — ýòî ðåä÷àéøèé âàðèàíò. Ýòî ñâÿòûå, ýòî ïîäâèæíèêè, ýòî ëþäè âûñîêèõ äóõîâíûõ êà÷åñòâ. Âîò îíè ýòî ìîãóò ñäåëàòü, íàõîäÿñü ñðåäè ïÿòîãî âèäà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 ÷òî êàñàåòñÿ øåñòîãî âèäà, êàê òàêîâîãî, òî îí ïîÿâëÿåòñÿ. Îí ñåé÷àñ ïîÿâëÿåòñÿ îáû÷íûì ïóòåì, ðîæäàÿñü ó ìàòåðåé, ïðèíàäëåæàùèõ ïÿòîìó âèäó. Ïðèõîäÿò äåòè, è âû, íàâåðíîå, ÷èòàåòå î íèõ. Ïðèõîäèò òðåõëåòíèé ðåáåíîê, êîòîðûé íà÷èíàåò èãðàòü ôóãè Áàõà, â 4 ãîäà çàìåíÿåò êîìïüþòåð, äåëàÿ ìàòåìàòè÷åñêèå âñÿêèå ðàñ÷åòû, âèäèò âíóòðè, êàê ôóíêöèîíèðóåò ÷åëîâå÷åñêèé îðãàíèçì, ïèøåò â 5 ëåò ñòèõè, êîòîðûå íå ìîæåò íàïèñàòü ó íàñ äàæå áîëüøîé ïîýò. Ýòî îíè ïðèõîäÿò ñåé÷àñ. Òå, êîòîðûå íåñóò äðóãóþ, òîíêóþ ýíåðãåòèêó, êîòîðàÿ óæå çäåñü äëÿ íèõ áûëà óãîòîâàíà, îíè ïîÿâëÿþòñÿ íà Çåìëå. Ýòî íàøå áóäóùåå. È ìû îáÿçàíû èõ îõðàíÿòü. Íî ó íàñ íå âñåãäà ýòî ïîëó÷àåòñÿ, ïîýòîìó ïåðâûå ðîñòêè ýòîé ðàñû, òàêîé äåëèêàòíîé, òàêîé òîíêîé âî ìíîãèõ ñëó÷àÿõ ãèáíóò îò íàøåãî æå ñ íèìè îáðàùåíèÿ. ×àñòü êàêàÿ-òî ñîõðàíÿåòñÿ. Íî, äàæå åñëè áû ñîõðàíèëñÿ îäèí ÷åëîâåê, âñå ðàâíî áû ñóäüáà ñëåäóþùèõ áûëà áû óæå îáåñïå÷åíà. Ïîýòîìó âîò òàêîé ìîìåíò, êîòîðûé ñâÿçàí èìåííî ñ ýíåðãåòè÷åñêèì äåéñòâèåì. Âåäü Æèâàÿ Ýòèêà — ýòî íå òîëüêî òåîðèÿ, íå òîëüêî ñëîâà — ýòî äåéñòâèå, äåéñòâèå ýâîëþöèîííîå, äåéñòâèå ýíåðãåòè÷åñêîå, äåéñòâèå âî èìÿ áóäóùåãî, âî èìÿ îáùåãî áëàãà è ìíîãèõ òåõ ìîìåíòîâ, î êîòîðûõ ìû ñåé÷àñ ìíîãî ðàññóæäàåì è ãîâîðèì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ïîñëåäíåå, òî ÷òî ÿ õîòåëà âàì ñêàçàòü, ýòî âîò êàêîé ìîìåíò. Âû, î÷åâèäíî, óæå ïðî÷ëè è íà ýòî ìîæåò áûòü îáðàòèëè âíèìàíèå, ÷òî Æèâàÿ Ýòèêà äàâàëàñü â Ðîññèþ, ÷òî Æèâàÿ Ýòèêà äàâàëàñü íà ðóññêîì ÿçûêå. Åñòü, ïðàâäà, àâòîðû, êîòîðûå ïèøóò, ÷òî îíà áûëà ïåðåâåäåíà ñ ñàíñêðèòà Þðèåì Íèêîëàåâè÷åì Ðåðèõîì, ñòàðøèì ñûíîì Åëåíû Èâàíîâíû, íî ýòî ëåãåíäà è ìèô. Íà ñàìîì äåëå îíà äàâàëàñü ïîëíîñòüþ íà ðóññêîì ÿçûêå, èáî áûëà ðàññ÷èòàíà íà Ðîññèþ. Ïî-ðàçíîìó òðàêòóåòñÿ ýòîò ôàêò. Îäíè ñ÷èòàþò: "À, ðàç ìû ïðè÷àñòíû ê òàêèì Âûñîêèì Ñóùíîñòÿì, ê òàêîìó âûñîêîìó ýâîëþöèîííîìó ïðîöåññó, òî ìû — èçáðàííûå. Èìåííî íà íàøåì ÿçûêå ïðèøëî ýòî Ó÷åíèå, Ó÷åíèå áóäóùåãî ÷åëîâå÷åñòâà.". Íà ñàìîì äåëå íèêàêîé èçáðàííîñòè çäåñü íåòó, òàê ñëîæèëèñü èñòîðè÷åñêè ýíåðãåòè÷åñêèå ìîìåíòû, êîòîðûå äàëè âîçìîæíîñòü ñîçäàíèÿ íà ýòîé òåððèòîðèè, ðàñïîëîæåííîé ìåæäó Âîñòîêîì è Çàïàäîì, áîëåå ñèëüíîãî ýíåðãåòè÷åñêîãî ïîëÿ, â êîòîðîì ìîæåò âîçíèêíóòü, óæå ïîéòè ìàññîâûé ïðîöåññ âîçíèêíîâåíèÿ íîâîãî ÷åëîâå÷åñòâà. Èçáðàííîñòü — ýòî íå ëó÷øèé âàðèàíò. È âñåãäà èìåë ðåçóëüòàò íåãàòèâíûé. Ýòî íå èçáðàííîñòü, ýòî íåîáõîäèìîñòü ïðèíÿòü íà ñåáÿ áîëüøîå áðåìÿ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âû ìîæåòå ñêàçàòü: "Î÷åíü õîðîøî. À ÷òî ïîëó÷àåòñÿ ñ Ðîññèåé ñåé÷àñ? Ïîñìîòðèòå, êàêîé ðàçâàë.". Âåäü âîò òàêîå ñåé÷àñ íå òîëüêî â Ðîññèè. Ýòî ñåé÷àñ âîçíèê ìèô î äðóãèõ ñòðàíàõ, äëÿ òîãî ÷òîáû ïîêàçàòü, êàê çäåñü ïëîõî è êàê òàì õîðîøî. Íî òàì òîæå åñòü ýòè òåíäåíöèè. Âñå ýòî âûðàæåíèå îäíîãî ïðîöåññà. Êîãäà ìû ïîäõîäèì ê îïðåäåëåííîìó ýâîëþöèîííîìó ýòàïó, êîòîðûé òðåáóåò îò íàñ ñêîíöåíòðèðîâàòüñÿ è ñäåëàòü, åñëè ìîæíî òàê îáðàçíî âûðàçèòüñÿ, ïðûæîê íà ýòó îðáèòó, ïåðåéòè íà äðóãîé ýâîëþöèîííûé âèòîê, òî çäåñü ìû äîëæíû êàê-òî ïîíÿòü, ÷òî ýòî âñå ìîæåò áûòü äîñòèãíóòî òîëüêî ÷åðåç òðóäíîñòè âåëè÷àéøèå. Íåò ëåãêîãî ïóòè. Êîãäà îí ëåãîê — îí ñîìíèòåëåí âñåãäà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à òðóäíîñòü ñîñòîèò â òîì, ÷òî ñåé÷àñ âîò â òàêèå ìîìåíòû, êîãäà, êàê ãîâîðèòñÿ, åùå íî÷ü, åùå íå ðàññâåëî, ýòî ìîìåíòû ïðîòèâîñòîÿíèÿ, îãðîìíûå. Ïðîòèâîñòîÿíèÿ òüìû è ñâåòà, çëà è äîáðà, ïðîòèâîñòîÿíèÿ âñåõ ïðîòèâîïîëîæíîñòåé, êîòîðûå ìîãóò áûòü â íàøåì, äîâîëüíî òÿæåëîì ìèðå, êîòîðûé íàçûâàåòñÿ "ïëàíåòà Çåìëÿ"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÷åìó âîçíèêàåò ýòî? Ýòî òîæå ýíåðãåòè÷åñêèé ïðîöåññ. Âñå ïðîöåññû, êîòîðûå îáðåòàþò êàêóþ-òî ôîðìó, êàêèå-òî òåíäåíöèè, äàæå èñòîðè÷åñêèå è ò.ä., âñå îíè èìåþò çà ñîáîé òîëüêî ýíåðãåòè÷åñêèå çàêîíîìåðíîñòè. È âîò ýòîò ýíåðãåòè÷åñêèé ïðîöåññ ñòîëêíîâåíèÿ, ïðîòèâîñòîÿíèÿ ïîðîæäàåò ýíåðãåòèêó, êîòîðàÿ íåîáõîäèìà äëÿ äàëüíåéøåãî ïðîäâèæåíèÿ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û ìîæåì ñêàçàòü: "Ó Ðîññèè ðàçðóøèëè Êóëüòóðó, óíè÷òîæèëè èêîíû, óíè÷òîæèëè öåðêâè, óíè÷òîæèëè Êðàñîòó", êîòîðàÿ ÿâëÿåòñÿ îïðåäåëåííûì àêêóìóëÿòîðîì ýíåðãåòè÷åñêèì, ñ êîòîðûì ó íàñ òîæå èäåò îáìåí. Óíè÷òîæèëè äàæå íîñèòåëåé Êóëüòóðû, âû ïðåêðàñíî îá ýòîì çíàåòå. ×òî æå îñòàëîñü? À îñòàëîñü åùå ìíîãîå, îñòàëîñü ïðîòèâîñòîÿíèå êàæäîãî èç íàñ çëó, òüìå è ýòî ïîðîæäàåò â íàñ ñàìèõ ýíåðãåòèêó. Íàêîïëåíèå ýòîé ýíåðãåòèêè è ñîçäàñò, è ôîðìèðóåò óæå ñåé÷àñ òî ïîëå, êîòîðîå âîçíèêàåò â ïðîñòðàíñòâå ìåæäó Âîñòîêîì è Çàïàäîì. Â ýòîì ïðîñòðàíñòâå îíî âîçíèêàåò íå çðÿ, èáî ñèíòåç òîãî è äðóãîãî — ýòî òîæå îäíà èç çàäà÷ ýâîëþöèè, êîòîðàÿ ãðÿäåò. Ýòî, ñîáñòâåííî, òå îñíîâíûå ìîìåíòû, äàííûå âàì î÷åíü ñõåìàòè÷íî, î êîòîðûõ ÿ ñåãîäíÿ õîòåëà âàì ñêàçàòü. Áëàãîäàðþ çà âíèìàíèå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