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же Цонкапа</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Е РУКОВОДСТВО К ЭТАПАМ ПУТИ ПРОБУЖДЕНИЯ</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амрим-ченмо)</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м I</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готовительная часть и этап духовного развития низшей личности</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 внесением исправлений по списку опечаток из второго тома]</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сего 5 томов)</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вод с тибетского А. Кугявичюса</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В знак благодарности за открытие</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ind w:left="432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вери Учения Будды посвящаю этот перевод моему Учителю Гомбо Бадмаевичу Цыбикову</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А. Кугявичус</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ГОТОВИТЕЛЬНАЯ ЧАСТЬ И ЭТАП ДУХОВНОГО РАЗВИТИЯ НИЗШЕЙ ЛИЧНОСТИ</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мо Гуру Манджугхошая*1</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клоняю голову свою перед Главою рода Шакьев*2,</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ье Тело - совершенный плод несметных добрых дел,</w:t>
      </w:r>
    </w:p>
    <w:p>
      <w:pPr>
        <w:sectPr>
          <w:type w:val="nextPage"/>
          <w:pgSz w:w="12240" w:h="15840"/>
          <w:pgMar w:left="1800" w:right="1800" w:gutter="0" w:header="0" w:top="1440" w:footer="0" w:bottom="1440"/>
          <w:pgNumType w:start="1" w:fmt="decimal"/>
          <w:formProt w:val="false"/>
          <w:textDirection w:val="lrTb"/>
        </w:sectPr>
      </w:pP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ья Речь надеждам отвечает бесчисленных существ,</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й Ум познания предметы все видит подлинно, как есть.</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есравненного Учителя двум лучшим сыновьям*3 поклон: Непобедимому - Майтрее, и Нежноголосому - Манджушри. Взяв на себя весь груз Деяний*4 Победоносного, -  они поток бессчетных воплощений струят в бессчетные миры.</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клоняюсь в ноги я Асанге с Нагарджуной - Учителям - </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жемчужинам всей Джамбудвипы*5, прославившимся в трех мирах; истолковавшим в соответствии с тем, как Учитель замышлял, нелегкую для постижения Праджняпарамиту - мать Будд.</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клоняюсь перед Дипанкарой, кто словно драгоценный клад непогрешимых наставлений о сущности традиций двух -</w:t>
      </w:r>
    </w:p>
    <w:p>
      <w:pPr>
        <w:sectPr>
          <w:type w:val="nextPage"/>
          <w:pgSz w:w="12240" w:h="15840"/>
          <w:pgMar w:left="1800" w:right="3456"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ути Глубокого воззренья, Пути Широких действий*6, - тех</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адиций, что проистекают от двух подвижников*7 святых.</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 почтением склоняюсь я перед Духовными Друзьями.</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и - как бы Глаза для нас.</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 их помощью мы Слова Будды обширного весь смысл зрим.</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действуя во всем искусно, ведомы силою любви,</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и счастливцам*8 лучший брод к Освобожденью указуют*9.</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теперь занимается йогой, слушают*10 мало Ученье.</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же, кто слушает много, основ практики не разумеют.</w:t>
      </w:r>
    </w:p>
    <w:p>
      <w:pPr>
        <w:pStyle w:val="Normal"/>
        <w:widowControl w:val="false"/>
        <w:tabs>
          <w:tab w:val="clear" w:pos="720"/>
          <w:tab w:val="left" w:pos="288" w:leader="none"/>
          <w:tab w:val="left" w:pos="576" w:leader="none"/>
          <w:tab w:val="left" w:pos="1584" w:leader="none"/>
          <w:tab w:val="left" w:pos="2448" w:leader="none"/>
          <w:tab w:val="left" w:pos="3168" w:leader="none"/>
          <w:tab w:val="left" w:pos="3744" w:leader="none"/>
          <w:tab w:val="left" w:pos="3888" w:leader="none"/>
          <w:tab w:val="left" w:pos="4032" w:leader="none"/>
          <w:tab w:val="left" w:pos="4320" w:leader="none"/>
          <w:tab w:val="left" w:pos="4464" w:leader="none"/>
          <w:tab w:val="left" w:pos="82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ие смысл проповеданных истин путем рассуждений не могут постичь,</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бо предвзятые взгляды имеют на изреченное Буддой, -</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этим отторгнуты от Пути, радостного для мудрых,</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нающих лучшие наставленья, вместившие все основы Ученья.</w:t>
      </w:r>
    </w:p>
    <w:p>
      <w:pPr>
        <w:pStyle w:val="Normal"/>
        <w:widowControl w:val="false"/>
        <w:tabs>
          <w:tab w:val="clear" w:pos="720"/>
          <w:tab w:val="left" w:pos="288" w:leader="none"/>
          <w:tab w:val="left" w:pos="288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то узрев, всей душой возжелал я славных подвижников Путь описать.</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ы - кто предвзятости тьмой не окутан,</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обладает рассудком, способным</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ло отличить от добра; и благому</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ождению*11 - человеческой жизни -</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остойный придать хочет смысл, -</w:t>
      </w:r>
    </w:p>
    <w:p>
      <w:pPr>
        <w:pStyle w:val="Normal"/>
        <w:widowControl w:val="false"/>
        <w:tabs>
          <w:tab w:val="clear" w:pos="720"/>
          <w:tab w:val="left" w:pos="288" w:leader="none"/>
          <w:tab w:val="left" w:pos="288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нимайте, счастливцы, в сосредоточенье!</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лагаемая здесь Дхарма - суть всего Слова Победителя; система двух великих подвижников - Нагарджуны и Асанги; духовная традиция лучших из людей, шествующих в область Знания всех аспектов бытия; полный свод этапов практики трех личностей*12; метод ведения счастливцев по этапам Пути Пробуждения к состоянию Будды.</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еные блестящей Наланды*13 проповедовали Дхарму, почитая "три чистоты": чистоту речи Наставника, чистоту ума учеников и чистоту излагаемой Дхармы*14.</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зже, когда Учение процветало в Викрамашиле, местные ученые придавали значение прежде всего величию автора Дхармы, величию Дхармы и правилам проповедования и слушания.</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воем изложении буду придерживаться второй из этих традиций.</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в данном руководстве к этапам Пути Пробуждения четыре [раздела]:</w:t>
      </w:r>
    </w:p>
    <w:p>
      <w:pPr>
        <w:pStyle w:val="Normal"/>
        <w:widowControl w:val="false"/>
        <w:tabs>
          <w:tab w:val="clear" w:pos="720"/>
          <w:tab w:val="left" w:pos="288" w:leader="none"/>
          <w:tab w:val="left" w:pos="288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Разъяснение величия автора для выявления благородного происхождения [данной] Дхармы;</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lineRule="atLeast" w:line="48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 Разъяснение величия Дхармы для порождения почтения к [сему] руководству; 3. Правила слушания и проповедования Дхармы, отмеченной двойным величием*15; 4. Собственно руководство к ведению учеников по этапам [Пути Пробуждения].</w:t>
      </w:r>
    </w:p>
    <w:p>
      <w:pPr>
        <w:pStyle w:val="Normal"/>
        <w:widowControl w:val="false"/>
        <w:tabs>
          <w:tab w:val="clear" w:pos="720"/>
          <w:tab w:val="left" w:pos="288" w:leader="none"/>
          <w:tab w:val="left" w:pos="288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1. Автор</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ом, это руководство [основано на] "Украшении ясных постижений" - наставлении досточтимого Майтреи. Непосредственный же его источник -</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еточ Пути", автора которого, следовательно, [можно считать] и автором данного руководства.</w:t>
      </w:r>
    </w:p>
    <w:p>
      <w:pPr>
        <w:pStyle w:val="Normal"/>
        <w:widowControl w:val="false"/>
        <w:tabs>
          <w:tab w:val="clear" w:pos="720"/>
          <w:tab w:val="left" w:pos="288" w:leader="none"/>
          <w:tab w:val="left" w:pos="288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о великом наставнике Дипанкарашриджняне, известном еще и под именем Достославного Атиши. Его величию [посвящено] три [главы]:</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Рождение в знатной семье;</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 Обретение достоинств;</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руд на благо Учения.</w:t>
      </w:r>
    </w:p>
    <w:p>
      <w:pPr>
        <w:pStyle w:val="Normal"/>
        <w:widowControl w:val="false"/>
        <w:tabs>
          <w:tab w:val="clear" w:pos="720"/>
          <w:tab w:val="left" w:pos="288" w:leader="none"/>
          <w:tab w:val="left" w:pos="2880"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Рождение в знатной семье]</w:t>
      </w:r>
    </w:p>
    <w:p>
      <w:pPr>
        <w:pStyle w:val="Normal"/>
        <w:widowControl w:val="false"/>
        <w:tabs>
          <w:tab w:val="clear" w:pos="720"/>
          <w:tab w:val="left" w:pos="288" w:leader="none"/>
          <w:tab w:val="left" w:pos="288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переводчик Нагцо говорит в своей "Хвале из 80 [строф]":</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а востоке, в прекрасной стране Захор град великий - Викраманипура.</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центре града жилище раджи - грандиозный дворец,</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ладающий стягом победы златым",</w:t>
      </w:r>
    </w:p>
    <w:p>
      <w:pPr>
        <w:pStyle w:val="Normal"/>
        <w:widowControl w:val="false"/>
        <w:tabs>
          <w:tab w:val="clear" w:pos="720"/>
          <w:tab w:val="left" w:pos="288" w:leader="none"/>
          <w:tab w:val="left" w:pos="2880"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в нем столько добра и богатства, сколько лишь император Китая*16 имел.</w:t>
      </w:r>
    </w:p>
    <w:p>
      <w:pPr>
        <w:pStyle w:val="Normal"/>
        <w:widowControl w:val="false"/>
        <w:tabs>
          <w:tab w:val="clear" w:pos="720"/>
          <w:tab w:val="left" w:pos="288" w:leader="none"/>
          <w:tab w:val="left" w:pos="288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джа этой страны Кальянашри и Прабхавати, славная его супруга,</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мели трех сынов: Падмагарбху, Чандрагарбху и Шригарбху.</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 Падмагарбхи было пять супруг и девять сыновей.</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ньяшри, старший сын его, известен ныне как мудрец Дханашри.</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ригарбха, младший, - это бхикшу Вирьячандра*17.</w:t>
      </w:r>
    </w:p>
    <w:p>
      <w:pPr>
        <w:pStyle w:val="Normal"/>
        <w:widowControl w:val="false"/>
        <w:tabs>
          <w:tab w:val="clear" w:pos="720"/>
          <w:tab w:val="left" w:pos="288" w:leader="none"/>
          <w:tab w:val="left" w:pos="3312"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ний, Чандрагарбха, - Учитель*18 досточтимый наш".</w:t>
      </w:r>
    </w:p>
    <w:p>
      <w:pPr>
        <w:pStyle w:val="Normal"/>
        <w:widowControl w:val="false"/>
        <w:tabs>
          <w:tab w:val="clear" w:pos="720"/>
          <w:tab w:val="left" w:pos="288" w:leader="none"/>
          <w:tab w:val="left" w:pos="3312"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Обретение достоинств</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Достижение большой учености, обретение достоинств теоретического познания;</w:t>
      </w:r>
    </w:p>
    <w:p>
      <w:pPr>
        <w:pStyle w:val="Normal"/>
        <w:widowControl w:val="false"/>
        <w:tabs>
          <w:tab w:val="clear" w:pos="720"/>
          <w:tab w:val="left" w:pos="288" w:leader="none"/>
          <w:tab w:val="left" w:pos="3312" w:leader="none"/>
          <w:tab w:val="left" w:pos="4752" w:leader="none"/>
        </w:tabs>
        <w:spacing w:before="0" w:after="480"/>
        <w:rPr>
          <w:rFonts w:ascii="Courier New" w:hAnsi="Courier New" w:eastAsia="Courier New" w:cs="Courier New"/>
          <w:sz w:val="24"/>
          <w:szCs w:val="24"/>
        </w:rPr>
      </w:pPr>
      <w:r>
        <w:rPr>
          <w:rFonts w:eastAsia="Courier New Cyr" w:cs="Courier New Cyr" w:ascii="Courier New Cyr" w:hAnsi="Courier New Cyr"/>
          <w:sz w:val="24"/>
          <w:szCs w:val="24"/>
        </w:rPr>
        <w:t>(2) Обретение достоинств правильной практики, практического опыта.</w:t>
      </w:r>
    </w:p>
    <w:p>
      <w:pPr>
        <w:pStyle w:val="Normal"/>
        <w:widowControl w:val="false"/>
        <w:tabs>
          <w:tab w:val="clear" w:pos="720"/>
          <w:tab w:val="left" w:pos="288" w:leader="none"/>
          <w:tab w:val="left" w:pos="3312"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Хвале" сказано:</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ы в двадцать один год уже был искушен</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шестидесяти четырех ремеслах и искусствах*19,</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также в красноречии и логике".</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до 21 года [Атиша] обучался общим для буддистов и не-буддистов наукам: грамматике, логике, ремесленным искусствам, медицине и в совершенстве ими овладел.</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бенно [примечательно], что в пятнадцатилетнем возрасте, лишь единожды выслушав трактат Дхармакирти "Капля [принципов] логики", он дискутировал с одним известным небуддийским философом и победил его, широко прославившись", - говорит великий Долунгпа.</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м [Атиша] попросил полного посвящения у жившего в храме на Черной горе выдающегося мастера йоги Учителя Рахулагупты, лицезревшего славного Хеваджру и обретшего Предречение*20 от Ваджрадакини. Получив [посвящение] и тайное имя Джнянагухьяваджры, до 29 лет он изучал Ваджраяну*21 у многих достигших сиддхи*22 Учителей и стал знатоком всех ее исходных текстов и руководств. Тогда пришла к нему мысль:</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познал сокровенную Мантру".*23 Но дакини*24 во сне показали ему множество невиданных до сих пор книг по Мантре, и гордость его пропала.</w:t>
      </w:r>
    </w:p>
    <w:p>
      <w:pPr>
        <w:pStyle w:val="Normal"/>
        <w:widowControl w:val="false"/>
        <w:tabs>
          <w:tab w:val="clear" w:pos="720"/>
          <w:tab w:val="left" w:pos="288"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Учителя и идамы*25 то во сне, то наяву побуждали его стать монахом: "От этого, - говорили они, - будет великая польза Учению и множеству живых существ". И вот, как сказано в "Хвале":</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звестно всем, что Твой Руководитель*26</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ыл] на этапе Применения*27",</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Атиша] избрал своим Руководителем великого блюстителя монашеской дисциплины махасангхиков Шиларакшиту, достигшего самадхи Стадии Применения, при котором постигается один из аспектов Реальности*28, и [принял от него] посвящение в монахи, получив [монашеское] имя Дипанкарашриджняна.</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м, до 31 года, он изучал высшие и низшие "корзины"*29 философской "колесницы" буддийской науки, а особенно - "Великое подробное разъяснение", которое он слушал в течение 12 лет в Отантапури из уст Учителя Дхармаракшиты.</w:t>
      </w: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тав] великим знатоком догматики четырех основных школ [шраваков]*30,</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 также безукоризненно знал и мельчайшие подробности "приемлемого и</w:t>
      </w:r>
    </w:p>
    <w:p>
      <w:pPr>
        <w:pStyle w:val="Normal"/>
        <w:widowControl w:val="false"/>
        <w:tabs>
          <w:tab w:val="clear" w:pos="720"/>
          <w:tab w:val="left" w:pos="288" w:leader="none"/>
          <w:tab w:val="left" w:pos="1872" w:leader="none"/>
          <w:tab w:val="left" w:pos="2448"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приемлемого" для [18] отдельных ветвей [этих] школ, как, например, о принятии [личных] подарков и т.п.</w:t>
      </w:r>
    </w:p>
    <w:p>
      <w:pPr>
        <w:pStyle w:val="Normal"/>
        <w:widowControl w:val="false"/>
        <w:tabs>
          <w:tab w:val="clear" w:pos="720"/>
          <w:tab w:val="left" w:pos="288" w:leader="none"/>
          <w:tab w:val="left" w:pos="1872" w:leader="none"/>
          <w:tab w:val="left" w:pos="2448" w:leader="none"/>
          <w:tab w:val="left" w:pos="302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пересекший океан философии своей и других школ*31, он безупречно познал все основы словесного Учения*32.</w:t>
      </w:r>
    </w:p>
    <w:p>
      <w:pPr>
        <w:pStyle w:val="Normal"/>
        <w:widowControl w:val="false"/>
        <w:tabs>
          <w:tab w:val="clear" w:pos="720"/>
          <w:tab w:val="left" w:pos="288" w:leader="none"/>
          <w:tab w:val="left" w:pos="1872" w:leader="none"/>
          <w:tab w:val="left" w:pos="2448" w:leader="none"/>
          <w:tab w:val="left" w:pos="302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Обретение достоинств практического опыта</w:t>
      </w:r>
    </w:p>
    <w:p>
      <w:pPr>
        <w:pStyle w:val="Normal"/>
        <w:widowControl w:val="false"/>
        <w:tabs>
          <w:tab w:val="clear" w:pos="720"/>
          <w:tab w:val="left" w:pos="288" w:leader="none"/>
          <w:tab w:val="left" w:pos="1872" w:leader="none"/>
          <w:tab w:val="left" w:pos="2448"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ом все словесное Учение Победителя умещается в три драгоценные "корзины", а реализованное Учение тогда должно уместиться в три драгоценные практики*33.</w:t>
      </w:r>
    </w:p>
    <w:p>
      <w:pPr>
        <w:pStyle w:val="Normal"/>
        <w:widowControl w:val="false"/>
        <w:tabs>
          <w:tab w:val="clear" w:pos="720"/>
          <w:tab w:val="left" w:pos="288" w:leader="none"/>
          <w:tab w:val="left" w:pos="1872" w:leader="none"/>
          <w:tab w:val="left" w:pos="2448"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из них - практика нравственности - многократно восхваляется Словом [Будды] и коренными комментариями как основа практики самадхи и мудрости и всех других достоинств. Поэтому, в первую очередь следует приобрести опыт в практике нравственности.</w:t>
      </w:r>
    </w:p>
    <w:p>
      <w:pPr>
        <w:pStyle w:val="Normal"/>
        <w:widowControl w:val="false"/>
        <w:tabs>
          <w:tab w:val="clear" w:pos="720"/>
          <w:tab w:val="left" w:pos="288" w:leader="none"/>
          <w:tab w:val="left" w:pos="1872" w:leader="none"/>
          <w:tab w:val="left" w:pos="2448" w:leader="none"/>
          <w:tab w:val="left" w:pos="3024"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Опыт в практике нравственности]</w:t>
      </w:r>
    </w:p>
    <w:p>
      <w:pPr>
        <w:pStyle w:val="Normal"/>
        <w:widowControl w:val="false"/>
        <w:tabs>
          <w:tab w:val="clear" w:pos="720"/>
          <w:tab w:val="left" w:pos="288" w:leader="none"/>
          <w:tab w:val="left" w:pos="1872" w:leader="none"/>
          <w:tab w:val="left" w:pos="2448" w:leader="none"/>
          <w:tab w:val="left" w:pos="302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пункта], из которых [первый]</w:t>
      </w:r>
    </w:p>
    <w:p>
      <w:pPr>
        <w:pStyle w:val="Normal"/>
        <w:widowControl w:val="false"/>
        <w:tabs>
          <w:tab w:val="clear" w:pos="720"/>
          <w:tab w:val="left" w:pos="288" w:leader="none"/>
          <w:tab w:val="left" w:pos="1872" w:leader="none"/>
          <w:tab w:val="left" w:pos="2448" w:leader="none"/>
          <w:tab w:val="left" w:pos="302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облюдение высшего обета индивидуального Освобождения*34</w:t>
      </w:r>
    </w:p>
    <w:p>
      <w:pPr>
        <w:pStyle w:val="Normal"/>
        <w:widowControl w:val="false"/>
        <w:tabs>
          <w:tab w:val="clear" w:pos="720"/>
          <w:tab w:val="left" w:pos="288" w:leader="none"/>
          <w:tab w:val="left" w:pos="1872" w:leader="none"/>
          <w:tab w:val="left" w:pos="2448" w:leader="none"/>
          <w:tab w:val="left" w:pos="302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Хвале" сказано:</w:t>
      </w:r>
    </w:p>
    <w:p>
      <w:pPr>
        <w:pStyle w:val="Normal"/>
        <w:widowControl w:val="false"/>
        <w:tabs>
          <w:tab w:val="clear" w:pos="720"/>
          <w:tab w:val="left" w:pos="288" w:leader="none"/>
          <w:tab w:val="left" w:pos="1872" w:leader="none"/>
          <w:tab w:val="left" w:pos="2448" w:leader="none"/>
          <w:tab w:val="left" w:pos="302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йдя во врата Колесницы шравак*35,</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448" w:leader="none"/>
          <w:tab w:val="left" w:pos="3024"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 нравственность так сохранял,</w:t>
      </w:r>
    </w:p>
    <w:p>
      <w:pPr>
        <w:pStyle w:val="Normal"/>
        <w:widowControl w:val="false"/>
        <w:tabs>
          <w:tab w:val="clear" w:pos="720"/>
          <w:tab w:val="left" w:pos="288" w:leader="none"/>
          <w:tab w:val="left" w:pos="1872" w:leader="none"/>
          <w:tab w:val="left" w:pos="2448" w:leader="none"/>
          <w:tab w:val="left" w:pos="3024" w:leader="none"/>
        </w:tabs>
        <w:spacing w:lineRule="atLeast" w:line="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як охраняет свой хвост. Перед Тобой преклоняюсь - наилучшим из бхикшу,</w:t>
      </w:r>
    </w:p>
    <w:p>
      <w:pPr>
        <w:pStyle w:val="Normal"/>
        <w:widowControl w:val="false"/>
        <w:tabs>
          <w:tab w:val="clear" w:pos="720"/>
          <w:tab w:val="left" w:pos="288" w:leader="none"/>
          <w:tab w:val="left" w:pos="1872" w:leader="none"/>
          <w:tab w:val="left" w:pos="2448" w:leader="none"/>
          <w:tab w:val="left" w:pos="3024"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жизнью прославился чистой,</w:t>
      </w:r>
    </w:p>
    <w:p>
      <w:pPr>
        <w:pStyle w:val="Normal"/>
        <w:widowControl w:val="false"/>
        <w:tabs>
          <w:tab w:val="clear" w:pos="720"/>
          <w:tab w:val="left" w:pos="288" w:leader="none"/>
          <w:tab w:val="left" w:pos="1872" w:leader="none"/>
          <w:tab w:val="left" w:pos="2448" w:leader="none"/>
          <w:tab w:val="left" w:pos="3024"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раня дисциплину монаха".</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448" w:leader="none"/>
          <w:tab w:val="left" w:pos="302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приняв полный обет монаха, [Атиша] исполнял даже самые малые требования обета, готовый пожертвовать ради этого жизнью, - не говоря уже о более важных требованиях. Он [хранил обет], как дорожащий своим хвостом як*36, который не жертвует им, даже когда его вот-вот схватит [охотник]. То есть, хотя и видит, что охотник лишит его жизни. он все же, жертвуя жизнью, [не убегает], дабы не был вырван [ни один волос его] хвоста.</w:t>
      </w:r>
    </w:p>
    <w:p>
      <w:pPr>
        <w:pStyle w:val="Normal"/>
        <w:widowControl w:val="false"/>
        <w:tabs>
          <w:tab w:val="clear" w:pos="720"/>
          <w:tab w:val="left" w:pos="288" w:leader="none"/>
          <w:tab w:val="left" w:pos="1872" w:leader="none"/>
          <w:tab w:val="left" w:pos="2448" w:leader="none"/>
          <w:tab w:val="left" w:pos="302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 соответствии со сказанным во "Хвале", [Атиша] стал великим блюстителем монашеской дисциплины.</w:t>
      </w:r>
    </w:p>
    <w:p>
      <w:pPr>
        <w:pStyle w:val="Normal"/>
        <w:widowControl w:val="false"/>
        <w:tabs>
          <w:tab w:val="clear" w:pos="720"/>
          <w:tab w:val="left" w:pos="288" w:leader="none"/>
          <w:tab w:val="left" w:pos="1872" w:leader="none"/>
          <w:tab w:val="left" w:pos="2448" w:leader="none"/>
          <w:tab w:val="left" w:pos="3024"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блюдение обета Бодхисаттвы</w:t>
      </w:r>
    </w:p>
    <w:p>
      <w:pPr>
        <w:pStyle w:val="Normal"/>
        <w:widowControl w:val="false"/>
        <w:tabs>
          <w:tab w:val="clear" w:pos="720"/>
          <w:tab w:val="left" w:pos="288" w:leader="none"/>
          <w:tab w:val="left" w:pos="1872" w:leader="none"/>
          <w:tab w:val="left" w:pos="2448" w:leader="none"/>
          <w:tab w:val="left" w:pos="302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Хвале" говорится:</w:t>
      </w:r>
    </w:p>
    <w:p>
      <w:pPr>
        <w:pStyle w:val="Normal"/>
        <w:widowControl w:val="false"/>
        <w:tabs>
          <w:tab w:val="clear" w:pos="720"/>
          <w:tab w:val="left" w:pos="288" w:leader="none"/>
          <w:tab w:val="left" w:pos="1872" w:leader="none"/>
          <w:tab w:val="left" w:pos="2448" w:leader="none"/>
          <w:tab w:val="left" w:pos="302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йдя во врата [Колесницы] парамит*37.</w:t>
      </w:r>
    </w:p>
    <w:p>
      <w:pPr>
        <w:pStyle w:val="Normal"/>
        <w:widowControl w:val="false"/>
        <w:tabs>
          <w:tab w:val="clear" w:pos="720"/>
          <w:tab w:val="left" w:pos="288" w:leader="none"/>
          <w:tab w:val="left" w:pos="1872" w:leader="none"/>
          <w:tab w:val="left" w:pos="2448"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полное чистосердечье являл,</w:t>
      </w:r>
    </w:p>
    <w:p>
      <w:pPr>
        <w:pStyle w:val="Normal"/>
        <w:widowControl w:val="false"/>
        <w:tabs>
          <w:tab w:val="clear" w:pos="720"/>
          <w:tab w:val="left" w:pos="288" w:leader="none"/>
          <w:tab w:val="left" w:pos="1872" w:leader="none"/>
          <w:tab w:val="left" w:pos="2448" w:leader="none"/>
          <w:tab w:val="left" w:pos="3024"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не оставлял [никогда] никого бодхичиттой.</w:t>
      </w:r>
    </w:p>
    <w:p>
      <w:pPr>
        <w:pStyle w:val="Normal"/>
        <w:widowControl w:val="false"/>
        <w:tabs>
          <w:tab w:val="clear" w:pos="720"/>
          <w:tab w:val="left" w:pos="288" w:leader="none"/>
          <w:tab w:val="left" w:pos="1872" w:leader="none"/>
          <w:tab w:val="left" w:pos="2448"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Я преклоняюсь перед Тобой,</w:t>
      </w:r>
    </w:p>
    <w:p>
      <w:pPr>
        <w:pStyle w:val="Normal"/>
        <w:widowControl w:val="false"/>
        <w:tabs>
          <w:tab w:val="clear" w:pos="720"/>
          <w:tab w:val="left" w:pos="288" w:leader="none"/>
          <w:tab w:val="left" w:pos="1872" w:leader="none"/>
          <w:tab w:val="left" w:pos="2448"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оль сострадательным, мудрым".</w:t>
      </w:r>
    </w:p>
    <w:p>
      <w:pPr>
        <w:pStyle w:val="Normal"/>
        <w:widowControl w:val="false"/>
        <w:tabs>
          <w:tab w:val="clear" w:pos="720"/>
          <w:tab w:val="left" w:pos="288" w:leader="none"/>
          <w:tab w:val="left" w:pos="1872" w:leader="none"/>
          <w:tab w:val="left" w:pos="2448"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тствии со сказанным, [Атиша] долго практиковал многие наставления по воспитанию Устремленности к Пробуждению, основанной па любви и сострадании: особенно же - доверившись Серлингпе - лучшие наставления, переданные досточтимым Майтреей и Манджугхошей Асанге и Шантидеве. Таким образом, как сказано во "Хвале":</w:t>
      </w:r>
    </w:p>
    <w:p>
      <w:pPr>
        <w:pStyle w:val="Normal"/>
        <w:widowControl w:val="false"/>
        <w:tabs>
          <w:tab w:val="clear" w:pos="720"/>
          <w:tab w:val="left" w:pos="288" w:leader="none"/>
          <w:tab w:val="left" w:pos="1872" w:leader="none"/>
          <w:tab w:val="left" w:pos="2448"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тказавшись от блага личного,</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448" w:leader="none"/>
          <w:tab w:val="left" w:pos="302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лагу других себя посвятил -</w:t>
      </w:r>
    </w:p>
    <w:p>
      <w:pPr>
        <w:pStyle w:val="Normal"/>
        <w:widowControl w:val="false"/>
        <w:tabs>
          <w:tab w:val="clear" w:pos="720"/>
          <w:tab w:val="left" w:pos="288" w:leader="none"/>
          <w:tab w:val="left" w:pos="1872" w:leader="none"/>
          <w:tab w:val="left" w:pos="2448" w:leader="none"/>
          <w:tab w:val="left" w:pos="3024" w:leader="none"/>
        </w:tabs>
        <w:rPr/>
      </w:pPr>
      <w:r>
        <w:rPr>
          <w:rFonts w:eastAsia="Courier New Cyr" w:cs="Courier New Cyr" w:ascii="Courier New Cyr" w:hAnsi="Courier New Cyr"/>
          <w:sz w:val="24"/>
          <w:szCs w:val="24"/>
        </w:rPr>
        <w:tab/>
        <w:t>вот мой Учитель</w:t>
      </w:r>
      <w:r>
        <w:rPr>
          <w:rFonts w:eastAsia="Courier New" w:cs="Courier New" w:ascii="Courier New" w:hAnsi="Courier New"/>
          <w:sz w:val="24"/>
          <w:szCs w:val="24"/>
        </w:rPr>
        <w:t>", -</w:t>
      </w:r>
    </w:p>
    <w:p>
      <w:pPr>
        <w:sectPr>
          <w:type w:val="nextPage"/>
          <w:pgSz w:w="12240" w:h="15840"/>
          <w:pgMar w:left="0" w:right="777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168" w:leader="none"/>
          <w:tab w:val="left" w:pos="331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736" w:leader="none"/>
          <w:tab w:val="left" w:pos="3168"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 породил в своем сердце Устремленность к Пробуждению, возлюбив других больше себя. Эта Вдохновенная Устремленность затем побудила его к Практической Устремленности: к принятию [обета] практиковать великие деяния Бодхисаттвы*38. И он превосходно исполнял [эту] практику, не преступая правил, установленных для Сынов Победителей.</w:t>
      </w:r>
    </w:p>
    <w:p>
      <w:pPr>
        <w:pStyle w:val="Normal"/>
        <w:widowControl w:val="false"/>
        <w:tabs>
          <w:tab w:val="clear" w:pos="720"/>
          <w:tab w:val="left" w:pos="288" w:leader="none"/>
          <w:tab w:val="left" w:pos="2736" w:leader="none"/>
          <w:tab w:val="left" w:pos="3168"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блюдение обета Ваджраяны</w:t>
      </w: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Хвале" сказано:</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йдя во врата Ваджраяны,</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себя созерцал божеством</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аджрным умом овладел.</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клоняюсь [Тебе],</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ладыка йогинов, авадхутипа*39,</w:t>
      </w: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ердный в практиках тайных".</w:t>
      </w: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он владел самадхи ступени порождения*40, [когда] визуализируют себя в облике божества, и самадхи ступени завершения - ваджрным умом. Поэтому он был главой йогинов.</w:t>
      </w: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ва хвала в общем, а в частности, он [восхваляется] за достойное соблюдение [тантрийских] обязательств. Как говорится в "Хвале":</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нимательность и бдительность хран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168"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езнравственных помыслов не допуская,</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гда осмотрительный, искренний,</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злом падений себя не пятнал".</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ринятие [Атишей обязательств исполнять] нравственные требования трех обетов*41 не было всего лишь удальством: он как следует исполнял [требования], не нарушая установленных правил. А если изредка и</w:t>
      </w:r>
    </w:p>
    <w:p>
      <w:pPr>
        <w:pStyle w:val="Normal"/>
        <w:widowControl w:val="false"/>
        <w:tabs>
          <w:tab w:val="clear" w:pos="720"/>
          <w:tab w:val="left" w:pos="288" w:leader="none"/>
          <w:tab w:val="left" w:pos="2736" w:leader="none"/>
          <w:tab w:val="left" w:pos="3168"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ступал от них чуть-чуть, то незамедлительно [совершал] соответственные ритуалы исправления, таким образом очищаясь. Такая жизнь, знайте, [всегда] радует мудрых, познавших основы Слова. И следуйте примеру великих.</w:t>
      </w:r>
    </w:p>
    <w:p>
      <w:pPr>
        <w:pStyle w:val="Normal"/>
        <w:widowControl w:val="false"/>
        <w:tabs>
          <w:tab w:val="clear" w:pos="720"/>
          <w:tab w:val="left" w:pos="288" w:leader="none"/>
          <w:tab w:val="left" w:pos="2736" w:leader="none"/>
          <w:tab w:val="left" w:pos="3168"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Овладение практикой самадхи</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 двух [ее аспектов] - обычный [состоял] в том, что, благодаря</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своению Безмятежности*42, [Атиша] достиг совершенной подвластности</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168"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ума. А специальная*43 практика самадхи [заключалась] в том, что он овладел весьма устойчивой ступенью порождения; при этом шесть лет или три года занимался развитием ясности видения*44. В то время он слышал, как дакини в Оддияне поют песни, и даже запомнил их.</w:t>
      </w:r>
    </w:p>
    <w:p>
      <w:pPr>
        <w:pStyle w:val="Normal"/>
        <w:widowControl w:val="false"/>
        <w:tabs>
          <w:tab w:val="clear" w:pos="720"/>
          <w:tab w:val="left" w:pos="288" w:leader="none"/>
          <w:tab w:val="left" w:pos="2736" w:leader="none"/>
          <w:tab w:val="left" w:pos="3168"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Овладение практикой мудрости</w:t>
      </w: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ычная [практика состояла] в том, что [Атиша] достиг проникающего самадхи, объединяющего Безмятежность и Проникновение*45. А специальная [практика заключалась] в том, что он достиг особого самадхи ступени завершения.</w:t>
      </w:r>
    </w:p>
    <w:p>
      <w:pPr>
        <w:pStyle w:val="Normal"/>
        <w:widowControl w:val="false"/>
        <w:tabs>
          <w:tab w:val="clear" w:pos="720"/>
          <w:tab w:val="left" w:pos="288" w:leader="none"/>
          <w:tab w:val="left" w:pos="2736" w:leader="none"/>
          <w:tab w:val="left" w:pos="3168"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Хвале":</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 Текстам Сокровенной Мантраяны ясно - .</w:t>
      </w:r>
    </w:p>
    <w:p>
      <w:pPr>
        <w:pStyle w:val="Normal"/>
        <w:widowControl w:val="false"/>
        <w:tabs>
          <w:tab w:val="clear" w:pos="720"/>
          <w:tab w:val="left" w:pos="288" w:leader="none"/>
          <w:tab w:val="left" w:pos="2736" w:leader="none"/>
          <w:tab w:val="left" w:pos="3168"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находился на этапе Применения".</w:t>
      </w:r>
    </w:p>
    <w:p>
      <w:pPr>
        <w:pStyle w:val="Normal"/>
        <w:widowControl w:val="false"/>
        <w:tabs>
          <w:tab w:val="clear" w:pos="720"/>
          <w:tab w:val="left" w:pos="288" w:leader="none"/>
          <w:tab w:val="left" w:pos="2736" w:leader="none"/>
          <w:tab w:val="left" w:pos="3168"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Труды во благо Учения</w:t>
      </w:r>
    </w:p>
    <w:p>
      <w:pPr>
        <w:pStyle w:val="Normal"/>
        <w:widowControl w:val="false"/>
        <w:tabs>
          <w:tab w:val="clear" w:pos="720"/>
          <w:tab w:val="left" w:pos="288" w:leader="none"/>
          <w:tab w:val="left" w:pos="2736" w:leader="none"/>
          <w:tab w:val="left" w:pos="3168"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 [а] Труды в Индии; [б] Труды в Тибет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744" w:leader="none"/>
          <w:tab w:val="left" w:pos="4176"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ри раза в прославленной Ваджрасане, в Храме Великого Пробуждения*46, [Атиша] поддержал Учение Будды, сокрушив при помощи Дхармы превратные теории иноверцев. Также он устранил из Учений высших и низших буддийских школ*47 вредную скверну непонимания, ложного понимани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омнений, тем самым способствуя процветанию Учения. Поэтому [приверженцы] всех школ без предвзятости почитали [его] за [свое] главное украшение.</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тся в "Хвале":</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д собравшимися в Храме Махабодхи</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 словно львиным рыком сокрушил</w:t>
      </w:r>
    </w:p>
    <w:p>
      <w:pPr>
        <w:pStyle w:val="Normal"/>
        <w:widowControl w:val="false"/>
        <w:tabs>
          <w:tab w:val="clear" w:pos="720"/>
          <w:tab w:val="left" w:pos="288" w:leader="none"/>
          <w:tab w:val="left" w:pos="3744" w:leader="none"/>
          <w:tab w:val="left" w:pos="4176" w:leader="none"/>
          <w:tab w:val="left" w:pos="4752"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аргументы ложных утверждений буддийских школ и небуддийских школ".</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3744" w:leader="none"/>
          <w:tab w:val="left" w:pos="4176"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ести пятьдесят монахов из Отантапури</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почти сто - из Викрамашилы [представляли]</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четыре коренные школы.</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кичась [своей]*48 школой,</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стал "главным украшением"</w:t>
      </w:r>
    </w:p>
    <w:p>
      <w:pPr>
        <w:pStyle w:val="Normal"/>
        <w:widowControl w:val="false"/>
        <w:tabs>
          <w:tab w:val="clear" w:pos="720"/>
          <w:tab w:val="left" w:pos="288" w:leader="none"/>
          <w:tab w:val="left" w:pos="3744" w:leader="none"/>
          <w:tab w:val="left" w:pos="4176" w:leader="none"/>
          <w:tab w:val="left" w:pos="475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ей четырехчастной Общины Учителя во всех районах провинции Магадхи. Поскольку Ты полностью вник</w:t>
      </w:r>
    </w:p>
    <w:p>
      <w:pPr>
        <w:pStyle w:val="Normal"/>
        <w:widowControl w:val="false"/>
        <w:tabs>
          <w:tab w:val="clear" w:pos="720"/>
          <w:tab w:val="left" w:pos="288" w:leader="none"/>
          <w:tab w:val="left" w:pos="3744" w:leader="none"/>
          <w:tab w:val="left" w:pos="4176"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 все восемнадцать ветвей тех Школ,</w:t>
      </w:r>
    </w:p>
    <w:p>
      <w:pPr>
        <w:pStyle w:val="Normal"/>
        <w:widowControl w:val="false"/>
        <w:tabs>
          <w:tab w:val="clear" w:pos="720"/>
          <w:tab w:val="left" w:pos="288" w:leader="none"/>
          <w:tab w:val="left" w:pos="3744" w:leader="none"/>
          <w:tab w:val="left" w:pos="4176" w:leader="none"/>
          <w:tab w:val="left" w:pos="4752"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бращались [к Тебе] за советом".</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Труды в Тибете</w:t>
      </w:r>
    </w:p>
    <w:p>
      <w:pPr>
        <w:pStyle w:val="Normal"/>
        <w:widowControl w:val="false"/>
        <w:tabs>
          <w:tab w:val="clear" w:pos="720"/>
          <w:tab w:val="left" w:pos="288" w:leader="none"/>
          <w:tab w:val="left" w:pos="3744" w:leader="none"/>
          <w:tab w:val="left" w:pos="4176" w:leader="none"/>
          <w:tab w:val="left" w:pos="4752" w:leader="none"/>
        </w:tabs>
        <w:spacing w:before="0" w:after="240"/>
        <w:rPr/>
      </w:pPr>
      <w:r>
        <w:rPr>
          <w:rFonts w:eastAsia="Courier New Cyr" w:cs="Courier New Cyr" w:ascii="Courier New Cyr" w:hAnsi="Courier New Cyr"/>
          <w:sz w:val="24"/>
          <w:szCs w:val="24"/>
        </w:rPr>
        <w:t xml:space="preserve">Лхаламы, дядя и племянник*49, посылая в Индию одного за другим переводчиков Гьябцон-сенга и Нагцо Цултим-гьелву, неоднократно прилагали усилия, дабы пригласить [Атишу в Тибет]. Во время [правления] Чжангчуб-о [он, наконец, принял] приглашение и прибыл в Нгари в Верхнем*50 [Тибете]. Там к нему обратились с просьбой очистить [в Тибете] Учение Будды. Исполняя </w:t>
      </w:r>
      <w:r>
        <w:rPr>
          <w:rFonts w:eastAsia="Courier New" w:cs="Courier New" w:ascii="Courier New" w:hAnsi="Courier New"/>
          <w:sz w:val="24"/>
          <w:szCs w:val="24"/>
        </w:rPr>
        <w:t>[</w:t>
      </w:r>
      <w:r>
        <w:rPr>
          <w:rFonts w:eastAsia="Courier New Cyr" w:cs="Courier New Cyr" w:ascii="Courier New Cyr" w:hAnsi="Courier New Cyr"/>
          <w:sz w:val="24"/>
          <w:szCs w:val="24"/>
        </w:rPr>
        <w:t>просьбу], он составил "Светоч Пути" - краткий свод всех основных положений сутр и тантр, объединенных в этапы практики, и другими способами распространял Учение. Тем, кто имел счастье [его слушать], он разъяснял всевозможные исходные Тексты и руководства к сутрам и тантрам: три года в Нгари, девять лет в Ньетанге, пять лет в Центральном [Тибете], Цанге и других [местах]. Таким образом, он заново восстановил исчезнувшие традиции Учения, оживил чуть теплившиеся и, счистив, как следует, скверны ложного понимания, избавил драгоценное Учение от загрязнений.</w:t>
      </w:r>
    </w:p>
    <w:p>
      <w:pPr>
        <w:pStyle w:val="Normal"/>
        <w:widowControl w:val="false"/>
        <w:tabs>
          <w:tab w:val="clear" w:pos="720"/>
          <w:tab w:val="left" w:pos="288" w:leader="none"/>
          <w:tab w:val="left" w:pos="3744" w:leader="none"/>
          <w:tab w:val="left" w:pos="4176" w:leader="none"/>
          <w:tab w:val="left" w:pos="4752" w:leader="none"/>
        </w:tabs>
        <w:spacing w:before="0" w:after="240"/>
        <w:rPr/>
      </w:pPr>
      <w:r>
        <w:rPr>
          <w:rFonts w:eastAsia="Courier New Cyr" w:cs="Courier New Cyr" w:ascii="Courier New Cyr" w:hAnsi="Courier New Cyr"/>
          <w:sz w:val="24"/>
          <w:szCs w:val="24"/>
        </w:rPr>
        <w:t>В ранний [период] распространения Учения [Будды] в Стране снежных вершин*51 достославные Шантиракшита и Падмасамбхава положили начало традиции Учения. [Позже] Учение затемнял китайский учитель Хэшан, который по своему незрелому пониманию Пустоты порочил метод, не признавая никаких помыслов*52. Блестяще воспрепятствовав этому*53, великий Наставник Камалашила указал [подлинный] Замысел Победителя, [явив] великое милосердие. В поздний [период] распространения [Дхармы] некоторые, мнящие себя пандитами и йогинами, ложно понимая смысл тантр, наносили большой вред основе Учения - чистому образу жизни. И вот сей святой человек [Атиша] должным образом положил этому конец и, опровергнув ложные взгляды, тоже способствовал</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расцвету Учения. Так он объял своим милосердием всех жителей Страны снегов*54.</w:t>
      </w:r>
    </w:p>
    <w:p>
      <w:pPr>
        <w:pStyle w:val="Normal"/>
        <w:widowControl w:val="false"/>
        <w:tabs>
          <w:tab w:val="clear" w:pos="720"/>
          <w:tab w:val="left" w:pos="288" w:leader="none"/>
          <w:tab w:val="left" w:pos="3744" w:leader="none"/>
          <w:tab w:val="left" w:pos="4176"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три качества, которые дают право сочинять труды, проясняющи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мысел Муни: знание пяти наук*55; знание принципов практического осуществления этих [наук] благодаря наставлениям, дошедшим от Истинносовершенного Будды через непрерывные линии преемственности святых Учителей: получение "разрешения на речь" при лицезрении божеств-идамов.</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одно из этих [качеств] дает право сочинять трактаты, а уж тем более - все три.</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великий Наставник имел их все.</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е из них - покровительство идамов выражалось в том, что:</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ри Хеваджру, Самаявьюхараджу, героического</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окешвару, досточтимую Тару и других</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лицезрел и разрешения получал от них;</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во сне и наяву [Ты] слушал постоянно</w:t>
      </w:r>
    </w:p>
    <w:p>
      <w:pPr>
        <w:pStyle w:val="Normal"/>
        <w:widowControl w:val="false"/>
        <w:tabs>
          <w:tab w:val="clear" w:pos="720"/>
          <w:tab w:val="left" w:pos="288" w:leader="none"/>
          <w:tab w:val="left" w:pos="3744" w:leader="none"/>
          <w:tab w:val="left" w:pos="4176" w:leader="none"/>
          <w:tab w:val="left" w:pos="4752"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глубокую, пространную святую Дхарму", - сказано в "Хвале".</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 касается второго - линий преемственности Учителей, то их [подразделяют на] линии Обычной Колесницы [Хинаяны] и Великой Колесницы [Махаяны]. Последняя [делится на] Парамиту и сокровенную Мантру. Первая из них [содержит] традицию Воззрения и традицию Действия*56, распадающуюся на линию Майтреи и линию Манджугхоши. Так что [всего в Парамите] - три линии преемственности, [и все проходят через Атишу]. Кроме того, [он] обладал пятью традициями сокровенной Мантры*57, а также философской традицией*58, передачами благословения, передачами различных наставлений и многими другими. Об этом и о тех </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ях, которым [Атиша] в действительности внимал, в "Хвале" говорится:</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чителя, которым [Ты] вверялся постоянно, -</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Шантипа, Джнянашри, Серлингпа,</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хадрабодхи и многие другие, кто достиг сиддхи.</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обо [примечательно], что обладал Ты наставлениями</w:t>
      </w:r>
    </w:p>
    <w:p>
      <w:pPr>
        <w:pStyle w:val="Normal"/>
        <w:widowControl w:val="false"/>
        <w:tabs>
          <w:tab w:val="clear" w:pos="720"/>
          <w:tab w:val="left" w:pos="288" w:leader="none"/>
          <w:tab w:val="left" w:pos="3744" w:leader="none"/>
          <w:tab w:val="left" w:pos="4176" w:leader="none"/>
          <w:tab w:val="left" w:pos="4752" w:leader="none"/>
        </w:tabs>
        <w:rPr/>
      </w:pPr>
      <w:r>
        <w:rPr>
          <w:rFonts w:eastAsia="Courier New Cyr" w:cs="Courier New Cyr" w:ascii="Courier New Cyr" w:hAnsi="Courier New Cyr"/>
          <w:sz w:val="24"/>
          <w:szCs w:val="24"/>
        </w:rPr>
        <w:tab/>
        <w:t>Традиции глубокой, от Нагарджуны идущей</w:t>
      </w:r>
      <w:r>
        <w:rPr>
          <w:rFonts w:eastAsia="Courier New" w:cs="Courier New" w:ascii="Courier New" w:hAnsi="Courier New"/>
          <w:sz w:val="24"/>
          <w:szCs w:val="24"/>
        </w:rPr>
        <w:t>,</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радиции] широкой".</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вестно, что [у Атиши] было двенадцать Учителей, достигших сиддхи, и множество других.</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познании пяти наук уже говорилось.</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ей наставник был способен хорошо прояснять Замысел Победителя.</w:t>
      </w:r>
    </w:p>
    <w:p>
      <w:pPr>
        <w:pStyle w:val="Normal"/>
        <w:widowControl w:val="false"/>
        <w:tabs>
          <w:tab w:val="clear" w:pos="720"/>
          <w:tab w:val="left" w:pos="288" w:leader="none"/>
          <w:tab w:val="left" w:pos="3744"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ков же он имел в Индии, Кашмире, Оддияне, Непале и Тибете</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олько, что мыслью не охватишь.</w:t>
      </w:r>
    </w:p>
    <w:p>
      <w:pPr>
        <w:pStyle w:val="Normal"/>
        <w:widowControl w:val="false"/>
        <w:tabs>
          <w:tab w:val="clear" w:pos="720"/>
          <w:tab w:val="left" w:pos="288" w:leader="none"/>
          <w:tab w:val="left" w:pos="3744" w:leader="none"/>
          <w:tab w:val="left" w:pos="417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главные из них:</w:t>
      </w:r>
    </w:p>
    <w:p>
      <w:pPr>
        <w:pStyle w:val="Normal"/>
        <w:widowControl w:val="false"/>
        <w:tabs>
          <w:tab w:val="clear" w:pos="720"/>
          <w:tab w:val="left" w:pos="288" w:leader="none"/>
          <w:tab w:val="left" w:pos="3744"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Индии - великий пандита Питопа, сравнившийся познаниями с [самим] Чжово, Дхармакарамати, Мадхьясимха, Бхусука*59 - четыре; некоторые присоединяют к ним еще и пятого - Митрагухью;</w:t>
      </w:r>
    </w:p>
    <w:p>
      <w:pPr>
        <w:pStyle w:val="Normal"/>
        <w:widowControl w:val="false"/>
        <w:tabs>
          <w:tab w:val="clear" w:pos="720"/>
          <w:tab w:val="left" w:pos="288" w:leader="none"/>
          <w:tab w:val="left" w:pos="3744"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Нгари - лоцава Ринченсангпо, Нагцо лоцава и Лхалама Чжангчуб-о;</w:t>
      </w:r>
    </w:p>
    <w:p>
      <w:pPr>
        <w:pStyle w:val="Normal"/>
        <w:widowControl w:val="false"/>
        <w:tabs>
          <w:tab w:val="clear" w:pos="720"/>
          <w:tab w:val="left" w:pos="288" w:leader="none"/>
          <w:tab w:val="left" w:pos="3744"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Цанге - Гаргева и Гойкугпа-лхэйцэй;</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Лходаке - Чагпа Тимчог и Гевакьонг;</w:t>
      </w:r>
    </w:p>
    <w:p>
      <w:pPr>
        <w:pStyle w:val="Normal"/>
        <w:widowControl w:val="false"/>
        <w:tabs>
          <w:tab w:val="clear" w:pos="720"/>
          <w:tab w:val="left" w:pos="288" w:leader="none"/>
          <w:tab w:val="left" w:pos="3744"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Кхаме - Нэлчжорпа-ченпо, Гонпапа, Шейраб-дорчже и Чагдар-тонпа;</w:t>
      </w:r>
    </w:p>
    <w:p>
      <w:pPr>
        <w:pStyle w:val="Normal"/>
        <w:widowControl w:val="false"/>
        <w:tabs>
          <w:tab w:val="clear" w:pos="720"/>
          <w:tab w:val="left" w:pos="288" w:leader="none"/>
          <w:tab w:val="left" w:pos="3744"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Центральном [Тибете] - Ку, Нгог и Дом - трое.</w:t>
      </w:r>
    </w:p>
    <w:p>
      <w:pPr>
        <w:pStyle w:val="Normal"/>
        <w:widowControl w:val="false"/>
        <w:tabs>
          <w:tab w:val="clear" w:pos="720"/>
          <w:tab w:val="left" w:pos="288" w:leader="none"/>
          <w:tab w:val="left" w:pos="3744" w:leader="none"/>
          <w:tab w:val="left" w:pos="4176"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ый] из всех них - предреченный Тарой Дом Тонпа - Гьелвэ-чжунгнэй, великий хранитель традиций сего Учител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32" w:leader="none"/>
          <w:tab w:val="left" w:pos="100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во краткое [описание] величия автора. Подробнее можете узнать из больших его биографий*60.</w:t>
      </w:r>
    </w:p>
    <w:p>
      <w:pPr>
        <w:pStyle w:val="Normal"/>
        <w:widowControl w:val="false"/>
        <w:tabs>
          <w:tab w:val="clear" w:pos="720"/>
          <w:tab w:val="left" w:pos="288" w:leader="none"/>
          <w:tab w:val="left" w:pos="432" w:leader="none"/>
          <w:tab w:val="left" w:pos="100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Разъяснение величия Дхармы</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харма, [о которой идет речь], - это "Светоч Пути Пробуждения", источник данного руководства.</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много сочинений Чжово, но его "Светоч Пути" - совершенное [сочинение], подобное корню.</w:t>
      </w:r>
    </w:p>
    <w:p>
      <w:pPr>
        <w:pStyle w:val="Normal"/>
        <w:widowControl w:val="false"/>
        <w:tabs>
          <w:tab w:val="clear" w:pos="720"/>
          <w:tab w:val="left" w:pos="288" w:leader="none"/>
          <w:tab w:val="left" w:pos="432" w:leader="none"/>
          <w:tab w:val="left" w:pos="100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в нем вкратце изложены основные положения как сутр, так и тантр, то его содержание полно; поскольку основное внимание уделено этапам обуздания ума, то [это сочинение] еще и очень практично; а поскольку украшено наставлениями двух подвижников, превосходит другие методики.</w:t>
      </w:r>
    </w:p>
    <w:p>
      <w:pPr>
        <w:pStyle w:val="Normal"/>
        <w:widowControl w:val="false"/>
        <w:tabs>
          <w:tab w:val="clear" w:pos="720"/>
          <w:tab w:val="left" w:pos="288" w:leader="none"/>
          <w:tab w:val="left" w:pos="432" w:leader="none"/>
          <w:tab w:val="left" w:pos="100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чие наставлений этого Сочинения [имеет] четыре [аспекта].</w:t>
      </w:r>
    </w:p>
    <w:p>
      <w:pPr>
        <w:pStyle w:val="Normal"/>
        <w:widowControl w:val="false"/>
        <w:tabs>
          <w:tab w:val="clear" w:pos="720"/>
          <w:tab w:val="left" w:pos="288" w:leader="none"/>
          <w:tab w:val="left" w:pos="432" w:leader="none"/>
          <w:tab w:val="left" w:pos="100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а. Величие постижения непротиворечивости всего Учения;</w:t>
      </w:r>
    </w:p>
    <w:p>
      <w:pPr>
        <w:pStyle w:val="Normal"/>
        <w:widowControl w:val="false"/>
        <w:tabs>
          <w:tab w:val="clear" w:pos="720"/>
          <w:tab w:val="left" w:pos="288" w:leader="none"/>
          <w:tab w:val="left" w:pos="432" w:leader="none"/>
          <w:tab w:val="left" w:pos="100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 Величие выявления всего Слова в качестве практического руководства; в. Величие облегчения постижения Замысла Победителя;</w:t>
      </w:r>
    </w:p>
    <w:p>
      <w:pPr>
        <w:pStyle w:val="Normal"/>
        <w:widowControl w:val="false"/>
        <w:tabs>
          <w:tab w:val="clear" w:pos="720"/>
          <w:tab w:val="left" w:pos="288" w:leader="none"/>
          <w:tab w:val="left" w:pos="432" w:leader="none"/>
          <w:tab w:val="left" w:pos="1008"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г. Величие естественного ограждения от тяжелейшего проступка.</w:t>
      </w:r>
    </w:p>
    <w:p>
      <w:pPr>
        <w:pStyle w:val="Normal"/>
        <w:widowControl w:val="false"/>
        <w:tabs>
          <w:tab w:val="clear" w:pos="720"/>
          <w:tab w:val="left" w:pos="288" w:leader="none"/>
          <w:tab w:val="left" w:pos="432" w:leader="none"/>
          <w:tab w:val="left" w:pos="1008"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Величие постижения непротиворечивости всего Учения]</w:t>
      </w:r>
    </w:p>
    <w:p>
      <w:pPr>
        <w:pStyle w:val="Normal"/>
        <w:widowControl w:val="false"/>
        <w:tabs>
          <w:tab w:val="clear" w:pos="720"/>
          <w:tab w:val="left" w:pos="288" w:leader="none"/>
          <w:tab w:val="left" w:pos="432" w:leader="none"/>
          <w:tab w:val="left" w:pos="100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ие] Учения [дано] в "Большом толковании "Светильника мудрости"":</w:t>
      </w:r>
    </w:p>
    <w:p>
      <w:pPr>
        <w:pStyle w:val="Normal"/>
        <w:widowControl w:val="false"/>
        <w:tabs>
          <w:tab w:val="clear" w:pos="720"/>
          <w:tab w:val="left" w:pos="288" w:leader="none"/>
          <w:tab w:val="left" w:pos="432" w:leader="none"/>
          <w:tab w:val="left" w:pos="100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е" - это безошибочные наставления для богов и людей, желающих извлечь нектар*61, учащие о подлежащем полному осознанию, устранению, осуществлению и освоению*62, - то, что называют Словом Победоносного*63".</w:t>
      </w:r>
    </w:p>
    <w:p>
      <w:pPr>
        <w:pStyle w:val="Normal"/>
        <w:widowControl w:val="false"/>
        <w:tabs>
          <w:tab w:val="clear" w:pos="720"/>
          <w:tab w:val="left" w:pos="288" w:leader="none"/>
          <w:tab w:val="left" w:pos="432" w:leader="none"/>
          <w:tab w:val="left" w:pos="100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это все превосходные изречения Победителя.</w:t>
      </w:r>
    </w:p>
    <w:p>
      <w:pPr>
        <w:pStyle w:val="Normal"/>
        <w:widowControl w:val="false"/>
        <w:tabs>
          <w:tab w:val="clear" w:pos="720"/>
          <w:tab w:val="left" w:pos="288" w:leader="none"/>
          <w:tab w:val="left" w:pos="432" w:leader="none"/>
          <w:tab w:val="left" w:pos="100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ижение непротиворечивости всех изречений означает понимание их как единого Пути Пробуждения отдельного индивида; при этом [должно быть ясно], какие из изречений относятся к основам Пути, а какие - к составным его частям.</w:t>
      </w:r>
    </w:p>
    <w:p>
      <w:pPr>
        <w:pStyle w:val="Normal"/>
        <w:widowControl w:val="false"/>
        <w:tabs>
          <w:tab w:val="clear" w:pos="720"/>
          <w:tab w:val="left" w:pos="288" w:leader="none"/>
          <w:tab w:val="left" w:pos="432" w:leader="none"/>
          <w:tab w:val="left" w:pos="100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цель Бодхисаттв - осуществление блага мира, а поскольку она требует заботы об учениках, принадлежащих ко всем трем Родам*64, Бодхисаттвы обязаны практиковать их пути. Ведь в "Толковании Устремленности к Пробуждению" сказано:</w:t>
      </w:r>
    </w:p>
    <w:p>
      <w:pPr>
        <w:pStyle w:val="Normal"/>
        <w:widowControl w:val="false"/>
        <w:tabs>
          <w:tab w:val="clear" w:pos="720"/>
          <w:tab w:val="left" w:pos="288" w:leader="none"/>
          <w:tab w:val="left" w:pos="432" w:leader="none"/>
          <w:tab w:val="left" w:pos="100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Желая, чтоб другие то познал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сами они знают, - мудрецы,</w:t>
      </w:r>
    </w:p>
    <w:p>
      <w:pPr>
        <w:pStyle w:val="Normal"/>
        <w:widowControl w:val="false"/>
        <w:tabs>
          <w:tab w:val="clear" w:pos="720"/>
          <w:tab w:val="left" w:pos="288" w:leader="none"/>
          <w:tab w:val="left" w:pos="432" w:leader="none"/>
          <w:tab w:val="left" w:pos="1008" w:leader="none"/>
        </w:tabs>
        <w:spacing w:lineRule="atLeast" w:line="240"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 ошибаясь, правильно всегда учеников [к познанию] ведут".</w:t>
      </w:r>
    </w:p>
    <w:p>
      <w:pPr>
        <w:pStyle w:val="Normal"/>
        <w:widowControl w:val="false"/>
        <w:tabs>
          <w:tab w:val="clear" w:pos="720"/>
          <w:tab w:val="left" w:pos="288" w:leader="none"/>
          <w:tab w:val="left" w:pos="432" w:leader="none"/>
          <w:tab w:val="left" w:pos="100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Толковании [логики]":</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самому объясняющему] не ясна причина - метод,</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о затруднено следствие - объяснение [метода]".</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невозможно научить других тому, что сам как следует не познал.</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победимый*65 рек, что знание Путей трех Колесниц - есть средство исполнения цели Бодхисаттв:</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она (Праджняпарамита) через помощников существ (Бодхисаттв), благодаря их знанию Путей, осуществляет Благо мира..."*66</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Матери Победителей" сказано:</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дхисаттвам следует зародить в себе все [три Пути] - Путь Шравак, Путь Пратьекабудд и Путь Будд*67 - и познать все [три] Пути. Более того, полностью усовершенствовавшись в них, следует совершать деяния [ведения учеников] по этим Путям".</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говорить: "Раз я махаянист, "корзины"*68 Хинаяны практиковать не буду", - значит противоречить [Учению].</w:t>
      </w:r>
    </w:p>
    <w:p>
      <w:pPr>
        <w:pStyle w:val="Normal"/>
        <w:widowControl w:val="false"/>
        <w:tabs>
          <w:tab w:val="clear" w:pos="720"/>
          <w:tab w:val="left" w:pos="288" w:leader="none"/>
          <w:tab w:val="left" w:pos="432" w:leader="none"/>
          <w:tab w:val="left" w:pos="1008" w:leader="none"/>
        </w:tabs>
        <w:spacing w:before="0" w:after="240"/>
        <w:rPr/>
      </w:pPr>
      <w:r>
        <w:rPr>
          <w:rFonts w:eastAsia="Courier New Cyr" w:cs="Courier New Cyr" w:ascii="Courier New Cyr" w:hAnsi="Courier New Cyr"/>
          <w:sz w:val="24"/>
          <w:szCs w:val="24"/>
        </w:rPr>
        <w:t>В Путь Махаяны входят общий и специальный Пути. Общий [Путь] унаследован из "корзин" Хинаяны. Так как же можно отбрасывать их?</w:t>
      </w:r>
      <w:r>
        <w:rPr>
          <w:rFonts w:eastAsia="Courier New" w:cs="Courier New" w:ascii="Courier New" w:hAnsi="Courier New"/>
          <w:sz w:val="24"/>
          <w:szCs w:val="24"/>
        </w:rPr>
        <w:t>!</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за исключением заботы об единоличном Покое*69 и счастии, да еще некоторых особенностей Хинаяны, все остальное должен практиковать и махаянист. По этой же причине в весьма объемистой "корзине" Бодхисаттв подробно изложены все три Колесницы.</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тому же [состояние] Истинносовершенного Будды характеризуется не истощением лишь некоторых пороков и обретением некоторых достоинств, а представляет собой истощение всех пороков и обретение всевозможных достоинств. Поскольку же именно Махаяна, позволяя реализовать это </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стояние], кладет конец всем порокам и порождает все достоинства, то </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ути Махаяны содержатся все виды достоинств устранения [отрицательного] и реализации [положительного] всех других Колесниц.</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в состав пути Махаяны, приводящего к [состоянию] Будды, входит</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лово: поскольку нет изречения Муни, которое не побеждало бы какого-либо порока или не порождало бы какого-либо достоинства, то махаянист обязан все это полностью осуществить.</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 возражение]: "Хотя вступившие в Махаяну парамит и нуждаются в путях, описанных в "корзинах" Низшей Колесницы, но вступившие в Ваджраяну отнюдь не разделяют парамитаянских путей, поскольку их путь иной..."</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оворить] тоже никоим образом нельзя. Ведь сущность Пути парамит сводится к помыслу - Устремленности к Пробуждению*70 и Деяниям - практике шести парамит. А [в Ваджраяне также] необходимо всегда на них опираться, согласно сказанному в "Вершине ваджры":</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аже ради [спасения] жизни</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отвергай бодхичитты".</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 -</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икогда не отступай</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практики шести парамит".</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оворится и во многих других тантрийских текстах.</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же во многих описаниях вхождения в Мандалы ануттарайога-[тантры] сказано, что необходимо принять два обета: общий и специальный. Первый является обетом Бодхисаттвы. Его принятие - это обещание практиковать троякую нравственность*71 и другие практики Бодхисаттв. А Парамитаяна вовсе не содержит никакого иного пути, помимо порождения Устремленности, </w:t>
      </w:r>
    </w:p>
    <w:p>
      <w:pPr>
        <w:pStyle w:val="Normal"/>
        <w:widowControl w:val="false"/>
        <w:tabs>
          <w:tab w:val="clear" w:pos="720"/>
          <w:tab w:val="left" w:pos="288" w:leader="none"/>
          <w:tab w:val="left" w:pos="432" w:leader="none"/>
          <w:tab w:val="left" w:pos="100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обещания заниматься практикой [Бодхисаттвы] и осуществления практики. Да и в "Ваджрадака-[тантре]", "Сампуте", "Вершине ваджры" говорится:</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нешние, тайные [тантры]*72 и Колесницу [парамит]</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 всю тройную священную Дхарму</w:t>
      </w:r>
    </w:p>
    <w:p>
      <w:pPr>
        <w:pStyle w:val="Normal"/>
        <w:widowControl w:val="false"/>
        <w:tabs>
          <w:tab w:val="clear" w:pos="720"/>
          <w:tab w:val="left" w:pos="288" w:leader="none"/>
          <w:tab w:val="left" w:pos="432" w:leader="none"/>
          <w:tab w:val="left" w:pos="100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актиковать] обязуюсь".</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этим словам, относящимся к принятию обязательства Амитабхи, такое обещание необходимо, когда принимаешь тантрийский обет*73.</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метив в [Парамитаяне и Ваджраяне] несколько различий относительно разрешенного и запрещенного, считать, что [эти Колесницы] отличаются как жар и холод, - значит понимать их совершенно поверхностно. Это очевидно.</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за исключением некоторых специфических запретов или разрешений, в Слове царит полное согласие. Следовательно, чтобы вступить, например, в каждую последующую из Трех Колесниц или пяти Стадий*74, требуется полное [собрание] достоинств каждой предшествующей Колесницы или Стадии. О Пути парамит в "Матери Победителей" сказано:</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уть Победителей прошлых времен,</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ынешних и грядущих -</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это парамиты. Помимо них</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ет другого [пути]".</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парамиты] - это "сердцевина" пути к [состоянию] Будды, поэтому отбрасывать их нельзя.</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о говорится о них и в Ваджраяне. Поэтому [парамиты являются] общим путем сутр и тантр.</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к ним еще добавляется специальный путь сокровенной Мантры - посвящение, обет и обязательства, две ступени со всем, что к ним относится, - то к [состоянию] Будды продвигаются быстро, но отбросить общий путь - большая ошибка.</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 осознать этого и, обретя подобие убежденности в отдельных элементах [пути], отбросить все прочее, а особенно, ощутив подобие веры в высшую Колесницу, отбросить "корзины" Хинаяны и парамиты или же, в Мантраяне, отбросить три низшие тантры и т.п. - значит накапливать кармические скверны отказа от Дхармы, тесно взаимосвязанные, легко повторяющиес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озревающие весьма тяжелыми последствиями. Источники этого [мнения] будут указаны ниже.</w:t>
      </w:r>
    </w:p>
    <w:p>
      <w:pPr>
        <w:pStyle w:val="Normal"/>
        <w:widowControl w:val="false"/>
        <w:tabs>
          <w:tab w:val="clear" w:pos="720"/>
          <w:tab w:val="left" w:pos="288" w:leader="none"/>
          <w:tab w:val="left" w:pos="432" w:leader="none"/>
          <w:tab w:val="left" w:pos="1152" w:leader="none"/>
        </w:tabs>
        <w:rPr/>
      </w:pPr>
      <w:r>
        <w:rPr>
          <w:rFonts w:eastAsia="Courier New Cyr" w:cs="Courier New Cyr" w:ascii="Courier New Cyr" w:hAnsi="Courier New Cyr"/>
          <w:sz w:val="24"/>
          <w:szCs w:val="24"/>
        </w:rPr>
        <w:t>Поэтому уясните с помощью святого Покровителя*75, каким образом все Слово служит условием Пробуждения отдельного индивида, и [затем] практикуйте то, что [способны] практиковать сейчас, а что не можете ввести в реальную практику, не отбрасывайте, ссылаясь на неспособность, а думайте: "Когда же полнится реальная практика всего этого?" -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акапливайте ради этого заслуги, очищайтесь от препятствующей скверны</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молитесь о том.</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умственная сила вскоре возрастет, и обретете способность практиковать все.</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Благого Друга Тонпа-ринпоче:</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ой Учитель, знающий, что все Учение</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держится в четырех гранях пути..."*76</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их словах кроется огромный материал для размышлений.</w:t>
      </w:r>
    </w:p>
    <w:p>
      <w:pPr>
        <w:pStyle w:val="Normal"/>
        <w:widowControl w:val="false"/>
        <w:tabs>
          <w:tab w:val="clear" w:pos="720"/>
          <w:tab w:val="left" w:pos="288" w:leader="none"/>
          <w:tab w:val="left" w:pos="432" w:leader="none"/>
          <w:tab w:val="left" w:pos="11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скольку сей наставительный трактат ["Светоч Пути"] направляет [нас], соединяя все основные положения сутр и тантр в Путь пробуждения отдельного индивида, он отмечен величием постижения непротиворечивости всего Учения.</w:t>
      </w:r>
    </w:p>
    <w:p>
      <w:pPr>
        <w:pStyle w:val="Normal"/>
        <w:widowControl w:val="false"/>
        <w:tabs>
          <w:tab w:val="clear" w:pos="720"/>
          <w:tab w:val="left" w:pos="288" w:leader="none"/>
          <w:tab w:val="left" w:pos="432" w:leader="none"/>
          <w:tab w:val="left" w:pos="11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Выявление всего Слова как практического руководства</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общем средством осуществления всего временного и непреходящего блага</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частья всех стремящихся к Свободе является именно Слово Победителя. Ведь только Будда избавлен от всевозможных ошибок при разъяснении того, что приемлемо и что неприемлемо.</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му поводу в "Высшей тантре" сказано:</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т никого в этом мире, кто был бы</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лее сведущ, чем Победитель.</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1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бо, в отличие от остальных,</w:t>
      </w:r>
    </w:p>
    <w:p>
      <w:pPr>
        <w:pStyle w:val="Normal"/>
        <w:widowControl w:val="false"/>
        <w:tabs>
          <w:tab w:val="clear" w:pos="720"/>
          <w:tab w:val="left" w:pos="288" w:leader="none"/>
          <w:tab w:val="left" w:pos="432" w:leader="none"/>
          <w:tab w:val="left" w:pos="115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знал сей Всезнающий все явления и высшую подлинную реальность. Так не вступайте в противоречие </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 Словом, изреченным самим Провидцем*77.</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наче, Его отвергая метод,</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ященною Дхармой поступитесь вы".</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заповеданные Победителем драгоценные сутры и тантры являются высшими руководствами.</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углубляясь в заповеди самостоятельно, без достоверных первичных комментариев и истинных наставлений, ученики последующих поколений не постигали их Замысла. Поэтому великие подвижники составили трактаты - комментарии и наставления.</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аставления безупречны, они помогают понять великие первоисточники. Но если, сколько над ними ни размышляешь, они не помогают понять смысл заповедей и великих первичных комментариев или же учат Пути несогласно с ними, их следует просто отбросить.</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читая все великие первоисточники теоретической Дхармой, не содержащей принципов практики, думать, что существуют отдельные наставления, учащие о сути - принципах практики, и, исходя из этого, полагать, что священная Дхарма содержит две отдельные Дхармы - теоретическую и практическую, значит препятствовать зарождению великого почтения к чистейшим сутрам, тантрам и безупречным первичным комментариям. Питать презрение к ним: "Не учат о внутренней сути! Разламывают печати лишь внешнего познания!" - значит накапливать кармическую скверну отказа от Дхармы.</w:t>
      </w:r>
    </w:p>
    <w:p>
      <w:pPr>
        <w:pStyle w:val="Normal"/>
        <w:widowControl w:val="false"/>
        <w:tabs>
          <w:tab w:val="clear" w:pos="720"/>
          <w:tab w:val="left" w:pos="288" w:leader="none"/>
          <w:tab w:val="left" w:pos="432" w:leader="none"/>
          <w:tab w:val="left" w:pos="1152" w:leader="none"/>
        </w:tabs>
        <w:spacing w:before="0" w:after="240"/>
        <w:rPr/>
      </w:pPr>
      <w:r>
        <w:rPr>
          <w:rFonts w:eastAsia="Courier New Cyr" w:cs="Courier New Cyr" w:ascii="Courier New Cyr" w:hAnsi="Courier New Cyr"/>
          <w:sz w:val="24"/>
          <w:szCs w:val="24"/>
        </w:rPr>
        <w:t>Итак, хотя для всех желающих Освобождения великие первоисточники являются воистину высшими руководствами, из-за собственной умственной слабости и т.п. [мы часто] не можем [прийти] к ясному пониманию, опираясь лишь на эти руководства. Поэтому надо искать наставлений, думая: "Постараюсь уяснить с помощью наставлений", - а не цепляться за мысль: "Поскольку первоисточники разламывают лиш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внешние печати, они несущественны, а наставления, поскольку учат о внутренней сути, [являются] высшими".</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Нэлчжорпа-ченпо Чжангчуб-ринчена:</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нать практическое руководство не значит усвоить какую-нибудь книжечку величиной с ладонь, а значит понимать все Слово [Будды]</w:t>
      </w:r>
    </w:p>
    <w:p>
      <w:pPr>
        <w:sectPr>
          <w:type w:val="continuous"/>
          <w:pgSz w:w="12240" w:h="15840"/>
          <w:pgMar w:left="0" w:right="2016" w:gutter="0" w:header="0" w:top="1440" w:footer="0" w:bottom="1440"/>
          <w:formProt w:val="false"/>
          <w:textDirection w:val="lrTb"/>
        </w:sectPr>
      </w:pP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рактическое руководство".</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ченик великого Чжово Гомпа-ринчен-лама сказал:</w:t>
      </w:r>
    </w:p>
    <w:p>
      <w:pPr>
        <w:pStyle w:val="Normal"/>
        <w:widowControl w:val="false"/>
        <w:tabs>
          <w:tab w:val="clear" w:pos="720"/>
          <w:tab w:val="left" w:pos="288" w:leader="none"/>
          <w:tab w:val="left" w:pos="432" w:leader="none"/>
          <w:tab w:val="left" w:pos="1152" w:leader="none"/>
        </w:tabs>
        <w:spacing w:before="0" w:after="240"/>
        <w:rPr/>
      </w:pPr>
      <w:r>
        <w:rPr>
          <w:rFonts w:eastAsia="Courier New Cyr" w:cs="Courier New Cyr" w:ascii="Courier New Cyr" w:hAnsi="Courier New Cyr"/>
          <w:sz w:val="24"/>
          <w:szCs w:val="24"/>
        </w:rPr>
        <w:t>"Решительно сосредоточив [силы] тела, речи и ума на одном лишь руководстве Атиши, понимаешь, что все первоисточники - практическое руководство</w:t>
      </w:r>
      <w:r>
        <w:rPr>
          <w:rFonts w:eastAsia="Courier New" w:cs="Courier New" w:ascii="Courier New" w:hAnsi="Courier New"/>
          <w:sz w:val="24"/>
          <w:szCs w:val="24"/>
        </w:rPr>
        <w:t>".</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е понимание и требуется.</w:t>
      </w:r>
    </w:p>
    <w:p>
      <w:pPr>
        <w:pStyle w:val="Normal"/>
        <w:widowControl w:val="false"/>
        <w:tabs>
          <w:tab w:val="clear" w:pos="720"/>
          <w:tab w:val="left" w:pos="288" w:leader="none"/>
          <w:tab w:val="left" w:pos="432" w:leader="none"/>
          <w:tab w:val="left" w:pos="11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Тонпы-ринпоче:</w:t>
      </w:r>
    </w:p>
    <w:p>
      <w:pPr>
        <w:pStyle w:val="Normal"/>
        <w:widowControl w:val="false"/>
        <w:tabs>
          <w:tab w:val="clear" w:pos="720"/>
          <w:tab w:val="left" w:pos="288" w:leader="none"/>
          <w:tab w:val="left" w:pos="432" w:leader="none"/>
          <w:tab w:val="left" w:pos="11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долго изучав Дхарму, думаешь, что методы практики надо искать на стороне, - заблуждаешься".</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те, кто много и долго изучали Дхарму, но нисколько не поняли методы практики, а, желая практиковать, намереваются искать [методы] на стороне, - тоже совершают проступок из-за непонимания того, о чем уже говорилось.</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Учении в "Сокровищнице" сказано:</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вояка священная Дхарма Учителя:</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овесная и реализованная".</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не существует Учения, кроме словесного и реализованного.</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есное Учение - это установление способов практики Дхармы, методов</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е осуществления.</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еализованное Учение - это осуществление того, что установлено,</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ведено в систему.</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едовательно, они соотносятся как причина и следствие. Как, например,</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д скачками: сначала показывают лошадям дистанцию, а потом скачут. Смешно было бы показать одну дистанцию, а скакать по другой. Так [и здесь]: разве можно через слушание и размышление установить одно, а осуществлять на практике другое?</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му поводу в "Последней ступени созерцания" сказано:</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ознается благодаря проницательности, возникающей из многократного слушания и размышления, то и следует усваивать посредством проницательности, возникающей из созерцания; подобно тому как лошадям показывают дистанцию, а затем [по ней] скачут".</w:t>
      </w:r>
    </w:p>
    <w:p>
      <w:pPr>
        <w:pStyle w:val="Normal"/>
        <w:widowControl w:val="false"/>
        <w:tabs>
          <w:tab w:val="clear" w:pos="720"/>
          <w:tab w:val="left" w:pos="288" w:leader="none"/>
          <w:tab w:val="left" w:pos="1872" w:leader="none"/>
        </w:tabs>
        <w:spacing w:before="0" w:after="240"/>
        <w:rPr/>
      </w:pPr>
      <w:r>
        <w:rPr>
          <w:rFonts w:eastAsia="Courier New Cyr" w:cs="Courier New Cyr" w:ascii="Courier New Cyr" w:hAnsi="Courier New Cyr"/>
          <w:sz w:val="24"/>
          <w:szCs w:val="24"/>
        </w:rPr>
        <w:t>Итак, поскольку это руководство [Атиши] полностью содержит все основные положения Слова и первичных комментариев, начиная с метода вверения себя Благому Другу и кончая Безмятежностью с Проникновением, и заключает в себе этапы практической реализации всех этих [положений] через закрепленное созерцание тех из них, что требуют закрепленного созерцания, и через проницательный анализ</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тех, что требуют аналитического созерцания, то оно выявляет все Слово Будды в качестве практического руководства.</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противном случае, когда все время уделяют практике лишь некоторых частей Пути, не применяя аналитической проницательности, великие </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сточники не только не выявляются в качестве практического руководства, а кажутся разламывающими печати лишь внешнего познания и отбрасываются. </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ведь подавляющее большинство тем, изложенных в великих первоисточниках, явно требуют проницательного анализа. Ежели его не применять на практике, разве можно ясно увидеть в них высшее Руководство?! А если они для кого-то не являются высшим Руководством, где же он найдет лучших руководителей, нежели их авторы?!</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аким образом, ясно, что глубокие и пространные сутры с</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ичными комментариями - практическое руководство, то, разумеется, глубокие тантры с их первичными комментариями - эти великие источники</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тоже, без сомнения, практическое руководство. Так полностью устраняются ложные мысли о том, что это якобы не подлинное практическое руководство, а лишь второстепенная Дхарма.</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 Облегчение постижения Замысла Победителя</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 и его первичные комментарии являются высшими Руководствами, но неопытный практикующий, хотя и углубляется в них, без истинных инструкций не постигнет их Замысла. А если и постигнет, то ценой огромных усилий и очень долгого времени.</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пираясь же на наставления Учителей, постигать легко.</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наставительный текст [Атиши] легко приводит к ясному пониманию основных положений заповедей и трактатов. Как он это [делает], будет показано подробнее в [соответствующих] местах.</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Естественное ограждение от тяжелейшего проступка</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в "Белом лотосе" и в "Главе о говорящем истину", все заповеди Будды прямо или косвенно учат методу Пробуждения. Не понимая этого, считать некоторые из них методом Пробуждения, а другие - препятствием к Пробуждению; подразделять их на хорошие и плохие, правильные и неправильные, Большую и Малую Колесницы; [какие-то из них] полагать неприемлемыми: "Эти Бодхисаттвам надо практиковать, а эти не надо", - [значит] отказываться от Дхармы. Об этом говорится в "Сутре собрания всех нарушений":</w:t>
      </w:r>
    </w:p>
    <w:p>
      <w:pPr>
        <w:pStyle w:val="Normal"/>
        <w:widowControl w:val="false"/>
        <w:tabs>
          <w:tab w:val="clear" w:pos="720"/>
          <w:tab w:val="left"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нджушри! Тонка ошибка отказа от святой Дхармы. Те, Манджушри,</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одни изречения Татхагаты считают хорошими, а другие - плохими, отказываются от Дхармы. Отказываясь от Дхармы, они злословят против Татхагаты, злословят против Сангхи.</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ть: "Эти [проповеди] правильные, а эти неправильные," - отказ от Дхармы.</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ть: "Это проповедано для Бодхисаттв, это проповедано для Шравак," - отказ от Дхармы.</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ть: "Это проповедано для Пратьекабудд," - отказ от Дхармы.</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ть: "Это не является практикой Бодхисаттв," - отказ от Дхармы".</w:t>
      </w:r>
    </w:p>
    <w:p>
      <w:pPr>
        <w:pStyle w:val="Normal"/>
        <w:widowControl w:val="false"/>
        <w:tabs>
          <w:tab w:val="clear" w:pos="720"/>
          <w:tab w:val="left"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каз от Дхармы - очень тяжкое нарушение. Об этом говорится в "Царе</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адхи":</w:t>
      </w:r>
    </w:p>
    <w:p>
      <w:pPr>
        <w:pStyle w:val="Normal"/>
        <w:widowControl w:val="false"/>
        <w:tabs>
          <w:tab w:val="clear" w:pos="720"/>
          <w:tab w:val="left"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Грех отказа от сутр много хуже</w:t>
      </w:r>
    </w:p>
    <w:p>
      <w:pPr>
        <w:sectPr>
          <w:type w:val="nextPage"/>
          <w:pgSz w:w="12240" w:h="15840"/>
          <w:pgMar w:left="0" w:right="86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 w:val="left" w:pos="2160"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рушенья всех ступ Джамбудвипы.</w:t>
      </w:r>
    </w:p>
    <w:p>
      <w:pPr>
        <w:pStyle w:val="Normal"/>
        <w:widowControl w:val="false"/>
        <w:tabs>
          <w:tab w:val="clear" w:pos="720"/>
          <w:tab w:val="left" w:pos="288" w:leader="none"/>
          <w:tab w:val="left" w:pos="432" w:leader="none"/>
          <w:tab w:val="left" w:pos="1296" w:leader="none"/>
          <w:tab w:val="left" w:pos="2160" w:leader="none"/>
          <w:tab w:val="left" w:pos="4896" w:leader="none"/>
        </w:tabs>
        <w:ind w:left="432"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Грех отказа от сутр много хуже убиения стольких Архатов,</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колько в Ганге речного песка".</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ще существует множество "дверей" отказа от Дхармы, но</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шеупомянутые - самые большие. Поэтому нужно стараться их избегать.</w:t>
      </w:r>
    </w:p>
    <w:p>
      <w:pPr>
        <w:pStyle w:val="Normal"/>
        <w:widowControl w:val="false"/>
        <w:tabs>
          <w:tab w:val="clear" w:pos="720"/>
          <w:tab w:val="left"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ходим от них именно благодаря обретению такого понимания,</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ественно ограждающего нас от [этого] проступка.</w:t>
      </w:r>
    </w:p>
    <w:p>
      <w:pPr>
        <w:pStyle w:val="Normal"/>
        <w:widowControl w:val="false"/>
        <w:tabs>
          <w:tab w:val="clear" w:pos="720"/>
          <w:tab w:val="left" w:pos="288" w:leader="none"/>
          <w:tab w:val="left" w:pos="432" w:leader="none"/>
          <w:tab w:val="left" w:pos="1296" w:leader="none"/>
          <w:tab w:val="left" w:pos="2160"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щите такое понимание, многократно читая "Главу о говорящем истину" и "Белый лотос", а о других "дверях" отказа от Дхармы узнаете из "Сутры собрания всех нарушений".</w:t>
      </w:r>
    </w:p>
    <w:p>
      <w:pPr>
        <w:pStyle w:val="Normal"/>
        <w:widowControl w:val="false"/>
        <w:tabs>
          <w:tab w:val="clear" w:pos="720"/>
          <w:tab w:val="decimal"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равила слушания и проповедования Дхармы, отмеченной двойным величием</w:t>
      </w:r>
    </w:p>
    <w:p>
      <w:pPr>
        <w:pStyle w:val="Normal"/>
        <w:widowControl w:val="false"/>
        <w:tabs>
          <w:tab w:val="clear" w:pos="720"/>
          <w:tab w:val="decimal" w:pos="288" w:leader="none"/>
          <w:tab w:val="left" w:pos="432" w:leader="none"/>
          <w:tab w:val="left" w:pos="1296" w:leader="none"/>
          <w:tab w:val="left" w:pos="2160"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отдела]: а. Как надо слушать; б. Как проповедовать; в. Как в заключение посвятить [заслуги].</w:t>
      </w:r>
    </w:p>
    <w:p>
      <w:pPr>
        <w:pStyle w:val="Normal"/>
        <w:widowControl w:val="false"/>
        <w:tabs>
          <w:tab w:val="clear" w:pos="720"/>
          <w:tab w:val="decimal" w:pos="288" w:leader="none"/>
          <w:tab w:val="left" w:pos="432" w:leader="none"/>
          <w:tab w:val="left" w:pos="1296" w:leader="none"/>
          <w:tab w:val="left" w:pos="2160"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decimal" w:pos="288" w:leader="none"/>
          <w:tab w:val="left" w:pos="432" w:leader="none"/>
          <w:tab w:val="left" w:pos="1296" w:leader="none"/>
          <w:tab w:val="left" w:pos="216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пункта): (1) Размышление о пользе слушания Дхармы;</w:t>
      </w:r>
    </w:p>
    <w:p>
      <w:pPr>
        <w:pStyle w:val="Normal"/>
        <w:widowControl w:val="false"/>
        <w:tabs>
          <w:tab w:val="clear" w:pos="720"/>
          <w:tab w:val="decimal" w:pos="288" w:leader="none"/>
          <w:tab w:val="left" w:pos="432" w:leader="none"/>
          <w:tab w:val="left" w:pos="1296" w:leader="none"/>
          <w:tab w:val="left" w:pos="2160"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 Порождение почтения к Дхарме и проповедующему; (3) Основные правила слушания.</w:t>
      </w:r>
    </w:p>
    <w:p>
      <w:pPr>
        <w:pStyle w:val="Normal"/>
        <w:widowControl w:val="false"/>
        <w:tabs>
          <w:tab w:val="clear" w:pos="720"/>
          <w:tab w:val="decimal" w:pos="288" w:leader="none"/>
          <w:tab w:val="left" w:pos="432" w:leader="none"/>
          <w:tab w:val="left" w:pos="1296" w:leader="none"/>
          <w:tab w:val="left" w:pos="2160"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мышление о пользе слушания Дхармы</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Разделе о слушании" (XXII, 6) сказано:</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ушание знакомит с положениями Дхармы,</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ушание отлучает от дурного нас,</w:t>
      </w:r>
    </w:p>
    <w:p>
      <w:pPr>
        <w:pStyle w:val="Normal"/>
        <w:widowControl w:val="false"/>
        <w:tabs>
          <w:tab w:val="clear" w:pos="720"/>
          <w:tab w:val="left" w:pos="288" w:leader="none"/>
          <w:tab w:val="left" w:pos="144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лушание отвращает от рассеянности праздной, слушание уводит по ту сторону страданий".</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 (XXII, 3-5):</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во мраке наглухо зашторенного дом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не видишь ничего, хотя и есть</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формы там различные и ты глаза имеешь, -</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же и рожденный в [человеческой] семье:</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оть имеет ум, не ведает - что хорошо, что плохо,</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 тех пор, пока об этом не услышит он.</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имеет светоч и глаза, тот видит формы.</w:t>
      </w:r>
    </w:p>
    <w:p>
      <w:pPr>
        <w:pStyle w:val="Normal"/>
        <w:widowControl w:val="false"/>
        <w:tabs>
          <w:tab w:val="clear" w:pos="720"/>
          <w:tab w:val="left" w:pos="288" w:leader="none"/>
          <w:tab w:val="left" w:pos="14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лушающий узнает, что - благо и что - зло".</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джатаке*78 говорится:</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чение слушающий веру приобретает</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 энтузиазме благом утверждается прочно.</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нем мудрость растет, заблуждение же исчезает.</w:t>
      </w:r>
    </w:p>
    <w:p>
      <w:pPr>
        <w:pStyle w:val="Normal"/>
        <w:widowControl w:val="false"/>
        <w:tabs>
          <w:tab w:val="clear" w:pos="720"/>
          <w:tab w:val="left" w:pos="288" w:leader="none"/>
          <w:tab w:val="left" w:pos="14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 даже ценой своей плоти купить [Дхармы] знания стоит.</w:t>
      </w:r>
    </w:p>
    <w:p>
      <w:pPr>
        <w:pStyle w:val="Normal"/>
        <w:widowControl w:val="false"/>
        <w:tabs>
          <w:tab w:val="clear" w:pos="720"/>
          <w:tab w:val="left" w:pos="288" w:leader="none"/>
          <w:tab w:val="left" w:pos="144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выслушанное - светильник в неведенья мраке, богатство всех лучше - не взять ни ворам, никому, оружье, разящее злого врага - омраченность,</w:t>
      </w:r>
    </w:p>
    <w:p>
      <w:pPr>
        <w:sectPr>
          <w:type w:val="nextPage"/>
          <w:pgSz w:w="12240" w:h="15840"/>
          <w:pgMar w:left="0" w:right="388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варищ прекрасный, ведь методам учит оно.</w:t>
      </w:r>
    </w:p>
    <w:p>
      <w:pPr>
        <w:pStyle w:val="Normal"/>
        <w:widowControl w:val="false"/>
        <w:tabs>
          <w:tab w:val="clear" w:pos="720"/>
          <w:tab w:val="left" w:pos="288" w:leader="none"/>
          <w:tab w:val="left" w:pos="144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друг, что нам предан, когда уже все потеряли, лекарство безвредное - лечит страданий болезнь, сильнейшее войско, что армию зол всех сражает, оно - процветание, слава, прекраснейший клад,</w:t>
      </w:r>
    </w:p>
    <w:p>
      <w:pPr>
        <w:sectPr>
          <w:type w:val="nextPage"/>
          <w:pgSz w:w="12240" w:h="15840"/>
          <w:pgMar w:left="0" w:right="475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 встрече с великими - это им лучший подарок,</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мудрым Сообщества Высшего*79 - в радость оно".</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уществляющий на практике выслушанное</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з труда освободится из тюрьмы рождений".</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 всего сердца уверуйте в достоинства слушания.</w:t>
      </w:r>
    </w:p>
    <w:p>
      <w:pPr>
        <w:pStyle w:val="Normal"/>
        <w:widowControl w:val="false"/>
        <w:tabs>
          <w:tab w:val="clear" w:pos="720"/>
          <w:tab w:val="left" w:pos="288" w:leader="none"/>
          <w:tab w:val="left" w:pos="1440" w:leader="none"/>
        </w:tabs>
        <w:rPr/>
      </w:pPr>
      <w:r>
        <w:rPr>
          <w:rFonts w:eastAsia="Courier New Cyr" w:cs="Courier New Cyr" w:ascii="Courier New Cyr" w:hAnsi="Courier New Cyr"/>
          <w:sz w:val="24"/>
          <w:szCs w:val="24"/>
        </w:rPr>
        <w:t>К тому же в "Уровнях Бодхисаттв" (XVI) говорится, что слушать надо с пятью мыслями: (1) мыслью о Драгоценности, ибо рождение Будды - очень редкое явление и настолько же редка его Дхарма; (2) мыслью о Глазе, поскольку [Дхарма] увеличивает силу мгновенного постижения; (3) мыслью о Свете</w:t>
      </w:r>
      <w:r>
        <w:rPr>
          <w:rFonts w:eastAsia="Courier New" w:cs="Courier New" w:ascii="Courier New" w:hAnsi="Courier New"/>
          <w:sz w:val="24"/>
          <w:szCs w:val="24"/>
        </w:rPr>
        <w:t>,</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с помощью этого Глаза мудрости становятся видны сущность и явления; (4) мыслью о великой Пользе, поскольку [Дхарма] в конце концов приносит плоды нирваны и великого Пробуждения; и (5) мыслью о Непогрешимости, так как [Дхарма] позволяет уже сейчас*80 достичь основы тех двух [плодов] - блаженства Безмятежности и Проникновения. Обдумывая сказанное, размышляйте о пользе слушания!</w:t>
      </w:r>
    </w:p>
    <w:p>
      <w:pPr>
        <w:pStyle w:val="Normal"/>
        <w:widowControl w:val="false"/>
        <w:tabs>
          <w:tab w:val="clear" w:pos="720"/>
          <w:tab w:val="left" w:pos="288" w:leader="none"/>
          <w:tab w:val="left" w:pos="14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орождение почтения к Дхарме и проповедующему</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Кшитигарбха-сутре" (л. 342б) сказано:</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ченье слушай с верой и почтеньем,</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презирай его. И не злословь</w:t>
      </w:r>
    </w:p>
    <w:p>
      <w:pPr>
        <w:pStyle w:val="Normal"/>
        <w:widowControl w:val="false"/>
        <w:tabs>
          <w:tab w:val="clear" w:pos="720"/>
          <w:tab w:val="left" w:pos="288" w:leader="none"/>
          <w:tab w:val="left" w:pos="144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 том, кто проповедует. Почет оказывай ему - узри в нем Будду".</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смотря на [проповедующего] как на Будду и поднося</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му "львиный трон"*81, другие дары и почести, избавляйтесь от непочтительности. К тому же слушать надо так, как сказано в "Уровнях Бодхисаттв" (XVI): (1) не допуская [высокомерия и презрения] и (2) не обращая внимания на пять возможных недостатков проповедующего.</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 допускать высокомерия - значит:</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слушать вовремя,</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 оказывать почести,</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угождать,</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г) не гневаться,</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 исполнять [указания] и</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е) не придираться.</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допускать презрения - значит почитать Дхарму и проповедующего и не принижать их.</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обращать внимания на пять возможных недостатков - значит отбрасывать такие мысли: "Поскольку [проповедующий] (1) нравственно неустойчив, (2) низкого происхождения, (3) некрасив, (4) не одарен красноречием, (5) употребляет грубые слова и ругательства - слушать его не буду".</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джатаке*82 говорится:</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самом низком сидении сид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явив красоту смирения чувств,</w:t>
      </w:r>
    </w:p>
    <w:p>
      <w:pPr>
        <w:pStyle w:val="Normal"/>
        <w:widowControl w:val="false"/>
        <w:tabs>
          <w:tab w:val="clear" w:pos="720"/>
          <w:tab w:val="left" w:pos="288" w:leader="none"/>
          <w:tab w:val="left" w:pos="2448" w:leader="none"/>
          <w:tab w:val="left" w:pos="2880" w:leader="none"/>
          <w:tab w:val="left" w:pos="3024"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а пей, как будто нектар. Слушай Дхарму</w:t>
      </w:r>
    </w:p>
    <w:p>
      <w:pPr>
        <w:pStyle w:val="Normal"/>
        <w:widowControl w:val="false"/>
        <w:tabs>
          <w:tab w:val="clear" w:pos="720"/>
          <w:tab w:val="left" w:pos="288" w:leader="none"/>
          <w:tab w:val="left" w:pos="2448" w:leader="none"/>
          <w:tab w:val="left" w:pos="2880" w:leader="none"/>
          <w:tab w:val="left" w:pos="3024"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сосредоточенье, с почтением к ней.</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48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 душой совершенно открытой и чистой внимай, как больной указаньям врача".</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Основные правила слушания</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и двояки: (а) избегание трех изъянов сосуда;</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 культивирование шести восприятий.</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сосуд перевернут или нечист, или вычищен, но с течью, то, хотя боги и посылают дождь, [вода] либо не попадает внутрь, либо, попав, загрязняется и потому не годится для питья и прочих нужд, либо не остается внутри, вытекает.</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здесь: хотя и пребываешь в школе, где преподается Дхарма, - если не слушаешь внимательно, или, хотя внимателен, но понимаешь превратно, ибо [слушаешь] с неправильной мотивацией и т.п., или, хотя не имеешь тех пороков, но не запечатлеваешь [в памяти] выслушанных слов и смысла, забываешь их или другим образом утрачиваешь, - то большого проку нет слушать Дхарму. Поэтому необходимо избавляться от упомянутых ошибок.</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оядия" против них указаны в сутрах тремя словами:</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рошо, внимательно слушай и запоминай!"</w:t>
      </w:r>
    </w:p>
    <w:p>
      <w:pPr>
        <w:pStyle w:val="Normal"/>
        <w:widowControl w:val="false"/>
        <w:tabs>
          <w:tab w:val="clear" w:pos="720"/>
          <w:tab w:val="left" w:pos="288" w:leader="none"/>
          <w:tab w:val="left" w:pos="2448" w:leader="none"/>
          <w:tab w:val="left" w:pos="2880" w:leader="none"/>
          <w:tab w:val="left" w:pos="302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в "Уровнях Бодхисаттв" говорится, что слушать надо с</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желанием все узнать, полным сосредоточением, внимательно, поглощенно и вдумчиво.</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Культивирование шести восприятий</w:t>
      </w:r>
    </w:p>
    <w:p>
      <w:pPr>
        <w:pStyle w:val="Normal"/>
        <w:widowControl w:val="false"/>
        <w:tabs>
          <w:tab w:val="clear" w:pos="720"/>
          <w:tab w:val="left" w:pos="288" w:leader="none"/>
          <w:tab w:val="left" w:pos="2448" w:leader="none"/>
          <w:tab w:val="left" w:pos="2880" w:leader="none"/>
          <w:tab w:val="left" w:pos="302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ятие себя как больного</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 "Введении в Практику" (II, 54) сказано:</w:t>
      </w:r>
    </w:p>
    <w:p>
      <w:pPr>
        <w:pStyle w:val="Normal"/>
        <w:widowControl w:val="false"/>
        <w:tabs>
          <w:tab w:val="clear" w:pos="720"/>
          <w:tab w:val="left" w:pos="288" w:leader="none"/>
          <w:tab w:val="left" w:pos="2016" w:leader="none"/>
          <w:tab w:val="left" w:pos="2448"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заболев и обычной болезнью, последовать должен советам врача, -</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что говорить, коль хронически болен</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желаньем и сотнею прочих страстей".</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мы] постоянно болеем долгой, трудноизлечимой болезнью, причиняющей страшные страдания, - привязанностью и прочими страстями; необходимо осознать это.</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Камапы:</w:t>
      </w:r>
    </w:p>
    <w:p>
      <w:pPr>
        <w:pStyle w:val="Normal"/>
        <w:widowControl w:val="false"/>
        <w:tabs>
          <w:tab w:val="clear" w:pos="720"/>
          <w:tab w:val="left" w:pos="288" w:leader="none"/>
          <w:tab w:val="left" w:pos="2016" w:leader="none"/>
          <w:tab w:val="left" w:pos="244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е [чувствуешь себя] по-настоящему больным, созерцание неправильно. Мы вовсе не осознаем, что тяжко болеем, зараженные страшной хронической болезнью трех "ядов"*83.</w:t>
      </w:r>
    </w:p>
    <w:p>
      <w:pPr>
        <w:pStyle w:val="Normal"/>
        <w:widowControl w:val="false"/>
        <w:tabs>
          <w:tab w:val="clear" w:pos="720"/>
          <w:tab w:val="left" w:pos="288" w:leader="none"/>
          <w:tab w:val="left" w:pos="2016" w:leader="none"/>
          <w:tab w:val="left" w:pos="244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ятие проповедующего как врача</w:t>
      </w:r>
    </w:p>
    <w:p>
      <w:pPr>
        <w:pStyle w:val="Normal"/>
        <w:widowControl w:val="false"/>
        <w:tabs>
          <w:tab w:val="clear" w:pos="720"/>
          <w:tab w:val="left" w:pos="288" w:leader="none"/>
          <w:tab w:val="left" w:pos="2016" w:leader="none"/>
          <w:tab w:val="left" w:pos="2448" w:leader="none"/>
        </w:tabs>
        <w:spacing w:before="0" w:after="240"/>
        <w:rPr/>
      </w:pPr>
      <w:r>
        <w:rPr>
          <w:rFonts w:eastAsia="Courier New Cyr" w:cs="Courier New Cyr" w:ascii="Courier New Cyr" w:hAnsi="Courier New Cyr"/>
          <w:sz w:val="24"/>
          <w:szCs w:val="24"/>
        </w:rPr>
        <w:t>Если тяжко занемог болезнями пневмы, желчи и т.д.*84, ищешь искусного врача. Когда находишь, - очень радуешься, слушаешь его советы, почтительно угождаешь. Так же следует искать Благого Друга - Учителя Дхармы; найдя, исполнять его указания, не бременем, а</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крашением считая их и почтительно служа ему. Ибо сказано в "Собрании драгоценных достоинств" (XXII, 1):</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тот мудрый, кто имеет устремлень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 святому Пробужденью, пусть тотчас</w:t>
      </w:r>
    </w:p>
    <w:p>
      <w:pPr>
        <w:pStyle w:val="Normal"/>
        <w:widowControl w:val="false"/>
        <w:tabs>
          <w:tab w:val="clear" w:pos="720"/>
          <w:tab w:val="left" w:pos="288" w:leader="none"/>
          <w:tab w:val="left" w:pos="2016" w:leader="none"/>
          <w:tab w:val="left" w:pos="244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давит гордость - и защите Друга Духовного вверяется, - как те,</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заболев, врачу для исцеленья</w:t>
      </w:r>
    </w:p>
    <w:p>
      <w:pPr>
        <w:pStyle w:val="Normal"/>
        <w:widowControl w:val="false"/>
        <w:tabs>
          <w:tab w:val="clear" w:pos="720"/>
          <w:tab w:val="left" w:pos="288" w:leader="none"/>
          <w:tab w:val="left" w:pos="2016" w:leader="none"/>
          <w:tab w:val="left" w:pos="244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ебя на попеченье отдают".</w:t>
      </w:r>
    </w:p>
    <w:p>
      <w:pPr>
        <w:pStyle w:val="Normal"/>
        <w:widowControl w:val="false"/>
        <w:tabs>
          <w:tab w:val="clear" w:pos="720"/>
          <w:tab w:val="left" w:pos="288" w:leader="none"/>
          <w:tab w:val="left" w:pos="2016" w:leader="none"/>
          <w:tab w:val="left" w:pos="244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ятие наставлений как лекарства</w:t>
      </w:r>
    </w:p>
    <w:p>
      <w:pPr>
        <w:pStyle w:val="Normal"/>
        <w:widowControl w:val="false"/>
        <w:tabs>
          <w:tab w:val="clear" w:pos="720"/>
          <w:tab w:val="left" w:pos="288" w:leader="none"/>
          <w:tab w:val="left" w:pos="2016" w:leader="none"/>
          <w:tab w:val="left" w:pos="244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 тому, как больной ценит составленное врачом лекарство, следует осознать важность инструкций и наставлений проповедующего и чтить их постоянно, не забывая и не утрачивая.</w:t>
      </w:r>
    </w:p>
    <w:p>
      <w:pPr>
        <w:pStyle w:val="Normal"/>
        <w:widowControl w:val="false"/>
        <w:tabs>
          <w:tab w:val="clear" w:pos="720"/>
          <w:tab w:val="left" w:pos="288" w:leader="none"/>
          <w:tab w:val="left" w:pos="2016" w:leader="none"/>
          <w:tab w:val="left" w:pos="244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ятие [своего] прилежания как лечения</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в, что не вылечится, ежели не будет пить лекарство, больной пьет его. Так и [мы]: осознав, что не сумеем победить привязанность и прочее, если не будем исполнять наставлений, - должны усердно их практиковать, а не накапливать теоретические знания без всякого применения.</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например], прокаженный, приложив раз-другой лекарство к пораженным рукам и ногам, ничего не изменит. Так и нам, зараженным с безначальных [времен] опасной болезнью клеш, недостаточно раз-другой попрактиковать что-то из наставлений; надо проницательно исследовать все без исключения части пути и осваивать их с [непрерывным], как течение реки, усилием.</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говорит великий учитель Чандрагомин во "Хвале покаянию" (41):</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ш ум здесь постоянно омрачен</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 незапамятных времен [страстями] болен.</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если прокаженный лишь порою</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лекарством тело смажет, - что за прок?!"</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очень важно воспринимать себя больным. Есть это [восприятие] - возникнут и остальные. А если оно есть только на словах, останемся</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ушателями, не применяющими наставлений для уничтожения клеш. Так уподобимся больному, который, найдя врача, не пьет лекарство, а отдает все силы лишь составлению лекарств и, конечно, от болезни не избавляется.</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аре самадхи" (IX, 45, 46) говорится:</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 кто страдает от разных болезней,</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избавляясь от них много ле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б излечиться, доктора ищут -</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дь очень долго изводит их хворь.</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гда после множества поисков встретят</w:t>
      </w:r>
    </w:p>
    <w:p>
      <w:pPr>
        <w:pStyle w:val="Normal"/>
        <w:widowControl w:val="false"/>
        <w:tabs>
          <w:tab w:val="clear" w:pos="720"/>
          <w:tab w:val="left" w:pos="288" w:leader="none"/>
          <w:tab w:val="left" w:pos="2016" w:leader="none"/>
          <w:tab w:val="left" w:pos="2448"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умелого, знающего врача</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доктор, являя свое милосердье,</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т эти лекарства вам дам", - говорит,</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если они получают так много</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красных, редчайших лекарств, а затем</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пьют исцеляющие лекарства,</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доктор не будет виновен ни в чем,</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акже лекарства ни в чем не повинны,</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шь сами больные виною всему.</w:t>
      </w: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т так и с людьми, посвященными в Дхарму, -</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 Силы, Способности*85, Дхьяны узнав,</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гда не усердствуют в их освоении</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не стараются их испытать, -</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как же сумеют уйти от страданья?"</w:t>
      </w:r>
    </w:p>
    <w:p>
      <w:pPr>
        <w:pStyle w:val="Normal"/>
        <w:widowControl w:val="false"/>
        <w:tabs>
          <w:tab w:val="clear" w:pos="720"/>
          <w:tab w:val="left" w:pos="288" w:leader="none"/>
          <w:tab w:val="left" w:pos="2016" w:leader="none"/>
          <w:tab w:val="left" w:pos="2448" w:leader="none"/>
        </w:tabs>
        <w:spacing w:before="0" w:after="240"/>
        <w:rPr/>
      </w:pPr>
      <w:r>
        <w:rPr>
          <w:rFonts w:eastAsia="Courier New Cyr" w:cs="Courier New Cyr" w:ascii="Courier New Cyr" w:hAnsi="Courier New Cyr"/>
          <w:sz w:val="24"/>
          <w:szCs w:val="24"/>
        </w:rPr>
        <w:t>И еще (</w:t>
      </w:r>
      <w:r>
        <w:rPr>
          <w:rFonts w:eastAsia="Courier New" w:cs="Courier New" w:ascii="Courier New" w:hAnsi="Courier New"/>
          <w:sz w:val="24"/>
          <w:szCs w:val="24"/>
        </w:rPr>
        <w:t>IV, 24):</w:t>
      </w: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оть в Ученье превосходном наставляю я сейчас,</w:t>
      </w:r>
    </w:p>
    <w:p>
      <w:pPr>
        <w:pStyle w:val="Normal"/>
        <w:widowControl w:val="false"/>
        <w:tabs>
          <w:tab w:val="clear" w:pos="720"/>
          <w:tab w:val="left" w:pos="288" w:leader="none"/>
          <w:tab w:val="left" w:pos="2016" w:leader="none"/>
          <w:tab w:val="left" w:pos="244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ы, его прослушав, не начнешь практиковать, - уподобишься больному, что с мешком лекарств в руках не способен излечиться от недуга своего".</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Введении в Практику" (V, 109) сказано:</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се это исполнять на деле буду -</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толку от пустых речей?!</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льных избавит от болезни разве</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о лишь чтение про методы леченья?!"</w:t>
      </w:r>
    </w:p>
    <w:p>
      <w:pPr>
        <w:sectPr>
          <w:type w:val="nextPage"/>
          <w:pgSz w:w="12240" w:h="15840"/>
          <w:pgMar w:left="0" w:right="4464"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как сказано: "Воспринимайте прилежание как лечение болезни". "Прилежание" - это практическое исполнение наставлений Друга о приемлемом и неприемлемом.</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практиковать, надо знать, что [практиковать]. Отсюда и необходимость слушать, необходимость черпать знания из слушания. Поэтому весьма существенно каждый раз, соразмерно способностям, вводить в практику то, что выслушано.</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говорится и в "Разделе о слушании":</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много слушает, но нравственно нестоек,</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му позор, и знания его ущербны.</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мало слушает, но держится морали,</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т славен, ибо нравственен, и в знаньях совершенен.</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мало слушает и нравственно нестоек,</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му двойной позор, и в практике он слаб.</w:t>
      </w: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много слушает и держится морали,</w:t>
      </w:r>
    </w:p>
    <w:p>
      <w:pPr>
        <w:pStyle w:val="Normal"/>
        <w:widowControl w:val="false"/>
        <w:tabs>
          <w:tab w:val="clear" w:pos="720"/>
          <w:tab w:val="left" w:pos="288" w:leader="none"/>
          <w:tab w:val="left" w:pos="2016" w:leader="none"/>
          <w:tab w:val="left" w:pos="244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му двойная слава - совершенства</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в практике Учения достиг".</w:t>
      </w:r>
    </w:p>
    <w:p>
      <w:pPr>
        <w:pStyle w:val="Normal"/>
        <w:widowControl w:val="false"/>
        <w:tabs>
          <w:tab w:val="clear" w:pos="720"/>
          <w:tab w:val="left" w:pos="288" w:leader="none"/>
          <w:tab w:val="left" w:pos="2016" w:leader="none"/>
          <w:tab w:val="left" w:pos="244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w:t>
      </w: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внимает Дхарме, что изложена прекрасно,</w:t>
      </w:r>
    </w:p>
    <w:p>
      <w:pPr>
        <w:pStyle w:val="Normal"/>
        <w:widowControl w:val="false"/>
        <w:tabs>
          <w:tab w:val="clear" w:pos="720"/>
          <w:tab w:val="left" w:pos="288" w:leader="none"/>
          <w:tab w:val="left" w:pos="2016" w:leader="none"/>
          <w:tab w:val="left" w:pos="244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игает суть ее и даже суть самадхи,</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из-за беспечности дурное допускает, - многой не имеет пользы слушанья и знаний. Кто внимает с радостью Учению Святого*86, </w:t>
      </w:r>
    </w:p>
    <w:p>
      <w:pPr>
        <w:pStyle w:val="Normal"/>
        <w:widowControl w:val="false"/>
        <w:tabs>
          <w:tab w:val="clear" w:pos="720"/>
          <w:tab w:val="left" w:pos="288" w:leader="none"/>
          <w:tab w:val="left" w:pos="2016" w:leader="none"/>
          <w:tab w:val="left" w:pos="4320" w:leader="none"/>
        </w:tabs>
        <w:rPr>
          <w:rFonts w:ascii="Courier New" w:hAnsi="Courier New" w:eastAsia="Courier New" w:cs="Courier New"/>
          <w:sz w:val="24"/>
          <w:szCs w:val="24"/>
        </w:rPr>
      </w:pPr>
      <w:r>
        <w:rPr>
          <w:rFonts w:eastAsia="Courier New Cyr" w:cs="Courier New Cyr" w:ascii="Courier New Cyr" w:hAnsi="Courier New Cyr"/>
          <w:sz w:val="24"/>
          <w:szCs w:val="24"/>
        </w:rPr>
        <w:t>действует согласно с ним как телом, так и речью, кто хранит терпение, обуздывает чувства,</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дует друзей, - тот переходит</w:t>
      </w:r>
    </w:p>
    <w:p>
      <w:pPr>
        <w:sectPr>
          <w:type w:val="nextPage"/>
          <w:pgSz w:w="12240" w:h="15840"/>
          <w:pgMar w:left="0" w:right="489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 пределы слушанья и знаний".</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буждении к искренности" сказано:</w:t>
      </w:r>
    </w:p>
    <w:p>
      <w:pPr>
        <w:pStyle w:val="Normal"/>
        <w:widowControl w:val="false"/>
        <w:tabs>
          <w:tab w:val="clear" w:pos="720"/>
          <w:tab w:val="left" w:pos="288" w:leader="none"/>
          <w:tab w:val="left" w:pos="2016" w:leader="none"/>
          <w:tab w:val="left" w:pos="4320"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актиковал я в жизни худо! Что делать мне теперь?!" - так мается глупец в час смерти, терзается душой. Страдает, ибо не проникнул в Ученья глубину.</w:t>
      </w:r>
    </w:p>
    <w:p>
      <w:pPr>
        <w:pStyle w:val="Normal"/>
        <w:widowControl w:val="false"/>
        <w:tabs>
          <w:tab w:val="clear" w:pos="720"/>
          <w:tab w:val="left" w:pos="288" w:leader="none"/>
          <w:tab w:val="left" w:pos="2016" w:leader="none"/>
          <w:tab w:val="left" w:pos="432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Вот каково есть зло пустого пристрастия к речам".</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подобляешься зеваке из толпы,</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тщится [подражать] танцору, или</w:t>
      </w:r>
    </w:p>
    <w:p>
      <w:pPr>
        <w:sectPr>
          <w:type w:val="nextPage"/>
          <w:pgSz w:w="12240" w:h="15840"/>
          <w:pgMar w:left="0" w:right="388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казчику о доблестях какого-то героя,</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собственное прилежание теряешь, -</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т зло пристрастия к речам".</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w:t>
      </w:r>
    </w:p>
    <w:p>
      <w:pPr>
        <w:pStyle w:val="Normal"/>
        <w:widowControl w:val="false"/>
        <w:tabs>
          <w:tab w:val="clear" w:pos="720"/>
          <w:tab w:val="left" w:pos="288" w:leader="none"/>
          <w:tab w:val="left" w:pos="2016" w:leader="none"/>
          <w:tab w:val="left" w:pos="4320" w:leader="none"/>
        </w:tabs>
        <w:spacing w:before="0" w:after="240"/>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к сахарного тростника отнюдь не в кожуре, но сахарная его сладость находится внутри. И человек, жуя кожурки, не может смаковать вкус тростниковой патоки приятный.</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речи - та же кожура.</w:t>
      </w:r>
    </w:p>
    <w:p>
      <w:pPr>
        <w:pStyle w:val="Normal"/>
        <w:widowControl w:val="false"/>
        <w:tabs>
          <w:tab w:val="clear" w:pos="720"/>
          <w:tab w:val="left" w:pos="288" w:leader="none"/>
          <w:tab w:val="left" w:pos="2016" w:leader="none"/>
          <w:tab w:val="left" w:pos="43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думывание смысла - сам сок сладчайший.</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к речам пристрастие отбросив,</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 будьте бдительны. Всегда</w:t>
      </w:r>
    </w:p>
    <w:p>
      <w:pPr>
        <w:pStyle w:val="Normal"/>
        <w:widowControl w:val="false"/>
        <w:tabs>
          <w:tab w:val="clear" w:pos="720"/>
          <w:tab w:val="left" w:pos="288" w:leader="none"/>
          <w:tab w:val="left" w:pos="2016" w:leader="none"/>
          <w:tab w:val="left" w:pos="432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д смыслом размышляйте".</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осприятие Татхагаты как высшего из людей</w:t>
      </w:r>
    </w:p>
    <w:p>
      <w:pPr>
        <w:pStyle w:val="Normal"/>
        <w:widowControl w:val="false"/>
        <w:tabs>
          <w:tab w:val="clear" w:pos="720"/>
          <w:tab w:val="left" w:pos="288" w:leader="none"/>
          <w:tab w:val="left" w:pos="2016" w:leader="none"/>
          <w:tab w:val="left" w:pos="432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это памятование с великим почтением о Бхагаване - провозвестнике Дхармы.</w:t>
      </w:r>
    </w:p>
    <w:p>
      <w:pPr>
        <w:pStyle w:val="Normal"/>
        <w:widowControl w:val="false"/>
        <w:tabs>
          <w:tab w:val="clear" w:pos="720"/>
          <w:tab w:val="left" w:pos="288" w:leader="none"/>
          <w:tab w:val="left" w:pos="2016" w:leader="none"/>
          <w:tab w:val="left" w:pos="432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сприятие традиции Дхармы как [способной] к длительному существованию</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это пожелание: "Почему же, опираясь на такую [традицию] слушания</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хармы, Учение Победителя не будет долго жить в мире?!"</w:t>
      </w:r>
    </w:p>
    <w:p>
      <w:pPr>
        <w:pStyle w:val="Normal"/>
        <w:widowControl w:val="false"/>
        <w:tabs>
          <w:tab w:val="clear" w:pos="720"/>
          <w:tab w:val="left" w:pos="288" w:leader="none"/>
          <w:tab w:val="left" w:pos="2016" w:leader="none"/>
          <w:tab w:val="left" w:pos="4320"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если, проповедуя или слушая Дхарму, самому оставаться</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тороне, то эта "сторонняя" Дхарма, какова бы ни была, сердца не достигает. Поэтому необходимо слушать с намерением исправить себя.</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если хотим проверить, нет ли на лице пятен или иной грязи, смотрим в зеркало и, заметив загрязнения, их удаляем. Так и в зеркале Дхармы, когда ее слушаешь, должны отражаться собственные проступки, и тогда, почувствовав душевную боль: "Вот ведь я каков!" - надо предаться устранению пороков и взращиванию достоинств в соответствии с Дхармой.</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жатаке говорится*87:</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в ясном зеркале Дхармы</w:t>
      </w:r>
    </w:p>
    <w:p>
      <w:pPr>
        <w:pStyle w:val="Normal"/>
        <w:widowControl w:val="false"/>
        <w:tabs>
          <w:tab w:val="clear" w:pos="720"/>
          <w:tab w:val="left" w:pos="288" w:leader="none"/>
          <w:tab w:val="left" w:pos="201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я вижу дурных своих дел отражень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43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душе моей жгучая боль возникает,</w:t>
      </w:r>
    </w:p>
    <w:p>
      <w:pPr>
        <w:pStyle w:val="Normal"/>
        <w:widowControl w:val="false"/>
        <w:tabs>
          <w:tab w:val="clear" w:pos="720"/>
          <w:tab w:val="left" w:pos="288" w:leader="none"/>
          <w:tab w:val="left" w:pos="201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я устремляюсь к Ученью".</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1152" w:leader="none"/>
          <w:tab w:val="left" w:pos="2448" w:leader="none"/>
          <w:tab w:val="left" w:pos="2736" w:leader="none"/>
          <w:tab w:val="left" w:pos="4320"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и словами сын Судасы просит принца Сутасому о проповеди Дхармы.</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 Бодхисаттва, увидев, что он [подходящий] "сосуд" для восприятия Дхармы, преподает.</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ратко говоря, рассуждайте так: "Ради блага всех существ я устремляюсь к состоянию Будды; чтобы достичь его, надо взрастить его причины; но вначале надо узнать их, а для того, вестимо, следует слушать Дхарму, - так буду слушать ее". Вспомнив о пользе слушания, воодушевляйтесь и, избегая "изъянов сосуда" и прочих, слушайте.</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равила проповедования Дхармы</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четыре [пункта]: (1) размышление о пользе проповедования; (2) порождение почтения ко Всемирному Учителю*88 и Дхарме; (3) мысли и действия проповедующего; (4) кого можно и кого нельзя учить.</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ъяснение Дхармы очень полезно, если делается не из расчета на богатство, почести, славу и другие блага.</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обуждении к искренности" говорится:</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Майтрея! Эти двадцать [приобретений] составляют пользу бескорыстного дара Дхармы - дара без стремления к благам и почестям. Каковы они?</w:t>
      </w:r>
    </w:p>
    <w:p>
      <w:pPr>
        <w:pStyle w:val="Normal"/>
        <w:widowControl w:val="false"/>
        <w:tabs>
          <w:tab w:val="clear" w:pos="720"/>
          <w:tab w:val="left" w:pos="1152" w:leader="none"/>
          <w:tab w:val="left" w:pos="2448" w:leader="none"/>
          <w:tab w:val="left" w:pos="2736" w:leader="none"/>
          <w:tab w:val="left" w:pos="4320" w:leader="none"/>
          <w:tab w:val="left" w:pos="4752" w:leader="none"/>
        </w:tabs>
        <w:rPr/>
      </w:pPr>
      <w:r>
        <w:rPr>
          <w:rFonts w:eastAsia="Courier New Cyr" w:cs="Courier New Cyr" w:ascii="Courier New Cyr" w:hAnsi="Courier New Cyr"/>
          <w:sz w:val="24"/>
          <w:szCs w:val="24"/>
        </w:rPr>
        <w:t>Вот каковы: (1) обретается [хорошая] память; (2) обретается постижение*89; (3) обретается рассудительность; (4) обретается твердая убежденность*90; (5) обретается проницательность; (6) достигается немирская мудрость; (7) уменьшается привязанность; (8) уменьшается неприязнь; (9) уменьшается заблуждение*91; (10) обретается неприступность для Мары; (1</w:t>
      </w:r>
      <w:r>
        <w:rPr>
          <w:rFonts w:eastAsia="Courier New" w:cs="Courier New" w:ascii="Courier New" w:hAnsi="Courier New"/>
          <w:sz w:val="24"/>
          <w:szCs w:val="24"/>
        </w:rPr>
        <w:t>1</w:t>
      </w:r>
      <w:r>
        <w:rPr>
          <w:rFonts w:eastAsia="Courier New Cyr" w:cs="Courier New Cyr" w:ascii="Courier New Cyr" w:hAnsi="Courier New Cyr"/>
          <w:sz w:val="24"/>
          <w:szCs w:val="24"/>
        </w:rPr>
        <w:t>) обретается покровительство Победоносных Будд; (12) обретается покровительство не-людей*92; (13) боги даруют великолепие; (14) недруги не могут навредить; (15] друзья и близкие не оставляют; (16) слова почитаются; (17) обретается безбоязненность*93; (18)</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увеличивается внутреннее счастье; (19) мудрецы восхваляют;</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0) о проповедях долго помнят".</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 всего сердца уверовать в сию и иную пользу, указанную во многих сутрах.</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ыражение] "обретается твердая убежденность" переведено в новом переводе "Собрания практик" как "обретается вера", а в некоторых старых переводах переведено как "обретается рвение".</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орождение почтения ко Всемирному Учителю и Дхарме</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ам Победоносный перед проповедью "Матери Победителей"*94 приготовлял [себе] высокое сиденье и другие [знаки почтения] оказывал, ибо Дхарма является объектом почитания даже для Будд. Поэтому породите [в себе] великое почтение к Дхарме и уважение к Всемирному Учителю, вспоминая о Его достоинствах и милосердии.</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Мысли и действия проповедующего</w:t>
      </w:r>
    </w:p>
    <w:p>
      <w:pPr>
        <w:pStyle w:val="Normal"/>
        <w:widowControl w:val="false"/>
        <w:tabs>
          <w:tab w:val="clear" w:pos="720"/>
          <w:tab w:val="left" w:pos="1152" w:leader="none"/>
          <w:tab w:val="left" w:pos="2448" w:leader="none"/>
          <w:tab w:val="left" w:pos="2736" w:leader="none"/>
          <w:tab w:val="left" w:pos="4320"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Мысли</w:t>
      </w:r>
    </w:p>
    <w:p>
      <w:pPr>
        <w:pStyle w:val="Normal"/>
        <w:widowControl w:val="false"/>
        <w:tabs>
          <w:tab w:val="clear" w:pos="720"/>
          <w:tab w:val="left" w:pos="1152" w:leader="none"/>
          <w:tab w:val="left" w:pos="2448" w:leader="none"/>
          <w:tab w:val="left" w:pos="2736" w:leader="none"/>
          <w:tab w:val="left" w:pos="4320"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иметь пять восприятий, о которых говорится в "Вопросах Сагарамати". То есть воспринимайте себя врачом, Дхарму - лекарством, слушателей Дхармы - больными, Татхагату - высшим из людей и традицию</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хармы - [способной] долго жить. Культивируйте любовь к кругу [слушателей]. Избегайте зависти - боязни, чтобы другие не возвысились; откладывания на потом и лени; нежелания проповедовать, когда устаете; самовосхваления и указывания на чужие пороки; скупости на дхармические знания; корыстного расчета получить еду, одежду и прочие вещи. Думайте: "Заслуги проповедования ради достижения мною и другими состояния Будды и создают мое счастье".</w:t>
      </w:r>
    </w:p>
    <w:p>
      <w:pPr>
        <w:pStyle w:val="Normal"/>
        <w:widowControl w:val="false"/>
        <w:tabs>
          <w:tab w:val="clear" w:pos="720"/>
          <w:tab w:val="left" w:pos="288"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Действия</w:t>
      </w:r>
    </w:p>
    <w:p>
      <w:pPr>
        <w:pStyle w:val="Normal"/>
        <w:widowControl w:val="false"/>
        <w:tabs>
          <w:tab w:val="clear" w:pos="720"/>
          <w:tab w:val="left" w:pos="288" w:leader="none"/>
          <w:tab w:val="left" w:pos="2592" w:leader="none"/>
          <w:tab w:val="left" w:pos="4176" w:leader="none"/>
        </w:tabs>
        <w:spacing w:before="0" w:after="240"/>
        <w:rPr/>
      </w:pPr>
      <w:r>
        <w:rPr>
          <w:rFonts w:eastAsia="Courier New Cyr" w:cs="Courier New Cyr" w:ascii="Courier New Cyr" w:hAnsi="Courier New Cyr"/>
          <w:sz w:val="24"/>
          <w:szCs w:val="24"/>
        </w:rPr>
        <w:t>Чисто умывшись, одевшись в чистую одежду, садитесь в чистом и приятном месте, на проповеднический трон с подстилкой. И, поскольку в "Вопросах Сагарамати" говорится, что, если вслух произнести "мантру, громящую Мар"*95, Мара и родственные духи не приблизятся на расстояние 100 йоджан, а если и приблизятся, не смогут помешать</w:t>
      </w:r>
      <w:r>
        <w:rPr>
          <w:rFonts w:eastAsia="Courier New" w:cs="Courier New" w:ascii="Courier New" w:hAnsi="Courier New"/>
          <w:sz w:val="24"/>
          <w:szCs w:val="24"/>
        </w:rPr>
        <w:t>,</w:t>
      </w:r>
      <w:r>
        <w:rPr>
          <w:rFonts w:eastAsia="Courier New Cyr" w:cs="Courier New Cyr" w:ascii="Courier New Cyr" w:hAnsi="Courier New Cyr"/>
          <w:sz w:val="24"/>
          <w:szCs w:val="24"/>
        </w:rPr>
        <w:t xml:space="preserve"> - произнесите ее. Затем, со светлым лицом, проповедуйте, используя средства убеждения: примеры, доводы и [авторитетные] свидетельства.</w:t>
      </w:r>
    </w:p>
    <w:p>
      <w:pPr>
        <w:pStyle w:val="Normal"/>
        <w:widowControl w:val="false"/>
        <w:tabs>
          <w:tab w:val="clear" w:pos="720"/>
          <w:tab w:val="left" w:pos="288"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Белом лотосе" говорится:</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 допуская зависти в душе,</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асивой речью мудрый наставляе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ною смыслом глубочайшим,</w:t>
      </w:r>
    </w:p>
    <w:p>
      <w:pPr>
        <w:pStyle w:val="Normal"/>
        <w:widowControl w:val="false"/>
        <w:tabs>
          <w:tab w:val="clear" w:pos="720"/>
          <w:tab w:val="left" w:pos="288" w:leader="none"/>
          <w:tab w:val="left" w:pos="259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том, отбросив совершенно лень, мысль об усталости себе не позволяет, </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 что не в радость мудрым, отвергает, любовь ко слушающим взращивает он великую. Ученье созерцает</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иленно и днем и даже ночью.</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проповедуя, желаний не имеет,</w:t>
      </w:r>
    </w:p>
    <w:p>
      <w:pPr>
        <w:pStyle w:val="Normal"/>
        <w:widowControl w:val="false"/>
        <w:tabs>
          <w:tab w:val="clear" w:pos="720"/>
          <w:tab w:val="left" w:pos="288"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мыслит о питье, еде, одежде, и постели,</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 облачении монаха и лекарствах.</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он у слушателей ничего не просит.</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 тому же он всегда лелеет мысль:</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усть я и все живые существа</w:t>
      </w:r>
    </w:p>
    <w:p>
      <w:pPr>
        <w:pStyle w:val="Normal"/>
        <w:widowControl w:val="false"/>
        <w:tabs>
          <w:tab w:val="clear" w:pos="720"/>
          <w:tab w:val="left" w:pos="288"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игнем состоянья Будды. А Ученье,</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ое проповедую сейчас</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благо мира, - лучшее орудье</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здания и моего же счастья".</w:t>
      </w:r>
    </w:p>
    <w:p>
      <w:pPr>
        <w:pStyle w:val="Normal"/>
        <w:widowControl w:val="false"/>
        <w:tabs>
          <w:tab w:val="clear" w:pos="720"/>
          <w:tab w:val="left" w:pos="288" w:leader="none"/>
          <w:tab w:val="left" w:pos="2592"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4) Кого можно и кого нельзя учить</w:t>
      </w:r>
    </w:p>
    <w:p>
      <w:pPr>
        <w:pStyle w:val="Normal"/>
        <w:widowControl w:val="false"/>
        <w:tabs>
          <w:tab w:val="clear" w:pos="720"/>
          <w:tab w:val="left" w:pos="288" w:leader="none"/>
          <w:tab w:val="left" w:pos="2592"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Виная-сутре" сказано:</w:t>
      </w:r>
    </w:p>
    <w:p>
      <w:pPr>
        <w:pStyle w:val="Normal"/>
        <w:widowControl w:val="false"/>
        <w:tabs>
          <w:tab w:val="clear" w:pos="720"/>
          <w:tab w:val="left" w:pos="288" w:leader="none"/>
          <w:tab w:val="left" w:pos="2592"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ез просьбы не учи".</w:t>
      </w:r>
    </w:p>
    <w:p>
      <w:pPr>
        <w:pStyle w:val="Normal"/>
        <w:widowControl w:val="false"/>
        <w:tabs>
          <w:tab w:val="clear" w:pos="720"/>
          <w:tab w:val="left" w:pos="288" w:leader="none"/>
          <w:tab w:val="left" w:pos="2592"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без просьбы не учите. Но ежели и попросят, проверьте, [подходящие ли] "сосуды". А если знаете, что "сосуды" [подходящие], можете проповедовать и без прошения.</w:t>
      </w:r>
    </w:p>
    <w:p>
      <w:pPr>
        <w:pStyle w:val="Normal"/>
        <w:widowControl w:val="false"/>
        <w:tabs>
          <w:tab w:val="clear" w:pos="720"/>
          <w:tab w:val="left" w:pos="288" w:leader="none"/>
          <w:tab w:val="left" w:pos="2592"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Царе самадхи" (XXII, 44, 45) говорится:</w:t>
      </w:r>
    </w:p>
    <w:p>
      <w:pPr>
        <w:pStyle w:val="Normal"/>
        <w:widowControl w:val="false"/>
        <w:tabs>
          <w:tab w:val="clear" w:pos="720"/>
          <w:tab w:val="left" w:pos="288" w:leader="none"/>
          <w:tab w:val="left" w:pos="2592"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попросят о даре Дхармы,</w:t>
      </w:r>
    </w:p>
    <w:p>
      <w:pPr>
        <w:pStyle w:val="Normal"/>
        <w:widowControl w:val="false"/>
        <w:tabs>
          <w:tab w:val="clear" w:pos="720"/>
          <w:tab w:val="left" w:pos="288" w:leader="none"/>
          <w:tab w:val="left" w:pos="2592"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начала скажи:</w:t>
      </w:r>
    </w:p>
    <w:p>
      <w:pPr>
        <w:pStyle w:val="Normal"/>
        <w:widowControl w:val="false"/>
        <w:tabs>
          <w:tab w:val="clear" w:pos="720"/>
          <w:tab w:val="left" w:pos="288" w:leader="none"/>
          <w:tab w:val="left" w:pos="2592"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знания невелики мои".</w:t>
      </w:r>
    </w:p>
    <w:p>
      <w:pPr>
        <w:pStyle w:val="Normal"/>
        <w:widowControl w:val="false"/>
        <w:tabs>
          <w:tab w:val="clear" w:pos="720"/>
          <w:tab w:val="left" w:pos="288" w:leader="none"/>
          <w:tab w:val="left" w:pos="2592"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ты знающ и опытен, то скажи:</w:t>
      </w:r>
    </w:p>
    <w:p>
      <w:pPr>
        <w:pStyle w:val="Normal"/>
        <w:widowControl w:val="false"/>
        <w:tabs>
          <w:tab w:val="clear" w:pos="720"/>
          <w:tab w:val="left" w:pos="288" w:leader="none"/>
          <w:tab w:val="left" w:pos="2592"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же смогу я учить</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ких великих людей?!"</w:t>
      </w:r>
    </w:p>
    <w:p>
      <w:pPr>
        <w:pStyle w:val="Normal"/>
        <w:widowControl w:val="false"/>
        <w:tabs>
          <w:tab w:val="clear" w:pos="720"/>
          <w:tab w:val="left" w:pos="288" w:leader="none"/>
          <w:tab w:val="left" w:pos="2592" w:leader="none"/>
          <w:tab w:val="left" w:pos="4176" w:leader="none"/>
        </w:tabs>
        <w:spacing w:lineRule="atLeast" w:line="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разу согласия не давай, </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соглашайся, проверив "сосуды". А если же знаешь, что подходящи, </w:t>
      </w:r>
    </w:p>
    <w:p>
      <w:pPr>
        <w:pStyle w:val="Normal"/>
        <w:widowControl w:val="false"/>
        <w:tabs>
          <w:tab w:val="clear" w:pos="720"/>
          <w:tab w:val="left" w:pos="288"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проповедовать можешь без просьб".</w:t>
      </w:r>
    </w:p>
    <w:p>
      <w:pPr>
        <w:pStyle w:val="Normal"/>
        <w:widowControl w:val="false"/>
        <w:tabs>
          <w:tab w:val="clear" w:pos="720"/>
          <w:tab w:val="left" w:pos="288"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в "Виная-сутре" сказано:</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left" w:pos="720" w:leader="none"/>
          <w:tab w:val="left" w:pos="2016" w:leader="none"/>
          <w:tab w:val="left" w:pos="2592" w:leader="none"/>
          <w:tab w:val="left" w:pos="4176"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720" w:leader="none"/>
          <w:tab w:val="left" w:pos="2016" w:leader="none"/>
          <w:tab w:val="left" w:pos="2592"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дящим не проповедуй Дхармы стоя. Лежащим не проповедуй Дхармы сидя. Сидящим на высоких сиденьях не проповедуй, сидя на низком. Так же и [в случае] плохого и хороших [сидений]. Впереди идущим не проповедуй, идя сзади. Идущим [по] дороге не проповедуй, идя по обочине. Закрывшим головы, задравшим [края одежды], покрывшим [оба плеча]*96, соединившим [руки] перед шеей, соединившим [руки] на затылке не проповедуй. Имеющим пучок волос на макушке, одевшим шапки, короны, украсившим [головы] венками, обернувшим [головы] тюрбанами не проповедуй. Сидящим на слонах или конях, в паланкинах или повозках, одевшим сапоги не проповедуй. Держащим в руках посохи, зонты, оружие, мечи и [прочее] воинское снаряжение, одетым в доспехи не проповедуй".</w:t>
      </w:r>
    </w:p>
    <w:p>
      <w:pPr>
        <w:pStyle w:val="Normal"/>
        <w:widowControl w:val="false"/>
        <w:tabs>
          <w:tab w:val="left" w:pos="720" w:leader="none"/>
          <w:tab w:val="left" w:pos="2016" w:leader="none"/>
          <w:tab w:val="left" w:pos="2592" w:leader="none"/>
          <w:tab w:val="left" w:pos="4176"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других случаях проповедовать можно. Для больных делаются исключения.</w:t>
      </w:r>
    </w:p>
    <w:p>
      <w:pPr>
        <w:pStyle w:val="Normal"/>
        <w:widowControl w:val="false"/>
        <w:tabs>
          <w:tab w:val="left" w:pos="720" w:leader="none"/>
          <w:tab w:val="left" w:pos="2016" w:leader="none"/>
          <w:tab w:val="left" w:pos="2592" w:leader="none"/>
          <w:tab w:val="left" w:pos="4176"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Как в конце посвятить [заслуги]</w:t>
      </w:r>
    </w:p>
    <w:p>
      <w:pPr>
        <w:pStyle w:val="Normal"/>
        <w:widowControl w:val="false"/>
        <w:tabs>
          <w:tab w:val="left" w:pos="720" w:leader="none"/>
          <w:tab w:val="left" w:pos="2016" w:leader="none"/>
          <w:tab w:val="left" w:pos="2592"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 проистекшее от проповедования и слушания, с мощным порывом посвятите временным и высшим Целям.</w:t>
      </w:r>
    </w:p>
    <w:p>
      <w:pPr>
        <w:pStyle w:val="Normal"/>
        <w:widowControl w:val="false"/>
        <w:tabs>
          <w:tab w:val="left" w:pos="720" w:leader="none"/>
          <w:tab w:val="left" w:pos="2016" w:leader="none"/>
          <w:tab w:val="left" w:pos="2592" w:leader="none"/>
          <w:tab w:val="left" w:pos="4176"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left" w:pos="720" w:leader="none"/>
          <w:tab w:val="left" w:pos="2016" w:leader="none"/>
          <w:tab w:val="left" w:pos="2592"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ли правильным образом проповедовать и слушать Дхарму, то даже от немногих уроков, несомненно, проистекут преимущества, о которых говорилось. К тому же, благодаря зрелому слушанию и преподаванию, устраняется непочтительность к Дхарме и проповедующему вместе со всеми ранее накопленными кармическими сквернами и приостанавливается их накопление. Благодаря зрелому методу преподавания и слушания, проповедуемые наставления приносят пользу душе. Поэтому все великие люди прошлого прилагали усилия к этому, а особенно большое прилежание </w:t>
      </w:r>
    </w:p>
    <w:p>
      <w:pPr>
        <w:pStyle w:val="Normal"/>
        <w:widowControl w:val="false"/>
        <w:tabs>
          <w:tab w:val="left" w:pos="720" w:leader="none"/>
          <w:tab w:val="left" w:pos="2016" w:leader="none"/>
          <w:tab w:val="left" w:pos="2592"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являли великие предшественники - Учителя [традиции] сего руководства*97.</w:t>
      </w:r>
    </w:p>
    <w:p>
      <w:pPr>
        <w:pStyle w:val="Normal"/>
        <w:widowControl w:val="false"/>
        <w:tabs>
          <w:tab w:val="left" w:pos="720" w:leader="none"/>
          <w:tab w:val="left" w:pos="2016" w:leader="none"/>
          <w:tab w:val="left" w:pos="2592"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 правила преподавания и слушания - великое наставление. Если не увериться в этом и не обратить на них особого внимания, то, сколько бы</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left" w:pos="720" w:leader="none"/>
          <w:tab w:val="left" w:pos="2016" w:leader="none"/>
          <w:tab w:val="left" w:pos="2592"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 проповедовалась глубокая и обширная Дхарма, она, подобно божеству, выродившемуся в демона, по сути дела станет другом клеш.</w:t>
      </w:r>
    </w:p>
    <w:p>
      <w:pPr>
        <w:pStyle w:val="Normal"/>
        <w:widowControl w:val="false"/>
        <w:tabs>
          <w:tab w:val="left" w:pos="720" w:leader="none"/>
          <w:tab w:val="left" w:pos="2016" w:leader="none"/>
          <w:tab w:val="left" w:pos="2592"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ледуя поговорке: "Ошибешься в первых числах, останется до пятнадцатого"*98, - пусть разумные усердствуют в этом методе введения слушания и проповедования в Путь; каждый раз, когда проповедуют или слушают, пусть соблюдают хотя бы некоторые из [его правил], ибо это наилучшая подготовка к наставлению.</w:t>
      </w:r>
    </w:p>
    <w:p>
      <w:pPr>
        <w:pStyle w:val="Normal"/>
        <w:widowControl w:val="false"/>
        <w:tabs>
          <w:tab w:val="left" w:pos="720" w:leader="none"/>
          <w:tab w:val="left" w:pos="2016" w:leader="none"/>
          <w:tab w:val="left" w:pos="2592" w:leader="none"/>
          <w:tab w:val="left" w:pos="4176"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збегая многословия, [я] включил сюда лишь самое важное. Подробности смотрите в других [сочинениях].</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left" w:pos="720" w:leader="none"/>
          <w:tab w:val="left" w:pos="2016" w:leader="none"/>
          <w:tab w:val="left" w:pos="2592" w:leader="none"/>
          <w:tab w:val="left" w:pos="4176" w:leader="none"/>
          <w:tab w:val="left" w:pos="4896" w:leader="none"/>
        </w:tabs>
        <w:spacing w:lineRule="atLeast" w:line="48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дготовка к наставлению закончена.</w:t>
      </w:r>
    </w:p>
    <w:p>
      <w:pPr>
        <w:pStyle w:val="Normal"/>
        <w:widowControl w:val="false"/>
        <w:tabs>
          <w:tab w:val="left" w:pos="720" w:leader="none"/>
          <w:tab w:val="left" w:pos="2016" w:leader="none"/>
          <w:tab w:val="left" w:pos="2592" w:leader="none"/>
          <w:tab w:val="left" w:pos="4176" w:leader="none"/>
          <w:tab w:val="left" w:pos="489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ab/>
        <w:t>РУКОВОДСТВО К ВЕДЕНИЮ УЧЕНИКОВ ПО ЭТАПАМ [ПУТИ ПРОБУЖДЕНИЯ] Здесь два раздела: I. Основа Пути - вверение себя Благому Другу; II. Последующие этапы духовного развития</w:t>
      </w:r>
    </w:p>
    <w:p>
      <w:pPr>
        <w:pStyle w:val="Normal"/>
        <w:widowControl w:val="false"/>
        <w:tabs>
          <w:tab w:val="left" w:pos="720" w:leader="none"/>
          <w:tab w:val="left" w:pos="2016" w:leader="none"/>
          <w:tab w:val="left" w:pos="2592"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ОСНОВА ПУТИ - ВВЕРЕНИЕ СЕБЯ БЛАГОМУ ДРУГУ</w:t>
      </w:r>
    </w:p>
    <w:p>
      <w:pPr>
        <w:sectPr>
          <w:type w:val="nextPage"/>
          <w:pgSz w:w="12240" w:h="15840"/>
          <w:pgMar w:left="0" w:right="2880" w:gutter="0" w:header="0" w:top="1440" w:footer="0" w:bottom="1440"/>
          <w:pgNumType w:fmt="decimal"/>
          <w:formProt w:val="false"/>
          <w:textDirection w:val="lrTb"/>
        </w:sectPr>
      </w:pPr>
    </w:p>
    <w:p>
      <w:pPr>
        <w:pStyle w:val="Normal"/>
        <w:widowControl w:val="false"/>
        <w:tabs>
          <w:tab w:val="left" w:pos="720" w:leader="none"/>
          <w:tab w:val="left" w:pos="2016" w:leader="none"/>
          <w:tab w:val="left" w:pos="2592" w:leader="none"/>
          <w:tab w:val="left" w:pos="4176"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части]: I. Расширенное для убедительности описание [метода вверения]; II. Краткое изложение правил практики.</w:t>
      </w:r>
    </w:p>
    <w:p>
      <w:pPr>
        <w:pStyle w:val="Normal"/>
        <w:widowControl w:val="false"/>
        <w:tabs>
          <w:tab w:val="left" w:pos="720" w:leader="none"/>
          <w:tab w:val="left" w:pos="2016" w:leader="none"/>
          <w:tab w:val="left" w:pos="2592" w:leader="none"/>
          <w:tab w:val="left" w:pos="4176"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I</w:t>
      </w:r>
    </w:p>
    <w:p>
      <w:pPr>
        <w:pStyle w:val="Normal"/>
        <w:widowControl w:val="false"/>
        <w:tabs>
          <w:tab w:val="left" w:pos="720" w:leader="none"/>
          <w:tab w:val="left" w:pos="2016" w:leader="none"/>
          <w:tab w:val="left" w:pos="2592"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Подлинной квинтэссенции" сказано:</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s>
        <w:spacing w:before="0" w:after="240"/>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ичность из Рода [Махаяны]*99 святому Другу себя вверяет".</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Изречениях Потобы, собранных Долвой":</w:t>
      </w:r>
    </w:p>
    <w:p>
      <w:pPr>
        <w:pStyle w:val="Normal"/>
        <w:widowControl w:val="false"/>
        <w:tabs>
          <w:tab w:val="clear" w:pos="720"/>
          <w:tab w:val="left" w:pos="288" w:leader="none"/>
        </w:tabs>
        <w:spacing w:before="0" w:after="240"/>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лавная суть всех наставлений - преданность святому Другу".</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поскольку источником всего счастья и блага вплоть до зарождения в душе ученика каждого из достоинств и избавления от каждого порока является святой Друг, то в первую очередь важно правильно вверить ему себя. Ведь в "Корзине Бодхисаттв" сказан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словом, достижение и совершенствование всех деяний Бодхисаттвы, </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 также достижение и совершенствование парамит, Уровней [Бодхисаттв]*100, терпения, самадхи, сверхъестественных способностей, дхарани, уверенности в себе, [подлинного] посвящения [заслуг], Пожелания и всех [остальных] элементов состояния Будды зависит от Учителя. Учитель - их корень, от Учителя они происходят, Учитель - их месторождение и источник, Учитель</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х порождает, Учитель их растит, Учитель - их опора, Учитель - их причин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отобы:</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Освобождения ничто не имеет большего значения, чем Учитель. И в мирских делах видим: работу должным образом не выполнишь</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ез мастера-наставника. Так разве сможешь, только что придя из дурной участи, ходить без Учителя по еще нехоженой земле?!"</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метод вверения себя Благому Другу [охватывает] шесть [разделов]: 1. Характеристика подходящего Благого Друг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Характеристика вверяющегося ему ученика; 3. Правильный способ вверения;</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4. Польза вверения;</w:t>
      </w:r>
    </w:p>
    <w:p>
      <w:pPr>
        <w:sectPr>
          <w:type w:val="nextPage"/>
          <w:pgSz w:w="12240" w:h="15840"/>
          <w:pgMar w:left="0" w:right="590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5. Вред невверения;</w:t>
      </w:r>
    </w:p>
    <w:p>
      <w:pPr>
        <w:pStyle w:val="Normal"/>
        <w:widowControl w:val="false"/>
        <w:tabs>
          <w:tab w:val="clear" w:pos="720"/>
          <w:tab w:val="left" w:pos="288"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6. Заключение.</w:t>
      </w:r>
    </w:p>
    <w:p>
      <w:pPr>
        <w:pStyle w:val="Normal"/>
        <w:widowControl w:val="false"/>
        <w:tabs>
          <w:tab w:val="clear" w:pos="720"/>
          <w:tab w:val="left" w:pos="288" w:leader="none"/>
        </w:tabs>
        <w:spacing w:lineRule="atLeast" w:line="240"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ще в Слове [Будды] и первичных комментариях есть много определений [достойного Учителя], соответствующих отдельным Колесницам. Здесь же говорим о Благом Друге, способном вести [учеников] по этапам трех личностей Пути Махаяны к состоянию Будды.</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нем в "Украшении сутр" говорится:</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прись на такого Духовного Друг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себя обуздал, кто спокоен и тих,</w:t>
      </w:r>
    </w:p>
    <w:p>
      <w:pPr>
        <w:pStyle w:val="Normal"/>
        <w:widowControl w:val="false"/>
        <w:tabs>
          <w:tab w:val="clear" w:pos="720"/>
          <w:tab w:val="left" w:pos="288"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в достоинствах много тебя превосходит,</w:t>
      </w:r>
    </w:p>
    <w:p>
      <w:pPr>
        <w:pStyle w:val="Normal"/>
        <w:widowControl w:val="false"/>
        <w:tabs>
          <w:tab w:val="clear" w:pos="720"/>
          <w:tab w:val="left" w:pos="288" w:leader="none"/>
        </w:tabs>
        <w:spacing w:lineRule="atLeast" w:line="240"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бразован, усерден, реальность постиг, - на того, кто владеет прекрасною речью, сердцем - любящий, силами - неутомим".</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ученик должен опереться на Благого Друга, обладающего десятью качествам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известно, что невозможно усмирить других, не усмирив себя, то Учитель, усмиряющий других, должен был прежде усмирить себя самого.</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во же должно быть его усмирение?</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Отдельные так называемые "достоинства опыта", почерпнутые из случайных практик, иметь бесполезно; необходимо усмирение согласно со всем Учением Победителя. Конечно, это три драгоценные Практики. Поэтому</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итате] и говорится о самообуздании и остальных из трех.</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ообуздание - это практика нравственности. Как сказано в "Индивидуальном Освобождени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атимокша - уздечка, которая</w:t>
      </w:r>
    </w:p>
    <w:p>
      <w:pPr>
        <w:sectPr>
          <w:type w:val="nextPage"/>
          <w:pgSz w:w="12240" w:h="15840"/>
          <w:pgMar w:left="0" w:right="3600"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 постоянном усилии колет</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шипами трудноукротимую</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ачущую лошадь ум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Отделах Винаи": -</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на - уздечка для необузданных учеников".</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как укрощают диких лошадей хорошей уздечкой, так и "лошадь" ума укрощают практикой нравственности, которая уводит увлекающиеся непотребным чувства, подобные диким лошадям, от недостойного и побуждает прилагать многие усилия к совершению достойного.</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покойствие - безмятежность ума, направленного вовнутрь, - практика самадхи, освоенная при помощи внимательности и бдительности по отношению к совершению добрых поступков и избеганию дурны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миротворенность - практика мудрости, освоенная при помощи анализа </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ого смысла на основе Безмятежности, при совершенной послушности ум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ладать лишь достоинствами опыта, усмирив дух посредством трех</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 недостаточно. Необходимо иметь и достоинства знания. Поэтому [упоминается] ученость, то есть обладание большими познаниями в трех "корзинах" и т.д.</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Геше-тонпы:</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ь Махаяны должен уметь передавать обширные знания, совершать</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что в конечном счете благотворно Учению, и точно указать [каждому ученику], что ему полезн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ижение реальности - особая практика мудрости - постижение отсутствия самости явлений*101. Это либо прямое восприятие Реальности*102, что наиболее важно; либо, как сказано, хотя бы постижение ее при помощи [авторитетных] свидетельств и логики*103.</w:t>
      </w: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Cyr" w:cs="Courier New Cyr" w:ascii="Courier New Cyr" w:hAnsi="Courier New Cyr"/>
          <w:sz w:val="24"/>
          <w:szCs w:val="24"/>
        </w:rPr>
        <w:t>Однако даже такие знания и опыт недостаточны, если они меньше, чем</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 ученика, или равные: необходимы превосходящие достоинства. Ведь сказано в "Отделе о друзья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ираясь на низших, портятся люд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пираясь на равных - пребывают в застое,</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пираясь на высших - достигают величья.</w:t>
      </w:r>
    </w:p>
    <w:p>
      <w:pPr>
        <w:pStyle w:val="Normal"/>
        <w:widowControl w:val="false"/>
        <w:tabs>
          <w:tab w:val="clear" w:pos="720"/>
          <w:tab w:val="left" w:pos="28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му на того опирайся, кто выше. Опираясь на высшего - на такого,</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спокоен и нравственно тверд,</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воей мудростью много тебя превосходит, -</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анешь выше еще, чем он са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чунгва сказал:</w:t>
      </w: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говею, когда слушаю истории о святы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Таши:</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арейшины Радэнга - опора моего взор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надо взирать с благоговением на изобильных достоинствам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енные шесть качеств - это достоинства собственных достижений [Учител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льные же - достоинства [его] заботы о других.</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Победителем]:</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дою Будды не смывают скверны,</w:t>
      </w:r>
    </w:p>
    <w:p>
      <w:pPr>
        <w:sectPr>
          <w:type w:val="nextPage"/>
          <w:pgSz w:w="12240" w:h="15840"/>
          <w:pgMar w:left="0" w:right="864"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адания существ рукой не унимают,</w:t>
      </w:r>
    </w:p>
    <w:p>
      <w:pPr>
        <w:pStyle w:val="Normal"/>
        <w:widowControl w:val="false"/>
        <w:tabs>
          <w:tab w:val="clear" w:pos="720"/>
          <w:tab w:val="left" w:pos="28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 переносят опыт свой в других - Учением об истине существ освобождают".</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помощь другим возможна лишь через обучение безошибочному Пути, а не через смывание водой грехов или подобное*104.</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оставшихся] четырех качеств красноречие - это умение довести смысл [Дхармы] до ума учеников при хорошем знании последовательности этапов.</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юбовь - чистое побуждение к проповедованию Дхармы, без корысти об обретениях, почестях и т.п., движимое лишь любовью и сострадание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ба сказал Чэнгав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ын Лимо*105! Сколько ни проповедую Дхарму, - [никогда] не принимаю [от слушателей] даже единственной [похвалы]: "Прекрасно!". - Существ нестрадающих ведь нет".</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над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ердие - неугасающий энтузиазм [в работе] для блага других.</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утомимость - неуставание от многократного проповедования; претерпевание трудностей проповедовани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отобы:</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и практики, постижение реальности и сострадательная любовь - пять основных [достоинств Учител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 мои тибетские Учителя не были ни учеными, ни терпеливыми, отчег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е всегда вразумительно говорили. Но поскольку обладали этими пятью, то оказывались полезными всякому, кто был рядо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ьенто вовсе не обладал красноречием. Всякий раз, когда он соизволял что-либо объяснять, все думали: "Пока что непонятно", - и оставались в недоумении. Но, поскольку обладал теми пятью, он был полезен всем."</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едовательно, кто не прилежен в [трех] практиках, а живет, лишь восхваляя их или провозглашая их достоинства, тот не годится в Благие Друзья. Ведь у него лишь пустые слова; подобно тому, как ищущий сандала спросил бы живущего похвалами сандалу: "Имеешь ли ты его?" -</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тот ответил бы: "Не имею".</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аре самадхи" сказан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будущем монахи многие, обетов не держ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хотят прослыть учеными и станут прославлять</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равственность, - о ней нисколько сами не заботясь".</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 такими же словами по поводу самадхи, мудрости и Освобождения следует:</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то все напоминает, если б некие дельцы</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достоинствах сандала стали бы провозглашать:</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сандал ароматичен! И на вид приятен он!"</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конец, когда бы их спросили:</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т ли хоть чуть-чуть сандала, столь хвалимого, у вас?"</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люди отвечали б: "Мы живем из похвалы</w:t>
      </w:r>
    </w:p>
    <w:p>
      <w:pPr>
        <w:sectPr>
          <w:type w:val="nextPage"/>
          <w:pgSz w:w="12240" w:h="15840"/>
          <w:pgMar w:left="0" w:right="374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лаговонию. У самих же - благовонья нет".</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же и у тех монахов будущих времен,</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усердствующих в йоге, - и у них сами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живающих лишь только нравственности похвалой,</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равственности собственной не будет".</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трех остальных [самадхи, мудрости и Освобождении] сказано подобным же образо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ь с такими [качествами], практически ведущий к Освобождению, является коренным [объектом] постоянных устремлений. Поэтому, узнав об этих [качествах], те, кто желает вверить себя Учителю, пусть усердно ищут их обладателя. А желающие иметь учеников пусть тоже стараются обрести и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 нынешнему времени трудно найти [Учителя] со всеми достоинствам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же делать, если такого не находи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опросах Субаху" говоритс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колесница с колесом одним,</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ь конь и есть, но ехать не способн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и без Друга в практике нельз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ичь нам никаких реальных сиддхи.</w:t>
      </w:r>
    </w:p>
    <w:p>
      <w:pPr>
        <w:pStyle w:val="Normal"/>
        <w:widowControl w:val="false"/>
        <w:tabs>
          <w:tab w:val="clear" w:pos="720"/>
          <w:tab w:val="left" w:pos="28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умен, красив и очень чист, кто благороден и Ученью предан,</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себе уверен, мужественен, вежлив,</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щедр, сострадателен, кто чувства подчинил,</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койно терпит голод, жажду, беды,</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почитает брахманов, чужих богов,</w:t>
      </w:r>
    </w:p>
    <w:p>
      <w:pPr>
        <w:pStyle w:val="Normal"/>
        <w:widowControl w:val="false"/>
        <w:tabs>
          <w:tab w:val="clear" w:pos="720"/>
          <w:tab w:val="left" w:pos="288"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умел и благодарен, тот, кто верит</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ри Драгоценности, - такой зовется "Друг".</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обладающий достоинствами всем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эпоху смутную сию*106 столь редок стал!</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этому старайся положитьс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ь на такого друга в тайной тантр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торый половину бы имел</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стоинств тех, иль четверть, иль восьмую".</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Друг [должен иметь] хотя бы восьмую часть данной совершенной характеристики.</w:t>
      </w:r>
    </w:p>
    <w:p>
      <w:pPr>
        <w:pStyle w:val="Normal"/>
        <w:widowControl w:val="false"/>
        <w:tabs>
          <w:tab w:val="clear" w:pos="720"/>
          <w:tab w:val="left" w:pos="2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относится и к Учителю", - сказал великий Чжово, как указано в "Изречениях Потобы, собранных Долвой". Поэтому можно [вверять себя Учителю], обладающему хотя бы восьмой частью [одной из двух] описанных полных характеристик, на которые указывают как на трудно и легко достижимую соответственно.</w:t>
      </w: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Ученик, вверяющийся [Учителю]</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етверосотнице" сказан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еспристрастного*107, рассудительного, старательног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ушателя называют "сосудом";</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не [воспринимает] превратн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стоинства проповедующего или [других] слушателей".</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обладающий этими тремя качествами - подходящий "сосуд" для</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ушания. Если есть все три, он воспринимает достоинства проповедующего Дхарму и слушателей как достоинства, а не пороки. Говоря словами "Толкования", - если эта характеристика "сосуда" неполна, то, хотя проповедующий Дхарму Друг и совершенно безупречен, из-за пороков слушателя он кажется порочным, пороки же Проповедующего кажутся достоинствам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даже если найден Благой Друг, имеющий сполна все характеристики, распознать их трудно. Чтобы распознать и вверитьс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му, необходимы все характеристики [ученик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еспристрастие - отсутствие предвзятости, которая омрачает, не</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зволяя видеть достоинства, вследствие чего не понимается смысл хороших проповедей.</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в "Сущности срединност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м, угнетаемый предвзятостью,</w:t>
      </w:r>
    </w:p>
    <w:p>
      <w:pPr>
        <w:pStyle w:val="Normal"/>
        <w:widowControl w:val="false"/>
        <w:tabs>
          <w:tab w:val="clear" w:pos="720"/>
          <w:tab w:val="left" w:pos="288"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покоя никогда не знает".</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взятость - это привязанность к своей традиции и нетерпимость к другим духовным традициям; Обнаружив в себе подобную [установку], надо [ее] отбросить. Ведь сказано в "Пратимокше Бодхисаттвы":</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вив в стороне собственное мнение, с почтением углубляйся в сочинения Руководителей и Наставников".</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достаточно ли этог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мы и беспристрастны, но ум не умеет отличить хорошую проповедь - истинного пути от плохой проповеди - ложного пути, мы неподходящие "сосуды". Поэтому необходимо иметь рассудительность, позволяющую их распознать, отбросить бессмысленное и ухватить существенно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аточно ли этих двух [качеств]?</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мы их имеем, но Дхарму слушаем [просто] как религиозный обряд</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е беремся [осуществлять] ее, мы неподходящие "сосуды". Поэтому требуется большое усерди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лковании" говорится о пяти [качествах], к ним прибавляются еще два: почтение к Дхарме и проповедующему, а также сосредоточенность.</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итоге [они сводятся к] четырем: большому усердию к [практик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хармы; хорошей сосредоточенности во время слушания; великому почтению к Дхарме и проповедующему; отбрасыванию плохих проповедей и принятию хороших.</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путствующее условие всех четырех - рассудительность; а беспристрастие удаляет препятствующие услови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рьте - всеми ли из этих качеств ученика обладаете. Если всеми - радуйтесь. Если не всеми, позаботьтесь об их пополнении. Поэтому [хорошенько] ознакомьтесь с теми основными качествами. Если не знать</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х определений, не сможете размышлять о них и таким образом упустите великую возможность.</w:t>
      </w: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Правильный способ вверения себя [Учителю]</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перь подходящему "сосуду" следует, согласно вышеизложенному, хорошенько проверить, - обладает или не обладает Учитель [необходимыми] качествами, и, [если] обладает, - получить [от него] милость Слова Дхармы.</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стати, жития Гешей-Тонпы и Сангпхувы в этом отношении отличаются.</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016" w:leader="none"/>
          <w:tab w:val="left" w:pos="2448" w:leader="none"/>
          <w:tab w:val="left" w:pos="2880"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016" w:leader="none"/>
          <w:tab w:val="left" w:pos="2448" w:leader="none"/>
          <w:tab w:val="left" w:pos="288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нгпхува [имел] много Учителей. Он слушал всяческие проповеди. [Однажды,] возвращаясь из [путешествия] в Кхам, он послушал даже некоего мирянина, проповедовавшего Дхарму. Спутники [потом сказали], что не стоило его слушать. Но он ответил: "Не говорите так, [слушая], я научился двум полезным [вещам]".</w:t>
      </w:r>
    </w:p>
    <w:p>
      <w:pPr>
        <w:pStyle w:val="Normal"/>
        <w:widowControl w:val="false"/>
        <w:tabs>
          <w:tab w:val="clear" w:pos="720"/>
          <w:tab w:val="left" w:pos="2016" w:leader="none"/>
          <w:tab w:val="left" w:pos="2448" w:leader="none"/>
          <w:tab w:val="left" w:pos="288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ешей-Тонпа же [имел] мало Учителей, не более пяти*108.</w:t>
      </w: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тоба и Гомпа-ринчен-лама обсуждали: что лучше? И решили: "Для духовно неразвитого человека, пока он высматривает [пороки] Учителя и </w:t>
      </w:r>
    </w:p>
    <w:p>
      <w:pPr>
        <w:pStyle w:val="Normal"/>
        <w:widowControl w:val="false"/>
        <w:tabs>
          <w:tab w:val="clear" w:pos="720"/>
          <w:tab w:val="left" w:pos="2016" w:leader="none"/>
          <w:tab w:val="left" w:pos="2448" w:leader="none"/>
          <w:tab w:val="left" w:pos="288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вержен неверию, лучше пример геше Тонпы, поэтому пусть следует ему".</w:t>
      </w:r>
    </w:p>
    <w:p>
      <w:pPr>
        <w:pStyle w:val="Normal"/>
        <w:widowControl w:val="false"/>
        <w:tabs>
          <w:tab w:val="clear" w:pos="720"/>
          <w:tab w:val="left" w:pos="2016" w:leader="none"/>
          <w:tab w:val="left" w:pos="2448" w:leader="none"/>
          <w:tab w:val="left" w:pos="288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правильное решение. Так и делайте.</w:t>
      </w: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ый способ вверения Благому Другу, способному преподать Слово,</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особенности совершенные наставления, и являющемуся, таким образом, хорошим духовным Руководителем, - двояк и состоит из (а) вверения</w:t>
      </w:r>
    </w:p>
    <w:p>
      <w:pPr>
        <w:pStyle w:val="Normal"/>
        <w:widowControl w:val="false"/>
        <w:tabs>
          <w:tab w:val="clear" w:pos="720"/>
          <w:tab w:val="left" w:pos="2016" w:leader="none"/>
          <w:tab w:val="left" w:pos="2448" w:leader="none"/>
          <w:tab w:val="left" w:pos="288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ями и (б) вверения делами.</w:t>
      </w:r>
    </w:p>
    <w:p>
      <w:pPr>
        <w:pStyle w:val="Normal"/>
        <w:widowControl w:val="false"/>
        <w:tabs>
          <w:tab w:val="clear" w:pos="720"/>
          <w:tab w:val="left" w:pos="2016" w:leader="none"/>
          <w:tab w:val="left" w:pos="2448" w:leader="none"/>
          <w:tab w:val="left" w:pos="2880" w:leader="none"/>
          <w:tab w:val="left" w:pos="489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016" w:leader="none"/>
          <w:tab w:val="left" w:pos="2448" w:leader="none"/>
          <w:tab w:val="left" w:pos="2880"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части]:</w:t>
      </w:r>
    </w:p>
    <w:p>
      <w:pPr>
        <w:pStyle w:val="Normal"/>
        <w:widowControl w:val="false"/>
        <w:tabs>
          <w:tab w:val="clear" w:pos="720"/>
          <w:tab w:val="left" w:pos="2016" w:leader="none"/>
          <w:tab w:val="left" w:pos="2448" w:leader="none"/>
          <w:tab w:val="left" w:pos="2880"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общее разъяснение установок вверения;</w:t>
      </w:r>
    </w:p>
    <w:p>
      <w:pPr>
        <w:pStyle w:val="Normal"/>
        <w:widowControl w:val="false"/>
        <w:tabs>
          <w:tab w:val="clear" w:pos="720"/>
          <w:tab w:val="left" w:pos="2016" w:leader="none"/>
          <w:tab w:val="left" w:pos="2448" w:leader="none"/>
          <w:tab w:val="left" w:pos="2880"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специальное воспитание коренной веры*109;</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3) должное почитание [Учителя], основанное на памятований о его Доброте.</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Общее разъяснение установок вверения]</w:t>
      </w:r>
    </w:p>
    <w:p>
      <w:pPr>
        <w:pStyle w:val="Normal"/>
        <w:widowControl w:val="false"/>
        <w:tabs>
          <w:tab w:val="clear" w:pos="720"/>
          <w:tab w:val="left" w:pos="2016" w:leader="none"/>
          <w:tab w:val="left" w:pos="2448" w:leader="none"/>
          <w:tab w:val="left" w:pos="2880"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Устройстве древа" сказано, что Благой Друг почитается в девяти</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спектах. Это свод всех установок вверения.</w:t>
      </w:r>
    </w:p>
    <w:p>
      <w:pPr>
        <w:pStyle w:val="Normal"/>
        <w:widowControl w:val="false"/>
        <w:tabs>
          <w:tab w:val="clear" w:pos="720"/>
          <w:tab w:val="left" w:pos="2016" w:leader="none"/>
          <w:tab w:val="left" w:pos="2448" w:leader="none"/>
          <w:tab w:val="left" w:pos="2880"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еще сократить, то [получатся] четыре основные [установки], из</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ых [первая] -</w:t>
      </w: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а) Установка, как у умного ребенка</w:t>
      </w: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казавшись от личной воли, вверить себя в распоряжение Учителя; то</w:t>
      </w:r>
    </w:p>
    <w:p>
      <w:pPr>
        <w:pStyle w:val="Normal"/>
        <w:widowControl w:val="false"/>
        <w:tabs>
          <w:tab w:val="clear" w:pos="720"/>
          <w:tab w:val="left" w:pos="2016" w:leader="none"/>
          <w:tab w:val="left" w:pos="2448" w:leader="none"/>
          <w:tab w:val="left" w:pos="2880"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w:t>
      </w: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мный ребенок не руководствуется в своих делах личной волей. Он</w:t>
      </w:r>
    </w:p>
    <w:p>
      <w:pPr>
        <w:pStyle w:val="Normal"/>
        <w:widowControl w:val="false"/>
        <w:tabs>
          <w:tab w:val="clear" w:pos="720"/>
          <w:tab w:val="left" w:pos="2016" w:leader="none"/>
          <w:tab w:val="left" w:pos="2448" w:leader="none"/>
          <w:tab w:val="left" w:pos="2880"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мотрит в лицо отца и, отдавшись его воле, поступает соответственно.</w:t>
      </w:r>
    </w:p>
    <w:p>
      <w:pPr>
        <w:pStyle w:val="Normal"/>
        <w:widowControl w:val="false"/>
        <w:tabs>
          <w:tab w:val="clear" w:pos="720"/>
          <w:tab w:val="left" w:pos="2016" w:leader="none"/>
          <w:tab w:val="left" w:pos="2448" w:leader="none"/>
          <w:tab w:val="left" w:pos="2880"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вы] смотрите в лицо Благого Друга.</w:t>
      </w:r>
    </w:p>
    <w:p>
      <w:pPr>
        <w:pStyle w:val="Normal"/>
        <w:widowControl w:val="false"/>
        <w:tabs>
          <w:tab w:val="clear" w:pos="720"/>
          <w:tab w:val="left" w:pos="2016" w:leader="none"/>
          <w:tab w:val="left" w:pos="2448" w:leader="none"/>
          <w:tab w:val="left" w:pos="2880"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Сутре о] самадхи для лицезрения нынешних Будд"*110 говорится:</w:t>
      </w:r>
    </w:p>
    <w:p>
      <w:pPr>
        <w:pStyle w:val="Normal"/>
        <w:widowControl w:val="false"/>
        <w:tabs>
          <w:tab w:val="clear" w:pos="720"/>
          <w:tab w:val="left" w:pos="2016" w:leader="none"/>
          <w:tab w:val="left" w:pos="2448" w:leader="none"/>
          <w:tab w:val="left" w:pos="2880"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сегда отказываясь от своеволия, пусть поступает, как укажет Благой Друг". Однако сказано:</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делайте по отношению к [Учителю], обладающему всеми характеристиками: нельзя давать всякому водить себя за нос".</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Установка, подобная алмазу</w:t>
      </w:r>
    </w:p>
    <w:p>
      <w:pPr>
        <w:pStyle w:val="Normal"/>
        <w:widowControl w:val="false"/>
        <w:tabs>
          <w:tab w:val="clear" w:pos="720"/>
          <w:tab w:val="left" w:pos="2016" w:leader="none"/>
          <w:tab w:val="left" w:pos="2448" w:leader="none"/>
          <w:tab w:val="left" w:pos="2880" w:leader="none"/>
          <w:tab w:val="left" w:pos="489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прочение дружбы [с Учителем] до нерушимости, постоянства; то есть - [дружба], которую не расстроят Мара, дурные друзья и прочие.</w:t>
      </w:r>
    </w:p>
    <w:p>
      <w:pPr>
        <w:pStyle w:val="Normal"/>
        <w:widowControl w:val="false"/>
        <w:tabs>
          <w:tab w:val="clear" w:pos="720"/>
          <w:tab w:val="left" w:pos="2016" w:leader="none"/>
          <w:tab w:val="left" w:pos="2448" w:leader="none"/>
          <w:tab w:val="left" w:pos="2880"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той же сутре:</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448" w:leader="none"/>
          <w:tab w:val="left" w:pos="2880" w:leader="none"/>
          <w:tab w:val="left" w:pos="3024" w:leader="none"/>
          <w:tab w:val="left" w:pos="331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448" w:leader="none"/>
          <w:tab w:val="left" w:pos="2880" w:leader="none"/>
          <w:tab w:val="left" w:pos="3024"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збегайте непостоянства и колебаний в дружбе".</w:t>
      </w:r>
    </w:p>
    <w:p>
      <w:pPr>
        <w:pStyle w:val="Normal"/>
        <w:widowControl w:val="false"/>
        <w:tabs>
          <w:tab w:val="clear" w:pos="720"/>
          <w:tab w:val="left" w:pos="2448" w:leader="none"/>
          <w:tab w:val="left" w:pos="2880" w:leader="none"/>
          <w:tab w:val="left" w:pos="3024"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Установка, подобная земле</w:t>
      </w:r>
    </w:p>
    <w:p>
      <w:pPr>
        <w:pStyle w:val="Normal"/>
        <w:widowControl w:val="false"/>
        <w:tabs>
          <w:tab w:val="clear" w:pos="720"/>
          <w:tab w:val="left" w:pos="2448" w:leader="none"/>
          <w:tab w:val="left" w:pos="2880" w:leader="none"/>
          <w:tab w:val="left" w:pos="302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сение всей ноши дел Учителя; то есть - отсутствие малейшего уныния, когда [Учитель] кладет на [тебя] всю ношу.</w:t>
      </w:r>
    </w:p>
    <w:p>
      <w:pPr>
        <w:pStyle w:val="Normal"/>
        <w:widowControl w:val="false"/>
        <w:tabs>
          <w:tab w:val="clear" w:pos="720"/>
          <w:tab w:val="left" w:pos="2448" w:leader="none"/>
          <w:tab w:val="left" w:pos="2880" w:leader="none"/>
          <w:tab w:val="left" w:pos="302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Потобой ученикам Чэнгавы:</w:t>
      </w:r>
    </w:p>
    <w:p>
      <w:pPr>
        <w:pStyle w:val="Normal"/>
        <w:widowControl w:val="false"/>
        <w:tabs>
          <w:tab w:val="clear" w:pos="720"/>
          <w:tab w:val="left" w:pos="2448" w:leader="none"/>
          <w:tab w:val="left" w:pos="2880" w:leader="none"/>
          <w:tab w:val="left" w:pos="302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третив вашего и моего Благого Друга, такого Бодхисаттву, исполнять его наказы - великое благо, не бремя, а украшение".</w:t>
      </w:r>
    </w:p>
    <w:p>
      <w:pPr>
        <w:pStyle w:val="Normal"/>
        <w:widowControl w:val="false"/>
        <w:tabs>
          <w:tab w:val="clear" w:pos="720"/>
          <w:tab w:val="left" w:pos="2448" w:leader="none"/>
          <w:tab w:val="left" w:pos="2880" w:leader="none"/>
          <w:tab w:val="left" w:pos="3024" w:leader="none"/>
          <w:tab w:val="left" w:pos="331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Правильное несение [этой] "ноши"</w:t>
      </w:r>
    </w:p>
    <w:p>
      <w:pPr>
        <w:pStyle w:val="Normal"/>
        <w:widowControl w:val="false"/>
        <w:tabs>
          <w:tab w:val="clear" w:pos="720"/>
          <w:tab w:val="left" w:pos="2448" w:leader="none"/>
          <w:tab w:val="left" w:pos="2880" w:leader="none"/>
          <w:tab w:val="left" w:pos="3024" w:leader="none"/>
          <w:tab w:val="left" w:pos="331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шесть [частей]:</w:t>
      </w:r>
    </w:p>
    <w:p>
      <w:pPr>
        <w:pStyle w:val="Normal"/>
        <w:widowControl w:val="false"/>
        <w:tabs>
          <w:tab w:val="clear" w:pos="720"/>
          <w:tab w:val="left" w:pos="2448" w:leader="none"/>
          <w:tab w:val="left" w:pos="2880" w:leader="none"/>
          <w:tab w:val="left" w:pos="3024" w:leader="none"/>
          <w:tab w:val="left" w:pos="331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подобная окрестным горам</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бы страдания ни возникли, - непоколебимость. Когда Чэнгава был в Ругпа, здоровье созерцателя Йонтанбара пошатнулось из-за сильного мороза, и он попросил совета [у Чэнгавы], не пойти ли ему к [врачу] - господину Шаннудагу; Чэнгава сказал:</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ты] и сидел сколько-то [времени] во дворце Индры*111 на удобном сидении, но только сейчас появилась возможность ввериться Другу Великой Колесницы и слушать Дхарму. Потому сиди, где сидишь!" Так вот.</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как у слуги мира</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если приходится совершать всякую грязную работу, выполняйте ее, не колеблясь.</w:t>
      </w:r>
    </w:p>
    <w:p>
      <w:pPr>
        <w:pStyle w:val="Normal"/>
        <w:widowControl w:val="false"/>
        <w:tabs>
          <w:tab w:val="clear" w:pos="720"/>
          <w:tab w:val="left" w:pos="2448" w:leader="none"/>
          <w:tab w:val="left" w:pos="2880" w:leader="none"/>
          <w:tab w:val="left" w:pos="3024" w:leader="none"/>
          <w:tab w:val="left" w:pos="331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гда все лоцавы и пандиты [собрались] в Цанге, оказалось, что место </w:t>
      </w:r>
    </w:p>
    <w:p>
      <w:pPr>
        <w:pStyle w:val="Normal"/>
        <w:widowControl w:val="false"/>
        <w:tabs>
          <w:tab w:val="clear" w:pos="720"/>
          <w:tab w:val="left" w:pos="2448" w:leader="none"/>
          <w:tab w:val="left" w:pos="2880" w:leader="none"/>
          <w:tab w:val="left" w:pos="3024" w:leader="none"/>
          <w:tab w:val="left" w:pos="331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грязное. Тонпа, разорвав свою одежду, расчистил грязь и полностью побелил место [собрания] сухой известью. А также приготовил перед</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Чжово мандалу. Тогда Чжово сказал: "О! Такие, как ты, есть и в Индии".</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как у подметальщика</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лное отвержение самомнения и гордыни - осознание себя ниже Учителя. Устами Гешей-Тонпы:</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полненном гордыней не появиться влаге достоинств".</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Чэнгавы:</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смотрите: в знойное время начинает ли зелень засыхать с высоких вершин холмов, или с низин?!"</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подобная колеснице</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радостное принятие даже тяжкого бремени труднейших дел Учителя.</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как у собаки</w:t>
      </w:r>
    </w:p>
    <w:p>
      <w:pPr>
        <w:pStyle w:val="Normal"/>
        <w:widowControl w:val="false"/>
        <w:tabs>
          <w:tab w:val="clear" w:pos="720"/>
          <w:tab w:val="left" w:pos="2448" w:leader="none"/>
          <w:tab w:val="left" w:pos="2880" w:leader="none"/>
          <w:tab w:val="left" w:pos="3024" w:leader="none"/>
          <w:tab w:val="left" w:pos="331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недопущение гнева, даже если Учитель унижает и ругает.</w:t>
      </w:r>
    </w:p>
    <w:p>
      <w:pPr>
        <w:pStyle w:val="Normal"/>
        <w:widowControl w:val="false"/>
        <w:tabs>
          <w:tab w:val="clear" w:pos="720"/>
          <w:tab w:val="left" w:pos="2448" w:leader="none"/>
          <w:tab w:val="left" w:pos="2880" w:leader="none"/>
          <w:tab w:val="left" w:pos="3024" w:leader="none"/>
          <w:tab w:val="left" w:pos="331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раз, когда Толунгпа встречал геше Лхабсо, он бранился. Но когда собственный ученик Лхабсо, Ньягмопа, сказал [Толунгпе]: "Этот наставник</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дружелюбен к нам, Учителю и ученику", [Толунгпа] ответил:</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ы воспринимаешь это как брань; для меня же каждый раз, когда он это делает, - словно благословение Херуки".</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Восьмитысячной" говорится:</w:t>
      </w:r>
    </w:p>
    <w:p>
      <w:pPr>
        <w:pStyle w:val="Normal"/>
        <w:widowControl w:val="false"/>
        <w:tabs>
          <w:tab w:val="clear" w:pos="720"/>
          <w:tab w:val="left" w:pos="288" w:leader="none"/>
          <w:tab w:val="left" w:pos="2736" w:leader="none"/>
          <w:tab w:val="left" w:pos="302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если кажется, что проповедники презирают, пренебрегают [вами], жаждущими Дхармы, не отвечайте тем же. Еще больше стремитесь к Дхарме, будьте почтительны и неустанно следуйте за ними".</w:t>
      </w:r>
    </w:p>
    <w:p>
      <w:pPr>
        <w:pStyle w:val="Normal"/>
        <w:widowControl w:val="false"/>
        <w:tabs>
          <w:tab w:val="clear" w:pos="720"/>
          <w:tab w:val="left" w:pos="288" w:leader="none"/>
          <w:tab w:val="left" w:pos="2736" w:leader="none"/>
          <w:tab w:val="left" w:pos="302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овка, подобная кораблю</w:t>
      </w:r>
    </w:p>
    <w:p>
      <w:pPr>
        <w:pStyle w:val="Normal"/>
        <w:widowControl w:val="false"/>
        <w:tabs>
          <w:tab w:val="clear" w:pos="720"/>
          <w:tab w:val="left" w:pos="288" w:leader="none"/>
          <w:tab w:val="left" w:pos="2736" w:leader="none"/>
          <w:tab w:val="left" w:pos="302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неутомимость от забот о делах Гуру, каковы бы они ни были.</w:t>
      </w:r>
    </w:p>
    <w:p>
      <w:pPr>
        <w:pStyle w:val="Normal"/>
        <w:widowControl w:val="false"/>
        <w:tabs>
          <w:tab w:val="clear" w:pos="720"/>
          <w:tab w:val="left" w:pos="288" w:leader="none"/>
          <w:tab w:val="left" w:pos="2736" w:leader="none"/>
          <w:tab w:val="left" w:pos="302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Воспитание коренной*112 веры</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харани драгоценнейшего светильника" говорится:</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ера - предтеча всех прочих достоинств.</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мать, их рождает она,</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хранит и выращивает, а страхи</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веивает навсегда.</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а из потоков страданий*113 спасает,</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Град Счастья" ведет, словно знак путевой.</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а - прямодушие, чистосердечье,</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асенье от гордости, корень почтенья,</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гатство, сокровищница и клад,</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дущие к Освобождению "ноги"</w:t>
      </w:r>
    </w:p>
    <w:p>
      <w:pPr>
        <w:pStyle w:val="Normal"/>
        <w:widowControl w:val="false"/>
        <w:tabs>
          <w:tab w:val="clear" w:pos="720"/>
          <w:tab w:val="left" w:pos="288" w:leader="none"/>
          <w:tab w:val="left" w:pos="2736" w:leader="none"/>
          <w:tab w:val="left" w:pos="302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руки", - орудье собранья заслуг".</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Десятке качеств" сказано:</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ера - высшая из колесниц,</w:t>
      </w:r>
    </w:p>
    <w:p>
      <w:pPr>
        <w:pStyle w:val="Normal"/>
        <w:widowControl w:val="false"/>
        <w:tabs>
          <w:tab w:val="clear" w:pos="720"/>
          <w:tab w:val="left" w:pos="288" w:leader="none"/>
          <w:tab w:val="left" w:pos="2736" w:leader="none"/>
          <w:tab w:val="left" w:pos="302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ривозит к состоянью Будды.</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тому, коль человек разумен,</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ерой руководствуется он.</w:t>
      </w:r>
    </w:p>
    <w:p>
      <w:pPr>
        <w:pStyle w:val="Normal"/>
        <w:widowControl w:val="false"/>
        <w:tabs>
          <w:tab w:val="clear" w:pos="720"/>
          <w:tab w:val="left" w:pos="288" w:leader="none"/>
          <w:tab w:val="left" w:pos="2736" w:leader="none"/>
          <w:tab w:val="left" w:pos="302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людях, что не веруют совсем,</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родятся качества благие,</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 так же, как и молодой побег</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 зерна сожженного не всходит".</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на примерах наличия или отсутствия [веры] указывается, что вера</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основа всех достоинств.</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нпа сказал Чжово: "Хотя в Тибете много созерцателей, нет обретших выдающиеся достоинства".</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жово ответил: "Все достоинства Великой Колесницы, большие и малые, рождаются благодаря вверению себя Учителю. Вы воспринимаете тибетских Учителей не более, как простых [людей]. Как же зародиться [достоинствам]?!"</w:t>
      </w:r>
    </w:p>
    <w:p>
      <w:pPr>
        <w:pStyle w:val="Normal"/>
        <w:widowControl w:val="false"/>
        <w:tabs>
          <w:tab w:val="clear" w:pos="720"/>
          <w:tab w:val="left" w:pos="288" w:leader="none"/>
          <w:tab w:val="left" w:pos="2736" w:leader="none"/>
          <w:tab w:val="left" w:pos="302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некто] громко попросил Чжово: "Прошу у Атиши наставления!" -</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 сказал: "Ну, ну... слух-то у меня хорош, хорош! Вера - наставление [мое]. Вера, вера!"</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вера очень важна.</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в общем существуют многие [объекты] веры: [Три] Драгоценности, закон кармы. Четыре истины..., - здесь [имеется в виду] вера в Учителя.</w:t>
      </w:r>
    </w:p>
    <w:p>
      <w:pPr>
        <w:pStyle w:val="Normal"/>
        <w:widowControl w:val="false"/>
        <w:tabs>
          <w:tab w:val="clear" w:pos="720"/>
          <w:tab w:val="left" w:pos="288" w:leader="none"/>
          <w:tab w:val="left" w:pos="2736" w:leader="none"/>
          <w:tab w:val="left" w:pos="302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же ученику смотреть на Учителя? Сказано в "В тантре посвящений Ваджрапани":</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ладыка таящихся*114! Как следует ученику смотреть на Наставника? - Так же, как на Будду-Бхагавана.</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такой установке благое</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оянно в нем будет расти</w:t>
      </w:r>
    </w:p>
    <w:p>
      <w:pPr>
        <w:pStyle w:val="Normal"/>
        <w:widowControl w:val="false"/>
        <w:tabs>
          <w:tab w:val="clear" w:pos="720"/>
          <w:tab w:val="left" w:pos="288" w:leader="none"/>
          <w:tab w:val="left" w:pos="432" w:leader="none"/>
        </w:tabs>
        <w:spacing w:before="0" w:after="240"/>
        <w:ind w:left="432"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ежечасно. - И станет он Буддой, помогающим миру всему".</w:t>
      </w:r>
    </w:p>
    <w:p>
      <w:pPr>
        <w:sectPr>
          <w:type w:val="nextPage"/>
          <w:pgSz w:w="12240" w:h="15840"/>
          <w:pgMar w:left="0" w:right="720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махаянских Сутрах тоже говорится, что надо воспринимать [его] как [Всемирного] Учителя*115. Такие же высказывания содержит и Виная.</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мысл всего этого таков: как при восприятии Будды не возникает сознание Его пороков, а возникают мысли о Его достоинствах, так и по отношению к Учителю во всех случаях отбрасывайте мысли о его пороках и развивайте осознание его достоинств.</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й самой тантре по этому поводу сказано:</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знай достоинства Наставника-ачарьи</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никогда не признавай пороков.</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знав достоинства, - достигнешь сиддхи.</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знав пороки - сиддхи не достигнешь".</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делайте. Если у Учителя большие достоинства, а мы будем обращать внимание на его малые недостатки, - это станет преградой для сиддхи. Но если, хотя [у него] и большие недостатки, мы будем развивать веру, не обращая на них внимания, - это послужит причиной появления наших сиддхи.</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этому, какими бы большими или малыми недостатками ни обладал наш Учитель, следует размышлять о пагубности их признания и, многократно </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ворачиваясь от мыслей [о них], прекратить [обращать на это внимание].</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из-за неосмотрительности, множества клеш или по иным причина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же возникают мысли о его недостатках, усердствуйте в раскаянии и обещании [больше им не поддаться].</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ак делать, их сила постепенно уменьшится.</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йте о нравственности [Учителя], большой учености, вере или других достоинствах и думайте о них.</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еуспеть в этом, то, хотя и приметите отдельные недостатки, это не станет препятствием для веры, поскольку ум уже склонился в сторону достоинств. Например, даже если видим много достоинств в неприятном нам [человеке], тем не менее, поскольку настрой видеть пороки [имеет] огромную силу, он перевешивает установку видения достоинств. С другой стороны, хотя видим много пороков в себе, если осознание каждого отдельного своего достоинства [имеет] огромную силу, оно перевешивает видение пороков.</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великий Чжово придерживался воззрения мадхъямиков, а Серлингпа - воззрения читтаматринов-сакаравадинов. Хотя, по воззрению, [первый из них] выше, [а второй] - ниже, но, поскольку благодаря [Серлингпе Чжово] усвоил общие этапы Пути Махаяны и бодхичитту, он считал Серлингпу несравненным Учителем.</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преложно [требование] признавать лишь достоинства [Учителя] и не признавать [его] недостатки.</w:t>
      </w:r>
    </w:p>
    <w:p>
      <w:pPr>
        <w:pStyle w:val="Normal"/>
        <w:widowControl w:val="false"/>
        <w:tabs>
          <w:tab w:val="clear" w:pos="720"/>
          <w:tab w:val="left" w:pos="288" w:leader="none"/>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 вы услышали [от Учителя] хоть один стих [Дхармы], то, даже если [он] нарушает нравственность и т.п., вы должны быть безразличны к этому. Ведь в "Облаке драгоценностей" сказано:</w:t>
      </w:r>
    </w:p>
    <w:p>
      <w:pPr>
        <w:pStyle w:val="Normal"/>
        <w:widowControl w:val="false"/>
        <w:tabs>
          <w:tab w:val="clear" w:pos="720"/>
          <w:tab w:val="left" w:pos="288" w:leader="none"/>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вая, что от вверения Учителю растет благое и уменьшается неблагое, воспринимайте [своего] духовного Руководителя - учен он или</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т, сведущ или несведущ, нравственен или безнравственен - как [Всемирного] Учителя.</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радуетесь и верите [Всемирному] Учителю, так же верьте и радуйтесь Руководителю.</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почитанию и уважению Наставников наполнятся еще неполные Собрания [заслуг для] Пробуждения, и избавитесь от оставшихся клеш. Думая об этом, вы возрадуетесь и в благом будете брать с них пример,</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в неблагом - не будете".</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Вопросах Раудры" говорится:</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мохозяин! Если Бодхисаттва, стремящийся получить наставление и читать [тексты], выслушает или получит у кого-нибудь наставление [хоть в одну] шлоку о даянии, нравственности, терпении, усердии, медитации, мудрости или накоплении Собраний на Пути Бодхисаттвы, то пусть он оказывает этому Наставнику почтение [в благодарность за] Дхарму.</w:t>
      </w:r>
    </w:p>
    <w:p>
      <w:pPr>
        <w:pStyle w:val="Normal"/>
        <w:widowControl w:val="false"/>
        <w:tabs>
          <w:tab w:val="clear" w:pos="720"/>
          <w:tab w:val="left" w:pos="288" w:leader="none"/>
          <w:tab w:val="left" w:pos="316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столько кальп, сколько терминов, слов и букв содержит эта шлока, непрерывно служить ему и почитать этого Наставника всеми богатствами, почестями да подношениями, и то, домохозяин, еще не было бы вполне оказано Наставнику должное почтение, - что уж говорить о не [таком великом] почитании?!"</w:t>
      </w:r>
    </w:p>
    <w:p>
      <w:pPr>
        <w:pStyle w:val="Normal"/>
        <w:widowControl w:val="false"/>
        <w:tabs>
          <w:tab w:val="clear" w:pos="720"/>
          <w:tab w:val="left" w:pos="288" w:leader="none"/>
          <w:tab w:val="left" w:pos="316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Памятование о Доброте</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есятке качеств" сказано:</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 Благие Друзья] отыскивают меня, долго блуждавшего в сансаре; пробуждают меня, долго спавшего мрачным сном заблуждения; вытаскивают меня, утопающего в океане [обусловленного] существования, указывают мне благой Путь, если вступаю на дурной; освобождают меня, запертог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юрьме круговорота существований. [Они] - врачи, [лечащие] меня, измученного долгой болезнью; дождевые тучи, гасящие пламя моих страстей... Так думай".</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Устройстве древа" говорится:</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 слезами так памятовал</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юный Судхана: "Друзья Благие эти</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дь меня спасают ото всех</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частей несчастных Круговерти"*116!</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венство явлений*117 понимать</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могают мне. И проясняют</w:t>
      </w:r>
    </w:p>
    <w:p>
      <w:pPr>
        <w:pStyle w:val="Normal"/>
        <w:widowControl w:val="false"/>
        <w:tabs>
          <w:tab w:val="clear" w:pos="720"/>
          <w:tab w:val="left" w:pos="288" w:leader="none"/>
          <w:tab w:val="left" w:pos="316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частью и несчастию пути. Учат нас они своим примером - совершенной практикой своей. </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Град Всеведенья указывают путь. Вводят нас в Реальность - океан истинной природы всех явлений. Также нам показывают море познаваемого трех времен.</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бласти собрания святых демонстрируют*118. Друзья благие эти развивают что есть доброго во мне"".</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вы] памятуйте, прибавляя в начале всех [фраз] слова "Эти Благие Друзья...", визуализируя перед собой образы Благих Друзей, громко произнося слова и сосредоточиваясь на их смысле.</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ые слова прибавляйте и [к фразам] первой сутры. И еще говорится в "Устройстве древа":</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ти мои Добрые Друзь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поведники Ученья Будды, полностью показывают нам все достоинства Его Ученья, </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енно демонстрируют они полноту Деяний Бодхисаттвы", - с мыслями такими прихожу я</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сосредоточении сюда.</w:t>
      </w:r>
    </w:p>
    <w:p>
      <w:pPr>
        <w:pStyle w:val="Normal"/>
        <w:widowControl w:val="false"/>
        <w:tabs>
          <w:tab w:val="clear" w:pos="720"/>
          <w:tab w:val="left" w:pos="288"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родившие во мне сии Деянья схожи в этом с матерью моей. </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поят молоком достоинств, то они кормилице подобны. Развивают, [как отец], во мне члены Пробуждения*119 они.</w:t>
      </w:r>
    </w:p>
    <w:p>
      <w:pPr>
        <w:sectPr>
          <w:type w:val="nextPage"/>
          <w:pgSz w:w="12240" w:h="15840"/>
          <w:pgMar w:left="0" w:right="720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ти добрые Друзья меня спасают,</w:t>
      </w:r>
    </w:p>
    <w:p>
      <w:pPr>
        <w:pStyle w:val="Normal"/>
        <w:widowControl w:val="false"/>
        <w:tabs>
          <w:tab w:val="clear" w:pos="720"/>
          <w:tab w:val="left" w:pos="288"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но друг], - от всякого вреда. Избавляют, будто врач, меня</w:t>
      </w:r>
    </w:p>
    <w:p>
      <w:pPr>
        <w:pStyle w:val="Normal"/>
        <w:widowControl w:val="false"/>
        <w:tabs>
          <w:tab w:val="clear" w:pos="720"/>
          <w:tab w:val="left" w:pos="288"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т "болезней" старости и смерти. Проливают дождь нектара Дхармы, словно Шакра, властелин богов. Преисполнены светлейших качеств, словно в полнолуние луна.</w:t>
      </w:r>
    </w:p>
    <w:p>
      <w:pPr>
        <w:pStyle w:val="Normal"/>
        <w:widowControl w:val="false"/>
        <w:tabs>
          <w:tab w:val="clear" w:pos="720"/>
          <w:tab w:val="left" w:pos="288"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казуют направление к Покою*120,</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овно солнце ясное, они.</w:t>
      </w:r>
    </w:p>
    <w:p>
      <w:pPr>
        <w:pStyle w:val="Normal"/>
        <w:widowControl w:val="false"/>
        <w:tabs>
          <w:tab w:val="clear" w:pos="720"/>
          <w:tab w:val="left" w:pos="288"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тношениях с врагами и друзьями </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я за ними, как за каменной горою*121 Точно океан невозмутимый,</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м их. И, заботясь обо мне,</w:t>
      </w:r>
    </w:p>
    <w:p>
      <w:pPr>
        <w:pStyle w:val="Normal"/>
        <w:widowControl w:val="false"/>
        <w:tabs>
          <w:tab w:val="clear" w:pos="720"/>
          <w:tab w:val="left" w:pos="288" w:leader="none"/>
          <w:tab w:val="left" w:pos="3744"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 давая [мне пропасть в Круговороте], кормчему они подобны", - с этой мыслью я, Судхана, прихожу сюда.</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Бодхисаттвы порождают</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о практике] во мне.</w:t>
      </w:r>
    </w:p>
    <w:p>
      <w:pPr>
        <w:pStyle w:val="Normal"/>
        <w:widowControl w:val="false"/>
        <w:tabs>
          <w:tab w:val="clear" w:pos="720"/>
          <w:tab w:val="left" w:pos="288" w:leader="none"/>
          <w:tab w:val="left" w:pos="3744"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рождают даже Пробужденье. Будды восхваляют их", - с такими мыслями благими прихожу.</w:t>
      </w:r>
    </w:p>
    <w:p>
      <w:pPr>
        <w:pStyle w:val="Normal"/>
        <w:widowControl w:val="false"/>
        <w:tabs>
          <w:tab w:val="clear" w:pos="720"/>
          <w:tab w:val="left" w:pos="288" w:leader="none"/>
          <w:tab w:val="left" w:pos="3744"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ерои, мир они спасают - Предводители, Прибежище, Защита, очи, что даруют счастье мне", - вот такими мыслями всечасно почитаю я Благих Друзей".</w:t>
      </w:r>
    </w:p>
    <w:p>
      <w:pPr>
        <w:sectPr>
          <w:type w:val="nextPage"/>
          <w:pgSz w:w="12240" w:h="15840"/>
          <w:pgMar w:left="0" w:right="720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йте [о Доброте Учителей] такими благозвучными стихами, заменив [имя] Судханы на свое.</w:t>
      </w:r>
    </w:p>
    <w:p>
      <w:pPr>
        <w:pStyle w:val="Normal"/>
        <w:widowControl w:val="false"/>
        <w:tabs>
          <w:tab w:val="clear" w:pos="720"/>
          <w:tab w:val="left" w:pos="288"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Вверение делами</w:t>
      </w:r>
    </w:p>
    <w:p>
      <w:pPr>
        <w:pStyle w:val="Normal"/>
        <w:widowControl w:val="false"/>
        <w:tabs>
          <w:tab w:val="clear" w:pos="720"/>
          <w:tab w:val="left" w:pos="288"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ятидесяти строфах об Учителе" [46] сказано:</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у, надо ли здесь много говорить?!</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Гуру радует, - то вы и совершайте.</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что не радует, - отбросьте навсегда.</w:t>
      </w:r>
    </w:p>
    <w:p>
      <w:pPr>
        <w:pStyle w:val="Normal"/>
        <w:widowControl w:val="false"/>
        <w:tabs>
          <w:tab w:val="clear" w:pos="720"/>
          <w:tab w:val="left" w:pos="288"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что есть что, исследуйте усердно.</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дь проповедал Ваджродержец сам,</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за Ачарьей следуют и сиддхи.</w:t>
      </w:r>
    </w:p>
    <w:p>
      <w:pPr>
        <w:pStyle w:val="Normal"/>
        <w:widowControl w:val="false"/>
        <w:tabs>
          <w:tab w:val="clear" w:pos="720"/>
          <w:tab w:val="left" w:pos="288"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 это зная, способами всеми</w:t>
      </w:r>
    </w:p>
    <w:p>
      <w:pPr>
        <w:pStyle w:val="Normal"/>
        <w:widowControl w:val="false"/>
        <w:tabs>
          <w:tab w:val="clear" w:pos="720"/>
          <w:tab w:val="left" w:pos="288"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арайтесь Гуру радость доставлять".</w:t>
      </w:r>
    </w:p>
    <w:p>
      <w:pPr>
        <w:pStyle w:val="Normal"/>
        <w:widowControl w:val="false"/>
        <w:tabs>
          <w:tab w:val="clear" w:pos="720"/>
          <w:tab w:val="left" w:pos="288" w:leader="none"/>
          <w:tab w:val="left" w:pos="3744" w:leader="none"/>
        </w:tabs>
        <w:spacing w:before="0" w:after="240"/>
        <w:rPr>
          <w:rFonts w:ascii="Courier New" w:hAnsi="Courier New" w:eastAsia="Courier New" w:cs="Courier New"/>
          <w:sz w:val="24"/>
          <w:szCs w:val="24"/>
        </w:rPr>
      </w:pPr>
      <w:r>
        <w:rPr>
          <w:rFonts w:eastAsia="Courier New Cyr" w:cs="Courier New Cyr" w:ascii="Courier New Cyr" w:hAnsi="Courier New Cyr"/>
          <w:sz w:val="24"/>
          <w:szCs w:val="24"/>
        </w:rPr>
        <w:t>Одним словом, - старайтесь доставлять [Учителю] радость и избегать того, что [его] не радует.</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дость доставляется через три "двери": (а) подношение вещей, (б) почитание телом и речью, (в) выполнение указаний.</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 говорится и в "Украшении сутр":</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уховному Другу вверяйтесь, Его почитая,</w:t>
      </w:r>
    </w:p>
    <w:p>
      <w:pPr>
        <w:sectPr>
          <w:type w:val="nextPage"/>
          <w:pgSz w:w="12240" w:h="15840"/>
          <w:pgMar w:left="0" w:right="331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мущество поднося, служа, выполняя веленья.</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дует душу [Учителя] стойкий,</w:t>
      </w:r>
    </w:p>
    <w:p>
      <w:pPr>
        <w:pStyle w:val="Normal"/>
        <w:widowControl w:val="false"/>
        <w:tabs>
          <w:tab w:val="clear" w:pos="720"/>
          <w:tab w:val="left" w:pos="288" w:leader="none"/>
          <w:tab w:val="left" w:pos="2304" w:leader="none"/>
          <w:tab w:val="left" w:pos="2592"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полняя его указания".</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а) [Подношение вещей]</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 первой из тех ["дверей"] в "Пятидесяти [строфах] об Учителе" (17) говорится:</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ы должен почитать всегда Ачарью,</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д кем [тантрийские] обеты принимал,</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что обычно не подносят - даже</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жену, детей, - все подносить. И жизнь</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ою. Так что уж говорить</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 преходящие другие блага!"</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носить [Учителю] такому -</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равно что подносить всем Буддам.</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нося ему, [ты пополняешь]</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копление [заслуг] - и через это</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высших сиддхи [достигаешь]".</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Лагсорвы:</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есть хорошее, а подносим плохое, - нарушается священное обязательство. [Но], если нет ничего лучшего, чтобы порадовать Учителя, то дурного в этом нет".</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и слова] созвучны со сказанным в "Пятидесяти [строфах] об Учителе":</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Желая Бесконечного достичь,</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ы совершаем Гуру подношенья</w:t>
      </w:r>
    </w:p>
    <w:p>
      <w:pPr>
        <w:pStyle w:val="Normal"/>
        <w:widowControl w:val="false"/>
        <w:tabs>
          <w:tab w:val="clear" w:pos="720"/>
          <w:tab w:val="left" w:pos="288" w:leader="none"/>
          <w:tab w:val="left" w:pos="2304" w:leader="none"/>
          <w:tab w:val="left" w:pos="2592" w:leader="none"/>
          <w:tab w:val="left" w:pos="3456" w:leader="none"/>
        </w:tabs>
        <w:rPr/>
      </w:pPr>
      <w:r>
        <w:rPr>
          <w:rFonts w:eastAsia="Courier New Cyr" w:cs="Courier New Cyr" w:ascii="Courier New Cyr" w:hAnsi="Courier New Cyr"/>
          <w:sz w:val="24"/>
          <w:szCs w:val="24"/>
        </w:rPr>
        <w:tab/>
        <w:t>всем тем, что может радость доставлять,</w:t>
      </w:r>
      <w:r>
        <w:rPr>
          <w:rFonts w:eastAsia="Courier New" w:cs="Courier New" w:ascii="Courier New" w:hAnsi="Courier New"/>
          <w:sz w:val="24"/>
          <w:szCs w:val="24"/>
        </w:rPr>
        <w:t xml:space="preserve"> -</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о всего, чем мы владеем, - лучшим".</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е необходимо для ученика, поскольку является наилучшим [средством] накопления заслуг. Учитель же не должен обращать на это внимание.</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Шаравы:</w:t>
      </w:r>
    </w:p>
    <w:p>
      <w:pPr>
        <w:pStyle w:val="Normal"/>
        <w:widowControl w:val="false"/>
        <w:tabs>
          <w:tab w:val="clear" w:pos="720"/>
          <w:tab w:val="left" w:pos="288" w:leader="none"/>
          <w:tab w:val="left" w:pos="2304" w:leader="none"/>
          <w:tab w:val="left" w:pos="2592"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ем называют того, кто радуется практике, а не приятным вещам. Прочие учителя не способны привести к Освобождению".</w:t>
      </w:r>
    </w:p>
    <w:p>
      <w:pPr>
        <w:pStyle w:val="Normal"/>
        <w:widowControl w:val="false"/>
        <w:tabs>
          <w:tab w:val="clear" w:pos="720"/>
          <w:tab w:val="left" w:pos="288" w:leader="none"/>
          <w:tab w:val="left" w:pos="2304" w:leader="none"/>
          <w:tab w:val="left" w:pos="2592" w:leader="none"/>
          <w:tab w:val="left" w:pos="345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очитание Учителя телом и речью]</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омовение, растирание, укрывание [тела Учителя], вытирание [нечистот], прислуживание [ему] при болезни и т.д.; провозглашени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го достоинств и т.п.</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 [Выполнение указаний Учителя]</w:t>
      </w:r>
    </w:p>
    <w:p>
      <w:pPr>
        <w:sectPr>
          <w:type w:val="nextPage"/>
          <w:pgSz w:w="12240" w:h="15840"/>
          <w:pgMar w:left="0" w:right="475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соответствующая [его] наставлениям практика; именно она - самое основное. Ведь в джатаке сказано:</w:t>
      </w:r>
    </w:p>
    <w:p>
      <w:pPr>
        <w:pStyle w:val="Normal"/>
        <w:widowControl w:val="false"/>
        <w:tabs>
          <w:tab w:val="clear" w:pos="720"/>
          <w:tab w:val="left" w:pos="288" w:leader="none"/>
          <w:tab w:val="left" w:pos="2304" w:leader="none"/>
          <w:tab w:val="left" w:pos="2592"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учший] дар в благодарность за помощь -</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актика, согласная наказу".</w:t>
      </w:r>
    </w:p>
    <w:p>
      <w:pPr>
        <w:pStyle w:val="Normal"/>
        <w:widowControl w:val="false"/>
        <w:tabs>
          <w:tab w:val="clear" w:pos="720"/>
          <w:tab w:val="left" w:pos="288" w:leader="none"/>
          <w:tab w:val="left" w:pos="2304" w:leader="none"/>
          <w:tab w:val="left" w:pos="2592"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 возникнуть сомнение:]</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 слушаться Учителя, но, если почитаемый Учитель поведет нас по неправильному пути или велит сделать что-то, противоречащее Трем Обетам*122, нужно ведь будет слушатьс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му поводу в "Виная-сутре" сказано:</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скажет [делать] неправедное, откажись".</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 в "Облаке драгоценностей" говорится:</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благом следуйте ему,</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в неблагом перечьте".</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в том случае] не надо слушать его указаний.</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венадцатой джатаке ясно [показано], что не следует совершать недостойное.</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нельзя на этом основании быть непочтительным к [Благому Другу], презирать, порицать его и т.п. Поэтому и говорится в "Пятидесяти [строфах] об Учителе":</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достойным образом не можешь</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ление исполнить, - объясни причину".</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лишь] хорошенько оправдавшись, [можно] не выполнять [наказ].</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когда правильно вверяетесь, необходимо руководствоваться стремлением к Дхарме, согласно сказанному в "Украшении сутр":</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ди обретения достоинств,</w:t>
      </w:r>
    </w:p>
    <w:p>
      <w:pPr>
        <w:pStyle w:val="Normal"/>
        <w:widowControl w:val="false"/>
        <w:tabs>
          <w:tab w:val="clear" w:pos="720"/>
          <w:tab w:val="left" w:pos="288" w:leader="none"/>
          <w:tab w:val="left" w:pos="2304" w:leader="none"/>
          <w:tab w:val="left" w:pos="2592" w:leader="none"/>
          <w:tab w:val="left" w:pos="3456" w:leader="none"/>
        </w:tabs>
        <w:spacing w:lineRule="atLeast" w:line="240"/>
        <w:rPr/>
      </w:pPr>
      <w:r>
        <w:rPr>
          <w:rFonts w:eastAsia="Courier New Cyr" w:cs="Courier New Cyr" w:ascii="Courier New Cyr" w:hAnsi="Courier New Cyr"/>
          <w:sz w:val="24"/>
          <w:szCs w:val="24"/>
        </w:rPr>
        <w:tab/>
        <w:t xml:space="preserve">руководствуясь стремленьем к Дхарме, </w:t>
      </w: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мы вверяемся Друзьям Духовным,</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не ради материальных благ".</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отобы:</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Ананда прислуживал [Всемирному] Учителю, он не брал себе</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е одежды, которые не носил Учитель, не доискивался остатков пищи</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я. Только ради того, чтобы ему было разрешено приходить к</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ю независимо от времени, он обязался: "Буду прислуживать Учителю!" Этим он подал пример будущим поколениям. Мы же, вместо того чтобы рассчитать "как бы получить Дхарму [у Учителя]", при каждом чаепитии судим по уровню [чая в чашке]*123 о благосклонности или неблагосклонности [к нам] Учителя. Это признак разложения".</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том, сколько времени [надо] вверяться [Учителю], Потоба сказал:</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меня-то с появлением [здесь] каждого [ученика] ноша увеличивается; с уходом каждого - нагрузка уменьшается. Вам же не годится жить вдали [от меня]. Вы должны практиковать, находясь от меня на подобающем*124 расстоянии".</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Польза вверения</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остоит в том, что мы] приближаемся к состоянию Будды; радуем Победителей; [никогда] не будем лишены Благих Друзей; не впадем в дурную участь; трудно нас одолеть плохой карме и клешам; не нарушае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а практики Бодхисаттвы и помним о них, благодаря чему возрастает наше собрание достоинств, осуществляются все временные и высшие Цели*125. Служа [Учителям] и почитая [их], усваиваем благие установки и дела, благодаря чему осуществляем благо для себя и других и пополняем собрание [заслуг].</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е говорится и в "Устройстве древа":</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ын [благородной] Семьи"*126! Бодхисаттвы, которым истинно помогают Благие Друзья, не впадают в дурную участь; Бодхисаттвы, о которых думают Благие Друзья, не нарушают практику Бодхисаттвы.</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дхисаттвы, которым покровительствуют Благие Друзья, явно возвышаются над миром.</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дхисаттвы, которые почтительно прислуживают Благим Друзьям, практикуют, не забывая ни одного [правила] практики.</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дхисаттвы, о которых заботятся Благие Друзья, трудно одолимы для кармы и клеш".</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ын [благородной] Семьи! Бодхисаттвы, вникающие в объяснения Благих Друзей, радуют сердца Победоносных Будд.</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одхисаттвы, чья жизнь не противоречит словам Благих Друзей, приближаются ко всеведению.</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не сомневается в словах Благих Друзей, приблизятся к ним.</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неустанно думает о Благих Друзьях, достигают все цели".</w:t>
      </w:r>
    </w:p>
    <w:p>
      <w:pPr>
        <w:pStyle w:val="Normal"/>
        <w:widowControl w:val="false"/>
        <w:tabs>
          <w:tab w:val="clear" w:pos="720"/>
          <w:tab w:val="left" w:pos="288" w:leader="none"/>
          <w:tab w:val="left" w:pos="2304" w:leader="none"/>
          <w:tab w:val="left" w:pos="2592" w:leader="none"/>
          <w:tab w:val="left" w:pos="345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 в "Непостижимой тайне" говорится:</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ынам и дочерям [благородной] Семьи следует с большим почтением ввериться Учителю, служить ему и оказывать почести.</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ак [делать], то, благодаря слушанию благой Дхармы, мысли становятся благими, а за ними - и поступки.</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этому совершаем благие дела, пребываем в благочестии и радуем духовных сотоварищей.</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ледствие [вверения себя Учителю] не творим зла и совершаем добрые дела, благодаря чему не мучаем себя и Других.</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ерегая [от зла] себя и других, совершенствуем Путь Высшего Пробуждения и потому способны помогать существам, попавшим на дурной путь.</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усть Бодхисаттва, опираясь на Учителя, совершенствует свое собрание достоинств".</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благодаря почитанию Благого Друга, карма, [грозящая]</w:t>
      </w:r>
    </w:p>
    <w:p>
      <w:pPr>
        <w:pStyle w:val="Normal"/>
        <w:widowControl w:val="false"/>
        <w:tabs>
          <w:tab w:val="clear" w:pos="720"/>
          <w:tab w:val="left" w:pos="288" w:leader="none"/>
          <w:tab w:val="left" w:pos="2304" w:leader="none"/>
          <w:tab w:val="left" w:pos="2592" w:leader="none"/>
          <w:tab w:val="left" w:pos="345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дурной участью, испытывается в этой жизни лишь как малый вред для тела</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ма или даже во сне и таким образом исчерпывается. И это превосходит такие корни добродетели, как подношение даров бесчисленным Буддам, и [несет] прочую великую пользу.</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сказано в "Сутре Кшитигарбхи":</w:t>
      </w:r>
    </w:p>
    <w:p>
      <w:pPr>
        <w:pStyle w:val="Normal"/>
        <w:widowControl w:val="false"/>
        <w:tabs>
          <w:tab w:val="clear" w:pos="720"/>
          <w:tab w:val="left" w:pos="288" w:leader="none"/>
          <w:tab w:val="left" w:pos="2304" w:leader="none"/>
          <w:tab w:val="left" w:pos="2592" w:leader="none"/>
          <w:tab w:val="left" w:pos="345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поддержке Учителя, деяния, из-за которых пришлось бы скитаться бесчисленные миллионы кальп в дурных уделах, очищаются через заразную или другую [болезнь], голод или иной вред телу и уму в этой жизни; иногда они избываются просто через упрек или [неприятный] сон.</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го лишь одно утро [почитания Учителя] закладывает корни добродетели, превосходящие те, что взращены даяниями, подношениями или соблюдением предписаний бесчисленных миллионов Будд.</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читание Учителя обладает неохватными мыслью достоинствам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найте, что из этого возникают и все бесчисленные магические проявления достоинств*127 Будд.</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вверяйтесь, служите, почитайте Учителя, как Будду".</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джатаке говорится:</w:t>
      </w:r>
    </w:p>
    <w:p>
      <w:pPr>
        <w:pStyle w:val="Normal"/>
        <w:widowControl w:val="false"/>
        <w:tabs>
          <w:tab w:val="clear" w:pos="720"/>
          <w:tab w:val="left" w:pos="288" w:leader="none"/>
        </w:tabs>
        <w:rPr/>
      </w:pP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икто из разумных вдали от святых жить не стане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умен, послушно вверяется этим Благим.</w:t>
      </w:r>
    </w:p>
    <w:p>
      <w:pPr>
        <w:pStyle w:val="Normal"/>
        <w:widowControl w:val="false"/>
        <w:tabs>
          <w:tab w:val="clear" w:pos="720"/>
          <w:tab w:val="left" w:pos="28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если вблизи находиться от Них, - без усилий пристанут пылинки высоких достоинств и к на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устами Потобы:</w:t>
      </w:r>
    </w:p>
    <w:p>
      <w:pPr>
        <w:sectPr>
          <w:type w:val="nextPage"/>
          <w:pgSz w:w="12240" w:h="15840"/>
          <w:pgMar w:left="0" w:right="489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ычно мы склонны уподобляться сопревшим полушубкам. Если валяться в сопревшем полушубке, к нему прилипает мусор; золото не прилипает. Так же [и к нам] не пристают достоинства Благих Друзей, а пристают их мелкие недостатки*128.</w:t>
      </w:r>
    </w:p>
    <w:p>
      <w:pPr>
        <w:pStyle w:val="Normal"/>
        <w:widowControl w:val="false"/>
        <w:tabs>
          <w:tab w:val="clear" w:pos="720"/>
          <w:tab w:val="left" w:pos="2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не надо все [время] суетиться [в их присутствии]".</w:t>
      </w: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 Вред невверени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обретя Благого Друга, мы нарушим правила вверения, - в этой же жизни нам будут вредить многие болезни и злые духи, а в будущем придется испытать безмерные, нескончаемые страдания дурной участ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антре посвящений Ваджрапани" говоритс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хагаван! Каков будет плод для тех, кто презирает Наставника? Бхагаван ответил: - Ваджрапани! Лучше не спрашивай, поскольку ужаснется [весь] мир вместе с богами. Владыка таящихся! Лишь немного скажу об этом.</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Герой! Сосредоточенно внимай:</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д беспрерывного мученья и други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ды ужасные, описанные мной,</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них местами станут пребывань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бесконечные эпохи. - Потому</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при каких условьях не годитс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зрение к Наставнику питать".</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ятидесяти [строфах] об Учителе" (11-14) говоритс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т, кто к Наставнику с презреньем отнесетс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глупец великий этот встретит смерть</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яда, эпидемий, от проказы,</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их болезней и от духов злы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и убьют его огонь, воды стихи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царь, дакини, грабители, змея,</w:t>
      </w:r>
    </w:p>
    <w:p>
      <w:pPr>
        <w:pStyle w:val="Normal"/>
        <w:widowControl w:val="false"/>
        <w:tabs>
          <w:tab w:val="clear" w:pos="720"/>
          <w:tab w:val="left" w:pos="288"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иль духи злые, лжеводители, - и он</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кажется в Аду живых существ.</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никогда не возмущайте ум</w:t>
      </w:r>
    </w:p>
    <w:p>
      <w:pPr>
        <w:sectPr>
          <w:type w:val="nextPage"/>
          <w:pgSz w:w="12240" w:h="15840"/>
          <w:pgMar w:left="0" w:right="403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ставника. - А если совершите</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ие по глупости, - то, несомненно, вам</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аду кипеть. Ведь сказано правдиво,</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за презрение к Наставнику в аду</w:t>
      </w:r>
    </w:p>
    <w:p>
      <w:pPr>
        <w:pStyle w:val="Normal"/>
        <w:widowControl w:val="false"/>
        <w:tabs>
          <w:tab w:val="clear" w:pos="720"/>
          <w:tab w:val="left" w:pos="28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Авичи и в других адах ужасных, вышеописанных, придется пребывать".</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еликий мудрец Шантипа в своем сочинении "Толкование трудных мест "Черного врага" цитирует:</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ты не почитаешь за Учителя того,</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кого услышал хоть строфу Учень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переродишься ты собакой сотню раз,</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затем ты мясником родишьс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у тех, кто презирает Учителей, не зарождаются достоинства, которые еще не зарождались, а зародившиеся приходят в упадок.</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Самадхи для лицезрения нынешних Будд":</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ученик] помыслит о причинении Ему вреда, озлобится или рассердится на Него, то не сможет обрести достоинств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будет, если он не воспринимает Его как [Всемирного] Учител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же образом, если он не будет питать почтения к личност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ей Колесницы"*129 и к монаху, проповедующему Дхарму, не будет воспринимать их как гуру или [Всемирного] Учителя, то не сможет достичь еще недостигнутых достоинств и утратит достигнутые. Ибо из-за непочтительности [достоинства] приходят в упадок".</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вверяться неблагому другу и дурным товарищам, имевшиеся достоинства постепенно уменьшаются, а худое увеличивается, порождая все нежелательные следствия. Поэтому всегда их избегайте. По этому поводу в "Неотступном памятований" сказан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лохой друг, охваченный страстью, гневом и заблуждением, подобен стволу ядовитого дерев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Великой нирване":</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дхисаттва страшится плохих друзей больше, чем взбесившегося слона и прочих: эти сокрушают лишь тело, а те уничтожают добродетели и чистые помыслы. К тому же вторые уничтожают лишь физическое тело, [а первые] уничтожают тело Дхармы; [вторые] не способны переправить в дурную участь, [а первые], несомненно, способны".</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Главе о говорящем истину" сказан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ей ум обвили змеи недостойной дружбы,</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кто не пользуется вовс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оядием" Благих Друзей,</w:t>
      </w:r>
    </w:p>
    <w:p>
      <w:pPr>
        <w:pStyle w:val="Normal"/>
        <w:widowControl w:val="false"/>
        <w:tabs>
          <w:tab w:val="clear" w:pos="720"/>
          <w:tab w:val="left" w:pos="28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хотя и слушают святую Дхарму, </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падают, бедняги, в пропасть легкомысли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Отделе о друзьях":</w:t>
      </w:r>
    </w:p>
    <w:p>
      <w:pPr>
        <w:pStyle w:val="Normal"/>
        <w:widowControl w:val="false"/>
        <w:tabs>
          <w:tab w:val="clear" w:pos="720"/>
          <w:tab w:val="left" w:pos="288"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ми, кто не верует, и также со скупыми, лживыми, клевещущими мудрый не в друзьях.</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 другими грешниками дел он не имеет -</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когда не делающий зла с такими дружит,</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юди начинают его в зле подозревать,</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распространяется о нем дурная слава.</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т же, кто общается с такими, с кем не должн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пороков их пороки обретает, -</w:t>
      </w:r>
    </w:p>
    <w:p>
      <w:pPr>
        <w:pStyle w:val="Normal"/>
        <w:widowControl w:val="false"/>
        <w:tabs>
          <w:tab w:val="clear" w:pos="720"/>
          <w:tab w:val="left" w:pos="28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одобно яду: коль отравленные стрелы положить в колчан, - отравят и все стрелы ядом".</w:t>
      </w:r>
    </w:p>
    <w:p>
      <w:pPr>
        <w:sectPr>
          <w:type w:val="nextPage"/>
          <w:pgSz w:w="12240" w:h="15840"/>
          <w:pgMar w:left="0" w:right="4896" w:gutter="0" w:header="0" w:top="1440" w:footer="0" w:bottom="1440"/>
          <w:pgNumType w:fmt="decimal"/>
          <w:formProt w:val="false"/>
          <w:textDirection w:val="lrTb"/>
        </w:sectPr>
      </w:pPr>
    </w:p>
    <w:p>
      <w:pPr>
        <w:pStyle w:val="Normal"/>
        <w:widowControl w:val="false"/>
        <w:tabs>
          <w:tab w:val="clear" w:pos="720"/>
          <w:tab w:val="left" w:pos="2448" w:leader="none"/>
          <w:tab w:val="left" w:pos="48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благой друг - такой, из-за которого имевшееся естественное и запретное зло*130 не уменьшается, а не имевшееся возникает и умножается.</w:t>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Гешей-Тонпы:</w:t>
      </w:r>
    </w:p>
    <w:p>
      <w:pPr>
        <w:pStyle w:val="Normal"/>
        <w:widowControl w:val="false"/>
        <w:tabs>
          <w:tab w:val="clear" w:pos="720"/>
          <w:tab w:val="left" w:pos="244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низменный дружит с хорошим другом, он не достигает выше среднего. Если же великий дружит с низменным, он легко опускается".</w:t>
      </w:r>
    </w:p>
    <w:p>
      <w:pPr>
        <w:pStyle w:val="Normal"/>
        <w:widowControl w:val="false"/>
        <w:tabs>
          <w:tab w:val="clear" w:pos="720"/>
          <w:tab w:val="left" w:pos="244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Заключение</w:t>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еобходимо, как следует усвоить это важное наставление, известное под названием Гуруйоги.</w:t>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вятив этой теме лишь несколько медитаций, ни к чему не придем. Чтобы от всего сердца практиковать Дхарму, необходимо долго опираться на безошибочно ведущего святого Друга.</w:t>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 же время, устами Чекавы:</w:t>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чрезмерно вверяешься. Учителю, приходит сомнение - не оставить ли Его".</w:t>
      </w:r>
    </w:p>
    <w:p>
      <w:pPr>
        <w:pStyle w:val="Normal"/>
        <w:widowControl w:val="false"/>
        <w:tabs>
          <w:tab w:val="clear" w:pos="720"/>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если вверяться, не зная правил, будет не польза, а вред. Посему правила вверения себя Благому Другу важнее всего и являются основным [предметом] постоянной заботы. Подробнее о них узнайте из других [сочинений]. Приведенные здесь сведения о них почерпнуты из безупречного Слова и первичных комментариев, для легкого понимани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своения они украшены изречениями святых, постигших смысл Слова.</w:t>
      </w:r>
    </w:p>
    <w:p>
      <w:pPr>
        <w:pStyle w:val="Normal"/>
        <w:widowControl w:val="false"/>
        <w:tabs>
          <w:tab w:val="clear" w:pos="720"/>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ладая весьма грубыми клешами, мы не знаем [правильного] способа вверения себя Учителю, а если и знаем, не практикуем. Слушая Дхарму многих Учителей, мы допускаем бесчисленные проступки. Чувство раскаяния, обещание [больше их не допускать] и т.п.*131 также возникают у нас с трудом. Поэтому, ознакомившись, согласно изложенному, с пользой [вверения] и вредом [невверения], размышляйте, всей душой многократно раскаивайтесь в нарушениях правил вверения в прошлых жизнях и обещайте [впредь этого не делать]. Также старайтесь воспитать в себе качества подходящего "сосуда", неустанно думайте о полном наборе качеств Благого Друга. Накапливайте собрание [заслуг] для того, чтобы [Он] помогал [вам вплоть] до достижения Пробуждения, и много молитесь об этом. Если так делать, то вскоре повезет так же, как отважному Сыну Победителей Садапрарудите или неустанному искателю Блаюго Друга Судхане*132.</w:t>
      </w:r>
    </w:p>
    <w:p>
      <w:pPr>
        <w:pStyle w:val="Normal"/>
        <w:widowControl w:val="false"/>
        <w:tabs>
          <w:tab w:val="clear" w:pos="720"/>
          <w:tab w:val="left" w:pos="2448" w:leader="none"/>
          <w:tab w:val="left" w:pos="489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I Краткое изложение правил практики</w:t>
      </w:r>
    </w:p>
    <w:p>
      <w:pPr>
        <w:pStyle w:val="Normal"/>
        <w:widowControl w:val="false"/>
        <w:tabs>
          <w:tab w:val="clear" w:pos="720"/>
          <w:tab w:val="left" w:pos="2448"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параграфа]:</w:t>
      </w:r>
    </w:p>
    <w:p>
      <w:pPr>
        <w:pStyle w:val="Normal"/>
        <w:widowControl w:val="false"/>
        <w:tabs>
          <w:tab w:val="clear" w:pos="720"/>
          <w:tab w:val="left" w:pos="2448"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Сами правила практики;</w:t>
      </w:r>
    </w:p>
    <w:p>
      <w:pPr>
        <w:pStyle w:val="Normal"/>
        <w:widowControl w:val="false"/>
        <w:tabs>
          <w:tab w:val="clear" w:pos="720"/>
          <w:tab w:val="left" w:pos="2448" w:leader="none"/>
          <w:tab w:val="left" w:pos="489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2. Устранение ложных представлений [об аналитическом созерцании].</w:t>
      </w:r>
    </w:p>
    <w:p>
      <w:pPr>
        <w:pStyle w:val="Normal"/>
        <w:widowControl w:val="false"/>
        <w:tabs>
          <w:tab w:val="clear" w:pos="720"/>
          <w:tab w:val="left" w:pos="2448" w:leader="none"/>
          <w:tab w:val="left" w:pos="4896" w:leader="none"/>
        </w:tabs>
        <w:spacing w:lineRule="atLeast" w:line="240"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448" w:leader="none"/>
          <w:tab w:val="left" w:pos="489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з двух [тем] первая -</w:t>
      </w:r>
    </w:p>
    <w:p>
      <w:pPr>
        <w:pStyle w:val="Normal"/>
        <w:widowControl w:val="false"/>
        <w:tabs>
          <w:tab w:val="clear" w:pos="720"/>
          <w:tab w:val="left" w:pos="2448" w:leader="none"/>
          <w:tab w:val="left" w:pos="489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Что делать во время [созерцания]</w:t>
      </w:r>
    </w:p>
    <w:p>
      <w:pPr>
        <w:pStyle w:val="Normal"/>
        <w:widowControl w:val="false"/>
        <w:tabs>
          <w:tab w:val="clear" w:pos="720"/>
          <w:tab w:val="left" w:pos="2448" w:leader="none"/>
          <w:tab w:val="left" w:pos="489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Шесть подготовительных действий:</w:t>
      </w:r>
    </w:p>
    <w:p>
      <w:pPr>
        <w:pStyle w:val="Normal"/>
        <w:widowControl w:val="false"/>
        <w:tabs>
          <w:tab w:val="clear" w:pos="720"/>
          <w:tab w:val="left" w:pos="2592"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Чисто подметите комнату и красиво расставьте символы Тела, Речи и Ума [Будд]*133 - как [например, указано] в "Житии Серлингпы".</w:t>
      </w:r>
    </w:p>
    <w:p>
      <w:pPr>
        <w:pStyle w:val="Normal"/>
        <w:widowControl w:val="false"/>
        <w:tabs>
          <w:tab w:val="clear" w:pos="720"/>
          <w:tab w:val="left" w:pos="2592"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Без лицемерия найдите дары и красиво их расставьте.</w:t>
      </w:r>
    </w:p>
    <w:p>
      <w:pPr>
        <w:pStyle w:val="Normal"/>
        <w:widowControl w:val="false"/>
        <w:tabs>
          <w:tab w:val="clear" w:pos="720"/>
          <w:tab w:val="left" w:pos="2592"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 Затем, поскольку в "Ступенях Шравак" говорится, что, когда очищаешь ум от скверн сонливости и вялости, нужно с кем-нибудь прогуляться,</w:t>
      </w:r>
    </w:p>
    <w:p>
      <w:pPr>
        <w:pStyle w:val="Normal"/>
        <w:widowControl w:val="false"/>
        <w:tabs>
          <w:tab w:val="clear" w:pos="720"/>
          <w:tab w:val="left" w:pos="2592"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когда очищаешь ум от такой скверны, как сильное желание, следует усесться со скрещенными ногами на подушечку или подстилку: сядьте, выпрямив туловище, на удобное сидение, скрестив или наполовину скрестив ноги*134, и целиком обратитесь к Прибежищу*135 и Устремленности [к Пробуждению].</w:t>
      </w:r>
    </w:p>
    <w:p>
      <w:pPr>
        <w:pStyle w:val="Normal"/>
        <w:widowControl w:val="false"/>
        <w:tabs>
          <w:tab w:val="clear" w:pos="720"/>
          <w:tab w:val="left" w:pos="2592"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 Представляя, что в пространстве перед вами пребывают Учителя линий преемственности Широкого действия и Глубокого воззрения, а также бесчисленные Будды, Бодхисаттвы, святые Шраваки и Пратьекабудды вместе с послушниками, визуализируйте Поле собрания [заслуг];</w:t>
      </w:r>
    </w:p>
    <w:p>
      <w:pPr>
        <w:pStyle w:val="Normal"/>
        <w:widowControl w:val="false"/>
        <w:tabs>
          <w:tab w:val="clear" w:pos="720"/>
          <w:tab w:val="left" w:pos="2592"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Затем, хотя и прилагаем усилия к размышлению над темами - основной причине, поскольку без сопутствующих условий - т.е. накопления заслуг, способствующих зарождению в нас Пути, и очищения препятствующих этому </w:t>
      </w:r>
    </w:p>
    <w:p>
      <w:pPr>
        <w:pStyle w:val="Normal"/>
        <w:widowControl w:val="false"/>
        <w:tabs>
          <w:tab w:val="clear" w:pos="720"/>
          <w:tab w:val="left" w:pos="2592"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кверн, - Путь рождается очень трудно, то нужно практиковать Семеричный [ритуал]*136, объединяющий в себе основы накопления-очищения:</w:t>
      </w:r>
    </w:p>
    <w:p>
      <w:pPr>
        <w:pStyle w:val="Normal"/>
        <w:widowControl w:val="false"/>
        <w:tabs>
          <w:tab w:val="clear" w:pos="720"/>
          <w:tab w:val="left" w:pos="2592"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Поклонение</w:t>
      </w:r>
    </w:p>
    <w:p>
      <w:pPr>
        <w:pStyle w:val="Normal"/>
        <w:widowControl w:val="false"/>
        <w:tabs>
          <w:tab w:val="clear" w:pos="720"/>
          <w:tab w:val="left" w:pos="2592"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Поклон всеми тремя "дверями":*137</w:t>
      </w:r>
    </w:p>
    <w:p>
      <w:pPr>
        <w:pStyle w:val="Normal"/>
        <w:widowControl w:val="false"/>
        <w:tabs>
          <w:tab w:val="clear" w:pos="720"/>
          <w:tab w:val="left" w:pos="2592"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ервая] строфа [из "Пожелания добрых деяний"]:</w:t>
      </w:r>
    </w:p>
    <w:p>
      <w:pPr>
        <w:pStyle w:val="Normal"/>
        <w:widowControl w:val="false"/>
        <w:tabs>
          <w:tab w:val="clear" w:pos="720"/>
          <w:tab w:val="left" w:pos="2592"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колько ни есть..."</w:t>
      </w:r>
    </w:p>
    <w:p>
      <w:pPr>
        <w:pStyle w:val="Normal"/>
        <w:widowControl w:val="false"/>
        <w:tabs>
          <w:tab w:val="clear" w:pos="720"/>
          <w:tab w:val="left" w:pos="2592" w:leader="none"/>
          <w:tab w:val="left" w:pos="403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в всех Победителей прошлого, будущего и настоящего, пребывающих во всех сторонах света, а не только Будд какой-нибудь</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592"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ой области мира и одного из [трех] времен, - от всей души, а не подражая другим, почтительно поклоняйтесь [им своими] тремя "дверьми".</w:t>
      </w:r>
    </w:p>
    <w:p>
      <w:pPr>
        <w:pStyle w:val="Normal"/>
        <w:widowControl w:val="false"/>
        <w:tabs>
          <w:tab w:val="clear" w:pos="720"/>
          <w:tab w:val="left" w:pos="2592"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стати, в Толковании Наставник Ешей-дэ указывает:</w:t>
      </w:r>
    </w:p>
    <w:p>
      <w:pPr>
        <w:pStyle w:val="Normal"/>
        <w:widowControl w:val="false"/>
        <w:tabs>
          <w:tab w:val="clear" w:pos="720"/>
          <w:tab w:val="left" w:pos="2592"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оклониться одному Будде, и то заслуги неисчислимые. Что уж говорить, если поклониться, представляя стольких Будд".</w:t>
      </w:r>
    </w:p>
    <w:p>
      <w:pPr>
        <w:pStyle w:val="Normal"/>
        <w:widowControl w:val="false"/>
        <w:tabs>
          <w:tab w:val="clear" w:pos="720"/>
          <w:tab w:val="left" w:pos="2592" w:leader="none"/>
          <w:tab w:val="left" w:pos="4032"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оклоны отдельными "дверями":</w:t>
      </w:r>
    </w:p>
    <w:p>
      <w:pPr>
        <w:pStyle w:val="Normal"/>
        <w:widowControl w:val="false"/>
        <w:tabs>
          <w:tab w:val="clear" w:pos="720"/>
          <w:tab w:val="left" w:pos="2592" w:leader="none"/>
          <w:tab w:val="left" w:pos="403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ы телом:</w:t>
      </w:r>
    </w:p>
    <w:p>
      <w:pPr>
        <w:pStyle w:val="Normal"/>
        <w:widowControl w:val="false"/>
        <w:tabs>
          <w:tab w:val="clear" w:pos="720"/>
          <w:tab w:val="left" w:pos="2592"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лой пожелания] деяний добрых"... - вторая строфа.</w:t>
      </w:r>
    </w:p>
    <w:p>
      <w:pPr>
        <w:pStyle w:val="Normal"/>
        <w:widowControl w:val="false"/>
        <w:tabs>
          <w:tab w:val="clear" w:pos="720"/>
          <w:tab w:val="left" w:pos="2592"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ляйте, словно в действительности, всех Победителей всех направлений и времен и, вообразив столько своих тел, сколько пылинок во Вселенной, поклоняйтесь.</w:t>
      </w:r>
    </w:p>
    <w:p>
      <w:pPr>
        <w:pStyle w:val="Normal"/>
        <w:widowControl w:val="false"/>
        <w:tabs>
          <w:tab w:val="clear" w:pos="720"/>
          <w:tab w:val="left" w:pos="2592"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вызывая в себе сильную веру в благотворность объектов [почитания], руководствуйтесь ею.</w:t>
      </w:r>
    </w:p>
    <w:p>
      <w:pPr>
        <w:pStyle w:val="Normal"/>
        <w:widowControl w:val="false"/>
        <w:tabs>
          <w:tab w:val="clear" w:pos="720"/>
          <w:tab w:val="left" w:pos="2592"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 заслуги поклона, совершенного и одним телом; заслуги же поклона, совершенного столькими телами, намного больше", - говорит Наставник Ешей-дэ.</w:t>
      </w:r>
    </w:p>
    <w:p>
      <w:pPr>
        <w:pStyle w:val="Normal"/>
        <w:widowControl w:val="false"/>
        <w:tabs>
          <w:tab w:val="clear" w:pos="720"/>
          <w:tab w:val="left" w:pos="2592" w:leader="none"/>
          <w:tab w:val="left" w:pos="403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ы умом:</w:t>
      </w:r>
    </w:p>
    <w:p>
      <w:pPr>
        <w:pStyle w:val="Normal"/>
        <w:widowControl w:val="false"/>
        <w:tabs>
          <w:tab w:val="clear" w:pos="720"/>
          <w:tab w:val="left" w:pos="2592" w:leader="none"/>
          <w:tab w:val="left" w:pos="403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а пылинке каждой..." - [третья] строфа.</w:t>
      </w:r>
    </w:p>
    <w:p>
      <w:pPr>
        <w:pStyle w:val="Normal"/>
        <w:widowControl w:val="false"/>
        <w:tabs>
          <w:tab w:val="clear" w:pos="720"/>
          <w:tab w:val="left" w:pos="3312" w:leader="none"/>
          <w:tab w:val="left" w:pos="3456" w:leader="none"/>
          <w:tab w:val="left" w:pos="403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312" w:leader="none"/>
          <w:tab w:val="left" w:pos="345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разите], что даже на каждой мельчайшей пылинке пребывают, в окружении Бодхисаттв, Будды, равные числом всем пылинкам. Помня об их достоинствах, вызывайте в себе благоговение.</w:t>
      </w:r>
    </w:p>
    <w:p>
      <w:pPr>
        <w:pStyle w:val="Normal"/>
        <w:widowControl w:val="false"/>
        <w:tabs>
          <w:tab w:val="clear" w:pos="720"/>
          <w:tab w:val="left" w:pos="3312" w:leader="none"/>
          <w:tab w:val="left" w:pos="3456"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ы речью:</w:t>
      </w:r>
    </w:p>
    <w:p>
      <w:pPr>
        <w:pStyle w:val="Normal"/>
        <w:widowControl w:val="false"/>
        <w:tabs>
          <w:tab w:val="clear" w:pos="720"/>
          <w:tab w:val="left" w:pos="3312" w:leader="none"/>
          <w:tab w:val="left" w:pos="345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 приношу неисчерпаемые..." - [четвертая] строфа.</w:t>
      </w:r>
    </w:p>
    <w:p>
      <w:pPr>
        <w:pStyle w:val="Normal"/>
        <w:widowControl w:val="false"/>
        <w:tabs>
          <w:tab w:val="clear" w:pos="720"/>
          <w:tab w:val="left" w:pos="3312" w:leader="none"/>
          <w:tab w:val="left" w:pos="345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в, как сказано, на каждом теле бесчисленные головы, а в каждой голове - бесчисленные языки, благозвучным голосом возносите неисчерпаемые хвалы достоинствам Почитаемых.</w:t>
      </w:r>
    </w:p>
    <w:p>
      <w:pPr>
        <w:pStyle w:val="Normal"/>
        <w:widowControl w:val="false"/>
        <w:tabs>
          <w:tab w:val="clear" w:pos="720"/>
          <w:tab w:val="left" w:pos="3312" w:leader="none"/>
          <w:tab w:val="left" w:pos="345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звучие" [в стихе] означает восхваление, а его "члены" - его причины - языки. "Океан" же [означает] множество.</w:t>
      </w:r>
    </w:p>
    <w:p>
      <w:pPr>
        <w:pStyle w:val="Normal"/>
        <w:widowControl w:val="false"/>
        <w:tabs>
          <w:tab w:val="clear" w:pos="720"/>
          <w:tab w:val="left" w:pos="3312" w:leader="none"/>
          <w:tab w:val="left" w:pos="3456"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одношение</w:t>
      </w:r>
    </w:p>
    <w:p>
      <w:pPr>
        <w:pStyle w:val="Normal"/>
        <w:widowControl w:val="false"/>
        <w:tabs>
          <w:tab w:val="clear" w:pos="720"/>
          <w:tab w:val="left" w:pos="3312" w:leader="none"/>
          <w:tab w:val="left" w:pos="3456"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енное подношение:</w:t>
      </w:r>
    </w:p>
    <w:p>
      <w:pPr>
        <w:pStyle w:val="Normal"/>
        <w:widowControl w:val="false"/>
        <w:tabs>
          <w:tab w:val="clear" w:pos="720"/>
          <w:tab w:val="left" w:pos="3312" w:leader="none"/>
          <w:tab w:val="left" w:pos="3456"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ревосходные цветы..." - две [пятая и шестая] строфы.</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евосходные цветы" - отдельные прекрасные цветы из стран богов, людей и прочих.</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Гирлянды" - различные цветы, связанные в гирлянды. Цветы здесь разные - натуральные и искусственные.</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узыка" - музыкальные инструменты - струнные, духовые, ударные и игра на них.</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ухи" - благовонная вода.</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е зонты" - лучшие из зонтов.</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ветильники" - это ясно светящие [светильники, заполненные] ароматным маслом и прочими благовонными [веществами], а также ярко блестящие драгоценные камни.</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Фимиам" - составные и несоставные благовония.</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олепные одежды" - лучшие из одежд.</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е ароматы" - ароматная вода, называемая "подносимой для омовения", - жидкости и т.п., пропитанные ароматом, распространяющимся по мириадам миров.</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вонный порошок" - это упакованный ароматный порошок для осыпания и воскурения или же куча цветного порошка для изображения Мандал - объемом с [гору] Меру.</w:t>
      </w:r>
    </w:p>
    <w:p>
      <w:pPr>
        <w:pStyle w:val="Normal"/>
        <w:widowControl w:val="false"/>
        <w:tabs>
          <w:tab w:val="clear" w:pos="720"/>
          <w:tab w:val="left" w:pos="3312" w:leader="none"/>
          <w:tab w:val="left" w:pos="3456"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брание" - это завершающее [слово], имеющее отношение ко всем предыдущим [дарам]; оно значит, что они многочисленны, красивы и разнообразны.</w:t>
      </w:r>
    </w:p>
    <w:p>
      <w:pPr>
        <w:pStyle w:val="Normal"/>
        <w:widowControl w:val="false"/>
        <w:tabs>
          <w:tab w:val="clear" w:pos="720"/>
          <w:tab w:val="left" w:pos="3312" w:leader="none"/>
          <w:tab w:val="left" w:pos="3456" w:leader="none"/>
          <w:tab w:val="left" w:pos="403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езмерное подношение:</w:t>
      </w:r>
    </w:p>
    <w:p>
      <w:pPr>
        <w:pStyle w:val="Normal"/>
        <w:widowControl w:val="false"/>
        <w:tabs>
          <w:tab w:val="clear" w:pos="720"/>
          <w:tab w:val="left" w:pos="3312" w:leader="none"/>
          <w:tab w:val="left" w:pos="3456"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безмерно великие дары..." - [седьмая] строфа.</w:t>
      </w:r>
    </w:p>
    <w:p>
      <w:pPr>
        <w:pStyle w:val="Normal"/>
        <w:widowControl w:val="false"/>
        <w:tabs>
          <w:tab w:val="clear" w:pos="720"/>
          <w:tab w:val="left" w:pos="3312" w:leader="none"/>
          <w:tab w:val="left" w:pos="3456"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енное - это мирское подношение. Здесь же [имеется в виду] созидание Бодхисаттвами и прочими обладателями магических сил всего прекрасного.</w:t>
      </w:r>
    </w:p>
    <w:p>
      <w:pPr>
        <w:pStyle w:val="Normal"/>
        <w:widowControl w:val="false"/>
        <w:tabs>
          <w:tab w:val="clear" w:pos="720"/>
          <w:tab w:val="left" w:pos="2160" w:leader="none"/>
          <w:tab w:val="left"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две строки, дополняя все неполные [строфы] двух предыдущих [частей ритуала], указывают объекты и побудительный мотив поклонения и подношения.</w:t>
      </w:r>
    </w:p>
    <w:p>
      <w:pPr>
        <w:pStyle w:val="Normal"/>
        <w:widowControl w:val="false"/>
        <w:tabs>
          <w:tab w:val="clear" w:pos="720"/>
          <w:tab w:val="left" w:pos="2160" w:leader="none"/>
          <w:tab w:val="left"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Исповедь</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лой страсти..." - [восьмая] строфа.</w:t>
      </w:r>
    </w:p>
    <w:p>
      <w:pPr>
        <w:pStyle w:val="Normal"/>
        <w:widowControl w:val="false"/>
        <w:tabs>
          <w:tab w:val="clear" w:pos="720"/>
          <w:tab w:val="left" w:pos="2160" w:leader="none"/>
          <w:tab w:val="left"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десь имеются в виду проступки], совершенные по причине трех "ядов", </w:t>
      </w:r>
    </w:p>
    <w:p>
      <w:pPr>
        <w:pStyle w:val="Normal"/>
        <w:widowControl w:val="false"/>
        <w:tabs>
          <w:tab w:val="clear" w:pos="720"/>
          <w:tab w:val="left" w:pos="2160" w:leader="none"/>
          <w:tab w:val="left"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 тела и остальных из трех ["дверей"]. Природа*138 же их в том, что они совершаются лично, или к ним побуждают других, или радуются,</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их совершают другие.</w:t>
      </w:r>
    </w:p>
    <w:p>
      <w:pPr>
        <w:pStyle w:val="Normal"/>
        <w:widowControl w:val="false"/>
        <w:tabs>
          <w:tab w:val="clear" w:pos="720"/>
          <w:tab w:val="left" w:pos="2160" w:leader="none"/>
          <w:tab w:val="left"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вокупность их всех [указывает] слово "всевозможные". Если, помня об их пагубности, от всего сердца исповедаться в них, раскаиваясь в прежних и твердо обещая [не совершать] будущих [проступков], то прежние перестанут разрастаться и прервется путь к будущим.</w:t>
      </w:r>
    </w:p>
    <w:p>
      <w:pPr>
        <w:pStyle w:val="Normal"/>
        <w:widowControl w:val="false"/>
        <w:tabs>
          <w:tab w:val="clear" w:pos="720"/>
          <w:tab w:val="left" w:pos="2160" w:leader="none"/>
          <w:tab w:val="left"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Радость</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радуюсь достоинствам..." - [девятая] строфа.</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160" w:leader="none"/>
          <w:tab w:val="left"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мня о достоинствах пяти [типов] личностей, [кои указаны в стихе], радуйтесь, словно бедняк, нашедший клад.</w:t>
      </w:r>
    </w:p>
    <w:p>
      <w:pPr>
        <w:pStyle w:val="Normal"/>
        <w:widowControl w:val="false"/>
        <w:tabs>
          <w:tab w:val="clear" w:pos="720"/>
          <w:tab w:val="left" w:pos="2160" w:leader="none"/>
          <w:tab w:val="left"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 Побуждение к вращению Колеса Дхармы</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х Светочей миров десятка направлений..." - [десятая строфа].</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д теми, кто, только что полностью пробудившись, обрел в землях десяти направлений беспристрастное и беспрепятственное знание, тоже явите свои тела и просите Их проповедовать Дхарму.</w:t>
      </w:r>
    </w:p>
    <w:p>
      <w:pPr>
        <w:pStyle w:val="Normal"/>
        <w:widowControl w:val="false"/>
        <w:tabs>
          <w:tab w:val="clear" w:pos="720"/>
          <w:tab w:val="left" w:pos="2160" w:leader="none"/>
          <w:tab w:val="left"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 указывает Наставник Ешей-дэ после [цитируемых им] слов: "...[непревзойденное вращать]".</w:t>
      </w:r>
    </w:p>
    <w:p>
      <w:pPr>
        <w:pStyle w:val="Normal"/>
        <w:widowControl w:val="false"/>
        <w:tabs>
          <w:tab w:val="clear" w:pos="720"/>
          <w:tab w:val="left" w:pos="2160" w:leader="none"/>
          <w:tab w:val="left"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Моление</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х, кто [желает] показать..." - [одиннадцатая] строфа.</w:t>
      </w:r>
    </w:p>
    <w:p>
      <w:pPr>
        <w:pStyle w:val="Normal"/>
        <w:widowControl w:val="false"/>
        <w:tabs>
          <w:tab w:val="clear" w:pos="720"/>
          <w:tab w:val="left" w:pos="2160" w:leader="none"/>
          <w:tab w:val="left"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творив [в воображении] громадное множество [своих] тел, молите уходящих в нирвану оставаться в мирах десяти направлений ради высшего блага и временного счастья существ, - не уходя в нирвану на протяжении стольких кальп, сколько пылинок во Вселенной.</w:t>
      </w:r>
    </w:p>
    <w:p>
      <w:pPr>
        <w:pStyle w:val="Normal"/>
        <w:widowControl w:val="false"/>
        <w:tabs>
          <w:tab w:val="clear" w:pos="720"/>
          <w:tab w:val="left" w:pos="2160" w:leader="none"/>
          <w:tab w:val="left"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Посвящение [заслуг]</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малые заслуги..." - [двенадцатая] строфа.</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лая общим [достоянием] всех существ все корни добродетели, взращенные благом предыдущих шести частей [ритуала], с великим устремлением посвящайте их совершенному Пробуждению. Благодаря этому [добродетели] никогда не иссякнут.</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ознав таким образом смысл слов [Семеричного ритуала], произносить их медленно, не отвлекаясь, и делать то, что они указывают, - обретете безмерное множество заслуг.</w:t>
      </w:r>
    </w:p>
    <w:p>
      <w:pPr>
        <w:pStyle w:val="Normal"/>
        <w:widowControl w:val="false"/>
        <w:tabs>
          <w:tab w:val="clear" w:pos="720"/>
          <w:tab w:val="left" w:pos="2160" w:leader="none"/>
          <w:tab w:val="left"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ять - поклонение, подношение, побуждение, моление и радость относятся к накоплению заслуг, т.е. способствующих условий.</w:t>
      </w:r>
    </w:p>
    <w:p>
      <w:pPr>
        <w:pStyle w:val="Normal"/>
        <w:widowControl w:val="false"/>
        <w:tabs>
          <w:tab w:val="clear" w:pos="720"/>
          <w:tab w:val="left" w:pos="2592"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ведь - это очищение от скверн - препятствующих факторов. Один из аспектов радости - радость от собственных добродетелей - может, кроме того, и умножать наши заслуги.</w:t>
      </w:r>
    </w:p>
    <w:p>
      <w:pPr>
        <w:pStyle w:val="Normal"/>
        <w:widowControl w:val="false"/>
        <w:tabs>
          <w:tab w:val="clear" w:pos="720"/>
          <w:tab w:val="left" w:pos="2592"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вящение даже самых малых добродетелей, происходящих из накопления, очищения и умножения, еще больше их увеличивает и к тому же делает неистощимыми [заслуги], иссякающие при принесении временных плодов.</w:t>
      </w:r>
    </w:p>
    <w:p>
      <w:pPr>
        <w:pStyle w:val="Normal"/>
        <w:widowControl w:val="false"/>
        <w:tabs>
          <w:tab w:val="clear" w:pos="720"/>
          <w:tab w:val="left" w:pos="2592"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получаем] три группы элементов [Семеричного ритуала]:</w:t>
      </w:r>
    </w:p>
    <w:p>
      <w:pPr>
        <w:pStyle w:val="Normal"/>
        <w:widowControl w:val="false"/>
        <w:tabs>
          <w:tab w:val="clear" w:pos="720"/>
          <w:tab w:val="left" w:pos="2592" w:leader="none"/>
          <w:tab w:val="left" w:pos="3312"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 накапливающие, (2) очищающие и (3) умножающие - делающие неистощимыми.</w:t>
      </w:r>
    </w:p>
    <w:p>
      <w:pPr>
        <w:pStyle w:val="Normal"/>
        <w:widowControl w:val="false"/>
        <w:tabs>
          <w:tab w:val="clear" w:pos="720"/>
          <w:tab w:val="left" w:pos="2592"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139 Затем, ясно визуализируя, поднесите мандалу*140 и много раз, с сильным чувством, повторяйте такую молитву:</w:t>
      </w:r>
    </w:p>
    <w:p>
      <w:pPr>
        <w:pStyle w:val="Normal"/>
        <w:widowControl w:val="false"/>
        <w:tabs>
          <w:tab w:val="clear" w:pos="720"/>
          <w:tab w:val="left" w:pos="2592" w:leader="none"/>
          <w:tab w:val="left" w:pos="3312"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олю благословить, чтобы скорее исчезли все неправильные установки, начиная от непочтительности к Благому Другу и до цепляния за оба [типа] самости*141; чтобы успешно зародились все правильные установки, начиная от почтения к Духовному Другу до постижения Реальности - отсутствия самости; чтобы пропали все внешние и внутренние препятствия!"</w:t>
      </w:r>
    </w:p>
    <w:p>
      <w:pPr>
        <w:pStyle w:val="Normal"/>
        <w:widowControl w:val="false"/>
        <w:tabs>
          <w:tab w:val="clear" w:pos="720"/>
          <w:tab w:val="left" w:pos="2592" w:leader="none"/>
          <w:tab w:val="left" w:pos="3312"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Сами правила практики</w:t>
      </w:r>
    </w:p>
    <w:p>
      <w:pPr>
        <w:pStyle w:val="Normal"/>
        <w:widowControl w:val="false"/>
        <w:tabs>
          <w:tab w:val="clear" w:pos="720"/>
          <w:tab w:val="left" w:pos="2592" w:leader="none"/>
          <w:tab w:val="left" w:pos="3312"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елятся на: (1) общие правила практики; (2) правила практики этого раздела [о вверении].</w:t>
      </w:r>
    </w:p>
    <w:p>
      <w:pPr>
        <w:pStyle w:val="Normal"/>
        <w:widowControl w:val="false"/>
        <w:tabs>
          <w:tab w:val="clear" w:pos="720"/>
          <w:tab w:val="left" w:pos="2592" w:leader="none"/>
          <w:tab w:val="left" w:pos="3312"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592" w:leader="none"/>
          <w:tab w:val="left" w:pos="3312" w:leader="none"/>
          <w:tab w:val="left" w:pos="4752" w:leader="none"/>
        </w:tabs>
        <w:spacing w:before="0" w:after="240"/>
        <w:rPr>
          <w:rFonts w:ascii="Courier New" w:hAnsi="Courier New" w:eastAsia="Courier New" w:cs="Courier New"/>
          <w:sz w:val="24"/>
          <w:szCs w:val="24"/>
        </w:rPr>
      </w:pPr>
      <w:r>
        <w:rPr>
          <w:rFonts w:eastAsia="Courier New Cyr" w:cs="Courier New Cyr" w:ascii="Courier New Cyr" w:hAnsi="Courier New Cyr"/>
          <w:sz w:val="24"/>
          <w:szCs w:val="24"/>
        </w:rPr>
        <w:t>"Созерцать" - значит вновь и вновь направлять мысль на благой объект, удерживать в уме его образ. Это нужно для того, чтобы наш ум, которому мы были подвластны с незапамятных времен, - тот самый ум, который, следуя за клешами и прочей скверной, порождает все зло и пороки, сделать подвластным и способным полностью сосредоточиться на любом избранном благом объекте.</w:t>
      </w:r>
    </w:p>
    <w:p>
      <w:pPr>
        <w:pStyle w:val="Normal"/>
        <w:widowControl w:val="false"/>
        <w:tabs>
          <w:tab w:val="clear" w:pos="720"/>
          <w:tab w:val="left" w:pos="2592"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ли же будем созерцать случайно приходящее на ум, то, хотя и пожелаем созерцать столько-то благих объектов в такой-то последовательности, - созерцать [по желанию] не получится и возникнет большое препятствие к способности произвольного сосредоточения на благих объектах, которое, </w:t>
      </w:r>
    </w:p>
    <w:p>
      <w:pPr>
        <w:pStyle w:val="Normal"/>
        <w:widowControl w:val="false"/>
        <w:tabs>
          <w:tab w:val="clear" w:pos="720"/>
          <w:tab w:val="left" w:pos="2592"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йдя в [привычку] с самого начала, на всю жизнь испортит благие занятия.</w:t>
      </w:r>
    </w:p>
    <w:p>
      <w:pPr>
        <w:pStyle w:val="Normal"/>
        <w:widowControl w:val="false"/>
        <w:tabs>
          <w:tab w:val="clear" w:pos="720"/>
          <w:tab w:val="left" w:pos="2592"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начала четко наметьте число и последовательность объектов,</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592" w:leader="none"/>
          <w:tab w:val="left" w:pos="3312"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ые будете созерцать. Затем несколько раз весьма решительно подумайте: "От намеченного не отклонюсь!" - и созерцайте ни больше, ни меньше того, что наметили, поддерживая внимательность и бдительность.</w:t>
      </w:r>
    </w:p>
    <w:p>
      <w:pPr>
        <w:pStyle w:val="Normal"/>
        <w:widowControl w:val="false"/>
        <w:tabs>
          <w:tab w:val="clear" w:pos="720"/>
          <w:tab w:val="left" w:pos="2592" w:leader="none"/>
          <w:tab w:val="left" w:pos="3312"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равила практики этого раздела</w:t>
      </w:r>
    </w:p>
    <w:p>
      <w:pPr>
        <w:pStyle w:val="Normal"/>
        <w:widowControl w:val="false"/>
        <w:tabs>
          <w:tab w:val="clear" w:pos="720"/>
          <w:tab w:val="left" w:pos="2592"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начала обдумайте пользу вверения - быстрое достижение состояния Будды и т.д. - и вред невверения - порождение страдания в этой и будущей [жизни] и т.д.</w:t>
      </w:r>
    </w:p>
    <w:p>
      <w:pPr>
        <w:pStyle w:val="Normal"/>
        <w:widowControl w:val="false"/>
        <w:tabs>
          <w:tab w:val="clear" w:pos="720"/>
          <w:tab w:val="left" w:pos="2592" w:leader="none"/>
          <w:tab w:val="left" w:pos="3312"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много раз обещайте: "Не допущу никаких мыслей о недостатках Учителя!" - и культивируйте размышление о нравственности, самадхи, мудрости, учености и других замеченных вами его достоинствах до тех пор, пока не зародится самая искренняя вера.</w:t>
      </w:r>
    </w:p>
    <w:p>
      <w:pPr>
        <w:pStyle w:val="Normal"/>
        <w:widowControl w:val="false"/>
        <w:tabs>
          <w:tab w:val="clear" w:pos="720"/>
          <w:tab w:val="left" w:pos="2592" w:leader="none"/>
          <w:tab w:val="left" w:pos="3312"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размышляйте, согласно ранее приведенным цитатам из сутр, о его доброте, [выражающейся в том, что он] вам помогает или будет помогать. Культивируйте [это размышление], пока не зародится почтение [к нему]</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 всего сердца.</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Как завершить [созерцание]</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заключение сеанса] с сильным чувством посвящайте накопленное благо временным и высшим Целям, [читая] "Пожелание добрых деяний", "Пожелание из семидесяти [строф]" или какое-нибудь другое [благопожелание].</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созерцайте четыре раза: на заре, утром, днем и вечером. Но если вначале [созерцать] долго, мысль легко расплывается или возбуждается. Если к этому привыкнуть, [потом] трудно исправиться. Поэтому созерцания [поначалу] должны быть краткие, но многочисленные. Ведь сказано:</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ервать [созерцание], когда еще хочется созерцать, то и впредь каждый раз будем чувствовать тягу [к нему]. В противном случае, лишь увидим подстилку [для созерцания], будет тошнить".</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несколько упрочитесь [в созерцании], продлевайте его.</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всех сеансах избегайте ошибок чрезмерного напряжения и излишнего расслабления. Тогда препятствий будет мало, не будет утомления, расплывчатости, вялости и подобного.</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Что делать в промежутках</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ойной сверток"]</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общем, есть много [занятий]: поклоны, [почтительный] обход*142,</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ение [вслух] и другие. Но вот что здесь главное:</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 свободное от созерцания время мы, не памятуя о темах созерцания, не печемся о них, даем мыслям волю, то [продвинемся] очень мало. Поэтому и в свободное время читайте, неустанно памятуйте, о чем они учат.</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ообразно накапливайте заслуги, способствующие зарождению</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 и разнообразно очищайтесь от препятствующих этому скверн. Сознательно усердствуйте в основном - соблюдении принятых обетов.</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некоторых инструкциях эту триаду - тематические созерцания,</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блюдение обетов и накопление заслуг - называют "тройным свертком".</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етыре вида снаряжения]</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практикуйте четыре [вида] снаряжения для успешного вступления на Стезю Безмятежности и Проникновения:</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а. Обуздание чувств;</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 Сознательность действий;</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Разумное питание;</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г. Усердствование в йоге во время бодрствования и правильный способ сна.</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пять [положений]:</w:t>
      </w:r>
    </w:p>
    <w:p>
      <w:pPr>
        <w:pStyle w:val="Normal"/>
        <w:widowControl w:val="false"/>
        <w:tabs>
          <w:tab w:val="clear" w:pos="720"/>
          <w:tab w:val="left" w:pos="2880" w:leader="none"/>
          <w:tab w:val="left" w:pos="3312" w:leader="none"/>
          <w:tab w:val="left" w:pos="3600" w:leader="none"/>
          <w:tab w:val="left" w:pos="3744" w:leader="none"/>
          <w:tab w:val="left" w:pos="4176" w:leader="none"/>
          <w:tab w:val="left" w:pos="489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Чем обуздывают</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left" w:pos="720" w:leader="none"/>
          <w:tab w:val="left" w:pos="1728" w:leader="none"/>
          <w:tab w:val="left" w:pos="3168" w:leader="none"/>
          <w:tab w:val="left" w:pos="3312" w:leader="none"/>
          <w:tab w:val="left" w:pos="3744" w:leader="none"/>
          <w:tab w:val="left" w:pos="403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полным сохранением памятования и постоянным прилежанием в нем.</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первое - это незабывание и повторение наставлений*143, начинающихся с обуздания чувств;</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ое - непрерывное и преданное поддержание этого памятования.</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Что обуздывают</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шесть чувств*144.</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Для чего обуздывают</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для [охраны] от приятных и неприятных объектов.</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Как обуздывают</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з двух [способов первый - ] охранение чувств.</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того, как от объектов и органов чувств возникают шесть сознаний*145, в умственном сознании рождается привязанность к шести [классам] приятных объектов и отвращение к шести [классам] неприятных. Постарайтесь, чтобы они не зарождались.</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ой способ - ] Удержание самих чувственных способностей</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недозволение органам чувств [воспринимать] объекты зрения и т.д., пробуждающие клеши.</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увства охраняются благодаря отказу от цепляния за характеристики*146 и впечатления от шести [классов] объектов, а если, по забывчивости и обилию клеш, дурное состояние ума все же возникает, то - благодаря [немедленному] его пресечению.</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Цепляние за характеристики" возникает с восприятием неподобающих</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форм и других [специально] представленных или [случайно] появившихся объектов, [когда] смотрим на них, проявляя внимание*147.</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Цепляние за впечатления" - это цепляние умственного сознания за объекты, порождающие привязанность, неприязнь и омраченность после [их восприятия] шестью сознаниями*148, или же размышления по чужим рассказам о таких вещах, которые мы не видели.</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 Что такое обуздание</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охранение ума от скверного и направление его на благое или нейтральное.</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имеется в виду] неомраченное нейтральное: не во время</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средоточения мысли на благом объекте, а во время повседневных действий и т.п.</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б. Сознательность действий</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 (1) Действия, которые совершают; (2) В чем суть [сознательности].</w:t>
      </w:r>
    </w:p>
    <w:p>
      <w:pPr>
        <w:pStyle w:val="Normal"/>
        <w:widowControl w:val="false"/>
        <w:tabs>
          <w:tab w:val="left" w:pos="720" w:leader="none"/>
          <w:tab w:val="left" w:pos="1728" w:leader="none"/>
          <w:tab w:val="left" w:pos="3168" w:leader="none"/>
          <w:tab w:val="left" w:pos="3312"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 [Действия]</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и] двух [типов]: (а) пять действий, связанных с движением; (б) пять действий, связанных с [монастырским] образом жизни.</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а)</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первые пять [таковы]:</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Действия тела</w:t>
      </w:r>
    </w:p>
    <w:p>
      <w:pPr>
        <w:sectPr>
          <w:type w:val="nextPage"/>
          <w:pgSz w:w="12240" w:h="15840"/>
          <w:pgMar w:left="0" w:right="331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ind w:left="4032" w:hanging="4032"/>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сещение других селений, храмов, иных мест и возвращение из них. Действия глаз</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взгляд на разные объекты мельком, без внимания и внимательное рассматривание.</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ействия главных и второстепенных членов [тела]</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выпрямление и сгибание главных и второстепенных членов.</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я, [связанные с] монашеской одеждой и сосудом для подаяния</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использование и хранение трех [частей] монашеской одежды и сосуда для подаяния.</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я, [связанные с] подаянием</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вкушение пищи, питья и т.п.</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ять действий при жизни в монастыре</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я тела</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гуляние, или хождение рядом с товарищем по Дхарме, или путешествие ради Дхармы и все подобное: стояние перед Руководителем, Наставником, Учителем и подобными, сидение со скрещенными ногами и т.п.</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я речи</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лучение и выяснение наставлений к двенадцати [подразделениям] Слова*149; чтение вслух [того раздела Слова, наставления к которому] получены, и разъяснение его другим, беседы с другими ради взращивания усердия.</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я ума</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сон в среднюю часть ночи; обдумывание прослушанного в уединенном месте; практика самадхи в девяти [последовательных] состояниях ума*150; безмолвное усердствование в Проникновении; подавление сонливости, когда устанешь в жаркую погоду.</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невные и ночные действия</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меют место во время дневного бодрствования, в первую, а также последнюю часть ночи. Они включают также действия тела и речи. А выражение "сон" указывает лишь на ночные действия - действия ума.</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Сознательность этих десяти [действий]</w:t>
      </w:r>
    </w:p>
    <w:p>
      <w:pPr>
        <w:pStyle w:val="Normal"/>
        <w:widowControl w:val="false"/>
        <w:tabs>
          <w:tab w:val="clear" w:pos="720"/>
          <w:tab w:val="left" w:pos="288" w:leader="none"/>
          <w:tab w:val="left" w:pos="1584" w:leader="none"/>
          <w:tab w:val="left" w:pos="2016" w:leader="none"/>
          <w:tab w:val="left" w:pos="2160" w:leader="none"/>
          <w:tab w:val="left" w:pos="2592" w:leader="none"/>
          <w:tab w:val="left" w:pos="3168" w:leader="none"/>
          <w:tab w:val="left" w:pos="4032" w:leader="none"/>
          <w:tab w:val="left" w:pos="4176"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начинаете какое-нибудь движение или действие, с самого начала проявляйте неотступное внимание и осмотрительность. Сопровождая [их] этими двумя, думайте о них, осознавайте их в такой форме и так, как подобае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448" w:leader="none"/>
          <w:tab w:val="left" w:pos="3168" w:leader="none"/>
          <w:tab w:val="left" w:pos="3600" w:leader="none"/>
          <w:tab w:val="left" w:pos="38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четыре аспекта [сознательности].</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 осознавание таких-то действий тела и других из десяти действий так, как подобает. Например: осознавая, согласно Винае, действия отправления и возвращения как повседневные действия ухода и прихода, думают: "Теперь делаю это и это".</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ой - осознавание какого-либо направления так, как подобает. Например: узнав, что, когда ходишь, нельзя заходить в винную лавку и прочие из пяти [неподходящих] мест*151, а следует идти в другие [места], так сознательно и поступают.</w:t>
      </w:r>
    </w:p>
    <w:p>
      <w:pPr>
        <w:pStyle w:val="Normal"/>
        <w:widowControl w:val="false"/>
        <w:tabs>
          <w:tab w:val="clear" w:pos="720"/>
          <w:tab w:val="left" w:pos="2448" w:leader="none"/>
          <w:tab w:val="left" w:pos="3168" w:leader="none"/>
          <w:tab w:val="left" w:pos="3600"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етий - это осознавание какого-либо времени так, как подобает. </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узнав, что до полудня можно идти в поселок, а после полудня нельзя, так и поступают сознательно.</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тый - это осознавание всех [правил] действий так, как [подобает]. Пример - памятование о всех имеющихся правилах хождения, таких как: "Когда уходишь, крепко натяни узду [чувств] и иди к другому дому".</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роче говоря, следует вспомнить все свои дневные и ночные привычные действия и распознать, какие допустимы и какие нет. И, когда их совершаете или отбрасываете, всегда сознавайте: "Сейчас это совершаю", или: "Это отбрасываю".</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будете так делать, то, как сказано, в этой жизни не осквернитесь падениями, а после смерти не падете в дурную участь. Кроме того, будут накапливаться причины осуществления еще неосуществленного Пути.</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предмет, а также обуздание чувств изложены согласно Арья Асанге, который толкует их, цитируя сутры.</w:t>
      </w:r>
    </w:p>
    <w:p>
      <w:pPr>
        <w:pStyle w:val="Normal"/>
        <w:widowControl w:val="false"/>
        <w:tabs>
          <w:tab w:val="clear" w:pos="720"/>
          <w:tab w:val="left" w:pos="2448" w:leader="none"/>
          <w:tab w:val="left" w:pos="3168" w:leader="none"/>
          <w:tab w:val="left" w:pos="3600"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усердствовать в этих двух, то, как говорят, - польза для всех благих занятий ни с чем не сравнима. В особенности же, успешно осуществляются совершенно чистая нравственность и недискурсивные самадхи*152, относящиеся к Безмятежности и Проникновению. Поэтому усердствуйте.</w:t>
      </w:r>
    </w:p>
    <w:p>
      <w:pPr>
        <w:pStyle w:val="Normal"/>
        <w:widowControl w:val="false"/>
        <w:tabs>
          <w:tab w:val="clear" w:pos="720"/>
          <w:tab w:val="left" w:pos="2448" w:leader="none"/>
          <w:tab w:val="left" w:pos="3168" w:leader="none"/>
          <w:tab w:val="left" w:pos="3600" w:leader="none"/>
          <w:tab w:val="left" w:pos="38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Разумное питание</w:t>
      </w:r>
    </w:p>
    <w:p>
      <w:pPr>
        <w:pStyle w:val="Normal"/>
        <w:widowControl w:val="false"/>
        <w:tabs>
          <w:tab w:val="clear" w:pos="720"/>
          <w:tab w:val="left" w:pos="2448" w:leader="none"/>
          <w:tab w:val="left" w:pos="3168"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четыре правила:</w:t>
      </w:r>
    </w:p>
    <w:p>
      <w:pPr>
        <w:pStyle w:val="Normal"/>
        <w:widowControl w:val="false"/>
        <w:tabs>
          <w:tab w:val="clear" w:pos="720"/>
          <w:tab w:val="left" w:pos="2448" w:leader="none"/>
          <w:tab w:val="left" w:pos="3168" w:leader="none"/>
          <w:tab w:val="left" w:pos="3600" w:leader="none"/>
          <w:tab w:val="left" w:pos="38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ишком мало</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есть] слишком мало, [чувствуется] голод, ослабеваешь, отчего делаешься неспособным к благим занятиям и голодаешь до завтрашней еды. Поэтому ешьте достаточно, чтобы не было вреда.</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ишком много</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есть слишком] много, тело становится тяжелым, будто обремененное ношей: трудно дышать, увеличиваются сонливость и вялость, теряешь работоспособность и не можешь избавляться от клеш.</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егко перевариваемая пища</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збавляет от неприятных ощущений от уже принятой пищи и не порождает новых неприятных ощущений.</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оскверненная*153, подходящая пища</w:t>
      </w:r>
    </w:p>
    <w:p>
      <w:pPr>
        <w:pStyle w:val="Normal"/>
        <w:widowControl w:val="false"/>
        <w:tabs>
          <w:tab w:val="clear" w:pos="720"/>
          <w:tab w:val="left" w:pos="2448" w:leader="none"/>
          <w:tab w:val="left" w:pos="3168"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 порождает грехов и [создает] счастливое состояние [ума].</w:t>
      </w:r>
    </w:p>
    <w:p>
      <w:pPr>
        <w:pStyle w:val="Normal"/>
        <w:widowControl w:val="false"/>
        <w:tabs>
          <w:tab w:val="clear" w:pos="720"/>
          <w:tab w:val="left" w:pos="2448" w:leader="none"/>
          <w:tab w:val="left" w:pos="3168"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ротивоядия" против влечения к пище, то оно основано на</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зерцании ее ущербност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и аспекта ущербности [пищ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Ущербность поедаемого</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умайте: какими прекрасными цветом, запахом и вкусом [ни обладала</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ы] пища, - перемолотая зубами и увлажненная слюной она походит на рвоту.</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Ущербность переваренной пищ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умайте: из этой пищи, переваренной в средний или последний период ночи, образуется мясо, кровь и т.п.; некоторая [ее часть], став калом</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 мочой, пребывает в нижней части тела, и каждый день надо опорожняться; также от пищи возникают многие болезн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Ущербность добывания пищ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на пятерична:</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щербность труда</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Ради пищи и причин [получения] пищи [мы] многостарательно трудимся, подвергаясь опасностям, жаре и холоду. Если не достаем ее, горюем и страдаем. Но если и достаем, - боясь, что ее отнимут или что потеряем,</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страдаем, пытаясь ее сохранить.</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трата дружбы</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480"/>
        <w:ind w:left="4176" w:hanging="4176"/>
        <w:rPr>
          <w:rFonts w:ascii="Courier New Cyr" w:hAnsi="Courier New Cyr" w:eastAsia="Courier New Cyr" w:cs="Courier New Cyr"/>
          <w:sz w:val="24"/>
          <w:szCs w:val="24"/>
        </w:rPr>
      </w:pPr>
      <w:r>
        <w:rPr>
          <w:rFonts w:eastAsia="Courier New Cyr" w:cs="Courier New Cyr" w:ascii="Courier New Cyr" w:hAnsi="Courier New Cyr"/>
          <w:sz w:val="24"/>
          <w:szCs w:val="24"/>
        </w:rPr>
        <w:t>Ради нее отец, сын и прочие ссорятся и дерутся между собой. Ненасытность</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 возрастанием влечения к [пище] цари и прочие воюют между собой, отчего испытывают множество страданий.</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Зло подневольност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ест чужую пищу, испытывают множество страданий, если приходится воевать с чужеземцами ради блага властелина.</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щербность], проистекающая от дурного поведения</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ив грехи трех "дверей", ради пищи и причин [получения] пищи, вспоминаем их в час смерти и умираем, раскаиваясь, а после смерти впадаем в дурную участь.</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в ней содержится и польза: благодаря пище живет тело.</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умайте: "Не стоит есть лишь ради тела; опираясь на жизнь тела, я буду вести действительно чистый образ жизни!</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ующие даяние и милостынедатели, "выжимая [свою] кожу, плоть и кровь", дают [мне пищу], желая прекрасных плодов. [Я] еще больше увеличу плоды их благодеяния!"</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вкушайте.</w:t>
      </w: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помните и сказанное в "Собрании практик":</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1584" w:leader="none"/>
          <w:tab w:val="left" w:pos="2736" w:leader="none"/>
          <w:tab w:val="left" w:pos="2880" w:leader="none"/>
          <w:tab w:val="left" w:pos="3168" w:leader="none"/>
          <w:tab w:val="left" w:pos="3744" w:leader="none"/>
          <w:tab w:val="left" w:pos="3888"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шьте, думая о помощи дающим [вам пищу], о том, что сейчас веществом пищи [вы] собираете червей [в своем] теле, а впредь соберете [их как учеников, проповедуя] Дхарму, и о том, что будете осуществлять Благо всех существ".</w:t>
      </w:r>
    </w:p>
    <w:p>
      <w:pPr>
        <w:pStyle w:val="Normal"/>
        <w:widowControl w:val="false"/>
        <w:tabs>
          <w:tab w:val="clear" w:pos="720"/>
          <w:tab w:val="left" w:pos="288" w:leader="none"/>
          <w:tab w:val="left" w:pos="1584" w:leader="none"/>
          <w:tab w:val="left" w:pos="3744"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другу" [38] говорится:</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ищу как лекарство принимая, -</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з пристрастья ешь иль неприязни,</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з высокомерия, гордыни,</w:t>
      </w:r>
    </w:p>
    <w:p>
      <w:pPr>
        <w:pStyle w:val="Normal"/>
        <w:widowControl w:val="false"/>
        <w:tabs>
          <w:tab w:val="clear" w:pos="720"/>
          <w:tab w:val="left" w:pos="288" w:leader="none"/>
          <w:tab w:val="left" w:pos="1584"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фигуры ради - только ради жизни".</w:t>
      </w:r>
    </w:p>
    <w:p>
      <w:pPr>
        <w:pStyle w:val="Normal"/>
        <w:widowControl w:val="false"/>
        <w:tabs>
          <w:tab w:val="clear" w:pos="720"/>
          <w:tab w:val="left" w:pos="288" w:leader="none"/>
          <w:tab w:val="left" w:pos="1584" w:leader="none"/>
          <w:tab w:val="left" w:pos="374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Усердствование в йоге во время бодрствования и правильный способ сна</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ании к другу" сказано:</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аведный! Ты, занимаясь все время дневное,</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744"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период ночной и последний, - к тому же</w:t>
      </w:r>
    </w:p>
    <w:p>
      <w:pPr>
        <w:pStyle w:val="Normal"/>
        <w:widowControl w:val="false"/>
        <w:tabs>
          <w:tab w:val="clear" w:pos="720"/>
          <w:tab w:val="left" w:pos="288" w:leader="none"/>
          <w:tab w:val="left" w:pos="1584" w:leader="none"/>
          <w:tab w:val="left" w:pos="3744" w:leader="none"/>
          <w:tab w:val="left" w:pos="475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 оставляй бесполезным и время меж ними. </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во сне о благом не утрачивай память*154".</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я о целом дне, первой и последней частях ночи, здесь указывают</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 занятия во время созерцания и в периоды между созерцаниями. То есть, как объяснялось ранее, [все это время] следует наполнить смыслом, усердно очищая ум от пяти загрязнений*155, - прогуливаясь или</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дя*156.</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е [усердствование], а также обуздание чувств и сознательность относятся и ко времени созерцания и к периодам между созерцаниями,</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о здесь выделены периоды между созерцаниями.</w:t>
      </w:r>
    </w:p>
    <w:p>
      <w:pPr>
        <w:pStyle w:val="Normal"/>
        <w:widowControl w:val="false"/>
        <w:tabs>
          <w:tab w:val="clear" w:pos="720"/>
          <w:tab w:val="left" w:pos="288" w:leader="none"/>
          <w:tab w:val="left" w:pos="1584" w:leader="none"/>
          <w:tab w:val="left" w:pos="374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н</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н относится к периоду между созерцаниями, и его тоже не оставляйте бесполезным.</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делается следующим образом.</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я в благих занятиях день и первую часть ночи, состоящей из трех частей, с наступлением второй ее части ложитесь спать: чтобы сон увеличил Элементы*157 увеличиваемые сном.</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рганизм благодаря этому укрепляется, - возрастают работоспособность и два [типа] благого усердия*158.</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д сном выйдите, помойте ноги, и, войдя, ложитесь на правый бок,</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оложив левую ногу на правую, спите, подобно льву*159.</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сне в позе льва [скажу] следующее.</w:t>
      </w:r>
    </w:p>
    <w:p>
      <w:pPr>
        <w:pStyle w:val="Normal"/>
        <w:widowControl w:val="false"/>
        <w:tabs>
          <w:tab w:val="clear" w:pos="720"/>
          <w:tab w:val="left" w:pos="288" w:leader="none"/>
          <w:tab w:val="left" w:pos="1584"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лев - герой среди всех животных по своей огромной силе, возвышенной мысли и твердости, так и тот, кто, бодрствуя, усердствует в йоге, герой по своей великой энергии и т.п. Поэтому он спит, подобно льву, а преты, боги и предающиеся наслаждениям спят не так*160: потому что они ленивы, малоусердны и малосильны.</w:t>
      </w:r>
    </w:p>
    <w:p>
      <w:pPr>
        <w:pStyle w:val="Normal"/>
        <w:widowControl w:val="false"/>
        <w:tabs>
          <w:tab w:val="clear" w:pos="720"/>
          <w:tab w:val="left" w:pos="288" w:leader="none"/>
          <w:tab w:val="left" w:pos="1584"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одному из объяснений, спящие на правом боку, подобно льву, не расслабляются полностью; хотя спят, не утрачивают сознательности; не впадают в крепкий сон; не видят порочных или дурных снов. Спящие не так испытывают все скверные противоположности указанных четырех [преимуществ].</w:t>
      </w:r>
    </w:p>
    <w:p>
      <w:pPr>
        <w:pStyle w:val="Normal"/>
        <w:widowControl w:val="false"/>
        <w:tabs>
          <w:tab w:val="clear" w:pos="720"/>
          <w:tab w:val="left" w:pos="288" w:leader="none"/>
          <w:tab w:val="left" w:pos="1584" w:leader="none"/>
          <w:tab w:val="left" w:pos="374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етыре помышления, с которыми следует засыпать -</w:t>
      </w:r>
    </w:p>
    <w:p>
      <w:pPr>
        <w:pStyle w:val="Normal"/>
        <w:widowControl w:val="false"/>
        <w:tabs>
          <w:tab w:val="clear" w:pos="720"/>
          <w:tab w:val="left" w:pos="288" w:leader="none"/>
          <w:tab w:val="left" w:pos="1584" w:leader="none"/>
          <w:tab w:val="left" w:pos="374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ражение света</w:t>
      </w:r>
    </w:p>
    <w:p>
      <w:pPr>
        <w:pStyle w:val="Normal"/>
        <w:widowControl w:val="false"/>
        <w:tabs>
          <w:tab w:val="clear" w:pos="720"/>
          <w:tab w:val="left" w:pos="288" w:leader="none"/>
          <w:tab w:val="left" w:pos="1584"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рошенько запечатлев [в уме] свет, засыпайте с мыслью о свете. Так во</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ремя сна сохраните неомраченное сознание.</w:t>
      </w:r>
    </w:p>
    <w:p>
      <w:pPr>
        <w:pStyle w:val="Normal"/>
        <w:widowControl w:val="false"/>
        <w:tabs>
          <w:tab w:val="clear" w:pos="720"/>
          <w:tab w:val="left" w:pos="288" w:leader="none"/>
          <w:tab w:val="left" w:pos="3744" w:leader="none"/>
          <w:tab w:val="left" w:pos="4176" w:leader="none"/>
          <w:tab w:val="left" w:pos="446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ование</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ка не заснете, поддерживайте памятование о благой и важной Дхарме, которую слушали, обдумывали или созерцали. Так и во сне, как во время бодрствования, ум многократно будет следовать за этой Дхармой; словом, и во сне будете преданы благим занятиям.</w:t>
      </w:r>
    </w:p>
    <w:p>
      <w:pPr>
        <w:pStyle w:val="Normal"/>
        <w:widowControl w:val="false"/>
        <w:tabs>
          <w:tab w:val="clear" w:pos="720"/>
          <w:tab w:val="left" w:pos="288" w:leader="none"/>
          <w:tab w:val="left" w:pos="3744" w:leader="none"/>
          <w:tab w:val="left" w:pos="4176" w:leader="none"/>
          <w:tab w:val="left" w:pos="446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дительность</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поддерживаете такое памятование и возникает какая-нибудь клеша, заметьте ее и, не поддаваясь, отбрасывайте.</w:t>
      </w:r>
    </w:p>
    <w:p>
      <w:pPr>
        <w:pStyle w:val="Normal"/>
        <w:widowControl w:val="false"/>
        <w:tabs>
          <w:tab w:val="clear" w:pos="720"/>
          <w:tab w:val="left" w:pos="288" w:leader="none"/>
          <w:tab w:val="left" w:pos="3744" w:leader="none"/>
          <w:tab w:val="left" w:pos="4176" w:leader="none"/>
          <w:tab w:val="left" w:pos="446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о вставании</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а трояка:</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Никогда не давайте уму потонуть во сне; помышляя об усердствовании, спите чутко, как дикие звери. Тогда сон не будет глубоким, и вы сможете пробудиться, встать вовремя.</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Думайте: "О! Всегда буду исполнять необычный] способ сна, заповеданный Буддой!" - и усердно вызывайте [в себе] устремление к этому. Тогда будете спать, ничуть не отступая от заповеданного Буддой львиного способа сна.</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 Думайте: "Как сегодня я бодрствовал и усердно осуществлял благо, так и завтра буду делать!" Это сделает непрерывным ваш порыв к благому; даже в забытье сна будете устремляться к совершенствованию.</w:t>
      </w:r>
    </w:p>
    <w:p>
      <w:pPr>
        <w:pStyle w:val="Normal"/>
        <w:widowControl w:val="false"/>
        <w:tabs>
          <w:tab w:val="clear" w:pos="720"/>
          <w:tab w:val="left" w:pos="288" w:leader="none"/>
          <w:tab w:val="left" w:pos="3744" w:leader="none"/>
          <w:tab w:val="left" w:pos="4176" w:leader="none"/>
          <w:tab w:val="left" w:pos="4464"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авильно практиковать сии способы еды и сна, то, очевидно, намного сократится бессмысленная трата жизни. Поэтому [я и] изложил их, согласно Арья Асанге, который, цитируя сутры, привел [все это] в систему.</w:t>
      </w:r>
    </w:p>
    <w:p>
      <w:pPr>
        <w:pStyle w:val="Normal"/>
        <w:widowControl w:val="false"/>
        <w:tabs>
          <w:tab w:val="clear" w:pos="720"/>
          <w:tab w:val="left" w:pos="288" w:leader="none"/>
          <w:tab w:val="left" w:pos="3744" w:leader="none"/>
          <w:tab w:val="left" w:pos="4176" w:leader="none"/>
          <w:tab w:val="left" w:pos="4464" w:leader="none"/>
        </w:tabs>
        <w:jc w:val="center"/>
        <w:rPr>
          <w:rFonts w:ascii="Courier New" w:hAnsi="Courier New" w:eastAsia="Courier New" w:cs="Courier New"/>
          <w:sz w:val="24"/>
          <w:szCs w:val="24"/>
        </w:rPr>
      </w:pPr>
      <w:r>
        <w:rPr>
          <w:rFonts w:eastAsia="Courier New" w:cs="Courier New" w:ascii="Courier New" w:hAnsi="Courier New"/>
          <w:sz w:val="24"/>
          <w:szCs w:val="24"/>
        </w:rPr>
        <w:t>*  *  *</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так, применяйте эти правила предварительных [занятий], основной части [созерцания], его завершения и занятий в периоды между созерцаниями ко </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м созерцаемым темам, начиная с этой до Проникновения, за исключением специфической практики во время основной части [созерцания].</w:t>
      </w:r>
    </w:p>
    <w:p>
      <w:pPr>
        <w:pStyle w:val="Normal"/>
        <w:widowControl w:val="false"/>
        <w:tabs>
          <w:tab w:val="clear" w:pos="720"/>
          <w:tab w:val="left" w:pos="288" w:leader="none"/>
          <w:tab w:val="left" w:pos="3744" w:leader="none"/>
          <w:tab w:val="left" w:pos="4176" w:leader="none"/>
          <w:tab w:val="left" w:pos="446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яснение, что делать в периоды между [созерцаниями], закончено.</w:t>
      </w:r>
    </w:p>
    <w:p>
      <w:pPr>
        <w:pStyle w:val="Normal"/>
        <w:widowControl w:val="false"/>
        <w:tabs>
          <w:tab w:val="clear" w:pos="720"/>
          <w:tab w:val="left" w:pos="288" w:leader="none"/>
          <w:tab w:val="left" w:pos="3744" w:leader="none"/>
          <w:tab w:val="left" w:pos="4176" w:leader="none"/>
          <w:tab w:val="left" w:pos="446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Упразднение ложных представлений [об аналитическом созерцании]</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не полагается на Слово Будды и первичные его комментарии - великие исходные тексты, являющие [собой практическое] наставление, говорят:</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созерцаешь, осваивая Путь, не следует вновь и вновь анализировать объекты, а следует заниматься лишь закрепленным созерцанием, ибо неустанный анализ при помощи аналитической проницательности относится к стадиям слушания и размышления, и понятийное мышление, цепляющееся за определения, препятствует [достижению] Пробужденности".</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устейшая болтовня тех, кто совершенно не понимает основ практики. Ведь в "Украшении сутр" сказано:</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вначале на основе слушания возникает правильный образ мышления; вследствие освоения правильного образа мышления возникает Осознание,</w:t>
      </w:r>
    </w:p>
    <w:p>
      <w:pPr>
        <w:sectPr>
          <w:type w:val="continuous"/>
          <w:pgSz w:w="12240" w:h="15840"/>
          <w:pgMar w:left="0" w:right="1872" w:gutter="0" w:header="0" w:top="1440" w:footer="0" w:bottom="1440"/>
          <w:formProt w:val="false"/>
          <w:textDirection w:val="lrTb"/>
        </w:sectPr>
      </w:pP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которого] - подлинная сущность". То есть из правильного образа мышления, усвоенного с помощью проницательности, возникшей из обдумывания смысла выслушанных [учений], образуется плод созерцания - прямое постижение подлинной сущности [явлений].</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начала выслушивая у других то, что следует практиковать,</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ретаем, благодаря им, ясное понимание. Затем с помощью изречений [Великих] и рассуждения сами обдумываем смысл, благодаря чему собственной силой обретаем ясное понимание. Теперь, обретя ясное понимание посредством слушания и размышления, чтобы избавиться от сомнений, многократно пытаемся свыкнуться с ним, что и называется "созерцанием". То есть необходимы оба: неустанно анализирующее созерцание и закрепленное созерцание, ибо к тому, что установлено посредством слушания и размышления, применяются как закрепление мысли, так и анализ.</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водить все виды созерцания к одному только закрепленному созерцанию - все равно, что взять одно зернышко ячменя и говорить: "Одно оно - все зерна".</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как перед проницательностью, возникающей из слушания, должно идти слушание, а перед проницательностью, возникающей из размышления, - размышление, так и перед проницательностью, возникающей из созерцания, должно идти созерцание; ибо из него возникает эта проницательность.</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аком случае, то созерцание, которое идет перед возникающей из него проницательностью, является усвоением именно того, что определилось посредством проницательности, возникшей из размышления. Поэтому и говорится, что проницательность, возникшая из созерцания, происходит из проницательности, возникшей из размышления.</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чем больше слушаем, тем больше проницательности. Чем ее больше, тем больше размышления. Чем больше его, тем больше возникающей из него проницательности. Чем больше ее, тем больше - благодаря ее освоению в созерцании - практической реализации. Если же ее много, то много и средств пресечения пороков и обретения достоинств. Поэтому в Слове</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ервичных его комментариях говорится, что слушание и размышление весьма важны для созерцания.</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думать], что установленное посредством слушания и размышления не предназначается для созерцания, а разламывает печати лишь внешнего познания и созерцать надо нечто иное, не связанное с ним, - то эт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равно, что показывать [лошадям] одну дистанцию, а скакать по другой: вышеприведенные слова лишаются связи, и совершенно нарушается порядок постепенного зарождения трех [типов] проницательности*161 - основоположение Слова. Пустая болтовня о ненадобности много слушать, чтобы безошибочно идти по Пути, принимается за "хорошую речь".</w:t>
      </w: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ыне, когда много практикуют, изучая лишь сутры или только тантры или вовсе не изучая исходных текстов, - признаком непонимания этих основ является непродвижение в практике и укрепление скверных обычаев не завершать слушание Дхармы, обдумывание Воззрения и т.д.</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выкание с тем, что выявлено посредством проницательности</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слушания и размышления, - это созерцание, хотя и не плод созерцания.</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чем же тут противоречие? Если это противоречиво, то у простых людей, не достигших порога первой Дхьяны*162, вовсе не было бы созерцания, поскольку, как многократно указывается в Абхидхарме, в сфере желаний отсутствует плод созерцания - за исключением [случая], когда пр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ходе в высшие уровни [сосредоточения] плод зарождается на их основе.</w:t>
      </w:r>
    </w:p>
    <w:p>
      <w:pPr>
        <w:pStyle w:val="Normal"/>
        <w:widowControl w:val="false"/>
        <w:tabs>
          <w:tab w:val="clear" w:pos="720"/>
          <w:tab w:val="left" w:pos="288" w:leader="none"/>
          <w:tab w:val="left" w:pos="3744"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то, что называется "созерцанием", следует понимать согласно "Ясным словам толкования Парамиты":</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зерцание" - это наделение ума потенцией [усвоения созерцаемого предмета] или реализация в нем этого [предмет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созерцание веры" [или] "созерцание сострадания" обязательно означает порождение в уме того или иного [предмет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и великие переводчики в некоторых случаях переводили "стадия Созерцания", а в некоторых - как, например, в "Украшении ясных постижений": "на стадиях Видения и Свыкания..." - переводили "[стадия] Свыкания"; [поскольку] "созерцание" и "свыкание" означают одно и то ж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досточтимый Майтрея сказал:</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лены постижения*163, стадия Видени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тадия Созерцания, - именно т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адия Созерцания, на которой неустанн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ышляют, рассуждают и исследуют".</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говорится, что на стадии Созерцания махаянского святого имеют место неустанное размышление, рассуждение и исследование. [Поэтому] мнение, что анализ и созерцание несовместимы, смешно.</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плошь и рядом "созерцанием" называют многократное применение анализа, как, например: "созерцание веры", "созерцание Четырех безмерных и Устремленности к Пробуждению", "созерцание непостоянства и страдания".</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о "Введении в Практику" (I.2) и в "Собрании практик" сказано:</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 сочиняю это, чтобы, созерцая, усвоить самому".</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их двух Текстах обо всех этапах Пути говорится как о созерцании. И еще сказано в "Собрании практик":</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епрерывно, надлежащим образом созерцайте даяние, охранение, очищение и способствование процветанию тела, имущества и заслуг".</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о применении всех четырех - даяния, охранения, очищения и способствования процветанию - к каждому из трех - телу, имуществу</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корням добродетели - тоже говорится как о созерцании. Поэтому "созерцанием" не называют что-то очень узко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сие низменнейшее ложное понимание, когда отбрасывают всякое аналитическое созерцание, воспринимая любое размышление, поскольку оно "цепляется" за определения, препятствием к [достижению] Пробужденности, - это традиция китайского Наставника Хэшана. Ее опровержение изложу в разделах Безмятежности и Проникновения*164.</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е заблуждение препятствует также зарождению почтения к великим исходным текстам: поскольку значительная часть этих текстов требует исключительно аналитического исследования, а [заблуждающиеся] не видят необходимости анализировать во время практик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оно весьма способствует закату Учения, ибо Слово и первичные комментарии не осознаются как практическое руководство и интерес к ним теряется.</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если культивирование Пути охватывает два [вида] созерцания - аналитическое и неаналитическое, или закрепленное, - что же относитс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аналитическому созерцанию и что - к закрепленному? Объясню.</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созерцание веры в Благого Друга, великого смысла и трудности обретения благоприятного рождения, [а также] смерти и непостоянства, [закона] деяния-плода, ущербности сансары и освоение Устремленности к</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буждению требуют аналитического созерцани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чтобы наш ум сумел мощно и долго вживаться в каждый из тех [предметов], поскольку без этого не сможем пресечь их противоположности - непочтительность и т.д., и поскольку зарождение [благих] установок ума зависит только от неустанного аналитического созерцани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например, если приписывать объекту привязанности много привлекательных качеств, возникает сильная страсть, и, если много думать об отвратительных качествах врага, возникает сильная ненависть.</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ри освоении тех этапов Пути не важна ясность [созерцаемых] объектов - необходимо лишь мощное и длительное напряжение ума, поэтому применяйте аналитическое созерцание.</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практике же Безмятежности - [ум] делается совершенно послушным, что позволяет произвольно сосредоточить на одном объекте мысль, [ранее]</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пособную сосредоточиться. Здесь и в подобных случаях неустанный анализ препятствует устойчивому сосредоточению, поэтому требуется закрепленное созерцание. Это объясню в разделе Безмятежности и Проникновения.</w:t>
      </w:r>
    </w:p>
    <w:p>
      <w:pPr>
        <w:pStyle w:val="Normal"/>
        <w:widowControl w:val="false"/>
        <w:tabs>
          <w:tab w:val="clear" w:pos="720"/>
          <w:tab w:val="left" w:pos="288" w:leader="none"/>
        </w:tabs>
        <w:spacing w:lineRule="atLeast" w:line="240" w:before="0" w:after="240"/>
        <w:rPr/>
      </w:pPr>
      <w:r>
        <w:rPr>
          <w:rFonts w:eastAsia="Courier New Cyr" w:cs="Courier New Cyr" w:ascii="Courier New Cyr" w:hAnsi="Courier New Cyr"/>
          <w:sz w:val="24"/>
          <w:szCs w:val="24"/>
        </w:rPr>
        <w:t>Не зная такого положения вещей, твердить: "Ученому следует практиковать лишь аналитическое созерцание, а йогин-отшельник пусть практикует лишь закрепленное созерцание", - тоже не годится. Каждому из них необходимо практиковать оба: ведь и ученому нужно осуществлять Безмятежность и прочее, и йогину-отшельнику нужно осуществлять сильную веру 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Благого Друга и прочее.</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этих двух способов, то в сутрах и в тантрах очень</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о говорится о необходимости аналитического созерцания. Если оно отсутствует или мало применяется, не зарождается высшая жизненная сила Пути - безупречная мудрость. Если же и появится немного, - не станет расти, и соответственно не будет никакого продвижения по Пути. Ведь конечная цель осуществления Пути состоит в мудрости безошибочного различения сущности и явлений во всей их совокупности, и Наставник Матричета сказал: "В сущности, мудрость - как всеведени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если обнаруживается, что по мере культивирования Пути растет забывчивость, слабеет память и омрачается ум, [теряя способность] различать приемлемое и неприемлемое, - это верный признак того, что правильный путь утерян.</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возрастание веры благодаря тому, что больше узнаем о </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х Трех Драгоценностей и т.п.; удрученность и разочарованность от осознания многих изъянов сансары; забота об Освобождении, по осознании его многосторонней пользы; неколебимая вера, рвение и</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ердие в Устремленности к Пробуждению, в шести парамитах и других удивительных деяниях - все это зависит исключительно от аналитического созерцания смысла Слова [Будды] при помощи проницательности. Поэтому пусть разумные убедятся в необходимости этого способа [созерцания], дабы другие не могли отклонить от него.</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мало сведущие в методике созерцания говорят:</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много заниматься анализом, он становится препятствием к самадхи - однонаправленному сосредоточению на объекте, так как устойчивого самадхи не получаетс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лагаю [возражени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бы [они] сказал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анализировать многие объекты, впервые практикуя самадхи, позволяющее по желанию сосредоточить ум на одном объекте, то он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получится; поэтому, пока его не осуществишь, следует заниматьс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ответствующим, т.е. закрепленным созерцанием", - это было бы и нашим мнением. Но когда считают, что интенсивное аналитическое созерцание до начала практики такого самадхи препятствует ему, - ясно видно полное незнание метода осуществления самадхи, описанного в комментариях великих подвижнико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когда искусный ювелир многократно обжигает в огне золото и серебро и промывает их в воде, они, очищаясь от всякой грязи и примеси, становятся гибкими и податливыми, что позволяет превратить их в серьги или любые другие украшения. Так и здесь.</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начала - согласно материалу разделов о [коренных] и вторичных клешах, дурных деяниях и их плодах, о созерцании ущербности сансары и т.п. - при помощи аналитической проницательности многократно созерцают зло оных [предметов], что очень опечаливает и разочаровывает ум. [Такая] установка, подобно обжиганию в огне золота, отвращает ум от дурного и очищает его. А также, когда при помощи аналитической проницательности</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согласно материалу разделов о достоинствах Благого Друга, великом значении благоприятного рождения, достоинствах Трех Драгоценностей, о благих деяниях и их плодах, о пользе Устремленности к Пробуждению и т.п. - многократно созерцают достоинства сих [предметов], это "омывает" ум, пробуждает в нем веру. [Такая] установка, подобно промыванию в воде золота, обращает, вдохновляет ум на доброе и "увлажняет" его благими качествам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это происходит, то Безмятежность и Проникновение достигаются без труда, ибо подобное аналитическое созерцание является лучшим средством осуществления недискурсивного самадх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му поводу Арья Асанга сказал:</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например, ювелир или искусный ученик ювелира, ради очищения золота или серебра от грязи и примесей, периодически обжигает их в огне и промывает в воде, по гибкости и податливости они становятся пригодными для изготовления тех или иных украшений. Тогда ремесленник - ювелир или искусный ученик ювелира - посредством ювелирного мастерства превращает их в какие угодно украшения. Так и йогин: когда, отвращая ум от алчности и прочих скверн, он разочаровывается в них</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ходит от зла омраченного ума, а, радостно обращаясь к благому, ощущает счастливый подъем, - он быстро близится к достижению того аспекта Безмятежности или Проникновения, к которому подлинно стремится. Он становится очень спокойным, непоколебимым и бесстрашным, а задуманное им действительно исполняетс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 два основных препятствия самадхи, прочному удержанию мысли на объекте, - расплывание [мысли] и возбужденность.</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сплывание прекратить очень легко, если есть мощное и длительно [культивируемое] осознание достоинств Трех Драгоценностей и т.п., поскольку многие авторитеты указывают, что противоядие [против расплывания] - воодушевление, исходящее из осознания достоинств [созерцаемого предмета].</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ли же ущербность непостоянства, страдания и прочего осознается сильно и долго, то очень легко пресечь возбужденность, ибо во многих </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ах говорится, что возбужденность - отвлечение ума, обусловленное страстью, следовательно, противоядием от нее является разочарование</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ансар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чем больше культивируются [все предметы] от воспитания веры в Благого Друга до воспитания Практической Устремленности*165, тем успешнее осуществляется радующее мудрых устойчивое самадхи.</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сплывчатость [мысли] и возбужденность должны отсутствовать не только при закрепленном, но и при аналитическом созерцании.</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поминая наставления [своих] Учителей, прежние мудрые Учителя [традиции] сего руководства, объясняя что-либо, для ясного понимания материала украшали содержание наставлений Сутр и трактатов изречениями более ранних предшественников и так полнее освещали [тему]. Часто повторяются прекрасные слова, что, когда умелый проповедник излагает Дхарму умелому слушателю, в глубоких размышлениях [последнего] трудно появиться чему-то вроде школярской дисциплины. Поэтому нельзя, сказав: "Сейчас время [слушания] темы", - каждый раз расслабляться, ибо [мысль]: "Это время слушания и размышления, а [это] время практик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ошибочным мнением о несовместимости периодов слушания и практики Дхармы.</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поскольку умение ввести в практику все проповеданное представляет собой крайнюю [редкость], выделяйте суть каждой темы созерцания.</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мание или непонимание всего Слова как практического руководства целиком зависит от обретения или необретения убежденности в [необходимости] этого способа созерцания. Даже когда долго изучавшие великие Тексты сутр и тантр культивируют Путь, перед [практикой] Текстов, которыми они занимаются, идет аналитическое созерцание, а что уж говорить о не изучавших Слова. Поэтому следовало бы подробнее описать [аналитическое созерцание], но, боясь многословия, более распространяться не буду.</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зднение ложных представлений об этом способе созерцания закончено.</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еперь необходимо разъяснить этапы, по которым Учителю следует вести правильно вверившегося ему ученика. Итак -</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ТАПЫ ДУХОВНОГО РАЗВИТИЯ ПОСЛЕ ВВЕРЕНИЯ</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отдела]: 1) Побуждение наделить смыслом [своё] благоприятное рождение; 2) Методика наделения смыслом.</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ПОБУЖДЕНИЕ НАДЕЛИТЬ СМЫСЛОМ БЛАГОПРИЯТНОЕ РОЖДЕНИЕ</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параграфа]: §1. Определение благоприятного рождения;</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Размышление о его огромном значении; §3. Размышление о трудности</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го обретения.</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Определение благоприятного рождения]:</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го] свободы и [его] блага.</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Свободы]</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брании драгоценных достоинств [Праджняпарамиты]" сказано:</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нравственности избавляются [от рождения] разными животными</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от [прочих] восьми несвободных состояний, таким образом всегда</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ретая свободу".</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свобода - это отсутствие восьми несвободных состояний.</w:t>
      </w:r>
    </w:p>
    <w:p>
      <w:pPr>
        <w:pStyle w:val="Normal"/>
        <w:widowControl w:val="false"/>
        <w:tabs>
          <w:tab w:val="clear" w:pos="720"/>
          <w:tab w:val="left" w:pos="288" w:leader="none"/>
          <w:tab w:val="left" w:pos="2016" w:leader="none"/>
          <w:tab w:val="left" w:pos="2160" w:leader="none"/>
          <w:tab w:val="left" w:pos="40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восьми несвободных состояниях говорится в "Послании к другу" (63, 64):</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ожденье приверженцем ложных воззрений,</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животным, в аду или духом голодным,</w:t>
      </w:r>
    </w:p>
    <w:p>
      <w:pPr>
        <w:pStyle w:val="Normal"/>
        <w:widowControl w:val="false"/>
        <w:tabs>
          <w:tab w:val="clear" w:pos="720"/>
          <w:tab w:val="left" w:pos="288" w:leader="none"/>
          <w:tab w:val="left" w:pos="2016" w:leader="none"/>
          <w:tab w:val="left" w:pos="2160" w:leader="none"/>
          <w:tab w:val="left" w:pos="40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местах, где не слышали Будды Ученье,</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3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стране дикарей, иль немым, идиотом,</w:t>
      </w:r>
    </w:p>
    <w:p>
      <w:pPr>
        <w:pStyle w:val="Normal"/>
        <w:widowControl w:val="false"/>
        <w:tabs>
          <w:tab w:val="clear" w:pos="720"/>
          <w:tab w:val="left" w:pos="288" w:leader="none"/>
          <w:tab w:val="left" w:pos="3168" w:leader="none"/>
          <w:tab w:val="left" w:pos="432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богов-долгожителей - это изъяны восьми несвободных рождений. Свободный от них - ты теперь постарайся уйти навсегда от рождений в сансаре".</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 есть из четырех: (1) [родившегося] в отдаленной стране, где нет четырехчастной общины*166; (2) неполноценного - идиота, немого, не имеющего конечностей, ушей и т.д.; (3) приверженца ложного воззрения о несуществовании предыдущей и будущей жизней, [закона] деяния-плода, Трех Драгоценностей и (4) [родившегося там, где] нет Будды, [т.е.] лишенного проповедей Победителя, - первые два и последний не могут узнать, что приемлемо, а что нет; третий же не верит в святую Дхарму. </w:t>
      </w:r>
    </w:p>
    <w:p>
      <w:pPr>
        <w:pStyle w:val="Normal"/>
        <w:widowControl w:val="false"/>
        <w:tabs>
          <w:tab w:val="clear" w:pos="720"/>
          <w:tab w:val="left" w:pos="288" w:leader="none"/>
          <w:tab w:val="left" w:pos="3168"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 обитателей] трех дурных уделов с трудом возникают мысли о Дхарме, а если чуть-чуть и возникнут, - [практиковать] они не способны, поскольку [слишком] страдают.</w:t>
      </w:r>
    </w:p>
    <w:p>
      <w:pPr>
        <w:pStyle w:val="Normal"/>
        <w:widowControl w:val="false"/>
        <w:tabs>
          <w:tab w:val="clear" w:pos="720"/>
          <w:tab w:val="left" w:pos="288" w:leader="none"/>
          <w:tab w:val="left" w:pos="3168"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гами-долгожителями в толковании "Послания к другу" считаются бессознательные и бесформенные [небожители], а в "Слове о восьми несвободных состояниях" - боги [Сферы] желаний, пребывающие в постоянной суете услаждения чувств. Бессознательные [боги] находятся - как будто вдалеке от населенных мест - в одном из измерений состояния "Больших плодов" Четвертой Дхьяны*167; за исключением момента после рождения и во время смерти, где деятельность сознания и психические процессы прекращены на многие Махакальпы, - говорится в Абхидхарме.</w:t>
      </w:r>
    </w:p>
    <w:p>
      <w:pPr>
        <w:pStyle w:val="Normal"/>
        <w:widowControl w:val="false"/>
        <w:tabs>
          <w:tab w:val="clear" w:pos="720"/>
          <w:tab w:val="left" w:pos="288" w:leader="none"/>
          <w:tab w:val="left" w:pos="3168"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ятые, пребывающие в [Сфере] бесформности, не могут быть несвободными. Не свободны лишь родившиеся там простые существа, поскольку не имеют возможности практиковать Путь Освобождения. Это относится и к богам [Сферы] желаний, пребывающим в постоянном смятении [чувств].</w:t>
      </w:r>
    </w:p>
    <w:p>
      <w:pPr>
        <w:pStyle w:val="Normal"/>
        <w:widowControl w:val="false"/>
        <w:tabs>
          <w:tab w:val="clear" w:pos="720"/>
          <w:tab w:val="left" w:pos="288" w:leader="none"/>
          <w:tab w:val="left" w:pos="3168"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все эти [состояния] и называются "несвободными". Как сказано в Толковании "Послания к другу":</w:t>
      </w:r>
    </w:p>
    <w:p>
      <w:pPr>
        <w:pStyle w:val="Normal"/>
        <w:widowControl w:val="false"/>
        <w:tabs>
          <w:tab w:val="clear" w:pos="720"/>
          <w:tab w:val="left" w:pos="288" w:leader="none"/>
          <w:tab w:val="left" w:pos="3168"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в этих восьми состояниях нет свободы Для благих занятий,</w:t>
      </w:r>
    </w:p>
    <w:p>
      <w:pPr>
        <w:pStyle w:val="Normal"/>
        <w:widowControl w:val="false"/>
        <w:tabs>
          <w:tab w:val="clear" w:pos="720"/>
          <w:tab w:val="left" w:pos="288" w:leader="none"/>
          <w:tab w:val="left" w:pos="3168"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и называются несвободными".</w:t>
      </w:r>
    </w:p>
    <w:p>
      <w:pPr>
        <w:pStyle w:val="Normal"/>
        <w:widowControl w:val="false"/>
        <w:tabs>
          <w:tab w:val="clear" w:pos="720"/>
          <w:tab w:val="left" w:pos="288" w:leader="none"/>
          <w:tab w:val="left" w:pos="3168" w:leader="none"/>
          <w:tab w:val="left" w:pos="432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Блага</w:t>
      </w:r>
    </w:p>
    <w:p>
      <w:pPr>
        <w:pStyle w:val="Normal"/>
        <w:widowControl w:val="false"/>
        <w:tabs>
          <w:tab w:val="clear" w:pos="720"/>
          <w:tab w:val="left" w:pos="288" w:leader="none"/>
          <w:tab w:val="left" w:pos="3168"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з двух [их видов первый] -</w:t>
      </w:r>
    </w:p>
    <w:p>
      <w:pPr>
        <w:pStyle w:val="Normal"/>
        <w:widowControl w:val="false"/>
        <w:tabs>
          <w:tab w:val="clear" w:pos="720"/>
          <w:tab w:val="left" w:pos="288" w:leader="none"/>
          <w:tab w:val="left" w:pos="3168" w:leader="none"/>
          <w:tab w:val="left" w:pos="432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Пять субъективных благ</w:t>
      </w:r>
    </w:p>
    <w:p>
      <w:pPr>
        <w:pStyle w:val="Normal"/>
        <w:widowControl w:val="false"/>
        <w:tabs>
          <w:tab w:val="clear" w:pos="720"/>
          <w:tab w:val="left" w:pos="288"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Рождение] человеком, рождение в Центральной [стране], полноценные органы чувств, несовершение крайних проступков, вера в источник".</w:t>
      </w:r>
    </w:p>
    <w:p>
      <w:pPr>
        <w:pStyle w:val="Normal"/>
        <w:widowControl w:val="false"/>
        <w:tabs>
          <w:tab w:val="clear" w:pos="720"/>
          <w:tab w:val="left" w:pos="288"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рождение в Центральной [стране]" - это рождение в той местности, где есть четырехчастная Община.</w:t>
      </w:r>
    </w:p>
    <w:p>
      <w:pPr>
        <w:pStyle w:val="Normal"/>
        <w:widowControl w:val="false"/>
        <w:tabs>
          <w:tab w:val="clear" w:pos="720"/>
          <w:tab w:val="left" w:pos="288"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лноценные органы чувств" - это рождение не идиотом или немым, [обладание] всеми главными и второстепенными конечностями, глазами, ушами и прочими [органами].</w:t>
      </w:r>
    </w:p>
    <w:p>
      <w:pPr>
        <w:pStyle w:val="Normal"/>
        <w:widowControl w:val="false"/>
        <w:tabs>
          <w:tab w:val="clear" w:pos="720"/>
          <w:tab w:val="left" w:pos="288"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овершать крайние проступки" - значит не совершать [злодеяния] неотложного [возмездия]*168 и не побуждать [других] к их совершению.</w:t>
      </w:r>
    </w:p>
    <w:p>
      <w:pPr>
        <w:pStyle w:val="Normal"/>
        <w:widowControl w:val="false"/>
        <w:tabs>
          <w:tab w:val="clear" w:pos="720"/>
          <w:tab w:val="left" w:pos="288"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ера в источник" - это вера в дисциплину - источник всех мирских и немирских достоинств. Дисциплиной здесь именуются все три "корзины".</w:t>
      </w:r>
    </w:p>
    <w:p>
      <w:pPr>
        <w:pStyle w:val="Normal"/>
        <w:widowControl w:val="false"/>
        <w:tabs>
          <w:tab w:val="clear" w:pos="720"/>
          <w:tab w:val="left" w:pos="288" w:leader="none"/>
          <w:tab w:val="left" w:pos="3168"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эти пять являются сугубо личными условиями практики Дхармы, то и называются "субъективными благами".</w:t>
      </w:r>
    </w:p>
    <w:p>
      <w:pPr>
        <w:pStyle w:val="Normal"/>
        <w:widowControl w:val="false"/>
        <w:tabs>
          <w:tab w:val="clear" w:pos="720"/>
          <w:tab w:val="left" w:pos="288" w:leader="none"/>
          <w:tab w:val="left" w:pos="3168" w:leader="none"/>
          <w:tab w:val="left" w:pos="4320"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ять объективных благ</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иход Будды, преподавание священной Дхармы, пребывание Учения, приобщение к нему последователей, милосердие".</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приход или рождение Будды" - это полное Пробуждение пребывавшего в сущности Пробуждения после трех безграничных кальп накопления Собраний*169.</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еподавание священной Дхармы" - это проповедование Учения Буддой или его Слушателями.</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ебывание Учения" - это отсутствие упадка практической Дхармы благодаря тому, что Будда, пока после завершения проповеди не уходи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ирвану, демонстрирует высшую священную Дхарму.</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общение последователей к пребывающему Учению" - приход других существ к прибежищу Священной Дхармы, вследствие осознания, что сей Реализовавший Дхарму способен ясно, в соответствии с реализацией, демонстрировать ее.</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илосердие" - предоставление монашеской одежды и прочих [благ] дарителями и милостынедателями.</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эти пять относятся к другим и служат [благоприятными] условиями практики Дхармы, их называют "объективными благами".</w:t>
      </w:r>
    </w:p>
    <w:p>
      <w:pPr>
        <w:pStyle w:val="Normal"/>
        <w:widowControl w:val="false"/>
        <w:tabs>
          <w:tab w:val="left" w:pos="288" w:leader="none"/>
          <w:tab w:val="left" w:pos="72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ныне, по-видимому, и недостает [первых] четырех объективных благ, описанных в "Уровнях Шраваков", преподавание священной Дхармы [Учителями], сохранение Учения и приобщение последователей к сохраняющейся Дхарме - их аналоги. Они могут иметься полностью*170.</w:t>
      </w:r>
    </w:p>
    <w:p>
      <w:pPr>
        <w:pStyle w:val="Normal"/>
        <w:widowControl w:val="false"/>
        <w:tabs>
          <w:tab w:val="left" w:pos="288" w:leader="none"/>
          <w:tab w:val="left" w:pos="72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Размышление об огромном значении благоприятного рождения</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опав в счастливый удел, мы не занимаемся подлинной практикой Дхармы для созидания постоянного счастья, то уподобляемся животным, ибо стремление к счастью и старание избегнуть страданий этой жизни имеется и у животных. Ведь в "Послании к ученику" (77) сказано:</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лоненок, соблазнившийся пучком</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left" w:pos="288" w:leader="none"/>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авы, растущей на краю обрыва,</w:t>
      </w:r>
    </w:p>
    <w:p>
      <w:pPr>
        <w:pStyle w:val="Normal"/>
        <w:widowControl w:val="false"/>
        <w:tabs>
          <w:tab w:val="left" w:pos="288" w:leader="none"/>
          <w:tab w:val="left" w:pos="72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не съев травы, летит ко дну. Вот так и тот, кто жаждет обрести мирское счастье в этой жизни".</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е всякое жизненное положение годится для практики Дхармы, а в особенности - для пути Махаяны, необходимо такое положение, как описано. В "Послании к ученику" говорится:</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ути такого, что находит человек,</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ье положение] - пути Сугат опора*171 -</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left" w:pos="288" w:leader="none"/>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ешившийся вести существ и сильный духом,</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боги не найдут, ни асуры, ни наги,</w:t>
      </w:r>
    </w:p>
    <w:p>
      <w:pPr>
        <w:sectPr>
          <w:type w:val="nextPage"/>
          <w:pgSz w:w="12240" w:h="15840"/>
          <w:pgMar w:left="0" w:right="5904"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птицы, знание хранящие, - Гаруды,</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пресмыкающиеся и ни Киннары".</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Вхождении во чрево":</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родившись человеком, и испытываешь безмерные страдания, это - лучшее место; его трудно найти даже за миллионы кальп.</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божество умирает, другие боги [говорят]: "Желаем тебе обрести счастливый удел"".</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частливый удел" - это человеческий мир.</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даже боги стремятся к нему. К тому же, хотя</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ложение некоторых богов [Сферы] желаний, обретших, практикуя Путь в предыдущем человеческом рождении, огромную [духовную] силу, и годится для первого узрения Истины*172, из положения [богов двух] высших Сфер*173 впервые достичь уровня святого невозможно. Но и большинство богов [Сферы] желаний не свободны, как указано ранее. Поэтому для начальной практики Пути положение человека - самое лучшее.</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положение [жителей] Уттаракуру не годится для [соблюдения] обетов. Поэтому хвалят три [других] континента, а более всего - положение [жителей] Джамбудвипы.</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умайте]: "Почему же мне, обретшему такое прекрасное положение, оставлять его бесплодным?! Если не наделю его смыслом, какие самообман и самообольщение могут быть больше?! Если, не использовав эту уникальную свободу от беспрестанных [скитаний] по тропам дурных уделов и прочих несвободных состояний, опять пришлось бы к ним вернуться, я уподобился бы потерявшему рассудок или одурманенному заклинаниям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новь и вновь созерцайте эту и подобные мысли; согласно сказанному Арьяшурой:</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станет из [умных] растрачивать жизнь,</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мея условья которой, возможно</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зрастить семя выхода из Круговерти?!</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а же является семенем для</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превзойденного Пробуждения</w:t>
      </w:r>
    </w:p>
    <w:p>
      <w:pPr>
        <w:pStyle w:val="Normal"/>
        <w:widowControl w:val="false"/>
        <w:tabs>
          <w:tab w:val="left" w:pos="288" w:leader="none"/>
          <w:tab w:val="left" w:pos="72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превосходит саму Драгоценность всеисполняющую*174, ведь эта жизнь потоки достоинств струит беспрерывно".</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Введении в Практику" (IV, 23-27):</w:t>
      </w:r>
    </w:p>
    <w:p>
      <w:pPr>
        <w:pStyle w:val="Normal"/>
        <w:widowControl w:val="false"/>
        <w:tabs>
          <w:tab w:val="left" w:pos="288" w:leader="none"/>
          <w:tab w:val="left" w:pos="720"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я, приобретший такую свободу, добродетелей не развиваю в себе, - этот самообман всех обманов ужасней, эта глупость глупее всего.</w:t>
      </w:r>
    </w:p>
    <w:p>
      <w:pPr>
        <w:pStyle w:val="Normal"/>
        <w:widowControl w:val="false"/>
        <w:tabs>
          <w:tab w:val="left" w:pos="288" w:leader="none"/>
          <w:tab w:val="left" w:pos="72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и осознав это раз, все же буду вновь беспечен я по неразумию впредь, в смертный час испытаю великое горе: ибо тело обрек я на адский огонь,</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left" w:pos="288" w:leader="none"/>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 и душу, конечно, снедать будет пламя</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ук раскаяния горького о былом.</w:t>
      </w:r>
    </w:p>
    <w:p>
      <w:pPr>
        <w:pStyle w:val="Normal"/>
        <w:widowControl w:val="false"/>
        <w:tabs>
          <w:tab w:val="left" w:pos="288" w:leader="none"/>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ыне, попав в эту участь благую, -</w:t>
      </w:r>
    </w:p>
    <w:p>
      <w:pPr>
        <w:pStyle w:val="Normal"/>
        <w:widowControl w:val="false"/>
        <w:tabs>
          <w:tab w:val="left" w:pos="288" w:leader="none"/>
          <w:tab w:val="left" w:pos="72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 область труднодоступную чудом попав, я сознательно снова в ады направляюсь, словно сбитый заклятиями с пути,</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 совсем, значит, я уж рассудка лишился, даже то не пойму, - кто дурманит меня*175?! Что внутри у меня происходит?"</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нпа спросил Чэнгаву:</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нишь ли, что обрел свободное и благое человеческое тело?"</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энгава же каждый раз перед началом созерцания повторял слова из "Вхождения [в Срединность]":</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я не удержусь сейчас,</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здесь, пока благополучен и свободен,</w:t>
      </w:r>
    </w:p>
    <w:p>
      <w:pPr>
        <w:sectPr>
          <w:type w:val="nextPage"/>
          <w:pgSz w:w="12240" w:h="15840"/>
          <w:pgMar w:left="0" w:right="2880"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когда я рухну в пропасть, - кто ж</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влечет меня-невольника оттуда?!"</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совершал созерцание. Так и вы поступайте. Благоприятное положение очень важно и для высших [целей], и для временных: в этом положении можно легко взрастить причины прекрасного тела, богатства и друзей, т.е. даяние, нравственность, терпение и прочее.</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тоже подумайт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змышляйте о том, что, если растратить попусту столь важное для высокого рождения и подлинного блага*176 положение, не стараясь денно и нощно [созидать] причины их обоих, - уподобишься возвращающемуся с пустыми руками с острова сокровищ*177. В следующих [рождениях] лишишься счастья, не обретешь свободного положения и будешь постоянно страдать. Какой самообман может быть хуж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л Арьяшур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т, кто стал человеком, владеющим счастьем,</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результате заслуг бесконечных эпох</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овсем не накопит по глупости нын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малейших сокровищ заслуг,</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т войдет после смерти в дом страшного горя. -</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подобен купцу, что домой</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за моря вернулся с пустыми рукам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ь на остров сокровищ ходил.</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з заслуг десяти добродетелей*178 впредь</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человеческом теле не переродишься.</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родившийся в человеческом тел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ве счастье узнает? - Сплошное страдань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что при переходе в другое рождень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льшего самообмана не сыщешь,</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240"/>
        <w:rPr>
          <w:rFonts w:ascii="Courier New" w:hAnsi="Courier New" w:eastAsia="Courier New" w:cs="Courier New"/>
          <w:sz w:val="24"/>
          <w:szCs w:val="24"/>
        </w:rPr>
      </w:pPr>
      <w:r>
        <w:rPr>
          <w:rFonts w:eastAsia="Courier New Cyr" w:cs="Courier New Cyr" w:ascii="Courier New Cyr" w:hAnsi="Courier New Cyr"/>
          <w:sz w:val="24"/>
          <w:szCs w:val="24"/>
        </w:rPr>
        <w:tab/>
        <w:t>Глупости нет, чтоб глупее был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такого размышления порождайте сильное желание наделить смыслом </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ое благоприятное рождение]. Как сказано во "Введении в Практику" (V, 69):</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платив положенную плату*179 телу своему,</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го отныне послужить заставлю мне во благо.</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не послужившему мне с пользой</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чего ему теперь не дам".</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 (VII, 14):</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лодке человеческого тела</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пересеки страданий реку.</w:t>
      </w:r>
    </w:p>
    <w:p>
      <w:pPr>
        <w:pStyle w:val="Normal"/>
        <w:widowControl w:val="false"/>
        <w:tabs>
          <w:tab w:val="clear" w:pos="720"/>
          <w:tab w:val="left" w:pos="288" w:leader="none"/>
          <w:tab w:val="left" w:pos="144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Будет трудно впредь добыть ту лодку, так не спи, глупец, пока есть время".</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обдумайте сказанное Потобой в "Книге притч" о поклоне гусеницы, езде на диком осле, рыбах из Цангпо, о перловой каше*180 и порождайте желание наделить смыслом [благоприятное рождение].</w:t>
      </w:r>
    </w:p>
    <w:p>
      <w:pPr>
        <w:pStyle w:val="Normal"/>
        <w:widowControl w:val="false"/>
        <w:tabs>
          <w:tab w:val="clear" w:pos="720"/>
          <w:tab w:val="left" w:pos="288" w:leader="none"/>
          <w:tab w:val="left" w:pos="14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Размышление о великой трудности [его] обретения</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свободном [положении] в "Предметах Винаи" сказано:</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мерти в дурных уделах [число] рождений там же [равно числу] пылинок огромной земли, а перерождений в счастливой участи - [числу] пылинок на кончике ногтя. После смерти в обоих счастливых уделах"*181 [число] приходов в дурную участь - [равно числу] пылинок огромной земли, а [число] перерождений в счастливых уделах - числу пылинок на кончике ногтя".</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 [это рождение] трудно обрести и после счастливой, и после дурной участ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чему же так трудно его обрест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Четверосотнице":</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едь большинство людей сторонники дурного;</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простые существа</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 большей части, несомненно,</w:t>
      </w:r>
    </w:p>
    <w:p>
      <w:pPr>
        <w:pStyle w:val="Normal"/>
        <w:widowControl w:val="false"/>
        <w:tabs>
          <w:tab w:val="clear" w:pos="720"/>
          <w:tab w:val="left" w:pos="288" w:leader="none"/>
          <w:tab w:val="left" w:pos="14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дут в дурную участь".</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большинство людей и прочих [обитателей] счастливых уделов весьма привержены дурному: десяти неблагим [деяниям]*182 и подобному, посему и идут в дурные уделы. Также, если даже из-за одного мгновения гнева на Бодхисаттву приходится кальпу пребывать в [аду] Непрерывного мучения*183, то, конечно же, придется многие кальпы пребывать в дурных уделах из-за множества проступков, допущенных во множестве прошлых рождений, - проступков, еще не принесших плодов и не подавленных "противоядиями". Хотя и нередка счастливая участь, если подлинно очистить ранее накопленные причины дурных уделов и плотно закрыть дверь для новых, - [сделать это удается] весьма редко.</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е сделают этого, идут в дурную участь. Придя же туда, творят зло, не благо. В результате многие кальпы даже названия счастливой участи не слышат. Вот почему ее трудно обрест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ведении в Практику" (IV, 17-21) сказано:</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 не добьюсь поступками таким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ожденья в теле человека и тогд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обретя рожденья человеком,</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я не сумею добродетелей вершить, -</w:t>
      </w:r>
    </w:p>
    <w:p>
      <w:pPr>
        <w:pStyle w:val="Normal"/>
        <w:widowControl w:val="false"/>
        <w:tabs>
          <w:tab w:val="clear" w:pos="720"/>
          <w:tab w:val="left" w:pos="288" w:leader="none"/>
          <w:tab w:val="left" w:pos="144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дни грехи. Когда при всех условьях к свершенью добродетелей теперь</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совершаю их, что буду делать</w:t>
      </w:r>
    </w:p>
    <w:p>
      <w:pPr>
        <w:pStyle w:val="Normal"/>
        <w:widowControl w:val="false"/>
        <w:tabs>
          <w:tab w:val="clear" w:pos="720"/>
          <w:tab w:val="left" w:pos="288" w:leader="none"/>
          <w:tab w:val="left" w:pos="14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 тьме страданий участи дурной?!</w:t>
      </w:r>
    </w:p>
    <w:p>
      <w:pPr>
        <w:pStyle w:val="Normal"/>
        <w:widowControl w:val="false"/>
        <w:tabs>
          <w:tab w:val="clear" w:pos="720"/>
          <w:tab w:val="left" w:pos="288" w:leader="none"/>
          <w:tab w:val="left" w:pos="144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А добродетелей не совершая, греходеяний множество копя,</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не даже слова про удел счастливый</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услыхать бессчетные век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этому поведал Победитель,</w:t>
      </w:r>
    </w:p>
    <w:p>
      <w:pPr>
        <w:pStyle w:val="Normal"/>
        <w:widowControl w:val="false"/>
        <w:tabs>
          <w:tab w:val="clear" w:pos="720"/>
          <w:tab w:val="left" w:pos="288" w:leader="none"/>
          <w:tab w:val="left" w:pos="1440"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что трудно тело человека обрести, -</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оль же трудно, как в отверстие ярм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сящегося в океане, - черепахе</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епой] просунуть шею. Ведь когда за грех,</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длившийся мгновение, эпоху</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ходится терпеть в аду Авичи,</w:t>
      </w:r>
    </w:p>
    <w:p>
      <w:pPr>
        <w:pStyle w:val="Normal"/>
        <w:widowControl w:val="false"/>
        <w:tabs>
          <w:tab w:val="clear" w:pos="720"/>
          <w:tab w:val="left" w:pos="288" w:leader="none"/>
          <w:tab w:val="left" w:pos="144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 нужно ль говорить, что за грехи, накопленные в безначальной Круговерти, в счастливые уделы не прийти".</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подумать: "Поскольку страданиями дурной участи прежняя дурная карма избывается, спастись нетрудно: в следующий раз родимся в счастливой участ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вечу]: Поскольку при испытывании тех страданий накапливается [новое] зло, после смерти в дурной участи опять приходится блуждать в дурных уделах; поэтому спастись [из них] трудно. Ведь сказано ("Введение в Практику", IV, 22):</w:t>
      </w:r>
    </w:p>
    <w:p>
      <w:pPr>
        <w:pStyle w:val="Normal"/>
        <w:widowControl w:val="false"/>
        <w:tabs>
          <w:tab w:val="clear" w:pos="720"/>
          <w:tab w:val="left" w:pos="288" w:leader="none"/>
          <w:tab w:val="left" w:pos="1440" w:leader="none"/>
        </w:tab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ишь избывая плоды прошлой кармы</w:t>
      </w:r>
      <w:r>
        <w:rPr>
          <w:rFonts w:eastAsia="Courier New" w:cs="Courier New" w:ascii="Courier New" w:hAnsi="Courier New"/>
          <w:sz w:val="24"/>
          <w:szCs w:val="24"/>
        </w:rPr>
        <w:t>,</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вободиться нельзя.</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как покуда их претерпеваешь,</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много грехов возникает опять".</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такого размышления о трудности обретения [благоприятного положения] порождайте в себе желание наделить [его] смыслом, думая: "Осознав, что надолго утеряю это положение, если использую его для дурных дел, я буду проводить время в практике священной Дхармы".</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Послании к другу" (59, 60):</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остичь человеческого рождения</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животному много трудней,</w:t>
      </w: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ем шеей попасть черепахе - в отверстье</w:t>
      </w:r>
    </w:p>
    <w:p>
      <w:pPr>
        <w:pStyle w:val="Normal"/>
        <w:widowControl w:val="false"/>
        <w:tabs>
          <w:tab w:val="clear" w:pos="720"/>
          <w:tab w:val="left" w:pos="288" w:leader="none"/>
          <w:tab w:val="left" w:pos="1440"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по волнам носящегося ярма.</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ты, о, владыка людей,</w:t>
      </w:r>
    </w:p>
    <w:p>
      <w:pPr>
        <w:pStyle w:val="Normal"/>
        <w:widowControl w:val="false"/>
        <w:tabs>
          <w:tab w:val="clear" w:pos="720"/>
          <w:tab w:val="left" w:pos="288" w:leader="none"/>
          <w:tab w:val="left" w:pos="144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ченье священное практикуя, свое тело с пользою употреби. </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тот, кто родился теперь человеком, но в жизни своей совершает грехи, - гораздо глупее того, кто выносит отвратную рвоту в бесценном сосуде, - каменьями выложенном, золотом".</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ученику": -</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ретший положенье человека,</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торое столь трудно обрести,</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перь усердствуй в достижении Цел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которой устремился ты душой".</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элчжорпа-ченпо сказал Чэнгаве: "Немножко прогуляйся". Тот ответил: "Следовало бы, но [слишком] трудно обрести это благоприятное рождение".</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районе Пхан было большое селение, называемое Майчахар. Его отняли враги, и прошло много времени в порабощении. Один старик, скорбящий об этом селении, однажды услышал, что оно возвращено. Хотя не мог ходить, он взял копье и, едва передвигаясь [с его помощью по земле], крикнул: "Неужто не сон это обретение Майчахара?!" Так же радуясь обретению благоприятного рождения, нужно практиковать Дхарму".</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я этим словам Потобы, созерцайте, пока не обретете такой установки.</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породить [в себе] совершенное по всем характеристикам желание наделить смыслом свободное положение, нужно обдумать четыре правил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Необходимость практиковать: ибо все всегда желают счастья и не желают страдания, а достижение счастья и избавление от страдания</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исит только от священной Дхармы.</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Способность практиковать: ибо имеешь "внешнее" сопутствующее условие - Благого Друга и "внутреннее" сопутствующее условие - благоприятное рождени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 Необходимость практиковать в этой жизни: ибо, если не практиковать</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й [жизни], во многих перерождениях будет весьма трудно обрести благоприятное положение.</w:t>
      </w:r>
    </w:p>
    <w:p>
      <w:pPr>
        <w:pStyle w:val="Normal"/>
        <w:widowControl w:val="false"/>
        <w:tabs>
          <w:tab w:val="clear" w:pos="720"/>
          <w:tab w:val="left" w:pos="288" w:leader="none"/>
          <w:tab w:val="left" w:pos="1440" w:leader="none"/>
        </w:tabs>
        <w:spacing w:before="0" w:after="240"/>
        <w:rPr/>
      </w:pPr>
      <w:r>
        <w:rPr>
          <w:rFonts w:eastAsia="Courier New" w:cs="Courier New" w:ascii="Courier New" w:hAnsi="Courier New"/>
          <w:sz w:val="24"/>
          <w:szCs w:val="24"/>
        </w:rPr>
        <w:t xml:space="preserve">(4) </w:t>
      </w:r>
      <w:r>
        <w:rPr>
          <w:rFonts w:eastAsia="Courier New Cyr" w:cs="Courier New Cyr" w:ascii="Courier New Cyr" w:hAnsi="Courier New Cyr"/>
          <w:sz w:val="24"/>
          <w:szCs w:val="24"/>
        </w:rPr>
        <w:t>Необходимость начать практику именно сейчас: ибо смерть непредсказуема.</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е из этих [правил] подавляет "отвергающую" лень, когда думают:</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уду практиковать Дхарму в следующем рождении". Четвертое подавляет "откладывающую" лень, когда думают: "Хотя и нужно практиковать в этой</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зни, можно практиковать не в этом, а в следующем году, в следующий месяц или день". Поэтому эти два можно свести к "[необходимости] практиковать немедленно" и получим [всего] три [правила].</w:t>
      </w:r>
    </w:p>
    <w:p>
      <w:pPr>
        <w:pStyle w:val="Normal"/>
        <w:widowControl w:val="false"/>
        <w:tabs>
          <w:tab w:val="clear" w:pos="720"/>
          <w:tab w:val="left" w:pos="288" w:leader="none"/>
          <w:tab w:val="left" w:pos="14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видим, с ними связано и памятование о смерти, но, [во избежание] многословия, [о нем] расскажу ниже.</w:t>
      </w:r>
    </w:p>
    <w:p>
      <w:pPr>
        <w:pStyle w:val="Normal"/>
        <w:widowControl w:val="false"/>
        <w:tabs>
          <w:tab w:val="clear" w:pos="720"/>
          <w:tab w:val="left" w:pos="288" w:leader="none"/>
          <w:tab w:val="left" w:pos="14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обдумать [данную тему] с разных сторон, это весьма убеждает. Поэтому размышляйте, как изложено. Но если вы не способны к столь [обширному размышлению], сократите [тему] до основных положений: что из себя представляет благоприятное рождение; его огромное значение для временных и высших [целей]; трудность его обретения с точки зрения</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 и плодов. Потом созерцайте, отбирая все, что подходит, из ранее изложенного [материала].</w:t>
      </w:r>
    </w:p>
    <w:p>
      <w:pPr>
        <w:pStyle w:val="Normal"/>
        <w:widowControl w:val="false"/>
        <w:tabs>
          <w:tab w:val="clear" w:pos="720"/>
          <w:tab w:val="left" w:pos="288" w:leader="none"/>
          <w:tab w:val="left" w:pos="1728" w:leader="none"/>
          <w:tab w:val="left" w:pos="230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удность обретения благоприятного рождения]</w:t>
      </w:r>
    </w:p>
    <w:p>
      <w:pPr>
        <w:pStyle w:val="Normal"/>
        <w:widowControl w:val="false"/>
        <w:tabs>
          <w:tab w:val="clear" w:pos="720"/>
          <w:tab w:val="left" w:pos="288" w:leader="none"/>
          <w:tab w:val="left" w:pos="1728" w:leader="none"/>
          <w:tab w:val="left" w:pos="230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удность обретения со стороны причин</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обще для обретения любого счастливого удела необходимо блюсти нравственность и творить какие-либо чистые добрые дела. В особенности же для обретения полностью благоприятного рождения необходимо взять</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 основу чистую нравственность, сопровождать ее даянием и т.д.*184, соединять с чистыми молитвами и [насадить] множество других корней добродетели. Но, как видим, таких причин создают очень мало. Делая вывод из этого, подумайте о трудности обретения плодов - общего и особого положения счастливой участи*185.</w:t>
      </w:r>
    </w:p>
    <w:p>
      <w:pPr>
        <w:pStyle w:val="Normal"/>
        <w:widowControl w:val="false"/>
        <w:tabs>
          <w:tab w:val="clear" w:pos="720"/>
          <w:tab w:val="left" w:pos="288" w:leader="none"/>
          <w:tab w:val="left" w:pos="1728" w:leader="none"/>
          <w:tab w:val="left" w:pos="230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удность обретения со стороны плодов</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умайте о неродственных [нам по положению существах] дурной участи - ведь они крайне отдалены даже от простого счастливого удела! Подумайте и о родственных [существах] счастливой участи - для них это особенное благоприятное [положение] еще более редкостно, [чем для первых - счастливая участь].</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лагой Друг Долва, очень усердствуя в этом [размышлении], говорил, что </w:t>
      </w:r>
    </w:p>
    <w:p>
      <w:pPr>
        <w:pStyle w:val="Normal"/>
        <w:widowControl w:val="false"/>
        <w:tabs>
          <w:tab w:val="clear" w:pos="720"/>
          <w:tab w:val="left" w:pos="288" w:leader="none"/>
          <w:tab w:val="left" w:pos="1728" w:leader="none"/>
          <w:tab w:val="left" w:pos="230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о ведет за собой всю остальную Дхарму. Так и есть. Поэтому усердствуйте.</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2. МЕТОДИКА НАДЕЛЕНИЯ [БЛАГОПРИЯТНОГО РОЖДЕНИЯ] СМЫСЛОМ</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отдела]: 1. Ясное объяснение общего порядка Пути;</w:t>
      </w:r>
    </w:p>
    <w:p>
      <w:pPr>
        <w:pStyle w:val="Normal"/>
        <w:widowControl w:val="false"/>
        <w:tabs>
          <w:tab w:val="clear" w:pos="720"/>
          <w:tab w:val="left" w:pos="288" w:leader="none"/>
          <w:tab w:val="left" w:pos="1728" w:leader="none"/>
          <w:tab w:val="left" w:pos="230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 Сама методика наделения смыслом [благоприятного рождения].</w:t>
      </w:r>
    </w:p>
    <w:p>
      <w:pPr>
        <w:pStyle w:val="Normal"/>
        <w:widowControl w:val="false"/>
        <w:tabs>
          <w:tab w:val="clear" w:pos="720"/>
          <w:tab w:val="left" w:pos="288" w:leader="none"/>
          <w:tab w:val="left" w:pos="1728" w:leader="none"/>
          <w:tab w:val="left" w:pos="2304"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параграфа]: §1. Каким образом Путь трех личностей заключает</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себе все Слово; §2. Разъяснение, почему [учеников следует] вести по этапам трех личностей постепенно.</w:t>
      </w:r>
    </w:p>
    <w:p>
      <w:pPr>
        <w:pStyle w:val="Normal"/>
        <w:widowControl w:val="false"/>
        <w:tabs>
          <w:tab w:val="clear" w:pos="720"/>
          <w:tab w:val="left" w:pos="288" w:leader="none"/>
          <w:tab w:val="left" w:pos="1728" w:leader="none"/>
          <w:tab w:val="left" w:pos="230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Каким образом Путь трех личностей заключает в себе все Слово]</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начала Будда породил [в себе] Устремленность к Пробуждению, затем накапливал Собрания [заслуг и Осознаний] и, наконец, полностью пробудился. Все это - исключительно ради блага существ. Поэтому и вся проповеданная [Им] Дхарма осуществляет только благо существ. При этом две цели существ подлежат осуществлению: временная - высокое рождение и высшая - подлинное Благо.</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преподанное [Буддой] в связи с осуществлением высокого рождения, составляет Дхарму действительной низшей личности, или [Дхарму], разделяемую с низшей [личностью]: поскольку особая низшая личность*186 </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ишком благоустраивает эту жизнь, а заботится о райском благополучии после смерти и предается созиданию его причин. Ведь в "Светоче Пути" сказано:</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т, кто [достойными] средствами заботится</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шь о собственном сансарном счастье,</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вестен как "низшая личность"".</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линное благо двояко: Свобода - простое освобождение от сансары - и состояние Всеведения.</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 изреченное [Буддой] для Колесниц Шравак и Пратьекабудд,</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ставляет Дхарму действительной средней личности, или разделяемую со средней [личностью]: поскольку средняя личность, разочаровавшись всем обусловленным существованием, ставит целью Освобождение из сансары и прибегает к трем практикам Пути как к Средству для этого. Ведь в "Светоче Пути" сказано:</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разочарованный, отвернулся</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сансарного счастья</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отбросил дурные деяния, -</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заботится лишь о собственном Покое*187,</w:t>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го называют "средней личностью"".</w:t>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жово говорит в "Светильнике кратко изложенной практики":</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буждение осуществляют на основе</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овенной Мантры и Парамит, -</w:t>
      </w:r>
    </w:p>
    <w:p>
      <w:pPr>
        <w:pStyle w:val="Normal"/>
        <w:widowControl w:val="false"/>
        <w:tabs>
          <w:tab w:val="clear" w:pos="720"/>
          <w:tab w:val="left" w:pos="288" w:leader="none"/>
          <w:tab w:val="left" w:pos="2448" w:leader="none"/>
          <w:tab w:val="left" w:pos="5184"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сказал Учитель - Будда; поэтому я здесь их опишу".</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средств осуществления Всеведения - два: великая Колесница сокровенной Мантры и великая Колесница Парамит.</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 две составляют Дхарму высшей личности, ибо высшая личность, движимая великим состраданием, ставит целью достижение состояния Будды ради прекращения всех страданий существ и практикует шесть парамит, две ступени и т.д.*188 Ведь в "Светоче Пути" говорится:</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осознав"*189 страдания сво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зжаждет истинно избавить</w:t>
      </w:r>
    </w:p>
    <w:p>
      <w:pPr>
        <w:pStyle w:val="Normal"/>
        <w:widowControl w:val="false"/>
        <w:tabs>
          <w:tab w:val="clear" w:pos="720"/>
          <w:tab w:val="left" w:pos="288" w:leader="none"/>
          <w:tab w:val="left" w:pos="2448" w:leader="none"/>
          <w:tab w:val="left" w:pos="5184" w:leader="none"/>
        </w:tabs>
        <w:spacing w:before="0" w:after="240"/>
        <w:ind w:left="288" w:hanging="0"/>
        <w:rPr/>
      </w:pPr>
      <w:r>
        <w:rPr>
          <w:rFonts w:eastAsia="Courier New Cyr" w:cs="Courier New Cyr" w:ascii="Courier New Cyr" w:hAnsi="Courier New Cyr"/>
          <w:sz w:val="24"/>
          <w:szCs w:val="24"/>
        </w:rPr>
        <w:t>от всех страданий всех других, тот "высшей личностью" зовется"</w:t>
      </w:r>
      <w:r>
        <w:rPr>
          <w:rFonts w:eastAsia="Courier New" w:cs="Courier New" w:ascii="Courier New" w:hAnsi="Courier New"/>
          <w:sz w:val="24"/>
          <w:szCs w:val="24"/>
        </w:rPr>
        <w:t>.</w:t>
      </w:r>
    </w:p>
    <w:p>
      <w:pPr>
        <w:sectPr>
          <w:type w:val="nextPage"/>
          <w:pgSz w:w="12240" w:h="15840"/>
          <w:pgMar w:left="0" w:right="720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ниже сказано, что средством осуществления этой личностью Пробуждения [являются] и Парамиты, и Мантра.</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обозначение трех личностей сходно по смыслу с описанным в</w:t>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брании установленного":</w:t>
      </w:r>
    </w:p>
    <w:p>
      <w:pPr>
        <w:pStyle w:val="Normal"/>
        <w:widowControl w:val="false"/>
        <w:tabs>
          <w:tab w:val="clear" w:pos="720"/>
          <w:tab w:val="left" w:pos="288" w:leader="none"/>
          <w:tab w:val="left" w:pos="2448" w:leader="none"/>
          <w:tab w:val="left" w:pos="518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существуют [три] типа индивидов: (1) обладающие подлинным нравственным обязательством, которое не является обетом, но не является и распущенностью*190;</w:t>
      </w:r>
    </w:p>
    <w:p>
      <w:pPr>
        <w:pStyle w:val="Normal"/>
        <w:widowControl w:val="false"/>
        <w:tabs>
          <w:tab w:val="clear" w:pos="720"/>
          <w:tab w:val="left" w:pos="288" w:leader="none"/>
          <w:tab w:val="left" w:pos="2448" w:leader="none"/>
          <w:tab w:val="left" w:pos="518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обладающие истинно принятым обетом нравственности Шраваки;</w:t>
      </w:r>
    </w:p>
    <w:p>
      <w:pPr>
        <w:pStyle w:val="Normal"/>
        <w:widowControl w:val="false"/>
        <w:tabs>
          <w:tab w:val="clear" w:pos="720"/>
          <w:tab w:val="left" w:pos="288" w:leader="none"/>
          <w:tab w:val="left" w:pos="2448" w:leader="none"/>
          <w:tab w:val="left" w:pos="518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3) обладающие истинно принятым обетом нравственности Бодхисаттвы.</w:t>
      </w:r>
    </w:p>
    <w:p>
      <w:pPr>
        <w:pStyle w:val="Normal"/>
        <w:widowControl w:val="false"/>
        <w:tabs>
          <w:tab w:val="clear" w:pos="720"/>
          <w:tab w:val="left" w:pos="288" w:leader="none"/>
          <w:tab w:val="left" w:pos="2448" w:leader="none"/>
          <w:tab w:val="left" w:pos="518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первые - низшие. Вторые - средние. Третьи - высшие".</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и много других способов определения низшей, средней и высшей личностей. И Учитель Васубандху в "Толковании Сокровищницы" дает характеристику</w:t>
      </w:r>
    </w:p>
    <w:p>
      <w:pPr>
        <w:pStyle w:val="Normal"/>
        <w:widowControl w:val="false"/>
        <w:tabs>
          <w:tab w:val="clear" w:pos="720"/>
          <w:tab w:val="left" w:pos="288" w:leader="none"/>
          <w:tab w:val="left" w:pos="2448" w:leader="none"/>
          <w:tab w:val="left" w:pos="518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ех личностей, подобную той, что в "Светоче Пути".</w:t>
      </w:r>
    </w:p>
    <w:p>
      <w:pPr>
        <w:pStyle w:val="Normal"/>
        <w:widowControl w:val="false"/>
        <w:tabs>
          <w:tab w:val="clear" w:pos="720"/>
          <w:tab w:val="left" w:pos="288" w:leader="none"/>
          <w:tab w:val="left" w:pos="2448" w:leader="none"/>
          <w:tab w:val="left" w:pos="518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два [типа] низшей личности: та, которая старается ради этой жизни, и та, которая старается для следующей [жизни]. Но здесь вторая</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прибегающая к безошибочным средствам [осуществления] Высокого рождения.</w:t>
      </w:r>
    </w:p>
    <w:p>
      <w:pPr>
        <w:pStyle w:val="Normal"/>
        <w:widowControl w:val="false"/>
        <w:tabs>
          <w:tab w:val="clear" w:pos="720"/>
          <w:tab w:val="left" w:pos="288" w:leader="none"/>
          <w:tab w:val="left" w:pos="2448" w:leader="none"/>
          <w:tab w:val="left" w:pos="5184" w:leader="none"/>
        </w:tabs>
        <w:rPr/>
      </w:pPr>
      <w:r>
        <w:rPr>
          <w:rFonts w:eastAsia="Courier New" w:cs="Courier New" w:ascii="Courier New" w:hAnsi="Courier New"/>
          <w:sz w:val="24"/>
          <w:szCs w:val="24"/>
        </w:rPr>
        <w:tab/>
        <w:tab/>
        <w:t>§</w:t>
      </w:r>
      <w:r>
        <w:rPr>
          <w:rFonts w:eastAsia="Courier New Cyr" w:cs="Courier New Cyr" w:ascii="Courier New Cyr" w:hAnsi="Courier New Cyr"/>
          <w:sz w:val="24"/>
          <w:szCs w:val="24"/>
        </w:rPr>
        <w:t>2 Разъяснение, почему [учеников следует]</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ести по этапам трех личностей постепенно</w:t>
      </w:r>
    </w:p>
    <w:p>
      <w:pPr>
        <w:pStyle w:val="Normal"/>
        <w:widowControl w:val="false"/>
        <w:tabs>
          <w:tab w:val="clear" w:pos="720"/>
          <w:tab w:val="left" w:pos="288" w:leader="none"/>
          <w:tab w:val="left" w:pos="2448" w:leader="none"/>
          <w:tab w:val="left" w:pos="518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 (1) что означает ведение [учеников] по этапам трех личностей; (2) разъяснение причин ведения [учеников] по тем этапам.</w:t>
      </w:r>
    </w:p>
    <w:p>
      <w:pPr>
        <w:pStyle w:val="Normal"/>
        <w:widowControl w:val="false"/>
        <w:tabs>
          <w:tab w:val="clear" w:pos="720"/>
          <w:tab w:val="left" w:pos="288" w:leader="none"/>
          <w:tab w:val="left" w:pos="2448" w:leader="none"/>
          <w:tab w:val="left" w:pos="5184" w:leader="none"/>
        </w:tabs>
        <w:rPr>
          <w:rFonts w:ascii="Courier New" w:hAnsi="Courier New" w:eastAsia="Courier New" w:cs="Courier New"/>
          <w:sz w:val="24"/>
          <w:szCs w:val="24"/>
        </w:rPr>
      </w:pPr>
      <w:r>
        <w:rPr>
          <w:rFonts w:eastAsia="Courier New" w:cs="Courier New" w:ascii="Courier New" w:hAnsi="Courier New"/>
          <w:sz w:val="24"/>
          <w:szCs w:val="24"/>
        </w:rPr>
        <w:tab/>
        <w:tab/>
        <w:tab/>
        <w:t>(1)</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здесь говорится о трех личностях, путь высшей личности полностью охватывает этапы двух других личностей. Поэтому оба они являются элементами или составными частями пути Махаяны. Ведь учитель Ашвагхоша сказал в "Освоении вдохновенной Устремленности":</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ричиненье зла живым, правдивость речи,</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присвоение чужого, целомудри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яние всего, чем обладаешь -</w:t>
      </w:r>
    </w:p>
    <w:p>
      <w:pPr>
        <w:pStyle w:val="Normal"/>
        <w:widowControl w:val="false"/>
        <w:tabs>
          <w:tab w:val="clear" w:pos="720"/>
          <w:tab w:val="left" w:pos="288" w:leader="none"/>
          <w:tab w:val="left" w:pos="2448" w:leader="none"/>
          <w:tab w:val="left" w:pos="51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т образ жизни, что ведет в благой удел.</w:t>
      </w:r>
    </w:p>
    <w:p>
      <w:pPr>
        <w:pStyle w:val="Normal"/>
        <w:widowControl w:val="false"/>
        <w:tabs>
          <w:tab w:val="clear" w:pos="720"/>
          <w:tab w:val="left" w:pos="288" w:leader="none"/>
          <w:tab w:val="left" w:pos="2448" w:leader="none"/>
          <w:tab w:val="left" w:pos="518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А осознание страданий Круговерти, аспектов истин*191 созерцание - вот Путь к спасенью от страданий, избавленье</w:t>
      </w:r>
    </w:p>
    <w:p>
      <w:pPr>
        <w:sectPr>
          <w:type w:val="nextPage"/>
          <w:pgSz w:w="12240" w:h="15840"/>
          <w:pgMar w:left="0" w:right="590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 зол обоих*192 - это образ жизни,</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торым обретается Покой.</w:t>
      </w:r>
    </w:p>
    <w:p>
      <w:pPr>
        <w:pStyle w:val="Normal"/>
        <w:widowControl w:val="false"/>
        <w:tabs>
          <w:tab w:val="clear" w:pos="720"/>
          <w:tab w:val="left" w:pos="288" w:leader="none"/>
          <w:tab w:val="left" w:pos="2448" w:leader="none"/>
          <w:tab w:val="left" w:pos="51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Высшей личности] их следует усвоить.</w:t>
      </w:r>
    </w:p>
    <w:p>
      <w:pPr>
        <w:pStyle w:val="Normal"/>
        <w:widowControl w:val="false"/>
        <w:tabs>
          <w:tab w:val="clear" w:pos="720"/>
          <w:tab w:val="left" w:pos="288" w:leader="none"/>
          <w:tab w:val="left" w:pos="2448" w:leader="none"/>
          <w:tab w:val="left" w:pos="518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включены они в состав Пути непревзойденного Освобожденья.</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устоты всех элементов бытия</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ямое постиженье; и рожденье</w:t>
      </w:r>
    </w:p>
    <w:p>
      <w:pPr>
        <w:pStyle w:val="Normal"/>
        <w:widowControl w:val="false"/>
        <w:tabs>
          <w:tab w:val="clear" w:pos="720"/>
          <w:tab w:val="left" w:pos="288" w:leader="none"/>
          <w:tab w:val="left" w:pos="2448" w:leader="none"/>
          <w:tab w:val="left" w:pos="518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тока состраданья к существам; </w:t>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се искусные деянья Бодхисаттвы - вот образ жизни, позволяющий достичь непревзойденного Освобожденья".</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здесь [ученики] не ведутся лишь по пути низшей личности, стремящейся к сансарному счастью, или средней личности, стремящейся лишь к собственному освобождению из сансары: часть обычного Пути, разделяемая с двумя [предыдущими], предваряет путь высшей личности и считается составной частью практики пути высшей личности.</w:t>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когда, согласно ранее изложенному, зарождается желание наделить смыслом [благоприятное рождение], - следуйте способу, указанному в "Сущности срединности":</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же, если он разумный,</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преобразует тело,</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имеющее сути, -</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овно стебель тамариска</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и водяной пузырь,</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нерушимую, как Меру,</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щность Пробужденья Будды,</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вратив его в орудье</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щедрой помощи другим?!</w:t>
      </w:r>
    </w:p>
    <w:p>
      <w:pPr>
        <w:pStyle w:val="Normal"/>
        <w:widowControl w:val="false"/>
        <w:tabs>
          <w:tab w:val="clear" w:pos="720"/>
          <w:tab w:val="left" w:pos="288" w:leader="none"/>
          <w:tab w:val="left" w:pos="2448" w:leader="none"/>
          <w:tab w:val="left" w:pos="518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е великие, кто знает состраданье, превращают с каждым мигом это тело, что подвержено болезням, </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и, старости, - в источник счастья всех других существ.</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 светочем священной Дхармы</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двигаясь по Пути</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шей личности, - стремитесь</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 пользою употребить</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ретенную свободу</w:t>
      </w:r>
    </w:p>
    <w:p>
      <w:pPr>
        <w:pStyle w:val="Normal"/>
        <w:widowControl w:val="false"/>
        <w:tabs>
          <w:tab w:val="clear" w:pos="720"/>
          <w:tab w:val="left" w:pos="288" w:leader="none"/>
          <w:tab w:val="left" w:pos="2448" w:leader="none"/>
          <w:tab w:val="left" w:pos="5184"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от восьми изъянов*193".</w:t>
      </w:r>
    </w:p>
    <w:p>
      <w:pPr>
        <w:pStyle w:val="Normal"/>
        <w:widowControl w:val="false"/>
        <w:tabs>
          <w:tab w:val="clear" w:pos="720"/>
          <w:tab w:val="left" w:pos="288" w:leader="none"/>
          <w:tab w:val="left" w:pos="2448" w:leader="none"/>
          <w:tab w:val="left" w:pos="51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следует вступить [на путь] Махаяны, думая: "Я заставлю свое тело, не содержащее сути, словно [стебель] тамариска или пузырь на воде, - это гнездо болезней, источник старости и прочих страданий - проводить дни и ночи в практике высшей личности и так придам его [существованию] смысл".</w:t>
      </w:r>
    </w:p>
    <w:p>
      <w:pPr>
        <w:pStyle w:val="Normal"/>
        <w:widowControl w:val="false"/>
        <w:tabs>
          <w:tab w:val="clear" w:pos="720"/>
          <w:tab w:val="left" w:pos="288" w:leader="none"/>
          <w:tab w:val="left" w:pos="2448" w:leader="none"/>
          <w:tab w:val="left" w:pos="51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ен вопрос]: "Но тогда ведь с самого начала следует вести [учеников по пути] высшей личности; зачем же практиковать путь,</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зделяемый с низшей и средней [личностями]?"</w:t>
      </w:r>
    </w:p>
    <w:p>
      <w:pPr>
        <w:pStyle w:val="Normal"/>
        <w:widowControl w:val="false"/>
        <w:tabs>
          <w:tab w:val="clear" w:pos="720"/>
          <w:tab w:val="left" w:pos="288" w:leader="none"/>
          <w:tab w:val="left" w:pos="187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 Практика пути, разделяемого с теми двумя, является предварительной, порождающей путь высшей личности, а о том, каким образом это происходит, [сейчас] расскажу.</w:t>
      </w:r>
    </w:p>
    <w:p>
      <w:pPr>
        <w:pStyle w:val="Normal"/>
        <w:widowControl w:val="false"/>
        <w:tabs>
          <w:tab w:val="clear" w:pos="720"/>
          <w:tab w:val="left" w:pos="288" w:leader="none"/>
          <w:tab w:val="left" w:pos="187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ричины ведения [учеников] по тем этапам</w:t>
      </w:r>
    </w:p>
    <w:p>
      <w:pPr>
        <w:pStyle w:val="Normal"/>
        <w:widowControl w:val="false"/>
        <w:tabs>
          <w:tab w:val="clear" w:pos="720"/>
          <w:tab w:val="left" w:pos="288" w:leader="none"/>
          <w:tab w:val="left" w:pos="187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 сами причины и потребности.</w:t>
      </w:r>
    </w:p>
    <w:p>
      <w:pPr>
        <w:pStyle w:val="Normal"/>
        <w:widowControl w:val="false"/>
        <w:tabs>
          <w:tab w:val="clear" w:pos="720"/>
          <w:tab w:val="left" w:pos="288" w:leader="none"/>
          <w:tab w:val="left" w:pos="187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Причины]</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енно порождение Устремленности к Высшему Пробуждению - дверь вступления в Махаяну. Как сказано во "Введении в Практику" (1.9):</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ишь зарождается в сознанье бодхичитта, -</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узника, страдавшего в тюрьме</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уговорота, к сыновьям Сугаты</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ныне уже можно причислять".</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я "Сына Победителей" или "Бодхисаттвы" обретают, вступая в Махаяну [при порождении бодхичитты], а если ее утрачивают, выпадают из Махаяны.</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желающие вступить в Махаяну должны стараться многими способами породить бодхичитту. А чтобы породить ее, сначала необходимо, созерцая пользу порождения этой Устремленности, от всего сердца увеличить силу энтузиазма, а также [исполнять] Семеричный [ритуал] вместе с Обращением к Прибежищу. Так говорится в "Собрании практик" и во "Введении в Практику" - лучших исходных текстах, учащих об этапах Пути Бодхисаттвы.</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льза, о которой здесь говорилось, имеет два аспекта: временный и высший.</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двояк: невпадение в дурную участь и рождение в счастливой</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части. То есть, когда зарождается эта Устремленность, устраняются ранее накопленные причины дурной участи и их накопление в будущем, тогда как накопленные причины счастливой участи, благодаря ее влиянию, </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величиваются, а новые, поскольку обусловлены ею, - никогда не истощаются.</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шие цели - Освобождение и Всеведение - тоже легко осуществляются благодаря Устремленности.</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сразу не бывает неподдельного стремления к достижению временной</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конечной пользы, поэтому, хотя бы и говорили: "Поскольку вся польза возникает из порожденной Устремленности, буду стараться породить Устремленность", - это останется лишь на словах, что легко уяснить,</w:t>
      </w:r>
    </w:p>
    <w:p>
      <w:pPr>
        <w:sectPr>
          <w:type w:val="continuous"/>
          <w:pgSz w:w="12240" w:h="15840"/>
          <w:pgMar w:left="0" w:right="1440" w:gutter="0" w:header="0" w:top="1440" w:footer="0" w:bottom="1440"/>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ибегнуть к самоанализу.</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й причине, чтобы сначала породить [в себе] желание достигнуть двоякой пользы: временной и высшей, - необходимо вырабатывать установки низшей и средней личностей.</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порождено желание достигнуть двоякой пользы, чтобы приступить к культивированию [столь] полезной Устремленности, необходимо породить ее основу - Любовь и великое Сострадание.</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о, если при размышлении о собственном блуждании в сансаре, несчастливом и мучительном, [от ужаса] не задрожат волосинки, -</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возникнет и нетерпимость к несчастью и мучению других существ, блуждающих в сансаре. Ведь во "Введении в Практику" (1.24) сказано:</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сначала в этих существах</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во сне и то не возникает</w:t>
      </w:r>
    </w:p>
    <w:p>
      <w:pPr>
        <w:pStyle w:val="Normal"/>
        <w:widowControl w:val="false"/>
        <w:tabs>
          <w:tab w:val="clear" w:pos="720"/>
          <w:tab w:val="left" w:pos="288" w:leader="none"/>
          <w:tab w:val="left" w:pos="187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ый помысел о помощи себе, откуда же тогда у них возьмется</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обый помысел о помощи другим?!"</w:t>
      </w:r>
    </w:p>
    <w:p>
      <w:pPr>
        <w:pStyle w:val="Normal"/>
        <w:widowControl w:val="false"/>
        <w:tabs>
          <w:tab w:val="clear" w:pos="720"/>
          <w:tab w:val="left" w:pos="288" w:leader="none"/>
          <w:tab w:val="left" w:pos="1872" w:leader="none"/>
          <w:tab w:val="left" w:pos="4176" w:leader="none"/>
        </w:tabs>
        <w:spacing w:before="0" w:after="240"/>
        <w:rPr/>
      </w:pPr>
      <w:r>
        <w:rPr>
          <w:rFonts w:eastAsia="Courier New Cyr" w:cs="Courier New Cyr" w:ascii="Courier New Cyr" w:hAnsi="Courier New Cyr"/>
          <w:sz w:val="24"/>
          <w:szCs w:val="24"/>
        </w:rPr>
        <w:t>Поэтому на этапе низшей личности размышляют о [возможности] собственных страданий в дурной участи; на этапе средней [личности] - о том, что и в раю страдание и нет счастья покоя. Затем, на основе собственного опыта, созерцают испытывающих то же самое существ - родственников*194. Это</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служит причиной зарождения любви и сострадания, а из них рождается бодхичитта. Поэтому воспитание установок низшей и средней личностей является средством зарождения неподдельной бодхичитты, а не ведением по каким-то иным путям.</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всяческое старание накапливать [заслуги] и очищаться от [зол]</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 двух первых этапах, исходя из обращения к Прибежищу, размышления</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законе] деяния-плода и т.д., соответственно претворяется в метод подготовительной духовной тренировки бодхичитты - в Семеричный [ритуал] с обращением к Прибежищу. Поэтому знайте, что это тоже средство порождения Устремленности.</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я хорошо растолковали, каким образом изложенный здесь учебный материал низшей и средней [личностей] используется для порождения Устремленности к высшему Пробуждению. Ученики тоже убеждаются в это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рипоминая сие [перед] каждым созерцанием, усердствуют в воспитании [установок низшей и средней личностей] как составных частей порождения бодхичитты. Если так не делать, путь высшей личности и путь [тех двух] станут отдельными, несвязанными, и до становления на путь собственно высшей личности мы не обретем никакой веры в бодхичитту, из-за чего возникнет препятствие к зарождению Устремленности или же будет упущено [ее] огромное значение, имеющееся и до [реального зарождения]*195. Поэтому будьте прилежны в этом.</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практикуя этапы низшей и средней [личностей], и в особенности то, что изложено для этапа высшей [личности], старайтесь породить в себе неподдельную бодхичитту. Затем, чтобы упрочить эту Устремленность, совершайте ритуал Вдохновенной"*196 [бодхичитты], предваряя его специальным обращением к Прибежищу. Приняв посредством ритуала Вдохновенную [бодхичитту], старайтесь исполнять взятые обязательства. Затем старательно воспитывайте желание практиковать деяния Бодхисаттвы - шесть парамит, четыре средства обращения и другие. Когда от всей души захотите практиковать, подлинно принимайте чистый обет Практической бодхичитты. Затем, [даже] рискуя жизнью, не</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пускайте коренных падений, а также старайтесь не допустить проступков малой да средней колесниц*197 [против Обета]. Если все же допустили их, хорошенько очищайтесь, исходя из сказанного [Учителями] об исправлении нарушений [обета]. Затем практикуйте все шесть парамит, а в особенности - чтобы сделать ум способным произвольно сосредоточиваться на благих объектах - усердно практикуйте медитациюсущность Безмятежности.</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веточе Пути" сказано, что Безмятежность порождают ради сверхобычных способностей, [но это] только пример. В другом месте Чжово говорит: "Ради порождения Проникновения". Значит, и ради него осуществляйте Безмятежность*198.</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чтобы разорвать цепь цепляния за две самости, с помощью</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ззрения удостоверьтесь в значении отсутствия самостей - пустоты и, безошибочно исполняя [ее] созерцание, осуществляйте сущность мудрости - Проникновение.</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так, в "Толковании Светоча Пути" говорится, что исполнение требований обета Практической [бодхичитты], не охватывающего практики Безмятежности и Проникновения, - это практика нравственности; Безмятежность - это </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самадхи или тренировки ума; а Проникновение - практика мудрости.</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Безмятежность и остальные - это аспект метода, собрание заслуг, путь относительной истины, или широкий этап пути; а порождение трех особенных [типов] мудрости - это аспект мудрости, собрание Осознаний, [путь] абсолютной истины, или глубокий этап пути. Следует твердо убедиться в поочередности, спецификации этих [этапов] и в том,</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робуждение не реализуется только лишь методом или только мудростью*199.</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Сын Победителей - этот "царь гусей", летящий к океану достоинств Будды, летит, расправив два крыла: крыло относительной</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ы, полностью заключающей в себе все части метода, и крыло абсолютной истины - настоящего постижения реальности как отсутствия двух самостей. Он не идет, словно птица со сломанным крылом, держась лишь одной части, стороны пути. Об этом сказано во "Вхождении в Срединность":</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справив широкие белые крылья</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носительного и реального,</w:t>
      </w:r>
    </w:p>
    <w:p>
      <w:pPr>
        <w:pStyle w:val="Normal"/>
        <w:widowControl w:val="false"/>
        <w:tabs>
          <w:tab w:val="clear" w:pos="720"/>
          <w:tab w:val="left" w:pos="288" w:leader="none"/>
          <w:tab w:val="left" w:pos="187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т "царь гусей" летит впереди [остальных] "гусей" - существ, </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сомый силой ветра своих добродетелей,</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иной, прекрасный берег</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кеана достоинств Победителя".</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 усовершенствовав себя общими Путями, нужно подлинно вступить</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кровенную Мантру, поскольку, когда в нее вступаешь, быстро пополняются оба Собрания.</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нет желания вступить в нее, оттого, что чувствуете себя неспособными к большему, или по недостаточной подготовленности, - остается лишь развивать общие этапы Пути.</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вступить в сокровенную Мантру, следует исполнять заложенный в</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й особенный метод вверения себя Благому Другу, отличный от прежнего: поскольку все общие Колесницы, а в особенности сокровенная Мантра, весьма настаивают [на этом].</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став зрелыми благодаря посвящению, основанному на подлинных тантрах, надлежащим образом сохраняйте, как собственную жизнь, все обязательства и обеты, принятые во время [посвящения]. Если случится коренное падение, то, хотя и можно снова принять [обет], ваша душа пострадает: зарождение в ней достоинств будет весьма затруднено. Поэтому старайтесь вовсе не допустить коренных падений. И простыми падениями старайтесь не замараться, а если замарались, очищайтесь покаянием и обещанием [больше не грешить]. Ведь обязательства и обеты - основа Пути.</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постепенно и тщательно практикуйте "йогу с образами"*200, согласно низшим тантрам, или же йогу ступени Порождения*201, согласно высшим тантрам*202. Утвердившись в этом, надлежаще практикуйте "йогу без образов"*203, согласно низшим тантрам, или же йогу ступени Завершения, согласно высшим.</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й порядок Пути изложен в "Светоче Пути" и сохраняется "Руководством к этапам Пути".</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Чжово и в других сочинениях говорит [то же самое, например] в "Собрании средств осуществления Пути Махаяны":</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желаете достичь высшего Пробуждения,</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ладающего непостижимым величие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средоточьте все усилия на практике,</w:t>
      </w:r>
    </w:p>
    <w:p>
      <w:pPr>
        <w:pStyle w:val="Normal"/>
        <w:widowControl w:val="false"/>
        <w:tabs>
          <w:tab w:val="clear" w:pos="720"/>
          <w:tab w:val="left" w:pos="288" w:leader="none"/>
          <w:tab w:val="left" w:pos="187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бо от практики зависит Пробуждение. </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это тело с совершенными свободами и благами было обрести очень трудно</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предь столь же трудно будет обрести,</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спользуйте его, усердно практикуя".</w:t>
      </w:r>
    </w:p>
    <w:p>
      <w:pPr>
        <w:pStyle w:val="Normal"/>
        <w:widowControl w:val="false"/>
        <w:tabs>
          <w:tab w:val="clear" w:pos="720"/>
          <w:tab w:val="left" w:pos="288" w:leader="none"/>
          <w:tab w:val="left" w:pos="187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w:t>
      </w:r>
    </w:p>
    <w:p>
      <w:pPr>
        <w:pStyle w:val="Normal"/>
        <w:widowControl w:val="false"/>
        <w:tabs>
          <w:tab w:val="clear" w:pos="720"/>
          <w:tab w:val="left" w:pos="288" w:leader="none"/>
          <w:tab w:val="left" w:pos="187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узник, ни о чем другом не помышляя,</w:t>
      </w:r>
    </w:p>
    <w:p>
      <w:pPr>
        <w:sectPr>
          <w:type w:val="nextPage"/>
          <w:pgSz w:w="12240" w:h="15840"/>
          <w:pgMar w:left="0" w:right="417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добном случае бежит из тюрьмы,</w:t>
      </w:r>
    </w:p>
    <w:p>
      <w:pPr>
        <w:pStyle w:val="Normal"/>
        <w:widowControl w:val="false"/>
        <w:tabs>
          <w:tab w:val="clear" w:pos="720"/>
          <w:tab w:val="left" w:pos="288" w:leader="none"/>
          <w:tab w:val="left" w:pos="4032" w:leader="none"/>
        </w:tabs>
        <w:ind w:left="288" w:hanging="0"/>
        <w:rPr/>
      </w:pPr>
      <w:r>
        <w:rPr>
          <w:rFonts w:eastAsia="Courier New Cyr" w:cs="Courier New Cyr" w:ascii="Courier New Cyr" w:hAnsi="Courier New Cyr"/>
          <w:sz w:val="24"/>
          <w:szCs w:val="24"/>
        </w:rPr>
        <w:t>так и вы: раз представилась возможность спастись из океана Круговерти</w:t>
      </w:r>
      <w:r>
        <w:rPr>
          <w:rFonts w:eastAsia="Courier New" w:cs="Courier New" w:ascii="Courier New" w:hAnsi="Courier New"/>
          <w:sz w:val="24"/>
          <w:szCs w:val="24"/>
        </w:rPr>
        <w:t>,</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помышляя ни о чем другом, бросайте</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м сансарного существования".</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оянно практикуя обращение к Прибежищу*204,</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шую нравственность и требования</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дохновенной [бодхичитты],</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ешительно принимайте обет Бодхисаттвы</w:t>
      </w:r>
    </w:p>
    <w:p>
      <w:pPr>
        <w:pStyle w:val="Normal"/>
        <w:widowControl w:val="false"/>
        <w:tabs>
          <w:tab w:val="clear" w:pos="720"/>
          <w:tab w:val="left" w:pos="288" w:leader="none"/>
          <w:tab w:val="left" w:pos="4032"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постепенно, правильно практикуйте по мере сил шесть парамит и все другие деяния Бодхисаттвы".</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обенно] культивируйте</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йогу Безмятежности и Проникновения</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 сущность метода и мудрости".</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Главе собрания самадхи" сказано:</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перва необходимо укрепить</w:t>
      </w:r>
    </w:p>
    <w:p>
      <w:pPr>
        <w:sectPr>
          <w:type w:val="nextPage"/>
          <w:pgSz w:w="12240" w:h="15840"/>
          <w:pgMar w:left="0" w:right="5040"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никшее из состраданья</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емленье к Пробужденью, - и потом,</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не привязан к наслаждениям сансары,</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еет веру и других достоинств клад,</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скупости отрекся и как Будду</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чителя благого почитает,</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также в точности с усердьем соблюдает</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м разъясненные во время посвященья</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бязательства и, полностью приняв "сосуда", "тайное" и остальные посвященья*205, созрев, очистил тело, речь и ум,</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т практикующий - "сосуд" пригодный</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обретенья сиддхи. Завершив</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оисходящие из составных частей самадхи</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ва полные Собранья*206, быстро он</w:t>
      </w:r>
    </w:p>
    <w:p>
      <w:pPr>
        <w:sectPr>
          <w:type w:val="nextPage"/>
          <w:pgSz w:w="12240" w:h="15840"/>
          <w:pgMar w:left="0" w:right="5184"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ысочайших сиддхи*207 достигает.</w:t>
      </w:r>
    </w:p>
    <w:p>
      <w:pPr>
        <w:pStyle w:val="Normal"/>
        <w:widowControl w:val="false"/>
        <w:tabs>
          <w:tab w:val="clear" w:pos="720"/>
          <w:tab w:val="left" w:pos="288"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ов порядок сокровенной мантры".</w:t>
      </w:r>
    </w:p>
    <w:p>
      <w:pPr>
        <w:pStyle w:val="Normal"/>
        <w:widowControl w:val="false"/>
        <w:tabs>
          <w:tab w:val="clear" w:pos="720"/>
          <w:tab w:val="left" w:pos="288"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отребности</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зможен вопрос]: "Если учебный материал низшей и средней личностей является предварительным для высшей личности, достаточно включить [его] </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апы пути высшей личности, - зачем же выделять этапы пути, разделяемые с низшей и средней личностями?"</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Существуют две большие потребности вести [учеников] по отдельным [этапам] трех личностей: (1) так подавляется явная гордыня, когда признают себя высшей личностью, хотя еще не зародились установки, разделяемые с низшей и средней личностями; (2) оказывается огромная помощь большим, средним и малым ума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громная помощь [оказывается] следующим образом.</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и средняя, и высшая личности должны заботиться о высоком положении и Освобождении, то разъяснение им практики развития соответствующих установок не является ошибкой, а порождает достоинства. Если же низшая личность будет практиковать высшее, - высшие установки</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зародятся: отбросив низшее, она не достигнет ничего.</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если изложить общий Путь обладающему высокой судьбой*208 и он будет его практиковать, то ранее родившиеся достоинства полностью реализуются, а еще не родившиеся быстро зародятся. Зарождение все более</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их [достоинств] позволит ему продвигаться выше и выше, поэтому на его Пути не будет задержек.</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необходимости совершенствовать ум постепенно [Будда] сказал в "Вопросах властелина дхарани", приводя пример о постепенном шлифовании искусным ювелиром граней драгоценного камня. Но, во избежание многословия, цитировать не буду.</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окровитель Нагарджуна сказал:</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начала проповедь идет Ученья</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достижении высокого рожденья,</w:t>
      </w:r>
    </w:p>
    <w:p>
      <w:pPr>
        <w:pStyle w:val="Normal"/>
        <w:widowControl w:val="false"/>
        <w:tabs>
          <w:tab w:val="clear" w:pos="720"/>
          <w:tab w:val="left" w:pos="288" w:leader="none"/>
          <w:tab w:val="left" w:pos="4032"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впоследствии - Учения о том,</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порождают подлинное благо,</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кольку при рождении высоко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благо высшее приходит в свой черед".</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он говорит, что по пути Высокого положения и подлинного Блага [нужно] идти постепенно.</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Арья Асанга сказал:</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Бодхисаттва, чтобы постепенно претворить в жизнь благое, людям с детским разумением сначала преподает легкую Дхарму, приобщает их к легким наставлениям и пояснения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видит, что они обрели среднее разумение, он приобщает их к средней Дхарме, к средним наставлениям и пояснения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узнает, что обрели большое разумение, он преподает глубокую Дхарму, приобщает их к тонким наставлениям и пояснения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постепенно оказывается помощь существа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Арьядева в "Светильнике собрания практик" доказывает, что необходима постепенность - сначала выработать установку Парамитаяны, затем вступать в Мантру, - и, подводя итог, говорит:</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вершенный Будда поведал,</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подобен лестнице путь</w:t>
      </w: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 абсолютному. Как по ступеням,</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вершают его новички".</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Четверосотнице" сказано:</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начале неблагое отстранить,</w:t>
      </w:r>
    </w:p>
    <w:p>
      <w:pPr>
        <w:pStyle w:val="Normal"/>
        <w:widowControl w:val="false"/>
        <w:tabs>
          <w:tab w:val="clear" w:pos="720"/>
          <w:tab w:val="left" w:pos="288" w:leader="none"/>
          <w:tab w:val="left" w:pos="403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 в середине веру в "я" отбросить, и, наконец - все ложные воззрения. </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знает [этот метод], тот - мудрец".</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остоверно говорится о последовательности Пути.</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мудрый Наставник Матричета сказал:</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обно тому, как стирают</w:t>
      </w:r>
    </w:p>
    <w:p>
      <w:pPr>
        <w:sectPr>
          <w:type w:val="nextPage"/>
          <w:pgSz w:w="12240" w:h="15840"/>
          <w:pgMar w:left="0" w:right="4464"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атье перед окраской,</w:t>
      </w:r>
    </w:p>
    <w:p>
      <w:pPr>
        <w:pStyle w:val="Normal"/>
        <w:widowControl w:val="false"/>
        <w:tabs>
          <w:tab w:val="clear" w:pos="720"/>
          <w:tab w:val="left" w:pos="288" w:leader="none"/>
          <w:tab w:val="left" w:pos="403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же сперва в даянии </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других совершенствах проповедью наставляют, добрый настрой порождая, - затем созерцается Дхарма</w:t>
      </w:r>
    </w:p>
    <w:p>
      <w:pPr>
        <w:sectPr>
          <w:type w:val="nextPage"/>
          <w:pgSz w:w="12240" w:h="15840"/>
          <w:pgMar w:left="0" w:right="8064"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подлинном существовании*209".</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зяв за основу эти слова, великий учитель Чандракирти убедительно доказал последовательность Пути.</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следовательность ведения [учеников] по Пути весьма важна для практики, поэтому твердо убедитесь в ее [необходимости].</w:t>
      </w:r>
    </w:p>
    <w:p>
      <w:pPr>
        <w:pStyle w:val="Normal"/>
        <w:widowControl w:val="false"/>
        <w:tabs>
          <w:tab w:val="clear" w:pos="720"/>
          <w:tab w:val="left" w:pos="2304" w:leader="none"/>
          <w:tab w:val="left" w:pos="2592" w:leader="none"/>
          <w:tab w:val="left" w:pos="4896" w:leader="none"/>
          <w:tab w:val="left" w:pos="50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Собственно] методика наделения смыслом [благоприятного рождения]</w:t>
      </w:r>
    </w:p>
    <w:p>
      <w:pPr>
        <w:pStyle w:val="Normal"/>
        <w:widowControl w:val="false"/>
        <w:tabs>
          <w:tab w:val="clear" w:pos="720"/>
          <w:tab w:val="left" w:pos="2304" w:leader="none"/>
          <w:tab w:val="left" w:pos="2592" w:leader="none"/>
          <w:tab w:val="left" w:pos="4896" w:leader="none"/>
          <w:tab w:val="left" w:pos="50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книги]: Этап духовного развития низшей личности; этап духовного развития средней личности; этап духовного развития высшей личности.</w:t>
      </w:r>
    </w:p>
    <w:p>
      <w:pPr>
        <w:pStyle w:val="Normal"/>
        <w:widowControl w:val="false"/>
        <w:tabs>
          <w:tab w:val="clear" w:pos="720"/>
          <w:tab w:val="left" w:pos="2304" w:leader="none"/>
          <w:tab w:val="left" w:pos="2592" w:leader="none"/>
          <w:tab w:val="left" w:pos="4896" w:leader="none"/>
          <w:tab w:val="left" w:pos="50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ТАП ДУХОВНОГО РАЗВИТИЯ НИЗШЕЙ ЛИЧНОСТИ</w:t>
      </w:r>
    </w:p>
    <w:p>
      <w:pPr>
        <w:pStyle w:val="Normal"/>
        <w:widowControl w:val="false"/>
        <w:tabs>
          <w:tab w:val="clear" w:pos="720"/>
          <w:tab w:val="left" w:pos="2304" w:leader="none"/>
          <w:tab w:val="left" w:pos="2592" w:leader="none"/>
          <w:tab w:val="left" w:pos="4896" w:leader="none"/>
          <w:tab w:val="left" w:pos="50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части]: развитие установки низшей личности; нужная степень её развития; упразднение ложных представлений о ней.</w:t>
      </w:r>
    </w:p>
    <w:p>
      <w:pPr>
        <w:pStyle w:val="Normal"/>
        <w:widowControl w:val="false"/>
        <w:tabs>
          <w:tab w:val="clear" w:pos="720"/>
          <w:tab w:val="left" w:pos="2304" w:leader="none"/>
          <w:tab w:val="left" w:pos="2592" w:leader="none"/>
          <w:tab w:val="left" w:pos="4896" w:leader="none"/>
          <w:tab w:val="left" w:pos="50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УСТАНОВКИ НИЗШЕЙ ЛИЧНОСТИ</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раздела]: 1) взращивание заботы о будущем рождени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304" w:leader="none"/>
          <w:tab w:val="left" w:pos="2592" w:leader="none"/>
          <w:tab w:val="left" w:pos="4896" w:leader="none"/>
          <w:tab w:val="left" w:pos="50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 применение средств [созидания] счастья будущего рождения.</w:t>
      </w:r>
    </w:p>
    <w:p>
      <w:pPr>
        <w:pStyle w:val="Normal"/>
        <w:widowControl w:val="false"/>
        <w:tabs>
          <w:tab w:val="clear" w:pos="720"/>
          <w:tab w:val="left" w:pos="2304" w:leader="none"/>
          <w:tab w:val="left" w:pos="2592" w:leader="none"/>
          <w:tab w:val="left" w:pos="4896" w:leader="none"/>
          <w:tab w:val="left" w:pos="5040"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304" w:leader="none"/>
          <w:tab w:val="left" w:pos="2592" w:leader="none"/>
          <w:tab w:val="left" w:pos="4896" w:leader="none"/>
          <w:tab w:val="left" w:pos="50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параграфа]: §1. размышление-памятование о смерти: о том, что долго в этом мире не жить; §2. размышление о том, что будет после смерти: о счастии и страдании двух участей*210.</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304" w:leader="none"/>
          <w:tab w:val="left" w:pos="2592" w:leader="none"/>
          <w:tab w:val="left" w:pos="4896" w:leader="none"/>
          <w:tab w:val="left" w:pos="504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мышление-памятование о смерти: о том, что долго в этом мире не жить]</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четыре [подраздела]: А. вред некультивирования памятования о</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и; Б. польза культивирования; В. каково состояние памятования</w:t>
      </w:r>
    </w:p>
    <w:p>
      <w:pPr>
        <w:pStyle w:val="Normal"/>
        <w:widowControl w:val="false"/>
        <w:tabs>
          <w:tab w:val="clear" w:pos="720"/>
          <w:tab w:val="left" w:pos="2304" w:leader="none"/>
          <w:tab w:val="left" w:pos="2592" w:leader="none"/>
          <w:tab w:val="left" w:pos="4896" w:leader="none"/>
          <w:tab w:val="left" w:pos="504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 смерти; Г. метод культивирования памятования о смерти.</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А</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 четырех ошибок, мешающих приступить к наделению свободного положения смыслом, именно ошибка принятия непостоянного за постоянное является первой "дверью" вреда. Она двояка: тонкая и грубая. "Грубое" непостоянство - это смерть, поэтому [грубая] "дверь" вреда - это мысль "не умру"*211.</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хотя [мы] все осознаем, что смерть в конце концов придет,</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304" w:leader="none"/>
          <w:tab w:val="left" w:pos="2592" w:leader="none"/>
          <w:tab w:val="left" w:pos="4896" w:leader="none"/>
          <w:tab w:val="left" w:pos="50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ежедневно думая: "Сегодня не умру, сегодня тоже не умру...", - до самой смерти склонны верить, что не умрем.</w:t>
      </w:r>
    </w:p>
    <w:p>
      <w:pPr>
        <w:pStyle w:val="Normal"/>
        <w:widowControl w:val="false"/>
        <w:tabs>
          <w:tab w:val="clear" w:pos="720"/>
          <w:tab w:val="left" w:pos="2304" w:leader="none"/>
          <w:tab w:val="left" w:pos="2592" w:leader="none"/>
          <w:tab w:val="left" w:pos="4896" w:leader="none"/>
          <w:tab w:val="left" w:pos="50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е усвоить "противоядия" против такой установки, омрачиться ею, - то утверждаешься в мысли, что жить будешь долго, и думаешь только о средствах создания счастья и устранения страданий этой жизни: "Сейчас нужно это и это". В результате, не возникает желания исследовать великое значение будущего рождения, Освобождения, Всеведения и т.д., из-за чего не может возникнуть мысль о вступлении в Дхарму. Далее, если иногда и приступают к слушанию, размышлению, созерцанию и т.п., все делается лишь ради этой жизни, и поэтому сотворенные добрые дела оказываются слабы. К тому же они связываются с проступками, ошибками и падениями, и очень редко не смешиваются с причинами дурной участи.</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даже если начинают практиковать ради будущего перерождения, не могут перестать откладывать и лениться, думая: "Буду практиковать потом, мало-помалу". Время проводят в сонливости, вялости, пустых </w:t>
      </w:r>
    </w:p>
    <w:p>
      <w:pPr>
        <w:pStyle w:val="Normal"/>
        <w:widowControl w:val="false"/>
        <w:tabs>
          <w:tab w:val="clear" w:pos="720"/>
          <w:tab w:val="left" w:pos="2304" w:leader="none"/>
          <w:tab w:val="left" w:pos="2592" w:leader="none"/>
          <w:tab w:val="left" w:pos="4896" w:leader="none"/>
          <w:tab w:val="left" w:pos="504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говорах, в еде, питье и прочих праздных занятиях, поэтому усердной, правильной практики не получается.</w:t>
      </w:r>
    </w:p>
    <w:p>
      <w:pPr>
        <w:pStyle w:val="Normal"/>
        <w:widowControl w:val="false"/>
        <w:tabs>
          <w:tab w:val="clear" w:pos="720"/>
          <w:tab w:val="left" w:pos="2304" w:leader="none"/>
          <w:tab w:val="left" w:pos="2592" w:leader="none"/>
          <w:tab w:val="left" w:pos="4896" w:leader="none"/>
          <w:tab w:val="left" w:pos="504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так обманываются надеждой о долгой жизни, зарождается сильна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вязанность к богатству, почестям и прочему, и извергаются, словно поток, страшные главные и второстепенные клеши: сильная ненависть к </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му, что им [богатству и т.п.] препятствует или может воспрепятствовать; заблуждение - неосознавание их ущербности; [связанные] с ними гордость</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зависть и подобные [клеши].</w:t>
      </w:r>
    </w:p>
    <w:p>
      <w:pPr>
        <w:pStyle w:val="Normal"/>
        <w:widowControl w:val="false"/>
        <w:tabs>
          <w:tab w:val="clear" w:pos="720"/>
          <w:tab w:val="left" w:pos="288" w:leader="none"/>
          <w:tab w:val="left" w:pos="1584" w:leader="none"/>
        </w:tabs>
        <w:spacing w:before="0" w:after="240"/>
        <w:rPr/>
      </w:pPr>
      <w:r>
        <w:rPr>
          <w:rFonts w:eastAsia="Courier New Cyr" w:cs="Courier New Cyr" w:ascii="Courier New Cyr" w:hAnsi="Courier New Cyr"/>
          <w:sz w:val="24"/>
          <w:szCs w:val="24"/>
        </w:rPr>
        <w:t>А от них ежедневно умножаются десять греходеяний тела, речи и ума, [злодеяния] неотложного [воздаяния] и родственные им, оставление святой Дхармы и прочие неблагие поступки, вполне способные принести страшные страдания дурной участи и т.п. Тогда "противоядием" против них - нектаром хорошо изложенной Дхармы - все больше пренебрегают, и жизнь высокого положения и подлинного блага прерывается. Так дурные деяния уводят</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еловека], после того, как его побеждает смерть, в дурную участь - место страшных, жестоких, жгучих и нестерпимых страданий. Поэтому, что может быть хуже той [склонности верить, что не умрешь]?!</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Четверосотнице" сказано:</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спят спокойно те, кто во [власти]</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нязя смерти - Властелина трех миров,</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йствующего самолично, не при помощи других,</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ве может что быть хуже?!"</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Введении в Практику" (II, 34):</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 сознавая, что уйти придется</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не одному, оставив всех, [кого любил],</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я увлекался дружбой и враждою</w:t>
      </w:r>
    </w:p>
    <w:p>
      <w:pPr>
        <w:pStyle w:val="Normal"/>
        <w:widowControl w:val="false"/>
        <w:tabs>
          <w:tab w:val="clear" w:pos="720"/>
          <w:tab w:val="left" w:pos="288" w:leader="none"/>
          <w:tab w:val="left" w:pos="158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много злодеяний совершил!"</w:t>
      </w:r>
    </w:p>
    <w:p>
      <w:pPr>
        <w:pStyle w:val="Normal"/>
        <w:widowControl w:val="false"/>
        <w:tabs>
          <w:tab w:val="clear" w:pos="720"/>
          <w:tab w:val="left" w:pos="288" w:leader="none"/>
          <w:tab w:val="left" w:pos="158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ольза культивирования [памятования о смерти]</w:t>
      </w:r>
    </w:p>
    <w:p>
      <w:pPr>
        <w:pStyle w:val="Normal"/>
        <w:widowControl w:val="false"/>
        <w:tabs>
          <w:tab w:val="clear" w:pos="720"/>
          <w:tab w:val="left" w:pos="288" w:leader="none"/>
          <w:tab w:val="left" w:pos="1584" w:leader="none"/>
        </w:tabs>
        <w:rPr/>
      </w:pPr>
      <w:r>
        <w:rPr>
          <w:rFonts w:eastAsia="Courier New Cyr" w:cs="Courier New Cyr" w:ascii="Courier New Cyr" w:hAnsi="Courier New Cyr"/>
          <w:sz w:val="24"/>
          <w:szCs w:val="24"/>
        </w:rPr>
        <w:t>Когда зарождается подлинное памятование о смерти, например, если твердо убедишься, что сегодня-завтра умрешь, приходит осознание, что, помимо [собственных] малых познаний в Дхарме, не имеют значения ни друзья, ни вещи, ни прочее, и тогда пропадает влечение к ним. Обычно при этом возникает естественное желание наделить смыслом [остаток жизни], прибегая к даянию и т.п. Ведь</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когда осознаешь, что все старания ради богатства, почестей, славы и прочих мирских вещей подобны поднятой [ветром] мякине, лишены смысла и обманчивы, отвращаешься от дурного и с постоянным, преданным усердием накапливаешь такие добрые деяния, как Обращение к Прибежищу и нравственность. Так, наделяя священным смыслом тело и прочее, не содержащее сути, сам восходишь к святому состоянию [Будды] и ведешь</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нему существ. Поэтому, что может быть значительнее [памятования о смерти]?!</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 этом основании [оно] восхваляется и многими сравнениями;</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в "Великой нирване" сказано:</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 всех пашен наилучшая пашня осенняя. Из всех следов наилучший -</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ед слона. Из всех осознаваний наилучшее - осознавание непостоянства</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мерти: оно устраняет в трех Сферах всякое желание, неведение и гордыню".</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оно восхваляется как "молот, сразу разбивающий все клеши и дурные поступки", "великие врата в полное осуществление благополучия" и т.д.</w:t>
      </w:r>
    </w:p>
    <w:p>
      <w:pPr>
        <w:pStyle w:val="Normal"/>
        <w:widowControl w:val="false"/>
        <w:tabs>
          <w:tab w:val="clear" w:pos="720"/>
          <w:tab w:val="left" w:pos="288" w:leader="none"/>
          <w:tab w:val="left" w:pos="158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Отделах" говорится:</w:t>
      </w:r>
    </w:p>
    <w:p>
      <w:pPr>
        <w:pStyle w:val="Normal"/>
        <w:widowControl w:val="false"/>
        <w:tabs>
          <w:tab w:val="clear" w:pos="720"/>
          <w:tab w:val="left" w:pos="288" w:leader="none"/>
          <w:tab w:val="left" w:pos="1584" w:leader="none"/>
        </w:tab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ло вы воспринимайте чаше глиняной подобным</w:t>
      </w:r>
      <w:r>
        <w:rPr>
          <w:rFonts w:eastAsia="Courier New" w:cs="Courier New" w:ascii="Courier New" w:hAnsi="Courier New"/>
          <w:sz w:val="24"/>
          <w:szCs w:val="24"/>
        </w:rPr>
        <w:t>,</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мираж осознавайте все явленья бытия.</w:t>
      </w:r>
    </w:p>
    <w:p>
      <w:pPr>
        <w:pStyle w:val="Normal"/>
        <w:widowControl w:val="false"/>
        <w:tabs>
          <w:tab w:val="clear" w:pos="720"/>
          <w:tab w:val="left" w:pos="288" w:leader="none"/>
          <w:tab w:val="left" w:pos="158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цветочное оружье Мары*212 сломится при это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сам Владыка смерти не увидит вас тогда".</w:t>
      </w:r>
    </w:p>
    <w:p>
      <w:pPr>
        <w:pStyle w:val="Normal"/>
        <w:widowControl w:val="false"/>
        <w:tabs>
          <w:tab w:val="clear" w:pos="720"/>
          <w:tab w:val="left" w:pos="288" w:leader="none"/>
          <w:tab w:val="left" w:pos="21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2160"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видав болезни, старость, смерть, крадущую сознанье, стойкие [иль - Бодхисаттвы] покидают дом - тюрьму.</w:t>
      </w:r>
    </w:p>
    <w:p>
      <w:pPr>
        <w:sectPr>
          <w:type w:val="nextPage"/>
          <w:pgSz w:w="12240" w:h="15840"/>
          <w:pgMar w:left="0" w:right="432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обычные миряне дом оставить не способны".</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роче говоря, время осуществления цели человека - только то, когда обретено особенное свободное положение. Большинство из нас пребывают в дурной участи, а если некоторые и приходят в счастливую участь, то большей частью - в несвободные состояния. Поэтому не находят </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и практиковать Дхарму. Но если немногие, обретшие положение, позволяющее практиковать, должным образом не практикуют Дхарму, то</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м полностью виновна мысль: "Еще не умру". Поэтому склонность верить, что не умрешь, - дверь всякого упадка, а ее противоположность - памятование о смерти - дверь всего благополучия.</w:t>
      </w:r>
    </w:p>
    <w:p>
      <w:pPr>
        <w:pStyle w:val="Normal"/>
        <w:widowControl w:val="false"/>
        <w:tabs>
          <w:tab w:val="clear" w:pos="720"/>
          <w:tab w:val="left" w:pos="288" w:leader="none"/>
          <w:tab w:val="left" w:pos="216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е думайте об этом [памятовании]: "Это практика тех, кто не способен культивировать другой, глубокой Дхармы", или же: "Хотя и следует его культивировать, буду культивировать лишь вначале, немного, постоянно практиковать его не стоит". Убедившись всем сердцем, что оно необходимо и вначале, и в конце, и в середине, культивируйте его.</w:t>
      </w:r>
    </w:p>
    <w:p>
      <w:pPr>
        <w:pStyle w:val="Normal"/>
        <w:widowControl w:val="false"/>
        <w:tabs>
          <w:tab w:val="clear" w:pos="720"/>
          <w:tab w:val="left" w:pos="288"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Каково состояние памятования о смерти</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явление страха из-за боязни расстаться с родными и т.п. вследствие прочной привязанности к ним - это страх смерти тех, кто вовсе не </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овал Путь. Здесь следует породить не такой [страх]. Тогда какой же?</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все, кто обрел тела силой кармы и клеш, несомненно, не</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бегнут смерти, то правда: хоть и устрашишься ее, ничуть не сможешь помешать. Однако смерти бояться следует лишь тем, кто не подготовился к следующей жизни - не покончил с причинами дурной участи и не сотворил причин высокого положения и подлинного блага.</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т если думать о [смерти] с _таким_ страхом, то осуществляем те [цели] и поэтому в смертный час не будем бояться. Если же не выполнить тех целей, то в час смерти, - страшно переживая, что не освободились от сансары вообще, а в особенности, что падем в дурную участь, - будем горько раскаиваться. Как говорится в джатаке:</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Хотя и старался бы я из всех сил, -</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чно ведь жить не смогу.</w:t>
      </w:r>
    </w:p>
    <w:p>
      <w:pPr>
        <w:pStyle w:val="Normal"/>
        <w:widowControl w:val="false"/>
        <w:tabs>
          <w:tab w:val="clear" w:pos="720"/>
          <w:tab w:val="left" w:pos="288" w:leader="none"/>
          <w:tab w:val="left" w:pos="2160"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Так что же за польза страшиться тогда</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го, что не отвратить?!</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взглянуть, как устроен сей мир, -</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идим: приходится всем</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яться в греходеяньях своих</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дел благих не свершив,</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яться страдания в будущей жизни.</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 смерти людей мучит страх.</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Я ж не припомню, чтоб что-то свершил,</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чем каяться буду потом,</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благим же поступкам я очень привык,</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кто станет, в Дхарме жив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пытывать страх перед смертью!"</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Четверосотнице" сказано:</w:t>
      </w:r>
    </w:p>
    <w:p>
      <w:pPr>
        <w:pStyle w:val="Normal"/>
        <w:widowControl w:val="false"/>
        <w:tabs>
          <w:tab w:val="clear" w:pos="720"/>
          <w:tab w:val="left" w:pos="288" w:leader="none"/>
          <w:tab w:val="left" w:pos="2160" w:leader="none"/>
        </w:tabs>
        <w:spacing w:before="0" w:after="240"/>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подлинно имеет мысль: "я умру", - тот полностью избавится от страха, его Владыка смерти устрашит ли?!"</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если вновь и вновь думать о непостоянстве: "Несомненно, скоро расстанусь с телом и благами", - то избавимся от страстной надежды не</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аваться с ними и тогда встретим смерть без страха, возникающего из-за скорби от расставания.</w:t>
      </w:r>
    </w:p>
    <w:p>
      <w:pPr>
        <w:pStyle w:val="Normal"/>
        <w:widowControl w:val="false"/>
        <w:tabs>
          <w:tab w:val="clear" w:pos="720"/>
          <w:tab w:val="left" w:pos="288" w:leader="none"/>
          <w:tab w:val="left" w:pos="432" w:leader="none"/>
          <w:tab w:val="left" w:pos="2016"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Как культивируется памятование о смерти</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го следует культивировать исходя из трех основ, девяти предпосылок и трех решений.</w:t>
      </w:r>
    </w:p>
    <w:p>
      <w:pPr>
        <w:pStyle w:val="Normal"/>
        <w:widowControl w:val="false"/>
        <w:tabs>
          <w:tab w:val="clear" w:pos="720"/>
          <w:tab w:val="left" w:pos="288" w:leader="none"/>
          <w:tab w:val="left" w:pos="432" w:leader="none"/>
          <w:tab w:val="left" w:pos="2016" w:leader="none"/>
          <w:tab w:val="left" w:pos="216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ри [основы]: (1) размышление о неизбежности смерти; (2) размышление о непредсказуемости смерти; (3) размышление о том, что в час смерти все, кроме Дхармы, бесполезно.</w:t>
      </w:r>
    </w:p>
    <w:p>
      <w:pPr>
        <w:pStyle w:val="Normal"/>
        <w:widowControl w:val="false"/>
        <w:tabs>
          <w:tab w:val="clear" w:pos="720"/>
          <w:tab w:val="left" w:pos="288" w:leader="none"/>
          <w:tab w:val="left" w:pos="432" w:leader="none"/>
          <w:tab w:val="left" w:pos="2016"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мышление о неизбежности смерти]</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предпосылки], из которых [первая] -</w:t>
      </w:r>
    </w:p>
    <w:p>
      <w:pPr>
        <w:pStyle w:val="Normal"/>
        <w:widowControl w:val="false"/>
        <w:tabs>
          <w:tab w:val="clear" w:pos="720"/>
          <w:tab w:val="left" w:pos="288" w:leader="none"/>
          <w:tab w:val="left" w:pos="432" w:leader="none"/>
          <w:tab w:val="left" w:pos="2016" w:leader="none"/>
          <w:tab w:val="left" w:pos="216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Мысль о неизбежности и неотвратимости прихода Владыки смерти</w:t>
      </w:r>
    </w:p>
    <w:p>
      <w:pPr>
        <w:pStyle w:val="Normal"/>
        <w:widowControl w:val="false"/>
        <w:tabs>
          <w:tab w:val="clear" w:pos="720"/>
          <w:tab w:val="left" w:pos="288" w:leader="none"/>
          <w:tab w:val="left" w:pos="432" w:leader="none"/>
          <w:tab w:val="left" w:pos="2016" w:leader="none"/>
          <w:tab w:val="left" w:pos="216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е тело ни получили бы при рождении, смерть неизбежна.</w:t>
      </w:r>
    </w:p>
    <w:p>
      <w:pPr>
        <w:pStyle w:val="Normal"/>
        <w:widowControl w:val="false"/>
        <w:tabs>
          <w:tab w:val="clear" w:pos="720"/>
          <w:tab w:val="left" w:pos="288" w:leader="none"/>
          <w:tab w:val="left" w:pos="432" w:leader="none"/>
          <w:tab w:val="left" w:pos="2016" w:leader="none"/>
          <w:tab w:val="left" w:pos="216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Отделе о непостоянстве" (I, 25):</w:t>
      </w:r>
    </w:p>
    <w:p>
      <w:pPr>
        <w:pStyle w:val="Normal"/>
        <w:widowControl w:val="false"/>
        <w:tabs>
          <w:tab w:val="clear" w:pos="720"/>
          <w:tab w:val="left" w:pos="288" w:leader="none"/>
          <w:tab w:val="left" w:pos="432" w:leader="none"/>
          <w:tab w:val="left" w:pos="2016" w:leader="none"/>
          <w:tab w:val="left" w:pos="216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ль Будды, Шраваки, Пратьекабудды</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016" w:leader="none"/>
          <w:tab w:val="left" w:pos="2160"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вить вынуждены плотские тела,</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нечего тогда и говорить</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нас - обыкновенных людях".</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какой стране ни проживали бы, смерть приходит.</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м же сказано:</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ого места нет, живя в котором,</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смерти неприступным сможешь быть:</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воздушном нет пространстве или в море,</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акже нет его в ущельях гор".</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раньше смерть всегда уничтожала существ, так и впредь будет.</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м самом [тексте] сказано:</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ознавая, что уйдут, покинув</w:t>
      </w:r>
    </w:p>
    <w:p>
      <w:pPr>
        <w:sectPr>
          <w:type w:val="nextPage"/>
          <w:pgSz w:w="12240" w:h="15840"/>
          <w:pgMar w:left="0" w:right="288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016"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тела, все те, кто родились</w:t>
      </w:r>
    </w:p>
    <w:p>
      <w:pPr>
        <w:pStyle w:val="Normal"/>
        <w:widowControl w:val="false"/>
        <w:tabs>
          <w:tab w:val="clear" w:pos="720"/>
          <w:tab w:val="left" w:pos="288" w:leader="none"/>
          <w:tab w:val="left" w:pos="432" w:leader="none"/>
          <w:tab w:val="left" w:pos="2016" w:leader="none"/>
          <w:tab w:val="left" w:pos="216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ли родятся, - тлен разрушит тело, - согласно Дхарме мудрый пусть живет".</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 Владыки смерти не спасешься бегством, не отвратишь его мантрами и прочим.</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аставлениях царю" (лл. 134а - 134б) говорится:</w:t>
      </w:r>
    </w:p>
    <w:p>
      <w:pPr>
        <w:pStyle w:val="Normal"/>
        <w:widowControl w:val="false"/>
        <w:tabs>
          <w:tab w:val="clear" w:pos="720"/>
          <w:tab w:val="left" w:pos="288" w:leader="none"/>
          <w:tab w:val="left" w:pos="432" w:leader="none"/>
          <w:tab w:val="left" w:pos="2016"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если бы с четырех сторон надвигались четыре огромные горы - крепкие, прочные, цельные, неповрежденные, без трещин, без изъянов,</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твердые, совершенно плотные и, касаясь неба, выворачивая землю, крушили бы в прах все травы, деревья, кусты, ветви, листья, существ, насекомых, все живое, то было бы нелегко спастись бегством или отразить их силой, откупиться богатством, или отделаться от них пожертвованиями, мантрами или лекарствами.</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царь! Так и когда приходят эти четыре великие беды, нелегко спастись от них бегством или отразить силой, откупиться богатством или отделаться от них пожертвованиями, мантрами иль лекарствами.</w:t>
      </w:r>
    </w:p>
    <w:p>
      <w:pPr>
        <w:pStyle w:val="Normal"/>
        <w:widowControl w:val="false"/>
        <w:tabs>
          <w:tab w:val="clear" w:pos="720"/>
          <w:tab w:val="left" w:pos="288" w:leader="none"/>
          <w:tab w:val="left" w:pos="432" w:leader="none"/>
          <w:tab w:val="left" w:pos="2016"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же четыре? - Старость, болезнь, упадок и смерть.</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царь! Старость уничтожает молодость. Болезнь уничтожает здоровье. Упадок уничтожает все благополучие. Смерть уничтожает жизнь. Спастись от них бегством или отразить силой, откупиться богатством или унять их пожертвованиями, мантрами и лекарствами нелегко".</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Камапы:</w:t>
      </w:r>
    </w:p>
    <w:p>
      <w:pPr>
        <w:pStyle w:val="Normal"/>
        <w:widowControl w:val="false"/>
        <w:tabs>
          <w:tab w:val="clear" w:pos="720"/>
          <w:tab w:val="left" w:pos="288" w:leader="none"/>
          <w:tab w:val="left" w:pos="1584"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и нужно бояться теперь, а умирая, надо быть спокойным. Мы же - наоборот: сейчас не боимся, а умирая, вонзаем в свою грудь ногти".</w:t>
      </w: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Мысль о том, что жизнь не может продлиться,</w:t>
      </w:r>
    </w:p>
    <w:p>
      <w:pPr>
        <w:pStyle w:val="Normal"/>
        <w:widowControl w:val="false"/>
        <w:tabs>
          <w:tab w:val="clear" w:pos="720"/>
          <w:tab w:val="left" w:pos="288" w:leader="none"/>
          <w:tab w:val="left" w:pos="1584"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сокращается непрерывно</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хождении во чрево" сказано:</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еперь как следует охранять здоровье [тела], то в лучшем случае можно прожить 100 лет или немного больше".</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таков предел продолжительности жизни.</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и можно его достичь, но время очень быстро сокращается: годы истекают в ходе месяцев, месяцы истекают в ходе суток, а сутки истекают с уходом дня и ночи.</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и же истекают с уходом утра и т.д. Итак, мало что невелика общая продолжительность жизни, - большая часть ее уже прошла, а оставшаяся, ни на мгновение не продлеваясь, дни и ночи непрерывно сокращается.</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о "Введении в Практику" (II, 39):</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 останавливаясь ни на миг,</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жизнь эта днем и ночью убывае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бавка ж ниоткуда не приходит, -</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можем ли мы все не умереть?!"</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же всесторонне созерцайте [скоротечность жизни], обдумывая разные примеры: хотя при изготовлении материи [ткач] пропускает не больше одной поперечной нитки за раз, тканье заканчивается быстро; когда </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дут овец и прочих [животных] на убой, они с каждым шагом приближаются к смерти; как мчится бурный поток или падает вода с крутой горы, так быстро и жизнь пролетает; как пастух гонит палкой скот помимо его воли домой, так и болезнь да старость приближают нас, помимо воли, к</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ладыке смерти.</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в "Отделах" (I, 13-16):</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например, на станке пропускают</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еж нитей основы по ниточке, - вмиг</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ходят к концу поперечные нити.</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 И жизнь человеческая такова.</w:t>
      </w: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от, например, направляясь на бойню,</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дет, предназначенный на убой,</w:t>
      </w: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н с каждым движением близится к смерти.</w:t>
      </w:r>
    </w:p>
    <w:p>
      <w:pPr>
        <w:pStyle w:val="Normal"/>
        <w:widowControl w:val="false"/>
        <w:tabs>
          <w:tab w:val="clear" w:pos="720"/>
          <w:tab w:val="left" w:pos="288" w:leader="none"/>
          <w:tab w:val="left" w:pos="1584"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 И жизнь человеческая такова.</w:t>
      </w: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рный поток низвергается мощно</w:t>
      </w:r>
    </w:p>
    <w:p>
      <w:pPr>
        <w:pStyle w:val="Normal"/>
        <w:widowControl w:val="false"/>
        <w:tabs>
          <w:tab w:val="clear" w:pos="720"/>
          <w:tab w:val="left" w:pos="288" w:leader="none"/>
          <w:tab w:val="left" w:pos="1584" w:leader="none"/>
          <w:tab w:val="left" w:pos="3312"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и не возвращаются воды реки, -</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жизнь человеческая уходит, -</w:t>
      </w:r>
    </w:p>
    <w:p>
      <w:pPr>
        <w:sectPr>
          <w:type w:val="nextPage"/>
          <w:pgSz w:w="12240" w:h="15840"/>
          <w:pgMar w:left="0" w:right="590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ходит от нас и возврата ей нет.</w:t>
      </w: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как, например, по домам направляет</w:t>
      </w:r>
    </w:p>
    <w:p>
      <w:pPr>
        <w:pStyle w:val="Normal"/>
        <w:widowControl w:val="false"/>
        <w:tabs>
          <w:tab w:val="clear" w:pos="720"/>
          <w:tab w:val="left" w:pos="288" w:leader="none"/>
          <w:tab w:val="left" w:pos="1584"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тину пастух, погоняя кнутом,</w:t>
      </w:r>
    </w:p>
    <w:p>
      <w:pPr>
        <w:pStyle w:val="Normal"/>
        <w:widowControl w:val="false"/>
        <w:tabs>
          <w:tab w:val="clear" w:pos="720"/>
          <w:tab w:val="left" w:pos="288" w:leader="none"/>
          <w:tab w:val="left" w:pos="1584"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к нас подгоняют болезни и старость -</w:t>
      </w:r>
    </w:p>
    <w:p>
      <w:pPr>
        <w:pStyle w:val="Normal"/>
        <w:widowControl w:val="false"/>
        <w:tabs>
          <w:tab w:val="clear" w:pos="720"/>
          <w:tab w:val="left" w:pos="288" w:leader="none"/>
          <w:tab w:val="left" w:pos="1584" w:leader="none"/>
          <w:tab w:val="left" w:pos="3312" w:leader="none"/>
        </w:tabs>
        <w:jc w:val="center"/>
        <w:rPr/>
      </w:pPr>
      <w:r>
        <w:rPr>
          <w:rFonts w:eastAsia="Courier New Cyr" w:cs="Courier New Cyr" w:ascii="Courier New Cyr" w:hAnsi="Courier New Cyr"/>
          <w:sz w:val="24"/>
          <w:szCs w:val="24"/>
        </w:rPr>
        <w:t>к Властителю смерти приводят людей</w:t>
      </w:r>
      <w:r>
        <w:rPr>
          <w:rFonts w:eastAsia="Courier New" w:cs="Courier New" w:ascii="Courier New" w:hAnsi="Courier New"/>
          <w:sz w:val="24"/>
          <w:szCs w:val="24"/>
        </w:rPr>
        <w:t>".</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казывают, что и великий Чжово, придя на берег реки, говорил, что клокучущий поток воды благоприятствует созерцанию непостоянства, и созерцал.</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Большой игре" (XIII, 70) приводится много примеров непостоянства:</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остоянство трех сфер бытия</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хоже с осенними облаками.</w:t>
      </w:r>
    </w:p>
    <w:p>
      <w:pPr>
        <w:pStyle w:val="Normal"/>
        <w:widowControl w:val="false"/>
        <w:tabs>
          <w:tab w:val="clear" w:pos="720"/>
          <w:tab w:val="left" w:pos="288" w:leader="none"/>
          <w:tab w:val="left" w:pos="1728" w:leader="none"/>
          <w:tab w:val="left" w:pos="230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и, рождения разных существ -</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театральный спектакль.</w:t>
      </w:r>
    </w:p>
    <w:p>
      <w:pPr>
        <w:pStyle w:val="Normal"/>
        <w:widowControl w:val="false"/>
        <w:tabs>
          <w:tab w:val="clear" w:pos="720"/>
          <w:tab w:val="left" w:pos="288" w:leader="none"/>
          <w:tab w:val="left" w:pos="1728" w:leader="none"/>
          <w:tab w:val="left" w:pos="230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Жизнь эта быстро проходит - мелькнет</w:t>
      </w:r>
    </w:p>
    <w:p>
      <w:pPr>
        <w:pStyle w:val="Normal"/>
        <w:widowControl w:val="false"/>
        <w:tabs>
          <w:tab w:val="clear" w:pos="720"/>
          <w:tab w:val="left" w:pos="288" w:leader="none"/>
          <w:tab w:val="left" w:pos="1728" w:leader="none"/>
          <w:tab w:val="left" w:pos="230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исчезает, как молния в небе. Словно с обрыва паденье воды, -</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г быстротечный ее".</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казано, что для того, кто хоть немного вдумчив, нет внешних вещей, которые не обнаруживали бы непостоянства. Так и есть. Поэтому размышляйте относительно многого. Если вновь и вновь размышлять, убежденность зародится. Говорить же, [лишь] немного подумав, что она не появляется, - пустое.</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л Камапа: "Говорите, что размышляете, а [убежденность] не приходит. Когда вы размышляете? Днем отвлекаетесь, а ночью спите. Поэтому не лгите".</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ругой мир мы идем не просто побежденные в конце жизни Владыкой смерти, но и ранее никогда не было, чтобы наша жизнь не убывала: ходим ли мы, гуляем или спим. Поэтому, начиная с вхождения в чрево [матери], мы идем прямо в другой мир, не останавливаясь ни на миг.</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скольку и жизнь - всего лишь приближение к смерти, к которой нас ведут ее посланцы - болезнь и старость, то не следует радоваться, думая, что во время жизни не идем в другой мир, стоим: как, например, нет повода для радости, когда летишь в воздухе, падая с вершины высокой скалы на землю.</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повествует и цитата, приведенная в "Толковании Четверосотницы":</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 герой людей! Ведь с первого мгновения</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чи той, когда в утробу входи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мы ежедневно, без задержки,</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ближаемся к Владыке смерти".</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Речи опровержения четырех ошибочных взглядов" сказано:</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ве счастлив человек,</w:t>
      </w:r>
    </w:p>
    <w:p>
      <w:pPr>
        <w:sectPr>
          <w:type w:val="nextPage"/>
          <w:pgSz w:w="12240" w:h="15840"/>
          <w:pgMar w:left="0" w:right="360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падая на землю</w:t>
      </w:r>
    </w:p>
    <w:p>
      <w:pPr>
        <w:pStyle w:val="Normal"/>
        <w:widowControl w:val="false"/>
        <w:tabs>
          <w:tab w:val="clear" w:pos="720"/>
          <w:tab w:val="left" w:pos="288" w:leader="none"/>
          <w:tab w:val="left" w:pos="1728" w:leader="none"/>
          <w:tab w:val="left" w:pos="230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кручи гор, еще летит </w:t>
      </w:r>
    </w:p>
    <w:p>
      <w:pPr>
        <w:pStyle w:val="Normal"/>
        <w:widowControl w:val="false"/>
        <w:tabs>
          <w:tab w:val="clear" w:pos="720"/>
          <w:tab w:val="left" w:pos="288" w:leader="none"/>
          <w:tab w:val="left" w:pos="1728" w:leader="none"/>
          <w:tab w:val="left" w:pos="230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оздухе, - пока не гибнет?!</w:t>
      </w:r>
    </w:p>
    <w:p>
      <w:pPr>
        <w:pStyle w:val="Normal"/>
        <w:widowControl w:val="false"/>
        <w:tabs>
          <w:tab w:val="clear" w:pos="720"/>
          <w:tab w:val="left" w:pos="288" w:leader="none"/>
          <w:tab w:val="left" w:pos="1728" w:leader="none"/>
          <w:tab w:val="left" w:pos="230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а ведь от рожденья мчатся к смерти каждый миг. Так какое в это время</w:t>
      </w:r>
    </w:p>
    <w:p>
      <w:pPr>
        <w:pStyle w:val="Normal"/>
        <w:widowControl w:val="false"/>
        <w:tabs>
          <w:tab w:val="clear" w:pos="720"/>
          <w:tab w:val="left" w:pos="288" w:leader="none"/>
          <w:tab w:val="left" w:pos="1728" w:leader="none"/>
          <w:tab w:val="left" w:pos="230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частье может быть у них?!"</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30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это ясно показывает, что смерть [приходит] быстро.</w:t>
      </w:r>
    </w:p>
    <w:p>
      <w:pPr>
        <w:pStyle w:val="Normal"/>
        <w:widowControl w:val="false"/>
        <w:tabs>
          <w:tab w:val="clear" w:pos="720"/>
          <w:tab w:val="left" w:pos="288" w:leader="none"/>
          <w:tab w:val="left" w:pos="1728" w:leader="none"/>
          <w:tab w:val="left" w:pos="230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ысль о том, что смерть неизбежна,</w:t>
      </w:r>
    </w:p>
    <w:p>
      <w:pPr>
        <w:pStyle w:val="Normal"/>
        <w:widowControl w:val="false"/>
        <w:tabs>
          <w:tab w:val="clear" w:pos="720"/>
          <w:tab w:val="left" w:pos="288" w:leader="none"/>
          <w:tab w:val="left" w:pos="1728" w:leader="none"/>
          <w:tab w:val="left" w:pos="230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 и при жизни нет времени для практики Дхармы</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и можно достичь упомянутого предела продолжительности [жизни],</w:t>
      </w:r>
    </w:p>
    <w:p>
      <w:pPr>
        <w:pStyle w:val="Normal"/>
        <w:widowControl w:val="false"/>
        <w:tabs>
          <w:tab w:val="clear" w:pos="720"/>
          <w:tab w:val="left" w:pos="288" w:leader="none"/>
          <w:tab w:val="left" w:pos="1728" w:leader="none"/>
          <w:tab w:val="left" w:pos="230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 следует надеяться, что время еще имеешь. Уже много лет жизни прошло бесполезно; половина оставшихся пройдет во сне, а также и в других житейских занятиях много уйдет впустую. Когда минет молодость и приходит пора старости, телесные и умственные силы уменьшаютс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ледствие чего, хотя и хочешь заниматься Дхармой, нет сил практиковать. Поэтому время занятий Дхармой [на протяжении жизни] - ничтож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 "Вхождении во чрево" говорится:</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н крадет половину [всей жизни].</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сять лет отнимается детством,</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же старость из жизни берет двадцать л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еще - горе, слезы, страдание,</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бь, смятенье и сотни болезней".</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Речи опровержения четырех ошибочных взглядов" сказа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аже самая длинная жизнь у людей -</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го лишь сто лет, - и детств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шает пользы ее начало,</w:t>
      </w:r>
    </w:p>
    <w:p>
      <w:pPr>
        <w:sectPr>
          <w:type w:val="nextPage"/>
          <w:pgSz w:w="12240" w:h="15840"/>
          <w:pgMar w:left="0" w:right="360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старость - ее конец.</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н и болезни время краду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се надежды унося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плодотворную практику Дхармы].</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сколько же нам остается</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то, чтобы в истинном счастии жить?!"</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стами Чекавы:</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из шестидесяти лет [жизни] вычесть [время], потраченное на пищу, одежду, сон и болезни, не остается и пяти лет, посвященных Дхарме."</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думая: "Все блага этой жизни станут в час смерти лишь воспоминанием, подобно воспоминаемому после пробуждения счастью, изведанному в одном из снов. Если враг - смерть приходит неудержимо, неизбежно, как же мне радоваться обманчивым [благам] этой жизни", - твердо решите, что необходимо практиковать Дхарму, и многократно упрочивайтесь в этом решении.</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жатаке*213 сказа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рские страдальцы, увы!</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вечен сей праздник Кумуды,</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 и вот я не весел: вся пышность ег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споминанием стан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ов во всем мире порядок вещей,</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 как удивительно, как непонят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сстрашие в душах людей!</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ладыка смертей все пути прегражда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и ж не боятся ничуть,</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всю веселятся, беспечно гуляют.</w:t>
      </w:r>
    </w:p>
    <w:p>
      <w:pPr>
        <w:pStyle w:val="Normal"/>
        <w:widowControl w:val="false"/>
        <w:tabs>
          <w:tab w:val="clear" w:pos="720"/>
          <w:tab w:val="left" w:pos="28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о ведь из-за наших врагов зловредных, могучих, неотразимых - болезни, старости, смерти</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дется нам всем неизбежно идти</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загробный пугающий мир.</w:t>
      </w:r>
    </w:p>
    <w:p>
      <w:pPr>
        <w:pStyle w:val="Normal"/>
        <w:widowControl w:val="false"/>
        <w:tabs>
          <w:tab w:val="clear" w:pos="720"/>
          <w:tab w:val="left" w:pos="288"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разве возрадуется разумный увеселительным зрелищам здесь?!"</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Канике" говорится:</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езжалостный Владыка смерти</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ез повода людей сража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убивает даже тех,</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полон сил. Узнав об этом, -</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неминуемом приходе</w:t>
      </w:r>
    </w:p>
    <w:p>
      <w:pPr>
        <w:pStyle w:val="Normal"/>
        <w:widowControl w:val="false"/>
        <w:tabs>
          <w:tab w:val="clear" w:pos="720"/>
          <w:tab w:val="left" w:pos="28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его убийцы, - кто из мудрых беспечен будет?! - Так, пока</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умолимый властелин</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оей стрелы ужасной, меткой</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запустил, - скорей трудитесь</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 ради блага своего".</w:t>
      </w:r>
    </w:p>
    <w:p>
      <w:pPr>
        <w:pStyle w:val="Normal"/>
        <w:widowControl w:val="false"/>
        <w:tabs>
          <w:tab w:val="clear" w:pos="720"/>
          <w:tab w:val="left" w:pos="288" w:leader="none"/>
          <w:tab w:val="left" w:pos="201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думайте эти слова.</w:t>
      </w:r>
    </w:p>
    <w:p>
      <w:pPr>
        <w:pStyle w:val="Normal"/>
        <w:widowControl w:val="false"/>
        <w:tabs>
          <w:tab w:val="clear" w:pos="720"/>
          <w:tab w:val="left" w:pos="288" w:leader="none"/>
          <w:tab w:val="left" w:pos="201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Размышление о непредсказуемости смерти</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ь, несомненно, придет от сего дня до ста [лет]. И, поскольку не известно, в какой именно день она наступит, то нельзя с уверенностью сказать - умрешь или не умрешь, например, сегодня. Однако, склонившись к вере, что умрешь, необходимо породить мысленную установку: "Сегодня умру". Если же склонен думать: "Сегодня не умру" или "Наверное, [сегодня] не умру", - то устраиваешь лишь эту жизнь и не заботишься</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загробной участи. В это время хватает Владыка смерти, и приходится умереть в скорби.</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каждый день готовиться к смерти, исполняется много полезного для будущего рождения. Поэтому это хорошо делать, если и не умрете, а в случае смерти - особенно необходимо.</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если вы узнали, что в течение определенного срока придет большой враг и причинит вам страшный вред, но не знаете, в какой именно день он придет, - необходимо каждый день принимать меры предосторожности.</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ежедневно думаем: "Сегодня умру" или, по крайней мере: "Наверное, сегодня умру", - то радеем о другом мире, в который пойдем, а не устраиваем свою жизнь в этом мире. Если же так не думаем, то, полагая, что еще будем жить в этом мире, устраиваем жизнь здесь и не радеем</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другом мире. Так, если намерены долго жить на одном месте, то устраивают жизнь в нем, а если намерены скоро идти на другое место, то делают приготовления для [жизни там], куда пойдут.</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адо ежедневно думать: "[Сегодня] умру".</w:t>
      </w:r>
    </w:p>
    <w:p>
      <w:pPr>
        <w:pStyle w:val="Normal"/>
        <w:widowControl w:val="false"/>
        <w:tabs>
          <w:tab w:val="clear" w:pos="720"/>
          <w:tab w:val="left" w:pos="288" w:leader="none"/>
          <w:tab w:val="left" w:pos="201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змышления о непредсказуемости смерти] - три [предпосылки]:</w:t>
      </w:r>
    </w:p>
    <w:p>
      <w:pPr>
        <w:pStyle w:val="Normal"/>
        <w:widowControl w:val="false"/>
        <w:tabs>
          <w:tab w:val="clear" w:pos="720"/>
          <w:tab w:val="left" w:pos="288" w:leader="none"/>
          <w:tab w:val="left" w:pos="201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Мысль о неопределенности времени жизни обитателей Джамбудвипы</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олжительность жизни обитателей Уттаракуру обычно определенна.</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 [обитателей] других [континентов]*214, хотя и нет определенности</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остижении каждым из них срока жизни, свойственного для данного [континента], - в большинстве случаев она определенна. У обитателей же Джамбудвипы продолжительность жизни очень неопределенна: вначале здесь живут неисчислимые годы, [затем все меньше], пока, [наконец], не приходится считать 10 лет пределом долготы жизни*215; но и ныне нельзя определить - умрешь ли старым, молодым или в среднем [возрасте].</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Сокровищнице" об этом сказано:</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есь нет определенности: в конце -</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лет десять, а в начале жизнь неизмерима".</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Отделах" (I, 7) говорится:</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ногих из увиденных с утра</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вечеру никто уж не увидит.</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из тех, кого видал вечор,</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которых уж не встретить утром".</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умирает ежедневно</w:t>
      </w:r>
    </w:p>
    <w:p>
      <w:pPr>
        <w:pStyle w:val="Normal"/>
        <w:widowControl w:val="false"/>
        <w:tabs>
          <w:tab w:val="clear" w:pos="720"/>
          <w:tab w:val="left" w:pos="288" w:leader="none"/>
          <w:tab w:val="left" w:pos="1296"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женщин множество, мужчин, детей,</w:t>
      </w:r>
    </w:p>
    <w:p>
      <w:pPr>
        <w:pStyle w:val="Normal"/>
        <w:widowControl w:val="false"/>
        <w:tabs>
          <w:tab w:val="clear" w:pos="720"/>
          <w:tab w:val="left" w:pos="288" w:leader="none"/>
          <w:tab w:val="left" w:pos="1296" w:leader="none"/>
          <w:tab w:val="left" w:pos="331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ль, говоря: "Он молод", - верить в то, что кто-то будет [долго] жить?! Так одни в утробе умирают,</w:t>
      </w:r>
    </w:p>
    <w:p>
      <w:pPr>
        <w:pStyle w:val="Normal"/>
        <w:widowControl w:val="false"/>
        <w:tabs>
          <w:tab w:val="clear" w:pos="720"/>
          <w:tab w:val="left" w:pos="288" w:leader="none"/>
          <w:tab w:val="left" w:pos="1296" w:leader="none"/>
          <w:tab w:val="left" w:pos="331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а другие - при своем рождении, некоторые, - ползая еще,</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иные, - бегать научившись;</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олодые, старые, юнцы -</w:t>
      </w:r>
    </w:p>
    <w:p>
      <w:pPr>
        <w:pStyle w:val="Normal"/>
        <w:widowControl w:val="false"/>
        <w:tabs>
          <w:tab w:val="clear" w:pos="720"/>
          <w:tab w:val="left" w:pos="288" w:leader="none"/>
          <w:tab w:val="left" w:pos="1296"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юди все в свой срок уходят, словно</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адают созревшие плоды".</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331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няв во внимание [все] виденные и слышанные [случаи], - как безвременно, внезапно, из-за внешнего или внутреннего вреда, умерли Учителя, друзья и другие, не исполнив своих желаний, порождайте постоянное [памятование] о смерти, вновь и вновь думая: "Со мной тоже вполне может такое случиться".</w:t>
      </w:r>
    </w:p>
    <w:p>
      <w:pPr>
        <w:pStyle w:val="Normal"/>
        <w:widowControl w:val="false"/>
        <w:tabs>
          <w:tab w:val="clear" w:pos="720"/>
          <w:tab w:val="left" w:pos="288" w:leader="none"/>
          <w:tab w:val="left" w:pos="1296"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Мысль о том, что условий для смерти очень много,</w:t>
      </w:r>
    </w:p>
    <w:p>
      <w:pPr>
        <w:pStyle w:val="Normal"/>
        <w:widowControl w:val="false"/>
        <w:tabs>
          <w:tab w:val="clear" w:pos="720"/>
          <w:tab w:val="left" w:pos="288" w:leader="none"/>
          <w:tab w:val="left" w:pos="1296" w:leader="none"/>
          <w:tab w:val="left" w:pos="331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условий для жизни мало</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 жизни много одушевленных и неодушевленных врагов: пагубно вредят [ей] многими способами люди и нелюдь из злых духов, существует и много животных, причиняющих вред телу и жизни; подумайте о том, как все они </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агубны, а также о том, как пагубны внутренние болезни и внешние стихии.</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стати, наше тело непременно состоит из четырех Элементов*216.</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и тоже враждуют между собой, поэтому случается, что нарушается равновесие между Элементами: одних становится больше, других меньше. Тогда возникает болезнь, которая может унести жизнь. Поэтому нельзя положиться на жизнь тела; ведь враги присущи ему самому.</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му поводу в "Великой Нирване" сказано:</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вать смерть - значит [думать]: "Жизнь постоянно окружает множество злых врагов; [они] каждый миг сокрушают [ее] и никогда не продлевают"".</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Драгоценном ожерелье" (IV, 17) сказано:</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Жизнь под властью Князя смерти, -</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светильник на ветру".</w:t>
      </w:r>
    </w:p>
    <w:p>
      <w:pPr>
        <w:pStyle w:val="Normal"/>
        <w:widowControl w:val="false"/>
        <w:tabs>
          <w:tab w:val="clear" w:pos="720"/>
          <w:tab w:val="left" w:pos="288" w:leader="none"/>
          <w:tab w:val="left" w:pos="1296" w:leader="none"/>
          <w:tab w:val="left" w:pos="3312" w:leader="none"/>
        </w:tabs>
        <w:spacing w:before="0" w:after="240"/>
        <w:rPr/>
      </w:pPr>
      <w:r>
        <w:rPr>
          <w:rFonts w:eastAsia="Courier New Cyr" w:cs="Courier New Cyr" w:ascii="Courier New Cyr" w:hAnsi="Courier New Cyr"/>
          <w:sz w:val="24"/>
          <w:szCs w:val="24"/>
        </w:rPr>
        <w:t>И в "Послании к другу" (55)</w:t>
      </w:r>
      <w:r>
        <w:rPr>
          <w:rFonts w:eastAsia="Courier New" w:cs="Courier New" w:ascii="Courier New" w:hAnsi="Courier New"/>
          <w:sz w:val="24"/>
          <w:szCs w:val="24"/>
        </w:rPr>
        <w:t>: -</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наполнена опасностями жизнь,</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пены на ветру непостоянней,</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удивительно, что от ночного сна</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мы просыпаемся еще и - дышим".</w:t>
      </w:r>
    </w:p>
    <w:p>
      <w:pPr>
        <w:pStyle w:val="Normal"/>
        <w:widowControl w:val="false"/>
        <w:tabs>
          <w:tab w:val="clear" w:pos="720"/>
          <w:tab w:val="left" w:pos="288" w:leader="none"/>
          <w:tab w:val="left" w:pos="1296" w:leader="none"/>
          <w:tab w:val="left" w:pos="331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Четверосотнице": -</w:t>
      </w: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дружеству враждебных Элементов</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331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и в коем случае не надо доверять,</w:t>
      </w:r>
    </w:p>
    <w:p>
      <w:pPr>
        <w:pStyle w:val="Normal"/>
        <w:widowControl w:val="false"/>
        <w:tabs>
          <w:tab w:val="clear" w:pos="720"/>
          <w:tab w:val="left" w:pos="288" w:leader="none"/>
          <w:tab w:val="left" w:pos="1296" w:leader="none"/>
          <w:tab w:val="left" w:pos="3312"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ни, уравновесив силы, гармонию как будто образуют".</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331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ыне] время сильного проявления пяти зол, [у существ] ничтожно мало накоплено мощной благой кармы для долгой жизни; внутренние и прочие лекарства тоже слабы и мало способны излечивать болезни; пищевые продукты трудно усваиваются после их переваривания из-за ослабления великих Элементов тела, но, если и усваиваются, пользы от них мало; запас накопленных [добрых дел] мал, а дурных - огромный, поэтому и сила читаемых мантр и прочего уменьшилась, из-за чего очень трудно продлить жизнь и т.п.</w:t>
      </w:r>
    </w:p>
    <w:p>
      <w:pPr>
        <w:pStyle w:val="Normal"/>
        <w:widowControl w:val="false"/>
        <w:tabs>
          <w:tab w:val="clear" w:pos="720"/>
          <w:tab w:val="left" w:pos="288" w:leader="none"/>
          <w:tab w:val="left" w:pos="2304" w:leader="none"/>
          <w:tab w:val="left" w:pos="244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 и среди условий жизни нет таких, которые не стали бы условиями смерти. Чтобы не умереть, мы разыскиваем пищу, питье, жилище, друзей и прочее. Но если съедаем слишком много, слишком мало или неподходящие пищу и питье, если обваливается дом, изменяет друг и так далее, - все это становится условием смерти. Поэтому нет условий жизни, которые не стали бы условиями смерти.</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смерть предопределена самой жизнью. Поэтому, хотя бы и много было условий жизни, на них положиться нельзя.</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Драгоценном ожерелье" (III, 78):</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ий смерти мног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ловий жизни мало,</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и они [служить способны] смерти;</w:t>
      </w:r>
    </w:p>
    <w:p>
      <w:pPr>
        <w:pStyle w:val="Normal"/>
        <w:widowControl w:val="false"/>
        <w:tabs>
          <w:tab w:val="clear" w:pos="720"/>
          <w:tab w:val="left" w:pos="288" w:leader="none"/>
          <w:tab w:val="left" w:pos="2304" w:leader="none"/>
          <w:tab w:val="left" w:pos="2448"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этому Ученье постоянно практикуйте".</w:t>
      </w:r>
    </w:p>
    <w:p>
      <w:pPr>
        <w:pStyle w:val="Normal"/>
        <w:widowControl w:val="false"/>
        <w:tabs>
          <w:tab w:val="clear" w:pos="720"/>
          <w:tab w:val="left" w:pos="288" w:leader="none"/>
          <w:tab w:val="left" w:pos="2304"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ысль о том, что тело очень слабо</w:t>
      </w:r>
    </w:p>
    <w:p>
      <w:pPr>
        <w:pStyle w:val="Normal"/>
        <w:widowControl w:val="false"/>
        <w:tabs>
          <w:tab w:val="clear" w:pos="720"/>
          <w:tab w:val="left" w:pos="288" w:leader="none"/>
          <w:tab w:val="left" w:pos="2304" w:leader="none"/>
          <w:tab w:val="left" w:pos="2448"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потому время смерти непредсказуемо</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тело непрочно, как пузырь на воде, то большого вреда не требуется: жизнь можно потерять даже от занозы. Поэтому любые факторы смерти очень легко могут нас одолеть.</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ании к другу" (57) сказано:</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то немощное тело человека! -</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гда от нерушимых, вроде, тел</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Земли, горы Сумеру, Океана</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остается даже горстки пепла,</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гда семь солнц их жгут в конце Эпохи"*217</w:t>
      </w:r>
    </w:p>
    <w:p>
      <w:pPr>
        <w:pStyle w:val="Normal"/>
        <w:widowControl w:val="false"/>
        <w:tabs>
          <w:tab w:val="clear" w:pos="720"/>
          <w:tab w:val="left" w:pos="288" w:leader="none"/>
          <w:tab w:val="left" w:pos="2304" w:leader="none"/>
          <w:tab w:val="left" w:pos="244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такого размышления многократно проявите твердую решимость практиковать Дхарму именно с этой минуты, не надеясь, что еще имеете время, ибо не известно, когда Владыка смерти уничтожит жизнь тела.</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тся в "Послании к Канике":</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ладыка смерти никому не друг,</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он всегда внезапно нападает.</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этому не медли, говоря,</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ол, буду завтра следовать Ученью, -</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тотчас же все силы прилагай!</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гоже [думать:] "Буду делать завтра!</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егодня же займусь другим."</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ажды к нам придет такое "завтра",</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гда тебя уже не будет в нем".</w:t>
      </w:r>
    </w:p>
    <w:p>
      <w:pPr>
        <w:pStyle w:val="Normal"/>
        <w:widowControl w:val="false"/>
        <w:tabs>
          <w:tab w:val="clear" w:pos="720"/>
          <w:tab w:val="left" w:pos="288" w:leader="none"/>
          <w:tab w:val="left" w:pos="2304"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ладыка йогинов Шриджагатамитра-ананта сказал:</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Хозяин земли! Пока твое тело,</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зятое в долг у "стихий" лишь на время,</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ще не болеет, еще не ослабло,</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благом состоянье еще пребывает,</w:t>
      </w: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мей наделить его смыслом - и сделай</w:t>
      </w:r>
    </w:p>
    <w:p>
      <w:pPr>
        <w:sectPr>
          <w:type w:val="nextPage"/>
          <w:pgSz w:w="12240" w:h="15840"/>
          <w:pgMar w:left="0" w:right="518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го неподвластным различным болезням,</w:t>
      </w:r>
    </w:p>
    <w:p>
      <w:pPr>
        <w:pStyle w:val="Normal"/>
        <w:widowControl w:val="false"/>
        <w:tabs>
          <w:tab w:val="clear" w:pos="720"/>
          <w:tab w:val="left" w:pos="288" w:leader="none"/>
          <w:tab w:val="left" w:pos="2304" w:leader="none"/>
          <w:tab w:val="left" w:pos="2448"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тере сил жизненных и - даже смерти. Когда оно станет больным, одряхлевшим, что сможешь поделать, коль даже захочешь придать ему смысл, вспомнив о должном?!"</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 размышления о самой важной из трех основ - о непредсказуемости</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мерти как раз и происходит направление ума [на наделение жизни смыслом]. Поэтому усердствуйте.</w:t>
      </w:r>
    </w:p>
    <w:p>
      <w:pPr>
        <w:pStyle w:val="Normal"/>
        <w:widowControl w:val="false"/>
        <w:tabs>
          <w:tab w:val="clear" w:pos="720"/>
          <w:tab w:val="left" w:pos="288" w:leader="none"/>
          <w:tab w:val="left" w:pos="43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Размышление о том, что в час смерти все, кроме Дхармы, бесполезно</w:t>
      </w:r>
    </w:p>
    <w:p>
      <w:pPr>
        <w:pStyle w:val="Normal"/>
        <w:widowControl w:val="false"/>
        <w:tabs>
          <w:tab w:val="clear" w:pos="720"/>
          <w:tab w:val="left" w:pos="288" w:leader="none"/>
          <w:tab w:val="left" w:pos="4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и [предпосылки] следующие:</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то время, когда увидишь необходимость отправляться в мир иной, (а)</w:t>
      </w:r>
    </w:p>
    <w:p>
      <w:pPr>
        <w:pStyle w:val="Normal"/>
        <w:widowControl w:val="false"/>
        <w:tabs>
          <w:tab w:val="clear" w:pos="720"/>
          <w:tab w:val="left" w:pos="288" w:leader="none"/>
          <w:tab w:val="left" w:pos="4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можешь увести с собою ни одного из близких тебе родственников или друзей, любящих и весьма скорбящих по тебе; (б) не сможешь унести малейшей частицы приятного [сердцу] богатства, сколь много ты его ни имел бы; (в) оставишь даже плоть и кости, что уж говорить об остальном.</w:t>
      </w:r>
    </w:p>
    <w:p>
      <w:pPr>
        <w:pStyle w:val="Normal"/>
        <w:widowControl w:val="false"/>
        <w:tabs>
          <w:tab w:val="clear" w:pos="720"/>
          <w:tab w:val="left" w:pos="288" w:leader="none"/>
          <w:tab w:val="left" w:pos="4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умайте: "Итак, все блага этой жизни покинут меня и, оставив их, неизбежно уйду в мир иной, и это случится сегодня", - и размышляйте о том, что в то время одна лишь Дхарма будет Прибежищем, защитником и верным другом. Как говорится в "Послании к Канике":</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созревшие плоды</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яний прошлых ты избудешь,</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бя в оковах новой кармы</w:t>
      </w:r>
    </w:p>
    <w:p>
      <w:pPr>
        <w:pStyle w:val="Normal"/>
        <w:widowControl w:val="false"/>
        <w:tabs>
          <w:tab w:val="clear" w:pos="720"/>
          <w:tab w:val="left" w:pos="288" w:leader="none"/>
          <w:tab w:val="left" w:pos="43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ладыка смерти уведет. Ничто с тобою не уйдет помимо собранной заслуги </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ли грехов. Весь мир исчезнет.</w:t>
      </w:r>
    </w:p>
    <w:p>
      <w:pPr>
        <w:pStyle w:val="Normal"/>
        <w:widowControl w:val="false"/>
        <w:tabs>
          <w:tab w:val="clear" w:pos="720"/>
          <w:tab w:val="left" w:pos="288" w:leader="none"/>
          <w:tab w:val="left" w:pos="432" w:leader="none"/>
          <w:tab w:val="left" w:pos="4176"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Знай это и твори добро".</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Шриджагатамитра сказал (в "Письме радже Чандре"):</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ше величество! Сколь ни имей Вы богатства,</w:t>
      </w:r>
    </w:p>
    <w:p>
      <w:pPr>
        <w:sectPr>
          <w:type w:val="nextPage"/>
          <w:pgSz w:w="12240" w:h="15840"/>
          <w:pgMar w:left="0" w:right="47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два лишь наступит для Вас переход в мир иной,</w:t>
      </w:r>
    </w:p>
    <w:p>
      <w:pPr>
        <w:pStyle w:val="Normal"/>
        <w:widowControl w:val="false"/>
        <w:tabs>
          <w:tab w:val="clear" w:pos="720"/>
          <w:tab w:val="left" w:pos="288" w:leader="none"/>
          <w:tab w:val="left" w:pos="43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будете, словно врагом побежденный в пустыне: без сыновей, без супруги своей - одинокий,</w:t>
      </w:r>
    </w:p>
    <w:p>
      <w:pPr>
        <w:pStyle w:val="Normal"/>
        <w:widowControl w:val="false"/>
        <w:tabs>
          <w:tab w:val="clear" w:pos="720"/>
          <w:tab w:val="left" w:pos="288" w:leader="none"/>
          <w:tab w:val="left" w:pos="43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ез одеянья, друзей, без дворца и без царства.</w:t>
      </w:r>
    </w:p>
    <w:p>
      <w:pPr>
        <w:pStyle w:val="Normal"/>
        <w:widowControl w:val="false"/>
        <w:tabs>
          <w:tab w:val="clear" w:pos="720"/>
          <w:tab w:val="left" w:pos="288" w:leader="none"/>
          <w:tab w:val="left" w:pos="43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коль бы безмерным могуществом, силой военной ни обладали Вы, их тогда не увидеть</w:t>
      </w:r>
    </w:p>
    <w:p>
      <w:pPr>
        <w:sectPr>
          <w:type w:val="nextPage"/>
          <w:pgSz w:w="12240" w:h="15840"/>
          <w:pgMar w:left="0" w:right="518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не услышать о них. С Вами в дорогу</w:t>
      </w:r>
    </w:p>
    <w:p>
      <w:pPr>
        <w:pStyle w:val="Normal"/>
        <w:widowControl w:val="false"/>
        <w:tabs>
          <w:tab w:val="clear" w:pos="720"/>
          <w:tab w:val="left" w:pos="288" w:leader="none"/>
          <w:tab w:val="left" w:pos="432"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путник единый не сможет последовать даже. Словом, лишитесь и звания царского, - что же про остальное про все тогда говорить!"</w:t>
      </w:r>
    </w:p>
    <w:p>
      <w:pPr>
        <w:pStyle w:val="Normal"/>
        <w:widowControl w:val="false"/>
        <w:tabs>
          <w:tab w:val="clear" w:pos="720"/>
          <w:tab w:val="left" w:pos="288" w:leader="none"/>
          <w:tab w:val="left" w:pos="432"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tab/>
        <w:tab/>
        <w:tab/>
        <w:t>-----------</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такого размышления - памятования о смерти свободного [тела, имеющего] великое значение и так трудно обретаемого, но весьма легко разрушимого, [понятно, что], если не созидать некоего постоянного счастья для следующего и дальнейших рождений, а созидать счастье и устранять страдание лишь сей жизни, то в этом гораздо больше человека [преуспевают] животные. Значит, необходимо такое поведение, которое возвысило, отличило бы [человека] от них. В противном случае наше обретение счастливого положения равно необретению.</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во "Введении в Практику" (VIII, 81) сказано:</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ремясь к ничтожному - довольству в этой жизни,</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его животные нередко достигают,</w:t>
      </w:r>
    </w:p>
    <w:p>
      <w:pPr>
        <w:pStyle w:val="Normal"/>
        <w:widowControl w:val="false"/>
        <w:tabs>
          <w:tab w:val="clear" w:pos="720"/>
          <w:tab w:val="left" w:pos="288" w:leader="none"/>
          <w:tab w:val="left" w:pos="432" w:leader="none"/>
          <w:tab w:val="left" w:pos="4176"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под гнетом дел дурных мы сами разрушаем</w:t>
      </w:r>
    </w:p>
    <w:p>
      <w:pPr>
        <w:pStyle w:val="Normal"/>
        <w:widowControl w:val="false"/>
        <w:tabs>
          <w:tab w:val="clear" w:pos="720"/>
          <w:tab w:val="left" w:pos="288" w:leader="none"/>
          <w:tab w:val="left" w:pos="4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оль трудно обретенное прекрасное рожденье".</w:t>
      </w:r>
    </w:p>
    <w:p>
      <w:pPr>
        <w:pStyle w:val="Normal"/>
        <w:widowControl w:val="false"/>
        <w:tabs>
          <w:tab w:val="clear" w:pos="720"/>
          <w:tab w:val="left" w:pos="288" w:leader="none"/>
          <w:tab w:val="left" w:pos="4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хотя и трудновато зарождается [памятование о смерти], нужно прилагать к этому усилия; поскольку [оно] - основа Пути.</w:t>
      </w:r>
    </w:p>
    <w:p>
      <w:pPr>
        <w:pStyle w:val="Normal"/>
        <w:widowControl w:val="false"/>
        <w:tabs>
          <w:tab w:val="clear" w:pos="720"/>
          <w:tab w:val="left" w:pos="288" w:leader="none"/>
          <w:tab w:val="left" w:pos="43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отобы:</w:t>
      </w:r>
    </w:p>
    <w:p>
      <w:pPr>
        <w:pStyle w:val="Normal"/>
        <w:widowControl w:val="false"/>
        <w:tabs>
          <w:tab w:val="clear" w:pos="720"/>
          <w:tab w:val="left" w:pos="288" w:leader="none"/>
          <w:tab w:val="left" w:pos="43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менно созерцание непостоянства - наш избавитель от иллюзий. Оно</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бавляет нас от всех иллюзий этой жизни [в отношении] родственников, имущества и т.д., и мы осознаем, что непрерывно идем - одинокие, без спутника - к другому краю жизни. Тогда думаем: "Не следует делать ничего, что не является Дхармой", - и приходит непривязанность к этой жизни. Пока она не зародится в душе, весь Путь Дхармы загражден".</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устами Долвы:</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от случая к случаю накапливать заслуги, очищаться от проступков, молиться божествам и Учителям и со стойким прилежанием размышлять, тогда то, что и за 100 лет, казалось, не должно было зародиться, - поскольку теперь ситуация изменилась, - кое-как зарождается".</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ученик] попросил Камапу разрешить поменять [эту] тему созерцания, он сказал: "Повторяй прежнюю". Когда [тот], продвинувшись, попросил [о том же, Камапа] сказал: "Нет никакого продвижения".</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если ваш ум способен, созерцайте так, как изложено, а если</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пособен, выбирайте подходящую из девяти предпосылок трех основ [размышлений] и неустанно созерцайте до тех пор, пока не отвратитесь от дел этой жизни, словно ведомый на место убиения - от навешиваемых украшений.</w:t>
      </w:r>
    </w:p>
    <w:p>
      <w:pPr>
        <w:pStyle w:val="Normal"/>
        <w:widowControl w:val="false"/>
        <w:tabs>
          <w:tab w:val="clear" w:pos="720"/>
          <w:tab w:val="left" w:pos="288" w:leader="none"/>
          <w:tab w:val="left" w:pos="1728" w:leader="none"/>
          <w:tab w:val="left" w:pos="259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ознакомьтесь с [учебным] материалом о вверении Благому Другу, [размышлениями] о благоприятном рождении и непостоянстве, которые содержатся в Слове да комментариях, и включите этот материал в практику соответственных разделов. Тогда легко постигнете Замыслы Победителя. Сказанное справедливо и в отношении других разделов.</w:t>
      </w:r>
    </w:p>
    <w:p>
      <w:pPr>
        <w:pStyle w:val="Normal"/>
        <w:widowControl w:val="false"/>
        <w:tabs>
          <w:tab w:val="clear" w:pos="720"/>
          <w:tab w:val="left" w:pos="288" w:leader="none"/>
          <w:tab w:val="left" w:pos="1728" w:leader="none"/>
          <w:tab w:val="left" w:pos="259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Размышление о том, что будет после смерти:</w:t>
      </w:r>
    </w:p>
    <w:p>
      <w:pPr>
        <w:pStyle w:val="Normal"/>
        <w:widowControl w:val="false"/>
        <w:tabs>
          <w:tab w:val="clear" w:pos="720"/>
          <w:tab w:val="left" w:pos="288" w:leader="none"/>
          <w:tab w:val="left" w:pos="1728" w:leader="none"/>
          <w:tab w:val="left" w:pos="259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 счастии и страдании двух участей</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скольку достоверно, что скоро умрем, в этой жизни долгой задержки не будет. А после смерти не исчезнем: придется переродиться.</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же нет других мест перерождения, кроме двух участей, то рождаемся в счастливой или в дурной участи.</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мы не можем родиться в них по собственной воле, а обусловлены кармой, то, какая карма преобладает - хорошая или плохая, - там соответственно и рождаемся.</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думав: "Если мое рождение произойдет в дурной участи, что же будет?" - следует размышлять о страданиях дурной участи.</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Покровитель Нагарджуна сказал:</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споминай каждый день об адах</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еличайшего жара и холода,</w:t>
      </w:r>
    </w:p>
    <w:p>
      <w:pPr>
        <w:pStyle w:val="Normal"/>
        <w:widowControl w:val="false"/>
        <w:tabs>
          <w:tab w:val="clear" w:pos="720"/>
          <w:tab w:val="left" w:pos="288" w:leader="none"/>
          <w:tab w:val="left" w:pos="1728" w:leader="none"/>
          <w:tab w:val="left" w:pos="259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поминай и о претах, о тех, - кто измучены жаждой и голодом. На животных смотри, вспоминай </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об этих тупых, многостраждущих. И причины тех бедствий отбрось, только счастья причины твори. Овладев человеческим телом</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жамбудвипе, так трудно доставшимся,</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секи напряжением воли</w:t>
      </w:r>
    </w:p>
    <w:p>
      <w:pPr>
        <w:pStyle w:val="Normal"/>
        <w:widowControl w:val="false"/>
        <w:tabs>
          <w:tab w:val="clear" w:pos="720"/>
          <w:tab w:val="left" w:pos="288" w:leader="none"/>
          <w:tab w:val="left" w:pos="1728"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причины рождений дурных".</w:t>
      </w:r>
    </w:p>
    <w:p>
      <w:pPr>
        <w:pStyle w:val="Normal"/>
        <w:widowControl w:val="false"/>
        <w:tabs>
          <w:tab w:val="clear" w:pos="720"/>
          <w:tab w:val="left" w:pos="288" w:leader="none"/>
          <w:tab w:val="left" w:pos="1728"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зерцание общих [страданий] сансары, а особенно - страданий дурной участи играет наиважнейшую роль. Оно [является] великим средоточием многих основ практики. Если таким образом размышлять о том, как утопаешь в океане страданий, то удручаешься и - отвращаешься от гордыни и высокомерия. Осознав, что страдания - плод неблагих деяний,</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тарательно избегаешь проступков и падений; не желая страдать, желаешь счастья и, осознав, что оно - плод добродетелей, с радостным энтузиазмом творишь добро. Осознание собственного страдания помогает понять страдания других, и зарождается сострадание. Удручившись сансарой, порождаешь заботу об Освобождении; устрашившись страданий, с великим порывом обращаешься к Прибежищу; и т.д.</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говорится и во "Введении в Практику" (VI, 12):</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pP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Нет отречения без испытания страданий,</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ты, ум мой, стойкость сохраняй".</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 (VI, 21):</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еще достоинство страданий</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ом, что вносят разочарованье,</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высокомерья избавляют,</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рождают сострадание к живым</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 Круговерти. - И в итоге ты избегаешь неблагих деяний,</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 радостью усердствуешь в добре".</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 (II, 49):</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жаснувшись так, себя всецело</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я Самантабхадре подношу".</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во "Введении в Практику" эти достоинства относятся к теперешним страданиям, но [сказанное] справедливо и по отношению к возможным</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ущим страданиям.</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размышление о страданиях дурной участи [охватывает] три темы:</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 страданиях в адах, мучениях животных и прет.</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А [Размышление о страданиях в адах]</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дов] - четыре [рода]: а] Великий Ад живых существ; б] соседние ады;</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холодные ады; г] прочие ады.</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а. [Великий Ад живых существ]</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сюда*218 вниз, на расстоянии 32 тысяч йоджан, находится [ад] "Повторяющегося оживления". [Вниз] от него, через каждые четыре тысячи йоджан, расположены остальные семь [горячих адов].</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из восьми [адов, составляющих Великий Ад], первый -</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1) [Ад] повторяющегося оживления</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существа, собравшись вместе, колют друг друга разными [видами]</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ружия, возникающими одно за другим в силу кармы этих [существ].</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они падают без чувств на землю, и с неба раздается голос: "Восстаньте!"</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они опять встают и по-прежнему колют [друг друга], испытывая безграничные страдания.</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pPr>
      <w:r>
        <w:rPr>
          <w:rFonts w:eastAsia="Courier New" w:cs="Courier New" w:ascii="Courier New" w:hAnsi="Courier New"/>
          <w:sz w:val="24"/>
          <w:szCs w:val="24"/>
        </w:rPr>
        <w:tab/>
        <w:tab/>
        <w:tab/>
        <w:tab/>
        <w:tab/>
        <w:tab/>
        <w:t>(</w:t>
      </w:r>
      <w:r>
        <w:rPr>
          <w:rFonts w:eastAsia="Courier New Cyr" w:cs="Courier New Cyr" w:ascii="Courier New Cyr" w:hAnsi="Courier New Cyr"/>
          <w:sz w:val="24"/>
          <w:szCs w:val="24"/>
        </w:rPr>
        <w:t>2) Чернолинейный [ад]</w:t>
      </w: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тражи ада наносят [на тела] родившихся здесь существ черные контуры четырехугольников, восьмиугольников или многообразные линии и</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2448" w:leader="none"/>
          <w:tab w:val="left" w:pos="2592" w:leader="none"/>
          <w:tab w:val="left" w:pos="2880"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езают оружием по отмеченным линиям, причиняя страдание.</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Раздавливающий [ад]</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здешние существа собираются в толпу, стражи ада втискивают их в ущелье между двумя железными горами, похожими на козьи морды.</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те две горы тотчас же давят их; тогда из всех отверстий [существ] выливаются реки крови.</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их раздавливают и [горами], похожими на морды овец, лошадей, слонов, львов и тигров.</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м] их снова собирают и, [оживив], помещают в огромный железный пресс, где давят, как сахарный тростник.</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атем собирают опять, и сверху на них падает огромная железная глыба и разрубает, расчленяет, разбивает, расплющивает их на железном полу. Тогда тоже проливаются реки крови.</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Ад] стенаний</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существа, ища жилища, входят в железный дом. Как только входят, весь [дом] охватывает огонь и жжет их.</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 [Ад] громких стенаний</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 как и в предыдущем [аду], с тем отличием, что железный дом имеет два помещения [одно в другом].</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Жаркий [ад]</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десь стражи ада помещают существ в кипящий железный котел [шириной] во многие йоджаны и варят их, как рыб. Также их сажают на раскаленный </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железный кол, [конец] которого выходит через макушку, так что изо рта, глаз, ноздрей, ушей и всех пор у них извергаются языки пламени. Еще их кладут на спину или на живот на раскаленный железный пол и бьют, расплющивают раскаленным, пылающим молотом.</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jc w:val="center"/>
        <w:rPr/>
      </w:pPr>
      <w:r>
        <w:rPr>
          <w:rFonts w:eastAsia="Courier New" w:cs="Courier New" w:ascii="Courier New" w:hAnsi="Courier New"/>
          <w:sz w:val="24"/>
          <w:szCs w:val="24"/>
        </w:rPr>
        <w:t>(</w:t>
      </w:r>
      <w:r>
        <w:rPr>
          <w:rFonts w:eastAsia="Courier New Cyr" w:cs="Courier New Cyr" w:ascii="Courier New Cyr" w:hAnsi="Courier New Cyr"/>
          <w:sz w:val="24"/>
          <w:szCs w:val="24"/>
        </w:rPr>
        <w:t>7) Очень жаркий [ад]</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сажают на железный трезубец: его правое и левое острия выходят через плечи, а среднее - через макушку, так что изо рта и из других отверстий извергаются языки пламени.</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завертывают тело в раскаленный, пылающий железный лист; бросают вниз головой в огромный железный котел, наполненный кипящей едкой жидкостью, объятой пламенем, и варят: [существа] перемещаются вверх, вниз и в стороны.</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 время кожа, плоть и кровь разрушаются: остается лишь скелет. Тогда его вытаскивают и кладут на железный пол. Через [некоторое время] кожа, плоть и кровь появляются, и снова тела бросают в [котел].</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стальное - как в Жарком [аду].</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Ад] непрерывного мучения</w:t>
      </w:r>
    </w:p>
    <w:p>
      <w:pPr>
        <w:pStyle w:val="Normal"/>
        <w:widowControl w:val="false"/>
        <w:tabs>
          <w:tab w:val="clear" w:pos="720"/>
          <w:tab w:val="left" w:pos="2880" w:leader="none"/>
          <w:tab w:val="left" w:pos="3168" w:leader="none"/>
          <w:tab w:val="left" w:pos="3312" w:leader="none"/>
          <w:tab w:val="left" w:pos="3456"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с восточной стороны на протяжении многих сотен йоджан пылающей, горящей земли приходит огонь, пламя, которое постепенно сжигает кожу, плоть, сухожилия и кости существ, доходя до костного мозга. Все тел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хватывается пламенем, как фитиль светильника.</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и с трех других сторон. При соединении огня, пришедшего с четырех сторон, [существа] испытывают непрерывное мучение, издавая горестные стоны, по которым только и можно признать в них существ.</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заставляют их танцевать на раскаленном железном шлаке, [насыпанном] в решет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аставляют лезть на огромные железные горы, [стоящие] на железной земле, и спускаться с них. Еще вытаскивают язык, растягивают его сотней гвоздей, как кожу быка [для сушки], и разглаживают его морщинки и неровности.</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кладут на спину на железный пол, открывают рот железными клещами и кладут в него пылающие куски железа, льют кипящую медь, отчего рот, гортань и кишки горят и вылезают через задний проход.</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льное - как в Очень жарком [аду].</w:t>
      </w:r>
    </w:p>
    <w:p>
      <w:pPr>
        <w:pStyle w:val="Normal"/>
        <w:widowControl w:val="false"/>
        <w:tabs>
          <w:tab w:val="clear" w:pos="720"/>
          <w:tab w:val="left" w:pos="288" w:leader="none"/>
          <w:tab w:val="left" w:pos="4176"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лишь некоторые из мук [горячих адов]: есть здесь и много других разных бед. Расстояния до мест пребывания [тех существ] и [их] страдания описаны согласно "Конкретным основам уровне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 том, сколько времени испытывают те страдания, сказано в "Послании к другу" (87):</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жестокие мученья эти</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рпят сотни миллионов л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 жизнью неспособные расстаться,</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исчерпав зло свершенных дел".</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страдания приходится терпеть до тех пор, пока не исчерпается потенция кармы, [заставляющая] их испытывать.</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 [подробнее] - 50 человеческих лет равняются одним суткам рая Четырех Великих царей*219; 30 таких суток составляют месяц, двенадцать месяцев - год, а пятьсот таких лет - это продолжительность жизни в раю Четырех Великих царей; все это - одни сутки, 30 их - один месяц, 12 таких [месяцев] - один год, а пятьсот таких лет - это продолжительность жизни в Аду повторяющегося оживления.</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добным образом, 100, 200, 400, 800 и 1600 человеческих лет равняются соответственно одним суткам [раев]: от "Тридцати трех" до "Способных </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евращать других"*220. Продолжительность жизни [в этих раях] достигает [соответственно] 1000, 2000, 4000, 8000 и 16000 божественных лет.</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и [сроки жизни] составляют одни сутки [адов]: от Чернолинейного до Жаркого, - где проживают от 1000 до 16000 собственных лет соответственно.</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Сокровищнице":</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0 человеческих лет - это сутки</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зшего [рая] богов [Сферы] желаний;</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 высших [раев] обе*221 [прогрессивно]</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умножаются вдвое".</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дни сутки [адов]: "Повторяющегося оживления"</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других из шести - соответственно равняются</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року жизни богов [Сферы] желаний;</w:t>
      </w:r>
    </w:p>
    <w:p>
      <w:pPr>
        <w:sectPr>
          <w:type w:val="nextPage"/>
          <w:pgSz w:w="12240" w:h="15840"/>
          <w:pgMar w:left="0" w:right="53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рок жизни в этих [адах] -</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 числам] таков же, как у богов</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феры] желаний*222. [Срок жизни]</w:t>
      </w:r>
    </w:p>
    <w:p>
      <w:pPr>
        <w:pStyle w:val="Normal"/>
        <w:widowControl w:val="false"/>
        <w:tabs>
          <w:tab w:val="clear" w:pos="720"/>
          <w:tab w:val="left" w:pos="288"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чень жарком [аду] - половина,</w:t>
      </w:r>
    </w:p>
    <w:p>
      <w:pPr>
        <w:pStyle w:val="Normal"/>
        <w:widowControl w:val="false"/>
        <w:tabs>
          <w:tab w:val="clear" w:pos="720"/>
          <w:tab w:val="left" w:pos="288" w:leader="none"/>
          <w:tab w:val="left" w:pos="3744"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в [Аду] непрерывного мучения - целая</w:t>
      </w:r>
    </w:p>
    <w:p>
      <w:pPr>
        <w:pStyle w:val="Normal"/>
        <w:widowControl w:val="false"/>
        <w:tabs>
          <w:tab w:val="clear" w:pos="720"/>
          <w:tab w:val="left" w:pos="288" w:leader="none"/>
          <w:tab w:val="left" w:pos="3744" w:leader="none"/>
          <w:tab w:val="left" w:pos="4752"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Промежуточная кальпа".</w:t>
      </w:r>
    </w:p>
    <w:p>
      <w:pPr>
        <w:pStyle w:val="Normal"/>
        <w:widowControl w:val="false"/>
        <w:tabs>
          <w:tab w:val="clear" w:pos="720"/>
          <w:tab w:val="left" w:pos="288"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кретных основах уровней" тоже так говорится.</w:t>
      </w:r>
    </w:p>
    <w:p>
      <w:pPr>
        <w:pStyle w:val="Normal"/>
        <w:widowControl w:val="false"/>
        <w:tabs>
          <w:tab w:val="clear" w:pos="720"/>
          <w:tab w:val="left" w:pos="288" w:leader="none"/>
          <w:tab w:val="left" w:pos="3744"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Соседние [ады]</w:t>
      </w:r>
    </w:p>
    <w:p>
      <w:pPr>
        <w:pStyle w:val="Normal"/>
        <w:widowControl w:val="false"/>
        <w:tabs>
          <w:tab w:val="clear" w:pos="720"/>
          <w:tab w:val="left" w:pos="288"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из тех восьми адов имеет по четыре стены и четверо ворот, а снаружи их еще окружают железные ограды, которые тоже имеют по четверо ворот. У каждых ворот - по четыре остальных ада живых существ: (1) Огненная яма; (2) Гнилотрупье болото или Болото испражнений, воняющее, подобно трупу; (3) Дорога бритв и подобные; (4) Река без брода.</w:t>
      </w:r>
    </w:p>
    <w:p>
      <w:pPr>
        <w:pStyle w:val="Normal"/>
        <w:widowControl w:val="false"/>
        <w:tabs>
          <w:tab w:val="clear" w:pos="720"/>
          <w:tab w:val="left" w:pos="288" w:leader="none"/>
          <w:tab w:val="left" w:pos="3744"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й яме] - огненные угли, доходящие до колен. Как только существа, идущие искать жилища, ставят в них ногу, вся кожа, мясо и кровь разрушаются, а когда вытаскивают, опять отрастают.</w:t>
      </w:r>
    </w:p>
    <w:p>
      <w:pPr>
        <w:pStyle w:val="Normal"/>
        <w:widowControl w:val="false"/>
        <w:tabs>
          <w:tab w:val="clear" w:pos="720"/>
          <w:tab w:val="left" w:pos="288" w:leader="none"/>
          <w:tab w:val="left" w:pos="3744"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2)</w:t>
      </w:r>
    </w:p>
    <w:p>
      <w:pPr>
        <w:pStyle w:val="Normal"/>
        <w:widowControl w:val="false"/>
        <w:tabs>
          <w:tab w:val="clear" w:pos="720"/>
          <w:tab w:val="left" w:pos="288"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й [яме] прилегает Болото испражнений, воняющее, подобно трупу. Существа, ищущие пристанища, [желая] перейти [это болото], падают и погружаются в него по горло. В этом болоте обитают так называемые "остроносые черви". Они просверливают кожу, плоть, жилы да кости и, достигнув костного мозга, роются [в нем].</w:t>
      </w:r>
    </w:p>
    <w:p>
      <w:pPr>
        <w:pStyle w:val="Normal"/>
        <w:widowControl w:val="false"/>
        <w:tabs>
          <w:tab w:val="clear" w:pos="720"/>
          <w:tab w:val="left" w:pos="288" w:leader="none"/>
          <w:tab w:val="left" w:pos="3744"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3)</w:t>
      </w:r>
    </w:p>
    <w:p>
      <w:pPr>
        <w:pStyle w:val="Normal"/>
        <w:widowControl w:val="false"/>
        <w:tabs>
          <w:tab w:val="clear" w:pos="720"/>
          <w:tab w:val="left" w:pos="288"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болоту прилегает (а) Дорога, полная бритв. Как только существа, идя через нее в поисках жилища, ставят ногу, отрезаются вся кожа, и мясо, и кровь, а когда поднимают, опять отрастают.</w:t>
      </w:r>
    </w:p>
    <w:p>
      <w:pPr>
        <w:pStyle w:val="Normal"/>
        <w:widowControl w:val="false"/>
        <w:tabs>
          <w:tab w:val="clear" w:pos="720"/>
          <w:tab w:val="left" w:pos="288"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ней прилегает (б) Лес деревьев с листьями-мечами. Когда ищущие пристанища входят в него и устраиваются в тени деревьев, с них сыплются мечи и протыкают, отсекают их главные и второстепенные члены. Когда существа падают, - прибегают темнокрасные собаки*223, хватают их сзади и едят.</w:t>
      </w:r>
    </w:p>
    <w:p>
      <w:pPr>
        <w:pStyle w:val="Normal"/>
        <w:widowControl w:val="false"/>
        <w:tabs>
          <w:tab w:val="clear" w:pos="720"/>
          <w:tab w:val="left" w:pos="288"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лесу] прилегает (в) Роща железных деревьев "шалмали".</w:t>
      </w:r>
    </w:p>
    <w:p>
      <w:pPr>
        <w:pStyle w:val="Normal"/>
        <w:widowControl w:val="false"/>
        <w:tabs>
          <w:tab w:val="clear" w:pos="720"/>
          <w:tab w:val="left" w:pos="288"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щущие жилища существа приходят туда, и их заставляют лезть на эти [деревья]. Когда они лезут, острия шипов направляются вниз, а когда слезают, поднимаются вверх. Эти [шипы] протыкают, рассекают их главные и второстепенные члены. Там обитают так называемые "железноклювые вороны". Они садятся на плечи или голову и выклевывают глаза.</w:t>
      </w:r>
    </w:p>
    <w:p>
      <w:pPr>
        <w:pStyle w:val="Normal"/>
        <w:widowControl w:val="false"/>
        <w:tabs>
          <w:tab w:val="clear" w:pos="720"/>
          <w:tab w:val="left" w:pos="288" w:leader="none"/>
          <w:tab w:val="left" w:pos="3744"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эти [три места] похожи по нанесению повреждений оружием, то считаются одним [адом].</w:t>
      </w:r>
    </w:p>
    <w:p>
      <w:pPr>
        <w:pStyle w:val="Normal"/>
        <w:widowControl w:val="false"/>
        <w:tabs>
          <w:tab w:val="clear" w:pos="720"/>
          <w:tab w:val="left" w:pos="288" w:leader="none"/>
          <w:tab w:val="left" w:pos="3744"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4)</w:t>
      </w:r>
    </w:p>
    <w:p>
      <w:pPr>
        <w:pStyle w:val="Normal"/>
        <w:widowControl w:val="false"/>
        <w:tabs>
          <w:tab w:val="clear" w:pos="720"/>
          <w:tab w:val="left" w:pos="288" w:leader="none"/>
          <w:tab w:val="left" w:pos="3744"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имо "шалмали" протекает так называемая Река без брода, наполненная кипящей едкой жидкостью. Существа, ищущие жилища, падают в нее, варятся, перемещаясь то вверх, то вниз, подобно горошинам и т.п., брошенным в наполненный водой котел, подогреваемый сильным огнем.</w:t>
      </w:r>
    </w:p>
    <w:p>
      <w:pPr>
        <w:pStyle w:val="Normal"/>
        <w:widowControl w:val="false"/>
        <w:tabs>
          <w:tab w:val="clear" w:pos="720"/>
          <w:tab w:val="left" w:pos="288" w:leader="none"/>
          <w:tab w:val="left" w:pos="3744" w:leader="none"/>
          <w:tab w:val="left" w:pos="4752" w:leader="none"/>
        </w:tabs>
        <w:rPr>
          <w:rFonts w:ascii="Courier New" w:hAnsi="Courier New" w:eastAsia="Courier New" w:cs="Courier New"/>
          <w:sz w:val="24"/>
          <w:szCs w:val="24"/>
        </w:rPr>
      </w:pPr>
      <w:r>
        <w:rPr>
          <w:rFonts w:eastAsia="Courier New Cyr" w:cs="Courier New Cyr" w:ascii="Courier New Cyr" w:hAnsi="Courier New Cyr"/>
          <w:sz w:val="24"/>
          <w:szCs w:val="24"/>
        </w:rPr>
        <w:t>На обоих берегах реки сидят существа с палками, крюками и сетями в руках. Они не дают вылезти из [реки], а когда, [наконец], вытаскиваю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счастных крюками или сетями, то кладут их на спину на большой раскаленной площадке и спрашивают: "Чего хотите?"</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отвечают: "Мы ничего не знаем и не видим, но мы голодны и</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ытываем жажду". Тогда им в рот кладут раскаленный, пылающий кусок железа и вливают кипящей меди.</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это тоже изложено согласно "Конкретным основам уровней". Там говорится, что в соседних и прочих адах продолжительность жизни неопределенна.</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о [в общем] страдания от тех предметов испытывают до тех пор, пока не истощается потенция кармы, [навлекающая] эти мучительные переживания.</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Восемь холодных адов</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и находятся на тех же уровнях, что и восемь [отделений] Великого ада живых существ, и отдалены от них на десять тысяч йоджан. Отсюда*224 вниз, на расстоянии 32 тысяч йоджан, находится [Ад] волдырей. [Вниз] от</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го, через каждые две тысячи йоджан*225, расположены остальные семь [холодных] адов.</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Ад] волдырей</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 сильного холодного ветра вся [кожа] тела стягивается, покрываясь волдырями.</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Ад] лопающихся волдырей</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жа еще больше] стягивается; волдыри лопаются.</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Ад] стука зубов, (4) Ад звуков "хью" и (5) Ад звуков "а-чху"</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званы так по характерным звукам, которые там издают [живые существа].</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Ад] трещин, подобных голубому лотосу</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 сильного холодного ветра [кожа] становится синей и трескается на</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ять или шесть "лепестков".</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Ад] трещин, подобных красному лотосу</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го особенности таковы: [кожа] из синей превращается в красную и трескается на десять и более "лепестков".</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Ад] огромных трещин, подобных красному лотосу</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го особенности таковы: кожа становится очень красной и трескается на</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о и более "лепестков".</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овательность этих [адов], расстояния и страдания [изложены], согласно "Конкретным основам уровней".</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джатаке (№ 20) сказано:</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едующей жизни нигилист*226</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падет туда, где мрак кромешный,</w:t>
      </w: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где студеный ветер дует так,</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2016" w:leader="none"/>
          <w:tab w:val="left" w:pos="3024" w:leader="none"/>
          <w:tab w:val="left" w:pos="3312"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ломаются от боли кости.</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ж, себе желающий добра,</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удет предаваться [нигилизму]?!"</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в [холодных адах] пребывают во мраке.</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ученику" (52, 53) сказано:</w:t>
      </w:r>
    </w:p>
    <w:p>
      <w:pPr>
        <w:pStyle w:val="Normal"/>
        <w:widowControl w:val="false"/>
        <w:tabs>
          <w:tab w:val="clear" w:pos="720"/>
          <w:tab w:val="left" w:pos="288" w:leader="none"/>
          <w:tab w:val="left" w:pos="4032"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т шквалов стыло-ледяного ветра, пронизывающего до самих костей,</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се тело коченеет и трясется</w:t>
      </w:r>
    </w:p>
    <w:p>
      <w:pPr>
        <w:pStyle w:val="Normal"/>
        <w:widowControl w:val="false"/>
        <w:tabs>
          <w:tab w:val="clear" w:pos="720"/>
          <w:tab w:val="left" w:pos="288" w:leader="none"/>
          <w:tab w:val="left" w:pos="403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ежится. На коже волдыри вздуваются и лопаются, в ранах роятся черви - плоть едят и рвут. И тело вязкой кровью истекает, </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чится гной, исходит костный мозг. А челюсти смерзаются друг с другом, с зубами - нёбо. Бьются на ветру власы и волосинки тела. Уши,</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лаза и горло все изъязвлены.</w:t>
      </w:r>
    </w:p>
    <w:p>
      <w:pPr>
        <w:pStyle w:val="Normal"/>
        <w:widowControl w:val="false"/>
        <w:tabs>
          <w:tab w:val="clear" w:pos="720"/>
          <w:tab w:val="left" w:pos="288" w:leader="none"/>
          <w:tab w:val="left" w:pos="4032"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ецело телом сокрушенные и духом в аду холодном пребывают, вопия".</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 страдания испытываются до тех пор, пока не истощается их карма.</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в "Конкретных основах уровней" сказано:</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йте, что жизнь существ, родившихся в холодных адах, наполовину короче [жизни] существ, родившихся в соответственных [отделениях] Великого Ада живых существ".</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итатах из сутр, приведенных в "Толковании Сокровищницы", говорится:</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ахи! Если, например, доверху наполнить [семенами] кунжута </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гадхский закром [для хранения] кунжута, [объем] которого 80 кхалов*227, и затем, если через каждые сто лет кто-нибудь будет выбрасывать по</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дному [семени] кунжута, то, о монахи, я не говорю, что намного</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ее, чем полностью опустошится тот магадхский восьмидесятикхаловый закром, полностью закончится жизнь существа, родившегося в [Аду] волдырей.</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 монахи! Двадцать [жизней] в [Аду] волдырей равны одной [жизни] в</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ду] лопающихся волдырей".</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так далее, и [наконец]:</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пять-таки, о монахи, двадцать [жизней] в [Аду] трещин, подобных</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асному лотосу, равны одной [жизни] в [Аду] огромных трещин, подобных красному лотосу".</w:t>
      </w:r>
    </w:p>
    <w:p>
      <w:pPr>
        <w:pStyle w:val="Normal"/>
        <w:widowControl w:val="false"/>
        <w:tabs>
          <w:tab w:val="clear" w:pos="720"/>
          <w:tab w:val="left" w:pos="288"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таких вот периодов испытывают [страдания в холодных адах].</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г. Прочие ады</w:t>
      </w:r>
    </w:p>
    <w:p>
      <w:pPr>
        <w:pStyle w:val="Normal"/>
        <w:widowControl w:val="false"/>
        <w:tabs>
          <w:tab w:val="clear" w:pos="720"/>
          <w:tab w:val="left" w:pos="2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кретных основах уровней" говорится, что они находятся в</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крестностях горячих и холодных адов, а также и в стране людей.</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ах Винаи" еще сказано, что они находятся на побережье Океана; это согласуется со "Сказанием о Сангхаракшине".</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Толковании Сокровищницы" говорится:</w:t>
      </w:r>
    </w:p>
    <w:p>
      <w:pPr>
        <w:pStyle w:val="Normal"/>
        <w:widowControl w:val="false"/>
        <w:tabs>
          <w:tab w:val="clear" w:pos="720"/>
          <w:tab w:val="left" w:pos="2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 шестнадцать*228 адов живых существ созданы силой деяний всех существ. Прочие же ады созданы деяниями многих, двух или одного [существа]. Их разновидности многообразны. Места неопределенны. Они находятся в реках, горах, в пустынных местностях и в других [местах] а также - под [землей]*229."</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чень легко породить причины рождения во всех этих [адах], как будет сказано ниже, поэтому помногу накапливаем их ежедневно, а тем более бесчисленны накопленные ранее. Следовательно, не подобает пребывать в благодушии, а следует, поразмыслив о тех [страданиях], устрашиться; поскольку их ничто не отделяет [от нас], кроме прекращения дыхания.</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сказано и во "Введении в Практику" (VII, 12):</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натворив деяний, в ад ведущих,</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можно быть счастливым и спокойным?!"</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другу" (83, 84) говорится:</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т злочинец, кто, услышав</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 безмерных муках ада,</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деленного лишь гранью</w:t>
      </w:r>
    </w:p>
    <w:p>
      <w:pPr>
        <w:pStyle w:val="Normal"/>
        <w:widowControl w:val="false"/>
        <w:tabs>
          <w:tab w:val="clear" w:pos="720"/>
          <w:tab w:val="left" w:pos="288"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екращения дыханья,</w:t>
      </w:r>
    </w:p>
    <w:p>
      <w:pPr>
        <w:pStyle w:val="Normal"/>
        <w:widowControl w:val="false"/>
        <w:tabs>
          <w:tab w:val="clear" w:pos="720"/>
          <w:tab w:val="left" w:pos="288" w:leader="none"/>
          <w:tab w:val="left" w:pos="244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 страшится мук ста тысяч, тот имеет сердце - камень. Ведь когда мы видим только на рисунках муки ада</w:t>
      </w:r>
    </w:p>
    <w:p>
      <w:pPr>
        <w:sectPr>
          <w:type w:val="nextPage"/>
          <w:pgSz w:w="12240" w:h="15840"/>
          <w:pgMar w:left="0" w:right="792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ь о них прочтем, иль вспомним,</w:t>
      </w:r>
    </w:p>
    <w:p>
      <w:pPr>
        <w:pStyle w:val="Normal"/>
        <w:widowControl w:val="false"/>
        <w:tabs>
          <w:tab w:val="clear" w:pos="720"/>
          <w:tab w:val="left" w:pos="288"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ь в скульптуре их увидим,</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огда приходим в ужас!</w:t>
      </w:r>
    </w:p>
    <w:p>
      <w:pPr>
        <w:pStyle w:val="Normal"/>
        <w:widowControl w:val="false"/>
        <w:tabs>
          <w:tab w:val="clear" w:pos="720"/>
          <w:tab w:val="left" w:pos="288" w:leader="none"/>
          <w:tab w:val="left" w:pos="2448"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же претерпеть мы сможем страшные плоды [злодейств]?!"</w:t>
      </w:r>
    </w:p>
    <w:p>
      <w:pPr>
        <w:sectPr>
          <w:type w:val="nextPage"/>
          <w:pgSz w:w="12240" w:h="15840"/>
          <w:pgMar w:left="0" w:right="7200"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иболее трудно переносимые из страданий сансары - страдания дурной участи, а из них невыносимейшие - страдания ада: страдание от непрерывного прокалывания в течение одного дня тремястами острых пик не сравнится даже с ничтожной частью самого малого страдания в аду.</w:t>
      </w:r>
    </w:p>
    <w:p>
      <w:pPr>
        <w:pStyle w:val="Normal"/>
        <w:widowControl w:val="false"/>
        <w:tabs>
          <w:tab w:val="clear" w:pos="720"/>
          <w:tab w:val="left" w:pos="288"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страдания [Ада] непрерывного мучения - наибольшие.</w:t>
      </w:r>
    </w:p>
    <w:p>
      <w:pPr>
        <w:pStyle w:val="Normal"/>
        <w:widowControl w:val="false"/>
        <w:tabs>
          <w:tab w:val="clear" w:pos="720"/>
          <w:tab w:val="left" w:pos="288"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тся в "Послании к другу" (85, 86):</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пресечение влеченья*230</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выше всех блаженств возможных,</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всех страданий много хуже</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д непрерывного мученья.</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адание, что в этом мире</w:t>
      </w:r>
    </w:p>
    <w:p>
      <w:pPr>
        <w:pStyle w:val="Normal"/>
        <w:widowControl w:val="false"/>
        <w:tabs>
          <w:tab w:val="clear" w:pos="720"/>
          <w:tab w:val="left" w:pos="288" w:leader="none"/>
          <w:tab w:val="left" w:pos="244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ичинили б триста пик, прокалывая беспощадно</w:t>
      </w:r>
    </w:p>
    <w:p>
      <w:pPr>
        <w:pStyle w:val="Normal"/>
        <w:widowControl w:val="false"/>
        <w:tabs>
          <w:tab w:val="clear" w:pos="720"/>
          <w:tab w:val="left" w:pos="288" w:leader="none"/>
          <w:tab w:val="left" w:pos="244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ю плоть на протяженье дня, не только не ровня страданию, пускай малейшему, в аду,</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и частице адской муки</w:t>
      </w:r>
    </w:p>
    <w:p>
      <w:pPr>
        <w:pStyle w:val="Normal"/>
        <w:widowControl w:val="false"/>
        <w:tabs>
          <w:tab w:val="clear" w:pos="720"/>
          <w:tab w:val="left" w:pos="288"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раданье это не равно".</w:t>
      </w:r>
    </w:p>
    <w:p>
      <w:pPr>
        <w:pStyle w:val="Normal"/>
        <w:widowControl w:val="false"/>
        <w:tabs>
          <w:tab w:val="clear" w:pos="720"/>
          <w:tab w:val="left" w:pos="288" w:leader="none"/>
          <w:tab w:val="left" w:pos="244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йте, что причинами порождения таких страданий являются лишь злодеяния собственных трех дверей, и изо всех сил, доступных человеку, старайтесь не запятнаться даже маленьким проступком. Как сказано в том самом [сочинении] [88]:</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емена сих неблагих плодов -</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лодеянья тела, речи, мысли.</w:t>
      </w:r>
    </w:p>
    <w:p>
      <w:pPr>
        <w:pStyle w:val="Normal"/>
        <w:widowControl w:val="false"/>
        <w:tabs>
          <w:tab w:val="clear" w:pos="720"/>
          <w:tab w:val="left" w:pos="288" w:leader="none"/>
          <w:tab w:val="left" w:pos="2448" w:leader="none"/>
          <w:tab w:val="left" w:pos="4176" w:leader="none"/>
        </w:tabs>
        <w:spacing w:before="0" w:after="48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зо всех сил постарайся, чтобы ни пылинки их не прихватить".</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Размышление о страданиях животных</w:t>
      </w:r>
    </w:p>
    <w:p>
      <w:pPr>
        <w:pStyle w:val="Normal"/>
        <w:widowControl w:val="false"/>
        <w:tabs>
          <w:tab w:val="clear" w:pos="720"/>
          <w:tab w:val="left" w:pos="288" w:leader="none"/>
          <w:tab w:val="left" w:pos="244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кретных основах уровней" говорится, что сильные животные убиваю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абых; став имуществом богов и людей, [животные] не свободны и подневольны, поэтому их убивают, бьют и обижают. Живут они вместе с богами и людьми - в других сферах не обитают.</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Толковании Сокровищницы" сказано:</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Животные - обитатели суши, воды и неба. Их родина - великий океан; [животные, обитающие в] других [местах], - выходцы из него".</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другу" (89, 90) сказано:</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реде животных много разных бед:</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бийство, взнуздывание, избиенье.</w:t>
      </w:r>
    </w:p>
    <w:p>
      <w:pPr>
        <w:pStyle w:val="Normal"/>
        <w:widowControl w:val="false"/>
        <w:tabs>
          <w:tab w:val="clear" w:pos="720"/>
          <w:tab w:val="left" w:pos="288" w:leader="none"/>
          <w:tab w:val="left" w:pos="273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те, кто ранее пренебрегал умиротворяющими добрыми делами, - ужасным образом друг друга пожирают. Иных же умерщвляют ради шкур,</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стей и мяса, жемчуга иль меха.</w:t>
      </w:r>
    </w:p>
    <w:p>
      <w:pPr>
        <w:pStyle w:val="Normal"/>
        <w:widowControl w:val="false"/>
        <w:tabs>
          <w:tab w:val="clear" w:pos="720"/>
          <w:tab w:val="left" w:pos="288" w:leader="none"/>
          <w:tab w:val="left" w:pos="273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х, невольных, к рабскому труду жестоко принуждают, побивая</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уками и ногами и кнутом,</w:t>
      </w:r>
    </w:p>
    <w:p>
      <w:pPr>
        <w:pStyle w:val="Normal"/>
        <w:widowControl w:val="false"/>
        <w:tabs>
          <w:tab w:val="clear" w:pos="720"/>
          <w:tab w:val="left" w:pos="288" w:leader="none"/>
          <w:tab w:val="left" w:pos="2736" w:leader="none"/>
        </w:tabs>
        <w:spacing w:before="0" w:after="240"/>
        <w:rPr/>
      </w:pPr>
      <w:r>
        <w:rPr>
          <w:rFonts w:eastAsia="Courier New Cyr" w:cs="Courier New Cyr" w:ascii="Courier New Cyr" w:hAnsi="Courier New Cyr"/>
          <w:sz w:val="24"/>
          <w:szCs w:val="24"/>
        </w:rPr>
        <w:tab/>
        <w:t>железными крюками или палкой</w:t>
      </w:r>
      <w:r>
        <w:rPr>
          <w:rFonts w:eastAsia="Courier New" w:cs="Courier New" w:ascii="Courier New" w:hAnsi="Courier New"/>
          <w:sz w:val="24"/>
          <w:szCs w:val="24"/>
        </w:rPr>
        <w:t>".</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из этих строф показывает общие страдания, а вторая - частные. Выражение "других... побивая..." охватывает использование в работах, прокалывание ноздрей и т.д. Это означает убиение и прочие [страдания], причиняемые людьми и нелюдью.</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жирание друг друга" обозначает вред, [причиняемый особями] из рода животных. "Умиротворяющие добрые дела" - это добродетели, ведущие к достижению нирваны.</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казано, что пренебрегающие ими - большие глупцы и неподходящие "сосуды" для Пути.</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ять [средств] принуждения к работе - от ударов руками до ударов палками - соответственно относятся к лошадям, буйволам, ослам, слонам, быкам и прочим.</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 [пояснения] даны согласно "Толкованию Послания к другу". К тому</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е [животные] рождаются в темноте и воде, там же старятся и умирают; изнуряются тяжелыми ношами; на них пашут, стригут им шерсть, преследуют их, а также убивают многообразными мучительными способами; они [страдают] от голода и жажды, солнца и холодного ветра; разными способами им причиняют зло охотники, поэтому они постоянно испытывают тревожный страх.</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змышляя о том, как они страдают, разочаровывайтесь, удручайтесь</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зни в сансаре]!</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продолжительности их жизни в "Сокровищнице" сказано:</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 животных самая долгая [жизнь] - кальпа".</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указание на то, что долгожители*231 могут прожить кальпу,</w:t>
      </w:r>
    </w:p>
    <w:p>
      <w:pPr>
        <w:pStyle w:val="Normal"/>
        <w:widowControl w:val="false"/>
        <w:tabs>
          <w:tab w:val="clear" w:pos="720"/>
          <w:tab w:val="left" w:pos="288" w:leader="none"/>
          <w:tab w:val="left" w:pos="273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а [предельный возраст] коротко живущих - неопределенен.</w:t>
      </w:r>
    </w:p>
    <w:p>
      <w:pPr>
        <w:pStyle w:val="Normal"/>
        <w:widowControl w:val="false"/>
        <w:tabs>
          <w:tab w:val="clear" w:pos="720"/>
          <w:tab w:val="left" w:pos="288" w:leader="none"/>
          <w:tab w:val="left" w:pos="273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Размышление о страданиях прет</w:t>
      </w:r>
    </w:p>
    <w:p>
      <w:pPr>
        <w:pStyle w:val="Normal"/>
        <w:widowControl w:val="false"/>
        <w:tabs>
          <w:tab w:val="clear" w:pos="720"/>
          <w:tab w:val="left" w:pos="288"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весьма скупы, перерождаются в прет. Они мучаются от голода</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жажды, их кожа, плоть и кровь совершенно иссохшие; они походят на обгоревшие пни; их лица покрыты волосами, рты пересохли, и они лижут [губы] языком.</w:t>
      </w:r>
    </w:p>
    <w:p>
      <w:pPr>
        <w:pStyle w:val="Normal"/>
        <w:widowControl w:val="false"/>
        <w:tabs>
          <w:tab w:val="clear" w:pos="720"/>
          <w:tab w:val="left" w:pos="288"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 них имеются три [вида помех]:</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Внешние помехи для еды и питья</w:t>
      </w:r>
    </w:p>
    <w:p>
      <w:pPr>
        <w:pStyle w:val="Normal"/>
        <w:widowControl w:val="false"/>
        <w:tabs>
          <w:tab w:val="clear" w:pos="720"/>
          <w:tab w:val="left" w:pos="288" w:leader="none"/>
          <w:tab w:val="left" w:pos="2304" w:leader="none"/>
          <w:tab w:val="left" w:pos="259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ни приходят к роднику, озеру или пруду, тамошние существа мечами, копьями и пиками отгоняют их от родника и т.п. Да и вода обретает для них вид кровавого гноя, и желание пить ее пропадает.</w:t>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Внутренние помехи для еды и питья</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от [некоторых прет] - как игольное ушко; во рту горит [огонь];</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и имеют зоб и огромный живот. Даже если они, не встретив помех</w:t>
      </w:r>
    </w:p>
    <w:p>
      <w:pPr>
        <w:pStyle w:val="Normal"/>
        <w:widowControl w:val="false"/>
        <w:tabs>
          <w:tab w:val="clear" w:pos="720"/>
          <w:tab w:val="left" w:pos="288" w:leader="none"/>
          <w:tab w:val="left" w:pos="2304" w:leader="none"/>
          <w:tab w:val="left" w:pos="259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 других, находят пищу и питье, - есть и пить не могут.</w:t>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Помехи в [самой] пище и питье</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 так называемых "обладателей огненных ожерелий" все съеденное и выпитое превращается в огонь и жжет [нутро]. Так называемые "едоки нечистот" едят испражнения и пьют мочу; они способны есть и пить лишь то, что нечисто, зловонно, вредно и низменно. Некоторые отрезают и едят собственное мясо; чистой и хорошей пищи и питья употреблять не могут.</w:t>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местах проживания их в "Толковании Сокровищницы" сказано:</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Царя прет зовут Ямой. Их родина находится под Джамбудвипой, в 500 йоджанах вниз от Раджагрихи. [Преты, живущие в] других [местах], - выходцы оттуда".</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другу" (91-95) говорится:</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у голодных духов - без конца</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отвратимо постоянные страданья:</w:t>
      </w:r>
    </w:p>
    <w:p>
      <w:pPr>
        <w:pStyle w:val="Normal"/>
        <w:widowControl w:val="false"/>
        <w:tabs>
          <w:tab w:val="clear" w:pos="720"/>
          <w:tab w:val="left" w:pos="288" w:leader="none"/>
          <w:tab w:val="left" w:pos="2304" w:leader="none"/>
          <w:tab w:val="left" w:pos="259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отсутствия желаемого им приходится терпеть большие муки от голода и жажды, от жары</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ь холода, усталости и страха.</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дни из них, имея малый рот</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 игольное ушко, живот же - с гору,</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ученьях голодают: даже крох</w:t>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бросов грязных съесть они не могут.</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 некоторых - кожа на костях</w:t>
      </w:r>
    </w:p>
    <w:p>
      <w:pPr>
        <w:pStyle w:val="Normal"/>
        <w:widowControl w:val="false"/>
        <w:tabs>
          <w:tab w:val="clear" w:pos="720"/>
          <w:tab w:val="left" w:pos="288" w:leader="none"/>
          <w:tab w:val="left" w:pos="2304" w:leader="none"/>
          <w:tab w:val="left" w:pos="2592" w:leader="none"/>
          <w:tab w:val="left" w:pos="4176" w:leader="none"/>
        </w:tabs>
        <w:jc w:val="center"/>
        <w:rPr/>
      </w:pPr>
      <w:r>
        <w:rPr>
          <w:rFonts w:eastAsia="Courier New Cyr" w:cs="Courier New Cyr" w:ascii="Courier New Cyr" w:hAnsi="Courier New Cyr"/>
          <w:sz w:val="24"/>
          <w:szCs w:val="24"/>
        </w:rPr>
        <w:t>- худы настолько, да к тому же голы</w:t>
      </w: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и - как высохшие кроны пальм.</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у других рот изрыгает пламя</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ночную пору. Чтобы что-то съесть,</w:t>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ду приходится им класть в свой рот горящий.</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ные, у которых ниже род,</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пищи не находят даже гноя</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ь крови, испражнений. Нечистоты -</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те отсутствуют. Тогда друг друга</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ьют по лицу они и гной сосут</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з зоба, страшно вспухшего на горле.</w:t>
      </w:r>
    </w:p>
    <w:p>
      <w:pPr>
        <w:pStyle w:val="Normal"/>
        <w:widowControl w:val="false"/>
        <w:tabs>
          <w:tab w:val="clear" w:pos="720"/>
          <w:tab w:val="left" w:pos="288" w:leader="none"/>
          <w:tab w:val="left" w:pos="2304" w:leader="none"/>
          <w:tab w:val="left" w:pos="259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Голодных духов летом жжет луна, зимою даже солнце их морозит.</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них плоды с деревьев исчезают,</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и лишь глянут - реки высыхают".</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из этих строф указывает общие страдания, а остальные - частные.</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лость" - от беготни за пищей. "Страх": увидев существ, держащих мечи, палки и арканы, преты пугаются их. "В ночную пору" - то есть</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очью, [у некоторых] изо рта пышет пламя.</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еки с вкусной и прохладной водой высыхают, словно выжженные ядом "ядовитых глаз". Некоторым [претам они] кажутся наполненными пылающей лавой, некоторым - текущим гноем, полным разных червей.</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это] - пояснения "Толкования".</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ученику" (35-40) говорится:</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мясь] от страшной жажды, видят вдалеке</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еку воды прозрачной - к ней стремятся,</w:t>
      </w:r>
    </w:p>
    <w:p>
      <w:pPr>
        <w:pStyle w:val="Normal"/>
        <w:widowControl w:val="false"/>
        <w:tabs>
          <w:tab w:val="clear" w:pos="720"/>
          <w:tab w:val="left" w:pos="288" w:leader="none"/>
          <w:tab w:val="left" w:pos="2304" w:leader="none"/>
          <w:tab w:val="left" w:pos="2592"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дходят, чтоб напиться, - но река становится текущей смесью гноя зловонного, волос и водных мхов, наполненною илом, калом, кровью.</w:t>
      </w:r>
    </w:p>
    <w:p>
      <w:pPr>
        <w:pStyle w:val="Normal"/>
        <w:widowControl w:val="false"/>
        <w:tabs>
          <w:tab w:val="clear" w:pos="720"/>
          <w:tab w:val="left" w:pos="288" w:leader="none"/>
          <w:tab w:val="left" w:pos="2304" w:leader="none"/>
          <w:tab w:val="left" w:pos="2592" w:leader="none"/>
          <w:tab w:val="left" w:pos="4176"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А в летний зной, когда они подходят</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 растущей на горе прохладной роще</w:t>
      </w:r>
    </w:p>
    <w:p>
      <w:pPr>
        <w:pStyle w:val="Normal"/>
        <w:widowControl w:val="false"/>
        <w:tabs>
          <w:tab w:val="clear" w:pos="720"/>
          <w:tab w:val="left" w:pos="288" w:leader="none"/>
          <w:tab w:val="left" w:pos="2304" w:leader="none"/>
          <w:tab w:val="left" w:pos="2592"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андаловых деревьев в каплях брызг от волн, вздымаемых летящим ветром, охватывает рощу жаркий пламень - для них она становится костром.</w:t>
      </w:r>
    </w:p>
    <w:p>
      <w:pPr>
        <w:pStyle w:val="Normal"/>
        <w:widowControl w:val="false"/>
        <w:tabs>
          <w:tab w:val="clear" w:pos="720"/>
          <w:tab w:val="left" w:pos="288" w:leader="none"/>
          <w:tab w:val="left" w:pos="2304" w:leader="none"/>
          <w:tab w:val="left" w:pos="259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они приходят к океану, сверкающему пеной бурунов</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устрашающе огромных волнах, -</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них пустыней делается он,</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де бурный ветер, завывая, кружит</w:t>
      </w:r>
    </w:p>
    <w:p>
      <w:pPr>
        <w:pStyle w:val="Normal"/>
        <w:widowControl w:val="false"/>
        <w:tabs>
          <w:tab w:val="clear" w:pos="720"/>
          <w:tab w:val="left" w:pos="288" w:leader="none"/>
          <w:tab w:val="left" w:pos="2304" w:leader="none"/>
          <w:tab w:val="left" w:pos="259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глу знойного багрового песка.</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коль они возжаждут, находясь там.</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б появились дождевые облака,</w:t>
      </w:r>
    </w:p>
    <w:p>
      <w:pPr>
        <w:pStyle w:val="Normal"/>
        <w:widowControl w:val="false"/>
        <w:tabs>
          <w:tab w:val="clear" w:pos="720"/>
          <w:tab w:val="left" w:pos="288" w:leader="none"/>
          <w:tab w:val="left" w:pos="2304" w:leader="none"/>
          <w:tab w:val="left" w:pos="2592"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 "дождь" из облаков на них несется стрел наконечниками, дымом и золой, искр россыпями, твердыми камнями, гирляндой молний, блещущих, златых.</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я прет, изнемогающих от жара,</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ановится и вьюга горяча,</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для терзаемых студеным ветром</w:t>
      </w: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пламя холодно: для них, кто омрачен</w:t>
      </w:r>
    </w:p>
    <w:p>
      <w:pPr>
        <w:pStyle w:val="Normal"/>
        <w:widowControl w:val="false"/>
        <w:tabs>
          <w:tab w:val="clear" w:pos="720"/>
          <w:tab w:val="left" w:pos="288" w:leader="none"/>
          <w:tab w:val="left" w:pos="2304" w:leader="none"/>
          <w:tab w:val="left" w:pos="2592"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озревшими плодами страшной кармы, все это - ложных восприятий явь.</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эти мученики обладают ртом</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 игольное ушко, а животом - громадным.</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если выпьют целый океан,</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да не попадает в горло к ним:</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яд рта ее до капли иссушает".</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змышляйте и над этими словами.</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 продолжительности жизни [прет] в "Конкретных основах уровней" и</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кровищнице" сказано, что они могут прожить 500 собственных лет, каждые сутки которых - один людской месяц.</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ании к другу" (96) сказано:</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ные, кто страдает непрерывно</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чьи тела затянуты арканом греховной кармы чрезвычайно крепко, и за пять тысяч лет не умирают,</w:t>
      </w:r>
    </w:p>
    <w:p>
      <w:pPr>
        <w:pStyle w:val="Normal"/>
        <w:widowControl w:val="false"/>
        <w:tabs>
          <w:tab w:val="clear" w:pos="720"/>
          <w:tab w:val="left" w:pos="288" w:leader="none"/>
          <w:tab w:val="left" w:pos="2304" w:leader="none"/>
          <w:tab w:val="left" w:pos="259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ь даже и за десять тысяч лет".</w:t>
      </w:r>
    </w:p>
    <w:p>
      <w:pPr>
        <w:pStyle w:val="Normal"/>
        <w:widowControl w:val="false"/>
        <w:tabs>
          <w:tab w:val="clear" w:pos="720"/>
          <w:tab w:val="left" w:pos="288" w:leader="none"/>
          <w:tab w:val="left" w:pos="2304" w:leader="none"/>
          <w:tab w:val="left" w:pos="259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лкование" поясняет, что продолжительность жизни некоторых прет -</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decimal"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000 лет, а некоторых -</w:t>
        <w:tab/>
        <w:t>10000.</w:t>
      </w:r>
    </w:p>
    <w:p>
      <w:pPr>
        <w:pStyle w:val="Normal"/>
        <w:widowControl w:val="false"/>
        <w:tabs>
          <w:tab w:val="clear" w:pos="720"/>
          <w:tab w:val="left" w:pos="4176" w:leader="none"/>
        </w:tabs>
        <w:rPr>
          <w:rFonts w:ascii="Courier New" w:hAnsi="Courier New" w:eastAsia="Courier New" w:cs="Courier New"/>
          <w:sz w:val="24"/>
          <w:szCs w:val="24"/>
        </w:rPr>
      </w:pPr>
      <w:r>
        <w:rPr>
          <w:rFonts w:eastAsia="Courier New" w:cs="Courier New" w:ascii="Courier New" w:hAnsi="Courier New"/>
          <w:sz w:val="24"/>
          <w:szCs w:val="24"/>
        </w:rPr>
        <w:tab/>
        <w:t>-----------</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 всех трех дурных уделах величина тел [существ] неопределенна; в "Конкретных основах уровней" говорится, что различия величины тела определяет сила неблагой [кармы]*232.</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таким образом размышляете о страданиях дурной участи, сопоставляйте с ними примеры из нынешней [жизни], думая: "Ежели трудно вытерпеть одни сутки, сунув руки в горящие угли, пробыть столько же времени голым в ледяной пещере в зимний мороз, не есть и не пить несколько суток, стерпеть укусы пчел и прочих [насекомых], то как я перенесу страдания горячих и холодных адов, прет и животных, проглатывающих друг друга живьем, и т.д.?!" - и созерцайте до тех пор, пока душа не содрогнется от ужаса,</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устрашится. Если же, узнав об [этих страданиях], не пропитать ум [их осознанием] или созерцать их недолго, то никакого толка не будет.</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ы Винаи" повествуют:</w:t>
      </w:r>
    </w:p>
    <w:p>
      <w:pPr>
        <w:pStyle w:val="Normal"/>
        <w:widowControl w:val="false"/>
        <w:tabs>
          <w:tab w:val="clear" w:pos="720"/>
          <w:tab w:val="left" w:pos="4176" w:leader="none"/>
        </w:tabs>
        <w:rPr/>
      </w:pPr>
      <w:r>
        <w:rPr>
          <w:rFonts w:eastAsia="Courier New Cyr" w:cs="Courier New Cyr" w:ascii="Courier New Cyr" w:hAnsi="Courier New Cyr"/>
          <w:sz w:val="24"/>
          <w:szCs w:val="24"/>
        </w:rPr>
        <w:t>"Когда два сына сестры Ананды были посвящены в монахи, им велели читать. Почитав несколько дней, они заленились и читать перестали. Тогда их отдали учиться Маудгальяяне, но они по-прежнему [ленились]. И вот Ананда попросил [Маудгальяяну]: "Удручи этих двух". Посему Маудгальяяна отвел их на расстояние однодневного пути и магически воспроизвел Ад живых существ.</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 xml:space="preserve">Услышав звуки резания, рассекания и т.д., [те два] подошли посмотреть и увидели страдания от резания и прочего. Также там обнаружились два больших железных котла с кипящей [водой]. "Не бросят ли в них кого-нибудь?" - спросили они. Им ответили: "Здесь возродятся после смерти два племянника Ананды, которые, став монахами, праздно проводят время". Те очень испугались и, подумав: "Если нас узнают, то могут сейчас же бросить!", - прибежали туда, где находился Маудгальяяна. Когда рассказали ему о случившемся, Маудгальяяна молвил: "Шраманеры! Эти и другие беды проистекают от лени, поэтому усердствуйте". Те стали прилежными и, </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споминали об аде перед едой, то не могли есть, а если вспоминали о нем после еды, то их рвало.</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жды Маудгальяяна] опять отвел их на расстояние однодневного пути, на другое место, где магически воспроизвел рай. Услышав звуки вины*233 и т.д., [те] подошли посмотреть и увидели райский дворец, полный дочерей богов, но без сыновей. Когда они спросили о причине отсутствия сыновей богов, им ответили: "Здесь возродятся после смерти два племянника Ананды, поскольку, став монахами, проявляют усерди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два обрадовались и сообщили [об этом] Маудгальяяне. Он сказал:</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шраманеры! Эта и другая польза проистекает от усердия, поэтому усердствуйте". И они усердствовали.</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жды], когда они получали [от Маудгальяяны] наставление, он сказал</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как в приведенной ранее цитате из "Заповеди для подлинного соблюдения", - что из счастливой участи перерождаются в дурной. Тогда они [спросили]: "О святой! Разве нам, когда умрем людьми и богами, придется возродиться</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рех дурных уделах?" [Тот ответил]:</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почтенные! В круговороте пяти уделов*234 приходится постоянно вращаться, подобно водяному колесу, до тех пор, пока не прекращаются клеши".</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два, удрученные, попросили Маудгальяяну: "Молим преподать такую Дхарму, благодаря которой действие клеш прекратилось бы навсегда".</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 изложил [такую] Дхарму и они достигли архатства".</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озерцание страданий славится как основа подавления лени, порождения усердия в практике Пути, пробуждения ума к [достижению] Свободы и причин ее достижения. Поэтому, даже если бы сам [Всемирный] Учитель присутствовал, он не мог бы ничего прибавить к тому наставлению</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удгальяяны]. В нем совершенно очевиден последовательный порядок порождения установок низшей и средней личностей. И что касается меры [созерцания]: необходимо неустанно, усердно созерцать, пока такие установки не зародятся.</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устами Нэузурвы:</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сследуйте: создали или не создали раньше причины перерождения в тех [дурных уделах], создаете или не создаете их теперь, склонны или не склонны создавать их впредь. Если при этом окажется, что вы их создали раньше или создаете теперь, или склонны создавать впредь, то [непременно] отправитесь туда. Поэтому, размышляя о том, что, когда там возродитесь, жар нахлынет на ващ мозг, и сразу же вскочите, неспособные усидеть при мысли: "Что же я могу теперь поделать?" - постарайтесь породить в себе состояние страха".</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весьма важно. Ведь если теперь, [когда имеем] прекрасное</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ложение, размышлять таким образом, это позволит очистить ранее накопленные [ошибки], уменьшить их в будущем, умножить ранее</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ленные добродетели, придав им иное направление, воодушевленными молитвами и многими способами творить новое [добро]. Благодаря этому наше свободное положение каждый день будет иметь смысл. Если же теперь не размышлять о тех [страданиях], то, когда впадем в дурную участь, хотя и будем искать защиты от бед, не найдем ее, и будем лишены даже способности правильно выбрать между достойным для совершения и недостойным.</w:t>
      </w: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о "Введении в Практику" (IV, 18):</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теперь, когда счастье имею</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 творить, - я его не творю,</w:t>
      </w:r>
    </w:p>
    <w:p>
      <w:pPr>
        <w:pStyle w:val="Normal"/>
        <w:widowControl w:val="false"/>
        <w:tabs>
          <w:tab w:val="clear" w:pos="720"/>
          <w:tab w:val="left" w:pos="288" w:leader="none"/>
          <w:tab w:val="left" w:pos="316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же, раздавлен страданьем всецело</w:t>
      </w:r>
    </w:p>
    <w:p>
      <w:pPr>
        <w:pStyle w:val="Normal"/>
        <w:widowControl w:val="false"/>
        <w:tabs>
          <w:tab w:val="clear" w:pos="720"/>
          <w:tab w:val="left" w:pos="288" w:leader="none"/>
          <w:tab w:val="left" w:pos="3168"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удела дурного, поделаю я?!"</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 (II, 45-47):</w:t>
      </w:r>
    </w:p>
    <w:p>
      <w:pPr>
        <w:pStyle w:val="Normal"/>
        <w:widowControl w:val="false"/>
        <w:tabs>
          <w:tab w:val="clear" w:pos="720"/>
          <w:tab w:val="left" w:pos="288" w:leader="none"/>
          <w:tab w:val="left" w:pos="3168"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гда я разыскивать буду защиты, вглядываясь, вытаращив глаза,</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 все четыре стороны света:</w:t>
      </w:r>
    </w:p>
    <w:p>
      <w:pPr>
        <w:pStyle w:val="Normal"/>
        <w:widowControl w:val="false"/>
        <w:tabs>
          <w:tab w:val="clear" w:pos="720"/>
          <w:tab w:val="left" w:pos="288" w:leader="none"/>
          <w:tab w:val="left" w:pos="316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Где здесь защита от страшной беды?!" Увидев, что в сторонах света защиты мне не найти, - я отчаюсь совсем: "Раз в этом месте нет мне защиты,</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же делать теперь?!"</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этому я обращаюсь быстрее</w:t>
      </w:r>
    </w:p>
    <w:p>
      <w:pPr>
        <w:pStyle w:val="Normal"/>
        <w:widowControl w:val="false"/>
        <w:tabs>
          <w:tab w:val="clear" w:pos="720"/>
          <w:tab w:val="left" w:pos="288" w:leader="none"/>
          <w:tab w:val="left" w:pos="316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 Прибежищу Будд - победителей зла,</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ществ защищающих неустанно</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всевозможных страхов и бед".</w:t>
      </w:r>
    </w:p>
    <w:p>
      <w:pPr>
        <w:pStyle w:val="Normal"/>
        <w:widowControl w:val="false"/>
        <w:tabs>
          <w:tab w:val="clear" w:pos="720"/>
          <w:tab w:val="left" w:pos="288" w:leader="none"/>
          <w:tab w:val="left" w:pos="316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и [страдания дурной участи описаны] лишь в общих чертах. Обязательно надо читать о них подробнее в "Неотступном памятований". И читать нужно вновь и вновь, а прочитанное - обдумывать.</w:t>
      </w:r>
    </w:p>
    <w:p>
      <w:pPr>
        <w:pStyle w:val="Normal"/>
        <w:widowControl w:val="false"/>
        <w:tabs>
          <w:tab w:val="clear" w:pos="720"/>
          <w:tab w:val="left" w:pos="288" w:leader="none"/>
          <w:tab w:val="left" w:pos="316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рименение средств [созидания] счастья будущего рождения</w:t>
      </w:r>
    </w:p>
    <w:p>
      <w:pPr>
        <w:pStyle w:val="Normal"/>
        <w:widowControl w:val="false"/>
        <w:tabs>
          <w:tab w:val="clear" w:pos="720"/>
          <w:tab w:val="left" w:pos="288" w:leader="none"/>
          <w:tab w:val="left" w:pos="316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а [подраздела]: I. Обращение к Прибежищу - священная Дверь вхождения в Учение; II. Взращивание убежденной веры - основы всего благополучия.</w:t>
      </w:r>
    </w:p>
    <w:p>
      <w:pPr>
        <w:pStyle w:val="Normal"/>
        <w:widowControl w:val="false"/>
        <w:tabs>
          <w:tab w:val="clear" w:pos="720"/>
          <w:tab w:val="left" w:pos="288" w:leader="none"/>
          <w:tab w:val="left" w:pos="316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 [Обращение к Прибежищу]</w:t>
      </w:r>
    </w:p>
    <w:p>
      <w:pPr>
        <w:pStyle w:val="Normal"/>
        <w:widowControl w:val="false"/>
        <w:tabs>
          <w:tab w:val="clear" w:pos="720"/>
          <w:tab w:val="left" w:pos="28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четыре [параграфа]: §1 Побудительные причины Обращения к Прибежищу; §2 Объекты Прибежища, к которым обращаемся; §3 Способ</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бращения к Прибежищу; §4 Ряд обязанностей после Обращения к Прибежищу.</w:t>
      </w:r>
    </w:p>
    <w:p>
      <w:pPr>
        <w:pStyle w:val="Normal"/>
        <w:widowControl w:val="false"/>
        <w:tabs>
          <w:tab w:val="clear" w:pos="720"/>
          <w:tab w:val="left" w:pos="288" w:leader="none"/>
          <w:tab w:val="left" w:pos="1584" w:leader="none"/>
          <w:tab w:val="left" w:pos="3456"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Побудительные причины Обращения к Прибежищу]</w:t>
      </w: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в общем, побудительных причин много, на этом этапе они [сводятся к] следующим.</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лось ранее, в этой жизни остановки не бывает: скоро</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ступает смерть, - а после смерти нам не дано выбирать, где родиться: это полностью зависит от кармы. О карме же во "Введении в Практику"</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I, 5-6) сказано:</w:t>
      </w:r>
    </w:p>
    <w:p>
      <w:pPr>
        <w:pStyle w:val="Normal"/>
        <w:widowControl w:val="false"/>
        <w:tabs>
          <w:tab w:val="clear" w:pos="720"/>
          <w:tab w:val="left" w:pos="288" w:leader="none"/>
          <w:tab w:val="left" w:pos="1584" w:leader="none"/>
          <w:tab w:val="left" w:pos="3456" w:leader="none"/>
          <w:tab w:val="left" w:pos="4752"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ишь на миг во мраке ночи молния из туч сверкает, - так же редко в этом мире, да и то лишь силой Будды, мысль благая возникает. Потому-то добродетель</w:t>
      </w:r>
    </w:p>
    <w:p>
      <w:pPr>
        <w:pStyle w:val="Normal"/>
        <w:widowControl w:val="false"/>
        <w:tabs>
          <w:tab w:val="clear" w:pos="720"/>
          <w:tab w:val="left" w:pos="288" w:leader="none"/>
          <w:tab w:val="left" w:pos="1584" w:leader="none"/>
          <w:tab w:val="left" w:pos="3456"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к слаба, а зло могуче".</w:t>
      </w:r>
    </w:p>
    <w:p>
      <w:pPr>
        <w:sectPr>
          <w:type w:val="nextPage"/>
          <w:pgSz w:w="12240" w:h="15840"/>
          <w:pgMar w:left="0" w:right="820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хорошая карма слаба, а плохая карма очень и очень мощна, поэтому [и грозит] падение в дурную участь. Когда думаем об этом, зарождается страх, и как следствие - стремление искать Прибежище.</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л великий Дигнага*235:</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всех существ, утопающих в этой</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ездонной, бескрайней пучине сансары,</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недают Страсть, Злость и другие чудовища,</w:t>
      </w: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в ком же Прибежище им обрести?!"</w:t>
      </w: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словом, [побудительных причин здесь] - две: страх перед дурной участью и вера, что [Три] Драгоценности способны от нее избавить.</w:t>
      </w:r>
    </w:p>
    <w:p>
      <w:pPr>
        <w:pStyle w:val="Normal"/>
        <w:widowControl w:val="false"/>
        <w:tabs>
          <w:tab w:val="clear" w:pos="720"/>
          <w:tab w:val="left" w:pos="288" w:leader="none"/>
          <w:tab w:val="left" w:pos="1584" w:leader="none"/>
          <w:tab w:val="left" w:pos="3456"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о, если они останутся пустыми словами, таким же будет и обращение к Прибежищу. Если же эти две будут мощны и устойчивы, то и обращение к Прибежищу будет проникновенным. Поэтому трудитесь над этими побудительными причинами!</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2. Объекты Прибежища</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 (а) Определение Объектов; (б) Почему они достойны</w:t>
      </w:r>
    </w:p>
    <w:p>
      <w:pPr>
        <w:pStyle w:val="Normal"/>
        <w:widowControl w:val="false"/>
        <w:tabs>
          <w:tab w:val="clear" w:pos="720"/>
          <w:tab w:val="left" w:pos="288" w:leader="none"/>
          <w:tab w:val="left" w:pos="1584" w:leader="none"/>
          <w:tab w:val="left" w:pos="3456"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ыть Прибежищем.</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а)</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Хвале из 150 [строф]" (1, 2)  сказано:</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вдумчив, пусть к Прибежищу идет -</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 Тому, кто недостатков всех лишен,</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стоинств всевозможных преисполнен.</w:t>
      </w: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усть славит, чтит Его и следует Ученью".</w:t>
      </w: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разумным, [способным] отличить, кто является Прибежищем и кто - нет, следует обратиться к безобманному Прибежищу Победоносного Будды.</w:t>
      </w:r>
    </w:p>
    <w:p>
      <w:pPr>
        <w:pStyle w:val="Normal"/>
        <w:widowControl w:val="false"/>
        <w:tabs>
          <w:tab w:val="clear" w:pos="720"/>
          <w:tab w:val="left" w:pos="288" w:leader="none"/>
          <w:tab w:val="left" w:pos="1584" w:leader="none"/>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также указывает на Драгоценности Дхармы и Сангхи.</w:t>
      </w:r>
    </w:p>
    <w:p>
      <w:pPr>
        <w:pStyle w:val="Normal"/>
        <w:widowControl w:val="false"/>
        <w:tabs>
          <w:tab w:val="clear" w:pos="720"/>
          <w:tab w:val="left" w:pos="288" w:leader="none"/>
          <w:tab w:val="left" w:pos="1584" w:leader="none"/>
          <w:tab w:val="left" w:pos="3456" w:leader="none"/>
          <w:tab w:val="left" w:pos="4752" w:leader="none"/>
        </w:tabs>
        <w:spacing w:before="0" w:after="240"/>
        <w:rPr/>
      </w:pPr>
      <w:r>
        <w:rPr>
          <w:rFonts w:eastAsia="Courier New Cyr" w:cs="Courier New Cyr" w:ascii="Courier New Cyr" w:hAnsi="Courier New Cyr"/>
          <w:sz w:val="24"/>
          <w:szCs w:val="24"/>
        </w:rPr>
        <w:t xml:space="preserve">Как сказано в "Обращении к Прибежищу из 70 [строф]" </w:t>
      </w:r>
      <w:r>
        <w:rPr>
          <w:rFonts w:eastAsia="Courier New" w:cs="Courier New" w:ascii="Courier New" w:hAnsi="Courier New"/>
          <w:sz w:val="24"/>
          <w:szCs w:val="24"/>
        </w:rPr>
        <w:t>(1):</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дда, Дхарма и Сангха -</w:t>
      </w:r>
    </w:p>
    <w:p>
      <w:pPr>
        <w:pStyle w:val="Normal"/>
        <w:widowControl w:val="false"/>
        <w:tabs>
          <w:tab w:val="clear" w:pos="720"/>
          <w:tab w:val="left" w:pos="288" w:leader="none"/>
          <w:tab w:val="left" w:pos="1584" w:leader="none"/>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бежище для жаждущих Освобождения".</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73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очему они являются достойным Прибежищем</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 четырем причинам:</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Потому, что [Будда] полностью обуздал себя - достиг избавления от всех бед: если бы он не достиг его, то не мог бы спасать от всех бед других; как упавший [не может поднять] упавшего.</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Потому, что Он искусно владеет всеми методами обуздания учеников: если бы Он не [владел] ими, то, хотя бы мы и обратились к Прибежищу, - не получили бы нужного.</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 Потому, что он преисполнен великого милосердия: в противном случае, Он не спасал бы нас, хотя мы и обратились бы к Прибежищу.</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 Потому, что Он не испытывает радости ни от каких вещественных подношений, а радуется подношениям исполнения [его заповедей]: в противном случае, он предпочитал бы полезных ему и не спасал бы всех.</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роче говоря, тот, кто сам свободен от всех бед, искусен в методе освобождения других, проявляет ко всем одинаково великое милосердие и </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уществляет благо всех: как полезных ему, так и бесполезных, - достоин быть Прибежищем. Эти [качества] имеются только у Будды; их нет у Ишвары и прочих [богов]. Значит, именно Он является Прибежищем. Поэтому, </w:t>
      </w:r>
    </w:p>
    <w:p>
      <w:pPr>
        <w:pStyle w:val="Normal"/>
        <w:widowControl w:val="false"/>
        <w:tabs>
          <w:tab w:val="clear" w:pos="720"/>
          <w:tab w:val="left" w:pos="288"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ложенная им Дхарма и Сангха Его учеников тоже достойны быть Прибежищем.</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если, уверившись в этих [качествах Трех Драгоценностей],</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писанных в "Собрании [установленного]", сосредоточенно уповать [на</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х], то невозможно, чтобы [Они] не спасли. Поэтому следует от всего сердца уверовать. Ведь, хотя из двух условий, [необходимых для] нашего спасения, внешнее условие в совершенстве проявлено Учителем*236, но приходится страдать из-за отсутствия внутреннего условия - доверчивого признания Его за Прибежище.</w:t>
      </w:r>
    </w:p>
    <w:p>
      <w:pPr>
        <w:pStyle w:val="Normal"/>
        <w:widowControl w:val="false"/>
        <w:tabs>
          <w:tab w:val="clear" w:pos="720"/>
          <w:tab w:val="left" w:pos="288"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даже если [другие] и не вверяются ему, побуждаемый великим состраданием, Он дружелюбно помогает, никогда не проявляя лени; [таков] несравненный, прекрасный объект Прибежища - наш Защитник. Узнав об этом, следует обратиться к Нему как к Прибежищу.</w:t>
      </w:r>
    </w:p>
    <w:p>
      <w:pPr>
        <w:pStyle w:val="Normal"/>
        <w:widowControl w:val="false"/>
        <w:tabs>
          <w:tab w:val="clear" w:pos="720"/>
          <w:tab w:val="left" w:pos="288"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Хвале достойному восхваления" (VIII, 25-27) говорится:</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звещая: "Я - ваш друг, беззащитные", - живешь Ты,</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нимая всех существ милосердием великим, -</w:t>
      </w:r>
    </w:p>
    <w:p>
      <w:pPr>
        <w:pStyle w:val="Normal"/>
        <w:widowControl w:val="false"/>
        <w:tabs>
          <w:tab w:val="clear" w:pos="720"/>
          <w:tab w:val="left" w:pos="288" w:leader="none"/>
          <w:tab w:val="left" w:pos="1872" w:leader="none"/>
          <w:tab w:val="left" w:pos="273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страдательный Учитель, любящий, великодушный, и в раденье о других не испытывающий лени. </w:t>
      </w:r>
    </w:p>
    <w:p>
      <w:pPr>
        <w:pStyle w:val="Normal"/>
        <w:widowControl w:val="false"/>
        <w:tabs>
          <w:tab w:val="clear" w:pos="720"/>
          <w:tab w:val="left" w:pos="288" w:leader="none"/>
          <w:tab w:val="left" w:pos="1872" w:leader="none"/>
          <w:tab w:val="left" w:pos="2736" w:leader="none"/>
        </w:tabs>
        <w:rPr/>
      </w:pPr>
      <w:r>
        <w:rPr>
          <w:rFonts w:eastAsia="Courier New Cyr" w:cs="Courier New Cyr" w:ascii="Courier New Cyr" w:hAnsi="Courier New Cyr"/>
          <w:sz w:val="24"/>
          <w:szCs w:val="24"/>
        </w:rPr>
        <w:t>Разве есть еще другой кто-нибудь, Тебе подобный</w:t>
      </w:r>
      <w:r>
        <w:rPr>
          <w:rFonts w:eastAsia="Courier New" w:cs="Courier New" w:ascii="Courier New" w:hAnsi="Courier New"/>
          <w:sz w:val="24"/>
          <w:szCs w:val="24"/>
        </w:rPr>
        <w:t>?!</w:t>
      </w:r>
    </w:p>
    <w:p>
      <w:pPr>
        <w:pStyle w:val="Normal"/>
        <w:widowControl w:val="false"/>
        <w:tabs>
          <w:tab w:val="clear" w:pos="720"/>
          <w:tab w:val="left" w:pos="288"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 - защитник всех существ, Ты - всеобщий Добрый Друг.</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не ведая об этом, люди тонут в Круговерти.</w:t>
      </w:r>
    </w:p>
    <w:p>
      <w:pPr>
        <w:sectPr>
          <w:type w:val="nextPage"/>
          <w:pgSz w:w="12240" w:h="15840"/>
          <w:pgMar w:left="0" w:right="4032"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з Учителей различных не познал никто другой</w:t>
      </w:r>
    </w:p>
    <w:p>
      <w:pPr>
        <w:pStyle w:val="Normal"/>
        <w:widowControl w:val="false"/>
        <w:tabs>
          <w:tab w:val="clear" w:pos="720"/>
          <w:tab w:val="left" w:pos="288"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той дружественной Дхармы, что полезной может быть</w:t>
      </w:r>
    </w:p>
    <w:p>
      <w:pPr>
        <w:pStyle w:val="Normal"/>
        <w:widowControl w:val="false"/>
        <w:tabs>
          <w:tab w:val="clear" w:pos="720"/>
          <w:tab w:val="left" w:pos="288" w:leader="none"/>
          <w:tab w:val="left" w:pos="1872" w:leader="none"/>
          <w:tab w:val="left" w:pos="2736" w:leader="none"/>
        </w:tabs>
        <w:spacing w:before="0" w:after="48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самым низким людям, принявшим ее вполне. Внешний фактор, или силу, воплотил Ты совершенно. Но поскольку у "детей" внутренние силы слабы*237, им приходится страдать".</w:t>
      </w:r>
    </w:p>
    <w:p>
      <w:pPr>
        <w:pStyle w:val="Normal"/>
        <w:widowControl w:val="false"/>
        <w:tabs>
          <w:tab w:val="clear" w:pos="720"/>
          <w:tab w:val="left" w:pos="288"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3. Способ обращения к Прибежищу</w:t>
      </w:r>
    </w:p>
    <w:p>
      <w:pPr>
        <w:sectPr>
          <w:type w:val="nextPage"/>
          <w:pgSz w:w="12240" w:h="15840"/>
          <w:pgMar w:left="0" w:right="460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73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 словам "Собрания", он включает четыре пункта: Обращение к Прибежищу исходя из 1) знания достоинств, 2) знания особенностей, 3) принятия [Прибежища] и 4) непризнавания других [прибежищ].</w:t>
      </w:r>
    </w:p>
    <w:p>
      <w:pPr>
        <w:pStyle w:val="Normal"/>
        <w:widowControl w:val="false"/>
        <w:tabs>
          <w:tab w:val="clear" w:pos="720"/>
          <w:tab w:val="left" w:pos="288"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Обращение к Прибежищу исходя из знания достоинств</w:t>
      </w:r>
    </w:p>
    <w:p>
      <w:pPr>
        <w:pStyle w:val="Normal"/>
        <w:widowControl w:val="false"/>
        <w:tabs>
          <w:tab w:val="clear" w:pos="720"/>
          <w:tab w:val="left" w:pos="288" w:leader="none"/>
          <w:tab w:val="left" w:pos="3312" w:leader="none"/>
          <w:tab w:val="left" w:pos="36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3312"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необходимо вспоминать о достоинствах Прибежища, которые трояки: (1) достоинства Будды, (2) достоинства Дхармы, (3) достоинства Сангхи.</w:t>
      </w: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Достоинства Будды]</w:t>
      </w:r>
    </w:p>
    <w:p>
      <w:pPr>
        <w:pStyle w:val="Normal"/>
        <w:widowControl w:val="false"/>
        <w:tabs>
          <w:tab w:val="clear" w:pos="720"/>
          <w:tab w:val="left" w:pos="288" w:leader="none"/>
          <w:tab w:val="left" w:pos="3312"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и четырех родов:</w:t>
      </w: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Достоинства Тела</w:t>
      </w:r>
    </w:p>
    <w:p>
      <w:pPr>
        <w:pStyle w:val="Normal"/>
        <w:widowControl w:val="false"/>
        <w:tabs>
          <w:tab w:val="clear" w:pos="720"/>
          <w:tab w:val="left" w:pos="288" w:leader="none"/>
          <w:tab w:val="left" w:pos="3312"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знайте 321 знака и 180] прекрасных признаков Будды [и] помните [о них]"*238. К тому же памятуйте о сказанном в "Хвале сравнениями":</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крашено знаками Тело Твое:</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ктар изумительных глаз, - словно небо,</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еннее, ясное, без облаков,</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вездами усыпанное совершенно.</w:t>
      </w:r>
    </w:p>
    <w:p>
      <w:pPr>
        <w:pStyle w:val="Normal"/>
        <w:widowControl w:val="false"/>
        <w:tabs>
          <w:tab w:val="clear" w:pos="720"/>
          <w:tab w:val="left" w:pos="288" w:leader="none"/>
          <w:tab w:val="left" w:pos="3312" w:leader="none"/>
          <w:tab w:val="left" w:pos="360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вое золотистое Тело, Святой, покрыто красиво одеждой монаха, как будто вершина горы золотой, окутанная облаками заката.</w:t>
      </w:r>
    </w:p>
    <w:p>
      <w:pPr>
        <w:pStyle w:val="Normal"/>
        <w:widowControl w:val="false"/>
        <w:tabs>
          <w:tab w:val="clear" w:pos="720"/>
          <w:tab w:val="left" w:pos="288" w:leader="none"/>
          <w:tab w:val="left" w:pos="3312" w:leader="none"/>
          <w:tab w:val="left" w:pos="360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Хоть нет на Тебе украшений совсем, </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ащитник, но в лике овальном сиянье такое, какого безоблачной ночью</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встретить у полной осенней луны.</w:t>
      </w:r>
    </w:p>
    <w:p>
      <w:pPr>
        <w:pStyle w:val="Normal"/>
        <w:widowControl w:val="false"/>
        <w:tabs>
          <w:tab w:val="clear" w:pos="720"/>
          <w:tab w:val="left" w:pos="288" w:leader="none"/>
          <w:tab w:val="left" w:pos="3312"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чела, видя лотос твоих чудных уст</w:t>
      </w:r>
    </w:p>
    <w:p>
      <w:pPr>
        <w:pStyle w:val="Normal"/>
        <w:widowControl w:val="false"/>
        <w:tabs>
          <w:tab w:val="clear" w:pos="720"/>
          <w:tab w:val="left" w:pos="288" w:leader="none"/>
          <w:tab w:val="left" w:pos="3312"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лотос, который цветет в свете солнца,</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ходит воистину в недоуменье:</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й настоящий из лотосов двух?!"</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асивые белые зубы Твои</w:t>
      </w:r>
    </w:p>
    <w:p>
      <w:pPr>
        <w:pStyle w:val="Normal"/>
        <w:widowControl w:val="false"/>
        <w:tabs>
          <w:tab w:val="clear" w:pos="720"/>
          <w:tab w:val="left" w:pos="288" w:leader="none"/>
          <w:tab w:val="left" w:pos="3312" w:leader="none"/>
          <w:tab w:val="left" w:pos="360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и цвете лица золотистом подобны кристальному свету осенней луны, лощину меж гор золотых затопившему.</w:t>
      </w:r>
    </w:p>
    <w:p>
      <w:pPr>
        <w:pStyle w:val="Normal"/>
        <w:widowControl w:val="false"/>
        <w:tabs>
          <w:tab w:val="clear" w:pos="720"/>
          <w:tab w:val="left" w:pos="288" w:leader="none"/>
          <w:tab w:val="left" w:pos="3312" w:leader="none"/>
          <w:tab w:val="left" w:pos="360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йный почтенья! Жест правой руки Твоей, где ладонь колесо украшает, дарует успокоенье всем тем,</w:t>
      </w: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го Круговерть бытия устрашает.</w:t>
      </w:r>
    </w:p>
    <w:p>
      <w:pPr>
        <w:pStyle w:val="Normal"/>
        <w:widowControl w:val="false"/>
        <w:tabs>
          <w:tab w:val="clear" w:pos="720"/>
          <w:tab w:val="left" w:pos="288" w:leader="none"/>
          <w:tab w:val="left" w:pos="3312" w:leader="none"/>
          <w:tab w:val="left" w:pos="360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Ты прошествовал здесь, о святой, ступни Твоих ног оставляли рисунки, подобные лотосам счастья; цветник</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 лотосов разве так землю украсит?!"</w:t>
      </w:r>
    </w:p>
    <w:p>
      <w:pPr>
        <w:pStyle w:val="Normal"/>
        <w:widowControl w:val="false"/>
        <w:tabs>
          <w:tab w:val="clear" w:pos="720"/>
          <w:tab w:val="left" w:pos="288" w:leader="none"/>
          <w:tab w:val="left" w:pos="3312"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Достоинства Речи</w:t>
      </w:r>
    </w:p>
    <w:p>
      <w:pPr>
        <w:pStyle w:val="Normal"/>
        <w:widowControl w:val="false"/>
        <w:tabs>
          <w:tab w:val="clear" w:pos="720"/>
          <w:tab w:val="left" w:pos="288" w:leader="none"/>
          <w:tab w:val="left" w:pos="3312"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б и все существа Вселенной одновременно задали [Будде] разные вопросы, он в одно мгновение постиг бы все эти вопросы проницательной мыслью и одним изречением полностью ответил бы на них; к тому же каждый понял бы [ответ] на своем языке.</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умайте об этой весьма удивительной способности, указанной в</w:t>
      </w:r>
    </w:p>
    <w:p>
      <w:pPr>
        <w:pStyle w:val="Normal"/>
        <w:widowControl w:val="false"/>
        <w:tabs>
          <w:tab w:val="clear" w:pos="720"/>
          <w:tab w:val="left" w:pos="288" w:leader="none"/>
          <w:tab w:val="left" w:pos="3312"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е о говорящем истину" (лл. 203а - 203б):</w:t>
      </w: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б все существа одновременно</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3312"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росили [Будду] - каждый о своем,</w:t>
      </w:r>
    </w:p>
    <w:p>
      <w:pPr>
        <w:pStyle w:val="Normal"/>
        <w:widowControl w:val="false"/>
        <w:tabs>
          <w:tab w:val="clear" w:pos="720"/>
          <w:tab w:val="left" w:pos="288" w:leader="none"/>
          <w:tab w:val="left" w:pos="3312"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 мгновенье Он постиг бы смысл вопросов,</w:t>
      </w:r>
    </w:p>
    <w:p>
      <w:pPr>
        <w:pStyle w:val="Normal"/>
        <w:widowControl w:val="false"/>
        <w:tabs>
          <w:tab w:val="clear" w:pos="720"/>
          <w:tab w:val="left" w:pos="288" w:leader="none"/>
          <w:tab w:val="left" w:pos="3312"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вет дал каждому одним стихом.</w:t>
      </w:r>
    </w:p>
    <w:p>
      <w:pPr>
        <w:sectPr>
          <w:type w:val="nextPage"/>
          <w:pgSz w:w="12240" w:h="15840"/>
          <w:pgMar w:left="0" w:right="5328"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знайте, что звучанье Речи Будды, - как будто благозвучный Брахмы глас. Она вращает Колесо Ученья,</w:t>
      </w:r>
    </w:p>
    <w:p>
      <w:pPr>
        <w:pStyle w:val="Normal"/>
        <w:widowControl w:val="false"/>
        <w:tabs>
          <w:tab w:val="clear" w:pos="720"/>
          <w:tab w:val="left" w:pos="288" w:leader="none"/>
          <w:tab w:val="left" w:pos="3456" w:leader="none"/>
          <w:tab w:val="left" w:pos="3600" w:leader="none"/>
        </w:tabs>
        <w:spacing w:before="0" w:after="240"/>
        <w:jc w:val="center"/>
        <w:rPr/>
      </w:pPr>
      <w:r>
        <w:rPr>
          <w:rFonts w:eastAsia="Courier New Cyr" w:cs="Courier New Cyr" w:ascii="Courier New Cyr" w:hAnsi="Courier New Cyr"/>
          <w:sz w:val="24"/>
          <w:szCs w:val="24"/>
        </w:rPr>
        <w:t>людей страданье прекращающее и богов"</w:t>
      </w:r>
      <w:r>
        <w:rPr>
          <w:rFonts w:eastAsia="Courier New" w:cs="Courier New" w:ascii="Courier New" w:hAnsi="Courier New"/>
          <w:sz w:val="24"/>
          <w:szCs w:val="24"/>
        </w:rPr>
        <w:t>.</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во "[Хвале] из 150 [строф]" (72-78) говорится:</w:t>
      </w: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асивы, приятны для взглядов существ</w:t>
      </w:r>
    </w:p>
    <w:p>
      <w:pPr>
        <w:sectPr>
          <w:type w:val="nextPage"/>
          <w:pgSz w:w="12240" w:h="15840"/>
          <w:pgMar w:left="0" w:right="3744"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ицо и уста Твои. Радостно слышать</w:t>
      </w:r>
    </w:p>
    <w:p>
      <w:pPr>
        <w:pStyle w:val="Normal"/>
        <w:widowControl w:val="false"/>
        <w:tabs>
          <w:tab w:val="clear" w:pos="720"/>
          <w:tab w:val="left" w:pos="288" w:leader="none"/>
          <w:tab w:val="left" w:pos="3456" w:leader="none"/>
          <w:tab w:val="left" w:pos="360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з них исходящую Речь, - так нектар с луны истекает, струится.</w:t>
      </w: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эта, страстей прибивающая пыль,</w:t>
      </w: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хожа на облако дождевое.</w:t>
      </w: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нетерпимость разя, как змею,</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а Гаруде - сей царственной птице.</w:t>
      </w:r>
    </w:p>
    <w:p>
      <w:pPr>
        <w:pStyle w:val="Normal"/>
        <w:widowControl w:val="false"/>
        <w:tabs>
          <w:tab w:val="clear" w:pos="720"/>
          <w:tab w:val="left" w:pos="288" w:leader="none"/>
          <w:tab w:val="left" w:pos="3456" w:leader="none"/>
          <w:tab w:val="left" w:pos="360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Будды, рассеивающая мрак неведения, - солнце напоминает.</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окрушая гордыни скалу,</w:t>
      </w:r>
    </w:p>
    <w:p>
      <w:pPr>
        <w:pStyle w:val="Normal"/>
        <w:widowControl w:val="false"/>
        <w:tabs>
          <w:tab w:val="clear" w:pos="720"/>
          <w:tab w:val="left" w:pos="288"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на - как разящая молния - ваджра.</w:t>
      </w:r>
    </w:p>
    <w:p>
      <w:pPr>
        <w:pStyle w:val="Normal"/>
        <w:widowControl w:val="false"/>
        <w:tabs>
          <w:tab w:val="clear" w:pos="720"/>
          <w:tab w:val="left" w:pos="288" w:leader="none"/>
          <w:tab w:val="left" w:pos="3456" w:leader="none"/>
          <w:tab w:val="left" w:pos="360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Ты истину подлинно зришь, то Речь безобманна Твоя, а поскольку деяний дурных не свершаешь, - то Речь Делам соответствует совершенно.</w:t>
      </w: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екрасно передающая смысл,</w:t>
      </w: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эта проста и понятна, изящна:</w:t>
      </w: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м слушателей поглощает она -</w:t>
      </w: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после, когда ее верно осмыслят,</w:t>
      </w:r>
    </w:p>
    <w:p>
      <w:pPr>
        <w:pStyle w:val="Normal"/>
        <w:widowControl w:val="false"/>
        <w:tabs>
          <w:tab w:val="clear" w:pos="720"/>
          <w:tab w:val="left" w:pos="288"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ведение устраняет и страсть.</w:t>
      </w: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я бедных она утешенье несет,</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ежище совершенствующее - для беспечных,</w:t>
      </w:r>
    </w:p>
    <w:p>
      <w:pPr>
        <w:pStyle w:val="Normal"/>
        <w:widowControl w:val="false"/>
        <w:tabs>
          <w:tab w:val="clear" w:pos="720"/>
          <w:tab w:val="left" w:pos="288" w:leader="none"/>
          <w:tab w:val="left" w:pos="3456" w:leader="none"/>
          <w:tab w:val="left" w:pos="360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чарованных сей Круговертью - разочарованье. Так Речь Твоя всем действительно соответствует нуждам.</w:t>
      </w: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дь Речь Твоя радует мудрых сердца,</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овершенствует средних, а низших</w:t>
      </w:r>
    </w:p>
    <w:p>
      <w:pPr>
        <w:pStyle w:val="Normal"/>
        <w:widowControl w:val="false"/>
        <w:tabs>
          <w:tab w:val="clear" w:pos="720"/>
          <w:tab w:val="left" w:pos="288"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вежество устраняет она.</w:t>
      </w:r>
    </w:p>
    <w:p>
      <w:pPr>
        <w:pStyle w:val="Normal"/>
        <w:widowControl w:val="false"/>
        <w:tabs>
          <w:tab w:val="clear" w:pos="720"/>
          <w:tab w:val="left" w:pos="288" w:leader="none"/>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истину, всем Твоя Речь - как лекарство".</w:t>
      </w:r>
    </w:p>
    <w:p>
      <w:pPr>
        <w:pStyle w:val="Normal"/>
        <w:widowControl w:val="false"/>
        <w:tabs>
          <w:tab w:val="clear" w:pos="720"/>
          <w:tab w:val="left" w:pos="288" w:leader="none"/>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йте о сказанном.</w:t>
      </w:r>
    </w:p>
    <w:p>
      <w:pPr>
        <w:pStyle w:val="Normal"/>
        <w:widowControl w:val="false"/>
        <w:tabs>
          <w:tab w:val="clear" w:pos="720"/>
          <w:tab w:val="left" w:pos="288" w:leader="none"/>
          <w:tab w:val="left" w:pos="3456" w:leader="none"/>
          <w:tab w:val="left" w:pos="360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Достоинства Разума</w:t>
      </w:r>
    </w:p>
    <w:p>
      <w:pPr>
        <w:pStyle w:val="Normal"/>
        <w:widowControl w:val="false"/>
        <w:tabs>
          <w:tab w:val="clear" w:pos="720"/>
          <w:tab w:val="left" w:pos="288" w:leader="none"/>
          <w:tab w:val="left" w:pos="3456"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Двух [родов] -</w:t>
      </w:r>
    </w:p>
    <w:p>
      <w:pPr>
        <w:pStyle w:val="Normal"/>
        <w:widowControl w:val="false"/>
        <w:tabs>
          <w:tab w:val="clear" w:pos="720"/>
          <w:tab w:val="left" w:pos="288" w:leader="none"/>
          <w:tab w:val="left" w:pos="3456" w:leader="none"/>
          <w:tab w:val="left" w:pos="360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 Мудрости</w:t>
      </w:r>
    </w:p>
    <w:p>
      <w:pPr>
        <w:pStyle w:val="Normal"/>
        <w:widowControl w:val="false"/>
        <w:tabs>
          <w:tab w:val="clear" w:pos="720"/>
          <w:tab w:val="left" w:pos="288" w:leader="none"/>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беспрепятственно воспринимает [взором] Мудрости сущность и все явления сферы познания - будто [прозрачный плод] филланта, положенный на ладонь. Поэтому Мудрость Муни охватывает всю сферу познания; другие же своей узкой познавательной способностью не охватывают обширной сферы познания.</w:t>
      </w:r>
    </w:p>
    <w:p>
      <w:pPr>
        <w:pStyle w:val="Normal"/>
        <w:widowControl w:val="false"/>
        <w:tabs>
          <w:tab w:val="clear" w:pos="720"/>
          <w:tab w:val="left" w:pos="288" w:leader="none"/>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же говорится во "Хвале достойному восхваления":</w:t>
      </w:r>
    </w:p>
    <w:p>
      <w:pPr>
        <w:pStyle w:val="Normal"/>
        <w:widowControl w:val="false"/>
        <w:tabs>
          <w:tab w:val="clear" w:pos="720"/>
          <w:tab w:val="left" w:pos="288" w:leader="none"/>
          <w:tab w:val="left" w:pos="3456" w:leader="none"/>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дно только Сознание Тво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хватывает всю познанья сферу.</w:t>
      </w:r>
    </w:p>
    <w:p>
      <w:pPr>
        <w:pStyle w:val="Normal"/>
        <w:widowControl w:val="false"/>
        <w:tabs>
          <w:tab w:val="clear" w:pos="720"/>
          <w:tab w:val="left" w:pos="288" w:leader="none"/>
          <w:tab w:val="left" w:pos="3456" w:leader="none"/>
          <w:tab w:val="left" w:pos="3600" w:leader="none"/>
        </w:tabs>
        <w:spacing w:lineRule="atLeast" w:line="240"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х способности сознанья таковы, что эта сфера их намного превосходит".</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 (III, 10, 11):</w:t>
      </w:r>
    </w:p>
    <w:p>
      <w:pPr>
        <w:pStyle w:val="Normal"/>
        <w:widowControl w:val="false"/>
        <w:tabs>
          <w:tab w:val="clear" w:pos="720"/>
          <w:tab w:val="left" w:pos="288" w:leader="none"/>
          <w:tab w:val="left" w:pos="3024"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бедоносный! Ведь истоки всех вещей, всех трех времен явлений всевозможных, являются для Твоего Ума,</w:t>
      </w:r>
    </w:p>
    <w:p>
      <w:pPr>
        <w:pStyle w:val="Normal"/>
        <w:widowControl w:val="false"/>
        <w:tabs>
          <w:tab w:val="clear" w:pos="720"/>
          <w:tab w:val="left" w:pos="288"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филланта прозрачный плод в ладони,</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 объектами прямого восприятья.</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ветер движется в пространстве без помех,</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Разум Твой препятствий не встречает</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 тому, чтобы явленья воспринять</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ушевленные и неживые -</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их совокупности и каждое отдельно".</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йте о сказанном.</w:t>
      </w:r>
    </w:p>
    <w:p>
      <w:pPr>
        <w:pStyle w:val="Normal"/>
        <w:widowControl w:val="false"/>
        <w:tabs>
          <w:tab w:val="clear" w:pos="720"/>
          <w:tab w:val="left" w:pos="288" w:leader="none"/>
          <w:tab w:val="left" w:pos="3024"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 Любви</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ущества невольно связаны клешами, так Муни непроизвольно "связан" великим состраданием. Поэтому вид страдающих существ вызывает в Нем непрерывный поток великого милосердия.</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тся в "[Хвале] из 150 [строф]" (58, 59):</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растями повязаны все существа</w:t>
      </w:r>
    </w:p>
    <w:p>
      <w:pPr>
        <w:pStyle w:val="Normal"/>
        <w:widowControl w:val="false"/>
        <w:tabs>
          <w:tab w:val="clear" w:pos="720"/>
          <w:tab w:val="left" w:pos="288" w:leader="none"/>
          <w:tab w:val="left" w:pos="3024" w:leader="none"/>
          <w:tab w:val="left" w:pos="3744" w:leader="none"/>
        </w:tabs>
        <w:rPr>
          <w:rFonts w:ascii="Courier New" w:hAnsi="Courier New" w:eastAsia="Courier New" w:cs="Courier New"/>
          <w:sz w:val="24"/>
          <w:szCs w:val="24"/>
        </w:rPr>
      </w:pPr>
      <w:r>
        <w:rPr>
          <w:rFonts w:eastAsia="Courier New Cyr" w:cs="Courier New Cyr" w:ascii="Courier New Cyr" w:hAnsi="Courier New Cyr"/>
          <w:sz w:val="24"/>
          <w:szCs w:val="24"/>
        </w:rPr>
        <w:tab/>
        <w:t>без исключенья. А Ты - милосердьем</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язан бессрочным, в стремленье своем</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вободить от страстей всех живущих.</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до ль Тебе поклониться сперва</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и Великому милосердью,</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побуждает Тебя в Круговерти</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ыть, хоть познал Ты ущербность ее?"</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Главе о говорящем истину" (лл. 125а - 125б) сказано:</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вятой Провидец видит всех существ,</w:t>
      </w:r>
    </w:p>
    <w:p>
      <w:pPr>
        <w:sectPr>
          <w:type w:val="nextPage"/>
          <w:pgSz w:w="12240" w:h="15840"/>
          <w:pgMar w:left="0" w:right="3888"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утающих во мраке заблужденья, -</w:t>
      </w:r>
    </w:p>
    <w:p>
      <w:pPr>
        <w:pStyle w:val="Normal"/>
        <w:widowControl w:val="false"/>
        <w:tabs>
          <w:tab w:val="clear" w:pos="720"/>
          <w:tab w:val="left" w:pos="288" w:leader="none"/>
          <w:tab w:val="left" w:pos="3024" w:leader="none"/>
          <w:tab w:val="left" w:pos="3744"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осаженных в тюрьму Круговорота, - и милосердие рождается Его".</w:t>
      </w: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3024" w:leader="none"/>
          <w:tab w:val="left" w:pos="3744"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т видит Победитель: души их охвачены желаньем, похотливы, чего-то алчут вечно существа,</w:t>
      </w:r>
    </w:p>
    <w:p>
      <w:pPr>
        <w:pStyle w:val="Normal"/>
        <w:widowControl w:val="false"/>
        <w:tabs>
          <w:tab w:val="clear" w:pos="720"/>
          <w:tab w:val="left" w:pos="288"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привязанностях Круговерти тонут,</w:t>
      </w:r>
    </w:p>
    <w:p>
      <w:pPr>
        <w:pStyle w:val="Normal"/>
        <w:widowControl w:val="false"/>
        <w:tabs>
          <w:tab w:val="clear" w:pos="720"/>
          <w:tab w:val="left" w:pos="288" w:leader="none"/>
          <w:tab w:val="left" w:pos="3024"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возникает милосердье в Нем.</w:t>
      </w:r>
    </w:p>
    <w:p>
      <w:pPr>
        <w:pStyle w:val="Normal"/>
        <w:widowControl w:val="false"/>
        <w:tabs>
          <w:tab w:val="clear" w:pos="720"/>
          <w:tab w:val="left" w:pos="288" w:leader="none"/>
          <w:tab w:val="left" w:pos="3024" w:leader="none"/>
          <w:tab w:val="left" w:pos="3744"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н видит: существа омрачены страстями и страдают от болезней, бед многих, - и рождается тогда</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Нем милосердие для устраненья всех страданий.</w:t>
      </w:r>
    </w:p>
    <w:p>
      <w:pPr>
        <w:pStyle w:val="Normal"/>
        <w:widowControl w:val="false"/>
        <w:tabs>
          <w:tab w:val="clear" w:pos="720"/>
          <w:tab w:val="left" w:pos="288"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Нем - Десять Сил*239 для разрушения страданий,</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непрерывно Милосердие струится:</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т мига, чтоб оно не возникало.</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постоянно думает о всех;</w:t>
      </w:r>
    </w:p>
    <w:p>
      <w:pPr>
        <w:sectPr>
          <w:type w:val="nextPage"/>
          <w:pgSz w:w="12240" w:h="15840"/>
          <w:pgMar w:left="0" w:right="4896" w:gutter="0" w:header="0" w:top="1440" w:footer="0" w:bottom="1440"/>
          <w:pgNumType w:fmt="decimal"/>
          <w:formProt w:val="false"/>
          <w:textDirection w:val="lrTb"/>
        </w:sectPr>
      </w:pPr>
    </w:p>
    <w:p>
      <w:pPr>
        <w:pStyle w:val="Normal"/>
        <w:widowControl w:val="false"/>
        <w:tabs>
          <w:tab w:val="clear" w:pos="720"/>
          <w:tab w:val="left" w:pos="288"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этому у Будды нет пороков".</w:t>
      </w:r>
    </w:p>
    <w:p>
      <w:pPr>
        <w:pStyle w:val="Normal"/>
        <w:widowControl w:val="false"/>
        <w:tabs>
          <w:tab w:val="clear" w:pos="720"/>
          <w:tab w:val="left" w:pos="288" w:leader="none"/>
          <w:tab w:val="left" w:pos="3024"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йте о сказанном.</w:t>
      </w:r>
    </w:p>
    <w:p>
      <w:pPr>
        <w:pStyle w:val="Normal"/>
        <w:widowControl w:val="false"/>
        <w:tabs>
          <w:tab w:val="clear" w:pos="720"/>
          <w:tab w:val="left" w:pos="288" w:leader="none"/>
          <w:tab w:val="left" w:pos="3024"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Достоинства Деятельности</w:t>
      </w:r>
    </w:p>
    <w:p>
      <w:pPr>
        <w:pStyle w:val="Normal"/>
        <w:widowControl w:val="false"/>
        <w:tabs>
          <w:tab w:val="clear" w:pos="720"/>
          <w:tab w:val="left" w:pos="288"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помогает всем существам естественной и непрерывной деятельностью</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ла, Речи и Ума.</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 если ученики предоставляют Ему возможность для их совершенствования, - никогда не бывает, чтобы Муни не привел их к благополучию и не вывел из упадка: Он действительно совершает все, достойное свершения.</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тся в "[Хвале] из 150 [строф]":</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ы учишь о победе над страстями,</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 раскрываешь козни князя Зла</w:t>
      </w:r>
    </w:p>
    <w:p>
      <w:pPr>
        <w:pStyle w:val="Normal"/>
        <w:widowControl w:val="false"/>
        <w:tabs>
          <w:tab w:val="clear" w:pos="720"/>
          <w:tab w:val="left" w:pos="28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страшную природу Круговерти, Ты указуешь к избавленью Путь. </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ощник Милосердный! Есть ли что, ради существ достойное свершенья, чего бы Ты для них не совершил?!"</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Хвале достойному восхваления" сказа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а разве существует эта бездна,</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куда Ты не вывел бы существ?!</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существует ли такое благо,</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которому Ты не привел бы мир?!"</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йте о сказанном.</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сокращенный способ памятования о Будде. Если памятовать с разных сторон, то и вера зарождается многосторонней; если памятовать вновь и вновь, она становится мощной и долговечной.</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и в отношении достоинств двух других Драгоценносте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однатореть в таком созерцании, станет ясно, что многие сутры</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ервичные комментарии, учащие о достоинствах Трех Драгоценностей, являются практическими руководствами. Если же, считая аналитическое созерцание чисто умозрительным, отбрасывать [эти памятования] во время практики, то плотно закроются многие "двери" накопления заслуг и устранения препятствий [к обретению] таких [достоинств]. Знайте, что это большое препятствие к наделению высочайшим смыслом свободного [человеческого] положения.</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сделать эти [памятования] постоянной практикой, то, хотя поначалу и трудновато развить [нужную] установку, поскольку ум следует привычке, - позже входим в нее естественно, с мыслью: "Достичь бы мне такого [состояния] Будды, о котором памятую!". Так зарождается бодхичитта;</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дни и ночи зрим Будду; в смертный час, какие бы страдания ни возникли, не отступаем от памятования о Будде.</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говорится в "Царе самадхи":</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 что я скажу, - уразумейте:</w:t>
      </w:r>
    </w:p>
    <w:p>
      <w:pPr>
        <w:sectPr>
          <w:type w:val="nextPage"/>
          <w:pgSz w:w="12240" w:h="15840"/>
          <w:pgMar w:left="0" w:right="288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чно, как рассудок тех людей,</w:t>
      </w:r>
    </w:p>
    <w:p>
      <w:pPr>
        <w:pStyle w:val="Normal"/>
        <w:widowControl w:val="false"/>
        <w:tabs>
          <w:tab w:val="clear" w:pos="720"/>
          <w:tab w:val="left" w:pos="28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о чем-то думает подолгу, совершенно поглощен объектом этих неустанных размышлений, так же, коль памятовать о Теле Победителя, иль об Уме - Всеобъемлющем сознании Владыки, если созерцать их неустанно,</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и заполняет разум наш</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лик Будды, - ум к Нему стремится.</w:t>
      </w:r>
    </w:p>
    <w:p>
      <w:pPr>
        <w:pStyle w:val="Normal"/>
        <w:widowControl w:val="false"/>
        <w:tabs>
          <w:tab w:val="clear" w:pos="720"/>
          <w:tab w:val="left" w:pos="288"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сидим ли, ходим иль стоим, - будничными ль заняты делами, - постоянно жаждет разум наш</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объемлющего Сознанья</w:t>
      </w:r>
    </w:p>
    <w:p>
      <w:pPr>
        <w:pStyle w:val="Normal"/>
        <w:widowControl w:val="false"/>
        <w:tabs>
          <w:tab w:val="clear" w:pos="720"/>
          <w:tab w:val="left" w:pos="288" w:leader="none"/>
          <w:tab w:val="left" w:pos="345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этого Святого. - Хочет стать Победителем непревзойденным в мире, - устремленность к Пробужденью проявив".</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еловек такой, благоговея,</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удду восславляет каждый миг,</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лом, речью, мыслью преклоняясь,</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мыслях неустанно созерцая</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раз Будды, днем и ночью зрит</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ого Защитника Вселенной.</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когда предсмертная болезнь</w:t>
      </w:r>
    </w:p>
    <w:p>
      <w:pPr>
        <w:pStyle w:val="Normal"/>
        <w:widowControl w:val="false"/>
        <w:tabs>
          <w:tab w:val="clear" w:pos="720"/>
          <w:tab w:val="left" w:pos="288" w:leader="none"/>
          <w:tab w:val="left" w:pos="345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дступает с болью нестерпимой, не теряется о Будде мысль - </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же смертной боли не подвластна".</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отобы:</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новь и вновь думать [о достоинствах Трех Драгоценностей], то</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ра увеличивается, душа очищается, и приходит благо. Обретя уверенность, от всего сердца обращаются к Прибежищу, и все, что делают затем, просто исполняя обязанности по отношению к нему, является практикой Дхармы Будды. Однако люди ценят мудрость Будды ниже даже [мудрости] прозорливого предсказателя...</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если предсказатель, почитаемый самым прозорливым, скажет:</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этом году для тебя не будет жестокой беды; я провижу", - уходим [от него] весьма счастливые. Если же он скажет: "В этом году будет беда; это вот сделай, а этого не делай," - старательно исполняем [указание]. В случае неисполнения думаем: "Я не исполнил указания [предсказателя]", - и унываем. [Но ведь и] Будда указал: "Того и этого избегайте; то и это исполняйте". Разве полагаемся на Его слова; разве унываем в случае их неисполнения?! [Мы] говорим: "Так указывает Дхарма, но нынче, из-за места и времени, это невозможно, а нужно делать это", - и, полностью пренебрегая Словами Будды, бежим к какому-то провидцу".</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е исследовать [сказанного], то это лишь развлекательные, правдоподобные слова. Но если обратить ум внутрь и тщательно исследовать их, то они окажутся совершенно правдивыми.</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вновь и вновь обдумывая достоинства Будды, старайтесь от</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сердца увериться в них. Если это произойдет, то придет и должная вера в Дхарму, из которой возникли те достоинства, и в Сангху, которая </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харму осуществляет, благодаря чему обращение к Прибежищу станет зрелым.</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нет этой [веры], то, - не говоря уже о других [установках]</w:t>
      </w:r>
    </w:p>
    <w:p>
      <w:pPr>
        <w:pStyle w:val="Normal"/>
        <w:widowControl w:val="false"/>
        <w:tabs>
          <w:tab w:val="clear" w:pos="720"/>
          <w:tab w:val="left" w:pos="288" w:leader="none"/>
          <w:tab w:val="left" w:pos="345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ути, - обращение к Прибежищу не может быть искренним.</w:t>
      </w:r>
    </w:p>
    <w:p>
      <w:pPr>
        <w:pStyle w:val="Normal"/>
        <w:widowControl w:val="false"/>
        <w:tabs>
          <w:tab w:val="clear" w:pos="720"/>
          <w:tab w:val="left" w:pos="288" w:leader="none"/>
          <w:tab w:val="left" w:pos="345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Достоинства Дхармы</w:t>
      </w: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ствуясь почтением к Будде, памятуйте: "Сей Будда, обладающий бесчисленными достоинствами, вырос из претворения в жизнь и освоения словесной и реализованной Дхармы - Истин Прекращения и Пути*240, сущность которых в отвержении пороков и осуществлении достоинств". Сказано в "Истинном своде Дхармы":</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 Победоносного Будды бесчисленны, безграничны. Они</w:t>
      </w:r>
    </w:p>
    <w:p>
      <w:pPr>
        <w:pStyle w:val="Normal"/>
        <w:widowControl w:val="false"/>
        <w:tabs>
          <w:tab w:val="clear" w:pos="720"/>
          <w:tab w:val="left" w:pos="288" w:leader="none"/>
          <w:tab w:val="left" w:pos="345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ошли из Дхармы, они - заслуженный плод Дхармы; воплощение Дхармы; Дхарма [нравственности] - главное [условие] их [возникновения]; они - порождение Дхармы [самадхи]; [вначале], они - предмет [словесной] Дхармы; [в середине развиваются] на основе [реализованной] Дхармы;</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аконец], благодаря Дхарме, создаются".</w:t>
      </w:r>
    </w:p>
    <w:p>
      <w:pPr>
        <w:pStyle w:val="Normal"/>
        <w:widowControl w:val="false"/>
        <w:tabs>
          <w:tab w:val="clear" w:pos="720"/>
          <w:tab w:val="left" w:pos="3024" w:leader="none"/>
          <w:tab w:val="left" w:pos="3312" w:leader="none"/>
          <w:tab w:val="left" w:pos="3456" w:leader="none"/>
          <w:tab w:val="left" w:pos="36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Достоинства Сангхи</w:t>
      </w:r>
    </w:p>
    <w:p>
      <w:pPr>
        <w:pStyle w:val="Normal"/>
        <w:widowControl w:val="false"/>
        <w:tabs>
          <w:tab w:val="clear" w:pos="720"/>
          <w:tab w:val="left" w:pos="3024" w:leader="none"/>
          <w:tab w:val="left" w:pos="3312" w:leader="none"/>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ое [в Сангхе] - святые личности*241. Помня о достоинствах Дхармы [и сознавая], что они должным образом осуществляют ее, памятуйте, согласно сказанному в "Истинном своде Дхармы":</w:t>
      </w:r>
    </w:p>
    <w:p>
      <w:pPr>
        <w:pStyle w:val="Normal"/>
        <w:widowControl w:val="false"/>
        <w:tabs>
          <w:tab w:val="clear" w:pos="720"/>
          <w:tab w:val="left" w:pos="3024" w:leader="none"/>
          <w:tab w:val="left" w:pos="3312"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ангха проповедует Дхарму; поступает согласно Дхарме; размышляет</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 Дхарме; она - "поле" Дхармы; хранитель Дхармы; она полагается на Дхарму; почитает Дхарму; совершает деяния Дхармы; соблюдает Дхарму; Дхарму практикует; она - совершенная; искренняя по характеру; чистая по природе; истинно милосердная; сострадательная; всегда отстраненная [от мирского]; всегда погруженная в Дхарму; постоянно думающая о совершении благого и т.д."</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Обращение к Прибежищу со знанием отличий [его частей]</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обранию", - это Обращение к Прибежищу с осознанием отличий Трех Драгоценностей. Их шесть:</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Отличия основных свойств</w:t>
      </w:r>
    </w:p>
    <w:p>
      <w:pPr>
        <w:pStyle w:val="Normal"/>
        <w:widowControl w:val="false"/>
        <w:tabs>
          <w:tab w:val="clear" w:pos="720"/>
          <w:tab w:val="left" w:pos="3024" w:leader="none"/>
          <w:tab w:val="left" w:pos="3312" w:leader="none"/>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е свойство Драгоценности Будды - Совершенное Пробуждение; Драгоценности Дхармы - что она плод этого [Пробуждения]; и Драгоценности Сангхи - подлинное практическое осуществление [Дхармы]</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 помощью наставлений других.</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Отличия воздействия</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дает хорошие наставления; [Дхарма] направляет к избавлению от клеш и страданий; [Сангха] вдохновляет [на приобщение к Пути].</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я почитания</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преданно стремиться к почитанию [Будды], к реализации [Дхармы] и к дружбе с [Сангхой] при помощи подарков, разрешаемых Дхармой.</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Отличия практики</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ответственно: подношение и поклонение; приобретение навыка в йоге; совместная практика, когда делятся [с другими] Дхармой и материальными благами.</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 Отличия памятования</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ются достоинства каждой из Трех [Драгоценностей]: "Этот Бхагаван..."*242 и т.д.</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 Отличия умножения заслуг</w:t>
      </w:r>
    </w:p>
    <w:p>
      <w:pPr>
        <w:pStyle w:val="Normal"/>
        <w:widowControl w:val="false"/>
        <w:tabs>
          <w:tab w:val="clear" w:pos="720"/>
          <w:tab w:val="left" w:pos="3024" w:leader="none"/>
          <w:tab w:val="left" w:pos="3312" w:leader="none"/>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слуги весьма умножаются в зависимости от личностей или Дхармы.</w:t>
      </w:r>
    </w:p>
    <w:p>
      <w:pPr>
        <w:pStyle w:val="Normal"/>
        <w:widowControl w:val="false"/>
        <w:tabs>
          <w:tab w:val="clear" w:pos="720"/>
          <w:tab w:val="left" w:pos="3024" w:leader="none"/>
          <w:tab w:val="left" w:pos="3312" w:leader="none"/>
          <w:tab w:val="left" w:pos="3456"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и Сангха относятся к первым. При этом заслуги умножаются по отношению к одной или множеству личностей: ибо подлинную Сангху составляют [не менее] четырех [личностей]*243.</w:t>
      </w:r>
    </w:p>
    <w:p>
      <w:pPr>
        <w:pStyle w:val="Normal"/>
        <w:widowControl w:val="false"/>
        <w:tabs>
          <w:tab w:val="clear" w:pos="720"/>
          <w:tab w:val="left" w:pos="3024" w:leader="none"/>
          <w:tab w:val="left" w:pos="3312" w:leader="none"/>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Обращение к Прибежищу, принятие его</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обращение к Прибежищу исходя из признания Будды Учителем Прибежища, Дхармы ухода от страданий - подлинным Прибежищем и Сангхи - Другом в осуществлении Прибежища.</w:t>
      </w:r>
    </w:p>
    <w:p>
      <w:pPr>
        <w:pStyle w:val="Normal"/>
        <w:widowControl w:val="false"/>
        <w:tabs>
          <w:tab w:val="clear" w:pos="720"/>
          <w:tab w:val="left" w:pos="288"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оворится] в "Пространном толковании Винаи".</w:t>
      </w:r>
    </w:p>
    <w:p>
      <w:pPr>
        <w:pStyle w:val="Normal"/>
        <w:widowControl w:val="false"/>
        <w:tabs>
          <w:tab w:val="clear" w:pos="720"/>
          <w:tab w:val="left" w:pos="288" w:leader="none"/>
          <w:tab w:val="left"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Обращение к Прибежищу, при условии непризнания других [прибежищ]</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в превосходство буддийских Учителя, Учения и учеников над таковыми иноверцев, почитайте Прибежищем только Три Драгоценност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огласных же с ними учителей и т.д. Прибежищем не признавайте.</w:t>
      </w:r>
    </w:p>
    <w:p>
      <w:pPr>
        <w:pStyle w:val="Normal"/>
        <w:widowControl w:val="false"/>
        <w:tabs>
          <w:tab w:val="clear" w:pos="720"/>
          <w:tab w:val="left" w:pos="288"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говорим] о различиях этих двух [сторон].</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зличия учителей</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не имеет пороков и [обладает] всевозможными достоинствами. Иноверные учителя - наоборот. Об этом говорится в "Хвале Превосходнейшему" (1):</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тавив других учителей, к Тебе</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к Прибежищу я обращаюсь, Победоносный.</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чему? - Ты не имеешь пороков</w:t>
      </w:r>
    </w:p>
    <w:p>
      <w:pPr>
        <w:pStyle w:val="Normal"/>
        <w:widowControl w:val="false"/>
        <w:tabs>
          <w:tab w:val="clear" w:pos="720"/>
          <w:tab w:val="left" w:pos="288"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обладаешь [всеми] достоинствами".</w:t>
      </w:r>
    </w:p>
    <w:p>
      <w:pPr>
        <w:pStyle w:val="Normal"/>
        <w:widowControl w:val="false"/>
        <w:tabs>
          <w:tab w:val="clear" w:pos="720"/>
          <w:tab w:val="left" w:pos="288"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 (58, 59):</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ем больше размышляю я</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д догмами чужих учений, -</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м веру большую душа</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ебя, Защитник, обретает.</w:t>
      </w:r>
    </w:p>
    <w:p>
      <w:pPr>
        <w:pStyle w:val="Normal"/>
        <w:widowControl w:val="false"/>
        <w:tabs>
          <w:tab w:val="clear" w:pos="720"/>
          <w:tab w:val="left" w:pos="288" w:leader="none"/>
          <w:tab w:val="left" w:pos="3744" w:leader="none"/>
          <w:tab w:val="left" w:pos="3888"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А те, чей разум искажен</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шибками чужих теорий,</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не Всеведущий, как Ты,</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мыслит ложно, - те не видят</w:t>
      </w:r>
    </w:p>
    <w:p>
      <w:pPr>
        <w:pStyle w:val="Normal"/>
        <w:widowControl w:val="false"/>
        <w:tabs>
          <w:tab w:val="clear" w:pos="720"/>
          <w:tab w:val="left" w:pos="288" w:leader="none"/>
          <w:tab w:val="left"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погрешимости Твоей".</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азличия учений</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е Победителя [позволяет] блаженным Путем достичь блаженного Плода, выводит из потока сансары, полностью избавляет от клеш, не обманывает жаждущих Освобождения, всецело благодетельно очищает проступки. Учения же иноверцев - не таковы.</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Хвале Превосходнейшему":</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 как Твое Ученье позволяет</w:t>
      </w:r>
    </w:p>
    <w:p>
      <w:pPr>
        <w:pStyle w:val="Normal"/>
        <w:widowControl w:val="false"/>
        <w:tabs>
          <w:tab w:val="clear" w:pos="720"/>
          <w:tab w:val="left" w:pos="288" w:leader="none"/>
          <w:tab w:val="left" w:pos="3744" w:leader="none"/>
          <w:tab w:val="left" w:pos="3888" w:leader="none"/>
        </w:tabs>
        <w:rPr/>
      </w:pPr>
      <w:r>
        <w:rPr>
          <w:rFonts w:eastAsia="Courier New Cyr" w:cs="Courier New Cyr" w:ascii="Courier New Cyr" w:hAnsi="Courier New Cyr"/>
          <w:sz w:val="24"/>
          <w:szCs w:val="24"/>
        </w:rPr>
        <w:tab/>
        <w:t>блаженство высшее блаженно обрести,</w:t>
      </w:r>
      <w:r>
        <w:rPr>
          <w:rFonts w:eastAsia="Courier New" w:cs="Courier New" w:ascii="Courier New" w:hAnsi="Courier New"/>
          <w:sz w:val="24"/>
          <w:szCs w:val="24"/>
        </w:rPr>
        <w:t xml:space="preserve"> -</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возникает вера у существ</w:t>
      </w:r>
    </w:p>
    <w:p>
      <w:pPr>
        <w:pStyle w:val="Normal"/>
        <w:widowControl w:val="false"/>
        <w:tabs>
          <w:tab w:val="clear" w:pos="720"/>
          <w:tab w:val="left" w:pos="288"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вои, Лев красноречия, законы".</w:t>
      </w:r>
    </w:p>
    <w:p>
      <w:pPr>
        <w:pStyle w:val="Normal"/>
        <w:widowControl w:val="false"/>
        <w:tabs>
          <w:tab w:val="clear" w:pos="720"/>
          <w:tab w:val="left" w:pos="288" w:leader="none"/>
          <w:tab w:val="left"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Хвале достойному восхваления" (VI, 37-40) говорится:</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остойно следованья или же - отказа,</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 w:val="left"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сеочистительно иль всеосквернено, -</w:t>
      </w:r>
    </w:p>
    <w:p>
      <w:pPr>
        <w:pStyle w:val="Normal"/>
        <w:widowControl w:val="false"/>
        <w:tabs>
          <w:tab w:val="clear" w:pos="720"/>
          <w:tab w:val="left" w:pos="288" w:leader="none"/>
          <w:tab w:val="left" w:pos="3744" w:leader="none"/>
          <w:tab w:val="left" w:pos="388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различаются, Герой, Твое Реченье с Писаниями вер других.</w:t>
      </w:r>
    </w:p>
    <w:p>
      <w:pPr>
        <w:pStyle w:val="Normal"/>
        <w:widowControl w:val="false"/>
        <w:tabs>
          <w:tab w:val="clear" w:pos="720"/>
          <w:tab w:val="left" w:pos="28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вои Реченья истинны всецело,</w:t>
      </w:r>
    </w:p>
    <w:p>
      <w:pPr>
        <w:pStyle w:val="Normal"/>
        <w:widowControl w:val="false"/>
        <w:tabs>
          <w:tab w:val="clear" w:pos="720"/>
          <w:tab w:val="left" w:pos="288" w:leader="none"/>
          <w:tab w:val="left"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ужие - ложны в сущности своей.</w:t>
      </w:r>
    </w:p>
    <w:p>
      <w:pPr>
        <w:pStyle w:val="Normal"/>
        <w:widowControl w:val="false"/>
        <w:tabs>
          <w:tab w:val="clear" w:pos="720"/>
          <w:tab w:val="left" w:pos="288" w:leader="none"/>
          <w:tab w:val="left"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к нужно ль приводить еще отличья</w:t>
      </w:r>
    </w:p>
    <w:p>
      <w:pPr>
        <w:pStyle w:val="Normal"/>
        <w:widowControl w:val="false"/>
        <w:tabs>
          <w:tab w:val="clear" w:pos="720"/>
          <w:tab w:val="left" w:pos="288" w:leader="none"/>
          <w:tab w:val="left"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воих Речей от иноверных слов?!</w:t>
      </w:r>
    </w:p>
    <w:p>
      <w:pPr>
        <w:pStyle w:val="Normal"/>
        <w:widowControl w:val="false"/>
        <w:tabs>
          <w:tab w:val="clear" w:pos="720"/>
          <w:tab w:val="left" w:pos="288" w:leader="none"/>
          <w:tab w:val="left"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вои Речения - для всех благодеянье.</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иноверные - препятствуют во всем.</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у разве большее найти отличье Твоих речей от иноверных слов?!</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 - оскверняющи и сами оскверненны,</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вои же - очистительны, - вот в чем и заключается отличие, Защитник, Твоих Речей от иноверных слов!"</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з сказанного можно судить и об отличиях общин.</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Обязанности, следующие из Обращения к Прибежищу</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и - двояки: А) изложенные в "Собрании"*244 и Б) изложенные в [других] наставлениях.</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четверки [обязанностей]:</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четверка</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Вверение себя святому человеку</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знав, как ранее изложено, святого Друга вместилищем всех достоинств, вверьтесь ему, поскольку Обращение к Прибежищу Будды [обязывает] считать Учителя Пути [своим] Прибежищем, а отсюда проистекает требование воистину ввериться Учителю Пути.</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Слушание Дхармы и (3) правильные размышления о ней</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йте Дхарму, проповеданную Святым Буддой или его учениками: Сутры и прочее, что подобает, - и размышляйте о тех ее положениях, усвоение </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ых избавляет от клеш: ведь обращение к Прибежищу Дхармы предполагает словесную и реализованную Дхарму предметом претворения в жизнь, а отсюда проистекают эти обязанности.</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Соответствующая Дхарме практика</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рактика, соответствующая Дхарме ухода от страданий*245: ведь обращение к Прибежищу Сангхи [обязывает нас] считать друзьями идущих</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 нирване индивидов, а отсюда проистекает требование практиковать так же, как стремящиеся к Освобождению.</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ая четверка</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Неблуждание чувств</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сознав порочность блуждания ума, беспечно влекущегося вслед за объектами чувств, отвращайте ум от объектов.</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2) Подлинное принятие обетов</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lineRule="atLeast" w:line="480"/>
        <w:ind w:left="3168" w:hanging="3168"/>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йте, какие можете, обеты, установленные Буддой. (3) Проявление сострадания</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Учение Победителя особо отличается состраданием, то и Обращение к Прибежищу [обязывает] проявлять к существам сострадание и любовь; отказаться от причинения зла.</w:t>
      </w:r>
    </w:p>
    <w:p>
      <w:pPr>
        <w:pStyle w:val="Normal"/>
        <w:widowControl w:val="false"/>
        <w:tabs>
          <w:tab w:val="clear" w:pos="720"/>
          <w:tab w:val="left" w:pos="288" w:leader="none"/>
          <w:tab w:val="left" w:pos="1152" w:leader="none"/>
          <w:tab w:val="left" w:pos="1296" w:leader="none"/>
          <w:tab w:val="left" w:pos="1584" w:leader="none"/>
          <w:tab w:val="left" w:pos="2448" w:leader="none"/>
          <w:tab w:val="left" w:pos="2592" w:leader="none"/>
          <w:tab w:val="left" w:pos="2880" w:leader="none"/>
          <w:tab w:val="left" w:pos="3168" w:leader="none"/>
          <w:tab w:val="left" w:pos="3456" w:leader="none"/>
          <w:tab w:val="left" w:pos="3888" w:leader="none"/>
          <w:tab w:val="left" w:pos="489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Регулярное подношение [Трем] Драгоценностям</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29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жедневно совершайте подношение [Трем] Драгоценностям.</w:t>
      </w:r>
    </w:p>
    <w:p>
      <w:pPr>
        <w:pStyle w:val="Normal"/>
        <w:widowControl w:val="false"/>
        <w:tabs>
          <w:tab w:val="clear" w:pos="720"/>
          <w:tab w:val="left" w:pos="288" w:leader="none"/>
          <w:tab w:val="left" w:pos="1296"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Обязанности], изложенные в [других] наставлениях</w:t>
      </w:r>
    </w:p>
    <w:p>
      <w:pPr>
        <w:pStyle w:val="Normal"/>
        <w:widowControl w:val="false"/>
        <w:tabs>
          <w:tab w:val="clear" w:pos="720"/>
          <w:tab w:val="left" w:pos="288" w:leader="none"/>
          <w:tab w:val="left" w:pos="129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и двояки: 1) [По отношению] к отдельным [Драгоценностям] и 2) общие.</w:t>
      </w:r>
    </w:p>
    <w:p>
      <w:pPr>
        <w:pStyle w:val="Normal"/>
        <w:widowControl w:val="false"/>
        <w:tabs>
          <w:tab w:val="clear" w:pos="720"/>
          <w:tab w:val="left" w:pos="288" w:leader="none"/>
          <w:tab w:val="left" w:pos="1296"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Обязанности по отношению к отдельным Драгоценностям]</w:t>
      </w:r>
    </w:p>
    <w:p>
      <w:pPr>
        <w:pStyle w:val="Normal"/>
        <w:widowControl w:val="false"/>
        <w:tabs>
          <w:tab w:val="clear" w:pos="720"/>
          <w:tab w:val="left" w:pos="288" w:leader="none"/>
          <w:tab w:val="left" w:pos="129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и двух родов: а] запреты и б] предписания.</w:t>
      </w:r>
    </w:p>
    <w:p>
      <w:pPr>
        <w:pStyle w:val="Normal"/>
        <w:widowControl w:val="false"/>
        <w:tabs>
          <w:tab w:val="clear" w:pos="720"/>
          <w:tab w:val="left" w:pos="288" w:leader="none"/>
          <w:tab w:val="left" w:pos="1296"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Запреты]:</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ирване" сказано:</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обращается к Троичному Прибежищу, -</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т истинный упасака. И он в других богах</w:t>
      </w:r>
    </w:p>
    <w:p>
      <w:pPr>
        <w:pStyle w:val="Normal"/>
        <w:widowControl w:val="false"/>
        <w:tabs>
          <w:tab w:val="clear" w:pos="720"/>
          <w:tab w:val="left" w:pos="288" w:leader="none"/>
          <w:tab w:val="left" w:pos="1296" w:leader="none"/>
          <w:tab w:val="left" w:pos="403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ежища не ищет никогда. К Ученью Будды направясь как к Прибежищу, отбрасывает мысль о причинении вреда и об убийстве.</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Прибежищу Общины обратись,</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 противниками Дхармы он не дружит".</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запретов] - три: (1) не обращаться к Прибежищу чужих богов, (2) не причинять зло живым существам и (3) не водить дружбы с иноверцами.</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Нельзя почитать высшим Прибежищем мирских богов, таких как Рудра и Вишну; что уж говорить о Хозяевах земли*246, относящихся к претам, или нагах. То есть нельзя им доверяться по неверию в Три Прибежища, хотя не запрещено полагаться на их помощь в некоторых мирских благих делах: как, например, полагаются на помощь милостынедателя, [чтобы получить средства] проживания, или возлагают на врача надежду, что он излечит болезнь.</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Нельзя причинять вред, зло существам как в мыслях, так и на деле</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избивать людей, животных и т.д., связывать их, заключать в тюрьму, прокалывать ноздри, нагружать на них непосильную ношу и т.п.</w:t>
      </w:r>
    </w:p>
    <w:p>
      <w:pPr>
        <w:pStyle w:val="Normal"/>
        <w:widowControl w:val="false"/>
        <w:tabs>
          <w:tab w:val="clear" w:pos="720"/>
          <w:tab w:val="left" w:pos="288" w:leader="none"/>
          <w:tab w:val="left" w:pos="129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ельзя входить в согласие с теми, кто не верит в Три Драгоценности как в Прибежище и злословит против них.</w:t>
      </w:r>
    </w:p>
    <w:p>
      <w:pPr>
        <w:pStyle w:val="Normal"/>
        <w:widowControl w:val="false"/>
        <w:tabs>
          <w:tab w:val="clear" w:pos="720"/>
          <w:tab w:val="left" w:pos="288" w:leader="none"/>
          <w:tab w:val="left" w:pos="1296"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редписания</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Какая бы ни была статуя или образ Будды - хороший или плохой,</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не порочить его, не ставить в плохое место, не отдавать в залог и, отбросив всякую непочтительность и пренебрежение, почитать его как Учителя. Согласно сказанному в "Послании к другу" (2):</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ова бы ни была статуя</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гаты - хоть сделанная из дерева,</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и подобного -</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мудрый почитает её".</w:t>
      </w:r>
    </w:p>
    <w:p>
      <w:pPr>
        <w:pStyle w:val="Normal"/>
        <w:widowControl w:val="false"/>
        <w:tabs>
          <w:tab w:val="clear" w:pos="720"/>
          <w:tab w:val="left" w:pos="288" w:leader="none"/>
          <w:tab w:val="left" w:pos="1296" w:leader="none"/>
          <w:tab w:val="left" w:pos="4032" w:leader="none"/>
        </w:tabs>
        <w:rPr>
          <w:rFonts w:ascii="Courier New" w:hAnsi="Courier New" w:eastAsia="Courier New" w:cs="Courier New"/>
          <w:sz w:val="24"/>
          <w:szCs w:val="24"/>
        </w:rPr>
      </w:pPr>
      <w:r>
        <w:rPr>
          <w:rFonts w:eastAsia="Courier New Cyr" w:cs="Courier New Cyr" w:ascii="Courier New Cyr" w:hAnsi="Courier New Cyr"/>
          <w:sz w:val="24"/>
          <w:szCs w:val="24"/>
        </w:rPr>
        <w:t>В "Разъяснении Винаи" рассказано о том, как сын Ману, Капила, из-за своих восемнадцати разных дурных высказываний в адрес учащихся и неучащихся членов Сангхи, как, например: "Ну, слоновья голова, чт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ы знаешь из из Дхармы и не-Дхармы?" - перерождался в рыб-чудовищ с восемнадцатью разными головами, оставаясь животным от времен Всемирного Учителя Кашьяпы до Царя Шакьев.</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лые [предметы] Винаи повествуют о том, что, когда после ухода в</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ирвану Всемирного Учителя Кракуччханды по приказу царя Чарумана стали сооружать великую ступу, некий наемный рабочий два раза недовольно проворчал: "Такую огромную ступу начали строить; уж не знаю, когда закончим!" Позже, когда ее успешно закончили, он раскаялся и на свое жалованье заказал изготовить золотой колокольчик, который повесил на ступу. Вследствие этого он переродился в некрасивого маленького [человека] с прекрасным, благозвучным голосом.</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не говорите о [священных] изображениях, что они такие и этакие. Также нельзя упрекать других за то, что они делают статую и т.п. из прекрасного материала или слишком большую, отговаривать их от этого и т.д.</w:t>
      </w:r>
    </w:p>
    <w:p>
      <w:pPr>
        <w:pStyle w:val="Normal"/>
        <w:widowControl w:val="false"/>
        <w:tabs>
          <w:tab w:val="clear" w:pos="720"/>
          <w:tab w:val="left" w:pos="288" w:leader="none"/>
          <w:tab w:val="left" w:pos="1296" w:leader="none"/>
          <w:tab w:val="left" w:pos="4032" w:leader="none"/>
        </w:tabs>
        <w:rPr/>
      </w:pPr>
      <w:r>
        <w:rPr>
          <w:rFonts w:eastAsia="Courier New Cyr" w:cs="Courier New Cyr" w:ascii="Courier New Cyr" w:hAnsi="Courier New Cyr"/>
          <w:sz w:val="24"/>
          <w:szCs w:val="24"/>
        </w:rPr>
        <w:t>Нэлчжорпа-ченпо показал Чжово статуэтку Манджугхоши и сказал: "Какова</w:t>
      </w:r>
      <w:r>
        <w:rPr>
          <w:rFonts w:eastAsia="Courier New" w:cs="Courier New" w:ascii="Courier New" w:hAnsi="Courier New"/>
          <w:sz w:val="24"/>
          <w:szCs w:val="24"/>
        </w:rPr>
        <w:t xml:space="preserve"> </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а: хороша или плохая? Если хороша, [я] возьму ее за четыре шо золота, отданного мне ронгцем*247 Гаргевой".</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жово молвил: "Тело достопочтенного Манджугхоши не бывает нехорошим, [но] ваятель посредственный", - и приложил [статуэтку] к макушке*248.</w:t>
      </w:r>
    </w:p>
    <w:p>
      <w:pPr>
        <w:pStyle w:val="Normal"/>
        <w:widowControl w:val="false"/>
        <w:tabs>
          <w:tab w:val="clear" w:pos="720"/>
          <w:tab w:val="left" w:pos="288" w:leader="none"/>
          <w:tab w:val="left" w:pos="129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ят, что он поступал так со всеми изображениями.</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Отбросить непочтительность к Дхарме, начиная с одной шлоки*249; не отдавать Книги в заклад, не продавать их, не класть на голую землю, не класть в плохое место, не носить их вместе с сапогами, не перешагивать и, оставив любую иную непочтительность, почитать их как Драгоценность Дхармы.</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казывают, что, когда Благой Друг Чэнгава видел принесенную [Книгу] </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а, он складывал ладони и вставал, а позже, когда уже не мог вставать, складывал ладони.</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Чжово прибыл в Нгари, один тантрист не слушал у него Дхармы, а некий писарь нечистотами со своих зубов делал отметки на книге. Чжово</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вытерпел и сказал: "Ах, нельзя, нельзя!" [Эти слова] вселили веру в того тантриста, и он стал слушать Дхарму.</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стами Шаравы:</w:t>
      </w:r>
    </w:p>
    <w:p>
      <w:pPr>
        <w:pStyle w:val="Normal"/>
        <w:widowControl w:val="false"/>
        <w:tabs>
          <w:tab w:val="clear" w:pos="720"/>
          <w:tab w:val="left" w:pos="288" w:leader="none"/>
          <w:tab w:val="left" w:pos="1296"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ы всячески шутим с Дхармой, тогда как непочтительное отношение к Дхарме или проповеднику является причиной бестолковости. Глупости же [у нас] и теперь достаточно; не созидайте новых причин глупости. Что сможем, если еще больше поглупеем?!"</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Почитать даже символы [монашества], не бранить и не презирать монахов и тех, кто обладает лишь отличительными признаками монаха*250; никогда не смотреть на них как на врагов, подразделяя: "Вы и мы"; почитать их как Драгоценность Сангхи.</w:t>
      </w: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Побуждении к искренности" сказано (лл. 264б - 265а):</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лесу живущие отшельники-монах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 высших истинно желая,</w:t>
      </w:r>
    </w:p>
    <w:p>
      <w:pPr>
        <w:pStyle w:val="Normal"/>
        <w:widowControl w:val="false"/>
        <w:tabs>
          <w:tab w:val="clear" w:pos="720"/>
          <w:tab w:val="left" w:pos="288" w:leader="none"/>
          <w:tab w:val="left" w:pos="1296"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усть не помыслят: "Я другим не равен,</w:t>
      </w:r>
    </w:p>
    <w:p>
      <w:pPr>
        <w:pStyle w:val="Normal"/>
        <w:widowControl w:val="false"/>
        <w:tabs>
          <w:tab w:val="clear" w:pos="720"/>
          <w:tab w:val="left" w:pos="288" w:leader="none"/>
          <w:tab w:val="left" w:pos="1296" w:leader="none"/>
          <w:tab w:val="left" w:pos="4032"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я лучше всех". Гордыня эта станет основой всяческого неблагоразумья, поэтому пускай монахи те,</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то выше в практике, не презирают низших,</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наче и в течение Эпох</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и Освобожденья не достигнут, -</w:t>
      </w:r>
    </w:p>
    <w:p>
      <w:pPr>
        <w:sectPr>
          <w:type w:val="nextPage"/>
          <w:pgSz w:w="12240" w:h="15840"/>
          <w:pgMar w:left="0" w:right="5904"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следовать Ученью надлежит".</w:t>
      </w:r>
    </w:p>
    <w:p>
      <w:pPr>
        <w:pStyle w:val="Normal"/>
        <w:widowControl w:val="false"/>
        <w:tabs>
          <w:tab w:val="clear" w:pos="720"/>
          <w:tab w:val="left" w:pos="288" w:leader="none"/>
          <w:tab w:val="left" w:pos="1296"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рагоценный Тонпа и Нэлчжорпа-ченпо не перешагивали ни одного желтого лоскутка ткани*251, хотя бы он и лежал на дороге. Они отряхивали его</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относили на чистое место. Практикуйте подобное! Ведь чем больше мы будем почитать Драгоценности, тем больше существа будут почитать нас. Как сказано в "Царе самадхи":</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ое совершишь деяние, -</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ой и плод получишь".</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2. Общие обязанности</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х шесть:</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Вновь и вновь обращаться к Прибежищу,</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амятуя об отличиях и достоинствах Трех Драгоценностей</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многократное обдумывание объясненных ранее различий между иноверными [учителями, учениями и общинами] и буддийскими [Тремя Драгоценностями], а также отличий и достоинств этих Трех.</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амятуя о великой Милости [Трех Драгоценностей],</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оянно усердствовать в подношении [им]</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мволически] подносить часть пищи и питья перед [каждой едой].</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Царе самадхи" сказано:</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Хотя и пищу обретают</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лагодаря заслугам Будды,</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эти дети-существа</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Ему не благодарны".</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следует признать, что всякое благополучие, символизируемое [здесь] нахождением пищи, приходит к нам по милости [Трех] Драгоценностей, и с благодарностью совершать подношение [им].</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о состоит из (1) действительного подношения и (2) сопровождающих мыслей.</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тельное отношение]</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decimal" w:pos="3744" w:leader="none"/>
          <w:tab w:val="left" w:pos="38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 десять [разрядов].</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Подношение Телу</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дношение реальному формному Телу*252 Будды.</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е ступе</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священное Будде подношение ступе*253 и подобному.</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чное подношение</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дношение при непосредственном восприятии тех двух (Формного тела или ступы) органами чувств.</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очное подношение</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когда Будда и его ступа непосредственно не воспринимаются; подношение всем Буддам и ступам.</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после ухода Будды в нирвану, изготавливают его статую, ступу и подобное, - это тоже заочное подношение.</w:t>
      </w:r>
    </w:p>
    <w:p>
      <w:pPr>
        <w:pStyle w:val="Normal"/>
        <w:widowControl w:val="false"/>
        <w:tabs>
          <w:tab w:val="clear" w:pos="720"/>
          <w:tab w:val="left" w:pos="288" w:leader="none"/>
          <w:tab w:val="left" w:pos="1152" w:leader="none"/>
          <w:tab w:val="left" w:pos="1296" w:leader="none"/>
          <w:tab w:val="left" w:pos="2016" w:leader="none"/>
          <w:tab w:val="left" w:pos="2160" w:leader="none"/>
          <w:tab w:val="left" w:pos="3168" w:leader="none"/>
          <w:tab w:val="left" w:pos="3744"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дношении какому-нибудь из тех двух сущность одного из них является сущностью всех [остальных]. Поэтому, если, поднося</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посредственно воспринимаемым, еще подумать: "Подношу и всем [другим] Буддам трех времен и бесчисленным ступам десяти сторон [света]"*254, - то это и очное, и заочное подношение.</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ано, что заслуги первого велики, второго - еще больше, а третьего [очно-заочного] - еще огромнее. Поэтому, когда подносите одному Будде, его изображению или ступе, важно проявить помысел о подношении всем [Буддам], помня о нераздельности их сущности.</w:t>
      </w:r>
    </w:p>
    <w:p>
      <w:pPr>
        <w:pStyle w:val="Normal"/>
        <w:widowControl w:val="false"/>
        <w:tabs>
          <w:tab w:val="clear" w:pos="720"/>
          <w:tab w:val="left" w:pos="2160" w:leader="none"/>
          <w:tab w:val="left" w:pos="2592"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бственноручное подношение</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совершение [подношения] собственными руками, не пытаясь по лени, беззаботности или легкомыслию - побудить других совершить его.</w:t>
      </w:r>
    </w:p>
    <w:p>
      <w:pPr>
        <w:pStyle w:val="Normal"/>
        <w:widowControl w:val="false"/>
        <w:tabs>
          <w:tab w:val="clear" w:pos="720"/>
          <w:tab w:val="left" w:pos="2160" w:leader="none"/>
          <w:tab w:val="left" w:pos="2592"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е через побуждение других</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сам обладаешь малым имуществом, побуждаешь других к подношению, - с состраданием думая: "Если эти страдающие существа, [имеющие] малые заслуги и лишенные способностей, совершат подношение, они станут счастливыми".</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гда совершаешь [подношения] вместе с другими, которых побудил к этому, - это будет совместное подношение. Величина благих плодов этих трех соответствует предыдущим.</w:t>
      </w:r>
    </w:p>
    <w:p>
      <w:pPr>
        <w:pStyle w:val="Normal"/>
        <w:widowControl w:val="false"/>
        <w:tabs>
          <w:tab w:val="clear" w:pos="720"/>
          <w:tab w:val="left" w:pos="2160" w:leader="none"/>
          <w:tab w:val="left" w:pos="2592" w:leader="none"/>
          <w:tab w:val="left" w:pos="3024" w:leader="none"/>
          <w:tab w:val="left" w:pos="374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е вещественных благ и почестей</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 подношение Будде или Его ступе одежды, явств, постельных принадлежностей, сидений, исцеляющих болезни лекарств, домашней утвари, благовонных курительных палочек и порошков, духов, цветочных </w:t>
      </w:r>
    </w:p>
    <w:p>
      <w:pPr>
        <w:pStyle w:val="Normal"/>
        <w:widowControl w:val="false"/>
        <w:tabs>
          <w:tab w:val="clear" w:pos="720"/>
          <w:tab w:val="left" w:pos="2160" w:leader="none"/>
          <w:tab w:val="left" w:pos="2592"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ирлянд, звуков музыки и разных светильников; произнесение почтительных слов, поклоны, [почтительное] вставание, вознесение разной хвалы, [земные] поклоны пятью частями [тела]*255; обхождение их посолонь; даяние им земли и прочих неистощимых [даров], подношение драгоценностей, серег, браслетов и других украшений или хотя бы колокольчика; осыпание монетами и натягивание вокруг них нитей.</w:t>
      </w:r>
    </w:p>
    <w:p>
      <w:pPr>
        <w:pStyle w:val="Normal"/>
        <w:widowControl w:val="false"/>
        <w:tabs>
          <w:tab w:val="clear" w:pos="720"/>
          <w:tab w:val="left" w:pos="2160" w:leader="none"/>
          <w:tab w:val="left" w:pos="2592" w:leader="none"/>
          <w:tab w:val="left" w:pos="3024"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ое подношение</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длительное подношение благ и почестей. В нем - семь [аспектов]:</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обилие даров, (2) прекрасное их качество, (3) очное-заочное [подношение], (4) собственноручное совершение [подношения] и</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160" w:leader="none"/>
          <w:tab w:val="left" w:pos="2592"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 [побуждение к нему] других, (6) подношение с радостью от всего сердца и с сильной верой, (7) посвящение благих заслуг Совершенному Пробуждению.</w:t>
      </w:r>
    </w:p>
    <w:p>
      <w:pPr>
        <w:pStyle w:val="Normal"/>
        <w:widowControl w:val="false"/>
        <w:tabs>
          <w:tab w:val="clear" w:pos="720"/>
          <w:tab w:val="left" w:pos="2160" w:leader="none"/>
          <w:tab w:val="left" w:pos="2592" w:leader="none"/>
          <w:tab w:val="left" w:pos="3024" w:leader="none"/>
          <w:tab w:val="left" w:pos="374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енно неомраченное подношение</w:t>
      </w:r>
    </w:p>
    <w:p>
      <w:pPr>
        <w:pStyle w:val="Normal"/>
        <w:widowControl w:val="false"/>
        <w:tabs>
          <w:tab w:val="clear" w:pos="720"/>
          <w:tab w:val="left" w:pos="2160" w:leader="none"/>
          <w:tab w:val="left" w:pos="2592"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ем - шесть [аспектов]:</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не побуждение - из-за пренебрежения, легкомыслия или лени - других к совершению [подношения], а совершение его уобственными руками;</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совершение с почтением; (3) совершение без отвлечения мысли;</w:t>
      </w:r>
    </w:p>
    <w:p>
      <w:pPr>
        <w:pStyle w:val="Normal"/>
        <w:widowControl w:val="false"/>
        <w:tabs>
          <w:tab w:val="clear" w:pos="720"/>
          <w:tab w:val="left" w:pos="2160" w:leader="none"/>
          <w:tab w:val="left" w:pos="2592" w:leader="none"/>
          <w:tab w:val="left" w:pos="3024" w:leader="none"/>
          <w:tab w:val="left" w:pos="374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 совершение без привязанности и прочих клеш; (5) совершение не из надежды получить блага и почести от царя и других, верующих в Будду; (6) подношение подходящих даров.</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ходящие дары - это те, которые можно [подносить], в отличие от неподходящих, таких как окропление аурипигментовым раствором,</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160" w:leader="none"/>
          <w:tab w:val="left" w:pos="2592" w:leader="none"/>
          <w:tab w:val="left" w:pos="3024" w:leader="none"/>
          <w:tab w:val="left" w:pos="374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мовение топленым маслом, воскурение бделлием, колючие и ядовитые цветы и т. д., или негодная домашняя утварь.</w:t>
      </w:r>
    </w:p>
    <w:p>
      <w:pPr>
        <w:pStyle w:val="Normal"/>
        <w:widowControl w:val="false"/>
        <w:tabs>
          <w:tab w:val="clear" w:pos="720"/>
          <w:tab w:val="left" w:pos="2160" w:leader="none"/>
          <w:tab w:val="left" w:pos="2592" w:leader="none"/>
          <w:tab w:val="left" w:pos="3024" w:leader="none"/>
          <w:tab w:val="left" w:pos="374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ещественые подношения совершать лично и [подносить] не то, что выпросил у других; если при этом радоваться с почтением всем подношениям Татхагатам, какие только совершаются во Вселенной, - то</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лыми усилиями совершается безмерно великое подношение и быстро накапливается собрание [заслуг] для Пробуждения. [Поэтому] следует с чувством счастья и радости постоянно усердствовать в таком</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и].</w:t>
      </w: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согласно сказанному в "Драгоценном облаке" и в "Установлении</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ех Обязательств", следует подносить и никому не принадлежащие цветы, плоды, деревья, драгоценности и прочее.</w:t>
      </w:r>
    </w:p>
    <w:p>
      <w:pPr>
        <w:pStyle w:val="Normal"/>
        <w:widowControl w:val="false"/>
        <w:tabs>
          <w:tab w:val="clear" w:pos="720"/>
          <w:tab w:val="left" w:pos="288" w:leader="none"/>
          <w:tab w:val="left" w:pos="2304" w:leader="none"/>
          <w:tab w:val="left" w:pos="3600"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е практики</w:t>
      </w: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ежедневное] памятование - хотя бы [столько времени], сколько</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ится корова, - о четырех Безмерных*256, о четырех сходных положениях Дхармы*257, о Трех Прибежищах, парамитах; это - вера в Глубокое - Пустоту*258 и пребывание в недискурсивном [сосредоточении на ней]; твердое соблюдение нравственности; усердное культивирование [37] факторов Пробуждения*259, парамит и четырех средств обращения*260.</w:t>
      </w: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е Трем Драгоценностям всеми десятью способами - это</w:t>
      </w:r>
    </w:p>
    <w:p>
      <w:pPr>
        <w:pStyle w:val="Normal"/>
        <w:widowControl w:val="false"/>
        <w:tabs>
          <w:tab w:val="clear" w:pos="720"/>
          <w:tab w:val="left" w:pos="288" w:leader="none"/>
          <w:tab w:val="left" w:pos="2304" w:leader="none"/>
          <w:tab w:val="left" w:pos="3600"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енное подношение.</w:t>
      </w:r>
    </w:p>
    <w:p>
      <w:pPr>
        <w:pStyle w:val="Normal"/>
        <w:widowControl w:val="false"/>
        <w:tabs>
          <w:tab w:val="clear" w:pos="720"/>
          <w:tab w:val="left" w:pos="288" w:leader="none"/>
          <w:tab w:val="left" w:pos="2304" w:leader="none"/>
          <w:tab w:val="left" w:pos="3600"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Мысли, сопровождающие подношение]</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тех подношений, хотя и что-то малое подносим какой-нибудь из Трех Драгоценностей, плоды будут неизмеримы, [если] подносить с шестью мыслями: "[Ты] - непревзойденное Поле достоинств", "наилучший Помощник", "Высшее из существ"; "великая редкость, подобная цветку Удумбаре"; "Уникум, поскольку единственен в мириадах миров*261"; "Почва всех мирских и немирских благ".</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выписано из "Уровней Бодхисаттв".</w:t>
      </w:r>
    </w:p>
    <w:p>
      <w:pPr>
        <w:pStyle w:val="Normal"/>
        <w:widowControl w:val="false"/>
        <w:tabs>
          <w:tab w:val="clear" w:pos="720"/>
          <w:tab w:val="left" w:pos="288" w:leader="none"/>
          <w:tab w:val="left" w:pos="2304" w:leader="none"/>
          <w:tab w:val="left" w:pos="3600"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ения] эти совершайте постоянно, по обстоятельствам. Во время праздников и знаменательных дат устраивайте как можно лучшие подношения.</w:t>
      </w: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поскольку нам постоянно приходится есть и пить, то, если перед тем всегда подносить первую часть [пищи и питья], - много заслуг накапливается малыми усилиями. Поэтому от всего сердца совершайте и подношения первой части всего, что вкушаете или пьете, - вплоть до</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ды. "Но нельзя [подносить], например, позеленевшую [часть] сыра или пожелтевшую [часть] зелени: [дары] должны быть хороши; не годится, чтобы подношения чая перед каждым чаепитием походило на удаление [из него] соринки"*262.</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утре сказано:</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нельзя допустить, чтобы прекрасное поле осталось во время посева незасеянным. Так и сие Священное Поле, порождающее все благополучие этой и следующей жизней, в которое можно все четыре времена [года] непрерывно сеять семена благополучия, - пашите плугом веры, [сейте в нем] благие заслуги!"</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делать как сказано - огромный урон.</w:t>
      </w:r>
    </w:p>
    <w:p>
      <w:pPr>
        <w:pStyle w:val="Normal"/>
        <w:widowControl w:val="false"/>
        <w:tabs>
          <w:tab w:val="clear" w:pos="720"/>
          <w:tab w:val="left" w:pos="288" w:leader="none"/>
          <w:tab w:val="left" w:pos="2304" w:leader="none"/>
          <w:tab w:val="left" w:pos="3600"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говорится во "Хвале достойному восхваления":</w:t>
      </w: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бедоносный]! Нету в Трех Мирах</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ного Тебе иного поля</w:t>
      </w:r>
    </w:p>
    <w:p>
      <w:pPr>
        <w:pStyle w:val="Normal"/>
        <w:widowControl w:val="false"/>
        <w:tabs>
          <w:tab w:val="clear" w:pos="720"/>
          <w:tab w:val="left" w:pos="288" w:leader="none"/>
          <w:tab w:val="left" w:pos="2304" w:leader="none"/>
          <w:tab w:val="left" w:pos="3600"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взращивания заслуг. </w:t>
      </w:r>
    </w:p>
    <w:p>
      <w:pPr>
        <w:pStyle w:val="Normal"/>
        <w:widowControl w:val="false"/>
        <w:tabs>
          <w:tab w:val="clear" w:pos="720"/>
          <w:tab w:val="left" w:pos="288" w:leader="none"/>
          <w:tab w:val="left" w:pos="2304" w:leader="none"/>
          <w:tab w:val="left" w:pos="360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ы - высший из достойных подношенья, Чистейший, очищающий ряды</w:t>
      </w:r>
    </w:p>
    <w:p>
      <w:pPr>
        <w:pStyle w:val="Normal"/>
        <w:widowControl w:val="false"/>
        <w:tabs>
          <w:tab w:val="clear" w:pos="720"/>
          <w:tab w:val="left" w:pos="288" w:leader="none"/>
          <w:tab w:val="left" w:pos="2304" w:leader="none"/>
          <w:tab w:val="left" w:pos="3600"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учеников] своих. И как пространства ширь бесконечна, - так плоды безмерны</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яния добра иль зла Тебе".</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 признавая этого высшего Поля даже за обыкновенное, мы поступаем нехорошо. Поэтому следует все время усердствовать в подношении [Трем] Драгоценностям.</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ак делать, то, силой роста во Священном Поле корней добродетели, развиваются умственные способности к этапам Пути. Поэтому, когда умственные способности ничтежны: хотя слушаете, - не запоминаете слов, хотя размышляете, - не понимаете смысла, хотя созерцаете, - [ничего] не зарождается в душе, - советуют полагаться на силу Поля.</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оворит и славный Матричета:</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мея] великое счастье слагать Тебе гимны,</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ой ум, хоть и мал, - возрастает,</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пору в Тебе находя,</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обно речушке во врем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ериода летних дождей".</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сказано, что подношение заключается не в вещах, а в нашей</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ре. Значит, если есть вера, достаточно подносить мандалу, воду, невоспринимаемые*263 дары и подобное. Поэтому, если не имеете вещественных благ, так и делайте.</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имеем их, но [по скупости] дарить не способны и говорим:</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кольку благих я заслуг не имею, -</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я беден, и нет подношений иных"*264, -</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напоминает сказанное Потобой:</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росив в грязную чашу из раковины немножко нарда, говорить: "[Вот] благовонная сандаловая и камфорная вода", - значит [уподобиться] слепому, который морочит зрячего".</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учунгвы:</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начале я подносил остропахучий нард. Затем появилась возможность подносить сладко пахнущие курительные палочки, из четырех [благовоний]. Теперь же подношу аквиллярий, ладан и другие благоухающие вещества".</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если не совершать подношений, пренебрегая ими из-за скудости даров, то так и останется на всю жизнь. Если же усердствовать [в подношениях], начиная хотя бы и с малого, то [жизнь] будет улучшаться. Поэтому подражайте ему.</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ят, что однажяы он составил благовоние, [стоящее] 22 сранга*265 золота.</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даже Махасаттвы, достигшие власти над материей*266, проявившись</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ими сотнями тел, каждое из которых - с сотней тысяч рук и т.п.,</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ногие кальпы совершают подношения Победителям, придя во все Их миры,</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слова довольствующихся неким ничтожным подобием достоинств: "Я таким образом [т.е. при помощи подношений] не надеюсь [достичь] Пробуждения", - пустая болтовня тех, кто мало смыслит в Дхарме.</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делайте, как сказано в "Драгоценном облаке":</w:t>
      </w:r>
    </w:p>
    <w:p>
      <w:pPr>
        <w:pStyle w:val="Normal"/>
        <w:widowControl w:val="false"/>
        <w:tabs>
          <w:tab w:val="clear" w:pos="720"/>
          <w:tab w:val="left" w:pos="288" w:leader="none"/>
          <w:tab w:val="left" w:pos="201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лушайте Сутры обо всех великих подношениях и почестях и от всего сердца, с наивысшей искренностью посвящайте [подношения и почести] Буддам и Бодхисаттвам".</w:t>
      </w:r>
    </w:p>
    <w:p>
      <w:pPr>
        <w:pStyle w:val="Normal"/>
        <w:widowControl w:val="false"/>
        <w:tabs>
          <w:tab w:val="clear" w:pos="720"/>
          <w:tab w:val="left" w:pos="288" w:leader="none"/>
          <w:tab w:val="left" w:pos="20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 Помня с состраданием о других существах,</w:t>
      </w:r>
    </w:p>
    <w:p>
      <w:pPr>
        <w:pStyle w:val="Normal"/>
        <w:widowControl w:val="false"/>
        <w:tabs>
          <w:tab w:val="clear" w:pos="720"/>
          <w:tab w:val="left" w:pos="288" w:leader="none"/>
          <w:tab w:val="left" w:pos="20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ести и их к такому же [благому] положению</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 - приобщать к Прибежищу, по возможности, и других существ, из любви к ним.</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Какое бы дело ни предстояло совершить и какая бы нужда ни испытывалась,</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овершать подношение и молитву Трем Драгоценностям,</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полагаясь на другие, мирские средства</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то бы ни делали и какую бы нужду ни испытывали, полагайтесь на Три Драгоценности, совершайте подношения и т.п. их Драгоценным представителям. Полагаться же на не признающих их - бонцев*267 и прочих - ни в коем</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лучае нельзя; всегда всецело доверяйтесь [Трем] Драгоценностям.</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 Трижды днем и вечером обращаться к Прибежищу, сознавая его пользу</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льза двояка: (1) указанная в "Собрании" и (2) в [других] наставлениях.</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четверки [пунктов]:</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четверка</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Обретение великих заслуг</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в "Дхарани барабанной дроби бессмертия" сказано:</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бедоносный неохватен мыслью.</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ященное Ученье тоже мыслью не объять.</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брание Святое неохватно мыслью.</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веры в неохватное</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обозримы и плоды заслуг".</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Кратком изложении парамит" сказано:</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были бы вещественны заслуги</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ращения к Прибежищу, - они</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вместились бы в Три Сферы мирозданья.</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измерить их, - как океан великий</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возможно вычерпать рукой".</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Нахождение радости и высшего удовлетворения</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тделе памятования" сказано:</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т, кто денно и нощно</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амятует о Будде,</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ращаясь к Прибежищу Будды, -</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ладеет [величайшим из] достояний".</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казано и в связи с двумя другими [Драгоценностями]. Такой думает: "Возможность полагаться на такие Три Прибежища является моим счастливо приобретенным достоянием", - и радость [его] растет.</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4) Достижение самадхи и полного очищения</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ются] практики самадхи и мудрости, благодаря которым освобождаемся [из сансары].</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ая четверка</w:t>
      </w:r>
    </w:p>
    <w:p>
      <w:pPr>
        <w:pStyle w:val="Normal"/>
        <w:widowControl w:val="false"/>
        <w:tabs>
          <w:tab w:val="clear" w:pos="720"/>
          <w:tab w:val="left" w:pos="288" w:leader="none"/>
          <w:tab w:val="left" w:pos="1296" w:leader="none"/>
          <w:tab w:val="left" w:pos="1584" w:leader="none"/>
          <w:tab w:val="left" w:pos="1872" w:leader="none"/>
          <w:tab w:val="left" w:pos="2160" w:leader="none"/>
          <w:tab w:val="left" w:pos="2880" w:leader="none"/>
          <w:tab w:val="left" w:pos="3024" w:leader="none"/>
          <w:tab w:val="left" w:pos="3888" w:leader="none"/>
          <w:tab w:val="left" w:pos="4752"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Обладание великой защитой</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расскажу [позже] (см. 2, (е))</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before="0" w:after="240"/>
        <w:ind w:left="1584" w:hanging="144"/>
        <w:rPr>
          <w:rFonts w:ascii="Courier New Cyr" w:hAnsi="Courier New Cyr" w:eastAsia="Courier New Cyr" w:cs="Courier New Cyr"/>
          <w:sz w:val="24"/>
          <w:szCs w:val="24"/>
        </w:rPr>
      </w:pPr>
      <w:r>
        <w:rPr>
          <w:rFonts w:eastAsia="Courier New Cyr" w:cs="Courier New Cyr" w:ascii="Courier New Cyr" w:hAnsi="Courier New Cyr"/>
          <w:sz w:val="24"/>
          <w:szCs w:val="24"/>
        </w:rPr>
        <w:t>(2) Достижение убавления, совершенного уменьшения и полного исчезновения всей скверны ложной веры</w:t>
      </w:r>
    </w:p>
    <w:p>
      <w:pPr>
        <w:sectPr>
          <w:type w:val="nextPage"/>
          <w:pgSz w:w="12240" w:h="15840"/>
          <w:pgMar w:left="0" w:right="360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меньшается и очищается дурная карма, накопленная из-за веры и почитания за Прибежище плохих учителей, учения и друзей.</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Истинное становление возвышенным - вступление в ряды возвышенных людей</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Доставление удовольствия, радости Всемирным Учителям [Буддам],</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раведникам и богам, проявляющим энтузиазм в Учении</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ходим в [среду] возвышенных людей; радуются Учителя и другие.</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чему же радуются боги?</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и думают: "Мы, [будучи раньше] такими-то людьми, обладали Прибежищем, благодаря чему после смерти там, родились здесь; поскольку же этот [человек] обладает Прибежищем и многократно обращается к нему, он, [родившись среди нас], станет нашим другом", - и радуются, хвалят его.</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2) Польза, указанная в [других] наставлениях</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восемь [пунктов]:</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а) Становление буддистом</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существует много способов разделения на буддистов и иноверцев,</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антипа и Чжово провозгласили, что [буддистов] отличает Обращение к Прибежищу. Поэтому, обретя Прибежище, следует беречь его.</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когда впервые становишься буддистом, необходимо от всего сердца признать Три Драгоценности за Учителя и т.д. Без этого буддистом не становишься, какие бы добродетели ни совершал.</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б) Обретение основы для [принятия] всех обетов</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лковании Сокровищницы" сказано:</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бращение к Прибежищу является дверью к подлинному принятию всех обетов". И в "Обращении к Прибежищу из семидесяти [строф]" сказано:</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ложение] мирянина, принявшего</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бежище Трех [Драгоценностей],</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является основой</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сьми обетов [Пратимокши]*268".</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еется в виду, что обращение к Прибежищу укрепляет помышление о нирване, что обеспечивает [подлинность принимаемых] обетов.</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Ослабление и истощение накопленной скверной кармы</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из] разделов "Собрания практик", учащем об очищении грехов посредством обращения к Прибежищу, сказано: "Здесь следует взять в пример "Сказание о свинье". Там сын небожителя, которому предстояло переродиться в свинью, все же не переродился в нее, поскольку обратился к Прибежищу: ибо обращение к Прибежищу устраняет причины дурной участи:</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шедший к Прибежищу Будды</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дурную участь не попадет:</w:t>
      </w:r>
    </w:p>
    <w:p>
      <w:pPr>
        <w:pStyle w:val="Normal"/>
        <w:widowControl w:val="false"/>
        <w:tabs>
          <w:tab w:val="clear" w:pos="720"/>
          <w:tab w:val="left" w:pos="288" w:leader="none"/>
          <w:tab w:val="left" w:pos="1152" w:leader="none"/>
          <w:tab w:val="left" w:pos="1296" w:leader="none"/>
          <w:tab w:val="left" w:pos="1440" w:leader="none"/>
          <w:tab w:val="left" w:pos="1584" w:leader="none"/>
          <w:tab w:val="left" w:pos="1728" w:leader="none"/>
          <w:tab w:val="left" w:pos="3168"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инув это тело человека,</w:t>
      </w:r>
    </w:p>
    <w:p>
      <w:pPr>
        <w:sectPr>
          <w:type w:val="nextPage"/>
          <w:pgSz w:w="12240" w:h="15840"/>
          <w:pgMar w:left="0" w:right="792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 тело бога обретет".</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там говорится о Дхарме и Сангхе.</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екоторые из накопленных ранее грехов ослабляются, а иные - совсем истощаются.</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 Накопление великих заслуг</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оответствует сказанному выше (1,1).</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д) Невпадение в дурную участь</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должно быть известно из предыдущего (2, в)</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е) Люди и нелюдь не смогут создавать препятствия</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сутре*269:</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ногие люди, несчастий страшась,</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прибежищам разным идут под защиту:</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 [духам] лесов, гор, деревьев священных.</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эти прибежища не основные</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ысшей защиты они не дают.</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 прибежищам этим приходят, но все же</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избавляются от всех невзгод.</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же кто Прибежища ищет</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Будде, Дхарме и Сангхе святой,</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ходит воистину тот от страданий, -</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 результатов и их причин.</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продвигаясь блаженно к Нирване, священным Путем восьмеричным идя,</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н Истины Высшие видит четыре -</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оподлинно мудрости глазом их зрит. Вот эти Прибежища - основные.</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т эти Прибежища - выше других.</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если Прибежищам этим вверяться, от всех избавляешься тягот и бед".</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следует взять в пример рассказ об иноверце, освоившем "воздушный аркан"*270, и т.д.</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ж) Осуществление всего задуманного</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еред совершением какого-нибудь благого дела сделать подношение [Трем] Драгоценностям и, обратившись к Прибежищу, помолиться об исполнении дела, то оно успешно осуществится.</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 Быстрое достижение Буддства</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Вопросах льва" сказано:</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вере, избавляются от несвободных состояний".</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обращение к Прибежищу позволяет] обрести особенное свободное положение, встретиться с Прибежищем и практиковать особенный Путь, благодаря чему быстро достигается состояние Будды.</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before="0" w:after="48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памятуя о пользе, следует ежедневно по три раза днем и три раза вечером обращаться к Прибежищу.</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е. Хранить [преданность] Трем Драгоценностям,</w:t>
      </w:r>
    </w:p>
    <w:p>
      <w:pPr>
        <w:pStyle w:val="Normal"/>
        <w:widowControl w:val="false"/>
        <w:tabs>
          <w:tab w:val="clear" w:pos="720"/>
          <w:tab w:val="left" w:pos="288" w:leader="none"/>
          <w:tab w:val="left" w:pos="1440" w:leader="none"/>
          <w:tab w:val="left" w:pos="1728" w:leader="none"/>
          <w:tab w:val="left" w:pos="2448" w:leader="none"/>
          <w:tab w:val="left" w:pos="2736" w:leader="none"/>
          <w:tab w:val="left" w:pos="2880" w:leader="none"/>
          <w:tab w:val="left" w:pos="417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отказываясь от них даже в шутку или ради жизни</w:t>
      </w:r>
    </w:p>
    <w:p>
      <w:pPr>
        <w:pStyle w:val="Normal"/>
        <w:widowControl w:val="false"/>
        <w:tabs>
          <w:tab w:val="clear" w:pos="720"/>
          <w:tab w:val="left" w:pos="288" w:leader="none"/>
          <w:tab w:val="left" w:pos="1440" w:leader="none"/>
          <w:tab w:val="left" w:pos="2736"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 несомненно, расстанемся с телом, жизнью и имуществом, но, если ради них откажемся от Драгоценностей, во всех жизнях постоянно придется страдать. Поэтому - вновь и вновь зарекайтесь: "Что бы ни случилось, не откажусь от Прибежища!" И даже шутки ради не произносите слов отказа от Прибежища.</w:t>
      </w:r>
    </w:p>
    <w:p>
      <w:pPr>
        <w:pStyle w:val="Normal"/>
        <w:widowControl w:val="false"/>
        <w:tabs>
          <w:tab w:val="clear" w:pos="720"/>
          <w:tab w:val="left" w:pos="288" w:leader="none"/>
          <w:tab w:val="left" w:pos="1440" w:leader="none"/>
          <w:tab w:val="left" w:pos="2736"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и предшественники упоминали еще одну обязанность: "В какую сторону </w:t>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ета] идешь, практикуй обращение к Прибежищу Татхагаты той [стороны]*271," - [но] ее Источника [я] не видел.</w:t>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Шесть общих обязанностей изложены, согласно "Толкованию Светоча Пути"; первые три отдельные обязанности взяты из сутр, а три вторые - из "Шестичленного Обращения к Прибежищу", где сказано:</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д образом [Будды], строфою [Ученья]</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желтой заплатой [как признаком Сангхи]</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лагоговейте - их почитайте,</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обно Учителю. Будды Реченья</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гда на главу возлагайте с почтеньем,</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в коем случае не осуждайте.</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членов Собранья безгрешных и грешных</w:t>
      </w:r>
    </w:p>
    <w:p>
      <w:pPr>
        <w:pStyle w:val="Normal"/>
        <w:widowControl w:val="false"/>
        <w:tabs>
          <w:tab w:val="clear" w:pos="720"/>
          <w:tab w:val="left" w:pos="288" w:leader="none"/>
          <w:tab w:val="left" w:pos="1440" w:leader="none"/>
          <w:tab w:val="left" w:pos="2736" w:leader="none"/>
          <w:tab w:val="left" w:pos="4176"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смотрите же как на святых".</w:t>
      </w:r>
    </w:p>
    <w:p>
      <w:pPr>
        <w:pStyle w:val="Normal"/>
        <w:widowControl w:val="false"/>
        <w:tabs>
          <w:tab w:val="clear" w:pos="720"/>
          <w:tab w:val="left" w:pos="288" w:leader="none"/>
          <w:tab w:val="left" w:pos="1440" w:leader="none"/>
          <w:tab w:val="left" w:pos="2736"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 [обязанностях], изложенных в "Собрании установленного"*272, Камапа сказал: "Они согласуются со сказанным Нэузурвой; [он], как и я, слушал [о них] у Гонпапы". Взяты они из "Этапов Пути", переданных им [Камапой] Лумбаве.</w:t>
      </w:r>
    </w:p>
    <w:p>
      <w:pPr>
        <w:pStyle w:val="Normal"/>
        <w:widowControl w:val="false"/>
        <w:tabs>
          <w:tab w:val="clear" w:pos="720"/>
          <w:tab w:val="left" w:pos="288" w:leader="none"/>
          <w:tab w:val="left" w:pos="1440" w:leader="none"/>
          <w:tab w:val="left" w:pos="2736"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Как несоблюдение обязанностей</w:t>
      </w:r>
    </w:p>
    <w:p>
      <w:pPr>
        <w:pStyle w:val="Normal"/>
        <w:widowControl w:val="false"/>
        <w:tabs>
          <w:tab w:val="clear" w:pos="720"/>
          <w:tab w:val="left" w:pos="288" w:leader="none"/>
          <w:tab w:val="left" w:pos="1440" w:leader="none"/>
          <w:tab w:val="left" w:pos="2736"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пособствует ослаблению или оставлению [Прибежища]</w:t>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которые считают оставлением [Прибежища] несоблюдение [какой-нибудь] из шести обязанностей: первых трех отдельных, а также неустанного обращения к Прибежищу, неотказа [от него] даже ради жизни и подношения Драгоценностям; иные, [добавляя сюда] и вторую тройку отдельных [обязанностей], считают, что несоблюдение [этих] девяти - оставление [Прибежища], а [несоблюдение] остальных - ослабление.</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я думаю, что подлинным оставлением Прибежища является несоблюдение </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отказа [от него] даже ради жизни; а также, если проявляют раздвоенность: хотя и не отказываются от Трех Драгоценностей, признают [за Прибежище]</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есогласных с ними учителей да прочих из трех*273 - это оставление [Прибежища], поскольку противоречит [требованию] не признавать других [прибежищ] и не выказывать недоверия к Прибежищу. Иные же [случаи] являются лишь нарушением обязанностей, а не оставлением [Прибежища].</w:t>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ращение к Прибежищу является великой входной дверью в Учение Будды, и если оно делается не только на словах, то имеет могучую силу. Благодаря ему перестают мешать внешние и внутренние препятствия, все больше развиваются разные достоинства, поскольку они легко зарождаются и мало подвержены упадку. Поэтому весьма важно, страшась дурной участи, памятуя о достоинствах Драгоценностей и подобного, - принять Прибежище и стараться не отступить от обязательств по отношению к нему.</w:t>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ен вопрос: "Если, памятуя о смерти и обдумывая [возможность] рождения после смерти в дурной участи, устрашиться и для спасения принять Три Драгоценности как Прибежище, не нарушая обязанностей по отношению к нему, каким образом это Прибежище спасет?"</w:t>
      </w:r>
    </w:p>
    <w:p>
      <w:pPr>
        <w:pStyle w:val="Normal"/>
        <w:widowControl w:val="false"/>
        <w:tabs>
          <w:tab w:val="clear" w:pos="720"/>
          <w:tab w:val="left" w:pos="288" w:leader="none"/>
          <w:tab w:val="left" w:pos="1440" w:leader="none"/>
          <w:tab w:val="left" w:pos="2736"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тделах" сказано:</w:t>
      </w:r>
    </w:p>
    <w:p>
      <w:pPr>
        <w:pStyle w:val="Normal"/>
        <w:widowControl w:val="false"/>
        <w:tabs>
          <w:tab w:val="clear" w:pos="720"/>
          <w:tab w:val="left" w:pos="288" w:leader="none"/>
          <w:tab w:val="left" w:pos="1440" w:leader="none"/>
          <w:tab w:val="left" w:pos="2736"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 указал вам путь,</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left" w:pos="288" w:leader="none"/>
          <w:tab w:val="left" w:pos="720" w:leader="none"/>
          <w:tab w:val="left" w:pos="1872" w:leader="none"/>
          <w:tab w:val="left" w:pos="273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пасающий от боли Круговерти.</w:t>
      </w:r>
    </w:p>
    <w:p>
      <w:pPr>
        <w:pStyle w:val="Normal"/>
        <w:widowControl w:val="false"/>
        <w:tabs>
          <w:tab w:val="left" w:pos="288" w:leader="none"/>
          <w:tab w:val="left" w:pos="720" w:leader="none"/>
          <w:tab w:val="left" w:pos="1872" w:leader="none"/>
          <w:tab w:val="left" w:pos="273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тхагата - Учитель Прибежища. Помните это!"</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left" w:pos="288" w:leader="none"/>
          <w:tab w:val="left" w:pos="720"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Будда является Учителем Прибежища. Сангха - друг в осуществлении Прибежища, а подлинное Прибежище - это Драгоценность Дхармы: ведь когда достигаем ее, избавляемся от страхов.</w:t>
      </w:r>
    </w:p>
    <w:p>
      <w:pPr>
        <w:pStyle w:val="Normal"/>
        <w:widowControl w:val="false"/>
        <w:tabs>
          <w:tab w:val="left" w:pos="288" w:leader="none"/>
          <w:tab w:val="left" w:pos="720"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ная Драгоценность Дхармы*274, однако, достигается лишь [при завершении] постепенного продвижения, начинающегося с избавления от некоторых пороков и реализации некоторых достоинств. Иначе, сразу, она не являетс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left" w:pos="288" w:leader="none"/>
          <w:tab w:val="left" w:pos="720" w:leader="none"/>
          <w:tab w:val="left" w:pos="1872" w:leader="none"/>
          <w:tab w:val="left" w:pos="273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на данном этапе Дхармой нужно считать умение выбирать правильные поступки, хорошо распознавая благое и неблагое с их плодами: ведь если в результате долгого размышления о двух типах деяний с их плодами не обретем способности к правильному выбору, то не избавимся от причин дурной участи. Стало быть, хоть и страшимся ее, не спасемся от этой беды.</w:t>
      </w:r>
    </w:p>
    <w:p>
      <w:pPr>
        <w:pStyle w:val="Normal"/>
        <w:widowControl w:val="false"/>
        <w:tabs>
          <w:tab w:val="left" w:pos="288" w:leader="none"/>
          <w:tab w:val="left" w:pos="720"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этому, чтобы в период результата спастись от дурной участи, в период </w:t>
      </w:r>
    </w:p>
    <w:p>
      <w:pPr>
        <w:pStyle w:val="Normal"/>
        <w:widowControl w:val="false"/>
        <w:tabs>
          <w:tab w:val="left" w:pos="288" w:leader="none"/>
          <w:tab w:val="left" w:pos="720" w:leader="none"/>
          <w:tab w:val="left" w:pos="1872" w:leader="none"/>
          <w:tab w:val="left" w:pos="273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ы необходимо отвращать ум от неблагого, а это зависит от обретения убежденности в [законе] деяния-плода. Поэтому [следующий подраздел] -</w:t>
      </w:r>
    </w:p>
    <w:p>
      <w:pPr>
        <w:pStyle w:val="Normal"/>
        <w:widowControl w:val="false"/>
        <w:tabs>
          <w:tab w:val="left" w:pos="288" w:leader="none"/>
          <w:tab w:val="left" w:pos="720"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II. Взращивание убежденной веры - основы всего благополучия</w:t>
      </w:r>
    </w:p>
    <w:p>
      <w:pPr>
        <w:pStyle w:val="Normal"/>
        <w:widowControl w:val="false"/>
        <w:tabs>
          <w:tab w:val="left" w:pos="288" w:leader="none"/>
          <w:tab w:val="left" w:pos="720"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параграфа]: §1 общее размышление о деяниях и их плодах;</w:t>
      </w:r>
    </w:p>
    <w:p>
      <w:pPr>
        <w:pStyle w:val="Normal"/>
        <w:widowControl w:val="false"/>
        <w:tabs>
          <w:tab w:val="left" w:pos="288" w:leader="none"/>
          <w:tab w:val="left" w:pos="720"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особое размышление; §3 как, после размышления, делать правильный</w:t>
      </w:r>
    </w:p>
    <w:p>
      <w:pPr>
        <w:pStyle w:val="Normal"/>
        <w:widowControl w:val="false"/>
        <w:tabs>
          <w:tab w:val="left" w:pos="288" w:leader="none"/>
          <w:tab w:val="left" w:pos="720" w:leader="none"/>
          <w:tab w:val="left" w:pos="1872" w:leader="none"/>
          <w:tab w:val="left" w:pos="273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ыбор [поведения].</w:t>
      </w:r>
    </w:p>
    <w:p>
      <w:pPr>
        <w:pStyle w:val="Normal"/>
        <w:widowControl w:val="false"/>
        <w:tabs>
          <w:tab w:val="left" w:pos="288" w:leader="none"/>
          <w:tab w:val="left" w:pos="720"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1. Общее размышление о деяниях и их плодах</w:t>
      </w:r>
    </w:p>
    <w:p>
      <w:pPr>
        <w:pStyle w:val="Normal"/>
        <w:widowControl w:val="false"/>
        <w:tabs>
          <w:tab w:val="left" w:pos="288" w:leader="none"/>
          <w:tab w:val="left" w:pos="720" w:leader="none"/>
          <w:tab w:val="left" w:pos="1872" w:leader="none"/>
          <w:tab w:val="left" w:pos="273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части]: 1) собственно общее размышление; 2) размышление-анализ.</w:t>
      </w:r>
    </w:p>
    <w:p>
      <w:pPr>
        <w:pStyle w:val="Normal"/>
        <w:widowControl w:val="false"/>
        <w:tabs>
          <w:tab w:val="left" w:pos="288" w:leader="none"/>
          <w:tab w:val="left" w:pos="720" w:leader="none"/>
          <w:tab w:val="left" w:pos="1872" w:leader="none"/>
          <w:tab w:val="left" w:pos="2736" w:leader="none"/>
        </w:tabs>
        <w:spacing w:lineRule="atLeast" w:line="48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left" w:pos="288" w:leader="none"/>
          <w:tab w:val="left" w:pos="720" w:leader="none"/>
          <w:tab w:val="left" w:pos="1872" w:leader="none"/>
          <w:tab w:val="left" w:pos="273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четыре [пункта], из которых первый -</w:t>
      </w:r>
    </w:p>
    <w:p>
      <w:pPr>
        <w:pStyle w:val="Normal"/>
        <w:widowControl w:val="false"/>
        <w:tabs>
          <w:tab w:val="left" w:pos="288" w:leader="none"/>
          <w:tab w:val="left" w:pos="720" w:leader="none"/>
          <w:tab w:val="left" w:pos="1872" w:leader="none"/>
          <w:tab w:val="left" w:pos="273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Непреложность [закона] кармы</w:t>
      </w:r>
    </w:p>
    <w:p>
      <w:pPr>
        <w:pStyle w:val="Normal"/>
        <w:widowControl w:val="false"/>
        <w:tabs>
          <w:tab w:val="left" w:pos="288" w:leader="none"/>
          <w:tab w:val="left" w:pos="720" w:leader="none"/>
          <w:tab w:val="left" w:pos="1872" w:leader="none"/>
          <w:tab w:val="left" w:pos="273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е удовольствие в виде приятного ощущения у простого существа или святого - хотя бы и испытываемое от прохладного ветерка, [внезапно] поднявшегося в Аду живых существ - возникает вследствие благих деяний, накопленных в прошлом. Вследствие же неблагих деяний удовольствие возникнуть не может.</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ое страдание в виде мучительного ощущения - вплоть до испытываемого Архатом - возникает вследствие неблагих [деяний], накопленных в</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left" w:pos="288" w:leader="none"/>
          <w:tab w:val="left" w:pos="720" w:leader="none"/>
          <w:tab w:val="left" w:pos="1872" w:leader="none"/>
          <w:tab w:val="left" w:pos="27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шлом. Вследствие благих деяний страдание возникнуть не может.</w:t>
      </w:r>
    </w:p>
    <w:p>
      <w:pPr>
        <w:pStyle w:val="Normal"/>
        <w:widowControl w:val="false"/>
        <w:tabs>
          <w:tab w:val="left" w:pos="288" w:leader="none"/>
          <w:tab w:val="left" w:pos="720" w:leader="none"/>
          <w:tab w:val="left" w:pos="1872" w:leader="none"/>
          <w:tab w:val="left" w:pos="27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Драгоценном ожерелье":</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т неблагих деяний - все страдания,</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акже все несчастные уделы.</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от благих - счастливые уделы,</w:t>
      </w:r>
    </w:p>
    <w:p>
      <w:pPr>
        <w:pStyle w:val="Normal"/>
        <w:widowControl w:val="false"/>
        <w:tabs>
          <w:tab w:val="left" w:pos="288" w:leader="none"/>
          <w:tab w:val="left" w:pos="720" w:leader="none"/>
          <w:tab w:val="left" w:pos="1872" w:leader="none"/>
          <w:tab w:val="left" w:pos="273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вольство, благоденствие всех жизней".</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частье и страдание не возникают без причин, а также не</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зникают от несоответственных причин, таких как Пракрити и Ишвара. Счастье и страдания - следствие всех благих и неблагих деяний. Также и отдельные случаи счастья и страдания - закономерное следствие отдельных </w:t>
      </w:r>
    </w:p>
    <w:p>
      <w:pPr>
        <w:pStyle w:val="Normal"/>
        <w:widowControl w:val="false"/>
        <w:tabs>
          <w:tab w:val="left" w:pos="288" w:leader="none"/>
          <w:tab w:val="left" w:pos="720" w:leader="none"/>
          <w:tab w:val="left" w:pos="1872" w:leader="none"/>
          <w:tab w:val="left" w:pos="273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идов [тех] двух [типов] деяний. Обретение убежденности в [этом] непреложном и непогрешимом [законе] деяния-плода, сие "правильное воззрение" всех</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истов - славится как основа всех добрых качеств.</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2) Огромное разрастание [плодов] деяний</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благое деяние и ничтожно, от него проистекает огромный плод счастья. Хотя неблагое деяние и ничтожно, от него проистекает огромный плод страдания.</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 внешних причин и следствий нет такого разрастания, как у внутренних</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 и следствий.</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Отделах" сказано:</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усть даже малое содеем зло, -</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о большие ужасы и беды</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носит нам в рождении другом,</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одобляясь выпитому яду.</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я и малое свершили мы добро, -</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но великое приносит счастье</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пользу нам в рождении другом,</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будто урожай зерна богатый".</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бежденность же в том, что от малых деяний проистекают огромные плоды, придают рассказы о былых происшествиях, такие как в "Основах Вина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rPr/>
      </w:pPr>
      <w:r>
        <w:rPr>
          <w:rFonts w:eastAsia="Courier New Cyr" w:cs="Courier New Cyr" w:ascii="Courier New Cyr" w:hAnsi="Courier New Cyr"/>
          <w:sz w:val="24"/>
          <w:szCs w:val="24"/>
        </w:rPr>
        <w:t>о пастухе Нанде и лягушке, раздавленной его палкой, о пятистах гусях, рыбах, черепахах да пятистах претах, о земледельце и пятистах быках, а также [рассказы] "[Сутры] о мудрости и глупости": о случившемся с Суварнадевой, с Суварнавасу и надсмотрщиком слонов*275. [Поэтому] черпайте уверенность из "Винаи", "[Сутры] о мудрости и глупости", "Ста деяний" и т.д</w:t>
      </w:r>
      <w:r>
        <w:rPr>
          <w:rFonts w:eastAsia="Courier New" w:cs="Courier New" w:ascii="Courier New" w:hAnsi="Courier New"/>
          <w:sz w:val="24"/>
          <w:szCs w:val="24"/>
        </w:rPr>
        <w:t>.*276</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того, сказано, что те, кто не нарушит последнего из четырех: предписаний [обетов], правил [монашеского] быта, [праведного получения] средств существования и правильного воззрения, но будут небезупречны в трех первых: нарушат некоторые их пункты, - то переродятся в наг.</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говорится в "Вопросах Сагарамати":</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Бхагаван! Когда я проживал в океане в начале кальпы и в мире </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явился Татхагата Кракуччханда, тогда в океане было мало наг, сыновей и дочерей наг; моя свита тоже была малочисленной. Бхагаван! Ныне же в океане безмерное, неисчислимое множество наг, сыновей и дочерей наг. Какова причина этого, каково условие, о Бхагаван?</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хагаван сказал:</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Владыка наг! Те из посвященных в превосходно изложенную Дхарму Винаи, кто не вполне чисто соблюдают нравственность: нарушают правила [монашеского] быта, нарушают [праведный способ получения] средств существования и нарушают предписания [обетов], - т.е. [блюдут их] не полностью, но честно [держатся] своего воззрения, - не перерождаются</w:t>
      </w:r>
    </w:p>
    <w:p>
      <w:pPr>
        <w:sectPr>
          <w:type w:val="continuous"/>
          <w:pgSz w:w="12240" w:h="15840"/>
          <w:pgMar w:left="0" w:right="2016" w:gutter="0" w:header="0" w:top="1440" w:footer="0" w:bottom="1440"/>
          <w:formProt w:val="false"/>
          <w:textDirection w:val="lrTb"/>
        </w:sectPr>
      </w:pP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Адах живых существ: после смерти они рождаются среди наг".</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алее говорится, что, когда учил Учитель Кракуччханда, из-за нарушения правил [монашеского] быта, [праведного получения] средств существования и предписаний [обетов] переродились в наг 980 миллионов домохозяев и монахов; когда учил Учитель Канакамуни - 640 миллионов, когда учил Учитель Кашьяпа - 800 миллионов и [в период] учения нашего Учителя переродились и переродятся 900 миллионов; после ухода нашего Учител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нирвану тоже будут перерождаться в наг [те] члены четырехчастной Общины, которые дурно поступают, нарушают нравственность.</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указано, что, хотя и не чисты их поступки, благодаря сохранению убежденной веры в Учение они переродятся - после смерти в образе наг - в богов и людей; [затем] все они [вступят] в Учения Пробужденных этой Благой кальпы и уйдут - за исключением вступивших в Махаяну - по ту</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орону страданий.</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твердо уверившись, что даже малейшие хорошие и плохие деяния, следуя за [нами], как тень, порождают большое счастье или страдание, старайтесь творить хотя бы малейшие благие дела и избегать даже малейших проступков.</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тделах" говорится:</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тени птиц, парящих в неб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всюду движутся под ними,</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янья добрые и злые</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дут вослед за существами.</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отбывающий в дорогу</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захвативший провианта</w:t>
      </w: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дет страдать, - так в злую участь</w:t>
      </w:r>
    </w:p>
    <w:p>
      <w:pPr>
        <w:pStyle w:val="Normal"/>
        <w:widowControl w:val="false"/>
        <w:tabs>
          <w:tab w:val="clear" w:pos="720"/>
          <w:tab w:val="left" w:pos="288"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дет, кто дел не сделал добрых.</w:t>
      </w:r>
    </w:p>
    <w:p>
      <w:pPr>
        <w:pStyle w:val="Normal"/>
        <w:widowControl w:val="false"/>
        <w:tabs>
          <w:tab w:val="clear" w:pos="720"/>
          <w:tab w:val="left" w:pos="288" w:leader="none"/>
          <w:tab w:val="left" w:pos="216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те, кто запаслись с избытком едой, в счастливый путь уходят, так и творившие благое</w:t>
      </w:r>
    </w:p>
    <w:p>
      <w:pPr>
        <w:sectPr>
          <w:type w:val="nextPage"/>
          <w:pgSz w:w="12240" w:h="15840"/>
          <w:pgMar w:left="0" w:right="6912"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дут в счастливые уделы".</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Хотя и мелко злодеянье,</w:t>
      </w: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 все же не пренебрегайте:</w:t>
      </w:r>
    </w:p>
    <w:p>
      <w:pPr>
        <w:pStyle w:val="Normal"/>
        <w:widowControl w:val="false"/>
        <w:tabs>
          <w:tab w:val="clear" w:pos="720"/>
          <w:tab w:val="left" w:pos="288" w:leader="none"/>
          <w:tab w:val="left" w:pos="216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е повредит, мол. Ведь по капле вода большой сосуд наполнит".</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 (XVII, 5, 6):</w:t>
      </w:r>
    </w:p>
    <w:p>
      <w:pPr>
        <w:pStyle w:val="Normal"/>
        <w:widowControl w:val="false"/>
        <w:tabs>
          <w:tab w:val="clear" w:pos="720"/>
          <w:tab w:val="left" w:pos="288" w:leader="none"/>
          <w:tab w:val="left" w:pos="2160"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деяв малый грех, не думай: "Он не последует за мною".</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да ведь, падая по капле,</w:t>
      </w:r>
    </w:p>
    <w:p>
      <w:pPr>
        <w:pStyle w:val="Normal"/>
        <w:widowControl w:val="false"/>
        <w:tabs>
          <w:tab w:val="clear" w:pos="720"/>
          <w:tab w:val="left" w:pos="288" w:leader="none"/>
          <w:tab w:val="left" w:pos="216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осуд огромный наполняет. Так и проступки, накопляясь, переполняют глупых чад.</w:t>
      </w: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малое добро свершая,</w:t>
      </w:r>
    </w:p>
    <w:p>
      <w:pPr>
        <w:sectPr>
          <w:type w:val="nextPage"/>
          <w:pgSz w:w="12240" w:h="15840"/>
          <w:pgMar w:left="0" w:right="7776"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 думай: "Не пойдет за мною".</w:t>
      </w:r>
    </w:p>
    <w:p>
      <w:pPr>
        <w:pStyle w:val="Normal"/>
        <w:widowControl w:val="false"/>
        <w:tabs>
          <w:tab w:val="clear" w:pos="720"/>
          <w:tab w:val="left" w:pos="288" w:leader="none"/>
          <w:tab w:val="left" w:pos="216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ода ведь, падая по капле, сосуд огромный наполняет.</w:t>
      </w:r>
    </w:p>
    <w:p>
      <w:pPr>
        <w:sectPr>
          <w:type w:val="nextPage"/>
          <w:pgSz w:w="12240" w:h="15840"/>
          <w:pgMar w:left="0" w:right="7488"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и добро, копясь помалу, упорного переполняет".</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джатаке [№ 15] сказано:</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лагие деяния и неблагие</w:t>
      </w:r>
    </w:p>
    <w:p>
      <w:pPr>
        <w:pStyle w:val="Normal"/>
        <w:widowControl w:val="false"/>
        <w:tabs>
          <w:tab w:val="clear" w:pos="720"/>
          <w:tab w:val="left" w:pos="288" w:leader="none"/>
          <w:tab w:val="left" w:pos="216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 мере того, как к ним привыкают, потом у людей переходят в привычку: </w:t>
      </w:r>
    </w:p>
    <w:p>
      <w:pPr>
        <w:pStyle w:val="Normal"/>
        <w:widowControl w:val="false"/>
        <w:tabs>
          <w:tab w:val="clear" w:pos="720"/>
          <w:tab w:val="left" w:pos="288"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жизнях других совершаются просто, без всяких усилий - как будто во сне.</w:t>
      </w:r>
    </w:p>
    <w:p>
      <w:pPr>
        <w:pStyle w:val="Normal"/>
        <w:widowControl w:val="false"/>
        <w:tabs>
          <w:tab w:val="clear" w:pos="720"/>
          <w:tab w:val="left" w:pos="288" w:leader="none"/>
          <w:tab w:val="left" w:pos="216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если парамиты не практикуют - даяние, нравственность и остальные, </w:t>
      </w:r>
    </w:p>
    <w:p>
      <w:pPr>
        <w:pStyle w:val="Normal"/>
        <w:widowControl w:val="false"/>
        <w:tabs>
          <w:tab w:val="clear" w:pos="720"/>
          <w:tab w:val="left" w:pos="288"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пусть и родятся в роду благородном,</w:t>
      </w: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 есть красота, богатство и юность, -</w:t>
      </w:r>
    </w:p>
    <w:p>
      <w:pPr>
        <w:pStyle w:val="Normal"/>
        <w:widowControl w:val="false"/>
        <w:tabs>
          <w:tab w:val="clear" w:pos="720"/>
          <w:tab w:val="left" w:pos="288"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в жизни другой тогда счастья не будет.</w:t>
      </w:r>
    </w:p>
    <w:p>
      <w:pPr>
        <w:pStyle w:val="Normal"/>
        <w:widowControl w:val="false"/>
        <w:tabs>
          <w:tab w:val="clear" w:pos="720"/>
          <w:tab w:val="left" w:pos="288" w:leader="none"/>
          <w:tab w:val="left" w:pos="2160" w:leader="none"/>
        </w:tabs>
        <w:ind w:left="288" w:hanging="0"/>
        <w:rPr>
          <w:rFonts w:ascii="Courier New" w:hAnsi="Courier New" w:eastAsia="Courier New" w:cs="Courier New"/>
          <w:sz w:val="24"/>
          <w:szCs w:val="24"/>
        </w:rPr>
      </w:pPr>
      <w:r>
        <w:rPr>
          <w:rFonts w:eastAsia="Courier New Cyr" w:cs="Courier New Cyr" w:ascii="Courier New Cyr" w:hAnsi="Courier New Cyr"/>
          <w:sz w:val="24"/>
          <w:szCs w:val="24"/>
        </w:rPr>
        <w:t>Но, пусть род ваш низок и все неудачно, - раз вы не привязаны к скверным деяньям, имеете нравственность, щедры в даянье,</w:t>
      </w:r>
    </w:p>
    <w:p>
      <w:pPr>
        <w:sectPr>
          <w:type w:val="nextPage"/>
          <w:pgSz w:w="12240" w:h="15840"/>
          <w:pgMar w:left="0" w:right="5904" w:gutter="0" w:header="0" w:top="1440" w:footer="0" w:bottom="1440"/>
          <w:pgNumType w:fmt="decimal"/>
          <w:formProt w:val="false"/>
          <w:textDirection w:val="lrTb"/>
        </w:sectPr>
      </w:pP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 в будущей жизни, конечно, прибудет</w:t>
      </w:r>
    </w:p>
    <w:p>
      <w:pPr>
        <w:pStyle w:val="Normal"/>
        <w:widowControl w:val="false"/>
        <w:tabs>
          <w:tab w:val="clear" w:pos="720"/>
          <w:tab w:val="left" w:pos="288"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дачи и счастья, - как в летнее время</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полнится озеро водами рек.</w:t>
      </w:r>
    </w:p>
    <w:p>
      <w:pPr>
        <w:pStyle w:val="Normal"/>
        <w:widowControl w:val="false"/>
        <w:tabs>
          <w:tab w:val="clear" w:pos="720"/>
          <w:tab w:val="left" w:pos="288" w:leader="none"/>
          <w:tab w:val="left" w:pos="1584" w:leader="none"/>
          <w:tab w:val="left" w:pos="2448" w:leader="none"/>
          <w:tab w:val="left" w:pos="489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вердо уверившись, что после смерти вследствие дел неблагих и хороших будет страдание или же счастье,</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зла не творите! Вершите благое!</w:t>
      </w:r>
    </w:p>
    <w:p>
      <w:pPr>
        <w:pStyle w:val="Normal"/>
        <w:widowControl w:val="false"/>
        <w:tabs>
          <w:tab w:val="clear" w:pos="720"/>
          <w:tab w:val="left" w:pos="288" w:leader="none"/>
          <w:tab w:val="left" w:pos="1584" w:leader="none"/>
          <w:tab w:val="left" w:pos="244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 прихоти действуют те, кто не верят".</w:t>
      </w:r>
    </w:p>
    <w:p>
      <w:pPr>
        <w:pStyle w:val="Normal"/>
        <w:widowControl w:val="false"/>
        <w:tabs>
          <w:tab w:val="clear" w:pos="720"/>
          <w:tab w:val="left" w:pos="288" w:leader="none"/>
          <w:tab w:val="left" w:pos="1584" w:leader="none"/>
          <w:tab w:val="left" w:pos="244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Невозможность встречи с плодами несодеянного</w:t>
      </w:r>
    </w:p>
    <w:p>
      <w:pPr>
        <w:pStyle w:val="Normal"/>
        <w:widowControl w:val="false"/>
        <w:tabs>
          <w:tab w:val="clear" w:pos="720"/>
          <w:tab w:val="left" w:pos="288" w:leader="none"/>
          <w:tab w:val="left" w:pos="1584" w:leader="none"/>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ли не накоплена карма, причиняющая [такое-то] счастье или страдание, никак нельзя изведать плод той кармы. Также пользующиеся плодами бесчисленных Собраний [заслуг], накопленных Учителями, хотя и не </w:t>
      </w:r>
    </w:p>
    <w:p>
      <w:pPr>
        <w:pStyle w:val="Normal"/>
        <w:widowControl w:val="false"/>
        <w:tabs>
          <w:tab w:val="clear" w:pos="720"/>
          <w:tab w:val="left" w:pos="288" w:leader="none"/>
          <w:tab w:val="left" w:pos="1584" w:leader="none"/>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лжны были накопить все их причины, но некоторую их часть - должны*277.</w:t>
      </w:r>
    </w:p>
    <w:p>
      <w:pPr>
        <w:pStyle w:val="Normal"/>
        <w:widowControl w:val="false"/>
        <w:tabs>
          <w:tab w:val="clear" w:pos="720"/>
          <w:tab w:val="left" w:pos="288" w:leader="none"/>
          <w:tab w:val="left" w:pos="1584" w:leader="none"/>
          <w:tab w:val="left" w:pos="2448"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4) Невозможность пропажи содеянного</w:t>
      </w:r>
    </w:p>
    <w:p>
      <w:pPr>
        <w:pStyle w:val="Normal"/>
        <w:widowControl w:val="false"/>
        <w:tabs>
          <w:tab w:val="clear" w:pos="720"/>
          <w:tab w:val="left" w:pos="288" w:leader="none"/>
          <w:tab w:val="left" w:pos="1584" w:leader="none"/>
          <w:tab w:val="left" w:pos="2448" w:leader="none"/>
          <w:tab w:val="left" w:pos="489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ие и неблагие деяния [обязательно] приносят приятные или неприятные плоды. В "Хвале превосходнейшему" сказано:</w:t>
      </w:r>
    </w:p>
    <w:p>
      <w:pPr>
        <w:pStyle w:val="Normal"/>
        <w:widowControl w:val="false"/>
        <w:tabs>
          <w:tab w:val="clear" w:pos="720"/>
          <w:tab w:val="left" w:pos="288" w:leader="none"/>
          <w:tab w:val="left" w:pos="1584" w:leader="none"/>
          <w:tab w:val="left" w:pos="2448"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рахманы учат: передаются,</w:t>
      </w:r>
    </w:p>
    <w:p>
      <w:pPr>
        <w:pStyle w:val="Normal"/>
        <w:widowControl w:val="false"/>
        <w:tabs>
          <w:tab w:val="clear" w:pos="720"/>
          <w:tab w:val="left" w:pos="288" w:leader="none"/>
          <w:tab w:val="left" w:pos="1584" w:leader="none"/>
          <w:tab w:val="left" w:pos="2448"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чно дары, добродетель и грех.</w:t>
      </w:r>
    </w:p>
    <w:p>
      <w:pPr>
        <w:sectPr>
          <w:type w:val="nextPage"/>
          <w:pgSz w:w="12240" w:h="15840"/>
          <w:pgMar w:left="0" w:right="86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 w:val="left" w:pos="4896"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 же сказал, что не исчезает</w:t>
      </w:r>
    </w:p>
    <w:p>
      <w:pPr>
        <w:pStyle w:val="Normal"/>
        <w:widowControl w:val="false"/>
        <w:tabs>
          <w:tab w:val="clear" w:pos="720"/>
          <w:tab w:val="left" w:pos="288" w:leader="none"/>
          <w:tab w:val="left" w:pos="1584" w:leader="none"/>
          <w:tab w:val="left" w:pos="2448" w:leader="none"/>
          <w:tab w:val="left" w:pos="4896" w:leader="none"/>
        </w:tabs>
        <w:spacing w:lineRule="atLeast" w:line="240"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овершенное раньше. А плод несовершенного - не обретают".</w:t>
      </w:r>
    </w:p>
    <w:p>
      <w:pPr>
        <w:pStyle w:val="Normal"/>
        <w:widowControl w:val="false"/>
        <w:tabs>
          <w:tab w:val="clear" w:pos="720"/>
          <w:tab w:val="left" w:pos="288" w:leader="none"/>
          <w:tab w:val="left" w:pos="1584" w:leader="none"/>
          <w:tab w:val="left" w:pos="2448" w:leader="none"/>
          <w:tab w:val="left" w:pos="489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Царе самадхи" сказано:</w:t>
      </w:r>
    </w:p>
    <w:p>
      <w:pPr>
        <w:pStyle w:val="Normal"/>
        <w:widowControl w:val="false"/>
        <w:tabs>
          <w:tab w:val="clear" w:pos="720"/>
          <w:tab w:val="left" w:pos="288" w:leader="none"/>
          <w:tab w:val="left" w:pos="1584" w:leader="none"/>
          <w:tab w:val="left" w:pos="2448"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что-то совершили,</w:t>
      </w:r>
    </w:p>
    <w:p>
      <w:pPr>
        <w:pStyle w:val="Normal"/>
        <w:widowControl w:val="false"/>
        <w:tabs>
          <w:tab w:val="clear" w:pos="720"/>
          <w:tab w:val="left" w:pos="288" w:leader="none"/>
          <w:tab w:val="left" w:pos="1584" w:leader="none"/>
          <w:tab w:val="left" w:pos="2448" w:leader="none"/>
          <w:tab w:val="left" w:pos="489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разминетесь с плодами,</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нельзя вкусить плодов</w:t>
      </w:r>
    </w:p>
    <w:p>
      <w:pPr>
        <w:pStyle w:val="Normal"/>
        <w:widowControl w:val="false"/>
        <w:tabs>
          <w:tab w:val="clear" w:pos="720"/>
          <w:tab w:val="left" w:pos="288" w:leader="none"/>
          <w:tab w:val="left" w:pos="1584" w:leader="none"/>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вершенного другими".</w:t>
      </w:r>
    </w:p>
    <w:p>
      <w:pPr>
        <w:pStyle w:val="Normal"/>
        <w:widowControl w:val="false"/>
        <w:tabs>
          <w:tab w:val="clear" w:pos="720"/>
          <w:tab w:val="left" w:pos="288" w:leader="none"/>
          <w:tab w:val="left" w:pos="1584" w:leader="none"/>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Винае":</w:t>
      </w:r>
    </w:p>
    <w:p>
      <w:pPr>
        <w:pStyle w:val="Normal"/>
        <w:widowControl w:val="false"/>
        <w:tabs>
          <w:tab w:val="clear" w:pos="720"/>
          <w:tab w:val="left" w:pos="288" w:leader="none"/>
          <w:tab w:val="left" w:pos="1584" w:leader="none"/>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через сотню кальп деяния не пропадают:</w:t>
      </w:r>
    </w:p>
    <w:p>
      <w:pPr>
        <w:pStyle w:val="Normal"/>
        <w:widowControl w:val="false"/>
        <w:tabs>
          <w:tab w:val="clear" w:pos="720"/>
          <w:tab w:val="left" w:pos="288" w:leader="none"/>
          <w:tab w:val="left" w:pos="1584" w:leader="none"/>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екаются условия, и наступает время</w:t>
      </w:r>
    </w:p>
    <w:p>
      <w:pPr>
        <w:pStyle w:val="Normal"/>
        <w:widowControl w:val="false"/>
        <w:tabs>
          <w:tab w:val="clear" w:pos="720"/>
          <w:tab w:val="left" w:pos="288" w:leader="none"/>
          <w:tab w:val="left" w:pos="1584" w:leader="none"/>
          <w:tab w:val="left" w:pos="244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обладающих телами*278 получить плоды".</w:t>
      </w:r>
    </w:p>
    <w:p>
      <w:pPr>
        <w:pStyle w:val="Normal"/>
        <w:widowControl w:val="false"/>
        <w:tabs>
          <w:tab w:val="clear" w:pos="720"/>
          <w:tab w:val="left" w:pos="288" w:leader="none"/>
          <w:tab w:val="left" w:pos="1584" w:leader="none"/>
          <w:tab w:val="left" w:pos="2448" w:leader="none"/>
          <w:tab w:val="left" w:pos="4896" w:leader="none"/>
        </w:tabs>
        <w:spacing w:before="0" w:after="240"/>
        <w:jc w:val="center"/>
        <w:rPr/>
      </w:pPr>
      <w:r>
        <w:rPr>
          <w:rFonts w:eastAsia="Courier New" w:cs="Courier New" w:ascii="Courier New" w:hAnsi="Courier New"/>
          <w:sz w:val="24"/>
          <w:szCs w:val="24"/>
        </w:rPr>
        <w:t xml:space="preserve">2. </w:t>
      </w:r>
      <w:r>
        <w:rPr>
          <w:rFonts w:eastAsia="Courier New Cyr" w:cs="Courier New Cyr" w:ascii="Courier New Cyr" w:hAnsi="Courier New Cyr"/>
          <w:sz w:val="24"/>
          <w:szCs w:val="24"/>
        </w:rPr>
        <w:t>Размышление-анализ</w:t>
      </w:r>
    </w:p>
    <w:p>
      <w:pPr>
        <w:pStyle w:val="Normal"/>
        <w:widowControl w:val="false"/>
        <w:tabs>
          <w:tab w:val="clear" w:pos="720"/>
          <w:tab w:val="left" w:pos="288" w:leader="none"/>
          <w:tab w:val="left" w:pos="1584" w:leader="none"/>
          <w:tab w:val="left" w:pos="2448"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части]: А) указание, что десять "путей" кармы - это основное, и Б) систематика деяний и плодов.</w:t>
      </w:r>
    </w:p>
    <w:p>
      <w:pPr>
        <w:pStyle w:val="Normal"/>
        <w:widowControl w:val="false"/>
        <w:tabs>
          <w:tab w:val="clear" w:pos="720"/>
          <w:tab w:val="left" w:pos="288" w:leader="none"/>
          <w:tab w:val="left" w:pos="1584" w:leader="none"/>
          <w:tab w:val="left" w:pos="2448" w:leader="none"/>
          <w:tab w:val="left" w:pos="48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88" w:leader="none"/>
          <w:tab w:val="left" w:pos="1584" w:leader="none"/>
          <w:tab w:val="left" w:pos="2448"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теперь узнал о непреложном различии следствий [различных] причин - счастья и страдания, об огромном разрастании [плодов] деяний,</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невозможности изведать [плоды] несодеянного и чтобы содеянное пропало, - в каком же законе о деяниях и плодах он должен сначала увериться, чтобы руководствоваться [в поведении] правильным выбором?</w:t>
      </w:r>
    </w:p>
    <w:p>
      <w:pPr>
        <w:pStyle w:val="Normal"/>
        <w:widowControl w:val="false"/>
        <w:tabs>
          <w:tab w:val="clear" w:pos="720"/>
          <w:tab w:val="left" w:pos="288" w:leader="none"/>
          <w:tab w:val="left" w:pos="1584" w:leader="none"/>
          <w:tab w:val="left" w:pos="2448" w:leader="none"/>
          <w:tab w:val="left" w:pos="4896" w:leader="none"/>
        </w:tabs>
        <w:spacing w:before="0" w:after="240"/>
        <w:rPr/>
      </w:pPr>
      <w:r>
        <w:rPr>
          <w:rFonts w:eastAsia="Courier New Cyr" w:cs="Courier New Cyr" w:ascii="Courier New Cyr" w:hAnsi="Courier New Cyr"/>
          <w:sz w:val="24"/>
          <w:szCs w:val="24"/>
        </w:rPr>
        <w:t>Общеизвестно, что "дверей" хороших и плохих деяний - три*279. И хотя все благие и неблагие [деяния] трех "дверей" не умещаются в десять "путей" кармы, Победоносный Будда, составив свод основных добрых и неблагих [деяний] и грубейших проступков, проповедовал о десяти дурных "путях" кармы</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и, видя, что самые значительные принципы отказа от них тоже сводятся к десяти, - о десяти добрых "путях" кармы.</w:t>
      </w:r>
    </w:p>
    <w:p>
      <w:pPr>
        <w:pStyle w:val="Normal"/>
        <w:widowControl w:val="false"/>
        <w:tabs>
          <w:tab w:val="clear" w:pos="720"/>
          <w:tab w:val="left" w:pos="288" w:leader="none"/>
          <w:tab w:val="left" w:pos="1584" w:leader="none"/>
          <w:tab w:val="left" w:pos="2448"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кровищнице" сказан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дда] говорил о десяти "путях"</w:t>
      </w:r>
    </w:p>
    <w:p>
      <w:pPr>
        <w:pStyle w:val="Normal"/>
        <w:widowControl w:val="false"/>
        <w:tabs>
          <w:tab w:val="clear" w:pos="720"/>
          <w:tab w:val="left" w:pos="288" w:leader="none"/>
          <w:tab w:val="left" w:pos="288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рмы в связи с благими и неблагими [деяниями],</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ставив свод основных из них".</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Разъяснении Винаи": -</w:t>
      </w:r>
    </w:p>
    <w:p>
      <w:pPr>
        <w:pStyle w:val="Normal"/>
        <w:widowControl w:val="false"/>
        <w:tabs>
          <w:tab w:val="clear" w:pos="720"/>
          <w:tab w:val="left" w:pos="288" w:leader="none"/>
          <w:tab w:val="left" w:pos="2880"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речь контролирует, ум твердо держит в узде, поступков телесных совсем неблагих не свершает, тот кармы канала все три прочищает вполне</w:t>
      </w:r>
    </w:p>
    <w:p>
      <w:pPr>
        <w:sectPr>
          <w:type w:val="nextPage"/>
          <w:pgSz w:w="12240" w:h="15840"/>
          <w:pgMar w:left="0" w:right="504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достигает Стези, заповеданной Мудрым"*280</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спознав десять дурных "путей" кармы с их плодами, подавляем даже помыслы о них и обращаемся к десяти благим "путям" кармы, полностью затворяющим три двери для [дурного]. Вот необходимая основа осуществления всех трех Колесниц и двух целей человека*281.</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Победитель всячески хвалил ее.</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опросах Сагарамати" сказано:</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сять благих качеств" - основа всего благополучия богов и людей, основа Пробуждения Шраваков и Пратьекабудд, основа Высшего Истинно совершенного Пробуждения.</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ва же эта основа? - Это десять благодеяний".</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владыка наг! Ведь, например, все деревни, городки, города, провинции, государства, царские дворцы, все травы, кустарники, лекарства, деревья, все хозяйственные дела, все запасы семян, все дающие урожаи поля, распаханные, бороненные и плодоносящие, находятся на земле. Их основа - земля.</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владыка наг! Так же и эти десять благих "путей" кармы - основа рождения человеком и богом, достижения плодов учащихся и неучащихся шраман, Пробуждения Пратьекабудды, всех деяний Бодхисаттвы и всех качеств Будды".</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в "Сутре десяти уровней" и восхваляется нравственность отказа от десяти неблагих [деяний].</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Вхождении в Срединность" (II, 7) вкратце сказано:</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мимо нравственности, нет других причин</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у подлинного блага и высокого рождения.</w:t>
      </w:r>
    </w:p>
    <w:p>
      <w:pPr>
        <w:pStyle w:val="Normal"/>
        <w:widowControl w:val="false"/>
        <w:tabs>
          <w:tab w:val="clear" w:pos="720"/>
          <w:tab w:val="left" w:pos="288" w:leader="none"/>
          <w:tab w:val="left" w:pos="288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х нет и у простых людей, и у рожденных Речью*282,</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у Лично-пробужденных*283 или Бодхисаттв".</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е [стараются] блюсти той нравственности, вновь и вновь зарекаясь [преступить] даже каждое отдельное [ее предписание], но говорят: "Я махаянист", - то это большая низость.</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Сутре Кшитигарбхи".</w:t>
      </w:r>
    </w:p>
    <w:p>
      <w:pPr>
        <w:pStyle w:val="Normal"/>
        <w:widowControl w:val="false"/>
        <w:tabs>
          <w:tab w:val="clear" w:pos="720"/>
          <w:tab w:val="left" w:pos="288" w:leader="none"/>
          <w:tab w:val="left" w:pos="288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дя этими десятью благими "путями", становятся Буддами, а кто никогда в жизни не держался и одного благого "пути" кармы, но говорит: "Я махаянист: я стремлюсь к Высшему Истинно совершенному Пробуждению", - большой лицемер, великий лжец; он перед всеми Победоносными Буддами обманывает мир, излагая нигилистические [взгляды]*284. Умирает он подавленный [страданием] и идет в обратное падение".</w:t>
      </w:r>
    </w:p>
    <w:p>
      <w:pPr>
        <w:pStyle w:val="Normal"/>
        <w:widowControl w:val="false"/>
        <w:tabs>
          <w:tab w:val="clear" w:pos="720"/>
          <w:tab w:val="left" w:pos="288" w:leader="none"/>
          <w:tab w:val="left" w:pos="288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ратное падение" всегда следует понимать как синоним дурной участи.</w:t>
      </w:r>
    </w:p>
    <w:p>
      <w:pPr>
        <w:pStyle w:val="Normal"/>
        <w:widowControl w:val="false"/>
        <w:tabs>
          <w:tab w:val="clear" w:pos="720"/>
          <w:tab w:val="left" w:pos="288" w:leader="none"/>
          <w:tab w:val="left" w:pos="288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Систематика деяний и плодов</w:t>
      </w:r>
    </w:p>
    <w:p>
      <w:pPr>
        <w:pStyle w:val="Normal"/>
        <w:widowControl w:val="false"/>
        <w:tabs>
          <w:tab w:val="clear" w:pos="720"/>
          <w:tab w:val="left" w:pos="288" w:leader="none"/>
          <w:tab w:val="left"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темы]: 1) дурные деяния и плоды; 2) благие деяния и плоды; 3) указания других подразделений кармы.</w:t>
      </w:r>
    </w:p>
    <w:p>
      <w:pPr>
        <w:pStyle w:val="Normal"/>
        <w:widowControl w:val="false"/>
        <w:tabs>
          <w:tab w:val="clear" w:pos="720"/>
          <w:tab w:val="left" w:pos="288" w:leader="none"/>
          <w:tab w:val="decimal"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1. [Дурные деяния и плоды]</w:t>
      </w:r>
    </w:p>
    <w:p>
      <w:pPr>
        <w:pStyle w:val="Normal"/>
        <w:widowControl w:val="false"/>
        <w:tabs>
          <w:tab w:val="clear" w:pos="720"/>
          <w:tab w:val="left" w:pos="288" w:leader="none"/>
          <w:tab w:val="decimal"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три [раздела]: а) дурные "пути" кармы; б) насколько они тяжки; в) указание их плодов.</w:t>
      </w:r>
    </w:p>
    <w:p>
      <w:pPr>
        <w:pStyle w:val="Normal"/>
        <w:widowControl w:val="false"/>
        <w:tabs>
          <w:tab w:val="clear" w:pos="720"/>
          <w:tab w:val="left" w:pos="288" w:leader="none"/>
          <w:tab w:val="decimal"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Дурные "пути" кармы]</w:t>
      </w:r>
    </w:p>
    <w:p>
      <w:pPr>
        <w:pStyle w:val="Normal"/>
        <w:widowControl w:val="false"/>
        <w:tabs>
          <w:tab w:val="clear" w:pos="720"/>
          <w:tab w:val="left" w:pos="288" w:leader="none"/>
          <w:tab w:val="decimal"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Убиение</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в "Собрании [установленного]" говорится о пяти [составляющих]: объекте, представлении, помысле, клеше и завершении, - три средние [можно] свести к "помыслу" и добавить "исполнение". Получается четыре: основа, помысел, исполнение и завершение. Такое описание удобно для понимания и не противоречит Замыслу [Татхагаты].</w:t>
      </w:r>
    </w:p>
    <w:p>
      <w:pPr>
        <w:pStyle w:val="Normal"/>
        <w:widowControl w:val="false"/>
        <w:tabs>
          <w:tab w:val="clear" w:pos="720"/>
          <w:tab w:val="left" w:pos="288" w:leader="none"/>
          <w:tab w:val="decimal"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ъект убиения - живое существо; однако, имея в виду, что, если убьешь самого себя, то грех будет исполнен, но не завершен, [Асанг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 "Уровнях йогической практики" сказал [точнее]: "другое живое существо".</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 (1) Представление - четырех видов: представление об "объекте" - живом существе как о живом существе или как о не-существе, представление о не-существе как о не-существе или как о живом существе. Первое и третье представления безошибочны, а второе и четвертое ошибочны.</w:t>
      </w:r>
    </w:p>
    <w:p>
      <w:pPr>
        <w:pStyle w:val="Normal"/>
        <w:widowControl w:val="false"/>
        <w:tabs>
          <w:tab w:val="clear" w:pos="720"/>
          <w:tab w:val="left" w:pos="288" w:leader="none"/>
          <w:tab w:val="decimal"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итом, если начинаешь исполнение [убийства] с конкретным намерением, например: "Убью только Девадатту", - [но] по ошибке убиваешь Яджану,</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это не самый настоящий грех [убиения]: для такого требуется безошибочное представление. Если же во время исполнения имеешь общее намерение: "Убью всякого, кто попадется", - то безошибочное представление не требуется.</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йте, что это правило действительно и для остальных девяти [грехов].</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Клеша - какой-нибудь из трех "ядов"*285.</w:t>
      </w:r>
    </w:p>
    <w:p>
      <w:pPr>
        <w:pStyle w:val="Normal"/>
        <w:widowControl w:val="false"/>
        <w:tabs>
          <w:tab w:val="clear" w:pos="720"/>
          <w:tab w:val="left" w:pos="288" w:leader="none"/>
          <w:tab w:val="decimal"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убить.</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Исполнитель</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т разницы - совершил ли [убийство] сам, побудил ли других совершить его или соучаствовал в нем.</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Средство исполнения</w:t>
      </w:r>
    </w:p>
    <w:p>
      <w:pPr>
        <w:pStyle w:val="Normal"/>
        <w:widowControl w:val="false"/>
        <w:tabs>
          <w:tab w:val="clear" w:pos="720"/>
          <w:tab w:val="left" w:pos="288" w:leader="none"/>
          <w:tab w:val="decimal" w:pos="3312"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о может быть всякое: оружие, яд, заклинание и т.д.</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смерть, вследствие исполнения, другого [существа]; моментальная или отсроченная.</w:t>
      </w:r>
    </w:p>
    <w:p>
      <w:pPr>
        <w:pStyle w:val="Normal"/>
        <w:widowControl w:val="false"/>
        <w:tabs>
          <w:tab w:val="clear" w:pos="720"/>
          <w:tab w:val="left" w:pos="288" w:leader="none"/>
          <w:tab w:val="decimal" w:pos="3312"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в, "Сокровищнице" сказано:</w:t>
      </w:r>
    </w:p>
    <w:p>
      <w:pPr>
        <w:pStyle w:val="Normal"/>
        <w:widowControl w:val="false"/>
        <w:tabs>
          <w:tab w:val="clear" w:pos="720"/>
          <w:tab w:val="left" w:pos="288" w:leader="none"/>
          <w:tab w:val="decimal" w:pos="3312"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убийца] умирает раньш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decimal" w:pos="3312"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ли одновременно [с жертвой], подлинного [убиения] нет,</w:t>
      </w:r>
    </w:p>
    <w:p>
      <w:pPr>
        <w:pStyle w:val="Normal"/>
        <w:widowControl w:val="false"/>
        <w:tabs>
          <w:tab w:val="clear" w:pos="720"/>
          <w:tab w:val="left" w:pos="288" w:leader="none"/>
          <w:tab w:val="decimal" w:pos="3312"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зародилось другое тело*286".</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Мы] тоже согласны с этим.</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рисвоение чужого</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всякая вещь, принадлежащая другому.</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 и (2) клеша подобны предыдущим.</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лишить другого [вещи] без его позволения.</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Исполнитель</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добен предыдущему.</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Способ исполнения</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тнял ли силой, или тайно украл - все равно.</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е же присвоение чужого - обман в [возвращении] долга или</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оверенного на хранение и прочее мошенничество, а также - когда берут ради своей пользы или чужой, или же с целью навредить врагу, и т.д.</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нем в "Собрании [установленного]" сказано: "Перенесение [вещи] на другое место".</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часто бывает несоответствие сказанному, "перенесение вещи на другое место" является лишь условным определением: например, [отнятая] земля и т.п. не уносится с места. Тем не менее, определить "завершение" требуется.</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 нашему мнению, это] - возникновение мысли об обретении.</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буждении же [других] к грабежу или краже достаточно, чтобы она возникла у того, [кто украл]. Подобно тому, как у побудившего к</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убиению появляется подлинный грех, как только умирает убитый его посланником враг, даже если он сам и не знает [об этом].</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утство</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pPr>
      <w:r>
        <w:rPr>
          <w:rFonts w:eastAsia="Courier New Cyr" w:cs="Courier New Cyr" w:ascii="Courier New Cyr" w:hAnsi="Courier New Cyr"/>
          <w:sz w:val="24"/>
          <w:szCs w:val="24"/>
        </w:rPr>
        <w:t>Объект: (а) неподходящие для совокупления люди; (б) неподходящие члены [тела]; (в) неподходящие места; (г) неподходящее время</w:t>
      </w:r>
      <w:r>
        <w:rPr>
          <w:rFonts w:eastAsia="Courier New" w:cs="Courier New" w:ascii="Courier New" w:hAnsi="Courier New"/>
          <w:sz w:val="24"/>
          <w:szCs w:val="24"/>
        </w:rPr>
        <w:t>.</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ind w:left="4320" w:hanging="432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неподходящие для совокупления женщины; все мужчины*287; гермафродиты. [Женщины]</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брании" сказано:</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Мать и прочие, охраняемые матерями и прочими, о которых проповедано в Сутрах, не подходят для совокупления".</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авник Ашвагхоша по этому поводу сказал:</w:t>
      </w: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одходящие для совокупления" -</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3456" w:leader="none"/>
          <w:tab w:val="left" w:pos="4032" w:leader="none"/>
          <w:tab w:val="left" w:pos="4320" w:leader="none"/>
          <w:tab w:val="left" w:pos="4752"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ринадлежащие другим,</w:t>
      </w:r>
    </w:p>
    <w:p>
      <w:pPr>
        <w:pStyle w:val="Normal"/>
        <w:widowControl w:val="false"/>
        <w:tabs>
          <w:tab w:val="clear" w:pos="720"/>
          <w:tab w:val="left" w:pos="288" w:leader="none"/>
          <w:tab w:val="left" w:pos="2880" w:leader="none"/>
          <w:tab w:val="left" w:pos="3456" w:leader="none"/>
          <w:tab w:val="left" w:pos="4464"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ладательницы победного стяга Дхармы,</w:t>
      </w:r>
    </w:p>
    <w:p>
      <w:pPr>
        <w:pStyle w:val="Normal"/>
        <w:widowControl w:val="false"/>
        <w:tabs>
          <w:tab w:val="clear" w:pos="720"/>
          <w:tab w:val="left" w:pos="288" w:leader="none"/>
          <w:tab w:val="left" w:pos="2880" w:leader="none"/>
          <w:tab w:val="left" w:pos="345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храняемые семьей или царем,</w:t>
      </w:r>
    </w:p>
    <w:p>
      <w:pPr>
        <w:pStyle w:val="Normal"/>
        <w:widowControl w:val="false"/>
        <w:tabs>
          <w:tab w:val="clear" w:pos="720"/>
          <w:tab w:val="left" w:pos="288" w:leader="none"/>
          <w:tab w:val="left" w:pos="2880" w:leader="none"/>
          <w:tab w:val="left" w:pos="3456" w:leader="none"/>
          <w:tab w:val="left" w:pos="4464"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итутки, нанятые другими; родственницы; эти [женщины] не подходят для совокупления".</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адлежащие другим" - это жены других. "Обладательницы победного стяга Дхармы" - монахини. "Охраняемые семьей" - незамужние девушки, которых охраняют отец и другие родственники, или [будущий] свекор, или привратник, а если нет таковых, то и которые сами стерегутся. "Охраняемые царем" и его доверенными [лицами] - это обязанные [исполнить] поручение [царя].</w:t>
      </w:r>
    </w:p>
    <w:p>
      <w:pPr>
        <w:pStyle w:val="Normal"/>
        <w:widowControl w:val="false"/>
        <w:tabs>
          <w:tab w:val="clear" w:pos="720"/>
          <w:tab w:val="left" w:pos="288" w:leader="none"/>
          <w:tab w:val="left" w:pos="2880" w:leader="none"/>
          <w:tab w:val="left" w:pos="345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ано, что совокупление с проституткой, нанятой другим, - распутство. Подразумевается, что, если ей сам заплатил, то распутного совокупления нет. Так говорит и великий Чжово.</w:t>
      </w:r>
    </w:p>
    <w:p>
      <w:pPr>
        <w:pStyle w:val="Normal"/>
        <w:widowControl w:val="false"/>
        <w:tabs>
          <w:tab w:val="clear" w:pos="720"/>
          <w:tab w:val="left" w:pos="288" w:leader="none"/>
          <w:tab w:val="left" w:pos="2880" w:leader="none"/>
          <w:tab w:val="left" w:pos="3456" w:leader="none"/>
          <w:tab w:val="left" w:pos="4464"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ужчины:</w:t>
      </w:r>
    </w:p>
    <w:p>
      <w:pPr>
        <w:pStyle w:val="Normal"/>
        <w:widowControl w:val="false"/>
        <w:tabs>
          <w:tab w:val="clear" w:pos="720"/>
          <w:tab w:val="left" w:pos="288" w:leader="none"/>
          <w:tab w:val="left" w:pos="2880" w:leader="none"/>
          <w:tab w:val="left" w:pos="345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ы сам и [все] другие.</w:t>
      </w:r>
    </w:p>
    <w:p>
      <w:pPr>
        <w:pStyle w:val="Normal"/>
        <w:widowControl w:val="false"/>
        <w:tabs>
          <w:tab w:val="clear" w:pos="720"/>
          <w:tab w:val="left" w:pos="288" w:leader="none"/>
          <w:tab w:val="left" w:pos="2880" w:leader="none"/>
          <w:tab w:val="left" w:pos="3456" w:leader="none"/>
          <w:tab w:val="left" w:pos="4464"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Неподходящие члены [тела]</w:t>
      </w:r>
    </w:p>
    <w:p>
      <w:pPr>
        <w:pStyle w:val="Normal"/>
        <w:widowControl w:val="false"/>
        <w:tabs>
          <w:tab w:val="clear" w:pos="720"/>
          <w:tab w:val="left" w:pos="288" w:leader="none"/>
          <w:tab w:val="left" w:pos="2880" w:leader="none"/>
          <w:tab w:val="left" w:pos="345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Все] члены, кроме влагалища.</w:t>
      </w:r>
    </w:p>
    <w:p>
      <w:pPr>
        <w:pStyle w:val="Normal"/>
        <w:widowControl w:val="false"/>
        <w:tabs>
          <w:tab w:val="clear" w:pos="720"/>
          <w:tab w:val="left" w:pos="288" w:leader="none"/>
          <w:tab w:val="left" w:pos="2880" w:leader="none"/>
          <w:tab w:val="left" w:pos="345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авник Ашвагхоша сказал:</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 w:val="left" w:pos="446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одходящие члены - каковы они?</w:t>
      </w:r>
    </w:p>
    <w:p>
      <w:pPr>
        <w:pStyle w:val="Normal"/>
        <w:widowControl w:val="false"/>
        <w:tabs>
          <w:tab w:val="clear" w:pos="720"/>
          <w:tab w:val="left" w:pos="288" w:leader="none"/>
          <w:tab w:val="left" w:pos="2880" w:leader="none"/>
          <w:tab w:val="left" w:pos="3456" w:leader="none"/>
          <w:tab w:val="left" w:pos="4464" w:leader="none"/>
        </w:tabs>
        <w:spacing w:lineRule="atLeast" w:line="240"/>
        <w:rPr/>
      </w:pPr>
      <w:r>
        <w:rPr>
          <w:rFonts w:eastAsia="Courier New" w:cs="Courier New" w:ascii="Courier New" w:hAnsi="Courier New"/>
          <w:sz w:val="24"/>
          <w:szCs w:val="24"/>
        </w:rPr>
        <w:tab/>
      </w:r>
      <w:r>
        <w:rPr>
          <w:rFonts w:eastAsia="Courier New Cyr" w:cs="Courier New Cyr" w:ascii="Courier New Cyr" w:hAnsi="Courier New Cyr"/>
          <w:sz w:val="24"/>
          <w:szCs w:val="24"/>
        </w:rPr>
        <w:t>- Рот, задний проход, [члены] детей,</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жатые бедра и трогающие руки".</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согласуется со сказанным великим Чжово:</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подходящие члены" - рот, задний проход, задние и передние отверстия мальчиков и девочек, собственные руки".</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Неподходящие места</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Близость Учителей и подобных, близость ступы, места на виду у многих людей и неудобные для сего: шероховатые, твердые и т.п.</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авник Ашвагхоша сказал:</w:t>
      </w:r>
    </w:p>
    <w:p>
      <w:pPr>
        <w:pStyle w:val="Normal"/>
        <w:widowControl w:val="false"/>
        <w:tabs>
          <w:tab w:val="clear" w:pos="720"/>
          <w:tab w:val="left" w:pos="288" w:leader="none"/>
          <w:tab w:val="left" w:pos="2880" w:leader="none"/>
          <w:tab w:val="left" w:pos="3456" w:leader="none"/>
          <w:tab w:val="left" w:pos="446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одходящие для этого места -</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 w:val="left" w:pos="4464"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лизость Книг] священной Дхармы,</w:t>
      </w:r>
    </w:p>
    <w:p>
      <w:pPr>
        <w:pStyle w:val="Normal"/>
        <w:widowControl w:val="false"/>
        <w:tabs>
          <w:tab w:val="clear" w:pos="720"/>
          <w:tab w:val="left" w:pos="288" w:leader="none"/>
          <w:tab w:val="left" w:pos="2880" w:leader="none"/>
          <w:tab w:val="left" w:pos="3456" w:leader="none"/>
          <w:tab w:val="left" w:pos="4464" w:leader="none"/>
        </w:tabs>
        <w:spacing w:lineRule="atLeast" w:line="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туп, изображений и т.п.; местопребывание Бодхисаттвы и т.п.; близость Наставников, Учителей, а также родителей: в этих неподходящих</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естах не следует [совокупляться]".</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говорит и великий Чжово.</w:t>
      </w:r>
    </w:p>
    <w:p>
      <w:pPr>
        <w:sectPr>
          <w:type w:val="nextPage"/>
          <w:pgSz w:w="12240" w:h="15840"/>
          <w:pgMar w:left="0" w:right="6192"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 Неподходящее время</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Период менструаций, последние месяцы беременности, кормление грудью ребенка, соблюдение однодневного обета*288; наличие болезни, не позволяющей совокупляться; и превышение меры: мера - до пяти раз.</w:t>
      </w:r>
    </w:p>
    <w:p>
      <w:pPr>
        <w:pStyle w:val="Normal"/>
        <w:widowControl w:val="false"/>
        <w:tabs>
          <w:tab w:val="clear" w:pos="720"/>
          <w:tab w:val="left" w:pos="288" w:leader="none"/>
          <w:tab w:val="left" w:pos="2880" w:leader="none"/>
          <w:tab w:val="left" w:pos="345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авник Ашвагхоша сказал:</w:t>
      </w:r>
    </w:p>
    <w:p>
      <w:pPr>
        <w:pStyle w:val="Normal"/>
        <w:widowControl w:val="false"/>
        <w:tabs>
          <w:tab w:val="clear" w:pos="720"/>
          <w:tab w:val="left" w:pos="288" w:leader="none"/>
          <w:tab w:val="left" w:pos="2880" w:leader="none"/>
          <w:tab w:val="left" w:pos="3456" w:leader="none"/>
          <w:tab w:val="left" w:pos="446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одходящее для этого время -</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880" w:leader="none"/>
          <w:tab w:val="left" w:pos="3456" w:leader="none"/>
          <w:tab w:val="left" w:pos="4464" w:leader="none"/>
        </w:tabs>
        <w:spacing w:lineRule="atLeast" w:line="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менструация, беременность, младенец, отсутствие желания, страдание, уныние и т.п., соблюдение восьми предписаний*289:</w:t>
      </w:r>
    </w:p>
    <w:p>
      <w:pPr>
        <w:pStyle w:val="Normal"/>
        <w:widowControl w:val="false"/>
        <w:tabs>
          <w:tab w:val="clear" w:pos="720"/>
          <w:tab w:val="left" w:pos="288"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ово неподходящее время".</w:t>
      </w:r>
    </w:p>
    <w:p>
      <w:pPr>
        <w:pStyle w:val="Normal"/>
        <w:widowControl w:val="false"/>
        <w:tabs>
          <w:tab w:val="clear" w:pos="720"/>
          <w:tab w:val="left" w:pos="288"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й Чжово [высказался] подобно, однако считал, что дневное время тоже не подходит.</w:t>
      </w:r>
    </w:p>
    <w:p>
      <w:pPr>
        <w:pStyle w:val="Normal"/>
        <w:widowControl w:val="false"/>
        <w:tabs>
          <w:tab w:val="clear" w:pos="720"/>
          <w:tab w:val="left" w:pos="288"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ьзование неподходящих членов и других из трех [последних составляющих основы] даже [соитие] с собственной женой делает распутным: что уж говорить о [сношении] с другими.</w:t>
      </w:r>
    </w:p>
    <w:p>
      <w:pPr>
        <w:pStyle w:val="Normal"/>
        <w:widowControl w:val="false"/>
        <w:tabs>
          <w:tab w:val="clear" w:pos="720"/>
          <w:tab w:val="left" w:pos="288"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pStyle w:val="Normal"/>
        <w:widowControl w:val="false"/>
        <w:tabs>
          <w:tab w:val="clear" w:pos="720"/>
          <w:tab w:val="left" w:pos="288"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w:t>
      </w:r>
    </w:p>
    <w:p>
      <w:pPr>
        <w:pStyle w:val="Normal"/>
        <w:widowControl w:val="false"/>
        <w:tabs>
          <w:tab w:val="clear" w:pos="720"/>
          <w:tab w:val="left" w:pos="288"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брании" сказано:</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288"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Для этого [греха] требуется безошибочное представление о тех [объектах]". В "Винае" сказано:</w:t>
      </w:r>
    </w:p>
    <w:p>
      <w:pPr>
        <w:pStyle w:val="Normal"/>
        <w:widowControl w:val="false"/>
        <w:tabs>
          <w:tab w:val="clear" w:pos="720"/>
          <w:tab w:val="left" w:pos="288"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пагубного нарушения [обета] целомудрия неважно - ошибочное представление или безошибочное".</w:t>
      </w:r>
    </w:p>
    <w:p>
      <w:pPr>
        <w:pStyle w:val="Normal"/>
        <w:widowControl w:val="false"/>
        <w:tabs>
          <w:tab w:val="clear" w:pos="720"/>
          <w:tab w:val="left" w:pos="288" w:leader="none"/>
          <w:tab w:val="left" w:pos="446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лковании Сокровищницы" указаны две возможности [при ошибочном представлении]: если сближаешься с чужой женой, думая, что она твоя,</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пути" кармы [распутства] нет, а если сближаешься с чужой женой, думая, что она [жена] третьего [человека], то - есть.</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Клеша - любой из трех "ядов".</w:t>
      </w:r>
    </w:p>
    <w:p>
      <w:pPr>
        <w:pStyle w:val="Normal"/>
        <w:widowControl w:val="false"/>
        <w:tabs>
          <w:tab w:val="clear" w:pos="720"/>
          <w:tab w:val="left" w:pos="288"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совокупиться неправедным образом.</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брании" сказано, что у того, кто побудил другого к распутству, тоже происходит проступок распутства.</w:t>
      </w:r>
    </w:p>
    <w:p>
      <w:pPr>
        <w:pStyle w:val="Normal"/>
        <w:widowControl w:val="false"/>
        <w:tabs>
          <w:tab w:val="clear" w:pos="720"/>
          <w:tab w:val="left" w:pos="288" w:leader="none"/>
          <w:tab w:val="left" w:pos="4464" w:leader="none"/>
        </w:tabs>
        <w:spacing w:lineRule="atLeast" w:line="240" w:before="0" w:after="240"/>
        <w:rPr>
          <w:rFonts w:ascii="Courier New" w:hAnsi="Courier New" w:eastAsia="Courier New" w:cs="Courier New"/>
          <w:sz w:val="24"/>
          <w:szCs w:val="24"/>
        </w:rPr>
      </w:pPr>
      <w:r>
        <w:rPr>
          <w:rFonts w:eastAsia="Courier New Cyr" w:cs="Courier New Cyr" w:ascii="Courier New Cyr" w:hAnsi="Courier New Cyr"/>
          <w:sz w:val="24"/>
          <w:szCs w:val="24"/>
        </w:rPr>
        <w:t>В "Коренном толковании Сокровищницы" указано, что в таком [случае] подлинного "пути" кармы нет.</w:t>
      </w:r>
    </w:p>
    <w:p>
      <w:pPr>
        <w:pStyle w:val="Normal"/>
        <w:widowControl w:val="false"/>
        <w:tabs>
          <w:tab w:val="clear" w:pos="720"/>
          <w:tab w:val="left" w:pos="288"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дразумевается ли в первом [высказывании] косвенный грех - нужно исследовать*290.</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соединение [половых органов] двух людей*291.</w:t>
      </w:r>
    </w:p>
    <w:p>
      <w:pPr>
        <w:pStyle w:val="Normal"/>
        <w:widowControl w:val="false"/>
        <w:tabs>
          <w:tab w:val="clear" w:pos="720"/>
          <w:tab w:val="left" w:pos="288" w:leader="none"/>
          <w:tab w:val="left" w:pos="4464"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Ложь</w:t>
      </w:r>
    </w:p>
    <w:p>
      <w:pPr>
        <w:pStyle w:val="Normal"/>
        <w:widowControl w:val="false"/>
        <w:tabs>
          <w:tab w:val="clear" w:pos="720"/>
          <w:tab w:val="left" w:pos="288"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виденное, слышанное, воспринятое [другими органами чувств] или осознанное и четыре их противоположности; и "понимающий субъект" - другое [существо], понимающее смысл.</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 измененное: виденное представляется как невиденное, невиденное - как виденное, и т.д.</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Клеши три.</w:t>
      </w:r>
    </w:p>
    <w:p>
      <w:pPr>
        <w:pStyle w:val="Normal"/>
        <w:widowControl w:val="false"/>
        <w:tabs>
          <w:tab w:val="clear" w:pos="720"/>
          <w:tab w:val="left" w:pos="288"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говорить, изменив представление.</w:t>
      </w:r>
    </w:p>
    <w:p>
      <w:pPr>
        <w:pStyle w:val="Normal"/>
        <w:widowControl w:val="false"/>
        <w:tabs>
          <w:tab w:val="clear" w:pos="720"/>
          <w:tab w:val="left" w:pos="288"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произнесение [слов], молчаливое согласие или указание движениями тел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38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ано, что не имеет значения - солгал ради себя или для пользы других.</w:t>
      </w:r>
    </w:p>
    <w:p>
      <w:pPr>
        <w:pStyle w:val="Normal"/>
        <w:widowControl w:val="false"/>
        <w:tabs>
          <w:tab w:val="clear" w:pos="720"/>
          <w:tab w:val="left" w:pos="38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санга] сказал, что побуждение [других] ко лжи, злословию или грубым словам - такой же [проступок, как] эти три.</w:t>
      </w:r>
    </w:p>
    <w:p>
      <w:pPr>
        <w:pStyle w:val="Normal"/>
        <w:widowControl w:val="false"/>
        <w:tabs>
          <w:tab w:val="clear" w:pos="720"/>
          <w:tab w:val="left" w:pos="3888"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Коренном толковании Сокровищницы" указано, что побуждение к любому</w:t>
      </w:r>
    </w:p>
    <w:p>
      <w:pPr>
        <w:pStyle w:val="Normal"/>
        <w:widowControl w:val="false"/>
        <w:tabs>
          <w:tab w:val="clear" w:pos="720"/>
          <w:tab w:val="left" w:pos="38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четырех [проступков] речи является "путем" кармы.</w:t>
      </w:r>
    </w:p>
    <w:p>
      <w:pPr>
        <w:pStyle w:val="Normal"/>
        <w:widowControl w:val="false"/>
        <w:tabs>
          <w:tab w:val="clear" w:pos="720"/>
          <w:tab w:val="left" w:pos="3888"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инае" сказано, что "полное падение" при этом возникает лишь тогда, когда произносишь [ложь] сам.*292</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понимание другим [смысла]; если же он не понял, то [ложь] становится всего лишь пустословием, - указано в "Толковании Сокровищницы". Так же со злословием и грубыми словами.</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5) Злословие</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живущие в согласии или враждующие существа.</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 и (2) клеша подобны прежним.</w:t>
      </w:r>
    </w:p>
    <w:p>
      <w:pPr>
        <w:pStyle w:val="Normal"/>
        <w:widowControl w:val="false"/>
        <w:tabs>
          <w:tab w:val="clear" w:pos="720"/>
          <w:tab w:val="left" w:pos="3888" w:leader="none"/>
          <w:tab w:val="left" w:pos="403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поссорить живущих в согласии, или желание,</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тобы враждующие не помирились.</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правдивыми или неправдивыми словами сказать, приятное или неприятное, для собственной нужды или ради других.</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завершении в "Собрании" сказано:</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м считается полное понимание теми, кого ссорят", - т.е. понимание сказанных слов, [вызывающих или углубляющих] ссору.</w:t>
      </w:r>
    </w:p>
    <w:p>
      <w:pPr>
        <w:pStyle w:val="Normal"/>
        <w:widowControl w:val="false"/>
        <w:tabs>
          <w:tab w:val="clear" w:pos="720"/>
          <w:tab w:val="left" w:pos="3888" w:leader="none"/>
          <w:tab w:val="left" w:pos="403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Грубые слова</w:t>
      </w:r>
    </w:p>
    <w:p>
      <w:pPr>
        <w:pStyle w:val="Normal"/>
        <w:widowControl w:val="false"/>
        <w:tabs>
          <w:tab w:val="clear" w:pos="720"/>
          <w:tab w:val="left" w:pos="3888"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существо, вызывающее озлобленность.</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 и (2) клеша подобны прежним.</w:t>
      </w:r>
    </w:p>
    <w:p>
      <w:pPr>
        <w:pStyle w:val="Normal"/>
        <w:widowControl w:val="false"/>
        <w:tabs>
          <w:tab w:val="clear" w:pos="720"/>
          <w:tab w:val="left" w:pos="3888"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сказать грубость.</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правдиво или неправдиво сказать неприятное по поводу недостатков происхождения или тела, ошибок нравственности или поведения.</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брании" сказано:</w:t>
      </w:r>
    </w:p>
    <w:p>
      <w:pPr>
        <w:pStyle w:val="Normal"/>
        <w:widowControl w:val="false"/>
        <w:tabs>
          <w:tab w:val="clear" w:pos="720"/>
          <w:tab w:val="left" w:pos="3888"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сказанная ему грубость".</w:t>
      </w:r>
    </w:p>
    <w:p>
      <w:pPr>
        <w:pStyle w:val="Normal"/>
        <w:widowControl w:val="false"/>
        <w:tabs>
          <w:tab w:val="clear" w:pos="720"/>
          <w:tab w:val="left" w:pos="3888" w:leader="none"/>
          <w:tab w:val="left" w:pos="403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лковании Сокровищницы" указано, что необходимо понимание смысла</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м, кому она сказана.</w:t>
      </w:r>
    </w:p>
    <w:p>
      <w:pPr>
        <w:pStyle w:val="Normal"/>
        <w:widowControl w:val="false"/>
        <w:tabs>
          <w:tab w:val="clear" w:pos="720"/>
          <w:tab w:val="left" w:pos="3888"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7) Пустословие</w:t>
      </w:r>
    </w:p>
    <w:p>
      <w:pPr>
        <w:pStyle w:val="Normal"/>
        <w:widowControl w:val="false"/>
        <w:tabs>
          <w:tab w:val="clear" w:pos="720"/>
          <w:tab w:val="left" w:pos="3888"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бессмысленное содержание [произнесенного].</w:t>
      </w:r>
    </w:p>
    <w:p>
      <w:pPr>
        <w:pStyle w:val="Normal"/>
        <w:widowControl w:val="false"/>
        <w:tabs>
          <w:tab w:val="clear" w:pos="720"/>
          <w:tab w:val="left" w:pos="3888" w:leader="none"/>
          <w:tab w:val="left" w:pos="403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о нем сказано не больше, чем: "представление таким, как [есть]",</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грех] здесь - произнесение [бессмысленных слов] с любыми представлениями; поскольку для данного проступка не требуется понимание "объекта", [к которому адресована речь]*293.</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Клеша - какая-нибудь из трех.</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болтать вздор.</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начинание пустословия.</w:t>
      </w:r>
    </w:p>
    <w:p>
      <w:pPr>
        <w:pStyle w:val="Normal"/>
        <w:widowControl w:val="false"/>
        <w:tabs>
          <w:tab w:val="clear" w:pos="720"/>
          <w:tab w:val="left" w:pos="417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окончание пустословия.</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пустословие] имеет семь предметов:</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изнесение слов ссоры, обличения недостатков, спора или раздора; (2) удовлетворяясь трактатами иноверцев или тайными мантрами брахманов, давать наставления о них, читать их и т.п.; (3) издавать горестные звуки, подобные стенанию; (4) смех, шутки, радостные [возгласы], рассказы о веселых похождениях; (5) разговоры о правителе, министрах, стране, ворах и прочие мирские разговоры; (6) подражание речи пьяного или сумасшедшего; (7) слова, на которые опирается избравший неправедный способ получения средств к существованию.</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ессвязные, нечестивые и бессмысленные речи - это отсутствие связи между предыдущими и последующими [словами]; скверные поучения; шутки, песни и т.д., а также разговоры во время просмотра спектаклей и т.п.</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два мнения: считать и не считать первые три греха речи пустословием. Здесь придерживаюсь первого.</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8) Алчность</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богатство, имущество других.</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 - сознание объекта таким, [как есть].</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Клеша - какая-нибудь из трех.</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сделать [чужое] своим.</w:t>
      </w:r>
    </w:p>
    <w:p>
      <w:pPr>
        <w:pStyle w:val="Normal"/>
        <w:widowControl w:val="false"/>
        <w:tabs>
          <w:tab w:val="clear" w:pos="720"/>
          <w:tab w:val="left" w:pos="4176"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проявление склонности к [осуществлению] задуманного.</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 завершении сказано: "Окончательное решение сделать это своим". То есть мысль: "Пусть то богатство и т.п. станет моим".</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Для полноты алчности требуется пятерка факторов:</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чрезвычайная привязанность к собственному достоянию;</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 страстное желание накапливать имущество;</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жадное любопытство - выведывание богатств и прочих хороших [вещей] других и мысленное упоение ими;</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4) навязчивая мысль: "То, что принадлежит другим, пусть станет моим";</w:t>
      </w:r>
    </w:p>
    <w:p>
      <w:pPr>
        <w:pStyle w:val="Normal"/>
        <w:widowControl w:val="false"/>
        <w:tabs>
          <w:tab w:val="clear" w:pos="720"/>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5) полное отсутствие стыда из-за такой алчности и несознавание [необходимости] отбросить [ее как] пагубную.</w:t>
      </w:r>
    </w:p>
    <w:p>
      <w:pPr>
        <w:pStyle w:val="Normal"/>
        <w:widowControl w:val="false"/>
        <w:tabs>
          <w:tab w:val="clear" w:pos="720"/>
          <w:tab w:val="left" w:pos="3456" w:leader="none"/>
          <w:tab w:val="left" w:pos="36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хоть одной из этих пяти установок не хватает, - характеристика алчности не полна.</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ях неполной характеристики] все десять неблагих деяний считаются в "Уровнях йогической практики" исполненными, [хотя и не совершенно].</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ры неполной алчности следующие.</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Эх, почему бы тому домохозяину не стать моим слугой и делать все по [моему] желанию!" - и подобные мысли в отношении его детей, жены и т.п., а также в отношении пищи и прочего [его] имущества.</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Эх, почему бы другим не узнать о моем довольстве малым, отшельничестве, усердии, учености, щедрости и т.п.!"</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ысль: "Почему бы царю, сановникам и четырехчастной общине не оказывать мне почести, доставлять пищу, одежду и прочее!"</w:t>
      </w:r>
    </w:p>
    <w:p>
      <w:pPr>
        <w:pStyle w:val="Normal"/>
        <w:widowControl w:val="false"/>
        <w:tabs>
          <w:tab w:val="clear" w:pos="720"/>
          <w:tab w:val="left" w:pos="3456"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оявление желания: "Эх, пусть я в следующей [жизни], родившись богом, услаждаю пять чувств благами и пусть рождаюсь в мирах Раудры,</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ишну... вплоть до [рая] "Способные превращать других!"*294</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лчностью [является] также проявление желания [получить] имущество отца, матери, детей, жены, слуг и подобных, а также праведников.</w:t>
      </w:r>
    </w:p>
    <w:p>
      <w:pPr>
        <w:pStyle w:val="Normal"/>
        <w:widowControl w:val="false"/>
        <w:tabs>
          <w:tab w:val="clear" w:pos="720"/>
          <w:tab w:val="left" w:pos="3456"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Злонамерениость</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представление и клеша такие же, как при грубых словах.</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рение - желание побить и т.п.; мысль: "Почему бы ему не быть убитым, связанным, не лишиться имущества благодаря другим или мне", - и т.п.</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мысленное исполнение этого.</w:t>
      </w:r>
    </w:p>
    <w:p>
      <w:pPr>
        <w:pStyle w:val="Normal"/>
        <w:widowControl w:val="false"/>
        <w:tabs>
          <w:tab w:val="clear" w:pos="720"/>
          <w:tab w:val="left" w:pos="3456"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укрепление [в намерении] или твердое решение побить и т.п.</w:t>
      </w:r>
    </w:p>
    <w:p>
      <w:pPr>
        <w:pStyle w:val="Normal"/>
        <w:widowControl w:val="false"/>
        <w:tabs>
          <w:tab w:val="clear" w:pos="720"/>
          <w:tab w:val="left" w:pos="3456"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и этот [грех] полон, если присутствуют все пять установок, [изложенных ниже], и не полон, если некоторые из них отсутствуют:</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3456"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ненависть, если усмотрел нечто вредное [в поведении другого]; (2) нетерпимость, по неспособности терпеть вред;</w:t>
      </w:r>
    </w:p>
    <w:p>
      <w:pPr>
        <w:pStyle w:val="Normal"/>
        <w:widowControl w:val="false"/>
        <w:tabs>
          <w:tab w:val="clear" w:pos="720"/>
          <w:tab w:val="left" w:pos="3456"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3) ярость от неустанного памятования о поводе гнева;</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3456"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4) злая мысль: "Почему бы не побить или не убить [его]?";</w:t>
      </w:r>
    </w:p>
    <w:p>
      <w:pPr>
        <w:pStyle w:val="Normal"/>
        <w:widowControl w:val="false"/>
        <w:tabs>
          <w:tab w:val="clear" w:pos="720"/>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5) полное отсутствие стыда из-за проявленной злонамеренности и несознавание [необходимости] отбросить [ее как] пагубную.</w:t>
      </w:r>
    </w:p>
    <w:p>
      <w:pPr>
        <w:pStyle w:val="Normal"/>
        <w:widowControl w:val="false"/>
        <w:tabs>
          <w:tab w:val="clear" w:pos="720"/>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ры] простой [неполной] злонамеренности следующие.</w:t>
      </w:r>
    </w:p>
    <w:p>
      <w:pPr>
        <w:pStyle w:val="Normal"/>
        <w:widowControl w:val="false"/>
        <w:tabs>
          <w:tab w:val="clear" w:pos="720"/>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який помысел о причинении кому-то вреда при мысли: "Он мне навредил или вредит", - является злонамеренностью.</w:t>
      </w:r>
    </w:p>
    <w:p>
      <w:pPr>
        <w:pStyle w:val="Normal"/>
        <w:widowControl w:val="false"/>
        <w:tabs>
          <w:tab w:val="clear" w:pos="720"/>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злонамеренностью является и желание, чтобы другой [человек] в этой жизни утратил друзей, достояние, добродетели и прочее; желание, чтобы в другой [жизни он] переродился в дурной участи.</w:t>
      </w:r>
    </w:p>
    <w:p>
      <w:pPr>
        <w:pStyle w:val="Normal"/>
        <w:widowControl w:val="false"/>
        <w:tabs>
          <w:tab w:val="clear" w:pos="720"/>
          <w:tab w:val="left" w:pos="3456" w:leader="none"/>
          <w:tab w:val="left" w:pos="3600" w:leader="none"/>
        </w:tabs>
        <w:spacing w:lineRule="atLeast" w:line="240"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 Ложное воззрение</w:t>
      </w:r>
    </w:p>
    <w:p>
      <w:pPr>
        <w:pStyle w:val="Normal"/>
        <w:widowControl w:val="false"/>
        <w:tabs>
          <w:tab w:val="clear" w:pos="720"/>
          <w:tab w:val="left" w:pos="3456" w:leader="none"/>
          <w:tab w:val="left" w:pos="360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кт - существующее.</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мысел тройственный:</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Представление - сознание, что отрицание [существующего] истинно.</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Клеша - какая-нибудь из трех.</w:t>
      </w:r>
    </w:p>
    <w:p>
      <w:pPr>
        <w:pStyle w:val="Normal"/>
        <w:widowControl w:val="false"/>
        <w:tabs>
          <w:tab w:val="clear" w:pos="720"/>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Намерение - желание отрицать.</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полнение - начало мысленного осуществления этого [желания].</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но четырех [видов]: отрицание причин, следствий, действий и существующих вещей.</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трицание причин - это [думать]: "Хороших, дурных поступков и подобного нет!"</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трицание следствий - это [мысль]: "Плодов тех двух не бывает!" Отрицание действий троякое:</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 Отрицание действия зачатия - это [мысль]: "Отца и матери нет!" (2) Отрицание действия прихода и ухода - [мысль]: "Предыдущей и следующей жизней не бывает!"</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Отрицание действия перерождения - это [например, думать]: "Существа чудесным способом*295 не рождаются!"</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рицание существующих вещей - это [например, мысль]: "Архатов и т.п. не бывает!"</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ение - укрепление [в намерении] высказать отрицание.</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и этот [грех делают] полным пять [установок]:</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омраченность незнанием истинного положения вещей - объектов познания; (2) [моральная] огрубелость, когда радуются дурному;</w:t>
      </w:r>
    </w:p>
    <w:p>
      <w:pPr>
        <w:pStyle w:val="Normal"/>
        <w:widowControl w:val="false"/>
        <w:tabs>
          <w:tab w:val="clear" w:pos="720"/>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3) сплошное заблуждение в [дебрях] неправильного мировоззрения;</w:t>
      </w:r>
    </w:p>
    <w:p>
      <w:pPr>
        <w:pStyle w:val="Normal"/>
        <w:widowControl w:val="false"/>
        <w:tabs>
          <w:tab w:val="clear" w:pos="720"/>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4) ослепленность нигилизмом: "Даяния, жертвоприношения, ритуального сжигания [ошибок]*296, добродетели и тому подобного нет!";</w:t>
      </w:r>
    </w:p>
    <w:p>
      <w:pPr>
        <w:pStyle w:val="Normal"/>
        <w:widowControl w:val="false"/>
        <w:tabs>
          <w:tab w:val="clear" w:pos="720"/>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5) полное отсутствие стыда из-за такого ложного воззрения и</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сознавание [необходимости] отбросить [его как] пагубное.</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е имеется всех пяти [установок], то [ложное воззрение] не полно.</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существуют и другие ошибочные воззрения, "ложным воззрением" названо лишь это, потому что оно хуже всех ошибочных воззрений, ибо уничтожает все корни добродетели и способствует полной распущенности.</w:t>
      </w:r>
    </w:p>
    <w:p>
      <w:pPr>
        <w:pStyle w:val="Normal"/>
        <w:widowControl w:val="false"/>
        <w:tabs>
          <w:tab w:val="clear" w:pos="720"/>
          <w:tab w:val="left" w:pos="4176" w:leader="none"/>
        </w:tabs>
        <w:spacing w:lineRule="atLeast" w:line="240"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буждением к убиению, грубым словам и злонамеренности может служить [любой из] трех "ядов", а завершающий фактор - ненависть.</w:t>
      </w:r>
    </w:p>
    <w:p>
      <w:pPr>
        <w:pStyle w:val="Normal"/>
        <w:widowControl w:val="false"/>
        <w:tabs>
          <w:tab w:val="clear" w:pos="720"/>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буждением к присвоению чужого, распутству и алчности может служить [любой из] трех "ядов", а завершающий фактор - только страстная привязанность.</w:t>
      </w:r>
    </w:p>
    <w:p>
      <w:pPr>
        <w:pStyle w:val="Normal"/>
        <w:widowControl w:val="false"/>
        <w:tabs>
          <w:tab w:val="clear" w:pos="720"/>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обуждением, так и завершающим фактором лжи, злословия и пустословия могут быть все три ["яд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3456" w:leader="none"/>
          <w:tab w:val="left" w:pos="47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буждением же к ложному воззрению может служить [любой из] трех</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дов", а завершающим фактором - лишь заблуждение.</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вязанные] с этими [десятью грехами] волевые импульсы являются кармой*297, но не "путями" кармы.</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емь [грехов] тела и речи являются как кармой, так и "путями" кармы, поскольку они - основа для волевых импульсов.</w:t>
      </w:r>
    </w:p>
    <w:p>
      <w:pPr>
        <w:pStyle w:val="Normal"/>
        <w:widowControl w:val="false"/>
        <w:tabs>
          <w:tab w:val="clear" w:pos="720"/>
          <w:tab w:val="left" w:pos="3456"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Алчность и другие из трех [грехов ума] являются "путями" кармы, но не кармой*298.</w:t>
      </w:r>
    </w:p>
    <w:p>
      <w:pPr>
        <w:pStyle w:val="Normal"/>
        <w:widowControl w:val="false"/>
        <w:tabs>
          <w:tab w:val="clear" w:pos="720"/>
          <w:tab w:val="left" w:pos="3456" w:leader="none"/>
          <w:tab w:val="left" w:pos="475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Разъяснение тяжести</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но [состоит] из двух:</w:t>
      </w:r>
    </w:p>
    <w:p>
      <w:pPr>
        <w:pStyle w:val="Normal"/>
        <w:widowControl w:val="false"/>
        <w:tabs>
          <w:tab w:val="clear" w:pos="720"/>
          <w:tab w:val="left" w:pos="3456" w:leader="none"/>
          <w:tab w:val="left" w:pos="475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 разъяснения тяжести десяти "путей" кармы и (2) краткого обзора источников силы деяний.</w:t>
      </w:r>
    </w:p>
    <w:p>
      <w:pPr>
        <w:pStyle w:val="Normal"/>
        <w:widowControl w:val="false"/>
        <w:tabs>
          <w:tab w:val="clear" w:pos="720"/>
          <w:tab w:val="left" w:pos="3456" w:leader="none"/>
          <w:tab w:val="left" w:pos="4752"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1)</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есть зависит] от пяти [факторов].</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зять, например, убиение, то тяжкое по помыслу совершается из-за трех "ядов".</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ое по исполнению - когда радуются, ликуют, совершив, совершая или намереваясь совершить убиение; сами совершают его или других побуждают совершить и хвалят их за это; когда радуются, видя [других], совершающих подобное; совершают [убиение], долго помышляя о нем; когда постоянно предаются [убиению] и убивают сразу много [существ]; убивают, подвергнув жестоким пыткам; убивают, угрозами побудив к совершению недостойного поступка; когда убивают слабого, страдающего, нищего, стонущего жалобным голосом или плачевно молящего о пощаде.</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но тяжко из-за отсутствия "противоядий" - когда пропускают целый день без всякой [религиозной] практики; не соблюдают Однодневного обета [в течение] полумесяца*299 или восьмого, четырнадцатого и пятнадцатого [числа], не практикуют время от времени даяния, добродетелей, исповедания в [проступках], поклонов, [почтительного] вставания, складывания ладоней, благоговения и т.д.; не испытывают время от</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ремени стыда и сильного раскаяния перед собой и другими; не достигают мирского избавления от страстей или прямого постижения Дхармы.*300</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биение] тяжко из-за неправильных побуждений, когда убивают, исходя из взглядов, что [кровавые] жертвоприношения - это Дхарма; или когда убивают, опираясь на всевозможные неправильные воззрения, вроде того, что: "Поскольку Господь создал скот ради потребления в [пищу], то нет зла, хотя и убиваешь их".</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яжко по своему объекту - когда убивают большое животное, человека или его плод; отца, мать, брата или сестру; Учителя и т.п. или любящего тебя [человека]; Наставника, Бодхисаттву, Архата или Пратьекабудду; а </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когда, зная, что Татхагату убить нельзя, со злым умыслом ранят его.</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оположности этих пяти факторов [делают грех] убиения нетяжким.</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йте, что и тяжесть остальных девяти [проступков], за исключением объекта, подобна [тяжести] убиения.</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ое по объекту присвоение чужого происходит, когда грабят много хороших [вещей], попирая при этом [оказанное] доверие, грабят низшего, бедняка, монаха, или последователя сей Дхармы; грабят хранящееся в</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ме; грабят вещи ученика, Архата, Пратьекабудды, Общины или ступы.</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ое по объекту распутство - это сношение с такими неподходящими для совокупления [людьми], как мать или родственница, жена любящего мужа, бхикшуни, шикшамана или шраманерика; совокупление через такой неподходящий член, как рот; сношение в такое неподходящее время, как соблюдение Однодневного обета, последние месяцы беременности или болезнь; совокупление в таких неподходящих местах, как соседство ступы или сад духовной общины.</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ая по объекту ложь - это высказывание много разной лжи из желания ввести в заблуждение, обмануть других; высказывание [лжи] родителям</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одобным], вплоть до Будды, а также хорошему, близкому [человеку]; произнесение [лжи], побуждающей к убиению и прочим из трех тяжких [проступков].</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ая тяжкая ложь - произнесенная с целью раскола Общины.</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лословие, тяжкое по объекту, - разобщающее старых друзей. Благих Друзей, родителей и детей или [членов] Сангхи, а также - побуждающее к трем тяжким [проступкам] тела.</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ие по объекту грубые слова - произнесенные родителям. Учителям</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 подобным; грубость, высказанная неправдивыми, не соответствующими </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тельности, лживыми словами; явная брань, ругательства, оскорбления.</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ое по объекту пустословие:</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есть пустословия [в виде] лжи и остальных из трех [проступков речи] соответствует вышеописанной.</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ое по объекту] пустословие [как таковое] - это слова, относящиеся</w:t>
      </w:r>
    </w:p>
    <w:p>
      <w:pPr>
        <w:sectPr>
          <w:type w:val="continuous"/>
          <w:pgSz w:w="12240" w:h="15840"/>
          <w:pgMar w:left="0" w:right="1440" w:gutter="0" w:header="0" w:top="1440" w:footer="0" w:bottom="1440"/>
          <w:formProt w:val="false"/>
          <w:textDirection w:val="lrTb"/>
        </w:sectPr>
      </w:pP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ссоре, обличению недостатков, спору или раздору; чтение с радостью трактатов иноверцев и т.п.; хула, порицание, постоянно [недовольные] слова и неправдивые высказывания в адрес родителей, родственников, Учителей и подобных.</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ая по объекту алчность - это желать имущества Сангхи или ступы; а также желать, гордясь своими достоинствами, чтобы царь и подобные, а также мудрые праведники восхваляли и отдавали почести.</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ая по объекту злонамеренность - это проявление мысли о причинении вреда родителям, родственникам, Учителям, безвинному, бедному, страдающему или сострадательному [человеку], а также - провинившемуся, который от всей души раскаивается.</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яжкое по объекту ложное воззрение - это отрицание всех [ранее упомянутых] вещей: оно тяжелее всех других ошибочных взглядов.</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тяжко и] такое [воззрение]: "В мире нет ни Архатов, ни</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стинно Прошедших [Путь], ни истинно вступивших [на него]".</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оположности вышеупомянутых [проступков] - легкие.</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кретных основах уровней" говорится о шести обстоятельствах весомости*301:</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Содеянное из сильного побуждения - это деяние, вызванное сильно выраженными тремя "ядами" или их отсутствием.</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Привычка - это привыкание к благим или неблагим деяниям вследствие долгого и многократного их совершения.</w:t>
      </w:r>
    </w:p>
    <w:p>
      <w:pPr>
        <w:pStyle w:val="Normal"/>
        <w:widowControl w:val="false"/>
        <w:tabs>
          <w:tab w:val="clear" w:pos="720"/>
          <w:tab w:val="left" w:pos="3456" w:leader="none"/>
          <w:tab w:val="left" w:pos="475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Сущность: каждое предыдущее из семи [деяний] тела и речи тяжелее последующего, а из трех ума - каждое последующее тяжелее предыдущего.</w:t>
      </w:r>
    </w:p>
    <w:p>
      <w:pPr>
        <w:pStyle w:val="Normal"/>
        <w:widowControl w:val="false"/>
        <w:tabs>
          <w:tab w:val="clear" w:pos="720"/>
          <w:tab w:val="left" w:pos="3456" w:leader="none"/>
          <w:tab w:val="left" w:pos="475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 Объект: оказание помощи или причинение вреда Будде, Дхарме,</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ангхе, Учителю и подобным - [самые весомые].</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 Сплошное укоренение в неподобающем - это когда всю жизнь предаются исключительно неблагим деяниям и ни разу не совершают добра.</w:t>
      </w:r>
    </w:p>
    <w:p>
      <w:pPr>
        <w:pStyle w:val="Normal"/>
        <w:widowControl w:val="false"/>
        <w:tabs>
          <w:tab w:val="clear" w:pos="720"/>
          <w:tab w:val="left" w:pos="288" w:leader="none"/>
          <w:tab w:val="left" w:pos="1584" w:leader="none"/>
          <w:tab w:val="left" w:pos="2160" w:leader="none"/>
        </w:tabs>
        <w:rPr/>
      </w:pPr>
      <w:r>
        <w:rPr>
          <w:rFonts w:eastAsia="Courier New Cyr" w:cs="Courier New Cyr" w:ascii="Courier New Cyr" w:hAnsi="Courier New Cyr"/>
          <w:sz w:val="24"/>
          <w:szCs w:val="24"/>
        </w:rPr>
        <w:t>(6) Отказ от неподобающего - это совершать благие деяния без привязанности, отбросив неблагое</w:t>
      </w:r>
      <w:r>
        <w:rPr>
          <w:rFonts w:eastAsia="Courier New" w:cs="Courier New" w:ascii="Courier New" w:hAnsi="Courier New"/>
          <w:sz w:val="24"/>
          <w:szCs w:val="24"/>
        </w:rPr>
        <w:t>.</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слании к другу" (42) сказано:</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тоянно совершаемые в жизн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щие из сильных побуждений,</w:t>
      </w:r>
    </w:p>
    <w:p>
      <w:pPr>
        <w:pStyle w:val="Normal"/>
        <w:widowControl w:val="false"/>
        <w:tabs>
          <w:tab w:val="clear" w:pos="720"/>
          <w:tab w:val="left" w:pos="288" w:leader="none"/>
          <w:tab w:val="left" w:pos="1584" w:leader="none"/>
          <w:tab w:val="left" w:pos="216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отивоположности лишенные всецело, совершенные к достойнейшему объекту или к помогающему объекту -</w:t>
      </w:r>
    </w:p>
    <w:p>
      <w:pPr>
        <w:pStyle w:val="Normal"/>
        <w:widowControl w:val="false"/>
        <w:tabs>
          <w:tab w:val="clear" w:pos="720"/>
          <w:tab w:val="left" w:pos="288" w:leader="none"/>
          <w:tab w:val="left" w:pos="1584"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от великие пять типов действий:</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благих, благих. В благих - усердствуй".</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пять [получаются] при подразделении объекта на две [части]:</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достойнейший - [Три] Драгоценности и т.п., и</w:t>
      </w:r>
    </w:p>
    <w:p>
      <w:pPr>
        <w:pStyle w:val="Normal"/>
        <w:widowControl w:val="false"/>
        <w:tabs>
          <w:tab w:val="clear" w:pos="720"/>
          <w:tab w:val="left" w:pos="288" w:leader="none"/>
          <w:tab w:val="left" w:pos="1584" w:leader="none"/>
          <w:tab w:val="left" w:pos="216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 помогающий - родители и т.п.</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2) Краткий обзор источников силы деяний</w:t>
      </w:r>
    </w:p>
    <w:p>
      <w:pPr>
        <w:pStyle w:val="Normal"/>
        <w:widowControl w:val="false"/>
        <w:tabs>
          <w:tab w:val="clear" w:pos="720"/>
          <w:tab w:val="left" w:pos="288" w:leader="none"/>
          <w:tab w:val="left" w:pos="1584" w:leader="none"/>
          <w:tab w:val="left" w:pos="216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четыре [пункта]:</w:t>
      </w:r>
    </w:p>
    <w:p>
      <w:pPr>
        <w:pStyle w:val="Normal"/>
        <w:widowControl w:val="false"/>
        <w:tabs>
          <w:tab w:val="clear" w:pos="720"/>
          <w:tab w:val="left" w:pos="288" w:leader="none"/>
          <w:tab w:val="left" w:pos="1584"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Поле как источник возрастания силы [деяний]</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Три Драгоценности, Учитель, подобные Учителю, родители и т.п.: поскольку, хотя им сделаешь и малую пользу или вред, без сильного помысла, - заслуга или прегрешение будут большими.</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раз об этом повествует "Неотступное памятование";</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и малое возьмешь у Будды, Дхармы и Сангхи, [проступок] велик. Из [проступков] присвоения принадлежащего Будде, Дхарме и Сангхе [проступки перед] Буддой и Дхармой очищаются, если затем поднести сходную [вещь]. Кража же у Сангхи не очищается без испытания [мучительных] ощущений, поскольку "тяжко" Поле: если [украдено] что-нибудь из собранного в чаше [для подаяния], то [вор] падет</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еликий ад живых существ, а если не из собранного в чаше, то переродится в великом мраке, окружающем [находящийся] в том [Аду] ад Непрерывного Мучения, или в подобных [местах]".</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обенно, если презревший нравственные предписания использует вещь </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ангхи [для личных нужд] - будь то всего лишь лист, цветок или плод, - он родится в Великом аду живых существ, но, если и спасется из него через долгое время, - переродится в пустынном, засушливом месте безногим животным или слепым, безногим и безруким претой и долги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ды будет мучиться. Об этом и прочем огромном ущербе говорится в "Сурьягарбха[-сутре]".</w:t>
      </w:r>
    </w:p>
    <w:p>
      <w:pPr>
        <w:pStyle w:val="Normal"/>
        <w:widowControl w:val="false"/>
        <w:tabs>
          <w:tab w:val="clear" w:pos="720"/>
          <w:tab w:val="left" w:pos="288" w:leader="none"/>
          <w:tab w:val="left" w:pos="1584" w:leader="none"/>
          <w:tab w:val="left" w:pos="2160" w:leader="none"/>
        </w:tabs>
        <w:spacing w:before="0" w:after="240"/>
        <w:rPr>
          <w:rFonts w:ascii="Courier New" w:hAnsi="Courier New" w:eastAsia="Courier New" w:cs="Courier New"/>
          <w:sz w:val="24"/>
          <w:szCs w:val="24"/>
        </w:rPr>
      </w:pPr>
      <w:r>
        <w:rPr>
          <w:rFonts w:eastAsia="Courier New Cyr" w:cs="Courier New Cyr" w:ascii="Courier New Cyr" w:hAnsi="Courier New Cyr"/>
          <w:sz w:val="24"/>
          <w:szCs w:val="24"/>
        </w:rPr>
        <w:t>Также сказано, что даже цветами и прочими [дарами], предназначенными [тобою] для духовной общины и монахов, нельзя пользоваться самому, отдавать их мирянам, а мирянам пользоваться ими: [иначе] - великий грех.</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 самая сутра повествует:</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учше отрезать руки и ноги</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трою бритвой себе,</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жели то мирянам отдать,</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предназначено Сангхе.</w:t>
      </w:r>
    </w:p>
    <w:p>
      <w:pPr>
        <w:pStyle w:val="Normal"/>
        <w:widowControl w:val="false"/>
        <w:tabs>
          <w:tab w:val="clear" w:pos="720"/>
          <w:tab w:val="left" w:pos="288" w:leader="none"/>
          <w:tab w:val="left" w:pos="1584" w:leader="none"/>
          <w:tab w:val="left" w:pos="21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584" w:leader="none"/>
          <w:tab w:val="left" w:pos="216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члену Сангхи лучше железа</w:t>
      </w:r>
    </w:p>
    <w:p>
      <w:pPr>
        <w:pStyle w:val="Normal"/>
        <w:widowControl w:val="false"/>
        <w:tabs>
          <w:tab w:val="clear" w:pos="720"/>
          <w:tab w:val="left" w:pos="288" w:leader="none"/>
          <w:tab w:val="left" w:pos="1584" w:leader="none"/>
          <w:tab w:val="left" w:pos="2160"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ъесть раскаленный кусок, нежели использовать лично принадлежащее Сангхе.</w:t>
      </w:r>
    </w:p>
    <w:p>
      <w:pPr>
        <w:sectPr>
          <w:type w:val="nextPage"/>
          <w:pgSz w:w="12240" w:h="15840"/>
          <w:pgMar w:left="0" w:right="792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учше огонь проглотить, по размеру</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вный Меру горе,</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жели имущество Сангхи</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мохозяину взять.</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учше пусть внутренности вырвут</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и посадят на кол,</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жели, имущество Сангхи</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мохозяину взять.</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учше мирянину оказаться</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оме, что полон горячих углей,</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жели в доме у члена Сангхи</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чною порой пребывать".</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членов Сангхи личность Бодхисаттвы - наиплодороднейшее Поле для благих и неблагих [деяний].</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говорится в "Сутре символа прихода к зарождению силы веры":</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рассердится на Бодхисаттву и отвернется от него, проворчав: "Не буду смотреть на этого негодяя", - сотворит безмерно худший проступок, нежели тот, кто, рассердившись на всех существ десяти сторон [света], заключит их во мрачные тюрьмы. Также и унижающий любого Бодхисаттву [безмерно больше грешит], нежели похититель имущества всех существ Джамбудвипы. Также и тот, кто проявит злонамеренность, рассердится на Бодхисаттву, преданного Великой Колеснице, или скажет о нем худое, - [согрешит безмерно больше]</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го, кто разрушит и сожжет столько ступ, сколь песчинок в Ганге".</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утре символа постижения определенного и неопределенного" сказано:</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то благоговейно смотрит на Бодхисаттву, преданного Махаяне, или, желая благоговейно смотреть на него, возносит ему хвалу, тот сеет безмерно больше благих заслуг, нежели тот, кто с любовью возвращает глаза [всем] лишившимся глаз существам десяти сторон [света] или, вызволив [всех] существ из тюрем, дарит им счастье чакравартина или Брахмы".</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Сутре чуда прочного сотворения великого покоя" сказано:</w:t>
      </w:r>
    </w:p>
    <w:p>
      <w:pPr>
        <w:pStyle w:val="Normal"/>
        <w:widowControl w:val="false"/>
        <w:tabs>
          <w:tab w:val="clear" w:pos="720"/>
          <w:tab w:val="left" w:pos="288" w:leader="none"/>
          <w:tab w:val="left" w:pos="1584" w:leader="none"/>
          <w:tab w:val="left" w:pos="2160" w:leader="none"/>
        </w:tabs>
        <w:spacing w:before="0" w:after="240"/>
        <w:rPr>
          <w:rFonts w:ascii="Courier New" w:hAnsi="Courier New" w:eastAsia="Courier New" w:cs="Courier New"/>
          <w:sz w:val="24"/>
          <w:szCs w:val="24"/>
        </w:rPr>
      </w:pPr>
      <w:r>
        <w:rPr>
          <w:rFonts w:eastAsia="Courier New Cyr" w:cs="Courier New Cyr" w:ascii="Courier New Cyr" w:hAnsi="Courier New Cyr"/>
          <w:sz w:val="24"/>
          <w:szCs w:val="24"/>
        </w:rPr>
        <w:t>"Тот, кто препятствует добродеянию Бодхисаттвы, хотя бы и такому [малому], как даяние животному куска пищи, - совершает безмерно больший грех, нежели тот, кто убивает всех существ Джамбудвипы или отнимает у них все имущество".</w:t>
      </w:r>
    </w:p>
    <w:p>
      <w:pPr>
        <w:pStyle w:val="Normal"/>
        <w:widowControl w:val="false"/>
        <w:tabs>
          <w:tab w:val="clear" w:pos="720"/>
          <w:tab w:val="left" w:pos="288" w:leader="none"/>
          <w:tab w:val="left" w:pos="1584" w:leader="none"/>
          <w:tab w:val="left" w:pos="216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 отношению к этому объекту [т.е. Бодхисаттве] следует быть особенно осмотрительным.</w:t>
      </w:r>
    </w:p>
    <w:p>
      <w:pPr>
        <w:pStyle w:val="Normal"/>
        <w:widowControl w:val="false"/>
        <w:tabs>
          <w:tab w:val="clear" w:pos="720"/>
          <w:tab w:val="left" w:pos="288" w:leader="none"/>
          <w:tab w:val="left" w:pos="1584" w:leader="none"/>
          <w:tab w:val="left" w:pos="216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Индивидуальное положение как источник влияния на силу [деяний]</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ано: как кусочек железа, хотя и мал, тонет в воде, а изготовленный из него сосуд, хотя и велик, плывет, - так и грех, совершенный немудрым и мудрым, будет [соответственно] тяжким или легким. Причины этого объяснены в "Великой нирване":</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вежда, подобно прилипшей к соплям мухе, тщащейся оторваться о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их, не способен отделаться даже от малого проступка и, не чувствуя раскаяния, не может творить добродетель. К тому же, скрывая свои</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роки, он, если и обладает прежними добродетелями, - оскверняет</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х грехами, а потому причины испытывания в настоящей [жизни малого неприятного] плода преобразуются, и [впоследствии его ждет] весьма тяжкий ад.</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добно тому, как трудно выпить воду малого [сосуда], если в нее брошена пригоршня соли, или как не сумевший возвратить другому долг в одну монету потом мучается от чрезвычайной стесненности*302.</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е пять факторов превращают легкий [неприятный результат], который мог созреть в настоящей [жизни], в плод ада: (1) невежество; (2) ничтожное количество корней добродетели; (3) тяжкие проступки; (4) неочищение их раскаянием и (5) несовершение первоочередных добрых дел".</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е значит, что для мудрого, который раскаивается в прежних [проступках], зарекается [совершать их] в будущем, не утаивает грехов и творит искупающее их добро, [последствия грехов] легки, а для того, кто, не поступая так, сознательно пренебрегая этим, мнит себя мудрым, - тяжелы.</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в "Груде драгоценностей" сказано:</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ь и все существа мириадов миров Вселенной, обладая властью чакравартина и вступая в Махаяну, поднесли бы ступам [всех] Будд по светильнику, чаша которого была бы равна океану, а фитиль - горе Меру, [их заслуги] не достигли бы и сотой части заслуг Бодхисаттвы, который, уходя в монахи, подержал бы близ ступы горящий фитиль, пропитанный растительным маслом".</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и [подношения] не отличаются по помыслу, Устремленности к Пробуждению, и Полю, и весьма отличаются по дарам, поэтому ясно, что сила здесь в индивидуальном положении*303.</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 этому же принципу ясно, что продвижение в Пути, который культивируется теми, кто не обладает или обладает обетом или же обладает одним, двумя или тремя [обетами], происходит быстрее в каждом последующем из этих положений. Также ясно, что, когда домохозяин и подобные практикуют</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аяние и т.д., величина силы их корней добродетели весьма существенно [зависит от того] - обладают ли они обетом, наподобие Однодневного, или практикуют все это без обета.</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утре, прекращающей нарушение нравственности", сказано:</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бхикшу, нарушающий нравственность и носящий [монашескую одежду] - победный стяг праведников, воспользуется одни сутки подаянием верующих, он нагрешит намного больше человека, погрязшего непрерывно в десяти неблагих деяниях на протяжении ста лет".</w:t>
      </w:r>
    </w:p>
    <w:p>
      <w:pPr>
        <w:pStyle w:val="Normal"/>
        <w:widowControl w:val="false"/>
        <w:tabs>
          <w:tab w:val="clear" w:pos="720"/>
          <w:tab w:val="left" w:pos="288" w:leader="none"/>
          <w:tab w:val="left" w:pos="1584" w:leader="none"/>
          <w:tab w:val="left" w:pos="2160" w:leader="none"/>
        </w:tabs>
        <w:spacing w:before="0" w:after="240"/>
        <w:rPr>
          <w:rFonts w:ascii="Courier New" w:hAnsi="Courier New" w:eastAsia="Courier New" w:cs="Courier New"/>
          <w:sz w:val="24"/>
          <w:szCs w:val="24"/>
        </w:rPr>
      </w:pPr>
      <w:r>
        <w:rPr>
          <w:rFonts w:eastAsia="Courier New Cyr" w:cs="Courier New Cyr" w:ascii="Courier New Cyr" w:hAnsi="Courier New Cyr"/>
          <w:sz w:val="24"/>
          <w:szCs w:val="24"/>
        </w:rPr>
        <w:t>Здесь же положение [монаха указано в качестве] источника большой силы грехов.</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дразделениях Винаи" провозглашается:</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учше раскаленного железа</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ть куски, чем, нравственность нарушив,</w:t>
      </w:r>
    </w:p>
    <w:p>
      <w:pPr>
        <w:pStyle w:val="Normal"/>
        <w:widowControl w:val="false"/>
        <w:tabs>
          <w:tab w:val="clear" w:pos="720"/>
          <w:tab w:val="left" w:pos="288" w:leader="none"/>
          <w:tab w:val="left" w:pos="1584" w:leader="none"/>
          <w:tab w:val="left" w:pos="216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будучи разболтанным, питатьс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аяньем жителей окрестных".</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говорится как о нарушении нравственности, так и об ослаблении практики.</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словам драгоценного Тонпы:</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 сравнению с проступками относительно Дхармы, грехи десяти неблагих [деяний] - пустяки".</w:t>
      </w:r>
    </w:p>
    <w:p>
      <w:pPr>
        <w:pStyle w:val="Normal"/>
        <w:widowControl w:val="false"/>
        <w:tabs>
          <w:tab w:val="clear" w:pos="720"/>
          <w:tab w:val="left" w:pos="288" w:leader="none"/>
          <w:tab w:val="left" w:pos="1584" w:leader="none"/>
          <w:tab w:val="left" w:pos="216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ано правдиво.</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Дары как источник большой силы [деяний]</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Из даров существам - дар Дхармы, а из подношений Будде - подношение практики весьма превосходят дары и подношения вещественных благ. Исходя из этого примера, судите и о других [дарах]*304.</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г) Помысел как источник силы [деяний]</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Груде драгоценностей" сказано, что заслуга бросания [в знак почтения] единственного цветка Бодхисаттвой, не утратившим устремленности ко Всеведению, превосходит [заслуги] всех существ Вселенной, построивших каждое по ступе Будды величиной с гору Меру и почитавших их всячески столько кальп, сколько песчинок.</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 сказанному судите о [силе деяния] в зависимости оттого, устремлен ли [человек] к высокой или невысокой цели, заботится о собственном благе или о благе других, и по подобным различиям в помысле, а также в зависимости от того, сильно ли выражен тот [помысел] или слабо, долго ли длится или кратко, и т.п.</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упки же сильны при сильно выраженных и долго длящихся клешах.</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всех [клеш] наибольшей мощью [обладает] гнев.</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о "Введении в Практику" (VI, 1):</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се обретенные в теченье тысяч кальп</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слуги от даров и подношений Буддам</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уничтожаются одною вспышкой гнева".</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нев же на праведника, а особенно - на Сына Победителей*305 - самый тяжкий.</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Царе самадхи":</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проявлять злонамеренность друг к другу,</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 не сможет спасти слушание о нравственности,</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спасет медитация, не сможет спасти затворничество,</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спасет даяние и подношение Буддам".</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во "Введении в Практику" (I,34):</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плохо подумает о щедром</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ыне Победителей, - тот в ад пойдет</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столько кальп, сколько</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гновений] длилась та худая мысль", -</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сказал Муни".</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Плоды тех ["путей" кармы]</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ни трояки:</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 Созревшие плоды</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Их - по три на каждый из "путей" кармы, в зависимости от малой,</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ней или большой [силы] трех "ядов".</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как сказано в "Конкретных основах уровней", - каждый из десяти больших [проступков] убиения и т.д. [приносит] рождение в аду, каждый</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десяти средних - рождение претой, и каждый из десяти малых - животным.</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утре десяти уровней" плоды малых и средних [проступков] определены наоборот.</w:t>
      </w:r>
    </w:p>
    <w:p>
      <w:pPr>
        <w:pStyle w:val="Normal"/>
        <w:widowControl w:val="false"/>
        <w:tabs>
          <w:tab w:val="clear" w:pos="720"/>
          <w:tab w:val="left" w:pos="288" w:leader="none"/>
          <w:tab w:val="left" w:pos="1872" w:leader="none"/>
          <w:tab w:val="left" w:pos="2304" w:leader="none"/>
          <w:tab w:val="left" w:pos="2880" w:leader="none"/>
          <w:tab w:val="left" w:pos="3024" w:leader="none"/>
          <w:tab w:val="left" w:pos="360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2) Плоды, отражающие причины</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187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из дурной участи, [созревшей из-за тех проступков], перерождаемся человеком, они влекут соответственно: (1) короткую жизнь; (2) бедность; (3) неверность жены; (4) много клеветы; (5) ссоры - разлучения с друзьями; (6) неприятные звуки; (7) другие не слышат наших слов; [обладаем]</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ми (8) привязанностью, (9) ненавистью, (10) невежеством.</w:t>
      </w:r>
    </w:p>
    <w:p>
      <w:pPr>
        <w:pStyle w:val="Normal"/>
        <w:widowControl w:val="false"/>
        <w:tabs>
          <w:tab w:val="clear" w:pos="720"/>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Главе о говорящем истину" и в "Сутре десяти уровней" говорится</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двух плодах каждого из тех [проступков]: т.е., хотя и рождаешься человекам, - (1) жизнь коротка и много болезней; (2) бедность и общее с другими имущество; (3) непослушание слуг или невозможность на них положиться, измены жены; (4) много клеветы и обмана от других; (5) настроенность против [тебя] и вредный [нрав] окружающих; (6) слышание неприятного и подверженность перебранкам; (7) [твои] слова не уважаются, "пропускаются мимо ушей" и не убеждают; (8) жадность и ненасытность; (9) [другие] избегают помогать или нет охоты помогать другим; вредишь им или они вредят тебе; (10) приверженность к дурному мировоззрению и лицемерный [характер].</w:t>
      </w:r>
    </w:p>
    <w:p>
      <w:pPr>
        <w:pStyle w:val="Normal"/>
        <w:widowControl w:val="false"/>
        <w:tabs>
          <w:tab w:val="clear" w:pos="720"/>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Учителя-предшественники считали, что, если человеческое рождение [обретено], но [остается] пристрастие к убиению и прочим [грехам],</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это плоды, отражающие причины в виде действия, а упомянутое ранее</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плоды, отражающие причины в виде возмездия.</w:t>
      </w:r>
    </w:p>
    <w:p>
      <w:pPr>
        <w:pStyle w:val="Normal"/>
        <w:widowControl w:val="false"/>
        <w:tabs>
          <w:tab w:val="clear" w:pos="720"/>
          <w:tab w:val="left" w:pos="187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Сильно влияющие или господствующие плоды</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убиения - малая питательность, ничтожная польза, потенция и сила пищи, питья, лекарств, плодов и прочего во внешнем мире; они трудно перевариваются и порождают болезни, вследствие чего часто умирают преждевременно.</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 присвоения чужого - мало плодов [урожая], плоды непитательные, портящиеся, пустые; большие засухи, сильные дожди, засыхание и отсутствие плодов [урожая].</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 распутства - [везде] много испражнений, мочи, грязи, гнилья, нечистот и дурного запаха; беспокойство и неприятности.</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лжи - дела земледелия и мореплавания не развиваются, не ладятся, обычно обманывают [наши ожидания] и притом дают много поводов для страха и опасений.</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злословия - местности бугристые, скалистые, то высокие, то низкие, труднопроходимые, сулящие много страхов и опасностей.</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грубых слов - местности изобилуют пнями, колючими растениями, камнями, галькой и гравием; дикие, серые, без рек, озер и родников; почва сухая, солончаковая, песчаная, с обрывами, со скорпионами; много поводов для страха.</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пустословия - фруктовые деревья не приносят плодов, а если и приносят, то не вовремя, а несозревшие [плоды] кажутся созревшими; корни [растений] непрочны, и они недолговечны; парки, рощи или пруды доставляют мало радости и сулят много поводов для страха.</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алчности - все блага каждый год, сезон, месяц и даже каждые сутки убывают, уменьшаются без увеличения.</w:t>
      </w:r>
    </w:p>
    <w:p>
      <w:pPr>
        <w:pStyle w:val="Normal"/>
        <w:widowControl w:val="false"/>
        <w:tabs>
          <w:tab w:val="clear" w:pos="720"/>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т злонамеренности - много эпидемий, бедствий, заразных болезней, смут и войн, [разжигаемых] неприятельскими войсками; много львов, тигров и т.п., ядовитых змей, скорпионов и тарантулов; много вредных якшей, разбойников и т.п.</w:t>
      </w:r>
    </w:p>
    <w:p>
      <w:pPr>
        <w:pStyle w:val="Normal"/>
        <w:widowControl w:val="false"/>
        <w:tabs>
          <w:tab w:val="clear" w:pos="720"/>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т ложного воззрения - во внешнем мире истощаются лучшие рудники, переводятся великие личности; нечистые и [приносящие] страдание вещи кажутся вполне чистыми и [доставляющими] счастье; исчезают духовны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864" w:leader="none"/>
          <w:tab w:val="left" w:pos="3456" w:leader="none"/>
          <w:tab w:val="left" w:pos="3600" w:leader="none"/>
          <w:tab w:val="left" w:pos="4176" w:leader="none"/>
          <w:tab w:val="left" w:pos="4464"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ставники, защитники, спасители.</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Размышление о хороших*306 деяниях и плодах</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но [охватывает] две [темы]: а) хорошие деяния; б) [их] плоды.</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Хорошие деяния]</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Это приложение усилий к подлинному воздержанию от убиения, присвоения чужого или распутства, а также действия тела, завершающие то воздержание, при благих мыслях о пагубности тех [проступков].</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е относится и к четырем [деяниям] речи и трем ума; разница лишь в названиях и обозначениях: "деяния речи" и "деяния ума".</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оворится в "Конкретных основах уровней".</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соответственно включая здесь объект, помысел, исполнение и завершение, взять примером "путь" кармы отказа от убиения, то его Объект - другое существо; Помысел - желание отказаться от убиения, осознав его пагубность; Исполнение - усилие подлинно воздержаться от убийства; Завершение - действие тела, полностью завершающее воздержание.</w:t>
      </w:r>
    </w:p>
    <w:p>
      <w:pPr>
        <w:pStyle w:val="Normal"/>
        <w:widowControl w:val="false"/>
        <w:tabs>
          <w:tab w:val="clear" w:pos="720"/>
          <w:tab w:val="left" w:pos="864" w:leader="none"/>
          <w:tab w:val="left" w:pos="3456" w:leader="none"/>
          <w:tab w:val="left" w:pos="3600" w:leader="none"/>
          <w:tab w:val="left" w:pos="4176" w:leader="none"/>
          <w:tab w:val="left" w:pos="4464"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 этом примере судите и об остальных [хороших деяниях].</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лоды</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Они трояки:</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Созревшие [плоды]</w:t>
      </w:r>
    </w:p>
    <w:p>
      <w:pPr>
        <w:sectPr>
          <w:type w:val="nextPage"/>
          <w:pgSz w:w="12240" w:h="15840"/>
          <w:pgMar w:left="0" w:right="2304" w:gutter="0" w:header="0" w:top="1440" w:footer="0" w:bottom="1440"/>
          <w:pgNumType w:fmt="decimal"/>
          <w:formProt w:val="false"/>
          <w:textDirection w:val="lrTb"/>
        </w:sectPr>
      </w:pP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малым, средним и великим благим деяниям рождаются [соответственно] человеком, божеством [Сферы] желаний или божеством двух высших Сфер.</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2) Плоды, отражающие причины, и (3) Господствующие плоды противоположны [плодам] неблагих деяний.</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rPr>
          <w:rFonts w:ascii="Courier New" w:hAnsi="Courier New" w:eastAsia="Courier New" w:cs="Courier New"/>
          <w:sz w:val="24"/>
          <w:szCs w:val="24"/>
        </w:rPr>
      </w:pPr>
      <w:r>
        <w:rPr>
          <w:rFonts w:eastAsia="Courier New" w:cs="Courier New" w:ascii="Courier New" w:hAnsi="Courier New"/>
          <w:sz w:val="24"/>
          <w:szCs w:val="24"/>
        </w:rPr>
        <w:tab/>
        <w:tab/>
        <w:tab/>
        <w:tab/>
        <w:t>-----------</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В "Десяти уровнях" сказано:</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этим десяти ["путям" кармы] устрашаются сансары, и, при отсутствии Сострадания, созерцают [бессамостность, понятую] из проповедей других, вследствие чего осуществляют Плод Шраваки.</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же, если, при отсутствии Сострадания, не полагаясь на других, желают пробудиться собственными [силами], - совершенствуются в </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знании "зависимого происхождения"*307 и становятся Пратьекабуддами.</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на основе тех "путей"], расширяя сознание, совершенствуются с Состраданием, с искусностью в средствах, великим Стремлением, не отвергая ни одного существа, имея целью Всеобъемлющее Осознавание Будды, то осуществляют все Уровни и парамиты Бодхисаттвы.</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ледствие же постоянного усиленного совершенствования в [парамитах] осуществляют все качества Будды".</w:t>
      </w:r>
    </w:p>
    <w:p>
      <w:pPr>
        <w:pStyle w:val="Normal"/>
        <w:widowControl w:val="false"/>
        <w:tabs>
          <w:tab w:val="clear" w:pos="720"/>
          <w:tab w:val="left" w:pos="864" w:leader="none"/>
          <w:tab w:val="left" w:pos="3456" w:leader="none"/>
          <w:tab w:val="left" w:pos="3600" w:leader="none"/>
          <w:tab w:val="left" w:pos="4176" w:leader="none"/>
          <w:tab w:val="left" w:pos="4464"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ложения сего описания двух порядков десяти "путей" кармы с их плодами, ясно не освещенные в других Источниках, изложены согласно замыслу "Конкретных основ уровней" и "Собрания установленного".</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32" w:leader="none"/>
          <w:tab w:val="left" w:pos="1296"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Разъяснение других подразделений кармы</w:t>
      </w:r>
    </w:p>
    <w:p>
      <w:pPr>
        <w:pStyle w:val="Normal"/>
        <w:widowControl w:val="false"/>
        <w:tabs>
          <w:tab w:val="clear" w:pos="720"/>
          <w:tab w:val="left" w:pos="288" w:leader="none"/>
          <w:tab w:val="left" w:pos="432" w:leader="none"/>
          <w:tab w:val="left" w:pos="129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Подразделение [кармы] на ввергающую и завершающую</w:t>
      </w:r>
    </w:p>
    <w:p>
      <w:pPr>
        <w:pStyle w:val="Normal"/>
        <w:widowControl w:val="false"/>
        <w:tabs>
          <w:tab w:val="clear" w:pos="720"/>
          <w:tab w:val="left" w:pos="288" w:leader="none"/>
          <w:tab w:val="left" w:pos="432" w:leader="none"/>
          <w:tab w:val="left" w:pos="1296" w:leader="none"/>
        </w:tabs>
        <w:rPr/>
      </w:pPr>
      <w:r>
        <w:rPr>
          <w:rFonts w:eastAsia="Courier New Cyr" w:cs="Courier New Cyr" w:ascii="Courier New Cyr" w:hAnsi="Courier New Cyr"/>
          <w:sz w:val="24"/>
          <w:szCs w:val="24"/>
        </w:rPr>
        <w:t>Карма, ввергающая в счастливую участь, - благая, а карма, ввергающая в дурную участь, - неблагая. Что же касается завершающей, то определенности нет: даже в счастливой участи - отсутствие главных, второстепенных конечностей и органов чувств, некрасивую внешность, короткую жизнь, множество болезней, бедность и</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прочие [неприятности] создает неблагая [карма], а совершенное благополучие, [иногда] имеющееся и у животных</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ли прет, создает благая.</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существуют] четыре возможности: две при "ввержении" посредством благой ввергающей [кармы] - завершение посредством благой завершающей [кармы] и завершение посредством неблагой; да две при "ввержении" посредством неблагой ввергающей [кармы] - завершение посредством неблагой завершающей [кармы] и завершение посредством благой.</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Антологии [Абхидхармы]" говорится:</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найте о [карме], ввергающей в счастливую и дурную участи, вследствие благих или неблагих деяний, и о карме завершающей.</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вергающая - это та [карма], которая бросает [в рождение] созревший [плод пяти совокупностей личности].</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ающая - это та, которая [заставляет] после рождения испытывать желаемое и нежелаемое".</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кровищнице" сказано:</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дно ввергает в одно рожденье.</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вершающие - многочисленны".</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им указано, что одно деяние ввергает в единственное рождение, а не во многие; что завершающая [карма] складывается из многих [деяний], а также - что многие [деяния] не ввергают в одно [тело].</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Антологии [Абхидхармы]" же сказано:</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ывает карма, ввергающая в одно тело, вследствие одного деяния, но бывает и карма, ввергающая во многие тела вследствие одного деяния; бывает карма, ввергающая в одно тело вследствие многих деяний, бывает карма, ввергающая во многие тела вследствие многих деяний".</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Толковании поясняется:</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о мгновение-деяние*308 питает семя плода только одной жизни или же </w:t>
      </w:r>
    </w:p>
    <w:p>
      <w:pPr>
        <w:pStyle w:val="Normal"/>
        <w:widowControl w:val="false"/>
        <w:tabs>
          <w:tab w:val="clear" w:pos="720"/>
          <w:tab w:val="left" w:pos="288" w:leader="none"/>
          <w:tab w:val="left" w:pos="432" w:leader="none"/>
          <w:tab w:val="left" w:pos="12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дно] деяние питает семена плодов многих жизней; много мгновений-деяний вновь и вновь питают семя единственной [жизни]*309 или же многие [деяния], связываясь друг с другом, вновь и вновь питают семена всего ряда жизней".</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б. Деяния*310 [карма] определенного и неопределенного возмездия</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казано в "Конкретных основах уровней":</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Деяния определенного возмездия - это преднамеренно совершённые и накопленные деяния. Деяния неопределенного возмездия - содеянные непреднамеренно и ненакопленные".</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ие совершенных и накопленных деяний объяснено в том самом [сочинении]:</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ённые деяния - каковы они? - Это замыслы или же исполнение замыслов при помощи тела и речи".</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ленные деяния - это не относящиеся к следующим десяти видам деяний: (1) содеянные во сне, (2) содеянные несознательно, (3)</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деянные неумышленно, (4) совершённые без порыва и непродолжительные, (5) содеянные по ошибке, (6) содеянные в забытьи, (7) содеянные против своей воли, (8) нейтральные по своему характеру, (9) очищенные покаянием и (10) очищенные "противоядиями". То есть накопленные - это все остальные деяния, помимо сих десяти.</w:t>
      </w:r>
    </w:p>
    <w:p>
      <w:pPr>
        <w:pStyle w:val="Normal"/>
        <w:widowControl w:val="false"/>
        <w:tabs>
          <w:tab w:val="clear" w:pos="720"/>
          <w:tab w:val="left" w:pos="288" w:leader="none"/>
          <w:tab w:val="left" w:pos="432" w:leader="none"/>
          <w:tab w:val="left" w:pos="12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накопленные деяния - перечисленные десять".</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обрании установленного" к тому же описаны четыре возможности:</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Совершённое, но ненакопленное убиение - это содеянное по незнанию; содеянное во сне; содеянное нечаянно; содеянное против собственной</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ли, по принуждению других; совершенное лишь однажды, но затем крайне ослабленное благодаря глубокому раскаянию, осознанию пагубности и зароку не повторить; весьма подавленное в семени благодаря мирскому [пути] избавления от страстей*311 или вполне уничтоженное в семени </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немирскому пути Ухода [из сансары], пока не созрели последствия.</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Накопленное, но несовершённое - происходит, когда долго раздумывают, рассуждают об убиении живого существа, но не [решаются] лишить жизни.</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Совершённое и накопленное [убиение] - это все [случаи] убиения, не относящиеся к двум первым возможностям.</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 Несовершённое и ненакопленное - не относящееся к тем трем [возможностям].</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огично и для [других проступков]: от присвоения чужого до</w:t>
      </w:r>
    </w:p>
    <w:p>
      <w:pPr>
        <w:pStyle w:val="Normal"/>
        <w:widowControl w:val="false"/>
        <w:tabs>
          <w:tab w:val="clear" w:pos="720"/>
          <w:tab w:val="left" w:pos="288" w:leader="none"/>
          <w:tab w:val="left" w:pos="432" w:leader="none"/>
          <w:tab w:val="left" w:pos="12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устословия включительно. Для трех [проступков] ума второй возможности</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432" w:leader="none"/>
          <w:tab w:val="left" w:pos="12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не бывает, а в первой возможности отсутствует содеянное нечаянно и содеянное по принуждению других.</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лоды [деяний] определенного возмездия - трояки по времени испытания:</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Испытываемые в видимой действительности - это плоды тех деяний, созревающие в этой самой жизни.</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х же [осуществляют факторы] восьми [видов]:</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I) Большое внимание к телу, имуществу и быту приводит к испытыванию в этой жизни [плодов] неблагих [деяний], а (II) явное невнимание к ним - благих.</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III) явная злонамеренность к существам и (IV) усердно культивируемые сострадание и желание им помочь; (V) явное недоброжелательство к [Трем] Драгоценностям, Учителям и подобным и (VI) усердное благоговение и вера в них.</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VII) злоба и неблагодарность к родителям, Учителям и другим помощникам приводит к испытанию в этой жизни [плодов] неблагих [деяний], а (VIII) усердно [культивируемая] благодарность за оказанную ими помощь - к испытанию в этой жизни [плодов] добродетелей.</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ак говорится в "Конкретных основах уровней".</w:t>
      </w:r>
    </w:p>
    <w:p>
      <w:pPr>
        <w:pStyle w:val="Normal"/>
        <w:widowControl w:val="false"/>
        <w:tabs>
          <w:tab w:val="clear" w:pos="720"/>
          <w:tab w:val="left" w:pos="288" w:leader="none"/>
          <w:tab w:val="left" w:pos="432" w:leader="none"/>
          <w:tab w:val="left" w:pos="12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Испытываемые после перерождения - это плоды, испытываемые во второй [т.е. в следующей] жизн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 Испытываемые в другой раз - это созревающие в третьей жизни и позж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Порядок созревания [плодов] благих и неблагих деяний,</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ильно посеянных в душ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 деяния, которые весомее, созревают раньш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з [деяний] одинаковой тяжести раньше созревают те, которые приходят</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 память в смертный час.</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равных же в этом - те, которые более привычны.</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 одинаково [привычных деяний] раньше созревают те, которые раньше совершены.</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риведенной в "Толковании Сокровищницы" цитат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еяния, которые тяжки,</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торые близки, которые привычней,</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еянья те, что раньше совершили, -</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лоды их раньше созревают в Круговерти".</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Особое размышлени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благодаря отказу от десяти неблагих [деяний] и обретается хорошее положение, но, если достичь совершенного положения для осуществления Всеведения, то продвижение в освоении Пути ни с чем не сравнимо.</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ледует стремиться к такому положению.</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его в трех [аспектах]: а) [кармически] созревшие достоинства, б) [их] зрелые плоды и в) причины созревания.</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Созревшие достоинства]</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х восемь:</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 Долголети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илой прошлых [деяний] предопределена долгая жизнь, вследствие чего</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вут долго.</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Прекрасная внешность</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ривлекательность хорошего цвета [кожи] и телосложения; миловидность, связанная с отсутствием изъянов, и красота пропорциональности.</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 Благородное происхождени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рождение в знатном роду, почитаемом, прославленном в мире.</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Благосостояние</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480"/>
        <w:ind w:left="3600" w:hanging="360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богатое достояние, обилие родственников и прочих близких, обилие слуг. (5) Уважаемое слово</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доверие других вследствие честности поступков и речей, а также авторитет слова существ, поскольку оно может быть [представлено] участникам любых споров в качестве доказательства.</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6) Широкая влиятельность</w:t>
      </w:r>
    </w:p>
    <w:p>
      <w:pPr>
        <w:pStyle w:val="Normal"/>
        <w:widowControl w:val="false"/>
        <w:tabs>
          <w:tab w:val="clear" w:pos="720"/>
          <w:tab w:val="left" w:pos="288" w:leader="none"/>
          <w:tab w:val="left" w:pos="1008" w:leader="none"/>
          <w:tab w:val="left" w:pos="2880" w:leader="none"/>
          <w:tab w:val="left" w:pos="3168" w:leader="none"/>
          <w:tab w:val="left" w:pos="3312" w:leader="none"/>
          <w:tab w:val="left" w:pos="3456" w:leader="none"/>
          <w:tab w:val="left" w:pos="3600" w:leader="none"/>
          <w:tab w:val="left" w:pos="3744" w:leader="none"/>
          <w:tab w:val="left" w:pos="40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большая слава, известность вследствие обладания такими</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ми, как отвага или усердие в даянии и т.п., и соответствующий почет, оказываемый многими людьми.</w:t>
      </w:r>
    </w:p>
    <w:p>
      <w:pPr>
        <w:sectPr>
          <w:type w:val="nextPage"/>
          <w:pgSz w:w="12240" w:h="15840"/>
          <w:pgMar w:left="0" w:right="4032"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7) Мужской пол</w:t>
      </w: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обладание мужским органом.</w:t>
      </w: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8) Сильная [натура]</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960"/>
        <w:rPr>
          <w:rFonts w:ascii="Courier New Cyr" w:hAnsi="Courier New Cyr" w:eastAsia="Courier New Cyr" w:cs="Courier New Cyr"/>
          <w:sz w:val="24"/>
          <w:szCs w:val="24"/>
        </w:rPr>
      </w:pPr>
      <w:r>
        <w:rPr>
          <w:rFonts w:eastAsia="Courier New Cyr" w:cs="Courier New Cyr" w:ascii="Courier New Cyr" w:hAnsi="Courier New Cyr"/>
          <w:sz w:val="24"/>
          <w:szCs w:val="24"/>
        </w:rPr>
        <w:t>Силой прошлых деяний естественным образом мало [случается] вреда, отсутствуют болезни, много энергии, вдохновляемой обстоятельствами жизни.</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Те [достоинства можно обозначить] и [по-другому]: (1) пребывание в</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частливой участи; (2) тело; (3) рождение; (4) богатство и помощники; (5) авторитет среди жителей мира; (6) слава; (7) сосуд всех достоинств; (8) обладание способностью к действию.</w:t>
      </w:r>
    </w:p>
    <w:p>
      <w:pPr>
        <w:pStyle w:val="Normal"/>
        <w:widowControl w:val="false"/>
        <w:tabs>
          <w:tab w:val="clear" w:pos="720"/>
          <w:tab w:val="left" w:pos="288" w:leader="none"/>
          <w:tab w:val="left" w:pos="2304" w:leader="none"/>
          <w:tab w:val="left" w:pos="3600" w:leader="none"/>
          <w:tab w:val="left" w:pos="38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Зрелые плоды</w:t>
      </w: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х - восемь:</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 Длительное накопление множества заслуг для блага своего и других. (2) Радостное приобщение учеников с первого взгляда; их готовность внимать словам такого [человека].</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Беспрекословное выполнение [его] указаний.</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4) Обращение существ в веру посредством даяния и способствование их совершенствованию.</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5) Обращение существ посредством добрых слов, помощи и соответствия между словами и делом, и способствование их совершенствованию.</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6) Нахождение во всех делах друзей, готовых отблагодарить за оказанную помощь; быстрое повиновение [других].</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7) Становление сосудом всех достоинств, сосудом всех достижений, требующих рвения и упорства, сосудом обширной, проницательной мудрости, а также безбоязненность перед кругом [слушателей], отсутствие препятствий и помех для гуляния, бесед или трапез вместе</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 другими существами или же - для пребывания в уединении*312.</w:t>
      </w: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 Быстрота постижения, вследствие больших аналитических способностей, обретенных благодаря неуныванию и постоянному мощному энтузиазму при [осуществлении] собственного и чужого блага.</w:t>
      </w:r>
    </w:p>
    <w:p>
      <w:pPr>
        <w:pStyle w:val="Normal"/>
        <w:widowControl w:val="false"/>
        <w:tabs>
          <w:tab w:val="clear" w:pos="720"/>
          <w:tab w:val="left" w:pos="288" w:leader="none"/>
          <w:tab w:val="left" w:pos="2304" w:leader="none"/>
          <w:tab w:val="left" w:pos="3600" w:leader="none"/>
          <w:tab w:val="left" w:pos="38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Причины созревания [тех достоинств]</w:t>
      </w: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х восемь:</w:t>
      </w: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 Непричинение зла существам и непомышление о причинении зла.</w:t>
      </w:r>
    </w:p>
    <w:p>
      <w:pPr>
        <w:pStyle w:val="Normal"/>
        <w:widowControl w:val="false"/>
        <w:tabs>
          <w:tab w:val="clear" w:pos="720"/>
          <w:tab w:val="left" w:pos="288" w:leader="none"/>
          <w:tab w:val="left" w:pos="2304" w:leader="none"/>
          <w:tab w:val="left" w:pos="3600" w:leader="none"/>
          <w:tab w:val="left" w:pos="38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Также сказано:</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обреченных спасают от смерти,</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ь выживать помогают и зла не творят существам,</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слугами этими долгую жизнь обретают.</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вследствие ухода за больными,</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дачи лекарств, ненанесенья вреда</w:t>
      </w:r>
    </w:p>
    <w:p>
      <w:pPr>
        <w:pStyle w:val="Normal"/>
        <w:widowControl w:val="false"/>
        <w:tabs>
          <w:tab w:val="clear" w:pos="720"/>
          <w:tab w:val="left" w:pos="288" w:leader="none"/>
          <w:tab w:val="left" w:pos="2304" w:leader="none"/>
          <w:tab w:val="left" w:pos="3600" w:leader="none"/>
          <w:tab w:val="left" w:pos="38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мнями, палками, прочим -</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3600" w:leader="none"/>
          <w:tab w:val="left" w:pos="3888"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обретают здоровье".</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 Подношение света светильников, подобного и новой одежды.</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ще сказано:</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ледствие] воздержания от злобы</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подношения украшений - красивый облик.</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езультат же отсутствия зависти -</w:t>
      </w:r>
    </w:p>
    <w:p>
      <w:pPr>
        <w:sectPr>
          <w:type w:val="nextPage"/>
          <w:pgSz w:w="12240" w:h="15840"/>
          <w:pgMar w:left="0" w:right="345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частливая доля. Так проповедано".</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Подавление гордыни, поклонение и проч. Учителям и подобным; почтительность к другим, подобная рабской.</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 Даяние пищи, одежды и т.п. просящим, а также непросящим; раздавание имущества неимущим страдальцам и Полям достоинств.</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 Привычка избегать четырех неблагих [деяний] речи.</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 Молитвы о том, чтобы в следующей [жизни] осуществились разные достоинства; подношение Трем Драгоценностям; почитание родителей, Шравак и Пратьекабудд, Наставников, Учителей и духовных Руководителей.</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 Радость от достоинств мужчины; недовольство женским положением, признание его ущербным; отвращение желающих обрести женское тело от их стремления; спасение от оскопления.</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 Личное совершение того, на что совершенно неспособны другие; содействие, где требуется сотрудничество; кормление и поение.</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у этих восьми причин есть три основы, то плоды будут совершенны.</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и основы:</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Чистые установки:</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е, зависящие [лишь от нас] самих:</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а) посвящение добродетелей творению причин Высшего Пробуждения -</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и упование на плоды;</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б) творение Причин от всей души - мощный [энтузиазм].</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е, связанные с другими:</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виде высших, средних или низших последователей Дхармы -</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а) отбрасывание зависти, соперничества или презрения и б) радость</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т их достоинств], а если нет способности к подобному, - ежедневные многократные думы о том, что следует [так] поступать.</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Чистые дела:</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ло], зависящее [лишь от нас], - долгое, непрерывное и весьма усердное [творение Причин].</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Дела], связанные с другими, - побуждение взяться [за творение</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 тех, кто еще] подлинно не взялся; восхваление ради вдохновения энтузиазма тех, кто взялся; способствование непрерывности [их практики] и способствование неотступности [от нее].</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Чистое поле:</w:t>
      </w:r>
    </w:p>
    <w:p>
      <w:pPr>
        <w:pStyle w:val="Normal"/>
        <w:widowControl w:val="false"/>
        <w:tabs>
          <w:tab w:val="clear" w:pos="720"/>
          <w:tab w:val="left" w:pos="288" w:leader="none"/>
          <w:tab w:val="left" w:pos="2448" w:leader="none"/>
          <w:tab w:val="left" w:pos="3168" w:leader="none"/>
          <w:tab w:val="left" w:pos="3456" w:leader="none"/>
          <w:tab w:val="left" w:pos="3888" w:leader="none"/>
          <w:tab w:val="left" w:pos="417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те самые два [типа] установок и дел дают много прекрасных</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лодов, то уподоблены полю.</w:t>
      </w:r>
    </w:p>
    <w:p>
      <w:pPr>
        <w:pStyle w:val="Normal"/>
        <w:widowControl w:val="false"/>
        <w:tabs>
          <w:tab w:val="clear" w:pos="720"/>
          <w:tab w:val="left" w:pos="288" w:leader="none"/>
          <w:tab w:val="left" w:pos="576"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Все это [я] изложил, дополнив сказанное в "Уровнях Бодхисаттв" [примечаниями] из Толкования.</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3. Как после размышления делать правильный выбор [поведения]</w:t>
      </w:r>
    </w:p>
    <w:p>
      <w:pPr>
        <w:pStyle w:val="Normal"/>
        <w:widowControl w:val="false"/>
        <w:tabs>
          <w:tab w:val="clear" w:pos="720"/>
          <w:tab w:val="left" w:pos="288" w:leader="none"/>
          <w:tab w:val="left" w:pos="576" w:leader="none"/>
          <w:tab w:val="left" w:pos="489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две [темы]: а) общее разъяснение; б) специальные правила очищения [проступков] четырьмя силами.</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а.</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 "Введении в Практику" (II, 62) сказано:</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всех страданий - неблагие</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тупки. Как же мне от них спастись?</w:t>
      </w:r>
    </w:p>
    <w:p>
      <w:pPr>
        <w:pStyle w:val="Normal"/>
        <w:widowControl w:val="false"/>
        <w:tabs>
          <w:tab w:val="clear" w:pos="720"/>
          <w:tab w:val="left" w:pos="288" w:leader="none"/>
          <w:tab w:val="left" w:pos="576" w:leader="none"/>
          <w:tab w:val="left" w:pos="489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Об этом только следует и думать - всегда без перерыва, день и ночь".</w:t>
      </w: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 (VII, 40):</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уни поведал о том, что основа</w:t>
      </w:r>
    </w:p>
    <w:p>
      <w:pPr>
        <w:pStyle w:val="Normal"/>
        <w:widowControl w:val="false"/>
        <w:tabs>
          <w:tab w:val="clear" w:pos="720"/>
          <w:tab w:val="left" w:pos="288" w:leader="none"/>
          <w:tab w:val="left" w:pos="576"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сех добрых дел - стремление к ним.</w:t>
      </w:r>
    </w:p>
    <w:p>
      <w:pPr>
        <w:pStyle w:val="Normal"/>
        <w:widowControl w:val="false"/>
        <w:tabs>
          <w:tab w:val="clear" w:pos="720"/>
          <w:tab w:val="left" w:pos="288" w:leader="none"/>
          <w:tab w:val="left" w:pos="576"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 для того созерцай постоянно,</w:t>
      </w: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созревают деяний плоды".</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ознакомившись с хорошими и плохими деяниями и плодами, следует, не довольствуясь лишь знанием, вновь и вновь созерцать их: тем более что обретение убежденности в законе деяния-плода сильно затрудняет его большая потаенность.</w:t>
      </w: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в "Царе самадхи" сказано:</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аже если бы упали звезды и луна,</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разрушилась с горами, городами вся земля,</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пространство стало бы иным, -</w:t>
      </w: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ни словом не солгал бы, Бхагаван".</w:t>
      </w:r>
    </w:p>
    <w:p>
      <w:pPr>
        <w:pStyle w:val="Normal"/>
        <w:widowControl w:val="false"/>
        <w:tabs>
          <w:tab w:val="clear" w:pos="720"/>
          <w:tab w:val="left" w:pos="288" w:leader="none"/>
          <w:tab w:val="left" w:pos="576" w:leader="none"/>
          <w:tab w:val="left" w:pos="4896" w:leader="none"/>
        </w:tabs>
        <w:rPr>
          <w:rFonts w:ascii="Courier New" w:hAnsi="Courier New" w:eastAsia="Courier New" w:cs="Courier New"/>
          <w:sz w:val="24"/>
          <w:szCs w:val="24"/>
        </w:rPr>
      </w:pPr>
      <w:r>
        <w:rPr>
          <w:rFonts w:eastAsia="Courier New Cyr" w:cs="Courier New Cyr" w:ascii="Courier New Cyr" w:hAnsi="Courier New Cyr"/>
          <w:sz w:val="24"/>
          <w:szCs w:val="24"/>
        </w:rPr>
        <w:t>То есть, если, доверяя Слову Татхагаты, не уверимся в [законе деяния-плода], то не обретем радующей Победителей убежденности ни</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из [положений] Дхармы.</w:t>
      </w:r>
    </w:p>
    <w:p>
      <w:pPr>
        <w:pStyle w:val="Normal"/>
        <w:widowControl w:val="false"/>
        <w:tabs>
          <w:tab w:val="clear" w:pos="720"/>
          <w:tab w:val="left" w:pos="288" w:leader="none"/>
          <w:tab w:val="left" w:pos="576" w:leader="none"/>
          <w:tab w:val="left" w:pos="4896" w:leader="none"/>
        </w:tabs>
        <w:rPr>
          <w:rFonts w:ascii="Courier New" w:hAnsi="Courier New" w:eastAsia="Courier New" w:cs="Courier New"/>
          <w:sz w:val="24"/>
          <w:szCs w:val="24"/>
        </w:rPr>
      </w:pPr>
      <w:r>
        <w:rPr>
          <w:rFonts w:eastAsia="Courier New Cyr" w:cs="Courier New Cyr" w:ascii="Courier New Cyr" w:hAnsi="Courier New Cyr"/>
          <w:sz w:val="24"/>
          <w:szCs w:val="24"/>
        </w:rPr>
        <w:t xml:space="preserve">Некоторые говорят: "[Я] обрел убежденность в Пустоте", - и не верят в [закон] деяния-плода, пренебрегают им. [Значит], их понимание Пустоты превратно: ибо, если Пустота понята [правильно], она рассматривается </w:t>
      </w: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зависимое [происхождение]*313 и способствует зарождению убежденности в [законе] деяния-плода.</w:t>
      </w:r>
    </w:p>
    <w:p>
      <w:pPr>
        <w:pStyle w:val="Normal"/>
        <w:widowControl w:val="false"/>
        <w:tabs>
          <w:tab w:val="clear" w:pos="720"/>
          <w:tab w:val="left" w:pos="288" w:leader="none"/>
          <w:tab w:val="left" w:pos="576" w:leader="none"/>
          <w:tab w:val="left" w:pos="489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той же сутре сказано:</w:t>
      </w: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хармы, будучи иллюзии подобны, миражу,</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489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лнии и пузырю, походят на луну в воде,</w:t>
      </w:r>
    </w:p>
    <w:p>
      <w:pPr>
        <w:pStyle w:val="Normal"/>
        <w:widowControl w:val="false"/>
        <w:tabs>
          <w:tab w:val="clear" w:pos="720"/>
          <w:tab w:val="left" w:pos="288" w:leader="none"/>
          <w:tab w:val="left" w:pos="576" w:leader="none"/>
          <w:tab w:val="left" w:pos="489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а*314 же после смерти в мир иной идут, не имея постоянных душ*315.</w:t>
      </w:r>
    </w:p>
    <w:p>
      <w:pPr>
        <w:pStyle w:val="Normal"/>
        <w:widowControl w:val="false"/>
        <w:tabs>
          <w:tab w:val="clear" w:pos="720"/>
          <w:tab w:val="left" w:pos="288" w:leader="none"/>
          <w:tab w:val="left" w:pos="576" w:leader="none"/>
          <w:tab w:val="left" w:pos="489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о при том не пропадают совершенные дела: созревают результаты соответственных причин. Эта дверь прихода к истине прекрасна и тонка, очень трудно постижима, только Будды зрят ее".</w:t>
      </w:r>
    </w:p>
    <w:p>
      <w:pPr>
        <w:sectPr>
          <w:type w:val="nextPage"/>
          <w:pgSz w:w="12240" w:h="15840"/>
          <w:pgMar w:left="0" w:right="5184" w:gutter="0" w:header="0" w:top="1440" w:footer="0" w:bottom="1440"/>
          <w:pgNumType w:fmt="decimal"/>
          <w:formProt w:val="false"/>
          <w:textDirection w:val="lrTb"/>
        </w:sectPr>
      </w:pPr>
    </w:p>
    <w:p>
      <w:pPr>
        <w:pStyle w:val="Normal"/>
        <w:widowControl w:val="false"/>
        <w:tabs>
          <w:tab w:val="clear" w:pos="720"/>
          <w:tab w:val="left" w:pos="288" w:leader="none"/>
          <w:tab w:val="left" w:pos="576" w:leader="none"/>
          <w:tab w:val="left" w:pos="489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кто убеждается в причинно-следственной зависимости обоих [типов] деяний и результатов, денно и нощно следит за тремя "дверьми", тот ограждает [себя] от дурной участи. А кто в самом начале хорошенько не разобрался в причинах и плодах, или знает немножко, но беспечно обращается</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 [своими] тремя "дверьми", тот открывает ворота в дурную участь.</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едь в "Вопросах Сагарамати" сказан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 Владыка наг! Одно качество истинно ограждает Бодхисаттву от рождения в несчастных уделах дурной участи падших. Какое это качество? Именно - аналитическая проверка [себя] на благие качества: "Каков я при провождении дней и ночей?""</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аким образом исследовать себя, то, по словам великих предшественников, - если на этой стадии [знакомства с законом] деяния-плода сличить [свои поступки] с Дхармой и они вовсе не сойдутся, то [значит] - мы поступает неправильно, а потому никак</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е спасемся. [Поэтому] следует проверять [свое поведение по закону] деяния-плода: согласуется [оно с Дхармой] или нет.</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проверяя себя по Дхарме, [человек] искренне признает полное отсутствие согласия [поведения с Дхармой или] несоответствие ей, он мудр. Как сказано в "Отделах":</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от ребенок, который признает</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ебя] ребенком, - мудр".</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же при сличении [поступков] и Дхармы они оказываются "спиной</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 спине", будто труп, несомый могильщиком, но человек мнит себя последователем Дхармы и самым мудрым да благородным, то он глупейший "ребенок". В "Отделах" сказан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 ребенке, думающем,</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что он мудр, и говорят: "Дитя!""</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уществует] совет, по крайней мере, трезво поразмыслить</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себе]: исходя из того, что знаешь о Дхарме.</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тоба тоже высказывается за необходимость самоанализа, приводя цитату из джатаки (№ 31):</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далеко от неба до земли!</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лек сей берег моря от другог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уть от восточных гор до западных длиннее.</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Дхарма еще дальше от [ума] простых существ".</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примеры показывают, что между нами, простыми [людьми],</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вященной Дхармой - огромное расстояние.</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ия строфа - это Дхарма, полученная Бодхисаттвой Сутасомой после уплаты тысячи срангов золота некоему пришельцу брахману, несущему дары изящных изречений.</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стами Толунгпы:</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кто-нибудь из вдумчивых исследует [себя], то найдет, что удаляется от Дхармы, как покатившийся мяч".</w:t>
      </w:r>
    </w:p>
    <w:p>
      <w:pPr>
        <w:pStyle w:val="Normal"/>
        <w:widowControl w:val="false"/>
        <w:tabs>
          <w:tab w:val="clear" w:pos="720"/>
          <w:tab w:val="left" w:pos="288" w:leader="none"/>
          <w:tab w:val="left" w:pos="864" w:leader="none"/>
          <w:tab w:val="left" w:pos="4176" w:leader="none"/>
        </w:tabs>
        <w:spacing w:before="0" w:after="48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осле такого размышления воздерживаться от проступков</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Главе о говорящем истину" сказан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 князь, не убивай! Жизнь очень дорога</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всех рожденных. Более тог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хочет жизнь надолго сохранить,</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усть даже не помыслит об убийстве!"</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не допуская даже помысла о десяти неблагих деяниях, а также о ранее упомянутых проступках, следует всегда прибегать, привыкать к мысли о воздержании [от зла], многократно повторять ее.</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аким образом не отвратимся от дурных поступков, придется помимо воли испытать страдания: куда бы ни пошли, от них не спасемс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не надо совершать такие деяния, которые, хотя и кажутся приятными, но во время созревания плодов заставляют лицо покрываться слезами.</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айте такие деяния, при воздаянии за которые испытывают чистую радость и счастье.</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Отделах" сказан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ты страдания боишься</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ебе страданье неприятн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ы не совершай дурных поступков</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 в открытую, ни потаенно.</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сли совершил дурной поступок,</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ли совершишь, то, даже если</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крывало сбросишь и помчишься*316,</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 страданья все же не спасешься.</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такого места не найдется,</w:t>
      </w:r>
    </w:p>
    <w:p>
      <w:pPr>
        <w:pStyle w:val="Normal"/>
        <w:widowControl w:val="false"/>
        <w:tabs>
          <w:tab w:val="clear" w:pos="720"/>
          <w:tab w:val="left" w:pos="288" w:leader="none"/>
          <w:tab w:val="left" w:pos="864"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де тебя бы карма не настигла, -</w:t>
      </w:r>
    </w:p>
    <w:p>
      <w:pPr>
        <w:pStyle w:val="Normal"/>
        <w:widowControl w:val="false"/>
        <w:tabs>
          <w:tab w:val="clear" w:pos="720"/>
          <w:tab w:val="left" w:pos="288" w:leader="none"/>
          <w:tab w:val="left" w:pos="864"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и в пространстве, ни в пучинах моря,</w:t>
      </w: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и в горах его не существует".</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ти неразумные "дитяти",</w:t>
      </w:r>
    </w:p>
    <w:p>
      <w:pPr>
        <w:sectPr>
          <w:type w:val="nextPage"/>
          <w:pgSz w:w="12240" w:h="15840"/>
          <w:pgMar w:left="0" w:right="648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ступая как враги с собою,</w:t>
      </w:r>
    </w:p>
    <w:p>
      <w:pPr>
        <w:pStyle w:val="Normal"/>
        <w:widowControl w:val="false"/>
        <w:tabs>
          <w:tab w:val="clear" w:pos="720"/>
          <w:tab w:val="left" w:pos="288" w:leader="none"/>
          <w:tab w:val="left" w:pos="864"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все греходеянья совершают, а плоды греходеяний жгучи.</w:t>
      </w:r>
    </w:p>
    <w:p>
      <w:pPr>
        <w:pStyle w:val="Normal"/>
        <w:widowControl w:val="false"/>
        <w:tabs>
          <w:tab w:val="clear" w:pos="720"/>
          <w:tab w:val="left" w:pos="288" w:leader="none"/>
          <w:tab w:val="left" w:pos="864"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орошо, когда не совершают</w:t>
      </w:r>
    </w:p>
    <w:p>
      <w:pPr>
        <w:sectPr>
          <w:type w:val="nextPage"/>
          <w:pgSz w:w="12240" w:h="15840"/>
          <w:pgMar w:left="0" w:right="792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действий, от которых мучит совесть, и с лицом, покрывшимся слезами, страшные плоды их не вкушают.</w:t>
      </w:r>
    </w:p>
    <w:p>
      <w:pPr>
        <w:pStyle w:val="Normal"/>
        <w:widowControl w:val="false"/>
        <w:tabs>
          <w:tab w:val="clear" w:pos="720"/>
          <w:tab w:val="left" w:pos="288" w:leader="none"/>
          <w:tab w:val="left" w:pos="864" w:leader="none"/>
          <w:tab w:val="left" w:pos="4176"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Хорошо, когда осуществляют</w:t>
      </w:r>
    </w:p>
    <w:p>
      <w:pPr>
        <w:sectPr>
          <w:type w:val="nextPage"/>
          <w:pgSz w:w="12240" w:h="15840"/>
          <w:pgMar w:left="0" w:right="6768"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брые дела, а не дурные,</w:t>
      </w:r>
    </w:p>
    <w:p>
      <w:pPr>
        <w:pStyle w:val="Normal"/>
        <w:widowControl w:val="false"/>
        <w:tabs>
          <w:tab w:val="clear" w:pos="720"/>
          <w:tab w:val="left" w:pos="288" w:leader="none"/>
          <w:tab w:val="left" w:pos="864"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 в покое, с радостью и счастьем, с наслажденьем их плоды вкушают.</w:t>
      </w:r>
    </w:p>
    <w:p>
      <w:pPr>
        <w:pStyle w:val="Normal"/>
        <w:widowControl w:val="false"/>
        <w:tabs>
          <w:tab w:val="clear" w:pos="720"/>
          <w:tab w:val="left" w:pos="288" w:leader="none"/>
          <w:tab w:val="left" w:pos="864"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Суетясь, для собственного счастья совершают скверные проступки,</w:t>
      </w:r>
    </w:p>
    <w:p>
      <w:pPr>
        <w:sectPr>
          <w:type w:val="nextPage"/>
          <w:pgSz w:w="12240" w:h="15840"/>
          <w:pgMar w:left="0" w:right="7056"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 вкушают то, что заслужили -</w:t>
      </w: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 грехам, - великие страданья".</w:t>
      </w:r>
    </w:p>
    <w:p>
      <w:pPr>
        <w:pStyle w:val="Normal"/>
        <w:widowControl w:val="false"/>
        <w:tabs>
          <w:tab w:val="clear" w:pos="720"/>
          <w:tab w:val="left" w:pos="288" w:leader="none"/>
          <w:tab w:val="left" w:pos="864"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еще:</w:t>
      </w:r>
    </w:p>
    <w:p>
      <w:pPr>
        <w:pStyle w:val="Normal"/>
        <w:widowControl w:val="false"/>
        <w:tabs>
          <w:tab w:val="clear" w:pos="720"/>
          <w:tab w:val="left" w:pos="288" w:leader="none"/>
          <w:tab w:val="left" w:pos="864" w:leader="none"/>
          <w:tab w:val="left" w:pos="4176"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хотя проступки нас, конечно, сразу, словно меч, не разрубают, но они определяют участь,</w:t>
      </w:r>
    </w:p>
    <w:p>
      <w:pPr>
        <w:sectPr>
          <w:type w:val="nextPage"/>
          <w:pgSz w:w="12240" w:h="15840"/>
          <w:pgMar w:left="0" w:right="7200"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что нас ждет в других перерожденьях.</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удел, который созревает</w:t>
      </w:r>
    </w:p>
    <w:p>
      <w:pPr>
        <w:pStyle w:val="Normal"/>
        <w:widowControl w:val="false"/>
        <w:tabs>
          <w:tab w:val="clear" w:pos="720"/>
          <w:tab w:val="left" w:pos="288" w:leader="none"/>
          <w:tab w:val="left" w:pos="864" w:leader="none"/>
          <w:tab w:val="left" w:pos="417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из-за тех проступков, что заставят Испытать нас жар различных видов,</w:t>
      </w:r>
    </w:p>
    <w:p>
      <w:pPr>
        <w:sectPr>
          <w:type w:val="nextPage"/>
          <w:pgSz w:w="12240" w:h="15840"/>
          <w:pgMar w:left="0" w:right="6624" w:gutter="0" w:header="0" w:top="1440" w:footer="0" w:bottom="1440"/>
          <w:pgNumType w:fmt="decimal"/>
          <w:formProt w:val="false"/>
          <w:textDirection w:val="lrTb"/>
        </w:sectPr>
      </w:pPr>
    </w:p>
    <w:p>
      <w:pPr>
        <w:pStyle w:val="Normal"/>
        <w:widowControl w:val="false"/>
        <w:tabs>
          <w:tab w:val="clear" w:pos="720"/>
          <w:tab w:val="left" w:pos="288" w:leader="none"/>
          <w:tab w:val="left" w:pos="864" w:leader="none"/>
          <w:tab w:val="left" w:pos="417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ы узнаем только после смерти".</w:t>
      </w:r>
    </w:p>
    <w:p>
      <w:pPr>
        <w:pStyle w:val="Normal"/>
        <w:widowControl w:val="false"/>
        <w:tabs>
          <w:tab w:val="clear" w:pos="720"/>
          <w:tab w:val="left" w:pos="288" w:leader="none"/>
          <w:tab w:val="left" w:pos="864"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далее:</w:t>
      </w:r>
    </w:p>
    <w:p>
      <w:pPr>
        <w:sectPr>
          <w:type w:val="nextPage"/>
          <w:pgSz w:w="12240" w:h="15840"/>
          <w:pgMar w:left="0" w:right="7344"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к ржавчина, рожденная железом,</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его же и съедает, так и тот,</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не вникает [правильно] в свои поступки,</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ам создает себе дурной удел".</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млунгпа сказал Пучунгве:</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ш Благой Друг говорил, что [закон] деяния-плода исключительно важен. Ныне же не уделяют времени на его проповедование, слушание и созерцание. Думаю, что лишь его-то и трудно усвоить. Не так ли?"</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менно так!" - ответил Пучунгва.</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Тонпы:</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ователи Чжово! Не следует быть слишком уверенными в себе.</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нок сей [закон] причинности!"</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ми Пучунгвы:</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Лишь] в старости я пришел к полному согласию с "[Сутрой] о мудрости и глупости"".*317</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устами Шаравы:</w:t>
      </w:r>
    </w:p>
    <w:p>
      <w:pPr>
        <w:pStyle w:val="Normal"/>
        <w:widowControl w:val="false"/>
        <w:tabs>
          <w:tab w:val="clear" w:pos="720"/>
          <w:tab w:val="left" w:pos="288" w:leader="none"/>
          <w:tab w:val="left" w:pos="187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а, что бы ни случилось худое [с ним в прошлых жизнях], - не винил за это ни страны, ни дома, а всегда говорил, что за такие-то деяния пришлось там-то родиться".</w:t>
      </w:r>
    </w:p>
    <w:p>
      <w:pPr>
        <w:pStyle w:val="Normal"/>
        <w:widowControl w:val="false"/>
        <w:tabs>
          <w:tab w:val="clear" w:pos="720"/>
          <w:tab w:val="left" w:pos="288" w:leader="none"/>
          <w:tab w:val="left" w:pos="187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 Правила очищения [грехов] четырьмя силами</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стараемся не запятнаться грехопадениями, но, если по неосмотрительности, из-за обилия клеш и т.п. допускаем проступки,</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нельзя оставлять их без внимания, необходимо прилагать усилия к средствам исправления, заповеданным сострадательным Учителем*318.</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способов исправления падений, то это следует делать так,</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проповедано в связи с каждым из Трех Обетов*319. Исправление же грехов должно производиться посредством четырех сил.</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утре, учащей о четырех качествах", сказано:</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Майтрея! Если Бодхисаттвы-махасаттвы обладают четырьмя качествами,</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совершенные и накопленные проступки подавляются. Каковы эти четыре? Вот они: [сила] проявления полной непримиримости, применения противоядий, отказа от грехов и сила опоры".</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ённое и накопленное - это деяния определенного возмездия*320.</w:t>
      </w:r>
    </w:p>
    <w:p>
      <w:pPr>
        <w:pStyle w:val="Normal"/>
        <w:widowControl w:val="false"/>
        <w:tabs>
          <w:tab w:val="clear" w:pos="720"/>
          <w:tab w:val="left" w:pos="288" w:leader="none"/>
          <w:tab w:val="left" w:pos="187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е [силы] могут подавить [даже их], то тем более - [деяния] неопределенного возмездия.</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из этих сил - многократное покаяние в неблагих деяниях, совершенных с безначального [времени]. Чтобы она зародилась, нужно созерцать возможность порождения созревших и других из трех [видов] плодов [неблагих деяний].</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овать же ее следует при помощи исповеди из "Священной [сутры] золотистого света" и "Исповеди 35 Буддам [покаяния]"*321.</w:t>
      </w:r>
    </w:p>
    <w:p>
      <w:pPr>
        <w:pStyle w:val="Normal"/>
        <w:widowControl w:val="false"/>
        <w:tabs>
          <w:tab w:val="clear" w:pos="720"/>
          <w:tab w:val="left" w:pos="288" w:leader="none"/>
          <w:tab w:val="left" w:pos="187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ая сила - шестичленная:</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Прибегание к глубоким сутрам: восприятие слов, памятование</w:t>
      </w:r>
    </w:p>
    <w:p>
      <w:pPr>
        <w:pStyle w:val="Normal"/>
        <w:widowControl w:val="false"/>
        <w:tabs>
          <w:tab w:val="clear" w:pos="720"/>
          <w:tab w:val="left" w:pos="288" w:leader="none"/>
          <w:tab w:val="left" w:pos="187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мысла], чтение и т.п. Праджняпарамиты и других сутр.</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Вера в Пустоту: постижение сущности бессамостности и Ясного Света*322, убежденность, что [природа ума] изначально чиста, [а загрязнения лишь случайны].</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Прибегание к чтению [мантр]: чтение, согласно ритуалу, Стослоговой*323 и других превосходных дхарани.</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опросах Субаху" сказа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жар, охватывая летом лес,</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егко растительность сжигает. - Так же</w:t>
      </w:r>
    </w:p>
    <w:p>
      <w:pPr>
        <w:sectPr>
          <w:type w:val="nextPage"/>
          <w:pgSz w:w="12240" w:h="15840"/>
          <w:pgMar w:left="0" w:right="302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д ветром нравственности пламя мантр</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ердья жаром все грехи сжигает.</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нег, согретый солнечным лучом,</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ияния его не терпит - тает,</w:t>
      </w:r>
    </w:p>
    <w:p>
      <w:pPr>
        <w:pStyle w:val="Normal"/>
        <w:widowControl w:val="false"/>
        <w:tabs>
          <w:tab w:val="clear" w:pos="720"/>
          <w:tab w:val="left" w:pos="288" w:leader="none"/>
          <w:tab w:val="left" w:pos="4176"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ак снег грехов, согретый силой мантр, под солнцем нравственности исчезает.</w:t>
      </w:r>
    </w:p>
    <w:p>
      <w:pPr>
        <w:pStyle w:val="Normal"/>
        <w:widowControl w:val="false"/>
        <w:tabs>
          <w:tab w:val="clear" w:pos="720"/>
          <w:tab w:val="left" w:pos="288" w:leader="none"/>
          <w:tab w:val="left" w:pos="41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веточ, занесенный в мрак кромешны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ссеивает всюду темноту,</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 светоч мантр рассеивает тьму</w:t>
      </w:r>
    </w:p>
    <w:p>
      <w:pPr>
        <w:sectPr>
          <w:type w:val="nextPage"/>
          <w:pgSz w:w="12240" w:h="15840"/>
          <w:pgMar w:left="0" w:right="604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грехов, накопленных в теченье тысяч жизне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итать же [мантры] следует до тех пор, пока не увидите признаков очищения грехов. Признаки, [видимые во сне], описаны в "Побуждающем дхарани": изрыгаешь плохую пищу; пьешь и изрыгаешь простоквашу, молоко и т.п.; видишь солнце и луну; летаешь; горишь в огне; одолеваешь буйвола или черного человека; видишь общину монахов и монахинь; снится </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рево, содержащее "молоко"*324; слон, бык-вожак, гора или львиный трон; залезаешь на [крышу] дворца или слушаешь Дхарму.</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 Прибегание к изготовлению священных образов: благоговея перед</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ой, изготавливаешь [Его] изображения.</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 Прибегание к подношению: совершение разных подношений Будде и его ступам.</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6) Прибегание к Именам: слушание и хранение [в памяти] имен Будд и</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их Сынов Победителе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Это лишь то, что действительно упомянуто в "Собрании практик", но есть</w:t>
      </w:r>
    </w:p>
    <w:p>
      <w:pPr>
        <w:pStyle w:val="Normal"/>
        <w:widowControl w:val="false"/>
        <w:tabs>
          <w:tab w:val="clear" w:pos="720"/>
          <w:tab w:val="left" w:pos="288"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еще много другог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я сила - твердое обещание [впредь не совершать] десяти неблагих [деяний]. В "Сурьягарбха[-сутре]" сказано, что эта [сила] уничтожа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овершенные в прошлом [неблагие] деяния трех "дверей", начиная с</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биения, а также клеши, проступки против Дхармы, побуждения [других совершить дурное] и радость [при виде совершения].</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Большом толковании Винаи" указано, что под словами Винаи: "Зарекся ли на будущее?" - подразумевается, что исповедь без искреннего обещания [больше не грешить] - всего лишь слова.</w:t>
      </w:r>
    </w:p>
    <w:p>
      <w:pPr>
        <w:pStyle w:val="Normal"/>
        <w:widowControl w:val="false"/>
        <w:tabs>
          <w:tab w:val="clear" w:pos="720"/>
          <w:tab w:val="left" w:pos="288" w:leader="none"/>
          <w:tab w:val="left" w:pos="4176"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обещание впредь не совершать [проступков] весьма важно. Зарождение же его зависит от первой силы.</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етвертая сила - это культивирование обращения к Прибежищу и Устремленности к Пробуждению.</w:t>
      </w:r>
    </w:p>
    <w:p>
      <w:pPr>
        <w:pStyle w:val="Normal"/>
        <w:widowControl w:val="false"/>
        <w:tabs>
          <w:tab w:val="clear" w:pos="720"/>
          <w:tab w:val="left" w:pos="288" w:leader="none"/>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в общем, Победитель преподал начинающим разные средства очищения от грехов, но полная четверка сих сил - это совершенное противоядие.</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Грехи очищаются настолько, что причины возникновения великих страданий дурной участи становятся причинами возникновения лишь малых страданий, или, даже если рождаемся в дурной участи, не испытываем ее страдани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ли же [возмездие] исчерпывается всего лишь головной болью в этой</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жизни. Также [грехи], за которые полагается продолжительное возмездие, [приносят] кратковременное, или вовсе не приходится испытать [страдание]. Но, поскольку это зависит от [духовной] силы очищающихся, от полноты четырех искупающих сил, от мощности и продолжительности [их применения], - то полной определенности здесь не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а из сутр и Винаи "деяния не пропадают и через сто кальп" подразумевают отсутствие противоядия Четырех сил; если же очищаются посредством противоядия Четырех сил, согласно изложенному, то</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скупаются даже [проступки] определенного возмездия, - как сказано</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Большом толковании Восьмитысячной":</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то, что от некоторого сближения с противоядием уменьшается, - совершенно истощается от сильного противоядия: как, например, налет на золоте и т.п.</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упки против священной Дхармы и все другие [тяжкие грехи] тоже обладают таким свойством. То есть все падения из-за гордыни [и т.п.] могут быть искуплены.</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а "никакие деяния [не пропадают] и через сто кальп" и подобные высказывания следует понимать [с уточнением]: "если не культивируют противоядий". Иначе они противоречили бы логике и многим сутрам.</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казанное [относится] именно к [деяниям] определенного возмездия.</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яния же неопределенного [возмездия] таковы, что плоды их редки и без всякого культивирования противоядий".</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емена возмездия, подавленные посредством исповеди, обещания и прочих [сил], не произведут плодов, даже если встретят [благоприятные] условия. Так же и с семенами добродетели, подавленными посредством возникшего ложного воззрения или гнева. Об этом сказано в "Пламени диалектики":</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Когда добродетели подавлены ложным воззрением и злонамеренностью или же неблагие [деяния] полностью ослаблены раскаянием, клятвенным обещанием, исповедью и прочими противоядиями, тогда, хотя и собираются [благоприятные] условия, - откуда и какие плоды возникнут?! Ведь потенции благих и неблагих семян подавлены. Если при отсутствии [благоприятных] условий со временем они превращаются [в ничто], то как же они не вырваны полностью с корнями?! Сказано ведь: "Преданный священной Дхарме испытывает в этой же жизни [лишь малую неприятность] даже за грехи определенного возмездия", и еще:</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 же за деянья, что ведут</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с в дурную участь, воздаетс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лько головною болью, - если</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 противоядья применять."</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Если существует плод воздаяния головной болью, то какое же это искоренение?!</w:t>
      </w:r>
    </w:p>
    <w:p>
      <w:pPr>
        <w:pStyle w:val="Normal"/>
        <w:widowControl w:val="false"/>
        <w:tabs>
          <w:tab w:val="clear" w:pos="720"/>
          <w:tab w:val="left" w:pos="288" w:leader="none"/>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Как же не полное искоренение, если, вместо того, чтобы испытать полный плод проступков - адское страдание, благодаря тем [противоядиям] не приходится испытать даже малой частицы адских страданий?! Но, поскольку вследствие тех [проступков] возникает головная боль и прочие результаты, то разве обходится вовсе без последствий?!"</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и не обретено противоядие, уничтожающее семена клеш, но,</w:t>
      </w:r>
    </w:p>
    <w:p>
      <w:pPr>
        <w:pStyle w:val="Normal"/>
        <w:widowControl w:val="false"/>
        <w:tabs>
          <w:tab w:val="clear" w:pos="720"/>
          <w:tab w:val="left" w:pos="288" w:leader="none"/>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даря [их] подавлению противоположными факторами, [они] не дают</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лодов, даже если встречают [благоприятные] условия: [примеров] тому много как во внешней причинности, так и во внутренней.*325</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хотя усердствуем в накоплении многих добродетелей, но, если не остерегаемся причин уничтожения добродетелей - гнева и подобного, [происходит] то, о чем сказано ранее. Значит, необходимо прилежно остерегаться их и усердствовать в исправлении неблагих [деяний].</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ен вопрос]: "Если [те четыре силы] могут полностью очистить даже очень сильную карму, то почему же сказано: "За исключением созревших [результатов] прошлых деяний?"</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сказано потому, что вполне созревшую слепоту и прочее трудно удалить противоядиями настоящего времени, а пока плоды еще не осуществились, в период причин, от них избавиться легко. Поэтому ошибки нет. Как говорится в "Пламени диалектики":</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Если возможно полностью очиститься от проступков, почему же указано "за исключением созревших [результатов] прошлых деяний"?</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Указание намекает на [период] причин как основу слепоты, одноглазости, покалеченности, хромоты, немоты, глухоты и т.д. и [период] вкушения</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х плодов. Почему? [Потому что] плоды деяний, относящиеся к периоду [полного] созревания, не могут быть вполне очищены.</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еяния] же, побужденные помыслами [периода] причин, полностью очищаются, когда обретены помыслы иного ]т.е. противоположного] рода: как то было [в случаях] указания [противоядий] Ангуликамале, Аджаташатру, Сваке, убийце отца, Ашоке и др.*326</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Хотя] Аджаташатру и убийца матери зародили иные, благие, помыслы, почему же они переродились в [Аду] непрерывного мучения?</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О перерождении в [Аду] непрерывного мучения и т.п. указано ради порождения веры в [непреложность закона] деяния-плода, но это не значит, что [их греховные] деяния не очистились без остатка: подобно тому, как клубок шелковых ниток отскакивает от удара, [они] переродились там и [сразу же] спаслись; языки адского пламени и т.п. даже не прикоснулись [к ним].</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 грехи [могут] быть полностью искоренены, но и бесследно деяния не проходят".</w:t>
      </w:r>
    </w:p>
    <w:p>
      <w:pPr>
        <w:pStyle w:val="Normal"/>
        <w:widowControl w:val="false"/>
        <w:tabs>
          <w:tab w:val="clear" w:pos="720"/>
          <w:tab w:val="left" w:pos="4176" w:leader="none"/>
        </w:tabs>
        <w:spacing w:before="0" w:after="24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4176" w:leader="none"/>
        </w:tabs>
        <w:spacing w:before="0" w:after="240"/>
        <w:rPr/>
      </w:pPr>
      <w:r>
        <w:rPr>
          <w:rFonts w:eastAsia="Courier New Cyr" w:cs="Courier New Cyr" w:ascii="Courier New Cyr" w:hAnsi="Courier New Cyr"/>
          <w:sz w:val="24"/>
          <w:szCs w:val="24"/>
        </w:rPr>
        <w:t>В отдельных [случаях очищение противоядиями] недостоверно. [Например], в "Царе самадхи" повествуется о царе Вирьядатте, который, раскаиваясь в убийстве Супушпачандры, построил ступу, совершил великое подношение и 950 миллиардов лет ежедневно трижды исповедовался в грехах, подлинно соблюдая нравственность, но после смерти переродился в [Аду] непрерывного мучения и в течение</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62 неисчислимых кальп испытывал выдавливание глаз и другие бескрайние страдания.</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и так, покаяние небесполезно: если бы не покаялся, пришлось бы испытать еще большие и продолжительные страдания.</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допустим, что покаяние и обещание очищают [проступок] без остатка, между первоначальной чистотой - незапятнанностью грехом и [его] очищением через покаяние большая разница. Например, в "Уровнях Бодхисаттв" сказано:</w:t>
      </w:r>
    </w:p>
    <w:p>
      <w:pPr>
        <w:pStyle w:val="Normal"/>
        <w:widowControl w:val="false"/>
        <w:tabs>
          <w:tab w:val="clear" w:pos="720"/>
          <w:tab w:val="left" w:pos="41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случается коренное падение, то, хотя и можно его исправить [повторным] принятием обета Бодхисаттвы, - [уже] не достичь в этой жизни Первого уровня [Арьи]".</w:t>
      </w:r>
    </w:p>
    <w:p>
      <w:pPr>
        <w:pStyle w:val="Normal"/>
        <w:widowControl w:val="false"/>
        <w:tabs>
          <w:tab w:val="clear" w:pos="720"/>
          <w:tab w:val="left" w:pos="41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 в "Сутре собрания нарушений" сказано:</w:t>
      </w:r>
    </w:p>
    <w:p>
      <w:pPr>
        <w:sectPr>
          <w:type w:val="continuous"/>
          <w:pgSz w:w="12240" w:h="15840"/>
          <w:pgMar w:left="0" w:right="2016" w:gutter="0" w:header="0" w:top="1440" w:footer="0" w:bottom="1440"/>
          <w:formProt w:val="false"/>
          <w:textDirection w:val="lrTb"/>
        </w:sectPr>
      </w:pP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О, Бхагаван! Если некоторые, под влиянием плохих друзей, оставят Дхарму, как в этом [случае], то каково, Бхагаван, будет их спасение в сей жизн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хагаван сказал Манджушри-кумарабхуте:</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Манджушри! Если [они] в течение семи лет ежедневно по три раза будут каяться в своем проступке, то после этого очистятся. Затем, в самом</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ратком [случае], через десять кальп достигнут Терпения*327".</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хотя грех и очистится, для достижения Терпения потребуется 10 кальп.</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чищение без остатка" означает, что полностью очищаются</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приятные последствия; но [время] зарождения реализации Пути и т.п.</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есьма удлиняется. Поэтому следует стараться вовсе не запятнатьс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этому сказано, что святые сознательно не совершали ни малейшего проступка, даже ценою жизни. Если бы очищение через покаяние и первоначальное недопущение [греха] не отличались, не было бы нужды так делать.</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миру тоже есть тому примеры: хотя пораненные нога, рука и проче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злечимы, но это не одно и то же, что неповреждение их вовсе.</w:t>
      </w:r>
    </w:p>
    <w:p>
      <w:pPr>
        <w:pStyle w:val="Normal"/>
        <w:widowControl w:val="false"/>
        <w:tabs>
          <w:tab w:val="clear" w:pos="720"/>
          <w:tab w:val="left" w:pos="288" w:leader="none"/>
        </w:tabs>
        <w:spacing w:before="0" w:after="240"/>
        <w:rPr/>
      </w:pPr>
      <w:r>
        <w:rPr>
          <w:rFonts w:eastAsia="Courier New Cyr" w:cs="Courier New Cyr" w:ascii="Courier New Cyr" w:hAnsi="Courier New Cyr"/>
          <w:sz w:val="24"/>
          <w:szCs w:val="24"/>
        </w:rPr>
        <w:t>Прилагайте усилия к этому; как сказано в "Отделах</w:t>
      </w:r>
      <w:r>
        <w:rPr>
          <w:rFonts w:eastAsia="Courier New" w:cs="Courier New" w:ascii="Courier New" w:hAnsi="Courier New"/>
          <w:sz w:val="24"/>
          <w:szCs w:val="24"/>
        </w:rPr>
        <w:t>":</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делавший грехов, добра не совершивший,</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т, кто от Дхармы отошел к неблагочестью,</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ашится сей злодей прихода смерти:</w:t>
      </w: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ветхий челн крушенье терпит в мор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то лишь добро творит и не грешит,</w:t>
      </w:r>
    </w:p>
    <w:p>
      <w:pPr>
        <w:sectPr>
          <w:type w:val="nextPage"/>
          <w:pgSz w:w="12240" w:h="15840"/>
          <w:pgMar w:left="0" w:right="5760"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практикует Дхарму, как святы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т никогда не убоится смерт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в прочном корабле переплывает океан".</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 есть нельзя делать так, как первый, а следует поступать так, как второй.</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тому же, если говорить много разумных слов, но вести себя беспечно, пользы мало. Если же, хотя и немного знаешь о Дхарме, правильно</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няешь свои знания, польза большая. Об этом говорится в "Отдела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гкомысленные люди, хоть и много слов разумных</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s>
        <w:jc w:val="center"/>
        <w:rPr/>
      </w:pPr>
      <w:r>
        <w:rPr>
          <w:rFonts w:eastAsia="Courier New Cyr" w:cs="Courier New Cyr" w:ascii="Courier New Cyr" w:hAnsi="Courier New Cyr"/>
          <w:sz w:val="24"/>
          <w:szCs w:val="24"/>
        </w:rPr>
        <w:t>говорят, не поступая соответственно при этом</w:t>
      </w:r>
      <w:r>
        <w:rPr>
          <w:rFonts w:eastAsia="Courier New" w:cs="Courier New" w:ascii="Courier New" w:hAnsi="Courier New"/>
          <w:sz w:val="24"/>
          <w:szCs w:val="24"/>
        </w:rPr>
        <w:t>,</w:t>
      </w:r>
    </w:p>
    <w:p>
      <w:pPr>
        <w:pStyle w:val="Normal"/>
        <w:widowControl w:val="false"/>
        <w:tabs>
          <w:tab w:val="clear" w:pos="720"/>
          <w:tab w:val="left" w:pos="288" w:leader="none"/>
        </w:tabs>
        <w:spacing w:before="0" w:after="240"/>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астуху уподобляясь, что чужой лишь скот считает, - те счастливой доли шраман все-таки не достигают.</w:t>
      </w:r>
    </w:p>
    <w:p>
      <w:pPr>
        <w:pStyle w:val="Normal"/>
        <w:widowControl w:val="false"/>
        <w:tabs>
          <w:tab w:val="clear" w:pos="720"/>
          <w:tab w:val="left" w:pos="28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е, кто мало слов разумных говорят, но поступают, Дхарме следуя, а страсти, заблужденья избегают,</w:t>
      </w:r>
    </w:p>
    <w:p>
      <w:pPr>
        <w:sectPr>
          <w:type w:val="nextPage"/>
          <w:pgSz w:w="12240" w:h="15840"/>
          <w:pgMar w:left="0" w:right="4464"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и гнева, - достигают</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участи счастливой шраман.</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нах благоразумный и усердный</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легкомыслие со страхом смотрит,</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т участи дурной себя спасая,</w:t>
      </w: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ак слон, что вылезает из болота.</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нах благоразумный и усердный</w:t>
      </w:r>
    </w:p>
    <w:p>
      <w:pPr>
        <w:pStyle w:val="Normal"/>
        <w:widowControl w:val="false"/>
        <w:tabs>
          <w:tab w:val="clear" w:pos="720"/>
          <w:tab w:val="left" w:pos="288"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легкомыслие со страхом смотрит, с себя он стряхивает все проступки, </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ветер с древа сбрасывает листья".</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в "Послании к другу" (47) сказано:</w:t>
      </w:r>
    </w:p>
    <w:p>
      <w:pPr>
        <w:pStyle w:val="Normal"/>
        <w:widowControl w:val="false"/>
        <w:tabs>
          <w:tab w:val="clear" w:pos="720"/>
          <w:tab w:val="left" w:pos="288" w:leader="none"/>
        </w:tabs>
        <w:ind w:left="288" w:hanging="28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подлинно стремишься к раю иль Освобожденью, обрести необходимо навык в правильном воззренье.</w:t>
      </w:r>
    </w:p>
    <w:p>
      <w:pPr>
        <w:sectPr>
          <w:type w:val="nextPage"/>
          <w:pgSz w:w="12240" w:h="15840"/>
          <w:pgMar w:left="0" w:right="489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м, кто не творит дурного, но погряз в воззренье ложном,</w:t>
      </w:r>
    </w:p>
    <w:p>
      <w:pPr>
        <w:pStyle w:val="Normal"/>
        <w:widowControl w:val="false"/>
        <w:tabs>
          <w:tab w:val="clear" w:pos="720"/>
          <w:tab w:val="left" w:pos="288" w:leader="none"/>
          <w:tab w:val="left" w:pos="2304" w:leader="none"/>
          <w:tab w:val="left" w:pos="2592"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от ужасных результатов уберечься невозможно".</w:t>
      </w:r>
    </w:p>
    <w:p>
      <w:pPr>
        <w:pStyle w:val="Normal"/>
        <w:widowControl w:val="false"/>
        <w:tabs>
          <w:tab w:val="clear" w:pos="720"/>
          <w:tab w:val="left" w:pos="288" w:leader="none"/>
          <w:tab w:val="left" w:pos="2304" w:leader="none"/>
          <w:tab w:val="left" w:pos="259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сей правильный взгляд на причинно-следственный [закон] двух [типов] деяний является обязательной основой осуществления всех Колесниц и всех целей человека. Поэтому, руководствуясь вышеизложенным, читайте "Неотступное памятование", "[Сутру] о мудрости и глупости", "Сто деяний", "Сто сказаний", рассказы Винаи и прочее из Слова [Будды] и таким образом порождайте [в себе] мощную и неослабную убежденность, помня о ее существенной важности.</w:t>
      </w: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ЕРА ЗАРОЖДЕНИЯ [НУЖНОЙ] УСТАНОВКИ</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Сначала [у нас] проявляется неподдельная забота об этом мире, а забота о загробной судьбе - всего лишь слова. Когда же, наоборот, забота о загробной судьбе становится главной, а забота об этом мире - лишь второстепенной, - это и есть зарождение [нужной установки]. Однако необходимо ее укреплять. Поэтому развивайте ее и после зарождения.</w:t>
      </w:r>
    </w:p>
    <w:p>
      <w:pPr>
        <w:pStyle w:val="Normal"/>
        <w:widowControl w:val="false"/>
        <w:tabs>
          <w:tab w:val="clear" w:pos="720"/>
          <w:tab w:val="left" w:pos="288" w:leader="none"/>
          <w:tab w:val="left" w:pos="2304" w:leader="none"/>
          <w:tab w:val="left" w:pos="259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ЗДНЕНИЕ ЛОЖНЫХ ПРЕДСТАВЛЕНИЙ О НЕЙ</w:t>
      </w: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 [Будды] учит, что нужно отвратить ум от всех благ сансары.</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кобы на этом основании некоторые могут ошибочно подумать: "Высокое рождение, т.е. тело, богатство и прочие блага являются сансарой, поэтому не следует порождать заботы о них".</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сть] две [заботы]: забота о преходящем и забота о вечном. О [первой] цели - сансарном теле и прочих благах приходится временно заботиться и тому, кто заботится об Освобождении: поскольку на их основе, в ряду [перерождений], наконец, достигается подлинное Благо.</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е рождение - благо тела, богатства и близких - не сводится к сансаре, ибо окончательное совершенство тела и прочих благ - это Формное Тело, богатство Его мира и Его окружение.</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одразумевается в словах "Украшения сутр":</w:t>
      </w: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ысокое рождение - блага богатства и тел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блага близких и творческой способности..."</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Здесь речь идет о том, что первые четыре парамиты создают Высокое рождение. Также во многих Источниках говорится, что они творят Формное Тело.</w:t>
      </w: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поскольку осуществляющие Всеведение*328 долгое время практикуют нравственность, даяние, терпение и многие другие превосходные [достоинства], то и заботятся об их превосходных плодах - о теле и</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х [составляющих] Высокого рождения.</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б осуществлении подлинного блага во "Введении в Практику" (VIII, 14) сказано:</w:t>
      </w: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лодке человеческого [тела]</w:t>
      </w:r>
    </w:p>
    <w:p>
      <w:pPr>
        <w:pStyle w:val="Normal"/>
        <w:widowControl w:val="false"/>
        <w:tabs>
          <w:tab w:val="clear" w:pos="720"/>
          <w:tab w:val="left" w:pos="288" w:leader="none"/>
          <w:tab w:val="left" w:pos="2304" w:leader="none"/>
          <w:tab w:val="left" w:pos="2592"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ты переплывай страданий реку".</w:t>
      </w:r>
    </w:p>
    <w:p>
      <w:pPr>
        <w:pStyle w:val="Normal"/>
        <w:widowControl w:val="false"/>
        <w:tabs>
          <w:tab w:val="clear" w:pos="720"/>
          <w:tab w:val="left" w:pos="288" w:leader="none"/>
          <w:tab w:val="left" w:pos="2304" w:leader="none"/>
          <w:tab w:val="left" w:pos="259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казанному, на основе счастливой участи, которую олицетворяет человеческое [тело], нужно переправляться через океан обусловленного существования и идти ко Всеведению, а поскольку для этого требуются многие жизни, то нравственность как священная причина сотворения этого тела является основой Пути.</w:t>
      </w:r>
    </w:p>
    <w:p>
      <w:pPr>
        <w:pStyle w:val="Normal"/>
        <w:widowControl w:val="false"/>
        <w:tabs>
          <w:tab w:val="clear" w:pos="720"/>
          <w:tab w:val="left" w:pos="288" w:leader="none"/>
          <w:tab w:val="left" w:pos="2304" w:leader="none"/>
          <w:tab w:val="left" w:pos="259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о, хотя тело счастливой участи, обладающее неполным набором благих качеств, и [позволяет] осуществлять Путь, - продвижение мало. Нужен полный [набор]. Для него же недостаточно соблюдать требования [обета]</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шраманеры и т.п.: необходимо стараться полностью соблюдать требования [обета] бхикшу и т.п.</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екоторые говорят: "Если нравственность блюдут ради сотворения счастливой участи, то последняя обретается даже Однодневным обетом; какая тут нужда в трудном и малополезном [обете] бхикшу и т.п.?!" Другие говорят: "Если уж Пратимокша служит ради [достижения] Архатства, то, поскольку до двадцати лет нельзя [принимать обет] бхикшу и поскольку Архатство достигается даже в положении упасаки, - это положение [заслуживает] хвалы, а какой прок в трудном и малополезном [обете] бхикшу?!"</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е речи воспринимайте как вздорную болтовню не знающих принципов Учения и, на основе низших обетов принимая высшие, старайтесь совершенно соблюдать их требования.</w:t>
      </w:r>
    </w:p>
    <w:p>
      <w:pPr>
        <w:pStyle w:val="Normal"/>
        <w:widowControl w:val="false"/>
        <w:tabs>
          <w:tab w:val="clear" w:pos="720"/>
          <w:tab w:val="left" w:pos="288" w:leader="none"/>
          <w:tab w:val="left" w:pos="4176" w:leader="none"/>
          <w:tab w:val="left" w:pos="4320" w:leader="none"/>
        </w:tabs>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 w:val="left" w:pos="4320" w:leader="none"/>
        </w:tabs>
        <w:spacing w:before="0" w:after="720"/>
        <w:rPr>
          <w:rFonts w:ascii="Courier New Cyr" w:hAnsi="Courier New Cyr" w:eastAsia="Courier New Cyr" w:cs="Courier New Cyr"/>
          <w:sz w:val="24"/>
          <w:szCs w:val="24"/>
        </w:rPr>
      </w:pPr>
      <w:r>
        <w:rPr>
          <w:rFonts w:eastAsia="Courier New Cyr" w:cs="Courier New Cyr" w:ascii="Courier New Cyr" w:hAnsi="Courier New Cyr"/>
          <w:sz w:val="24"/>
          <w:szCs w:val="24"/>
        </w:rPr>
        <w:t>Изложение этапа духовного развития низшей личности закончено.</w:t>
      </w:r>
    </w:p>
    <w:p>
      <w:pPr>
        <w:pStyle w:val="Normal"/>
        <w:widowControl w:val="false"/>
        <w:tabs>
          <w:tab w:val="clear" w:pos="720"/>
          <w:tab w:val="left" w:pos="288" w:leader="none"/>
          <w:tab w:val="left" w:pos="4176" w:leader="none"/>
          <w:tab w:val="left" w:pos="4320"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чания</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 "Хвала Учителю Манджугхоше!" Здесь, как и обычно в тибетских текстах, формула поклонения на санскрите. Манджугхоша, воплощающий мудрость Будды, - личный покровитель Чже Цонкапы. Обычно Цонкапа рассматривается как воплощение Манджугхоши и изображается с его атрибутами - мечом мудрости и книгой.</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 То есть Буддой Шакьямуни, происходившим из рода Шакьев.</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3. Бодхисаттвы часто именуются [духовными] сынами Будд.</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4. "Деяний Победителя" двенадцать: нисхождение из рая Тушита, вхождение во чрево, рождение, познание мирских наук и искусств, утехи со свитой жен, отречение, аскетизм, медитация под Древом пробуждения, победа над воинством зла, полное Пробуждение, запуск колеса Учения, уход в нирвану.</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5. В число "Шести Украшений Джамбудвипы" помимо Нагарджуны и Асанги входят также Арьядева, Васубандху, Дигнага и Дхармакирти.</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6. См. прим. 56.</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7. То есть Нагарджуны и Асанги, которые являются основоположниками этих двух традиций.</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8. "Счастливцам" - т.е. тем, кому посчастливилось познакомиться с Учением Будды.</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9. Согласно "Джа", слово "Глаза" можно отнести не только к Учителям (Духовным Друзьям), но и к руководствам об этапах Пути.</w:t>
      </w:r>
    </w:p>
    <w:p>
      <w:pPr>
        <w:pStyle w:val="Normal"/>
        <w:widowControl w:val="false"/>
        <w:tabs>
          <w:tab w:val="clear" w:pos="720"/>
          <w:tab w:val="left" w:pos="288" w:leader="none"/>
          <w:tab w:val="left" w:pos="4176" w:leader="none"/>
          <w:tab w:val="left" w:pos="4320"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Ловсан Дондуб в своем "Кратком терминологическом словаре Лам-рима" говорит, что даже удобнее отнести это слово к руководствам об этапах Пути. Значит, возможен и такой перевод строфы:</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чтительно склоняюсь пред Духовными Друзьями,</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jc w:val="center"/>
        <w:rPr/>
      </w:pPr>
      <w:r>
        <w:rPr>
          <w:rFonts w:eastAsia="Courier New Cyr" w:cs="Courier New Cyr" w:ascii="Courier New Cyr" w:hAnsi="Courier New Cyr"/>
          <w:sz w:val="24"/>
          <w:szCs w:val="24"/>
        </w:rPr>
        <w:t>которые, движимые Любовью, действуя искусно</w:t>
      </w: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 w:val="left" w:pos="4320"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проясняют те Глаза, которыми прозревается весь [смысл] обширнейшего Слова, -</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й Брод, по которому счастливые идут к Свободе.</w:t>
      </w:r>
    </w:p>
    <w:p>
      <w:pPr>
        <w:pStyle w:val="Normal"/>
        <w:widowControl w:val="false"/>
        <w:tabs>
          <w:tab w:val="clear" w:pos="720"/>
          <w:tab w:val="left" w:pos="288" w:leader="none"/>
          <w:tab w:val="left" w:pos="4176" w:leader="none"/>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сно, что слово "Брод" (в обоих вариантах) относится к этапам Пути. "Искусные действия" означают искусство руководства, а "Слово" - это изреченное Буддой: сутры и тантры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 В древности Учение более слушали, чем читал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 Здесь автор перечисляет три качества, необходимые ученику, чтобы слушать Дхарму. О них будет сказано подробнее в разделе о вверении себя Учителю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 Малой, средней и высшей личности. Практике малой личности посвящен настоящий, первый том сочинения Цонкапы, практике средней - второй том, остальные три - практике высшей личност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 Наланда и Викрамашила - крупнейшие в Индии буддийские монастыри-университеты, где обучались тысячи монахо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4. Здесь слово "Дхарма" означает наставление или руководство определенного автора, а не Учение Будды в целом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5. Т.е. величием автора и величием содержания.</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6. Здесь в переводе мы следуем мнению Ловсан Дондуба, высказанному в </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рминологическом словаре", что "тонгкхун" - это не имя, а транскрипция китайских слов "тунг" (восток) и "кус" (почтительное обращение к императору, министрам и т.п.)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7. Он же ученик махасиддхи Амогхаваджры, обретший духовные силы (сиддхи) благодаря божеству Ямари (прим. Ловсан Дондуба).</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8. Т.е. Атиша (прим. перев.).</w:t>
      </w:r>
    </w:p>
    <w:p>
      <w:pPr>
        <w:pStyle w:val="Normal"/>
        <w:widowControl w:val="false"/>
        <w:tabs>
          <w:tab w:val="clear" w:pos="720"/>
          <w:tab w:val="left" w:pos="288" w:leader="none"/>
          <w:tab w:val="left" w:pos="4176" w:leader="none"/>
          <w:tab w:val="left" w:pos="4320" w:leader="none"/>
        </w:tabs>
        <w:rPr/>
      </w:pPr>
      <w:r>
        <w:rPr>
          <w:rFonts w:eastAsia="Courier New Cyr" w:cs="Courier New Cyr" w:ascii="Courier New Cyr" w:hAnsi="Courier New Cyr"/>
          <w:sz w:val="24"/>
          <w:szCs w:val="24"/>
        </w:rPr>
        <w:t>19. Перечень этих ремесел и искусств см., напр.:, mGon-po dBang-rgyal "Chos-kyi mam-grangs shes-bya'i nor-gl</w:t>
      </w:r>
      <w:r>
        <w:rPr>
          <w:rFonts w:eastAsia="Courier New" w:cs="Courier New" w:ascii="Courier New" w:hAnsi="Courier New"/>
          <w:sz w:val="24"/>
          <w:szCs w:val="24"/>
        </w:rPr>
        <w:t>ing `jug-pa'i gru-gzings" /</w:t>
      </w:r>
    </w:p>
    <w:p>
      <w:pPr>
        <w:pStyle w:val="Normal"/>
        <w:widowControl w:val="false"/>
        <w:tabs>
          <w:tab w:val="clear" w:pos="720"/>
          <w:tab w:val="left" w:pos="288" w:leader="none"/>
          <w:tab w:val="left" w:pos="4176" w:leader="none"/>
          <w:tab w:val="left" w:pos="4320"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Publ. by Sherab Gyaltsen for Dzongsar Institute. India. 1991. P.514-515.</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0. Предречение - предсказание о том, что он достигнет состояния</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ды. Известны Предречения о многих выдающихся буддийских святых.</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 Ваджраяна - специальный отдел Махаяны, где практикуются многообразные виды йог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 Сиддхи - необычные способности, появляющиеся, как правило, в результате успешной йогической практик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 Здесь Мантра[яна] - синоним Ваджраяны.</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4. Могущественные небесные девы, зачастую помогающие йогам в духовной практике.</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5. Идамы - различные облики Будды, персонифицирующие системы практики Ваджраяны.</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 Руководитель (упадхьяя): здесь - глава монахов, проводящих посвящение новичка (прим. перев.).</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7. Стадия Применения - вторая из пяти стадий Пути Пробуждения,</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оторые таковы: 1) стадия Снаряжения, 2) стадия Применения,</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стадия Видения, 4) стадия Созерцания и 5) стадия Неучения.</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На первой стадии, начинающейся с зарождения постоянной Устремленности</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 Пробуждению (бодхичитты), имеет место собрание средств, "снаряжение" для действительной йоги - сочетания Безмятежности и Проникновения в Реальность - отсутствие самосущего. Обычный перевод - "путь накопления" - неудовлетворителен, ибо это стадия Пути, а не какой-либо отдельный</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уть к Пробуждению. Кроме того, на этой стадии не только накапливают заслуги, дающие результаты в будущем, но, в большей мере, реально подготавливаются, снаряжаются для дальнейшего пути - такими средствами, как обуздание чувств, сознательность действий, старание практиковать парамиты и т.д. Наиболее важное (конечное на этой стадии) средство, которым необходимо снарядиться, - Безмятежность: успокоение ума, сопровождающееся совершенной его податливостью.</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 достижением Проникновения начинается вторая стадия - сочетание</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его тонкого анализа с Безмятежностью, иначе говоря - действительное применение тех средств, которыми снарядились. Перевод "путь подготовки" неудовлетворителен. Насчет "пути" уже говорилось. Что же касается "подготовки", то это слово скорее подходит для первой стадии, а не для второй, на которой применяется тонкое созерцание, проходящее четыре этапа: "тепла", "вершины тепла", "терпеливости" и "высших мирских качеств".</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 прямым постижением, узрением Реальности или Истины, начинается</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тадия Видения - первый уровень святого Бодхисаттвы, на котором избавляются от всей омраченности, накопившейся испокон веков из-за ложных воззрений.</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о второго уровня святого начинается стадия Созерцания или Свыкания</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 Истиной. Это необычное, очень утонченное Созерцание. Его не следует путать с обычным созерцанием, которое начинается в первой стадии и еще раньше - в подготовительной, - если учесть оба его аспекта: закрепленное и аналитическое созерцание. С достижением восьмого уровня святого -</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 стадии Созерцания - избавляются от скверны клеш.</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 достижением последней стадии Неучения, т.е. состояния Будды, совершенно избавляются от скверны препятствий ко Всеведению - "следов" клеш, всех оставшихся привычек к ним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8. Т.е. достигшего ступени "терпеливости" - третьей ступени стадии Применения (Ловсан Дондуб. с.24)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 "Корзина" (пали: питака) - так обозначают три основных раздела Слова, буддийского канона: Сутра, Виная и Абхидхарма.</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0. Четыре основные или "коренные" школы монашеской дисциплины: муласарвастивада, махасангхика, самматия и стхавира. О 18 школах</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раннего буддизма см., напр.: Дараната. История буддизма в Инди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Пер. с тиб. В.Васильева. СПб, 1869. с.256-262.</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 Философская школа Атиши - это мадхьямика-прасангика, а школа монашеской дисциплины - махасангхика (прим. перев.).</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2. Учение Будды разделяется на две части: "словесное" -</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lung-gi bstan-pa и "реализованное" - rtog-gi bstan-pa. См. с. 30.</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3. Санскр. шикша, т.е. практика нравственности, сосредоточения ума (самадхи) и мудрости - последовательного созерцания пустоты всех явлений (дхарм).</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4. "Обет индивидуального Освобождения" (санскр.: Пратимокша) - название набора обетов буддийского монаха.</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5. Ловсан Дондуб в "Терм. словаре" говорит, что это означает лишь принятие обета по традиции шравак, а не действительное вхождение в их Колесницу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6. Ловсан Дондуб поясняет, что имеется в виду разновидность яка - снежный як, обитающий в заснеженных горах и ревниво оберегающий свой хвост (прим. перев.).</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7. Изложению Парамитаяны посвящены тома 3, 4 и 5 данной работы.</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8. О "деяниях Бодхисаттвы" см. т. 3.</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9. "Авадхутипа", согласно Ловсан Дондубу, означает здесь "отрекшийся от всего мирского (kun-spangs)"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0. "Ступень порождения" и "ступень завершения" - два основных этапа практики Ваджраяны. На первом из них йогин созерцает себя идамом - центральным божеством в мандале, а на втором учится контролировать движения энергий по психическим каналам.</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1. Т.е. обетов индивидуального Освобождения (пратимокши), устремленности к Пробуждению для блага других (бодхичитты) и исполнения принятых тантрийских обязательст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2. Безмятежность (санскр.: шаматха) - практика успокоения, полного подчинения ума и достижения совершенной сосредоточенност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3. Специальная - то есть тантрийская.</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4. rig-pa brtul-zhugs-kyi spyod-pa. По объяснению геше Наванг Чинпы, которое он получил от своего великого Учителя Наванг Легдена, термин "brtul-zhugs" следует рассматривать как сокращение от "nyes-brtui dang bsam-phel zhugs", т.е. "подавление дурного и пребывание в развитии благого". Так именуется этап визуализации, когда йогин не пребывает в однонаправленном созерцании, а проходит лучом внимания созданную умом реальность, убеждаясь в ясном видении всех ее деталей.</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5. "Проникновение" (санскр.: випашьяна) - тонкая аналитическая практика, ведущая к постижению пустоты (см.т.5).</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6. Храм Махабодхи, построенный с южной стороны древа Бодхи, под которым Будда достиг Пробуждения, является святейшим местом всех буддисто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7. Из четырех школ буддийской философии две первые - саутрантики и вайбхашики относятся к Хинаяне и считаются низшими, а йогачара и мадхъямика относятся к Махаяне и именуются высшими.</w:t>
      </w:r>
    </w:p>
    <w:p>
      <w:pPr>
        <w:pStyle w:val="Normal"/>
        <w:widowControl w:val="false"/>
        <w:tabs>
          <w:tab w:val="clear" w:pos="720"/>
          <w:tab w:val="left" w:pos="288" w:leader="none"/>
          <w:tab w:val="left" w:pos="4176" w:leader="none"/>
          <w:tab w:val="left" w:pos="4320" w:leader="none"/>
        </w:tabs>
        <w:spacing w:before="0" w:after="240"/>
        <w:rPr/>
      </w:pPr>
      <w:r>
        <w:rPr>
          <w:rFonts w:eastAsia="Courier New" w:cs="Courier New" w:ascii="Courier New" w:hAnsi="Courier New"/>
          <w:sz w:val="24"/>
          <w:szCs w:val="24"/>
        </w:rPr>
        <w:t>48</w:t>
      </w:r>
      <w:r>
        <w:rPr>
          <w:rFonts w:eastAsia="Courier New Cyr" w:cs="Courier New Cyr" w:ascii="Courier New Cyr" w:hAnsi="Courier New Cyr"/>
          <w:sz w:val="24"/>
          <w:szCs w:val="24"/>
        </w:rPr>
        <w:t>. См. прим 31.</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49. Имеются в виду князь Нгари (Зап. Тибет) Ешей-о и его племянник Чжангчуб-о.</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0. Т.е. Западном.</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1. Эпитет Тибета.</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2. Хэшан защищал тезис, что любой помысел - благой или неблагой - препятствует достижению Пробуждения, подобно тому как любое облако, белое или черное, все равно заслоняет солнце.</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3. Во время "великого диспута" в первом тибетском монастыре Самье в 792 г. Камалашила победил Хэшана, и Тибет последовал по пути индийского, а не китайского буддизма.</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4. Эпитет Тибета.</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5. Пять наук: языкознание, логика, духовная буддийская наука,</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медицина, искусства и ремесла.</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6. Буддийское учение распадается на две взаимодополняющие части - Воззрение, т.е. учение о мудрости постижения Пустоты, и - Действие,</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е. учение о методе великого сострадания. "Глубокая" линия передачи Воззрения идет через Нагарджуну и была передана Атише Видьякокилой Старшим. "Широкая" линия передачи Действия идет от Майтреи-Асанги и до Атиши через Учителя Серлингпу. Подробнее см.: Byang chub lam gyi rim</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pa'i dmar khrid myur lam gyi sngon `gro'i `don gyi rim pa khyer bde bklag chog bskal brang mgrin rgyan zhes bya ba (лист 15).</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7. По мнению геше Наванг Чинпы, здесь имеются в виду пять классов тантр: действия (крия), исполнения (чарья), йоги и высшей (ануттара) йоги. Последний, высший класс тантр делится на два раздела - "отцовские" и "материнские" тантры, что и составляет в сумме "пять традиций". В то же время Снеллгров, справедливо отмечая, что в этот период классификация тантр еще не сложилась окончательно, полагает что "5 классов тантр" могли пониматься по-разному, например, как крия-, упайога-, йога-, махайога- и йогини-тантры. D. Snellgrove. Indo-Tibetan Buddhism. Vol.2, Boston. 1987, P.505.</w:t>
      </w:r>
    </w:p>
    <w:p>
      <w:pPr>
        <w:pStyle w:val="Normal"/>
        <w:widowControl w:val="false"/>
        <w:tabs>
          <w:tab w:val="clear" w:pos="720"/>
          <w:tab w:val="left" w:pos="288" w:leader="none"/>
          <w:tab w:val="left" w:pos="4176" w:leader="none"/>
          <w:tab w:val="left" w:pos="4320" w:leader="none"/>
        </w:tabs>
        <w:spacing w:before="0" w:after="240"/>
        <w:rPr/>
      </w:pPr>
      <w:r>
        <w:rPr>
          <w:rFonts w:eastAsia="Courier New" w:cs="Courier New" w:ascii="Courier New" w:hAnsi="Courier New"/>
          <w:sz w:val="24"/>
          <w:szCs w:val="24"/>
        </w:rPr>
        <w:t>58.</w:t>
      </w:r>
      <w:r>
        <w:rPr>
          <w:rFonts w:eastAsia="Courier New Cyr" w:cs="Courier New Cyr" w:ascii="Courier New Cyr" w:hAnsi="Courier New Cyr"/>
          <w:sz w:val="24"/>
          <w:szCs w:val="24"/>
        </w:rPr>
        <w:t xml:space="preserve"> grub-mtha'i brgyud (санскр.: сиддханта) - тексты, передающие собственно философское учение различных школ.</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59. Или Кшитигарбха (тиб.: sa'i snying-po)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0. См., напр.: Helmut Eirner. Berichte uber das Leben des Atisha (Dipamkarashrijnana): Eine Untersuchung der Quellen. Wiesbaden: Verlag Otto Harrassowitz, 1977 (Asiatische Forshungen; Bd. 51) и последующие работы этого автора.</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1. Т.е. извлечь максимальную пользу из своего благоприятного рождения.</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2. Т.е. учащие о Четырех Истинах - страдании, его источнике, прекращении и Пути (прим. перев.). Подробнее см.т.2.</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3. Победоносный, Победитель - эпитеты Будды.</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4. То есть к трем Колесницам Учения Будды - Шравак, Пратьекабудд и Бодхисаттв. Две первые часто объединяют под названием Хинаяна, "малая колесница", а последнюю именуют Махаяной - "великой колесницей".</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5. "Непобедимый" - эпитет Майтре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6. Цитата из "Хвалы Праджняпарамите".</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Знание Путей - один из трех видов Мудрости, которые таковы:</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знание Основы (gzhi-shes), или всеведение (kun-shes); 2) знание Путей (lam-shes) и 3) знание всех аспектов бытия (rnam-mkhyen).</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вид - это мудрость, присущая хинаянским Архатам (Шравакам) и Пратьекабуддам, - совершенное знание абсолютной истины.</w:t>
      </w:r>
    </w:p>
    <w:p>
      <w:pPr>
        <w:pStyle w:val="Normal"/>
        <w:widowControl w:val="false"/>
        <w:tabs>
          <w:tab w:val="clear" w:pos="720"/>
          <w:tab w:val="left" w:pos="288" w:leader="none"/>
          <w:tab w:val="left" w:pos="4176" w:leader="none"/>
          <w:tab w:val="left" w:pos="4320" w:leader="none"/>
        </w:tabs>
        <w:spacing w:before="0" w:after="240"/>
        <w:rPr/>
      </w:pPr>
      <w:r>
        <w:rPr>
          <w:rFonts w:eastAsia="Courier New Cyr" w:cs="Courier New Cyr" w:ascii="Courier New Cyr" w:hAnsi="Courier New Cyr"/>
          <w:sz w:val="24"/>
          <w:szCs w:val="24"/>
        </w:rPr>
        <w:t>Второй вид - Мудрость, присущая Бодхисаттвам</w:t>
      </w:r>
      <w:r>
        <w:rPr>
          <w:rFonts w:eastAsia="Courier New" w:cs="Courier New" w:ascii="Courier New" w:hAnsi="Courier New"/>
          <w:sz w:val="24"/>
          <w:szCs w:val="24"/>
        </w:rPr>
        <w:t>.</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третий вид. Мудрость Будды - совершенное Знание не только абсолютной истины (нирваны), но и относительной (сансары). Это особое всеведение, которое, ради краткости, далее называю Всеведением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7. Соответственно: глубокое со-знание отсутствия "я" индивида; постижение Пустоты объекта, субъекта, вещей и прочего; постижение нереальности всех явлений (дхарм). Эти "Пути" зарождаются на стадиях Снаряжения и Применения (ср. прим. 27), а прямо, недискурсивно, познаются на стадии Видения (прим. перев.).</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68. "Корзина" - корпус текстов, канон, Слово Будды. "Корзина" Бодхисатт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канон Махаяны, отличающийся по составу от канона Хинаяны. Подробнее см., напр.: Sangharakshita. The Eternal Legacy (An Introduction to the Canonical Literature of Buddhism). London: Tharpa Publications, 1985.</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69. Покой - хинаянская Нирвана как противоположность сансары.</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0. Т.е. Бодхичитте.</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1. Троякая нравственность состоит в том, чтобы совершать благие поступки, не совершать дурных и трудиться на благо других существ. Подробнее см. в третьем томе данного сочинения.</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2. Тантрийские тексты разделяют на четыре класса: "Крия, Чарья, Йога и Высшая (Ануттара) йога". Первые три из наназывают внешними, а тантры Высшей йоги - сокровенными, тайными. Ср. прим. 57.</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3. Это "обязательство Амитабхи" - лишь одно из 19 обязательств, принимаемых при тантрийском посвящени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4. О пяти стадиях или этапах см. прим. 27.</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5. Т.е. Учителя.</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76. Строка из Хвалы Атише. Ловсан Дондуб в "Терминологическом словаре" говорит, что эти слова объясняются по-разному, но наиболее приемлемо мнение Чжампа-Гелега, что "четыре грани (gru-bzhi)" - это: (1) практика того, что способен практиковать; (2) накопление заслуг ради обретения способности к практике, на которую не способен; (3) очищение от препятствующей скверны; (4) молитвы. Пабонка Ринпоче упоминает объяснение четырёх граней как путей трёх типов личности плюс пути мантраяны, однако склонен предпочесть объяснение своего собственного учителя: "Точно так же как подстилка для сидения одновременно имеет четыре края, Атиша имел суть всего Слова [Будды] и комментариев к нему, то есть знал, как применить их на практике для достижения Пробуждения." Pabonka Rinpoche. Liberation in our hands. Part one:</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the preliminaries. p. 71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7. T.e. Буддой.</w:t>
      </w:r>
    </w:p>
    <w:p>
      <w:pPr>
        <w:pStyle w:val="Normal"/>
        <w:widowControl w:val="false"/>
        <w:tabs>
          <w:tab w:val="clear" w:pos="720"/>
          <w:tab w:val="left" w:pos="288" w:leader="none"/>
          <w:tab w:val="left" w:pos="4176" w:leader="none"/>
          <w:tab w:val="left" w:pos="4320" w:leader="none"/>
        </w:tabs>
        <w:spacing w:before="0" w:after="240"/>
        <w:rPr/>
      </w:pPr>
      <w:r>
        <w:rPr>
          <w:rFonts w:eastAsia="Courier New Cyr" w:cs="Courier New Cyr" w:ascii="Courier New Cyr" w:hAnsi="Courier New Cyr"/>
          <w:sz w:val="24"/>
          <w:szCs w:val="24"/>
        </w:rPr>
        <w:t xml:space="preserve">78. T.e. в 31-й джатаке о Сутасоме из "Гирлянды джатак" Арьяшуры (строфы 31-34). См. перевод А.П.Баранникова и О.Ф.Волковой (М., </w:t>
      </w:r>
      <w:r>
        <w:rPr>
          <w:rFonts w:eastAsia="Courier New" w:cs="Courier New" w:ascii="Courier New" w:hAnsi="Courier New"/>
          <w:sz w:val="24"/>
          <w:szCs w:val="24"/>
        </w:rPr>
        <w:t>1962).</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79. Т.е. Сангхи.</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0. Т.е. в этой же жизни (прим. перев.).</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1. Согласно традиции, трон проповедующего Дхарму украшается изображениями львов, что символизирует могучую, как львиный рык, силу звучания проповеди. Не случайно один из эпитетов Будды - "Львиноголосый".</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2. В той же 31-й джатаке (строфы 69-70). См. прим. 78.</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83. Страстная привязанность, гнев, заблуждение - основные клеши -</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о именуются "тремя ядами".</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84. О классификации болезней в тибетской медицине см., напр.:</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Чжуд-ши / пер. с тиб. Д.Б.Дашиева. Новосибирск, 1988. С.29 и далее.</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5. Подразумеваются подразделы буддийской практики из выделенных еще самим Буддой "37 Дхарм Пробуждения": см.прим. 259.</w:t>
      </w:r>
    </w:p>
    <w:p>
      <w:pPr>
        <w:pStyle w:val="Normal"/>
        <w:widowControl w:val="false"/>
        <w:tabs>
          <w:tab w:val="clear" w:pos="720"/>
          <w:tab w:val="left" w:pos="288" w:leader="none"/>
          <w:tab w:val="left" w:pos="4176" w:leader="none"/>
          <w:tab w:val="left" w:pos="4320" w:leader="none"/>
        </w:tabs>
        <w:spacing w:before="0" w:after="240"/>
        <w:rPr/>
      </w:pPr>
      <w:r>
        <w:rPr>
          <w:rFonts w:eastAsia="Courier New Cyr" w:cs="Courier New Cyr" w:ascii="Courier New Cyr" w:hAnsi="Courier New Cyr"/>
          <w:sz w:val="24"/>
          <w:szCs w:val="24"/>
        </w:rPr>
        <w:t>Подробнее см., напр.: Nalinaksha Dutt and Krishna Dat</w:t>
      </w:r>
      <w:r>
        <w:rPr>
          <w:rFonts w:eastAsia="Courier New" w:cs="Courier New" w:ascii="Courier New" w:hAnsi="Courier New"/>
          <w:sz w:val="24"/>
          <w:szCs w:val="24"/>
        </w:rPr>
        <w:t>ta Bajpai. Development of Buddhism in Uttar Pradesh / Publication Bureau. Lucknow, 1956. P.183-192.</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6. T.e. Будды.</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87. В 31-й "Джатаке о Сутасоме" (стих 68). "Автор, согласуя цитату</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 контекстом, меняет прошедшее время на настоящее", - говорит "Нга" (прим. перев.).</w:t>
      </w: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8. Т.е. Будде.</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89. Согласно "Ба", - постижение абсолютной истины во время созерцания</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м. перев.).</w:t>
      </w:r>
    </w:p>
    <w:p>
      <w:pPr>
        <w:pStyle w:val="Normal"/>
        <w:widowControl w:val="false"/>
        <w:tabs>
          <w:tab w:val="clear" w:pos="720"/>
          <w:tab w:val="left" w:pos="288" w:leader="none"/>
          <w:tab w:val="left" w:pos="4176" w:leader="none"/>
          <w:tab w:val="left" w:pos="43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90. Т.е. неколебимость воззрения относительно конечного смысла</w:t>
      </w:r>
    </w:p>
    <w:p>
      <w:pPr>
        <w:pStyle w:val="Normal"/>
        <w:widowControl w:val="false"/>
        <w:tabs>
          <w:tab w:val="clear" w:pos="720"/>
          <w:tab w:val="left" w:pos="288" w:leader="none"/>
          <w:tab w:val="left" w:pos="4176"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м. перев.).</w:t>
      </w:r>
    </w:p>
    <w:p>
      <w:pPr>
        <w:pStyle w:val="Normal"/>
        <w:widowControl w:val="false"/>
        <w:tabs>
          <w:tab w:val="clear" w:pos="720"/>
          <w:tab w:val="left" w:pos="288" w:leader="none"/>
          <w:tab w:val="left" w:pos="4176"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91. Перечислены три главные клеши.</w:t>
      </w:r>
    </w:p>
    <w:p>
      <w:pPr>
        <w:pStyle w:val="Normal"/>
        <w:widowControl w:val="false"/>
        <w:tabs>
          <w:tab w:val="clear" w:pos="720"/>
          <w:tab w:val="left" w:pos="288" w:leader="none"/>
          <w:tab w:val="left" w:pos="4176"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92. He-люди - всякого рода духи и прочие существа иных измерений бытия. 93. Т.е. отсутствие страха перед сведущими слушателями.</w:t>
      </w:r>
    </w:p>
    <w:p>
      <w:pPr>
        <w:pStyle w:val="Normal"/>
        <w:widowControl w:val="false"/>
        <w:tabs>
          <w:tab w:val="clear" w:pos="720"/>
          <w:tab w:val="left" w:pos="288" w:leader="none"/>
          <w:tab w:val="left" w:pos="4176" w:leader="none"/>
          <w:tab w:val="left" w:pos="4320"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94. Т.е. Праджняпарамиты.</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5. Согласно "Нга", она такова: "тадьятха шаме шамапати шамиташатру амкуре манкуре мараджите карате кеюре огхопати охокамати вишатха нирмале малапанайе окхаре окхаракрамекхая грасограсани химукхи </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укхи шамитани сарваграхабандханани нигрихритах сарвапарапрабхадинах вимуктамарапашах стхаситахбуддхамудра самудгхатитах сарвамарах</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ачалитах патапаришуддхья дхигаччханту маракармани"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96. Монашеской накидкой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97. Их перечисление см. в Предисловии к тому IV.</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98. То есть ошибка, допущенная при счете дней в начале лунного месяца, обнаруживается лишь 15-ого числа, когда стоит полная луна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99. Ср. стр. 22 и Прим. 64.</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00. Уровней святых (арья) Бодхисаттв десять. Они относятся к третьей</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четвертой из "пяти стадий" (см. прим. 27).</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1. Иными словами, постижение относительности, "пустоты" всего сущего. Подробнее эта важнейшая тема рассматривается в 5-м томе данной работы.</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02. Прямое восприятие Реальности (санскр.: татхата) начинается с</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ретьей из пяти стадий Пути (см. прим. 27).</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3. Обычно в буддийской теории познания признается три источника познания: непосредственное постижение, авторитетное свидетельство и достоверный логический вывод.</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4. Имеются в виду обряды брахманизма или других религий.</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05. Мать Чэнгавы звали Лимо Ешей-дрон, но, как указывается в "Терминологическом словаре", мать Потобы тоже звали Лимо, и он сам</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ногда называл себя "сыном Лимо". Поэтому, возможно, и здесь он так называет себя, а не Чэнгаву. "Ба", однако, отмечает, что это ласковое обращение к Чэнгаве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6. Т.е. в Кали-югу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7. Согласно "Ба", gzu-bor gnas-pa - "быть прямым, честным" здесь следует понимать "прямого ума, не отклоняющегося в стороны"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8. Согласно "Нга", двое из них - Атиша и Смрити - были индийцами, а трое - Себцун, Шангна, или Дорчже Ванчуг, и Юнгтон - тибетцами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09. Есть четыре типа веры: коренная, т.е. Вера в Учителя;</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говейная, т.е. - в Три Драгоценности; убежденная, т.е. - в закон причины и следствия; и устремленная, т.е. - в четыре истины. Геше</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Чжамьян Кьенце указал, что общепринято говорить о трёх типах веры: "прозрачной" (тиб. drang-ba), относящейся к незагрязнённому восприятию достоинств будд и бодхисаттв; "убеждённой" (тиб. yid-ches), то есть вере в карму и т. д.; и "устремлённой" (тиб. `dod-pa) - вере в достижение освобождения (прим. перев.).</w:t>
      </w:r>
    </w:p>
    <w:p>
      <w:pPr>
        <w:pStyle w:val="Normal"/>
        <w:widowControl w:val="false"/>
        <w:tabs>
          <w:tab w:val="clear" w:pos="720"/>
          <w:tab w:val="left" w:pos="288" w:leader="none"/>
          <w:tab w:val="left" w:pos="4176" w:leader="none"/>
          <w:tab w:val="left" w:pos="4320" w:leader="none"/>
        </w:tabs>
        <w:spacing w:lineRule="atLeas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0. Cм.: The Samadhi of Direct Encounter with the Buddhas of the Present / Paul Harrison. Tokyo: The Inernational Institute for Buddhist Studies, 1990.</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1. Т.е. был божеством в прошлых рождениях (Индра - царь небожителей).</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2. См. прим. 109.</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13. Согласно комментатору "Ба", имеются в виду четыре "реки"</w:t>
      </w:r>
    </w:p>
    <w:p>
      <w:pPr>
        <w:pStyle w:val="Normal"/>
        <w:widowControl w:val="false"/>
        <w:tabs>
          <w:tab w:val="clear" w:pos="720"/>
          <w:tab w:val="left" w:pos="288" w:leader="none"/>
          <w:tab w:val="left" w:pos="4176" w:leader="none"/>
          <w:tab w:val="left" w:pos="4320"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страдания, истоки которых - неведение, желание, стремление обрести существование в Сфере форм и бесформной и порочные взгляды. Также</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м.: Kalachakra Initiation. Switzerland 1985. p.29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4. Т.е. якшей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5. Т.е. Будду.</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6. Из шести уделов сансары - миры людей, божеств-небожителей и асур-небожителей считаются сравнительно благими, а миры животных, голодных духов и ады - дурными уделами. Три первых удела - это так называемая счастливая участь, а три вторых - дурная, несчастлива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7. Равенство явлений (санскр.: дхарма-самата), т.е. Пустота, которая уравнивает все явлени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8. То есть позволяют увидеть такие "чистые земли", как Сукхавати, вместе с пребывающими там Татхагатами и их окружением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19. "Члены Пробужденья" - см. прим. 259.</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0. Т.е. Нирван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1. Т.е. они защищают от привязанности к друзьям и ненависти к врагам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2. Три обета: обет Пратимокши - индивидуального Освобождения, обет Бодхисаттвы и тантрийский обет.</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3. Обычно в Тибете Учитель разливает чай и подает ученикам.</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4. То есть не слишком далеко, но и не докучая Учителю.</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5. Временной Целью является достижение "высокого", благоприятного для практики Дхармы положения, а высшей Целью - состояние Будды.</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6. Имеется в виду "семья" последователей Махаяны.</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7. Согласно "Ба" и Ловсан Дондубу, - всевозможные достоинства, которые Они демонстрируют ради обращения других: магические силы и т.п.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8. Согласно "Ба" и Ловсан Дондубу, - если, не зная правильного метода вверения, долго и много суетимся ("тремся") около Учителей (прим. перев.).</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29. Т.е. к Бодхисаттв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0. "Естественное" зло - определяется самой природой, например убийство. "Запретное" - то, что определено социальными запретами, например правилами монашеского поведения.</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1. Перечисление "четырех сил", позволяющих исправить последствия совершенного проступка. Подробнее см. с. 330 и далее.</w:t>
      </w:r>
    </w:p>
    <w:p>
      <w:pPr>
        <w:pStyle w:val="Normal"/>
        <w:widowControl w:val="false"/>
        <w:tabs>
          <w:tab w:val="clear" w:pos="720"/>
          <w:tab w:val="left" w:pos="288" w:leader="none"/>
          <w:tab w:val="left" w:pos="4176" w:leader="none"/>
          <w:tab w:val="left" w:pos="4320"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2. То есть вы найдете прекрасного Учител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33. Такими символами являются изображения Будды, книга Его речений и ступа соответственно.</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34. "Полностью скрестить ноги" значит принять позу Вайрочаны" или положить ступни на бедра. Подробнее см., напр.: Терентьев А. Опыт унификации... Таблица 2.</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35. Прибежище - Будда, Учение и Община - буддийский "символ веры". Подробнее см. с. 233 и далее.</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36. Семеричный ритуал из "Пожелания добрых деяний"</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колько ни есть в мирах десяти направлений</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Львов средь людей, в трех временах приходящих,</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м им я благоговейно поклоняюсь</w:t>
      </w:r>
    </w:p>
    <w:p>
      <w:pPr>
        <w:pStyle w:val="Normal"/>
        <w:widowControl w:val="false"/>
        <w:tabs>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своими телом, речью и умом.</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Силой пожелания деяний добрых,</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ясно представляя всех Победоносных,</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яюсь всем им столькими телами,</w:t>
      </w:r>
    </w:p>
    <w:p>
      <w:pPr>
        <w:pStyle w:val="Normal"/>
        <w:widowControl w:val="false"/>
        <w:tabs>
          <w:tab w:val="left" w:pos="72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колько есть пылинок во Вселенной.</w:t>
      </w:r>
    </w:p>
    <w:p>
      <w:pPr>
        <w:pStyle w:val="Normal"/>
        <w:widowControl w:val="false"/>
        <w:tabs>
          <w:tab w:val="left" w:pos="720" w:leader="none"/>
        </w:tabs>
        <w:spacing w:before="0" w:after="240"/>
        <w:ind w:left="720"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На пылинке каждой - Будды, равные числом числу пылинок, окруженные Сугат Сынами: они всю Сферу Истины так заполняют. Благоговею перед всеми Победителями!</w:t>
      </w:r>
    </w:p>
    <w:p>
      <w:pPr>
        <w:pStyle w:val="Normal"/>
        <w:widowControl w:val="false"/>
        <w:tabs>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 Им [приношу] неисчерпаемые моря похвал,</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left" w:pos="720" w:leader="none"/>
        </w:tabs>
        <w:ind w:left="72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на сотни голосов из океана членов благозвучий достоинства всех Победителей провозглашая,</w:t>
      </w:r>
    </w:p>
    <w:p>
      <w:pPr>
        <w:pStyle w:val="Normal"/>
        <w:widowControl w:val="false"/>
        <w:tabs>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я восхваляю всех Сугат.</w:t>
      </w:r>
    </w:p>
    <w:p>
      <w:pPr>
        <w:pStyle w:val="Normal"/>
        <w:widowControl w:val="false"/>
        <w:tabs>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 Превосходные цветы, изумительные гирлянды,</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музыку, духи и лучшие зонты,</w:t>
      </w:r>
    </w:p>
    <w:p>
      <w:pPr>
        <w:pStyle w:val="Normal"/>
        <w:widowControl w:val="false"/>
        <w:tabs>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учшие светильники и превосходный фимиам</w:t>
      </w:r>
    </w:p>
    <w:p>
      <w:pPr>
        <w:pStyle w:val="Normal"/>
        <w:widowControl w:val="false"/>
        <w:tabs>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дношу всем Победителям.</w:t>
      </w:r>
    </w:p>
    <w:p>
      <w:pPr>
        <w:pStyle w:val="Normal"/>
        <w:widowControl w:val="false"/>
        <w:tabs>
          <w:tab w:val="left" w:pos="720" w:leader="none"/>
        </w:tabs>
        <w:spacing w:before="0" w:after="240"/>
        <w:ind w:left="720" w:hanging="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Великолепные одежды, ароматы лучшие и горы благовонных порошков - величиной с Сумеру, - собрание всего превосходного и наилучшего подношу всем этим Победителям.</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И безмерные великие дары</w:t>
      </w:r>
    </w:p>
    <w:p>
      <w:pPr>
        <w:pStyle w:val="Normal"/>
        <w:widowControl w:val="false"/>
        <w:tabs>
          <w:tab w:val="left" w:pos="720" w:leader="none"/>
        </w:tabs>
        <w:ind w:left="72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оже [подношу] всем Победителям благоговейно. Силой веры в добрые деяния</w:t>
      </w:r>
    </w:p>
    <w:p>
      <w:pPr>
        <w:sectPr>
          <w:type w:val="nextPage"/>
          <w:pgSz w:w="12240" w:h="15840"/>
          <w:pgMar w:left="0" w:right="4896" w:gutter="0" w:header="0" w:top="1440" w:footer="0" w:bottom="1440"/>
          <w:pgNumType w:fmt="decimal"/>
          <w:formProt w:val="false"/>
          <w:textDirection w:val="lrTb"/>
        </w:sectPr>
      </w:pPr>
    </w:p>
    <w:p>
      <w:pPr>
        <w:pStyle w:val="Normal"/>
        <w:widowControl w:val="false"/>
        <w:tabs>
          <w:tab w:val="left" w:pos="720"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клоняюсь Им и подношу [дары].</w:t>
      </w:r>
    </w:p>
    <w:p>
      <w:pPr>
        <w:pStyle w:val="Normal"/>
        <w:widowControl w:val="false"/>
        <w:tabs>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Силой страсти, гнева, заблуждения,</w:t>
      </w:r>
    </w:p>
    <w:p>
      <w:pPr>
        <w:pStyle w:val="Normal"/>
        <w:widowControl w:val="false"/>
        <w:tabs>
          <w:tab w:val="left" w:pos="720" w:leader="none"/>
        </w:tabs>
        <w:spacing w:before="0" w:after="240"/>
        <w:ind w:left="72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телом, речью и умом своими всевозможные проступки совершал я: исповедаюсь теперь из них я в каждом.</w:t>
      </w:r>
    </w:p>
    <w:p>
      <w:pPr>
        <w:pStyle w:val="Normal"/>
        <w:widowControl w:val="false"/>
        <w:tabs>
          <w:tab w:val="left" w:pos="720" w:leader="none"/>
        </w:tabs>
        <w:jc w:val="center"/>
        <w:rPr/>
      </w:pPr>
      <w:r>
        <w:rPr>
          <w:rFonts w:eastAsia="Courier New Cyr" w:cs="Courier New Cyr" w:ascii="Courier New Cyr" w:hAnsi="Courier New Cyr"/>
          <w:sz w:val="24"/>
          <w:szCs w:val="24"/>
        </w:rPr>
        <w:t>(9) Я радуюсь достоинствам [их всех:</w:t>
      </w:r>
      <w:r>
        <w:rPr>
          <w:rFonts w:eastAsia="Courier New" w:cs="Courier New" w:ascii="Courier New" w:hAnsi="Courier New"/>
          <w:sz w:val="24"/>
          <w:szCs w:val="24"/>
        </w:rPr>
        <w:t>]</w:t>
      </w:r>
    </w:p>
    <w:p>
      <w:pPr>
        <w:pStyle w:val="Normal"/>
        <w:widowControl w:val="false"/>
        <w:tabs>
          <w:tab w:val="left" w:pos="720" w:leader="none"/>
        </w:tabs>
        <w:ind w:left="72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х Победителей десятки направлений, </w:t>
      </w:r>
    </w:p>
    <w:p>
      <w:pPr>
        <w:pStyle w:val="Normal"/>
        <w:widowControl w:val="false"/>
        <w:tabs>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х Сыновей, Пратьекабудд, учащихся и неучащихся [Шравак], и всех [простых] существ.</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0) Всех Светочей миров десятки направлений,</w:t>
      </w:r>
    </w:p>
    <w:p>
      <w:pPr>
        <w:pStyle w:val="Normal"/>
        <w:widowControl w:val="false"/>
        <w:tabs>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игших Пробужденья полного и беспристрастного, -</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х Покровителей я побуждаю</w:t>
      </w:r>
    </w:p>
    <w:p>
      <w:pPr>
        <w:pStyle w:val="Normal"/>
        <w:widowControl w:val="false"/>
        <w:tabs>
          <w:tab w:val="left" w:pos="720" w:leader="none"/>
        </w:tabs>
        <w:spacing w:before="0" w:after="240"/>
        <w:rPr/>
      </w:pPr>
      <w:r>
        <w:rPr>
          <w:rFonts w:eastAsia="Courier New" w:cs="Courier New" w:ascii="Courier New" w:hAnsi="Courier New"/>
          <w:sz w:val="24"/>
          <w:szCs w:val="24"/>
        </w:rPr>
        <w:tab/>
      </w:r>
      <w:r>
        <w:rPr>
          <w:rFonts w:eastAsia="Courier New Cyr" w:cs="Courier New Cyr" w:ascii="Courier New Cyr" w:hAnsi="Courier New Cyr"/>
          <w:sz w:val="24"/>
          <w:szCs w:val="24"/>
        </w:rPr>
        <w:t>[Ученья] Колесо непревзойденное вращать.</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1) Тех, кто желает "показать уход"* в Нирвану,</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ожив ладони, я молю остаться -</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столько кальп, сколько пылинок во Вселенной:</w:t>
      </w:r>
    </w:p>
    <w:p>
      <w:pPr>
        <w:pStyle w:val="Normal"/>
        <w:widowControl w:val="false"/>
        <w:tabs>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блага и для счастья всех существ.</w:t>
      </w:r>
    </w:p>
    <w:p>
      <w:pPr>
        <w:sectPr>
          <w:type w:val="nextPage"/>
          <w:pgSz w:w="12240" w:h="15840"/>
          <w:pgMar w:left="0" w:right="3168"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2) Какие малые заслуги я ни накопил</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илой поклонения, подношения, исповеди,</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орадости и побуждения [учить], как и молитвы, -</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се посвящаю достиженью Пробужденья.</w:t>
      </w:r>
    </w:p>
    <w:p>
      <w:pPr>
        <w:pStyle w:val="Normal"/>
        <w:widowControl w:val="false"/>
        <w:tabs>
          <w:tab w:val="left" w:pos="288" w:leader="none"/>
          <w:tab w:val="left" w:pos="720" w:leader="none"/>
        </w:tabs>
        <w:rPr>
          <w:rFonts w:ascii="Courier New" w:hAnsi="Courier New" w:eastAsia="Courier New" w:cs="Courier New"/>
          <w:sz w:val="24"/>
          <w:szCs w:val="24"/>
        </w:rPr>
      </w:pPr>
      <w:r>
        <w:rPr>
          <w:rFonts w:eastAsia="Courier New" w:cs="Courier New" w:ascii="Courier New" w:hAnsi="Courier New"/>
          <w:sz w:val="24"/>
          <w:szCs w:val="24"/>
        </w:rPr>
        <w:t>_________</w:t>
      </w:r>
    </w:p>
    <w:p>
      <w:pPr>
        <w:pStyle w:val="Normal"/>
        <w:widowControl w:val="false"/>
        <w:tabs>
          <w:tab w:val="left" w:pos="288" w:leader="none"/>
          <w:tab w:val="left" w:pos="720"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В махаянских текстах говорят "показать уход", а не "уйти" (в Нирвану),</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Будда считается уже находящимся в Нирване и его действия на</w:t>
      </w:r>
    </w:p>
    <w:p>
      <w:pPr>
        <w:pStyle w:val="Normal"/>
        <w:widowControl w:val="false"/>
        <w:tabs>
          <w:tab w:val="left" w:pos="288" w:leader="none"/>
          <w:tab w:val="left" w:pos="720" w:leader="none"/>
        </w:tabs>
        <w:spacing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Земле - лишь представление, предназначенное для вдохновления учеников.</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7. Т.е. телом, речью и умом.</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8. Различение "основы", "причины" и "природы" явлений - характерная черта буддийской философии.</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39. Это шестое из "подготовительных действий" (см.выше).</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40. Здесь "мандала" - это модель Вселенной (в отличие от Мандалы - обители божеств). Она состоит из 37, 23 или семи элементов. Основание подносимой мандалы - выпуклый диск: бронзовый или другого металла. "Элементы" символизируются щепотками риса ("цветы"), которые кладутся</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 диск при произнесении соответствующих фраз обряда.</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раткое подношение мандалы (семь элементов), которое обычно и</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ршается в практике Ламрима, таково:</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ОМ ВАДЖРА БХУМИ АХ ХУМ! - [вот] мощная Золотая Земля (так произнося, внутренней стороной запястья обводят три раза посолонь по поверхности мандалы круг, как бы очищая ее; а произнося следующую фразу, то же</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амое делают в обратную сторону)</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М ВАДЖРА РЕКХЕ АХ ХУМ! - [вот] окружающая ее цепь железных гор.</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центре - царь гор Меру (1).</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востоке* - [Пурва-]Видеха (2).</w:t>
      </w:r>
    </w:p>
    <w:p>
      <w:pPr>
        <w:pStyle w:val="Normal"/>
        <w:widowControl w:val="false"/>
        <w:tabs>
          <w:tab w:val="left" w:pos="288" w:leader="none"/>
          <w:tab w:val="left" w:pos="720" w:leader="none"/>
        </w:tabs>
        <w:rPr>
          <w:rFonts w:ascii="Courier New" w:hAnsi="Courier New" w:eastAsia="Courier New" w:cs="Courier New"/>
          <w:sz w:val="24"/>
          <w:szCs w:val="24"/>
        </w:rPr>
      </w:pPr>
      <w:r>
        <w:rPr>
          <w:rFonts w:eastAsia="Courier New" w:cs="Courier New" w:ascii="Courier New" w:hAnsi="Courier New"/>
          <w:sz w:val="24"/>
          <w:szCs w:val="24"/>
        </w:rPr>
        <w:t>__________</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осточный" край мандалы обращен в сторону алтаря. 2, 3, 4, 5 -</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четыре континента древнеиндийской географии" (прим. перев.).</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юге - Джамбудвипа (3).</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западе - [Арага-]Годания (4).</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севере - Уттаракуру (5).</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востоке (поближе к центру) - Солнце (6).</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западе (поближе к центру) - Луна (7).</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редине - все лучшие блага богов и людей.</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одношу все это Учителям, Идамам, Буддам, Бодхисаттвам, Шравакам, Пратьекабуддам, Дакам, Дакиням, Защитникам и Хранителям Учения.</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ошу милосердно принять [мандалу] во имя блага существ. Приняв, даруйте, пожалуйста, мне и всем другим существам все высшие и обычные сиддхи."</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41. Т.е. за абсолютную самость явлений (дхарм) и абсолютную самость</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я". Подробнее этот вопрос рассматривается в пятом томе данного сочинения.</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42. Троекратный и более обход святынь - Учителей, храмов,</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ступ со священным прахом и т.д. - практикуется в Индии,</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Тибете и других буддийских странах как проявление почитания</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способ накопления заслуг.</w:t>
      </w:r>
    </w:p>
    <w:p>
      <w:pPr>
        <w:pStyle w:val="Normal"/>
        <w:widowControl w:val="false"/>
        <w:tabs>
          <w:tab w:val="left" w:pos="288"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43. Т.е. наставлений о "четырех видах снаряжения" и т.д.</w:t>
      </w:r>
    </w:p>
    <w:p>
      <w:pPr>
        <w:pStyle w:val="Normal"/>
        <w:widowControl w:val="false"/>
        <w:tabs>
          <w:tab w:val="left" w:pos="288"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44. Ум в индийской традиции рассматривается как шестой орган чувств.</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left" w:pos="432" w:leader="none"/>
          <w:tab w:val="left" w:pos="7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45. Зрительное сознание, слуховое и прочие виды сознания.</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46. Характеристики (санскр.: лакшана, тиб.: mtshan-nyid) - технический термин буддийской философии, обозначающий характерное свойство предмета, признак, выделяющий его среди прочих объектов.</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47. Согласно "Ба", если мы воспринимаем объект, цепляясь за характеристики: "красивый" или иной, - возникает привязанность</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прочие дурные состояния ума (прим. перев.).</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48. В этом случае мы уже после восприятия объекта думаем о нем: "красивый" или иной (прим. перев.).</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49. Согласно тибетской традиции, унаследованной от школы Сарвастивада, 12 подразделений Слова Будды таковы:</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 Сутра mdo-sde (диалоги и афоризмы Будды).</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 Гейя dbyangs-kyis bsnyad-pa (песни).</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3. Вьякарана lung-du bstan-pa (пророчества и открования).</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атха tshig-su-bcad-pa (стихи).</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5. Удана ched-du brjod-ра (торжественные речи).</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6. Нидана gleng gzhi (индивидуальные поучения).</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7. Авадана rtogs-pa brjod-ра (притчи).</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8. Итивриттака de lta-bu byung-ba (легенды о прежних временах).</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9. Джатака skyes-pa rabs (истории о предыдущих жизнях Будды).</w:t>
      </w:r>
    </w:p>
    <w:p>
      <w:pPr>
        <w:sectPr>
          <w:type w:val="nextPage"/>
          <w:pgSz w:w="12240" w:h="15840"/>
          <w:pgMar w:left="0" w:right="2736" w:gutter="0" w:header="0" w:top="1440" w:footer="0" w:bottom="1440"/>
          <w:pgNumType w:fmt="decimal"/>
          <w:formProt w:val="false"/>
          <w:textDirection w:val="lrTb"/>
        </w:sectPr>
      </w:pP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0. Вайпулья shin-tu rgyas-pa (самые пространные и важные из Сутр Махаяны).</w:t>
      </w:r>
    </w:p>
    <w:p>
      <w:pPr>
        <w:pStyle w:val="Normal"/>
        <w:widowControl w:val="false"/>
        <w:tabs>
          <w:tab w:val="decimal"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1. Адбхутадхарма rmad-dubyung-ba'i chos (рассказы о чудесных способностях</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вятых).</w:t>
      </w:r>
    </w:p>
    <w:p>
      <w:pPr>
        <w:pStyle w:val="Normal"/>
        <w:widowControl w:val="false"/>
        <w:tabs>
          <w:tab w:val="decimal" w:pos="432" w:leader="none"/>
          <w:tab w:val="left" w:pos="720" w:leader="none"/>
        </w:tabs>
        <w:rPr/>
      </w:pPr>
      <w:r>
        <w:rPr>
          <w:rFonts w:eastAsia="Courier New" w:cs="Courier New" w:ascii="Courier New" w:hAnsi="Courier New"/>
          <w:sz w:val="24"/>
          <w:szCs w:val="24"/>
        </w:rPr>
        <w:tab/>
      </w:r>
      <w:r>
        <w:rPr>
          <w:rFonts w:eastAsia="Courier New Cyr" w:cs="Courier New Cyr" w:ascii="Courier New Cyr" w:hAnsi="Courier New Cyr"/>
          <w:sz w:val="24"/>
          <w:szCs w:val="24"/>
        </w:rPr>
        <w:t>12. Упадеша gtan-la-phab-bar bstan-pa (наставления, прямо объясняющие</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мысл Сутр).</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дробнее см., например: History of Buddhism (Chos-'byung) by Bu-ston.</w:t>
      </w:r>
    </w:p>
    <w:p>
      <w:pPr>
        <w:pStyle w:val="Normal"/>
        <w:widowControl w:val="false"/>
        <w:tabs>
          <w:tab w:val="left" w:pos="432" w:leader="none"/>
          <w:tab w:val="left" w:pos="720" w:leader="none"/>
        </w:tabs>
        <w:rPr>
          <w:rFonts w:ascii="Courier New" w:hAnsi="Courier New" w:eastAsia="Courier New" w:cs="Courier New"/>
          <w:sz w:val="24"/>
          <w:szCs w:val="24"/>
        </w:rPr>
      </w:pPr>
      <w:r>
        <w:rPr>
          <w:rFonts w:eastAsia="Courier New" w:cs="Courier New" w:ascii="Courier New" w:hAnsi="Courier New"/>
          <w:sz w:val="24"/>
          <w:szCs w:val="24"/>
        </w:rPr>
        <w:t>Part I / Tr. from Tibetan by Dr.E.Obermiller. Heidelberg, 1931. p.31.;</w:t>
      </w:r>
    </w:p>
    <w:p>
      <w:pPr>
        <w:pStyle w:val="Normal"/>
        <w:widowControl w:val="false"/>
        <w:tabs>
          <w:tab w:val="left" w:pos="432" w:leader="none"/>
          <w:tab w:val="left" w:pos="720" w:leader="none"/>
        </w:tabs>
        <w:spacing w:before="0" w:after="240"/>
        <w:rPr/>
      </w:pPr>
      <w:r>
        <w:rPr>
          <w:rFonts w:eastAsia="Courier New Cyr" w:cs="Courier New Cyr" w:ascii="Courier New Cyr" w:hAnsi="Courier New Cyr"/>
          <w:sz w:val="24"/>
          <w:szCs w:val="24"/>
        </w:rPr>
        <w:t xml:space="preserve">а также: Sangharakshita. The </w:t>
      </w:r>
      <w:r>
        <w:rPr>
          <w:rFonts w:eastAsia="Courier New" w:cs="Courier New" w:ascii="Courier New" w:hAnsi="Courier New"/>
          <w:sz w:val="24"/>
          <w:szCs w:val="24"/>
        </w:rPr>
        <w:t>Eternal Legacy... p.14-19.</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0. Девять последовательных состояний ума в стезе Безмятежности:</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 закрепление, 2) продолженное закрепление, 3) поправляемое закрепление (буквально "закрепление с заплатами"), 4) прочное закрепление,</w:t>
      </w:r>
    </w:p>
    <w:p>
      <w:pPr>
        <w:sectPr>
          <w:type w:val="nextPage"/>
          <w:pgSz w:w="12240" w:h="15840"/>
          <w:pgMar w:left="0" w:right="1152" w:gutter="0" w:header="0" w:top="1440" w:footer="0" w:bottom="1440"/>
          <w:pgNumType w:fmt="decimal"/>
          <w:formProt w:val="false"/>
          <w:textDirection w:val="lrTb"/>
        </w:sectPr>
      </w:pP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 укрощение [ума], 6) успокоение [ума], 7) полное успокоение [ума],</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8) однонаправленное сосредоточение, 9) уравновешенное сосредоточение (прим. перев.). Подробнее см.: данное издание т.4, а также: Далай-лама XIV. Буддизм Тибета. Нартанг-Угунс, 1991. с.45-46.</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51. Согласно "Ба", остальные неподходящие (для монаха) места - это публичный дом, [дом] грешника по роду занятий (палача, мясника, рыбака и т.п.), дворец царя и скотобойня (прим. перев.).</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52. О различных видах самадхи см.: данное издание. Т.4.</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53. "Нга" пишет: "Скверные [люди], собирая подаяние, выпрашивают его нечестивым способом, [употребляют] греховную [пищу] и, кушая, проявляют привязанность, желание и жадность".</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реховной пищей" считается пища, добытая грешным спосособом: убиением животного, кражей и т.п.</w:t>
      </w:r>
    </w:p>
    <w:p>
      <w:pPr>
        <w:pStyle w:val="Normal"/>
        <w:widowControl w:val="false"/>
        <w:tabs>
          <w:tab w:val="left" w:pos="432" w:leader="none"/>
          <w:tab w:val="left" w:pos="720"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Каждый из перечисленных комментатором факторов делает пищу "оскверненной" (nyon-mongs-pa-can) (прим. перев.).</w:t>
      </w:r>
    </w:p>
    <w:p>
      <w:pPr>
        <w:pStyle w:val="Normal"/>
        <w:widowControl w:val="false"/>
        <w:tabs>
          <w:tab w:val="left" w:pos="432" w:leader="none"/>
          <w:tab w:val="left" w:pos="720"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4. Комментируя это место из "Письма к другу", дост. Рендава Шонну-Лодой поясняет: "... Засыпая... следует подумать: "Я посплю недолго. Как только тело и ум отдохнут, - я сразу встану творить благое". Тогда даже сон - благодаря силе этой мотивации - станет добродетельным и тем самым обретет смысл" (Nagarjuna's "Letter to a Friend" with a commentary by the Venarable Rendawa Zhon-nu Lo-dro /</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Trans. by Geshe Lobsang TharchinandArtemusB. Engle. Dharamsala: LTWA, 1979. p.72-73).</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5. Согласно Ловсан Дондубу, "Пять загрязнений ума": (1) жажда чувственных удовольствий, (2) злонамеренность, (3) сонливость, вялость, (4) возбужденность, сожаление [о том, что взялся заниматься созерцанием], (5) сомнение.</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По другой системе это: рассеянность, сожаление, сонливость, вялость и сомнение (прим. перев.). Подробнее см. т.2.</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6. Прогуливаясь, созерцатели очищаются от вялости, а сидя - от возбужденности.</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7. Наше тело состоит из четырех элементов-стихий - воздуха (ветра), огня, воды и земли.</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8. Два типа усердия: усердие в хорошем поведении и усердие в помощи другим (прим. перев.).</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9. При этом голова покоится на ладони правой руки, а левая рука, вытянутая, должна лежать на левой ноге (прим. перев.).</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0. "Нга": "Животные [спят] на животе, боги - на спине, а предающиеся наслаждениям - на левом боку" (прим. перев.).</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1. T.e. проницательности, возникающей из слушания, размышления и созерцания.</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2. Порогом первой Дхьяны является Безмятежность ума. О Дхьянах см. прим. 167.</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3. T.e. постижения четырех благородных истин на стадии Применения, что является основой стадии Видения (прим. перев.). Ср. прим. 27.</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4. См. тома 4 и 5 данного сочинения.</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5. То есть до принятия обета Бодхисаттвы (прим. перев.).</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6. Общиной (тиб. `khor; санскр. паривара) здесь именуют не Сангху как объект Прибежища (ср. прим. 243) а просто общину верующих, включающую монахов и монахинь, мирян и мирянок. CM. mgon-po dbang-rgyal. chos-kyi mam-grangs / Published by Sherab Gyaltsen</w:t>
      </w:r>
    </w:p>
    <w:p>
      <w:pPr>
        <w:pStyle w:val="Normal"/>
        <w:widowControl w:val="false"/>
        <w:tabs>
          <w:tab w:val="clear" w:pos="720"/>
          <w:tab w:val="left" w:pos="288" w:leader="none"/>
          <w:tab w:val="left" w:pos="2592" w:leader="none"/>
          <w:tab w:val="left" w:pos="2736" w:leader="none"/>
          <w:tab w:val="left" w:pos="3744" w:leader="none"/>
          <w:tab w:val="left" w:pos="5616"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for Dzongsar Institute. India, 1991. p.68.</w:t>
      </w:r>
    </w:p>
    <w:p>
      <w:pPr>
        <w:pStyle w:val="Normal"/>
        <w:widowControl w:val="false"/>
        <w:tabs>
          <w:tab w:val="clear" w:pos="720"/>
          <w:tab w:val="left" w:pos="288" w:leader="none"/>
          <w:tab w:val="left" w:pos="2592" w:leader="none"/>
          <w:tab w:val="left" w:pos="2736" w:leader="none"/>
          <w:tab w:val="left" w:pos="3744"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67. Сансара делится на три сферы: Сферу желаний, Сферу форм и Сферу бесформного. Подробнее см.: Васубандху. Абхидхармакошабхашья (далее АКБ), 3.1,2. Четвертая Дхьяна - высшее медитативное состояние Сферы Форм - имеет восемь уровней. Третий из них и называется "Большие плоды". См. схему.</w:t>
      </w:r>
    </w:p>
    <w:p>
      <w:pPr>
        <w:pStyle w:val="Normal"/>
        <w:widowControl w:val="false"/>
        <w:tabs>
          <w:tab w:val="clear" w:pos="720"/>
          <w:tab w:val="left" w:pos="288" w:leader="none"/>
          <w:tab w:val="left" w:pos="2592" w:leader="none"/>
          <w:tab w:val="left" w:pos="2736" w:leader="none"/>
          <w:tab w:val="left" w:pos="3744" w:leader="none"/>
          <w:tab w:val="left" w:pos="561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 Круговерти бытия - Сансары</w:t>
      </w:r>
    </w:p>
    <w:p>
      <w:pPr>
        <w:pStyle w:val="Normal"/>
        <w:widowControl w:val="false"/>
        <w:tabs>
          <w:tab w:val="clear" w:pos="720"/>
          <w:tab w:val="left" w:pos="288" w:leader="none"/>
          <w:tab w:val="left" w:pos="2592" w:leader="none"/>
          <w:tab w:val="left" w:pos="2736" w:leader="none"/>
          <w:tab w:val="left" w:pos="3744" w:leader="none"/>
          <w:tab w:val="left" w:pos="561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фера бесформного</w:t>
      </w:r>
    </w:p>
    <w:p>
      <w:pPr>
        <w:pStyle w:val="Normal"/>
        <w:widowControl w:val="false"/>
        <w:tabs>
          <w:tab w:val="clear" w:pos="720"/>
          <w:tab w:val="left" w:pos="288" w:leader="none"/>
          <w:tab w:val="left" w:pos="2592" w:leader="none"/>
          <w:tab w:val="left" w:pos="2736" w:leader="none"/>
          <w:tab w:val="left" w:pos="3744" w:leader="none"/>
          <w:tab w:val="left" w:pos="561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йвасамджня-асамджня-аятана - область ни мышления ни не-мышления</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кимчаньянайаятана - область Несуществования</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2736" w:leader="none"/>
          <w:tab w:val="left" w:pos="3744" w:leader="none"/>
          <w:tab w:val="left" w:pos="561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иджнянанантаятана - область Бесконечного сознания</w:t>
      </w:r>
    </w:p>
    <w:p>
      <w:pPr>
        <w:pStyle w:val="Normal"/>
        <w:widowControl w:val="false"/>
        <w:tabs>
          <w:tab w:val="clear" w:pos="720"/>
          <w:tab w:val="left" w:pos="288" w:leader="none"/>
          <w:tab w:val="left" w:pos="2592" w:leader="none"/>
          <w:tab w:val="left" w:pos="2736" w:leader="none"/>
          <w:tab w:val="left" w:pos="3744" w:leader="none"/>
          <w:tab w:val="left" w:pos="5616"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кашанантаятана - область Бесконечного пространства</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фера форм</w:t>
      </w:r>
    </w:p>
    <w:p>
      <w:pPr>
        <w:pStyle w:val="Normal"/>
        <w:widowControl w:val="false"/>
        <w:tabs>
          <w:tab w:val="clear" w:pos="720"/>
          <w:tab w:val="left" w:pos="288" w:leader="none"/>
          <w:tab w:val="left" w:pos="2592" w:leader="none"/>
          <w:tab w:val="left" w:pos="2736" w:leader="none"/>
          <w:tab w:val="left" w:pos="3744" w:leader="none"/>
          <w:tab w:val="left" w:pos="5616" w:leader="none"/>
        </w:tab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V   Дхьяна</w:t>
        <w:tab/>
        <w:tab/>
        <w:tab/>
        <w:t xml:space="preserve">         </w:t>
      </w:r>
      <w:r>
        <w:rPr>
          <w:rFonts w:eastAsia="Courier New" w:cs="Courier New" w:ascii="Courier New" w:hAnsi="Courier New"/>
          <w:sz w:val="24"/>
          <w:szCs w:val="24"/>
        </w:rPr>
        <w:t xml:space="preserve">  --¬</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w:t>
      </w: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3   Акаништха</w:t>
        <w:tab/>
        <w:tab/>
        <w:tab/>
        <w:tab/>
        <w:t>¦</w:t>
      </w:r>
    </w:p>
    <w:p>
      <w:pPr>
        <w:sectPr>
          <w:type w:val="nextPage"/>
          <w:pgSz w:w="12240" w:h="15840"/>
          <w:pgMar w:left="0" w:right="4608" w:gutter="0" w:header="0" w:top="1440" w:footer="0" w:bottom="1440"/>
          <w:pgNumType w:fmt="decimal"/>
          <w:formProt w:val="false"/>
          <w:textDirection w:val="lrTb"/>
        </w:sectPr>
      </w:pPr>
    </w:p>
    <w:p>
      <w:pPr>
        <w:pStyle w:val="Normal"/>
        <w:widowControl w:val="false"/>
        <w:tabs>
          <w:tab w:val="clear" w:pos="720"/>
          <w:tab w:val="left" w:pos="288" w:leader="none"/>
          <w:tab w:val="left" w:pos="2592" w:leader="none"/>
          <w:tab w:val="left" w:pos="2736" w:leader="none"/>
          <w:tab w:val="left" w:pos="3744"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2   Сударшан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1   Судриш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0   Атап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9   Аврих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   Брихатпхала ("Большие плоды")   ¦</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7   Пуньяпрасав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6   Анабхрака</w:t>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II  Дхьяна                           ¦</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 15   Шубхакритсн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4   Апраманашубх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3   Паритташубх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I   Дхьяна                           ¦</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 12   Абхасвара</w:t>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1   Апраманабх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0   Париттабха</w:t>
        <w:tab/>
        <w:tab/>
        <w:tab/>
        <w:t>¦</w:t>
      </w:r>
    </w:p>
    <w:p>
      <w:pPr>
        <w:sectPr>
          <w:type w:val="nextPage"/>
          <w:pgSz w:w="12240" w:h="15840"/>
          <w:pgMar w:left="0" w:right="6336" w:gutter="0" w:header="0" w:top="1440" w:footer="0" w:bottom="1440"/>
          <w:pgNumType w:fmt="decimal"/>
          <w:formProt w:val="false"/>
          <w:textDirection w:val="lrTb"/>
        </w:sectPr>
      </w:pP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ind w:left="288"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 Раи I</w:t>
        <w:tab/>
        <w:tab/>
        <w:t>Дхьян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pPr>
      <w:r>
        <w:rPr>
          <w:rFonts w:eastAsia="Courier New" w:cs="Courier New" w:ascii="Courier New" w:hAnsi="Courier New"/>
          <w:sz w:val="24"/>
          <w:szCs w:val="24"/>
        </w:rPr>
        <w:tab/>
        <w:tab/>
      </w:r>
      <w:r>
        <w:rPr>
          <w:rFonts w:eastAsia="Courier New Cyr" w:cs="Courier New Cyr" w:ascii="Courier New Cyr" w:hAnsi="Courier New Cyr"/>
          <w:sz w:val="24"/>
          <w:szCs w:val="24"/>
        </w:rPr>
        <w:t>9</w:t>
        <w:tab/>
        <w:tab/>
        <w:tab/>
        <w:t>Махабрахм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8</w:t>
        <w:tab/>
        <w:tab/>
        <w:tab/>
        <w:t>Брахмапурохит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7</w:t>
        <w:tab/>
        <w:tab/>
        <w:tab/>
        <w:t>Брахмапаришадья</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ind w:left="230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 Сфера желаний</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6</w:t>
        <w:tab/>
        <w:tab/>
        <w:tab/>
        <w:t>Паранирмитавашаварти</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5</w:t>
        <w:tab/>
        <w:tab/>
        <w:tab/>
        <w:t>Нирманарати</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4</w:t>
        <w:tab/>
        <w:tab/>
        <w:tab/>
        <w:t>Тушит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3</w:t>
        <w:tab/>
        <w:tab/>
        <w:tab/>
        <w:t>Яма</w:t>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2</w:t>
        <w:tab/>
        <w:tab/>
        <w:tab/>
        <w:t>Траястримш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1</w:t>
        <w:tab/>
        <w:tab/>
        <w:tab/>
        <w:t>Чатурмахараджик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0</w:t>
        <w:tab/>
        <w:tab/>
        <w:t xml:space="preserve"> Наш мир</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Ады</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рячие]       [холодные]          --¬</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w:t>
        <w:tab/>
        <w:t>Санджива</w:t>
        <w:tab/>
        <w:tab/>
        <w:t>Арбуд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w:t>
        <w:tab/>
        <w:t>Каласутра</w:t>
        <w:tab/>
        <w:tab/>
        <w:t>Нирарбуд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w:t>
        <w:tab/>
        <w:t>Сангхата</w:t>
        <w:tab/>
        <w:tab/>
        <w:t>Атат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w:t>
        <w:tab/>
        <w:t>Раурава</w:t>
        <w:tab/>
        <w:tab/>
        <w:t>Хахава</w:t>
        <w:tab/>
        <w:tab/>
        <w:t>+- Ады</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w:t>
        <w:tab/>
        <w:t>Махараурава</w:t>
        <w:tab/>
        <w:tab/>
        <w:t>Хухув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6</w:t>
        <w:tab/>
        <w:t>Тапана</w:t>
        <w:tab/>
        <w:tab/>
        <w:t>Утпала</w:t>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7</w:t>
        <w:tab/>
        <w:t>Пратапана</w:t>
        <w:tab/>
        <w:tab/>
        <w:t>Падма</w:t>
        <w:tab/>
        <w:tab/>
        <w:t>¦</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pPr>
      <w:r>
        <w:rPr>
          <w:rFonts w:eastAsia="Courier New Cyr" w:cs="Courier New Cyr" w:ascii="Courier New Cyr" w:hAnsi="Courier New Cyr"/>
          <w:sz w:val="24"/>
          <w:szCs w:val="24"/>
        </w:rPr>
        <w:t>8</w:t>
        <w:tab/>
        <w:t>Авичи</w:t>
        <w:tab/>
        <w:tab/>
        <w:tab/>
        <w:t>Махападма</w:t>
        <w:tab/>
        <w:tab/>
      </w:r>
      <w:r>
        <w:rPr>
          <w:rFonts w:eastAsia="Courier New" w:cs="Courier New" w:ascii="Courier New" w:hAnsi="Courier New"/>
          <w:sz w:val="24"/>
          <w:szCs w:val="24"/>
        </w:rPr>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w:hAnsi="Courier New" w:eastAsia="Courier New" w:cs="Courier New"/>
          <w:sz w:val="24"/>
          <w:szCs w:val="24"/>
        </w:rPr>
      </w:pPr>
      <w:r>
        <w:rPr>
          <w:rFonts w:eastAsia="Courier New" w:cs="Courier New" w:ascii="Courier New" w:hAnsi="Courier New"/>
          <w:sz w:val="24"/>
          <w:szCs w:val="24"/>
        </w:rPr>
        <w:tab/>
        <w:tab/>
        <w:tab/>
        <w:tab/>
        <w:tab/>
        <w:tab/>
        <w:tab/>
        <w:tab/>
        <w:t>---</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68. Пять [злодеяний] неотложного [возмездия]: (1) убийство отца,</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убийство матери, (3) убийство архата, (4) внесение раскола в Сангху и (5) умышленное ранение Будды. Рождение в аду как результат этих проступков происходит уже в следующей жизни (прим. перев.).</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69. Два Собрания - собрание Благих заслуг и собрание Осознаний - необходимы в реализации обоих аспектов пути, метода и мудрости, для достижения Пробуждения.</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70. На основании того, что Учитель (Гуру), согласно традиции, считается проявлением Будды; хотя подлинные эти блага доступны лишь</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при жизни самого Будды (прим. перев.).</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71. "Путь Сугат" = Путь Махаяны (прим. перев.).</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72. То есть для достижения уровня святого (арьи) (прим. перев.).</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73. Т.е. Сферы форм и Сферы бесформности.</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74. Драгоценный камень, подобный "философскому камню" западной мистики. 175. Автор имеет в виду клеши, далее речь идет о них (прим перев.).</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76. Высокое рождение, т.е. рождение, благоприятное для практики Дхармы; и подлинное благо, Нирвана, - то, что именуется временной и высшей Целями.</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77. Аллюзия на популярную индийскую притчу о купцах, не привезших драгоценностей с острова сокровищ.</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78.  Перечисление десяти благих дел см. с.311 и далее.</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79. Т.е. накормив, напоив и т.д.</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80. Вкратце эти истории таковы. Пребывая в Пе-Ганджамо Потоба сказал: "Если бы сейчас из трещины перед нами выползла гусеница и, сложив лапки, произнесла: "Поклоняюсь Будде", Удивительно это было бы или нет? - Удивительно. Но ещё удивительнее, когда человек, блуждающий в трех дурных уделах, как-то находит благоприятное рождение и становится на путь Учения.</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дин калека свалился прямо на дикого осла и запел. Люди удивились почему он стал петь, а калека ответил: "Если, раз в жизни сев на осла, я не спою, то когда же я спою?" Подобно этому, не пора ли людям, обретшим благоприятное рождение, практиковать Учение? Если есть время практиковать, - так только теперь, а если не сейчас, - то никогда.</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Один купец сварил на реке Цангпо уху из рыбы. Съел, но его стало рвать. Тогда он перевязал себе горло. Одна женщина спросила, зачем он это сделал. Купец ответил: "Съел очень хорошее и перевязал, чтобы не вырвало".</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pPr>
      <w:r>
        <w:rPr>
          <w:rFonts w:eastAsia="Courier New Cyr" w:cs="Courier New Cyr" w:ascii="Courier New Cyr" w:hAnsi="Courier New Cyr"/>
          <w:sz w:val="24"/>
          <w:szCs w:val="24"/>
        </w:rPr>
        <w:t>Во время голода в провинции Уй в одной семье стали есть всего по чашке каши. Ребенок, спрятав свою чашку за спину, стал есть пищу отца. В это время собака унесла его кашу и ребенок заплакал: "Из-за собаки лишился с трудом добытой каши..." Так и люди, с трудом обретя благоприятное рождения но не практикуя Учение, умирают" (Пересказано по: Цыбиков Г.Ц. Лам-рим</w:t>
      </w: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чэн-по. с. 192 и Mind Training like the Rays of the Sun / Trans. by B. Beresford. Ed. by J. Russell, LTWA, 1992).</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81. Т.е. в мирах небожителей и людей.</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82. О десяти неблагих деяниях см. с.279 и далее.</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83. Об адах см. с. 198 и далее.</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84. То есть остальными парамитами.</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85. Общее - это простое рождение в счастливой участи, а особое рождение - имеющее все вышеописанные свободы и блага.</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86. Согласно "Ба": "особая" - потому, что отличается от простой низшей личности, которая заботится лишь о счастии этой жизни и о которой здесь речь не идет. Эта же "особая личность" именуется "действительной" низшей личностью, ибо ее цели ограничены следующими рождениями. Средняя и высшая личности имеют иные цели, но проходят</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своем развитии и уровень низшей личности, как объясняется далее в тексте.</w:t>
      </w:r>
    </w:p>
    <w:p>
      <w:pPr>
        <w:pStyle w:val="Normal"/>
        <w:widowControl w:val="false"/>
        <w:tabs>
          <w:tab w:val="left" w:pos="288" w:leader="none"/>
          <w:tab w:val="left" w:pos="432" w:leader="none"/>
          <w:tab w:val="left" w:pos="720" w:leader="none"/>
          <w:tab w:val="left" w:pos="1008" w:leader="none"/>
          <w:tab w:val="left" w:pos="1152" w:leader="none"/>
          <w:tab w:val="left" w:pos="2304" w:leader="none"/>
          <w:tab w:val="left" w:pos="2592" w:leader="none"/>
          <w:tab w:val="left" w:pos="5328" w:leader="none"/>
          <w:tab w:val="left" w:pos="5616"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87. Т.е. Нирване.</w:t>
      </w:r>
    </w:p>
    <w:p>
      <w:pPr>
        <w:sectPr>
          <w:type w:val="nextPage"/>
          <w:pgSz w:w="12240" w:h="15840"/>
          <w:pgMar w:left="0" w:right="2448"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88. О шести парамитах говорится далее, в томе о Высшей личност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 двух ступенях см. прим. 40.</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89. В тексте "rtogs-pa". Однако, согласно "Джа", возможен и другой вариант прочтения оригинала: "gtogs-pa". Тогда смысл меняетс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то возжаждет посредством своих страданий</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истинно избавить..."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90. Согласно "Ба" - это лишь обуздание "трех дверей", чтобы не совершать десяти неблагих деяний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91. О шестнадцати аспектах четырех благородных истин см. т.2.</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92. Два зла - карма и клеши, ялвяющиеся причинами сансары.</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193. Т.е. восьми несвободных состояний. См. с. 130-132.</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194. Ибо все мы были когда-то родственниками в бесконечной череде минувших жизней.</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95. "Реально" Устремленность зарождается, когда становится постоянной, т.е. уже на этапе третьей личности. Однако и на этапах низшей 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редней личностей важно практиковать ее порождение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96. О ритуалах бодхичитты см. т. 3.</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197. Малая и средняя колесницы - колесницы шравак и пратьекабудд,</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Великой колесницы бодхисаттв. Ошибки малой и средней колесниц - недостаток заботы обо всех живых существах - 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ответственно отказ от Обета бодхичитты.</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98. "В основном, ради него!" - указывает комментатор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99. Основная идея буддийской практики - сочетание в каждом виде практики двух аспектов: метода великого сострадания и мудрости постижения пустоты.</w:t>
      </w:r>
    </w:p>
    <w:p>
      <w:pPr>
        <w:pStyle w:val="Normal"/>
        <w:widowControl w:val="false"/>
        <w:tabs>
          <w:tab w:val="clear" w:pos="720"/>
          <w:tab w:val="left" w:pos="288" w:leader="none"/>
        </w:tabs>
        <w:spacing w:lineRule="atLeast" w:line="240"/>
        <w:rPr/>
      </w:pPr>
      <w:r>
        <w:rPr>
          <w:rFonts w:eastAsia="Courier New" w:cs="Courier New" w:ascii="Courier New" w:hAnsi="Courier New"/>
          <w:sz w:val="24"/>
          <w:szCs w:val="24"/>
        </w:rPr>
        <w:t>20</w:t>
      </w:r>
      <w:r>
        <w:rPr>
          <w:rFonts w:eastAsia="Courier New Cyr" w:cs="Courier New Cyr" w:ascii="Courier New Cyr" w:hAnsi="Courier New Cyr"/>
          <w:sz w:val="24"/>
          <w:szCs w:val="24"/>
        </w:rPr>
        <w:t>0. "Йога с образами" - практика Ваджраяны, при которой визуализируются божества. Подробнее см., напр.: Lessing F.D., Wayman A. Introduction</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to the Buddhist Tantric Systems. Motilal Banarsidas Delhi, 1978. p.207-211.</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01. Cм. прим. 40.</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02. Имеется четыре класса тантр: крия-, чарья- и йога-тантры</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читаются низшими, а ануттара-йога тантры - высшим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03. См., напр.: Н.Н. the Dalai Lama, Tsong-ka-pa and Jeffrey Hopkins. Deity Yoga in Action and Performance Tantra. lthaca; New York: Snow</w:t>
      </w:r>
    </w:p>
    <w:p>
      <w:pPr>
        <w:pStyle w:val="Normal"/>
        <w:widowControl w:val="false"/>
        <w:tabs>
          <w:tab w:val="clear" w:pos="720"/>
          <w:tab w:val="left" w:pos="288" w:leader="none"/>
        </w:tabs>
        <w:spacing w:lineRule="atLeast" w:line="240" w:before="0" w:after="240"/>
        <w:rPr>
          <w:rFonts w:ascii="Courier New" w:hAnsi="Courier New" w:eastAsia="Courier New" w:cs="Courier New"/>
          <w:sz w:val="24"/>
          <w:szCs w:val="24"/>
        </w:rPr>
      </w:pPr>
      <w:r>
        <w:rPr>
          <w:rFonts w:eastAsia="Courier New" w:cs="Courier New" w:ascii="Courier New" w:hAnsi="Courier New"/>
          <w:sz w:val="24"/>
          <w:szCs w:val="24"/>
        </w:rPr>
        <w:t>Lion Publications, 1978. p. 173-204.</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04. To есть махаянское обращение к Прибежищу, во время которого представляют себя окруженным всеми существами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05. Посвящения "сосуда", "сокровенное", "мудрости" и "слова" - четыре основных посвящения в высших тантрах.</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06. Собрание заслуг и Собрание осознаний мудрости.</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07. Высшие Сиддхи - достижение состояния Будды.</w:t>
      </w:r>
    </w:p>
    <w:p>
      <w:pPr>
        <w:sectPr>
          <w:type w:val="nextPage"/>
          <w:pgSz w:w="12240" w:h="15840"/>
          <w:pgMar w:left="0" w:right="129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08. Т.е. прошедшему значительную часть пути в прошлых жизнях (прим. перев.). 209. "То есть Учение о Пустоте", - примечание "Ба".</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10. О счастии счастливой участи размышляет лишь действительная низшая</w:t>
      </w:r>
    </w:p>
    <w:p>
      <w:pPr>
        <w:sectPr>
          <w:type w:val="nextPage"/>
          <w:pgSz w:w="12240" w:h="15840"/>
          <w:pgMar w:left="0" w:right="100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личность, т.е. тот, кто стремится лишь к этому. Здесь же размышляют</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о страданиях несчастной участи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1. "Тонкое" непостоянство - ежемгновенные изменения - не рассматривается автором в данном контекст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2. Согласно буддийской иконологии, Мара - воплощение Зла - вооружен цветочными стрелами, что указывает на приятный облик, в котором нам являются наши желания, стремясь завоевать нас.</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13. Джатака № 32 Об Айогрихе. См. "Гирлянду джатак" Арьяшуры в пер. О.Волковой, строфы 7-9, которые переведены очень свободно. Последующая цитата - это слова царевича, Бодхисаттвы. Приглашенный на празднество</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в честь расцвета кумуды - водяной лилии, распускающейся при свете луны раз в году, он не чувствует радости и этими словами обращается к</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лугам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4. Т.е. Видеха и Годания. Подробнее см. АКБ, II.</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5. Согласно Абхидхарме, чрезвычайно долгая продолжительность жизни людей постепенно сокращается, пока не достигнет 10-летнего предела, затем вновь начнет возрастать.</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6. Четыре Элемента или стихии - воздух, огонь, вода, земля. Подробнее см., напр.: Васубандху. Абхидхармакошабхашья. I.12. / Пер. Б.В.Семичева и М.Г.Брянского. Улан-Удэ, 1980. с.19 и далее. Также см.: Васубандху. Абхидхармакоша. Раздел первый / Пер. В.Рудого. М., 1990. с.55 и далее.</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17. Согласно теории Абхидхармы, наша бесконечно существующа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селенная как бы пульсирует, проходя Эпохи (кальпы) существования и несуществования. В конце каждой кальпы Вселенная сгорает. Подробнее см.: Васубандху. АКБ.3.102.</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18. Т.е. от Джамбудвипы, нашего материка. Некоторые аспекты излагаемого здесь буддийского учения могут показаться неприемлемыми современному человеку. В этой связи, выступая 13 марта 1993 года на конференции западных учителей буддизма, Его Св. Далай-лама отметил: "Великие индийские учителя ясно показали, что буддийский подход должен всецело основываться на фактах и исследованиях. Если в Учении Будды мы обнаружили нечто, не согласующееся с реальностью, мы имеем право отклонить это 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не принимать буквально. Если единственным критерием для буддиста была</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ы вера в существование горы Меру, я не был бы буддистом".</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19. Название нижнего из небес космоса. Подробнее см. прим. 167.</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20. Т.е. область Камадэвы (Мары-небожителя): высший и шести ра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феры желаний (ср. прим. 294).</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1. Т.е. и продолжительность жизни, и суток.</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22. То есть, хотя, например, в раю Тридцати трёх живут "1000 лет" и в Чернолинейном аду - "1000 лет", последние "1000 лет" состоят из суток, которые равны всей жизни богов того рая. Итак, срок жизни в Чернолинейном аду - 1000 х 30 х 360 х 1000 божественных лет или 1000 х 30 х 360 х</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pPr>
      <w:r>
        <w:rPr>
          <w:rFonts w:eastAsia="Courier New" w:cs="Courier New" w:ascii="Courier New" w:hAnsi="Courier New"/>
          <w:sz w:val="24"/>
          <w:szCs w:val="24"/>
        </w:rPr>
        <w:t xml:space="preserve">1000 </w:t>
      </w:r>
      <w:r>
        <w:rPr>
          <w:rFonts w:eastAsia="Courier New Cyr" w:cs="Courier New Cyr" w:ascii="Courier New Cyr" w:hAnsi="Courier New Cyr"/>
          <w:sz w:val="24"/>
          <w:szCs w:val="24"/>
        </w:rPr>
        <w:t>х 30 х 360 х 1000 = 1164 х 10^13 человеческих лет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3. khyi sre-bo. Согласно Цыбикову (Лам-рим чэн-по... Прим. 235), "легендарные адские животные" - "волосатые собаки". Но, по Ловсан Дондубу (Словарь... с.48), - это собаки темно-красной шерстью.</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4. Т.е. от Джамбудвипы.</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25. Согласно Пабонка (см.: Geshe Ngawang Dhargyey. An Anthology of Well Spoken Advise. Dharamsala: LTWA, 1982. p.255. Прим. 14), - это расстояние от основания выше расположенных адов до вершин гор ниже расположенных адов. Расстояние от основания до основания - такое ж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как у горячих адов - 4000 йоджан, иначе они "не будут с ними н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тех же уровнях", как справедливо отмечает "Нга". Однако, не учитывая вышеуказанного порядка, он предполагает, что "одна из тех цифр - 2000 или 4000 - ошибка" (прим. перев.).</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6. To есть отрицающий предыдущую и последующую жизни, закон кармы и т.д. (прим. перев.).</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7. 1 кхал = 10,3 литр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28. Т.е. восемь горячих и восемь холодных адов (прим. перев.).</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29. Более подробно Прочие ады описаны, например, в комментарии Рендавы на "Письмо к другу" Нагарджуны. Нередко в этих "частичных" адах существа испытывают чередование страданий и удовольствий.</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Cм.: Nagarjuna's "Letter to a friend". p. 108-109.</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0. Имеется в виду достижение нирваны.</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1. Т.е. наги: водные духи, которые изображаются с туловищем человека и хвостом зме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2. Комментагор "Нга" поясняет, что в счастливой участи большой рост - хорошо, а в дурной обычно - наоборот, поскольку страдания больше (прим. перев.).</w:t>
      </w:r>
    </w:p>
    <w:p>
      <w:pPr>
        <w:pStyle w:val="Normal"/>
        <w:widowControl w:val="false"/>
        <w:tabs>
          <w:tab w:val="clear" w:pos="720"/>
          <w:tab w:val="left" w:pos="288" w:leader="none"/>
        </w:tabs>
        <w:spacing w:before="0" w:after="240"/>
        <w:rPr/>
      </w:pPr>
      <w:r>
        <w:rPr>
          <w:rFonts w:eastAsia="Courier New" w:cs="Courier New" w:ascii="Courier New" w:hAnsi="Courier New"/>
          <w:sz w:val="24"/>
          <w:szCs w:val="24"/>
        </w:rPr>
        <w:t>23</w:t>
      </w:r>
      <w:r>
        <w:rPr>
          <w:rFonts w:eastAsia="Courier New Cyr" w:cs="Courier New Cyr" w:ascii="Courier New Cyr" w:hAnsi="Courier New Cyr"/>
          <w:sz w:val="24"/>
          <w:szCs w:val="24"/>
        </w:rPr>
        <w:t>3. Вина - древний индийский струнный инструмент.</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4. Уделы небожителей (богов и асур), людей, животных, голодных духов и жителей адов.</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5. Цитата из сочинения Дигнаги "Расширенная хвала", созданного на основе труда Арьяшуры "Хвала из 150 [строф]" (ср. последующую цитату).</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6. Т.е. Буддой.</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7. Имеется в виду необходимость внешних и внутренних условий. Внешние здесь - проповеданное Буддой Учение. "Дети" - обычные люди, слабые верой и не задающиеся трудом осмыслить свое положение в мире.</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8. 32 знака Будды:</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 Его руки и ноги имеют знаки колеса [Учени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оги [прочны], как у черепах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альцы [рук и ног] соединены "перепонкой" [свет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4) руки и ноги нежные и мягки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5) семь [основных] частей тела - выпуклы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6) пальцы длинные;</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7) пятки широки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8) тело высокое и прямое;</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голеностопные суставы незаметные;</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 концы [волосков] тела направлены вверх;</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голени, как у антилопы;</w:t>
      </w:r>
    </w:p>
    <w:p>
      <w:pPr>
        <w:sectPr>
          <w:type w:val="nextPage"/>
          <w:pgSz w:w="12240" w:h="15840"/>
          <w:pgMar w:left="0" w:right="5616" w:gutter="0" w:header="0" w:top="1440" w:footer="0" w:bottom="1440"/>
          <w:pgNumType w:fmt="decimal"/>
          <w:formProt w:val="false"/>
          <w:textDirection w:val="lrTb"/>
        </w:sectPr>
      </w:pP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 руки длинные, изящные;</w:t>
      </w:r>
    </w:p>
    <w:p>
      <w:pPr>
        <w:pStyle w:val="Normal"/>
        <w:widowControl w:val="false"/>
        <w:tabs>
          <w:tab w:val="clear" w:pos="720"/>
          <w:tab w:val="left" w:pos="288" w:leader="none"/>
        </w:tabs>
        <w:rPr/>
      </w:pPr>
      <w:r>
        <w:rPr>
          <w:rFonts w:eastAsia="Courier New" w:cs="Courier New" w:ascii="Courier New" w:hAnsi="Courier New"/>
          <w:sz w:val="24"/>
          <w:szCs w:val="24"/>
        </w:rPr>
        <w:t xml:space="preserve"> </w:t>
      </w:r>
      <w:r>
        <w:rPr>
          <w:rFonts w:eastAsia="Courier New" w:cs="Courier New" w:ascii="Courier New" w:hAnsi="Courier New"/>
          <w:sz w:val="24"/>
          <w:szCs w:val="24"/>
        </w:rPr>
        <w:t>(13</w:t>
      </w:r>
      <w:r>
        <w:rPr>
          <w:rFonts w:eastAsia="Courier New Cyr" w:cs="Courier New Cyr" w:ascii="Courier New Cyr" w:hAnsi="Courier New Cyr"/>
          <w:sz w:val="24"/>
          <w:szCs w:val="24"/>
        </w:rPr>
        <w:t>) половой орган скрыт;</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 кожа золотистая,</w:t>
      </w:r>
    </w:p>
    <w:p>
      <w:pPr>
        <w:sectPr>
          <w:type w:val="nextPage"/>
          <w:pgSz w:w="12240" w:h="15840"/>
          <w:pgMar w:left="0" w:right="8064"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5) нежная и тонка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6) волоски [тела] завиты в правую сторону;</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 лицо украшено пучком волос [междубровями] - "Урна-кош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 туловище, как у льв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 плечи округлые,</w:t>
      </w: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0) широки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1) невкусное [у Него во рту] становится вкусным;</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 [Его] осанка напоминает [величественный] фикус ньягродх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3) на темени возвышение (ушниш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4) язык длинный, изящный;</w:t>
      </w:r>
    </w:p>
    <w:p>
      <w:pPr>
        <w:sectPr>
          <w:type w:val="nextPage"/>
          <w:pgSz w:w="12240" w:h="15840"/>
          <w:pgMar w:left="0" w:right="3024" w:gutter="0" w:header="0" w:top="1440" w:footer="0" w:bottom="1440"/>
          <w:pgNumType w:fmt="decimal"/>
          <w:formProt w:val="false"/>
          <w:textDirection w:val="lrTb"/>
        </w:sectPr>
      </w:pP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5) голос мелодичный, как у Брахмы; (26) челюсти, как у льва;</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7) зубы очень белые, (28) равной величины, (29) без промежутков, (30) их число - сорок; (31) глаза темно-синие; </w:t>
      </w:r>
    </w:p>
    <w:p>
      <w:pPr>
        <w:pStyle w:val="Normal"/>
        <w:widowControl w:val="false"/>
        <w:tabs>
          <w:tab w:val="clear" w:pos="720"/>
          <w:tab w:val="left" w:pos="144" w:leader="none"/>
          <w:tab w:val="left" w:pos="576"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2) ресницы [длинные], как у лучшего быка.</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80 прекрасных признаков Будды</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 Его ногти - цвета меди,</w:t>
      </w:r>
    </w:p>
    <w:p>
      <w:pPr>
        <w:sectPr>
          <w:type w:val="nextPage"/>
          <w:pgSz w:w="12240" w:h="15840"/>
          <w:pgMar w:left="144" w:right="5760" w:gutter="0" w:header="0" w:top="1440" w:footer="0" w:bottom="1440"/>
          <w:pgNumType w:fmt="decimal"/>
          <w:formProt w:val="false"/>
          <w:textDirection w:val="lrTb"/>
        </w:sectPr>
      </w:pPr>
    </w:p>
    <w:p>
      <w:pPr>
        <w:pStyle w:val="Normal"/>
        <w:widowControl w:val="false"/>
        <w:tabs>
          <w:tab w:val="clear" w:pos="720"/>
          <w:tab w:val="left" w:pos="144" w:leader="none"/>
          <w:tab w:val="left" w:pos="576"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 блестящие, (3) выпукл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4) пальцы округл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5) широки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6) сужающиеся;</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7) вены незаметн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8) без узлов;</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9) лодыжки невыступающие; (10) ноги совершенно равные; (11) походка, как у льва, (12) как у слона,</w:t>
      </w:r>
    </w:p>
    <w:p>
      <w:pPr>
        <w:sectPr>
          <w:type w:val="nextPage"/>
          <w:pgSz w:w="12240" w:h="15840"/>
          <w:pgMar w:left="144" w:right="7776" w:gutter="0" w:header="0" w:top="1440" w:footer="0" w:bottom="1440"/>
          <w:pgNumType w:fmt="decimal"/>
          <w:formProt w:val="false"/>
          <w:textDirection w:val="lrTb"/>
        </w:sectPr>
      </w:pP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3) как у гуся или</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4) как у быка-вожака;</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5) [Будда] поворачивает только направо, (16) идет изящно</w:t>
      </w:r>
    </w:p>
    <w:p>
      <w:pPr>
        <w:sectPr>
          <w:type w:val="nextPage"/>
          <w:pgSz w:w="12240" w:h="15840"/>
          <w:pgMar w:left="144" w:right="6048" w:gutter="0" w:header="0" w:top="1440" w:footer="0" w:bottom="1440"/>
          <w:pgNumType w:fmt="decimal"/>
          <w:formProt w:val="false"/>
          <w:textDirection w:val="lrTb"/>
        </w:sectPr>
      </w:pP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17) не сутулясь; (18) тело округлое, (19) гладко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0) стройно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1) чисто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2) нежно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совершенное; </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4) половой орган полностью развит; (25) осанка прекрасная;</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6) шаг ровный;</w:t>
      </w:r>
    </w:p>
    <w:p>
      <w:pPr>
        <w:sectPr>
          <w:type w:val="nextPage"/>
          <w:pgSz w:w="12240" w:h="15840"/>
          <w:pgMar w:left="144" w:right="6768" w:gutter="0" w:header="0" w:top="1440" w:footer="0" w:bottom="1440"/>
          <w:pgNumType w:fmt="decimal"/>
          <w:formProt w:val="false"/>
          <w:textDirection w:val="lrTb"/>
        </w:sectPr>
      </w:pP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7) глаза чист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8) плоть, как у юноши,</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9) без каких-либо недостатков,</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0) мускулистая,</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1) весьма крепкая;</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2) конечности совершенно пропорциональны; (33) взгляд ясный;</w:t>
      </w:r>
    </w:p>
    <w:p>
      <w:pPr>
        <w:sectPr>
          <w:type w:val="nextPage"/>
          <w:pgSz w:w="12240" w:h="15840"/>
          <w:pgMar w:left="144" w:right="5760" w:gutter="0" w:header="0" w:top="1440" w:footer="0" w:bottom="1440"/>
          <w:pgNumType w:fmt="decimal"/>
          <w:formProt w:val="false"/>
          <w:textDirection w:val="lrTb"/>
        </w:sectPr>
      </w:pP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34) живот округлый, (35) гладкий,</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6) без изъянов, (37) не свисающий; (38) пуп глубокий, (39) завитый вправо; </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0) [тело] выглядит красиво во всех положениях;</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1) во всех повседневных действиях проявляется чистота; (42) нет никаких родимых пятен;</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3) руки нежные, как хлопок;</w:t>
      </w:r>
    </w:p>
    <w:p>
      <w:pPr>
        <w:pStyle w:val="Normal"/>
        <w:widowControl w:val="false"/>
        <w:tabs>
          <w:tab w:val="clear" w:pos="720"/>
          <w:tab w:val="left" w:pos="144" w:leader="none"/>
          <w:tab w:val="left" w:pos="576" w:leader="none"/>
        </w:tabs>
        <w:rPr/>
      </w:pPr>
      <w:r>
        <w:rPr>
          <w:rFonts w:eastAsia="Courier New" w:cs="Courier New" w:ascii="Courier New" w:hAnsi="Courier New"/>
          <w:sz w:val="24"/>
          <w:szCs w:val="24"/>
        </w:rPr>
        <w:t xml:space="preserve">(44) </w:t>
      </w:r>
      <w:r>
        <w:rPr>
          <w:rFonts w:eastAsia="Courier New Cyr" w:cs="Courier New Cyr" w:ascii="Courier New Cyr" w:hAnsi="Courier New Cyr"/>
          <w:sz w:val="24"/>
          <w:szCs w:val="24"/>
        </w:rPr>
        <w:t>линии на руках (ладонях) ясн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5) глубоки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6) длинн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7) лицо не очень продолговато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48) губы красные, как плоды коксинии индийской (bim-ba); (49) язык гибкий,</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0) тонкий,</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1) красный;</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2) голос громоподобный,</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3) его тембр мелодичный и нежный;</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4) глазные зубы округл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5) острые,</w:t>
      </w:r>
    </w:p>
    <w:p>
      <w:pPr>
        <w:pStyle w:val="Normal"/>
        <w:widowControl w:val="false"/>
        <w:tabs>
          <w:tab w:val="clear" w:pos="720"/>
          <w:tab w:val="left" w:pos="144" w:leader="none"/>
          <w:tab w:val="left" w:pos="576"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56) очень белые,</w:t>
      </w:r>
    </w:p>
    <w:p>
      <w:pPr>
        <w:sectPr>
          <w:type w:val="nextPage"/>
          <w:pgSz w:w="12240" w:h="15840"/>
          <w:pgMar w:left="144" w:right="3744" w:gutter="0" w:header="0" w:top="1440" w:footer="0" w:bottom="1440"/>
          <w:pgNumType w:fmt="decimal"/>
          <w:formProt w:val="false"/>
          <w:textDirection w:val="lrTb"/>
        </w:sectPr>
      </w:pP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7) равные по величин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8) правильной формы;</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9) нос выступающи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0) глаза очень ясны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1) большие;</w:t>
      </w:r>
    </w:p>
    <w:p>
      <w:pPr>
        <w:pStyle w:val="Normal"/>
        <w:widowControl w:val="false"/>
        <w:tabs>
          <w:tab w:val="clear" w:pos="720"/>
          <w:tab w:val="left" w:pos="4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2) ресницы густые;</w:t>
      </w:r>
    </w:p>
    <w:p>
      <w:pPr>
        <w:sectPr>
          <w:type w:val="nextPage"/>
          <w:pgSz w:w="12240" w:h="15840"/>
          <w:pgMar w:left="0" w:right="8496" w:gutter="0" w:header="0" w:top="1440" w:footer="0" w:bottom="1440"/>
          <w:pgNumType w:fmt="decimal"/>
          <w:formProt w:val="false"/>
          <w:textDirection w:val="lrTb"/>
        </w:sectPr>
      </w:pPr>
    </w:p>
    <w:p>
      <w:pPr>
        <w:pStyle w:val="Normal"/>
        <w:widowControl w:val="false"/>
        <w:tabs>
          <w:tab w:val="clear" w:pos="720"/>
          <w:tab w:val="left" w:pos="4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3) глаза похожи на лепестки [синего] лотоса;</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4) брови густые и длинны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5) гладки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6) лоснящиеся,</w:t>
      </w:r>
    </w:p>
    <w:p>
      <w:pPr>
        <w:pStyle w:val="Normal"/>
        <w:widowControl w:val="false"/>
        <w:tabs>
          <w:tab w:val="clear" w:pos="720"/>
          <w:tab w:val="left" w:pos="4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7) состоящие из волосков одинаковой длины;</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8) руки длинные и мускулистые;</w:t>
      </w:r>
    </w:p>
    <w:p>
      <w:pPr>
        <w:sectPr>
          <w:type w:val="nextPage"/>
          <w:pgSz w:w="12240" w:h="15840"/>
          <w:pgMar w:left="0" w:right="5328" w:gutter="0" w:header="0" w:top="1440" w:footer="0" w:bottom="1440"/>
          <w:pgNumType w:fmt="decimal"/>
          <w:formProt w:val="false"/>
          <w:textDirection w:val="lrTb"/>
        </w:sectPr>
      </w:pP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9) уши одинаковые (по величине),</w:t>
      </w:r>
    </w:p>
    <w:p>
      <w:pPr>
        <w:pStyle w:val="Normal"/>
        <w:widowControl w:val="false"/>
        <w:tabs>
          <w:tab w:val="clear" w:pos="720"/>
          <w:tab w:val="left" w:pos="432" w:leader="none"/>
        </w:tabs>
        <w:rPr/>
      </w:pP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70) слух прекрасны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1) лоб очень красивы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2) широки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3) голова больша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4) волосы черные, как [черная] пчела,</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5) густы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6) мягки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7) нерастрепанны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8) не щетинистые,</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9) своим ароматом покоряющие сердца людей;</w:t>
      </w:r>
    </w:p>
    <w:p>
      <w:pPr>
        <w:pStyle w:val="Normal"/>
        <w:widowControl w:val="false"/>
        <w:tabs>
          <w:tab w:val="clear" w:pos="720"/>
          <w:tab w:val="left" w:pos="432"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 [на ладонях и ступнях] - знаки шриватсы и свастики.</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39. 10 сил Будды</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ила размышлени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сила сосредоточени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ила обретени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сила мудрости</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сила пожелания</w:t>
      </w:r>
    </w:p>
    <w:p>
      <w:pPr>
        <w:sectPr>
          <w:type w:val="nextPage"/>
          <w:pgSz w:w="12240" w:h="15840"/>
          <w:pgMar w:left="0" w:right="3888" w:gutter="0" w:header="0" w:top="1440" w:footer="0" w:bottom="1440"/>
          <w:pgNumType w:fmt="decimal"/>
          <w:formProt w:val="false"/>
          <w:textDirection w:val="lrTb"/>
        </w:sectPr>
      </w:pP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сила колесницы</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сила совершени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сила преображени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9 сила пробуждения</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 сила запуска колеса Учения</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ли же, согласно другому списку:</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ила знания того, что истинно и что неистинно;</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сила знания кармических следстви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ила знания различных предрасположенностей существ;</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сила знания различных элементов мироздания;</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сила знания высоких и низких способностей существ;</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сила знания путей ко всему;</w:t>
      </w:r>
    </w:p>
    <w:p>
      <w:pPr>
        <w:pStyle w:val="Normal"/>
        <w:widowControl w:val="false"/>
        <w:tabs>
          <w:tab w:val="clear" w:pos="720"/>
          <w:tab w:val="left" w:pos="432"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сила знания всех медитаций, освобождений, самадхи, уравновешивани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никновения и иссякания всех клеш;</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сила знания прошлых жизней;</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9 сила знания смерти и рождения существ;</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0 сила знания пресечения притоков [загрязнений].</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Cм.: Das S.Ch. Tibetan-English Dictionary. Kyoto, 1983. p.55 Conze E. List of Buddhist Terms // Tibet Journal. 1975. Vol. № 1. p. 67-68.</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40. Две последние из "Четырех Благородных истин". Подробнее см. в т.2 данного сочинения.</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41. `phags-pa (санскр.: арья). "Святой" - тот, кто достиг третьей из пяти стадий совершенствования, стадии Видения - то есть непосредственного восприятия Пустоты. См. прим. 27.</w:t>
      </w:r>
    </w:p>
    <w:p>
      <w:pPr>
        <w:pStyle w:val="Normal"/>
        <w:widowControl w:val="false"/>
        <w:tabs>
          <w:tab w:val="clear" w:pos="720"/>
          <w:tab w:val="left" w:pos="432"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42. Согласно "Сутре памятования о Трех Драгоценностях". Соответствующий отрывок из нее переведен в приложении к тому 2 (прим. перев.).</w:t>
      </w:r>
    </w:p>
    <w:p>
      <w:pPr>
        <w:pStyle w:val="Normal"/>
        <w:widowControl w:val="false"/>
        <w:tabs>
          <w:tab w:val="clear" w:pos="720"/>
          <w:tab w:val="left" w:pos="432"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243. В данном случае имеется в виду монашеская сангха: в нее должны</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ходить не менее четырех монахов, полностью принявших монашеские обеты. В то же время уже один святой (см. прим. 241), даже если он и не монах, - также являет собой Сангху. Иногда путают Сангху и общину верующих буддистов. "Если кто-то принимает Прибежище, или, кроме того, воздерживается от десяти дурных действий, он (или она) может в определенном смысле считаться упасакой (упасикой) - то есть принявшим мирские обеты. В нестрогом бытовом языке группу таких людей можно называть "сангхой" - "общиной", но не Сангхой в смысле объекта </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ежища", - сказал Его Св. Далай-лама 13 марта 1993 г. на конференции западных учителей буддизма.</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44. Т.е. в "Собрании установленного" Асанги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45. Так тибетцы называют нирвану.</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46. "Хозяева земли" - местные духи, обитающие повсюду.</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47. Ронг - название местности в Тибете.</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48. Традиционный жест выражения почтения к религиозным реликвиям.</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49. Т.е. одного четверостишия Учения - как наименьшего законченного текста Дхармы.</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0. Например, одеянием или чашей для сбора подаяний.</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1. Видя в нем символ - намек на желтую монашескую одежду.</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2. Есть "Духовное тело" (или "тело Истины"), "тело Блаженства" и "тело Явленное" - Дхармакая, Самбхогакая и Нирманакая. Два последних вместе называются Физическим или Формным телом (Рупакая). К Рупакае относятся и изображения Будды как разновидность Явленного тела, в то время как Дхармакая символизируется ступой, ибо "тело Истины" или "тело Дхармы" - это не что иное, как само учение Будды. Более строго Дхармакая определяется как "37 дхарм Пробуждения" (см. прим. 259) - Абхисамаяланкара, раздел 8. Дхармакая. См.: Edward Conze. Abhisamayalankara. Introduction &amp; translation from original text. Roma, 1954. p.96. Подробнее см., напр.: Geshey Ngawang Dhargyey. Tibetan Tradition of Mental Development. LTWA. 1974. P.219-221; Терентьев А.А. Опыт унификации... с.14.</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3. В триаде "тело, речь, ум" ступа символизирует Ум Будды.</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4. Десять сторон света: четыре основные, четыре промежуточные, зенит, надир.</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5. См. Приложение к т. 2.</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6. Безмерные: любовь, сострадание, со-радование, равное отношение. Подробнее см. т.З данного сочинения.</w:t>
      </w:r>
    </w:p>
    <w:p>
      <w:pPr>
        <w:pStyle w:val="Normal"/>
        <w:widowControl w:val="false"/>
        <w:tabs>
          <w:tab w:val="clear" w:pos="720"/>
          <w:tab w:val="left" w:pos="288" w:leader="none"/>
        </w:tabs>
        <w:spacing w:lineRule="atLeast" w:line="240" w:before="0" w:after="480"/>
        <w:rPr>
          <w:rFonts w:ascii="Courier New Cyr" w:hAnsi="Courier New Cyr" w:eastAsia="Courier New Cyr" w:cs="Courier New Cyr"/>
          <w:sz w:val="24"/>
          <w:szCs w:val="24"/>
        </w:rPr>
      </w:pPr>
      <w:r>
        <w:rPr>
          <w:rFonts w:eastAsia="Courier New Cyr" w:cs="Courier New Cyr" w:ascii="Courier New Cyr" w:hAnsi="Courier New Cyr"/>
          <w:sz w:val="24"/>
          <w:szCs w:val="24"/>
        </w:rPr>
        <w:t>257. Они формулируются в четверостишии, известном как "четыре мудры":</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се составное преходящ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Все омраченное - страданье.</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Пусты явленья все.</w:t>
      </w:r>
    </w:p>
    <w:p>
      <w:pPr>
        <w:sectPr>
          <w:type w:val="nextPage"/>
          <w:pgSz w:w="12240" w:h="15840"/>
          <w:pgMar w:left="0" w:right="2160"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Нирвана есть покой".</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58. Этому посвящен пятый том данной работы.</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59. 37 факторов Пробуждени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В свои последние дни и ранее Будда неоднократно повторял своим ученикам, что 37 "бодхипакшика-дхарм" содержат всё учение, которое должны принимать все ученики, даже если они расходятся в отношении к другим аспектам Учения. Это</w:t>
      </w:r>
    </w:p>
    <w:p>
      <w:pPr>
        <w:sectPr>
          <w:type w:val="nextPage"/>
          <w:pgSz w:w="12240" w:h="15840"/>
          <w:pgMar w:left="0" w:right="259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I. Установление памятования (смрити-упастхана) относительно:</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1) тела (ка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2) ощущений (ведан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3) ума (читт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ab/>
        <w:t>4) фактов (дхарма).</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II. Праведные усилия (самьяк-прахана) на 8-ричном пут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равильные взгляды (дришт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6) правильное понимание (самкальп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7) правильная речь (вач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8) правильное поведение (чаритр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ab/>
        <w:t>9) правильные средства существования (аджив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0) правильное старание (вьяяма);</w:t>
      </w:r>
    </w:p>
    <w:p>
      <w:pPr>
        <w:sectPr>
          <w:type w:val="nextPage"/>
          <w:pgSz w:w="12240" w:h="15840"/>
          <w:pgMar w:left="0" w:right="3456"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правильное внимание (смрит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 правильное сосредоточение (самадх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III. Основы сверхобычных умений (риддхи-пада):</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3) развитие желания (чханда) практиковать самадх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 развитие энергии (вирья) для практики самадхи;</w:t>
      </w:r>
    </w:p>
    <w:p>
      <w:pPr>
        <w:pStyle w:val="Normal"/>
        <w:widowControl w:val="false"/>
        <w:tabs>
          <w:tab w:val="clear" w:pos="720"/>
          <w:tab w:val="left" w:pos="288" w:leader="none"/>
        </w:tabs>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 развитие ума (читта) для практики самадхи;</w:t>
      </w:r>
    </w:p>
    <w:p>
      <w:pPr>
        <w:sectPr>
          <w:type w:val="nextPage"/>
          <w:pgSz w:w="12240" w:h="15840"/>
          <w:pgMar w:left="0" w:right="4608" w:gutter="0" w:header="0" w:top="1440" w:footer="0" w:bottom="1440"/>
          <w:pgNumType w:fmt="decimal"/>
          <w:formProt w:val="false"/>
          <w:textDirection w:val="lrTb"/>
        </w:sectPr>
      </w:pPr>
    </w:p>
    <w:p>
      <w:pPr>
        <w:pStyle w:val="Normal"/>
        <w:widowControl w:val="false"/>
        <w:tabs>
          <w:tab w:val="clear" w:pos="720"/>
          <w:tab w:val="left" w:pos="288" w:leader="none"/>
        </w:tabs>
        <w:spacing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 развитие различения (миманса) для практики самадхи;</w:t>
      </w:r>
    </w:p>
    <w:p>
      <w:pPr>
        <w:pStyle w:val="Normal"/>
        <w:widowControl w:val="false"/>
        <w:tabs>
          <w:tab w:val="clear" w:pos="720"/>
          <w:tab w:val="left" w:pos="288" w:leader="none"/>
        </w:tabs>
        <w:spacing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IV. Развитие способностей (индри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7) веры (шраддха);</w:t>
      </w:r>
    </w:p>
    <w:p>
      <w:pPr>
        <w:sectPr>
          <w:type w:val="nextPage"/>
          <w:pgSz w:w="12240" w:h="15840"/>
          <w:pgMar w:left="0" w:right="4032" w:gutter="0" w:header="0" w:top="1440" w:footer="0" w:bottom="1440"/>
          <w:pgNumType w:fmt="decimal"/>
          <w:formProt w:val="false"/>
          <w:textDirection w:val="lrTb"/>
        </w:sectPr>
      </w:pP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 усердия (вирья);</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 внимательности (смрити);</w:t>
      </w:r>
    </w:p>
    <w:p>
      <w:pPr>
        <w:pStyle w:val="Normal"/>
        <w:widowControl w:val="false"/>
        <w:tabs>
          <w:tab w:val="clear" w:pos="720"/>
          <w:tab w:val="left" w:pos="288" w:leader="none"/>
        </w:tabs>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0) сосредоточения (самадхи);</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1) мудрости (праджня).</w:t>
      </w:r>
    </w:p>
    <w:p>
      <w:pPr>
        <w:sectPr>
          <w:type w:val="nextPage"/>
          <w:pgSz w:w="12240" w:h="15840"/>
          <w:pgMar w:left="0" w:right="777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V. Развитие сил (бала):</w:t>
      </w:r>
    </w:p>
    <w:p>
      <w:pPr>
        <w:pStyle w:val="Normal"/>
        <w:widowControl w:val="false"/>
        <w:tabs>
          <w:tab w:val="clear" w:pos="720"/>
          <w:tab w:val="left" w:pos="288" w:leader="none"/>
        </w:tabs>
        <w:spacing w:lineRule="atLeast" w:line="48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26) (названия совпадают с группой IV).</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VI. Звенья полного Пробуждения (самбодхианга):</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7) памятование (смрит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8) различение (вичая);</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рвение (вирья);</w:t>
      </w:r>
    </w:p>
    <w:p>
      <w:pPr>
        <w:sectPr>
          <w:type w:val="nextPage"/>
          <w:pgSz w:w="12240" w:h="15840"/>
          <w:pgMar w:left="0" w:right="54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0) радость (пити);</w:t>
      </w:r>
    </w:p>
    <w:p>
      <w:pPr>
        <w:pStyle w:val="Normal"/>
        <w:widowControl w:val="false"/>
        <w:tabs>
          <w:tab w:val="clear" w:pos="720"/>
          <w:tab w:val="left" w:pos="288" w:leader="none"/>
        </w:tabs>
        <w:spacing w:lineRule="atLeast" w:line="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1) успокоение (пошадх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2) сосредоточение (самадхи);</w:t>
      </w:r>
    </w:p>
    <w:p>
      <w:pPr>
        <w:pStyle w:val="Normal"/>
        <w:widowControl w:val="false"/>
        <w:tabs>
          <w:tab w:val="clear" w:pos="720"/>
          <w:tab w:val="left" w:pos="288" w:leader="none"/>
        </w:tabs>
        <w:spacing w:lineRule="atLeast" w:line="240" w:before="0" w:after="24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3) уравновешенность (упекша).</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VII. Четыре безмерных:</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4) любовь (майтр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5) сострадание (каруна);</w:t>
      </w:r>
    </w:p>
    <w:p>
      <w:pPr>
        <w:sectPr>
          <w:type w:val="nextPage"/>
          <w:pgSz w:w="12240" w:h="15840"/>
          <w:pgMar w:left="0" w:right="763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6) сорадование (мудита);</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7) равное отношение (упекша).</w:t>
      </w:r>
    </w:p>
    <w:p>
      <w:pPr>
        <w:pStyle w:val="Normal"/>
        <w:widowControl w:val="false"/>
        <w:tabs>
          <w:tab w:val="clear" w:pos="720"/>
          <w:tab w:val="left" w:pos="288" w:leader="none"/>
        </w:tabs>
        <w:spacing w:lineRule="atLeast" w:line="240" w:before="0" w:after="240"/>
        <w:rPr/>
      </w:pPr>
      <w:r>
        <w:rPr>
          <w:rFonts w:eastAsia="Courier New" w:cs="Courier New" w:ascii="Courier New" w:hAnsi="Courier New"/>
          <w:sz w:val="24"/>
          <w:szCs w:val="24"/>
        </w:rPr>
        <w:t>2</w:t>
      </w:r>
      <w:r>
        <w:rPr>
          <w:rFonts w:eastAsia="Courier New Cyr" w:cs="Courier New Cyr" w:ascii="Courier New Cyr" w:hAnsi="Courier New Cyr"/>
          <w:sz w:val="24"/>
          <w:szCs w:val="24"/>
        </w:rPr>
        <w:t>60. Материальная и моральная поддержка, обучение Дхарме, соответствие слова и дела Учителя. Подробнее см.: Geshey Ngawang Dhargyey. Tibetan Tradition of Mental Development. p. 192-194, а также конец 3-го тома данной работы.</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1. Комментатор "Нга" объясняет уникальность Будды тем, что "в одно время в одной Вселенной, [включающей мириады миров], не бывает двух будд" (прим. перев.)</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62. T.e. "нельзя подносить слишком малую часть пищи или питья на кончике ногтя, - словно удаляя из пищи соринку", - поясняет Ловсан</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Дондуб (Терминологический словарь. с. 52).</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3. T.e. воображаемы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4. Здесь Цонкапа цитирует две строки из "Введения в Практику" (II, 7), где Шантидева (действительно очень бедный) как бы оправдывается перед Буддами после подношения воображаемых даров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5. 1 сранг = 33,301 г.</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6. T.e. святые Бодхисаттвы, достигшие способности материализации вещей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7. Приверженцы Бон, добуддийской религии Тибета. Об этой религии см., напр.: Tucci G. The Religions of Tibet. London 1980. P.213-248; или: Бураев Д.И. К истории изучения религии бон // Источниковедение и историография истории буддизма. Новосибирск, 1986. с.45-58.</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8. Это обеты от обетов мирянина до полных обетов монаха (бхикшу):</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упаваса (тиб.: bsnyen-gnas);</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3) упасака/упасика (тиб.: dge-bsnyen, dge-bsnyen-ma);</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5) шраманера/шраманерика (тиб.: dge-tshul, dge-tshul-ma);</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шикшамана (тиб.: dge slob-rna);</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8) бхикшу/бхикшуни (тиб.: dge slong, dge slong ma).</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69. Уданаварга, "Отдел слушани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70. Один иноверец, владеющий магическим "воздушньн арканом", подчинил себе всех, кроме одного мальчика, против которого "аркан" был бессилен, поскольку тот обращался к Прибежищу Трех Драгоценностей.</w:t>
      </w:r>
    </w:p>
    <w:p>
      <w:pPr>
        <w:pStyle w:val="Normal"/>
        <w:widowControl w:val="false"/>
        <w:tabs>
          <w:tab w:val="clear" w:pos="720"/>
          <w:tab w:val="left" w:pos="288" w:leader="none"/>
        </w:tabs>
        <w:spacing w:lineRule="atLeast" w:line="240"/>
        <w:rPr/>
      </w:pPr>
      <w:r>
        <w:rPr>
          <w:rFonts w:eastAsia="Courier New Cyr" w:cs="Courier New Cyr" w:ascii="Courier New Cyr" w:hAnsi="Courier New Cyr"/>
          <w:sz w:val="24"/>
          <w:szCs w:val="24"/>
        </w:rPr>
        <w:t>271. Имена Татхагат сторон света: В - Акшобхья, С - Амогха-сиддхи</w:t>
      </w:r>
      <w:r>
        <w:rPr>
          <w:rFonts w:eastAsia="Courier New" w:cs="Courier New" w:ascii="Courier New" w:hAnsi="Courier New"/>
          <w:sz w:val="24"/>
          <w:szCs w:val="24"/>
        </w:rPr>
        <w:t>,</w:t>
      </w:r>
    </w:p>
    <w:p>
      <w:pPr>
        <w:sectPr>
          <w:type w:val="nextPage"/>
          <w:pgSz w:w="12240" w:h="15840"/>
          <w:pgMar w:left="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 Амитабха и Ю -  Ратнасамбхава. В центре находится Вайрочана.</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72. Но отсутствующих в "Этапах Пути" (ламриме) Нэузурбы, - как</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говорит комментатор "Ба"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73. Т.е. из учений и общин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74. Т.е. состояние Будды (прим. перев.).</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75. См.: Парфионович Ю. Сутра о мудрости и глупости / Рус.пер. М.:</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Наука, 1978.</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76. О тибетской традиции притч и примеров см.: Хамаганова Е.А. "DPE-CHOS" как памятник тибетской дидактической литературы // Вестник ЛГУ. 1985.</w:t>
      </w:r>
    </w:p>
    <w:p>
      <w:pPr>
        <w:sectPr>
          <w:type w:val="nextPage"/>
          <w:pgSz w:w="12240" w:h="15840"/>
          <w:pgMar w:left="0" w:right="144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3. с.42-47, а также: Буддийские сказания тибетской школы Кадампа / Пер. Е.А.Хамагановой. Отв. ред. А.В.Парибок. СПб.: Утпала, 1994.</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77. Комментатор "Ба" поясняет: "Например, чтобы встретиться с блаженством [рая] Сукхавати, силой "Благопожелания Учителя Амитабхи" и т.д., - нет нужды полностью накопить все причины к обретению этого рая, однако нужно установить кармическую связь с Учителем Амитабхой и некоторые другие причины накопить"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78. То есть существ, совершивших те деяния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79. Т.е. тело, речь и ум.</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80. То есть Буддой.</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81. Две цели: Высокое положение (т.е. человеческое тело, богатство, </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родный род и т.п.) и подлинное Благо (т.е. нирвана или Всеведение) (прим. перев.).</w:t>
      </w:r>
    </w:p>
    <w:p>
      <w:pPr>
        <w:sectPr>
          <w:type w:val="nextPage"/>
          <w:pgSz w:w="12240" w:h="15840"/>
          <w:pgMar w:left="0" w:right="187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82. Шраваков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83. Пратьекабудд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84. "Ба": "[Ибо] верит в беспричинный результат" (прим. перев.).</w:t>
      </w:r>
    </w:p>
    <w:p>
      <w:pPr>
        <w:pStyle w:val="Normal"/>
        <w:widowControl w:val="false"/>
        <w:tabs>
          <w:tab w:val="clear" w:pos="720"/>
          <w:tab w:val="left" w:pos="288" w:leader="none"/>
        </w:tabs>
        <w:spacing w:lineRule="atLeast"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285. Заблуждение, страстная привязанность или неприязнь.</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86. То есть, когда наступает "завершение", убийца уже в другом тел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ли бардо (промежуточном состоянии между воплощениями) - грех исполнен, но не завершен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87. Подразумевается, что читатели данного труда - мужчины.</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88. Однодневный обет (санскр.: упаваса) соблюдается обыкновенно 8, 15</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30 числа лунного месяца. Однако, как явствует из сказанного на с. 296, он может соблюдаться также и в первой половине месяца, 8, 14 и 15 числа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89. Восемь предписаний однодневного обета суть (1) неубиение; (2) неворовство; (3) целомудрие; (4) отказ от лжи; (5) отказ от опьяняющих веществ; (6) отказ от пения и плясок; (7) отказ от еды после полудня; (8) отказ от роскошных сидений (см.: Tsepak Rigzin. Tibetian-English Dictionary of Buddhist Terminology. P. 142).</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0. Все сказанное касается лишь исполнителя, а средство исполнения, согласно "Ба", - усилия, направленные на [сношение: объятия и т.п.] (прим. перев.).</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91. Комментатор "Джа" указывает, что в зависимости от объекта необходимо различать отдельные подробности, поскольку это лишь</w:t>
      </w:r>
    </w:p>
    <w:p>
      <w:pPr>
        <w:sectPr>
          <w:type w:val="nextPage"/>
          <w:pgSz w:w="12240" w:h="15840"/>
          <w:pgMar w:left="0" w:right="172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условное определение. В традиции Пабонки завершением считается оргазм (см.: Geshe Ngawang Dhargyey. An Anthology of Well Spoken Advise. P.323)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2. Хотя здесь как будто три взгляда, последний взгляд связан с "падением" (т.е. с нарушением Винаи), а это еще не показывает его отличия от двух предыдущих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3. То есть, согласно "Ба", представление должно быть безошибочным лишь в отношении того, что произносишь (поскольку, если хочешь сказать одно, а говоришь другое, то это не есть грех пустословия). В отношении же адресата слов, безошибочное представление здесь не требуется (в отличие от трех других грехов речи): так как может вовсе его не быть, а грех пустословия будет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4. Т.е. в Паранирмитавасавартине - в высшем раю богов Сферы Желаний, в царстве Камадэвы. См. прим. 167 и 220.</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295. Один из четырех способов рождения, согласно Абхидхарм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льные виды рождения: из яйца, из чрева, из влаг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6. Специальный ритуал (санскр.: "хома"; тиб.: sbyin-sregs), во время которого сжигаются определенные вещества, что способствует исправлению ошибок, совершенных во время тантрийских практик.</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7. "Ба" поясняет: "[Являются кармой], поскольку они - побудители помыслов о дальнейшем [совершении] семи деяний тела и речи: "Дальше буду совершать это и это.""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8. "Ба": "Поскольку они - клеши"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99. См. выше, прим. 288.</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300. Согласно "Ба": первое - это истребление некоторых проявленных ростков клеш посредством мирского Проникновения, взирающего на высши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и низшие сферы как на спокойные и грубые соответственно; второе - немирской путь прямого постижения 16 аспектов Четырех Истин, о которых будет говориться в т.2. Также мирской и немирской пути объяснены в т.4. Еще см.: примечание 311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1. Эти обстоятельства касаются как проступков, так и благих деяний. "Весомость" последних нужно понимать как большую благую потенцию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2. Ибо проценты растут и вернуть долг становится невозможным, поясняет "Ба"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3. Т.е. положение монаха гораздо сильнее, чем положение домохозяина, влияет на силу деяний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4. Комментарий "Ба": "Из даров вещественных благ самый сильный - это дар тела; из даров Дхармы - дар Махаяны превосходит дар Хинаяны; из даров бесстрашия самые превосходные - это спасение от сансары и ужасов дурной участ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5. Т.е. Бодхисаттву.</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6. Букв. "белых".</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7. 12-звенная схема "зависимого происхождения" рассматривается во втором томе данной работы.</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8. То есть волевой импульс, длящийся мгновение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09. "Ба" поясняет, что "одно слабое деяние (импульс) не способно "бросить" (ввергнуть в) одно тело"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0. "Карма" - буквально означает "деяние". Переводчик использует оба слова для передачи этого понятия, стараясь избежать множественного числа слова "карма" с тем, чтобы не отходить от сложившихся уже в русском языке традиций перевода.</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1. "Мирской путь" - это путь совершенствования не-буддистов и лишь некоторых буддистов, например "четыре дхьяны", "четыре бесформных" созерцания и подготовительные упражнения для них (прим. перев.). Подробнее см. т. 4.</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2. Примечание "Ба": "Женщина не способна жить в полном уединении" (прим. перев.).</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313. Цонкапа указывает здесь одно из центральных</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положений философии мадхъямика-прасангика; подробнее оно</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будет развернуто в пятом том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4. Дословно: "существа, рожденные из силы", которые, согласно "Ба", - суть синоним человеческого существа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5. Т.е. не имея абсолютных субстратов - rang-bzhin, которые при анализе можно было бы обнаружить. Поэтому употреблено слово mi-dmigs ("не обнаружить")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6. Т.е. попытаешься бежать со смертного одра.</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7. Основная тема этого популярного текста - закон кармической причинно-следственной связи.</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8. Т.е. Буддой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19. Обетов индивидуального Освобождения, обетов Бодхисаттвы, обетов Сокровенной Мантраяны.</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20. Об определенном и неопределенном возмездии см. выше.</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21. См. Приложение к тому 2.</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22. О бессамостности и Пустоте говорится в пятом томе данной работы; Ясный Свет здесь - один из эпитетов, относящихся к реализации Пустоты в медитации.</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3. Стослоговая мантра Ваджрасаттвы используется как очистительная практика в Ваджраяне. Тибетские верующие, для которых создавался данный текст, все в той или иной степени практикуют Ваджраяну, поэтому </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овет Цонкапы для них естественен. Однако тем, кто не введен в Ваджраяну, для чтения данной мантры требуется получить устную передачу - "лунг".</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24. Например, Nyagrodha, udumbara (ficus clomerata, - Das S. Tibetan Dictionary. P. 1350), palaksa, mandilamundi (Ловсан Дондуб, p.59).</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325. "Внешняя" - это чисто физическая причинность, а "внутренняя" -</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это закон кармы (прим. перев.).</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326. Перечисляются известные литературные и исторические герои, совершавшие необыкновенные злодеяния, а затем раскаявшиеся. Также</w:t>
      </w:r>
    </w:p>
    <w:p>
      <w:pPr>
        <w:sectPr>
          <w:type w:val="nextPage"/>
          <w:pgSz w:w="12240" w:h="15840"/>
          <w:pgMar w:left="0" w:right="158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м. указатель имен.</w:t>
      </w:r>
    </w:p>
    <w:p>
      <w:pPr>
        <w:pStyle w:val="Normal"/>
        <w:widowControl w:val="false"/>
        <w:tabs>
          <w:tab w:val="clear" w:pos="720"/>
          <w:tab w:val="left" w:pos="288" w:leader="none"/>
        </w:tabs>
        <w:spacing w:lineRule="atLeast" w:line="240"/>
        <w:rPr>
          <w:rFonts w:ascii="Courier New Cyr" w:hAnsi="Courier New Cyr" w:eastAsia="Courier New Cyr" w:cs="Courier New Cyr"/>
          <w:sz w:val="24"/>
          <w:szCs w:val="24"/>
        </w:rPr>
      </w:pPr>
      <w:r>
        <w:rPr>
          <w:rFonts w:eastAsia="Courier New Cyr" w:cs="Courier New Cyr" w:ascii="Courier New Cyr" w:hAnsi="Courier New Cyr"/>
          <w:sz w:val="24"/>
          <w:szCs w:val="24"/>
        </w:rPr>
        <w:t>327. Возможно, как объясняет Г.Ц.Цыбиков (Лам-рим. с.286), имеется</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в виду III уровень Арьи (святого), когда усиленно культивируется парамита терпения, но также возможно, что речь идет о гораздо более низком, мирском, уровне III ступени стадии Применения. О стадиях см. прим. 27 (прим. перев.).</w:t>
      </w:r>
    </w:p>
    <w:p>
      <w:pPr>
        <w:pStyle w:val="Normal"/>
        <w:widowControl w:val="false"/>
        <w:tabs>
          <w:tab w:val="clear" w:pos="720"/>
          <w:tab w:val="left" w:pos="288" w:leader="none"/>
        </w:tabs>
        <w:spacing w:lineRule="atLeast" w:line="24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28. То есть идущие по Пути Бодхисаттв.</w:t>
      </w:r>
    </w:p>
    <w:sectPr>
      <w:type w:val="nextPage"/>
      <w:pgSz w:w="12240" w:h="15840"/>
      <w:pgMar w:left="0" w:right="230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08:00Z</dcterms:created>
  <dc:creator>ADEN</dc:creator>
  <dc:description/>
  <dc:language>en-US</dc:language>
  <cp:lastModifiedBy>Sergey G.Dzhura</cp:lastModifiedBy>
  <dcterms:modified xsi:type="dcterms:W3CDTF">2001-03-23T12:08:00Z</dcterms:modified>
  <cp:revision>1</cp:revision>
  <dc:subject/>
  <dc:title>Чже Цонкапа</dc:title>
</cp:coreProperties>
</file>