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ab/>
        <w:tab/>
        <w:tab/>
        <w:tab/>
        <w:t>Чже Цонкапа</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480"/>
        <w:ind w:left="4032" w:hanging="2304"/>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ЬШОЕ РУКОВОДСТВО К ЭТАПАМ ПУТИ ПРОБУЖДЕНИЯ (Ламрим Ченмо)</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ab/>
        <w:tab/>
        <w:tab/>
        <w:tab/>
        <w:tab/>
        <w:t>Том III</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before="0" w:after="960"/>
        <w:ind w:left="3888" w:hanging="172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ап духовного развития высшей личности (Всего 5 томов)</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rPr/>
      </w:pPr>
      <w:r>
        <w:rPr>
          <w:rFonts w:eastAsia="Courier New" w:cs="Courier New" w:ascii="Courier New" w:hAnsi="Courier New"/>
          <w:sz w:val="24"/>
          <w:szCs w:val="24"/>
        </w:rPr>
        <w:tab/>
        <w:tab/>
        <w:tab/>
        <w:tab/>
      </w:r>
      <w:r>
        <w:rPr>
          <w:rFonts w:eastAsia="Courier New Cyr;Arial" w:cs="Courier New Cyr;Arial" w:ascii="Courier New Cyr;Arial" w:hAnsi="Courier New Cyr;Arial"/>
          <w:sz w:val="24"/>
          <w:szCs w:val="24"/>
        </w:rPr>
        <w:t>Перевод с тибетского А. Кугявичуса</w:t>
      </w:r>
    </w:p>
    <w:p>
      <w:pPr>
        <w:sectPr>
          <w:type w:val="nextPage"/>
          <w:pgSz w:w="12240" w:h="15840"/>
          <w:pgMar w:left="1800" w:right="3888" w:gutter="0" w:header="0" w:top="1440" w:footer="0" w:bottom="1440"/>
          <w:pgNumType w:start="1" w:fmt="decimal"/>
          <w:formProt w:val="false"/>
          <w:textDirection w:val="lrTb"/>
        </w:sectPr>
      </w:pP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before="0" w:after="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 общей редакцией А. Терентьева</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АП ДУХОВНОГО РАЗВИТИЯ ВЫСШЕЙ ЛИЧНОСТИ</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уважением склоняюсь пред досточтимыми великомилосердными святыми!</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няв из всестороннего и долгого созерцания ущербности сансары,</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любая жизнь [в ней] все равно, что в огненной яме, всем сердцем загораемся желанием достичь Свободы - полного успокоения клеш и страданий. Ради этого выполняем три драгоценные практики, которые</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before="0" w:after="240"/>
        <w:rPr/>
      </w:pPr>
      <w:r>
        <w:rPr>
          <w:rFonts w:eastAsia="Courier New Cyr;Arial" w:cs="Courier New Cyr;Arial" w:ascii="Courier New Cyr;Arial" w:hAnsi="Courier New Cyr;Arial"/>
          <w:sz w:val="24"/>
          <w:szCs w:val="24"/>
        </w:rPr>
        <w:t>и приносят избавление от сансары - Свободу. Но, хотя Свободу нельзя потерять снова, как райское благополучие небожителей, поскольку она все же не представляет собой полного истощения пороков и обретения всех достоинств, - цель-для-себя еще не достигнута, поэтому и помощь другим остается ограниченной</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Все равно в конце концов по побуждению Будды надо будет войти в Махаяну, а значит, разумнее вступать в Махаяну сразу. Как сказано в "Кратком изложении парамит" (6.65):</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тринув твердо обе Колесницы, у которых</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 сил осуществить все благо мира,</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 кто проникнуты заботой о других, встают на проповеданный из состраданья Путь Будд могучих."</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6.67):</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счастье и несчастье сознает как сон и видит попранных невежеством существ, как может пренебречь он подвигом святым всерадостной заботы о других</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прилагать усилия [лишь] к цели-для-себя?!"</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подобает в семье Победителей не любить других, не споспешествовать их благу. Осознай, что ты сам, как и другие, тонешь в пучине обусловленного существования и, пошатываясь на каждом шагу [в сторону дурного], не способен шагать к избавлению от бед, ибо закрыто око разума, отличающее приемлемое</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неприемлемого. В том же тексте (6.73) сказано:</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 ком же из семьи Победоносных,</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ди всех существ добро творящей,</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возникнет сострадание к бредущим,</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тем, чье око разума закрыто?</w:t>
      </w: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из них не устремится потрудиться - поусердствовать в рассеянье невежества!"</w:t>
      </w:r>
    </w:p>
    <w:p>
      <w:pPr>
        <w:sectPr>
          <w:type w:val="nextPage"/>
          <w:pgSz w:w="12240" w:h="15840"/>
          <w:pgMar w:left="1800" w:right="5040"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160" w:leader="none"/>
          <w:tab w:val="left" w:pos="2592" w:leader="none"/>
          <w:tab w:val="left" w:pos="2736" w:leader="none"/>
          <w:tab w:val="left" w:pos="3888" w:leader="none"/>
          <w:tab w:val="left" w:pos="4032" w:leader="none"/>
          <w:tab w:val="left" w:pos="4176"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этом этапе счастье, слава и сила человека измеряются тем, сколько заботы о других он способен принять на себя, ведь забота лишь о своем благе свойственна и животным. Поэтому характерная черта великих - радение исключительно о пользе и благе других. Как говорится в "Послании к ученику" (100,101):</w:t>
      </w:r>
    </w:p>
    <w:p>
      <w:pPr>
        <w:pStyle w:val="Normal"/>
        <w:widowControl w:val="false"/>
        <w:tabs>
          <w:tab w:val="clear" w:pos="720"/>
          <w:tab w:val="left" w:pos="288" w:leader="none"/>
          <w:tab w:val="left" w:pos="2880" w:leader="none"/>
          <w:tab w:val="left" w:pos="4176" w:leader="none"/>
        </w:tabs>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от животные тоже, - увидев немного травы, побегут и съедят ее сами. Когда, мучимы жаждою, воду найдут, - радостно пьют ее, забыв обо всем. Человек же радеет о благе других, над животными этим возвысясь, -</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этом именно слава его, счастье, а также сила.</w:t>
      </w:r>
    </w:p>
    <w:p>
      <w:pPr>
        <w:pStyle w:val="Normal"/>
        <w:widowControl w:val="false"/>
        <w:tabs>
          <w:tab w:val="clear" w:pos="720"/>
          <w:tab w:val="left" w:pos="288" w:leader="none"/>
          <w:tab w:val="left" w:pos="2880"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великое солнце, конями влекомое в небе, все вокруг освещает,</w:t>
      </w:r>
    </w:p>
    <w:p>
      <w:pPr>
        <w:pStyle w:val="Normal"/>
        <w:widowControl w:val="false"/>
        <w:tabs>
          <w:tab w:val="clear" w:pos="720"/>
          <w:tab w:val="left" w:pos="288" w:leader="none"/>
          <w:tab w:val="left" w:pos="288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земля держит мир, его вес на себе не считая,</w:t>
      </w:r>
    </w:p>
    <w:p>
      <w:pPr>
        <w:pStyle w:val="Normal"/>
        <w:widowControl w:val="false"/>
        <w:tabs>
          <w:tab w:val="clear" w:pos="720"/>
          <w:tab w:val="left" w:pos="288" w:leader="none"/>
          <w:tab w:val="left" w:pos="288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ова же природа великих, о своем не пекущихся благе,</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они озабочены только лишь пользой и счастием мира."</w:t>
      </w:r>
    </w:p>
    <w:p>
      <w:pPr>
        <w:pStyle w:val="Normal"/>
        <w:widowControl w:val="false"/>
        <w:tabs>
          <w:tab w:val="clear" w:pos="720"/>
          <w:tab w:val="left" w:pos="288" w:leader="none"/>
          <w:tab w:val="left" w:pos="288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зовется Человеком и мудрецом, кто, видя измучившихся существ, усердствует для их блага. Сказано в том же тексте (102):</w:t>
      </w:r>
    </w:p>
    <w:p>
      <w:pPr>
        <w:pStyle w:val="Normal"/>
        <w:widowControl w:val="false"/>
        <w:tabs>
          <w:tab w:val="clear" w:pos="720"/>
          <w:tab w:val="left" w:pos="288" w:leader="none"/>
          <w:tab w:val="left" w:pos="2880" w:leader="none"/>
          <w:tab w:val="left" w:pos="4176" w:leader="none"/>
        </w:tabs>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узрев бессильно павших в огнь пылающий страданий, заплутавших в этом мире, в дымном облаке незнанья,</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росился для их спасенья, будто пламенем охвачен, -</w:t>
      </w:r>
    </w:p>
    <w:p>
      <w:pPr>
        <w:pStyle w:val="Normal"/>
        <w:widowControl w:val="false"/>
        <w:tabs>
          <w:tab w:val="clear" w:pos="720"/>
          <w:tab w:val="left" w:pos="288" w:leader="none"/>
          <w:tab w:val="left" w:pos="288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т достоин Человеком зваться, или - мудрецом."</w:t>
      </w:r>
    </w:p>
    <w:p>
      <w:pPr>
        <w:pStyle w:val="Normal"/>
        <w:widowControl w:val="false"/>
        <w:tabs>
          <w:tab w:val="clear" w:pos="720"/>
          <w:tab w:val="left" w:pos="288" w:leader="none"/>
          <w:tab w:val="left" w:pos="288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оэтому великий Путь, по которому идут все мудрые, источник всех благ для себя и других, лекарство от всякого упадка, - состоит в служении всем существам, [всем, что] видят, слышат, сознают или осязают. Итак, думая: "О, это вступление в Махаяну, где впоследствии искусными методами </w:t>
      </w:r>
    </w:p>
    <w:p>
      <w:pPr>
        <w:pStyle w:val="Normal"/>
        <w:widowControl w:val="false"/>
        <w:tabs>
          <w:tab w:val="clear" w:pos="720"/>
          <w:tab w:val="left" w:pos="288" w:leader="none"/>
          <w:tab w:val="left" w:pos="288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уществится и мое собственное благо, ничего не теряющее из-за поглощенности благом других, является моим лучшим обретением", - со всем пылом входите</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Высшую Колесницу. В "Кратком изложении парамит" (6.69) сказано:</w:t>
      </w:r>
    </w:p>
    <w:p>
      <w:pPr>
        <w:pStyle w:val="Normal"/>
        <w:widowControl w:val="false"/>
        <w:tabs>
          <w:tab w:val="clear" w:pos="720"/>
          <w:tab w:val="left" w:pos="288" w:leader="none"/>
          <w:tab w:val="left" w:pos="288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оплощение чистейшей мудрости - высшая из Колесниц</w:t>
      </w:r>
    </w:p>
    <w:p>
      <w:pPr>
        <w:pStyle w:val="Normal"/>
        <w:widowControl w:val="false"/>
        <w:tabs>
          <w:tab w:val="clear" w:pos="720"/>
          <w:tab w:val="left" w:pos="288" w:leader="none"/>
          <w:tab w:val="left" w:pos="288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 свет явилась из всеведения великого Муни,</w:t>
      </w:r>
    </w:p>
    <w:p>
      <w:pPr>
        <w:pStyle w:val="Normal"/>
        <w:widowControl w:val="false"/>
        <w:tabs>
          <w:tab w:val="clear" w:pos="720"/>
          <w:tab w:val="left" w:pos="288" w:leader="none"/>
          <w:tab w:val="left" w:pos="288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ветящегося [состраданьем великим], как око Вселенной,</w:t>
      </w:r>
    </w:p>
    <w:p>
      <w:pPr>
        <w:pStyle w:val="Normal"/>
        <w:widowControl w:val="false"/>
        <w:tabs>
          <w:tab w:val="clear" w:pos="720"/>
          <w:tab w:val="left" w:pos="288" w:leader="none"/>
          <w:tab w:val="left" w:pos="2880" w:leader="none"/>
          <w:tab w:val="left" w:pos="4176" w:leader="none"/>
        </w:tabs>
        <w:spacing w:before="0" w:after="240"/>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сиянию солнца восходящего подобного."</w:t>
      </w:r>
    </w:p>
    <w:p>
      <w:pPr>
        <w:pStyle w:val="Normal"/>
        <w:widowControl w:val="false"/>
        <w:tabs>
          <w:tab w:val="clear" w:pos="720"/>
          <w:tab w:val="left" w:pos="288" w:leader="none"/>
          <w:tab w:val="left" w:pos="288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обозрев с разных сторон достоинства Махаяны и пробудив к ней симпатию и великую почтительность, - входите в нее.</w:t>
      </w:r>
    </w:p>
    <w:p>
      <w:pPr>
        <w:pStyle w:val="Normal"/>
        <w:widowControl w:val="false"/>
        <w:tabs>
          <w:tab w:val="clear" w:pos="720"/>
          <w:tab w:val="left" w:pos="288" w:leader="none"/>
          <w:tab w:val="left" w:pos="2880"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288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этап духовного развития высшей личности [охватывает] три [части]:</w:t>
      </w:r>
    </w:p>
    <w:p>
      <w:pPr>
        <w:pStyle w:val="Normal"/>
        <w:widowControl w:val="false"/>
        <w:tabs>
          <w:tab w:val="clear" w:pos="720"/>
          <w:tab w:val="left" w:pos="288" w:leader="none"/>
          <w:tab w:val="left" w:pos="2880"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ъяснение, что единственная дверь вступления в Махаяну - Устремленность к Пробуждению;</w:t>
      </w:r>
    </w:p>
    <w:p>
      <w:pPr>
        <w:pStyle w:val="Normal"/>
        <w:widowControl w:val="false"/>
        <w:tabs>
          <w:tab w:val="clear" w:pos="720"/>
          <w:tab w:val="left" w:pos="288" w:leader="none"/>
          <w:tab w:val="left" w:pos="2880"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одика порождения Устремленности;</w:t>
      </w:r>
    </w:p>
    <w:p>
      <w:pPr>
        <w:pStyle w:val="Normal"/>
        <w:widowControl w:val="false"/>
        <w:tabs>
          <w:tab w:val="clear" w:pos="720"/>
          <w:tab w:val="left" w:pos="288" w:leader="none"/>
          <w:tab w:val="left" w:pos="2880" w:leader="none"/>
          <w:tab w:val="left" w:pos="4176" w:leader="none"/>
        </w:tabs>
        <w:spacing w:lineRule="atLeast" w:line="48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одика практики деяний [бодхисаттвы] после зарождения Устремленности.</w:t>
      </w:r>
    </w:p>
    <w:p>
      <w:pPr>
        <w:pStyle w:val="Normal"/>
        <w:widowControl w:val="false"/>
        <w:tabs>
          <w:tab w:val="clear" w:pos="720"/>
          <w:tab w:val="left" w:pos="288" w:leader="none"/>
          <w:tab w:val="left" w:pos="2880" w:leader="none"/>
          <w:tab w:val="left" w:pos="4176"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РАЗЪЯСНЕНИЕ, ЧТО ЕДИНСТВЕННАЯ ДВЕРЬ ВСТУПЛЕНИЯ В МАХАЯНУ -</w:t>
      </w:r>
    </w:p>
    <w:p>
      <w:pPr>
        <w:pStyle w:val="Normal"/>
        <w:widowControl w:val="false"/>
        <w:tabs>
          <w:tab w:val="clear" w:pos="720"/>
          <w:tab w:val="left" w:pos="288" w:leader="none"/>
          <w:tab w:val="left" w:pos="2880" w:leader="none"/>
          <w:tab w:val="left" w:pos="4176"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РЕМЛЕННОСТЬ К ПРОБУЖДЕНИЮ]</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войти в Махаяну необходимо, но как это сделать, через какую дверь? Победитель говорил о двух Махаянах: великом пути совершенств (Парамитаяне) и великом пути сокровенной Мантры (Мантраяне). Другой Махаяны, помимо этих двух, нет. В какую бы из них мы ни вступали, единственной дверью является Устремленность к Пробуждению. Когда она зарождается в потоке сознания, [человек] уже махаянист, даже если какие-либо другие достоинства отсутствуют. Но как только отступаем</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Устремленности - даже если постигли пустоту и обрели другие достоинства, - скатываемся до уровня шравак. Во многих основных текстах Махаяны говорится, что это деградация по отношению к Великой Колеснице. Логически это тоже доказано.</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стать махаянистом можно только благодаря зарождению Устремленности, а утратить принадлежность к Махаяне, - только утратив ее; то есть пребывание в Махаяне полностью определяется наличием Устремленности, и наоборот, - ее отсутствие означает непричастность</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Махаяне.</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этому поводу во "Введении в практику" (1.9) сказано:</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Лишь зарождается в сознанье Устремленность, -</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узника, страдавшего в тюрьме</w:t>
      </w:r>
    </w:p>
    <w:p>
      <w:pPr>
        <w:sectPr>
          <w:type w:val="nextPage"/>
          <w:pgSz w:w="12240" w:h="15840"/>
          <w:pgMar w:left="1800" w:right="417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руговорота, к сыновьям Сугаты</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ныне уже можно причислять."</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ще (3.25):</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егодня я родился в Будд семье,</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т стал я сыном Будд."</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как только зарождается Устремленность, [человек] становится</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ыном Победителей. И в "Сутре жизнеописания благородного Майтреи" сказано:</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ти [Благородной] семьи! Ведь и обломок драгоценного алмаза</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восходит все золотые украшения и способен обогатить любого бедняка,</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теряя имени драгоценного алмаза. Так, дети Благородной семьи, и драгоценный алмаз Устремленности ко всеведению*1 даже при отсутствии практического усердия, превосходит все "золотые украшения" достоинств шравак и пратьекабудд и не лишает [его обладателя, из-за отсутствия практического усердия], имени бодхисаттвы; и он способен обогатить любого "бедняка" круговорота".</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говорится, что тот, у кого есть Устремленность, является бодхисаттвой, даже не совершая деяний. И покровитель Нагарджуна говорит:</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мы со всеми вместе в этом мире</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Пробужденью высшему стремимся,</w:t>
      </w:r>
    </w:p>
    <w:p>
      <w:pPr>
        <w:pStyle w:val="Normal"/>
        <w:widowControl w:val="false"/>
        <w:tabs>
          <w:tab w:val="clear" w:pos="720"/>
          <w:tab w:val="left" w:pos="288" w:leader="none"/>
          <w:tab w:val="left" w:pos="2880" w:leader="none"/>
          <w:tab w:val="left" w:pos="4176" w:leader="none"/>
        </w:tabs>
        <w:spacing w:lineRule="atLeast" w:line="240"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го корень, Устремленность, быть должна прочной, словно [Меру], царь могучий гор."</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антре посвящений Ваджрапани" сказано:</w:t>
      </w:r>
    </w:p>
    <w:p>
      <w:pPr>
        <w:sectPr>
          <w:type w:val="nextPage"/>
          <w:pgSz w:w="12240" w:h="15840"/>
          <w:pgMar w:left="1800" w:right="576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аджрапани, как необычны твои слова, что нельзя учить порочных людей этой пространной, глубокой, трудноизмеримой, сокровеннейшей из сокровеннейших мандале великих мантр великих бодхисаттв. Это неслыханно! Кого же тогда можно учить этому?"</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аджрапани ответил: "О, Манджушри, когда осваивающие Устремленность </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Пробуждению полностью ее развили, пусть, Манджушри, эти бодхисаттвы приходят к деяниям бодхисаттвы через дверь Сокровенной мантры, вступают в мандалу мантр, получая посвящение в великую мудрость, а</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кого Устремленность к Пробуждению несовершенна, тем нельзя туда вступать; даже взор их не должен коснуться мандалы. Таким нельзя показывать мудры и обучать Сокровенной мантре".</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овательно, если вера человека - Махаяна, это еще ничего не значит; решающее значение имеет его [подлинное] вступление [в ряды] махаянистов. А поскольку махаянистом делает именно Устремленность к Пробуждению,</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пока Устремленность остается лишь пустым звуком, и "последователь Махаяны" таков же. Но если Устремленность совершенна, тогда это подлинный махаянист. Над этим и надо трудиться. В "Устройстве древа" сказано:</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ти [Благородной] семьи, Устремленность - семя всех достоинств Будды".</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эти слова необходимо глубоко усвоить, объясню их подробнее.</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единяясь с семенем риса, вода, удобрение, тепло, земля и другие [факторы] служат причиной ростка риса. Соединяясь с семенем пшеницы, гороха или других [растений], они служат причиной ростка соответствующего [растения]. Поэтому они являются общей причиной*2.</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мя ячменя, с каким бы условием оно ни сошлось, не станет причиной</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остка риса или чего-то другого и, значит, является специфической причиной ростка ячменя; при этом влага, удобрения и т.д. тоже являются причиной ростка ячменя.</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же [и среди] причин ростка Буддовости - Устремленность к высшему Пробуждению - специфическая причина, подобно семени, между тем как мудрость, постигающая пустоту, является, подобно воде, удобрениям 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 п., общей причиной трех [видов] Пробуждения*3. Поэтому в "Высшей тантре" (1.34) сказано:</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реданность Высшей Колеснице - семя,</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удрость же - мать Будды достоинств."</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наче говоря, Устремленность - как бы отцовское семя, а мудрость, постигающая отсутствие самости, - мать.</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например, у отца-тибетца не может родиться сын-индиец, монгол или кто-то другой; отец является причиной, определяющей природу сына. А от матери-тибетки могут родиться дети разных [национальностей], так как она является общей причиной.</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кровитель Нагарджуна сказал:</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о только Ты есть Путь Освобождения -</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пора Будд, пратьекабудд и шравак,</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веренно скажу: другого нет [Пути]."</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возносится хвала Праджняпарамите; шраваки и пратьекабудды тоже на нее опираются, поэтому Праджняпарамита и называется "матерью"; она мать сыновей обеих колесниц: Махаяны и Хинаяны. Следовательно, не мудрость постижения пустоты определяет различие между Махаяной и Хинаяной; различие определяют Устремленность и великие деяния.</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Драгоценном ожерелье" (4.90) сказано:</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можно бодхисаттвой стать</w:t>
      </w:r>
    </w:p>
    <w:p>
      <w:pPr>
        <w:sectPr>
          <w:type w:val="nextPage"/>
          <w:pgSz w:w="12240" w:h="15840"/>
          <w:pgMar w:left="1800" w:right="633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шравакской этой колеснице,</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ль ни обетов, ни деяний,</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и устремлений бодхисаттвы</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м не упоминают?"</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не воззрение отличает махаяниста от хинаяниста, а деяния.</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Если даже мудрость постижения пустоты не является особым путем Махаяны, надо ли говорить об иных методах? Поэтому, когда Устремленность практикуют не в качестве важнейшего из наставлений, а лишь начиная вызубренными словами о ней медитацию, но старательно </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ердствуют в деталях Пути, это показывает очень малую осведомленность в Дхарме.</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для рождения ребенка необходимы и отец и мать, так для полноценного Пути необходимы и метод и мудрость. Особенно необходимы "глава метода" - Устремленность и "глава мудрости" - постижение пустоты. Если в духовной практике ограничиваться целью-для-себя, заботясь лишь о спасении из сансары, необходимо осваивать отсутствие самости, смысл пустоты, не принимая Безмятежность за Проникновение.</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если приняты обязательства махаяниста, - необходимо воспитание Устремленности к Пробуждению. Как сказано почтенным Майтреей ("Украшение ясных постижений", 1.10):</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 сансаре не дает погрязнуть мудрость,</w:t>
      </w:r>
    </w:p>
    <w:p>
      <w:pPr>
        <w:sectPr>
          <w:type w:val="nextPage"/>
          <w:pgSz w:w="12240" w:h="15840"/>
          <w:pgMar w:left="1800" w:right="288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состраданье не дает Покою затянуть."</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мудрость препятствует впадению в крайность сансары, а сострадание необходимо, чтобы не впасть в крайность Покоя. Поскольку мудрость не препятствует падению в Покой*4, а последователи Хинаяны тоже избегают крайности сансары, главное, что надо победить на</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ти бодхисаттвы, - падение в крайность Покоя.</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т почему сыны Победителей, способные истолковывать замысел Победителя, придерживаются следующего достойного мнения: "Этот превосходный Путь начинается тогда, когда в потоке сознания зарождается эта драгоценная Устремленность". Их не волнует зарождение в потоке сознания отдельных малых достоинств, радующих "детей".</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 "Введении в практику" (1.25) сказано:</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тремление трудиться ради всех существ -</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 драгоценность, что другие</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для себя взять не рискуют -</w:t>
      </w:r>
    </w:p>
    <w:p>
      <w:pPr>
        <w:pStyle w:val="Normal"/>
        <w:widowControl w:val="false"/>
        <w:tabs>
          <w:tab w:val="clear" w:pos="720"/>
          <w:tab w:val="left" w:pos="288" w:leader="none"/>
          <w:tab w:val="left" w:pos="2880" w:leader="none"/>
          <w:tab w:val="left" w:pos="4176"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ть чудо небывалое, рожденное в душе."</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лее (1.30): -</w:t>
      </w:r>
    </w:p>
    <w:p>
      <w:pPr>
        <w:pStyle w:val="Normal"/>
        <w:widowControl w:val="false"/>
        <w:tabs>
          <w:tab w:val="clear" w:pos="720"/>
          <w:tab w:val="left" w:pos="288" w:leader="none"/>
          <w:tab w:val="left" w:pos="2880" w:leader="none"/>
          <w:tab w:val="left" w:pos="4176"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ая праведность сравнится с нею?</w:t>
      </w:r>
    </w:p>
    <w:p>
      <w:pPr>
        <w:pStyle w:val="Normal"/>
        <w:widowControl w:val="false"/>
        <w:tabs>
          <w:tab w:val="clear" w:pos="720"/>
          <w:tab w:val="left" w:pos="288" w:leader="none"/>
          <w:tab w:val="left" w:pos="2880" w:leader="none"/>
          <w:tab w:val="left" w:pos="4176" w:leader="none"/>
        </w:tabs>
        <w:spacing w:lineRule="atLeast" w:line="240"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разве может с ней сравниться друг? Есть ли заслуга, с ней сопоставимая?"</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1.36) сказано: -</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Я поклоняюсь телу существа,</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отором родилась святая Устремленность."</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ще (3.31):</w:t>
      </w:r>
    </w:p>
    <w:p>
      <w:pPr>
        <w:pStyle w:val="Normal"/>
        <w:widowControl w:val="false"/>
        <w:tabs>
          <w:tab w:val="clear" w:pos="720"/>
          <w:tab w:val="left" w:pos="288" w:leader="none"/>
          <w:tab w:val="left" w:pos="2880" w:leader="none"/>
          <w:tab w:val="left" w:pos="4176" w:leader="none"/>
        </w:tabs>
        <w:spacing w:lineRule="atLeast" w:line="240" w:before="0" w:after="24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на] же масло, сущность, извлеченная сбиваньем молока святейшей Дхармы."</w:t>
      </w:r>
    </w:p>
    <w:p>
      <w:pPr>
        <w:sectPr>
          <w:type w:val="nextPage"/>
          <w:pgSz w:w="12240" w:h="15840"/>
          <w:pgMar w:left="1800" w:right="576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об Устремленности] говорится как о высшем положении Учения, сущности Слова.</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хотя почтенный Атиша придерживался взглядов мадхьямики, а Серлингпа - мировоззрения читтаматры, обретя Устремленность с помощью [Серлингпы], он считал его самым добрым из Учителей. Если, благодаря некоторому пониманию основ Слова, вникнуть в эту деталь биографии [Атиши], она хорошо послужит для понимания сущности Пути.</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от стараний [взрастить Устремленность] возникает подлинный</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ее росток, то даже даяние ворону кусочка пищи становится деянием бодхисаттвы. А если этого нет, деянием бодхисаттвы не будет даже </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яние заполненного драгоценностями Трикосмия. Так же не будут деяниями бодхисаттвы [остальные парамиты] от нравственности до мудрости, созерцание божеств, энергетических каналов, ветров, капель и т. д.</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в мирской притче о косьбе травы и точении серпа: пока эта драгоценная Устремленность не созревает, сколько ни усердствуй в добродетельных занятиях, никакого продвижения быть не может, - как при срезании травы [тупым серпом]. А если Устремленность созревает, она подобна серпу, наточенному сразу, как притупился; даже при самом малом усилии он срежет много. Тогда появляется способность каждый миг легко очищать омрачения и накапливать заслуги, поэтому даже малые и преходящие добродетели становятся великими и неистощимыми. Как говорится во "Введении в практику" (1.6):</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ак сильно зло, что только</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стремленность всесовершенная,</w:t>
      </w:r>
    </w:p>
    <w:p>
      <w:pPr>
        <w:pStyle w:val="Normal"/>
        <w:widowControl w:val="false"/>
        <w:tabs>
          <w:tab w:val="clear" w:pos="720"/>
          <w:tab w:val="left" w:pos="288" w:leader="none"/>
          <w:tab w:val="left" w:pos="288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не иная добродетель,</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х одолеть сумеет."</w:t>
      </w:r>
    </w:p>
    <w:p>
      <w:pPr>
        <w:pStyle w:val="Normal"/>
        <w:widowControl w:val="false"/>
        <w:tabs>
          <w:tab w:val="clear" w:pos="720"/>
          <w:tab w:val="left" w:pos="288" w:leader="none"/>
          <w:tab w:val="left" w:pos="288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1.14,21-22,12):</w:t>
      </w:r>
    </w:p>
    <w:p>
      <w:pPr>
        <w:pStyle w:val="Normal"/>
        <w:widowControl w:val="false"/>
        <w:tabs>
          <w:tab w:val="clear" w:pos="720"/>
          <w:tab w:val="left" w:pos="288" w:leader="none"/>
          <w:tab w:val="left" w:pos="2880" w:leader="none"/>
          <w:tab w:val="left" w:pos="4176" w:leader="none"/>
        </w:tabs>
        <w:spacing w:lineRule="atLeast" w:line="240" w:before="0" w:after="24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Устремленность] - как огонь в конце времен; вмиг великие грехи дотла сжигает..."</w:t>
      </w:r>
    </w:p>
    <w:p>
      <w:pPr>
        <w:sectPr>
          <w:type w:val="nextPage"/>
          <w:pgSz w:w="12240" w:h="15840"/>
          <w:pgMar w:left="1800" w:right="5472"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Имея только мысль о помощи [простой],</w:t>
      </w:r>
    </w:p>
    <w:p>
      <w:pPr>
        <w:pStyle w:val="Normal"/>
        <w:widowControl w:val="false"/>
        <w:tabs>
          <w:tab w:val="clear" w:pos="720"/>
          <w:tab w:val="left" w:pos="288" w:leader="none"/>
          <w:tab w:val="left" w:pos="1152"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например: избавлю [я] существ от боли головной, -</w:t>
      </w:r>
    </w:p>
    <w:p>
      <w:pPr>
        <w:pStyle w:val="Normal"/>
        <w:widowControl w:val="false"/>
        <w:tabs>
          <w:tab w:val="clear" w:pos="720"/>
          <w:tab w:val="left" w:pos="288" w:leader="none"/>
          <w:tab w:val="left" w:pos="115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то неистощимые заслуги обретаешь;</w:t>
      </w:r>
    </w:p>
    <w:p>
      <w:pPr>
        <w:pStyle w:val="Normal"/>
        <w:widowControl w:val="false"/>
        <w:tabs>
          <w:tab w:val="clear" w:pos="720"/>
          <w:tab w:val="left" w:pos="288" w:leader="none"/>
          <w:tab w:val="left" w:pos="115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что уж говорить, когда желаешь</w:t>
      </w:r>
    </w:p>
    <w:p>
      <w:pPr>
        <w:sectPr>
          <w:type w:val="nextPage"/>
          <w:pgSz w:w="12240" w:h="15840"/>
          <w:pgMar w:left="1800" w:right="4032"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збавить каждого от бесконечных бед</w:t>
      </w:r>
    </w:p>
    <w:p>
      <w:pPr>
        <w:pStyle w:val="Normal"/>
        <w:widowControl w:val="false"/>
        <w:tabs>
          <w:tab w:val="clear" w:pos="720"/>
          <w:tab w:val="left" w:pos="288" w:leader="none"/>
          <w:tab w:val="left" w:pos="115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сотворить огромнейшее благо..."</w:t>
      </w:r>
    </w:p>
    <w:p>
      <w:pPr>
        <w:pStyle w:val="Normal"/>
        <w:widowControl w:val="false"/>
        <w:tabs>
          <w:tab w:val="clear" w:pos="720"/>
          <w:tab w:val="left" w:pos="288" w:leader="none"/>
          <w:tab w:val="left" w:pos="115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банана древо, добродетели другие -</w:t>
      </w:r>
    </w:p>
    <w:p>
      <w:pPr>
        <w:pStyle w:val="Normal"/>
        <w:widowControl w:val="false"/>
        <w:tabs>
          <w:tab w:val="clear" w:pos="720"/>
          <w:tab w:val="left" w:pos="288" w:leader="none"/>
          <w:tab w:val="left" w:pos="115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стощаются, взрастив плоды;</w:t>
      </w:r>
    </w:p>
    <w:p>
      <w:pPr>
        <w:pStyle w:val="Normal"/>
        <w:widowControl w:val="false"/>
        <w:tabs>
          <w:tab w:val="clear" w:pos="720"/>
          <w:tab w:val="left" w:pos="288" w:leader="none"/>
          <w:tab w:val="left" w:pos="1152" w:leader="none"/>
          <w:tab w:val="left" w:pos="417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древо ж Устремленности, хотя и плодоносит </w:t>
      </w:r>
    </w:p>
    <w:p>
      <w:pPr>
        <w:pStyle w:val="Normal"/>
        <w:widowControl w:val="false"/>
        <w:tabs>
          <w:tab w:val="clear" w:pos="720"/>
          <w:tab w:val="left" w:pos="288" w:leader="none"/>
          <w:tab w:val="left" w:pos="1152" w:leader="none"/>
          <w:tab w:val="left" w:pos="4176" w:leader="none"/>
        </w:tabs>
        <w:spacing w:lineRule="atLeast" w:line="480" w:before="0" w:after="240"/>
        <w:ind w:left="4176"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тоянно, - расцветает, а не иссякает." -----------</w:t>
      </w:r>
    </w:p>
    <w:p>
      <w:pPr>
        <w:pStyle w:val="Normal"/>
        <w:widowControl w:val="false"/>
        <w:tabs>
          <w:tab w:val="clear" w:pos="720"/>
          <w:tab w:val="left" w:pos="288" w:leader="none"/>
          <w:tab w:val="left" w:pos="1152" w:leader="none"/>
          <w:tab w:val="left" w:pos="4176" w:leader="none"/>
        </w:tabs>
        <w:spacing w:lineRule="atLeast" w:line="480"/>
        <w:rPr/>
      </w:pPr>
      <w:r>
        <w:rPr>
          <w:rFonts w:eastAsia="Courier New" w:cs="Courier New" w:ascii="Courier New" w:hAnsi="Courier New"/>
          <w:sz w:val="24"/>
          <w:szCs w:val="24"/>
        </w:rPr>
        <w:tab/>
        <w:tab/>
      </w:r>
      <w:r>
        <w:rPr>
          <w:rFonts w:eastAsia="Courier New Cyr;Arial" w:cs="Courier New Cyr;Arial" w:ascii="Courier New Cyr;Arial" w:hAnsi="Courier New Cyr;Arial"/>
          <w:sz w:val="24"/>
          <w:szCs w:val="24"/>
        </w:rPr>
        <w:t xml:space="preserve">        2. МЕТОДИКА ПОРОЖДЕНИЯ УСТРЕМЛЕННОСТИ </w:t>
      </w:r>
    </w:p>
    <w:p>
      <w:pPr>
        <w:pStyle w:val="Normal"/>
        <w:widowControl w:val="false"/>
        <w:tabs>
          <w:tab w:val="clear" w:pos="720"/>
          <w:tab w:val="left" w:pos="288" w:leader="none"/>
          <w:tab w:val="left" w:pos="1152" w:leader="none"/>
          <w:tab w:val="left" w:pos="4176" w:leader="none"/>
        </w:tabs>
        <w:spacing w:lineRule="atLeast" w:line="240" w:before="0" w:after="96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четыре [главы]: Как и от каких факторов зарождается [Устремленность]; Этапы воспитания Устремленности к Пробуждению; Нужная степень ее зарождения; Принятие при помощи ритуала.</w:t>
      </w:r>
    </w:p>
    <w:p>
      <w:pPr>
        <w:pStyle w:val="Normal"/>
        <w:widowControl w:val="false"/>
        <w:tabs>
          <w:tab w:val="clear" w:pos="720"/>
          <w:tab w:val="left" w:pos="288" w:leader="none"/>
          <w:tab w:val="left" w:pos="1152" w:leader="none"/>
          <w:tab w:val="left" w:pos="4176"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И ОТ КАКИХ ФАКТОРОВ ЗАРОЖДАЕТСЯ [УСТРЕМЛЕННОСТЬ]]</w:t>
      </w:r>
    </w:p>
    <w:p>
      <w:pPr>
        <w:pStyle w:val="Normal"/>
        <w:widowControl w:val="false"/>
        <w:tabs>
          <w:tab w:val="clear" w:pos="720"/>
          <w:tab w:val="left" w:pos="288" w:leader="none"/>
          <w:tab w:val="left" w:pos="1152" w:leader="none"/>
          <w:tab w:val="left" w:pos="417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раздела]: из них [первый] -</w:t>
      </w:r>
    </w:p>
    <w:p>
      <w:pPr>
        <w:pStyle w:val="Normal"/>
        <w:widowControl w:val="false"/>
        <w:tabs>
          <w:tab w:val="clear" w:pos="720"/>
          <w:tab w:val="left" w:pos="288" w:leader="none"/>
          <w:tab w:val="left" w:pos="1152" w:leader="none"/>
          <w:tab w:val="left" w:pos="4176"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Четыре условия зарождения Устремленности</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тыре [условия] зарождения [Устремленности] -</w:t>
      </w:r>
    </w:p>
    <w:p>
      <w:pPr>
        <w:pStyle w:val="Normal"/>
        <w:widowControl w:val="false"/>
        <w:tabs>
          <w:tab w:val="clear" w:pos="720"/>
          <w:tab w:val="left" w:pos="288" w:leader="none"/>
          <w:tab w:val="left" w:pos="115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1) зарождение от мысли: "Это Пробуждение, в котором пребывают [Будды], великая сила!", - возникшей благодаря тому, что лично увидят или </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лышат от достойных доверия о непостижимой силе Будды или бодхисаттвы;</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если этого не видели и не слышали, то [возможно] ее зарождение от благоговения перед мудростью Будды, [вдохновленного] услышанным Сводом Учения, возникшего из высшего Пробуждения;</w:t>
      </w:r>
    </w:p>
    <w:p>
      <w:pPr>
        <w:pStyle w:val="Normal"/>
        <w:widowControl w:val="false"/>
        <w:tabs>
          <w:tab w:val="clear" w:pos="720"/>
          <w:tab w:val="left" w:pos="288" w:leader="none"/>
          <w:tab w:val="left" w:pos="115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если же Дхарму не слушали, то, увидев, что святая Дхарма бодхисаттв близка к упадку, можно зародить Устремленность, думая: "Благодаря существованию такой Дхармы уничтожаются страдания бесчисленных</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 так ради того, чтобы святая Дхарма могла долго существовать, я порождаю Устремленность!";</w:t>
      </w:r>
    </w:p>
    <w:p>
      <w:pPr>
        <w:pStyle w:val="Normal"/>
        <w:widowControl w:val="false"/>
        <w:tabs>
          <w:tab w:val="clear" w:pos="720"/>
          <w:tab w:val="left" w:pos="288" w:leader="none"/>
          <w:tab w:val="left" w:pos="115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если упадок Дхармы не осознан, [можно] зародить Устремленность</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осознания трудности ее порождения, думая: "В это смутное время распространения заблуждений, бессовестности, бесстыдства, зависти и скупости трудно обрести устремленность даже к пробуждению шраваки или пратьекабудды, что уж говорить о порождении Устремленности к высшему Пробуждению; если мне удалось бы хоть на миг зародить Устремленность, это повторилось бы и в другой раз".</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овы эти четыре подхода к зарождению. Зарождение Устремленности состоит в порождении желания достичь Пробуждения, подобно тому как сказал себе [некогда Будда]: "Устремляюсь к великому Пробуждению!"</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смотрим подробнее] условия, от которых это желание возникает.</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вое. У увидевшего чудеса (сотворенные Буддой) или услышавшего о них возникают изумление и мысль: "И я достигну такого же Пробуждения!".</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торое. Слыша из проповеди Дхармы о достоинствах Будды, сначала порождают веру, затем возникает желание обрести их.</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етье. У того, кто не может стерпеть упадок учения Махаяны, возникает желание достичь совершенного знания Будды. Здесь есть еще и мотив уничтожения страданий, ведь, если Учение не придет в упадок, существа избавятся от страданий. Но неспособность стерпеть упадок Учения является основой [данного] условия зарождения Устремленности. Иначе это противоречило бы излагаемому ниже мнению, что зарождение Устремленности основывается на сострадании.</w:t>
      </w:r>
    </w:p>
    <w:p>
      <w:pPr>
        <w:pStyle w:val="Normal"/>
        <w:widowControl w:val="false"/>
        <w:tabs>
          <w:tab w:val="clear" w:pos="720"/>
          <w:tab w:val="left" w:pos="288" w:leader="none"/>
          <w:tab w:val="left" w:pos="1152" w:leader="none"/>
          <w:tab w:val="left" w:pos="4176" w:leader="none"/>
        </w:tabs>
        <w:spacing w:lineRule="atLeast" w:line="240" w:before="0" w:after="240"/>
        <w:rPr/>
      </w:pPr>
      <w:r>
        <w:rPr>
          <w:rFonts w:eastAsia="Courier New Cyr;Arial" w:cs="Courier New Cyr;Arial" w:ascii="Courier New Cyr;Arial" w:hAnsi="Courier New Cyr;Arial"/>
          <w:sz w:val="24"/>
          <w:szCs w:val="24"/>
        </w:rPr>
        <w:t>Четвертое. Главное побуждение достичь Буддства здесь возникает благодаря осознанию великой редкости этой Устремленности, имеющей огромную ценность. Такое зарождение Устремленности представляет собой лишь желание достичь Пробуждения, но без понимания его цели</w:t>
      </w:r>
      <w:r>
        <w:rPr>
          <w:rFonts w:eastAsia="Courier New" w:cs="Courier New" w:ascii="Courier New" w:hAnsi="Courier New"/>
          <w:sz w:val="24"/>
          <w:szCs w:val="24"/>
        </w:rPr>
        <w:t>.</w:t>
      </w:r>
    </w:p>
    <w:p>
      <w:pPr>
        <w:pStyle w:val="Normal"/>
        <w:widowControl w:val="false"/>
        <w:tabs>
          <w:tab w:val="clear" w:pos="720"/>
          <w:tab w:val="left" w:pos="288" w:leader="none"/>
          <w:tab w:val="left" w:pos="115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отсутствует желание достигать Буддства, исходящее из укрепления веры в достоинства Будды, невозможно отойти от мысли, цепляющейс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 [надежду] о достаточности Покоя для достижения цели-для-себя.</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желание достичь Буддства, исходящее из культивирования любви и сострадания и возникшее от осознания необходимости заботы о других, способно избавить от мнения, что Покоя достаточно для осуществления цели-для-других, но не может освободить от первой [мысли - в достаточности Покоя для себя]. Нет другого средства устранить ее, помимо желания Буддства, исходящего из укрепления веры в достоинства Будды.</w:t>
      </w:r>
    </w:p>
    <w:p>
      <w:pPr>
        <w:pStyle w:val="Normal"/>
        <w:widowControl w:val="false"/>
        <w:tabs>
          <w:tab w:val="clear" w:pos="720"/>
          <w:tab w:val="left" w:pos="288" w:leader="none"/>
          <w:tab w:val="left" w:pos="115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ако без избавления от мысли в достаточности Покоя для собственной</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ли не обойтись, ибо одно лишь освобождение от сансары оставляет нас</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Хинаяне и не спасает от ограниченности понимания, вследствие чего собственная цель остается недостигнутой: хотя мы избавляемся от бед обусловленного существования, от ущербности Покоя не освобождаемся. Поэтому и говорится, что совершенная собственная цель - Дхармакая Будды.</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когда, укрепив веру в достоинства Будды, мы понимаем, что даже для исполнения собственной цели, тем более цели-для-других, необходимо достичь Буддства, это служит важным условием, удерживающим от возвращения в Хинаяну.</w:t>
      </w:r>
    </w:p>
    <w:p>
      <w:pPr>
        <w:pStyle w:val="Normal"/>
        <w:widowControl w:val="false"/>
        <w:tabs>
          <w:tab w:val="clear" w:pos="720"/>
          <w:tab w:val="left" w:pos="288" w:leader="none"/>
          <w:tab w:val="left" w:pos="115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исанные выше [два] первых вида Устремленности не побуждаются любовью</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состраданием. Однако в Слове и в трактатах есть много указаний, что желание достичь Буддства, даже возникшее из одного осознания достоинств Физического и Духовного тел Будды, следует считать зарождением Устремленности. Также есть высказывания, что клятва привести всех существ к состоянию Будды тоже является зарождением Устремленности. Поэтому каждый из этих двух видов необходимо признать именно зарождением Устремленности.</w:t>
      </w:r>
    </w:p>
    <w:p>
      <w:pPr>
        <w:pStyle w:val="Normal"/>
        <w:widowControl w:val="false"/>
        <w:tabs>
          <w:tab w:val="clear" w:pos="720"/>
          <w:tab w:val="left" w:pos="288" w:leader="none"/>
          <w:tab w:val="left" w:pos="115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бы Устремленность была полной, недостаточно устремиться достичь Буддства, руководствуясь лишь заботой о других. Необходимо осознать,</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и собственная цель не может быть осуществлена без Буддства. При</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м нисколько не умаляется значение цели-для-других: забота о благе других тоже необходима. Как сказано в "Украшении ясных постижений" (1.18):</w:t>
      </w:r>
    </w:p>
    <w:p>
      <w:pPr>
        <w:pStyle w:val="Normal"/>
        <w:widowControl w:val="false"/>
        <w:tabs>
          <w:tab w:val="clear" w:pos="720"/>
          <w:tab w:val="left" w:pos="288" w:leader="none"/>
          <w:tab w:val="left" w:pos="115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Зарождение Устремленности - желание</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авильно и совершенно пробудиться</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ди блага других."</w:t>
      </w:r>
    </w:p>
    <w:p>
      <w:pPr>
        <w:pStyle w:val="Normal"/>
        <w:widowControl w:val="false"/>
        <w:tabs>
          <w:tab w:val="clear" w:pos="720"/>
          <w:tab w:val="left" w:pos="288" w:leader="none"/>
          <w:tab w:val="left" w:pos="115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совершенная Устремленность включает] две заботы: заботу о собственном Пробуждении и о благе других.</w:t>
      </w:r>
    </w:p>
    <w:p>
      <w:pPr>
        <w:pStyle w:val="Normal"/>
        <w:widowControl w:val="false"/>
        <w:tabs>
          <w:tab w:val="clear" w:pos="720"/>
          <w:tab w:val="left" w:pos="288" w:leader="none"/>
          <w:tab w:val="left" w:pos="1152" w:leader="none"/>
          <w:tab w:val="left" w:pos="4176"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Зарождение от четырех причин</w:t>
      </w:r>
    </w:p>
    <w:p>
      <w:pPr>
        <w:pStyle w:val="Normal"/>
        <w:widowControl w:val="false"/>
        <w:tabs>
          <w:tab w:val="clear" w:pos="720"/>
          <w:tab w:val="left" w:pos="288" w:leader="none"/>
          <w:tab w:val="left" w:pos="1152"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зарождение Устремленности на основе:</w:t>
      </w:r>
    </w:p>
    <w:p>
      <w:pPr>
        <w:pStyle w:val="Normal"/>
        <w:widowControl w:val="false"/>
        <w:tabs>
          <w:tab w:val="clear" w:pos="720"/>
          <w:tab w:val="left" w:pos="288" w:leader="none"/>
          <w:tab w:val="left" w:pos="1152"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благородного происхождения;</w:t>
      </w:r>
    </w:p>
    <w:p>
      <w:pPr>
        <w:pStyle w:val="Normal"/>
        <w:widowControl w:val="false"/>
        <w:tabs>
          <w:tab w:val="clear" w:pos="720"/>
          <w:tab w:val="left" w:pos="288" w:leader="none"/>
          <w:tab w:val="left" w:pos="1152"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помощи Благого Друга;</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1008" w:leader="none"/>
          <w:tab w:val="left" w:pos="3456" w:leader="none"/>
          <w:tab w:val="left" w:pos="4896" w:leader="none"/>
        </w:tabs>
        <w:rPr/>
      </w:pPr>
      <w:r>
        <w:rPr>
          <w:rFonts w:eastAsia="Courier New" w:cs="Courier New" w:ascii="Courier New" w:hAnsi="Courier New"/>
          <w:sz w:val="24"/>
          <w:szCs w:val="24"/>
        </w:rPr>
        <w:t xml:space="preserve">3) </w:t>
      </w:r>
      <w:r>
        <w:rPr>
          <w:rFonts w:eastAsia="Courier New Cyr;Arial" w:cs="Courier New Cyr;Arial" w:ascii="Courier New Cyr;Arial" w:hAnsi="Courier New Cyr;Arial"/>
          <w:sz w:val="24"/>
          <w:szCs w:val="24"/>
        </w:rPr>
        <w:t>сострадания к существам;</w:t>
      </w:r>
    </w:p>
    <w:p>
      <w:pPr>
        <w:pStyle w:val="Normal"/>
        <w:widowControl w:val="false"/>
        <w:tabs>
          <w:tab w:val="clear" w:pos="720"/>
          <w:tab w:val="left" w:pos="1008" w:leader="none"/>
          <w:tab w:val="left" w:pos="3456"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неунывания из-за трудностей*5 сансары.</w:t>
      </w:r>
    </w:p>
    <w:p>
      <w:pPr>
        <w:pStyle w:val="Normal"/>
        <w:widowControl w:val="false"/>
        <w:tabs>
          <w:tab w:val="clear" w:pos="720"/>
          <w:tab w:val="left" w:pos="1008" w:leader="none"/>
          <w:tab w:val="left" w:pos="3456"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Зарождение от четырех сил</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зарождение Устремленности на основе:</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личной силы - рожденного собственной силой желания совершенного Пробуждения;</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силы других - [вдохновленного] силой других желания совершенного Пробуждения;</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силы причин, рождающейся от того, что Махаяна уже практиковалась в прошлых жизнях, и теперь достаточно услышать прославление Будд и бодхисаттв, чтобы зародилась [Устремленность к Пробуждению];</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силы подготовки в этой жизни, когда, опираясь на благородного Учителя, долго слушаем Дхарму, размышляем над ней и развиваем другие добродетели.</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ровнях бодхисаттв" сказано, что, если Устремленность зарождается на основе одной или нескольких из восьми причин и условий, от личной силы и силы причин, она устойчива, а если зарождается от силы других и силы подготовки, - неустойчива.</w:t>
      </w:r>
    </w:p>
    <w:p>
      <w:pPr>
        <w:pStyle w:val="Normal"/>
        <w:widowControl w:val="false"/>
        <w:tabs>
          <w:tab w:val="clear" w:pos="720"/>
          <w:tab w:val="left" w:pos="1008" w:leader="none"/>
          <w:tab w:val="left" w:pos="3456"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Таким образом, хорошо зная, что сейчас общее учение [Будды] и учение Махаяны близки к упадку и все идет к худшему, и сознавая, что теперь </w:t>
      </w:r>
    </w:p>
    <w:p>
      <w:pPr>
        <w:pStyle w:val="Normal"/>
        <w:widowControl w:val="false"/>
        <w:tabs>
          <w:tab w:val="clear" w:pos="720"/>
          <w:tab w:val="left" w:pos="1008" w:leader="none"/>
          <w:tab w:val="left" w:pos="3456"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истосердечное зарождение Устремленности - великая редкость, следует, опираясь на святого Друга, усердствовать в слушании Свода Махаяны, размышлении над ним, и в других подготовках. Надо собственной силой, а не по побуждению других, слепо им следуя или подражая, - укоренить в глубине сердца росток Устремленности; ибо на него должны будут опираться все деяния бодхисаттвы.</w:t>
      </w:r>
    </w:p>
    <w:p>
      <w:pPr>
        <w:pStyle w:val="Normal"/>
        <w:widowControl w:val="false"/>
        <w:tabs>
          <w:tab w:val="clear" w:pos="720"/>
          <w:tab w:val="left" w:pos="1008" w:leader="none"/>
          <w:tab w:val="left" w:pos="3456"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АПЫ ПРАКТИКИ [ПОРОЖДЕНИЯ] УСТРЕМЛЕННОСТИ К ПРОБУЖДЕНИЮ</w:t>
      </w:r>
    </w:p>
    <w:p>
      <w:pPr>
        <w:pStyle w:val="Normal"/>
        <w:widowControl w:val="false"/>
        <w:tabs>
          <w:tab w:val="clear" w:pos="720"/>
          <w:tab w:val="left" w:pos="1008" w:leader="none"/>
          <w:tab w:val="left" w:pos="3456"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великого Чжово идут две традиции [порождения Устремленности]: одна следует наставлениям Чандракирти, Чандрагомина и Камалашилы о семи причинах-плодах, [другая] - сочинениям бодхисаттвы Шантидевы.</w:t>
      </w:r>
    </w:p>
    <w:p>
      <w:pPr>
        <w:pStyle w:val="Normal"/>
        <w:widowControl w:val="false"/>
        <w:tabs>
          <w:tab w:val="clear" w:pos="720"/>
          <w:tab w:val="left" w:pos="1008" w:leader="none"/>
          <w:tab w:val="left" w:pos="3456"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Семь причин-плодов</w:t>
      </w:r>
    </w:p>
    <w:p>
      <w:pPr>
        <w:pStyle w:val="Normal"/>
        <w:widowControl w:val="false"/>
        <w:tabs>
          <w:tab w:val="clear" w:pos="720"/>
          <w:tab w:val="left" w:pos="1008" w:leader="none"/>
          <w:tab w:val="left" w:pos="3456"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овершенное Буддство рождается из (7) Устремленности к Пробуждению; </w:t>
      </w:r>
    </w:p>
    <w:p>
      <w:pPr>
        <w:pStyle w:val="Normal"/>
        <w:widowControl w:val="false"/>
        <w:tabs>
          <w:tab w:val="clear" w:pos="720"/>
          <w:tab w:val="left" w:pos="1008" w:leader="none"/>
          <w:tab w:val="left" w:pos="3456"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а Устремленность рождается из (6) ответственного решения; ответственное решение - из (5) сострадания; сострадание - из (4) любви; любовь - из</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благодарности; благодарность - из (2) осознания доброты; осознание доброты - из (1) осознания [всех существ своими] матерями, - всего семь.</w:t>
      </w:r>
    </w:p>
    <w:p>
      <w:pPr>
        <w:pStyle w:val="Normal"/>
        <w:widowControl w:val="false"/>
        <w:tabs>
          <w:tab w:val="clear" w:pos="720"/>
          <w:tab w:val="left" w:pos="1008" w:leader="none"/>
          <w:tab w:val="left" w:pos="3456"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этой [части] два раздела: I Обоснование этапов; II Поэтапное воспитание [Устремленности].</w:t>
      </w:r>
    </w:p>
    <w:p>
      <w:pPr>
        <w:pStyle w:val="Normal"/>
        <w:widowControl w:val="false"/>
        <w:tabs>
          <w:tab w:val="clear" w:pos="720"/>
          <w:tab w:val="left" w:pos="1008" w:leader="none"/>
          <w:tab w:val="left" w:pos="3456"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 Обоснование этапов</w:t>
      </w:r>
    </w:p>
    <w:p>
      <w:pPr>
        <w:pStyle w:val="Normal"/>
        <w:widowControl w:val="false"/>
        <w:tabs>
          <w:tab w:val="clear" w:pos="720"/>
          <w:tab w:val="left" w:pos="1008" w:leader="none"/>
          <w:tab w:val="left" w:pos="3456"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а [параграфа]: §1 Разъяснение, что основа Пути Махаяны - сострадание; §2 Каким образом другие причины-плоды являются причинами</w:t>
      </w:r>
    </w:p>
    <w:p>
      <w:pPr>
        <w:pStyle w:val="Normal"/>
        <w:widowControl w:val="false"/>
        <w:tabs>
          <w:tab w:val="clear" w:pos="720"/>
          <w:tab w:val="left" w:pos="1008" w:leader="none"/>
          <w:tab w:val="left" w:pos="3456"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ли плодами [сострадания].</w:t>
      </w:r>
    </w:p>
    <w:p>
      <w:pPr>
        <w:pStyle w:val="Normal"/>
        <w:widowControl w:val="false"/>
        <w:tabs>
          <w:tab w:val="clear" w:pos="720"/>
          <w:tab w:val="left" w:pos="1008" w:leader="none"/>
          <w:tab w:val="left" w:pos="3456" w:leader="none"/>
          <w:tab w:val="left" w:pos="489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части; из них [первая] -</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Великая важность [сострадания] вначале</w:t>
      </w:r>
    </w:p>
    <w:p>
      <w:pPr>
        <w:pStyle w:val="Normal"/>
        <w:widowControl w:val="false"/>
        <w:tabs>
          <w:tab w:val="clear" w:pos="720"/>
          <w:tab w:val="left" w:pos="1008" w:leader="none"/>
          <w:tab w:val="left" w:pos="3456"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душой движет великое сострадание, оно, несомненно, приводит к твердому решению вывести всех существ из сансары, а если сострадание слабо, оно к этому не приводит. Поэтому, если не брать на себя эту</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шу, невозможно стать махаянистом. Следовательно, вначале сострадание очень важно. По этому поводу в "[Сутре], которую изложил Акшаямати", говорится:</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тому же, почтенный Шарадватипутра, великое сострадание бодхисаттв неисчерпаемо*6. Почему же? А потому, что оно является определяющим условием. Вот дыхание, например, почтенный Шарадватипутра, есть определяющее условие жизненной способности человека. Так и великое сострадание бодхисаттв является определяющим условием истинного осуществления Махаяны".</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Сутре] Гаягаури" сказано:</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Манджушри, с чего начинаются деяния бодхисаттв и что является их объектом?"</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нджушри сказал: "Сын богов, деяния бодхисаттв начинаются с великого сострадания. Их объект - живые существа".</w:t>
      </w:r>
    </w:p>
    <w:p>
      <w:pPr>
        <w:pStyle w:val="Normal"/>
        <w:widowControl w:val="false"/>
        <w:tabs>
          <w:tab w:val="clear" w:pos="720"/>
          <w:tab w:val="left" w:pos="1008" w:leader="none"/>
          <w:tab w:val="left" w:pos="3456"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знав, что это твердое решение не исполнить, не осуществив двух великих накоплений, с полной отдачей начинайте столь тяжкое собирание накоплений. Таким образом, [сострадание] является основой для начала деяний.</w:t>
      </w:r>
    </w:p>
    <w:p>
      <w:pPr>
        <w:pStyle w:val="Normal"/>
        <w:widowControl w:val="false"/>
        <w:tabs>
          <w:tab w:val="clear" w:pos="720"/>
          <w:tab w:val="left" w:pos="1008" w:leader="none"/>
          <w:tab w:val="left" w:pos="3456" w:leader="none"/>
          <w:tab w:val="left" w:pos="4896" w:leader="none"/>
        </w:tabs>
        <w:spacing w:before="0" w:after="240"/>
        <w:jc w:val="center"/>
        <w:rPr/>
      </w:pPr>
      <w:r>
        <w:rPr>
          <w:rFonts w:eastAsia="Courier New" w:cs="Courier New" w:ascii="Courier New" w:hAnsi="Courier New"/>
          <w:sz w:val="24"/>
          <w:szCs w:val="24"/>
        </w:rPr>
        <w:t>2.</w:t>
      </w:r>
      <w:r>
        <w:rPr>
          <w:rFonts w:eastAsia="Courier New Cyr;Arial" w:cs="Courier New Cyr;Arial" w:ascii="Courier New Cyr;Arial" w:hAnsi="Courier New Cyr;Arial"/>
          <w:sz w:val="24"/>
          <w:szCs w:val="24"/>
        </w:rPr>
        <w:t xml:space="preserve"> Великая важность сострадания в середине</w:t>
      </w:r>
    </w:p>
    <w:p>
      <w:pPr>
        <w:pStyle w:val="Normal"/>
        <w:widowControl w:val="false"/>
        <w:tabs>
          <w:tab w:val="clear" w:pos="720"/>
          <w:tab w:val="left" w:pos="1008" w:leader="none"/>
          <w:tab w:val="left" w:pos="3456"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учается, что иногда и возникнет Устремленность, но, увидев, как</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1008" w:leader="none"/>
          <w:tab w:val="left" w:pos="3456" w:leader="none"/>
          <w:tab w:val="left" w:pos="4896" w:leader="none"/>
        </w:tabs>
        <w:spacing w:before="0" w:after="240"/>
        <w:rPr/>
      </w:pPr>
      <w:r>
        <w:rPr>
          <w:rFonts w:eastAsia="Courier New Cyr;Arial" w:cs="Courier New Cyr;Arial" w:ascii="Courier New Cyr;Arial" w:hAnsi="Courier New Cyr;Arial"/>
          <w:sz w:val="24"/>
          <w:szCs w:val="24"/>
        </w:rPr>
        <w:t>существ много, какие они плохие, а также - как трудна и необъятна практика [бодхисаттвы] и какого бесконечного времени она требует, - можно испугаться и отступить в Хинаяну. Поэтому, не довольствуясь лишь однократным зарождением великого сострадания, надо все больше и больше свыкаться с ним; тогда, пренебрегая собственным счастьем или страданием, мы не устанем [трудиться] для блага других</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и все накопления будут благополучно пополняться.</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говорится в "Первой ступени созерцания":</w:t>
      </w:r>
    </w:p>
    <w:p>
      <w:pPr>
        <w:pStyle w:val="Normal"/>
        <w:widowControl w:val="false"/>
        <w:tabs>
          <w:tab w:val="clear" w:pos="720"/>
          <w:tab w:val="left" w:pos="1008" w:leader="none"/>
          <w:tab w:val="left" w:pos="3456"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вижимые великим состраданием, бодхисаттвы, пренебрегая собой,</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ботясь лишь о великой помощи другим, приступают к изнурительному занятию - собиранию накоплений, трудному и длительному.</w:t>
      </w:r>
    </w:p>
    <w:p>
      <w:pPr>
        <w:pStyle w:val="Normal"/>
        <w:widowControl w:val="false"/>
        <w:tabs>
          <w:tab w:val="clear" w:pos="720"/>
          <w:tab w:val="left" w:pos="1008" w:leader="none"/>
          <w:tab w:val="left" w:pos="3456"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утре символа прихода к зарождению силы веры", великое сострадание выражается в следующем: чтобы довести всех существ до полной духовной зрелости, нет такого мучительного рождения, какого они не приняли бы на себя, нет такого приятного рождения, от которого не отказались бы. И когда они решаются на такие трудные поступки, полное завершение накоплений не затягивается, и, несомненно, достигается состояние всеведения. Поэтому, корень всех достоинств Будды - именно сострадание."</w:t>
      </w:r>
    </w:p>
    <w:p>
      <w:pPr>
        <w:pStyle w:val="Normal"/>
        <w:widowControl w:val="false"/>
        <w:tabs>
          <w:tab w:val="clear" w:pos="720"/>
          <w:tab w:val="left" w:pos="1008" w:leader="none"/>
          <w:tab w:val="left" w:pos="3456"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Великая важность [сострадания] в конце</w:t>
      </w:r>
    </w:p>
    <w:p>
      <w:pPr>
        <w:pStyle w:val="Normal"/>
        <w:widowControl w:val="false"/>
        <w:tabs>
          <w:tab w:val="clear" w:pos="720"/>
          <w:tab w:val="left" w:pos="1008" w:leader="none"/>
          <w:tab w:val="left" w:pos="345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ды, хотя и обрели плод, не пребывают, подобно хинаянским [архатам], в Покое, но трудятся на благо существ, покуда длится пространство*7. Такова волшебная сила великого сострадания. Без нее они уподобились бы шравакам. А в "Средней ступени созерцания" сказано:</w:t>
      </w:r>
    </w:p>
    <w:p>
      <w:pPr>
        <w:pStyle w:val="Normal"/>
        <w:widowControl w:val="false"/>
        <w:tabs>
          <w:tab w:val="clear" w:pos="720"/>
          <w:tab w:val="left" w:pos="1008" w:leader="none"/>
          <w:tab w:val="left" w:pos="3456"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хваченные великим состраданием Будды-Бхагаваны, хотя и полностью</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стигли совершенной собственной цели, действуют, пока полностью не иссякнет область живых существ."</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ричина непребывающей Нирваны*8</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хагаванов - именно сострадание".</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для урожая сначала самое важное - семена, в середине - вода и наконец - созревшие плоды, так для урожая Буддства и в начале, и в конце, и в середине самое важное - сострадание. Об этом говорит почтенный Чандракирти ("Введение в срединность", 1.2):</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скольку сострадание с любовью</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урожая Буддства совершенного</w:t>
      </w:r>
    </w:p>
    <w:p>
      <w:pPr>
        <w:pStyle w:val="Normal"/>
        <w:widowControl w:val="false"/>
        <w:tabs>
          <w:tab w:val="clear" w:pos="720"/>
          <w:tab w:val="left" w:pos="288"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авнимо с влагой для ростка и семенем и, вместе с тем, с плодом созревшим, [дающим] долго нам в достатке жить, - я прежде всего славлю сострадание."</w:t>
      </w:r>
    </w:p>
    <w:p>
      <w:pPr>
        <w:sectPr>
          <w:type w:val="nextPage"/>
          <w:pgSz w:w="12240" w:h="15840"/>
          <w:pgMar w:left="1800" w:right="6336"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убоко осознаем значимость этого. А как говорится в "Истинном своде Дхармы":</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Бхагаван! Бодхисаттва не должен практиковать много дхарм.</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Бхагаван! Если бодхисаттва твердо соблюдает и понимает единственную дхарму, - все качества Будды лежат у него на ладони. Какую единственную дхарму? - Это великое сострадание. О, Бхагаван! Благодаря великому состраданию все качества Будды лежат на ладонях бодхисаттв. О, Бхагаван!</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владелец драгоценного колеса Царя-чакравартина владеет всей</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рмией, так же, Бхагаван, у кого есть великое сострадание бодхисаттвы,</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того имеются все качества Будды.</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Бхагаван, если есть, например, жизненная способность, то есть и</w:t>
      </w:r>
    </w:p>
    <w:p>
      <w:pPr>
        <w:sectPr>
          <w:type w:val="nextPage"/>
          <w:pgSz w:w="12240" w:h="15840"/>
          <w:pgMar w:left="1800" w:right="1008"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угие способности. Так же, Бхагаван, если есть великое сострадание, рождаются и другие качества бодхисаттвы".</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мы убедились, [что сострадание является] святой сущностью Пути, что доказано бесчисленными свидетельствами [Текстов] и логическими аргументами, - почему же [учение] о сострадании как основе Устремленности не счесть наивысшим наставлением?!</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когда Шангна Чунг-тонпа сказал: "Когда мы просим у Чжово наставление, он ничего не говорит, кроме: "Откажитесь от мирского образа мысли и осваивайте Устремленность к Пробуждению", - геше Тонпа, посмеявшись над этими словами, заметил: "Ведь это сущность наставлений Чжово, а он-то знал, что главное в Учении."</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именно в этом как раз и трудно убе-</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иться, надо вновь и вновь накапливать [добродете-</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 очищаться [от дурного], читать "Устройство</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ева" и другие сутры с толкованиями, стремиться к</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вердой убежденности. Как сказал достославный</w:t>
      </w:r>
    </w:p>
    <w:p>
      <w:pPr>
        <w:pStyle w:val="Normal"/>
        <w:widowControl w:val="false"/>
        <w:tabs>
          <w:tab w:val="clear" w:pos="720"/>
          <w:tab w:val="left" w:pos="288"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Матричета*9:</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 Герой, Ты знаешь лишь один,</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Устремленность драгоценная Твоя</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сть семя, сердце [высшего Пути],</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зрастающее в совершенство Пробуждения;</w:t>
      </w:r>
    </w:p>
    <w:p>
      <w:pPr>
        <w:pStyle w:val="Normal"/>
        <w:widowControl w:val="false"/>
        <w:tabs>
          <w:tab w:val="clear" w:pos="720"/>
          <w:tab w:val="left" w:pos="28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ругие не умеют оценить ее."</w:t>
      </w:r>
    </w:p>
    <w:p>
      <w:pPr>
        <w:pStyle w:val="Normal"/>
        <w:widowControl w:val="false"/>
        <w:tabs>
          <w:tab w:val="clear" w:pos="720"/>
          <w:tab w:val="left" w:pos="28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Как другие причины-плоды становятся причинами или плодами [сострадания]</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смотрим], каким образом [причины-плоды] от (1) осознания [существ] матерями до (4) любви (включительно) являются причинами [(5) сострадания].</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усердно размышлять о страданиях существ, обычно возникает</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оторое желание, чтобы они избавились от страданий, но, чтобы желание возникало легко, стало сильным и постоянным, надо, чтобы существа имели милый и приятный сердцу образ. Ведь если страдание приходит к ближнему, мы не можем этого стерпеть; если страдание приходит к врагу, мы радуемся, а если страдать приходится человеку, который нам ни враг, ни близкий, то мы обычно остаемся равнодушными.</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огда [человек] дорог, - насколько его любим, настолько и нестерпимы для нас его страдания. Если любовь мала или умеренна, стерпеть [его страдания] нетрудно, а если очень его любим, даже ничтожные [его] страдания становятся совершенно невыносимы. Когда видим страдающего врага, не только не возникает желание, [чтобы он] избавился [от </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а приходит неприязненная мысль: "Пусть еще больше [страдает], пусть не избавляется [от страдания]!" И от большей или меньшей неприязни зависит большее или меньшее удовольствие от страданий [врага].</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сутствие же чувства нестерпимости или радости от страдания того, кто</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 враг, ни близкий, - результат отсутствия дружелюбия и неприязни.</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 так обстоит дело, [все] существа созерцаются как родные, чтобы вызвать чувство дружелюбия [к ним]. Ближайшая родственница - мать, поэтому (1) созерцание [существ] как своих матерей, (2) осознание [их] доброты и (3) благодарность к ним - вызывают дружелюбие и любовь, а (4) любовь, отдавание сердца существам как единственному ребенку есть [совершенный] плод этой триады, из которой рождается (5) сострадание.</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Между любовью - желанием [существам] счастья - и состраданием причинно-следственная связь не очевидна. Значит, сознавание [существ своими] матерями и остальные два из трех предметов освоения - являются основой обоих: любви - желания [существам] счастья и сострадания - </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лания [существам] избавления от страданий; поэтому надо усердствовать в них.</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таком созерцании существ своими родственниками для зарождения Устремленности наставляли учитель Чандракирти, почтенный Чандрагомин</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учитель Камалашила.</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рассмотрим], каким образом (6) ответственое решение и</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Устремленность являются плодами [(5) сострадания].</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ет возникнуть вопрос: "Если сострадание зарождается благодаря освоению этих этапов, стало быть, его вполне достаточно, чтобы возникло желание достичь Буддства ради блага существ; зачем же еще ответственное решение?!"</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ветим:] Безмерные любовь и сострадание, желание, чтобы существа были счастливы и не знали страдания, шравакам и пратьекабуддам тоже присущи. Но принятие на себя ноши создавать счастье и избавлять всех существ от страданий есть только у махаянистов. Поэтому необходимо породить ответственное решение, то есть особую решимость, наделенную мощью сострадания.</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ит, недостаточно желать, чтобы все существа обрели счастье</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избавились от страданий; необходимо самому всем сердцем нести ответственность за осуществление этого, по которой и отличаем [махаянистов от не махаянистов]. В "Вопросах Сагарамати" говорится:</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дставь, Сагарамати, что некий купец или домохозяин имеет единственного сына: любимого, красивого, милого, безукоризненной внешности. Однажды этот сын, прыгая и скача, по своему ребячеству падает в отстойную яму.</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мать и родственница видят его в яме, они горько плачут, рыдают по поводу случившейся беды, но лезть в отстойную яму, чтобы вытащить ребенка, не решаются.</w:t>
      </w:r>
    </w:p>
    <w:p>
      <w:pPr>
        <w:pStyle w:val="Normal"/>
        <w:widowControl w:val="false"/>
        <w:tabs>
          <w:tab w:val="clear" w:pos="720"/>
          <w:tab w:val="left" w:pos="1008" w:leader="none"/>
          <w:tab w:val="left" w:pos="1296"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тем прибежавший отец видит своего единственного сына в яме. После некоторого замешательства он, горя желанием вытащить сына, влезает, не чувствуя отвращения, в отстойную яму и вытаскивает сына".</w:t>
      </w:r>
    </w:p>
    <w:p>
      <w:pPr>
        <w:pStyle w:val="Normal"/>
        <w:widowControl w:val="false"/>
        <w:tabs>
          <w:tab w:val="clear" w:pos="720"/>
          <w:tab w:val="left" w:pos="1008" w:leader="none"/>
          <w:tab w:val="left" w:pos="1296"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стойная яма здесь символизирует Трикосмие; единственный ребенок - существ; мать и родственница - шравак и пратьекабудд, которые, видя тонущих в сансаре существ, плачут и рыдают, но вытащить их не могут; купец-домохозяин символизирует бодхисаттву.</w:t>
      </w:r>
    </w:p>
    <w:p>
      <w:pPr>
        <w:pStyle w:val="Normal"/>
        <w:widowControl w:val="false"/>
        <w:tabs>
          <w:tab w:val="clear" w:pos="720"/>
          <w:tab w:val="left" w:pos="1008" w:leader="none"/>
          <w:tab w:val="left" w:pos="1296"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шравакам и пратьекабуддам присуще [только сострадание], подобное состраданию матери к своему единственному любимому ребенку, упавшему в яму. Но на основе сострадания должно быть порождено ответственное решение о принятии ответственности за освобождение существ.</w:t>
      </w:r>
    </w:p>
    <w:p>
      <w:pPr>
        <w:pStyle w:val="Normal"/>
        <w:widowControl w:val="false"/>
        <w:tabs>
          <w:tab w:val="clear" w:pos="720"/>
          <w:tab w:val="left" w:pos="1008" w:leader="none"/>
          <w:tab w:val="left" w:pos="1296"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огда зарождается помысел об освобождении существ, думаем: "В моем </w:t>
      </w:r>
    </w:p>
    <w:p>
      <w:pPr>
        <w:pStyle w:val="Normal"/>
        <w:widowControl w:val="false"/>
        <w:tabs>
          <w:tab w:val="clear" w:pos="720"/>
          <w:tab w:val="left" w:pos="1008" w:leader="none"/>
          <w:tab w:val="left" w:pos="1296" w:leader="none"/>
          <w:tab w:val="left" w:pos="230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ешнем положении я не способен привести к цели даже одно существо. Даже если достичь одного из двух типов архатства*10, я был бы способен осуществлять цель свободы лишь для некоторых, но никого не смог бы привести к всеведению. Но ведь существ бесконечно много, кто же сможет осуществить все их временные и конечные цели?" Приходим к выводу, что такая способность имеется лишь у Будды, и тогда зарождается желание достигнуть Буддства ради блага существ.</w:t>
      </w:r>
    </w:p>
    <w:p>
      <w:pPr>
        <w:pStyle w:val="Normal"/>
        <w:widowControl w:val="false"/>
        <w:tabs>
          <w:tab w:val="clear" w:pos="720"/>
          <w:tab w:val="left" w:pos="1008" w:leader="none"/>
          <w:tab w:val="left" w:pos="1296"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 Поэтапное воспитание [Устремленности к Пробуждению]</w:t>
      </w:r>
    </w:p>
    <w:p>
      <w:pPr>
        <w:pStyle w:val="Normal"/>
        <w:widowControl w:val="false"/>
        <w:tabs>
          <w:tab w:val="clear" w:pos="720"/>
          <w:tab w:val="left" w:pos="1008" w:leader="none"/>
          <w:tab w:val="left" w:pos="1296"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параграфа]: §1 Воспитание заботы о цели-для-других;</w:t>
      </w:r>
    </w:p>
    <w:p>
      <w:pPr>
        <w:pStyle w:val="Normal"/>
        <w:widowControl w:val="false"/>
        <w:tabs>
          <w:tab w:val="clear" w:pos="720"/>
          <w:tab w:val="left" w:pos="1008" w:leader="none"/>
          <w:tab w:val="left" w:pos="1296" w:leader="none"/>
          <w:tab w:val="left" w:pos="230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Воспитание заботы о [собственном] Пробуждении; §3 Определение Устремленности к Пробуждению как плода практики.</w:t>
      </w:r>
    </w:p>
    <w:p>
      <w:pPr>
        <w:pStyle w:val="Normal"/>
        <w:widowControl w:val="false"/>
        <w:tabs>
          <w:tab w:val="clear" w:pos="720"/>
          <w:tab w:val="left" w:pos="1008" w:leader="none"/>
          <w:tab w:val="left" w:pos="1296"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Воспитание заботы о цели-для-других</w:t>
      </w:r>
    </w:p>
    <w:p>
      <w:pPr>
        <w:pStyle w:val="Normal"/>
        <w:widowControl w:val="false"/>
        <w:tabs>
          <w:tab w:val="clear" w:pos="720"/>
          <w:tab w:val="left" w:pos="1008" w:leader="none"/>
          <w:tab w:val="left" w:pos="1296" w:leader="none"/>
          <w:tab w:val="left" w:pos="230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а [отдела]: 1. Обоснование этой установки; 2. Сам процесс порождения этой установки</w:t>
      </w:r>
    </w:p>
    <w:p>
      <w:pPr>
        <w:pStyle w:val="Normal"/>
        <w:widowControl w:val="false"/>
        <w:tabs>
          <w:tab w:val="clear" w:pos="720"/>
          <w:tab w:val="left" w:pos="1008" w:leader="none"/>
          <w:tab w:val="left" w:pos="1296"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Обоснование этой установки</w:t>
      </w:r>
    </w:p>
    <w:p>
      <w:pPr>
        <w:pStyle w:val="Normal"/>
        <w:widowControl w:val="false"/>
        <w:tabs>
          <w:tab w:val="clear" w:pos="720"/>
          <w:tab w:val="left" w:pos="1008" w:leader="none"/>
          <w:tab w:val="left" w:pos="1296"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ве [части]:</w:t>
      </w:r>
    </w:p>
    <w:p>
      <w:pPr>
        <w:pStyle w:val="Normal"/>
        <w:widowControl w:val="false"/>
        <w:tabs>
          <w:tab w:val="clear" w:pos="720"/>
          <w:tab w:val="left" w:pos="1008" w:leader="none"/>
          <w:tab w:val="left" w:pos="1296"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Воспитание равного отношения ко всем существам;</w:t>
      </w:r>
    </w:p>
    <w:p>
      <w:pPr>
        <w:pStyle w:val="Normal"/>
        <w:widowControl w:val="false"/>
        <w:tabs>
          <w:tab w:val="clear" w:pos="720"/>
          <w:tab w:val="left" w:pos="1008" w:leader="none"/>
          <w:tab w:val="left" w:pos="1296" w:leader="none"/>
          <w:tab w:val="left" w:pos="230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Облечение всех существ в милый образ.</w:t>
      </w:r>
    </w:p>
    <w:p>
      <w:pPr>
        <w:pStyle w:val="Normal"/>
        <w:widowControl w:val="false"/>
        <w:tabs>
          <w:tab w:val="clear" w:pos="720"/>
          <w:tab w:val="left" w:pos="1008" w:leader="none"/>
          <w:tab w:val="left" w:pos="1296"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Воспитание равного отношения ко [всем] существам</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1008" w:leader="none"/>
          <w:tab w:val="left" w:pos="1296"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оответствии с тем, как указывалось на стадиях низшей и средней личностей, и здесь вводите и исполняйте предварительные и другие этапы [практики].</w:t>
      </w:r>
    </w:p>
    <w:p>
      <w:pPr>
        <w:pStyle w:val="Normal"/>
        <w:widowControl w:val="false"/>
        <w:tabs>
          <w:tab w:val="clear" w:pos="720"/>
          <w:tab w:val="left" w:pos="1008" w:leader="none"/>
          <w:tab w:val="left" w:pos="1296"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еще не выработано равное отношение - без привязанности к одним существам и неприязни к другим, то любовь и сострадание зарождаются пристрастными. Поэтому надо осваивать равностность (беспристрастие).</w:t>
      </w:r>
    </w:p>
    <w:p>
      <w:pPr>
        <w:pStyle w:val="Normal"/>
        <w:widowControl w:val="false"/>
        <w:tabs>
          <w:tab w:val="clear" w:pos="720"/>
          <w:tab w:val="left" w:pos="1008" w:leader="none"/>
          <w:tab w:val="left" w:pos="1296"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трех [видов] равностности: равностности движущих сил, нейтральности ощущения и беспристрастия [как одного из Четырех] безмерных имеется в</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1008" w:leader="none"/>
          <w:tab w:val="left" w:pos="1296"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ду последнее.</w:t>
      </w:r>
    </w:p>
    <w:p>
      <w:pPr>
        <w:pStyle w:val="Normal"/>
        <w:widowControl w:val="false"/>
        <w:tabs>
          <w:tab w:val="clear" w:pos="720"/>
          <w:tab w:val="left" w:pos="1008" w:leader="none"/>
          <w:tab w:val="left" w:pos="1296"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поминаются еще два типа равностного отношения: (1) устранение привязанности к существам, неприязни и других клеш; (2) равное отношение, когда произвольно отступаем от привязанности и неприязни</w:t>
      </w:r>
    </w:p>
    <w:p>
      <w:pPr>
        <w:pStyle w:val="Normal"/>
        <w:widowControl w:val="false"/>
        <w:tabs>
          <w:tab w:val="clear" w:pos="720"/>
          <w:tab w:val="left" w:pos="1008" w:leader="none"/>
          <w:tab w:val="left" w:pos="1296"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существам. Здесь имеется в виду второе.</w:t>
      </w:r>
    </w:p>
    <w:p>
      <w:pPr>
        <w:pStyle w:val="Normal"/>
        <w:widowControl w:val="false"/>
        <w:tabs>
          <w:tab w:val="clear" w:pos="720"/>
          <w:tab w:val="left" w:pos="1008" w:leader="none"/>
          <w:tab w:val="left" w:pos="1296"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апы его освоения следующие. Сначала, поскольку это легче, объектом созерцания выберите какого-нибудь нейтрального [человека], не делающего</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ам ни добра, ни зла, и, упраздняя [зачатки] привязанности (симпатии) и неприязни (антипатии), достигайте равностного отношения [к нему].</w:t>
      </w:r>
    </w:p>
    <w:p>
      <w:pPr>
        <w:pStyle w:val="Normal"/>
        <w:widowControl w:val="false"/>
        <w:tabs>
          <w:tab w:val="clear" w:pos="720"/>
          <w:tab w:val="left" w:pos="288" w:leader="none"/>
          <w:tab w:val="left" w:pos="2016"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Затем, когда осуществите это беспристрастное отношение, достигайте равностности по отношению к любимому другу. Неравное отношение здесь создает пристрастность, большая или малая привязанность. Достигнув равностности по отношению [к другу], осваивайте равностное отношение к врагу. Неравностное отношение к нему создается неприязнью, возникающей </w:t>
      </w:r>
    </w:p>
    <w:p>
      <w:pPr>
        <w:pStyle w:val="Normal"/>
        <w:widowControl w:val="false"/>
        <w:tabs>
          <w:tab w:val="clear" w:pos="720"/>
          <w:tab w:val="left" w:pos="288" w:leader="none"/>
          <w:tab w:val="left" w:pos="2016"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за видения в нем только враждебного. Достигнув равностного отношения [к врагу], созерцайте равностное отношение ко всем существам.</w:t>
      </w:r>
    </w:p>
    <w:p>
      <w:pPr>
        <w:pStyle w:val="Normal"/>
        <w:widowControl w:val="false"/>
        <w:tabs>
          <w:tab w:val="clear" w:pos="720"/>
          <w:tab w:val="left" w:pos="288" w:leader="none"/>
          <w:tab w:val="left" w:pos="2016"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что созерцать для избавления от привязанности и неприязни? В "Средней ступени созерцания" рекомендуются две мысли: (1) мысль с опорой на существ: "Поскольку все равны в своем желании счастья и нежелании страдания, нехорошо одним, считая их близкими, делать добро, а другим, считая их чужими, делать зло или не делать добра", - и (2) мысль с опорой на себя: "Нет такого существа, которое в безначальном Круговороте сотни раз не становилось бы моим родственником; так к</w:t>
      </w:r>
    </w:p>
    <w:p>
      <w:pPr>
        <w:sectPr>
          <w:type w:val="continuous"/>
          <w:pgSz w:w="12240" w:h="15840"/>
          <w:pgMar w:left="1800" w:right="1872" w:gutter="0" w:header="0" w:top="1440" w:footer="0" w:bottom="1440"/>
          <w:formProt w:val="false"/>
          <w:textDirection w:val="lrTb"/>
        </w:sectPr>
      </w:pPr>
    </w:p>
    <w:p>
      <w:pPr>
        <w:pStyle w:val="Normal"/>
        <w:widowControl w:val="false"/>
        <w:tabs>
          <w:tab w:val="clear" w:pos="720"/>
          <w:tab w:val="left" w:pos="288" w:leader="none"/>
          <w:tab w:val="left" w:pos="2016"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му же привязываться и кого ненавидеть?"</w:t>
      </w:r>
    </w:p>
    <w:p>
      <w:pPr>
        <w:pStyle w:val="Normal"/>
        <w:widowControl w:val="false"/>
        <w:tabs>
          <w:tab w:val="clear" w:pos="720"/>
          <w:tab w:val="left" w:pos="288" w:leader="none"/>
          <w:tab w:val="left" w:pos="2016"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вот что сказано о привязанности к друзьям в "Вопросах девушки Чандроттары":</w:t>
      </w:r>
    </w:p>
    <w:p>
      <w:pPr>
        <w:pStyle w:val="Normal"/>
        <w:widowControl w:val="false"/>
        <w:tabs>
          <w:tab w:val="clear" w:pos="720"/>
          <w:tab w:val="left" w:pos="288" w:leader="none"/>
          <w:tab w:val="left" w:pos="2016"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Я всех вас раньше убивала, да и вы</w:t>
      </w:r>
    </w:p>
    <w:p>
      <w:pPr>
        <w:sectPr>
          <w:type w:val="nextPage"/>
          <w:pgSz w:w="12240" w:h="15840"/>
          <w:pgMar w:left="1800" w:right="1008"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59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ня терзали и на части разрубали;</w:t>
      </w:r>
    </w:p>
    <w:p>
      <w:pPr>
        <w:pStyle w:val="Normal"/>
        <w:widowControl w:val="false"/>
        <w:tabs>
          <w:tab w:val="clear" w:pos="720"/>
          <w:tab w:val="left" w:pos="288" w:leader="none"/>
          <w:tab w:val="left" w:pos="2016" w:leader="none"/>
          <w:tab w:val="left" w:pos="259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друг другу все [бывали] мы врагами, убийцами, - так как же может в вас </w:t>
      </w:r>
    </w:p>
    <w:p>
      <w:pPr>
        <w:pStyle w:val="Normal"/>
        <w:widowControl w:val="false"/>
        <w:tabs>
          <w:tab w:val="clear" w:pos="720"/>
          <w:tab w:val="left" w:pos="288" w:leader="none"/>
          <w:tab w:val="left" w:pos="2016"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ая страстная привязанность родиться?"</w:t>
      </w:r>
    </w:p>
    <w:p>
      <w:pPr>
        <w:pStyle w:val="Normal"/>
        <w:widowControl w:val="false"/>
        <w:tabs>
          <w:tab w:val="clear" w:pos="720"/>
          <w:tab w:val="left" w:pos="288" w:leader="none"/>
          <w:tab w:val="left" w:pos="2016"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размышляйте, согласно поведанному о горести неопределенности*11, как быстро все враги и друзья меняются ролями, - это поможет избавиться от злобы и привязанности. Это надо делать, сохраняя различение понятий "врага" и "друга"; избавляться от идей врага</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59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руга необязательно: благодаря [осознанию], что враг есть друг, приходит конец пристрастному - приязненному и неприязненному состояниям ума.</w:t>
      </w:r>
    </w:p>
    <w:p>
      <w:pPr>
        <w:pStyle w:val="Normal"/>
        <w:widowControl w:val="false"/>
        <w:tabs>
          <w:tab w:val="clear" w:pos="720"/>
          <w:tab w:val="left" w:pos="288" w:leader="none"/>
          <w:tab w:val="left" w:pos="2016" w:leader="none"/>
          <w:tab w:val="left" w:pos="259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Облечение всех [существ] в милый образ</w:t>
      </w:r>
    </w:p>
    <w:p>
      <w:pPr>
        <w:pStyle w:val="Normal"/>
        <w:widowControl w:val="false"/>
        <w:tabs>
          <w:tab w:val="clear" w:pos="720"/>
          <w:tab w:val="left" w:pos="288" w:leader="none"/>
          <w:tab w:val="left" w:pos="2016"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редней ступени созерцания" сказано:</w:t>
      </w:r>
    </w:p>
    <w:p>
      <w:pPr>
        <w:pStyle w:val="Normal"/>
        <w:widowControl w:val="false"/>
        <w:tabs>
          <w:tab w:val="clear" w:pos="720"/>
          <w:tab w:val="left" w:pos="288" w:leader="none"/>
          <w:tab w:val="left" w:pos="2016"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влажнить душу любовью - словно подготовить почву. Если затем бросить туда семя сострадания, оно легко даст сильный росток. Затем, проникнувшись любовью, следует культивировать сострадание."</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бовь, о которой здесь говорится, - это отношение к существам как к любимому ребенку. Освоение равного отношения сглаживает неровности симпатий и антипатий. Когда сознание, как хорошо возделанную почву, увлажнить любовью, то брошенное туда живое семя сострадания легко прорастет великим состраданием. Это суть наилучшего способа практики.</w:t>
      </w:r>
    </w:p>
    <w:p>
      <w:pPr>
        <w:pStyle w:val="Normal"/>
        <w:widowControl w:val="false"/>
        <w:tabs>
          <w:tab w:val="clear" w:pos="720"/>
          <w:tab w:val="left" w:pos="288" w:leader="none"/>
          <w:tab w:val="left" w:pos="2016"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этой [части] три [пункта], из которых [первый] -</w:t>
      </w:r>
    </w:p>
    <w:p>
      <w:pPr>
        <w:pStyle w:val="Normal"/>
        <w:widowControl w:val="false"/>
        <w:tabs>
          <w:tab w:val="clear" w:pos="720"/>
          <w:tab w:val="left" w:pos="288" w:leader="none"/>
          <w:tab w:val="left" w:pos="2016" w:leader="none"/>
          <w:tab w:val="left" w:pos="259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Созерцание [существ] матерями</w:t>
      </w:r>
    </w:p>
    <w:p>
      <w:pPr>
        <w:pStyle w:val="Normal"/>
        <w:widowControl w:val="false"/>
        <w:tabs>
          <w:tab w:val="clear" w:pos="720"/>
          <w:tab w:val="left" w:pos="288" w:leader="none"/>
          <w:tab w:val="left" w:pos="2016"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безначальна сансара, так безначальны и наши перерождения. В круговороте вереницы рождений и смертей нет таких тел, которых мы бы не обретали, нет мест, где не перерождались, и нет [существ], которые не бывали нашими матерями и близкими. Как сказано в "Конкретных основах уровней":</w:t>
      </w:r>
    </w:p>
    <w:p>
      <w:pPr>
        <w:pStyle w:val="Normal"/>
        <w:widowControl w:val="false"/>
        <w:tabs>
          <w:tab w:val="clear" w:pos="720"/>
          <w:tab w:val="left" w:pos="288" w:leader="none"/>
          <w:tab w:val="left" w:pos="2016" w:leader="none"/>
          <w:tab w:val="left" w:pos="2592" w:leader="none"/>
        </w:tabs>
        <w:spacing w:before="0" w:after="240"/>
        <w:rPr/>
      </w:pPr>
      <w:r>
        <w:rPr>
          <w:rFonts w:eastAsia="Courier New Cyr;Arial" w:cs="Courier New Cyr;Arial" w:ascii="Courier New Cyr;Arial" w:hAnsi="Courier New Cyr;Arial"/>
          <w:sz w:val="24"/>
          <w:szCs w:val="24"/>
        </w:rPr>
        <w:t>"Я (Будда) не вижу таких мест, где бы вы за все долгое прошлое не перерождались, не ходили и не умирали. Не вижу существ, которые за все долгое прошлое не побывали вашими отцами, матерями, братьями или сестрами, наставниками, руководителями, учителями ил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м подобным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мимо того, что [они] побывали матерями раньше, в будущем опять бессчетное множество раз станут [нашими] матерями.</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размышляя, надо стремиться к твердой убежденности, что [все существа] являются нашими собственными матерями. Когда уверитесь в этом, легко возникает осознание их доброты и так далее, а если нет - осознание их доброты и подобного не имеет основания.</w:t>
      </w:r>
    </w:p>
    <w:p>
      <w:pPr>
        <w:pStyle w:val="Normal"/>
        <w:widowControl w:val="false"/>
        <w:tabs>
          <w:tab w:val="clear" w:pos="720"/>
          <w:tab w:val="left" w:pos="288" w:leader="none"/>
          <w:tab w:val="left" w:pos="1584" w:leader="none"/>
          <w:tab w:val="left" w:pos="259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Культивирование осознания доброты [матерей]</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осле созерцания [существ] матерями в первую очередь созерцать [доброту] матери этой жизни, [осознание доброты всех существ-матерей] возникает быстро, - таково поучение Потобы, согласно которому и следует созерцать.</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сно представьте перед собой облик матери и несколько раз подумайте: "Помимо нынешнего времени, в безначальной сансаре она побывала моей матерью бесчисленное множество раз".</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Затем сосредоточенно размышляйте: "Будучи матерью, она всегда охраняла меня от невзгод, оказывала всяческую помощь. И особенно в этой жизни: </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начала она долго носила меня во чреве; затем, после рождения, согревала меня, озябшего, теплом своего тела, качала меня на руках, кормила грудью, пеленала, утирала нос, очищала руками мои испражнения, - всячески без устали заботилась обо мне. Также она кормила и поила</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меня, когда я хотел есть и пить, одевала, когда было холодно, давала мне то, в чем я нуждался, отказывая во всем себе. И эти вещи было нелегко приобрести; они доставались ей изнурительным трудом, бывали связаны с грехами, страданиями и злыми речами. Если мне, ребенку, случалось болеть или как-то иначе страдать, она - от всей души - решив, что лучше самой умереть, болеть, страдать, лишь бы ее ребенок не умер, не болел, не страдал, - всегда находила средства избавить </w:t>
      </w: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ня от бед. Одним словом, насколько ей позволяли разумение и способности, она оказывала мне всяческую помощь, избавляла от зол и страданий."</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от такого созерцания зародится неподдельное осознание [ее]</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броты, применяйте такое же созерцание к отцу и к другим близким, представив их [своими] матерями. Потом созерцайте это в отношении посторонних людей, представив их матерями. Когда по отношению к ним зародится такое же чувство, как в отношении близких, - врагов тоже представьте матерями и применяйте это созерцание к ним. Когда по отношению к ним возникнет такое же чувство, как к матери, - осваивайте то же в отношении всех существ десяти сторон света, сначала осознав их матерями и постепенно расширяя это осознавание.</w:t>
      </w:r>
    </w:p>
    <w:p>
      <w:pPr>
        <w:pStyle w:val="Normal"/>
        <w:widowControl w:val="false"/>
        <w:tabs>
          <w:tab w:val="clear" w:pos="720"/>
          <w:tab w:val="left" w:pos="288" w:leader="none"/>
          <w:tab w:val="left" w:pos="1584" w:leader="none"/>
          <w:tab w:val="left" w:pos="259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Культивирование благодарности</w:t>
      </w: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 большей неблагодарности, чем, освобождаясь из сансары самому, бросить там своих добрых, родных - хотя и незнакомых из-за череды рождений и смертей - матерей, страдающих и бесприютных. Об этом сказано в "Послании к ученику" (95):</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еблагодарности подобной нету хуже,</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59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м, обретя Освобожденье самому,</w:t>
      </w:r>
    </w:p>
    <w:p>
      <w:pPr>
        <w:pStyle w:val="Normal"/>
        <w:widowControl w:val="false"/>
        <w:tabs>
          <w:tab w:val="clear" w:pos="720"/>
          <w:tab w:val="left" w:pos="288" w:leader="none"/>
          <w:tab w:val="left" w:pos="1584" w:leader="none"/>
          <w:tab w:val="left" w:pos="259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ставить павших в бездну матерей, </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ансары океане тонущих, - не узнанных тобою</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лишь из-за череды рождений и смертей."</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поразмыслив: "Если даже низменным людям не пристало оставлять столь добрых матерей-существ, разве это может быть совместимо с моей натурой?!", - надо брать [на себя] ношу благодарности. Как говорится в том же [тексте (96,97)]:</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ой же негодяй посмеет бросить тех,</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59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ье молоко беспомощным младенцем</w:t>
      </w:r>
    </w:p>
    <w:p>
      <w:pPr>
        <w:pStyle w:val="Normal"/>
        <w:widowControl w:val="false"/>
        <w:tabs>
          <w:tab w:val="clear" w:pos="720"/>
          <w:tab w:val="left" w:pos="288" w:leader="none"/>
          <w:tab w:val="left" w:pos="1584" w:leader="none"/>
          <w:tab w:val="left" w:pos="259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сал, окутанный горячей их любовью,</w:t>
      </w:r>
    </w:p>
    <w:p>
      <w:pPr>
        <w:sectPr>
          <w:type w:val="nextPage"/>
          <w:pgSz w:w="12240" w:h="15840"/>
          <w:pgMar w:left="1800" w:right="6624"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59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столько натерпелся из любви [к нему]?</w:t>
      </w:r>
    </w:p>
    <w:p>
      <w:pPr>
        <w:pStyle w:val="Normal"/>
        <w:widowControl w:val="false"/>
        <w:tabs>
          <w:tab w:val="clear" w:pos="720"/>
          <w:tab w:val="left" w:pos="288" w:leader="none"/>
          <w:tab w:val="left" w:pos="1584" w:leader="none"/>
          <w:tab w:val="left" w:pos="259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даже низменный и жестокосердный, посмеет бросить здесь (в сансаре) тех, страдающих и любящих, но бесприютных,</w:t>
      </w:r>
    </w:p>
    <w:p>
      <w:pPr>
        <w:sectPr>
          <w:type w:val="nextPage"/>
          <w:pgSz w:w="12240" w:h="15840"/>
          <w:pgMar w:left="1800" w:right="5904"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чьем лоне был зачат и был взращен,</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ех, кто с любовью и заботой</w:t>
      </w: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го носили в чреве] и оберегали?"</w:t>
      </w: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Хвале беспредельным достоинствам" тоже сказано:</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е мне свободным в одиночку стать,</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уществ, неведением ослепленных, бросив,</w:t>
      </w:r>
    </w:p>
    <w:p>
      <w:pPr>
        <w:pStyle w:val="Normal"/>
        <w:widowControl w:val="false"/>
        <w:tabs>
          <w:tab w:val="clear" w:pos="720"/>
          <w:tab w:val="left" w:pos="288" w:leader="none"/>
          <w:tab w:val="left" w:pos="1584" w:leader="none"/>
          <w:tab w:val="left" w:pos="259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й ум блуждает шатко, - кто, как отец и сыновья мои,</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чтение выказывали мне, любовь и помощь!" -</w:t>
      </w:r>
    </w:p>
    <w:p>
      <w:pPr>
        <w:sectPr>
          <w:type w:val="nextPage"/>
          <w:pgSz w:w="12240" w:h="15840"/>
          <w:pgMar w:left="1800" w:right="4176"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изъяви неколебимое и пылкое решенье</w:t>
      </w: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уществ, защиты не имеющих, спасти."</w:t>
      </w: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вайте, однако, подумаем, как отблагодарить их за добро.</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ого бы сансарного счастья мои матери-[существа] ни достигли с моей помощью, все будет обманчиво. Значит, я был бы тогда похож на того,</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то сыплет соль и другие едкие [вещества] на страшную рану, нанесенную осаждающими "бесами" клеш: я причинил бы новые страдания уже страдающим. Поэтому благодарность за добро надо мыслить так: "Этих [существ], с </w:t>
      </w: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юбовью оказывавших мне помощь, я приведу к блаженству свободы, к нирване."</w:t>
      </w: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говорится в "Сущности срединности":</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Я б уподобился тому, кто сыплет</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 раны соль страдальцам-существам,</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торых бесы клеш и так терзают, -</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м это принесло бы только вред.</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роме нирваны, может ли другая</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ыть благодарность тем, которые меня</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других рождениях</w:t>
      </w: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любили, почитали, помогали?"</w:t>
      </w: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ворится, что бремя неблагодарности за содеянное [добро] весит больше [мирового] океана и горы Меру, а благодарность за содеянное [добро] восхваляют мудрые. Об этом сказано в "Стихах царя наг, [по имени] "Барабанный звук":</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кеан, гора Сумеру и Земля -</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большая тяжесть для меня,</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моя неблагодарность за добро</w:t>
      </w: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яжелее мироздания всего.</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заблудший мыслью человек</w:t>
      </w:r>
    </w:p>
    <w:p>
      <w:pPr>
        <w:pStyle w:val="Normal"/>
        <w:widowControl w:val="false"/>
        <w:tabs>
          <w:tab w:val="clear" w:pos="720"/>
          <w:tab w:val="left" w:pos="288" w:leader="none"/>
          <w:tab w:val="left" w:pos="1584" w:leader="none"/>
          <w:tab w:val="left" w:pos="259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годарен за добро и, помня целый век,</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икогда его не забывает, -</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удрые такого прославляют."</w:t>
      </w:r>
    </w:p>
    <w:p>
      <w:pPr>
        <w:pStyle w:val="Normal"/>
        <w:widowControl w:val="false"/>
        <w:tabs>
          <w:tab w:val="clear" w:pos="720"/>
          <w:tab w:val="left" w:pos="288" w:leader="none"/>
          <w:tab w:val="left" w:pos="1584" w:leader="none"/>
          <w:tab w:val="left" w:pos="2592" w:leader="none"/>
        </w:tabs>
        <w:spacing w:before="0" w:after="240"/>
        <w:rPr/>
      </w:pPr>
      <w:r>
        <w:rPr>
          <w:rFonts w:eastAsia="Courier New Cyr;Arial" w:cs="Courier New Cyr;Arial" w:ascii="Courier New Cyr;Arial" w:hAnsi="Courier New Cyr;Arial"/>
          <w:sz w:val="24"/>
          <w:szCs w:val="24"/>
        </w:rPr>
        <w:t>Подвожу итог. Представьте, ваша мать, обезумевшая, помешавшаяся, ослепшая, без поводыря, спотыкаясь на каждом шагу, идет прямо к страшной бездне. На чью же [помощь] матери надеяться, как не на помощь сына?! И если сын не спасет мать от страшной опасности, кто это сделает?! Поэтому [сын] обязан спасти [ее] от такой [опасности]</w:t>
      </w:r>
      <w:r>
        <w:rPr>
          <w:rFonts w:eastAsia="Courier New" w:cs="Courier New" w:ascii="Courier New" w:hAnsi="Courier New"/>
          <w:sz w:val="24"/>
          <w:szCs w:val="24"/>
        </w:rPr>
        <w:t>.</w:t>
      </w:r>
    </w:p>
    <w:p>
      <w:pPr>
        <w:pStyle w:val="Normal"/>
        <w:widowControl w:val="false"/>
        <w:tabs>
          <w:tab w:val="clear" w:pos="720"/>
          <w:tab w:val="left" w:pos="288" w:leader="none"/>
          <w:tab w:val="left" w:pos="1584"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е же матери и живые существа, - их душевный покой возмущают демоны-клеши; из-за этого они лишены своей воли и словно одержимы. Обезумевшие, они утрачивают "глаза", видящие путь к высокому рождению и подлинному благу. Нет у них и поводыря, испытанного друга. Каждый миг они совершают проступки, ведущие к разладу и падениям. Вы видите, что они идут ко дну [океана] сансары, и особенно дурных уделов. На</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о могут надеяться эти матери, кроме сына? Сыновья обязаны спасти матерей.</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размышляя, готовьтесь отблагодарить [матерей] истинным освобождением из сансары. В "Собрании практик" сказано:</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безумевшие от клеш, ослепленные неведением,</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 каждым шагом спотыкающиеся на пути [сансары],</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rPr/>
      </w:pPr>
      <w:r>
        <w:rPr>
          <w:rFonts w:eastAsia="Courier New Cyr;Arial" w:cs="Courier New Cyr;Arial" w:ascii="Courier New Cyr;Arial" w:hAnsi="Courier New Cyr;Arial"/>
          <w:sz w:val="24"/>
          <w:szCs w:val="24"/>
        </w:rPr>
        <w:tab/>
        <w:t>рытвинами усеянном, другие, как и мы, страдают</w:t>
      </w:r>
      <w:r>
        <w:rPr>
          <w:rFonts w:eastAsia="Courier New" w:cs="Courier New" w:ascii="Courier New" w:hAnsi="Courier New"/>
          <w:sz w:val="24"/>
          <w:szCs w:val="24"/>
        </w:rPr>
        <w:t>,</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бо в пороках и страдании равны [все] существа."</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так и сказано, это не значит, что следует подобным образом искать чужие пороки. Напротив, говорится, что надо восхищаться каждому замеченному достоинству. [Пороки не для осуждения] отмечены здесь,</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чтобы показать, как несчастны существа, - это позволительно.</w:t>
      </w:r>
    </w:p>
    <w:p>
      <w:pPr>
        <w:pStyle w:val="Normal"/>
        <w:widowControl w:val="false"/>
        <w:tabs>
          <w:tab w:val="clear" w:pos="720"/>
          <w:tab w:val="left" w:pos="288" w:leader="none"/>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Сам процесс порождения [заботы о цели-для-других]</w:t>
      </w:r>
    </w:p>
    <w:p>
      <w:pPr>
        <w:pStyle w:val="Normal"/>
        <w:widowControl w:val="false"/>
        <w:tabs>
          <w:tab w:val="clear" w:pos="720"/>
          <w:tab w:val="left" w:pos="288" w:leader="none"/>
          <w:tab w:val="left" w:pos="331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части]; из них первая</w:t>
      </w:r>
    </w:p>
    <w:p>
      <w:pPr>
        <w:pStyle w:val="Normal"/>
        <w:widowControl w:val="false"/>
        <w:tabs>
          <w:tab w:val="clear" w:pos="720"/>
          <w:tab w:val="left" w:pos="288" w:leader="none"/>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Культивирование любви</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ъект созерцания*12 при освоении любви - лишенные счастья существа.</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ражение*13 [любви] - это думание: "Почему бы им не встретить счастье?" "Пусть обретут они счастье!" и "Я помогу им обрести счастье!"</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ьза*14 [любви] объясняется в "Царе самадхи" (32.277):</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Заслуги] постоянно подносимых Буддам</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ров бесчисленных в бессчетных землях [Будд]</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достигают даже части тех [заслуг],</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торые взращенная любовь приносит."</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говорится, что от [любви] гораздо больше благих заслуг, нежели от постоянного подношения величайших даров [Буддам] в бесчисленных их землях. В "Устройстве земли Манджушри" поведано:</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северо-востоке - мир Будды Махешварараджи "Тысячекратно украшенный". Как монахи счастливы пребывать [там] в прекращении [страданий], так и [другие] существа там счастливы. [Положим, некто] прожил там праведнейшим образом триллион лет, а кто-нибудь другой здесь, на этой Земле, породил бы любовь ко всем существам лишь на миг щелчка пальцами, - он стяжал бы гораздо больше благих заслуг, чем первый. Что уж говорить, если бы он пребывал [в любви] денно и нощно!"</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Драгоценном ожерелье" (3.84-86):</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дношение Сангхе, каждый день по три раза,</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куснейшей пищи в сосудах трехстах</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сравнится по силе и с частью заслуги</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дного лишь момента любви.</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своенье любви, даже если не дарит</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 сансары] свободы навек,</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приносит, однако, восемь благ превосходных,</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зникающих силой любви:</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1) Дружелюбье богов и людей, (2) их защиту,</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удовлетворенность и (4) много счастья,</w:t>
      </w:r>
    </w:p>
    <w:p>
      <w:pPr>
        <w:pStyle w:val="Normal"/>
        <w:widowControl w:val="false"/>
        <w:tabs>
          <w:tab w:val="clear" w:pos="720"/>
          <w:tab w:val="left" w:pos="288" w:leader="none"/>
          <w:tab w:val="left" w:pos="331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неприступность для яда и (6) для оружия, (7) достижение желаемого без усилий,</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8) рождение в мире Брахмы."</w:t>
      </w:r>
    </w:p>
    <w:p>
      <w:pPr>
        <w:sectPr>
          <w:type w:val="nextPage"/>
          <w:pgSz w:w="12240" w:h="15840"/>
          <w:pgMar w:left="1800" w:right="547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 w:val="left" w:pos="3456"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любящему дружелюбны и благосклонны боги и люди, он наилучшим образом защищен, поскольку Будды силой любви побеждают злых духов и т. п. Поэтому, хотя это и трудно, надо стараться породить ее. В "Собрании практик" сказано:</w:t>
      </w:r>
    </w:p>
    <w:p>
      <w:pPr>
        <w:pStyle w:val="Normal"/>
        <w:widowControl w:val="false"/>
        <w:tabs>
          <w:tab w:val="clear" w:pos="720"/>
          <w:tab w:val="left" w:pos="288" w:leader="none"/>
          <w:tab w:val="left" w:pos="3024" w:leader="none"/>
          <w:tab w:val="left" w:pos="3312" w:leader="none"/>
          <w:tab w:val="left" w:pos="3456"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обратить все мысли к тем строфам "Святой [Сутры] золотистого света", которые учат развитию любви и сострадания, и созерцать их, громко читая все до единого слова. Вот те слова:</w:t>
      </w:r>
    </w:p>
    <w:p>
      <w:pPr>
        <w:pStyle w:val="Normal"/>
        <w:widowControl w:val="false"/>
        <w:tabs>
          <w:tab w:val="clear" w:pos="720"/>
          <w:tab w:val="left" w:pos="288" w:leader="none"/>
          <w:tab w:val="left" w:pos="3024" w:leader="none"/>
          <w:tab w:val="left" w:pos="3312" w:leader="none"/>
          <w:tab w:val="left" w:pos="3456"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Благодаря громкому барабанному бою</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 w:val="left" w:pos="3456"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вятой [Сутры] золотистого света</w:t>
      </w:r>
    </w:p>
    <w:p>
      <w:pPr>
        <w:pStyle w:val="Normal"/>
        <w:widowControl w:val="false"/>
        <w:tabs>
          <w:tab w:val="clear" w:pos="720"/>
          <w:tab w:val="left" w:pos="288" w:leader="none"/>
          <w:tab w:val="left" w:pos="3024" w:leader="none"/>
          <w:tab w:val="left" w:pos="3312" w:leader="none"/>
          <w:tab w:val="left" w:pos="3456"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 утихнут в мирах Трикосмия</w:t>
      </w:r>
    </w:p>
    <w:p>
      <w:pPr>
        <w:pStyle w:val="Normal"/>
        <w:widowControl w:val="false"/>
        <w:tabs>
          <w:tab w:val="clear" w:pos="720"/>
          <w:tab w:val="left" w:pos="288" w:leader="none"/>
          <w:tab w:val="left" w:pos="3024" w:leader="none"/>
          <w:tab w:val="left" w:pos="3312" w:leader="none"/>
          <w:tab w:val="left" w:pos="3456"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радания смерти, бедности, дурных участей!"</w:t>
      </w:r>
    </w:p>
    <w:p>
      <w:pPr>
        <w:pStyle w:val="Normal"/>
        <w:widowControl w:val="false"/>
        <w:tabs>
          <w:tab w:val="clear" w:pos="720"/>
          <w:tab w:val="left" w:pos="288" w:leader="none"/>
          <w:tab w:val="left" w:pos="3024" w:leader="none"/>
          <w:tab w:val="left" w:pos="3312" w:leader="none"/>
          <w:tab w:val="left" w:pos="3456"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так далее*15.</w:t>
      </w:r>
    </w:p>
    <w:p>
      <w:pPr>
        <w:pStyle w:val="Normal"/>
        <w:widowControl w:val="false"/>
        <w:tabs>
          <w:tab w:val="clear" w:pos="720"/>
          <w:tab w:val="left" w:pos="288" w:leader="none"/>
          <w:tab w:val="left" w:pos="3024" w:leader="none"/>
          <w:tab w:val="left" w:pos="3312" w:leader="none"/>
          <w:tab w:val="left" w:pos="3456" w:leader="none"/>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апы освоения любви</w:t>
      </w:r>
    </w:p>
    <w:p>
      <w:pPr>
        <w:pStyle w:val="Normal"/>
        <w:widowControl w:val="false"/>
        <w:tabs>
          <w:tab w:val="clear" w:pos="720"/>
          <w:tab w:val="left" w:pos="288" w:leader="none"/>
          <w:tab w:val="left" w:pos="3024" w:leader="none"/>
          <w:tab w:val="left" w:pos="3312" w:leader="none"/>
          <w:tab w:val="left" w:pos="3456"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начала созерцайте относительно близких, друзей, затем - относительно посторонних, затем в отношении врагов. Потом постепенно осваивайте [любовь] по отношению ко всем существам.</w:t>
      </w:r>
    </w:p>
    <w:p>
      <w:pPr>
        <w:pStyle w:val="Normal"/>
        <w:widowControl w:val="false"/>
        <w:tabs>
          <w:tab w:val="clear" w:pos="720"/>
          <w:tab w:val="left" w:pos="288" w:leader="none"/>
          <w:tab w:val="left" w:pos="3024" w:leader="none"/>
          <w:tab w:val="left" w:pos="3312" w:leader="none"/>
          <w:tab w:val="left" w:pos="3456" w:leader="none"/>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особ освоения любви</w:t>
      </w:r>
    </w:p>
    <w:p>
      <w:pPr>
        <w:pStyle w:val="Normal"/>
        <w:widowControl w:val="false"/>
        <w:tabs>
          <w:tab w:val="clear" w:pos="720"/>
          <w:tab w:val="left" w:pos="288" w:leader="none"/>
          <w:tab w:val="left" w:pos="3024" w:leader="none"/>
          <w:tab w:val="left" w:pos="3312" w:leader="none"/>
          <w:tab w:val="left" w:pos="3456" w:leader="none"/>
          <w:tab w:val="left" w:pos="360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усердно размышляя о том, как существа страдают, зародите какое-то сострадание, старательно думайте о том, что существа лишены омраченного и неомраченного счастья*16, и о том, как они нуждаются в счастье. Когда при созерцании возникнет искреннее желание, чтобы они обрели счастье, вообразите в уме различные виды счастья и даруйте их существам.</w:t>
      </w:r>
    </w:p>
    <w:p>
      <w:pPr>
        <w:pStyle w:val="Normal"/>
        <w:widowControl w:val="false"/>
        <w:tabs>
          <w:tab w:val="clear" w:pos="720"/>
          <w:tab w:val="left" w:pos="288" w:leader="none"/>
          <w:tab w:val="left" w:pos="3024" w:leader="none"/>
          <w:tab w:val="left" w:pos="3312" w:leader="none"/>
          <w:tab w:val="left" w:pos="3456" w:leader="none"/>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Развитие сострадания</w:t>
      </w:r>
    </w:p>
    <w:p>
      <w:pPr>
        <w:pStyle w:val="Normal"/>
        <w:widowControl w:val="false"/>
        <w:tabs>
          <w:tab w:val="clear" w:pos="720"/>
          <w:tab w:val="left" w:pos="288" w:leader="none"/>
          <w:tab w:val="left" w:pos="3024" w:leader="none"/>
          <w:tab w:val="left" w:pos="3312" w:leader="none"/>
          <w:tab w:val="left" w:pos="3456"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ъект сострадания - существа, испытывающие три аспекта страдания*17.</w:t>
      </w:r>
    </w:p>
    <w:p>
      <w:pPr>
        <w:pStyle w:val="Normal"/>
        <w:widowControl w:val="false"/>
        <w:tabs>
          <w:tab w:val="clear" w:pos="720"/>
          <w:tab w:val="left" w:pos="288" w:leader="none"/>
          <w:tab w:val="left" w:pos="3024" w:leader="none"/>
          <w:tab w:val="left" w:pos="3312" w:leader="none"/>
          <w:tab w:val="left" w:pos="3456"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ражение - сосредоточенное думание: "Хорошо, если бы они избавились от этого страдания!" "Пусть избавятся!" и "Я помогу им избавиться!".</w:t>
      </w:r>
    </w:p>
    <w:p>
      <w:pPr>
        <w:pStyle w:val="Normal"/>
        <w:widowControl w:val="false"/>
        <w:tabs>
          <w:tab w:val="clear" w:pos="720"/>
          <w:tab w:val="left" w:pos="288" w:leader="none"/>
          <w:tab w:val="left" w:pos="3024" w:leader="none"/>
          <w:tab w:val="left" w:pos="3312" w:leader="none"/>
          <w:tab w:val="left" w:pos="3456" w:leader="none"/>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апы развития [сострадания]</w:t>
      </w:r>
    </w:p>
    <w:p>
      <w:pPr>
        <w:pStyle w:val="Normal"/>
        <w:widowControl w:val="false"/>
        <w:tabs>
          <w:tab w:val="clear" w:pos="720"/>
          <w:tab w:val="left" w:pos="288" w:leader="none"/>
          <w:tab w:val="left" w:pos="3024" w:leader="none"/>
          <w:tab w:val="left" w:pos="3312" w:leader="none"/>
          <w:tab w:val="left" w:pos="3456"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начала осваивайте [сострадание] относительно родных и близких, затем </w:t>
      </w:r>
    </w:p>
    <w:p>
      <w:pPr>
        <w:pStyle w:val="Normal"/>
        <w:widowControl w:val="false"/>
        <w:tabs>
          <w:tab w:val="clear" w:pos="720"/>
          <w:tab w:val="left" w:pos="288" w:leader="none"/>
          <w:tab w:val="left" w:pos="3024" w:leader="none"/>
          <w:tab w:val="left" w:pos="3312" w:leader="none"/>
          <w:tab w:val="left" w:pos="3456"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относительно посторонних, затем - в отношении врагов. Когда ум обретет такое же отношение к врагам, как к друзьям, постепенно осваивайте [сострадание] по отношению ко всем существам десяти сторон света.</w:t>
      </w:r>
    </w:p>
    <w:p>
      <w:pPr>
        <w:pStyle w:val="Normal"/>
        <w:widowControl w:val="false"/>
        <w:tabs>
          <w:tab w:val="clear" w:pos="720"/>
          <w:tab w:val="left" w:pos="288" w:leader="none"/>
          <w:tab w:val="left" w:pos="3024" w:leader="none"/>
          <w:tab w:val="left" w:pos="3312" w:leader="none"/>
          <w:tab w:val="left" w:pos="3456"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ое постепенно усложняющееся освоение равного отношения, любви и сострадания установил учитель Камалашила, следуя "Абхидхарма-сутре",</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 w:val="left" w:pos="3456"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оно имеет большое значение. Потому что, если их культивировать сразу в отношении всех, без подразделения, создается лишь иллюзия их зарождения; если же проверить, - окажется, что в отношении некоторых никакого зарождения нет. Если же, следуя изложенному, зародим в душе переживание [любви и прочего] по отношению к некоторым и, постепенно расширяя их круг, наконец освоим сопереживание по отношению ко всем, - зарождение будет чистым и ко всем, и к каждому.</w:t>
      </w:r>
    </w:p>
    <w:p>
      <w:pPr>
        <w:pStyle w:val="Normal"/>
        <w:widowControl w:val="false"/>
        <w:tabs>
          <w:tab w:val="clear" w:pos="720"/>
          <w:tab w:val="left" w:pos="288" w:leader="none"/>
          <w:tab w:val="left" w:pos="3024" w:leader="none"/>
          <w:tab w:val="left" w:pos="3312" w:leader="none"/>
          <w:tab w:val="left" w:pos="3456" w:leader="none"/>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од культивирования</w:t>
      </w:r>
    </w:p>
    <w:p>
      <w:pPr>
        <w:pStyle w:val="Normal"/>
        <w:widowControl w:val="false"/>
        <w:tabs>
          <w:tab w:val="clear" w:pos="720"/>
          <w:tab w:val="left" w:pos="288" w:leader="none"/>
          <w:tab w:val="left" w:pos="3024" w:leader="none"/>
          <w:tab w:val="left" w:pos="3312" w:leader="none"/>
          <w:tab w:val="left" w:pos="3456"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размышление о том, как матери-существа, тонущие в сансаре, испытывают общие и отдельные страдания. О страданиях уже говорилось раньше. А если прежде, на этапе средней личности, зародилось [осознание собственного страдания], то, созерцая, можно войти [в положение существ] на примере собственного положения, и [сострадание] зародится легко. Размышление о собственном [страдании] приносит установку отречения, а размышление о [страдании] других приносит сострадание*18. Однако, если сначала не размышляем о собственном</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и], проникновенное [сострадание] не зарождается.</w:t>
      </w:r>
    </w:p>
    <w:p>
      <w:pPr>
        <w:pStyle w:val="Normal"/>
        <w:widowControl w:val="false"/>
        <w:tabs>
          <w:tab w:val="clear" w:pos="720"/>
          <w:tab w:val="left" w:pos="288" w:leader="none"/>
          <w:tab w:val="left" w:pos="2304" w:leader="none"/>
          <w:tab w:val="left" w:pos="4176" w:leader="none"/>
        </w:tabs>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230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Это лишь общие указания. Способные к более подробному [созерцанию] пусть созерцают в качестве опоры сострадания сто десять видов страдания, рассмотренных в "Уровнях бодхисаттв". Там говорится, что бодхисаттва, благодаря культивированию сострадания, переживает страдания сильнее шраваки, который смотрит на страдание с глубокой </w:t>
      </w:r>
    </w:p>
    <w:p>
      <w:pPr>
        <w:pStyle w:val="Normal"/>
        <w:widowControl w:val="false"/>
        <w:tabs>
          <w:tab w:val="clear" w:pos="720"/>
          <w:tab w:val="left" w:pos="288" w:leader="none"/>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друченностью благодаря тому, что непосредственно и до конца постиг Истину страдания.</w:t>
      </w:r>
    </w:p>
    <w:p>
      <w:pPr>
        <w:pStyle w:val="Normal"/>
        <w:widowControl w:val="false"/>
        <w:tabs>
          <w:tab w:val="clear" w:pos="720"/>
          <w:tab w:val="left" w:pos="288" w:leader="none"/>
          <w:tab w:val="left" w:pos="2304"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2304" w:leader="none"/>
          <w:tab w:val="left" w:pos="4176" w:leader="none"/>
        </w:tabs>
        <w:spacing w:before="0" w:after="240"/>
        <w:rPr/>
      </w:pPr>
      <w:r>
        <w:rPr>
          <w:rFonts w:eastAsia="Courier New Cyr;Arial" w:cs="Courier New Cyr;Arial" w:ascii="Courier New Cyr;Arial" w:hAnsi="Courier New Cyr;Arial"/>
          <w:sz w:val="24"/>
          <w:szCs w:val="24"/>
        </w:rPr>
        <w:t>Если обдумывать с многих сторон, как страдают [существа] и как они несчастны, - любовь и сострадание тоже зарождаются многосторонними, и если об этом размышлять долго, они становятся сильными и устойчивыми. Если же, довольствуясь лишь скупыми указаниями, откажемся созерцать [виды страдания], описанные в великих Источниках, то [зародившиес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любовь и сострадание] будут иметь ничтожную силу.</w:t>
      </w:r>
    </w:p>
    <w:p>
      <w:pPr>
        <w:pStyle w:val="Normal"/>
        <w:widowControl w:val="false"/>
        <w:tabs>
          <w:tab w:val="clear" w:pos="720"/>
          <w:tab w:val="left" w:pos="288" w:leader="none"/>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этом, как уже говорилось, зарождение [сострадания и любви] обязательно происходит, если, проанализировав, хорошо разобраться, почему зарождение Устремленности является дверью вступления в Махаяну, каким образом сострадание является основой [Пути Махаяны] и т. д. А если нет точного знания, то опыт, [почерпнутый] из усердия в отдельных предметах, не имея ориентиров, никуда не приводит. Это относится и к другим этапам практики.</w:t>
      </w:r>
    </w:p>
    <w:p>
      <w:pPr>
        <w:pStyle w:val="Normal"/>
        <w:widowControl w:val="false"/>
        <w:tabs>
          <w:tab w:val="clear" w:pos="720"/>
          <w:tab w:val="left" w:pos="288" w:leader="none"/>
          <w:tab w:val="left" w:pos="2304"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ая степень зарождения сострадания</w:t>
      </w:r>
    </w:p>
    <w:p>
      <w:pPr>
        <w:pStyle w:val="Normal"/>
        <w:widowControl w:val="false"/>
        <w:tabs>
          <w:tab w:val="clear" w:pos="720"/>
          <w:tab w:val="left" w:pos="288" w:leader="none"/>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ервой ступени созерцания" сказано:</w:t>
      </w:r>
    </w:p>
    <w:p>
      <w:pPr>
        <w:pStyle w:val="Normal"/>
        <w:widowControl w:val="false"/>
        <w:tabs>
          <w:tab w:val="clear" w:pos="720"/>
          <w:tab w:val="left" w:pos="288" w:leader="none"/>
          <w:tab w:val="left" w:pos="230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сострадание в форме желания, чтобы все полностью избавились</w:t>
      </w:r>
    </w:p>
    <w:p>
      <w:pPr>
        <w:pStyle w:val="Normal"/>
        <w:widowControl w:val="false"/>
        <w:tabs>
          <w:tab w:val="clear" w:pos="720"/>
          <w:tab w:val="left" w:pos="288" w:leader="none"/>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страдания - будто любимый ребенок от несчастья, - начинает течь спонтанно, естественно, тогда оно обретает совершенство; обретает имя великого сострадания."</w:t>
      </w:r>
    </w:p>
    <w:p>
      <w:pPr>
        <w:pStyle w:val="Normal"/>
        <w:widowControl w:val="false"/>
        <w:tabs>
          <w:tab w:val="clear" w:pos="720"/>
          <w:tab w:val="left" w:pos="288" w:leader="none"/>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когда возникает естественное сострадание ко всем существам, такое же сильное, как сострадание матери к ее бесценному страдающему малышу, - набор признаков великого сострадания полон.</w:t>
      </w:r>
    </w:p>
    <w:p>
      <w:pPr>
        <w:pStyle w:val="Normal"/>
        <w:widowControl w:val="false"/>
        <w:tabs>
          <w:tab w:val="clear" w:pos="720"/>
          <w:tab w:val="left" w:pos="288" w:leader="none"/>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ова же и нужная степень зарождения великой любви. Далее в ["Первой ступени созерцания"]:</w:t>
      </w:r>
    </w:p>
    <w:p>
      <w:pPr>
        <w:pStyle w:val="Normal"/>
        <w:widowControl w:val="false"/>
        <w:tabs>
          <w:tab w:val="clear" w:pos="720"/>
          <w:tab w:val="left" w:pos="288" w:leader="none"/>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побуждаемые осваиваемым таким образом великим состраданием, даем клятву спасти всех существ, Устремленность, сущность которой - вдохновенное устремление к высшему, истинно совершенному Пробуждению, зарождается без всякого усилия воли."</w:t>
      </w:r>
    </w:p>
    <w:p>
      <w:pPr>
        <w:pStyle w:val="Normal"/>
        <w:widowControl w:val="false"/>
        <w:tabs>
          <w:tab w:val="clear" w:pos="720"/>
          <w:tab w:val="left" w:pos="288" w:leader="none"/>
          <w:tab w:val="left" w:pos="230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причиной этой вдохновенной Устремленности обязательно является охарактеризованное выше великое сострадание. Такова же и нужная степень зарождения Устремленности. Но это не Устремленность продвинувшегося по Пути: здесь говорится об Устремленности начинающего. В "Собрании Махаяны" (гл. 5, заключ. стих) сказано:</w:t>
      </w:r>
    </w:p>
    <w:p>
      <w:pPr>
        <w:pStyle w:val="Normal"/>
        <w:widowControl w:val="false"/>
        <w:tabs>
          <w:tab w:val="clear" w:pos="720"/>
          <w:tab w:val="left" w:pos="288" w:leader="none"/>
          <w:tab w:val="left" w:pos="230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Бодхисаттва, [Устремленность обрета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деленную возвышенностью, силой</w:t>
      </w:r>
    </w:p>
    <w:p>
      <w:pPr>
        <w:pStyle w:val="Normal"/>
        <w:widowControl w:val="false"/>
        <w:tabs>
          <w:tab w:val="clear" w:pos="720"/>
          <w:tab w:val="left" w:pos="288" w:leader="none"/>
          <w:tab w:val="left" w:pos="230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конечно, постоянностью стремления, -</w:t>
      </w:r>
    </w:p>
    <w:p>
      <w:pPr>
        <w:pStyle w:val="Normal"/>
        <w:widowControl w:val="false"/>
        <w:tabs>
          <w:tab w:val="clear" w:pos="720"/>
          <w:tab w:val="left" w:pos="288" w:leader="none"/>
          <w:tab w:val="left" w:pos="2304" w:leader="none"/>
          <w:tab w:val="left" w:pos="4176"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ab/>
        <w:t>начинает три неизмеримые*19.</w:t>
      </w:r>
    </w:p>
    <w:p>
      <w:pPr>
        <w:pStyle w:val="Normal"/>
        <w:widowControl w:val="false"/>
        <w:tabs>
          <w:tab w:val="clear" w:pos="720"/>
          <w:tab w:val="left" w:pos="288" w:leader="none"/>
          <w:tab w:val="left" w:pos="230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чтобы бодхисаттва начал три неизмеримые, он должен зародить такую Устремленность. Поэтому знающим основы Махаяны смешно смотреть на того, кто, будучи далек [от этого], явно утверждается в гордыне, ложно полагая, что [Устремленность] обретена, крайне ошибочно приняв за нее лишь зарождение мысли: "Да стану Буддой ради блага всех</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 ради этого буду вершить добро!" Не культивируя Устремленность как сущность наставлений, ища чего-то другого и усердствуя в нем, - такой лишь желает пройти побольше стадий совершенствования.</w:t>
      </w: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во многих Текстах пишется, что святые бодхисаттвы многие эпохи взлелеивают [Устремленность] как сущность духовной практики: тем более [должны ее взращивать] лишенные опыта. И никто не говорит, что нельзя осваивать другие (средства) Пути: говорится лишь, что все правила воспитания Устремленности необходимо исполнять как сущность наставлений.</w:t>
      </w: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если и указанное переживание [неподдельной Устремленности] еще не зародилось, знакомый с обязанностями махаяниста и имеющий твердую веру</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Махаяну может сначала принять Устремленность и обет [бодхисаттвы]</w:t>
      </w: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помощи ритуала, а потом воспитывать Устремленность. Подобно же во "Введении в практику" - сначала (изложено) принятие обета и Устремленности, затем способы развития Устремленности подробно обсуждаются в разделе о медитации - практике шести парамит. Но чтобы стать для нее подходящим сосудом, нужно многое воспитать в себе, размышлять о пользе [Устремленности], облагораживать сознание Семеричным ритуалом и обращением к Прибежищу, а</w:t>
      </w:r>
    </w:p>
    <w:p>
      <w:pPr>
        <w:sectPr>
          <w:type w:val="nextPage"/>
          <w:pgSz w:w="12240" w:h="15840"/>
          <w:pgMar w:left="1800" w:right="100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ознакомиться с обязанностями [махаяниста] и возжелать их исполнять.</w:t>
      </w: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высказывание, что для продвижения по Пути необходим прогресс в постижении пустоты, - это еще формальность; а в высказывании, что для продвижения по Пути необходим прогресс в развитии Устремленности,</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какой формальности уже нет.</w:t>
      </w:r>
    </w:p>
    <w:p>
      <w:pPr>
        <w:pStyle w:val="Normal"/>
        <w:widowControl w:val="false"/>
        <w:tabs>
          <w:tab w:val="clear" w:pos="720"/>
          <w:tab w:val="left" w:pos="288" w:leader="none"/>
          <w:tab w:val="left" w:pos="187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рактатах, наставляющих о парамите*20, этом единственном Пути, по которому идут все Победители, упоминают двадцать две [разновидности] Устремленности*21. Сведения о них следует почерпнуть из сочинений великих подвижников*22, объясняющих способы продвижения по Пути.</w:t>
      </w:r>
    </w:p>
    <w:p>
      <w:pPr>
        <w:pStyle w:val="Normal"/>
        <w:widowControl w:val="false"/>
        <w:tabs>
          <w:tab w:val="clear" w:pos="720"/>
          <w:tab w:val="left" w:pos="288" w:leader="none"/>
          <w:tab w:val="left" w:pos="187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ультивирование ответственного решения*23</w:t>
      </w: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осле культивирования любви и сострадания углубляйтесь в мысль: "Ведь эти родные и милые мне существа таким [ужасным] образом лишены </w:t>
      </w:r>
    </w:p>
    <w:p>
      <w:pPr>
        <w:pStyle w:val="Normal"/>
        <w:widowControl w:val="false"/>
        <w:tabs>
          <w:tab w:val="clear" w:pos="720"/>
          <w:tab w:val="left" w:pos="28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частья и терпят страдание; как же принести им счастье и освободить от страдания?" - и воспитывайте в себе самозабвенную готовность принять ответственность за их Освобождение. Подобная установка уже должна была в некоторой степени начать зарождаться при освоении благодарности, но в то время указывалось на недостаточность лишь любви и сострадания, когда просто желают, чтобы [существа] обрели счастье и избавились от страданий; здесь необходимо зародить любовь и сострадание, способные привести к решению: "Я помогу существам обрести благо и счастье!"</w:t>
      </w: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 такое решение не должно иметь место лишь во время [созерцания]: </w:t>
      </w:r>
    </w:p>
    <w:p>
      <w:pPr>
        <w:pStyle w:val="Normal"/>
        <w:widowControl w:val="false"/>
        <w:tabs>
          <w:tab w:val="clear" w:pos="720"/>
          <w:tab w:val="left" w:pos="28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ень полезно держаться его постоянно, помнить о нем и после созерцания, во всех будничных делах. Как говорится в "Средней ступени созерцания":</w:t>
      </w: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страдание должно присутствовать не только в медитации о</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страдании, но и во всех повседневных делах; осваивайте его</w:t>
      </w:r>
    </w:p>
    <w:p>
      <w:pPr>
        <w:pStyle w:val="Normal"/>
        <w:widowControl w:val="false"/>
        <w:tabs>
          <w:tab w:val="clear" w:pos="720"/>
          <w:tab w:val="left" w:pos="28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время и в отношении всех живых существ."</w:t>
      </w:r>
    </w:p>
    <w:p>
      <w:pPr>
        <w:pStyle w:val="Normal"/>
        <w:widowControl w:val="false"/>
        <w:tabs>
          <w:tab w:val="clear" w:pos="720"/>
          <w:tab w:val="left" w:pos="28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страдание здесь упомянуто только как пример.</w:t>
      </w:r>
    </w:p>
    <w:p>
      <w:pPr>
        <w:pStyle w:val="Normal"/>
        <w:widowControl w:val="false"/>
        <w:tabs>
          <w:tab w:val="clear" w:pos="720"/>
          <w:tab w:val="left" w:pos="28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нное] относится ко всем осваиваемым достоинствам. И великий учитель Чандрагомин*24 сказал:</w:t>
      </w: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древо сознанья с безначальных времен</w:t>
      </w: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орьким соком от клеш пропиталось, -</w:t>
      </w: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разу сладким не сделается оно.</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зве может отдельная капля "сока"</w:t>
      </w:r>
    </w:p>
    <w:p>
      <w:pPr>
        <w:pStyle w:val="Normal"/>
        <w:widowControl w:val="false"/>
        <w:tabs>
          <w:tab w:val="clear" w:pos="720"/>
          <w:tab w:val="left" w:pos="28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остоинств изменить его вкус?!"</w:t>
      </w:r>
    </w:p>
    <w:p>
      <w:pPr>
        <w:pStyle w:val="Normal"/>
        <w:widowControl w:val="false"/>
        <w:tabs>
          <w:tab w:val="clear" w:pos="720"/>
          <w:tab w:val="left" w:pos="28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как не можем, например, подсластить очень горький толстый стебель горечавки несколькими каплями патоки, точно так же, если</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1008" w:leader="none"/>
          <w:tab w:val="left" w:pos="244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шь изредка и помалу культивируем любовь, сострадание и другие достоинства, - ничего не сможем сделать со [своим] умом, с безначального времени пропитанным "горечью клеш". Следовательно, необходимо их осваивать постоянно.</w:t>
      </w: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Воспитание заботы о Пробуждении</w:t>
      </w: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я вышеописанными этапами, видим, что для [осуществления] цели-для-других необходимо Пробуждение, и в [нас] загорается желание его достичь.</w:t>
      </w:r>
    </w:p>
    <w:p>
      <w:pPr>
        <w:pStyle w:val="Normal"/>
        <w:widowControl w:val="false"/>
        <w:tabs>
          <w:tab w:val="clear" w:pos="720"/>
          <w:tab w:val="left" w:pos="288" w:leader="none"/>
          <w:tab w:val="left" w:pos="1008" w:leader="none"/>
          <w:tab w:val="left" w:pos="244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поскольку одного этого недостаточно, то сначала, исходя из созерцания достоинств тела, речи, ума и деятельности [Будды], согласно ранее изложенному в разделе об обращении к Прибежищу*25, надо обрести благоговение, затем, как говорится, благодаря благоговейной вере созидается основа стремления. Поэтому надо породить искреннее стремление достичь таких достоинств, твердую убежденность, что 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достижения собственной цели требуется обрести всеведение*26.</w:t>
      </w: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ервой ступени созерцания" цитируется "Самадхи джнянамудры", где сказано, что, хотя имеется много причин зарождения Устремленности, сострадание превосходит их все; и особенно хорошо, когда ее порождают собственной [силой].</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Определение порождения Устремленности к Пробуждению как плода практики</w:t>
      </w:r>
    </w:p>
    <w:p>
      <w:pPr>
        <w:pStyle w:val="Normal"/>
        <w:widowControl w:val="false"/>
        <w:tabs>
          <w:tab w:val="clear" w:pos="720"/>
          <w:tab w:val="left" w:pos="288" w:leader="none"/>
          <w:tab w:val="left" w:pos="1008" w:leader="none"/>
          <w:tab w:val="left" w:pos="244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щая характеристика [Устремленности] уже дана в цитате из "Украшения</w:t>
      </w:r>
    </w:p>
    <w:p>
      <w:pPr>
        <w:pStyle w:val="Normal"/>
        <w:widowControl w:val="false"/>
        <w:tabs>
          <w:tab w:val="clear" w:pos="720"/>
          <w:tab w:val="left" w:pos="288" w:leader="none"/>
          <w:tab w:val="left" w:pos="1008" w:leader="none"/>
          <w:tab w:val="left" w:pos="244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сных постижений"*27. О видах ее, придерживаясь сутры "Устройства</w:t>
      </w: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ева", [Шантидева] сказал во "Введении в практику" (1.16):</w:t>
      </w:r>
    </w:p>
    <w:p>
      <w:pPr>
        <w:pStyle w:val="Normal"/>
        <w:widowControl w:val="false"/>
        <w:tabs>
          <w:tab w:val="clear" w:pos="720"/>
          <w:tab w:val="left" w:pos="288" w:leader="none"/>
          <w:tab w:val="left" w:pos="1008" w:leader="none"/>
          <w:tab w:val="left" w:pos="244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отлично желанье идти</w:t>
      </w:r>
    </w:p>
    <w:p>
      <w:pPr>
        <w:pStyle w:val="Normal"/>
        <w:widowControl w:val="false"/>
        <w:tabs>
          <w:tab w:val="clear" w:pos="720"/>
          <w:tab w:val="left" w:pos="288" w:leader="none"/>
          <w:tab w:val="left" w:pos="1008" w:leader="none"/>
          <w:tab w:val="left" w:pos="244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 процесса ходьбы, -</w:t>
      </w:r>
    </w:p>
    <w:p>
      <w:pPr>
        <w:pStyle w:val="Normal"/>
        <w:widowControl w:val="false"/>
        <w:tabs>
          <w:tab w:val="clear" w:pos="720"/>
          <w:tab w:val="left" w:pos="288" w:leader="none"/>
          <w:tab w:val="left" w:pos="1008" w:leader="none"/>
          <w:tab w:val="left" w:pos="244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по мнению мудрых, отличны</w:t>
      </w: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два Устремленности вида."</w:t>
      </w:r>
    </w:p>
    <w:p>
      <w:pPr>
        <w:pStyle w:val="Normal"/>
        <w:widowControl w:val="false"/>
        <w:tabs>
          <w:tab w:val="clear" w:pos="720"/>
          <w:tab w:val="left" w:pos="288" w:leader="none"/>
          <w:tab w:val="left" w:pos="1008" w:leader="none"/>
          <w:tab w:val="left" w:pos="244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говорится о двух видах Устремленности: вдохновенной и</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ческой*28. Хотя в связи с этим существует много разногласий, следует понимать, что Устремленность с мыслью: "Да стану я Буддой ради блага живых существ!" или "Я стану Буддой", - пока не принят обет [бодхисаттвы], является вдохновенной, независимо от того, практикуются или не практикуются*29 даяние и другие деяния. Когда принимается обет, Устремленность становится практической. По этому поводу в "Первой ступени созерцания" сказано:</w:t>
      </w: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 Устремленность, которая вначале есть поглощенность ума порывом: "Да стану я Буддой ради блага всех существ!", - является вдохновенной. Практической Устремленностью называется последующее принятие обета и начало накопления [заслуг и прозрений]."</w:t>
      </w: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возможны многие возражения этому, распространяться не буду*30.</w:t>
      </w: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48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Этапы воспитания [Устремленности] согласно Шантидеве</w:t>
      </w: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этой (части) три (раздела); из них (первый) -</w:t>
      </w:r>
    </w:p>
    <w:p>
      <w:pPr>
        <w:pStyle w:val="Normal"/>
        <w:widowControl w:val="false"/>
        <w:tabs>
          <w:tab w:val="clear" w:pos="720"/>
          <w:tab w:val="left" w:pos="288" w:leader="none"/>
          <w:tab w:val="left" w:pos="1008" w:leader="none"/>
          <w:tab w:val="left" w:pos="2448" w:leader="none"/>
          <w:tab w:val="left" w:pos="2736"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Размышление о пользе установки обмена себя на других</w:t>
      </w: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об ущербности отказа от обмена</w:t>
      </w:r>
    </w:p>
    <w:p>
      <w:pPr>
        <w:pStyle w:val="Normal"/>
        <w:widowControl w:val="false"/>
        <w:tabs>
          <w:tab w:val="clear" w:pos="720"/>
          <w:tab w:val="left" w:pos="288" w:leader="none"/>
          <w:tab w:val="left" w:pos="1008" w:leader="none"/>
          <w:tab w:val="left" w:pos="244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 "Введении в практику" (8.120) говоритс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хочет быстро сам спастись, других спасая,</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вятое таинство пускай осуществляет,</w:t>
      </w:r>
    </w:p>
    <w:p>
      <w:pPr>
        <w:sectPr>
          <w:type w:val="nextPage"/>
          <w:pgSz w:w="12240" w:h="15840"/>
          <w:pgMar w:left="1800" w:right="5328"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котором он себя с другим взаимно</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естами благородно поменяет."</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8.129-131):</w:t>
      </w:r>
    </w:p>
    <w:p>
      <w:pPr>
        <w:pStyle w:val="Normal"/>
        <w:widowControl w:val="false"/>
        <w:tabs>
          <w:tab w:val="clear" w:pos="720"/>
          <w:tab w:val="left" w:pos="288" w:leader="none"/>
          <w:tab w:val="left" w:pos="172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ое только существует в мире счастье -</w:t>
      </w:r>
    </w:p>
    <w:p>
      <w:pPr>
        <w:pStyle w:val="Normal"/>
        <w:widowControl w:val="false"/>
        <w:tabs>
          <w:tab w:val="clear" w:pos="720"/>
          <w:tab w:val="left" w:pos="288" w:leader="none"/>
          <w:tab w:val="left" w:pos="172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ё от желания, чтоб стали счастливы другие.</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ие только есть страданья в мире -</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се от желанья счастья лишь себе.</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что еще здесь стоит объяснять?</w:t>
      </w:r>
    </w:p>
    <w:p>
      <w:pPr>
        <w:pStyle w:val="Normal"/>
        <w:widowControl w:val="false"/>
        <w:tabs>
          <w:tab w:val="clear" w:pos="720"/>
          <w:tab w:val="left" w:pos="288" w:leader="none"/>
          <w:tab w:val="left" w:pos="1728"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упец старается для собственного блага, мудрец же трудится для счастия других;</w:t>
      </w:r>
    </w:p>
    <w:p>
      <w:pPr>
        <w:sectPr>
          <w:type w:val="nextPage"/>
          <w:pgSz w:w="12240" w:h="15840"/>
          <w:pgMar w:left="1800" w:right="5472"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т каково их главное отличье.</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коль свое не обменяешь счастье,</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зяв на себя страдания другого,</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не достигнешь состоянья Будды,</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 и в сансаре счастья не увидишь."*31</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следует понимать, что себялюбие - источник всех зол, а любовь к другим - источник всех благ.</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дея обмена себя на других способна укорениться [в уме] благодаря освоению. Ум следует привычке. Бывает, достаточно было только услышать имя врага, как возникал страх, а если сдружиться с этим [врагом], то, когда его нет, - тоскуешь. И, если привыкнуть смотреть на себя как на других, и на других как на себя, нетрудно зародить [готовность обмена себя на других]. В том же тексте (8.119) сказано:</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рудного не надо отвергать:</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сли ты сумеешь подружиться</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 тем врагом, чье имя вызывало страх, -</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анешь тосковать, когда с ним разлучишься!"</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8.112):</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е так уж тебе трудно свое тело</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замен других, [страдающих], поставить."</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ет возникнуть вопрос: "Тела других - не мое тело; как же возможно зарождение такой мысли?"</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ветим]. Ведь и это тело, поскольку сформировалось из спермы отца и крови*32 матери, состоит из частиц других тел, однако по привычке цепляемся за него как за свое. Подобно этому, зарождается и любовь</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телам других как к своему, если ее долго культивировать. В том же тексте (8.158) сказано:</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Раз ты вцепился в спермы смесь и крови</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ругих людей, ее своим считая [телом],</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так же и к [телам] других старайся [относиться]."</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Хорошо обдумав пользу [установки обмена себя на других] и ущербность [обратного] и почувствовав, благодаря этому, всеохватывающую тягу к ее развитию, а также осознав, что, если ее долго культивировать, она </w:t>
      </w:r>
    </w:p>
    <w:p>
      <w:pPr>
        <w:pStyle w:val="Normal"/>
        <w:widowControl w:val="false"/>
        <w:tabs>
          <w:tab w:val="clear" w:pos="720"/>
          <w:tab w:val="left" w:pos="288" w:leader="none"/>
          <w:tab w:val="left" w:pos="172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полне может зародиться [в потоке сознания], надо переходить к реализации.</w:t>
      </w:r>
    </w:p>
    <w:p>
      <w:pPr>
        <w:pStyle w:val="Normal"/>
        <w:widowControl w:val="false"/>
        <w:tabs>
          <w:tab w:val="clear" w:pos="720"/>
          <w:tab w:val="left" w:pos="288" w:leader="none"/>
          <w:tab w:val="left" w:pos="172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Этапы культивирования обмена себя на других</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ражение "обмен себя на других" или "я поставлю себя на место</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угого, а его - на свое" - означает не воспитание такой установки,</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думаем: "Другие - это я", "Их глаза и прочее - мои", - а</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заимозамену двух позиций: любви к себе и пренебрежения к другим. Это достигается порождением любви к другому как к себе и пренебрежения к себе, как [ранее] к другим.</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также называется обменом своего счастья на страдание других; что происходит, когда, осознав, что врагом является себялюбие, все меньше думаем о собственном счастье и, отбросив пренебрежение к страданиям других, видя достоинства любви к другим, все больше заботимся об уничтожении их страданий. Одним словом, - когда устремляемся к уничтожению страданий других, не беспокоясь о своем счастье.</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спитать такую установку мешают два препятствия: представление,</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основы своего и чужого счастья и страдания, "я" и "другие", - существуют порознь, независимо, как синий и желтый [цвета].</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такого представления о счастье и страдании следует мысль: "Мои - нужно [соответственно] созидать или уничтожать, а чужими - можно пренебречь."</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тивоядием [первому препятствию служит осознание того факта], что</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и "другие" - не изолированные сущности, а взаимозависимые; и в отношении меня [у других] возникает мысль "Другой", а в отношении себя у "другого" возникает мысль "Я". Здесь такая же [связь], как [между понятиями] "тамошние горы" и "здешние горы". Здесь, например, в отношении тамошних гор возникает мысль "Тамошние горы", а когда приходим к тамошним горам, возникает мысль "Здешние горы".</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это не так, как с цветами, где, как ни смотри на сини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вет, все равно возникает мысль, что это именно синий цвет, а не какой-нибудь другой. Об этом же сказано и в "Собрании практик":</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мы привыкаем одинаково</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себе и ко всем прочим относиться, -</w:t>
      </w:r>
    </w:p>
    <w:p>
      <w:pPr>
        <w:sectPr>
          <w:type w:val="nextPage"/>
          <w:pgSz w:w="12240" w:h="15840"/>
          <w:pgMar w:left="1800" w:right="2880"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ановится стабильной Устремленность.</w:t>
      </w:r>
    </w:p>
    <w:p>
      <w:pPr>
        <w:pStyle w:val="Normal"/>
        <w:widowControl w:val="false"/>
        <w:tabs>
          <w:tab w:val="clear" w:pos="720"/>
          <w:tab w:val="left" w:pos="288" w:leader="none"/>
          <w:tab w:val="left" w:pos="172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заимозаменимы "я" с "другими"</w:t>
      </w:r>
    </w:p>
    <w:p>
      <w:pPr>
        <w:pStyle w:val="Normal"/>
        <w:widowControl w:val="false"/>
        <w:tabs>
          <w:tab w:val="clear" w:pos="720"/>
          <w:tab w:val="left" w:pos="288" w:leader="none"/>
          <w:tab w:val="left" w:pos="1728"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так же иллюзорны, как [понятия] "тот берег" у реки иль "этот берег":</w:t>
      </w:r>
    </w:p>
    <w:p>
      <w:pPr>
        <w:pStyle w:val="Normal"/>
        <w:widowControl w:val="false"/>
        <w:tabs>
          <w:tab w:val="clear" w:pos="720"/>
          <w:tab w:val="left" w:pos="288" w:leader="none"/>
          <w:tab w:val="left" w:pos="172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 берег не бывает "тем" и "этим",</w:t>
      </w:r>
    </w:p>
    <w:p>
      <w:pPr>
        <w:pStyle w:val="Normal"/>
        <w:widowControl w:val="false"/>
        <w:tabs>
          <w:tab w:val="clear" w:pos="720"/>
          <w:tab w:val="left" w:pos="288" w:leader="none"/>
          <w:tab w:val="left" w:pos="1728"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 "я", из-за которого становится он "этим берегом", само не существует; </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как же он способен стать "другим"?"</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м поясняется, что ["я" и "другие" есть] лишь во взаимозависимости; они не существуют как самодовлеющие сущности.</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устранения [второго] препятствия, мысли: "Страдания других мне</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вредят, поэтому не стоит трудиться для их уничтожения", - [надо осознать] следующее.</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так [думать], то выходит, что не стоит, опасаясь страданий старости, накапливать богатство в молодости, поскольку страдания старика не вредят молодому. Или же, что руке не стоит облегчать боль ноги; поскольку [рука] одно, а [нога] другое. - Так говорится.</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самом деле], "старый" и "молодой", "прежнее" и "будущее рождение" - всего лишь обозначения; такие же, как "вчера" и "завтра", или "утро" и "вечер", и т. д.</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озможно возражение, что, поскольку старый и молодой - один и тот же </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к сознания, а нога и рука принадлежат к одной и той же совокупности, они не аналогичны "я" и "другим".</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ветим. Поток сознания и совокупности состоят из множества моментов</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элементов; они не являются независимыми, самодовлеющими сущностями. Как собственное "я", так и "я" других обязательно входят в этот</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к-совокупность. Поэтому "я" и "другие" - не что иное, как взаимозависимости*33 и самостоятельно не существуют.</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из-за безначальной привычки к себялюбию мы все же нетерпимы к собственным страданиям, то, если привыкнем любить других, станем нетерпимы и к их страданию.</w:t>
      </w:r>
    </w:p>
    <w:p>
      <w:pPr>
        <w:pStyle w:val="Normal"/>
        <w:widowControl w:val="false"/>
        <w:tabs>
          <w:tab w:val="clear" w:pos="720"/>
          <w:tab w:val="left" w:pos="288" w:leader="none"/>
          <w:tab w:val="left" w:pos="331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ранив таким образом препятствия к [идее] обмена себя на других, перейдем к теме</w:t>
      </w:r>
    </w:p>
    <w:p>
      <w:pPr>
        <w:pStyle w:val="Normal"/>
        <w:widowControl w:val="false"/>
        <w:tabs>
          <w:tab w:val="clear" w:pos="720"/>
          <w:tab w:val="left" w:pos="288" w:leader="none"/>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Методика ее развития</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одумайте: "Из-за себялюбия, существующего из-за привязанности к "я", с безначальности сансары до настоящего времени [с нами] случалось много нежелательного. Хотя мы, может быть, имели желание стать совершенными, но, отдавая предпочтение цели-для-себя, применяли неподходящие средства; так проходили бесчисленные эпохи, но ни свои, </w:t>
      </w:r>
    </w:p>
    <w:p>
      <w:pPr>
        <w:pStyle w:val="Normal"/>
        <w:widowControl w:val="false"/>
        <w:tabs>
          <w:tab w:val="clear" w:pos="720"/>
          <w:tab w:val="left" w:pos="288" w:leader="none"/>
          <w:tab w:val="left" w:pos="3312" w:leader="none"/>
        </w:tabs>
        <w:spacing w:before="0" w:after="240"/>
        <w:rPr/>
      </w:pPr>
      <w:r>
        <w:rPr>
          <w:rFonts w:eastAsia="Courier New Cyr;Arial" w:cs="Courier New Cyr;Arial" w:ascii="Courier New Cyr;Arial" w:hAnsi="Courier New Cyr;Arial"/>
          <w:sz w:val="24"/>
          <w:szCs w:val="24"/>
        </w:rPr>
        <w:t>ни чужие цели не осуществлялись. Мало того, что цели не осуществлялись: мы испытывали лишь страдания. Если бы вместо помышления лишь о цели-для-себя мы больше думали о благе других, то, несомненно, давным-давно уже [достигли бы] состояния Будды и полностью осуществили все цели для-себя и для-других. Н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делая этого, мы теряли время в бессмысленных трудах."</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благодаря многим усилиям, с помощью внимательности и</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дительности мы все это осознаем, - величайший враг, себялюбие, больше не возникает, а возникнув, не длится, - [поэтому мы должны] вновь и вновь пресекать его. Во "Введении в практику" (8.154-155) сказано:</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Это [себялюбие] миллиарды раз</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ичиняло мне страдания в сансаре.</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ы, мой ум, желал осуществить</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цель лишь для себя, но бесполезно</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неслись бесчисленные кальпы</w:t>
      </w: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изнурении большом, и до сих пор ты</w:t>
      </w:r>
    </w:p>
    <w:p>
      <w:pPr>
        <w:pStyle w:val="Normal"/>
        <w:widowControl w:val="false"/>
        <w:tabs>
          <w:tab w:val="clear" w:pos="720"/>
          <w:tab w:val="left" w:pos="288" w:leader="none"/>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шь страдания одни осуществил."</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ще (8.157): -</w:t>
      </w:r>
    </w:p>
    <w:p>
      <w:pPr>
        <w:pStyle w:val="Normal"/>
        <w:widowControl w:val="false"/>
        <w:tabs>
          <w:tab w:val="clear" w:pos="720"/>
          <w:tab w:val="left" w:pos="288" w:leader="none"/>
          <w:tab w:val="left" w:pos="3312" w:leader="none"/>
        </w:tabs>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бы прежде [как следует] ты осуществлял это дело [благое],</w:t>
      </w:r>
    </w:p>
    <w:p>
      <w:pPr>
        <w:sectPr>
          <w:type w:val="nextPage"/>
          <w:pgSz w:w="12240" w:h="15840"/>
          <w:pgMar w:left="1800" w:right="6624"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был бы счастья лишенным сейчас,</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говоря уж о счастье быть Буддой."</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поддерживая такого ущербного положения, необходимо неустанно воспитывать установку бескорыстной отдачи существам своего тела, богатства, корней добродетели и трудиться на благо тех, кому это отдаем, никогда не делая им ничего дурного. Поэтому надо избавляться от забот о собственном теле, благе и т.д. [Во Введении в практику (8.137-138) говорится]:</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Другим принадлежу я", - это ты,</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ой ум, теперь потверже осознай</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и о чем другом уже не думай,</w:t>
      </w:r>
    </w:p>
    <w:p>
      <w:pPr>
        <w:pStyle w:val="Normal"/>
        <w:widowControl w:val="false"/>
        <w:tabs>
          <w:tab w:val="clear" w:pos="720"/>
          <w:tab w:val="left" w:pos="288" w:leader="none"/>
          <w:tab w:val="left" w:pos="331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омимо блага всех живых существ. </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м, что уже отдал другим - глазами и т.п., творить не подобает собственное благо.</w:t>
      </w:r>
    </w:p>
    <w:p>
      <w:pPr>
        <w:sectPr>
          <w:type w:val="nextPage"/>
          <w:pgSz w:w="12240" w:h="15840"/>
          <w:pgMar w:left="1800" w:right="5616"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ем более, не подобает вред чинить другим</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лазами и т.п., подаренными им."</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умайте: "Если, отбросив мысль об [отдавании] тела и прочего на благо других, я устремлюсь к собственному благу или же употреблю свои тело, речь и ум для вреда другим, то, насколько это раньше мне бесконечно вредило, настолько и сейчас - если поддамся такой [глупости], ошибочно приняв ее за полезное - это принесет мне</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шнейшие страдания", - и не допускайте этого. Во "Введении в практику" (8.169-172) говорится:</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Минуло время то, когда из-за тебя, мой ум,</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я опечален полностью бывал.</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еперь я зрю тебя, куда стремишься, вижу</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уничтожу все твои обманы, спесь и козни.</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брось надежду всякую на то,</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ныне снова "день для личных целей",</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ебя другим я продаю в подмогу</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ез тени сожаления. Трудись! И если</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я по беспечности тебя вдруг не отдам другим,</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ы, без сомнения, толкнешь меня</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объятья стражей ада!</w:t>
      </w:r>
    </w:p>
    <w:p>
      <w:pPr>
        <w:pStyle w:val="Normal"/>
        <w:widowControl w:val="false"/>
        <w:tabs>
          <w:tab w:val="clear" w:pos="720"/>
          <w:tab w:val="left" w:pos="288" w:leader="none"/>
          <w:tab w:val="left" w:pos="3312"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Так много-много раз ты отдавал меня</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 долгие мученья, но сегодня,</w:t>
      </w:r>
    </w:p>
    <w:p>
      <w:pPr>
        <w:sectPr>
          <w:type w:val="nextPage"/>
          <w:pgSz w:w="12240" w:h="15840"/>
          <w:pgMar w:left="1800" w:right="3024"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ипомнив вражеские выходки твои,</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я раздавлю в тебе слугу корыстной цели!"</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Также, черпая искренний энтузиазм из неустанных размышлений о пользе любви к другим, не допускайте пренебрежения к другим, а если возникнет, не позволяйте длиться. При этом, переживая симпатию, радость и дружелюбие к другим, порождайте - подобно тому, как прежде любили себя </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любовь к другим, согласно сказанному: "Других возлюби, как самого себя."</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бы зародилась такая любовь к существам, необходимо осознать их</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броту или понять, что они оказывают нам добрую помощь. То есть как зарождается любовь к плодородной земле, когда видим, что от посеянных хороших семян она дает большой и прекрасный урожай, так и любовь [к существам] зарождается, когда убеждаемся, что из "почвы" существ, если в нее сеять даяние и другие [благие] семена, вырастают все временные и высшие блага. Об этом надо размышлять. Во "Введении в практику" (6.113) сказано:</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И от существ, и от Победоносных</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вно рождаются все совершенства Будды;</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разве правильно тогда Будд почитать,</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не любить существ?!"</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Затем размышляйте согласно строфам, где говорится, что, если убивать существ, это ведет в три дурных удела, а если их спасать от убиения, то [ожидает] долгая жизнь в счастливых уделах. Кроме того, в дурные или счастливые уделы идут в зависимости от того, воруют ли у [существ] или даруют им блага, ненавидят их или взращивают любовь и сострадание. В особенности, от них зависит [наше достижение] Буддовости, поскольку, именно думая о них, порождаем Устремленность и для их блага совершаем деяния; при этом, когда мы опираемся на существ, даяние и прочие [парамиты] становятся совершенными - на радость существам. И в </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лковании Устремленности к Пробуждению" (Нагарджуны, 76-80) говорится:</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Желанные иль нежеланные плоды</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делов] мира несчастливых и счастливых</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зникли из благодеяний существам</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ли, напротив, - причиненья им вреда.</w:t>
      </w: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и высших состояний Будды</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ы достигаем, опираясь на существ,</w:t>
      </w:r>
    </w:p>
    <w:p>
      <w:pPr>
        <w:sectPr>
          <w:type w:val="nextPage"/>
          <w:pgSz w:w="12240" w:h="15840"/>
          <w:pgMar w:left="1800" w:right="6480"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разве стоит удивляться, понимая,</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вовсе нет в Трех Сферах бытия</w:t>
      </w: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ого блага: нету у людей, ни у богов -</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и Брахмы, Индры или даже Рудры,</w:t>
      </w:r>
    </w:p>
    <w:p>
      <w:pPr>
        <w:pStyle w:val="Normal"/>
        <w:widowControl w:val="false"/>
        <w:tabs>
          <w:tab w:val="clear" w:pos="720"/>
          <w:tab w:val="left" w:pos="288" w:leader="none"/>
          <w:tab w:val="left" w:pos="3312" w:leader="none"/>
        </w:tabs>
        <w:rPr/>
      </w:pPr>
      <w:r>
        <w:rPr>
          <w:rFonts w:eastAsia="Courier New Cyr;Arial" w:cs="Courier New Cyr;Arial" w:ascii="Courier New Cyr;Arial" w:hAnsi="Courier New Cyr;Arial"/>
          <w:sz w:val="24"/>
          <w:szCs w:val="24"/>
        </w:rPr>
        <w:tab/>
        <w:t>и ни у Стражей мира [четырех]</w:t>
      </w:r>
      <w:r>
        <w:rPr>
          <w:rFonts w:eastAsia="Courier New" w:cs="Courier New" w:ascii="Courier New" w:hAnsi="Courier New"/>
          <w:sz w:val="24"/>
          <w:szCs w:val="24"/>
        </w:rPr>
        <w:t>,</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торое возникло бы не силой</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лагодеяний существам другим?!</w:t>
      </w:r>
    </w:p>
    <w:p>
      <w:pPr>
        <w:pStyle w:val="Normal"/>
        <w:widowControl w:val="false"/>
        <w:tabs>
          <w:tab w:val="clear" w:pos="720"/>
          <w:tab w:val="left" w:pos="288" w:leader="none"/>
          <w:tab w:val="left" w:pos="3312"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адах, в мирах животных и у прет среди страданий всевозможных бед, таких, которыми страдают существа, - нет тех, что не возникли от вреда, какой мы причиняем существам.</w:t>
      </w:r>
    </w:p>
    <w:p>
      <w:pPr>
        <w:pStyle w:val="Normal"/>
        <w:widowControl w:val="false"/>
        <w:tabs>
          <w:tab w:val="clear" w:pos="720"/>
          <w:tab w:val="left" w:pos="288" w:leader="none"/>
          <w:tab w:val="left" w:pos="331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траданья от лишенья пищи и питья, прокалыванья и жестокого битья, неотвратимые и без известного конца, - </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никли тоже от вреда, что причиняли существам."</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м же рекомендуется с помощью размышления о том, что плод шраваки ниже из-за малости труда на благо существ, а достижение высшего плода - состояния Будды происходит от великого труда на благо существ, - даже на миг не привязываться к цели-для-себя. [В той же работе (82-84) сказано:]</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от яда, старайтесь избавитьс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своего к существам равнодушия;</w:t>
      </w: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шраваки, любви не имеющие,</w:t>
      </w:r>
    </w:p>
    <w:p>
      <w:pPr>
        <w:pStyle w:val="Normal"/>
        <w:widowControl w:val="false"/>
        <w:tabs>
          <w:tab w:val="clear" w:pos="720"/>
          <w:tab w:val="left" w:pos="288" w:leader="none"/>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бужденья достигнут [лишь] низшего!</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лагодаря заботе неотступной</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 существах других и достигают</w:t>
      </w:r>
    </w:p>
    <w:p>
      <w:pPr>
        <w:sectPr>
          <w:type w:val="nextPage"/>
          <w:pgSz w:w="12240" w:h="15840"/>
          <w:pgMar w:left="1800" w:right="6480"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удды Пробужденья высочайшего.</w:t>
      </w: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как, удостоверившись в неотвратимости</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лодов благих и неблагих деяний,</w:t>
      </w:r>
    </w:p>
    <w:p>
      <w:pPr>
        <w:sectPr>
          <w:type w:val="nextPage"/>
          <w:pgSz w:w="12240" w:h="15840"/>
          <w:pgMar w:left="1800" w:right="5904"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можно привязаться хоть на миг</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лишь к цели-для-себя?!"</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сыны Победителей, сознавая, что полная отдача себя на благо других и плод - Пробуждение вырастают из ростка Устремленности, корнем которой является сострадание, - отдают все силы его культивированию. И когда, с обретением большого навыка, эти [сострадание и Устремленность] становятся устойчивыми, естественно начинаются самые трудные и великие деяния. Об этом говорится в том же [сочинении (85-87)]:</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Раз полная забота о других, [равно как]</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обужденье, плод ее, взрастают</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з Устремленности ростка, где корень - сострадание,</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ыны Победоносных взращивают [этот корень].</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кто, трудясь, закрепит [корень и росток], -</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радания других увидев, ужаснется [и],</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казавшись даже от блаженства Дхьян,</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отов, [чтобы спасти существ], хотя бы в ад идти,</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т восхищения и восхваления достоин.</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т - проявленье благородства наивысшего."</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пусть высказывания великих помогут вам обрести твердое доверие к перечисленным методам.</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жово [с иронией] сказал:</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ибетцы знают бодхисаттв, и не слыхавших, как воспитывать любовь и сострадание", - и когда [его спросили], как же это делать, он ответил: "Их надо воспитывать постепенно, практикуя с самого начала."</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ангритхангва сказал:</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Шавобы и меня существуют девятнадцать способов [действий]: восемнадцать человеческих и один "лошадиный". Человеческие действия - это все дела [18 профессий*34], после зарождения Устремленности к</w:t>
      </w:r>
    </w:p>
    <w:p>
      <w:pPr>
        <w:pStyle w:val="Normal"/>
        <w:widowControl w:val="false"/>
        <w:tabs>
          <w:tab w:val="clear" w:pos="720"/>
          <w:tab w:val="left" w:pos="288" w:leader="none"/>
          <w:tab w:val="left" w:pos="1872" w:leader="none"/>
          <w:tab w:val="left" w:pos="216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сшему Пробуждению [ставшие] практикой на благо существ. "Лошадиный" способ - причинять всякий вред себялюбию, "отвернувшись от него", не дающего зародиться, жить и развиваться Устремленности, и всячески помогать существам, "повернувшись к ним."*35</w:t>
      </w:r>
    </w:p>
    <w:p>
      <w:pPr>
        <w:pStyle w:val="Normal"/>
        <w:widowControl w:val="false"/>
        <w:tabs>
          <w:tab w:val="clear" w:pos="720"/>
          <w:tab w:val="left" w:pos="288" w:leader="none"/>
          <w:tab w:val="left" w:pos="1872" w:leader="none"/>
          <w:tab w:val="left" w:pos="216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элчжорпа-ченпо сказал геше Тонпе:</w:t>
      </w:r>
    </w:p>
    <w:p>
      <w:pPr>
        <w:pStyle w:val="Normal"/>
        <w:widowControl w:val="false"/>
        <w:tabs>
          <w:tab w:val="clear" w:pos="720"/>
          <w:tab w:val="left" w:pos="288" w:leader="none"/>
          <w:tab w:val="left" w:pos="1872" w:leader="none"/>
          <w:tab w:val="left" w:pos="216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владею самадхи равного введения ветров и другими самадхи." [Геше Тонпа ответил:] "Даже если и большой барабан, в который бьют у самых ушей, не разрушит твое созерцание, но нет Устремленности, проникнутой любовью и состраданием, - тебе предстоит перерождение в сферах, достойных денного и нощного покаяния."</w:t>
      </w:r>
    </w:p>
    <w:p>
      <w:pPr>
        <w:pStyle w:val="Normal"/>
        <w:widowControl w:val="false"/>
        <w:tabs>
          <w:tab w:val="clear" w:pos="720"/>
          <w:tab w:val="left" w:pos="288" w:leader="none"/>
          <w:tab w:val="left" w:pos="1872" w:leader="none"/>
          <w:tab w:val="left" w:pos="216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Речь здесь идет о пути, который приводит простых обитателей Бесформной </w:t>
      </w:r>
    </w:p>
    <w:p>
      <w:pPr>
        <w:pStyle w:val="Normal"/>
        <w:widowControl w:val="false"/>
        <w:tabs>
          <w:tab w:val="clear" w:pos="720"/>
          <w:tab w:val="left" w:pos="288" w:leader="none"/>
          <w:tab w:val="left" w:pos="1872" w:leader="none"/>
          <w:tab w:val="left" w:pos="216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феры, [где перерождаются созерцавшие без Устремленности,] к перерождению в несвободных состояниях.</w:t>
      </w:r>
    </w:p>
    <w:p>
      <w:pPr>
        <w:pStyle w:val="Normal"/>
        <w:widowControl w:val="false"/>
        <w:tabs>
          <w:tab w:val="clear" w:pos="720"/>
          <w:tab w:val="left" w:pos="288" w:leader="none"/>
          <w:tab w:val="left" w:pos="1872" w:leader="none"/>
          <w:tab w:val="left" w:pos="216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амлунгпа сказал:</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16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мы проявляем небрежение к живым существам, они отплачивают нам тем же."</w:t>
      </w:r>
    </w:p>
    <w:p>
      <w:pPr>
        <w:pStyle w:val="Normal"/>
        <w:widowControl w:val="false"/>
        <w:tabs>
          <w:tab w:val="clear" w:pos="720"/>
          <w:tab w:val="left" w:pos="288" w:leader="none"/>
          <w:tab w:val="left" w:pos="1872" w:leader="none"/>
          <w:tab w:val="left" w:pos="216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коренение или неукоренение Махаяны, подлинное примыкание или</w:t>
      </w:r>
    </w:p>
    <w:p>
      <w:pPr>
        <w:sectPr>
          <w:type w:val="nextPage"/>
          <w:pgSz w:w="12240" w:h="15840"/>
          <w:pgMar w:left="1800" w:right="100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160" w:leader="none"/>
          <w:tab w:val="left" w:pos="4176" w:leader="none"/>
        </w:tabs>
        <w:spacing w:before="0" w:after="240"/>
        <w:rPr/>
      </w:pPr>
      <w:r>
        <w:rPr>
          <w:rFonts w:eastAsia="Courier New Cyr;Arial" w:cs="Courier New Cyr;Arial" w:ascii="Courier New Cyr;Arial" w:hAnsi="Courier New Cyr;Arial"/>
          <w:sz w:val="24"/>
          <w:szCs w:val="24"/>
        </w:rPr>
        <w:t>непримыкание к махаянистам, все сводится к одному - [зародилась ли Устремленность]. Поэтому, если ее постоянно порождают, стремясь к ней всем сердцем, - это прекрасно. Но если она не зарождается, не следует останавливаться на этом; надо неотступно опираться на учащего ей Благого Друга, дружить с теми, кто поддерживает стремление к ней, читать наставляюще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 ней Слово и комментарии, накапливать заслуги, чтобы породить ее, и устранять помехи к ее порождению. Если так упражняться, это, несомненно, приведет к полному созреванию семени [Устремленности]. Поэтому значение [такого] труда нельзя умалять, следует радостно усердствовать в нем. Как сказал великий Чжово:</w:t>
      </w:r>
    </w:p>
    <w:p>
      <w:pPr>
        <w:pStyle w:val="Normal"/>
        <w:widowControl w:val="false"/>
        <w:tabs>
          <w:tab w:val="clear" w:pos="720"/>
          <w:tab w:val="left" w:pos="288" w:leader="none"/>
          <w:tab w:val="left" w:pos="1872" w:leader="none"/>
          <w:tab w:val="left" w:pos="216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 Ученье Махаяны кто войти желает,</w:t>
      </w:r>
    </w:p>
    <w:p>
      <w:pPr>
        <w:pStyle w:val="Normal"/>
        <w:widowControl w:val="false"/>
        <w:tabs>
          <w:tab w:val="clear" w:pos="720"/>
          <w:tab w:val="left" w:pos="288" w:leader="none"/>
          <w:tab w:val="left" w:pos="1872" w:leader="none"/>
          <w:tab w:val="left" w:pos="216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т должен будет всю эпоху, напрягаясь,</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160"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ердствовать, чтоб Устремленность породить,</w:t>
      </w:r>
    </w:p>
    <w:p>
      <w:pPr>
        <w:pStyle w:val="Normal"/>
        <w:widowControl w:val="false"/>
        <w:tabs>
          <w:tab w:val="clear" w:pos="720"/>
          <w:tab w:val="left" w:pos="288" w:leader="none"/>
          <w:tab w:val="left" w:pos="1872" w:leader="none"/>
          <w:tab w:val="left" w:pos="216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торая, подобно солнцу и луне,</w:t>
      </w:r>
    </w:p>
    <w:p>
      <w:pPr>
        <w:sectPr>
          <w:type w:val="nextPage"/>
          <w:pgSz w:w="12240" w:h="15840"/>
          <w:pgMar w:left="1800" w:right="5472"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16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ссеивает мрак и унимает муки."</w:t>
      </w:r>
    </w:p>
    <w:p>
      <w:pPr>
        <w:pStyle w:val="Normal"/>
        <w:widowControl w:val="false"/>
        <w:tabs>
          <w:tab w:val="clear" w:pos="720"/>
          <w:tab w:val="left" w:pos="288" w:leader="none"/>
          <w:tab w:val="left" w:pos="1872" w:leader="none"/>
          <w:tab w:val="left" w:pos="2160"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tab/>
        <w:tab/>
        <w:tab/>
        <w:tab/>
        <w:t>-----------</w:t>
      </w:r>
    </w:p>
    <w:p>
      <w:pPr>
        <w:pStyle w:val="Normal"/>
        <w:widowControl w:val="false"/>
        <w:tabs>
          <w:tab w:val="clear" w:pos="720"/>
          <w:tab w:val="left" w:pos="288" w:leader="none"/>
          <w:tab w:val="left" w:pos="1872" w:leader="none"/>
          <w:tab w:val="left" w:pos="216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НУЖНАЯ СТЕПЕНЬ ЗАРОЖДЕНИЯ УСТРЕМЛЕННОСТИ</w:t>
      </w:r>
    </w:p>
    <w:p>
      <w:pPr>
        <w:pStyle w:val="Normal"/>
        <w:widowControl w:val="false"/>
        <w:tabs>
          <w:tab w:val="clear" w:pos="720"/>
          <w:tab w:val="left" w:pos="288" w:leader="none"/>
          <w:tab w:val="left" w:pos="1872" w:leader="none"/>
          <w:tab w:val="left" w:pos="2160"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 этом уже говорилось.</w:t>
      </w:r>
    </w:p>
    <w:p>
      <w:pPr>
        <w:pStyle w:val="Normal"/>
        <w:widowControl w:val="false"/>
        <w:tabs>
          <w:tab w:val="clear" w:pos="720"/>
          <w:tab w:val="left" w:pos="288" w:leader="none"/>
          <w:tab w:val="left" w:pos="1872" w:leader="none"/>
          <w:tab w:val="left" w:pos="216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ПРИНЯТИЕ [УСТРЕМЛЕННОСТИ] ПРИ ПОМОЩИ РИТУАЛА</w:t>
      </w:r>
    </w:p>
    <w:p>
      <w:pPr>
        <w:pStyle w:val="Normal"/>
        <w:widowControl w:val="false"/>
        <w:tabs>
          <w:tab w:val="clear" w:pos="720"/>
          <w:tab w:val="left" w:pos="288" w:leader="none"/>
          <w:tab w:val="left" w:pos="1872" w:leader="none"/>
          <w:tab w:val="left" w:pos="216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кий Чжово сказал:</w:t>
      </w:r>
    </w:p>
    <w:p>
      <w:pPr>
        <w:pStyle w:val="Normal"/>
        <w:widowControl w:val="false"/>
        <w:tabs>
          <w:tab w:val="clear" w:pos="720"/>
          <w:tab w:val="left" w:pos="288" w:leader="none"/>
          <w:tab w:val="left" w:pos="1872" w:leader="none"/>
          <w:tab w:val="left" w:pos="216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от, кто желает Устремленность воспитать,</w:t>
      </w:r>
    </w:p>
    <w:p>
      <w:pPr>
        <w:sectPr>
          <w:type w:val="nextPage"/>
          <w:pgSz w:w="12240" w:h="15840"/>
          <w:pgMar w:left="1800" w:right="388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160"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сть долго и усердно культивирует любовь</w:t>
      </w:r>
    </w:p>
    <w:p>
      <w:pPr>
        <w:pStyle w:val="Normal"/>
        <w:widowControl w:val="false"/>
        <w:tabs>
          <w:tab w:val="clear" w:pos="720"/>
          <w:tab w:val="left" w:pos="288" w:leader="none"/>
          <w:tab w:val="left" w:pos="1872" w:leader="none"/>
          <w:tab w:val="left" w:pos="216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прочие из четырех безмерных,</w:t>
      </w:r>
    </w:p>
    <w:p>
      <w:pPr>
        <w:pStyle w:val="Normal"/>
        <w:widowControl w:val="false"/>
        <w:tabs>
          <w:tab w:val="clear" w:pos="720"/>
          <w:tab w:val="left" w:pos="288" w:leader="none"/>
          <w:tab w:val="left" w:pos="1872" w:leader="none"/>
          <w:tab w:val="left" w:pos="2160" w:leader="none"/>
          <w:tab w:val="left" w:pos="417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бавится от зависти, пристрастности, - тогда пусть ритуалом правильным [ее] он порождает."</w:t>
      </w:r>
    </w:p>
    <w:p>
      <w:pPr>
        <w:sectPr>
          <w:type w:val="nextPage"/>
          <w:pgSz w:w="12240" w:h="15840"/>
          <w:pgMar w:left="1800" w:right="532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16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когда, духовно упражняясь, обретаем твердую основу для зарождения Устремленности, следует исполнить ритуал ее принятия. В этой [главе] - три [раздела]:</w:t>
      </w:r>
    </w:p>
    <w:p>
      <w:pPr>
        <w:pStyle w:val="Normal"/>
        <w:widowControl w:val="false"/>
        <w:tabs>
          <w:tab w:val="clear" w:pos="720"/>
          <w:tab w:val="left" w:pos="288" w:leader="none"/>
          <w:tab w:val="left" w:pos="1872" w:leader="none"/>
          <w:tab w:val="left" w:pos="216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Достижение недостигнутой [Устремленности];</w:t>
      </w:r>
    </w:p>
    <w:p>
      <w:pPr>
        <w:pStyle w:val="Normal"/>
        <w:widowControl w:val="false"/>
        <w:tabs>
          <w:tab w:val="clear" w:pos="720"/>
          <w:tab w:val="left" w:pos="288" w:leader="none"/>
          <w:tab w:val="left" w:pos="1872" w:leader="none"/>
          <w:tab w:val="left" w:pos="216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Сохранение достигнутой от нарушения;</w:t>
      </w:r>
    </w:p>
    <w:p>
      <w:pPr>
        <w:pStyle w:val="Normal"/>
        <w:widowControl w:val="false"/>
        <w:tabs>
          <w:tab w:val="clear" w:pos="720"/>
          <w:tab w:val="left" w:pos="288" w:leader="none"/>
          <w:tab w:val="left" w:pos="1872" w:leader="none"/>
          <w:tab w:val="left" w:pos="2160"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Методы исправления нарушений.</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160" w:leader="none"/>
          <w:tab w:val="left" w:pos="2304" w:leader="none"/>
          <w:tab w:val="left" w:pos="3024" w:leader="none"/>
          <w:tab w:val="left" w:pos="4752" w:leader="none"/>
        </w:tabs>
        <w:rPr>
          <w:rFonts w:ascii="Courier New" w:hAnsi="Courier New" w:eastAsia="Courier New" w:cs="Courier New"/>
          <w:sz w:val="24"/>
          <w:szCs w:val="24"/>
        </w:rPr>
      </w:pPr>
      <w:r>
        <w:rPr>
          <w:rFonts w:eastAsia="Courier New" w:cs="Courier New" w:ascii="Courier New" w:hAnsi="Courier New"/>
          <w:sz w:val="24"/>
          <w:szCs w:val="24"/>
        </w:rPr>
        <w:tab/>
        <w:tab/>
        <w:tab/>
        <w:tab/>
        <w:t xml:space="preserve"> 1.</w:t>
      </w:r>
    </w:p>
    <w:p>
      <w:pPr>
        <w:pStyle w:val="Normal"/>
        <w:widowControl w:val="false"/>
        <w:tabs>
          <w:tab w:val="clear" w:pos="720"/>
          <w:tab w:val="left" w:pos="2160" w:leader="none"/>
          <w:tab w:val="left" w:pos="2304" w:leader="none"/>
          <w:tab w:val="left" w:pos="302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подраздела]: I У кого принимается [Устремленность]; II Кто может [ее] принимать; III Как проводится ритуал принятия.</w:t>
      </w:r>
    </w:p>
    <w:p>
      <w:pPr>
        <w:pStyle w:val="Normal"/>
        <w:widowControl w:val="false"/>
        <w:tabs>
          <w:tab w:val="clear" w:pos="720"/>
          <w:tab w:val="left" w:pos="2160" w:leader="none"/>
          <w:tab w:val="left" w:pos="2304" w:leader="none"/>
          <w:tab w:val="left" w:pos="3024" w:leader="none"/>
          <w:tab w:val="left" w:pos="475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I. У кого принимается [Устремленность]</w:t>
      </w:r>
    </w:p>
    <w:p>
      <w:pPr>
        <w:pStyle w:val="Normal"/>
        <w:widowControl w:val="false"/>
        <w:tabs>
          <w:tab w:val="clear" w:pos="720"/>
          <w:tab w:val="left" w:pos="2160" w:leader="none"/>
          <w:tab w:val="left" w:pos="2304" w:leader="none"/>
          <w:tab w:val="left" w:pos="3024" w:leader="none"/>
          <w:tab w:val="left" w:pos="475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рядке действий Учителя" сказано:</w:t>
      </w:r>
    </w:p>
    <w:p>
      <w:pPr>
        <w:pStyle w:val="Normal"/>
        <w:widowControl w:val="false"/>
        <w:tabs>
          <w:tab w:val="clear" w:pos="720"/>
          <w:tab w:val="left" w:pos="2160" w:leader="none"/>
          <w:tab w:val="left" w:pos="2304" w:leader="none"/>
          <w:tab w:val="left" w:pos="3024" w:leader="none"/>
          <w:tab w:val="left" w:pos="475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наставника с [необходимыми] характеристиками."</w:t>
      </w:r>
    </w:p>
    <w:p>
      <w:pPr>
        <w:sectPr>
          <w:type w:val="nextPage"/>
          <w:pgSz w:w="12240" w:h="15840"/>
          <w:pgMar w:left="1800" w:right="2880" w:gutter="0" w:header="0" w:top="1440" w:footer="0" w:bottom="1440"/>
          <w:pgNumType w:fmt="decimal"/>
          <w:formProt w:val="false"/>
          <w:textDirection w:val="lrTb"/>
        </w:sectPr>
      </w:pPr>
    </w:p>
    <w:p>
      <w:pPr>
        <w:pStyle w:val="Normal"/>
        <w:widowControl w:val="false"/>
        <w:tabs>
          <w:tab w:val="clear" w:pos="720"/>
          <w:tab w:val="left" w:pos="2160" w:leader="none"/>
          <w:tab w:val="left" w:pos="2304" w:leader="none"/>
          <w:tab w:val="left" w:pos="3024" w:leader="none"/>
          <w:tab w:val="left" w:pos="4752"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высказывание Чжово еще не вносит ясности. Великие предшественники считали недостаточным, чтобы [Учитель] имел вдохновенную Устремленность и исполнял ее требования; требовали принятие практического обета. Как сказал Джетари*36: "Придя прямо к Благому Другу, принявшему обет бодхисаттвы..."</w:t>
      </w:r>
    </w:p>
    <w:p>
      <w:pPr>
        <w:pStyle w:val="Normal"/>
        <w:widowControl w:val="false"/>
        <w:tabs>
          <w:tab w:val="clear" w:pos="720"/>
          <w:tab w:val="left" w:pos="2160" w:leader="none"/>
          <w:tab w:val="left" w:pos="2304" w:leader="none"/>
          <w:tab w:val="left" w:pos="3024" w:leader="none"/>
          <w:tab w:val="left" w:pos="4752"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касается эпизода] в "Десятке качеств", упоминается шравака, призывавший к зарождению Устремленности, то он лишь убеждал [в достоинствах Устремленности] и ущербности ее отсутствия: ритуала он не проводил.</w:t>
      </w:r>
    </w:p>
    <w:p>
      <w:pPr>
        <w:pStyle w:val="Normal"/>
        <w:widowControl w:val="false"/>
        <w:tabs>
          <w:tab w:val="clear" w:pos="720"/>
          <w:tab w:val="left" w:pos="2160" w:leader="none"/>
          <w:tab w:val="left" w:pos="2304" w:leader="none"/>
          <w:tab w:val="left" w:pos="3024" w:leader="none"/>
          <w:tab w:val="left" w:pos="4752" w:leader="none"/>
        </w:tabs>
        <w:spacing w:lineRule="atLeast" w:line="480"/>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II. Кто может принимать [Устремленность]</w:t>
      </w:r>
    </w:p>
    <w:p>
      <w:pPr>
        <w:pStyle w:val="Normal"/>
        <w:widowControl w:val="false"/>
        <w:tabs>
          <w:tab w:val="clear" w:pos="720"/>
          <w:tab w:val="left" w:pos="2160" w:leader="none"/>
          <w:tab w:val="left" w:pos="2304" w:leader="none"/>
          <w:tab w:val="left" w:pos="3024" w:leader="none"/>
          <w:tab w:val="left" w:pos="475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общем, согласно сказанному Джетари:</w:t>
      </w:r>
    </w:p>
    <w:p>
      <w:pPr>
        <w:pStyle w:val="Normal"/>
        <w:widowControl w:val="false"/>
        <w:tabs>
          <w:tab w:val="clear" w:pos="720"/>
          <w:tab w:val="left" w:pos="2160" w:leader="none"/>
          <w:tab w:val="left" w:pos="2304" w:leader="none"/>
          <w:tab w:val="left" w:pos="3024" w:leader="none"/>
          <w:tab w:val="left" w:pos="475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сыны и дочери [благородной] семьи, имеющие полноценные тело и ум."</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160" w:leader="none"/>
          <w:tab w:val="left" w:pos="2304" w:leader="none"/>
          <w:tab w:val="left" w:pos="3024" w:leader="none"/>
          <w:tab w:val="left" w:pos="475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е могут принимать боги, наги и все другие, кому тело и ум позволяют зародить вдохновенную Устремленность. Но, согласно "Толкованию</w:t>
      </w:r>
    </w:p>
    <w:p>
      <w:pPr>
        <w:pStyle w:val="Normal"/>
        <w:widowControl w:val="false"/>
        <w:tabs>
          <w:tab w:val="clear" w:pos="720"/>
          <w:tab w:val="left" w:pos="2160" w:leader="none"/>
          <w:tab w:val="left" w:pos="2304" w:leader="none"/>
          <w:tab w:val="left" w:pos="3024" w:leader="none"/>
          <w:tab w:val="left" w:pos="475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еточа Пути Пробуждения":</w:t>
      </w:r>
    </w:p>
    <w:p>
      <w:pPr>
        <w:pStyle w:val="Normal"/>
        <w:widowControl w:val="false"/>
        <w:tabs>
          <w:tab w:val="clear" w:pos="720"/>
          <w:tab w:val="left" w:pos="2160" w:leader="none"/>
          <w:tab w:val="left" w:pos="2304" w:leader="none"/>
          <w:tab w:val="left" w:pos="3024" w:leader="none"/>
          <w:tab w:val="left" w:pos="475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кто удручен сансарой и памятует о смерти, обладает большой проницательностью и великим состраданием".</w:t>
      </w:r>
    </w:p>
    <w:p>
      <w:pPr>
        <w:pStyle w:val="Normal"/>
        <w:widowControl w:val="false"/>
        <w:tabs>
          <w:tab w:val="clear" w:pos="720"/>
          <w:tab w:val="left" w:pos="2160" w:leader="none"/>
          <w:tab w:val="left" w:pos="2304" w:leader="none"/>
          <w:tab w:val="left" w:pos="3024" w:leader="none"/>
          <w:tab w:val="left" w:pos="4752"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ответственно, [достойными принимать обет вдохновенной Устремленности] мы считаем тех, кто, упражняя дух, прошел по ранее изложенным этапам Пути и благодаря этому получил опыт становления Устремленности.</w:t>
      </w:r>
    </w:p>
    <w:p>
      <w:pPr>
        <w:pStyle w:val="Normal"/>
        <w:widowControl w:val="false"/>
        <w:tabs>
          <w:tab w:val="clear" w:pos="720"/>
          <w:tab w:val="left" w:pos="2160" w:leader="none"/>
          <w:tab w:val="left" w:pos="2304" w:leader="none"/>
          <w:tab w:val="left" w:pos="3024" w:leader="none"/>
          <w:tab w:val="left" w:pos="4752"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I. Ритуал принятия [Устремленности]</w:t>
      </w:r>
    </w:p>
    <w:p>
      <w:pPr>
        <w:pStyle w:val="Normal"/>
        <w:widowControl w:val="false"/>
        <w:tabs>
          <w:tab w:val="clear" w:pos="720"/>
          <w:tab w:val="left" w:pos="2160" w:leader="none"/>
          <w:tab w:val="left" w:pos="2304" w:leader="none"/>
          <w:tab w:val="left" w:pos="3024" w:leader="none"/>
          <w:tab w:val="left" w:pos="4752"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параграфа]; из них [первый] -</w:t>
      </w:r>
    </w:p>
    <w:p>
      <w:pPr>
        <w:pStyle w:val="Normal"/>
        <w:widowControl w:val="false"/>
        <w:tabs>
          <w:tab w:val="clear" w:pos="720"/>
          <w:tab w:val="left" w:pos="2160" w:leader="none"/>
          <w:tab w:val="left" w:pos="2304" w:leader="none"/>
          <w:tab w:val="left" w:pos="3024" w:leader="none"/>
          <w:tab w:val="left" w:pos="4752"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Подготовительные занятия</w:t>
      </w:r>
    </w:p>
    <w:p>
      <w:pPr>
        <w:pStyle w:val="Normal"/>
        <w:widowControl w:val="false"/>
        <w:tabs>
          <w:tab w:val="clear" w:pos="720"/>
          <w:tab w:val="left" w:pos="2160" w:leader="none"/>
          <w:tab w:val="left" w:pos="2304" w:leader="none"/>
          <w:tab w:val="left" w:pos="3024" w:leader="none"/>
          <w:tab w:val="left" w:pos="475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них три [части]:</w:t>
      </w:r>
    </w:p>
    <w:p>
      <w:pPr>
        <w:pStyle w:val="Normal"/>
        <w:widowControl w:val="false"/>
        <w:tabs>
          <w:tab w:val="clear" w:pos="720"/>
          <w:tab w:val="left" w:pos="2160" w:leader="none"/>
          <w:tab w:val="left" w:pos="2304" w:leader="none"/>
          <w:tab w:val="left" w:pos="3024" w:leader="none"/>
          <w:tab w:val="left" w:pos="4752" w:leader="none"/>
        </w:tabs>
        <w:spacing w:lineRule="atLeast" w:line="240" w:before="0" w:after="480"/>
        <w:rPr/>
      </w:pPr>
      <w:r>
        <w:rPr>
          <w:rFonts w:eastAsia="Courier New" w:cs="Courier New" w:ascii="Courier New" w:hAnsi="Courier New"/>
          <w:sz w:val="24"/>
          <w:szCs w:val="24"/>
        </w:rPr>
        <w:t xml:space="preserve">1. </w:t>
      </w:r>
      <w:r>
        <w:rPr>
          <w:rFonts w:eastAsia="Courier New Cyr;Arial" w:cs="Courier New Cyr;Arial" w:ascii="Courier New Cyr;Arial" w:hAnsi="Courier New Cyr;Arial"/>
          <w:sz w:val="24"/>
          <w:szCs w:val="24"/>
        </w:rPr>
        <w:t>Практика специального обращения к Прибежищу; 2. Накопление заслуг; 3. Духовные упражнения.</w:t>
      </w:r>
    </w:p>
    <w:p>
      <w:pPr>
        <w:pStyle w:val="Normal"/>
        <w:widowControl w:val="false"/>
        <w:tabs>
          <w:tab w:val="clear" w:pos="720"/>
          <w:tab w:val="left" w:pos="2160" w:leader="none"/>
          <w:tab w:val="left" w:pos="2304" w:leader="none"/>
          <w:tab w:val="left" w:pos="3024" w:leader="none"/>
          <w:tab w:val="left" w:pos="4752"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Практика специального обращения к Прибежищу</w:t>
      </w:r>
    </w:p>
    <w:p>
      <w:pPr>
        <w:pStyle w:val="Normal"/>
        <w:widowControl w:val="false"/>
        <w:tabs>
          <w:tab w:val="clear" w:pos="720"/>
          <w:tab w:val="left" w:pos="2160" w:leader="none"/>
          <w:tab w:val="left" w:pos="2304" w:leader="none"/>
          <w:tab w:val="left" w:pos="3024" w:leader="none"/>
          <w:tab w:val="left" w:pos="475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дела]: (а) Украшение места, выставление символов и расстановка подносимых даров; (б) Моление и обращение к Прибежищу;</w:t>
      </w:r>
    </w:p>
    <w:p>
      <w:pPr>
        <w:pStyle w:val="Normal"/>
        <w:widowControl w:val="false"/>
        <w:tabs>
          <w:tab w:val="clear" w:pos="720"/>
          <w:tab w:val="left" w:pos="2160" w:leader="none"/>
          <w:tab w:val="left" w:pos="2304" w:leader="none"/>
          <w:tab w:val="left" w:pos="3024" w:leader="none"/>
          <w:tab w:val="left" w:pos="475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Что нужно исполнять принявшему Прибежище.</w:t>
      </w:r>
    </w:p>
    <w:p>
      <w:pPr>
        <w:pStyle w:val="Normal"/>
        <w:widowControl w:val="false"/>
        <w:tabs>
          <w:tab w:val="clear" w:pos="720"/>
          <w:tab w:val="left" w:pos="2160" w:leader="none"/>
          <w:tab w:val="left" w:pos="2304" w:leader="none"/>
          <w:tab w:val="left" w:pos="3024" w:leader="none"/>
          <w:tab w:val="left" w:pos="4752"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w:t>
      </w:r>
    </w:p>
    <w:p>
      <w:pPr>
        <w:pStyle w:val="Normal"/>
        <w:widowControl w:val="false"/>
        <w:tabs>
          <w:tab w:val="clear" w:pos="720"/>
          <w:tab w:val="left" w:pos="2160" w:leader="none"/>
          <w:tab w:val="left" w:pos="2304" w:leader="none"/>
          <w:tab w:val="left" w:pos="3024" w:leader="none"/>
          <w:tab w:val="left" w:pos="475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единенном месте, вдали от дурных людей, наведите порядок и чистоту. Умастите его пятью коровьими продуктами*37, окропите [благовонной] водой, сандаловой и других душистых ароматов, и усыпьте благоуханными цветами. Расставьте на небольшом возвышении, подставке или алтаре</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коны, статуэтки и другие символы Трех Драгоценностей, Книги, образы бодхисаттв и подобное. Разместите балдахины, цветы и другие доступные подношения, музыкальные инструменты, яства, украшения и т.п. Приготовьте украшенное цветами сиденье для Благого Друга. Великие предшественники еще до всего этого накапливали заслуги, оказывая почести Сангхе и поднося балины духам*38.</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Если не имеете даров, то, согласно сказанному в "Сутре счастливой </w:t>
      </w:r>
    </w:p>
    <w:p>
      <w:pPr>
        <w:pStyle w:val="Normal"/>
        <w:widowControl w:val="false"/>
        <w:tabs>
          <w:tab w:val="clear" w:pos="720"/>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льпы", - поднесите хотя бы кусок хлопчатобумажной ткани или что-нибудь вроде этого. Если же возможно, надо, не увиливая, старательно найти [дары] и подготовить, поражая воображение друзей. В Манг-Юл и Самье, когда тибетские учителя попросили Чжово о [проведении ритуала] Устремленности, [он] сказал: "Поскольку подношения плохи, не зародится."</w:t>
      </w:r>
    </w:p>
    <w:p>
      <w:pPr>
        <w:pStyle w:val="Normal"/>
        <w:widowControl w:val="false"/>
        <w:tabs>
          <w:tab w:val="clear" w:pos="720"/>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носительно символов он сказал, что не годится, если отсутствует освященный образ Главы Учения*39, и что должны быть книги Праджняпарамиты, по меньшей мере "Собрание [драгоценных достоинств]".</w:t>
      </w:r>
    </w:p>
    <w:p>
      <w:pPr>
        <w:pStyle w:val="Normal"/>
        <w:widowControl w:val="false"/>
        <w:tabs>
          <w:tab w:val="clear" w:pos="720"/>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тем, согласно сказанному в "Порядке действий Учителя", приглашайте Собрание святых*40 и, [представив, что оно перед вами], вознесите славословие, трижды произнеся мантру "облака подношений"*41.</w:t>
      </w:r>
    </w:p>
    <w:p>
      <w:pPr>
        <w:pStyle w:val="Normal"/>
        <w:widowControl w:val="false"/>
        <w:tabs>
          <w:tab w:val="clear" w:pos="720"/>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тем Учитель побуждает ученика - умывшегося, одевшегося в красивую одежду и соединившего ладони - зародить искреннюю веру в достоинства Поля Собрания и, представив себя перед каждым из Будд и бодхисаттв, медленно исполнять Семеричный ритуал.*42</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оторые говорят: "При этом многие предшественники, принадлежавшие</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линии преемственности Нагарджуны и Шантидевы, исполняли [весь] Семеричный [ритуал], а принадлежавшие к линии Майтреи - Асанги исполняли лишь поклонение и подношение, [ибо] необходимость раскаяния в проступках во время исповеди*43 делает ум безрадостным, а для зарождения Устремленности необходим радостный энтузиазм...".</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ледует так говорить. Поскольку великий Чжово сказал: "[Перед] ритуалом Устремленности и обета [должны идти] поклонение, подношение и т.д.", - [подразумеваются] и все остальные [части Семеричного ритуала]. И в "Порядке действий Учителя" ясно сказано, что перед [ритуалом] Устремленности следует исполнять все семь частей. Есл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ы аргументы другой стороны были справедливы, тем самым надо было</w:t>
      </w:r>
    </w:p>
    <w:p>
      <w:pPr>
        <w:pStyle w:val="Normal"/>
        <w:widowControl w:val="false"/>
        <w:tabs>
          <w:tab w:val="clear" w:pos="720"/>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ы признать, что [у последователей] школ Нагарджуны и Шантидевы [Устремленность] не зарождалась*44.</w:t>
      </w:r>
    </w:p>
    <w:p>
      <w:pPr>
        <w:pStyle w:val="Normal"/>
        <w:widowControl w:val="false"/>
        <w:tabs>
          <w:tab w:val="clear" w:pos="720"/>
          <w:tab w:val="left" w:pos="244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Моление и обращение к Прибежищу</w:t>
      </w:r>
    </w:p>
    <w:p>
      <w:pPr>
        <w:pStyle w:val="Normal"/>
        <w:widowControl w:val="false"/>
        <w:tabs>
          <w:tab w:val="clear" w:pos="720"/>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тем, поскольку сказано, что Учителя надо воспринимать как Вселенского Учителя, - поклонитесь [ему] с почтением, как Будде, поднесите дары, мандалу и, опустив правое колено на землю, молите об Устремленности:</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ак в прошлом Татхагаты-архаты-истинно-совершенные-Будды и великосущные </w:t>
      </w:r>
    </w:p>
    <w:p>
      <w:pPr>
        <w:pStyle w:val="Normal"/>
        <w:widowControl w:val="false"/>
        <w:tabs>
          <w:tab w:val="clear" w:pos="720"/>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дхисаттвы великих уровней*45 впервые зарождали Устремленность к наивысшему истинно совершенному Пробуждению, так и я, по имени ..., молю Наставника помочь мне зародить Устремленность к наивысшему истинно совершенному Пробуждению".</w:t>
      </w:r>
    </w:p>
    <w:p>
      <w:pPr>
        <w:pStyle w:val="Normal"/>
        <w:widowControl w:val="false"/>
        <w:tabs>
          <w:tab w:val="clear" w:pos="720"/>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изнесите это три раза. Затем исполняйте специальное обращение к Прибежищу. А именно:</w:t>
      </w:r>
    </w:p>
    <w:p>
      <w:pPr>
        <w:pStyle w:val="Normal"/>
        <w:widowControl w:val="false"/>
        <w:tabs>
          <w:tab w:val="clear" w:pos="720"/>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начала порождайте] общую мысль: "Обращаюсь с просьбой к Объектам [Прибежища]: к Будде - Победителю, к Дхарме - как Истине Пути, главной [целью] которого является махаянское прекращение*46, к Сангхе - святым необратимым бодхисаттвам*47; молю Будду с этого времени и до тех пор,</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ка я не достигну сердца Пробуждения, [быть] Учителем Прибежища, Дхарму - подлинным Прибежищем, Сангху - Другом, помощником в осуществлении Прибежища ради спасения всех существ."</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особенности, как говорится в "Светоче Пути" (8-9):</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мая, что не оставишь их до самого достижения..."</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породите в себе горячее непоколебимое решение: "Никогда не отступлю от этой мысли!" - и обращайтесь к Прибежищу, действуя подобным же образом*48; три раза произнесите:</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шу внимания Наставника! Я, по имени ..., с этого времени до самого Пробуждения обращаюсь к Прибежищу высших из людей - Будд Бхагаванов*49!</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шу внимания Наставника! Я, по имени ..., с этого времени до</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го Пробуждения обращаюсь к Прибежищу лучшего из учений - Учению [Махаяны], спокойному, свободному от страстной привязанности!</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шу внимания Наставника! Я, по имени ..., с этого времени до самого Пробуждения обращаюсь к Прибежищу лучшего из собраний - Сообществу святых необратимых бодхисаттв!"</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сьбой о внимании [перед] обращением к Прибежищу каждой из Драгоценностей и словами обращения к Прибежищу Дхармы [этот вариант]</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ходится с другими; но он полностью соответствует ритуалу, составленному Чжово.</w:t>
      </w:r>
    </w:p>
    <w:p>
      <w:pPr>
        <w:pStyle w:val="Normal"/>
        <w:widowControl w:val="false"/>
        <w:tabs>
          <w:tab w:val="clear" w:pos="720"/>
          <w:tab w:val="left" w:pos="288" w:leader="none"/>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еречисление обязанностей, проистекающих из обращения к Прибежищу</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ставник здесь должен перечислить те обязанности, которые были</w:t>
      </w:r>
    </w:p>
    <w:p>
      <w:pPr>
        <w:pStyle w:val="Normal"/>
        <w:widowControl w:val="false"/>
        <w:tabs>
          <w:tab w:val="clear" w:pos="720"/>
          <w:tab w:val="left" w:pos="288" w:leader="none"/>
          <w:tab w:val="left" w:pos="360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ложены в разделе о низшей личности*50.</w:t>
      </w:r>
    </w:p>
    <w:p>
      <w:pPr>
        <w:pStyle w:val="Normal"/>
        <w:widowControl w:val="false"/>
        <w:tabs>
          <w:tab w:val="clear" w:pos="720"/>
          <w:tab w:val="left" w:pos="288" w:leader="none"/>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Накопление заслуг</w:t>
      </w:r>
    </w:p>
    <w:p>
      <w:pPr>
        <w:pStyle w:val="Normal"/>
        <w:widowControl w:val="false"/>
        <w:tabs>
          <w:tab w:val="clear" w:pos="720"/>
          <w:tab w:val="left" w:pos="288" w:leader="none"/>
          <w:tab w:val="left" w:pos="360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Ритуале Устремленности" сказано, что на этом этапе опять-таки надо совершать поклонение, подношение и т.д. В "Толковании" [этого сочинения] указывается, что надо исполнять Семеричный ритуал, вызывая в уме Будд, бодхисаттв, прошлых и теперешних Друзей. Поступайте, согласно указанию. Подношение Учителям [из Семеричного ритуала], разумеется, надо [совершать] и в предыдущем подношении. Семеричный же исполняйте по тексту "[Пожелания] добрых деяний" или "Введения в практику".</w:t>
      </w:r>
    </w:p>
    <w:p>
      <w:pPr>
        <w:pStyle w:val="Normal"/>
        <w:widowControl w:val="false"/>
        <w:tabs>
          <w:tab w:val="clear" w:pos="720"/>
          <w:tab w:val="left" w:pos="288" w:leader="none"/>
          <w:tab w:val="decimal"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3. Духовные упражнения</w:t>
      </w:r>
    </w:p>
    <w:p>
      <w:pPr>
        <w:pStyle w:val="Normal"/>
        <w:widowControl w:val="false"/>
        <w:tabs>
          <w:tab w:val="clear" w:pos="720"/>
          <w:tab w:val="left" w:pos="288" w:leader="none"/>
          <w:tab w:val="decimal"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веточе Пути" сказано, что Устремленность [надо] порождать, сначала вызвав в себе мысли о любви, [сострадательно] обозревая страдания</w:t>
      </w:r>
    </w:p>
    <w:p>
      <w:pPr>
        <w:pStyle w:val="Normal"/>
        <w:widowControl w:val="false"/>
        <w:tabs>
          <w:tab w:val="clear" w:pos="720"/>
          <w:tab w:val="left" w:pos="288" w:leader="none"/>
          <w:tab w:val="decimal"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 Поэтому [после Семеричного] вспоминайте темы воспитания любви</w:t>
      </w:r>
    </w:p>
    <w:p>
      <w:pPr>
        <w:pStyle w:val="Normal"/>
        <w:widowControl w:val="false"/>
        <w:tabs>
          <w:tab w:val="clear" w:pos="720"/>
          <w:tab w:val="left" w:pos="288" w:leader="none"/>
          <w:tab w:val="decimal" w:pos="360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сострадания, изложенные ранее.</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2. Основной ритуал</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ождайте Устремленность перед Наставником, соединив ладони и опустив правое колено на землю или сев на корточки, что тоже допустимо. То</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ть, как говорится в "Светоче Пути" (II):</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 ты Устремленность</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Пробужденью порождай,</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лянясь не отступить от [цели]."</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Ритуале [Устремленности]":</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рождаю] до самого Пробуждения."</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имеется в виду порождение не только лишь Устремленности:</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блага других достигну Буддовости", - но и внутренней клятвы по отношению к этой Устремленности: "Не отступлю, пока не достигну</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буждения!" Такую установку следует порождать при помощи ритуала.</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если не способны исполнять обязанности вдохновенной Устремленности, не давайте [клятвы]. Если при помощи ритуала лишь породить мысль: "На благо всех существ да стану я Буддой!", - то этого будет достаточно, независимо от того, сумеете или нет исполнять требования Устремленности.</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Для вдохновенной Устремленности оба [случая] возможны, но принимать с помощью ритуала [обет] практической Устремленности и вовсе не исполнять требований ни в коем случае не годится. Поэтому большим заблуждением является мнение о линиях преемственности Нагарджуны и Асанги, что [в </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ой] якобы можно совершать много ритуалов [принятия] обета [бодхисаттвы], а [в другой] нельзя.</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некоторые учат о многократном ритуальном принятии обета вступления в духовную практику начинающего [бодхисаттвы], но при</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м - из-за полного незнания общих требований, в частности коренных нарушений [обета] - не разъясняют особенностей его соблюдения. Это</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ная нелепость.</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утре наставлений царю" сказано:</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сть нет способности совершать даяние и другие практики, но от одного лишь порождения Устремленности и то проистекает множество заслуг."</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основе этого высказывания в "Первой ступени созерцания" говорится:</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тому, кто вообще не способен практиковать парамиты, следует [ритуальным] способом породить Устремленность ради ее великих плодов."</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совершенно ясно, что неспособному совершать даяния и другие практики [бодхисаттвы] порождать Устремленность можно, а принимать</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3600" w:leader="none"/>
        </w:tabs>
        <w:spacing w:before="0" w:after="480"/>
        <w:rPr>
          <w:rFonts w:ascii="Courier New" w:hAnsi="Courier New" w:eastAsia="Courier New" w:cs="Courier New"/>
          <w:sz w:val="24"/>
          <w:szCs w:val="24"/>
        </w:rPr>
      </w:pPr>
      <w:r>
        <w:rPr>
          <w:rFonts w:eastAsia="Courier New Cyr;Arial" w:cs="Courier New Cyr;Arial" w:ascii="Courier New Cyr;Arial" w:hAnsi="Courier New Cyr;Arial"/>
          <w:sz w:val="24"/>
          <w:szCs w:val="24"/>
        </w:rPr>
        <w:t>обет [бодхисаттвы] нельзя.</w:t>
      </w:r>
    </w:p>
    <w:p>
      <w:pPr>
        <w:pStyle w:val="Normal"/>
        <w:widowControl w:val="false"/>
        <w:tabs>
          <w:tab w:val="clear" w:pos="720"/>
          <w:tab w:val="left" w:pos="288"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итуал принятия Устремленности таков: "О, Будды и бодхисаттвы десяти сторон [света]! Молю выслушать меня! Прошу внимания Наставника!</w:t>
      </w:r>
    </w:p>
    <w:p>
      <w:pPr>
        <w:pStyle w:val="Normal"/>
        <w:widowControl w:val="false"/>
        <w:tabs>
          <w:tab w:val="clear" w:pos="720"/>
          <w:tab w:val="left" w:pos="288"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Я, по имени ..., в этой и других жизнях заложил основы добродетели [в виде] природы даяния, нравственности и созерцания, которые практиковал я сам, побуждал практиковать [других] или радовался, когда они их практиковали. Силой этих основ добродетели я, по имени ..., так же, как Татхагаты-архаты-истинно-совершенные Будды и великие бодхисаттвы великих уровней [в прошлом] порождали Устремленность к наивысшему </w:t>
      </w:r>
    </w:p>
    <w:p>
      <w:pPr>
        <w:pStyle w:val="Normal"/>
        <w:widowControl w:val="false"/>
        <w:tabs>
          <w:tab w:val="clear" w:pos="720"/>
          <w:tab w:val="left" w:pos="288"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тинно совершенному Пробуждению, с этого времени до самого Пробуждения устремляюсь к наивысшему истинно совершенному великому Пробуждению! Неспасшихся существ спасу!</w:t>
      </w:r>
    </w:p>
    <w:p>
      <w:pPr>
        <w:sectPr>
          <w:type w:val="continuous"/>
          <w:pgSz w:w="12240" w:h="15840"/>
          <w:pgMar w:left="1800" w:right="1872" w:gutter="0" w:header="0" w:top="1440" w:footer="0" w:bottom="1440"/>
          <w:formProt w:val="false"/>
          <w:textDirection w:val="lrTb"/>
        </w:sectPr>
      </w:pPr>
    </w:p>
    <w:p>
      <w:pPr>
        <w:pStyle w:val="Normal"/>
        <w:widowControl w:val="false"/>
        <w:tabs>
          <w:tab w:val="clear" w:pos="720"/>
          <w:tab w:val="left" w:pos="288"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свободных освобожу!</w:t>
      </w:r>
    </w:p>
    <w:p>
      <w:pPr>
        <w:pStyle w:val="Normal"/>
        <w:widowControl w:val="false"/>
        <w:tabs>
          <w:tab w:val="clear" w:pos="720"/>
          <w:tab w:val="left" w:pos="288"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вольных выведу на волю!</w:t>
      </w:r>
    </w:p>
    <w:p>
      <w:pPr>
        <w:pStyle w:val="Normal"/>
        <w:widowControl w:val="false"/>
        <w:tabs>
          <w:tab w:val="clear" w:pos="720"/>
          <w:tab w:val="left" w:pos="288" w:leader="none"/>
          <w:tab w:val="left" w:pos="3600" w:leader="none"/>
        </w:tabs>
        <w:spacing w:lineRule="atLeast" w:line="240" w:before="0" w:after="96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ющих приведу в Нирвану!" (Произнесите трижды)</w:t>
      </w:r>
    </w:p>
    <w:p>
      <w:pPr>
        <w:pStyle w:val="Normal"/>
        <w:widowControl w:val="false"/>
        <w:tabs>
          <w:tab w:val="clear" w:pos="720"/>
          <w:tab w:val="left" w:pos="288" w:leader="none"/>
          <w:tab w:val="left" w:pos="3600" w:leader="none"/>
        </w:tabs>
        <w:spacing w:lineRule="atLeast" w:line="240" w:before="0" w:after="240"/>
        <w:rPr/>
      </w:pPr>
      <w:r>
        <w:rPr>
          <w:rFonts w:eastAsia="Courier New Cyr;Arial" w:cs="Courier New Cyr;Arial" w:ascii="Courier New Cyr;Arial" w:hAnsi="Courier New Cyr;Arial"/>
          <w:sz w:val="24"/>
          <w:szCs w:val="24"/>
        </w:rPr>
        <w:t>Хотя ясно [не говорится] о необходимости повторять за Наставником в обеих частях ритуала: при обращении к Прибежищу и здесь, все же произносить вслед за Наставником необходимо*5</w:t>
      </w:r>
      <w:r>
        <w:rPr>
          <w:rFonts w:eastAsia="Courier New" w:cs="Courier New" w:ascii="Courier New" w:hAnsi="Courier New"/>
          <w:sz w:val="24"/>
          <w:szCs w:val="24"/>
        </w:rPr>
        <w:t>1.</w:t>
      </w:r>
    </w:p>
    <w:p>
      <w:pPr>
        <w:pStyle w:val="Normal"/>
        <w:widowControl w:val="false"/>
        <w:tabs>
          <w:tab w:val="clear" w:pos="720"/>
          <w:tab w:val="left" w:pos="28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се это в том случае, когда Наставник есть. Но если Наставник не </w:t>
      </w:r>
    </w:p>
    <w:p>
      <w:pPr>
        <w:pStyle w:val="Normal"/>
        <w:widowControl w:val="false"/>
        <w:tabs>
          <w:tab w:val="clear" w:pos="720"/>
          <w:tab w:val="left" w:pos="288"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йден, надо делать так, как Чжово говорит в "Ритуале Устремленности":</w:t>
      </w:r>
    </w:p>
    <w:p>
      <w:pPr>
        <w:pStyle w:val="Normal"/>
        <w:widowControl w:val="false"/>
        <w:tabs>
          <w:tab w:val="clear" w:pos="720"/>
          <w:tab w:val="left" w:pos="288"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нет Наставника, то ритуал порождения Устремленности проводите сами. Вообразив Татхагату Шакьямуни и всех Татхагат десяти сторон [света], совершайте церемонии поклонения, подношения и другие из</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3024"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меричного ритуала]. Затем исполняйте все в той же последовательности, как выше: обращение к Прибежищу и т.д., опустив лишь моление [Наставнику] и все предложения, где упоминается слово "Наставник"."</w:t>
      </w:r>
    </w:p>
    <w:p>
      <w:pPr>
        <w:pStyle w:val="Normal"/>
        <w:widowControl w:val="false"/>
        <w:tabs>
          <w:tab w:val="clear" w:pos="720"/>
          <w:tab w:val="left" w:pos="3024"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Заключительная церемония</w:t>
      </w:r>
    </w:p>
    <w:p>
      <w:pPr>
        <w:pStyle w:val="Normal"/>
        <w:widowControl w:val="false"/>
        <w:tabs>
          <w:tab w:val="clear" w:pos="720"/>
          <w:tab w:val="left" w:pos="3024"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ставник должен перечислить требования вдохновенной Устремленности.</w:t>
      </w:r>
    </w:p>
    <w:p>
      <w:pPr>
        <w:pStyle w:val="Normal"/>
        <w:widowControl w:val="false"/>
        <w:tabs>
          <w:tab w:val="clear" w:pos="720"/>
          <w:tab w:val="left" w:pos="3024"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Защита обретенной [Устремленности] от нарушений</w:t>
      </w:r>
    </w:p>
    <w:p>
      <w:pPr>
        <w:pStyle w:val="Normal"/>
        <w:widowControl w:val="false"/>
        <w:tabs>
          <w:tab w:val="clear" w:pos="720"/>
          <w:tab w:val="left" w:pos="3024"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обходимо знать, что выполнять для этого. Поэтому объясню, в двух параграфах: §1 Как заложить причины, препятствующие нарушению Устремленности в этой жизни; §2 Как заложить причины, препятствующие утрате Устремленности в других рождениях.</w:t>
      </w:r>
    </w:p>
    <w:p>
      <w:pPr>
        <w:pStyle w:val="Normal"/>
        <w:widowControl w:val="false"/>
        <w:tabs>
          <w:tab w:val="clear" w:pos="720"/>
          <w:tab w:val="left" w:pos="3024" w:leader="none"/>
          <w:tab w:val="left" w:pos="489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3024"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четыре [требования]:</w:t>
      </w:r>
    </w:p>
    <w:p>
      <w:pPr>
        <w:pStyle w:val="Normal"/>
        <w:widowControl w:val="false"/>
        <w:tabs>
          <w:tab w:val="clear" w:pos="720"/>
          <w:tab w:val="left" w:pos="3024"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Практика памятования пользы Устремленности для увеличения энтузиазма; Б Практика порождать Устремленность шесть раз в день ради ее усиления;</w:t>
      </w:r>
    </w:p>
    <w:p>
      <w:pPr>
        <w:pStyle w:val="Normal"/>
        <w:widowControl w:val="false"/>
        <w:tabs>
          <w:tab w:val="clear" w:pos="720"/>
          <w:tab w:val="left" w:pos="3024"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рактика отказа от оставления существ, ради блага которых была порождена Устремленность; Г Практика накоплений заслуг и прозрений.</w:t>
      </w:r>
    </w:p>
    <w:p>
      <w:pPr>
        <w:pStyle w:val="Normal"/>
        <w:widowControl w:val="false"/>
        <w:tabs>
          <w:tab w:val="clear" w:pos="720"/>
          <w:tab w:val="left" w:pos="3024"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думываем пользу Устремленности, читая о ней в сутрах или слушая от Учителя. [О пользе] подробно говорится в [сутре] "Устройства древа", поэтому ее надо читать. Как уже цитировалось оттуда, "[Устремленность]</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3024"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семя всех качеств Будды". Говорится, что это - свод, поскольку сводит в себе все деяния и устремления бодхисаттвы. То есть, сколь бы ни были подробны и бесконечны разъяснения каких-либо элементов, если кратко их обобщить, это свод. Так и [Устремленность] называется сводом всех основных принципов Пути бодхисаттвы.</w:t>
      </w:r>
    </w:p>
    <w:p>
      <w:pPr>
        <w:pStyle w:val="Normal"/>
        <w:widowControl w:val="false"/>
        <w:tabs>
          <w:tab w:val="clear" w:pos="720"/>
          <w:tab w:val="left" w:pos="3024"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ьза, о которой говорится в "Уровнях бодхисаттв", - это польза вдохновенной Устремленности. Там описаны два вида пользы впервые порожденной устойчивой Устремленности: как священного Поля и как кладезя всех благ неуязвимости.</w:t>
      </w:r>
    </w:p>
    <w:p>
      <w:pPr>
        <w:pStyle w:val="Normal"/>
        <w:widowControl w:val="false"/>
        <w:tabs>
          <w:tab w:val="clear" w:pos="720"/>
          <w:tab w:val="left" w:pos="3024" w:leader="none"/>
          <w:tab w:val="left" w:pos="4896" w:leader="none"/>
        </w:tabs>
        <w:rPr/>
      </w:pPr>
      <w:r>
        <w:rPr>
          <w:rFonts w:eastAsia="Courier New Cyr;Arial" w:cs="Courier New Cyr;Arial" w:ascii="Courier New Cyr;Arial" w:hAnsi="Courier New Cyr;Arial"/>
          <w:sz w:val="24"/>
          <w:szCs w:val="24"/>
        </w:rPr>
        <w:t>Первый [аспект]. Согласно сказанному: "... для всего мира, богов и людей он становится объектом почитания", - как только [у кого-то] зарождается Устремленность, [он] становится объектом почитания всех существ. И, согласно сказанному, "Как только [у кого-то]</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зарождается Устремленность, благодаря [вступлению в Благородную] семью, [он] превосходит даже великих архатов", - становится высшим, величайшим. Также сказано: "Поскольку благодаря Устремленности даже малые благодеяния приносят бесконечно большие плоды, [она - священное]</w:t>
      </w:r>
    </w:p>
    <w:p>
      <w:pPr>
        <w:pStyle w:val="Normal"/>
        <w:widowControl w:val="false"/>
        <w:tabs>
          <w:tab w:val="clear" w:pos="720"/>
          <w:tab w:val="left" w:pos="3024"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е заслуг и, поскольку поддерживает весь мир, [она], словно земля. Также [она] как отец для всех существ."</w:t>
      </w:r>
    </w:p>
    <w:p>
      <w:pPr>
        <w:pStyle w:val="Normal"/>
        <w:widowControl w:val="false"/>
        <w:tabs>
          <w:tab w:val="clear" w:pos="720"/>
          <w:tab w:val="left" w:pos="3024"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торой [аспект]. [Породившего Устремленность] постоянно охраняют вдвое больше божеств-хранителей, нежели вселенского правителя*52: даже если он спит, опьянен или совершенно беспечен, ему не могут причинить вреда местные якши или нелюдь.</w:t>
      </w:r>
    </w:p>
    <w:p>
      <w:pPr>
        <w:pStyle w:val="Normal"/>
        <w:widowControl w:val="false"/>
        <w:tabs>
          <w:tab w:val="clear" w:pos="720"/>
          <w:tab w:val="left" w:pos="3024"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спользуя тайные мантры и видьи*53, он унимает заразные болезни, вред, недуги; что не шло в руки существ, - отдает в их руки, а сколько еще </w:t>
      </w:r>
    </w:p>
    <w:p>
      <w:pPr>
        <w:pStyle w:val="Normal"/>
        <w:widowControl w:val="false"/>
        <w:tabs>
          <w:tab w:val="clear" w:pos="720"/>
          <w:tab w:val="left" w:pos="3024"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лает! Также, если Устремленность устойчива, он легко может осуществлять "унимающие" и остальные [из четырех] действ*54, и быстро обретает</w:t>
      </w:r>
    </w:p>
    <w:p>
      <w:pPr>
        <w:pStyle w:val="Normal"/>
        <w:widowControl w:val="false"/>
        <w:tabs>
          <w:tab w:val="clear" w:pos="720"/>
          <w:tab w:val="left" w:pos="3024"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ычные сиддхи*55.</w:t>
      </w:r>
    </w:p>
    <w:p>
      <w:pPr>
        <w:pStyle w:val="Normal"/>
        <w:widowControl w:val="false"/>
        <w:tabs>
          <w:tab w:val="clear" w:pos="720"/>
          <w:tab w:val="left" w:pos="3024"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де бы он ни поселился, прежние беды прекращаются, и новые беды, опасности, голод, вредительство нелюди не возникают. Переродившись,</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тоже мало испытывает дурного, имеет крепкое здоровье; а если и потерпит неприятности, они не бывают продолжительными и сильными. Проповедуя Дхарму или иначе трудясь на благо существ, он не испытывает усталости, забывчивости, подавленности. Также член семьи бодхисаттв имеет мало врожденной скверны*56: когда зарождается Устремленность, физические и душевные потенции скверн сильно уменьшаются.</w:t>
      </w:r>
    </w:p>
    <w:p>
      <w:pPr>
        <w:pStyle w:val="Normal"/>
        <w:widowControl w:val="false"/>
        <w:tabs>
          <w:tab w:val="clear" w:pos="720"/>
          <w:tab w:val="left" w:pos="288" w:leader="none"/>
          <w:tab w:val="left" w:pos="43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терпелив и благороден; терпит причиняемый вред и не причиняет вреда другим, а когда видит вредящих другим, весьма недоволен. Гнев, зависть, лицемерие, скрытность и прочее в нем почти не возникают, а если и возникнут, - не бывают сильными и продолжительными, быстро проходят.</w:t>
      </w:r>
    </w:p>
    <w:p>
      <w:pPr>
        <w:pStyle w:val="Normal"/>
        <w:widowControl w:val="false"/>
        <w:tabs>
          <w:tab w:val="clear" w:pos="720"/>
          <w:tab w:val="left" w:pos="288" w:leader="none"/>
          <w:tab w:val="left" w:pos="43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чти невозможно его перерождение в дурной участи, а если и случается, он быстро освобождается оттуда и страдания испытывает малые; притом</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испытание порождает в нем сильную разочарованность в сансаре и [великое] сострадание к существам.</w:t>
      </w:r>
    </w:p>
    <w:p>
      <w:pPr>
        <w:pStyle w:val="Normal"/>
        <w:widowControl w:val="false"/>
        <w:tabs>
          <w:tab w:val="clear" w:pos="720"/>
          <w:tab w:val="left" w:pos="288" w:leader="none"/>
          <w:tab w:val="left" w:pos="43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ы благие заслуги, [проистекающие от] Устремленности, овеществились, они не поместились бы и в небе. Подношения Буддам материальных благ не достигли бы даже [малой] их части. Об этом говорится в "Вопросах Вирадатты":</w:t>
      </w:r>
    </w:p>
    <w:p>
      <w:pPr>
        <w:pStyle w:val="Normal"/>
        <w:widowControl w:val="false"/>
        <w:tabs>
          <w:tab w:val="clear" w:pos="720"/>
          <w:tab w:val="left" w:pos="288" w:leader="none"/>
          <w:tab w:val="left" w:pos="43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б овеществить заслуги бодхичитты,</w:t>
      </w:r>
    </w:p>
    <w:p>
      <w:pPr>
        <w:pStyle w:val="Normal"/>
        <w:widowControl w:val="false"/>
        <w:tabs>
          <w:tab w:val="clear" w:pos="720"/>
          <w:tab w:val="left" w:pos="288" w:leader="none"/>
          <w:tab w:val="left" w:pos="43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и б заполнили и переполнили пространство.</w:t>
      </w:r>
    </w:p>
    <w:p>
      <w:pPr>
        <w:pStyle w:val="Normal"/>
        <w:widowControl w:val="false"/>
        <w:tabs>
          <w:tab w:val="clear" w:pos="720"/>
          <w:tab w:val="left" w:pos="288" w:leader="none"/>
          <w:tab w:val="left" w:pos="43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бы некто земли Будд, числом</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восходящие число песчинок Ганга,</w:t>
      </w:r>
    </w:p>
    <w:p>
      <w:pPr>
        <w:pStyle w:val="Normal"/>
        <w:widowControl w:val="false"/>
        <w:tabs>
          <w:tab w:val="clear" w:pos="720"/>
          <w:tab w:val="left" w:pos="288" w:leader="none"/>
          <w:tab w:val="left" w:pos="43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полнил драгоценными камнями</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дарил Защитникам Вселенной, -</w:t>
      </w:r>
    </w:p>
    <w:p>
      <w:pPr>
        <w:pStyle w:val="Normal"/>
        <w:widowControl w:val="false"/>
        <w:tabs>
          <w:tab w:val="clear" w:pos="720"/>
          <w:tab w:val="left" w:pos="288" w:leader="none"/>
          <w:tab w:val="left" w:pos="432"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кто-нибудь [другой], соединив ладони,</w:t>
      </w:r>
    </w:p>
    <w:p>
      <w:pPr>
        <w:pStyle w:val="Normal"/>
        <w:widowControl w:val="false"/>
        <w:tabs>
          <w:tab w:val="clear" w:pos="720"/>
          <w:tab w:val="left" w:pos="288" w:leader="none"/>
          <w:tab w:val="left" w:pos="432"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шой бы устремился к Пробужденью,</w:t>
      </w:r>
    </w:p>
    <w:p>
      <w:pPr>
        <w:pStyle w:val="Normal"/>
        <w:widowControl w:val="false"/>
        <w:tabs>
          <w:tab w:val="clear" w:pos="720"/>
          <w:tab w:val="left" w:pos="288" w:leader="none"/>
          <w:tab w:val="left" w:pos="432" w:leader="none"/>
          <w:tab w:val="left" w:pos="4896"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то это подношение намного</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евысило бы [первую заслугу];</w:t>
      </w:r>
    </w:p>
    <w:p>
      <w:pPr>
        <w:pStyle w:val="Normal"/>
        <w:widowControl w:val="false"/>
        <w:tabs>
          <w:tab w:val="clear" w:pos="720"/>
          <w:tab w:val="left" w:pos="288" w:leader="none"/>
          <w:tab w:val="left" w:pos="43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о воистину бы стало беспредельным."</w:t>
      </w:r>
    </w:p>
    <w:p>
      <w:pPr>
        <w:pStyle w:val="Normal"/>
        <w:widowControl w:val="false"/>
        <w:tabs>
          <w:tab w:val="clear" w:pos="720"/>
          <w:tab w:val="left" w:pos="288" w:leader="none"/>
          <w:tab w:val="left" w:pos="43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сказывают, что, когда великий Чжово, почтительно обходя святыню Ваджрасаны, размышлял о том, что надо делать, чтобы быстро достичь совершенного Пробуждения, малые статуи [храма Махабодхи] встали со своих мест и обратились к большим: "Что надо делать, чтобы быстро достичь Пробужденности?" - "Практиковать Устремленность," - последовал ответ*57.</w:t>
      </w:r>
    </w:p>
    <w:p>
      <w:pPr>
        <w:pStyle w:val="Normal"/>
        <w:widowControl w:val="false"/>
        <w:tabs>
          <w:tab w:val="clear" w:pos="720"/>
          <w:tab w:val="left" w:pos="288" w:leader="none"/>
          <w:tab w:val="left" w:pos="43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рассказывают, что, когда одна девушка спросила о том же некую старушку, явившуюся в пространстве над храмом, она услышала ответ, подобный прежнему, и прочно утвердилась в Устремленности.</w:t>
      </w:r>
    </w:p>
    <w:p>
      <w:pPr>
        <w:pStyle w:val="Normal"/>
        <w:widowControl w:val="false"/>
        <w:tabs>
          <w:tab w:val="clear" w:pos="720"/>
          <w:tab w:val="left" w:pos="288" w:leader="none"/>
          <w:tab w:val="left" w:pos="43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поймите, что Устремленность - суть всех наставлений Махаяны, великий кладезь всех сиддхи; особенность Махаяны, отличающая ее от Хинаяны; святая основа, побуждающая бодхисаттв к великим деяниям, - и все больше усердствуйте в ее освоении; как томящийся от жажды, который слушает речи о воде. Ведь Будды и бодхисаттвы, обретая за многие</w:t>
      </w:r>
    </w:p>
    <w:p>
      <w:pPr>
        <w:pStyle w:val="Normal"/>
        <w:widowControl w:val="false"/>
        <w:tabs>
          <w:tab w:val="clear" w:pos="720"/>
          <w:tab w:val="left" w:pos="288" w:leader="none"/>
          <w:tab w:val="left" w:pos="43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льпы совершенную, все более тонкую мудрость и с ее помощью исследуя Пути, узрели, что именно [Устремленность] является великим средством достижения состояния Будды. Как сказано во "Введении в практику" (1.7):</w:t>
      </w:r>
    </w:p>
    <w:p>
      <w:pPr>
        <w:pStyle w:val="Normal"/>
        <w:widowControl w:val="false"/>
        <w:tabs>
          <w:tab w:val="clear" w:pos="720"/>
          <w:tab w:val="left" w:pos="288" w:leader="none"/>
          <w:tab w:val="left" w:pos="43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тшельников Владыки, кальпы многие</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сследуя [Пути], ее полезнейшей сочли."</w:t>
      </w:r>
    </w:p>
    <w:p>
      <w:pPr>
        <w:pStyle w:val="Normal"/>
        <w:widowControl w:val="false"/>
        <w:tabs>
          <w:tab w:val="clear" w:pos="720"/>
          <w:tab w:val="left" w:pos="288" w:leader="none"/>
          <w:tab w:val="left" w:pos="432"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Практика шестикратного порождения Устремленности ради ее усиления</w:t>
      </w:r>
    </w:p>
    <w:p>
      <w:pPr>
        <w:pStyle w:val="Normal"/>
        <w:widowControl w:val="false"/>
        <w:tabs>
          <w:tab w:val="clear" w:pos="720"/>
          <w:tab w:val="left" w:pos="288" w:leader="none"/>
          <w:tab w:val="left" w:pos="432"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требование из двух [частей]: а. Старание не отступить от зародившейся вдохновенной Устремленности; б. Практика усиления [Устремленности].</w:t>
      </w:r>
    </w:p>
    <w:p>
      <w:pPr>
        <w:pStyle w:val="Normal"/>
        <w:widowControl w:val="false"/>
        <w:tabs>
          <w:tab w:val="clear" w:pos="720"/>
          <w:tab w:val="left" w:pos="288" w:leader="none"/>
          <w:tab w:val="left" w:pos="432"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rPr/>
      </w:pPr>
      <w:r>
        <w:rPr>
          <w:rFonts w:eastAsia="Courier New Cyr;Arial" w:cs="Courier New Cyr;Arial" w:ascii="Courier New Cyr;Arial" w:hAnsi="Courier New Cyr;Arial"/>
          <w:sz w:val="24"/>
          <w:szCs w:val="24"/>
        </w:rPr>
        <w:t>Итак, перед Буддами, бодхисаттвами и Благим Другом как свидетелями дана клятва спасти неспасшихся существ и т.д. Если затем - впав в малодушие по осознании, что существ, творящих зло, бессчетное множество, и что [ради этой цели] нужно трудиться в течение множества кальп,</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 что необходимы два безмерные и трудные накопления - сбросить ношу порожденной Устремленности, то это даже больший грех, чем нарушение Пратимокши. По этому поводу сказано в "Собрании [драгоценных достоинств Праджняпарамиты]" (31.5);</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Хотя и десять миллионов кальп</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ы практикуешь десять добрых действий,</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при этом возникает жажда</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ать буддой-для-себя или архатом,</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ы нравственность серьезно нарушаешь.</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ое нарушение морали</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ораздо хуже непростительных грехов [монаха]."*58</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Здесь говорится о нарушении нравственности бодхисаттвы. Нравственная </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новка бодхисаттвы выше установок обетов*59 шраваки или пратьекабудды. Поэтому, если от нее отступить, нравственность нарушается. А если не отступать, то даже непрестанные чувственные наслаждения не влекут нарушения особого обета бодхисаттвы. Там же (31.4) сказано:</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пришедший к Будде, Дхарме, Сангхе бодхисаттва,</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ремится Буддой стать, к всеведенью идет, -</w:t>
      </w:r>
    </w:p>
    <w:p>
      <w:pPr>
        <w:sectPr>
          <w:type w:val="continuous"/>
          <w:pgSz w:w="12240" w:h="15840"/>
          <w:pgMar w:left="1800" w:right="1584" w:gutter="0" w:header="0" w:top="1440" w:footer="0" w:bottom="1440"/>
          <w:formProt w:val="false"/>
          <w:textDirection w:val="lrTb"/>
        </w:sectPr>
      </w:pP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хотя б и ублажая свои чувства пятью объектами,</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 пребывает, как известно мудрецам,</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моральном совершенстве."</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е отбросить такую клятвенную Устремленность, приходится долго скитаться в дурных уделах. Во "Введении в практику" (4.5-6) говорится:</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едь сказано, что, если кто задумал</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дать [другим] хоть бы дешевую, ничтожную вещицу,</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этого не сделал, - создана причина [перерожденья] претой.</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ое может быть перерожденье в участи счастливой,</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во всеуслышанье пообещав</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сем существам дать высшее блаженство,</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 всех их обманул?!"</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в том же [сочинении, 3.27] сказано:</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дар слепцу, который в куче гряз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шел блистающую драгоценность, -</w:t>
      </w:r>
    </w:p>
    <w:p>
      <w:pPr>
        <w:pStyle w:val="Normal"/>
        <w:widowControl w:val="false"/>
        <w:tabs>
          <w:tab w:val="clear" w:pos="720"/>
          <w:tab w:val="left" w:pos="288" w:leader="none"/>
          <w:tab w:val="left" w:pos="489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ой же силы дар судьбы бесценный во мне родившаяся Устремленность."</w:t>
      </w:r>
    </w:p>
    <w:p>
      <w:pPr>
        <w:sectPr>
          <w:type w:val="nextPage"/>
          <w:pgSz w:w="12240" w:h="15840"/>
          <w:pgMar w:left="1800" w:right="6912"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rPr>
          <w:rFonts w:ascii="Courier New" w:hAnsi="Courier New" w:eastAsia="Courier New" w:cs="Courier New"/>
          <w:sz w:val="24"/>
          <w:szCs w:val="24"/>
        </w:rPr>
      </w:pPr>
      <w:r>
        <w:rPr>
          <w:rFonts w:eastAsia="Courier New Cyr;Arial" w:cs="Courier New Cyr;Arial" w:ascii="Courier New Cyr;Arial" w:hAnsi="Courier New Cyr;Arial"/>
          <w:sz w:val="24"/>
          <w:szCs w:val="24"/>
        </w:rPr>
        <w:t>Согласно сказанному, думайте: "Как прекрасно, что я обрел это!" -</w:t>
      </w:r>
    </w:p>
    <w:p>
      <w:pPr>
        <w:pStyle w:val="Normal"/>
        <w:widowControl w:val="false"/>
        <w:tabs>
          <w:tab w:val="clear" w:pos="720"/>
          <w:tab w:val="left" w:pos="288"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икогда не отступайте. Обдумывая это с разных сторон, неустанно повторяйте себе, что ни на миг не отступите.</w:t>
      </w:r>
    </w:p>
    <w:p>
      <w:pPr>
        <w:pStyle w:val="Normal"/>
        <w:widowControl w:val="false"/>
        <w:tabs>
          <w:tab w:val="clear" w:pos="720"/>
          <w:tab w:val="left" w:pos="288"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отступать от [Устремленности] недостаточно; надо с большим усердием - три раза утром и три раза вечером - ее усиливать.</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можете совершить весь ранее описанный ритуал, делайте, как прежде. Ежели не можете, тогда, созерцая Поле собрания, поднося дары</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культивируя любовь, сострадание и прочее, шесть раз [в сутки] порождайте [Устремленность], исполняя [сокращенный] ритуал; то есть произносите по три раза:</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плоть до Пробужденья прибегаю</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Будде, Дхарме и Общине высшей;</w:t>
      </w:r>
    </w:p>
    <w:p>
      <w:pPr>
        <w:pStyle w:val="Normal"/>
        <w:widowControl w:val="false"/>
        <w:tabs>
          <w:tab w:val="left" w:pos="288" w:leader="none"/>
          <w:tab w:val="left" w:pos="720" w:leader="none"/>
          <w:tab w:val="left" w:pos="2736"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усть благодаря даянию и другим деяниям</w:t>
      </w:r>
    </w:p>
    <w:p>
      <w:pPr>
        <w:pStyle w:val="Normal"/>
        <w:widowControl w:val="false"/>
        <w:tabs>
          <w:tab w:val="left" w:pos="288" w:leader="none"/>
          <w:tab w:val="left" w:pos="720" w:leader="none"/>
          <w:tab w:val="left" w:pos="2736" w:leader="none"/>
          <w:tab w:val="left" w:pos="302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ану Буддою на благо всех существ!"</w:t>
      </w:r>
    </w:p>
    <w:p>
      <w:pPr>
        <w:pStyle w:val="Normal"/>
        <w:widowControl w:val="false"/>
        <w:tabs>
          <w:tab w:val="left" w:pos="288" w:leader="none"/>
          <w:tab w:val="left" w:pos="720" w:leader="none"/>
          <w:tab w:val="left" w:pos="2736"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рактика неоставления существ</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об этом не говорится ни в "Светоче Пути", ни в разделе о требованиях "Ритуала Устремленности", - в "Толковании Светоча Пути" сказано:</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никогда не оставляя заботы о живых существах, следует регулярно [созерцать] темы Устремленности, [размышлять] о ее пользе, усиливать ее ритуалом порождения или обычным способом и заботиться о том, чтобы не забыть ее."</w:t>
      </w:r>
    </w:p>
    <w:p>
      <w:pPr>
        <w:pStyle w:val="Normal"/>
        <w:widowControl w:val="false"/>
        <w:tabs>
          <w:tab w:val="left" w:pos="288" w:leader="none"/>
          <w:tab w:val="left" w:pos="720" w:leader="none"/>
          <w:tab w:val="left" w:pos="2736"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здесь упоминается [отказ от оставления существ], следовательно, он не противоречит и смыслу основного*60 сочинени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тоже должен практиковаться.</w:t>
      </w:r>
    </w:p>
    <w:p>
      <w:pPr>
        <w:pStyle w:val="Normal"/>
        <w:widowControl w:val="false"/>
        <w:tabs>
          <w:tab w:val="left" w:pos="288" w:leader="none"/>
          <w:tab w:val="left" w:pos="720" w:leader="none"/>
          <w:tab w:val="left" w:pos="2736" w:leader="none"/>
          <w:tab w:val="left" w:pos="302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знак оставления [существ] - появление, из-за нанесенной обиды или по каким-нибудь другим причинам, мысли: "Больше не буду заботиться об их благе".</w:t>
      </w:r>
    </w:p>
    <w:p>
      <w:pPr>
        <w:pStyle w:val="Normal"/>
        <w:widowControl w:val="false"/>
        <w:tabs>
          <w:tab w:val="left" w:pos="288" w:leader="none"/>
          <w:tab w:val="left" w:pos="720" w:leader="none"/>
          <w:tab w:val="left" w:pos="2736"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Г. Практика двух накоплений</w:t>
      </w:r>
    </w:p>
    <w:p>
      <w:pPr>
        <w:pStyle w:val="Normal"/>
        <w:widowControl w:val="false"/>
        <w:tabs>
          <w:tab w:val="left" w:pos="288" w:leader="none"/>
          <w:tab w:val="left" w:pos="720" w:leader="none"/>
          <w:tab w:val="left" w:pos="2736"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бы усиливать вдохновенную Устремленность после ее ритуального</w:t>
      </w:r>
    </w:p>
    <w:p>
      <w:pPr>
        <w:pStyle w:val="Normal"/>
        <w:widowControl w:val="false"/>
        <w:tabs>
          <w:tab w:val="left" w:pos="288" w:leader="none"/>
          <w:tab w:val="left" w:pos="720" w:leader="none"/>
          <w:tab w:val="left" w:pos="2736"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нятия, надо ежедневно усердствовать в накоплении заслуг посредством подношений Драгоценностям и другими [способами]. Хотя эта [практика] и</w:t>
      </w:r>
    </w:p>
    <w:p>
      <w:pPr>
        <w:sectPr>
          <w:type w:val="nextPage"/>
          <w:pgSz w:w="12240" w:h="15840"/>
          <w:pgMar w:left="1800" w:right="1008" w:gutter="0" w:header="0" w:top="1440" w:footer="0" w:bottom="1440"/>
          <w:pgNumType w:fmt="decimal"/>
          <w:formProt w:val="false"/>
          <w:textDirection w:val="lrTb"/>
        </w:sectPr>
      </w:pPr>
    </w:p>
    <w:p>
      <w:pPr>
        <w:pStyle w:val="Normal"/>
        <w:widowControl w:val="false"/>
        <w:tabs>
          <w:tab w:val="left" w:pos="288" w:leader="none"/>
          <w:tab w:val="left" w:pos="720" w:leader="none"/>
          <w:tab w:val="left" w:pos="2736" w:leader="none"/>
          <w:tab w:val="left" w:pos="302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упоминается в первоисточниках, а только в высказываниях предшественников, - она очень полезна.</w:t>
      </w:r>
    </w:p>
    <w:p>
      <w:pPr>
        <w:pStyle w:val="Normal"/>
        <w:widowControl w:val="false"/>
        <w:tabs>
          <w:tab w:val="left" w:pos="288" w:leader="none"/>
          <w:tab w:val="left" w:pos="720" w:leader="none"/>
          <w:tab w:val="left" w:pos="2736" w:leader="none"/>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Культивирование средств,</w:t>
      </w:r>
    </w:p>
    <w:p>
      <w:pPr>
        <w:pStyle w:val="Normal"/>
        <w:widowControl w:val="false"/>
        <w:tabs>
          <w:tab w:val="left" w:pos="288" w:leader="none"/>
          <w:tab w:val="left" w:pos="720" w:leader="none"/>
          <w:tab w:val="left" w:pos="2736"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пятствующих утрате Устремленности в последующих рождениях</w:t>
      </w:r>
    </w:p>
    <w:p>
      <w:pPr>
        <w:pStyle w:val="Normal"/>
        <w:widowControl w:val="false"/>
        <w:tabs>
          <w:tab w:val="left" w:pos="288" w:leader="none"/>
          <w:tab w:val="left" w:pos="720" w:leader="none"/>
          <w:tab w:val="left" w:pos="2736" w:leader="none"/>
          <w:tab w:val="left" w:pos="302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е [практики]: 1. Избегание четырех дурных факторов, приводящих [Устремленность] в упадок; 2. Культивирование четырех благих факторов, препятствующих упадку.</w:t>
      </w:r>
    </w:p>
    <w:p>
      <w:pPr>
        <w:pStyle w:val="Normal"/>
        <w:widowControl w:val="false"/>
        <w:tabs>
          <w:tab w:val="left" w:pos="288" w:leader="none"/>
          <w:tab w:val="left" w:pos="720" w:leader="none"/>
          <w:tab w:val="left" w:pos="2736" w:leader="none"/>
          <w:tab w:val="left" w:pos="3024"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left" w:pos="288" w:leader="none"/>
          <w:tab w:val="left" w:pos="720" w:leader="none"/>
          <w:tab w:val="left" w:pos="2736"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в "Главе Кашьяпы" из "Груды драгоценностей" говорится об [избегании] четырех факторов, [способствующих] забвению или непроявлению Устремленности в других жизнях, и об упрочении четырех факторов, [способствующих] памятованию или полному проявлению Устремленности вплоть до достижения Пробуждения, - то это относится</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обязанностям [того, кто породил] вдохновенную Устремленность.</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омментарии "Главы Кашьяпы" повествуется, что из четырех дурных факторов обман руководителя, наставника, учителя или достойной почитания личности - следует рассматривать в двух [аспектах: объектов и деяния].</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ъекты. Относительно руководителя и наставника все понятно. Учитель - это желающий помочь. Достойная почитания личность - тот, кто к ним не причисляется, но также обладает большими достоинствами.</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задаться мыслью, какое же действие по отношению к таким объектам считается дурным фактором, то ответ в том, что дурной фактор - это сознательный [словесный] обман одного из объектов.</w:t>
      </w:r>
    </w:p>
    <w:p>
      <w:pPr>
        <w:pStyle w:val="Normal"/>
        <w:widowControl w:val="false"/>
        <w:tabs>
          <w:tab w:val="left" w:pos="288" w:leader="none"/>
          <w:tab w:val="left" w:pos="720" w:leader="none"/>
          <w:tab w:val="left" w:pos="2736"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ман состоит в следующем: объекты, проявляя сострадание, растолковывают нам поступки, а мы морочим им головы лживыми словами, - таково разъяснение Комментария. [Тибетские] же Учителя считали, что сюда включаются всевозможные умышленные способы обмана*61.</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left" w:pos="288" w:leader="none"/>
          <w:tab w:val="left" w:pos="720" w:leader="none"/>
          <w:tab w:val="left" w:pos="2736" w:leader="none"/>
          <w:tab w:val="left" w:pos="302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left" w:pos="288" w:leader="none"/>
          <w:tab w:val="left" w:pos="720" w:leader="none"/>
          <w:tab w:val="left" w:pos="2736"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днако [есть и] обман, не связанный со словами, который объяснен ниже [как 4-й дурной фактор]. Поэтому [для 1-го фактора] характерен обман [именно] лживыми словами. Ведь в "Собрании практик" сказано, что полностью отброшенные дурные факторы - это благие факторы; </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тивоположностью - "противоядием" против данного [фактора] является первый из четырех благих факторов*62.</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ется такой [пример]: если [ученик сказал]: "Прошу совета Учителя!", - утаив, что уже получил консультацию [у другого], то, когда Благой Друг произносит: "Слушаю", - ученик совершает умышленное морочение головы Учителя.</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торой дурной фактор] - старание вызвать сожаление у человека с чистой совестью. Здесь тоже два [аспекта]:</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объект - это другой добродетельный индивид, не чувствующий сожаления; (2) деяние - это умышленное провоцирование сожаления о том, что не дает повода для сожаления.</w:t>
      </w:r>
    </w:p>
    <w:p>
      <w:pPr>
        <w:pStyle w:val="Normal"/>
        <w:widowControl w:val="false"/>
        <w:tabs>
          <w:tab w:val="left" w:pos="288" w:leader="none"/>
          <w:tab w:val="left" w:pos="720" w:leader="none"/>
          <w:tab w:val="left" w:pos="2736"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омментарии [к "Главе Кашьяпы"] указывается (в качестве примера)</w:t>
      </w:r>
    </w:p>
    <w:p>
      <w:pPr>
        <w:pStyle w:val="Normal"/>
        <w:widowControl w:val="false"/>
        <w:tabs>
          <w:tab w:val="left" w:pos="288" w:leader="none"/>
          <w:tab w:val="left" w:pos="720" w:leader="none"/>
          <w:tab w:val="left" w:pos="2736"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лицемерное одурачивание безупречно выполняющих правила практики. Утверждая, что для обоих [факторов] нет разницы - удался обман или</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удался, вызвано или не вызвано сожаление, - по-видимому, не противоречу Комментарию. Однако в Комментарии приравнивается к обману и второй [фактор].</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етий дурной фактор] - говорить непочтительными или подобными словами об истинно вступивших в Махаяну.</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касается объекта, то одни полагают, что это обладатели Устремленности, принятой посредством ритуала. Другие считают, что это породившие Устремленность в прошлом и необязательно обладающие ею сейчас. Эти [мнения] несостоятельны, поскольку противоречат сутре*63.</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омментарии ["Главы Кашьяпы"] сказано лишь: "Бодхисаттвы", - но это не вносит ясности. В других местах находим много указаний, что истинно вступившими в Махаяну являются те, кто принял обет бодхисаттвы. Но, думается, что необходимо и сохранение обретенной Устремленности.</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яние - это непочтительное высказывание о них и тому подобное. Считаю, что такое высказывание должно быть вызвано злобой, - это согласуется с Комментарием ["Главы Кашьяпы"].</w:t>
      </w:r>
    </w:p>
    <w:p>
      <w:pPr>
        <w:pStyle w:val="Normal"/>
        <w:widowControl w:val="false"/>
        <w:tabs>
          <w:tab w:val="left" w:pos="288" w:leader="none"/>
          <w:tab w:val="left" w:pos="720" w:leader="none"/>
          <w:tab w:val="left" w:pos="2736"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 Комментарии ["Светоча Пути"]*64 говорится, что [фактор допущен], когда объектом высказывания являются те, кто ищет Дхармы бодхисаттв; </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верит в Махаяну или желает ее практиковать, а целью - их отвращение [от нее]. Однако, по-видимому, [для допущения этого фактора] достаточно, чтобы кто-нибудь понял смысл [непочтительных слов].</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почтительные слова - такие, в которых не выделяются отдельные недостатки; например, говорим: "У него дурные наклонности".</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корбительные слова - когда высказываемся подробнее, например: "Ведет нецеломудренный образ жизни".</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пристойные слова - когда пускаемся в подробности, например: "Так и разэтак предается разврату".</w:t>
      </w:r>
    </w:p>
    <w:p>
      <w:pPr>
        <w:pStyle w:val="Normal"/>
        <w:widowControl w:val="false"/>
        <w:tabs>
          <w:tab w:val="left" w:pos="288" w:leader="none"/>
          <w:tab w:val="left" w:pos="720" w:leader="none"/>
          <w:tab w:val="left" w:pos="2736"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урные слова - это сочетание всех трех. Так объясняется в Комментарии ["Главы Кашьяпы"].</w:t>
      </w:r>
    </w:p>
    <w:p>
      <w:pPr>
        <w:pStyle w:val="Normal"/>
        <w:widowControl w:val="false"/>
        <w:tabs>
          <w:tab w:val="left" w:pos="288" w:leader="none"/>
          <w:tab w:val="left" w:pos="720" w:leader="none"/>
          <w:tab w:val="left" w:pos="2736" w:leader="none"/>
          <w:tab w:val="left" w:pos="3024" w:leader="none"/>
        </w:tabs>
        <w:rPr/>
      </w:pPr>
      <w:r>
        <w:rPr>
          <w:rFonts w:eastAsia="Courier New Cyr;Arial" w:cs="Courier New Cyr;Arial" w:ascii="Courier New Cyr;Arial" w:hAnsi="Courier New Cyr;Arial"/>
          <w:sz w:val="24"/>
          <w:szCs w:val="24"/>
        </w:rPr>
        <w:t>Чем больше мы допустим таких [слов], тем больше пагубность, о чем вкратце уже говорилось. Также и в "Сутре чуда прочного сотворения великого покоя" сказано, что сколько бодхисаттва допустит презрительных мыслей в адрес [другого] бодхисаттвы, столько кальп</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н должен будет</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бывать в аду; в то время как из-за всех других грешных деяний - за исключением злословия о бодхисаттве - бодхисаттва не должен будет пасть в дурную участь. И в "Собрании [драгоценных достоинств Праджняпарамиты]" (24.5) говорится:</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не получивший предреченья бодхисаттва*65</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злоблен, ищет ссоры с получившим,</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должен будет столько кальп</w:t>
      </w:r>
    </w:p>
    <w:p>
      <w:pPr>
        <w:pStyle w:val="Normal"/>
        <w:widowControl w:val="false"/>
        <w:tabs>
          <w:tab w:val="clear" w:pos="720"/>
          <w:tab w:val="left" w:pos="288" w:leader="none"/>
          <w:tab w:val="left" w:pos="1728"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овторно панцирь надевать*66, </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олько мгновений длилась эта злоба."</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наче говоря, сколько живет такая гневная мысль, столько кальп придется с самого начала проходить Путь; происходит очень большое удаление от Пробуждения.</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обязательно надо во всех случаях подавлять гнев, а если все же возник, сразу раскаяться и обещать [больше его не допускать]. Как говорится там же (24.6):</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осознал, что эта мысль нехороша,</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то от нее, раскаявшись, отречься обещает,</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радуется, унывает, - тот</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 самом деле Дхарму Будды практикует."</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орой предаваться злобе, то имевшиеся раньше любовь и сострадание слабеют, а впервые их породить становится трудно, даже долго стараясь; так подсекается корень Устремленности. Если же, подавляя препятствующую злобу, культивировать [Устремленность], как описано выше, то она все усиливается, пока не станет безмерной. Или, как говорится в "Толковании [логики (Глава Сиддхи, 129)]":</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не вредит противник [гнев],</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стремленность] станет естеством души."</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ще (126):</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любовь и подобные свойства [в душе] вызревают,</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оизрастая из добрых семян, [посеянных] прежде,</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де же еще пребывать им, если не в ней?!"</w:t>
      </w:r>
    </w:p>
    <w:p>
      <w:pPr>
        <w:pStyle w:val="Normal"/>
        <w:widowControl w:val="false"/>
        <w:tabs>
          <w:tab w:val="clear" w:pos="720"/>
          <w:tab w:val="left" w:pos="288"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твертый плохой фактор) - это притворство и лживость в отношениях</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другими; отсутствие искренности.</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ъект - какое-нибудь другое живое существо.</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яние - когда с ним нечестно поступаем.</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омментарии ["Главы Кашьяпы"] поясняется, что искренность - это душевная подлинность. Нечестность - мошенничество при измерении, взвешивании и т.п., а также [такие действия], как, например, Гьелвы Ежунга, который вместо того, чтобы отдать [подношения, предназначенные подвижникам] Рагмы, отдал [их жителям родного] Тодлуна, а [подвижникам] Рагмы спокойно пообещал [отдать] позже.</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Антологии [Абхидхармы]" сказано:</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а, [притворство и лживость], возникают из-за привязанности к обретениям и почестям; в их основе может лежать и страсть, и заблуждение.</w:t>
      </w:r>
    </w:p>
    <w:p>
      <w:pPr>
        <w:pStyle w:val="Normal"/>
        <w:widowControl w:val="false"/>
        <w:tabs>
          <w:tab w:val="clear" w:pos="720"/>
          <w:tab w:val="left" w:pos="288"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творство - это попытка при отсутствии достоинств производить впечатление их наличия. Лживость - маскировка своего порока."</w:t>
      </w:r>
    </w:p>
    <w:p>
      <w:pPr>
        <w:pStyle w:val="Normal"/>
        <w:widowControl w:val="false"/>
        <w:tabs>
          <w:tab w:val="clear" w:pos="720"/>
          <w:tab w:val="left" w:pos="288" w:leader="none"/>
          <w:tab w:val="left" w:pos="172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скировка" здесь означает скрывание своего порока при помощи уловок.</w:t>
      </w:r>
    </w:p>
    <w:p>
      <w:pPr>
        <w:pStyle w:val="Normal"/>
        <w:widowControl w:val="false"/>
        <w:tabs>
          <w:tab w:val="clear" w:pos="720"/>
          <w:tab w:val="left" w:pos="288" w:leader="none"/>
          <w:tab w:val="left" w:pos="172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Культивирование четырех хороших факторов,</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пятствующих упадку Устремленност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ъект первого из четырех хороших факторов - все существ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яние - это полный отказ сознательно произносить лживые слова даже</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ди спасения жизни или в шутку; если так делать, то обман таких выдающихся людей, как собственный руководитель и наставник, не случитс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ъекты второго хорошего фактора - все существа. Деяние - это безобманность, искренность, честность в отношениях с ним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т фактор - "противоядие" против четвертого плохого фактора.</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ъект третьего хорошего фактора - все бодхисаттвы.</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яние - восприятие [бодхисаттв] как Вселенских Учителей и соответственное их восхваление в четырех сторонах [свет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т, например], мы вроде тужимся совершать добродетели, но признаков продвижения нет, а признаков упадка много. Это единственно из-за</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лобы, презрения к бодхисаттвам и помощникам*67 и обличения их недостатков. Поэтому, если [мы] способны никогда не обличать недостатков [помощников] и бодхисаттв, то, как говорится в "Собрании практик", - не будем испытывать никакого вреда от существ. Но, поскольку не знаем, кто является бодхисаттвой, то, согласно "Вопросам Кашьяпы", приходится культивировать чистое видение - восприятие всех существ как Вселенских Учителей.</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же касается прославления [их] достоинств, то, если и так находятся слушатели, - нет греха, если не прославляем [их], ходя повсюду.</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т фактор - "противоядие" против третьего плохого фактора.</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ъект четвертого хорошего фактора - существа, духовно созревающие с вашей помощью.</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яние - не побуждать их к ограниченной Колеснице*68, а помогать устремиться к совершенному Пробуждению.</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со своей стороны, вы должны побуждать к этому учеников, но, если в них не возникает помысел [о Пробуждении], вашей вины здесь нет; поскольку [они могут быть] не способны к достижению.</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помощью этого избавляемся от второго плохого фактора; так как, если от всего сердца желаем привести других к высшему счастью, мы не станем делать нарочно того, что может вызвать у них мучительное сожаление.</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Вопросах льва" сказан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ль нам во всех перерождениях [стараться]</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же во сне не утерять священной бодхичитты,</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разве можно наяву ее терять?!</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казал [Победоносный]: "Повсеместн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 всех деревнях, городах иль странах,</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которых, может быть, вам жить случится,</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ремитесь постоянно к Пробужденью, -</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гда и Устремленность сохранитс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стройстве земли Манджушри" сказано, что Устремленность не теряется, если, помимо прочего, испытываем четыре благих чувства: подавляем гордыню, выкорчевываем зависть, скаредность, а, видя благосостояние и преуспеяние других, радуемся. И в "Драгоценном облаке" ясно показано, здесь и далее:</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рактиковать Устремленность при всех действиях и вызывать [ее в себе] перед каждым благодеянием, то драгоценная Устремленность не</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еряется и в других жизнях. Если много, много правильно творить..."</w:t>
      </w: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Методы исправления нарушений [Устремленности]</w:t>
      </w:r>
    </w:p>
    <w:p>
      <w:pPr>
        <w:pStyle w:val="Normal"/>
        <w:widowControl w:val="false"/>
        <w:tabs>
          <w:tab w:val="clear" w:pos="720"/>
          <w:tab w:val="left" w:pos="288" w:leader="none"/>
          <w:tab w:val="left" w:pos="2304" w:leader="none"/>
        </w:tabs>
        <w:spacing w:before="0" w:after="240"/>
        <w:rPr/>
      </w:pPr>
      <w:r>
        <w:rPr>
          <w:rFonts w:eastAsia="Courier New Cyr;Arial" w:cs="Courier New Cyr;Arial" w:ascii="Courier New Cyr;Arial" w:hAnsi="Courier New Cyr;Arial"/>
          <w:sz w:val="24"/>
          <w:szCs w:val="24"/>
        </w:rPr>
        <w:t>Многие говорят, что, если, мол, проходит четыре часа [без раскаяния после допущения одного из] четырех плохих факторов или пятого - отвержения существ, или шестого - отхода от Устремленности при мысли: "Я не способен достичь состояния Будды", то это отказ от вдохновенной Устремленност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Если же в течение четырех часов раскаяние приходит, то это становится [лишь] фактором нарушения. Также лишь фактором ее нарушения [они считают] и отступление от шестикратного ее порождения и практики двух накоплений; допустив фактор отказа, [по их мнению]</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необходимо повторить ритуал принятия вдохновенной Устремленности, а если допущен лишь фактор нарушения, то повторять ритуал нет необходимости - достаточно раскаяния.</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о] отказ от Устремленности происходит, как только ее оставляем при мысли: "Я не способен стать Буддой". А поскольку он не зависит ни от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ого четырехчасового периода, [это мнение] совершенно несостоятельно.</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тыре же плохих фактора не являются факторами отказа от Устремленности в этой жизни, - это причины для непроявления Устремленности в других жизнях; поэтому их в этой жизни избегают. Об этом сказано в "Светоче Пути" (18):</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чтобы сохранить ее и в прочих жизнях, исполняй, что требуется ею."</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требуется ею" указано в "Вопросах Кашьяпы". Таков же смысл этой сутры; ведь в разделе о четырех хороших факторах там ясно сказан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шьяпа, у бодхисаттвы, обладающего четырьмя факторами,</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ремленность проявляется во всех жизнях, как только он перерождается, и он никогда не забывает ее до самого Пробуждения."</w:t>
      </w:r>
    </w:p>
    <w:p>
      <w:pPr>
        <w:pStyle w:val="Normal"/>
        <w:widowControl w:val="false"/>
        <w:tabs>
          <w:tab w:val="clear" w:pos="720"/>
          <w:tab w:val="left" w:pos="288" w:leader="none"/>
          <w:tab w:val="left" w:pos="2304" w:leader="none"/>
        </w:tabs>
        <w:spacing w:before="0" w:after="240"/>
        <w:rPr/>
      </w:pPr>
      <w:r>
        <w:rPr>
          <w:rFonts w:eastAsia="Courier New Cyr;Arial" w:cs="Courier New Cyr;Arial" w:ascii="Courier New Cyr;Arial" w:hAnsi="Courier New Cyr;Arial"/>
          <w:sz w:val="24"/>
          <w:szCs w:val="24"/>
        </w:rPr>
        <w:t>Следовательно, хотя в разделе о четырех плохих факторах ясно не сказано об [отказе из-за них от Устремленности] в этой или в других жизнях, следует понимать, что [отказ произойдет] в других. Хотя, если предаваться всем плохим факторам, сила Устремленност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слабеет и в этой жизн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ыло бы не так, то принявший обет бодхисаттвы, (1) сказав в шутку несколько слов лжи, или (2) чуть обманув [другое] существо, ил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сказав несколько худых слов, рассердясь на бодхисаттву, ил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вызвав тень сожаления в другом [человеке] о взращиваемых им корнях добродетели и не раскаявшись в этом в течение четырех часов, - допустил бы отказ от обета бодхисаттвы, ибо из-за тех [плохих факторов он якобы] отказался от вдохновенной Устремленности; поскольку в "Уровнях бодхисаттв" и в "Собрании практик" говорится, что, отказавшись от вдохновенной Устремленности, отказываемся от обета*69.</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ридерживаться такого мнения, то эти [факторы] следовало бы считать коренными падениями, но так нигде не говорится, ибо это неправильн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 тому же о четырехчасовом периоде - [мнение о] котором, по-видимому, опирается на "Вопросы Упали" - в этой сутре говорится вовсе не в том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ысле; это я подробно доказал в "Разъяснении "Главы о нравственности"*70, поэтому здесь повторяться не буду.</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касается отвержения существ, то, если их отвергнуть, думая: "[Осуществить] цель стольких существ я не способен", - имея в виду</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х существ, ясно, что это будет именно отказ от вдохновенной Устремленности. И, если допускаем мысль в отношении какого-нибудь одного существа: "Никогда больше не буду заботиться о его благе", - это [тоже] утрата Устремленности*71, порожденной ради всех существ</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целом, подобно тому, как теряется сумма, если вычеркнуть одн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агаемое. Если было бы не так, Устремленность должна была бы</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родиться совершенной и в том случае, если бы мы отбросили два, три, четыре или еще сколько-то существ и порождали ее ради блага остальных.</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олковании "Светоча Пути" указаны различные мнения об обязанностях, связанных с порожденной Устремленностью, - мнения царей [Дхармы] Индрабхути, Нагарджуны, Асанги, Шуры (Ашвагхоши), Шантидевы, Чандрагомина, Шантиракшиты и других:</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оторые говорят, что это все обязанности, связанные с обеими Устремленностями: как впервые порожденной, так и [побудившей]</w:t>
      </w:r>
    </w:p>
    <w:p>
      <w:pPr>
        <w:sectPr>
          <w:type w:val="continuous"/>
          <w:pgSz w:w="12240" w:h="15840"/>
          <w:pgMar w:left="1800" w:right="1440" w:gutter="0" w:header="0" w:top="1440" w:footer="0" w:bottom="1440"/>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ковать деяния. Некоторые утверждают, что подлежит соблюдению все сказанное в сутрах, или же, что следует соблюдать то, что требуется на Пути снаряжения. Другие воздерживаются от определения обязанностей, (связанных с Устремленностью], или же полагают, что это обязанности, проистекающие из обращения к Прибежищу плюс восемь факторов, не дающих забыть Устремленность или способствующих ее забвению."</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 такого обозрения говорится: "Мнения тех учителей основаны на сутрах, поэтому мой Учитель говорил: "Какие мнения вы усвоили от своих Учителей, таких и придерживайтесь." Очевидно, [автор] полагает, что все эти традиции содержатся в сутрах.</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обще говоря, великие учителя линии преемственности геше Тонпы</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признавали, что это Толкование сочинил Чжово, а в линии преемственности Нагцо верили в это и считали [одним из] тайных наставлений, [переданных лоцаве] Нагцо*72.</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днако известно, что [Чжово] сочинил в Пуранге короткое Толкование, а когда он прибыл в Самье, лоцава, испросив разрешения, расширил. И вот к краткому Толкованию было присовокуплено много материала, изложенного в стиле [Атиши], но, помимо множества детальных пояснений, правильно передающих смысл Источников, туда вкралось несколько явных ошибок.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енно безошибочное я цитирую в "Большом руководстве" и других сочинениях.</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полагаться только на такое объяснение обязанностей [принявшего Устремленность] нельзя. Если с Устремленностью отождествляются</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ебования практической Устремленности, то недостаточно лишь исполнять обязанности, проистекающие из обращения к Прибежищу, и культивировать</w:t>
      </w:r>
    </w:p>
    <w:p>
      <w:pPr>
        <w:sectPr>
          <w:type w:val="continuous"/>
          <w:pgSz w:w="12240" w:h="15840"/>
          <w:pgMar w:left="1800" w:right="1440" w:gutter="0" w:header="0" w:top="1440" w:footer="0" w:bottom="1440"/>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ли (соответственно) избегать восемь хороших и плохих факторов. Есл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 имеется в виду всего лишь вдохновенная Устремленность, то не нужно практиковать все обязанности, упоминаемые в сутрах, или требовани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 начала деяний; иначе требования обета лишились бы своей специфик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тальные обязанности, помимо двух уже описанных*73, таковы же, как</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веточе Пути"*74 и "Ритуале Устремленности". Об их исполнении в "Сутре семи законов" сказано:</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елаете быстро [достичь] сверхъестественных способностей, - исполняйте!"</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поскольку они не являются специфическими обязанностями [вдохновенной] Устремленности, о них не пишу.</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по нашей традиции: если нарушены другие обязанности, за исключением обязанности не отказываться от вдохновенной Устремленности и не отвергать умом существ, то, хотя это и не относится к падениям бодхисаттвы, пока не принят обет бодхисаттвы, - это является нарушением принятых обязательств переходной добродетели*75 и значит - проступком, который следует очищать четырьмя силам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е это [происходит] после принятия обета бодхисаттвы, то становится нарушением обета - падением, и поэтому следует совершить то, что установлено, - исправление падения. То есть [обязанности, касающиеся вдохновенной Устремленности, тогда] входят в состав</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576" w:leader="none"/>
          <w:tab w:val="left" w:pos="1584"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ебований практической Устремленности и не иначе.</w:t>
      </w:r>
    </w:p>
    <w:p>
      <w:pPr>
        <w:pStyle w:val="Normal"/>
        <w:widowControl w:val="false"/>
        <w:tabs>
          <w:tab w:val="clear" w:pos="720"/>
          <w:tab w:val="left" w:pos="288" w:leader="none"/>
          <w:tab w:val="left" w:pos="576" w:leader="none"/>
          <w:tab w:val="left" w:pos="1584" w:leader="none"/>
          <w:tab w:val="left" w:pos="1728" w:leader="none"/>
        </w:tabs>
        <w:spacing w:before="0" w:after="72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ако шестиразовое порождение Устремленности остается особой обязанностью вдохновенной [Устремленности].</w:t>
      </w:r>
    </w:p>
    <w:p>
      <w:pPr>
        <w:pStyle w:val="Normal"/>
        <w:widowControl w:val="false"/>
        <w:tabs>
          <w:tab w:val="clear" w:pos="720"/>
          <w:tab w:val="left" w:pos="288" w:leader="none"/>
          <w:tab w:val="left" w:pos="576" w:leader="none"/>
          <w:tab w:val="left" w:pos="1584" w:leader="none"/>
          <w:tab w:val="left" w:pos="172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МЕТОДИКА ПРАКТИКИ ДЕЯНИЙ ПОСЛЕ ЗАРОЖДЕНИЯ УСТРЕМЛЕННОСТИ</w:t>
      </w:r>
    </w:p>
    <w:p>
      <w:pPr>
        <w:pStyle w:val="Normal"/>
        <w:widowControl w:val="false"/>
        <w:tabs>
          <w:tab w:val="clear" w:pos="720"/>
          <w:tab w:val="left" w:pos="288" w:leader="none"/>
          <w:tab w:val="left" w:pos="576" w:leader="none"/>
          <w:tab w:val="left" w:pos="1584" w:leader="none"/>
          <w:tab w:val="left" w:pos="172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главы]: Почему после порождения Устремленности необходимы деяния; Разъяснение, что нельзя достичь Буддства, если практиковать лишь метод или мудрость; Этапы практики [бодхисаттвы].</w:t>
      </w:r>
    </w:p>
    <w:p>
      <w:pPr>
        <w:pStyle w:val="Normal"/>
        <w:widowControl w:val="false"/>
        <w:tabs>
          <w:tab w:val="clear" w:pos="720"/>
          <w:tab w:val="left" w:pos="288" w:leader="none"/>
          <w:tab w:val="left" w:pos="576" w:leader="none"/>
          <w:tab w:val="left" w:pos="1584" w:leader="none"/>
          <w:tab w:val="left" w:pos="172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ЧЕМУ, ПОРОДИВ УСТРЕМЛЕННОСТЬ, НЕОБХОДИМО СОВЕРШАТЬ ДЕЯНИЯ]</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согласно вышеприведенной цитате из "Жизнеописания Майтреи", порождение вдохновенной Устремленности чрезвычайно полезно, даже если не практиковать затем даяния и другие средства, - без подлинной практики бодхисаттвы достижение Пробужденности невозможно. Поэтому надо практиковать деяния. В "Гаягаури" сказано:</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буждения [достигают] те великие бодхисаттвы, которые осуществляют суть практики, а не те, кто суть практики упускает."</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Царе самадхи":</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следует практиковать существенное. Почему? Потому, юноша, что осуществляющий суть практики легко достигает высшего истинно совершенного Пробуждения."</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ка - это метод реализации состояния Будды - практическое осуществление наставлений для бодхисаттв. В "Первой ступени созерцания" тоже говорится:</w:t>
      </w:r>
    </w:p>
    <w:p>
      <w:pPr>
        <w:pStyle w:val="Normal"/>
        <w:widowControl w:val="false"/>
        <w:tabs>
          <w:tab w:val="clear" w:pos="720"/>
          <w:tab w:val="left" w:pos="288" w:leader="none"/>
          <w:tab w:val="left" w:pos="576" w:leader="none"/>
          <w:tab w:val="left" w:pos="1584"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Таким образом, породивший Устремленность бодхисаттва, сознавая, что, </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обуздав себя духовно, нельзя обуздать других, всем сердцем отдается практике даяния и прочих [совершенств]. Без практики Пробуждение недостижимо."</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Толковании [логики]" (Гл. Сиддхи, 132) сказано:</w:t>
      </w:r>
    </w:p>
    <w:p>
      <w:pPr>
        <w:pStyle w:val="Normal"/>
        <w:widowControl w:val="false"/>
        <w:tabs>
          <w:tab w:val="clear" w:pos="720"/>
          <w:tab w:val="left" w:pos="288" w:leader="none"/>
          <w:tab w:val="left" w:pos="576" w:leader="none"/>
          <w:tab w:val="left" w:pos="1584"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острадательный, чтоб одержать победу</w:t>
      </w:r>
    </w:p>
    <w:p>
      <w:pPr>
        <w:pStyle w:val="Normal"/>
        <w:widowControl w:val="false"/>
        <w:tabs>
          <w:tab w:val="clear" w:pos="720"/>
          <w:tab w:val="left" w:pos="288" w:leader="none"/>
          <w:tab w:val="left" w:pos="576" w:leader="none"/>
          <w:tab w:val="left" w:pos="1584"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д страданьями своими и чужими,</w:t>
      </w:r>
    </w:p>
    <w:p>
      <w:pPr>
        <w:pStyle w:val="Normal"/>
        <w:widowControl w:val="false"/>
        <w:tabs>
          <w:tab w:val="clear" w:pos="720"/>
          <w:tab w:val="left" w:pos="288" w:leader="none"/>
          <w:tab w:val="left" w:pos="576" w:leader="none"/>
          <w:tab w:val="left" w:pos="1584"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бращается к разнообразным средствам.</w:t>
      </w:r>
    </w:p>
    <w:p>
      <w:pPr>
        <w:pStyle w:val="Normal"/>
        <w:widowControl w:val="false"/>
        <w:tabs>
          <w:tab w:val="clear" w:pos="720"/>
          <w:tab w:val="left" w:pos="288" w:leader="none"/>
          <w:tab w:val="left" w:pos="576" w:leader="none"/>
          <w:tab w:val="left" w:pos="1584"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когда основа*76 средств не проявилась,</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рудно будет объяснить другим их."</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имеем большую любовь к другим, то [чувствуем] необходимость уничтожить их страдание. Но для его уничтожения недостаточно доброй мысли: "Пусть они избавятся от страданий", - нужно применить средства. Однако мы не сможем освободить других, если сначала не воспользуемся средствами уничтожения своего [страдания]. Поэтому желающий осуществить благо других сначала должен обуздать себя.</w:t>
      </w:r>
    </w:p>
    <w:p>
      <w:pPr>
        <w:pStyle w:val="Normal"/>
        <w:widowControl w:val="false"/>
        <w:tabs>
          <w:tab w:val="clear" w:pos="720"/>
          <w:tab w:val="left" w:pos="288" w:leader="none"/>
          <w:tab w:val="left" w:pos="576" w:leader="none"/>
          <w:tab w:val="left" w:pos="1584" w:leader="none"/>
          <w:tab w:val="left" w:pos="172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говорилось о необходимости осуществлять суть практики, а после принятия обета - исполнять его требования. Следовательно, очень важно, чтобы не было ошибок и в практике осуществлялось бы главное.</w:t>
      </w:r>
    </w:p>
    <w:p>
      <w:pPr>
        <w:pStyle w:val="Normal"/>
        <w:widowControl w:val="false"/>
        <w:tabs>
          <w:tab w:val="clear" w:pos="720"/>
          <w:tab w:val="left" w:pos="288" w:leader="none"/>
          <w:tab w:val="left" w:pos="576" w:leader="none"/>
          <w:tab w:val="left" w:pos="1584"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РАЗЪЯСНЕНИЕ, ПОЧЕМУ НЕЛЬЗЯ ДОСТИЧЬ БУДДСТВА,</w:t>
      </w:r>
    </w:p>
    <w:p>
      <w:pPr>
        <w:sectPr>
          <w:type w:val="continuous"/>
          <w:pgSz w:w="12240" w:h="15840"/>
          <w:pgMar w:left="1800" w:right="2016" w:gutter="0" w:header="0" w:top="1440" w:footer="0" w:bottom="1440"/>
          <w:formProt w:val="false"/>
          <w:textDirection w:val="lrTb"/>
        </w:sectPr>
      </w:pPr>
    </w:p>
    <w:p>
      <w:pPr>
        <w:pStyle w:val="Normal"/>
        <w:widowControl w:val="false"/>
        <w:tabs>
          <w:tab w:val="clear" w:pos="720"/>
          <w:tab w:val="left" w:pos="288" w:leader="none"/>
          <w:tab w:val="left" w:pos="576" w:leader="none"/>
          <w:tab w:val="left" w:pos="1584"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ЕСЛИ ПРАКТИКОВАТЬ ТОЛЬКО МЕТОД ИЛИ МУДРОСТЬ].</w:t>
      </w:r>
    </w:p>
    <w:p>
      <w:pPr>
        <w:pStyle w:val="Normal"/>
        <w:widowControl w:val="false"/>
        <w:tabs>
          <w:tab w:val="clear" w:pos="720"/>
          <w:tab w:val="left" w:pos="288" w:leader="none"/>
          <w:tab w:val="left" w:pos="576" w:leader="none"/>
          <w:tab w:val="left" w:pos="1584"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дного желания стать Буддой недостаточно. Необходимо приступить </w:t>
      </w:r>
    </w:p>
    <w:p>
      <w:pPr>
        <w:pStyle w:val="Normal"/>
        <w:widowControl w:val="false"/>
        <w:tabs>
          <w:tab w:val="clear" w:pos="720"/>
          <w:tab w:val="left" w:pos="288" w:leader="none"/>
          <w:tab w:val="left" w:pos="576" w:leader="none"/>
          <w:tab w:val="left" w:pos="1584"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методу осуществления Буддства, и метод должен быть безошибочен. Сколько ни старайся идти по ошибочному Пути, - плода не достигнешь;</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не надоить молока, дергая [корову] за рога.</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и когда избран безошибочный [Путь], если в нем нет всех частей, старания не увенчаются успехом; подобно тому, как при отсутствии семени, воды, земли или какого-нибудь другого [необходимого условия] - росток не вырастает. Об этом говорится в "Средней ступени созерцания":</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если очень долго усердствовать в ошибочных средствах, желаемого результата не достичь: как не выдоить молока из рогов.</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рактиковать не все [необходимые] средства, тоже не будет плода: подобно тому, как не вырастает росток и тому подобное, если нет семени или какого-нибудь другого [необходимого фактора].</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желая достичь плода, полагайтесь на безошибочные причины и условия и на полный их набор."</w:t>
      </w:r>
    </w:p>
    <w:p>
      <w:pPr>
        <w:pStyle w:val="Normal"/>
        <w:widowControl w:val="false"/>
        <w:tabs>
          <w:tab w:val="clear" w:pos="720"/>
          <w:tab w:val="left" w:pos="288" w:leader="none"/>
          <w:tab w:val="left" w:pos="576" w:leader="none"/>
          <w:tab w:val="left" w:pos="1584"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что такое безошибочность при полноте причин и условий?</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 этом определенно говорится в "Полном Пробуждении Вайрочаны";</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зяин таящихся! Всеведущее сознание имеет корнем сострадание, растет при условии Устремленности и вызревает благодаря методу."</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острадании уже говорилось. "Устремленность - это относительная и абсолютная*77 бодхичитта, а метод - даяние и все другие [парамиты]", - объясняет великий подвижник Камалашила.</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ея ложное представление о таком Пути, китаец Хэшан и некоторые другие говорили:</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ка имеются мысли, даже хорошие мысли, не говоря о плохих, - поскольку они привязывают к сансаре, их результатом не может быть выход из Круговерти. Одинаковы страдания скованного золотой цепью или [связанного] веревкой, одинаково закрывают небо белые и черные облака, одинакова боль от укуса белой и черной собаки.</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овательно, только полное прекращение мыслетворения является путем к Пробужденности. Даяние, соблюдение нравственности и подобное [Будда] проповедал для глупцов, неспособных созерцать высший смысл. Поэтому, постигнув высший смысл, предаваться тем деяниям - это все равно, что царю уподобиться простолюдину или искать следы слона, когда слон уже найден."</w:t>
      </w:r>
    </w:p>
    <w:p>
      <w:pPr>
        <w:pStyle w:val="Normal"/>
        <w:widowControl w:val="false"/>
        <w:tabs>
          <w:tab w:val="clear" w:pos="720"/>
          <w:tab w:val="left" w:pos="288" w:leader="none"/>
          <w:tab w:val="left" w:pos="576" w:leader="none"/>
          <w:tab w:val="left" w:pos="1584"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эшан пытается доказывать это, цитируя 80 мест в сутрах, где восхваляется отсутствие мыслетворения. Но в своем утверждении: "Все без исключения составные части метода не есть подлинный Путь Будды", - решительно пренебрегая относительной истиной, он далеко отступает и</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абсолютной истины, поскольку не признает проницательного анализа бессамостной реальности - сердца Учения Победителя.</w:t>
      </w:r>
    </w:p>
    <w:p>
      <w:pPr>
        <w:pStyle w:val="Normal"/>
        <w:widowControl w:val="false"/>
        <w:tabs>
          <w:tab w:val="clear" w:pos="720"/>
          <w:tab w:val="left" w:pos="288" w:leader="none"/>
          <w:tab w:val="left" w:pos="576" w:leader="none"/>
          <w:tab w:val="left" w:pos="1584" w:leader="none"/>
          <w:tab w:val="left" w:pos="172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худшее из превратных воззрений, согласно которому прекращение мыслетворения есть святая святых Пути и которое кое в чем можно уподобить лишь Безмятежности, было полностью опровергнуто великим бодхисаттвой Камалашилой с помощью свидетельств [Слова Будды] и непогрешимых логических доводов, что послужило укреплению благого Пути, радующего Победителей.</w:t>
      </w:r>
    </w:p>
    <w:p>
      <w:pPr>
        <w:pStyle w:val="Normal"/>
        <w:widowControl w:val="false"/>
        <w:tabs>
          <w:tab w:val="clear" w:pos="720"/>
          <w:tab w:val="left" w:pos="288" w:leader="none"/>
          <w:tab w:val="left" w:pos="576" w:leader="none"/>
          <w:tab w:val="left" w:pos="1584" w:leader="none"/>
          <w:tab w:val="left" w:pos="172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теперь], когда Учение идет к закату и перевелись великие мужи, [способные] при помощи устной передачи высшего смысла и непогрешимых логических доводов твердо установить совершенные принципы Пути, когда существа обладают ничтожными добродетелями и когда, хотя жива еще некоторая вера в Дхарму, сила мудрости везде ничтожна, - опять и опять видим, что некоторые, пренебрегая соблюдением обетов и другими аспектами деяний, отбрасывают их, осваивая Путь, или делают еще что-нибудь в духе Хэшана. Некоторые же считают, что, за исключением отказа от метода*78, воззрение Хэшана правильно. Другие, не признава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налитической мудрости, считают правильным безмысленное созерцание Хэшана.</w:t>
      </w:r>
    </w:p>
    <w:p>
      <w:pPr>
        <w:pStyle w:val="Normal"/>
        <w:widowControl w:val="false"/>
        <w:tabs>
          <w:tab w:val="clear" w:pos="720"/>
          <w:tab w:val="left" w:pos="288" w:leader="none"/>
        </w:tabs>
        <w:rPr/>
      </w:pPr>
      <w:r>
        <w:rPr>
          <w:rFonts w:eastAsia="Courier New Cyr;Arial" w:cs="Courier New Cyr;Arial" w:ascii="Courier New Cyr;Arial" w:hAnsi="Courier New Cyr;Arial"/>
          <w:sz w:val="24"/>
          <w:szCs w:val="24"/>
        </w:rPr>
        <w:t>А ведь такой путь не содержит ни составных частей созерцания пустоты, ни самого объекта. Но, если и согласиться, что это является созерцанием пустоты, такие речи, как: "Осваивающие безошибочный метод созерцания, установив подлинный смысл пустоты, созерцают лишь пустоту и не культивируют составных частей деяний, представляющих относительную истину", - или же: "Нет необходимости, считая [деяния] существенными, прилагать к ним усилия с множества сторон", - полностью противоречат всему Слову и далеки от правильного Пути. Ведь цель махаянистов - непребывающая Нирвана*79. Непребывание же в сансаре осуществляется посредством мудрости, постигающей реальность, в этапах Пути, опирающегося на высшую</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стину, - посредством "Глубокого пути" накопления прозрений или так называемого "аспекта мудрости". А непребывание в нирване Покоя*80 должно осуществляться посредством мудрости, познающей явления, в этапах Пути, опирающегося на относительную истину, - посредством "Широкого пути" накопления заслуг или так называемого "аспекта метода". Об этом говорится в "Сутре непостижимой тайны":</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копление прозрений избавляет от всех клеш. С помощью накопления заслуг поддерживаем всех существ. Раз так, Бхагаван, великосущному бодхисаттве следует усердствовать в накоплении, заслуг и прозрений."</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Святой сутре небесной сокровищницы" сказано:</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нием, опирающимся на мудрость, избавляемся от всех клеш.</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нием метода постоянно заботимся о всех существах."</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Сутре истолкования замысла":</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не учил, что высшее, истинно совершенное Пробуждение - это отстранение от заботы о существах или отстранение от любой деятельности."</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Сутре проповедей Вималакирти" об этом подробно говорится:</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Что есть оковы, что свобода бодхисаттв?</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ковы - страсть к скитанию без метода в сансаре.</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итание в сансаре методом [владеющих] - свобода.</w:t>
      </w:r>
    </w:p>
    <w:p>
      <w:pPr>
        <w:pStyle w:val="Normal"/>
        <w:widowControl w:val="false"/>
        <w:tabs>
          <w:tab w:val="clear" w:pos="720"/>
          <w:tab w:val="left" w:pos="288"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страстие к скитанию без мудрости в сансаре - оковы. Скитание в сансаре мудростью [владеющих] - свобода.</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удрость без метода - оковы.</w:t>
      </w:r>
    </w:p>
    <w:p>
      <w:pPr>
        <w:sectPr>
          <w:type w:val="nextPage"/>
          <w:pgSz w:w="12240" w:h="15840"/>
          <w:pgMar w:left="1800" w:right="4032" w:gutter="0" w:header="0" w:top="1440" w:footer="0" w:bottom="1440"/>
          <w:pgNumType w:fmt="decimal"/>
          <w:formProt w:val="false"/>
          <w:textDirection w:val="lrTb"/>
        </w:sectPr>
      </w:pPr>
    </w:p>
    <w:p>
      <w:pPr>
        <w:pStyle w:val="Normal"/>
        <w:widowControl w:val="false"/>
        <w:tabs>
          <w:tab w:val="clear" w:pos="720"/>
          <w:tab w:val="left" w:pos="2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дрость с методом - свобода.</w:t>
      </w:r>
    </w:p>
    <w:p>
      <w:pPr>
        <w:pStyle w:val="Normal"/>
        <w:widowControl w:val="false"/>
        <w:tabs>
          <w:tab w:val="clear" w:pos="720"/>
          <w:tab w:val="left" w:pos="288"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од без мудрости - оковы. Метод с мудростью - свобода."</w:t>
      </w:r>
    </w:p>
    <w:p>
      <w:pPr>
        <w:sectPr>
          <w:type w:val="nextPage"/>
          <w:pgSz w:w="12240" w:h="15840"/>
          <w:pgMar w:left="1800" w:right="7632"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после того, как возжелали плода - Буддства, в Пути надо опираться на оба - метод и мудрость. С одним без другого реализация невозможна. Как говорится в "Гаягаури":</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коротко характеризовать Путь бодхисаттв, [то его составляют] два [компонента]. Какие два? - Метод и мудрость".</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Первом лучшем счастии" сказано:</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арамита мудрости - это мать. Искусность в методе - отец."</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Вопросах Кашьяпы" (42):</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шьяпа, как министры царя исполняют все необходимое, так и бодхисаттвы, имеющие мудрость и искусные в методе, вершат все дела Будд."</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следует созерцать пустоту, обладающую наивысшей формой -</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ным набором частей метода: даянием и прочим. Одна пустота в Пути Махаяны никуда не приводит. Об этом подробно говорится в "Сутре головной драгоценности":</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 того, как надевают панцирь любви и пребывают в великом сострадании, - пустоту, обладающую наивысшей формой, осуществляют в медитации. Какова эта пустота, обладающая наивысшей формой? Это такая пустота, которая неотъемлема от даяния, неотъемлема от нравственности, неотъемлема от терпения, неотъемлема от усердия, неотъемлема от медитации, неотъемлема от мудрости, неотъемлема от метода."</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этом же духе говорится и в "Высшей тантре" (1.92):</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кажу, что нравственность,</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яние, терпение и прочее -</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будто рисовальщики,</w:t>
      </w:r>
    </w:p>
    <w:p>
      <w:pPr>
        <w:sectPr>
          <w:type w:val="nextPage"/>
          <w:pgSz w:w="12240" w:h="15840"/>
          <w:pgMar w:left="1800" w:right="7920"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образ - пустота как форма наивысшая."</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 в притче о том, как для того, чтобы нарисовать образ царя, собралось много художников: один умеет рисовать только голову, другой - только руки и т.д.; если же одного рисовальщика не будет хватать, [образ] выйдет несовершенным - пустота уподобляется образу царя, а даяние и прочее - рисовальщикам: если нет полного набора средств - даяния и прочего, образ останется без головы, без рук или подобного.</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роме того, сам Бхагаван, придерживаясь прежней позиции, опровергает утверждение: "Когда культивируется созерцание пустоты, - ничего другого осваивать не надо," - и говорит, что если бы было так, то даяние, соблюдение нравственности и Другие [совершенства], которые [он], будучи бодхисаттвой, [практиковал] многие кальпы, были бы </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упостью, незнанием конечного смысла. Как сказано в "Собрании нарушений":</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йтрея, ведь подлинная практика шести парамит бодхисаттвы</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дназначена для совершенного Пробуждения. Но глупые люди говорят: "Бодхисаттве следует практиковать одну лишь парамиту мудрости: практиковать другие парамиты ни к чему", - и не признают других</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арамит. Непобедимый, как ты думаешь, - совершил ли я глупость,</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будучи царем кашийцев, отдал голубю кусок своей плоти?</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йтрея ответил: - Нет, Бхагаван!</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Майтрея, принесли ли мне вред корни добродетели шести парамит, накопленные мною в деяниях бодхисаттвы?</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йтрея ответил: - Нет, Бхагаван!</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хагаван сказал:</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Непобедимый, вот ты шестьдесят кальп подлинно практиковал парамиту даяния, шестьдесят кальп - парамиту нравственности, шестьдесят кальп - парамиту терпения, шестьдесят кальп - парамиту усердия, шестьдесят кальп - парамиту созерцания и шестьдесят кальп подлинно практиковал парамиту мудрости. А глупые люди говорят: "Единственным способом [реализуется] Пробуждение, а именно - путем [созерцания] пустоты", -</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их практика, таким образом, становится совершенно порочной."</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говорить: "Если есть постижение пустоты, нет необходимости с большим усердием практиковать метод", - значит злословить о прекрасных прошлых рождениях нашего Учителя: "То было время, когда не постигался высший смысл".</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мать: "Разносторонняя практика даяния и других деяний оправдана при отсутствии устойчивого постижения пустоты, но если оно наличествует, его вполне достаточно", - тоже весьма ошибочный взгляд. Если б он был верным, то бодхисаттвам, дошедшим до великих уровней нерассудочного сознавания*81, прямо постигающего абсолютную истину, а особенно</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дхисаттвам Восьмого уровня, на котором их нерассудочное сознавание обретает силу, деяния были бы не нужны. Но это невозможно, поскольку в "Десяти уровнях" сказано:</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на каждом из десяти Уровней имеется своя главенствующая [парамита] - даяние и прочие, - практика других тоже не отсутствует."</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на каждом из десяти Уровней практикуются шесть или десять парамит. Так же о них толкуют и почтенные Непобедимый, Нагарджуна и Асанга. Поэтому иная их интерпретация невозможна.</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собенно на Восьмом уровне, когда покончено со всеми клешами, когда пребывают в абсолютной истине - полном успокоении рассудочной деятельности, - если бы [эти будущие] Будды руководствовались одним лишь постижением пустоты, они не могли бы стать Пробужденными; ведь </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шраваки и пратьекабудды тоже достигают полного отсутствия мыслетворения*82.</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вещевая: "Опирайтесь на мое тело, со-знание, мир и другие безмерные [достоинства]! Поскольку у вас нет моих сил и других [совершенств],</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дейте о них! Размышляйте о неспокойствии существ, об их возбужденности из-за разных клеш! Не оставляйте терпения!" и т.д., - [Будда] указывает на необходимость практиковать деяния бодхисаттвы. Поэтому [думать],</w:t>
      </w:r>
    </w:p>
    <w:p>
      <w:pPr>
        <w:pStyle w:val="Normal"/>
        <w:widowControl w:val="false"/>
        <w:tabs>
          <w:tab w:val="clear" w:pos="720"/>
          <w:tab w:val="left" w:pos="288" w:leader="none"/>
        </w:tabs>
        <w:spacing w:lineRule="atLeast" w:line="240" w:before="0" w:after="240"/>
        <w:rPr/>
      </w:pPr>
      <w:r>
        <w:rPr>
          <w:rFonts w:eastAsia="Courier New Cyr;Arial" w:cs="Courier New Cyr;Arial" w:ascii="Courier New Cyr;Arial" w:hAnsi="Courier New Cyr;Arial"/>
          <w:sz w:val="24"/>
          <w:szCs w:val="24"/>
        </w:rPr>
        <w:t>что [для Пробуждения] достаточно некоего тонкого самадхи, и отбросить остальное - значит смешить мудрых. Как раз об этом говорится в "Десяти уровнях"</w:t>
      </w:r>
      <w:r>
        <w:rPr>
          <w:rFonts w:eastAsia="Courier New" w:cs="Courier New" w:ascii="Courier New" w:hAnsi="Courier New"/>
          <w:sz w:val="24"/>
          <w:szCs w:val="24"/>
        </w:rPr>
        <w:t>:</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ыны Победителей, бодхисаттву, находящегося на этом Непоколебимом*83 уровне бодхисаттв, - пробудившего силу прежней клятвы и пребывающего в Потоке источника Дхармы*84, Победоносные Будды считают приближающимся к осуществлению со-знания Татхагаты."</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носительно этих слов [Будда] сказал:</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Хорошо [сказано], сын Семьи, хорошо! Это [состояние] также является абсолютным терпением, делающим возможной реализацию всех качеств </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дства. Но поскольку у вас нет моих десяти сил, опор*85 бестрепетности и других совершенных качеств Буддства, проявляйте усердие в стремлении</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этим совершенным достоинствам. Не оставляйте и того источника терпения*86. Хотя, сын Семьи, ты и достиг этого спокойствия, совершенной свободы*87, размышляй о том, как неспокойны "дети" - простые существа, как их осаждают всевозможные клеши, как они всячески ссорятся.</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сын Семьи, помни о прежней клятве, о достижении</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ли-ради-существ и о непостижимой двери со-знания. А она, благородные сыны, - это сущность явлений*88. Все Татхагаты, которые появлялись и которые [еще] не появлялись, пребывают в этой Сфере реальности*89;</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бо, исходя из нее, все явления пусты, все явления нереальны*90. Она не является исключительной особенностью Татхагат; этой неумозрительной сущности явлений достигают также все шраваки и пратьекабудды.</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городные сыны, [на Восьмом уровне] вам следует опираться на мое безмерное тело, безмерное со-знание, безмерный мир Будды, безмерное проявление со-знания, на безмерную сферу света, безмерные чистейшие особенности [моего] голоса и, таким образом, самим реализовать такие же [достоинства]".</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от, например, сколько пути за день проходит при попутном ветре парусник, выплывший в океан, столько пути до выхода в океан, пока приходится старательно грести, ему не пройти и за сто лет. Так и когда </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стигаем Восьмого уровня*91: сколько тогда без особого усилия проходим по Пути всеведения, столько Пути, пока не достигли этой стадии, мы</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пособны пройти, усердствуя даже в течение ста тысяч кальп. Так сказано в "Десяти уровнях". Поэтому говорить: "Существует быстрый Путь", - и не практиковать деяний бодхисаттвы значит обманывать себя.</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ридерживаться [ошибочного мнения] и не утверждая, что даяние</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ругие [парамиты] не нужны: "[Парамиты] совершенны у того, кто не</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еет никаких мыслей. [Он] ведь не привязывается [к понятиям] "дающий", "дар", "принимающий"; поэтому его даяние - без реалистических представлений и, следовательно, - совершенно. Таким же образом у него совершенны и остальные [парамиты]; а также потому, что, как говорится в Сутрах,</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ая из них заключает в себе все шесть."</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ы они были совершенны лишь из-за этого, то, поскольку иноверцы</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же не привязаны к таким [понятиям] во время погружения в безмятежность однонаправленного состредоточения, стало быть и у них тогда совершенны</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парамиты. В частности, шраваки и пратьекабудды, когда они - как говорилось в вышеприведенной цитате, - [достигнув] сущности явлений, избавляются от рассудочных мыслей, тоже были бы совершенны во всех бодхисаттвенских деяниях и оказались бы махаянистами.</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е придерживаться мнения, что достаточно этого [безмыслия], ибо в Сутрах говорится, что каждая из [парамит] включает все шесть, то</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поскольку и о подношении мандалы говорится: "Поднося [мандалу], умащенную коровьим навозом и мочой*92...," - т.е. сказано о том, что в ее [подношении] заключены все шесть [парамит], - выходит, что следовало бы заниматься только им.</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оэтому относительно деяний, соединенных с воззрением, и мудрости, соединенной с методом, [можно сказать следующее]: когда, например, </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ть, мучительно переживающая смерть любимого ребенка, говорит о нем с другими, ее душевное состояние не теряет силы мучения, но в целом ее душевные состояния необязательно все мучительны. Подобно этому, если мудрость постижения пустоты имеет большую силу, то, хотя мысли, поглощенные даянием, поклонением, обхождением посолонь или декламацией, и не являются постижением пустоты, они не лишены окраски или силы</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го [постижения]. Подобно же, если перед началом медитации с большой силой вызвать в себе Устремленность, то, хотя во время медитативного сосредоточения на пустоте и не будет самой Устремленности, ее оттенок не пропадет.</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такое [даяние] с окраской постижения пустоты называется "даянием без реалистических представлений", но если мысли о даянии полностью отсутствуют, то даяние невозможно. Так же и с остальными [парамитами]. В таком же духе следует понимать и неразлучность метода</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мудростью.</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е надо заблуждаться по поводу высказывания, что плоды накопления заслуг - это сансарные тело, благосостояние, долгая жизнь и прочее. Это верно в том случае, если отсутствуют искусность в методах и мудрость, но если ими руководствуются, то они (заслуги) вполне служат основой для освобождения и всеведения. Согласно сказанному в "Драгоценном ожерелье" (3.12):</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арь, в том сущность Рупакаи, что она - порождение накопления заслуг."</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обные высказывания бесчисленны.</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если вы говорите, что иногда можно превратить в причины Буддства</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все злодеяния и клеши, ведущие в дурную участь, а также утверждаете, что иногда причины высокого положения - даяние, нравственность и другие добродетели являются причинами сансары и не могут служить причинами Пробуждения, то хотелось бы, чтобы [вы] упорядочили мысли, [а потом уже] высказывали их.</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е надо заблуждаться относительно таких высказываний в сутрах:</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яние и остальные из шести [парамит, совершаемые] с привязанностью к реальному, - дело Мары."</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говорится в сочинении "Три набора":</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при совершении даяния и соблюдении нравственности впадаешь в реалистические представления и фанатично цепляешься за них, - каждый раз раскаивайся."</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Вопросах Брахмы":</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сякий анализ - мыслетворение;</w:t>
      </w:r>
    </w:p>
    <w:p>
      <w:pPr>
        <w:pStyle w:val="Normal"/>
        <w:widowControl w:val="false"/>
        <w:tabs>
          <w:tab w:val="clear" w:pos="720"/>
          <w:tab w:val="left" w:pos="288"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полное отсутствие мыслетворения - Пробуждение."</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ысл первого [высказывания] в том, что даяние и прочие [парамиты], побужденные ошибочным пристрастием к двоякой самости*93, являются нечистыми и поэтому считаются делом Мары, но здесь не говорится, что даяние и прочее сами по себе - дело Мары; иначе, поскольку здесь упомянуты все шесть [парамит], медитацию и мудрость тоже следовало бы считать делом Мары.</w:t>
      </w:r>
    </w:p>
    <w:p>
      <w:pPr>
        <w:pStyle w:val="Normal"/>
        <w:widowControl w:val="false"/>
        <w:tabs>
          <w:tab w:val="clear" w:pos="720"/>
          <w:tab w:val="left" w:pos="288" w:leader="none"/>
        </w:tabs>
        <w:rPr/>
      </w:pPr>
      <w:r>
        <w:rPr>
          <w:rFonts w:eastAsia="Courier New Cyr;Arial" w:cs="Courier New Cyr;Arial" w:ascii="Courier New Cyr;Arial" w:hAnsi="Courier New Cyr;Arial"/>
          <w:sz w:val="24"/>
          <w:szCs w:val="24"/>
        </w:rPr>
        <w:t>Второе изречение тоже указывает, что нечисты [деяния], побужденные ложным пристрастием, но не учит, что не надо опираться на даяние и другие [парамиты]. Если было бы иначе, в словосочетании "когда при даянии впадаешь в реалистические представления" не были бы нужны слова "когда... впадаешь в реалистические представления", - следовало бы говорить: "Раскаивайс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в даянии", - а не так, как сказано.</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Последней ступени созерцания", подобный ответ существенно важен, поскольку, неправильно поняв эти [изречения], можно свести</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деяния к цеплянию за признак самости индивидов или явлений и [пренебрежительно] считать их "обладающими признаками"*94. Если бы мысль о даянии: "Дам эту вещь", - или зарок: "Этого проступка больше не сделаю", - и все подобные благие рассудочные мысли были бы цеплянием за "три фактора"*95 - цеплянием за самость явлений, то обретшим воззрение отсутствия самости явлений следовало бы всегда избегать их, подобно ненависти, гордыне и прочему, а не культивировать их специально.</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ы все мысли: "Это - то", сводились бы к представлению о</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трех факторах" - цеплянию за самость явлений, то, когда по простой необходимости удостовериться думаем: "Это - то", "Из этого возникает </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В этом такие-то пороки и такие-то достоинства", - при обдумывании достоинств Благого Друга, при размышлении о благоприятном рождении,</w:t>
      </w:r>
    </w:p>
    <w:p>
      <w:pPr>
        <w:sectPr>
          <w:type w:val="continuous"/>
          <w:pgSz w:w="12240" w:h="15840"/>
          <w:pgMar w:left="1800" w:right="1872" w:gutter="0" w:header="0" w:top="1440" w:footer="0" w:bottom="1440"/>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мерти и о страданиях дурных участей, при обращении к Прибежищу, о том, что деяния приносят соответственные плоды, при культивировании любви, сострадания и Устремленности, при исполнении всех требований практической Устремленности, - чем больше возрастала бы уверенность в этом, тем больше увеличивалось бы цепляние за самость явлений.</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 насколько возрастала бы убежденность в отсутствии самости явлений, настолько уменьшалась бы уверенность в этом Пути. Поэтому деяния и воззрение стали бы такими противоположными, как жар и холод, и не было </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ы возможности взрастить твердую и долговременную уверенность в них обоих.</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как не противоречит то, что в периоде плода ставим</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бе целью достижение Дхармакаи и Рупакаи, так и в периоде Пути*96 не должны противоречить друг другу обретение уверенности в неконцептуальности, не содержащей ни пылинки реалистического цепляния за признаки двоякой самости, и обретение убежденности, что "из этого возникает то", или</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изъян, а это достоинства".</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е того, поскольку основное воззрение основывается на способе определения двух истин, то, если убедиться, что достоверное познание, устанавливающее при помощи свидетельств и логики абсолютную истину, определяющее подлинное состояние или истинный способ существования</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х сансарных и несансарных явлений как полное отсутствие самобытия, и относительное достоверное познание, устанавливающее без малейшего путания причин и следствий отдельные подлинные причины и следствия, оба гармонируют между собой, а вовсе не вредят друг другу, - это считается постижением смысла двух истин и "раскрытием замысла</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бедителя". Как в этом [убедиться], будет разъяснено в разделе о Проникновении*97.</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ысл третьего изречения (т.е. цитаты из "Вопросов Брахмы") заключается в следующем. Поскольку этот раздел сутры посвящен анализу возникновения и т. п., то ради указания, что даяние и другие [парамиты] не возникают реально, словом "мыслетворение"*98 указывают лишь на воображение, а не на то, что их (парамиты) надо отбросить.</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пока не достигнуто состояние Будды, не возникает обстоятельств, в которых не надо было бы практиковать деяния, следовательно, шесть парамит и другие деяния практиковать необходимо. И если сейчас искренне стараться их практиковать, то практикуемое благодаря этим стараниям осуществляется. А те [деяния], которые мы пока что не способны практиковать, тоже будут быстро освоены, если поставить это своей целью и накапливать заслуги, очищаться от грехов, многократно молиться ради обретения способности к их практике. Кто, не удовлетворяясь этим, встает на позицию, что раз сам не понимает, то</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елать не надо, и говорит: "Нет нужды практиковать их!", - создает проблемы и себе и другим. Не следует создавать условия для заката Учения!</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обрании из всех сутр" говорится:</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следовать необусловленное*99, но отвергнуть обусловленное, то есть добродетели, - дело Мары.</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учать Путь Пробуждения, но не искать Пути парамиты*100 - дело Мары."</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ще:</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дхисаттве, не искушенному в методе, не следует проявлять рвение к самой глубокой Дхарме."</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Непостижимой тайне" сказано:</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ын [Благородной] семьи! Огонь, например, горит на основе топлива.</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основа исчезает, огонь гаснет. Так и мысль "воспламеняется" на основе объекта. Если объекта нет, мысль угасает.</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кусный в методе бодхисаттва посредством чистейшей парамиты мудрости умеет устранить объект [как реалистическое понятие] и при этом</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устраняет мысленного объекта, представляющего собой корень добродетели, не допускает мысленной опоры в виде клеш, опирается мыслью на парамиты, исследует объект - пустоту, смотрит на всех существ как на объект великого сострадания."</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казанные случаи отсутствия и наличия объекта надо различать. Также необходимо развязывать путы клеш и цепляния за признаки (реального существования) и крепко препоясаться "веревкой" практики. Необходимо истреблять два [вида] грехов*101 и не истреблять благодеяний. Поэтому "препоясывание" практикой и привязывание к признакам - не одно и то же. Ослабление соблюдения обетов и ослабление пут цепляния за "я" - тоже разные вещи.</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ведение - результат множества причин; нескольких - недостаточно. Поэтому, когда говорят: "Одной веревкой можно тащить сто птиц", - и вместо того, чтобы, обретя благоприятное рождение, всячески придавать ему смысл, ничего более не практикуют, кроме отдельных фрагментов Пути, - это закрывает дверь двух накоплений и сопутствует неблагим деяниям.</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ка Большой и Малой Колесниц [отличается] именно тем, что [в первой] накапливают безграничные [заслуги], а [во второй] - нет;</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Ограниченная*102" и "Малая" - это названия [одной и той же] Колесницы, а "ограниченная" значит "односторонняя".</w:t>
      </w:r>
    </w:p>
    <w:p>
      <w:pPr>
        <w:pStyle w:val="Normal"/>
        <w:widowControl w:val="false"/>
        <w:tabs>
          <w:tab w:val="clear" w:pos="720"/>
          <w:tab w:val="left" w:pos="288" w:leader="none"/>
          <w:tab w:val="left" w:pos="2592"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даже для получения таких ничтожных результатов, как еда, питье и прочее, что сейчас [имеем], потребовалось множество причин и условий, то никак нельзя думать, что для достижения величайшей цели человека - Буддства достаточно чего-то одностороннего; ибо сущность зависимого происхождения в том, что результат соответствует причине.</w:t>
      </w:r>
    </w:p>
    <w:p>
      <w:pPr>
        <w:pStyle w:val="Normal"/>
        <w:widowControl w:val="false"/>
        <w:tabs>
          <w:tab w:val="clear" w:pos="720"/>
          <w:tab w:val="left" w:pos="288" w:leader="none"/>
          <w:tab w:val="left" w:pos="2592"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разумевая это, в "Белом лотосе", [сутре,] посвященной состраданию, сказано, что ограниченное создает ограниченное, а безграничное - безграничное.</w:t>
      </w:r>
    </w:p>
    <w:p>
      <w:pPr>
        <w:pStyle w:val="Normal"/>
        <w:widowControl w:val="false"/>
        <w:tabs>
          <w:tab w:val="clear" w:pos="720"/>
          <w:tab w:val="left" w:pos="288" w:leader="none"/>
          <w:tab w:val="left" w:pos="2592"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тра о происхождени Татхагат" тоже подробно повествует:</w:t>
      </w:r>
    </w:p>
    <w:p>
      <w:pPr>
        <w:pStyle w:val="Normal"/>
        <w:widowControl w:val="false"/>
        <w:tabs>
          <w:tab w:val="clear" w:pos="720"/>
          <w:tab w:val="left" w:pos="288" w:leader="none"/>
          <w:tab w:val="left" w:pos="2592"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тхагаты происходят не от одной причины. Как же? О, сын Победителей, именно миллионы подлинных бессчетных причин создают Татхагат. Какие это миллионы? Это несметные подлинные причины из накоплений заслуг и прозрений."</w:t>
      </w:r>
    </w:p>
    <w:p>
      <w:pPr>
        <w:pStyle w:val="Normal"/>
        <w:widowControl w:val="false"/>
        <w:tabs>
          <w:tab w:val="clear" w:pos="720"/>
          <w:tab w:val="left" w:pos="288" w:leader="none"/>
          <w:tab w:val="left" w:pos="2592"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Сутре] проповедей Вималакирти" подробно говорится:</w:t>
      </w:r>
    </w:p>
    <w:p>
      <w:pPr>
        <w:pStyle w:val="Normal"/>
        <w:widowControl w:val="false"/>
        <w:tabs>
          <w:tab w:val="clear" w:pos="720"/>
          <w:tab w:val="left" w:pos="288" w:leader="none"/>
          <w:tab w:val="left" w:pos="2592"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друзья, тело Татхагаты поистине результат многих сотен заслуг. Поистине произошло из всевозможных благих качеств. Поистине произошло из безмерных путей блага."</w:t>
      </w:r>
    </w:p>
    <w:p>
      <w:pPr>
        <w:pStyle w:val="Normal"/>
        <w:widowControl w:val="false"/>
        <w:tabs>
          <w:tab w:val="clear" w:pos="720"/>
          <w:tab w:val="left" w:pos="288" w:leader="none"/>
          <w:tab w:val="left" w:pos="2592"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кровитель Нагарджуна говорит (Драгоценное ожерелье, 3.10):</w:t>
      </w:r>
    </w:p>
    <w:p>
      <w:pPr>
        <w:pStyle w:val="Normal"/>
        <w:widowControl w:val="false"/>
        <w:tabs>
          <w:tab w:val="clear" w:pos="720"/>
          <w:tab w:val="left" w:pos="288" w:leader="none"/>
          <w:tab w:val="left" w:pos="2592"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причины Рупакаи Будды</w:t>
      </w:r>
    </w:p>
    <w:p>
      <w:pPr>
        <w:pStyle w:val="Normal"/>
        <w:widowControl w:val="false"/>
        <w:tabs>
          <w:tab w:val="clear" w:pos="720"/>
          <w:tab w:val="left" w:pos="288" w:leader="none"/>
          <w:tab w:val="left" w:pos="2592"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то неисчислимы, как [причины] мира,</w:t>
      </w:r>
    </w:p>
    <w:p>
      <w:pPr>
        <w:pStyle w:val="Normal"/>
        <w:widowControl w:val="false"/>
        <w:tabs>
          <w:tab w:val="clear" w:pos="720"/>
          <w:tab w:val="left" w:pos="288" w:leader="none"/>
          <w:tab w:val="left" w:pos="2592"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можно ли исчислить</w:t>
      </w:r>
    </w:p>
    <w:p>
      <w:pPr>
        <w:pStyle w:val="Normal"/>
        <w:widowControl w:val="false"/>
        <w:tabs>
          <w:tab w:val="clear" w:pos="720"/>
          <w:tab w:val="left" w:pos="288" w:leader="none"/>
          <w:tab w:val="left" w:pos="2592"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ичины Дхармакаи?!"</w:t>
      </w:r>
    </w:p>
    <w:p>
      <w:pPr>
        <w:pStyle w:val="Normal"/>
        <w:widowControl w:val="false"/>
        <w:tabs>
          <w:tab w:val="clear" w:pos="720"/>
          <w:tab w:val="left" w:pos="288" w:leader="none"/>
          <w:tab w:val="left" w:pos="2592"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ая практика метода и мудрости, сводящаяся к шести парамитам, является, как уже говорилось, общей для обеих: Мантра(яны) и Парамита(яны). Ведь во множестве великих Источников Мантра(яны) - везде, где только говорят о божественных дворцах и обитающих [в мандале] божествах как об аспектах сознания - неоднократно указывают на совершенный Путь Парамита(яны): на шесть парамит, тридцать семь факторов Пробуждения, шестнадцать [аспектов] пустоты*103 и т.д.</w:t>
      </w:r>
    </w:p>
    <w:p>
      <w:pPr>
        <w:pStyle w:val="Normal"/>
        <w:widowControl w:val="false"/>
        <w:tabs>
          <w:tab w:val="clear" w:pos="720"/>
          <w:tab w:val="left" w:pos="288" w:leader="none"/>
          <w:tab w:val="left" w:pos="2592"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за исключением нескольких индивидуальных черт - таких, как использование желания на Пути*104 и некоторых других, которые [одна из этих Колесниц] отбрасывает, [а другая] применяет, все остальное у них общее.</w:t>
      </w:r>
    </w:p>
    <w:p>
      <w:pPr>
        <w:pStyle w:val="Normal"/>
        <w:widowControl w:val="false"/>
        <w:tabs>
          <w:tab w:val="clear" w:pos="720"/>
          <w:tab w:val="left" w:pos="288" w:leader="none"/>
          <w:tab w:val="left" w:pos="2592"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Если, хорошо поразмыслив над вышеизложенным как над "семенем", не убедимся [в необходимости] полного и всестороннего набора средств Пути, то начало общего Пути Махаяны останется незавершенным. Поэтому </w:t>
      </w:r>
    </w:p>
    <w:p>
      <w:pPr>
        <w:pStyle w:val="Normal"/>
        <w:widowControl w:val="false"/>
        <w:tabs>
          <w:tab w:val="clear" w:pos="720"/>
          <w:tab w:val="left" w:pos="288" w:leader="none"/>
          <w:tab w:val="left" w:pos="2592" w:leader="none"/>
          <w:tab w:val="left" w:pos="3024" w:leader="none"/>
        </w:tabs>
        <w:spacing w:before="0" w:after="72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дрые твердо убеждаются в этом и всячески увеличивают свои способности к Высшей Колеснице.</w:t>
      </w:r>
    </w:p>
    <w:p>
      <w:pPr>
        <w:pStyle w:val="Normal"/>
        <w:widowControl w:val="false"/>
        <w:tabs>
          <w:tab w:val="clear" w:pos="720"/>
          <w:tab w:val="left" w:pos="288" w:leader="none"/>
          <w:tab w:val="left" w:pos="2592"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АПЫ ПРАКТИКИ [БОДХИСАТТВЫ]</w:t>
      </w:r>
    </w:p>
    <w:p>
      <w:pPr>
        <w:pStyle w:val="Normal"/>
        <w:widowControl w:val="false"/>
        <w:tabs>
          <w:tab w:val="clear" w:pos="720"/>
          <w:tab w:val="left" w:pos="288" w:leader="none"/>
          <w:tab w:val="left" w:pos="2592" w:leader="none"/>
          <w:tab w:val="left" w:pos="302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е [темы]: Методика практики общей Махаяны; Методика особой практики Ваджраяны.</w:t>
      </w:r>
    </w:p>
    <w:p>
      <w:pPr>
        <w:pStyle w:val="Normal"/>
        <w:widowControl w:val="false"/>
        <w:tabs>
          <w:tab w:val="clear" w:pos="720"/>
          <w:tab w:val="left" w:pos="288" w:leader="none"/>
          <w:tab w:val="left" w:pos="2592"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ОДИКА ПРАКТИКИ ОБЩЕЙ МАХАЯНЫ]</w:t>
      </w:r>
    </w:p>
    <w:p>
      <w:pPr>
        <w:pStyle w:val="Normal"/>
        <w:widowControl w:val="false"/>
        <w:tabs>
          <w:tab w:val="clear" w:pos="720"/>
          <w:tab w:val="left" w:pos="288" w:leader="none"/>
          <w:tab w:val="left" w:pos="2592"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части]: 1. Воспитание в себе желания практиковать</w:t>
      </w:r>
    </w:p>
    <w:p>
      <w:pPr>
        <w:pStyle w:val="Normal"/>
        <w:widowControl w:val="false"/>
        <w:tabs>
          <w:tab w:val="clear" w:pos="720"/>
          <w:tab w:val="left" w:pos="288" w:leader="none"/>
          <w:tab w:val="left" w:pos="2592"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яния] бодхисаттвы; 2. Воспитав [его], принимаем обет бодхисаттвы;</w:t>
      </w:r>
    </w:p>
    <w:p>
      <w:pPr>
        <w:pStyle w:val="Normal"/>
        <w:widowControl w:val="false"/>
        <w:tabs>
          <w:tab w:val="clear" w:pos="720"/>
          <w:tab w:val="left" w:pos="288" w:leader="none"/>
          <w:tab w:val="left" w:pos="2592" w:leader="none"/>
          <w:tab w:val="left" w:pos="302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Методика практики после [его] принятия.</w:t>
      </w:r>
    </w:p>
    <w:p>
      <w:pPr>
        <w:pStyle w:val="Normal"/>
        <w:widowControl w:val="false"/>
        <w:tabs>
          <w:tab w:val="clear" w:pos="720"/>
          <w:tab w:val="left" w:pos="288" w:leader="none"/>
          <w:tab w:val="left" w:pos="2592" w:leader="none"/>
          <w:tab w:val="left" w:pos="3024"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576" w:leader="none"/>
          <w:tab w:val="left" w:pos="2304"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Винае, и в Тантре, пока не приняты соответственные обеты, о требованиях практики слушать нельзя. Но здесь не так*105: сначала как следует изучают требования практики, тренируются в них, затем, если возникает желание их исполнять, принимают обет.</w:t>
      </w:r>
    </w:p>
    <w:p>
      <w:pPr>
        <w:pStyle w:val="Normal"/>
        <w:widowControl w:val="false"/>
        <w:tabs>
          <w:tab w:val="clear" w:pos="720"/>
          <w:tab w:val="left" w:pos="576" w:leader="none"/>
          <w:tab w:val="left" w:pos="2304"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этому поводу в "Уровнях бодхисаттв" говорится:</w:t>
      </w:r>
    </w:p>
    <w:p>
      <w:pPr>
        <w:pStyle w:val="Normal"/>
        <w:widowControl w:val="false"/>
        <w:tabs>
          <w:tab w:val="clear" w:pos="720"/>
          <w:tab w:val="left" w:pos="576" w:leader="none"/>
          <w:tab w:val="left" w:pos="2304"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тинно желающему принять обет нравственности бодхисаттвы сначала следует изложить те обязательства и особенности проступков бодхисаттвы, воздерживаться от которых учит данное [сочинение], основанное на "Корзине бодхисаттв". Знайте, что бодхисаттва является стойким, если его побудило к [принятию обета] то, что он всем сердцем обдумал и проницательно исследовал, а не был побужден другими или соперничеством с другими.</w:t>
      </w:r>
    </w:p>
    <w:p>
      <w:pPr>
        <w:pStyle w:val="Normal"/>
        <w:widowControl w:val="false"/>
        <w:tabs>
          <w:tab w:val="clear" w:pos="720"/>
          <w:tab w:val="left" w:pos="576" w:leader="none"/>
          <w:tab w:val="left" w:pos="2304"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же когда нравственный обет подлинно принят согласно ритуалу, следует [не только] хранить его, но и обдумывать."</w:t>
      </w:r>
    </w:p>
    <w:p>
      <w:pPr>
        <w:pStyle w:val="Normal"/>
        <w:widowControl w:val="false"/>
        <w:tabs>
          <w:tab w:val="clear" w:pos="720"/>
          <w:tab w:val="left" w:pos="576" w:leader="none"/>
          <w:tab w:val="left" w:pos="2304"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если ознакомиться с требованиями практики, сделать их</w:t>
      </w:r>
    </w:p>
    <w:p>
      <w:pPr>
        <w:pStyle w:val="Normal"/>
        <w:widowControl w:val="false"/>
        <w:tabs>
          <w:tab w:val="clear" w:pos="720"/>
          <w:tab w:val="left" w:pos="576" w:leader="none"/>
          <w:tab w:val="left" w:pos="2304"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дметом размышлений и, воспитав таким образом искреннее стремление</w:t>
      </w:r>
    </w:p>
    <w:p>
      <w:pPr>
        <w:pStyle w:val="Normal"/>
        <w:widowControl w:val="false"/>
        <w:tabs>
          <w:tab w:val="clear" w:pos="720"/>
          <w:tab w:val="left" w:pos="576" w:leader="none"/>
          <w:tab w:val="left" w:pos="2304" w:leader="none"/>
          <w:tab w:val="left" w:pos="360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практике, принять обет, то он бывает весьма устойчив. Значит, такое средство прекрасно. Но об этом буду говорить ниже, ибо если говорить дважды - и теперь, и ниже, - бремя слов стало бы слишком тяжким.</w:t>
      </w:r>
    </w:p>
    <w:p>
      <w:pPr>
        <w:pStyle w:val="Normal"/>
        <w:widowControl w:val="false"/>
        <w:tabs>
          <w:tab w:val="clear" w:pos="720"/>
          <w:tab w:val="left" w:pos="576" w:leader="none"/>
          <w:tab w:val="left" w:pos="2304" w:leader="none"/>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Воспитав в себе желание практиковать, принимаем обет бодхисаттвы]</w:t>
      </w:r>
    </w:p>
    <w:p>
      <w:pPr>
        <w:pStyle w:val="Normal"/>
        <w:widowControl w:val="false"/>
        <w:tabs>
          <w:tab w:val="clear" w:pos="720"/>
          <w:tab w:val="left" w:pos="576" w:leader="none"/>
          <w:tab w:val="left" w:pos="2304" w:leader="none"/>
          <w:tab w:val="left" w:pos="360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олковании "Главы о нравственности" [я] подробно описал, как принимать обет, как остерегаться коренных падений и прегрешений и как исправлять нарушения. Поэтому перед принятием обета необходимо изучить это ["Толкование"]. Черпайте сведения оттуда.</w:t>
      </w:r>
    </w:p>
    <w:p>
      <w:pPr>
        <w:pStyle w:val="Normal"/>
        <w:widowControl w:val="false"/>
        <w:tabs>
          <w:tab w:val="clear" w:pos="720"/>
          <w:tab w:val="left" w:pos="576" w:leader="none"/>
          <w:tab w:val="left" w:pos="2304" w:leader="none"/>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Методика практики после принятия обета]</w:t>
      </w:r>
    </w:p>
    <w:p>
      <w:pPr>
        <w:pStyle w:val="Normal"/>
        <w:widowControl w:val="false"/>
        <w:tabs>
          <w:tab w:val="clear" w:pos="720"/>
          <w:tab w:val="left" w:pos="576" w:leader="none"/>
          <w:tab w:val="left" w:pos="2304" w:leader="none"/>
          <w:tab w:val="left" w:pos="360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деления]: I Предмет практики; II Каким образом он заключает в себе [все требования] практики; III Порядок практики.</w:t>
      </w:r>
    </w:p>
    <w:p>
      <w:pPr>
        <w:pStyle w:val="Normal"/>
        <w:widowControl w:val="false"/>
        <w:tabs>
          <w:tab w:val="clear" w:pos="720"/>
          <w:tab w:val="left" w:pos="576" w:leader="none"/>
          <w:tab w:val="left" w:pos="2304" w:leader="none"/>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 [Предмет практики]</w:t>
      </w:r>
    </w:p>
    <w:p>
      <w:pPr>
        <w:pStyle w:val="Normal"/>
        <w:widowControl w:val="false"/>
        <w:tabs>
          <w:tab w:val="clear" w:pos="720"/>
          <w:tab w:val="left" w:pos="576" w:leader="none"/>
          <w:tab w:val="left" w:pos="2304"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го] разновидности бесчисленны, но если их сгруппировать, то требования практики бодхисаттвы сводятся к шести парамитам. Поэтому шесть парамит - это великий Свод, содержащий все принципы Пути бодхисаттвы.</w:t>
      </w:r>
    </w:p>
    <w:p>
      <w:pPr>
        <w:pStyle w:val="Normal"/>
        <w:widowControl w:val="false"/>
        <w:tabs>
          <w:tab w:val="clear" w:pos="720"/>
          <w:tab w:val="left" w:pos="576" w:leader="none"/>
          <w:tab w:val="left" w:pos="2304"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юда входят и четыре средства обращения*106: (1) "даяние" - понятно; (2) "добрые слова" - это наставление учеников о шести парамитах;</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576" w:leader="none"/>
          <w:tab w:val="left" w:pos="2304"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помощь" - это реальное приведение других к тому, о чем наставляем; (4) "соответствие методу словами и делами" - это осуществление самими того, что [проповедуем] ученикам.</w:t>
      </w:r>
    </w:p>
    <w:p>
      <w:pPr>
        <w:pStyle w:val="Normal"/>
        <w:widowControl w:val="false"/>
        <w:tabs>
          <w:tab w:val="clear" w:pos="720"/>
          <w:tab w:val="left" w:pos="576" w:leader="none"/>
          <w:tab w:val="left" w:pos="2304" w:leader="none"/>
          <w:tab w:val="left" w:pos="360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хотя два накопления, три практики и прочее тоже содержат в себе весь Путь бодхисаттвы, такого четкого представления [о нем], какое создают шесть парамит, другие классификации [создать] не способны. Это важнейшее основание для сведения [предмета практики] к шести парамитам.</w:t>
      </w:r>
    </w:p>
    <w:p>
      <w:pPr>
        <w:pStyle w:val="Normal"/>
        <w:widowControl w:val="false"/>
        <w:tabs>
          <w:tab w:val="clear" w:pos="720"/>
          <w:tab w:val="left" w:pos="576" w:leader="none"/>
          <w:tab w:val="left" w:pos="2304" w:leader="none"/>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 [Каким образом он заключает в себе все требования практики]</w:t>
      </w:r>
    </w:p>
    <w:p>
      <w:pPr>
        <w:pStyle w:val="Normal"/>
        <w:widowControl w:val="false"/>
        <w:tabs>
          <w:tab w:val="clear" w:pos="720"/>
          <w:tab w:val="left" w:pos="576" w:leader="none"/>
          <w:tab w:val="left" w:pos="2304"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а [параграфа]: §1 Определение подлинной роли [парамит];</w:t>
      </w:r>
    </w:p>
    <w:p>
      <w:pPr>
        <w:pStyle w:val="Normal"/>
        <w:widowControl w:val="false"/>
        <w:tabs>
          <w:tab w:val="clear" w:pos="720"/>
          <w:tab w:val="left" w:pos="576" w:leader="none"/>
          <w:tab w:val="left" w:pos="2304" w:leader="none"/>
          <w:tab w:val="left" w:pos="360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Установление последовательности.</w:t>
      </w:r>
    </w:p>
    <w:p>
      <w:pPr>
        <w:pStyle w:val="Normal"/>
        <w:widowControl w:val="false"/>
        <w:tabs>
          <w:tab w:val="clear" w:pos="720"/>
          <w:tab w:val="left" w:pos="576" w:leader="none"/>
          <w:tab w:val="left" w:pos="2304" w:leader="none"/>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Определение подлинной роли парамит</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хагаван поведал о шести парамитах лишь вкратце. Грядущий*107, согласно замыслу*108, истолковал поведанные исходные принципы, благодаря чему родилось ясное понимание, [выраженное] в данных определениях. Поэтому, если полностью убедиться в них, они станут высшим наставлением в практике шести парамит. Попробуем убедиться.</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Шесть [определений, данных в "Украшении сутр"]*109</w:t>
      </w:r>
    </w:p>
    <w:p>
      <w:pPr>
        <w:pStyle w:val="Normal"/>
        <w:widowControl w:val="false"/>
        <w:tabs>
          <w:tab w:val="clear" w:pos="720"/>
          <w:tab w:val="left" w:pos="2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Определение относительно высокого положения</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бы полностью завершить великие деяния для Пробуждения, требуется бесконечная вереница жизней. К тому же, чтобы шло продвижение по Пути, необходимо некое совершенное во всех отношениях положение. Ибо без совершенного положения в каждой [жизни] - хоть и будем практиковать</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аком, как сейчас, положении, обладающем лишь отдельными характеристиками - существенной пользы не будет.</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необходимо иметь четыре блага: (1) достаток, (2) подходящее тело, (3) сподвижников и (4) [способность] завершать начатые дела.</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ако сами по себе эти блага вполне могут быть и условиями клеш.</w:t>
      </w:r>
    </w:p>
    <w:p>
      <w:pPr>
        <w:pStyle w:val="Normal"/>
        <w:widowControl w:val="false"/>
        <w:tabs>
          <w:tab w:val="clear" w:pos="720"/>
          <w:tab w:val="left" w:pos="288" w:leader="none"/>
        </w:tabs>
        <w:spacing w:before="0" w:after="240"/>
        <w:rPr/>
      </w:pPr>
      <w:r>
        <w:rPr>
          <w:rFonts w:eastAsia="Courier New Cyr;Arial" w:cs="Courier New Cyr;Arial" w:ascii="Courier New Cyr;Arial" w:hAnsi="Courier New Cyr;Arial"/>
          <w:sz w:val="24"/>
          <w:szCs w:val="24"/>
        </w:rPr>
        <w:t>Но если [мы] и уверены, что они не служат клешам, этого недостаточно: необходимо хорошо, безошибочно разбираться в альтернативах поведения - в том, что приемлемо и что нет. В противном случае, блага сходят на нет подобно плодам бамбука и бананового дерева, или беременности мула*1</w:t>
      </w:r>
      <w:r>
        <w:rPr>
          <w:rFonts w:eastAsia="Courier New" w:cs="Courier New" w:ascii="Courier New" w:hAnsi="Courier New"/>
          <w:sz w:val="24"/>
          <w:szCs w:val="24"/>
        </w:rPr>
        <w:t>10.</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мы разумны, то признаем, что [блага] явились следствием прежних добрых деяний, и вновь усердствуем [в созидании] причин для их роста. Если же мы неразумны, то наслаждаемся накопленными плодами, пока они не истощатся; не взращиваем новых, кладя, таким образом, начало будущему страданию.</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и с появлением шести [парамит] в другой жизни: без причин и от несоответствующих причин они не появятся, а соответствующие причины, несомненно, опять-таки шесть парамит. Поэтому в этой жизни надо неустанно культивировать шесть парамит. Ведь чем превосходнее причины, тем больше достоинств имеют плоды.</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 [блага] - временное высокое положение. Совершенное тело и другое, предельное высокое положение имеются лишь в состоянии Будды. По этому поводу в "Украшении сутр" (16.2) сказано:</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ужны] блага: сподвижники и [завершенье] начинани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положение высокое с достатком, тело неплохое,</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постоянная неподчиненность клешам,</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безошибочный поступков [выбор]."*111</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деяния практикуются в таком положении, для бодхисаттвы [существуют] всего лишь два требования: осуществлять собственную цель и цель других. Итак -</w:t>
      </w:r>
    </w:p>
    <w:p>
      <w:pPr>
        <w:pStyle w:val="Normal"/>
        <w:widowControl w:val="false"/>
        <w:tabs>
          <w:tab w:val="clear" w:pos="720"/>
          <w:tab w:val="left" w:pos="28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Определение относительно осуществления двух целей</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ри осуществлении цели других сначала надо помогать материально. Но [практиковать] даяние и одновременно причинять зло живым существам никуда не годится. Основательный, полный отказ от причинения зла сам </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себе является большой помощью другим. Поэтому необходима нравственность.</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если и раз, и другой не стерпишь зла, причиненного другими, чистой нравственности не получится. Поэтому требуется терпение - кротость в</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вет на причинение зла. Поскольку, не отвечая [на зло], мы препятствуем накоплению другими скверны и тем самым вдохновляем их приобщаться к добру, это большая помощь другим.</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касается собственной цели, то блаженство Освобождения достигается</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илой мудрости. Но она не приходит, если мысль блуждает. Поэтому необходима медитация, благодаря которой, полностью сосредоточивая ум, достигаем его послушности для устойчивой фиксации на любом объекте.</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это не для лентяя, необходимо усердствовать денно и нощно. Следовательно, оно - основа всего предыдущего.</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ясно, что обе цели осуществляются посредством шести парамит. Согласно сказанному [в "Украшении сутр" (16.3)]:</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Усердствующий ради всех живых существ</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янием их цель осуществляет,</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ерпеньем и непричиненьем зла;</w:t>
      </w:r>
    </w:p>
    <w:p>
      <w:pPr>
        <w:pStyle w:val="Normal"/>
        <w:widowControl w:val="false"/>
        <w:tabs>
          <w:tab w:val="clear" w:pos="720"/>
          <w:tab w:val="left" w:pos="288" w:leader="none"/>
          <w:tab w:val="left" w:pos="3024"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годаря сосредоточению, Освобожденью и основе*112 он исполняет собственную цель во всех аспектах."</w:t>
      </w:r>
    </w:p>
    <w:p>
      <w:pPr>
        <w:sectPr>
          <w:type w:val="nextPage"/>
          <w:pgSz w:w="12240" w:h="15840"/>
          <w:pgMar w:left="1800" w:right="4464"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нет цели-для-других во всех аспектах*113. Под "устойчивым сосредоточением" и "Освобождением" подразумеваются пребывание сосредоточенной мысли на объекте - печать медитации и освобожение от сансары - печать мудрости. Если хорошо различаем эти две вещи, то не спутаем Безмятежность с Проникновением.</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желающие [достичь] глубокого сосредоточения мысли тоже должны освоить все шесть парамит, ибо каждая из них становится составной частью медитации.</w:t>
      </w:r>
    </w:p>
    <w:p>
      <w:pPr>
        <w:pStyle w:val="Normal"/>
        <w:widowControl w:val="false"/>
        <w:tabs>
          <w:tab w:val="clear" w:pos="720"/>
          <w:tab w:val="left" w:pos="288" w:leader="none"/>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Определение относительно совершенного исполнения</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цели других во всех аспектах</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начала даем [существам] вещи, устраняя таким образом их бедность. </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тем не только не причиняем никому зла, но и терпим причиняемое нам зло, приобретая их расположение. Через неустанное усердие и медитацию вдохновляем [существ] с помощью магических сил и прочего, а когда они становятся подходящими сосудами, мудро разъясняем им [Дхарму] и, устраняя, таким образом, сомнения, освобождаем их [от Круговерти]. Поэтому ясно, что [совершенное исполнение цели других во всех аспектах проявляется] в шести парамитах. Согласно сказанному [в "Украшении сутр" (16.4)]:</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Устраняя их бедность и зла не творя,</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ерпеливо обиды снося, с неустанным усердьем</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дохновляя [существ], хорошо проповедуя [Дхарму],</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цель-других достигаем и вместе с тем цель-для-себя."</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 две [цитаты] говорят, что нельзя осуществить ни собственной цели, ни цели других, не опираясь на шесть парамит. Если мы увидим, как благодаря им осуществляются эти цели, то относиться к их практике станем с почтением.</w:t>
      </w:r>
    </w:p>
    <w:p>
      <w:pPr>
        <w:pStyle w:val="Normal"/>
        <w:widowControl w:val="false"/>
        <w:tabs>
          <w:tab w:val="clear" w:pos="720"/>
          <w:tab w:val="left" w:pos="288"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Определение относительно охватывания всей Махаяны</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Незаинтересованность благами: отсутствие заботы об их обретени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rPr/>
      </w:pPr>
      <w:r>
        <w:rPr>
          <w:rFonts w:eastAsia="Courier New Cyr;Arial" w:cs="Courier New Cyr;Arial" w:ascii="Courier New Cyr;Arial" w:hAnsi="Courier New Cyr;Arial"/>
          <w:sz w:val="24"/>
          <w:szCs w:val="24"/>
        </w:rPr>
        <w:t xml:space="preserve">и непривязанность к обретенным благам; тогда становишься способным соблюдать требования практики, поэтому [возможно] (2) принятие нравственных [обязательств] и преданность им; (3) непреклонное терпение страданий, причиняемых существами и неодушевленными предметами; (4) неустанность, энтузиазм в любых благодеяниях; культивирование </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5) недискурсивности мысли в йоге Безмятежности и </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недискурсивности мысли в йоге Проникновения - эти шесть охватывают всю Махаяну.</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и осуществляются шестью парамитами соответственно, а кроме них больше ничего не требуется. Согласно сказанному [в "Украшении сутр" (16.6)]:</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Радость не [искать] в благах и полностью</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равственности] преданность хранить, стойким быть по отношению к обоим*114, без раздумий йогу постигать -</w:t>
      </w:r>
    </w:p>
    <w:p>
      <w:pPr>
        <w:pStyle w:val="Normal"/>
        <w:widowControl w:val="false"/>
        <w:tabs>
          <w:tab w:val="clear" w:pos="720"/>
          <w:tab w:val="left" w:pos="288"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т что полностью содержит Махаяну."</w:t>
      </w:r>
    </w:p>
    <w:p>
      <w:pPr>
        <w:sectPr>
          <w:type w:val="nextPage"/>
          <w:pgSz w:w="12240" w:h="15840"/>
          <w:pgMar w:left="1800" w:right="633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желание приобщиться к Махаяне и отказ от практики шести</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арамит несовместимы.</w:t>
      </w:r>
    </w:p>
    <w:p>
      <w:pPr>
        <w:pStyle w:val="Normal"/>
        <w:widowControl w:val="false"/>
        <w:tabs>
          <w:tab w:val="clear" w:pos="720"/>
          <w:tab w:val="left" w:pos="288"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Определение предназначения [парамит] для всех аспектов Пути или метода</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ть, или метод непривязанности к обретенным благам - даяние;</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бо, привыкая к щедрости, избавляемся от привязанности к ним.</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од прекращения суетной заботы об обретении еще не обретенных вещей - нравственность: [например], соблюдающий обет монаха совершенно далек от суеты мирских дел.</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од неотторжения существ - терпение, поскольку [не позволяет] никаким страданиям от причиненного [другими] зла [вызвать] разочарование [в заботе о них].</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од приумножения благого - усердие; ибо оно приумножается усердными стараниями.</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од полного очищения омрачений - две последние парамиты: медитация очищает от завес клеш, а мудрость - от завес всезнания.</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ясно, что шесть парамит [нужны для всех аспектов Пути]. Согласно сказанному [в "Украшении сутр" (16.6)]:</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уть - непривязанность к вещам, а также</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каз от суеты для обретенья их;</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отвергать существ, приумножать [благое];</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также - устраненье двух завес."</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чтобы не поддаваться суете от имеющихся вещей - объектов наслаждения, [необходимо] бескорыстное даяние. Чтобы не стремиться к новым [вещам], [нужна] нравственность, воздержание от бессмысленной, пустой суеты. Как "противоядие" против отвращения от заботы [о других] из-за того, что все растет число существ-лиходеев, [необходим] твердый навык в терпении. Чтобы приумножать добродетели, совершая их много и долго, [необходим] великий энтузиазм, неустанное усердие, черпаемое</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размышлений об их пользе и тому подобном. Ради полного подавления ростков клеш необходима медитация, а ради уничтожения их семян и завес всезнания - мудрость.</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очень хорошо объясняет шесть парамит.</w:t>
      </w:r>
    </w:p>
    <w:p>
      <w:pPr>
        <w:pStyle w:val="Normal"/>
        <w:widowControl w:val="false"/>
        <w:tabs>
          <w:tab w:val="clear" w:pos="720"/>
          <w:tab w:val="left" w:pos="288"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Определение относительно трех практик</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ность практики нравственности - нравственность. При этом, если мы [культивируем] бескорыстное даяние, то принятие [обетов] подлинно. Поэтому [даяние] - снаряжение нравственности. Подлинно же приняв [обеты], мы, благодаря терпению, остерегаемся отвечать на причиняемые нам обиды и прочее. Поэтому [даяние и терпение] - спутники [нравственности].</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дитация - это практика [сосредоточения] мысли. Мудрость - практика мудрости. Усердие относится ко всем трем практикам.</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ясно, что [три практики] - это шесть парамит. Согласно сказанному [в "Украшении сутр" (16.7)]:</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бедитель истинно учил шести парамитам,</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ля удобства их сводя к трем высшим практикам:</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ервая охватывает три [первые парамиты],</w:t>
      </w:r>
    </w:p>
    <w:p>
      <w:pPr>
        <w:pStyle w:val="Normal"/>
        <w:widowControl w:val="false"/>
        <w:tabs>
          <w:tab w:val="clear" w:pos="720"/>
          <w:tab w:val="left" w:pos="288" w:leader="none"/>
          <w:tab w:val="left" w:pos="100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ве последние же - две последние,</w:t>
      </w:r>
    </w:p>
    <w:p>
      <w:pPr>
        <w:pStyle w:val="Normal"/>
        <w:widowControl w:val="false"/>
        <w:tabs>
          <w:tab w:val="clear" w:pos="720"/>
          <w:tab w:val="left" w:pos="288" w:leader="none"/>
          <w:tab w:val="left" w:pos="100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одна [парамита - усердие]</w:t>
      </w:r>
    </w:p>
    <w:p>
      <w:pPr>
        <w:pStyle w:val="Normal"/>
        <w:widowControl w:val="false"/>
        <w:tabs>
          <w:tab w:val="clear" w:pos="720"/>
          <w:tab w:val="left" w:pos="288" w:leader="none"/>
          <w:tab w:val="left" w:pos="100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всем трем высшим практикам относится."</w:t>
      </w:r>
    </w:p>
    <w:p>
      <w:pPr>
        <w:pStyle w:val="Normal"/>
        <w:widowControl w:val="false"/>
        <w:tabs>
          <w:tab w:val="clear" w:pos="720"/>
          <w:tab w:val="left" w:pos="288" w:leader="none"/>
          <w:tab w:val="left" w:pos="100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мы узнали, что именно шесть парамит есть та совершенная основа, опираясь на которую, доводим до завершения собственную цель и цель других, - та Колесница, в которой мы обладаем всеми аспектами метода. Следовательно, шесть парамит совершенно представляют собою и заключают в себе основу осуществления практики, цель Махаяны, средства и требования практики [бодхисаттвы].</w:t>
      </w:r>
    </w:p>
    <w:p>
      <w:pPr>
        <w:pStyle w:val="Normal"/>
        <w:widowControl w:val="false"/>
        <w:tabs>
          <w:tab w:val="clear" w:pos="720"/>
          <w:tab w:val="left" w:pos="288" w:leader="none"/>
          <w:tab w:val="left" w:pos="1008" w:leader="none"/>
          <w:tab w:val="left" w:pos="187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мышляйте, пока не приобретете полную уверенность, что [шесть парамит] являются сводом всех принципов бодхисаттвенской практики.</w:t>
      </w:r>
    </w:p>
    <w:p>
      <w:pPr>
        <w:pStyle w:val="Normal"/>
        <w:widowControl w:val="false"/>
        <w:tabs>
          <w:tab w:val="clear" w:pos="720"/>
          <w:tab w:val="left" w:pos="288" w:leader="none"/>
          <w:tab w:val="left" w:pos="1008" w:leader="none"/>
          <w:tab w:val="left" w:pos="187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и дополнительных определения Харибхадры]:</w:t>
      </w:r>
    </w:p>
    <w:p>
      <w:pPr>
        <w:pStyle w:val="Normal"/>
        <w:widowControl w:val="false"/>
        <w:tabs>
          <w:tab w:val="clear" w:pos="720"/>
          <w:tab w:val="left" w:pos="288" w:leader="none"/>
          <w:tab w:val="left" w:pos="1008" w:leader="none"/>
          <w:tab w:val="left" w:pos="187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Определение парамит как избавителей от препятстви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00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ть два фактора, не позволяющие в начале [Пути] отступить или оторваться от сансары, - это привязанность к богатству и привязанность к дому.</w:t>
      </w:r>
    </w:p>
    <w:p>
      <w:pPr>
        <w:pStyle w:val="Normal"/>
        <w:widowControl w:val="false"/>
        <w:tabs>
          <w:tab w:val="clear" w:pos="720"/>
          <w:tab w:val="left" w:pos="288" w:leader="none"/>
          <w:tab w:val="left" w:pos="100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тивоядия от них - даяние и нравственность.</w:t>
      </w:r>
    </w:p>
    <w:p>
      <w:pPr>
        <w:pStyle w:val="Normal"/>
        <w:widowControl w:val="false"/>
        <w:tabs>
          <w:tab w:val="clear" w:pos="720"/>
          <w:tab w:val="left" w:pos="288" w:leader="none"/>
          <w:tab w:val="left" w:pos="100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ва фактора, мешающие совершить [уход из сансары], опять возвращающие</w:t>
      </w:r>
    </w:p>
    <w:p>
      <w:pPr>
        <w:pStyle w:val="Normal"/>
        <w:widowControl w:val="false"/>
        <w:tabs>
          <w:tab w:val="clear" w:pos="720"/>
          <w:tab w:val="left" w:pos="288" w:leader="none"/>
          <w:tab w:val="left" w:pos="100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ней, если мы однажды и оторвались, - это жалость к себе от причиняемых существами обид и усталость, досада от долгого вершения благих дел.</w:t>
      </w:r>
    </w:p>
    <w:p>
      <w:pPr>
        <w:pStyle w:val="Normal"/>
        <w:widowControl w:val="false"/>
        <w:tabs>
          <w:tab w:val="clear" w:pos="720"/>
          <w:tab w:val="left" w:pos="288" w:leader="none"/>
          <w:tab w:val="left" w:pos="100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тивоядия" от них - терпение и усердие. Если, узнав, как не</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100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вечать на [причинение нам] страдания и вреда и поддерживать энтузиазм, воспринимающий бесконечное время как один день, мы будем разнообразно упражняться в этом, то зародятся терпение и усердие, способные противостоять возвращающим факторам. Поэтому очень важно [упражняться].</w:t>
      </w:r>
    </w:p>
    <w:p>
      <w:pPr>
        <w:pStyle w:val="Normal"/>
        <w:widowControl w:val="false"/>
        <w:tabs>
          <w:tab w:val="clear" w:pos="720"/>
          <w:tab w:val="left" w:pos="288" w:leader="none"/>
          <w:tab w:val="left" w:pos="100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 бодхисаттвенские деяния предназначены не только для периода [угрозы тех факторов], но и для повседневного совершения благих дел. Ведь если при этом мала наша способность преодолевать некоторые трудности и ничтожна сила энтузиазма в культивируемом Пути, то, хотя и многое начинаем, нам трудно не бросить [дел] в середине из-за того, что мы не упражнялись в терпении и усердии, согласно наставлениям.</w:t>
      </w:r>
    </w:p>
    <w:p>
      <w:pPr>
        <w:pStyle w:val="Normal"/>
        <w:widowControl w:val="false"/>
        <w:tabs>
          <w:tab w:val="clear" w:pos="720"/>
          <w:tab w:val="left" w:pos="288" w:leader="none"/>
          <w:tab w:val="left" w:pos="100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ва фактора пропажи [результатов благих дел] - если мы и не бросаем [их] в середине - это отклонение мысли от [созерцаемых] благих объектов и неразумность.</w:t>
      </w:r>
    </w:p>
    <w:p>
      <w:pPr>
        <w:pStyle w:val="Normal"/>
        <w:widowControl w:val="false"/>
        <w:tabs>
          <w:tab w:val="clear" w:pos="720"/>
          <w:tab w:val="left" w:pos="288" w:leader="none"/>
          <w:tab w:val="left" w:pos="100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тивоядия против них - медитация и мудрость. Ведь сказано, что чтение мантр и тому подобное при рассеянности мысли - бесполезно*115. А если не увеличиваем мудрости - способности хорошо разбираться в смысле "корзин" буддийского Учения, допускаем ошибки поведения даже</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100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несложных ситуациях, нехорошо поступаем.</w:t>
      </w:r>
    </w:p>
    <w:p>
      <w:pPr>
        <w:pStyle w:val="Normal"/>
        <w:widowControl w:val="false"/>
        <w:tabs>
          <w:tab w:val="clear" w:pos="720"/>
          <w:tab w:val="left" w:pos="288" w:leader="none"/>
          <w:tab w:val="left" w:pos="100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было определение [парамит] как противоядий против препятствующих факторов.</w:t>
      </w:r>
    </w:p>
    <w:p>
      <w:pPr>
        <w:pStyle w:val="Normal"/>
        <w:widowControl w:val="false"/>
        <w:tabs>
          <w:tab w:val="clear" w:pos="720"/>
          <w:tab w:val="left" w:pos="288" w:leader="none"/>
          <w:tab w:val="left" w:pos="1008" w:leader="none"/>
          <w:tab w:val="left" w:pos="187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Определение [парамит] как основы для осуществления всех качеств Будды</w:t>
      </w:r>
    </w:p>
    <w:p>
      <w:pPr>
        <w:pStyle w:val="Normal"/>
        <w:widowControl w:val="false"/>
        <w:tabs>
          <w:tab w:val="clear" w:pos="720"/>
          <w:tab w:val="left" w:pos="288" w:leader="none"/>
          <w:tab w:val="left" w:pos="100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вые четыре парамиты - это снаряжение для самадхи. То есть все</w:t>
      </w:r>
    </w:p>
    <w:p>
      <w:pPr>
        <w:pStyle w:val="Normal"/>
        <w:widowControl w:val="false"/>
        <w:tabs>
          <w:tab w:val="clear" w:pos="720"/>
          <w:tab w:val="left" w:pos="288" w:leader="none"/>
          <w:tab w:val="left" w:pos="100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тыре осуществляют сосредоточение - парамиту неблуждания [ума].</w:t>
      </w:r>
    </w:p>
    <w:p>
      <w:pPr>
        <w:pStyle w:val="Normal"/>
        <w:widowControl w:val="false"/>
        <w:tabs>
          <w:tab w:val="clear" w:pos="720"/>
          <w:tab w:val="left" w:pos="288" w:leader="none"/>
          <w:tab w:val="left" w:pos="100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ваивая на его основе Проникновение, постигаем высшую реальность.</w:t>
      </w:r>
    </w:p>
    <w:p>
      <w:pPr>
        <w:pStyle w:val="Normal"/>
        <w:widowControl w:val="false"/>
        <w:tabs>
          <w:tab w:val="clear" w:pos="720"/>
          <w:tab w:val="left" w:pos="288" w:leader="none"/>
          <w:tab w:val="left" w:pos="1008" w:leader="none"/>
          <w:tab w:val="left" w:pos="187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Определение [парамит] как средств помощи [духовному] развитию существ</w:t>
      </w:r>
    </w:p>
    <w:p>
      <w:pPr>
        <w:pStyle w:val="Normal"/>
        <w:widowControl w:val="false"/>
        <w:tabs>
          <w:tab w:val="clear" w:pos="720"/>
          <w:tab w:val="left" w:pos="288" w:leader="none"/>
          <w:tab w:val="left" w:pos="1008" w:leader="none"/>
          <w:tab w:val="left" w:pos="187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о аналогично вышеизложенному третьему [определению].</w:t>
      </w:r>
    </w:p>
    <w:p>
      <w:pPr>
        <w:pStyle w:val="Normal"/>
        <w:widowControl w:val="false"/>
        <w:tabs>
          <w:tab w:val="clear" w:pos="720"/>
          <w:tab w:val="left" w:pos="288" w:leader="none"/>
          <w:tab w:val="left" w:pos="1008" w:leader="none"/>
          <w:tab w:val="left" w:pos="187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 [три определения] дал наставник Харибхадра, придерживаясь мнения</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3312" w:leader="none"/>
          <w:tab w:val="left" w:pos="3456" w:leader="none"/>
          <w:tab w:val="left" w:pos="374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ятого Асанги. Они очень важны для уяснения шести парамит.</w:t>
      </w:r>
    </w:p>
    <w:p>
      <w:pPr>
        <w:pStyle w:val="Normal"/>
        <w:widowControl w:val="false"/>
        <w:tabs>
          <w:tab w:val="clear" w:pos="720"/>
          <w:tab w:val="left" w:pos="288" w:leader="none"/>
          <w:tab w:val="left" w:pos="2448" w:leader="none"/>
          <w:tab w:val="left" w:pos="3312" w:leader="none"/>
          <w:tab w:val="left" w:pos="3456" w:leader="none"/>
          <w:tab w:val="left" w:pos="3744" w:leader="none"/>
          <w:tab w:val="left" w:pos="4032"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Установление последовательности</w:t>
      </w:r>
    </w:p>
    <w:p>
      <w:pPr>
        <w:pStyle w:val="Normal"/>
        <w:widowControl w:val="false"/>
        <w:tabs>
          <w:tab w:val="clear" w:pos="720"/>
          <w:tab w:val="left" w:pos="288" w:leader="none"/>
          <w:tab w:val="left" w:pos="2448" w:leader="none"/>
          <w:tab w:val="left" w:pos="3312" w:leader="none"/>
          <w:tab w:val="left" w:pos="3456" w:leader="none"/>
          <w:tab w:val="left" w:pos="3744" w:leader="none"/>
          <w:tab w:val="left" w:pos="403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о тройственно:</w:t>
      </w:r>
    </w:p>
    <w:p>
      <w:pPr>
        <w:pStyle w:val="Normal"/>
        <w:widowControl w:val="false"/>
        <w:tabs>
          <w:tab w:val="clear" w:pos="720"/>
          <w:tab w:val="left" w:pos="288" w:leader="none"/>
          <w:tab w:val="left" w:pos="2448" w:leader="none"/>
          <w:tab w:val="left" w:pos="3312" w:leader="none"/>
          <w:tab w:val="left" w:pos="3456" w:leader="none"/>
          <w:tab w:val="left" w:pos="3744" w:leader="none"/>
          <w:tab w:val="left" w:pos="4032"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Очередность</w:t>
      </w:r>
    </w:p>
    <w:p>
      <w:pPr>
        <w:pStyle w:val="Normal"/>
        <w:widowControl w:val="false"/>
        <w:tabs>
          <w:tab w:val="clear" w:pos="720"/>
          <w:tab w:val="left" w:pos="288" w:leader="none"/>
          <w:tab w:val="left" w:pos="2448" w:leader="none"/>
          <w:tab w:val="left" w:pos="3312" w:leader="none"/>
          <w:tab w:val="left" w:pos="3456" w:leader="none"/>
          <w:tab w:val="left" w:pos="3744" w:leader="none"/>
          <w:tab w:val="left" w:pos="403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скорыстие, ни к чему не привязанное даяние позволяет принять [обеты] нравственности. Обладая нравственностью, надежно отвращающей от проступков, мы становимся терпеливыми к [причиняемому нам] злу. Если в трудностях обладаем непреклонным терпением, то возможность отступления мала, и поэтому мы способны к усердию. Если усердствуем денно и нощно, вырабатывается самадхи, способность к длительному установлению мысли на любом благом объекте. При медитативной погруженности*116 ума приходит постижение реальности как она есть.</w:t>
      </w:r>
    </w:p>
    <w:p>
      <w:pPr>
        <w:pStyle w:val="Normal"/>
        <w:widowControl w:val="false"/>
        <w:tabs>
          <w:tab w:val="clear" w:pos="720"/>
          <w:tab w:val="left" w:pos="288" w:leader="none"/>
          <w:tab w:val="left" w:pos="2448" w:leader="none"/>
          <w:tab w:val="left" w:pos="3312" w:leader="none"/>
          <w:tab w:val="left" w:pos="3456" w:leader="none"/>
          <w:tab w:val="left" w:pos="3744" w:leader="none"/>
          <w:tab w:val="left" w:pos="4032"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Степени совершенства</w:t>
      </w:r>
    </w:p>
    <w:p>
      <w:pPr>
        <w:pStyle w:val="Normal"/>
        <w:widowControl w:val="false"/>
        <w:tabs>
          <w:tab w:val="clear" w:pos="720"/>
          <w:tab w:val="left" w:pos="288" w:leader="none"/>
          <w:tab w:val="left" w:pos="2448" w:leader="none"/>
          <w:tab w:val="left" w:pos="3312" w:leader="none"/>
          <w:tab w:val="left" w:pos="3456" w:leader="none"/>
          <w:tab w:val="left" w:pos="3744" w:leader="none"/>
          <w:tab w:val="left" w:pos="403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ая последующая [парамита] совершеннее предыдущей.</w:t>
      </w:r>
    </w:p>
    <w:p>
      <w:pPr>
        <w:pStyle w:val="Normal"/>
        <w:widowControl w:val="false"/>
        <w:tabs>
          <w:tab w:val="clear" w:pos="720"/>
          <w:tab w:val="left" w:pos="288" w:leader="none"/>
          <w:tab w:val="left" w:pos="2448" w:leader="none"/>
          <w:tab w:val="left" w:pos="3312" w:leader="none"/>
          <w:tab w:val="left" w:pos="3456" w:leader="none"/>
          <w:tab w:val="left" w:pos="3744" w:leader="none"/>
          <w:tab w:val="left" w:pos="4032"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тепени утонченности</w:t>
      </w:r>
    </w:p>
    <w:p>
      <w:pPr>
        <w:pStyle w:val="Normal"/>
        <w:widowControl w:val="false"/>
        <w:tabs>
          <w:tab w:val="clear" w:pos="720"/>
          <w:tab w:val="left" w:pos="288" w:leader="none"/>
          <w:tab w:val="left" w:pos="2448" w:leader="none"/>
          <w:tab w:val="left" w:pos="3312" w:leader="none"/>
          <w:tab w:val="left" w:pos="3456" w:leader="none"/>
          <w:tab w:val="left" w:pos="3744" w:leader="none"/>
          <w:tab w:val="left" w:pos="4032"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дя от последующих к предыдущим, практика становится все легче, так как они грубеют. Идя от предыдущих к последующим, практика делается все труднее, так как они утончаются. Как говорится в "Украшении сутр" (16.14):</w:t>
      </w:r>
    </w:p>
    <w:p>
      <w:pPr>
        <w:pStyle w:val="Normal"/>
        <w:widowControl w:val="false"/>
        <w:tabs>
          <w:tab w:val="clear" w:pos="720"/>
          <w:tab w:val="left" w:pos="288" w:leader="none"/>
          <w:tab w:val="left" w:pos="2448" w:leader="none"/>
          <w:tab w:val="left" w:pos="3312" w:leader="none"/>
          <w:tab w:val="left" w:pos="3456" w:leader="none"/>
          <w:tab w:val="left" w:pos="3744" w:leader="none"/>
          <w:tab w:val="left" w:pos="403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следующие на предыдущих зиждутся.</w:t>
      </w:r>
    </w:p>
    <w:p>
      <w:pPr>
        <w:pStyle w:val="Normal"/>
        <w:widowControl w:val="false"/>
        <w:tabs>
          <w:tab w:val="clear" w:pos="720"/>
          <w:tab w:val="left" w:pos="288" w:leader="none"/>
          <w:tab w:val="left" w:pos="2448" w:leader="none"/>
          <w:tab w:val="left" w:pos="3312" w:leader="none"/>
          <w:tab w:val="left" w:pos="3456" w:leader="none"/>
          <w:tab w:val="left" w:pos="374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б [показать] ступени совершенства их</w:t>
      </w:r>
    </w:p>
    <w:p>
      <w:pPr>
        <w:pStyle w:val="Normal"/>
        <w:widowControl w:val="false"/>
        <w:tabs>
          <w:tab w:val="clear" w:pos="720"/>
          <w:tab w:val="left" w:pos="288" w:leader="none"/>
          <w:tab w:val="left" w:pos="2448" w:leader="none"/>
          <w:tab w:val="left" w:pos="3312" w:leader="none"/>
          <w:tab w:val="left" w:pos="3456" w:leader="none"/>
          <w:tab w:val="left" w:pos="374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утонченности, - последовательно</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3312" w:leader="none"/>
          <w:tab w:val="left" w:pos="3456" w:leader="none"/>
          <w:tab w:val="left" w:pos="3744" w:leader="none"/>
          <w:tab w:val="left" w:pos="4032" w:leader="none"/>
        </w:tabs>
        <w:spacing w:before="0" w:after="72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еречисляются и объясняются парамиты."</w:t>
      </w:r>
    </w:p>
    <w:p>
      <w:pPr>
        <w:pStyle w:val="Normal"/>
        <w:widowControl w:val="false"/>
        <w:tabs>
          <w:tab w:val="clear" w:pos="720"/>
          <w:tab w:val="left" w:pos="288" w:leader="none"/>
          <w:tab w:val="left" w:pos="2448" w:leader="none"/>
          <w:tab w:val="left" w:pos="3312" w:leader="none"/>
          <w:tab w:val="left" w:pos="3456" w:leader="none"/>
          <w:tab w:val="decimal" w:pos="3744" w:leader="none"/>
          <w:tab w:val="left" w:pos="4032" w:leader="none"/>
        </w:tabs>
        <w:rPr/>
      </w:pPr>
      <w:r>
        <w:rPr>
          <w:rFonts w:eastAsia="Courier New" w:cs="Courier New" w:ascii="Courier New" w:hAnsi="Courier New"/>
          <w:sz w:val="24"/>
          <w:szCs w:val="24"/>
        </w:rPr>
        <w:tab/>
        <w:tab/>
        <w:tab/>
        <w:tab/>
        <w:tab/>
      </w:r>
      <w:r>
        <w:rPr>
          <w:rFonts w:eastAsia="Courier New Cyr;Arial" w:cs="Courier New Cyr;Arial" w:ascii="Courier New Cyr;Arial" w:hAnsi="Courier New Cyr;Arial"/>
          <w:sz w:val="24"/>
          <w:szCs w:val="24"/>
        </w:rPr>
        <w:t>3. ПОРЯДОК ПРАКТИКИ</w:t>
      </w:r>
    </w:p>
    <w:p>
      <w:pPr>
        <w:pStyle w:val="Normal"/>
        <w:widowControl w:val="false"/>
        <w:tabs>
          <w:tab w:val="clear" w:pos="720"/>
          <w:tab w:val="left" w:pos="288" w:leader="none"/>
          <w:tab w:val="left" w:pos="2448" w:leader="none"/>
          <w:tab w:val="left" w:pos="3312" w:leader="none"/>
          <w:tab w:val="left" w:pos="3456" w:leader="none"/>
          <w:tab w:val="decimal" w:pos="3744"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е [части]: Общая практика деяний; Особые практики двух последних парамит.</w:t>
      </w:r>
    </w:p>
    <w:p>
      <w:pPr>
        <w:pStyle w:val="Normal"/>
        <w:widowControl w:val="false"/>
        <w:tabs>
          <w:tab w:val="clear" w:pos="720"/>
          <w:tab w:val="left" w:pos="288" w:leader="none"/>
          <w:tab w:val="left" w:pos="2448" w:leader="none"/>
          <w:tab w:val="left" w:pos="3312" w:leader="none"/>
          <w:tab w:val="left" w:pos="3456" w:leader="none"/>
          <w:tab w:val="decimal" w:pos="3744"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ЩАЯ ПРАКТИКА ДЕЯНИЙ]</w:t>
      </w:r>
    </w:p>
    <w:p>
      <w:pPr>
        <w:pStyle w:val="Normal"/>
        <w:widowControl w:val="false"/>
        <w:tabs>
          <w:tab w:val="clear" w:pos="720"/>
          <w:tab w:val="left" w:pos="288" w:leader="none"/>
          <w:tab w:val="left" w:pos="2448" w:leader="none"/>
          <w:tab w:val="left" w:pos="3312" w:leader="none"/>
          <w:tab w:val="left" w:pos="3456" w:leader="none"/>
          <w:tab w:val="decimal" w:pos="3744"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е [главы]: Практика парамит, осуществляющая созревание качеств Будды у себя самого; Практика четырех средств обращения, способствующих духовному совершенствованию других.</w:t>
      </w:r>
    </w:p>
    <w:p>
      <w:pPr>
        <w:pStyle w:val="Normal"/>
        <w:widowControl w:val="false"/>
        <w:tabs>
          <w:tab w:val="clear" w:pos="720"/>
          <w:tab w:val="left" w:pos="288" w:leader="none"/>
          <w:tab w:val="left" w:pos="2448" w:leader="none"/>
          <w:tab w:val="left" w:pos="3312" w:leader="none"/>
          <w:tab w:val="left" w:pos="3456" w:leader="none"/>
          <w:tab w:val="decimal" w:pos="3744"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КА ПАРАМИТ]</w:t>
      </w:r>
    </w:p>
    <w:p>
      <w:pPr>
        <w:pStyle w:val="Normal"/>
        <w:widowControl w:val="false"/>
        <w:tabs>
          <w:tab w:val="clear" w:pos="720"/>
          <w:tab w:val="left" w:pos="288" w:leader="none"/>
          <w:tab w:val="left" w:pos="2448" w:leader="none"/>
          <w:tab w:val="left" w:pos="3312" w:leader="none"/>
          <w:tab w:val="left" w:pos="3456" w:leader="none"/>
          <w:tab w:val="decimal" w:pos="374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шесть [разделов]: 1. Даяние; 2. Нравственность; 3. Терпение;</w:t>
      </w:r>
    </w:p>
    <w:p>
      <w:pPr>
        <w:pStyle w:val="Normal"/>
        <w:widowControl w:val="false"/>
        <w:tabs>
          <w:tab w:val="clear" w:pos="720"/>
          <w:tab w:val="left" w:pos="288" w:leader="none"/>
          <w:tab w:val="left" w:pos="2448" w:leader="none"/>
          <w:tab w:val="left" w:pos="3312" w:leader="none"/>
          <w:tab w:val="left" w:pos="3456" w:leader="none"/>
          <w:tab w:val="decimal" w:pos="3744"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Усердие; 5. Медитация; 6. Мудрость.</w:t>
      </w:r>
    </w:p>
    <w:p>
      <w:pPr>
        <w:pStyle w:val="Normal"/>
        <w:widowControl w:val="false"/>
        <w:tabs>
          <w:tab w:val="clear" w:pos="720"/>
          <w:tab w:val="left" w:pos="288" w:leader="none"/>
          <w:tab w:val="left" w:pos="2448" w:leader="none"/>
          <w:tab w:val="left" w:pos="3312" w:leader="none"/>
          <w:tab w:val="left" w:pos="3456" w:leader="none"/>
          <w:tab w:val="decimal" w:pos="3744"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Даяние]</w:t>
      </w:r>
    </w:p>
    <w:p>
      <w:pPr>
        <w:pStyle w:val="Normal"/>
        <w:widowControl w:val="false"/>
        <w:tabs>
          <w:tab w:val="clear" w:pos="720"/>
          <w:tab w:val="left" w:pos="288" w:leader="none"/>
          <w:tab w:val="left" w:pos="2448" w:leader="none"/>
          <w:tab w:val="left" w:pos="3312" w:leader="none"/>
          <w:tab w:val="left" w:pos="3456" w:leader="none"/>
          <w:tab w:val="decimal" w:pos="3744"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четыре [подраздела]: I Сущность даяния; II Способ побуждения к даянию; III Разновидности даяния; IV Заключение.</w:t>
      </w:r>
    </w:p>
    <w:p>
      <w:pPr>
        <w:pStyle w:val="Normal"/>
        <w:widowControl w:val="false"/>
        <w:tabs>
          <w:tab w:val="clear" w:pos="720"/>
          <w:tab w:val="left" w:pos="288" w:leader="none"/>
          <w:tab w:val="left" w:pos="2448" w:leader="none"/>
          <w:tab w:val="left" w:pos="3312" w:leader="none"/>
          <w:tab w:val="left" w:pos="3456" w:leader="none"/>
          <w:tab w:val="decimal" w:pos="3744"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 [Сущность даяния]</w:t>
      </w:r>
    </w:p>
    <w:p>
      <w:pPr>
        <w:pStyle w:val="Normal"/>
        <w:widowControl w:val="false"/>
        <w:tabs>
          <w:tab w:val="clear" w:pos="720"/>
          <w:tab w:val="left" w:pos="288" w:leader="none"/>
          <w:tab w:val="left" w:pos="2448" w:leader="none"/>
          <w:tab w:val="left" w:pos="3312" w:leader="none"/>
          <w:tab w:val="left" w:pos="3456" w:leader="none"/>
          <w:tab w:val="decimal" w:pos="3744"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ровнях бодхисаттв" сказано:</w:t>
      </w:r>
    </w:p>
    <w:p>
      <w:pPr>
        <w:pStyle w:val="Normal"/>
        <w:widowControl w:val="false"/>
        <w:tabs>
          <w:tab w:val="clear" w:pos="720"/>
          <w:tab w:val="left" w:pos="288" w:leader="none"/>
          <w:tab w:val="left" w:pos="2448" w:leader="none"/>
          <w:tab w:val="left" w:pos="3312" w:leader="none"/>
          <w:tab w:val="left" w:pos="3456" w:leader="none"/>
          <w:tab w:val="decimal" w:pos="374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чем суть даяния? - Это помыслы, возникающие на основе</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привязанности бодхисаттвы, пренебрегающего всем имуществом и собственным телом, и побужденные ими деяния тела и речи - отдавание всех подлежащих даянию вещей."</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 это благие помыслы о даянии и побужденные ими деяния тела и реч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ри этом совершенство парамиты даяния не зависит от того, избавляем ли мы от бедности существ благодаря отдаванию им подлежащих даянию вещей </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ли нет]. В противном случае, прежде приходившие Победители не исполнили бы даяние в совершенстве, ибо и сейчас есть множество бедных.</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тело и речь здесь главной роли не играют; главное -</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ь. Ведь парамита даяния обнаруживается [лишь] тогда, когда даем от всего сердца, преодолев привязанность к своему телу, имуществу и корням добродетели, более того, - когда привыкаем мысленно отдавать существам даже все плоды даяния. По этому поводу во "Введении в практику" (5.9-10) говорится:</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избавление существ от бедност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ыло бы парамитой даяния,</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же у ушедших Покровителей</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ершенной бы была] сия парамита,</w:t>
      </w:r>
    </w:p>
    <w:p>
      <w:pPr>
        <w:pStyle w:val="Normal"/>
        <w:widowControl w:val="false"/>
        <w:tabs>
          <w:tab w:val="clear" w:pos="720"/>
          <w:tab w:val="left" w:pos="288"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 поныне существуют неимущие?!</w:t>
      </w:r>
    </w:p>
    <w:p>
      <w:pPr>
        <w:pStyle w:val="Normal"/>
        <w:widowControl w:val="false"/>
        <w:tabs>
          <w:tab w:val="clear" w:pos="720"/>
          <w:tab w:val="left" w:pos="288" w:leader="none"/>
          <w:tab w:val="left" w:pos="273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дой] сказано, что в мысли отдавание существам заслуг всех и имущества</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является] парамитой даяния;</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ледовательно, мысль [есть парамита]!"</w:t>
      </w:r>
    </w:p>
    <w:p>
      <w:pPr>
        <w:pStyle w:val="Normal"/>
        <w:widowControl w:val="false"/>
        <w:tabs>
          <w:tab w:val="clear" w:pos="720"/>
          <w:tab w:val="left" w:pos="288" w:leader="none"/>
          <w:tab w:val="left" w:pos="273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практикой парамиты даяния является даже если в действительности и не даем другим вещей - вызывание в себе и усиление всевозможных помыслов о даянии.</w:t>
      </w:r>
    </w:p>
    <w:p>
      <w:pPr>
        <w:pStyle w:val="Normal"/>
        <w:widowControl w:val="false"/>
        <w:tabs>
          <w:tab w:val="clear" w:pos="720"/>
          <w:tab w:val="left" w:pos="288"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 [Способ побуждения к даянию]</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одоление всяческой скаредности по отношению к телу и имуществу еще не является парамитой даяния. Ведь и оба типа хинаянских архатов*117 полностью избавляются от скаредности и ее "семян", ибо она относится к страст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оэтому необходимо не только избавиться от всякой скаредности как препятствия к даянию, но и породить стремление от всего сердца </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давать другим все имущество. Для этого нужно созерцать вред цепляния за [имущество] и пользу его отдавания.</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говорим об этом. В "Лунном светиле"*118 сказано:</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елику привязаны все "дет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сей гнили, к жизни преходящей, к телу,</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властным [над собой], иллюзии и сну подобным,</w:t>
      </w:r>
    </w:p>
    <w:p>
      <w:pPr>
        <w:pStyle w:val="Normal"/>
        <w:widowControl w:val="false"/>
        <w:tabs>
          <w:tab w:val="clear" w:pos="720"/>
          <w:tab w:val="left" w:pos="288" w:leader="none"/>
          <w:tab w:val="left" w:pos="2736"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то совершают злодеяния большие</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так, подпав под власть дурных поступков,</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ебя очистить] не умеют, - их уносят</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ладыкой смерти посланные слуги</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страшнейший жаркий Ад живых существ."</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тело нечисто, а жизнь несется, как водопад. И тело и жизнь - оба подвластны карме, поэтому лишены независимой самости. Необходимо, смотря на них будто на сон или иллюзию, оборвать привязанность. Если не отвязаться от них, привязанность овладевает нами, и мы, накопив большие грехи, идем в дурную участь. И в "Дхарани, открывающем бесчисленные двери", сказано:</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сех столкновений между существам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авнейший корень - жадность. Так отбросьте</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желание [вещей]; отсутствие желаний -</w:t>
      </w:r>
    </w:p>
    <w:p>
      <w:pPr>
        <w:sectPr>
          <w:type w:val="nextPage"/>
          <w:pgSz w:w="12240" w:h="15840"/>
          <w:pgMar w:left="1800" w:right="561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т дхарани, [поддерживающее жизнь]."</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Собрании практик":</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Это тело и ум мои с каждым моментом отходят прочь;</w:t>
      </w: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 с помощью бренного тела, в нечистотах погрязшего,</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обужденья сумею достичь я святого и чистого,</w:t>
      </w:r>
    </w:p>
    <w:p>
      <w:pPr>
        <w:sectPr>
          <w:type w:val="nextPage"/>
          <w:pgSz w:w="12240" w:h="15840"/>
          <w:pgMar w:left="1800" w:right="3744"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бретение это [великое] будет почти что задаром!"</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джатаке*119 говорится:</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от неразумен, кто не рад возможност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мочь другим сим телом, что бессамостно,</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жемгновенно] рушится и бесполезно,</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радающе, неблагодарно и всегда нечисто."</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много проистекает пользы для себя и других, если мысленно отдать другим бесполезное тело, которое, как ни старайся сохранить, все равно придется оставить. Думайте: "Я был бы дураком, если бы не приучался к этому", - и по возможности старайтесь породить стремление отдать другим тело и прочее. Во "Введении в практику" (3.11) говорится:</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се отдавая, от страдания уходишь - вот нирвана;</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ирвану хочет обрести моя душа.</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ейчас или потом, придется мне со всем расстаться;</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лучше существам сейчас добро отдать."</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Кратком изложении парамит" (1.49-54):</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богатство видим преходящим,</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сострадание большое нам присуще,</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достоянье наше - правильно рассудим -</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яния предмет и, более того, - другим [принадлежит].</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отдаем, с тем [связанные] беды</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же не возникают; а имущество</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w:hAnsi="Courier New" w:eastAsia="Courier New" w:cs="Courier New"/>
          <w:sz w:val="24"/>
          <w:szCs w:val="24"/>
        </w:rPr>
      </w:pPr>
      <w:r>
        <w:rPr>
          <w:rFonts w:eastAsia="Courier New Cyr;Arial" w:cs="Courier New Cyr;Arial" w:ascii="Courier New Cyr;Arial" w:hAnsi="Courier New Cyr;Arial"/>
          <w:sz w:val="24"/>
          <w:szCs w:val="24"/>
        </w:rPr>
        <w:tab/>
        <w:t>лишь всяческие беды порождает:</w:t>
      </w: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нетущую нужду - его от посягательств охранять</w:t>
      </w: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жадность. Если же [богатство] отдадим,</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ля зла сего мы неприступны станем.</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яние приносит счастье даже после</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го, как покидаем этот мир,</w:t>
      </w:r>
    </w:p>
    <w:p>
      <w:pPr>
        <w:pStyle w:val="Normal"/>
        <w:widowControl w:val="false"/>
        <w:tabs>
          <w:tab w:val="clear" w:pos="720"/>
          <w:tab w:val="left" w:pos="288" w:leader="none"/>
          <w:tab w:val="left" w:pos="273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скаредная скупость даже в этой жизни страдание влечет. Богатство человека -</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летящая звезда: [глядишь, и] нет его,</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хотя] не отдавал ничуть.</w:t>
      </w: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отданные деньги - преходящи, пропадают;</w:t>
      </w:r>
    </w:p>
    <w:p>
      <w:pPr>
        <w:pStyle w:val="Normal"/>
        <w:widowControl w:val="false"/>
        <w:tabs>
          <w:tab w:val="clear" w:pos="720"/>
          <w:tab w:val="left" w:pos="288" w:leader="none"/>
          <w:tab w:val="left" w:pos="273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что отдано, - становится сокровищем для жизни. </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если их даем, взяв на себя о существах заботу, то смысла не имевшие богатства обретают [смысл].</w:t>
      </w: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раздает [богатства], славится средь мудрых.</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капливают их усердно "дети" - существа.</w:t>
      </w: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невозможно вечно сохранить [богатства],</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янье же всегда благополучие приносит.</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все отдано, [нас] не окутывают клеши,</w:t>
      </w:r>
    </w:p>
    <w:p>
      <w:pPr>
        <w:sectPr>
          <w:type w:val="nextPage"/>
          <w:pgSz w:w="12240" w:h="15840"/>
          <w:pgMar w:left="1800" w:right="489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скупость далека от благородного Пути</w:t>
      </w:r>
    </w:p>
    <w:p>
      <w:pPr>
        <w:pStyle w:val="Normal"/>
        <w:widowControl w:val="false"/>
        <w:tabs>
          <w:tab w:val="clear" w:pos="720"/>
          <w:tab w:val="left" w:pos="288" w:leader="none"/>
          <w:tab w:val="left" w:pos="273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клеши порождает. Даянье - высший Путь, противный ему путь - дурным святые называют."</w:t>
      </w:r>
    </w:p>
    <w:p>
      <w:pPr>
        <w:sectPr>
          <w:type w:val="nextPage"/>
          <w:pgSz w:w="12240" w:h="15840"/>
          <w:pgMar w:left="1800" w:right="5328"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е и все посаженные большие и малые "корни" добродетели отдавать существам, искренне желая, чтобы благодаря этому они достигли великого временного и конечного блага, то обретаем суммарную заслугу зависимо от каждого существа и таким образом легко пополняем накопление заслуг. Как говорится в "Драгоценном ожерелье" (5.86-87):</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б вещественны заслуги стали эт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и не поместились бы во всех мирах,</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исчислимых, как песчинки Ганга.</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Бхагаван сказал, и логика доказывает это:</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едь существа в мирах неисчислимы;</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и [заслуга] от желанья им помочь [безмерна]."</w:t>
      </w:r>
    </w:p>
    <w:p>
      <w:pPr>
        <w:pStyle w:val="Normal"/>
        <w:widowControl w:val="false"/>
        <w:tabs>
          <w:tab w:val="clear" w:pos="720"/>
          <w:tab w:val="left" w:pos="288" w:leader="none"/>
          <w:tab w:val="left" w:pos="2736" w:leader="none"/>
        </w:tabs>
        <w:spacing w:before="0" w:after="240"/>
        <w:rPr/>
      </w:pPr>
      <w:r>
        <w:rPr>
          <w:rFonts w:eastAsia="Courier New Cyr;Arial" w:cs="Courier New Cyr;Arial" w:ascii="Courier New Cyr;Arial" w:hAnsi="Courier New Cyr;Arial"/>
          <w:sz w:val="24"/>
          <w:szCs w:val="24"/>
        </w:rPr>
        <w:t>Кроме того, не следует держать ранее принятых, а также не принимать от других [новых] вещей и слуг, которые препятствуют увеличению щедрости, увеличивают скаредность, не дают пробудиться помыслу об отдавании и губят его, если он возник. Об этом говорится в "Кратком изложении парамит"</w:t>
      </w:r>
      <w:r>
        <w:rPr>
          <w:rFonts w:eastAsia="Courier New" w:cs="Courier New" w:ascii="Courier New" w:hAnsi="Courier New"/>
          <w:sz w:val="24"/>
          <w:szCs w:val="24"/>
        </w:rPr>
        <w:t xml:space="preserve"> (1.3-4):</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Бодхисаттве [надо] полностью избавитьс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 богатств, вредящих и обманчивых,</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зращивающих скупости порок,</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даянью, щедрости расти мешающих.</w:t>
      </w:r>
    </w:p>
    <w:p>
      <w:pPr>
        <w:pStyle w:val="Normal"/>
        <w:widowControl w:val="false"/>
        <w:tabs>
          <w:tab w:val="clear" w:pos="720"/>
          <w:tab w:val="left" w:pos="288" w:leader="none"/>
          <w:tab w:val="left" w:pos="273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едостойны, чтобы бодхисаттва взял [их в дар], </w:t>
        <w:softHyphen/>
        <w:t>драгоценности, богатства или даже царство,</w:t>
      </w:r>
    </w:p>
    <w:p>
      <w:pPr>
        <w:sectPr>
          <w:type w:val="nextPage"/>
          <w:pgSz w:w="12240" w:h="15840"/>
          <w:pgMar w:left="1800" w:right="489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сли предается мысль об отдавани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сли станут на Пути они мешать,</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стинному Пробуждению препятствовать."</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будете делать согласно [сказанному], если возникнет скаредная привязанность к вещам, вспомните свое твердое решение идти по стопам Муни, который, оставив все имущество, стал осуществлять Пробуждение. [Затем] думайте: "Если я, [мысленно] отдав существам свое тело, все свои блага и добродетели, все еще привязываюсь к имуществу, то поступаю, как слон, который, изнемогая от жары, входит в воды, омывается, потом выходит на сушу и валяется по земле; увидев, что его тело испачкалось землей, снова входит в воду, потом опять делает, как прежде...". Так избавляйтесь от привязанности.</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ом же [сочинении (1.5-6)] сказано:</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спомнив о деяньях превосходных Мун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о том, как клялся подражать им,</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ди избавленья от скупой привязанности</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ы в уме такую мысль святую пород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Я поднес всем существам вот это тело,</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же все заслуги этого даянья им оставил;</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зачем же привяжусь я вновь к вещам другим,</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ловно слон, который, искупавшись, [пачкается снова]!"</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ы], многократно обдумав пользу такого отдавания, способны породить сильный порыв [осуществить его] и, благодаря размышлению о пагубности привязанности, устрашиться, то установка все отдавать зародится естественным образом.</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порождайте помысел об отдавании [всего] после освоения любви и сострадания, после размышлений над жизнеописаниями Победителей, их сынов и т. д. Способ порождения [такой установки] описан во "Введении в практику" (3.10):</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ело свое, [жизнь] и все имущество,</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и добродетели всех трех времен, -</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ез остатка следует пожертвовать,</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бы цели всех существ исполнились."</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вообразив [свое] тело, имущество и "корни" добродетели, мысленно отдавайте их всем существам.</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ратком изложении парамит" (1.11-12) говорится, что того, кто неустанно так упражняется в помысле об отдаче [всего], отбросив страстное цепляние за любое имущество как за свое, - [можно] назвать бодхисаттвой:</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се [имущество] мое - пусть будет ваше, [существа];</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т гордыни мне его владельцем называться",</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ом присутствует такая мысль день ото дня,</w:t>
      </w:r>
    </w:p>
    <w:p>
      <w:pPr>
        <w:pStyle w:val="Normal"/>
        <w:widowControl w:val="false"/>
        <w:tabs>
          <w:tab w:val="clear" w:pos="720"/>
          <w:tab w:val="left" w:pos="288" w:leader="none"/>
          <w:tab w:val="left" w:pos="273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ражающая Будды совершенного достоинствам, того Будды, существа непостижимые и высшие, "бодхисаттвой" называют безошибочно."</w:t>
      </w:r>
    </w:p>
    <w:p>
      <w:pPr>
        <w:sectPr>
          <w:type w:val="nextPage"/>
          <w:pgSz w:w="12240" w:h="15840"/>
          <w:pgMar w:left="1800" w:right="5472"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обрании практик" сказано, что, хотя с незрелой и несильной верой, тело уже мысленно отдано существам, реально отдавать плоть и подобное не надо; но если не будем упражняться, не привыкнем отдавать свое тело в воображении, то и в будущем не сумеем отдать тело и жизнь. Потому необходимо с этого времени упражнять воображение.</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ользуясь пищей, одеждой, жилищем и прочим, что от всей души было [мысленно] отдано существам, забываем, что: "Я пользуюсь ими для блага других", - и пользуемся ими во имя собственного блага, то это омраченное*120 падение. Если же такое стремление чуждо, но мы забываем думать о всех существах или определяем [те вещи] лишь для некоторых существ, это неомраченное падение.</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обрании практик" говорится, что, если вещь, мысленно отданную другим, используем для себя, сознавая, что она принадлежит им, то</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присвоение чужого и, если [использована] полная [ее] ценность,</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грубейшее нарушение Пратимокш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оторые возражают: "Поскольку [вещь] посвящена всем существам, то на</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о существо никакой "полной ценности" не остается, поэтому нарушения нет".</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угие говорят, что всякая вещь, однако ж, целиком посвящается</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ждому существу в отдельности, поэтому [мнение "Собрания практик" несостоятельно;] ибо использовать полную ее ценность якобы нельзя.</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оторые же говорят: "Хотя [вещи] и посвящены другим, они не</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спринимают их как свою собственность, поэтому нарушения нет".</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в "Собрании практик"] вот что имелось в виду: если, сознавая, что [вещь] принадлежит другим - то есть была от всей души мысленно отдана людям, - берут ее себе и используют для личных целей всю ее ценность, то это грубое нарушение [Пратимокши]. Поэтому вышеупомянутые мнения других школ несостоятельны.</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е пользуемся, думая: "Пользуясь имуществом существ, могу трудиться для их блага", - то дурного нет. Как говорится в "Собрании практик":</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пользоваться, думая: "Не принадлежащие мне</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лага поддерживают жизнь не принадлежащего мне тела", -</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дурного нет: вещи, которые [необходимы] для жизни</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луги, служащего государю, не являются его собственностью."</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может возникнуть мысль: "Если, посвятив вещи существам, пользоваться ими без разрешения, это проступок". Проступка здесь нет; ибо там же говорится:</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 проступка у слуги, который печется о благе государя и, когда</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болен и т.п., не желая его тревожить, пользуется [необходимыми вещами], не испрашивая соизволения."</w:t>
      </w:r>
    </w:p>
    <w:p>
      <w:pPr>
        <w:pStyle w:val="Normal"/>
        <w:widowControl w:val="false"/>
        <w:tabs>
          <w:tab w:val="clear" w:pos="720"/>
          <w:tab w:val="left" w:pos="1728"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допускайте и таких скептических мыслей "Это воображаемое, а не действительное отдавание всего существам является обманом, поэтому смысла в нем нет". Ведь сказано там же:</w:t>
      </w:r>
    </w:p>
    <w:p>
      <w:pPr>
        <w:pStyle w:val="Normal"/>
        <w:widowControl w:val="false"/>
        <w:tabs>
          <w:tab w:val="clear" w:pos="720"/>
          <w:tab w:val="left" w:pos="1728" w:leader="none"/>
          <w:tab w:val="left" w:pos="316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годится, не видя реального в такой практике бодхисаттвы, не верить, поскольку широко известно, что установка на отдавание [всего] весьма удивительна. Пусть никто в этом не сомневается!"</w:t>
      </w:r>
    </w:p>
    <w:p>
      <w:pPr>
        <w:pStyle w:val="Normal"/>
        <w:widowControl w:val="false"/>
        <w:tabs>
          <w:tab w:val="clear" w:pos="720"/>
          <w:tab w:val="left" w:pos="1728" w:leader="none"/>
          <w:tab w:val="left" w:pos="316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I. Разновидности даяния</w:t>
      </w:r>
    </w:p>
    <w:p>
      <w:pPr>
        <w:pStyle w:val="Normal"/>
        <w:widowControl w:val="false"/>
        <w:tabs>
          <w:tab w:val="clear" w:pos="720"/>
          <w:tab w:val="left" w:pos="1728"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параграфа]: §1 Методика, общая для всех положений;</w:t>
      </w:r>
    </w:p>
    <w:p>
      <w:pPr>
        <w:pStyle w:val="Normal"/>
        <w:widowControl w:val="false"/>
        <w:tabs>
          <w:tab w:val="clear" w:pos="720"/>
          <w:tab w:val="left" w:pos="1728"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Особенности даяния в [двух] отдельных положениях; §3 Собственно разновидности даяния.</w:t>
      </w:r>
    </w:p>
    <w:p>
      <w:pPr>
        <w:pStyle w:val="Normal"/>
        <w:widowControl w:val="false"/>
        <w:tabs>
          <w:tab w:val="clear" w:pos="720"/>
          <w:tab w:val="left" w:pos="1728" w:leader="none"/>
          <w:tab w:val="left" w:pos="3168"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Методика даяния, общая для всех положений]</w:t>
      </w:r>
    </w:p>
    <w:p>
      <w:pPr>
        <w:pStyle w:val="Normal"/>
        <w:widowControl w:val="false"/>
        <w:tabs>
          <w:tab w:val="clear" w:pos="720"/>
          <w:tab w:val="left" w:pos="1728" w:leader="none"/>
          <w:tab w:val="left" w:pos="3168"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Наделение [даяния] шестью превосходными качествами</w:t>
      </w:r>
    </w:p>
    <w:p>
      <w:pPr>
        <w:pStyle w:val="Normal"/>
        <w:widowControl w:val="false"/>
        <w:tabs>
          <w:tab w:val="clear" w:pos="720"/>
          <w:tab w:val="left" w:pos="1728"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Превосходная опора</w:t>
      </w:r>
    </w:p>
    <w:p>
      <w:pPr>
        <w:pStyle w:val="Normal"/>
        <w:widowControl w:val="false"/>
        <w:tabs>
          <w:tab w:val="clear" w:pos="720"/>
          <w:tab w:val="left" w:pos="1728"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пираясь на Устремленность, действуем, руководствуясь ею.</w:t>
      </w:r>
    </w:p>
    <w:p>
      <w:pPr>
        <w:pStyle w:val="Normal"/>
        <w:widowControl w:val="false"/>
        <w:tabs>
          <w:tab w:val="clear" w:pos="720"/>
          <w:tab w:val="left" w:pos="1728" w:leader="none"/>
          <w:tab w:val="left" w:pos="3168" w:leader="none"/>
        </w:tabs>
        <w:spacing w:lineRule="atLeast" w:line="480"/>
        <w:rPr/>
      </w:pP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2) Превосходный дар</w:t>
      </w:r>
    </w:p>
    <w:p>
      <w:pPr>
        <w:pStyle w:val="Normal"/>
        <w:widowControl w:val="false"/>
        <w:tabs>
          <w:tab w:val="clear" w:pos="720"/>
          <w:tab w:val="left" w:pos="1728"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общем, это относится ко всем даваемым вещам, а в частности, - это приверженность установке [отдавания всего].</w:t>
      </w:r>
    </w:p>
    <w:p>
      <w:pPr>
        <w:pStyle w:val="Normal"/>
        <w:widowControl w:val="false"/>
        <w:tabs>
          <w:tab w:val="clear" w:pos="720"/>
          <w:tab w:val="left" w:pos="1728"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Превосходная цель</w:t>
      </w:r>
    </w:p>
    <w:p>
      <w:pPr>
        <w:pStyle w:val="Normal"/>
        <w:widowControl w:val="false"/>
        <w:tabs>
          <w:tab w:val="clear" w:pos="720"/>
          <w:tab w:val="left" w:pos="1728"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ершаем даяние ради временного счастья и высшего блага всех существ. (4) Превосходное мастерство</w:t>
      </w:r>
    </w:p>
    <w:p>
      <w:pPr>
        <w:pStyle w:val="Normal"/>
        <w:widowControl w:val="false"/>
        <w:tabs>
          <w:tab w:val="clear" w:pos="720"/>
          <w:tab w:val="left" w:pos="1728" w:leader="none"/>
          <w:tab w:val="left" w:pos="316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ворится, что это со-знание без мыслетворения при [даянии].</w:t>
      </w:r>
    </w:p>
    <w:p>
      <w:pPr>
        <w:pStyle w:val="Normal"/>
        <w:widowControl w:val="false"/>
        <w:tabs>
          <w:tab w:val="clear" w:pos="720"/>
          <w:tab w:val="left" w:pos="1728"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начинающего же это понимание отсутствия самобытия явлений.</w:t>
      </w:r>
    </w:p>
    <w:p>
      <w:pPr>
        <w:pStyle w:val="Normal"/>
        <w:widowControl w:val="false"/>
        <w:tabs>
          <w:tab w:val="clear" w:pos="720"/>
          <w:tab w:val="left" w:pos="1728"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Превосходное посвящение</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1728"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бродетели, [проистекающие от] даяния, посвящаем совершенному Пробуждению. (6) Превосходная чистота</w:t>
      </w:r>
    </w:p>
    <w:p>
      <w:pPr>
        <w:pStyle w:val="Normal"/>
        <w:widowControl w:val="false"/>
        <w:tabs>
          <w:tab w:val="clear" w:pos="720"/>
          <w:tab w:val="left" w:pos="1728"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ничтожаем завесы клеш и всеведения.</w:t>
      </w:r>
    </w:p>
    <w:p>
      <w:pPr>
        <w:pStyle w:val="Normal"/>
        <w:widowControl w:val="false"/>
        <w:tabs>
          <w:tab w:val="clear" w:pos="720"/>
          <w:tab w:val="left" w:pos="1728"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было объяснено согласно "Собранию Махаяны".</w:t>
      </w:r>
    </w:p>
    <w:p>
      <w:pPr>
        <w:pStyle w:val="Normal"/>
        <w:widowControl w:val="false"/>
        <w:tabs>
          <w:tab w:val="clear" w:pos="720"/>
          <w:tab w:val="left" w:pos="1728"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2. Наделение [даяния] шестью парамитами-совершенствами</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1728" w:leader="none"/>
          <w:tab w:val="left" w:pos="316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касается наделения даяния всеми шестью совершенствами, то, например, при (1) даянии Учения, это: (2) нравственность воздержания от устремления ума к состоянию шраваки и пратьекабудды*121; (3) терпение и преданность по отношению к Учению о всеведении и терпение в перенесении обид от других; (4) усердие, заставляющее постоянно стремиться совершенствовать это; (5) медитация, которая, благодаря сосредоточению ума, при котором все заслуги посвящаются достижению совершенного Пробуждения, не имеет ничего общего с хинаянской медитацией; (6) мудрость, смотрящая на даваемое, дающего и принимающего дар как на иллюзию.</w:t>
      </w:r>
    </w:p>
    <w:p>
      <w:pPr>
        <w:pStyle w:val="Normal"/>
        <w:widowControl w:val="false"/>
        <w:tabs>
          <w:tab w:val="clear" w:pos="720"/>
          <w:tab w:val="left" w:pos="1728" w:leader="none"/>
          <w:tab w:val="left" w:pos="316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действовать, доводя до полноты эти шесть, то [в даянии] проявляется исключительная сила. Эти положения излагаются в "Большом толковании на "Восьмитысячную".</w:t>
      </w:r>
    </w:p>
    <w:p>
      <w:pPr>
        <w:pStyle w:val="Normal"/>
        <w:widowControl w:val="false"/>
        <w:tabs>
          <w:tab w:val="left" w:pos="720" w:leader="none"/>
          <w:tab w:val="left" w:pos="2448" w:leader="none"/>
          <w:tab w:val="left" w:pos="3168"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Разные особенности даяния в двух отдельных положениях]</w:t>
      </w:r>
    </w:p>
    <w:p>
      <w:pPr>
        <w:pStyle w:val="Normal"/>
        <w:widowControl w:val="false"/>
        <w:tabs>
          <w:tab w:val="left" w:pos="720" w:leader="none"/>
          <w:tab w:val="left" w:pos="244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ратимокше бодхисаттв" говорится, что вообще даяние вещей обычно совершает бодхисаттва-домохозяин, а бодхисаттве-монаху следует совершать даяние Дхармы:</w:t>
      </w:r>
    </w:p>
    <w:p>
      <w:pPr>
        <w:pStyle w:val="Normal"/>
        <w:widowControl w:val="false"/>
        <w:tabs>
          <w:tab w:val="left" w:pos="720" w:leader="none"/>
          <w:tab w:val="left" w:pos="244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Шарипутра! Если бодхисаттва-домохозяин заполнит все земли Будд, [бесчисленные], как песчинки Ганга, семью видами драгоценностей и поднесет их Татхагатам-архатам-истинно-совершенным Буддам, а бодхисаттва-монах изложит одно-единственное четверостишие [Дхармы], то [последний] посеет гораздо больше благих заслуг, нежели [первый]. </w:t>
      </w:r>
    </w:p>
    <w:p>
      <w:pPr>
        <w:pStyle w:val="Normal"/>
        <w:widowControl w:val="false"/>
        <w:tabs>
          <w:tab w:val="left" w:pos="720" w:leader="none"/>
          <w:tab w:val="left" w:pos="2448" w:leader="none"/>
          <w:tab w:val="left" w:pos="316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Шарипутра, Татхагата не поощряет монахов заниматься даянием вещей."</w:t>
      </w:r>
    </w:p>
    <w:p>
      <w:pPr>
        <w:pStyle w:val="Normal"/>
        <w:widowControl w:val="false"/>
        <w:tabs>
          <w:tab w:val="left" w:pos="720" w:leader="none"/>
          <w:tab w:val="left" w:pos="2448" w:leader="none"/>
          <w:tab w:val="left" w:pos="316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Собрании практик" говорится, что монах не должен заниматься даянием вещей, специально трудясь для их обретения, поскольку это мешает слушанию [Дхармы] и подобному, но добавляется, что, если [монах], не причиняя урона своим благим занятиям, обретает много вещей благодаря прошлым заслугам, пусть раздает их.</w:t>
      </w:r>
    </w:p>
    <w:p>
      <w:pPr>
        <w:pStyle w:val="Normal"/>
        <w:widowControl w:val="false"/>
        <w:tabs>
          <w:tab w:val="left" w:pos="720" w:leader="none"/>
          <w:tab w:val="left" w:pos="2448" w:leader="none"/>
          <w:tab w:val="left" w:pos="316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Шаравы:</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left" w:pos="720" w:leader="none"/>
          <w:tab w:val="left" w:pos="2448" w:leader="none"/>
          <w:tab w:val="left" w:pos="316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говорю вам не о пользе даяния [вещей], а о зле привязанности [к ним]!"</w:t>
      </w:r>
    </w:p>
    <w:p>
      <w:pPr>
        <w:pStyle w:val="Normal"/>
        <w:widowControl w:val="false"/>
        <w:tabs>
          <w:tab w:val="left" w:pos="720" w:leader="none"/>
          <w:tab w:val="left" w:pos="244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он выказывает неудовольствие в адрес монахов, раздающих</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left" w:pos="720" w:leader="none"/>
          <w:tab w:val="left" w:pos="2448" w:leader="none"/>
          <w:tab w:val="left" w:pos="3168"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илостыню, накапливая для этого богатство в изнурительных поисках, наносящих многочисленные раны их нравственности.</w:t>
      </w:r>
    </w:p>
    <w:p>
      <w:pPr>
        <w:pStyle w:val="Normal"/>
        <w:widowControl w:val="false"/>
        <w:tabs>
          <w:tab w:val="left" w:pos="720" w:leader="none"/>
          <w:tab w:val="left" w:pos="2448" w:leader="none"/>
          <w:tab w:val="left" w:pos="3168" w:leader="none"/>
          <w:tab w:val="left" w:pos="4896" w:leader="none"/>
        </w:tabs>
        <w:spacing w:before="0" w:after="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Собственно разновидности даяния</w:t>
      </w:r>
    </w:p>
    <w:p>
      <w:pPr>
        <w:pStyle w:val="Normal"/>
        <w:widowControl w:val="false"/>
        <w:tabs>
          <w:tab w:val="left" w:pos="720" w:leader="none"/>
          <w:tab w:val="left" w:pos="2448" w:leader="none"/>
          <w:tab w:val="left" w:pos="3168"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Даяние Дхармы</w:t>
      </w:r>
    </w:p>
    <w:p>
      <w:pPr>
        <w:pStyle w:val="Normal"/>
        <w:widowControl w:val="false"/>
        <w:tabs>
          <w:tab w:val="left" w:pos="720" w:leader="none"/>
          <w:tab w:val="left" w:pos="2448" w:leader="none"/>
          <w:tab w:val="left" w:pos="3168"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безошибочное разъяснение святой Дхармы или правильное обучение [Дхарме] наряду с изучением ремесел и других безгрешных мирских занятий; побуждение [других] принять требования [обетов].</w:t>
      </w:r>
    </w:p>
    <w:p>
      <w:pPr>
        <w:pStyle w:val="Normal"/>
        <w:widowControl w:val="false"/>
        <w:tabs>
          <w:tab w:val="left" w:pos="720" w:leader="none"/>
          <w:tab w:val="left" w:pos="2448" w:leader="none"/>
          <w:tab w:val="left" w:pos="3168"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Даяние защиты</w:t>
      </w:r>
    </w:p>
    <w:p>
      <w:pPr>
        <w:pStyle w:val="Normal"/>
        <w:widowControl w:val="false"/>
        <w:tabs>
          <w:tab w:val="left" w:pos="720" w:leader="none"/>
          <w:tab w:val="left" w:pos="2448" w:leader="none"/>
          <w:tab w:val="left" w:pos="3168"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спасение существ от насилия царя, разбойников и других людей; от нападения львов, тигров, морских чудищ и всякой нелюди; от опасностей воды, огня и других стихий.</w:t>
      </w:r>
    </w:p>
    <w:p>
      <w:pPr>
        <w:pStyle w:val="Normal"/>
        <w:widowControl w:val="false"/>
        <w:tabs>
          <w:tab w:val="left" w:pos="720" w:leader="none"/>
          <w:tab w:val="left" w:pos="2448" w:leader="none"/>
          <w:tab w:val="left" w:pos="3168"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Даяние вещей</w:t>
      </w:r>
    </w:p>
    <w:p>
      <w:pPr>
        <w:pStyle w:val="Normal"/>
        <w:widowControl w:val="false"/>
        <w:tabs>
          <w:tab w:val="left" w:pos="720" w:leader="none"/>
          <w:tab w:val="left" w:pos="2448" w:leader="none"/>
          <w:tab w:val="left" w:pos="3168"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вух видов: А Реальное даяние вещей и Б Воображаемое даяние.</w:t>
      </w:r>
    </w:p>
    <w:p>
      <w:pPr>
        <w:pStyle w:val="Normal"/>
        <w:widowControl w:val="false"/>
        <w:tabs>
          <w:tab w:val="left" w:pos="720" w:leader="none"/>
          <w:tab w:val="left" w:pos="2448" w:leader="none"/>
          <w:tab w:val="left" w:pos="3168"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w:t>
      </w:r>
    </w:p>
    <w:p>
      <w:pPr>
        <w:pStyle w:val="Normal"/>
        <w:widowControl w:val="false"/>
        <w:tabs>
          <w:tab w:val="left" w:pos="720" w:leader="none"/>
          <w:tab w:val="left" w:pos="244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темы]: 1. Правила даяния вещей; 2. Что делать, если</w:t>
      </w:r>
    </w:p>
    <w:p>
      <w:pPr>
        <w:pStyle w:val="Normal"/>
        <w:widowControl w:val="false"/>
        <w:tabs>
          <w:tab w:val="left" w:pos="720" w:leader="none"/>
          <w:tab w:val="left" w:pos="2448" w:leader="none"/>
          <w:tab w:val="left" w:pos="3168"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можешь совершить даяние; 3. Использование противоядий против препятствий к даянию.</w:t>
      </w:r>
    </w:p>
    <w:p>
      <w:pPr>
        <w:pStyle w:val="Normal"/>
        <w:widowControl w:val="false"/>
        <w:tabs>
          <w:tab w:val="left" w:pos="720" w:leader="none"/>
          <w:tab w:val="left" w:pos="2448" w:leader="none"/>
          <w:tab w:val="left" w:pos="3168"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Правила даяния вещей]</w:t>
      </w:r>
    </w:p>
    <w:p>
      <w:pPr>
        <w:pStyle w:val="Normal"/>
        <w:widowControl w:val="false"/>
        <w:tabs>
          <w:tab w:val="left" w:pos="720" w:leader="none"/>
          <w:tab w:val="left" w:pos="244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четыре [пункта]: а. Объекты даяния; б. Установки дающего;</w:t>
      </w:r>
    </w:p>
    <w:p>
      <w:pPr>
        <w:pStyle w:val="Normal"/>
        <w:widowControl w:val="false"/>
        <w:tabs>
          <w:tab w:val="left" w:pos="720" w:leader="none"/>
          <w:tab w:val="left" w:pos="2448" w:leader="none"/>
          <w:tab w:val="left" w:pos="316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ак совершать даяние; г. Дары.</w:t>
      </w:r>
    </w:p>
    <w:p>
      <w:pPr>
        <w:pStyle w:val="Normal"/>
        <w:widowControl w:val="false"/>
        <w:tabs>
          <w:tab w:val="left" w:pos="720" w:leader="none"/>
          <w:tab w:val="left" w:pos="2448" w:leader="none"/>
          <w:tab w:val="left" w:pos="3168"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Лица - объекты даяния]</w:t>
      </w:r>
    </w:p>
    <w:p>
      <w:pPr>
        <w:pStyle w:val="Normal"/>
        <w:widowControl w:val="false"/>
        <w:tabs>
          <w:tab w:val="left" w:pos="720" w:leader="none"/>
          <w:tab w:val="left" w:pos="244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х десять: (1) помогающий тебе друг, родственник; (2) причиняющий вред</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г; (3) нейтральный, не делающий тебе ни добра, ни зла; (4) обладающий нравственностью и другими достоинствами; (5) порочный [человек], нарушающий нравственность и т.п.; (6) тот, который хуже тебя;</w:t>
      </w:r>
    </w:p>
    <w:p>
      <w:pPr>
        <w:pStyle w:val="Normal"/>
        <w:widowControl w:val="false"/>
        <w:tabs>
          <w:tab w:val="clear" w:pos="720"/>
          <w:tab w:val="left" w:pos="288" w:leader="none"/>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равен тебе; (8) лучше тебя; (9) богатый и счастливый; (10) бедный и страдающий [человек].*122</w:t>
      </w:r>
    </w:p>
    <w:p>
      <w:pPr>
        <w:pStyle w:val="Normal"/>
        <w:widowControl w:val="false"/>
        <w:tabs>
          <w:tab w:val="clear" w:pos="720"/>
          <w:tab w:val="left" w:pos="288" w:leader="none"/>
          <w:tab w:val="left" w:pos="2736"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Мысленные установки [дающего]</w:t>
      </w:r>
    </w:p>
    <w:p>
      <w:pPr>
        <w:pStyle w:val="Normal"/>
        <w:widowControl w:val="false"/>
        <w:tabs>
          <w:tab w:val="clear" w:pos="720"/>
          <w:tab w:val="left" w:pos="288" w:leader="none"/>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им пункт] на два:</w:t>
      </w:r>
    </w:p>
    <w:p>
      <w:pPr>
        <w:pStyle w:val="Normal"/>
        <w:widowControl w:val="false"/>
        <w:tabs>
          <w:tab w:val="clear" w:pos="720"/>
          <w:tab w:val="left" w:pos="288" w:leader="none"/>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1) С какими мыслями нужно [давать]</w:t>
      </w:r>
    </w:p>
    <w:p>
      <w:pPr>
        <w:pStyle w:val="Normal"/>
        <w:widowControl w:val="false"/>
        <w:tabs>
          <w:tab w:val="clear" w:pos="720"/>
          <w:tab w:val="left" w:pos="288" w:leader="none"/>
          <w:tab w:val="left" w:pos="273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но иметь три мысли:</w:t>
      </w:r>
    </w:p>
    <w:p>
      <w:pPr>
        <w:pStyle w:val="Normal"/>
        <w:widowControl w:val="false"/>
        <w:tabs>
          <w:tab w:val="clear" w:pos="720"/>
          <w:tab w:val="left" w:pos="288" w:leader="none"/>
          <w:tab w:val="left" w:pos="273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ь о цели [даяния]: "Благодаря этому станет совершеннее парамита даяния - снаряжение для высшего Пробуждения".</w:t>
      </w:r>
    </w:p>
    <w:p>
      <w:pPr>
        <w:pStyle w:val="Normal"/>
        <w:widowControl w:val="false"/>
        <w:tabs>
          <w:tab w:val="clear" w:pos="720"/>
          <w:tab w:val="left" w:pos="288" w:leader="none"/>
          <w:tab w:val="left" w:pos="273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ь о дарах: "Они принадлежат другим" - рассматривание отдаваемых вещей, словно возвращаемых доверившим их для сохранения, поскольку бодхисаттва еще раньше [мысленно] отдал существам все свое имущество.</w:t>
      </w:r>
    </w:p>
    <w:p>
      <w:pPr>
        <w:pStyle w:val="Normal"/>
        <w:widowControl w:val="false"/>
        <w:tabs>
          <w:tab w:val="clear" w:pos="720"/>
          <w:tab w:val="left" w:pos="288" w:leader="none"/>
          <w:tab w:val="left" w:pos="273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ь об объектах [даяния]; размышление о просящих и непросящих: "Благодаря им совершенствуется моя парамита даяния, поэтому они - мои Благие Друзья".</w:t>
      </w:r>
    </w:p>
    <w:p>
      <w:pPr>
        <w:pStyle w:val="Normal"/>
        <w:widowControl w:val="false"/>
        <w:tabs>
          <w:tab w:val="clear" w:pos="720"/>
          <w:tab w:val="left" w:pos="288" w:leader="none"/>
          <w:tab w:val="left" w:pos="273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этому поводу в "Кратком изложении парамит" (1.55) сказано:</w:t>
      </w:r>
    </w:p>
    <w:p>
      <w:pPr>
        <w:pStyle w:val="Normal"/>
        <w:widowControl w:val="false"/>
        <w:tabs>
          <w:tab w:val="clear" w:pos="720"/>
          <w:tab w:val="left" w:pos="288" w:leader="none"/>
          <w:tab w:val="left" w:pos="273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просители действительно приходят,</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сын Победоносных, чтоб пополнить</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что скопил для Пробужденья совершенного,</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читает, что, даря, имущество чужое возвращает,</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смотрит на [просителей] с любовью</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на Благих Друзей."</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ь о цели, когда, отдавая каждый предмет, думаем: "Отдаю для такой-то цели", - подробнее изучите по "Вопросам Субаху" и "Краткому изложению парамит".</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сль об объектах [даяния] необходимо иметь по отношению к любому</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ранее перечисленных [десяти] объектов, то есть это общая мысль.</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дельные установки следующие.</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чиняющим вам зло надо давать с дружелюбием; страдающим - с сочувствием; обладающим достоинствами - с радостью; помощникам - бескорыстно. Кроме того, необходимо равное отношение ко [всем] объектам [даяния]. При этом благие плоды даяния надо отдавать принимающим дар и другим существам и особенно важно питать любовь и сочувствие к страдающим объектам. Об этом говорит Чандракирт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от дар, который, скупость отвергая,</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ешь равно "сосудам" всем и "не-сосудам",</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слуги за даянье тоже посвятив с любовью</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му, кто по нужде просил твой дар, -</w:t>
      </w:r>
    </w:p>
    <w:p>
      <w:pPr>
        <w:pStyle w:val="Normal"/>
        <w:widowControl w:val="false"/>
        <w:tabs>
          <w:tab w:val="clear" w:pos="720"/>
          <w:tab w:val="left" w:pos="288"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дар без скупости восславится святыми."</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Хвале беспредельным достоинствам" сказано:</w:t>
      </w: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кто низменных видит и бедных существ,</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повающих [на подаяние],</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сочувствия к ним не питая отнюдь</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гонясь за плодами благими,</w:t>
      </w: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надеется лучше "сосуды" для дара найт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деленные сонмом достоинств, -</w:t>
      </w: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глупец и, давая, - сродни попрошайке;</w:t>
      </w:r>
    </w:p>
    <w:p>
      <w:pPr>
        <w:sectPr>
          <w:type w:val="nextPage"/>
          <w:pgSz w:w="12240" w:h="15840"/>
          <w:pgMar w:left="1800" w:right="5328"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поэтому Ты, [Бхагаван],</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се изволил давать с состраданием равным</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просящим."</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2) Какие мысли нужно отбросить</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е должно быть ослепленности ложными взглядами, то есть нельзя давать, думая, что даяние бесплодно; что вредный дар может обернуться Дхармой; </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даяния, сопровождающегося добрыми предзнаменованиями и благопожеланиями, или совершенного даяния достаточно для избавления от мирских и немирских привязанностей. Нельзя давать с такими мыслям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должно быть надменности или гордыни, то есть нельзя презирать</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сителя, соперничать с другими [дающими] и надменно думать: "Я</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особен давать и давать, а другие - нет". Также в "Сутре об очищении от кармической скверны" говорится:</w:t>
      </w:r>
    </w:p>
    <w:p>
      <w:pPr>
        <w:pStyle w:val="Normal"/>
        <w:widowControl w:val="false"/>
        <w:tabs>
          <w:tab w:val="clear" w:pos="720"/>
          <w:tab w:val="left" w:pos="288" w:leader="none"/>
          <w:tab w:val="left" w:pos="2736" w:leader="none"/>
        </w:tabs>
        <w:rPr>
          <w:rFonts w:ascii="Courier New" w:hAnsi="Courier New" w:eastAsia="Courier New" w:cs="Courier New"/>
          <w:sz w:val="24"/>
          <w:szCs w:val="24"/>
        </w:rPr>
      </w:pPr>
      <w:r>
        <w:rPr>
          <w:rFonts w:eastAsia="Courier New Cyr;Arial" w:cs="Courier New Cyr;Arial" w:ascii="Courier New Cyr;Arial" w:hAnsi="Courier New Cyr;Arial"/>
          <w:sz w:val="24"/>
          <w:szCs w:val="24"/>
        </w:rPr>
        <w:t>"Простаки, [Манджушри], практикуя даяние, презирают жадных, да еще</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гневаются на них, из-за чего идут в ад. Поэтому о [таком] даянии говорится как о препятствии.</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блюдая нравственность, они плохо говорят о ее нарушителях и так проявляют неуважение ко множеству людей. Из-за этого неуважения они впадают в дурную участь.</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куя терпение и другие [парамиты], они непочтительно говорят о тех, чье поведение с этим не согласуется.</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такая] и ей подобная нравственность - препятствие."</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тупайте же согласно сказанному в "Хвале беспредельным достоинствам":</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ты учен и очень умен, не хвались,</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читай и малые достоинства других.</w:t>
      </w:r>
    </w:p>
    <w:p>
      <w:pPr>
        <w:pStyle w:val="Normal"/>
        <w:widowControl w:val="false"/>
        <w:tabs>
          <w:tab w:val="clear" w:pos="720"/>
          <w:tab w:val="left" w:pos="288" w:leader="none"/>
          <w:tab w:val="left" w:pos="273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множество достоинств обретя, замечай свои малейшие пороки."</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должно быть задней мысли.</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льзя давать с надеждой прославиться.</w:t>
      </w:r>
    </w:p>
    <w:p>
      <w:pPr>
        <w:sectPr>
          <w:type w:val="nextPage"/>
          <w:pgSz w:w="12240" w:h="15840"/>
          <w:pgMar w:left="1800" w:right="6624"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должно быть малодушия. Слушая о [необходимости] радоваться перед даянием, быть искренним при его осуществлении и не сожалеть потом, а также о великих дарах бодхисаттв, мы не должны малодушно разувериваться в своих силах. [Наоборот], - наш энтузиазм должен возрастать.</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должно быть пренебрежения. Надо давать беспристрастно, с одинаковым состраданием, и врагам и друзьям, и безразличным.</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должно быть надежды на благодарность. Нельзя давать, надеясь,</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другие будут нам помогать; поскольку видим, что существа лишены счастья, что их жжет огонь вожделения, что они не способны избавиться от страданий и что само их естество - страдание.</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должно быть упования на плоды [даяния]. Нельзя уповать на обретение в будущем благих плодов - богатства и тела, ибо знаем, что все обусловленное лишено сути и смысл имеет [лишь] высшее Пробуждение. Не возбраняется уповать на них как на временные результаты, нужные для [Пути]: воспрещено стремиться к обретению только лишь сансарного тела</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богатства только лишь для житейских нужд.</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не должно быть неправедной мысли, [например]: "Если буду давать, царь и другие узнают, что я щедр, и будут уважать".</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должно воздерживаться от даяния из-за боязни обеднеть; из-за мысли, что проситель обманывает; из-за равнодушия, гнева, блуждания ума. Не</w:t>
      </w:r>
    </w:p>
    <w:p>
      <w:pPr>
        <w:pStyle w:val="Normal"/>
        <w:widowControl w:val="false"/>
        <w:tabs>
          <w:tab w:val="clear" w:pos="720"/>
          <w:tab w:val="left" w:pos="3312" w:leader="none"/>
          <w:tab w:val="left" w:pos="3456"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лжны вас отталкивать проступки просителя. Хотя видите, что проситель обманывает вас и другие проступки [совершает], не должно быть мысли о разглашении этого. Даяние [делайте] с уверенностью, что каждый дар влечет соответствующий [благой] плод, в котором нельзя обмануться.</w:t>
      </w:r>
    </w:p>
    <w:p>
      <w:pPr>
        <w:pStyle w:val="Normal"/>
        <w:widowControl w:val="false"/>
        <w:tabs>
          <w:tab w:val="clear" w:pos="720"/>
          <w:tab w:val="left" w:pos="3312" w:leader="none"/>
          <w:tab w:val="left" w:pos="3456" w:leader="none"/>
          <w:tab w:val="left" w:pos="3600" w:leader="none"/>
          <w:tab w:val="left" w:pos="4176"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ак совершать даяние</w:t>
      </w:r>
    </w:p>
    <w:p>
      <w:pPr>
        <w:pStyle w:val="Normal"/>
        <w:widowControl w:val="false"/>
        <w:tabs>
          <w:tab w:val="clear" w:pos="720"/>
          <w:tab w:val="left" w:pos="3312" w:leader="none"/>
          <w:tab w:val="left" w:pos="3456" w:leader="none"/>
          <w:tab w:val="left" w:pos="3600"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а [аспекта], из которых [первый] -</w:t>
      </w:r>
    </w:p>
    <w:p>
      <w:pPr>
        <w:pStyle w:val="Normal"/>
        <w:widowControl w:val="false"/>
        <w:tabs>
          <w:tab w:val="clear" w:pos="720"/>
          <w:tab w:val="left" w:pos="3312" w:leader="none"/>
          <w:tab w:val="left" w:pos="3456" w:leader="none"/>
          <w:tab w:val="left" w:pos="3600"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1) Как не надо давать</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3312" w:leader="none"/>
          <w:tab w:val="left" w:pos="3456" w:leader="none"/>
          <w:tab w:val="left" w:pos="3600"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до отказаться от следующих способов даяния:</w:t>
      </w:r>
    </w:p>
    <w:p>
      <w:pPr>
        <w:pStyle w:val="Normal"/>
        <w:widowControl w:val="false"/>
        <w:tabs>
          <w:tab w:val="clear" w:pos="720"/>
          <w:tab w:val="left" w:pos="3312" w:leader="none"/>
          <w:tab w:val="left" w:pos="3456" w:leader="none"/>
          <w:tab w:val="left" w:pos="3600"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давать не сразу, а с отсрочкой;</w:t>
      </w:r>
    </w:p>
    <w:p>
      <w:pPr>
        <w:pStyle w:val="Normal"/>
        <w:widowControl w:val="false"/>
        <w:tabs>
          <w:tab w:val="clear" w:pos="720"/>
          <w:tab w:val="left" w:pos="3312" w:leader="none"/>
          <w:tab w:val="left" w:pos="3456" w:leader="none"/>
          <w:tab w:val="left" w:pos="3600"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давать, будучи омраченным клешами, то есть заставив [просителя] пострадать;</w:t>
      </w:r>
    </w:p>
    <w:p>
      <w:pPr>
        <w:pStyle w:val="Normal"/>
        <w:widowControl w:val="false"/>
        <w:tabs>
          <w:tab w:val="clear" w:pos="720"/>
          <w:tab w:val="left" w:pos="3312" w:leader="none"/>
          <w:tab w:val="left" w:pos="3456" w:leader="none"/>
          <w:tab w:val="left" w:pos="3600"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давать, погрязнув в деяниях, противоречащих Дхарме или мирским законам; (4) решив: "Дам вот столько", - дать меньше или худшего качества, чем решил; (5) давать с расчетом на благодарность;</w:t>
      </w:r>
    </w:p>
    <w:p>
      <w:pPr>
        <w:pStyle w:val="Normal"/>
        <w:widowControl w:val="false"/>
        <w:tabs>
          <w:tab w:val="clear" w:pos="720"/>
          <w:tab w:val="left" w:pos="3312" w:leader="none"/>
          <w:tab w:val="left" w:pos="3456" w:leader="none"/>
          <w:tab w:val="left" w:pos="3600"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давать понемногу, когда надо было дать сразу;</w:t>
      </w:r>
    </w:p>
    <w:p>
      <w:pPr>
        <w:pStyle w:val="Normal"/>
        <w:widowControl w:val="false"/>
        <w:tabs>
          <w:tab w:val="clear" w:pos="720"/>
          <w:tab w:val="left" w:pos="3312" w:leader="none"/>
          <w:tab w:val="left" w:pos="3456" w:leader="none"/>
          <w:tab w:val="left" w:pos="3600"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будучи царем, отнимать чужих детей, жен и даровать [другим];</w:t>
      </w:r>
    </w:p>
    <w:p>
      <w:pPr>
        <w:pStyle w:val="Normal"/>
        <w:widowControl w:val="false"/>
        <w:tabs>
          <w:tab w:val="clear" w:pos="720"/>
          <w:tab w:val="left" w:pos="3312" w:leader="none"/>
          <w:tab w:val="left" w:pos="3456" w:leader="none"/>
          <w:tab w:val="left" w:pos="360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 давать другим вещи, настойчиво выпрашиваемые у отца, матери, слуг</w:t>
      </w:r>
    </w:p>
    <w:p>
      <w:pPr>
        <w:pStyle w:val="Normal"/>
        <w:widowControl w:val="false"/>
        <w:tabs>
          <w:tab w:val="clear" w:pos="720"/>
          <w:tab w:val="left" w:pos="3312" w:leader="none"/>
          <w:tab w:val="left" w:pos="3456" w:leader="none"/>
          <w:tab w:val="left" w:pos="3600"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рочих;</w:t>
      </w:r>
    </w:p>
    <w:p>
      <w:pPr>
        <w:pStyle w:val="Normal"/>
        <w:widowControl w:val="false"/>
        <w:tabs>
          <w:tab w:val="clear" w:pos="720"/>
          <w:tab w:val="left" w:pos="3312" w:leader="none"/>
          <w:tab w:val="left" w:pos="3456" w:leader="none"/>
          <w:tab w:val="left" w:pos="3600"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 давать за счет причинения вреда другим;</w:t>
      </w:r>
    </w:p>
    <w:p>
      <w:pPr>
        <w:pStyle w:val="Normal"/>
        <w:widowControl w:val="false"/>
        <w:tabs>
          <w:tab w:val="clear" w:pos="720"/>
          <w:tab w:val="left" w:pos="3312" w:leader="none"/>
          <w:tab w:val="left" w:pos="3456" w:leader="none"/>
          <w:tab w:val="left" w:pos="3600" w:leader="none"/>
          <w:tab w:val="left" w:pos="4176" w:leader="none"/>
        </w:tabs>
        <w:spacing w:lineRule="atLeast" w:line="480"/>
        <w:rPr/>
      </w:pPr>
      <w:r>
        <w:rPr>
          <w:rFonts w:eastAsia="Courier New Cyr;Arial" w:cs="Courier New Cyr;Arial" w:ascii="Courier New Cyr;Arial" w:hAnsi="Courier New Cyr;Arial"/>
          <w:sz w:val="24"/>
          <w:szCs w:val="24"/>
        </w:rPr>
        <w:t>(10) по лени поручать [даяние] другим</w:t>
      </w:r>
      <w:r>
        <w:rPr>
          <w:rFonts w:eastAsia="Courier New" w:cs="Courier New" w:ascii="Courier New" w:hAnsi="Courier New"/>
          <w:sz w:val="24"/>
          <w:szCs w:val="24"/>
        </w:rPr>
        <w:t>;</w:t>
      </w:r>
    </w:p>
    <w:p>
      <w:pPr>
        <w:pStyle w:val="Normal"/>
        <w:widowControl w:val="false"/>
        <w:tabs>
          <w:tab w:val="clear" w:pos="720"/>
          <w:tab w:val="left" w:pos="3312" w:leader="none"/>
          <w:tab w:val="left" w:pos="3456" w:leader="none"/>
          <w:tab w:val="left" w:pos="3600"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1) давать, ругая, оскорбляя или пугая просителя грубыми выражениями;</w:t>
      </w:r>
    </w:p>
    <w:p>
      <w:pPr>
        <w:pStyle w:val="Normal"/>
        <w:widowControl w:val="false"/>
        <w:tabs>
          <w:tab w:val="clear" w:pos="720"/>
          <w:tab w:val="left" w:pos="3312" w:leader="none"/>
          <w:tab w:val="left" w:pos="3456" w:leader="none"/>
          <w:tab w:val="left" w:pos="3600" w:leader="none"/>
          <w:tab w:val="left" w:pos="417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2) давать способом, который противоречит [правилам] практики, установленным Буддой;</w:t>
      </w:r>
    </w:p>
    <w:p>
      <w:pPr>
        <w:pStyle w:val="Normal"/>
        <w:widowControl w:val="false"/>
        <w:tabs>
          <w:tab w:val="clear" w:pos="720"/>
          <w:tab w:val="left" w:pos="3312" w:leader="none"/>
          <w:tab w:val="left" w:pos="3456" w:leader="none"/>
          <w:tab w:val="left" w:pos="3600" w:leader="none"/>
          <w:tab w:val="left" w:pos="417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3) давать не сразу, как обрел какие-нибудь блага, а долго их копив.</w:t>
      </w:r>
    </w:p>
    <w:p>
      <w:pPr>
        <w:pStyle w:val="Normal"/>
        <w:widowControl w:val="false"/>
        <w:tabs>
          <w:tab w:val="clear" w:pos="720"/>
          <w:tab w:val="left" w:pos="3312" w:leader="none"/>
          <w:tab w:val="left" w:pos="3456" w:leader="none"/>
          <w:tab w:val="left" w:pos="360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касается даяния таких "накопленных даров", то для бодхисаттвы это считается порочным, а даяние только что обретенных благ - безгрешным.</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3312" w:leader="none"/>
          <w:tab w:val="left" w:pos="3456" w:leader="none"/>
          <w:tab w:val="left" w:pos="360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подобное накапливание, пока, наконец, не приступаешь к даянию, не только не порождает больших заслуг; напротив, во время накапливания, из-за отказа в даянии множеству просителей, вызывает много огорчений, пока дают некоторым, [раньше] не просившим.</w:t>
      </w:r>
    </w:p>
    <w:p>
      <w:pPr>
        <w:pStyle w:val="Normal"/>
        <w:widowControl w:val="false"/>
        <w:tabs>
          <w:tab w:val="clear" w:pos="720"/>
          <w:tab w:val="left" w:pos="3312" w:leader="none"/>
          <w:tab w:val="left" w:pos="3456" w:leader="none"/>
          <w:tab w:val="left" w:pos="360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говорится в "Уровнях бодхисаттв", и это весьма важно. Понятно</w:t>
      </w:r>
    </w:p>
    <w:p>
      <w:pPr>
        <w:pStyle w:val="Normal"/>
        <w:widowControl w:val="false"/>
        <w:tabs>
          <w:tab w:val="clear" w:pos="720"/>
          <w:tab w:val="left" w:pos="3312" w:leader="none"/>
          <w:tab w:val="left" w:pos="3456" w:leader="none"/>
          <w:tab w:val="left" w:pos="360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что во время [накапливания] возникает жадность и многие другие клеши; что забота о сохранении [накопленного] и подобное мешает многим добрым делам и что даяние заканчивается неудачей, поскольку большая часть [заслуг] за это время пропадает.</w:t>
      </w:r>
    </w:p>
    <w:p>
      <w:pPr>
        <w:pStyle w:val="Normal"/>
        <w:widowControl w:val="false"/>
        <w:tabs>
          <w:tab w:val="clear" w:pos="720"/>
          <w:tab w:val="left" w:pos="3312" w:leader="none"/>
          <w:tab w:val="left" w:pos="3456" w:leader="none"/>
          <w:tab w:val="left" w:pos="3600" w:leader="none"/>
          <w:tab w:val="left" w:pos="4176"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Как надо давать</w:t>
      </w:r>
    </w:p>
    <w:p>
      <w:pPr>
        <w:pStyle w:val="Normal"/>
        <w:widowControl w:val="false"/>
        <w:tabs>
          <w:tab w:val="clear" w:pos="720"/>
          <w:tab w:val="left" w:pos="3312" w:leader="none"/>
          <w:tab w:val="left" w:pos="3456" w:leader="none"/>
          <w:tab w:val="left" w:pos="3600"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до давать со светлой улыбкой и сердечными словами, с почтением,</w:t>
      </w:r>
    </w:p>
    <w:p>
      <w:pPr>
        <w:pStyle w:val="Normal"/>
        <w:widowControl w:val="false"/>
        <w:tabs>
          <w:tab w:val="clear" w:pos="720"/>
          <w:tab w:val="left" w:pos="3312" w:leader="none"/>
          <w:tab w:val="left" w:pos="3456" w:leader="none"/>
          <w:tab w:val="left" w:pos="360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ой бы ни был [проситель], давать собственными руками, в подходящее время, не причиняя вреда другим, стойко перенося мучительные трудности.</w:t>
      </w:r>
    </w:p>
    <w:p>
      <w:pPr>
        <w:pStyle w:val="Normal"/>
        <w:widowControl w:val="false"/>
        <w:tabs>
          <w:tab w:val="clear" w:pos="720"/>
          <w:tab w:val="left" w:pos="3312" w:leader="none"/>
          <w:tab w:val="left" w:pos="3456" w:leader="none"/>
          <w:tab w:val="left" w:pos="3600" w:leader="none"/>
          <w:tab w:val="left" w:pos="4176" w:leader="none"/>
        </w:tabs>
        <w:spacing w:lineRule="atLeast" w:line="240"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3312" w:leader="none"/>
          <w:tab w:val="left" w:pos="3456" w:leader="none"/>
          <w:tab w:val="left" w:pos="3600"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лоды такого [даяния]</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них говорится в "Главе о говорящем истину":</w:t>
      </w: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яние с почтением приносит почтение друзей и прочих. Благодаря даянию собственными руками обретаешь уважение. Даяние в подходящее время позволяет своевременно достичь целей."</w:t>
      </w: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w:t>
      </w: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годаря даянию без причинения вреда другим, обретаешь надежное богатство. Даяние при терпеливом перенесении неприятного приносит любовь окружающих."</w:t>
      </w: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окровищнице" (4.115) сказано, что благодаря даянию собственными руками обретаешь великое богатство. О "надежном богатстве" в "Толковании "Сокровищницы" пояснено, что это богатство, которому не могут повредить другие, не могут уничтожить огонь и прочее.</w:t>
      </w:r>
    </w:p>
    <w:p>
      <w:pPr>
        <w:pStyle w:val="Normal"/>
        <w:widowControl w:val="false"/>
        <w:tabs>
          <w:tab w:val="clear" w:pos="720"/>
          <w:tab w:val="left" w:pos="4176" w:leader="none"/>
          <w:tab w:val="left" w:pos="4464" w:leader="none"/>
          <w:tab w:val="left" w:pos="4752" w:leader="none"/>
        </w:tabs>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общение к даянию других</w:t>
      </w:r>
    </w:p>
    <w:p>
      <w:pPr>
        <w:pStyle w:val="Normal"/>
        <w:widowControl w:val="false"/>
        <w:tabs>
          <w:tab w:val="clear" w:pos="720"/>
          <w:tab w:val="left" w:pos="4176" w:leader="none"/>
          <w:tab w:val="left" w:pos="4464" w:leader="none"/>
          <w:tab w:val="left" w:pos="4752" w:leader="none"/>
        </w:tabs>
        <w:rPr/>
      </w:pPr>
      <w:r>
        <w:rPr>
          <w:rFonts w:eastAsia="Courier New Cyr;Arial" w:cs="Courier New Cyr;Arial" w:ascii="Courier New Cyr;Arial" w:hAnsi="Courier New Cyr;Arial"/>
          <w:sz w:val="24"/>
          <w:szCs w:val="24"/>
        </w:rPr>
        <w:t>Если у вас есть богатство, зайдите в дом скупердяев, которые ни разу не совершали даяние, и радостно, весело скажите им так: "Я имею большое богатство и ради совершенствования своей парамиты даяния ищу просителей. Если встретите просителей, не прогоняйте их прочь; берите из моих богатств и давайте им. Или направляйте их ко мне 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радуйтесь моему даянию".</w:t>
      </w: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они будут рады так делать, поскольку не теряют своего богатства.</w:t>
      </w: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в них будет посеяно семя избавления от порока скаредности: постепенно они начнут давать и малость своего богатства; маленькая непривязанность приведет к средней, а та - к большой.</w:t>
      </w: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отдавая вещи жадным наставникам, ученикам и друзьям, неспособным к даянию, или же не жадным, но неимущим, побуждайте их совершать даяние Трем Драгоценностям, лишая этой возможности себя.</w:t>
      </w: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Благодаря этому будет посеяно очень много заслуг для себя; для других </w:t>
      </w:r>
    </w:p>
    <w:p>
      <w:pPr>
        <w:pStyle w:val="Normal"/>
        <w:widowControl w:val="false"/>
        <w:tabs>
          <w:tab w:val="clear" w:pos="720"/>
          <w:tab w:val="left" w:pos="4176" w:leader="none"/>
          <w:tab w:val="left" w:pos="4464"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 - у некоторых будут подавлены клеши, у некоторых исполнятся праведные желания, а также это послужит обращению существ [в Дхарму] и их развитию.</w:t>
      </w: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у вас нет материальных благ, обретайте их с помощью ремесел,</w:t>
      </w:r>
    </w:p>
    <w:p>
      <w:pPr>
        <w:pStyle w:val="Normal"/>
        <w:widowControl w:val="false"/>
        <w:tabs>
          <w:tab w:val="clear" w:pos="720"/>
          <w:tab w:val="left" w:pos="4176" w:leader="none"/>
          <w:tab w:val="left" w:pos="4464"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удов и совершайте даяние, а также влияйте на неимущих и скупых праведными речами о [своем] желании совершать даяние.</w:t>
      </w:r>
    </w:p>
    <w:p>
      <w:pPr>
        <w:pStyle w:val="Normal"/>
        <w:widowControl w:val="false"/>
        <w:tabs>
          <w:tab w:val="clear" w:pos="720"/>
          <w:tab w:val="left" w:pos="4176" w:leader="none"/>
          <w:tab w:val="left" w:pos="4464"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если просители получают дары в доме верующего богатого [человека], вы тоже, придя туда, приобщайтесь, как можете, к его даянию.</w:t>
      </w: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этом из предназначенных к даянию вещи отдавайте сначала лучшие,</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4176" w:leader="none"/>
          <w:tab w:val="left" w:pos="4464" w:leader="none"/>
          <w:tab w:val="left" w:pos="475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м худшие и ничего из приготовленных к дарению вещей не оставляйте.</w:t>
      </w:r>
    </w:p>
    <w:p>
      <w:pPr>
        <w:pStyle w:val="Normal"/>
        <w:widowControl w:val="false"/>
        <w:tabs>
          <w:tab w:val="clear" w:pos="720"/>
          <w:tab w:val="left" w:pos="4176" w:leader="none"/>
          <w:tab w:val="left" w:pos="4464" w:leader="none"/>
          <w:tab w:val="left" w:pos="47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 Дары:</w:t>
      </w: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Краткое определение подходящих и неподходящих даров;</w:t>
      </w:r>
    </w:p>
    <w:p>
      <w:pPr>
        <w:pStyle w:val="Normal"/>
        <w:widowControl w:val="false"/>
        <w:tabs>
          <w:tab w:val="clear" w:pos="720"/>
          <w:tab w:val="left" w:pos="4176" w:leader="none"/>
          <w:tab w:val="left" w:pos="4464" w:leader="none"/>
          <w:tab w:val="left" w:pos="475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Подробное разъяснение</w:t>
      </w:r>
    </w:p>
    <w:p>
      <w:pPr>
        <w:pStyle w:val="Normal"/>
        <w:widowControl w:val="false"/>
        <w:tabs>
          <w:tab w:val="clear" w:pos="720"/>
          <w:tab w:val="left" w:pos="4176" w:leader="none"/>
          <w:tab w:val="left" w:pos="4464"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дхисаттвы должны давать другим такие дары, которые временно порождают в них ощущение счастья, не содержат причин дурной участ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4176" w:leader="none"/>
          <w:tab w:val="left" w:pos="4464"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могают в конечном счете, избавляя их от грехов или приобщая к добродетели; и те, которые, хотя не приносят временного счастья, но помогают в высшем смысле.</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не должен давать такие дары, которые порождают и временное мучение и в конечном счете вредны; и те, которые, хотя временно приятны, вредят в конечном счете.</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Подробное разъяснение</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а [аспекта]: (а) Уместное и неуместное даяние тела;</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Внешние уместные и неуместные дары.</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узнаем, когда даяние тела неуместно, то поймем, от противного,</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когда уместно. Поэтому вначале объясню, в каких случаях неуместно. Их три.</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яние, неуместное по времени</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с самого начала бодхисаттва от всего сердца мысленно отдал существам тело и остальное, ему не следует [реально] отдавать свою плоть и подобное до тех пор, пока его душу не охватит великое сострадание, не оставляющее места удрученности из-за трудности такого дара. Об этом говорится в "Собрании практик":</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усердие приносит удрученность? Когда силы малы, а дело трудное или требует долгих стараний; или когда не имеющие вполне созревшей веры берутся за трудноисполнимые дела, например такие, как даяние своей плоти.</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тело [мысленно] отдано существам, надо воздержаться от действительного исполнения этого. В противном случае бодхисаттва унывает из-за (принимающих дар) существ, а это утрата семени Устремленности, из-за чего теряется великое множество плодов.</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и сказано в "Благородной сутре небесной сокровищницы": "Преждевременное притязание - дело Мары."</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о "Введении в практику" (5.87) сказано:</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ка решимость состраданья нечиста,</w:t>
      </w:r>
    </w:p>
    <w:p>
      <w:pPr>
        <w:sectPr>
          <w:type w:val="nextPage"/>
          <w:pgSz w:w="12240" w:h="15840"/>
          <w:pgMar w:left="1800" w:right="3168"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отдавайте тело. В этом и других</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ождениях отдать его спешите</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лишь для великой цели."</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р, не соответствующий нужде [просителя]</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ди ничтожных целей тело не отдавайте. В этом же [сочинении (5.86)] сказано:</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Ради пустяков не причиняй вреда</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телу, практикующему Дхарму.</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лько если так ты поступаешь,</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ыстро чаянья существ осуществятся!"</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с одной стороны, не имеешь скаредности и прочих препятствий к даянию и, с другой стороны, существует большая необходимость работать на благо множества существ, не отдавая тела, - не следует отдавать конечностей и подобного, даже если об этом попросят. Не отдавайте себя другим даже на миг, если вас об этом попросят ради свершения убийства и прочих злодеяний, вредящих другим и себе.</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р, неуместный в отношении просителя</w:t>
      </w:r>
    </w:p>
    <w:p>
      <w:pPr>
        <w:pStyle w:val="Normal"/>
        <w:widowControl w:val="false"/>
        <w:tabs>
          <w:tab w:val="clear" w:pos="720"/>
          <w:tab w:val="left" w:pos="288" w:leader="none"/>
          <w:tab w:val="left" w:pos="2016" w:leader="none"/>
          <w:tab w:val="left" w:pos="2304" w:leader="none"/>
          <w:tab w:val="left" w:pos="2880" w:leader="none"/>
          <w:tab w:val="left" w:pos="3168"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ожество из полчища Мары или же обуянное им существо со злым умыслом попросит у вас конечности или подобное, не давайте: ведь тако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1584" w:leader="none"/>
          <w:tab w:val="left" w:pos="2304" w:leader="none"/>
          <w:tab w:val="left" w:pos="2736"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р] был бы им же во зло.</w:t>
      </w:r>
    </w:p>
    <w:p>
      <w:pPr>
        <w:pStyle w:val="Normal"/>
        <w:widowControl w:val="false"/>
        <w:tabs>
          <w:tab w:val="clear" w:pos="720"/>
          <w:tab w:val="left" w:pos="1584" w:leader="none"/>
          <w:tab w:val="left" w:pos="2304" w:leader="none"/>
          <w:tab w:val="left" w:pos="2736"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ас об этом будут просить безумцы или помешанные, тоже не давайте, поскольку их просьба не идет от сердца; это всего лишь лживые слова.</w:t>
      </w:r>
    </w:p>
    <w:p>
      <w:pPr>
        <w:pStyle w:val="Normal"/>
        <w:widowControl w:val="false"/>
        <w:tabs>
          <w:tab w:val="clear" w:pos="720"/>
          <w:tab w:val="left" w:pos="1584" w:leader="none"/>
          <w:tab w:val="left" w:pos="2304" w:leader="none"/>
          <w:tab w:val="left" w:pos="2736"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даровать им - вовсе не провинность, наоборот, грех - давать!</w:t>
      </w:r>
    </w:p>
    <w:p>
      <w:pPr>
        <w:pStyle w:val="Normal"/>
        <w:widowControl w:val="false"/>
        <w:tabs>
          <w:tab w:val="clear" w:pos="720"/>
          <w:tab w:val="left" w:pos="1584" w:leader="none"/>
          <w:tab w:val="left" w:pos="2304" w:leader="none"/>
          <w:tab w:val="left" w:pos="2736"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 исключением этих случаев, если попросят тело, даруйте. Существуют</w:t>
      </w:r>
    </w:p>
    <w:p>
      <w:pPr>
        <w:pStyle w:val="Normal"/>
        <w:widowControl w:val="false"/>
        <w:tabs>
          <w:tab w:val="clear" w:pos="720"/>
          <w:tab w:val="left" w:pos="1584" w:leader="none"/>
          <w:tab w:val="left" w:pos="2304" w:leader="none"/>
          <w:tab w:val="left" w:pos="2736"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ва [вида такого даяния]: когда отдаем тело, отрубая конечности и подобное; и когда отдаем его на службу или в иное временное распоряжение для праведных нужд.</w:t>
      </w:r>
    </w:p>
    <w:p>
      <w:pPr>
        <w:pStyle w:val="Normal"/>
        <w:widowControl w:val="false"/>
        <w:tabs>
          <w:tab w:val="clear" w:pos="720"/>
          <w:tab w:val="left" w:pos="1584" w:leader="none"/>
          <w:tab w:val="left" w:pos="2304" w:leader="none"/>
          <w:tab w:val="left" w:pos="2736" w:leader="none"/>
          <w:tab w:val="left" w:pos="3312"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Внешние уместные и неуместные дары</w:t>
      </w:r>
    </w:p>
    <w:p>
      <w:pPr>
        <w:pStyle w:val="Normal"/>
        <w:widowControl w:val="false"/>
        <w:tabs>
          <w:tab w:val="clear" w:pos="720"/>
          <w:tab w:val="left" w:pos="1584" w:leader="none"/>
          <w:tab w:val="left" w:pos="2304" w:leader="none"/>
          <w:tab w:val="left" w:pos="2736" w:leader="none"/>
          <w:tab w:val="left" w:pos="3312"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уместные внешние дары</w:t>
      </w:r>
    </w:p>
    <w:p>
      <w:pPr>
        <w:pStyle w:val="Normal"/>
        <w:widowControl w:val="false"/>
        <w:tabs>
          <w:tab w:val="clear" w:pos="720"/>
          <w:tab w:val="left" w:pos="1584" w:leader="none"/>
          <w:tab w:val="left" w:pos="2304" w:leader="none"/>
          <w:tab w:val="left" w:pos="2736" w:leader="none"/>
          <w:tab w:val="left" w:pos="331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х пять:</w:t>
      </w:r>
    </w:p>
    <w:p>
      <w:pPr>
        <w:pStyle w:val="Normal"/>
        <w:widowControl w:val="false"/>
        <w:tabs>
          <w:tab w:val="clear" w:pos="720"/>
          <w:tab w:val="left" w:pos="1584" w:leader="none"/>
          <w:tab w:val="left" w:pos="2304" w:leader="none"/>
          <w:tab w:val="left" w:pos="2736" w:leader="none"/>
          <w:tab w:val="left" w:pos="3312"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Дар. неуместный по времени.</w:t>
      </w:r>
    </w:p>
    <w:p>
      <w:pPr>
        <w:pStyle w:val="Normal"/>
        <w:widowControl w:val="false"/>
        <w:tabs>
          <w:tab w:val="clear" w:pos="720"/>
          <w:tab w:val="left" w:pos="1584" w:leader="none"/>
          <w:tab w:val="left" w:pos="2304" w:leader="none"/>
          <w:tab w:val="left" w:pos="2736" w:leader="none"/>
          <w:tab w:val="left" w:pos="3312"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например, поднесение после полудня пищи монахам и мирянам, принявшим однодневный обет*123.</w:t>
      </w:r>
    </w:p>
    <w:p>
      <w:pPr>
        <w:pStyle w:val="Normal"/>
        <w:widowControl w:val="false"/>
        <w:tabs>
          <w:tab w:val="clear" w:pos="720"/>
          <w:tab w:val="left" w:pos="1584" w:leader="none"/>
          <w:tab w:val="left" w:pos="2304" w:leader="none"/>
          <w:tab w:val="left" w:pos="2736" w:leader="none"/>
          <w:tab w:val="left" w:pos="3312" w:leader="none"/>
        </w:tabs>
        <w:spacing w:lineRule="atLeast" w:line="240" w:before="0" w:after="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Дар, неуместный в отношении объектов даяния.</w:t>
      </w:r>
    </w:p>
    <w:p>
      <w:pPr>
        <w:pStyle w:val="Normal"/>
        <w:widowControl w:val="false"/>
        <w:tabs>
          <w:tab w:val="clear" w:pos="720"/>
          <w:tab w:val="left" w:pos="1584" w:leader="none"/>
          <w:tab w:val="left" w:pos="2304" w:leader="none"/>
          <w:tab w:val="left" w:pos="2736" w:leader="none"/>
          <w:tab w:val="left" w:pos="331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например, подношение остатков пищи и питья подвизающимся в</w:t>
      </w:r>
    </w:p>
    <w:p>
      <w:pPr>
        <w:pStyle w:val="Normal"/>
        <w:widowControl w:val="false"/>
        <w:tabs>
          <w:tab w:val="clear" w:pos="720"/>
          <w:tab w:val="left" w:pos="1584" w:leader="none"/>
          <w:tab w:val="left" w:pos="2304" w:leader="none"/>
          <w:tab w:val="left" w:pos="2736" w:leader="none"/>
          <w:tab w:val="left" w:pos="331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етах, а также подношение им пищи и питья, запачканных испражнениями, мочой, слюной, соплями, рвотой, гноем или кровью; подношение чеснока, лука, мяса, алкоголя и смешанной с ними [пищи и питья] тем, кто их не употребляет, или - тем, кому этого не позволяет принятый обет; а также даяние детей, слуг и подобных - даже если им и хорошо разъяснен смысл даяния и они были бы рады этому - по настоянию недругов, якшей, ракшасов, насильников или неблагодарных, не помнящих [добра]; даяние больным испорченных пищи и питья или же хороших пищи и питья в неподобающем количестве; даяние хорошей пищи тому, кто просит ее из-за чрезмерной жадности и по расчету; даяние Книг, когда их просят ищущие ссоры</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1584" w:leader="none"/>
          <w:tab w:val="left" w:pos="2304" w:leader="none"/>
          <w:tab w:val="left" w:pos="2736" w:leader="none"/>
          <w:tab w:val="left" w:pos="331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новерцы или те, кто, не интересуясь тем, что написано в Книгах,</w:t>
      </w:r>
    </w:p>
    <w:p>
      <w:pPr>
        <w:pStyle w:val="Normal"/>
        <w:widowControl w:val="false"/>
        <w:tabs>
          <w:tab w:val="clear" w:pos="720"/>
          <w:tab w:val="left" w:pos="1584" w:leader="none"/>
          <w:tab w:val="left" w:pos="2304" w:leader="none"/>
          <w:tab w:val="left" w:pos="2736" w:leader="none"/>
          <w:tab w:val="left" w:pos="331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отрят на них как на имущество.</w:t>
      </w:r>
    </w:p>
    <w:p>
      <w:pPr>
        <w:pStyle w:val="Normal"/>
        <w:widowControl w:val="false"/>
        <w:tabs>
          <w:tab w:val="clear" w:pos="720"/>
          <w:tab w:val="left" w:pos="1584" w:leader="none"/>
          <w:tab w:val="left" w:pos="2304" w:leader="none"/>
          <w:tab w:val="left" w:pos="2736" w:leader="none"/>
          <w:tab w:val="left" w:pos="331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говорится в "Уровнях бодхисаттв". Подробнее об этом можно узнать</w:t>
      </w:r>
    </w:p>
    <w:p>
      <w:pPr>
        <w:pStyle w:val="Normal"/>
        <w:widowControl w:val="false"/>
        <w:tabs>
          <w:tab w:val="clear" w:pos="720"/>
          <w:tab w:val="left" w:pos="1584" w:leader="none"/>
          <w:tab w:val="left" w:pos="2304" w:leader="none"/>
          <w:tab w:val="left" w:pos="2736" w:leader="none"/>
          <w:tab w:val="left" w:pos="331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Собрания установленного" в "Уровнях бодхисаттв", которое наставляет:</w:t>
      </w:r>
    </w:p>
    <w:p>
      <w:pPr>
        <w:pStyle w:val="Normal"/>
        <w:widowControl w:val="false"/>
        <w:tabs>
          <w:tab w:val="clear" w:pos="720"/>
          <w:tab w:val="left" w:pos="1584" w:leader="none"/>
          <w:tab w:val="left" w:pos="2304" w:leader="none"/>
          <w:tab w:val="left" w:pos="2736" w:leader="none"/>
          <w:tab w:val="left" w:pos="331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давать книги Дхармы просителям, ум которых незрел, грешно. Отдавать их другим, которые намерены их отдать им, тоже грех. Нет греха, в том, чтобы отдавать их, лишь в том случае, если [проситель] думает:</w:t>
      </w:r>
    </w:p>
    <w:p>
      <w:pPr>
        <w:pStyle w:val="Normal"/>
        <w:widowControl w:val="false"/>
        <w:tabs>
          <w:tab w:val="clear" w:pos="720"/>
          <w:tab w:val="left" w:pos="1584" w:leader="none"/>
          <w:tab w:val="left" w:pos="2304" w:leader="none"/>
          <w:tab w:val="left" w:pos="2736" w:leader="none"/>
          <w:tab w:val="left" w:pos="331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способен верить в эти глубокие учения и побуждать [других] их придерживаться".</w:t>
      </w:r>
    </w:p>
    <w:p>
      <w:pPr>
        <w:pStyle w:val="Normal"/>
        <w:widowControl w:val="false"/>
        <w:tabs>
          <w:tab w:val="clear" w:pos="720"/>
          <w:tab w:val="left" w:pos="1584" w:leader="none"/>
          <w:tab w:val="left" w:pos="2304" w:leader="none"/>
          <w:tab w:val="left" w:pos="2736" w:leader="none"/>
          <w:tab w:val="left" w:pos="331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вать книги, искажающие святую Дхарму, или трактаты иноверцев, - переписанные или оригиналы, свои или взятые у других, тем, кто в них верит, - грешно. Бодхисаттва должен твердо знать, что бессмысленно хранить такие писания у себя и вместе с тем переписывать или [хранить] Слово Будды. И другим нужно всегда говорить, что это нехорошо.</w:t>
      </w:r>
    </w:p>
    <w:p>
      <w:pPr>
        <w:pStyle w:val="Normal"/>
        <w:widowControl w:val="false"/>
        <w:tabs>
          <w:tab w:val="clear" w:pos="720"/>
          <w:tab w:val="left" w:pos="1584" w:leader="none"/>
          <w:tab w:val="left" w:pos="2304" w:leader="none"/>
          <w:tab w:val="left" w:pos="2736" w:leader="none"/>
          <w:tab w:val="left" w:pos="3312" w:leader="none"/>
        </w:tabs>
        <w:spacing w:lineRule="atLeast" w:line="240"/>
        <w:rPr/>
      </w:pPr>
      <w:r>
        <w:rPr>
          <w:rFonts w:eastAsia="Courier New Cyr;Arial" w:cs="Courier New Cyr;Arial" w:ascii="Courier New Cyr;Arial" w:hAnsi="Courier New Cyr;Arial"/>
          <w:sz w:val="24"/>
          <w:szCs w:val="24"/>
        </w:rPr>
        <w:t>Если же кто-нибудь просит чистой бумаги, бодхисаттва должен спросить: "Что Вы будете с ней делать?" Если ответят: "Продам и куплю необходимое", - но бумага специально приготовлена для Дхармы, бодхисаттва не должен ее отдавать, а должен дать какую-нибудь [другую</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ценную вещь. Если же у него нет ничего ценного, греха не будет, если и ничего не даст. Если же бумага специально для Дхармы не приготовлена,</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1584" w:leader="none"/>
          <w:tab w:val="left" w:pos="2304" w:leader="none"/>
          <w:tab w:val="left" w:pos="2736" w:leader="none"/>
          <w:tab w:val="left" w:pos="331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е обязательно надо отдать [просящему], чтобы он мог пожить в достатке.</w:t>
      </w:r>
    </w:p>
    <w:p>
      <w:pPr>
        <w:pStyle w:val="Normal"/>
        <w:widowControl w:val="false"/>
        <w:tabs>
          <w:tab w:val="clear" w:pos="720"/>
          <w:tab w:val="left" w:pos="1584" w:leader="none"/>
          <w:tab w:val="left" w:pos="2304" w:leader="none"/>
          <w:tab w:val="left" w:pos="2736" w:leader="none"/>
          <w:tab w:val="left" w:pos="331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надо знать, что нет греха не дать [бумагу] просителю, который желает писать на ней что-нибудь плохое. Как с желающим писать плохое, - так и с собирающимися писать что-нибудь посредственное. Если</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172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 ее не дать просящему, который желает на ней писать превосходный текст, то это грех."</w:t>
      </w:r>
    </w:p>
    <w:p>
      <w:pPr>
        <w:pStyle w:val="Normal"/>
        <w:widowControl w:val="false"/>
        <w:tabs>
          <w:tab w:val="clear" w:pos="720"/>
          <w:tab w:val="left" w:pos="1728" w:leader="none"/>
          <w:tab w:val="left" w:pos="2736"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Дар, неуместный по личным обстоятельствам</w:t>
      </w:r>
    </w:p>
    <w:p>
      <w:pPr>
        <w:pStyle w:val="Normal"/>
        <w:widowControl w:val="false"/>
        <w:tabs>
          <w:tab w:val="clear" w:pos="720"/>
          <w:tab w:val="left" w:pos="172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например, даяние просящему Книги, когда она еще нужна самому</w:t>
      </w:r>
    </w:p>
    <w:p>
      <w:pPr>
        <w:pStyle w:val="Normal"/>
        <w:widowControl w:val="false"/>
        <w:tabs>
          <w:tab w:val="clear" w:pos="720"/>
          <w:tab w:val="left" w:pos="172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ы лишены порока скаредности по отношению к ней, но стремитесь [почерпнуть из нее] знание. Такой дар неуместен по следующим причинам.</w:t>
      </w:r>
    </w:p>
    <w:p>
      <w:pPr>
        <w:pStyle w:val="Normal"/>
        <w:widowControl w:val="false"/>
        <w:tabs>
          <w:tab w:val="clear" w:pos="720"/>
          <w:tab w:val="left" w:pos="1728" w:leader="none"/>
          <w:tab w:val="left" w:pos="2736" w:leader="none"/>
          <w:tab w:val="left" w:pos="4176" w:leader="none"/>
        </w:tabs>
        <w:spacing w:before="0" w:after="240"/>
        <w:rPr/>
      </w:pPr>
      <w:r>
        <w:rPr>
          <w:rFonts w:eastAsia="Courier New Cyr;Arial" w:cs="Courier New Cyr;Arial" w:ascii="Courier New Cyr;Arial" w:hAnsi="Courier New Cyr;Arial"/>
          <w:sz w:val="24"/>
          <w:szCs w:val="24"/>
        </w:rPr>
        <w:t>Дар Дхармы, подобный этому, предназначается, как [знаем], для исполнения хотя бы одной из трех нужд*124. [Но] две последние нужды с лихвой исполняются с помощью отказа от даяния, а не благодаря даянию. Первую же нужду исполнять нет необходимости: поскольку в этом случае вы не осквернены скаредностью, то клеши скупости подавлять не надо. Отказ даст много для накопления прозрений, а даяние - немного. Поскольку [этот] отказ от даяния увеличивает</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акопление прозрений во имя блага и счастья всех существ, то он может доставить радость и этому существу [просителю], и всем остальным существам, а даяние лишь немного обрадовало бы только одного.</w:t>
      </w:r>
    </w:p>
    <w:p>
      <w:pPr>
        <w:pStyle w:val="Normal"/>
        <w:widowControl w:val="false"/>
        <w:tabs>
          <w:tab w:val="clear" w:pos="720"/>
          <w:tab w:val="left" w:pos="172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говорится в "Уровнях бодхисаттв" о большей и меньшей потребностях. И во "Введении в практику" (5.83) сказано:</w:t>
      </w:r>
    </w:p>
    <w:p>
      <w:pPr>
        <w:pStyle w:val="Normal"/>
        <w:widowControl w:val="false"/>
        <w:tabs>
          <w:tab w:val="clear" w:pos="720"/>
          <w:tab w:val="left" w:pos="172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ди малого большим не жертвуй".</w:t>
      </w:r>
    </w:p>
    <w:p>
      <w:pPr>
        <w:pStyle w:val="Normal"/>
        <w:widowControl w:val="false"/>
        <w:tabs>
          <w:tab w:val="clear" w:pos="720"/>
          <w:tab w:val="left" w:pos="172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не давать [в таких случаях] не только не грешно, - недопустимо давать!</w:t>
      </w:r>
    </w:p>
    <w:p>
      <w:pPr>
        <w:pStyle w:val="Normal"/>
        <w:widowControl w:val="false"/>
        <w:tabs>
          <w:tab w:val="clear" w:pos="720"/>
          <w:tab w:val="left" w:pos="1728" w:leader="none"/>
          <w:tab w:val="left" w:pos="2736"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172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отказывать в даянии</w:t>
      </w:r>
    </w:p>
    <w:p>
      <w:pPr>
        <w:pStyle w:val="Normal"/>
        <w:widowControl w:val="false"/>
        <w:tabs>
          <w:tab w:val="clear" w:pos="720"/>
          <w:tab w:val="left" w:pos="172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казать надо не грубыми словами, наподобие: "Не дам тебе этого", -</w:t>
      </w:r>
    </w:p>
    <w:p>
      <w:pPr>
        <w:pStyle w:val="Normal"/>
        <w:widowControl w:val="false"/>
        <w:tabs>
          <w:tab w:val="clear" w:pos="720"/>
          <w:tab w:val="left" w:pos="1728" w:leader="none"/>
          <w:tab w:val="left" w:pos="2736"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проявив искусность.</w:t>
      </w:r>
    </w:p>
    <w:p>
      <w:pPr>
        <w:pStyle w:val="Normal"/>
        <w:widowControl w:val="false"/>
        <w:tabs>
          <w:tab w:val="clear" w:pos="720"/>
          <w:tab w:val="left" w:pos="172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кусность</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172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дхисаттва в самом начале от всего сердца посвящает все свое имущество Буддам и бодхисаттвам десяти сторон: как, например, монах, посвятив мысленно монашескую одежду и прочие [вещи] своим Наставникам, хранит [их].</w:t>
      </w:r>
    </w:p>
    <w:p>
      <w:pPr>
        <w:pStyle w:val="Normal"/>
        <w:widowControl w:val="false"/>
        <w:tabs>
          <w:tab w:val="clear" w:pos="720"/>
          <w:tab w:val="left" w:pos="172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накапливая вещи, при таком [их] посвящении член благородной</w:t>
      </w:r>
    </w:p>
    <w:p>
      <w:pPr>
        <w:pStyle w:val="Normal"/>
        <w:widowControl w:val="false"/>
        <w:tabs>
          <w:tab w:val="clear" w:pos="720"/>
          <w:tab w:val="left" w:pos="172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мьи, бодхисаттва, бесконечно увеличивает свои благие заслуги. И все</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172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имущество он считает доверенным ему Буддами и бодхисаттвами на хранение.</w:t>
      </w:r>
    </w:p>
    <w:p>
      <w:pPr>
        <w:pStyle w:val="Normal"/>
        <w:widowControl w:val="false"/>
        <w:tabs>
          <w:tab w:val="clear" w:pos="720"/>
          <w:tab w:val="left" w:pos="172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риходит проситель и вещь может быть ему отдана, то он с мыслью: "Нет такой вещи, которой Будды и бодхисаттвы не отдали бы существам", - отдает ее.</w:t>
      </w:r>
    </w:p>
    <w:p>
      <w:pPr>
        <w:pStyle w:val="Normal"/>
        <w:widowControl w:val="false"/>
        <w:tabs>
          <w:tab w:val="clear" w:pos="720"/>
          <w:tab w:val="left" w:pos="172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Ежели [вещь, например Книга], не может быть отдана, он должен вежливо </w:t>
      </w:r>
    </w:p>
    <w:p>
      <w:pPr>
        <w:pStyle w:val="Normal"/>
        <w:widowControl w:val="false"/>
        <w:tabs>
          <w:tab w:val="clear" w:pos="720"/>
          <w:tab w:val="left" w:pos="172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общить: "На основании того, милейший, что [эта Книга] мысленно отдана, согласно ритуалу, - она принадлежит другим, и я не могу Вам ее отдать".</w:t>
      </w:r>
    </w:p>
    <w:p>
      <w:pPr>
        <w:pStyle w:val="Normal"/>
        <w:widowControl w:val="false"/>
        <w:tabs>
          <w:tab w:val="clear" w:pos="720"/>
          <w:tab w:val="left" w:pos="172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этом, если дать что-то вдвое или втрое дороже, нежели та Книга, [проситель] поймет: "Вовсе не из-за жадности бодхисаттва не дает</w:t>
      </w:r>
    </w:p>
    <w:p>
      <w:pPr>
        <w:pStyle w:val="Normal"/>
        <w:widowControl w:val="false"/>
        <w:tabs>
          <w:tab w:val="clear" w:pos="720"/>
          <w:tab w:val="left" w:pos="172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ниги; видимо, он и впрямь не имеет права ее отдать."*125</w:t>
      </w:r>
    </w:p>
    <w:p>
      <w:pPr>
        <w:pStyle w:val="Normal"/>
        <w:widowControl w:val="false"/>
        <w:tabs>
          <w:tab w:val="clear" w:pos="720"/>
          <w:tab w:val="left" w:pos="1728" w:leader="none"/>
          <w:tab w:val="left" w:pos="273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поступают разумные.</w:t>
      </w:r>
    </w:p>
    <w:p>
      <w:pPr>
        <w:pStyle w:val="Normal"/>
        <w:widowControl w:val="false"/>
        <w:tabs>
          <w:tab w:val="clear" w:pos="720"/>
          <w:tab w:val="left" w:pos="1728" w:leader="none"/>
          <w:tab w:val="left" w:pos="2736"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Неподходящие для даяния вещи</w:t>
      </w:r>
    </w:p>
    <w:p>
      <w:pPr>
        <w:pStyle w:val="Normal"/>
        <w:widowControl w:val="false"/>
        <w:tabs>
          <w:tab w:val="clear" w:pos="720"/>
          <w:tab w:val="left" w:pos="172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например, собственные родители; пища и питье с живыми</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1728" w:leader="none"/>
          <w:tab w:val="left" w:pos="273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ами; дети, жена, слуги и подобные, а также люди, помогающие, учащие детей и жену, которые - объяснен или не объяснен им [смысл</w:t>
      </w:r>
    </w:p>
    <w:p>
      <w:pPr>
        <w:pStyle w:val="Normal"/>
        <w:widowControl w:val="false"/>
        <w:tabs>
          <w:tab w:val="clear" w:pos="720"/>
          <w:tab w:val="left" w:pos="2304"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яния] - не хотят быть отданы. Они не должны быть отданы в услужение, хотя и считаются "вещами" - самыми дорогими.</w:t>
      </w:r>
    </w:p>
    <w:p>
      <w:pPr>
        <w:pStyle w:val="Normal"/>
        <w:widowControl w:val="false"/>
        <w:tabs>
          <w:tab w:val="clear" w:pos="720"/>
          <w:tab w:val="left" w:pos="2304"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 "Собрании установленного" в "Уровнях бодхисаттв" говорится, что, если в их отношении нет корыстных помыслов, нет греха в отказе от </w:t>
      </w:r>
    </w:p>
    <w:p>
      <w:pPr>
        <w:pStyle w:val="Normal"/>
        <w:widowControl w:val="false"/>
        <w:tabs>
          <w:tab w:val="clear" w:pos="720"/>
          <w:tab w:val="left" w:pos="2304"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яния трех монашеских одежд*126 остальных принадлежностей, разрешенных [монахам] Буддой, ибо они весьма важны для добродетельных целей:</w:t>
      </w:r>
    </w:p>
    <w:p>
      <w:pPr>
        <w:pStyle w:val="Normal"/>
        <w:widowControl w:val="false"/>
        <w:tabs>
          <w:tab w:val="clear" w:pos="720"/>
          <w:tab w:val="left" w:pos="2304"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 греха, если бодхисаттва-монах, исследовав желающих подаяния, дарует остальные вещи, - кроме разрешенных Буддой трех монашеских</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304"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ежд и принадлежностей, служащих лишь для блага и удобства тела. Поскольку они служат добродетельным нуждам, не относятся к сфере желания, нет никакого греха, если он их не отдает."</w:t>
      </w:r>
    </w:p>
    <w:p>
      <w:pPr>
        <w:pStyle w:val="Normal"/>
        <w:widowControl w:val="false"/>
        <w:tabs>
          <w:tab w:val="clear" w:pos="720"/>
          <w:tab w:val="left" w:pos="2304"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Пратимокше бодхисаттвы" сказано:</w:t>
      </w:r>
    </w:p>
    <w:p>
      <w:pPr>
        <w:pStyle w:val="Normal"/>
        <w:widowControl w:val="false"/>
        <w:tabs>
          <w:tab w:val="clear" w:pos="720"/>
          <w:tab w:val="left" w:pos="2304"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Шарипутра, если бы бодхисаттва отдал все три свои монашеские одежды, он поставил бы просителя выше [монахов], и тот уже не довольствовался бы малыми желаниям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304"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для бодхисаттвы-монаха отдать монашескую одежду - греховное падение.</w:t>
      </w:r>
    </w:p>
    <w:p>
      <w:pPr>
        <w:pStyle w:val="Normal"/>
        <w:widowControl w:val="false"/>
        <w:tabs>
          <w:tab w:val="clear" w:pos="720"/>
          <w:tab w:val="left" w:pos="2304"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5] Дар, неуместный из-за [вредности]</w:t>
      </w:r>
    </w:p>
    <w:p>
      <w:pPr>
        <w:pStyle w:val="Normal"/>
        <w:widowControl w:val="false"/>
        <w:tabs>
          <w:tab w:val="clear" w:pos="720"/>
          <w:tab w:val="left" w:pos="2304"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например, даяние яда, оружия, огня или алкоголя просящему</w:t>
      </w:r>
    </w:p>
    <w:p>
      <w:pPr>
        <w:pStyle w:val="Normal"/>
        <w:widowControl w:val="false"/>
        <w:tabs>
          <w:tab w:val="clear" w:pos="720"/>
          <w:tab w:val="left" w:pos="2304"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х ради нанесения вреда себе или другим; даяние просителю предметов увеселений и игр, из-за которых накапливаются причины дурной участи; поучения, как пользоваться сетями, капканами и т.п. для причинения зла</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304"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вым существам, или даяние тех [вещей] просителю вместе с поучениями. То есть этим указано, что недопустимы даже поучения, как отнимать жизнь существ или наносить ущерб их благосостоянию.</w:t>
      </w:r>
    </w:p>
    <w:p>
      <w:pPr>
        <w:pStyle w:val="Normal"/>
        <w:widowControl w:val="false"/>
        <w:tabs>
          <w:tab w:val="clear" w:pos="720"/>
          <w:tab w:val="left" w:pos="2304"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едопустимо], например, дать землю или водоем просящему их, чтобы причинить зло тварям, живущим на той суше или в воде; отдать царство просящему его для причинения вреда людям той страны или другой; выдать по просьбе недругов их врага.</w:t>
      </w:r>
    </w:p>
    <w:p>
      <w:pPr>
        <w:pStyle w:val="Normal"/>
        <w:widowControl w:val="false"/>
        <w:tabs>
          <w:tab w:val="clear" w:pos="720"/>
          <w:tab w:val="left" w:pos="2304"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вила даяния внешних вещей</w:t>
      </w:r>
    </w:p>
    <w:p>
      <w:pPr>
        <w:pStyle w:val="Normal"/>
        <w:widowControl w:val="false"/>
        <w:tabs>
          <w:tab w:val="clear" w:pos="720"/>
          <w:tab w:val="left" w:pos="2304"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Если время, [избранное для даяния] такому-то индивиду, не запрещено Учителем, если индивид не является недостойным для получения этой вещи и если дар идет ему на пользу, давать надо. Также, если индивид не входит в вышеприведенный список [неподходящих], а вы имеете скаредную привязанность к Книге, а проситель - стремление к познанию, - отдать </w:t>
      </w:r>
    </w:p>
    <w:p>
      <w:pPr>
        <w:pStyle w:val="Normal"/>
        <w:widowControl w:val="false"/>
        <w:tabs>
          <w:tab w:val="clear" w:pos="720"/>
          <w:tab w:val="left" w:pos="2304"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е надо, даже если она еще нужна. Можно, конечно, дать второй экземпляр, если имеете, а если не имеете, - дать денег на изготовление копии.</w:t>
      </w:r>
    </w:p>
    <w:p>
      <w:pPr>
        <w:pStyle w:val="Normal"/>
        <w:widowControl w:val="false"/>
        <w:tabs>
          <w:tab w:val="clear" w:pos="720"/>
          <w:tab w:val="left" w:pos="2304"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и их не имеете, тогда - отдавайте, подумав: "Даже если я, отдав</w:t>
      </w:r>
    </w:p>
    <w:p>
      <w:pPr>
        <w:pStyle w:val="Normal"/>
        <w:widowControl w:val="false"/>
        <w:tabs>
          <w:tab w:val="clear" w:pos="720"/>
          <w:tab w:val="left" w:pos="2304"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е, стал бы немым в этой жизни, лучше мне не мириться со своей скупостью."</w:t>
      </w:r>
    </w:p>
    <w:p>
      <w:pPr>
        <w:pStyle w:val="Normal"/>
        <w:widowControl w:val="false"/>
        <w:tabs>
          <w:tab w:val="clear" w:pos="720"/>
          <w:tab w:val="left" w:pos="2304"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язательно надо давать вещи, которые не относятся к упомянутым. И</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304"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не годится, будучи царем, отдавать чужих детей, жен и прочих, отрывая их от хозяев, но вместе с городом или подобным просимым имуществом их отдавать можно.</w:t>
      </w:r>
    </w:p>
    <w:p>
      <w:pPr>
        <w:pStyle w:val="Normal"/>
        <w:widowControl w:val="false"/>
        <w:tabs>
          <w:tab w:val="clear" w:pos="720"/>
          <w:tab w:val="left" w:pos="2304"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адо отдавать просителям предметы увеселений, которые не влекут за собой дурные участи; сети и подобные вещи, которые не будут использованы во вред другим; землю с сушей и водоемами, в которых живут живые твари, - если им не [намереваются] причинить зла; пищу и питье, в которых нет насекомых и червей. Также давайте яд, оружие, огонь и алкоголь, если их просят во благо себе или другим.</w:t>
      </w:r>
    </w:p>
    <w:p>
      <w:pPr>
        <w:pStyle w:val="Normal"/>
        <w:widowControl w:val="false"/>
        <w:tabs>
          <w:tab w:val="clear" w:pos="720"/>
          <w:tab w:val="left" w:pos="2304"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что делать, если практикуешь даяние материальных благ и объявляются сразу два просителя - бедный и богатый?</w:t>
      </w:r>
    </w:p>
    <w:p>
      <w:pPr>
        <w:pStyle w:val="Normal"/>
        <w:widowControl w:val="false"/>
        <w:tabs>
          <w:tab w:val="clear" w:pos="720"/>
          <w:tab w:val="left" w:pos="2304"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 одно время объявляются эти два просителя и вы можете</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довлетворить желания обоих, удовлетворяйте. Если не можете, подумайте: "Сначала удовлетворю желание бедного", - и делайте так. Когда не можете удовлетворить желания обоих, вежливо сообщите [богатому]: "Милейший, эту вещь я раньше обещал этому бедняку, и потому не думайте, что я вас отвергаю", - и удовлетворяйте желание неимущего.</w:t>
      </w:r>
    </w:p>
    <w:p>
      <w:pPr>
        <w:pStyle w:val="Normal"/>
        <w:widowControl w:val="false"/>
        <w:tabs>
          <w:tab w:val="clear" w:pos="720"/>
          <w:tab w:val="left" w:pos="288" w:leader="none"/>
          <w:tab w:val="left" w:pos="4176" w:leader="none"/>
          <w:tab w:val="left" w:pos="4752" w:leader="none"/>
        </w:tabs>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 w:val="left" w:pos="475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 правила практики даяния весьма важны для новичка, принявшего обет бодхисаттвы, потому и описаны. За некоторым исключением, [я] изложил их, придерживаясь "Уровней бодхисаттв".</w:t>
      </w:r>
    </w:p>
    <w:p>
      <w:pPr>
        <w:pStyle w:val="Normal"/>
        <w:widowControl w:val="false"/>
        <w:tabs>
          <w:tab w:val="clear" w:pos="720"/>
          <w:tab w:val="left" w:pos="288" w:leader="none"/>
          <w:tab w:val="left" w:pos="4176" w:leader="none"/>
          <w:tab w:val="left" w:pos="47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Что делать, если не можешь совершить даяние</w:t>
      </w:r>
    </w:p>
    <w:p>
      <w:pPr>
        <w:pStyle w:val="Normal"/>
        <w:widowControl w:val="false"/>
        <w:tabs>
          <w:tab w:val="clear" w:pos="720"/>
          <w:tab w:val="left" w:pos="288" w:leader="none"/>
          <w:tab w:val="left" w:pos="417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проситель просит [что-нибудь], а вас охватывает скупость, думайте так: "С этой вещью все равно [когда-нибудь] придется расстаться; она меня покинет, и я ее покину. Поэтому, если ее отдать, в час смерти я буду чувствовать радость и получу пользу. В час смерти я не буду привязан к имуществу, не буду чувствовать сожаления, буду радостен и весел."</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так поразмыслив, вы все же не способны совершить даяние, делайте, как сказано в "Вопросах Угры", то есть укажите просителю три вещи:</w:t>
      </w:r>
    </w:p>
    <w:p>
      <w:pPr>
        <w:pStyle w:val="Normal"/>
        <w:widowControl w:val="false"/>
        <w:tabs>
          <w:tab w:val="clear" w:pos="720"/>
          <w:tab w:val="left" w:pos="288" w:leader="none"/>
          <w:tab w:val="left" w:pos="4176"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лишь начинающий махаянист; сила моих прежних добродетелей мала,</w:t>
      </w:r>
    </w:p>
    <w:p>
      <w:pPr>
        <w:pStyle w:val="Normal"/>
        <w:widowControl w:val="false"/>
        <w:tabs>
          <w:tab w:val="clear" w:pos="720"/>
          <w:tab w:val="left" w:pos="288" w:leader="none"/>
          <w:tab w:val="left" w:pos="417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нынешние] добродетели незрелы; мною еще владеет скупость. Мое воззрение - потворство [себе], я еще цепляюсь за "я" и "мое". Прошу Вас, благородный человек, простить и не обижаться. Как Вы и все существа совершенствуются, так и я буду."</w:t>
      </w:r>
    </w:p>
    <w:p>
      <w:pPr>
        <w:pStyle w:val="Normal"/>
        <w:widowControl w:val="false"/>
        <w:tabs>
          <w:tab w:val="clear" w:pos="720"/>
          <w:tab w:val="left" w:pos="288" w:leader="none"/>
          <w:tab w:val="left" w:pos="4176"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е [слова] служат устранению дополнительной ошибки обоюдного неуважения, а не порока скупости. В "Собрании практик" сказано,</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скаредность бодхисаттвы достойна порицания. Однако так все же предотвращается полное нарушение обета [бодхисаттвы] из-за недаяния Дхармы [или] имущества по скупости*127. И в "Кратком изложении парамит" (1.57-58) говорится:</w:t>
      </w:r>
    </w:p>
    <w:p>
      <w:pPr>
        <w:pStyle w:val="Normal"/>
        <w:widowControl w:val="false"/>
        <w:tabs>
          <w:tab w:val="clear" w:pos="720"/>
          <w:tab w:val="left" w:pos="288" w:leader="none"/>
          <w:tab w:val="left" w:pos="4176"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к вам пришел проситель, ну, а вы</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75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казались слабы и, (не накопив заслуги),</w:t>
      </w:r>
    </w:p>
    <w:p>
      <w:pPr>
        <w:pStyle w:val="Normal"/>
        <w:widowControl w:val="false"/>
        <w:tabs>
          <w:tab w:val="clear" w:pos="720"/>
          <w:tab w:val="left" w:pos="288" w:leader="none"/>
          <w:tab w:val="left" w:pos="4176" w:leader="none"/>
          <w:tab w:val="left" w:pos="475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пособны совершить даяние, тогда, посетителя стараясь не обидеть,</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7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овом вежливым хотя бы усладите.</w:t>
      </w:r>
    </w:p>
    <w:p>
      <w:pPr>
        <w:pStyle w:val="Normal"/>
        <w:widowControl w:val="false"/>
        <w:tabs>
          <w:tab w:val="clear" w:pos="720"/>
          <w:tab w:val="left" w:pos="288" w:leader="none"/>
          <w:tab w:val="left" w:pos="4176" w:leader="none"/>
          <w:tab w:val="left" w:pos="475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адо избавляться от порока скупости и, напрягая силы, </w:t>
      </w:r>
    </w:p>
    <w:p>
      <w:pPr>
        <w:pStyle w:val="Normal"/>
        <w:widowControl w:val="false"/>
        <w:tabs>
          <w:tab w:val="clear" w:pos="720"/>
          <w:tab w:val="left" w:pos="288" w:leader="none"/>
          <w:tab w:val="left" w:pos="4176" w:leader="none"/>
          <w:tab w:val="left" w:pos="475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адность истребить, чтобы проситель, вновь придя к вам в поисках подмоги, не ушел с поникшей головою."</w:t>
      </w:r>
    </w:p>
    <w:p>
      <w:pPr>
        <w:sectPr>
          <w:type w:val="nextPage"/>
          <w:pgSz w:w="12240" w:h="15840"/>
          <w:pgMar w:left="1800" w:right="662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7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Использование "противоядий" против препятствий к даянию</w:t>
      </w:r>
    </w:p>
    <w:p>
      <w:pPr>
        <w:pStyle w:val="Normal"/>
        <w:widowControl w:val="false"/>
        <w:tabs>
          <w:tab w:val="clear" w:pos="720"/>
          <w:tab w:val="left" w:pos="288" w:leader="none"/>
          <w:tab w:val="left" w:pos="417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обранию [установленного]", препятствий четыре: (1) отсутствие привычки; (2) бедность; (3) привязанность; (4) недооценка плода.</w:t>
      </w:r>
    </w:p>
    <w:p>
      <w:pPr>
        <w:pStyle w:val="Normal"/>
        <w:widowControl w:val="false"/>
        <w:tabs>
          <w:tab w:val="clear" w:pos="720"/>
          <w:tab w:val="left" w:pos="288" w:leader="none"/>
          <w:tab w:val="left" w:pos="4176"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288" w:leader="none"/>
          <w:tab w:val="left" w:pos="4176"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нежелание давать просителю, хотя благ для даяния достаточно. Противоядие [против этого] - быстро осознать: "Этот порок - определенно результат того, что я не привык к даянию", - и подумать: "Если ныне</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овершать даяния, то и в будущей жизни не буду рад давать", - и совершать даяние, не поддаваясь злу отсутствия привычки"*128.</w:t>
      </w:r>
    </w:p>
    <w:p>
      <w:pPr>
        <w:pStyle w:val="Normal"/>
        <w:widowControl w:val="false"/>
        <w:tabs>
          <w:tab w:val="clear" w:pos="720"/>
          <w:tab w:val="left" w:pos="288" w:leader="none"/>
          <w:tab w:val="left" w:pos="4176" w:leader="none"/>
          <w:tab w:val="left" w:pos="4752" w:leader="none"/>
        </w:tabs>
        <w:jc w:val="center"/>
        <w:rPr>
          <w:rFonts w:ascii="Courier New" w:hAnsi="Courier New" w:eastAsia="Courier New" w:cs="Courier New"/>
          <w:sz w:val="24"/>
          <w:szCs w:val="24"/>
        </w:rPr>
      </w:pPr>
      <w:r>
        <w:rPr>
          <w:rFonts w:eastAsia="Courier New" w:cs="Courier New" w:ascii="Courier New" w:hAnsi="Courier New"/>
          <w:sz w:val="24"/>
          <w:szCs w:val="24"/>
        </w:rPr>
        <w:t>(2)</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47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345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за того, что благ очень мало, не возникает [даже] мысль о даянии.</w:t>
      </w:r>
    </w:p>
    <w:p>
      <w:pPr>
        <w:pStyle w:val="Normal"/>
        <w:widowControl w:val="false"/>
        <w:tabs>
          <w:tab w:val="clear" w:pos="720"/>
          <w:tab w:val="left" w:pos="288" w:leader="none"/>
          <w:tab w:val="left" w:pos="3456" w:leader="none"/>
          <w:tab w:val="left" w:pos="4752" w:leader="none"/>
        </w:tabs>
        <w:spacing w:before="0" w:after="240"/>
        <w:rPr/>
      </w:pPr>
      <w:r>
        <w:rPr>
          <w:rFonts w:eastAsia="Courier New Cyr;Arial" w:cs="Courier New Cyr;Arial" w:ascii="Courier New Cyr;Arial" w:hAnsi="Courier New Cyr;Arial"/>
          <w:sz w:val="24"/>
          <w:szCs w:val="24"/>
        </w:rPr>
        <w:t>Противоядием против этого является мысль: "Вращаясь в колесе круговорота и не помогая другим, я, под властью прошлой кармы, испытывал голод, жажду и много других тяжких страданий. Поэтому, даже если бы я умер в этой жизни из-за помощи другим, лучше я буду</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давать, а не отказывать просящим. Как-нибудь проживу и без этих жизненных благ; буду кормиться дикорастущими растениями и подобным", - и совершайте даяние, принимая страдания бедности.</w:t>
      </w:r>
    </w:p>
    <w:p>
      <w:pPr>
        <w:pStyle w:val="Normal"/>
        <w:widowControl w:val="false"/>
        <w:tabs>
          <w:tab w:val="clear" w:pos="720"/>
          <w:tab w:val="left" w:pos="288" w:leader="none"/>
          <w:tab w:val="left" w:pos="3456"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3)</w:t>
      </w:r>
    </w:p>
    <w:p>
      <w:pPr>
        <w:pStyle w:val="Normal"/>
        <w:widowControl w:val="false"/>
        <w:tabs>
          <w:tab w:val="clear" w:pos="720"/>
          <w:tab w:val="left" w:pos="288" w:leader="none"/>
          <w:tab w:val="left" w:pos="345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за привязанности к очень приятной и красивой вещи, подлежащей даянию, не возникает мысль отдать ее просящему.</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тивоядие против этого - быстро осознав порок привязанности, подумать: "Это мое цепляние за ошибочное представление о страдании как о счастье принесет будущие страдания," - и, оставив [привязанность], отдать ту вещь.</w:t>
      </w:r>
    </w:p>
    <w:p>
      <w:pPr>
        <w:pStyle w:val="Normal"/>
        <w:widowControl w:val="false"/>
        <w:tabs>
          <w:tab w:val="clear" w:pos="720"/>
          <w:tab w:val="left" w:pos="288" w:leader="none"/>
          <w:tab w:val="left" w:pos="3456" w:leader="none"/>
          <w:tab w:val="left" w:pos="4752" w:leader="none"/>
        </w:tabs>
        <w:rPr>
          <w:rFonts w:ascii="Courier New" w:hAnsi="Courier New" w:eastAsia="Courier New" w:cs="Courier New"/>
          <w:sz w:val="24"/>
          <w:szCs w:val="24"/>
        </w:rPr>
      </w:pPr>
      <w:r>
        <w:rPr>
          <w:rFonts w:eastAsia="Courier New" w:cs="Courier New" w:ascii="Courier New" w:hAnsi="Courier New"/>
          <w:sz w:val="24"/>
          <w:szCs w:val="24"/>
        </w:rPr>
        <w:tab/>
        <w:tab/>
        <w:tab/>
        <w:t>(4)</w:t>
      </w:r>
    </w:p>
    <w:p>
      <w:pPr>
        <w:pStyle w:val="Normal"/>
        <w:widowControl w:val="false"/>
        <w:tabs>
          <w:tab w:val="clear" w:pos="720"/>
          <w:tab w:val="left" w:pos="288" w:leader="none"/>
          <w:tab w:val="left" w:pos="3456"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изорукость в отношении плода проявляется, когда мысль о даянии</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никает не от осознания его пользы для совершенного Пробуждения,</w:t>
      </w:r>
    </w:p>
    <w:p>
      <w:pPr>
        <w:pStyle w:val="Normal"/>
        <w:widowControl w:val="false"/>
        <w:tabs>
          <w:tab w:val="clear" w:pos="720"/>
          <w:tab w:val="left" w:pos="288" w:leader="none"/>
          <w:tab w:val="left" w:pos="345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осознания его] пользы для дальнейшего обогащения.</w:t>
      </w:r>
    </w:p>
    <w:p>
      <w:pPr>
        <w:pStyle w:val="Normal"/>
        <w:widowControl w:val="false"/>
        <w:tabs>
          <w:tab w:val="clear" w:pos="720"/>
          <w:tab w:val="left" w:pos="288" w:leader="none"/>
          <w:tab w:val="left" w:pos="345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тивоядие против этого: быстро осознав этот порок, поймите, что все обусловленное непрерывно разрушается и благосостояние тоже рухнет, уйдет. Поэтому всякое даяние посвящайте великому Пробуждению.</w:t>
      </w:r>
    </w:p>
    <w:p>
      <w:pPr>
        <w:pStyle w:val="Normal"/>
        <w:widowControl w:val="false"/>
        <w:tabs>
          <w:tab w:val="clear" w:pos="720"/>
          <w:tab w:val="left" w:pos="288" w:leader="none"/>
          <w:tab w:val="left" w:pos="345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яние] с заботой о благосостоянии и о других [мирских] плодах подобно продаже разных вещей купцом, который получает лишь прибыль, но не обретает благих заслуг; обретает большое благосостояние, а не Свободу. Как сказано в "Четверосотнице" (5.95):</w:t>
      </w:r>
    </w:p>
    <w:p>
      <w:pPr>
        <w:pStyle w:val="Normal"/>
        <w:widowControl w:val="false"/>
        <w:tabs>
          <w:tab w:val="clear" w:pos="720"/>
          <w:tab w:val="left" w:pos="288" w:leader="none"/>
          <w:tab w:val="left" w:pos="3456"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Даянье с мыслью о плодах великих,</w:t>
      </w:r>
    </w:p>
    <w:p>
      <w:pPr>
        <w:pStyle w:val="Normal"/>
        <w:widowControl w:val="false"/>
        <w:tabs>
          <w:tab w:val="clear" w:pos="720"/>
          <w:tab w:val="left" w:pos="288" w:leader="none"/>
          <w:tab w:val="left" w:pos="3456"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ты получишь больше, чем отдашь, -</w:t>
      </w:r>
    </w:p>
    <w:p>
      <w:pPr>
        <w:pStyle w:val="Normal"/>
        <w:widowControl w:val="false"/>
        <w:tabs>
          <w:tab w:val="clear" w:pos="720"/>
          <w:tab w:val="left" w:pos="288" w:leader="none"/>
          <w:tab w:val="left" w:pos="3456"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овольно низменно и, в сущности, подобно</w:t>
      </w:r>
    </w:p>
    <w:p>
      <w:pPr>
        <w:pStyle w:val="Normal"/>
        <w:widowControl w:val="false"/>
        <w:tabs>
          <w:tab w:val="clear" w:pos="720"/>
          <w:tab w:val="left" w:pos="288" w:leader="none"/>
          <w:tab w:val="left" w:pos="3456" w:leader="none"/>
          <w:tab w:val="left" w:pos="475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рговой выгоде, что получаешь при продаже."</w:t>
      </w:r>
    </w:p>
    <w:p>
      <w:pPr>
        <w:pStyle w:val="Normal"/>
        <w:widowControl w:val="false"/>
        <w:tabs>
          <w:tab w:val="clear" w:pos="720"/>
          <w:tab w:val="left" w:pos="288" w:leader="none"/>
          <w:tab w:val="left" w:pos="3456" w:leader="none"/>
          <w:tab w:val="left" w:pos="47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Воображаемое даяние</w:t>
      </w:r>
    </w:p>
    <w:p>
      <w:pPr>
        <w:pStyle w:val="Normal"/>
        <w:widowControl w:val="false"/>
        <w:tabs>
          <w:tab w:val="clear" w:pos="720"/>
          <w:tab w:val="left" w:pos="288" w:leader="none"/>
          <w:tab w:val="left" w:pos="3456" w:leader="none"/>
          <w:tab w:val="left" w:pos="4752"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Надо прийти в уединенное место, обратить ум внутрь и искренне, с твердой верой представить, что создаешь бесчисленное множество разных даров и отдаешь их существам.</w:t>
      </w:r>
    </w:p>
    <w:p>
      <w:pPr>
        <w:pStyle w:val="Normal"/>
        <w:widowControl w:val="false"/>
        <w:tabs>
          <w:tab w:val="clear" w:pos="720"/>
          <w:tab w:val="left" w:pos="288" w:leader="none"/>
          <w:tab w:val="left" w:pos="3456"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ровнях бодхисаттв" говорится, что таким образом от малой заботы проистекают неисчислимые благие заслуги и что это даяние мудрого бодхисаттвы. В "Вопросах Субаху" сказано, что такое даяние следует практиковать, когда не имеешь вещественных благ, - но оно годится,</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когда их имеешь.</w:t>
      </w:r>
    </w:p>
    <w:p>
      <w:pPr>
        <w:pStyle w:val="Normal"/>
        <w:widowControl w:val="false"/>
        <w:tabs>
          <w:tab w:val="clear" w:pos="720"/>
          <w:tab w:val="left" w:pos="288" w:leader="none"/>
          <w:tab w:val="left" w:pos="345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ровнях бодхисаттв" говорится, что такие мысленные даяния, когда отсутствуют материальные блага, имеют место, лишь пока не достигнут Первый уровень Стадии Чистейшего ответственного решения*129, после достижения этой Стадии бедности не бывает:</w:t>
      </w:r>
    </w:p>
    <w:p>
      <w:pPr>
        <w:pStyle w:val="Normal"/>
        <w:widowControl w:val="false"/>
        <w:tabs>
          <w:tab w:val="clear" w:pos="720"/>
          <w:tab w:val="left" w:pos="288" w:leader="none"/>
          <w:tab w:val="left" w:pos="3456"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пока бодхисаттва не достиг Чистейшего решения, он не имеет изобилия материальных благ и, будучи бедным, совершает мысленное даяние.</w:t>
      </w:r>
    </w:p>
    <w:p>
      <w:pPr>
        <w:pStyle w:val="Normal"/>
        <w:widowControl w:val="false"/>
        <w:tabs>
          <w:tab w:val="clear" w:pos="720"/>
          <w:tab w:val="left" w:pos="288" w:leader="none"/>
          <w:tab w:val="left" w:pos="3456" w:leader="none"/>
          <w:tab w:val="left" w:pos="475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бодхисаттва достигает Чистейшего ответственного решения, истинно освобождающего от дурной участи, он во всех жизнях будет обретать неистощимое богатство."</w:t>
      </w:r>
    </w:p>
    <w:p>
      <w:pPr>
        <w:pStyle w:val="Normal"/>
        <w:widowControl w:val="false"/>
        <w:tabs>
          <w:tab w:val="clear" w:pos="720"/>
          <w:tab w:val="left" w:pos="288" w:leader="none"/>
          <w:tab w:val="left" w:pos="3024" w:leader="none"/>
          <w:tab w:val="left" w:pos="40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V. Заключение</w:t>
      </w:r>
    </w:p>
    <w:p>
      <w:pPr>
        <w:pStyle w:val="Normal"/>
        <w:widowControl w:val="false"/>
        <w:tabs>
          <w:tab w:val="clear" w:pos="720"/>
          <w:tab w:val="left" w:pos="288" w:leader="none"/>
          <w:tab w:val="left" w:pos="302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няв обет бодхисаттвы, необходимо совершенствоваться, стремясь к практике даяния высоких уровней; практиковать [даяние], узнав, как изложено выше, что позволительно и что запрещено для приступающих к даянию, и особенно - прибегать к противоядиям против скаредности по отношению к телу, имуществу и корням добродетели, стараться расширять установку щедрости.</w:t>
      </w:r>
    </w:p>
    <w:p>
      <w:pPr>
        <w:pStyle w:val="Normal"/>
        <w:widowControl w:val="false"/>
        <w:tabs>
          <w:tab w:val="clear" w:pos="720"/>
          <w:tab w:val="left" w:pos="288" w:leader="none"/>
          <w:tab w:val="left" w:pos="302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нужно культивировать энтузиазм к такой практике и</w:t>
      </w:r>
    </w:p>
    <w:p>
      <w:pPr>
        <w:pStyle w:val="Normal"/>
        <w:widowControl w:val="false"/>
        <w:tabs>
          <w:tab w:val="clear" w:pos="720"/>
          <w:tab w:val="left" w:pos="288" w:leader="none"/>
          <w:tab w:val="left" w:pos="302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ождать глубокое сожаление об отсутствии духовного развития на этом [поприще]. Ведь если так делать, то, согласно сказанному в "Вопросах Субаху", в других жизнях мы будем способны ничтожными усилиями сделать парамиту даяния совершенной. Если же все это отринуть, то и в этой</w:t>
      </w:r>
    </w:p>
    <w:p>
      <w:pPr>
        <w:pStyle w:val="Normal"/>
        <w:widowControl w:val="false"/>
        <w:tabs>
          <w:tab w:val="clear" w:pos="720"/>
          <w:tab w:val="left" w:pos="288" w:leader="none"/>
          <w:tab w:val="left" w:pos="3024"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зни нас будут постоянно опутывать тяжкие пороки, и в других жизнях будет очень трудно - из-за нежелания - приступить к деяниям бодхисаттвы.</w:t>
      </w:r>
    </w:p>
    <w:p>
      <w:pPr>
        <w:pStyle w:val="Normal"/>
        <w:widowControl w:val="false"/>
        <w:tabs>
          <w:tab w:val="clear" w:pos="720"/>
          <w:tab w:val="left" w:pos="288" w:leader="none"/>
          <w:tab w:val="left" w:pos="3024"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мимо этого, в "Кратком изложении парамит" (1.61) сказано:</w:t>
      </w:r>
    </w:p>
    <w:p>
      <w:pPr>
        <w:pStyle w:val="Normal"/>
        <w:widowControl w:val="false"/>
        <w:tabs>
          <w:tab w:val="clear" w:pos="720"/>
          <w:tab w:val="left" w:pos="288" w:leader="none"/>
          <w:tab w:val="left" w:pos="302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добного даянья корень - Устремленность;</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40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вая, вы не оставляйте этого мотива:</w:t>
      </w:r>
    </w:p>
    <w:p>
      <w:pPr>
        <w:pStyle w:val="Normal"/>
        <w:widowControl w:val="false"/>
        <w:tabs>
          <w:tab w:val="clear" w:pos="720"/>
          <w:tab w:val="left" w:pos="288" w:leader="none"/>
          <w:tab w:val="left" w:pos="3024" w:leader="none"/>
          <w:tab w:val="left" w:pos="403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едь Победитель рек, что высочайший </w:t>
      </w:r>
    </w:p>
    <w:p>
      <w:pPr>
        <w:pStyle w:val="Normal"/>
        <w:widowControl w:val="false"/>
        <w:tabs>
          <w:tab w:val="clear" w:pos="720"/>
          <w:tab w:val="left" w:pos="288" w:leader="none"/>
          <w:tab w:val="left" w:pos="3024"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ятель в мире тот, кто дарит с бодхичиттой."</w:t>
      </w:r>
    </w:p>
    <w:p>
      <w:pPr>
        <w:pStyle w:val="Normal"/>
        <w:widowControl w:val="false"/>
        <w:tabs>
          <w:tab w:val="clear" w:pos="720"/>
          <w:tab w:val="left" w:pos="288" w:leader="none"/>
          <w:tab w:val="left" w:pos="3024"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основа практики - памятование и освоение Устремленности. Стремление к Пробуждению и молитвы [о его достижении] являются корнем всех даяний и наилучшим из всех даяний. В этом следует усердствовать. Такова глубинная суть "Вопросов Субаху".</w:t>
      </w:r>
    </w:p>
    <w:p>
      <w:pPr>
        <w:pStyle w:val="Normal"/>
        <w:widowControl w:val="false"/>
        <w:tabs>
          <w:tab w:val="clear" w:pos="720"/>
          <w:tab w:val="left" w:pos="288" w:leader="none"/>
          <w:tab w:val="left" w:pos="3024"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Парамита нравственности</w:t>
      </w:r>
    </w:p>
    <w:p>
      <w:pPr>
        <w:pStyle w:val="Normal"/>
        <w:widowControl w:val="false"/>
        <w:tabs>
          <w:tab w:val="clear" w:pos="720"/>
          <w:tab w:val="left" w:pos="288" w:leader="none"/>
          <w:tab w:val="left" w:pos="3024"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пять [разделов]: I Сущность нравственности; II Подход к ее освоению; III Разновидности нравственности; IV Как осваивать нравственность: V Заключение.</w:t>
      </w:r>
    </w:p>
    <w:p>
      <w:pPr>
        <w:pStyle w:val="Normal"/>
        <w:widowControl w:val="false"/>
        <w:tabs>
          <w:tab w:val="clear" w:pos="720"/>
          <w:tab w:val="left" w:pos="288" w:leader="none"/>
          <w:tab w:val="left" w:pos="3024"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 [Сущность нравственности]</w:t>
      </w:r>
    </w:p>
    <w:p>
      <w:pPr>
        <w:pStyle w:val="Normal"/>
        <w:widowControl w:val="false"/>
        <w:tabs>
          <w:tab w:val="clear" w:pos="720"/>
          <w:tab w:val="left" w:pos="288" w:leader="none"/>
          <w:tab w:val="left" w:pos="3024"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равственность - это установка на отказ от причинения другим зла и от его основы*130.</w:t>
      </w:r>
    </w:p>
    <w:p>
      <w:pPr>
        <w:pStyle w:val="Normal"/>
        <w:widowControl w:val="false"/>
        <w:tabs>
          <w:tab w:val="clear" w:pos="720"/>
          <w:tab w:val="left" w:pos="288" w:leader="none"/>
          <w:tab w:val="left" w:pos="302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веденное до совершенства освоение этой установки приводит к парамите нравственности, хотя совершенствование парамиты нравственности не зиждется на приведении [всех] существ к отказу от всякого зла.</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ыло бы не так, то, поскольку существа и ныне не отказались от причинения зла, парамита нравственности Победителей, приходивших ранее, была бы несовершенной, и они не смогли бы вести существ к отказу от причинения зла.</w:t>
      </w:r>
    </w:p>
    <w:p>
      <w:pPr>
        <w:pStyle w:val="Normal"/>
        <w:widowControl w:val="false"/>
        <w:tabs>
          <w:tab w:val="clear" w:pos="720"/>
          <w:tab w:val="left" w:pos="288" w:leader="none"/>
          <w:tab w:val="left" w:pos="3024"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независимо от того, отказались или не отказались все другие существа от причинения зла, - именно собственное усвоение установки отказа от зла другим является практикой нравственности. Как сказано во "Введении в практику" (5.11);</w:t>
      </w:r>
    </w:p>
    <w:p>
      <w:pPr>
        <w:pStyle w:val="Normal"/>
        <w:widowControl w:val="false"/>
        <w:tabs>
          <w:tab w:val="clear" w:pos="720"/>
          <w:tab w:val="left" w:pos="288" w:leader="none"/>
          <w:tab w:val="left" w:pos="302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едь нигде пока не прекратились</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40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овля рыбы и охота, но как только</w:t>
      </w:r>
    </w:p>
    <w:p>
      <w:pPr>
        <w:pStyle w:val="Normal"/>
        <w:widowControl w:val="false"/>
        <w:tabs>
          <w:tab w:val="clear" w:pos="720"/>
          <w:tab w:val="left" w:pos="288" w:leader="none"/>
          <w:tab w:val="left" w:pos="3024" w:leader="none"/>
          <w:tab w:val="left" w:pos="4032"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мысел рождается все это прекратить, - возникает нравственности парамита."</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есть три типа нравственности, здесь за главную принята нравственность воздержания, определяемая как установка отказа от [зла]*131.</w:t>
      </w:r>
    </w:p>
    <w:p>
      <w:pPr>
        <w:pStyle w:val="Normal"/>
        <w:widowControl w:val="false"/>
        <w:tabs>
          <w:tab w:val="clear" w:pos="720"/>
          <w:tab w:val="left" w:pos="288" w:leader="none"/>
          <w:tab w:val="left" w:pos="302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рассматривать нравственность как мотивацию, то это десять отказов</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подлежащих отбрасыванию десяти неблагих поступков. Собственная же ее сущность - семь отказов от семи подлежащих отбрасыванию неблагих</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яний тела и речи. Как говорится в "Толковании "Введения [в Срединность]" (2.1):</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му она и нравственность, что нетерпима к клешам, не дает возникнуть грехам, потому что "прохладна" благодаря угашению пламени привязанности души. Она причина счастья, на которую опирались святые. И сущность ее - отказ от семи [грехов тела и реч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480"/>
        <w:rPr/>
      </w:pPr>
      <w:r>
        <w:rPr>
          <w:rFonts w:eastAsia="Courier New Cyr;Arial" w:cs="Courier New Cyr;Arial" w:ascii="Courier New Cyr;Arial" w:hAnsi="Courier New Cyr;Arial"/>
          <w:sz w:val="24"/>
          <w:szCs w:val="24"/>
        </w:rPr>
        <w:t>Побуждают к этому три обстоятельства: отсутствие страсти-привязанности, отсутствие гнева-отвращения и истинное воззрение. Поэтому, когда имеют в виду нравственность вместе с такими побуждениями, ее рассматривают как десять путей [благой] кармы</w:t>
      </w:r>
      <w:r>
        <w:rPr>
          <w:rFonts w:eastAsia="Courier New" w:cs="Courier New" w:ascii="Courier New" w:hAnsi="Courier New"/>
          <w:sz w:val="24"/>
          <w:szCs w:val="24"/>
        </w:rPr>
        <w:t>."</w:t>
      </w: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 [Подход к освоению нравственност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зародив [вышеописанным] способом Устремленность, дает обещание практиковать деяния, тот дает клятву сделать всех существ обладателями украшения нравственности совершенного Будды и потому должен трудиться для их блага. Но сначала в нем самом должна проявиться сила чистейшей нравственности. Если собственная нравственность нечиста, нарушаема, происходит падение в дурную участь, и даже собственная цель не исполняется, не говоря уже о цели других.</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усердствующий ради других должен быть предан нравственности и, не ослабляя ее, твердо соблюдать обеты. Об этом говорится в "Кратком изложении парамит" (2.1):</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трудится ради того, чтоб существ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себе Победоносного мораль взрастили, -</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себе сначала нравственность шлифует,</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ождая силу - нравственную чистоту."</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2.48):</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едь нарушающий моральные запреты</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может даже цели-для-себя исполнить.</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куда же возьмется сила у него,</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б цель-других сполна осуществить?!</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этому тот, кто трудиться хочет,</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б цель-других исполнилась скорее, -</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и в чем не должен ослаблять морали</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нравственности преданность свою."</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помянутая чистейшая нравственность зависит от практического знания того, что можно и что нельзя по закону [Будды]. Кроме того, поскольку [ее] приводит в действие мощное и постоянное желание соблюдать [ее], порождайте это желание, длительно созерцая пагубность несоблюдения и пользу соблюдени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первом в том же [тексте (2.49)] сказан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этому слабинки даже малой</w:t>
      </w:r>
    </w:p>
    <w:p>
      <w:pPr>
        <w:pStyle w:val="Normal"/>
        <w:widowControl w:val="false"/>
        <w:tabs>
          <w:tab w:val="clear" w:pos="720"/>
          <w:tab w:val="left" w:pos="288" w:leader="none"/>
          <w:tab w:val="left" w:pos="2304"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не допускайте, - на нее взира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на беду большую."</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следует стараться не допустить даже малых проступков, боясь их пагубности. Что же касается более грубых нарушений нравственности - десяти неблагих деяний, - то размышляйте об их пагубности согласно изложенному ранее.</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пользе [соблюдения нравственности] уже говорилось, и Арья Шура говорит о ней в том же ["Кратком изложении парамит" (2.47)]:</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у, кто же будет слишком удивляться,</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знав, что нравственность - залог богатства</w:t>
      </w:r>
    </w:p>
    <w:p>
      <w:pPr>
        <w:pStyle w:val="Normal"/>
        <w:widowControl w:val="false"/>
        <w:tabs>
          <w:tab w:val="clear" w:pos="720"/>
          <w:tab w:val="left" w:pos="288" w:leader="none"/>
          <w:tab w:val="left" w:pos="2304"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радостей земных, да и блаженных сладчайших благ на высших небесах,</w:t>
      </w:r>
    </w:p>
    <w:p>
      <w:pPr>
        <w:sectPr>
          <w:type w:val="nextPage"/>
          <w:pgSz w:w="12240" w:h="15840"/>
          <w:pgMar w:left="1800" w:right="56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известно: от нее исходят</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се Будд достоинств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благодаря ей происходит превосходное духовное развитие индивида, создается равенство по практике с великими сострадательными личностями, достигается чистое со-знание, свободное от всех семян проступков. Она является высшим украшением: другие украшения, если их надеть на слишком молодого или слишком старого [человека], заслужат укоры, не будут уместны, а украшение нравственности - обладает л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м старик, молодой или человек среднего возраста - всегда и всем доставляет радость. Другие ароматы распространяются лишь по ветру и не распространяются против ветра, потому ущербны, - а славный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ромат нравственности распространяется во все стороны. Ароматическая сандаловая мазь и прочие мази, облегчающие жар, не дозволены монахам, - а "мазь", избавляющая от "жара" клеш, монахам дозволена: ее надлежит употреблять. И если обладающий лишь принадлежностями монаха обладает богатством нравственности, он богаче других. Об этом говорится там же (2.60-61):</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равственность - это путь к совершенству;</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сострадательными равными делает [нас];</w:t>
      </w:r>
    </w:p>
    <w:p>
      <w:pPr>
        <w:pStyle w:val="Normal"/>
        <w:widowControl w:val="false"/>
        <w:tabs>
          <w:tab w:val="clear" w:pos="720"/>
          <w:tab w:val="left" w:pos="288" w:leader="none"/>
          <w:tab w:val="left" w:pos="2304"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родой своею влекущая чистую мудрость, - вот почему ее высшим зовут украшеньем.</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а - как аромат, приятный во Трех сферах,</w:t>
      </w:r>
    </w:p>
    <w:p>
      <w:pPr>
        <w:pStyle w:val="Normal"/>
        <w:widowControl w:val="false"/>
        <w:tabs>
          <w:tab w:val="clear" w:pos="720"/>
          <w:tab w:val="left" w:pos="288" w:leader="none"/>
          <w:tab w:val="left" w:pos="2304"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мазь целебная, дозволенная и для монахов. Одетый, как нищий монах, но морально богатый намного других богатством своим превосходит."</w:t>
      </w:r>
    </w:p>
    <w:p>
      <w:pPr>
        <w:sectPr>
          <w:type w:val="nextPage"/>
          <w:pgSz w:w="12240" w:h="15840"/>
          <w:pgMar w:left="1800" w:right="532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омимо того, необходимые материальные блага накапливаются сами собой - </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з произнесения льстивых речей*132, без громадных усилий; [нравственного] без принуждения почитают все существа, любят даже те, кто не принадлежит</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числу его близких или родных, кто не был другом или знакомым. Даже следам [его] на земле кланяются боги и люди, берут этот [прах его следов] и несут на места почитания. Так говорится в том же [сочинении (2.62-64)]:</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Без слов и усилий [нравственный] обретает</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га и помощников, мир же его почитает</w:t>
      </w:r>
    </w:p>
    <w:p>
      <w:pPr>
        <w:pStyle w:val="Normal"/>
        <w:widowControl w:val="false"/>
        <w:tabs>
          <w:tab w:val="clear" w:pos="720"/>
          <w:tab w:val="left" w:pos="288" w:leader="none"/>
          <w:tab w:val="left" w:pos="2304"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з принуждения. Он без малейших трудов может богатым проснуться.</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равственному все существа поклониться готовы,-</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тому, кто в роду невысоком родился, -</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же и те, кто помощниками не бывал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ли [товарищами], с кем он в затворе сидел,</w:t>
      </w:r>
    </w:p>
    <w:p>
      <w:pPr>
        <w:sectPr>
          <w:type w:val="nextPage"/>
          <w:pgSz w:w="12240" w:h="15840"/>
          <w:pgMar w:left="1800" w:right="504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 о которых [он] раньше не знал и не ведал.</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х от следов его, приносящий благое,</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еликие к темени почтительнейше подносят,</w:t>
      </w:r>
    </w:p>
    <w:p>
      <w:pPr>
        <w:sectPr>
          <w:type w:val="nextPage"/>
          <w:pgSz w:w="12240" w:h="15840"/>
          <w:pgMar w:left="1800" w:right="532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боги и люди [простые] с поклоном земным</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нему головой припадают, берут и несут</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 все стороны света; поэтому нравственный</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носится, без сомнения], к высшему роду."</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обным образом хорошо поразмыслив о пользе и пагубности, мудрый человек должен хранить [нравственность], согласно сказанному в том же [сочинении (2.49)]:</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частья желая себе, бодхисаттва</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равственность должен хранить неусыпн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2.51-52):</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016" w:leader="none"/>
          <w:tab w:val="left" w:pos="2592" w:leader="none"/>
          <w:tab w:val="left" w:pos="273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872" w:leader="none"/>
          <w:tab w:val="left" w:pos="2016" w:leader="none"/>
          <w:tab w:val="left" w:pos="2592" w:leader="none"/>
          <w:tab w:val="left" w:pos="2736" w:leader="none"/>
        </w:tabs>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аслаждаясь свободой своею, мудрый нравственность соблюдает, словно славное украшение носит;</w:t>
      </w:r>
    </w:p>
    <w:p>
      <w:pPr>
        <w:sectPr>
          <w:type w:val="nextPage"/>
          <w:pgSz w:w="12240" w:h="15840"/>
          <w:pgMar w:left="1800" w:right="6912"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016" w:leader="none"/>
          <w:tab w:val="left" w:pos="2592"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ыполняя условия практики все в совершенстве,</w:t>
      </w:r>
    </w:p>
    <w:p>
      <w:pPr>
        <w:pStyle w:val="Normal"/>
        <w:widowControl w:val="false"/>
        <w:tabs>
          <w:tab w:val="clear" w:pos="720"/>
          <w:tab w:val="left" w:pos="288" w:leader="none"/>
          <w:tab w:val="left" w:pos="1872" w:leader="none"/>
          <w:tab w:val="left" w:pos="2016" w:leader="none"/>
          <w:tab w:val="left" w:pos="2592"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 совершенным не мнит себя,</w:t>
      </w:r>
    </w:p>
    <w:p>
      <w:pPr>
        <w:pStyle w:val="Normal"/>
        <w:widowControl w:val="false"/>
        <w:tabs>
          <w:tab w:val="clear" w:pos="720"/>
          <w:tab w:val="left" w:pos="288" w:leader="none"/>
          <w:tab w:val="left" w:pos="1872" w:leader="none"/>
          <w:tab w:val="left" w:pos="2016" w:leader="none"/>
          <w:tab w:val="left" w:pos="2592"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длинно моральный закон исполняя."</w:t>
      </w:r>
    </w:p>
    <w:p>
      <w:pPr>
        <w:pStyle w:val="Normal"/>
        <w:widowControl w:val="false"/>
        <w:tabs>
          <w:tab w:val="clear" w:pos="720"/>
          <w:tab w:val="left" w:pos="288" w:leader="none"/>
          <w:tab w:val="left" w:pos="1872" w:leader="none"/>
          <w:tab w:val="left" w:pos="2016" w:leader="none"/>
          <w:tab w:val="left" w:pos="2592"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как сказано, и нужно ее соблюдать. Кроме того, ее следует хранить ради приведения всех существ на [стезю] нравственности, а не только из страха перед дурной участью или стремления к благам богов и людей. Об этом говорится в том же [сочинении (2.59,65)]:</w:t>
      </w:r>
    </w:p>
    <w:p>
      <w:pPr>
        <w:pStyle w:val="Normal"/>
        <w:widowControl w:val="false"/>
        <w:tabs>
          <w:tab w:val="clear" w:pos="720"/>
          <w:tab w:val="left" w:pos="288" w:leader="none"/>
          <w:tab w:val="left" w:pos="1872" w:leader="none"/>
          <w:tab w:val="left" w:pos="2016" w:leader="none"/>
          <w:tab w:val="left" w:pos="2592"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верит, что, [став Буддою], сумеет</w:t>
      </w:r>
    </w:p>
    <w:p>
      <w:pPr>
        <w:pStyle w:val="Normal"/>
        <w:widowControl w:val="false"/>
        <w:tabs>
          <w:tab w:val="clear" w:pos="720"/>
          <w:tab w:val="left" w:pos="288" w:leader="none"/>
          <w:tab w:val="left" w:pos="1872" w:leader="none"/>
          <w:tab w:val="left" w:pos="2016" w:leader="none"/>
          <w:tab w:val="left" w:pos="2592"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ескрайнюю Вселенную к морали высочайшей повест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016" w:leader="none"/>
          <w:tab w:val="left" w:pos="2592"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соблюдает нравственность для блага мира,</w:t>
      </w:r>
    </w:p>
    <w:p>
      <w:pPr>
        <w:pStyle w:val="Normal"/>
        <w:widowControl w:val="false"/>
        <w:tabs>
          <w:tab w:val="clear" w:pos="720"/>
          <w:tab w:val="left" w:pos="288" w:leader="none"/>
          <w:tab w:val="left" w:pos="1872" w:leader="none"/>
          <w:tab w:val="left" w:pos="2016" w:leader="none"/>
          <w:tab w:val="left" w:pos="2592"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эта нравственность парамитой зовется.</w:t>
      </w:r>
    </w:p>
    <w:p>
      <w:pPr>
        <w:pStyle w:val="Normal"/>
        <w:widowControl w:val="false"/>
        <w:tabs>
          <w:tab w:val="clear" w:pos="720"/>
          <w:tab w:val="left" w:pos="288" w:leader="none"/>
          <w:tab w:val="left" w:pos="1872" w:leader="none"/>
          <w:tab w:val="left" w:pos="2016" w:leader="none"/>
          <w:tab w:val="left" w:pos="2592" w:leader="none"/>
          <w:tab w:val="left" w:pos="273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во имя мира подлинно храните чистейшую мораль, ее усердно соблюдайте, отбросив страх пред участью дурной</w:t>
      </w:r>
    </w:p>
    <w:p>
      <w:pPr>
        <w:sectPr>
          <w:type w:val="nextPage"/>
          <w:pgSz w:w="12240" w:h="15840"/>
          <w:pgMar w:left="1800" w:right="5472"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016" w:leader="none"/>
          <w:tab w:val="left" w:pos="2592" w:leader="none"/>
          <w:tab w:val="left" w:pos="273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жажду царской власти или рая."</w:t>
      </w:r>
    </w:p>
    <w:p>
      <w:pPr>
        <w:pStyle w:val="Normal"/>
        <w:widowControl w:val="false"/>
        <w:tabs>
          <w:tab w:val="clear" w:pos="720"/>
          <w:tab w:val="left" w:pos="288" w:leader="none"/>
          <w:tab w:val="left" w:pos="1872" w:leader="none"/>
          <w:tab w:val="left" w:pos="2016" w:leader="none"/>
          <w:tab w:val="left" w:pos="2592"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I. Разновидности нравственности</w:t>
      </w:r>
    </w:p>
    <w:p>
      <w:pPr>
        <w:pStyle w:val="Normal"/>
        <w:widowControl w:val="false"/>
        <w:tabs>
          <w:tab w:val="clear" w:pos="720"/>
          <w:tab w:val="left" w:pos="288" w:leader="none"/>
          <w:tab w:val="left" w:pos="1872" w:leader="none"/>
          <w:tab w:val="left" w:pos="2016" w:leader="none"/>
          <w:tab w:val="left" w:pos="2592" w:leader="none"/>
          <w:tab w:val="left" w:pos="273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новные] - три: §1 Нравственность воздержания; §2 Нравственность накопления добродетелей; §3 Нравственность труда на благо существ.</w:t>
      </w:r>
    </w:p>
    <w:p>
      <w:pPr>
        <w:pStyle w:val="Normal"/>
        <w:widowControl w:val="false"/>
        <w:tabs>
          <w:tab w:val="clear" w:pos="720"/>
          <w:tab w:val="left" w:pos="288" w:leader="none"/>
          <w:tab w:val="left" w:pos="1872" w:leader="none"/>
          <w:tab w:val="left" w:pos="2016" w:leader="none"/>
          <w:tab w:val="left" w:pos="2592"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Нравственность воздержания]</w:t>
      </w:r>
    </w:p>
    <w:p>
      <w:pPr>
        <w:pStyle w:val="Normal"/>
        <w:widowControl w:val="false"/>
        <w:tabs>
          <w:tab w:val="clear" w:pos="720"/>
          <w:tab w:val="left" w:pos="288" w:leader="none"/>
          <w:tab w:val="left" w:pos="1872" w:leader="none"/>
          <w:tab w:val="left" w:pos="2016" w:leader="none"/>
          <w:tab w:val="left" w:pos="2592"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ровнях бодхисаттв" говорится о семи видах Пратимокши*133. В том случае, когда принявший обет бодхисаттвы обладает обетом Пратимокши, нравственность воздержания составляют: конкретный принятый обет Пратимокши, относящийся к категории [обетов] домохозяина или монаха, и общее обязательство избегать [прегрешений]. В том случае, если</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016" w:leader="none"/>
          <w:tab w:val="left" w:pos="2592" w:leader="none"/>
          <w:tab w:val="left" w:pos="273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 обета Пратимокши, но принят обет бодхисаттвы, - нравственностью воздержания является лишь общее обязательство надлежащим образом избегать естественных и запретных прегрешений*134.</w:t>
      </w:r>
    </w:p>
    <w:p>
      <w:pPr>
        <w:pStyle w:val="Normal"/>
        <w:widowControl w:val="false"/>
        <w:tabs>
          <w:tab w:val="clear" w:pos="720"/>
          <w:tab w:val="left" w:pos="288" w:leader="none"/>
          <w:tab w:val="left" w:pos="1872" w:leader="none"/>
          <w:tab w:val="left" w:pos="2016" w:leader="none"/>
          <w:tab w:val="left" w:pos="2592"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2. Нравственность накопления добродетелей</w:t>
      </w:r>
    </w:p>
    <w:p>
      <w:pPr>
        <w:pStyle w:val="Normal"/>
        <w:widowControl w:val="false"/>
        <w:tabs>
          <w:tab w:val="clear" w:pos="720"/>
          <w:tab w:val="left" w:pos="288" w:leader="none"/>
          <w:tab w:val="left" w:pos="1872" w:leader="none"/>
          <w:tab w:val="left" w:pos="2016" w:leader="none"/>
          <w:tab w:val="left" w:pos="2592" w:leader="none"/>
          <w:tab w:val="left" w:pos="273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деляя внимание шести парамитам и другим добродетелям, порождаем в себе еще не зародившиеся [добродетели], не допускаем упадка уже зародившихся и взращиваем [их].</w:t>
      </w:r>
    </w:p>
    <w:p>
      <w:pPr>
        <w:pStyle w:val="Normal"/>
        <w:widowControl w:val="false"/>
        <w:tabs>
          <w:tab w:val="clear" w:pos="720"/>
          <w:tab w:val="left" w:pos="288" w:leader="none"/>
          <w:tab w:val="left" w:pos="1872" w:leader="none"/>
          <w:tab w:val="left" w:pos="2016" w:leader="none"/>
          <w:tab w:val="left" w:pos="2592"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Нравственность] труда на благо существ</w:t>
      </w:r>
    </w:p>
    <w:p>
      <w:pPr>
        <w:pStyle w:val="Normal"/>
        <w:widowControl w:val="false"/>
        <w:tabs>
          <w:tab w:val="clear" w:pos="720"/>
          <w:tab w:val="left" w:pos="288" w:leader="none"/>
          <w:tab w:val="left" w:pos="1872" w:leader="none"/>
          <w:tab w:val="left" w:pos="2016" w:leader="none"/>
          <w:tab w:val="left" w:pos="2592"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деляя внимание одиннадцати аспектам [труда на] благо существ*135, надлежащим образом, без погрешностей осуществляем их благо для этой и последующих [жизней].</w:t>
      </w:r>
    </w:p>
    <w:p>
      <w:pPr>
        <w:pStyle w:val="Normal"/>
        <w:widowControl w:val="false"/>
        <w:tabs>
          <w:tab w:val="clear" w:pos="720"/>
          <w:tab w:val="left" w:pos="288" w:leader="none"/>
          <w:tab w:val="left" w:pos="1872" w:leader="none"/>
          <w:tab w:val="left" w:pos="2016" w:leader="none"/>
          <w:tab w:val="left" w:pos="2592"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это я уже разъяснял в "Толковании главы о нравственности". Поэтому обязательно читайте его, раз за разом.</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016" w:leader="none"/>
          <w:tab w:val="left" w:pos="2592"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предписания Пратимокши составляют один из аспектов требований к практике монаха, принявшего обет бодхисаттвы. Поэтому они не являются чем-то сторонним от требований практики бодхисаттвы. Из трех же [видов] нравственности наиважнейшей для бодхисаттвы вначале является именно нравственность воздержания - т.е. правильное соблюдение конкретных предписаний Пратимокши или того, что [у обета бодхисаттвы] с ней общее. Поэтому следует ее практиковать. Как говорится в "Собрании установленного" из "Уровней бодхисаттв":</w:t>
      </w:r>
    </w:p>
    <w:p>
      <w:pPr>
        <w:pStyle w:val="Normal"/>
        <w:widowControl w:val="false"/>
        <w:tabs>
          <w:tab w:val="clear" w:pos="720"/>
          <w:tab w:val="left" w:pos="288" w:leader="none"/>
          <w:tab w:val="left" w:pos="230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трех видов нравственности, именно нравственность воздержания делает (нас) собранными и годными для Пути.</w:t>
      </w:r>
    </w:p>
    <w:p>
      <w:pPr>
        <w:pStyle w:val="Normal"/>
        <w:widowControl w:val="false"/>
        <w:tabs>
          <w:tab w:val="clear" w:pos="720"/>
          <w:tab w:val="left" w:pos="288" w:leader="none"/>
          <w:tab w:val="left" w:pos="230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твердо ее соблюдать, то и остальное твердо соблюдается. Если же ее твердо не соблюдать, то и другое твердо не соблюдается. Поэтому можно сказать, что нарушение нравственности воздержания является для бодхисаттвы нарушением всех обетов."</w:t>
      </w:r>
    </w:p>
    <w:p>
      <w:pPr>
        <w:pStyle w:val="Normal"/>
        <w:widowControl w:val="false"/>
        <w:tabs>
          <w:tab w:val="clear" w:pos="720"/>
          <w:tab w:val="left" w:pos="288" w:leader="none"/>
          <w:tab w:val="left" w:pos="230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ледовательно, отбрасывать ее предписания и запреты, думая: "Обеты </w:t>
      </w:r>
    </w:p>
    <w:p>
      <w:pPr>
        <w:pStyle w:val="Normal"/>
        <w:widowControl w:val="false"/>
        <w:tabs>
          <w:tab w:val="clear" w:pos="720"/>
          <w:tab w:val="left" w:pos="288" w:leader="none"/>
          <w:tab w:val="left" w:pos="2304"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тимокши - для шравак!", или говорить: "Требования практики бодхисаттвы - это другое", - значит не знать сути учения о нравственности бодхисаттвы. Ведь [Бхагаван] неоднократно говорит, что нравственность обетов есть основа и источник двух других [видов] нравственности.</w:t>
      </w:r>
    </w:p>
    <w:p>
      <w:pPr>
        <w:pStyle w:val="Normal"/>
        <w:widowControl w:val="false"/>
        <w:tabs>
          <w:tab w:val="clear" w:pos="720"/>
          <w:tab w:val="left" w:pos="288" w:leader="none"/>
          <w:tab w:val="left" w:pos="230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авное в нравственности обетов - не допустить естественных прегрешений,</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среди наиболее пагубных естественных прегрешений - десять неблагих [деяний], о которых говорится и в Высшей, и в Низшей Колесницах. Поэтому, не допуская даже малейшей склонности к ним, надо держать три двери</w:t>
      </w:r>
    </w:p>
    <w:p>
      <w:pPr>
        <w:pStyle w:val="Normal"/>
        <w:widowControl w:val="false"/>
        <w:tabs>
          <w:tab w:val="clear" w:pos="720"/>
          <w:tab w:val="left" w:pos="288" w:leader="none"/>
          <w:tab w:val="left" w:pos="2304" w:leader="none"/>
          <w:tab w:val="left" w:pos="4032" w:leader="none"/>
        </w:tabs>
        <w:spacing w:before="0" w:after="240"/>
        <w:rPr/>
      </w:pPr>
      <w:r>
        <w:rPr>
          <w:rFonts w:eastAsia="Courier New Cyr;Arial" w:cs="Courier New Cyr;Arial" w:ascii="Courier New Cyr;Arial" w:hAnsi="Courier New Cyr;Arial"/>
          <w:sz w:val="24"/>
          <w:szCs w:val="24"/>
        </w:rPr>
        <w:t>крепко запертыми. Как говорится в "Кратком изложении парамит"</w:t>
      </w:r>
      <w:r>
        <w:rPr>
          <w:rFonts w:eastAsia="Courier New" w:cs="Courier New" w:ascii="Courier New" w:hAnsi="Courier New"/>
          <w:sz w:val="24"/>
          <w:szCs w:val="24"/>
        </w:rPr>
        <w:t xml:space="preserve"> (2.8-9):</w:t>
      </w:r>
    </w:p>
    <w:p>
      <w:pPr>
        <w:pStyle w:val="Normal"/>
        <w:widowControl w:val="false"/>
        <w:tabs>
          <w:tab w:val="clear" w:pos="720"/>
          <w:tab w:val="left" w:pos="288" w:leader="none"/>
          <w:tab w:val="left" w:pos="230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Блаженный путь в рай и в Свободу таков:</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отходи от десяти кармы "путей"!</w:t>
      </w:r>
    </w:p>
    <w:p>
      <w:pPr>
        <w:pStyle w:val="Normal"/>
        <w:widowControl w:val="false"/>
        <w:tabs>
          <w:tab w:val="clear" w:pos="720"/>
          <w:tab w:val="left" w:pos="288" w:leader="none"/>
          <w:tab w:val="left" w:pos="2304" w:leader="none"/>
          <w:tab w:val="left" w:pos="40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 них пребываешь, - ответственный</w:t>
      </w:r>
    </w:p>
    <w:p>
      <w:pPr>
        <w:pStyle w:val="Normal"/>
        <w:widowControl w:val="false"/>
        <w:tabs>
          <w:tab w:val="clear" w:pos="720"/>
          <w:tab w:val="left" w:pos="288" w:leader="none"/>
          <w:tab w:val="left" w:pos="2304"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мысел твой о благе других</w:t>
      </w:r>
    </w:p>
    <w:p>
      <w:pPr>
        <w:pStyle w:val="Normal"/>
        <w:widowControl w:val="false"/>
        <w:tabs>
          <w:tab w:val="clear" w:pos="720"/>
          <w:tab w:val="left" w:pos="288" w:leader="none"/>
          <w:tab w:val="left" w:pos="2304" w:leader="none"/>
          <w:tab w:val="left" w:pos="403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лоды принесет, ведь сказал Победитель: "Настоящая нравственность есть обуздание - обуздание тела, речи, ума".</w:t>
      </w:r>
    </w:p>
    <w:p>
      <w:pPr>
        <w:pStyle w:val="Normal"/>
        <w:widowControl w:val="false"/>
        <w:tabs>
          <w:tab w:val="clear" w:pos="720"/>
          <w:tab w:val="left" w:pos="288" w:leader="none"/>
          <w:tab w:val="left" w:pos="2304"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есть это основа. Обуздывай их."</w:t>
      </w:r>
    </w:p>
    <w:p>
      <w:pPr>
        <w:sectPr>
          <w:type w:val="nextPage"/>
          <w:pgSz w:w="12240" w:h="15840"/>
          <w:pgMar w:left="1800" w:right="57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аставник Чандракирти, в разделе о совершенстве нравственности, указывает на отказ от десяти неблагих [деяний]. Также об этом говорится в "Десяти уровнях" и многих других сутрах. Поэтому, если вначале, согласно вышеизложенному, развить установку воздержания от них, легко осуществятся и остальные [виды] нравственности.</w:t>
      </w:r>
    </w:p>
    <w:p>
      <w:pPr>
        <w:pStyle w:val="Normal"/>
        <w:widowControl w:val="false"/>
        <w:tabs>
          <w:tab w:val="clear" w:pos="720"/>
          <w:tab w:val="left" w:pos="288" w:leader="none"/>
          <w:tab w:val="left" w:pos="2304"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V. Как практиковать [нравственность]</w:t>
      </w:r>
    </w:p>
    <w:p>
      <w:pPr>
        <w:pStyle w:val="Normal"/>
        <w:widowControl w:val="false"/>
        <w:tabs>
          <w:tab w:val="clear" w:pos="720"/>
          <w:tab w:val="left" w:pos="288" w:leader="none"/>
          <w:tab w:val="left" w:pos="2304"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ет] наделить [ее] шестью превосходными качествами и шестью парамитами. При наделении ее шестью парамитами - даяние нравственности осуществляется в том случае, если, пребывая в нравственности сам, приводишь к нравственности других. [Наделение ее] остальными [парамитами] подобно тому, [как при даянии].</w:t>
      </w:r>
    </w:p>
    <w:p>
      <w:pPr>
        <w:pStyle w:val="Normal"/>
        <w:widowControl w:val="false"/>
        <w:tabs>
          <w:tab w:val="clear" w:pos="720"/>
          <w:tab w:val="left" w:pos="288" w:leader="none"/>
          <w:tab w:val="left" w:pos="2304"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V. Заключение</w:t>
      </w:r>
    </w:p>
    <w:p>
      <w:pPr>
        <w:pStyle w:val="Normal"/>
        <w:widowControl w:val="false"/>
        <w:tabs>
          <w:tab w:val="clear" w:pos="720"/>
          <w:tab w:val="left" w:pos="288" w:leader="none"/>
          <w:tab w:val="left" w:pos="2304"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допущение упадка и укрепление основы практики - Устремленности является корнем вхождения в нравственность и другие деяния и является наивысшим отказом от причинения зла всем существам. Упражняйтесь, устремляясь к нравственным практикам высоких уровней. Ныне же искренне практикуйте предписания и запреты, относящиеся к нравственности новичка. В особенности старайтесь каждый день многократно зарекаться от десяти проступков - тех естественных и запретных прегрешений, которые знаете, и тем более повторяйте зарок [не совершить] коренных нарушений принятых вами обетов.</w:t>
      </w:r>
    </w:p>
    <w:p>
      <w:pPr>
        <w:pStyle w:val="Normal"/>
        <w:widowControl w:val="false"/>
        <w:tabs>
          <w:tab w:val="clear" w:pos="720"/>
          <w:tab w:val="left" w:pos="288" w:leader="none"/>
          <w:tab w:val="left" w:pos="2304"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так делать, то, благодаря плодам, отражающим причину - действие, вы сможете и в других жизнях с малыми усилиями и малыми тяготами совершенствовать практики бодхисаттвы. А если сейчас пренебрегать этим, будете постоянно оскверняться тягчайшими проступками и нарушениями и еще много жизней не сможете заняться практикой бодхисаттвы. Поэтому усердствуйте сейчас.</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Парамита терпения</w:t>
      </w:r>
    </w:p>
    <w:p>
      <w:pPr>
        <w:pStyle w:val="Normal"/>
        <w:widowControl w:val="false"/>
        <w:tabs>
          <w:tab w:val="clear" w:pos="720"/>
          <w:tab w:val="left" w:pos="288" w:leader="none"/>
          <w:tab w:val="left" w:pos="2736" w:leader="none"/>
          <w:tab w:val="left" w:pos="345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пять [подразделов]: I Сущность терпения; II Как начать его освоение; III Разновидности терпения; IV Как практиковать; V Заключение.</w:t>
      </w:r>
    </w:p>
    <w:p>
      <w:pPr>
        <w:pStyle w:val="Normal"/>
        <w:widowControl w:val="false"/>
        <w:tabs>
          <w:tab w:val="clear" w:pos="720"/>
          <w:tab w:val="left" w:pos="288" w:leader="none"/>
          <w:tab w:val="left" w:pos="2736" w:leader="none"/>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 [Сущность терпения]</w:t>
      </w:r>
    </w:p>
    <w:p>
      <w:pPr>
        <w:pStyle w:val="Normal"/>
        <w:widowControl w:val="false"/>
        <w:tabs>
          <w:tab w:val="clear" w:pos="720"/>
          <w:tab w:val="left" w:pos="288" w:leader="none"/>
          <w:tab w:val="left" w:pos="2736"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безответность к вреду, причиняемому другими; смирение со страданиями, возникающими в собственной душе; незыблемая убежденность в Дхарме.</w:t>
      </w:r>
    </w:p>
    <w:p>
      <w:pPr>
        <w:pStyle w:val="Normal"/>
        <w:widowControl w:val="false"/>
        <w:tabs>
          <w:tab w:val="clear" w:pos="720"/>
          <w:tab w:val="left" w:pos="288" w:leader="none"/>
          <w:tab w:val="left" w:pos="2736"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и противоположности этому: первой - гнев; второму - озлобление</w:t>
      </w:r>
    </w:p>
    <w:p>
      <w:pPr>
        <w:pStyle w:val="Normal"/>
        <w:widowControl w:val="false"/>
        <w:tabs>
          <w:tab w:val="clear" w:pos="720"/>
          <w:tab w:val="left" w:pos="288" w:leader="none"/>
          <w:tab w:val="left" w:pos="2736"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малодушное уныние; третьей - неверие, нежелание [Дхармы].</w:t>
      </w:r>
    </w:p>
    <w:p>
      <w:pPr>
        <w:pStyle w:val="Normal"/>
        <w:widowControl w:val="false"/>
        <w:tabs>
          <w:tab w:val="clear" w:pos="720"/>
          <w:tab w:val="left" w:pos="288" w:leader="none"/>
          <w:tab w:val="left" w:pos="2736"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ершенная парамита терпения есть лишь доведенная до совершенства привычка ума не допускать в себе гнева и подобного. Для нее не</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ебуется избавить всех существ от нетерпимости, так как [мы] не способны [этого] добиться и так как необходимое исполняется именно через обуздание собственного ума. Как говорится во "Введении в практику" (5.12-14):</w:t>
      </w:r>
    </w:p>
    <w:p>
      <w:pPr>
        <w:pStyle w:val="Normal"/>
        <w:widowControl w:val="false"/>
        <w:tabs>
          <w:tab w:val="clear" w:pos="720"/>
          <w:tab w:val="left" w:pos="288" w:leader="none"/>
          <w:tab w:val="left" w:pos="2736"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есдержанных существ [число] подобно небу;</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х [нетерпимости] никак не одолеешь.</w:t>
      </w:r>
    </w:p>
    <w:p>
      <w:pPr>
        <w:pStyle w:val="Normal"/>
        <w:widowControl w:val="false"/>
        <w:tabs>
          <w:tab w:val="clear" w:pos="720"/>
          <w:tab w:val="left" w:pos="288" w:leader="none"/>
          <w:tab w:val="left" w:pos="2736" w:leader="none"/>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если одолел лишь [свой] гневливый ум,</w:t>
      </w:r>
    </w:p>
    <w:p>
      <w:pPr>
        <w:pStyle w:val="Normal"/>
        <w:widowControl w:val="false"/>
        <w:tabs>
          <w:tab w:val="clear" w:pos="720"/>
          <w:tab w:val="left" w:pos="288" w:leader="none"/>
          <w:tab w:val="left" w:pos="2736" w:leader="none"/>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д всеми ворогами одержал победу!</w:t>
      </w:r>
    </w:p>
    <w:p>
      <w:pPr>
        <w:pStyle w:val="Normal"/>
        <w:widowControl w:val="false"/>
        <w:tabs>
          <w:tab w:val="clear" w:pos="720"/>
          <w:tab w:val="left" w:pos="288" w:leader="none"/>
          <w:tab w:val="left" w:pos="2736"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де столько кожи ты возьмешь,</w:t>
      </w:r>
    </w:p>
    <w:p>
      <w:pPr>
        <w:pStyle w:val="Normal"/>
        <w:widowControl w:val="false"/>
        <w:tabs>
          <w:tab w:val="clear" w:pos="720"/>
          <w:tab w:val="left" w:pos="288" w:leader="none"/>
          <w:tab w:val="left" w:pos="2736"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бы покрыть всю землю?</w:t>
      </w:r>
    </w:p>
    <w:p>
      <w:pPr>
        <w:pStyle w:val="Normal"/>
        <w:widowControl w:val="false"/>
        <w:tabs>
          <w:tab w:val="clear" w:pos="720"/>
          <w:tab w:val="left" w:pos="288" w:leader="none"/>
          <w:tab w:val="left" w:pos="2736" w:leader="none"/>
          <w:tab w:val="left" w:pos="345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если кожею подбил подошвы у сапог, считай, что землю всю ты кожею покрыл!</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т точно так же не могу предотвратить дурное,</w:t>
      </w:r>
    </w:p>
    <w:p>
      <w:pPr>
        <w:pStyle w:val="Normal"/>
        <w:widowControl w:val="false"/>
        <w:tabs>
          <w:tab w:val="clear" w:pos="720"/>
          <w:tab w:val="left" w:pos="288" w:leader="none"/>
          <w:tab w:val="left" w:pos="2736"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вне меня; но если я избавлю</w:t>
      </w:r>
    </w:p>
    <w:p>
      <w:pPr>
        <w:pStyle w:val="Normal"/>
        <w:widowControl w:val="false"/>
        <w:tabs>
          <w:tab w:val="clear" w:pos="720"/>
          <w:tab w:val="left" w:pos="288" w:leader="none"/>
          <w:tab w:val="left" w:pos="2736" w:leader="none"/>
          <w:tab w:val="left" w:pos="3456" w:leader="none"/>
        </w:tabs>
        <w:spacing w:before="0" w:after="48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ой ум [от гнева ко всему, что не по мне], нужды не будет мне обуздывать других!"</w:t>
      </w:r>
    </w:p>
    <w:p>
      <w:pPr>
        <w:sectPr>
          <w:type w:val="nextPage"/>
          <w:pgSz w:w="12240" w:h="15840"/>
          <w:pgMar w:left="1800" w:right="5184"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 Как начать освоение терпения</w:t>
      </w:r>
    </w:p>
    <w:p>
      <w:pPr>
        <w:pStyle w:val="Normal"/>
        <w:widowControl w:val="false"/>
        <w:tabs>
          <w:tab w:val="clear" w:pos="720"/>
          <w:tab w:val="left" w:pos="288" w:leader="none"/>
          <w:tab w:val="left" w:pos="2736"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есть много врат [терпения], здесь поведаю лишь о созерцании пользы терпения и ущербности нетерпения.</w:t>
      </w:r>
    </w:p>
    <w:p>
      <w:pPr>
        <w:pStyle w:val="Normal"/>
        <w:widowControl w:val="false"/>
        <w:tabs>
          <w:tab w:val="clear" w:pos="720"/>
          <w:tab w:val="left" w:pos="288" w:leader="none"/>
          <w:tab w:val="left" w:pos="2736"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начала] о пользе. В "Уровнях бодхисаттв" говорится:</w:t>
      </w:r>
    </w:p>
    <w:p>
      <w:pPr>
        <w:pStyle w:val="Normal"/>
        <w:widowControl w:val="false"/>
        <w:tabs>
          <w:tab w:val="clear" w:pos="720"/>
          <w:tab w:val="left" w:pos="288" w:leader="none"/>
          <w:tab w:val="left" w:pos="2736"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начале бодхисаттва рассматривает пользу терпения: "Терпеливый человек в будущем будет иметь мало врагов, не часто будет расставаться [с близкими], будет испытывать много счастья и довольства; в час смерти он не испытает угрызений совести, а после смерти возродится в счастливой участи - в райской земле, среди богов". Благодаря такому рассмотрению пользы [терпения] бодхисаттва и сам набирается терпения, и других побуждает быть терпеливыми, восхваляет терпение и, когда видит терпеливого человека, чувствует радость и восторг."</w:t>
      </w:r>
    </w:p>
    <w:p>
      <w:pPr>
        <w:pStyle w:val="Normal"/>
        <w:widowControl w:val="false"/>
        <w:tabs>
          <w:tab w:val="clear" w:pos="720"/>
          <w:tab w:val="left" w:pos="288" w:leader="none"/>
          <w:tab w:val="left" w:pos="2736"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Кратком изложении парамит" (3.3-5) говорится:</w:t>
      </w:r>
    </w:p>
    <w:p>
      <w:pPr>
        <w:pStyle w:val="Normal"/>
        <w:widowControl w:val="false"/>
        <w:tabs>
          <w:tab w:val="clear" w:pos="720"/>
          <w:tab w:val="left" w:pos="288" w:leader="none"/>
          <w:tab w:val="left" w:pos="2736"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Рек: "Терпенье - высшее противоядье</w:t>
      </w:r>
    </w:p>
    <w:p>
      <w:pPr>
        <w:pStyle w:val="Normal"/>
        <w:widowControl w:val="false"/>
        <w:tabs>
          <w:tab w:val="clear" w:pos="720"/>
          <w:tab w:val="left" w:pos="288" w:leader="none"/>
          <w:tab w:val="left" w:pos="2736"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 отказа ради цели-для-других трудиться."</w:t>
      </w:r>
    </w:p>
    <w:p>
      <w:pPr>
        <w:pStyle w:val="Normal"/>
        <w:widowControl w:val="false"/>
        <w:tabs>
          <w:tab w:val="clear" w:pos="720"/>
          <w:tab w:val="left" w:pos="288" w:leader="none"/>
          <w:tab w:val="left" w:pos="2736"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 порока гнева охраняет -</w:t>
      </w:r>
    </w:p>
    <w:p>
      <w:pPr>
        <w:pStyle w:val="Normal"/>
        <w:widowControl w:val="false"/>
        <w:tabs>
          <w:tab w:val="clear" w:pos="720"/>
          <w:tab w:val="left" w:pos="288" w:leader="none"/>
          <w:tab w:val="left" w:pos="2736"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зрушителя] услад и той и этой жизне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ысшее из украшений для могучих,</w:t>
      </w:r>
    </w:p>
    <w:p>
      <w:pPr>
        <w:pStyle w:val="Normal"/>
        <w:widowControl w:val="false"/>
        <w:tabs>
          <w:tab w:val="clear" w:pos="720"/>
          <w:tab w:val="left" w:pos="288" w:leader="none"/>
          <w:tab w:val="left" w:pos="2736" w:leader="none"/>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подвижничества - несравненный метод.</w:t>
      </w:r>
    </w:p>
    <w:p>
      <w:pPr>
        <w:pStyle w:val="Normal"/>
        <w:widowControl w:val="false"/>
        <w:tabs>
          <w:tab w:val="clear" w:pos="720"/>
          <w:tab w:val="left" w:pos="288" w:leader="none"/>
          <w:tab w:val="left" w:pos="2736"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ля неистового пламени злых мыслей,</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поток прохладный, - терпеливость!</w:t>
      </w:r>
    </w:p>
    <w:p>
      <w:pPr>
        <w:pStyle w:val="Normal"/>
        <w:widowControl w:val="false"/>
        <w:tabs>
          <w:tab w:val="clear" w:pos="720"/>
          <w:tab w:val="left" w:pos="288" w:leader="none"/>
          <w:tab w:val="left" w:pos="2736"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збавитель от бессчетных бед</w:t>
      </w:r>
    </w:p>
    <w:p>
      <w:pPr>
        <w:pStyle w:val="Normal"/>
        <w:widowControl w:val="false"/>
        <w:tabs>
          <w:tab w:val="clear" w:pos="720"/>
          <w:tab w:val="left" w:pos="288" w:leader="none"/>
          <w:tab w:val="left" w:pos="2736" w:leader="none"/>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ой и в этой [жизнях] - терпеливость.</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 панцирь терпенья великого мужа</w:t>
      </w:r>
    </w:p>
    <w:p>
      <w:pPr>
        <w:pStyle w:val="Normal"/>
        <w:widowControl w:val="false"/>
        <w:tabs>
          <w:tab w:val="clear" w:pos="720"/>
          <w:tab w:val="left" w:pos="28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омаются стрелы [злых] слов [и поступков]</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лодея, который совсем необуздан,</w:t>
      </w:r>
    </w:p>
    <w:p>
      <w:pPr>
        <w:pStyle w:val="Normal"/>
        <w:widowControl w:val="false"/>
        <w:tabs>
          <w:tab w:val="clear" w:pos="720"/>
          <w:tab w:val="left" w:pos="288" w:leader="none"/>
          <w:tab w:val="left" w:pos="417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он, [пораженный, почувствовав веру], начнет подносить похвалы, - как цветы; цветы же сплетаются в славы венок."</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3.8):</w:t>
      </w:r>
    </w:p>
    <w:p>
      <w:pPr>
        <w:pStyle w:val="Normal"/>
        <w:widowControl w:val="false"/>
        <w:tabs>
          <w:tab w:val="clear" w:pos="720"/>
          <w:tab w:val="left" w:pos="288" w:leader="none"/>
          <w:tab w:val="left" w:pos="4176" w:leader="none"/>
        </w:tabs>
        <w:spacing w:before="0" w:after="24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ерпенье - мастерская, где ваяют прекраснейшее Тело Формы [Будды], исполненное знаков [совершенства]."</w:t>
      </w:r>
    </w:p>
    <w:p>
      <w:pPr>
        <w:sectPr>
          <w:type w:val="nextPage"/>
          <w:pgSz w:w="12240" w:h="15840"/>
          <w:pgMar w:left="1800" w:right="590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многими [примерами] его полезности восхваляется [терпение]: оно</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позволяет отступить от цели-для-других; охраняет от гнева - врага, уничтожающего многочисленные корни добродетели; благодаря тому, что терпение проявляют даже к слабым вредителям, оно - прекрасное украшение и является высшей силой для аскетов, "сжигающих" клеши; потоком воды, заливающим пожар злонамеренности; непробиваемым панцирем для стрел вредных поступков необузданных; искусным творцом прекрасного золотистого тела [Будды], очаровывающего глаза и умы существ; и так далее.</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 "Введении в практику" (6.6) сказано:</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усердно побеждает гнев,</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частлив в этой жизни и в другой."</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если постоянно проявлять терпение, то и в этой жизни не будет угасать душевная радость, будешь все время счастлив и</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следующем. Будет заграждена [дорога] в дурную участь и дарована превосходная счастливая участь, а в конце концов - высшее благо. Поэтому [терпение] - счастье и для этой, и для последующих [жизней].</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зерцайте эти и другие примеры полезности [терпения], пока не обретете сильной и постоянной убежденности в [достоинствах] причинно-следственной цепи, исходящей из терпения.</w:t>
      </w:r>
    </w:p>
    <w:p>
      <w:pPr>
        <w:pStyle w:val="Normal"/>
        <w:widowControl w:val="false"/>
        <w:tabs>
          <w:tab w:val="clear" w:pos="720"/>
          <w:tab w:val="left" w:pos="288"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касается пагубности гнева, [то вначале обсудим его] неочевидную*136 пагубность. Во "Введении в практику" (6.1) сказано:</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се добрые заслуги тысячи эпох,</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служенные с помощью даяний</w:t>
      </w:r>
    </w:p>
    <w:p>
      <w:pPr>
        <w:pStyle w:val="Normal"/>
        <w:widowControl w:val="false"/>
        <w:tabs>
          <w:tab w:val="clear" w:pos="720"/>
          <w:tab w:val="left" w:pos="288" w:leader="none"/>
          <w:tab w:val="left" w:pos="417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дношений Будде и подобным, уничтожаются одною вспышкой гнева."</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высказывание во "Введении в практику" почти дословно заимствовано из ["Краткого изложения парамит"] Арьяшуры.</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утре проявлений Манджушри" говорится, что вспышка гнева уничтожает добродетельные заслуги, накопленные за сто эпох.</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ако во "Введении [в Срединность]", (3.6) сказано, что возникшая даже на миг гневная мысль уничтожает добродетели, накопленные за сто кальп культивирования парамит даяния и нравственности.</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ов же должен быть объект гнева, [способного уничтожить столько заслуг]? Некоторые говорят, что таким объектом должен быть бодхисаттва. Другие считают, что это может быть любой объект.</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ение первых подтверждает высказывание, содержащееся во "Введении</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рединность]" (3.6):</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се добродетели даяния и нравственных деяни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копленных трудами сотни кальп, уничтожаются всего одним мгновеньем вскипевшего на бодхисаттву гнева."</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же касается субъекта, допустившего гнев, то, если на бодхисаттву гневается бодхисаттва, корни его добродетели уничтожаются, а если на него гневается не бодхисаттва, - тем более: так говорится в "Толковании "Введения [в Срединность]".</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говорится, что неважно, знает или не знает [гневающийся], что объект [гнева] - бодхисаттва; основателен или безоснователен повод гнева, - упомянутые заслуги все равно уничтожаются.</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ообще, для уничтожения корней добродетели не обязательно, чтобы </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ъектом] гнева был бодхисаттва. Об этом говорится в "Собрании практик":</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Текстах арья-сарвастивадинов говорится: "О, монахи! Вот монах, обратя свой ум к искренней вере, простирается ниц перед ступой, [в которой хранится] волос и ноготь [Татхагаты].</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Да, Почтенный! Это так.</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Монахи! Этот монах столько тысяч раз обретет царскую власть чакравартина, сколько песчинок находится под покрытой его [поклоном площадью] земли</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низ на протяжении 84000 йоджан вплоть до золотого диска*137.</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гда достопочтенный Упали, повернувшись к Бхагавану со сложенными ладонями, произнес:</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Бхагаван сказал, что велики корни добродетели этого монаха. [Но,</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поклоны мы все делаем, чакравартинов так мало], Бхагаван, так как</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 сокращаются, истощаются, исчезают, уничтожаются эти корни добродетели?</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Не вижу, Упали, чего-либо подобного нанесению раны или причинению</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ного зла одним другом Дхармы другому*138. Из-за этого, Упали, великие корни добродетели истощаются, исчезают, уничтожаются. Поэтому, Упали, из такого примера [понятно], что злонамеренность нельзя обращать даже к неодушевленным предметам*139, а уж по отношению к наделенному сознанием телу - и говорить нечего!"</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же значит "уничтожение корней добродетели"? По этому поводу некоторые ученые говорят: "Происходит уничтожение способности быстро порождать плоды прежних добродетелей, и появление плодов надолго задерживается. Т.е. сначала проявляются плоды ненависти или подобной [клеши], но не бывает, чтобы, встретив условия, [благие корни] не принесли бы свои собственные плоды в будущем. Ведь если никаким мирским путем нельзя искоренить подлежащее искоренению семя [дурного поступка], то и клеша не может искоренить семя [благого деяния]."</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Такой довод выглядит неубедительным: [во-первых], потому, что, хотя простой человек посредством четырех сил противоядий*140 и не вычищает неблагое до искоренения его семени, [это семя], даже встретив [сопутствующие] условия, уже не созреет; [во-вторых], поскольку нет искоренения семени, даже когда благие и неблагие деяния истощаются, дав свои плоды, то, хотя их семена и остаются, они уже не могут </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изводить плодов, даже встретив [сопутствующие] условия; и [в-третьих], поскольку при достижении [уровней] Вершины и Терпеливости*141 стадии Применения [еще] не искореняются семена неблагого - причины ложных воззрений и дурной участи, они уже не могут привести к ложным воззрениям и дурной участи, даже встретив [сопутствующие] условия.</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согласно прежней цитате*142: "Деяния, которые тяжки...,"</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благие и неблагие деяния, [плоды] которых созревают раньше, хотя и задерживают на некоторое время созревание [плодов] других деяний, [мы]</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можем считать одну эту [задержку] уничтожением благого или неблагого, и [этого никто] не утверждает.</w:t>
      </w:r>
    </w:p>
    <w:p>
      <w:pPr>
        <w:pStyle w:val="Normal"/>
        <w:widowControl w:val="false"/>
        <w:tabs>
          <w:tab w:val="clear" w:pos="720"/>
          <w:tab w:val="left" w:pos="288"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нельзя определять уничтожение добродетелей лишь как задержку на некоторое время созревания [их] плодов, иначе пришлось бы утверждать, что все сильные неблагие деяния, созревающие первыми, уничтожают корни добродетели.</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учитель Бхававивека говорит, что и очищение неблагого посредством четырех сил, о котором говорилось ранее, и уничтожение корней добродетели ложными воззрениями или злонамеренностью - оба делают невозможным созревание плодов, хотя [оставшиеся семена] и встречают [сопутствующие] условия: подобно тому, как невсхожее семя, хотя и встречает [благоприятные] условия, уже не дает ростка.</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не противоречит тому, что, хотя, как было сказано, накопленные грехи и очищаются посредством четырех сил, зарождение высоких [стадий] Пути замедляется.</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некоторых случаях*143, хотя и уничтожаются такие плоды прошлого даяния и соблюдения нравственности, как обилие благ и прекрасное тело, - в силу естественного следования привычке к даянию и воздержанию корни добродетелей даяния и нравственности опять легко рождаются: уничтожению не подвержены. В других случаях*144 уничтожаются соответственные естественные следствия, непрерывно проистекающие</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нравственной установки и тому подобного, [но] порождение [плодов относительно] тела, богатства и других благ не уничтожается.</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озьмем] вышеупомянутый случай, когда гнев [бодхисаттв] возникает не в отношении предреченного бодхисаттвы*145. При этом, если гнев </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пыхнет у того, кто сумел целую кальпу безошибочно идти по Пути, то, хотя пройденный Путь и не исчезает, завершение Пути отодвигается еще на одну кальпу.</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им словом, думаю, что как с очищением неблагого, каково бы оно ни было, необязательно очищается все его действие, так и с уничтожением благого, каково бы оно ни было, необязательно его действие полностью уничтожается.</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ако это исключительно важно и требует только такого анализа, который опирается на подлинные заповеди Будды и основанные на них логические рассуждения. Поэтому анализируйте, внимательно вчитываясь в Слово.</w:t>
      </w:r>
    </w:p>
    <w:p>
      <w:pPr>
        <w:pStyle w:val="Normal"/>
        <w:widowControl w:val="false"/>
        <w:tabs>
          <w:tab w:val="clear" w:pos="720"/>
          <w:tab w:val="left" w:pos="288"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неочевидная пагубность [гнева] состоит в том, что он с большой силой открывает путь нашим созревшим неприятным кармическим плодам и перекрывает дорогу бесчисленным лучшим созревшим плодам.</w:t>
      </w:r>
    </w:p>
    <w:p>
      <w:pPr>
        <w:pStyle w:val="Normal"/>
        <w:widowControl w:val="false"/>
        <w:tabs>
          <w:tab w:val="clear" w:pos="720"/>
          <w:tab w:val="left" w:pos="288" w:leader="none"/>
          <w:tab w:val="left" w:pos="4176" w:leader="none"/>
        </w:tabs>
        <w:spacing w:before="0" w:after="240"/>
        <w:rPr/>
      </w:pPr>
      <w:r>
        <w:rPr>
          <w:rFonts w:eastAsia="Courier New Cyr;Arial" w:cs="Courier New Cyr;Arial" w:ascii="Courier New Cyr;Arial" w:hAnsi="Courier New Cyr;Arial"/>
          <w:sz w:val="24"/>
          <w:szCs w:val="24"/>
        </w:rPr>
        <w:t>Его очевидная пагубность в том, что ум лишается покоя и уверенности, былые радость и внутреннее благополучие улетучиваются и не возвращаются; мучает бессонница, теряется невозмутимость. Если злоба сильна, то даже те, кто раньше пользовался добрым покровительством [озлобившегося человека], забывают доброту и, разгневанные, готовы убить его. Даже близкие и друзья, которых он привлек подарками, оставляют его. Об этом говорится во "Введении в практику" (6</w:t>
      </w:r>
      <w:r>
        <w:rPr>
          <w:rFonts w:eastAsia="Courier New" w:cs="Courier New" w:ascii="Courier New" w:hAnsi="Courier New"/>
          <w:sz w:val="24"/>
          <w:szCs w:val="24"/>
        </w:rPr>
        <w:t>.3-5):</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терзает сердце ненависти шип,</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ум ни радости не знает, ни покоя,</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и счастья, и ни отдыха, ни сна.</w:t>
      </w:r>
    </w:p>
    <w:p>
      <w:pPr>
        <w:sectPr>
          <w:type w:val="nextPage"/>
          <w:pgSz w:w="12240" w:h="15840"/>
          <w:pgMar w:left="1800" w:right="662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же те, кто [раньше] получали</w:t>
      </w:r>
    </w:p>
    <w:p>
      <w:pPr>
        <w:pStyle w:val="Normal"/>
        <w:widowControl w:val="false"/>
        <w:tabs>
          <w:tab w:val="clear" w:pos="720"/>
          <w:tab w:val="left" w:pos="28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га и славу от того, кто ныне злобен,</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пользовались милостью его, -</w:t>
      </w:r>
    </w:p>
    <w:p>
      <w:pPr>
        <w:pStyle w:val="Normal"/>
        <w:widowControl w:val="false"/>
        <w:tabs>
          <w:tab w:val="clear" w:pos="720"/>
          <w:tab w:val="left" w:pos="288"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за злость убить его готовы.</w:t>
      </w:r>
    </w:p>
    <w:p>
      <w:pPr>
        <w:pStyle w:val="Normal"/>
        <w:widowControl w:val="false"/>
        <w:tabs>
          <w:tab w:val="clear" w:pos="720"/>
          <w:tab w:val="left" w:pos="28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до отчаянья друзей своих доводит;</w:t>
      </w:r>
    </w:p>
    <w:p>
      <w:pPr>
        <w:pStyle w:val="Normal"/>
        <w:widowControl w:val="false"/>
        <w:tabs>
          <w:tab w:val="clear" w:pos="720"/>
          <w:tab w:val="left" w:pos="28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те ученики, которых он привлек</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янием своим, его покинут.</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роче говоря, не испытает</w:t>
      </w:r>
    </w:p>
    <w:p>
      <w:pPr>
        <w:pStyle w:val="Normal"/>
        <w:widowControl w:val="false"/>
        <w:tabs>
          <w:tab w:val="clear" w:pos="720"/>
          <w:tab w:val="left" w:pos="288"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невливый счастья никакого и ни с кем."</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джатаке сказано*146:</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Лицо, испорченное злобности огнем,</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украшения не сделают красивым.</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Хоть в прекраснейшей постели ты лежишь,</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уша страдает от болезни гнева.</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забыв заботу о своем же благе,</w:t>
      </w:r>
    </w:p>
    <w:p>
      <w:pPr>
        <w:pStyle w:val="Normal"/>
        <w:widowControl w:val="false"/>
        <w:tabs>
          <w:tab w:val="clear" w:pos="720"/>
          <w:tab w:val="left" w:pos="288" w:leader="none"/>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ы гневом загорелся, - то вступил на скверный путь,</w:t>
      </w:r>
    </w:p>
    <w:p>
      <w:pPr>
        <w:pStyle w:val="Normal"/>
        <w:widowControl w:val="false"/>
        <w:tabs>
          <w:tab w:val="clear" w:pos="720"/>
          <w:tab w:val="left" w:pos="288" w:leader="none"/>
          <w:tab w:val="left" w:pos="3024"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разрушишь славу, растеряешь достижения</w:t>
      </w:r>
    </w:p>
    <w:p>
      <w:pPr>
        <w:sectPr>
          <w:type w:val="nextPage"/>
          <w:pgSz w:w="12240" w:h="15840"/>
          <w:pgMar w:left="1800" w:right="4464"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как ущербная луна, лишишься красоты.</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буянного гневом человека не спасет</w:t>
      </w:r>
    </w:p>
    <w:p>
      <w:pPr>
        <w:pStyle w:val="Normal"/>
        <w:widowControl w:val="false"/>
        <w:tabs>
          <w:tab w:val="clear" w:pos="720"/>
          <w:tab w:val="left" w:pos="288" w:leader="none"/>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узей надежная защита от провала в бездну.</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едь помогать [другим] и опускаться</w:t>
      </w:r>
    </w:p>
    <w:p>
      <w:pPr>
        <w:sectPr>
          <w:type w:val="nextPage"/>
          <w:pgSz w:w="12240" w:h="15840"/>
          <w:pgMar w:left="1800" w:right="561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rPr/>
      </w:pPr>
      <w:r>
        <w:rPr>
          <w:rFonts w:eastAsia="Courier New Cyr;Arial" w:cs="Courier New Cyr;Arial" w:ascii="Courier New Cyr;Arial" w:hAnsi="Courier New Cyr;Arial"/>
          <w:sz w:val="24"/>
          <w:szCs w:val="24"/>
        </w:rPr>
        <w:tab/>
        <w:t>до злонамеренности - сумерки ума</w:t>
      </w:r>
      <w:r>
        <w:rPr>
          <w:rFonts w:eastAsia="Courier New" w:cs="Courier New" w:ascii="Courier New" w:hAnsi="Courier New"/>
          <w:sz w:val="24"/>
          <w:szCs w:val="24"/>
        </w:rPr>
        <w:t>.</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урная карма создается гневом,</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торая заставит сотни лет</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радать в дурных уделах. [Гнев] ужасен:</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 хуже, чем враги, лишающие жизни.</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Я осознал, что гнев - мой внутренний противник:</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то ж разрастанье сил его захочет допустить?!"</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новь и вновь созерцайте эти и другие [аспекты] пагубности гнева, пока не почувствуете прочной уверенности [в этом]. Итак, во "Введении в практику" (6.2) сказано:</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ет ненависти равного порока;</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т аскетизма, равного терпению.</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этому усердно, всеми способами</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ерпение осваивать старайся!"</w:t>
      </w:r>
    </w:p>
    <w:p>
      <w:pPr>
        <w:pStyle w:val="Normal"/>
        <w:widowControl w:val="false"/>
        <w:tabs>
          <w:tab w:val="clear" w:pos="720"/>
          <w:tab w:val="left" w:pos="288" w:leader="none"/>
          <w:tab w:val="left" w:pos="3024"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Согласно сказанному, сначала рассматривайте пользу [терпения] и пагубность [гнева], затем усердствуйте в разностороннем культивировании терпения. "Толкование "Введения [в срединность"]" (3.6) дает обоснование первой строки:</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невозможно измерить вес вод великого океана, так невозможно измерить и пределы созревшего плода [ненависти]. Поэтому нет другого греха, более великого, чем ненависть, которая несет столь неприятный плод и наносит такой вред [корням] благих заслуг."</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и есть: поскольку [другой] грех, хотя бы он и влек за собой величайший неприятный плод, если он не уничтожает корней благих</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слуг, то не является [таким] огромным.</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м не менее, помимо ненависти есть много других грехов, заключающих в себе оба [типа пагубности]: влекущих крайне [неприятные] плоды и уничтожающих корни благих заслуг.</w:t>
      </w:r>
    </w:p>
    <w:p>
      <w:pPr>
        <w:pStyle w:val="Normal"/>
        <w:widowControl w:val="false"/>
        <w:tabs>
          <w:tab w:val="clear" w:pos="720"/>
          <w:tab w:val="left" w:pos="288" w:leader="none"/>
          <w:tab w:val="left" w:pos="302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например], ложное воззрение, отрицающее причинно-следственную связь; отказ от священной Дхармы; убиение бодхисаттвы или Учителя или проявление гордыни по отношению к ним и им подобным; и прочие. О них можно узнать из "Собрания практик".</w:t>
      </w:r>
    </w:p>
    <w:p>
      <w:pPr>
        <w:pStyle w:val="Normal"/>
        <w:widowControl w:val="false"/>
        <w:tabs>
          <w:tab w:val="clear" w:pos="720"/>
          <w:tab w:val="left" w:pos="288"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I. Разновидности терпения</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х] - три: §1 Безответность на причиняемый [другими] вред; §2 Безропотное перенесение страданий; §3 Незыблемая убежденность, вера в Дхарму.</w:t>
      </w:r>
    </w:p>
    <w:p>
      <w:pPr>
        <w:pStyle w:val="Normal"/>
        <w:widowControl w:val="false"/>
        <w:tabs>
          <w:tab w:val="clear" w:pos="720"/>
          <w:tab w:val="left" w:pos="1584" w:leader="none"/>
          <w:tab w:val="left" w:pos="2304" w:leader="none"/>
          <w:tab w:val="left" w:pos="2592" w:leader="none"/>
          <w:tab w:val="left" w:pos="48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1584" w:leader="none"/>
          <w:tab w:val="left" w:pos="2304" w:leader="none"/>
          <w:tab w:val="left" w:pos="2592"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Безответность на причиняемый вред</w:t>
      </w:r>
    </w:p>
    <w:p>
      <w:pPr>
        <w:pStyle w:val="Normal"/>
        <w:widowControl w:val="false"/>
        <w:tabs>
          <w:tab w:val="clear" w:pos="720"/>
          <w:tab w:val="left" w:pos="1584" w:leader="none"/>
          <w:tab w:val="left" w:pos="2304" w:leader="none"/>
          <w:tab w:val="left" w:pos="2592"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е [темы]: 1. Преодоление нетерпимости ко злу, которое причиняет вредитель; 2. Преодоление досады, возникающей от того, что вредитель благоденствует, и подавление радости от того, что он бедствует.</w:t>
      </w:r>
    </w:p>
    <w:p>
      <w:pPr>
        <w:pStyle w:val="Normal"/>
        <w:widowControl w:val="false"/>
        <w:tabs>
          <w:tab w:val="clear" w:pos="720"/>
          <w:tab w:val="left" w:pos="1584" w:leader="none"/>
          <w:tab w:val="left" w:pos="2304" w:leader="none"/>
          <w:tab w:val="left" w:pos="2592" w:leader="none"/>
          <w:tab w:val="left" w:pos="489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1584" w:leader="none"/>
          <w:tab w:val="left" w:pos="230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а [подраздела]: А Преодоление нетерпимости к тому, кто чинит препятствия счастью и причиняет страдание; Б Преодоление нетерпимости</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1584" w:leader="none"/>
          <w:tab w:val="left" w:pos="230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действиям, препятствующим уважению и подобному, а также - к</w:t>
      </w:r>
    </w:p>
    <w:p>
      <w:pPr>
        <w:pStyle w:val="Normal"/>
        <w:widowControl w:val="false"/>
        <w:tabs>
          <w:tab w:val="clear" w:pos="720"/>
          <w:tab w:val="left" w:pos="1584" w:leader="none"/>
          <w:tab w:val="left" w:pos="2304" w:leader="none"/>
          <w:tab w:val="left" w:pos="2592"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явлению презрения и остальным из трех [подобных действий]*147.</w:t>
      </w:r>
    </w:p>
    <w:p>
      <w:pPr>
        <w:pStyle w:val="Normal"/>
        <w:widowControl w:val="false"/>
        <w:tabs>
          <w:tab w:val="clear" w:pos="720"/>
          <w:tab w:val="left" w:pos="1584" w:leader="none"/>
          <w:tab w:val="left" w:pos="230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А</w:t>
      </w:r>
    </w:p>
    <w:p>
      <w:pPr>
        <w:pStyle w:val="Normal"/>
        <w:widowControl w:val="false"/>
        <w:tabs>
          <w:tab w:val="clear" w:pos="720"/>
          <w:tab w:val="left" w:pos="1584" w:leader="none"/>
          <w:tab w:val="left" w:pos="230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а [объяснения]: 1. Объяснение, что гневаться неразумно;</w:t>
      </w:r>
    </w:p>
    <w:p>
      <w:pPr>
        <w:pStyle w:val="Normal"/>
        <w:widowControl w:val="false"/>
        <w:tabs>
          <w:tab w:val="clear" w:pos="720"/>
          <w:tab w:val="left" w:pos="1584" w:leader="none"/>
          <w:tab w:val="left" w:pos="2304" w:leader="none"/>
          <w:tab w:val="left" w:pos="2592"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Объяснение, что имеет смысл любить [вредителя].</w:t>
      </w:r>
    </w:p>
    <w:p>
      <w:pPr>
        <w:pStyle w:val="Normal"/>
        <w:widowControl w:val="false"/>
        <w:tabs>
          <w:tab w:val="clear" w:pos="720"/>
          <w:tab w:val="left" w:pos="1584" w:leader="none"/>
          <w:tab w:val="left" w:pos="2304" w:leader="none"/>
          <w:tab w:val="left" w:pos="2592" w:leader="none"/>
          <w:tab w:val="left" w:pos="4896" w:leader="none"/>
        </w:tabs>
        <w:spacing w:before="0" w:after="240"/>
        <w:rPr>
          <w:rFonts w:ascii="Courier New" w:hAnsi="Courier New" w:eastAsia="Courier New" w:cs="Courier New"/>
          <w:sz w:val="24"/>
          <w:szCs w:val="24"/>
        </w:rPr>
      </w:pPr>
      <w:r>
        <w:rPr>
          <w:rFonts w:eastAsia="Courier New" w:cs="Courier New" w:ascii="Courier New" w:hAnsi="Courier New"/>
          <w:sz w:val="24"/>
          <w:szCs w:val="24"/>
        </w:rPr>
        <w:tab/>
        <w:tab/>
        <w:tab/>
        <w:tab/>
        <w:t>1.</w:t>
      </w:r>
    </w:p>
    <w:p>
      <w:pPr>
        <w:pStyle w:val="Normal"/>
        <w:widowControl w:val="false"/>
        <w:tabs>
          <w:tab w:val="clear" w:pos="720"/>
          <w:tab w:val="left" w:pos="1584" w:leader="none"/>
          <w:tab w:val="left" w:pos="2304" w:leader="none"/>
          <w:tab w:val="left" w:pos="2592"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рассуждения, касающиеся а. объекта, б. субъекта и в. оснований*148.</w:t>
      </w:r>
    </w:p>
    <w:p>
      <w:pPr>
        <w:pStyle w:val="Normal"/>
        <w:widowControl w:val="false"/>
        <w:tabs>
          <w:tab w:val="clear" w:pos="720"/>
          <w:tab w:val="left" w:pos="1584" w:leader="none"/>
          <w:tab w:val="left" w:pos="2304" w:leader="none"/>
          <w:tab w:val="left" w:pos="2592" w:leader="none"/>
          <w:tab w:val="left" w:pos="4896" w:leader="none"/>
        </w:tabs>
        <w:spacing w:before="0" w:after="240"/>
        <w:rPr/>
      </w:pPr>
      <w:r>
        <w:rPr>
          <w:rFonts w:eastAsia="Courier New" w:cs="Courier New" w:ascii="Courier New" w:hAnsi="Courier New"/>
          <w:sz w:val="24"/>
          <w:szCs w:val="24"/>
        </w:rPr>
        <w:tab/>
        <w:tab/>
        <w:tab/>
      </w:r>
      <w:r>
        <w:rPr>
          <w:rFonts w:eastAsia="Courier New Cyr;Arial" w:cs="Courier New Cyr;Arial" w:ascii="Courier New Cyr;Arial" w:hAnsi="Courier New Cyr;Arial"/>
          <w:sz w:val="24"/>
          <w:szCs w:val="24"/>
        </w:rPr>
        <w:t>а. Рассуждение, касающееся объекта</w:t>
      </w:r>
    </w:p>
    <w:p>
      <w:pPr>
        <w:pStyle w:val="Normal"/>
        <w:widowControl w:val="false"/>
        <w:tabs>
          <w:tab w:val="clear" w:pos="720"/>
          <w:tab w:val="left" w:pos="1584" w:leader="none"/>
          <w:tab w:val="left" w:pos="230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1) Нелепость [гнева], очевидная из рассуждения</w:t>
      </w:r>
    </w:p>
    <w:p>
      <w:pPr>
        <w:pStyle w:val="Normal"/>
        <w:widowControl w:val="false"/>
        <w:tabs>
          <w:tab w:val="clear" w:pos="720"/>
          <w:tab w:val="left" w:pos="1584" w:leader="none"/>
          <w:tab w:val="left" w:pos="2304" w:leader="none"/>
          <w:tab w:val="left" w:pos="259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о наличии или отсутствии свободы воли</w:t>
      </w:r>
    </w:p>
    <w:p>
      <w:pPr>
        <w:pStyle w:val="Normal"/>
        <w:widowControl w:val="false"/>
        <w:tabs>
          <w:tab w:val="clear" w:pos="720"/>
          <w:tab w:val="left" w:pos="1584" w:leader="none"/>
          <w:tab w:val="left" w:pos="230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дадимся вопросом: "В чем основание для гнева на вредителя?"</w:t>
      </w:r>
    </w:p>
    <w:p>
      <w:pPr>
        <w:sectPr>
          <w:type w:val="nextPage"/>
          <w:pgSz w:w="12240" w:h="15840"/>
          <w:pgMar w:left="1800" w:right="1008" w:gutter="0" w:header="0" w:top="1440" w:footer="0" w:bottom="1440"/>
          <w:pgNumType w:fmt="decimal"/>
          <w:formProt w:val="false"/>
          <w:textDirection w:val="lrTb"/>
        </w:sectPr>
      </w:pPr>
    </w:p>
    <w:p>
      <w:pPr>
        <w:pStyle w:val="Normal"/>
        <w:widowControl w:val="false"/>
        <w:tabs>
          <w:tab w:val="clear" w:pos="720"/>
          <w:tab w:val="left" w:pos="1584" w:leader="none"/>
          <w:tab w:val="left" w:pos="2304" w:leader="none"/>
          <w:tab w:val="left" w:pos="259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пустим, в следующем: "[Вредитель], действуя преднамеренно, с желанием причинить зло, создает препятствие моему счастью и приносит физические и душевные страдания".</w:t>
      </w:r>
    </w:p>
    <w:p>
      <w:pPr>
        <w:pStyle w:val="Normal"/>
        <w:widowControl w:val="false"/>
        <w:tabs>
          <w:tab w:val="clear" w:pos="720"/>
          <w:tab w:val="left" w:pos="1584" w:leader="none"/>
          <w:tab w:val="left" w:pos="2304" w:leader="none"/>
          <w:tab w:val="left" w:pos="259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лее, гневаюсь ли [я] на того, кто причиняет мне вред по собственной воле, хотя мог бы этого не делать, или гневаюсь на того, кто не имеет свободы воли вообще, а причинять мне вред его заставляют другие?*149.</w:t>
      </w:r>
    </w:p>
    <w:p>
      <w:pPr>
        <w:pStyle w:val="Normal"/>
        <w:widowControl w:val="false"/>
        <w:tabs>
          <w:tab w:val="clear" w:pos="720"/>
          <w:tab w:val="left" w:pos="1584" w:leader="none"/>
          <w:tab w:val="left" w:pos="2304" w:leader="none"/>
          <w:tab w:val="left" w:pos="259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ервом случае сердиться не подобает потому, что [предположение ложно:] сам вредитель над собой не властен. Ведь если собираются вместе такие причины и условия, как наличие семени давно привычной клеши, присутствие объекта [для вреда] и неправильная установка, то, хотя [человек] и не думает: "Порождаю злонамеренность", - ее порождают те причины и условия. Если же набор причин и условий неполный, то, хотя бы и думать: "Порождаю..", - злонамеренность все равно не зародится.</w:t>
      </w:r>
    </w:p>
    <w:p>
      <w:pPr>
        <w:pStyle w:val="Normal"/>
        <w:widowControl w:val="false"/>
        <w:tabs>
          <w:tab w:val="clear" w:pos="720"/>
          <w:tab w:val="left" w:pos="1584" w:leader="none"/>
          <w:tab w:val="left" w:pos="230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Таким образом, именно причины и условия порождают желание причинить </w:t>
      </w:r>
    </w:p>
    <w:p>
      <w:pPr>
        <w:pStyle w:val="Normal"/>
        <w:widowControl w:val="false"/>
        <w:tabs>
          <w:tab w:val="clear" w:pos="720"/>
          <w:tab w:val="left" w:pos="1584" w:leader="none"/>
          <w:tab w:val="left" w:pos="2304" w:leader="none"/>
          <w:tab w:val="left" w:pos="259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ло, а оно побуждает к вредным поступкам, причиняющим другим страдания. Следовательно, тот индивид не имеет ни малейшей свободы воли. Ведь он сам находится под властью клеш: является как бы их рабом.</w:t>
      </w:r>
    </w:p>
    <w:p>
      <w:pPr>
        <w:pStyle w:val="Normal"/>
        <w:widowControl w:val="false"/>
        <w:tabs>
          <w:tab w:val="clear" w:pos="720"/>
          <w:tab w:val="left" w:pos="1584" w:leader="none"/>
          <w:tab w:val="left" w:pos="2304" w:leader="none"/>
          <w:tab w:val="left" w:pos="259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е [у вредителя] вообще нет никакой свободы воли, - если его заставляют причинить вред другие, то тем более не следует сердиться.</w:t>
      </w:r>
    </w:p>
    <w:p>
      <w:pPr>
        <w:pStyle w:val="Normal"/>
        <w:widowControl w:val="false"/>
        <w:tabs>
          <w:tab w:val="clear" w:pos="720"/>
          <w:tab w:val="left" w:pos="1584" w:leader="none"/>
          <w:tab w:val="left" w:pos="230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пример, когда в кого-то вселяется злой дух, беря над ним власть,</w:t>
      </w:r>
    </w:p>
    <w:p>
      <w:pPr>
        <w:pStyle w:val="Normal"/>
        <w:widowControl w:val="false"/>
        <w:tabs>
          <w:tab w:val="clear" w:pos="720"/>
          <w:tab w:val="left" w:pos="1584" w:leader="none"/>
          <w:tab w:val="left" w:pos="230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он, желая причинить зло, избивает благодетеля или иначе [вредит] изгоняющему из него [злого духа]. Но тот понимает: "Он это делает</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1584" w:leader="none"/>
          <w:tab w:val="left" w:pos="230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по своей воле, а по воле злого духа", - и, ничуть не сердясь, старается избавить его от злого духа. Это же должен понимать и бодхисаттва, когда вредитель причиняет ему зло: "Он это делает по принуждению злого духа клеш", - и, ничуть не сердясь, пусть подумает: "Я должен усердствовать в деяниях бодхисаттв, чтобы избавить его [и</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обных] от клеш." По этому поводу сказано и в "Четверосотнице":</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врач не поддается гневу из-за действий</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го, в кого вселился злобный дух,</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и на клеши Муни смотрит, понимая:</w:t>
      </w:r>
    </w:p>
    <w:p>
      <w:pPr>
        <w:pStyle w:val="Normal"/>
        <w:widowControl w:val="false"/>
        <w:tabs>
          <w:tab w:val="clear" w:pos="720"/>
          <w:tab w:val="left" w:pos="288" w:leader="none"/>
          <w:tab w:val="left" w:pos="1584"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едь нет людей, свободных от аффектов-клеш!""</w:t>
      </w:r>
    </w:p>
    <w:p>
      <w:pPr>
        <w:pStyle w:val="Normal"/>
        <w:widowControl w:val="false"/>
        <w:tabs>
          <w:tab w:val="clear" w:pos="720"/>
          <w:tab w:val="left" w:pos="288" w:leader="none"/>
          <w:tab w:val="left" w:pos="1584"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аставник Чандракирти сказал:</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Здесь вовсе не порок живых существ:</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десь виноваты лишь присущие им клеши", -</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такому выводу путем анализа придя,</w:t>
      </w:r>
    </w:p>
    <w:p>
      <w:pPr>
        <w:pStyle w:val="Normal"/>
        <w:widowControl w:val="false"/>
        <w:tabs>
          <w:tab w:val="clear" w:pos="720"/>
          <w:tab w:val="left" w:pos="288" w:leader="none"/>
          <w:tab w:val="left" w:pos="1584"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зумные сердито никого во зле не обвиняют."</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Хотя во "Введении в практику" представлено много доводов, но именно эти наиболее убедительны и служат сильным противоядием от гнева. И хотя в "Уровнях бодхисаттв" говорится о терпеливом перенесении вреда </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 помощью одного только помышления о Дхарме, - это, по сути, одно и то </w:t>
      </w:r>
    </w:p>
    <w:p>
      <w:pPr>
        <w:pStyle w:val="Normal"/>
        <w:widowControl w:val="false"/>
        <w:tabs>
          <w:tab w:val="clear" w:pos="720"/>
          <w:tab w:val="left" w:pos="288" w:leader="none"/>
          <w:tab w:val="left" w:pos="1584"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 Поэтому вновь и вновь созерцайте эти [доводы], пока они не убедят вас.</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одолевайте гнев еще и такой мыслью: "Если бы эти [существа]</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448" w:leader="none"/>
        </w:tabs>
        <w:spacing w:before="0" w:after="240"/>
        <w:rPr/>
      </w:pPr>
      <w:r>
        <w:rPr>
          <w:rFonts w:eastAsia="Courier New Cyr;Arial" w:cs="Courier New Cyr;Arial" w:ascii="Courier New Cyr;Arial" w:hAnsi="Courier New Cyr;Arial"/>
          <w:sz w:val="24"/>
          <w:szCs w:val="24"/>
        </w:rPr>
        <w:t>обладали свободой воли, они совсем не подвергались бы страданию: поскольку они не хотят страдать и были бы вольны не [страдать]. Кроме того, когда их приводит в смятение сильная клеша, они могут, хотя и очень лелеют себя, причинить зло даже себе: повеситься, прыгнуть в пропасть, поранить себя шипом, оружием и т.д.; совершенно отказаться от пищи и т.п., - то что уж говорить о причинении зла другим". Во "Введении в практику" (6.</w:t>
      </w:r>
      <w:r>
        <w:rPr>
          <w:rFonts w:eastAsia="Courier New" w:cs="Courier New" w:ascii="Courier New" w:hAnsi="Courier New"/>
          <w:sz w:val="24"/>
          <w:szCs w:val="24"/>
        </w:rPr>
        <w:t>3</w:t>
      </w:r>
      <w:r>
        <w:rPr>
          <w:rFonts w:eastAsia="Courier New Cyr;Arial" w:cs="Courier New Cyr;Arial" w:ascii="Courier New Cyr;Arial" w:hAnsi="Courier New Cyr;Arial"/>
          <w:sz w:val="24"/>
          <w:szCs w:val="24"/>
        </w:rPr>
        <w:t>1) говорится:</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Итак, все обусловлено: одно зависит от другого,</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власть сама не обладает властью.</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стигнув это, гневаться не стану</w:t>
      </w:r>
    </w:p>
    <w:p>
      <w:pPr>
        <w:pStyle w:val="Normal"/>
        <w:widowControl w:val="false"/>
        <w:tabs>
          <w:tab w:val="clear" w:pos="720"/>
          <w:tab w:val="left" w:pos="288" w:leader="none"/>
          <w:tab w:val="left" w:pos="1584"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и на какую призрачную сущность."</w:t>
      </w:r>
    </w:p>
    <w:p>
      <w:pPr>
        <w:pStyle w:val="Normal"/>
        <w:widowControl w:val="false"/>
        <w:tabs>
          <w:tab w:val="clear" w:pos="720"/>
          <w:tab w:val="left" w:pos="288" w:leader="none"/>
          <w:tab w:val="left" w:pos="1584"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6.33-34):</w:t>
      </w:r>
    </w:p>
    <w:p>
      <w:pPr>
        <w:pStyle w:val="Normal"/>
        <w:widowControl w:val="false"/>
        <w:tabs>
          <w:tab w:val="clear" w:pos="720"/>
          <w:tab w:val="left" w:pos="288" w:leader="none"/>
          <w:tab w:val="left" w:pos="1584" w:leader="none"/>
          <w:tab w:val="left" w:pos="244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когда увидишь друга иль врага,</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ворящего дурное, думай: "Есть</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ичины происшедшего", - и сохраняй</w:t>
      </w:r>
    </w:p>
    <w:p>
      <w:pPr>
        <w:pStyle w:val="Normal"/>
        <w:widowControl w:val="false"/>
        <w:tabs>
          <w:tab w:val="clear" w:pos="720"/>
          <w:tab w:val="left" w:pos="288" w:leader="none"/>
          <w:tab w:val="left" w:pos="1584"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лагое настроение [без гнева].</w:t>
      </w:r>
    </w:p>
    <w:p>
      <w:pPr>
        <w:pStyle w:val="Normal"/>
        <w:widowControl w:val="false"/>
        <w:tabs>
          <w:tab w:val="clear" w:pos="720"/>
          <w:tab w:val="left" w:pos="288" w:leader="none"/>
          <w:tab w:val="left" w:pos="1584" w:leader="none"/>
          <w:tab w:val="left" w:pos="244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 мы могли осуществить все, что хотим,</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никто из телом обладающих</w:t>
      </w:r>
    </w:p>
    <w:p>
      <w:pPr>
        <w:sectPr>
          <w:type w:val="nextPage"/>
          <w:pgSz w:w="12240" w:h="15840"/>
          <w:pgMar w:left="1800" w:right="5616"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44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когда страданья не изведал бы:</w:t>
      </w:r>
    </w:p>
    <w:p>
      <w:pPr>
        <w:pStyle w:val="Normal"/>
        <w:widowControl w:val="false"/>
        <w:tabs>
          <w:tab w:val="clear" w:pos="720"/>
          <w:tab w:val="left" w:pos="288" w:leader="none"/>
          <w:tab w:val="left" w:pos="1584" w:leader="none"/>
          <w:tab w:val="left" w:pos="244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 желающих испытывать страдание!"</w:t>
      </w:r>
    </w:p>
    <w:p>
      <w:pPr>
        <w:pStyle w:val="Normal"/>
        <w:widowControl w:val="false"/>
        <w:tabs>
          <w:tab w:val="clear" w:pos="720"/>
          <w:tab w:val="left" w:pos="288" w:leader="none"/>
          <w:tab w:val="left" w:pos="1584"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ще (6.37):</w:t>
      </w:r>
    </w:p>
    <w:p>
      <w:pPr>
        <w:pStyle w:val="Normal"/>
        <w:widowControl w:val="false"/>
        <w:tabs>
          <w:tab w:val="clear" w:pos="720"/>
          <w:tab w:val="left" w:pos="288" w:leader="none"/>
          <w:tab w:val="left" w:pos="1584" w:leader="none"/>
          <w:tab w:val="left" w:pos="2448" w:leader="none"/>
        </w:tabs>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 xml:space="preserve">"Под властью клеш способны мы убить самих себя, - которых нет дороже. </w:t>
      </w:r>
    </w:p>
    <w:p>
      <w:pPr>
        <w:pStyle w:val="Normal"/>
        <w:widowControl w:val="false"/>
        <w:tabs>
          <w:tab w:val="clear" w:pos="720"/>
          <w:tab w:val="left" w:pos="288" w:leader="none"/>
          <w:tab w:val="left" w:pos="1584"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если в этот миг [ты не щадишь себя], то разве пощадишь кого-нибудь другого?"</w:t>
      </w:r>
    </w:p>
    <w:p>
      <w:pPr>
        <w:sectPr>
          <w:type w:val="nextPage"/>
          <w:pgSz w:w="12240" w:h="15840"/>
          <w:pgMar w:left="1800" w:right="5904"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44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Нелепость [гнева, очевидная] из рассуждения</w:t>
      </w:r>
    </w:p>
    <w:p>
      <w:pPr>
        <w:pStyle w:val="Normal"/>
        <w:widowControl w:val="false"/>
        <w:tabs>
          <w:tab w:val="clear" w:pos="720"/>
          <w:tab w:val="left" w:pos="288" w:leader="none"/>
          <w:tab w:val="left" w:pos="1584" w:leader="none"/>
          <w:tab w:val="left" w:pos="244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лучайности или врожденности [зла]</w:t>
      </w:r>
    </w:p>
    <w:p>
      <w:pPr>
        <w:pStyle w:val="Normal"/>
        <w:widowControl w:val="false"/>
        <w:tabs>
          <w:tab w:val="clear" w:pos="720"/>
          <w:tab w:val="left" w:pos="288" w:leader="none"/>
          <w:tab w:val="left" w:pos="1584"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ок зловредности к другим у существ может быть или не быть врожденным: третьего не дано. Если он внутренне присущ, то сердиться не следует: глупо ведь гневаться на огонь из-за того, что он жжет и сжигает. Если же он случаен, тоже не следует сердиться: глупо ведь гневаться на небеса из-за того "зла", что их заволокло дымом и т.п.</w:t>
      </w:r>
    </w:p>
    <w:p>
      <w:pPr>
        <w:pStyle w:val="Normal"/>
        <w:widowControl w:val="false"/>
        <w:tabs>
          <w:tab w:val="clear" w:pos="720"/>
          <w:tab w:val="left" w:pos="288" w:leader="none"/>
          <w:tab w:val="left" w:pos="1584"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размышляя, одолевайте гнев. Во "Введении в практику" (6.39-40) по этому поводу сказано:</w:t>
      </w:r>
    </w:p>
    <w:p>
      <w:pPr>
        <w:pStyle w:val="Normal"/>
        <w:widowControl w:val="false"/>
        <w:tabs>
          <w:tab w:val="clear" w:pos="720"/>
          <w:tab w:val="left" w:pos="288" w:leader="none"/>
          <w:tab w:val="left" w:pos="1584"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зловредность в природе "детей", -</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неваться будет абсурдно,</w:t>
      </w:r>
    </w:p>
    <w:p>
      <w:pPr>
        <w:pStyle w:val="Normal"/>
        <w:widowControl w:val="false"/>
        <w:tabs>
          <w:tab w:val="clear" w:pos="720"/>
          <w:tab w:val="left" w:pos="288" w:leader="none"/>
          <w:tab w:val="left" w:pos="864" w:leader="none"/>
          <w:tab w:val="left" w:pos="1152" w:leader="none"/>
          <w:tab w:val="left" w:pos="2160" w:leader="none"/>
          <w:tab w:val="left" w:pos="288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не рассердишься ты на огонь,</w:t>
      </w: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ирода которого - жечь.</w:t>
      </w:r>
    </w:p>
    <w:p>
      <w:pPr>
        <w:pStyle w:val="Normal"/>
        <w:widowControl w:val="false"/>
        <w:tabs>
          <w:tab w:val="clear" w:pos="720"/>
          <w:tab w:val="left" w:pos="288" w:leader="none"/>
          <w:tab w:val="left" w:pos="864" w:leader="none"/>
          <w:tab w:val="left" w:pos="1152" w:leader="none"/>
          <w:tab w:val="left" w:pos="2160" w:leader="none"/>
          <w:tab w:val="left" w:pos="288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 зловредность - случайный порок,</w:t>
      </w:r>
    </w:p>
    <w:p>
      <w:pPr>
        <w:pStyle w:val="Normal"/>
        <w:widowControl w:val="false"/>
        <w:tabs>
          <w:tab w:val="clear" w:pos="720"/>
          <w:tab w:val="left" w:pos="288" w:leader="none"/>
          <w:tab w:val="left" w:pos="864" w:leader="none"/>
          <w:tab w:val="left" w:pos="1152" w:leader="none"/>
          <w:tab w:val="left" w:pos="2160" w:leader="none"/>
          <w:tab w:val="left" w:pos="288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природа существ неизменно [добра],</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же сердиться абсурдно: на небо</w:t>
      </w:r>
    </w:p>
    <w:p>
      <w:pPr>
        <w:sectPr>
          <w:type w:val="nextPage"/>
          <w:pgSz w:w="12240" w:h="15840"/>
          <w:pgMar w:left="1800" w:right="6336"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ы не рассердимся, если в дыму."</w:t>
      </w: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ind w:left="2160" w:hanging="100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Нелепость [гнева, понятная из] рассуждения о том, непосредственен вредитель или косвенен</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Если сердиться на непосредственного вредителя, то следовало бы сердиться на палку и подобное, вместо человека. Если же гневаемся </w:t>
      </w: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косвенного вредителя, то следовало бы гневаться на гнев: ведь как человек приводит в действие палку и подобное, так и его гнев приводит к причинению зла. Как сказано [во "Введении в практику" (6.41)]:</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я злюсь на того, кто бьет,</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не на палку в его руке, -</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так же, раз гнев побуждает его, -</w:t>
      </w: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 гнев бы я должен сердиться."</w:t>
      </w: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как не сердимся на палку, так нельзя сердиться и на наносящего удары; а если сердимся на наносящего удары, то следует сердиться и на гнев. Не признать этого [значит] направить мысль на неправильный путь.</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бедившись же, что [этот] довод подходит ко всем случаям, ум склоняется к тому, чтобы точно так же не гневаться на ударяющего,</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и на палку. При этом палка и наносящий удары не отличаются</w:t>
      </w: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за отсутствия или наличия [у них] злонамеренности: это ясно из приведенного выше довода, отрицающего свободу воли [вредителя].</w:t>
      </w:r>
    </w:p>
    <w:p>
      <w:pPr>
        <w:pStyle w:val="Normal"/>
        <w:widowControl w:val="false"/>
        <w:tabs>
          <w:tab w:val="clear" w:pos="720"/>
          <w:tab w:val="left" w:pos="288" w:leader="none"/>
          <w:tab w:val="left" w:pos="864" w:leader="none"/>
          <w:tab w:val="left" w:pos="1152" w:leader="none"/>
          <w:tab w:val="left" w:pos="2160" w:leader="none"/>
          <w:tab w:val="left" w:pos="288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Нелепость [гнева, следующая] из рассуждения о причине,</w:t>
      </w: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ставляющей причинять вред</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спытываемое от вреда страдание не может возникнуть беспричинно и от несоответствующей причины. Оно возникает от соответствующей причины, а именно: от прошлых неблагих деяний. То есть вред неизбежно приносит </w:t>
      </w: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бственная карма. Поэтому во всех случаях преодолевайте гнев, мысленно обвиняя себя самого: "За собственную вину гневаться на других нехорошо". Например, стражников ада порождает собственная карма [индивида], которого мучают. Так [и здесь]. Как говорится [во "Введении в практику", (6.42)]:</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 прошлом я сам так вредил существам.</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этому справедливо [теперь]</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не, причинителю зла существам,</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ой же вред от них претерпеть."</w:t>
      </w: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6.45-47):</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Хоть "дети" не хотят страдать,</w:t>
      </w: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чины всех своих страданий они любят. Поэтому, когда мне больно, - в том моя вина, - зачем же буду на других сердиться?</w:t>
      </w:r>
    </w:p>
    <w:p>
      <w:pPr>
        <w:pStyle w:val="Normal"/>
        <w:widowControl w:val="false"/>
        <w:tabs>
          <w:tab w:val="clear" w:pos="720"/>
          <w:tab w:val="left" w:pos="288" w:leader="none"/>
          <w:tab w:val="left" w:pos="864" w:leader="none"/>
          <w:tab w:val="left" w:pos="1152" w:leader="none"/>
          <w:tab w:val="left" w:pos="2160" w:leader="none"/>
          <w:tab w:val="left" w:pos="288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кого же сердиться? Ведь [боль] этой [жизни]</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ождена моей [прошлою] кармой:</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она порождает] и стражников ада</w:t>
      </w: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деревья с мечами листов*150.</w:t>
      </w:r>
    </w:p>
    <w:p>
      <w:pPr>
        <w:pStyle w:val="Normal"/>
        <w:widowControl w:val="false"/>
        <w:tabs>
          <w:tab w:val="clear" w:pos="720"/>
          <w:tab w:val="left" w:pos="288" w:leader="none"/>
          <w:tab w:val="left" w:pos="864" w:leader="none"/>
          <w:tab w:val="left" w:pos="1152" w:leader="none"/>
          <w:tab w:val="left" w:pos="2160"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ои же прежние деянья заставляют</w:t>
      </w:r>
    </w:p>
    <w:p>
      <w:pPr>
        <w:sectPr>
          <w:type w:val="nextPage"/>
          <w:pgSz w:w="12240" w:h="15840"/>
          <w:pgMar w:left="1800" w:right="5184"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1152" w:leader="none"/>
          <w:tab w:val="left" w:pos="2160" w:leader="none"/>
          <w:tab w:val="left" w:pos="288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едителя сейчас мне вред творить.</w:t>
      </w:r>
    </w:p>
    <w:p>
      <w:pPr>
        <w:pStyle w:val="Normal"/>
        <w:widowControl w:val="false"/>
        <w:tabs>
          <w:tab w:val="clear" w:pos="720"/>
          <w:tab w:val="left" w:pos="288" w:leader="none"/>
          <w:tab w:val="left" w:pos="864" w:leader="none"/>
          <w:tab w:val="left" w:pos="1152" w:leader="none"/>
          <w:tab w:val="left" w:pos="2160" w:leader="none"/>
          <w:tab w:val="left" w:pos="2880"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сли в ад ведут его его поступки, не я ли в ад его толкаю этим?"</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устами Шавопы:</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ка говорим: "Я не виноват", - показываем, что, по сути, [у нас] нет</w:t>
      </w:r>
    </w:p>
    <w:p>
      <w:pPr>
        <w:pStyle w:val="Normal"/>
        <w:widowControl w:val="false"/>
        <w:tabs>
          <w:tab w:val="clear" w:pos="720"/>
          <w:tab w:val="left" w:pos="288" w:leader="none"/>
          <w:tab w:val="left" w:pos="4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 капли Дхармы."</w:t>
      </w:r>
    </w:p>
    <w:p>
      <w:pPr>
        <w:pStyle w:val="Normal"/>
        <w:widowControl w:val="false"/>
        <w:tabs>
          <w:tab w:val="clear" w:pos="720"/>
          <w:tab w:val="left" w:pos="288" w:leader="none"/>
          <w:tab w:val="left" w:pos="4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Рассуждение относительно субъекта, [показывающее], что гневаться нелепо</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гнев на вредителя возникает из-за непереносимости страданий,</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это противоречие: поскольку от того, что сейчас не можем стерпеть каких-то малых страданий, обязательно зарождается причина безмерного страдания в дурной участи. Поэтому, мысленно устыдив себя: "Какой же</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глупец!", - старайтесь не давать воли гневу. Как сказано (6.73):</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даже этого страдания</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я сейчас стерпеть не в состоянии,</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чему же гнев не унимаю, -</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 же адские мученья причинит мне?!"</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чиняемые нам страдания есть результат прошлой кармы, и когда мы</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х переживаем, прошлая карма истощается. Если потерпим, то не накопим новых грехов и приумножим благие заслуги. Поэтому надо чувствовать благодарность к вредителю, который, как бы не обращая внимания на то, что сам нарушает Дхарму, действует для очищения наших грехов.</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сказано в джатаке*151:</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ль некто, несмотря на то, что Дхарму нарушает,</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воим поступком мою карму очищает, -</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то был бы более меня неблагодарен,</w:t>
      </w:r>
    </w:p>
    <w:p>
      <w:pPr>
        <w:pStyle w:val="Normal"/>
        <w:widowControl w:val="false"/>
        <w:tabs>
          <w:tab w:val="clear" w:pos="720"/>
          <w:tab w:val="left" w:pos="288" w:leader="none"/>
          <w:tab w:val="left" w:pos="4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б терпение к нему не проявлял?!"</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о "Введении [в срединность]" (3.5) сказано:</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едь именно страдание, считаем,</w:t>
      </w:r>
    </w:p>
    <w:p>
      <w:pPr>
        <w:sectPr>
          <w:type w:val="nextPage"/>
          <w:pgSz w:w="12240" w:h="15840"/>
          <w:pgMar w:left="1800" w:right="547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лод вредоносной кармы истощает.</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для чего же гневом или делом злым</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ы будем сеять семя [много большего] страдания?!"</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как терпим пускание крови и прижигание, чтобы излечиться</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тяжкой болезни, так и ради избавления от большего страдания очень</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езно терпеть малое страдание.</w:t>
      </w:r>
    </w:p>
    <w:p>
      <w:pPr>
        <w:pStyle w:val="Normal"/>
        <w:widowControl w:val="false"/>
        <w:tabs>
          <w:tab w:val="clear" w:pos="720"/>
          <w:tab w:val="left" w:pos="288" w:leader="none"/>
          <w:tab w:val="left" w:pos="432"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Рассуждение относительно оснований, [показывающее], что гневаться нелепо</w:t>
      </w:r>
    </w:p>
    <w:p>
      <w:pPr>
        <w:pStyle w:val="Normal"/>
        <w:widowControl w:val="false"/>
        <w:tabs>
          <w:tab w:val="clear" w:pos="720"/>
          <w:tab w:val="left" w:pos="288" w:leader="none"/>
          <w:tab w:val="left" w:pos="432" w:leader="none"/>
        </w:tabs>
        <w:spacing w:lineRule="atLeast" w:line="480"/>
        <w:rPr/>
      </w:pPr>
      <w:r>
        <w:rPr>
          <w:rFonts w:eastAsia="Courier New" w:cs="Courier New" w:ascii="Courier New" w:hAnsi="Courier New"/>
          <w:sz w:val="24"/>
          <w:szCs w:val="24"/>
        </w:rPr>
        <w:tab/>
        <w:tab/>
      </w:r>
      <w:r>
        <w:rPr>
          <w:rFonts w:eastAsia="Courier New Cyr;Arial" w:cs="Courier New Cyr;Arial" w:ascii="Courier New Cyr;Arial" w:hAnsi="Courier New Cyr;Arial"/>
          <w:sz w:val="24"/>
          <w:szCs w:val="24"/>
        </w:rPr>
        <w:t>(1) Рассуждение о причинах вреда и о виновности или невиновности</w:t>
      </w:r>
    </w:p>
    <w:p>
      <w:pPr>
        <w:pStyle w:val="Normal"/>
        <w:widowControl w:val="false"/>
        <w:tabs>
          <w:tab w:val="clear" w:pos="720"/>
          <w:tab w:val="left" w:pos="288" w:leader="none"/>
          <w:tab w:val="left" w:pos="43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 "Введении в практику" (6.43-44)] говорится:</w:t>
      </w:r>
    </w:p>
    <w:p>
      <w:pPr>
        <w:pStyle w:val="Normal"/>
        <w:widowControl w:val="false"/>
        <w:tabs>
          <w:tab w:val="clear" w:pos="720"/>
          <w:tab w:val="left" w:pos="288" w:leader="none"/>
          <w:tab w:val="left" w:pos="43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ть две страдания причины: это тело</w:t>
      </w:r>
    </w:p>
    <w:p>
      <w:pPr>
        <w:pStyle w:val="Normal"/>
        <w:widowControl w:val="false"/>
        <w:tabs>
          <w:tab w:val="clear" w:pos="720"/>
          <w:tab w:val="left" w:pos="288" w:leader="none"/>
          <w:tab w:val="left" w:pos="43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грозное оружие врага.</w:t>
      </w:r>
    </w:p>
    <w:p>
      <w:pPr>
        <w:pStyle w:val="Normal"/>
        <w:widowControl w:val="false"/>
        <w:tabs>
          <w:tab w:val="clear" w:pos="720"/>
          <w:tab w:val="left" w:pos="288" w:leader="none"/>
          <w:tab w:val="left" w:pos="43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ружие являет он, я - это тело:</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на кого же гневаться за то?!</w:t>
      </w:r>
    </w:p>
    <w:p>
      <w:pPr>
        <w:pStyle w:val="Normal"/>
        <w:widowControl w:val="false"/>
        <w:tabs>
          <w:tab w:val="clear" w:pos="720"/>
          <w:tab w:val="left" w:pos="288" w:leader="none"/>
          <w:tab w:val="left" w:pos="432"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страстью одержимый, так цепляюсь</w:t>
      </w:r>
    </w:p>
    <w:p>
      <w:pPr>
        <w:pStyle w:val="Normal"/>
        <w:widowControl w:val="false"/>
        <w:tabs>
          <w:tab w:val="clear" w:pos="720"/>
          <w:tab w:val="left" w:pos="288" w:leader="none"/>
          <w:tab w:val="left" w:pos="432" w:leader="none"/>
        </w:tabs>
        <w:spacing w:lineRule="atLeast" w:line="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 [это] человеческое тело, подобное назревшему нарыву,</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которому нельзя и прикоснуться,</w:t>
      </w:r>
    </w:p>
    <w:p>
      <w:pPr>
        <w:pStyle w:val="Normal"/>
        <w:widowControl w:val="false"/>
        <w:tabs>
          <w:tab w:val="clear" w:pos="720"/>
          <w:tab w:val="left" w:pos="288" w:leader="none"/>
          <w:tab w:val="left" w:pos="432"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вызвав острой боли. На кого же</w:t>
      </w:r>
    </w:p>
    <w:p>
      <w:pPr>
        <w:pStyle w:val="Normal"/>
        <w:widowControl w:val="false"/>
        <w:tabs>
          <w:tab w:val="clear" w:pos="720"/>
          <w:tab w:val="left" w:pos="288" w:leader="none"/>
          <w:tab w:val="left" w:pos="432"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е гневаться, коль делают мне больно?"</w:t>
      </w:r>
    </w:p>
    <w:p>
      <w:pPr>
        <w:pStyle w:val="Normal"/>
        <w:widowControl w:val="false"/>
        <w:tabs>
          <w:tab w:val="clear" w:pos="720"/>
          <w:tab w:val="left" w:pos="288" w:leader="none"/>
          <w:tab w:val="left" w:pos="43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6.67):</w:t>
      </w:r>
    </w:p>
    <w:p>
      <w:pPr>
        <w:pStyle w:val="Normal"/>
        <w:widowControl w:val="false"/>
        <w:tabs>
          <w:tab w:val="clear" w:pos="720"/>
          <w:tab w:val="left" w:pos="288" w:leader="none"/>
          <w:tab w:val="left" w:pos="432"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одни вредят по заблужденью,</w:t>
      </w:r>
    </w:p>
    <w:p>
      <w:pPr>
        <w:pStyle w:val="Normal"/>
        <w:widowControl w:val="false"/>
        <w:tabs>
          <w:tab w:val="clear" w:pos="720"/>
          <w:tab w:val="left" w:pos="288" w:leader="none"/>
          <w:tab w:val="left" w:pos="432"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угие ж гневаются, тоже заблуждаясь:</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то виноват из них, кто прав, - как рассудить?"</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ab/>
        <w:t>(2) Рассуждение о принятом на себя [обязательстве]</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Укрепляйте терпеливость, размышляя так: "Если бы я был шравакой и заботился лишь о собственном благе, и то не следовало бы быть </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ерпимым, гневаться, а тем более я, зародив Устремленность, принял на себя [обязательство] осуществлять благо и счастье всех существ и, устремившись к цели-для-других, забочусь о всех существах!"</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устами Потобы:</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е Будды - не делать зла. Если же не практикуем терпения, когда причиняют какой-то вред, то, [гневаясь], до самого корня нарушаем, повреждаем Учение и, следовательно, отступаем от обета. Когда таким образом Учение в корне нарушено, у нас не остается общей Дхармы, а отступление от своего обета - наше собственное падение."</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ще [он сказал]:</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расседлываемый як трясет [от нетерпения] задом и прыгает, то седло бьет ему по ногам. Если же он расслаблен, то подхвостник легко отпадает. Так и мы, если не проявляем "расслабленности" по отношению к вредителю, а противоборствуем ему, - становится еще хуже."</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Объяснение, почему вредителя] следует любить</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т всего сердца размышляйте: "Все существа в безначальной круговерти побывали моими отцами, матерями и другими родными и друзьями. Из-за непостоянства они расстаются с жизнями и страдают от трех [аспектов] </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152. Одержимые злым духом клеш, они разрушают свое благо этой и других [жизней]. Я должен их любить! Можно ли сердиться и отвечать им на зло?!"</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Б. Преодоление нетерпимости к тому, что [вредитель] препятствует</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уважительному отношению [ко мне со стороны окружающих] и подобному,</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а также проявляет презрение и остальные из трех*153.</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им материал [на две] части, из которых первая -</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spacing w:before="0" w:after="240"/>
        <w:ind w:left="864"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1. Преодоление нетерпимости к созданным [вредителем] препятствиям похвалам и остальным из трех [подобных вещей]</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пункта]: а. Размышление о том, что похвалы и подобное не являются достоинствами; б. Размышление о том, что они ущербны; в. Вывод, что следует радоваться, когда им препятствуют.</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ab/>
        <w:tab/>
        <w:t>а.</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что другие будут хвалить меня и моя слава широко распространится, не относится ни к одному из двух благ: ни к долголетию, здоровью</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добному в этой жизни, ни к обретению благих заслуг и подобного</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другой жизни. Следовательно, унывать из-за помех этому - значит уподобиться маленькому ребенку, который оплакивает разрушающийся песчаный замок, непригодный для жилья." Так мысленно порицайте себя и не привязывайтесь [к похвалам и тому подобному]. Как сказано*154:</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хвалы и почет - не заслуги и не долголетье,</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становятся силой, здоровьем иль благом для тела они.</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Я ведь знаю, в чем благо;</w:t>
      </w:r>
    </w:p>
    <w:p>
      <w:pPr>
        <w:pStyle w:val="Normal"/>
        <w:widowControl w:val="false"/>
        <w:tabs>
          <w:tab w:val="clear" w:pos="720"/>
          <w:tab w:val="left" w:pos="288" w:leader="none"/>
          <w:tab w:val="left" w:pos="432" w:leader="none"/>
          <w:tab w:val="left" w:pos="864" w:leader="none"/>
          <w:tab w:val="left" w:pos="1296" w:leader="none"/>
          <w:tab w:val="left" w:pos="1440" w:leader="none"/>
          <w:tab w:val="left" w:pos="4896" w:leader="none"/>
        </w:tabs>
        <w:spacing w:before="0" w:after="240"/>
        <w:rPr/>
      </w:pPr>
      <w:r>
        <w:rPr>
          <w:rFonts w:eastAsia="Courier New Cyr;Arial" w:cs="Courier New Cyr;Arial" w:ascii="Courier New Cyr;Arial" w:hAnsi="Courier New Cyr;Arial"/>
          <w:sz w:val="24"/>
          <w:szCs w:val="24"/>
        </w:rPr>
        <w:tab/>
        <w:t>так разве благое найдешь в них</w:t>
      </w:r>
      <w:r>
        <w:rPr>
          <w:rFonts w:eastAsia="Courier New" w:cs="Courier New" w:ascii="Courier New" w:hAnsi="Courier New"/>
          <w:sz w:val="24"/>
          <w:szCs w:val="24"/>
        </w:rPr>
        <w:t>?!"</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6.93):</w:t>
      </w:r>
    </w:p>
    <w:p>
      <w:pPr>
        <w:pStyle w:val="Normal"/>
        <w:widowControl w:val="false"/>
        <w:tabs>
          <w:tab w:val="clear" w:pos="720"/>
          <w:tab w:val="left" w:pos="288" w:leader="none"/>
          <w:tab w:val="left" w:pos="2160" w:leader="none"/>
          <w:tab w:val="left" w:pos="4896" w:leader="none"/>
        </w:tabs>
        <w:spacing w:before="0" w:after="48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рушатся замки из песка, дети плачут, от беды изнемогая. Так и ум мой плачет, как ребенок, если похвалы и славу отнимают."</w:t>
      </w:r>
    </w:p>
    <w:p>
      <w:pPr>
        <w:sectPr>
          <w:type w:val="nextPage"/>
          <w:pgSz w:w="12240" w:h="15840"/>
          <w:pgMar w:left="1800" w:right="7056"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мышляя так: "Похвалы и подобное склоняют ум к бессмысленным вещам, нарушают разочарованность [в Круговерти], вызывают зависть к обладающим достоинствами, сводят на нет благие дела...", - порождайте [в себе] удрученность ими. Как сказано (6.98):</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хвалы, славословья отвлекают меня [от благого],</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вращенье к [сансарным благам] разрушают всецело,</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ызывают] к достойнейшим зависть</w:t>
      </w:r>
    </w:p>
    <w:p>
      <w:pPr>
        <w:pStyle w:val="Normal"/>
        <w:widowControl w:val="false"/>
        <w:tabs>
          <w:tab w:val="clear" w:pos="720"/>
          <w:tab w:val="left" w:pos="288" w:leader="none"/>
          <w:tab w:val="left" w:pos="2160"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благо мое разрушают."</w:t>
      </w:r>
    </w:p>
    <w:p>
      <w:pPr>
        <w:pStyle w:val="Normal"/>
        <w:widowControl w:val="false"/>
        <w:tabs>
          <w:tab w:val="clear" w:pos="720"/>
          <w:tab w:val="left" w:pos="288" w:leader="none"/>
          <w:tab w:val="left" w:pos="2160"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мышляя: "Итак, воспрепятствование похвалам, моим славе, обретениям и почестям охраняет меня от попадания в дурную участь, разрубает цепи привязанностей, закрывает вход в страдание: оно - как благословение Будды", - искренне преодолевайте гнев и радуйтесь. По этому поводу говорится (6.99-101):</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этому разве тот, кто причастен</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4896" w:leader="none"/>
        </w:tabs>
        <w:rPr/>
      </w:pPr>
      <w:r>
        <w:rPr>
          <w:rFonts w:eastAsia="Courier New Cyr;Arial" w:cs="Courier New Cyr;Arial" w:ascii="Courier New Cyr;Arial" w:hAnsi="Courier New Cyr;Arial"/>
          <w:sz w:val="24"/>
          <w:szCs w:val="24"/>
        </w:rPr>
        <w:tab/>
        <w:t xml:space="preserve">к крушению славы моей и похвал, </w:t>
      </w:r>
      <w:r>
        <w:rPr>
          <w:rFonts w:eastAsia="Courier New" w:cs="Courier New" w:ascii="Courier New" w:hAnsi="Courier New"/>
          <w:sz w:val="24"/>
          <w:szCs w:val="24"/>
        </w:rPr>
        <w:t>-</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еня не хранит от будущих бед</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не спасает от участи горькой?!</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едь я устремлен к Освобожденью</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не хочу оков обретений</w:t>
      </w:r>
    </w:p>
    <w:p>
      <w:pPr>
        <w:pStyle w:val="Normal"/>
        <w:widowControl w:val="false"/>
        <w:tabs>
          <w:tab w:val="clear" w:pos="720"/>
          <w:tab w:val="left" w:pos="288" w:leader="none"/>
          <w:tab w:val="left" w:pos="2160"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честей. Разве могу я сердиться</w:t>
      </w:r>
    </w:p>
    <w:p>
      <w:pPr>
        <w:pStyle w:val="Normal"/>
        <w:widowControl w:val="false"/>
        <w:tabs>
          <w:tab w:val="clear" w:pos="720"/>
          <w:tab w:val="left" w:pos="288" w:leader="none"/>
          <w:tab w:val="left" w:pos="2160"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тех, кто от цепи спасает меня?!</w:t>
      </w:r>
    </w:p>
    <w:p>
      <w:pPr>
        <w:pStyle w:val="Normal"/>
        <w:widowControl w:val="false"/>
        <w:tabs>
          <w:tab w:val="clear" w:pos="720"/>
          <w:tab w:val="left" w:pos="288" w:leader="none"/>
          <w:tab w:val="left" w:pos="2160"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я могу сердиться на того, кто, будто</w:t>
      </w:r>
    </w:p>
    <w:p>
      <w:pPr>
        <w:pStyle w:val="Normal"/>
        <w:widowControl w:val="false"/>
        <w:tabs>
          <w:tab w:val="clear" w:pos="720"/>
          <w:tab w:val="left" w:pos="288" w:leader="none"/>
          <w:tab w:val="left" w:pos="2160" w:leader="none"/>
          <w:tab w:val="left" w:pos="489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благословенье Будды, прекословит желанию, ведущему к страданию меня, </w:t>
      </w:r>
    </w:p>
    <w:p>
      <w:pPr>
        <w:pStyle w:val="Normal"/>
        <w:widowControl w:val="false"/>
        <w:tabs>
          <w:tab w:val="clear" w:pos="720"/>
          <w:tab w:val="left" w:pos="288" w:leader="none"/>
          <w:tab w:val="left" w:pos="2160"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тового соблазну [почестей] поддаться?!"</w:t>
      </w:r>
    </w:p>
    <w:p>
      <w:pPr>
        <w:pStyle w:val="Normal"/>
        <w:widowControl w:val="false"/>
        <w:tabs>
          <w:tab w:val="clear" w:pos="720"/>
          <w:tab w:val="left" w:pos="288" w:leader="none"/>
          <w:tab w:val="left" w:pos="2160" w:leader="none"/>
          <w:tab w:val="left" w:pos="4896" w:leader="none"/>
        </w:tabs>
        <w:spacing w:before="0" w:after="240"/>
        <w:ind w:left="2160"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Преодоление нетерпимости к презрению и остальным из трех [подобных установок]</w:t>
      </w:r>
    </w:p>
    <w:p>
      <w:pPr>
        <w:sectPr>
          <w:type w:val="nextPage"/>
          <w:pgSz w:w="12240" w:h="15840"/>
          <w:pgMar w:left="1800" w:right="4176"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одумайте: "Поскольку ум бестелесен, другие в действительности не могут причинить ему вред. Но, [допустим], что вред уму - это, действительно, следствие вреда, причиненного телу. Однако презрение </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добное не могут нанести телу вред. Значит, они не вредят ни телу, ни уму, поэтому можно радоваться."</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преодолевайте уныние: ибо, если его преодолеть, ненависть не возникает. Об этом сказано и [во "Введении в практику" (6.52-53)]:</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Ум бестелесен, и поэтому никто</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никогда ему не может повредить.</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опустим, что], поскольку он привязан к телу,</w:t>
      </w:r>
    </w:p>
    <w:p>
      <w:pPr>
        <w:pStyle w:val="Normal"/>
        <w:widowControl w:val="false"/>
        <w:tabs>
          <w:tab w:val="clear" w:pos="720"/>
          <w:tab w:val="left" w:pos="288" w:leader="none"/>
          <w:tab w:val="left" w:pos="2160" w:leader="none"/>
          <w:tab w:val="left" w:pos="4896" w:leader="none"/>
        </w:tabs>
        <w:rPr>
          <w:rFonts w:ascii="Courier New" w:hAnsi="Courier New" w:eastAsia="Courier New" w:cs="Courier New"/>
          <w:sz w:val="24"/>
          <w:szCs w:val="24"/>
        </w:rPr>
      </w:pPr>
      <w:r>
        <w:rPr>
          <w:rFonts w:eastAsia="Courier New Cyr;Arial" w:cs="Courier New Cyr;Arial" w:ascii="Courier New Cyr;Arial" w:hAnsi="Courier New Cyr;Arial"/>
          <w:sz w:val="24"/>
          <w:szCs w:val="24"/>
        </w:rPr>
        <w:tab/>
        <w:t>ему вредят телесные страданья.</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ведь презренье, грубые слова</w:t>
      </w:r>
    </w:p>
    <w:p>
      <w:pPr>
        <w:pStyle w:val="Normal"/>
        <w:widowControl w:val="false"/>
        <w:tabs>
          <w:tab w:val="clear" w:pos="720"/>
          <w:tab w:val="left" w:pos="288" w:leader="none"/>
          <w:tab w:val="left" w:pos="2160" w:leader="none"/>
          <w:tab w:val="left" w:pos="489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рицание не повреждают тело: так почему же разъярен ты, ум?"</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Шаравы:</w:t>
      </w:r>
    </w:p>
    <w:p>
      <w:pPr>
        <w:sectPr>
          <w:type w:val="nextPage"/>
          <w:pgSz w:w="12240" w:h="15840"/>
          <w:pgMar w:left="1800" w:right="7344"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48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олько ни хвалили Камлунгпу, Нэузурву и Дабпу*155, они оставались безразличными, как камни, и это приносило им счастье. Нынешние не могут устоять против похвал, и это приносит им несчастья.</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огда Шентона*156 хулили, что он такой и сякой, он говорил [себе]: </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принесшее [еще плодов] мое оговаривание тоже должно быть искоренено: надо раскаиваться за свое прошлое злословие."</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йогину Шейрабдорчже [пожаловались]: "Хотя мы держим в тайне,</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равно [это] разглашается... люди говорят [об этом], - он сказал: "Да... о чем же еще могут говорить люди, как не о людях", - и добавил: "Надо избавляться от всякого повода для злословия."</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одумать, что, если другой человек меня презирает и т.д., чувствует ко мне неприязнь, - поэтому я унываю. Однако даже если другой действительно [захотел бы] посредством неприязни причинить мне вред, он ничего не смог бы сделать. Поэтому уныние следует отбросить. Как сказано [во "Введении в практику" (6.54)]:</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икто из тех, кто не любит меня,</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и в той и ни в этой жизни</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собирается съесть меня:</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чему ж он мне неприятен?!"</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но подумать, что, хотя неприязнь и не может причинить мне вред,</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из-за нее создается препятствие к получению благ от тех, [кто плохо ко мне относится], и потому я сержусь, когда меня презирают, хулят</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ли порицают. Однако, даже если я получу блага, их придется оставить с уходом из этой [жизни], а грехи гнева будут следовать за мной. Поэтому лучше умереть скоро и без благ, чем долго жить, приобретая жизненные блага скверным образом.</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оль долго ни живи с благами, - от смерти не спастись, умереть придется. А в час смерти все равно прожил ли ты счастливо сто лет или только год. Ведь тогда и то и другое станет лишь воспоминанием, и в</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время нет никакой разницы меж [былым] счастьем и страданием.</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подобно тому, как два проснувшихся [человека, один] из которых испытал во сне сто лет счастья, [а другой] - лишь одно его мгновение, уже ничуть не счастливее один другого.</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Если, размышляя таким образом, отступимся от пристрастия к обретениям и почестям, то презрение, оскорбительные слова и прочее не ввергнут нас в уныние: поскольку, если не заботиться о возвышении себя в глазах </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угих, то, даже если не достигаем [возвышения], внутреннее удовлетворение не исчезает. По этому поводу [во "Введении в практику" (6.55-59)] говорится:</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я что-то не приемлю, это потому,</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не хочу препятствий для приобретений.</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обретения свои я оставляю с этой [жизнью],</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гнева] грех пребудет постоянно.</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лучше мне сейчас же умереть [без благ],</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ем долго скверно жить, приобретая</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га нечестным способом. Ведь, даже</w:t>
      </w:r>
    </w:p>
    <w:p>
      <w:pPr>
        <w:pStyle w:val="Normal"/>
        <w:widowControl w:val="false"/>
        <w:tabs>
          <w:tab w:val="clear" w:pos="720"/>
          <w:tab w:val="left" w:pos="288" w:leader="none"/>
          <w:tab w:val="left" w:pos="2160" w:leader="none"/>
          <w:tab w:val="left" w:pos="489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огда б в грехе я долго и [богато] жил, </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ж [наконец] не миновать страданий смерти.</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т, если некто] пробудился ото сна,</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котором испытал сто лет блаженства,</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ругой же] пробудился [ото сна],</w:t>
      </w:r>
    </w:p>
    <w:p>
      <w:pPr>
        <w:pStyle w:val="Normal"/>
        <w:widowControl w:val="false"/>
        <w:tabs>
          <w:tab w:val="clear" w:pos="720"/>
          <w:tab w:val="left" w:pos="288" w:leader="none"/>
          <w:tab w:val="left" w:pos="2160"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котором испытал мгновенье счастья:</w:t>
      </w:r>
    </w:p>
    <w:p>
      <w:pPr>
        <w:pStyle w:val="Normal"/>
        <w:widowControl w:val="false"/>
        <w:tabs>
          <w:tab w:val="clear" w:pos="720"/>
          <w:tab w:val="left" w:pos="288" w:leader="none"/>
          <w:tab w:val="left" w:pos="2160"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ля этих двух, восставших ото сна,</w:t>
      </w:r>
    </w:p>
    <w:p>
      <w:pPr>
        <w:sectPr>
          <w:type w:val="nextPage"/>
          <w:pgSz w:w="12240" w:h="15840"/>
          <w:pgMar w:left="1800" w:right="532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х сновидение не стало явью.</w:t>
      </w:r>
    </w:p>
    <w:p>
      <w:pPr>
        <w:pStyle w:val="Normal"/>
        <w:widowControl w:val="false"/>
        <w:tabs>
          <w:tab w:val="clear" w:pos="720"/>
          <w:tab w:val="left" w:pos="288" w:leader="none"/>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обно же] в час смерти - все равно,</w:t>
      </w:r>
    </w:p>
    <w:p>
      <w:pPr>
        <w:pStyle w:val="Normal"/>
        <w:widowControl w:val="false"/>
        <w:tabs>
          <w:tab w:val="clear" w:pos="720"/>
          <w:tab w:val="left" w:pos="288"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довольстве] долго жил ты иль не долго.</w:t>
      </w:r>
    </w:p>
    <w:p>
      <w:pPr>
        <w:pStyle w:val="Normal"/>
        <w:widowControl w:val="false"/>
        <w:tabs>
          <w:tab w:val="clear" w:pos="720"/>
          <w:tab w:val="left" w:pos="288" w:leader="none"/>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тому же], даже если долго и блаженно</w:t>
      </w:r>
    </w:p>
    <w:p>
      <w:pPr>
        <w:pStyle w:val="Normal"/>
        <w:widowControl w:val="false"/>
        <w:tabs>
          <w:tab w:val="clear" w:pos="720"/>
          <w:tab w:val="left" w:pos="288" w:leader="none"/>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радовался множеству приобретенных благ,</w:t>
      </w:r>
    </w:p>
    <w:p>
      <w:pPr>
        <w:pStyle w:val="Normal"/>
        <w:widowControl w:val="false"/>
        <w:tabs>
          <w:tab w:val="clear" w:pos="720"/>
          <w:tab w:val="left" w:pos="288" w:leader="none"/>
          <w:tab w:val="left" w:pos="3024"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ведь все равно уйду из жизни голый,</w:t>
      </w:r>
    </w:p>
    <w:p>
      <w:pPr>
        <w:sectPr>
          <w:type w:val="nextPage"/>
          <w:pgSz w:w="12240" w:h="15840"/>
          <w:pgMar w:left="1800" w:right="5904"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будто я разбойником ограблен."</w:t>
      </w:r>
    </w:p>
    <w:p>
      <w:pPr>
        <w:pStyle w:val="Normal"/>
        <w:widowControl w:val="false"/>
        <w:tabs>
          <w:tab w:val="clear" w:pos="720"/>
          <w:tab w:val="left" w:pos="288" w:leader="none"/>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Преодоление досады, если враг благоденствует,</w:t>
      </w:r>
    </w:p>
    <w:p>
      <w:pPr>
        <w:pStyle w:val="Normal"/>
        <w:widowControl w:val="false"/>
        <w:tabs>
          <w:tab w:val="clear" w:pos="720"/>
          <w:tab w:val="left" w:pos="288"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радости, если он бедствует</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умав: "Велико противоречие в том, что я породил Устремленность</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Пробуждению ради блага и счастья живых существ, но гневаюсь из-за того, что существа обретают счастье сами. Разве я не хотел, чтобы все существа стали Буддами, почитаемыми в трех мирах, - а досадую из-за того, что им достаются столь незначительные обретения и почести?", - необходимо, изгнав зависть к благоденствию других, какие бы они ни были, зародить в себе самую искреннюю радость по отношению к ним.</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ротивном случае, Устремленность и осуществление блага и счастья существ становятся пустыми словами. Как говорится [во "Введении в практику" (6.80-84)]:</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Желая [привести] скорее всех существ</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блаженству [высшему], рождаю Устремленность.</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ачем же я сержусь из-за того,</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существа нашли себе [немного] счастья?!</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ты говоришь: "Желаю, чтобы все</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остигли Пробуждения и стали в мире чтимы!", -</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почему ты огорчаешься, когда</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му-то небольшое уваженье оказали?</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твой родственник,</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торого ты кормишь, все даешь,</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брел бы [сам себе] для жизни средства, -</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ы и тогда бы гневался и не был рад?!</w:t>
      </w:r>
    </w:p>
    <w:p>
      <w:pPr>
        <w:pStyle w:val="Normal"/>
        <w:widowControl w:val="false"/>
        <w:tabs>
          <w:tab w:val="clear" w:pos="720"/>
          <w:tab w:val="left" w:pos="288" w:leader="none"/>
          <w:tab w:val="left" w:pos="3024"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Кто не желает, чтобы существа</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хотя б обычные блага приобретали,</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может породить желанье, чтобы</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и, [как все, достигли] Пробужденья?!</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куда Устремленность у того,</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то сердится на благоденствие другого?!</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вредитель] получает от [дарителя] блага</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ли, дарителем являясь, дома их имеет, -</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воими никогда они не будут, и тогда</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ачем [завидовать], - кто дарит, кто не дарит?!"</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тому же радость, что враг бедствует, и злой помысел о его уничтожении сами по себе не могут причинить врагу вреда: они приносят страдания лишь нам самим. Но если бы и причиняли зло, они разрушали бы и нас самих и других. Обдумав пагубность [подобных чувств], всегда пресекайте их. По этому поводу [во "Введении в практику" (6.87-89)] сказано:</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ет толка в радости несчастию врага.</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дной своею мыслию ему не повредишь ты.</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если бы твой помысел и причинил ему страданье,</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ую радость испытаешь ты тогда?!</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зникла мысль]: "Удовлетворен его бедой."</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может быть опаснее, чем этот</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рючок, заброшенный нам клешею [злорадства]?</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left" w:pos="288" w:leader="none"/>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ли меня зацепит этот страшный крюк,</w:t>
      </w:r>
    </w:p>
    <w:p>
      <w:pPr>
        <w:pStyle w:val="Normal"/>
        <w:widowControl w:val="false"/>
        <w:tabs>
          <w:tab w:val="left" w:pos="288" w:leader="none"/>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неизбежно попаду в котлы я ада,</w:t>
      </w:r>
    </w:p>
    <w:p>
      <w:pPr>
        <w:pStyle w:val="Normal"/>
        <w:widowControl w:val="false"/>
        <w:tabs>
          <w:tab w:val="left" w:pos="288" w:leader="none"/>
          <w:tab w:val="left" w:pos="7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де стражники замучают меня."</w:t>
      </w:r>
    </w:p>
    <w:p>
      <w:pPr>
        <w:pStyle w:val="Normal"/>
        <w:widowControl w:val="false"/>
        <w:tabs>
          <w:tab w:val="left" w:pos="288" w:leader="none"/>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так, если смотреть на препятствование желаниям*157 - нашим или наших друзей, на создавание неприятного и на благополучие нашего врага как </w:t>
      </w:r>
    </w:p>
    <w:p>
      <w:pPr>
        <w:pStyle w:val="Normal"/>
        <w:widowControl w:val="false"/>
        <w:tabs>
          <w:tab w:val="left" w:pos="288" w:leader="none"/>
          <w:tab w:val="left" w:pos="7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сугубо нежелательные вещи, то возникает уныние. Когда оно возрастает, возникает ненависть. А если отбросить всепоглощающее недовольство, - избавимся от уныния, и ненависть не возникнет. Поэтому, отстраняясь с помощью ранее изложенных доводов от такого всепоглощающего недовольства, всеми способами преодолевайте гнев, ведь он так пагубен!</w:t>
      </w:r>
    </w:p>
    <w:p>
      <w:pPr>
        <w:pStyle w:val="Normal"/>
        <w:widowControl w:val="false"/>
        <w:tabs>
          <w:tab w:val="left" w:pos="288" w:leader="none"/>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ческий же совет о его преодолении таков: дав отпор своей клеше приведенными ранее доводами сынов Победителей, обращайте взор внутрь и преодолевайте злейшего врага - гнев. Если преодолевать гнев, тщательно</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left" w:pos="288" w:leader="none"/>
          <w:tab w:val="left" w:pos="7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роницательно исследовав с позиций многих доводов, то [это] препятствует многим разновидностям гнева и порождает многоразличное терпение.</w:t>
      </w:r>
    </w:p>
    <w:p>
      <w:pPr>
        <w:pStyle w:val="Normal"/>
        <w:widowControl w:val="false"/>
        <w:tabs>
          <w:tab w:val="left" w:pos="288" w:leader="none"/>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же познание истинного смысла проповедей с помощью</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left" w:pos="288" w:leader="none"/>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зошибочного логического рассуждения является глубоким опытом,</w:t>
      </w:r>
    </w:p>
    <w:p>
      <w:pPr>
        <w:pStyle w:val="Normal"/>
        <w:widowControl w:val="false"/>
        <w:tabs>
          <w:tab w:val="left" w:pos="288" w:leader="none"/>
          <w:tab w:val="left" w:pos="7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о запечатлевается очень прочно.</w:t>
      </w:r>
    </w:p>
    <w:p>
      <w:pPr>
        <w:pStyle w:val="Normal"/>
        <w:widowControl w:val="false"/>
        <w:tabs>
          <w:tab w:val="left" w:pos="288" w:leader="none"/>
          <w:tab w:val="left" w:pos="72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йте, что пренебрежение аналитическими созерцаниями с применением проницательности является пренебрежением этим и всеми другими великими деяниями бодхисаттв и поэтому - наихудшим препятствием наделению смыслом своего и чужого благоприятного рождения. Избегайте [его], как яда.</w:t>
      </w:r>
    </w:p>
    <w:p>
      <w:pPr>
        <w:pStyle w:val="Normal"/>
        <w:widowControl w:val="false"/>
        <w:tabs>
          <w:tab w:val="left" w:pos="288" w:leader="none"/>
          <w:tab w:val="left" w:pos="72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Взращивание [способности] терпеливого перенесения страданий</w:t>
      </w:r>
    </w:p>
    <w:p>
      <w:pPr>
        <w:pStyle w:val="Normal"/>
        <w:widowControl w:val="false"/>
        <w:tabs>
          <w:tab w:val="left" w:pos="288" w:leader="none"/>
          <w:tab w:val="left" w:pos="72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темы]: 1. Причина сущей необходимости терпеливо переносить страдания; 2. Способ взращивания [способности к] этому; 3. Подробное изложение предметов [терпения]</w:t>
      </w:r>
    </w:p>
    <w:p>
      <w:pPr>
        <w:pStyle w:val="Normal"/>
        <w:widowControl w:val="false"/>
        <w:tabs>
          <w:tab w:val="left" w:pos="288" w:leader="none"/>
          <w:tab w:val="left" w:pos="720"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left" w:pos="288" w:leader="none"/>
          <w:tab w:val="left" w:pos="7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 "Введении в практику" (6.12): сказано:</w:t>
      </w:r>
    </w:p>
    <w:p>
      <w:pPr>
        <w:pStyle w:val="Normal"/>
        <w:widowControl w:val="false"/>
        <w:tabs>
          <w:tab w:val="left" w:pos="288" w:leader="none"/>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ричины счастья так редки,</w:t>
      </w:r>
    </w:p>
    <w:p>
      <w:pPr>
        <w:pStyle w:val="Normal"/>
        <w:widowControl w:val="false"/>
        <w:tabs>
          <w:tab w:val="left" w:pos="288" w:leader="none"/>
          <w:tab w:val="left" w:pos="7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ичин страданья ж очень много."</w:t>
      </w:r>
    </w:p>
    <w:p>
      <w:pPr>
        <w:pStyle w:val="Normal"/>
        <w:widowControl w:val="false"/>
        <w:tabs>
          <w:tab w:val="left" w:pos="288" w:leader="none"/>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ответственно нам постоянно приходится испытывать всяческие страдания. Поэтому надо знать, что с ними делать, как использовать на Пути.</w:t>
      </w:r>
    </w:p>
    <w:p>
      <w:pPr>
        <w:pStyle w:val="Normal"/>
        <w:widowControl w:val="false"/>
        <w:tabs>
          <w:tab w:val="left" w:pos="288" w:leader="none"/>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ротивном случае, согласно сказанному в "Собрании практик", они вызывают или недовольство, или малодушие при освоении Пути и</w:t>
      </w:r>
    </w:p>
    <w:p>
      <w:pPr>
        <w:pStyle w:val="Normal"/>
        <w:widowControl w:val="false"/>
        <w:tabs>
          <w:tab w:val="left" w:pos="288" w:leader="none"/>
          <w:tab w:val="left" w:pos="7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ановятся препятствием к благим занятиям.</w:t>
      </w:r>
    </w:p>
    <w:p>
      <w:pPr>
        <w:pStyle w:val="Normal"/>
        <w:widowControl w:val="false"/>
        <w:tabs>
          <w:tab w:val="left" w:pos="288" w:leader="none"/>
          <w:tab w:val="left" w:pos="7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касается страданий, то некоторые из них причиняются другими; некоторые порождает прошлая карма, независимо от того, усердствуем или не усердствуем в Пути; некоторые же, как увидим ниже, возникают, когда занимаемся благими делами, и не возникают, когда не занимаемся.</w:t>
      </w:r>
    </w:p>
    <w:p>
      <w:pPr>
        <w:pStyle w:val="Normal"/>
        <w:widowControl w:val="false"/>
        <w:tabs>
          <w:tab w:val="left" w:pos="288" w:leader="none"/>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страданий, которые непременно возникают в силу прошлой кармы</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left" w:pos="288" w:leader="none"/>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теперешних условий, никак не избавиться: с ними надо смириться.</w:t>
      </w:r>
    </w:p>
    <w:p>
      <w:pPr>
        <w:pStyle w:val="Normal"/>
        <w:widowControl w:val="false"/>
        <w:tabs>
          <w:tab w:val="left" w:pos="288" w:leader="none"/>
          <w:tab w:val="left" w:pos="7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ротивном случае, к этому естественному страданию прибавляется страдание душевной подавленности, порожденное нашими [горькими] мыслями, кои бывает перенести очень трудно. Если же смириться, то, хотя и не избавляемся от основного страдания - душевной подавленности, - чувство угнетенности из-за направления внимания на [основное страдание] вовсе не возникает. Если при этом к [основному] страданию применить умение использовать [его] на Пути, страдание сильно уменьшается и становится терпимым.</w:t>
      </w:r>
    </w:p>
    <w:p>
      <w:pPr>
        <w:pStyle w:val="Normal"/>
        <w:widowControl w:val="false"/>
        <w:tabs>
          <w:tab w:val="left" w:pos="288" w:leader="none"/>
          <w:tab w:val="left" w:pos="7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очень важно научиться терпеливо переносить страдани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89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2.</w:t>
      </w:r>
    </w:p>
    <w:p>
      <w:pPr>
        <w:pStyle w:val="Normal"/>
        <w:widowControl w:val="false"/>
        <w:tabs>
          <w:tab w:val="clear" w:pos="720"/>
          <w:tab w:val="left" w:pos="288"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а [раздела]: А Устранение поглощающего недовольства, возникшего из-за страдания; Б Разъяснение, что страдание следует терпеливо переносить.</w:t>
      </w:r>
    </w:p>
    <w:p>
      <w:pPr>
        <w:pStyle w:val="Normal"/>
        <w:widowControl w:val="false"/>
        <w:tabs>
          <w:tab w:val="clear" w:pos="720"/>
          <w:tab w:val="left" w:pos="288"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озникшее страдание устранимо, унывать не надо. Если же оно неустранимо, то, хотя и будешь унывать, ничего не поделаешь. Поэтому унывать бесполезно, а ущербность [уныния] налицо: ведь при неумении терпеть очень трудно перенести даже ничтожное страдание, а если какое-то умение есть, мы способны стерпеть даже великое страдание. Как сказано (6.10):</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Что унывать, когда поправить можно [дело]?</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унывать, когда [оно] непоправимо?!"</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6.16):</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Жара или холод, дождь или ветер,</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ен ли, связан я, иль избиваем, -</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не нетерпимость негоже являть:</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 нею все станет лишь хуже."</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Б</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им содержание] на три [части]: 1. Размышление о достоинствах</w:t>
      </w:r>
    </w:p>
    <w:p>
      <w:pPr>
        <w:pStyle w:val="Normal"/>
        <w:widowControl w:val="false"/>
        <w:tabs>
          <w:tab w:val="clear" w:pos="720"/>
          <w:tab w:val="left" w:pos="288"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го страдания; 2. Размышление о достоинствах терпеливого перенесения добровольно взятых на себя тягот; 3. О том, что, если постепенно привыкнуть [к терпеливому перенесению страдания, оно становится] нетрудным.</w:t>
      </w:r>
    </w:p>
    <w:p>
      <w:pPr>
        <w:pStyle w:val="Normal"/>
        <w:widowControl w:val="false"/>
        <w:tabs>
          <w:tab w:val="clear" w:pos="720"/>
          <w:tab w:val="left" w:pos="288" w:leader="none"/>
          <w:tab w:val="left" w:pos="489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страдания] пять достоинств:</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достоинство побуждения к Освобождению: ибо, если бы не было</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не возникло бы желание окончательно спастись от него;</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достоинство устранения высокомерия: ибо, когда приходит страдание, пропадает надменность;</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достоинство отвращения греходеяний: ибо [приходится осознать], что, если испытываем что-то мучительное, оно возникло от неблагих деяний, поэтому, если не хотим таких плодов, надо сторониться их причин;</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достоинство вдохновения к совершению благих дел: ибо мученик</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лает счастья, а необходимая для него причина - совершение благодеяний;</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достоинство] порождения сострадания к скитальцам сансары с помощью сравнения их положения со своим: "Другие существа тоже так страдают".</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я об этих [достоинствах страдания] и о других достоинствах,</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ступных нам благодаря им, неустанно упражняйтесь в мысли: "Эти страдания желанны". Как сказано [во "Введении в практику" (6.12)]:</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Без страданий не случится</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реченье [от сансары];</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тому ты постоянно, ум мой,</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ойкость сохраняй."</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6.21):</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576" w:leader="none"/>
          <w:tab w:val="left" w:pos="1584" w:leader="none"/>
          <w:tab w:val="left" w:pos="2592"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тому же страданий достоинства славны:</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оресть высокомерие губит,</w:t>
      </w:r>
    </w:p>
    <w:p>
      <w:pPr>
        <w:pStyle w:val="Normal"/>
        <w:widowControl w:val="false"/>
        <w:tabs>
          <w:tab w:val="clear" w:pos="720"/>
          <w:tab w:val="left" w:pos="288" w:leader="none"/>
          <w:tab w:val="left" w:pos="576" w:leader="none"/>
          <w:tab w:val="left" w:pos="1584" w:leader="none"/>
          <w:tab w:val="left" w:pos="2592" w:leader="none"/>
          <w:tab w:val="left" w:pos="4896" w:leader="none"/>
        </w:tabs>
        <w:spacing w:before="0" w:after="48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алость к скитальцам сансары рождает, от действий дурных [существ] отвращает, к благодеяниям вдохновляет."</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576" w:leader="none"/>
          <w:tab w:val="left" w:pos="1584" w:leader="none"/>
          <w:tab w:val="left" w:pos="2592" w:leader="none"/>
          <w:tab w:val="left" w:pos="4896" w:leader="none"/>
        </w:tabs>
        <w:spacing w:before="0" w:after="240"/>
        <w:ind w:left="2592" w:hanging="2016"/>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2. [Размышление о достоинствах терпеливого перенесения добровольно взятых на себя тягот]</w:t>
      </w:r>
    </w:p>
    <w:p>
      <w:pPr>
        <w:pStyle w:val="Normal"/>
        <w:widowControl w:val="false"/>
        <w:tabs>
          <w:tab w:val="clear" w:pos="720"/>
          <w:tab w:val="left" w:pos="288" w:leader="none"/>
          <w:tab w:val="left" w:pos="576" w:leader="none"/>
          <w:tab w:val="left" w:pos="1584" w:leader="none"/>
          <w:tab w:val="left" w:pos="2592"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а [размышления]: а. Размышление о пользе [этого] для Освобождения и других великих целей; б. Размышление о пользе [этого] для избавления от бесчисленных страданий.</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ab/>
        <w:t>а.</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Укрепляйте дух, вновь и вновь размышляя: "Если раньше, вращаясь в Круговерти, я, хотя и знал, что каждая низменная нужда, малейшее желание влечет за собой страдание, не обращал внимания на многие причины страдания и тем самым навлек на себя массу будущих бессмысленных страданий, то ныне, когда я на стезе добродетельного </w:t>
      </w:r>
    </w:p>
    <w:p>
      <w:pPr>
        <w:pStyle w:val="Normal"/>
        <w:widowControl w:val="false"/>
        <w:tabs>
          <w:tab w:val="clear" w:pos="720"/>
          <w:tab w:val="left" w:pos="288" w:leader="none"/>
          <w:tab w:val="left" w:pos="576" w:leader="none"/>
          <w:tab w:val="left" w:pos="1584" w:leader="none"/>
          <w:tab w:val="left" w:pos="259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уществления безмерного блага для себя и других, мне следует взять на себя безмерно больше страданий, чем ранее, что уж говорить о меньшем [количестве]". И во "Введении в практику" (6.74-75) сказано:</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Идя тропою [низменных] желаний,</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я сотни [раз] в аду страдал от жара.</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помогло мне это в достижении</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и цели-для-себя, ни цели-для-других.</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эти [тяготы] мучительны не так,</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те. К тому же, их одолевая,</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еликие мы достигаем цел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этому лишь радоваться нужно</w:t>
      </w:r>
    </w:p>
    <w:p>
      <w:pPr>
        <w:pStyle w:val="Normal"/>
        <w:widowControl w:val="false"/>
        <w:tabs>
          <w:tab w:val="clear" w:pos="720"/>
          <w:tab w:val="left" w:pos="288" w:leader="none"/>
          <w:tab w:val="left" w:pos="576" w:leader="none"/>
          <w:tab w:val="left" w:pos="1584" w:leader="none"/>
          <w:tab w:val="left" w:pos="259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раданьям, избавляющим от бед."</w:t>
      </w:r>
    </w:p>
    <w:p>
      <w:pPr>
        <w:pStyle w:val="Normal"/>
        <w:widowControl w:val="false"/>
        <w:tabs>
          <w:tab w:val="clear" w:pos="720"/>
          <w:tab w:val="left" w:pos="288" w:leader="none"/>
          <w:tab w:val="left" w:pos="576" w:leader="none"/>
          <w:tab w:val="left" w:pos="1584" w:leader="none"/>
          <w:tab w:val="left" w:pos="259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размышляйте, что вы раньше предавались лишь таким тяготам, которые нисколько не приближали ни цели-для-себя, ни цели-для-других, и вселяйте в себя бодрость, думая: "Почему же мне ныне не переносить страданий, благодаря которым исполняются великие цели: ведь, хотя и приходится страдать, зато я обрету благо!"</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Также, размышляя о том, что обманываемые плохими учителями на дурном пути протыкают себя трезубцами, терпят жар "пяти огней"*158 и творят прочие бессмысленные истязания, и о том, что ради низменной мирской </w:t>
      </w:r>
    </w:p>
    <w:p>
      <w:pPr>
        <w:pStyle w:val="Normal"/>
        <w:widowControl w:val="false"/>
        <w:tabs>
          <w:tab w:val="clear" w:pos="720"/>
          <w:tab w:val="left" w:pos="288" w:leader="none"/>
          <w:tab w:val="left" w:pos="576" w:leader="none"/>
          <w:tab w:val="left" w:pos="1584" w:leader="none"/>
          <w:tab w:val="left" w:pos="2592"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ужды [люди] берутся терпеть страдания земледелия, торговли, сражений, да и многие другие, - порождайте бесстрашие перед [благородной] аскезой.</w:t>
      </w:r>
    </w:p>
    <w:p>
      <w:pPr>
        <w:pStyle w:val="Normal"/>
        <w:widowControl w:val="false"/>
        <w:tabs>
          <w:tab w:val="clear" w:pos="720"/>
          <w:tab w:val="left" w:pos="288" w:leader="none"/>
          <w:tab w:val="left" w:pos="576" w:leader="none"/>
          <w:tab w:val="left" w:pos="1584" w:leader="none"/>
          <w:tab w:val="left" w:pos="2592"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Размышление о пользе терпеливого перенесения</w:t>
      </w:r>
    </w:p>
    <w:p>
      <w:pPr>
        <w:pStyle w:val="Normal"/>
        <w:widowControl w:val="false"/>
        <w:tabs>
          <w:tab w:val="clear" w:pos="720"/>
          <w:tab w:val="left" w:pos="288" w:leader="none"/>
          <w:tab w:val="left" w:pos="576" w:leader="none"/>
          <w:tab w:val="left" w:pos="1584" w:leader="none"/>
          <w:tab w:val="left" w:pos="2592"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зятых на себя тягот ради избавления от бесчисленных страданий</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как следует подумать о различиях краткого и долговременного страдания: "Когда человек спасается от смерти, отделываясь лишь отрубленными пальцами, он очень радуется. Так если и я, благодаря</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576" w:leader="none"/>
          <w:tab w:val="left" w:pos="1584" w:leader="none"/>
          <w:tab w:val="left" w:pos="259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малым страданиям подвижничества, смогу совершенно избавиться от бесчисленных страданий сансары, а в особенности - от адских и прочих страданий дурных уделов, - будет прекрасно!", - тогда зарождается бесстрашная сила духа в отношении подвижничества. Как сказано [во "Введении в практику" (6.72)]:</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ты от смерти спасся, потеряв лишь только руку,</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зве это не прекрасно?!</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сли малые страданья защитят тебя от ада,</w:t>
      </w:r>
    </w:p>
    <w:p>
      <w:pPr>
        <w:pStyle w:val="Normal"/>
        <w:widowControl w:val="false"/>
        <w:tabs>
          <w:tab w:val="clear" w:pos="720"/>
          <w:tab w:val="left" w:pos="288" w:leader="none"/>
          <w:tab w:val="left" w:pos="576" w:leader="none"/>
          <w:tab w:val="left" w:pos="1584" w:leader="none"/>
          <w:tab w:val="left" w:pos="259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зве это не прекрасно?!"</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00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32" w:leader="none"/>
          <w:tab w:val="left" w:pos="100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О том, что, если постепенно привыкнуть</w:t>
      </w:r>
    </w:p>
    <w:p>
      <w:pPr>
        <w:pStyle w:val="Normal"/>
        <w:widowControl w:val="false"/>
        <w:tabs>
          <w:tab w:val="clear" w:pos="720"/>
          <w:tab w:val="left" w:pos="288" w:leader="none"/>
          <w:tab w:val="left" w:pos="432"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к терпеливому перенесению страданий, оно становится] нетрудным.</w:t>
      </w:r>
    </w:p>
    <w:p>
      <w:pPr>
        <w:pStyle w:val="Normal"/>
        <w:widowControl w:val="false"/>
        <w:tabs>
          <w:tab w:val="clear" w:pos="720"/>
          <w:tab w:val="left" w:pos="288" w:leader="none"/>
          <w:tab w:val="left" w:pos="432"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 "Введении в практику" (6.14)] сказано:</w:t>
      </w:r>
    </w:p>
    <w:p>
      <w:pPr>
        <w:pStyle w:val="Normal"/>
        <w:widowControl w:val="false"/>
        <w:tabs>
          <w:tab w:val="clear" w:pos="720"/>
          <w:tab w:val="left" w:pos="288" w:leader="none"/>
          <w:tab w:val="left" w:pos="432"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акого нету качества [характера],</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00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торого б привычка не меняла.</w:t>
      </w:r>
    </w:p>
    <w:p>
      <w:pPr>
        <w:pStyle w:val="Normal"/>
        <w:widowControl w:val="false"/>
        <w:tabs>
          <w:tab w:val="clear" w:pos="720"/>
          <w:tab w:val="left" w:pos="288" w:leader="none"/>
          <w:tab w:val="left" w:pos="432" w:leader="none"/>
          <w:tab w:val="left" w:pos="1008"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ль к малому терпение освоишь, - то стерпишь и великие страдания."</w:t>
      </w:r>
    </w:p>
    <w:p>
      <w:pPr>
        <w:sectPr>
          <w:type w:val="nextPage"/>
          <w:pgSz w:w="12240" w:h="15840"/>
          <w:pgMar w:left="1800" w:right="705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если, надев панцирь готовности, терпеливо переносить страдания, понемногу привыкать к страданию, то способность перенесения страданий постепенно увеличивается. И в "Собрании практик" об этом говорится:</w:t>
      </w:r>
    </w:p>
    <w:p>
      <w:pPr>
        <w:pStyle w:val="Normal"/>
        <w:widowControl w:val="false"/>
        <w:tabs>
          <w:tab w:val="clear" w:pos="720"/>
          <w:tab w:val="left" w:pos="288" w:leader="none"/>
          <w:tab w:val="left" w:pos="432"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сначала привыкнуть к малым страданиям, вырабатывается привычка к тяготам средним и большим. Например, по привычке все существа смотрят на страдание как на счастье*159. И мы, благодаря привыканию неустанно смотреть на всякое возникшее страдание как на счастье, укрепляемся в понимании [страдания] как счастья."</w:t>
      </w:r>
    </w:p>
    <w:p>
      <w:pPr>
        <w:pStyle w:val="Normal"/>
        <w:widowControl w:val="false"/>
        <w:tabs>
          <w:tab w:val="clear" w:pos="720"/>
          <w:tab w:val="left" w:pos="288" w:leader="none"/>
          <w:tab w:val="left" w:pos="432"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оно (т.е. страдание) приходит, - отбрасывайте [мимолетные] мысли, подобные хлопковому пуху," -</w:t>
      </w:r>
    </w:p>
    <w:p>
      <w:pPr>
        <w:pStyle w:val="Normal"/>
        <w:widowControl w:val="false"/>
        <w:tabs>
          <w:tab w:val="clear" w:pos="720"/>
          <w:tab w:val="left" w:pos="288" w:leader="none"/>
          <w:tab w:val="left" w:pos="432"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но в "Вопросах Угры". А в "Устройстве древа":</w:t>
      </w:r>
    </w:p>
    <w:p>
      <w:pPr>
        <w:pStyle w:val="Normal"/>
        <w:widowControl w:val="false"/>
        <w:tabs>
          <w:tab w:val="clear" w:pos="720"/>
          <w:tab w:val="left" w:pos="288" w:leader="none"/>
          <w:tab w:val="left" w:pos="432"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чь! Чтобы уничтожить все клеши, взращивай стойкость духа."</w:t>
      </w:r>
    </w:p>
    <w:p>
      <w:pPr>
        <w:pStyle w:val="Normal"/>
        <w:widowControl w:val="false"/>
        <w:tabs>
          <w:tab w:val="clear" w:pos="720"/>
          <w:tab w:val="left" w:pos="288" w:leader="none"/>
          <w:tab w:val="left" w:pos="432"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необходима весьма стойкая сила духа: душевная слабость не годится.</w:t>
      </w:r>
    </w:p>
    <w:p>
      <w:pPr>
        <w:pStyle w:val="Normal"/>
        <w:widowControl w:val="false"/>
        <w:tabs>
          <w:tab w:val="clear" w:pos="720"/>
          <w:tab w:val="left" w:pos="288" w:leader="none"/>
          <w:tab w:val="left" w:pos="432"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так, если с самого начала взрастить немалую силу духа, то даже великие </w:t>
      </w:r>
    </w:p>
    <w:p>
      <w:pPr>
        <w:pStyle w:val="Normal"/>
        <w:widowControl w:val="false"/>
        <w:tabs>
          <w:tab w:val="clear" w:pos="720"/>
          <w:tab w:val="left" w:pos="288" w:leader="none"/>
          <w:tab w:val="left" w:pos="432"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становятся помощниками: так, например, когда некоторые храбрецы во время сражения видят свою кровь, их отвага растет.</w:t>
      </w:r>
    </w:p>
    <w:p>
      <w:pPr>
        <w:pStyle w:val="Normal"/>
        <w:widowControl w:val="false"/>
        <w:tabs>
          <w:tab w:val="clear" w:pos="720"/>
          <w:tab w:val="left" w:pos="288" w:leader="none"/>
          <w:tab w:val="left" w:pos="432"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е с самого начала принижать себя, говоря: "Я об этом не слышал,</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если и слышал, таким стать не могу", - то даже ничтожное страдание</w:t>
      </w:r>
    </w:p>
    <w:p>
      <w:pPr>
        <w:pStyle w:val="Normal"/>
        <w:widowControl w:val="false"/>
        <w:tabs>
          <w:tab w:val="clear" w:pos="720"/>
          <w:tab w:val="left" w:pos="288" w:leader="none"/>
          <w:tab w:val="left" w:pos="432"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ет послужить поводом отступления от Пути: как, например, некоторые малодушные падают в обморок, увидев даже чужую кровь. Как сказано (6.17-18):</w:t>
      </w:r>
    </w:p>
    <w:p>
      <w:pPr>
        <w:pStyle w:val="Normal"/>
        <w:widowControl w:val="false"/>
        <w:tabs>
          <w:tab w:val="clear" w:pos="720"/>
          <w:tab w:val="left" w:pos="288" w:leader="none"/>
          <w:tab w:val="left" w:pos="432"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дни при виде собственной крови</w:t>
      </w:r>
    </w:p>
    <w:p>
      <w:pPr>
        <w:pStyle w:val="Normal"/>
        <w:widowControl w:val="false"/>
        <w:tabs>
          <w:tab w:val="clear" w:pos="720"/>
          <w:tab w:val="left" w:pos="288" w:leader="none"/>
          <w:tab w:val="left" w:pos="432"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елаются намного храбрее,</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ные, при виде крови другого</w:t>
      </w:r>
    </w:p>
    <w:p>
      <w:pPr>
        <w:pStyle w:val="Normal"/>
        <w:widowControl w:val="false"/>
        <w:tabs>
          <w:tab w:val="clear" w:pos="720"/>
          <w:tab w:val="left" w:pos="288" w:leader="none"/>
          <w:tab w:val="left" w:pos="432"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 слабости теряют сознанье.</w:t>
      </w:r>
    </w:p>
    <w:p>
      <w:pPr>
        <w:pStyle w:val="Normal"/>
        <w:widowControl w:val="false"/>
        <w:tabs>
          <w:tab w:val="clear" w:pos="720"/>
          <w:tab w:val="left" w:pos="288" w:leader="none"/>
          <w:tab w:val="left" w:pos="432"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ервые] - мужественны и тверды духом,</w:t>
      </w:r>
    </w:p>
    <w:p>
      <w:pPr>
        <w:pStyle w:val="Normal"/>
        <w:widowControl w:val="false"/>
        <w:tabs>
          <w:tab w:val="clear" w:pos="720"/>
          <w:tab w:val="left" w:pos="288" w:leader="none"/>
          <w:tab w:val="left" w:pos="432" w:leader="none"/>
          <w:tab w:val="left" w:pos="100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вот [вторые, увы,] малодушны."</w:t>
      </w:r>
    </w:p>
    <w:p>
      <w:pPr>
        <w:pStyle w:val="Normal"/>
        <w:widowControl w:val="false"/>
        <w:tabs>
          <w:tab w:val="clear" w:pos="720"/>
          <w:tab w:val="left" w:pos="288" w:leader="none"/>
          <w:tab w:val="left" w:pos="432" w:leader="none"/>
          <w:tab w:val="left" w:pos="100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Подробное изложение предметов [терпения]</w:t>
      </w:r>
    </w:p>
    <w:p>
      <w:pPr>
        <w:pStyle w:val="Normal"/>
        <w:widowControl w:val="false"/>
        <w:tabs>
          <w:tab w:val="clear" w:pos="720"/>
          <w:tab w:val="left" w:pos="288" w:leader="none"/>
          <w:tab w:val="left" w:pos="432"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никающие страдания надо терпеливо переносить. Но в связи с чем же возникают эти страдания? Здесь восемь [предметов]:</w:t>
      </w:r>
    </w:p>
    <w:p>
      <w:pPr>
        <w:pStyle w:val="Normal"/>
        <w:widowControl w:val="false"/>
        <w:tabs>
          <w:tab w:val="clear" w:pos="720"/>
          <w:tab w:val="left" w:pos="288" w:leader="none"/>
          <w:tab w:val="left" w:pos="432" w:leader="none"/>
          <w:tab w:val="left" w:pos="100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связанные с [монашескими] принадлежностями</w:t>
      </w:r>
    </w:p>
    <w:p>
      <w:pPr>
        <w:pStyle w:val="Normal"/>
        <w:widowControl w:val="false"/>
        <w:tabs>
          <w:tab w:val="clear" w:pos="720"/>
          <w:tab w:val="left" w:pos="288" w:leader="none"/>
          <w:tab w:val="left" w:pos="432"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нашеская одежда, подаяния, спальные принадлежности, подстилка</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сидения, лекарства и [прочее монашеское] имущество - это вещи, способствующие чистому образу жизни.</w:t>
      </w:r>
    </w:p>
    <w:p>
      <w:pPr>
        <w:pStyle w:val="Normal"/>
        <w:widowControl w:val="false"/>
        <w:tabs>
          <w:tab w:val="clear" w:pos="720"/>
          <w:tab w:val="left" w:pos="288" w:leader="none"/>
          <w:tab w:val="left" w:pos="432"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унывая и не печалясь, если они плохие, если их мало, если другие не относятся к ним с почтением или слишком медлят подносить их, - терпеливо переносите проистекающие от этого страдания.</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связанные с мирским</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дность, бесславие, хула, несчастье, разрушение, истощение, старость, болезнь и смерть - уничтожение [всего] смертного - это девять мирских явлений*160. [Следует] поразмыслить о страданиях, связанных со всеми сразу или с отдельными из них, и терпеливо их переносить.</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связанные с положениями тела</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Хождение, стояние, сидение и лежание - это четыре положения тела*161. Когда денно и нощно очищаем ум от омрачений при помощи первого </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торого и] третьего из них, следует терпеливо переносить проистекающие от этого страдания, а не ложиться не вовремя на кровать, матрас, на подстилку из травы или листьев.</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связанные с преданностью Дхарме</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Совершать подношения Трем Драгоценностям и почитать их,</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совершать подношения Учителю и почитать его, (3) соблюдать положения Дхармы, (4) подробно разъяснять другим соблюдаемые [положения], (5) декламировать гимны, (6) с праведными помыслами пребывать в уединении и (7) совершать йогу - освоение Безмятежности</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роникновения - это семь [аспектов] преданности Дхарме.</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рпеливо переносите страдания, проистекающие от усердствования в них.</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проистекающие от житья подаянием</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Бритье волос и бороды и прочее, что делает тело некрасивым;</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240"/>
        <w:rPr/>
      </w:pPr>
      <w:r>
        <w:rPr>
          <w:rFonts w:eastAsia="Courier New Cyr;Arial" w:cs="Courier New Cyr;Arial" w:ascii="Courier New Cyr;Arial" w:hAnsi="Courier New Cyr;Arial"/>
          <w:sz w:val="24"/>
          <w:szCs w:val="24"/>
        </w:rPr>
        <w:t>(2) ношение одежды из кусков и некрасивого цвета; (3) полный отказ от всех мирских дел - ведение другого образа жизни; (4) отказ от земли и прочей [собственности], получение [необходимого] у других - ведение жизни, зависимой от других; (5) ненакапливание имущества - прошение всю жизнь у других монашеской одежды и прочего; (6</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отказ от нечистого образа жизни - избегание до самой смерти человеческих желаний; (7) отказ от танцев, шуток и подобного - избегание до самой смерти людских увеселений и игр, отказ от приятелей, любимых, дружков и подобного и от привычки к веселью и пению - это семь [аспектов] житья подаянием.</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рпеливо переносите проистекающие от них страдания.</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связанные с усталостью от прилежания</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рпеливо переносите страдания из-за усталости: изнеможение, утомление ума и тела от усердствования в благих занятиях.</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связанные с трудом на благо существ</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дро переносите страдания, проистекающие от одиннадцати [видов] труда на благо [существ].</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проистекающие от повседневных дел</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ть повседневные дела, [связанные] с чашей для подаяния, монашеской одеждой и прочим, и хозяйственные - такие, как безгрешные сельскохозяйственные работы, торговля, служение за жалованье государю и тому подобное. Терпеливо переносите проистекающие от них страдания.</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ие бы страдания ни возникали от этих восьми предметов, следует, ни в чем не ослабляя усердия, стремиться к Пробуждению, не позволяя им стать отвращающими препятствиями и не допуская уныния.</w:t>
      </w:r>
    </w:p>
    <w:p>
      <w:pPr>
        <w:pStyle w:val="Normal"/>
        <w:widowControl w:val="false"/>
        <w:tabs>
          <w:tab w:val="clear" w:pos="720"/>
          <w:tab w:val="left" w:pos="1152" w:leader="none"/>
          <w:tab w:val="left" w:pos="1440" w:leader="none"/>
          <w:tab w:val="left" w:pos="1584" w:leader="none"/>
          <w:tab w:val="left" w:pos="1728" w:leader="none"/>
          <w:tab w:val="left" w:pos="1872" w:leader="none"/>
          <w:tab w:val="left" w:pos="2016"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Порождение незыблемой убежденности, веры в Дхарму</w:t>
      </w:r>
    </w:p>
    <w:p>
      <w:pPr>
        <w:pStyle w:val="Normal"/>
        <w:widowControl w:val="false"/>
        <w:tabs>
          <w:tab w:val="clear" w:pos="720"/>
          <w:tab w:val="left" w:pos="2016" w:leader="none"/>
          <w:tab w:val="left" w:pos="3600" w:leader="none"/>
          <w:tab w:val="left" w:pos="4032" w:leader="none"/>
          <w:tab w:val="left" w:pos="4176"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Предметы веры]</w:t>
      </w:r>
    </w:p>
    <w:p>
      <w:pPr>
        <w:pStyle w:val="Normal"/>
        <w:widowControl w:val="false"/>
        <w:tabs>
          <w:tab w:val="clear" w:pos="720"/>
          <w:tab w:val="left" w:pos="2016" w:leader="none"/>
          <w:tab w:val="left" w:pos="3600" w:leader="none"/>
          <w:tab w:val="left" w:pos="4032" w:leader="none"/>
          <w:tab w:val="left" w:pos="4176" w:leader="none"/>
        </w:tabs>
        <w:spacing w:lineRule="atLeast" w:line="480"/>
        <w:rPr>
          <w:rFonts w:ascii="Courier New" w:hAnsi="Courier New" w:eastAsia="Courier New" w:cs="Courier New"/>
          <w:sz w:val="24"/>
          <w:szCs w:val="24"/>
        </w:rPr>
      </w:pPr>
      <w:r>
        <w:rPr>
          <w:rFonts w:eastAsia="Courier New Cyr;Arial" w:cs="Courier New Cyr;Arial" w:ascii="Courier New Cyr;Arial" w:hAnsi="Courier New Cyr;Arial"/>
          <w:sz w:val="24"/>
          <w:szCs w:val="24"/>
        </w:rPr>
        <w:t>Предметов веры восемь:</w:t>
      </w:r>
    </w:p>
    <w:p>
      <w:pPr>
        <w:pStyle w:val="Normal"/>
        <w:widowControl w:val="false"/>
        <w:tabs>
          <w:tab w:val="clear" w:pos="720"/>
          <w:tab w:val="left" w:pos="2016" w:leader="none"/>
          <w:tab w:val="left" w:pos="3600" w:leader="none"/>
          <w:tab w:val="left" w:pos="4032"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Предмет благоговения - достоинства Трех Драгоценностей.</w:t>
      </w:r>
    </w:p>
    <w:p>
      <w:pPr>
        <w:pStyle w:val="Normal"/>
        <w:widowControl w:val="false"/>
        <w:tabs>
          <w:tab w:val="clear" w:pos="720"/>
          <w:tab w:val="left" w:pos="2016" w:leader="none"/>
          <w:tab w:val="left" w:pos="3600" w:leader="none"/>
          <w:tab w:val="left" w:pos="4032" w:leader="none"/>
          <w:tab w:val="left" w:pos="417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Предмет выявления - реальность отсутствия двух видов самости*162. (3) Предмет желания - великая сила Будд и бодхисаттв; а именно, три силы: сила сверхъестественных способностей, сила шести парамит и сила "вместерожденности"*163.</w:t>
      </w:r>
    </w:p>
    <w:p>
      <w:pPr>
        <w:pStyle w:val="Normal"/>
        <w:widowControl w:val="false"/>
        <w:tabs>
          <w:tab w:val="clear" w:pos="720"/>
          <w:tab w:val="left" w:pos="2016" w:leader="none"/>
          <w:tab w:val="left" w:pos="3600" w:leader="none"/>
          <w:tab w:val="left" w:pos="4032" w:leader="none"/>
          <w:tab w:val="left" w:pos="417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и 5) Предметы, которые следует принять или отбросить - благие и дурные поступки с их желанными и нежеланными результатами; т.е. здесь два [предмета].</w:t>
      </w:r>
    </w:p>
    <w:p>
      <w:pPr>
        <w:pStyle w:val="Normal"/>
        <w:widowControl w:val="false"/>
        <w:tabs>
          <w:tab w:val="clear" w:pos="720"/>
          <w:tab w:val="left" w:pos="2016" w:leader="none"/>
          <w:tab w:val="left" w:pos="3600" w:leader="none"/>
          <w:tab w:val="left" w:pos="403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и 7) Предметы культивирования - это цель достижения - Пробуждение</w:t>
      </w:r>
    </w:p>
    <w:p>
      <w:pPr>
        <w:pStyle w:val="Normal"/>
        <w:widowControl w:val="false"/>
        <w:tabs>
          <w:tab w:val="clear" w:pos="720"/>
          <w:tab w:val="left" w:pos="2016" w:leader="none"/>
          <w:tab w:val="left" w:pos="3600" w:leader="none"/>
          <w:tab w:val="left" w:pos="403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средство достижения - весь Путь практики бодхисаттвы; здесь тоже два [предмета].</w:t>
      </w:r>
    </w:p>
    <w:p>
      <w:pPr>
        <w:pStyle w:val="Normal"/>
        <w:widowControl w:val="false"/>
        <w:tabs>
          <w:tab w:val="clear" w:pos="720"/>
          <w:tab w:val="left" w:pos="2016" w:leader="none"/>
          <w:tab w:val="left" w:pos="3600" w:leader="none"/>
          <w:tab w:val="left" w:pos="403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 Предмет постижения вследствие слушания и размышления - это,</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016" w:leader="none"/>
          <w:tab w:val="left" w:pos="3600" w:leader="none"/>
          <w:tab w:val="left" w:pos="403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мнению Долунгпы, сфера познания: т.е. непостоянство и прочее.</w:t>
      </w:r>
    </w:p>
    <w:p>
      <w:pPr>
        <w:pStyle w:val="Normal"/>
        <w:widowControl w:val="false"/>
        <w:tabs>
          <w:tab w:val="clear" w:pos="720"/>
          <w:tab w:val="left" w:pos="2016" w:leader="none"/>
          <w:tab w:val="left" w:pos="3600" w:leader="none"/>
          <w:tab w:val="left" w:pos="403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в "Главе о видах силы" сказано, что восьмое - это двенадцать подразделений Слова*164 и прочая святая Дхарма. Поэтому думаю, что нужно с этим согласиться.</w:t>
      </w:r>
    </w:p>
    <w:p>
      <w:pPr>
        <w:pStyle w:val="Normal"/>
        <w:widowControl w:val="false"/>
        <w:tabs>
          <w:tab w:val="clear" w:pos="720"/>
          <w:tab w:val="left" w:pos="2016" w:leader="none"/>
          <w:tab w:val="left" w:pos="3600" w:leader="none"/>
          <w:tab w:val="left" w:pos="4032" w:leader="none"/>
          <w:tab w:val="left" w:pos="4176" w:leader="none"/>
        </w:tabs>
        <w:spacing w:lineRule="atLeast" w:line="240"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016" w:leader="none"/>
          <w:tab w:val="left" w:pos="3600" w:leader="none"/>
          <w:tab w:val="left" w:pos="4032"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особ [проявления] веры - хорошо ознакомившись с этими предметами, хранить безукоризненную преданность им и неустанно размышлять о них.</w:t>
      </w:r>
    </w:p>
    <w:p>
      <w:pPr>
        <w:pStyle w:val="Normal"/>
        <w:widowControl w:val="false"/>
        <w:tabs>
          <w:tab w:val="clear" w:pos="720"/>
          <w:tab w:val="left" w:pos="2016" w:leader="none"/>
          <w:tab w:val="left" w:pos="3600" w:leader="none"/>
          <w:tab w:val="left" w:pos="4032" w:leader="none"/>
          <w:tab w:val="left" w:pos="417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 две группы по восемь [предметов, касающиеся] безропотного перенесения страдания и убежденности в Дхарме, изложены, согласно "Уровням бодхисаттв", где, в частности, об убежденности в Дхарме говорится подробнее.</w:t>
      </w:r>
    </w:p>
    <w:p>
      <w:pPr>
        <w:pStyle w:val="Normal"/>
        <w:widowControl w:val="false"/>
        <w:tabs>
          <w:tab w:val="clear" w:pos="720"/>
          <w:tab w:val="left" w:pos="2016" w:leader="none"/>
          <w:tab w:val="left" w:pos="3600" w:leader="none"/>
          <w:tab w:val="left" w:pos="4032" w:leader="none"/>
          <w:tab w:val="left" w:pos="4176"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V. Что надо делать, практикуя [терпение]</w:t>
      </w:r>
    </w:p>
    <w:p>
      <w:pPr>
        <w:pStyle w:val="Normal"/>
        <w:widowControl w:val="false"/>
        <w:tabs>
          <w:tab w:val="clear" w:pos="720"/>
          <w:tab w:val="left" w:pos="2016" w:leader="none"/>
          <w:tab w:val="left" w:pos="3600" w:leader="none"/>
          <w:tab w:val="left" w:pos="4032" w:leader="none"/>
          <w:tab w:val="left" w:pos="417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куя каждую из разновидностей терпения, наделяем их всеми шестью превосходными качествами и шестью парамитами. За исключением того, что даяние терпения - это приведение других к терпению, [остальное] подобно тому, что говорилось [в разделе о даянии].</w:t>
      </w:r>
    </w:p>
    <w:p>
      <w:pPr>
        <w:pStyle w:val="Normal"/>
        <w:widowControl w:val="false"/>
        <w:tabs>
          <w:tab w:val="clear" w:pos="720"/>
          <w:tab w:val="left" w:pos="2016" w:leader="none"/>
          <w:tab w:val="left" w:pos="3600" w:leader="none"/>
          <w:tab w:val="left" w:pos="4032" w:leader="none"/>
          <w:tab w:val="left" w:pos="4176"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V. Заключение</w:t>
      </w:r>
    </w:p>
    <w:p>
      <w:pPr>
        <w:pStyle w:val="Normal"/>
        <w:widowControl w:val="false"/>
        <w:tabs>
          <w:tab w:val="clear" w:pos="720"/>
          <w:tab w:val="left" w:pos="2016" w:leader="none"/>
          <w:tab w:val="left" w:pos="3600" w:leader="none"/>
          <w:tab w:val="left" w:pos="4032"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амятование и культивирование Устремленности - опоры деяний является корнем желания привести всех существ к безупречному терпению. Поэтому следует, все более усиливая ее, делать объектами стремления также и [аспекты] терпения высоких уровней и упражняться [в них]. Кроме того, хорошо рассмотрев правила практики терпения начинающего, надо, как подобает, соблюдать их, а если допускаем отступление от того, что</w:t>
      </w:r>
    </w:p>
    <w:p>
      <w:pPr>
        <w:pStyle w:val="Normal"/>
        <w:widowControl w:val="false"/>
        <w:tabs>
          <w:tab w:val="clear" w:pos="720"/>
          <w:tab w:val="left" w:pos="2016" w:leader="none"/>
          <w:tab w:val="left" w:pos="3600" w:leader="none"/>
          <w:tab w:val="left" w:pos="4032" w:leader="none"/>
          <w:tab w:val="left" w:pos="417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ыло сказано [о терпении], необходимо усердствовать в исправлении [проступка]. Если же во время практики пренебрегать этим, то будем постоянно погрязать во множестве больших грехов, да и в других жизнях наша практика совершенных деяний бодхисаттвы будет весьма затруднена. Если же, опираясь на священную суть Пути (т.е. Устремленность), практиковать сейчас [те аспекты терпения], на которые мы способны, а также упражняться и в тех, которые [пока] не способны [практиковать], то, согласно сказанному в "Вопросах Субаху", парамита терпения потребует лишь малых усилий и малых страданий, чтобы стать совершенной.</w:t>
      </w:r>
    </w:p>
    <w:p>
      <w:pPr>
        <w:pStyle w:val="Normal"/>
        <w:widowControl w:val="false"/>
        <w:tabs>
          <w:tab w:val="clear" w:pos="720"/>
          <w:tab w:val="left" w:pos="2016" w:leader="none"/>
          <w:tab w:val="left" w:pos="3600" w:leader="none"/>
          <w:tab w:val="left" w:pos="4032" w:leader="none"/>
          <w:tab w:val="left" w:pos="4176"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Практика парамиты усердия</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600" w:leader="none"/>
          <w:tab w:val="left" w:pos="3888" w:leader="none"/>
        </w:tabs>
        <w:spacing w:lineRule="atLeast" w:line="48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пять [подразделов]: I Сущность усердия; II Как начать его практику; III Разновидности усердия; IV Что надо делать во время практики; V Смысл и значение этого.</w:t>
      </w:r>
    </w:p>
    <w:p>
      <w:pPr>
        <w:pStyle w:val="Normal"/>
        <w:widowControl w:val="false"/>
        <w:tabs>
          <w:tab w:val="clear" w:pos="720"/>
          <w:tab w:val="left" w:pos="288" w:leader="none"/>
          <w:tab w:val="left" w:pos="2880" w:leader="none"/>
          <w:tab w:val="left" w:pos="3600" w:leader="none"/>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I [Сущность усердия]</w:t>
      </w:r>
    </w:p>
    <w:p>
      <w:pPr>
        <w:sectPr>
          <w:type w:val="nextPage"/>
          <w:pgSz w:w="12240" w:h="15840"/>
          <w:pgMar w:left="1800" w:right="288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600" w:leader="none"/>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ъект его - благое, а форма проявления - радость.</w:t>
      </w:r>
    </w:p>
    <w:p>
      <w:pPr>
        <w:pStyle w:val="Normal"/>
        <w:widowControl w:val="false"/>
        <w:tabs>
          <w:tab w:val="clear" w:pos="720"/>
          <w:tab w:val="left" w:pos="288" w:leader="none"/>
          <w:tab w:val="left" w:pos="2880" w:leader="none"/>
          <w:tab w:val="left" w:pos="3600" w:leader="none"/>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сказано во "Введении в практику" (7.2):</w:t>
      </w:r>
    </w:p>
    <w:p>
      <w:pPr>
        <w:pStyle w:val="Normal"/>
        <w:widowControl w:val="false"/>
        <w:tabs>
          <w:tab w:val="clear" w:pos="720"/>
          <w:tab w:val="left" w:pos="288" w:leader="none"/>
          <w:tab w:val="left" w:pos="2880" w:leader="none"/>
          <w:tab w:val="left" w:pos="3600" w:leader="none"/>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ердие - энтузиазм к добродетели."</w:t>
      </w:r>
    </w:p>
    <w:p>
      <w:pPr>
        <w:pStyle w:val="Normal"/>
        <w:widowControl w:val="false"/>
        <w:tabs>
          <w:tab w:val="clear" w:pos="720"/>
          <w:tab w:val="left" w:pos="288" w:leader="none"/>
          <w:tab w:val="left" w:pos="2880" w:leader="none"/>
          <w:tab w:val="left" w:pos="3600" w:leader="none"/>
          <w:tab w:val="left" w:pos="3888" w:leader="none"/>
        </w:tabs>
        <w:spacing w:lineRule="atLeast" w:line="240" w:before="0" w:after="96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ровнях бодхисаттв" указано, что [усердие] - это безупречный энтузиазм к накапливанию добродетелей, к труду на благо существ и побуждаемая им колебимая карма*165 трех дверей.</w:t>
      </w:r>
    </w:p>
    <w:p>
      <w:pPr>
        <w:pStyle w:val="Normal"/>
        <w:widowControl w:val="false"/>
        <w:tabs>
          <w:tab w:val="clear" w:pos="720"/>
          <w:tab w:val="left" w:pos="288" w:leader="none"/>
          <w:tab w:val="left" w:pos="2880" w:leader="none"/>
          <w:tab w:val="left" w:pos="3600" w:leader="none"/>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II [Приход к практике усердия]</w:t>
      </w:r>
    </w:p>
    <w:p>
      <w:pPr>
        <w:pStyle w:val="Normal"/>
        <w:widowControl w:val="false"/>
        <w:tabs>
          <w:tab w:val="clear" w:pos="720"/>
          <w:tab w:val="left" w:pos="288" w:leader="none"/>
          <w:tab w:val="left" w:pos="2880" w:leader="none"/>
          <w:tab w:val="left" w:pos="3600" w:leader="none"/>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частые размышления о пользе усердия и об ущербности его отсутствия: потому что, если постоянно возвращаться к этой мысли, усердие зародится.</w:t>
      </w:r>
    </w:p>
    <w:p>
      <w:pPr>
        <w:pStyle w:val="Normal"/>
        <w:widowControl w:val="false"/>
        <w:tabs>
          <w:tab w:val="clear" w:pos="720"/>
          <w:tab w:val="left" w:pos="288" w:leader="none"/>
          <w:tab w:val="left" w:pos="2880" w:leader="none"/>
          <w:tab w:val="left" w:pos="3600"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Польза [усердия]</w:t>
      </w:r>
    </w:p>
    <w:p>
      <w:pPr>
        <w:pStyle w:val="Normal"/>
        <w:widowControl w:val="false"/>
        <w:tabs>
          <w:tab w:val="clear" w:pos="720"/>
          <w:tab w:val="left" w:pos="288" w:leader="none"/>
          <w:tab w:val="left" w:pos="2880" w:leader="none"/>
          <w:tab w:val="left" w:pos="3600"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буждении к искренности" говорится:</w:t>
      </w:r>
    </w:p>
    <w:p>
      <w:pPr>
        <w:pStyle w:val="Normal"/>
        <w:widowControl w:val="false"/>
        <w:tabs>
          <w:tab w:val="clear" w:pos="720"/>
          <w:tab w:val="left" w:pos="288" w:leader="none"/>
          <w:tab w:val="left" w:pos="2880" w:leader="none"/>
          <w:tab w:val="left" w:pos="3600"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стоянно опирайтесь на усердие святое,</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600"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мноту [ума] и все страдания развеивающее,</w:t>
      </w:r>
    </w:p>
    <w:p>
      <w:pPr>
        <w:pStyle w:val="Normal"/>
        <w:widowControl w:val="false"/>
        <w:tabs>
          <w:tab w:val="clear" w:pos="720"/>
          <w:tab w:val="left" w:pos="288" w:leader="none"/>
          <w:tab w:val="left" w:pos="2880" w:leader="none"/>
          <w:tab w:val="left" w:pos="3600" w:leader="none"/>
          <w:tab w:val="left" w:pos="3888"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основа всеми Буддами хвалимое избавленья полного от участи дурной.</w:t>
      </w:r>
    </w:p>
    <w:p>
      <w:pPr>
        <w:pStyle w:val="Normal"/>
        <w:widowControl w:val="false"/>
        <w:tabs>
          <w:tab w:val="clear" w:pos="720"/>
          <w:tab w:val="left" w:pos="288" w:leader="none"/>
          <w:tab w:val="left" w:pos="2880" w:leader="none"/>
          <w:tab w:val="left" w:pos="3600" w:leader="none"/>
          <w:tab w:val="left" w:pos="3888"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нетрудно обрести через усердие всевозможные [прекраснейшие] вещи</w:t>
      </w:r>
    </w:p>
    <w:p>
      <w:pPr>
        <w:sectPr>
          <w:type w:val="nextPage"/>
          <w:pgSz w:w="12240" w:h="15840"/>
          <w:pgMar w:left="1800" w:right="561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600"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мирские, да и немирские тоже,</w:t>
      </w:r>
    </w:p>
    <w:p>
      <w:pPr>
        <w:pStyle w:val="Normal"/>
        <w:widowControl w:val="false"/>
        <w:tabs>
          <w:tab w:val="clear" w:pos="720"/>
          <w:tab w:val="left" w:pos="288" w:leader="none"/>
          <w:tab w:val="left" w:pos="2880" w:leader="none"/>
          <w:tab w:val="left" w:pos="3600"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то же мудрый станет ослаблять усердие?!</w:t>
      </w:r>
    </w:p>
    <w:p>
      <w:pPr>
        <w:pStyle w:val="Normal"/>
        <w:widowControl w:val="false"/>
        <w:tabs>
          <w:tab w:val="clear" w:pos="720"/>
          <w:tab w:val="left" w:pos="288" w:leader="none"/>
          <w:tab w:val="left" w:pos="2880" w:leader="none"/>
          <w:tab w:val="left" w:pos="3600" w:leader="none"/>
          <w:tab w:val="left" w:pos="3888"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вступил на Путь, ведущий к Пробуждению, осознав порочность вялости с сонливостью, практикует пусть всегда усердие, -</w:t>
      </w:r>
    </w:p>
    <w:p>
      <w:pPr>
        <w:pStyle w:val="Normal"/>
        <w:widowControl w:val="false"/>
        <w:tabs>
          <w:tab w:val="clear" w:pos="720"/>
          <w:tab w:val="left" w:pos="288" w:leader="none"/>
          <w:tab w:val="left" w:pos="2880" w:leader="none"/>
          <w:tab w:val="left" w:pos="3600"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т мое для них увещевание."</w:t>
      </w:r>
    </w:p>
    <w:p>
      <w:pPr>
        <w:pStyle w:val="Normal"/>
        <w:widowControl w:val="false"/>
        <w:tabs>
          <w:tab w:val="clear" w:pos="720"/>
          <w:tab w:val="left" w:pos="288" w:leader="none"/>
          <w:tab w:val="left" w:pos="2880" w:leader="none"/>
          <w:tab w:val="left" w:pos="3600"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Украшении сутр" (16.65,66) говорится:</w:t>
      </w:r>
    </w:p>
    <w:p>
      <w:pPr>
        <w:pStyle w:val="Normal"/>
        <w:widowControl w:val="false"/>
        <w:tabs>
          <w:tab w:val="clear" w:pos="720"/>
          <w:tab w:val="left" w:pos="288" w:leader="none"/>
          <w:tab w:val="left" w:pos="2880" w:leader="none"/>
          <w:tab w:val="left" w:pos="3600"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ысшее из накопленья добродетелей - усердие:</w:t>
      </w:r>
    </w:p>
    <w:p>
      <w:pPr>
        <w:pStyle w:val="Normal"/>
        <w:widowControl w:val="false"/>
        <w:tabs>
          <w:tab w:val="clear" w:pos="720"/>
          <w:tab w:val="left" w:pos="288" w:leader="none"/>
          <w:tab w:val="left" w:pos="2880" w:leader="none"/>
          <w:tab w:val="left" w:pos="3600"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благодаря ему мы обретаем [все достоинства];</w:t>
      </w:r>
    </w:p>
    <w:p>
      <w:pPr>
        <w:pStyle w:val="Normal"/>
        <w:widowControl w:val="false"/>
        <w:tabs>
          <w:tab w:val="clear" w:pos="720"/>
          <w:tab w:val="left" w:pos="288" w:leader="none"/>
          <w:tab w:val="left" w:pos="2880" w:leader="none"/>
          <w:tab w:val="left" w:pos="3600"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лагодаря усердию [достигнем] незамедленно</w:t>
      </w:r>
    </w:p>
    <w:p>
      <w:pPr>
        <w:pStyle w:val="Normal"/>
        <w:widowControl w:val="false"/>
        <w:tabs>
          <w:tab w:val="clear" w:pos="720"/>
          <w:tab w:val="left" w:pos="288" w:leader="none"/>
          <w:tab w:val="left" w:pos="2880" w:leader="none"/>
          <w:tab w:val="left" w:pos="3600" w:leader="none"/>
          <w:tab w:val="left" w:pos="388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сшего блаженства, сиддхи и мирских, и немирских.</w:t>
      </w:r>
    </w:p>
    <w:p>
      <w:pPr>
        <w:pStyle w:val="Normal"/>
        <w:widowControl w:val="false"/>
        <w:tabs>
          <w:tab w:val="clear" w:pos="720"/>
          <w:tab w:val="left" w:pos="288" w:leader="none"/>
          <w:tab w:val="left" w:pos="2880" w:leader="none"/>
          <w:tab w:val="left" w:pos="3600"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годаря усердию сансарные блага [все] обретаем;</w:t>
      </w:r>
    </w:p>
    <w:p>
      <w:pPr>
        <w:pStyle w:val="Normal"/>
        <w:widowControl w:val="false"/>
        <w:tabs>
          <w:tab w:val="clear" w:pos="720"/>
          <w:tab w:val="left" w:pos="288" w:leader="none"/>
          <w:tab w:val="left" w:pos="2880" w:leader="none"/>
          <w:tab w:val="left" w:pos="3600"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чистоте великой [нравственной] приходим;</w:t>
      </w:r>
    </w:p>
    <w:p>
      <w:pPr>
        <w:pStyle w:val="Normal"/>
        <w:widowControl w:val="false"/>
        <w:tabs>
          <w:tab w:val="clear" w:pos="720"/>
          <w:tab w:val="left" w:pos="288" w:leader="none"/>
          <w:tab w:val="left" w:pos="2880" w:leader="none"/>
          <w:tab w:val="left" w:pos="3600" w:leader="none"/>
          <w:tab w:val="left" w:pos="3888"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эгоцентризма благодаря усердию избавимся, Освобождения [достигнем], Пробуждения высшего."</w:t>
      </w:r>
    </w:p>
    <w:p>
      <w:pPr>
        <w:pStyle w:val="Normal"/>
        <w:widowControl w:val="false"/>
        <w:tabs>
          <w:tab w:val="clear" w:pos="720"/>
          <w:tab w:val="left" w:pos="288" w:leader="none"/>
          <w:tab w:val="left" w:pos="2880" w:leader="none"/>
          <w:tab w:val="left" w:pos="3600"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16.70):</w:t>
      </w:r>
    </w:p>
    <w:p>
      <w:pPr>
        <w:sectPr>
          <w:type w:val="nextPage"/>
          <w:pgSz w:w="12240" w:h="15840"/>
          <w:pgMar w:left="1800" w:right="4608"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600"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ердный не падет к благам [привязанности] жертвой,</w:t>
      </w:r>
    </w:p>
    <w:p>
      <w:pPr>
        <w:pStyle w:val="Normal"/>
        <w:widowControl w:val="false"/>
        <w:tabs>
          <w:tab w:val="clear" w:pos="720"/>
          <w:tab w:val="left" w:pos="288" w:leader="none"/>
          <w:tab w:val="left" w:pos="2880" w:leader="none"/>
          <w:tab w:val="left" w:pos="3600"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станет жертвою усталости иль клеш.</w:t>
      </w:r>
    </w:p>
    <w:p>
      <w:pPr>
        <w:sectPr>
          <w:type w:val="nextPage"/>
          <w:pgSz w:w="12240" w:h="15840"/>
          <w:pgMar w:left="1800" w:right="4464"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600"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т, кто усердие являет, тот не может</w:t>
      </w:r>
    </w:p>
    <w:p>
      <w:pPr>
        <w:pStyle w:val="Normal"/>
        <w:widowControl w:val="false"/>
        <w:tabs>
          <w:tab w:val="clear" w:pos="720"/>
          <w:tab w:val="left" w:pos="288" w:leader="none"/>
          <w:tab w:val="left" w:pos="2880" w:leader="none"/>
          <w:tab w:val="left" w:pos="3600"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асть жертвой [своих малых] достижений."</w:t>
      </w:r>
    </w:p>
    <w:p>
      <w:pPr>
        <w:pStyle w:val="Normal"/>
        <w:widowControl w:val="false"/>
        <w:tabs>
          <w:tab w:val="clear" w:pos="720"/>
          <w:tab w:val="left" w:pos="288" w:leader="none"/>
          <w:tab w:val="left" w:pos="2880" w:leader="none"/>
          <w:tab w:val="left" w:pos="3600"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Уровнях бодхисаттв" сказано:</w:t>
      </w:r>
    </w:p>
    <w:p>
      <w:pPr>
        <w:pStyle w:val="Normal"/>
        <w:widowControl w:val="false"/>
        <w:tabs>
          <w:tab w:val="clear" w:pos="720"/>
          <w:tab w:val="left" w:pos="288" w:leader="none"/>
          <w:tab w:val="left" w:pos="2880" w:leader="none"/>
          <w:tab w:val="left" w:pos="3600"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не что иное, как усердие является главной и высшей</w:t>
      </w:r>
    </w:p>
    <w:p>
      <w:pPr>
        <w:sectPr>
          <w:type w:val="nextPage"/>
          <w:pgSz w:w="12240" w:h="15840"/>
          <w:pgMar w:left="1800" w:right="3312"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чиной подлинного осуществления благих качеств бодхисаттвы, - Татхагаты учат, что усердие - это движитель к достижению высшего, истинно совершенного Пробуждения."</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Кратком изложении парамит" (4.2) сказано:</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ет ничего, что было бы нельзя достичь</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сердием великим, неустанным".</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4.41-42):</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Усердному и нелюдь помогает;</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 всех самадхи быстро достигает.</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то ночь и день проводит не зазря,</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обрание достоинств пополняет.</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качества его, превыше, чем мирские,</w:t>
      </w:r>
    </w:p>
    <w:p>
      <w:pPr>
        <w:pStyle w:val="Normal"/>
        <w:widowControl w:val="false"/>
        <w:tabs>
          <w:tab w:val="clear" w:pos="720"/>
          <w:tab w:val="left" w:pos="288" w:leader="none"/>
          <w:tab w:val="left" w:pos="316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стут и, как цветок утпала, расцветают."</w:t>
      </w:r>
    </w:p>
    <w:p>
      <w:pPr>
        <w:pStyle w:val="Normal"/>
        <w:widowControl w:val="false"/>
        <w:tabs>
          <w:tab w:val="clear" w:pos="720"/>
          <w:tab w:val="left" w:pos="288" w:leader="none"/>
          <w:tab w:val="left" w:pos="316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м плохо [отсутствие усердия], сказано в "Вопросах Сагарамати":</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 для лентяев Пробуждение</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далеко, за тридевять земель!</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 них нет ни даянья, ни [других парамит],</w:t>
      </w:r>
    </w:p>
    <w:p>
      <w:pPr>
        <w:pStyle w:val="Normal"/>
        <w:widowControl w:val="false"/>
        <w:tabs>
          <w:tab w:val="clear" w:pos="720"/>
          <w:tab w:val="left" w:pos="288" w:leader="none"/>
          <w:tab w:val="left" w:pos="316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и цели-для-других."</w:t>
      </w:r>
    </w:p>
    <w:p>
      <w:pPr>
        <w:pStyle w:val="Normal"/>
        <w:widowControl w:val="false"/>
        <w:tabs>
          <w:tab w:val="clear" w:pos="720"/>
          <w:tab w:val="left" w:pos="288" w:leader="none"/>
          <w:tab w:val="left" w:pos="316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Неотступном памятований" (Дхармасамуччая, XXX.58-59):</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едь лень - единственная клеш основа!</w:t>
      </w:r>
    </w:p>
    <w:p>
      <w:pPr>
        <w:sectPr>
          <w:type w:val="nextPage"/>
          <w:pgSz w:w="12240" w:h="15840"/>
          <w:pgMar w:left="1800" w:right="2880"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кто ей предается, - у кого есть лень,</w:t>
      </w:r>
    </w:p>
    <w:p>
      <w:pPr>
        <w:pStyle w:val="Normal"/>
        <w:widowControl w:val="false"/>
        <w:tabs>
          <w:tab w:val="clear" w:pos="720"/>
          <w:tab w:val="left" w:pos="288" w:leader="none"/>
          <w:tab w:val="left" w:pos="316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т не имеет никаких достоинств."</w:t>
      </w:r>
    </w:p>
    <w:p>
      <w:pPr>
        <w:pStyle w:val="Normal"/>
        <w:widowControl w:val="false"/>
        <w:tabs>
          <w:tab w:val="clear" w:pos="720"/>
          <w:tab w:val="left" w:pos="288" w:leader="none"/>
          <w:tab w:val="left" w:pos="3168"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если нет усердия, мы попадаем под власть лени, и все наши хорошие качества убывают, мы отдаляемся от всех временных и высших человеческих целей.</w:t>
      </w:r>
    </w:p>
    <w:p>
      <w:pPr>
        <w:pStyle w:val="Normal"/>
        <w:widowControl w:val="false"/>
        <w:tabs>
          <w:tab w:val="clear" w:pos="720"/>
          <w:tab w:val="left" w:pos="288" w:leader="none"/>
          <w:tab w:val="left" w:pos="3168"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I. Разновидности усердия</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а [параграфа]: §1. Собственно разновидности усердия;</w:t>
      </w:r>
    </w:p>
    <w:p>
      <w:pPr>
        <w:pStyle w:val="Normal"/>
        <w:widowControl w:val="false"/>
        <w:tabs>
          <w:tab w:val="clear" w:pos="720"/>
          <w:tab w:val="left" w:pos="288" w:leader="none"/>
          <w:tab w:val="left" w:pos="3168" w:leader="none"/>
          <w:tab w:val="left" w:pos="4896" w:leader="none"/>
        </w:tabs>
        <w:spacing w:before="0" w:after="480"/>
        <w:rPr/>
      </w:pP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2. Метод порождения усердия.</w:t>
      </w:r>
    </w:p>
    <w:p>
      <w:pPr>
        <w:pStyle w:val="Normal"/>
        <w:widowControl w:val="false"/>
        <w:tabs>
          <w:tab w:val="clear" w:pos="720"/>
          <w:tab w:val="left" w:pos="288" w:leader="none"/>
          <w:tab w:val="left" w:pos="3168" w:leader="none"/>
          <w:tab w:val="left" w:pos="489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288" w:leader="none"/>
          <w:tab w:val="left" w:pos="3168"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и [его вида]: 1. Усердие "панциря"; 2. Усердие в накоплении благих качеств; 3. Усердие в труде на благо существ.</w:t>
      </w:r>
    </w:p>
    <w:p>
      <w:pPr>
        <w:pStyle w:val="Normal"/>
        <w:widowControl w:val="false"/>
        <w:tabs>
          <w:tab w:val="clear" w:pos="720"/>
          <w:tab w:val="left" w:pos="288" w:leader="none"/>
          <w:tab w:val="left" w:pos="3168"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Усердие "панциря"]</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ед тем, как приступить к практике усердия, бодхисаттвы надевают духовный "панцирь" вдохновения: "Если бы мне пришлось достигать Буддства ради устранения страданий единственного существа ценой пребывания только в Аду живых существ три мириада безмерно великих периодов, каждые сутки которых равнялись бы тысяче махакальп, и то</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 готов проявлять энтузиазм, ничуть не ослаблять усердия во имя совершенного Пробуждения. Тем более я не оставлю [усердия] из-за менее долгих, гораздо меньших страданий."</w:t>
      </w:r>
    </w:p>
    <w:p>
      <w:pPr>
        <w:pStyle w:val="Normal"/>
        <w:widowControl w:val="false"/>
        <w:tabs>
          <w:tab w:val="clear" w:pos="720"/>
          <w:tab w:val="left" w:pos="288" w:leader="none"/>
          <w:tab w:val="left" w:pos="316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ая мысль [называется] усердием "панциря". Бодхисаттва, который порождает хотя бы только веру и благоговение перед таким усердием, уже становится стойким. Что уж говорить, если с таким усердием он старается безмерно приумножить причины несравненного Пробуждения! Для него вовсе нет такого деяния во имя Пробуждения и ради других, трудность перенесения тягот которого [вызвала бы] малодушие. Об этом упомянуто в "Уровнях бодхисаттв".</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ривыкнуть к подобной мысли, она становится подлинной причиной появления способностей, свойственных семье Махаяны. Поэтому упражняйтесь в [этой мысли]. И в "Кратком изложении парамит" (4.5,6,8) говорится об усердии "панциря":</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казано, что стойкий и мужественный впервые</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бретает истинно сострадательный характер,</w:t>
      </w:r>
    </w:p>
    <w:p>
      <w:pPr>
        <w:pStyle w:val="Normal"/>
        <w:widowControl w:val="false"/>
        <w:tabs>
          <w:tab w:val="clear" w:pos="720"/>
          <w:tab w:val="left" w:pos="288" w:leader="none"/>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пренебрегая собственными страданиями в сансаре,</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рождает безмерно твердый панцирь готовности</w:t>
      </w:r>
    </w:p>
    <w:p>
      <w:pPr>
        <w:sectPr>
          <w:type w:val="nextPage"/>
          <w:pgSz w:w="12240" w:h="15840"/>
          <w:pgMar w:left="1800" w:right="403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вести годы, складывающиеся из дней и ночей,</w:t>
      </w:r>
    </w:p>
    <w:p>
      <w:pPr>
        <w:pStyle w:val="Normal"/>
        <w:widowControl w:val="false"/>
        <w:tabs>
          <w:tab w:val="clear" w:pos="720"/>
          <w:tab w:val="left" w:pos="288" w:leader="none"/>
          <w:tab w:val="left" w:pos="3024"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лгих, как прежний и будущий пределы сансары; кальпы, длящиеся столько [таких] лет,</w:t>
      </w:r>
    </w:p>
    <w:p>
      <w:pPr>
        <w:sectPr>
          <w:type w:val="nextPage"/>
          <w:pgSz w:w="12240" w:h="15840"/>
          <w:pgMar w:left="1800" w:right="5184"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колько океан сливается по каплям, -</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бы хоть раз породить</w:t>
      </w:r>
    </w:p>
    <w:p>
      <w:pPr>
        <w:pStyle w:val="Normal"/>
        <w:widowControl w:val="false"/>
        <w:tabs>
          <w:tab w:val="clear" w:pos="720"/>
          <w:tab w:val="left" w:pos="288" w:leader="none"/>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ремленность к высочайшему Пробуждению,</w:t>
      </w:r>
    </w:p>
    <w:p>
      <w:pPr>
        <w:pStyle w:val="Normal"/>
        <w:widowControl w:val="false"/>
        <w:tabs>
          <w:tab w:val="clear" w:pos="720"/>
          <w:tab w:val="left" w:pos="288" w:leader="none"/>
          <w:tab w:val="left" w:pos="3024"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готовность так собирать каждое из накоплений, избавляясь от слабостей с помощью сострадания, не разочаровываясь, неустанно трудясь</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ди святого Пробуждения."</w:t>
      </w:r>
    </w:p>
    <w:p>
      <w:pPr>
        <w:sectPr>
          <w:type w:val="nextPage"/>
          <w:pgSz w:w="12240" w:h="15840"/>
          <w:pgMar w:left="1800" w:right="5040"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в "Вопросах Акшаямати" неистощимым панцирем*166 назван такой панцирь, [когда бодхисаттва] не устрашается, даже если ему на порождение одной лишь Устремленности к Пробуждению и единственное узрение Будды потребовалось бы сто тысяч лет по двенадцать месяцев из тридцати дней, где один день равен времени от "начала" безначальной сансары до настоящего; а на познание души и жизни каждого существа потребовалось бы столько таких периодов времени, сколько песчинок в Ганге; и таким образом ему надо было бы познать души и образ жизни всех существ. Это усердие наивысшего панциря.</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им словом, если суметь породить каждую из таких мыслей, [они] служат высшей основой успешного пополнения безмерных накоплений, очищения бесчисленных омрачений и неотвратимости*167. И чем более долгому периоду мы способны радоваться, тем быстрее достигаем Пробужденности. А если мы желаем пробудиться через короткое время,</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чувствуя никакого энтузиазма к бесконечным деяниям и длиннейшему периоду времени, то Буддство весьма отдаляется от нас, ибо это служит препятствием к зарождению совершенной силы духа сынов Победителей.</w:t>
      </w:r>
    </w:p>
    <w:p>
      <w:pPr>
        <w:pStyle w:val="Normal"/>
        <w:widowControl w:val="false"/>
        <w:tabs>
          <w:tab w:val="clear" w:pos="720"/>
          <w:tab w:val="left" w:pos="288" w:leader="none"/>
          <w:tab w:val="left" w:pos="302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чем же и с какой целью усердствуем, надев такой панцирь?</w:t>
      </w:r>
    </w:p>
    <w:p>
      <w:pPr>
        <w:pStyle w:val="Normal"/>
        <w:widowControl w:val="false"/>
        <w:tabs>
          <w:tab w:val="clear" w:pos="720"/>
          <w:tab w:val="left" w:pos="288"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Усердие в накоплении благих качеств</w:t>
      </w:r>
    </w:p>
    <w:p>
      <w:pPr>
        <w:pStyle w:val="Normal"/>
        <w:widowControl w:val="false"/>
        <w:tabs>
          <w:tab w:val="clear" w:pos="720"/>
          <w:tab w:val="left" w:pos="288" w:leader="none"/>
          <w:tab w:val="left" w:pos="302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являем [усердие] в шести парамитах ради подлинного их осуществления.</w:t>
      </w:r>
    </w:p>
    <w:p>
      <w:pPr>
        <w:pStyle w:val="Normal"/>
        <w:widowControl w:val="false"/>
        <w:tabs>
          <w:tab w:val="clear" w:pos="720"/>
          <w:tab w:val="left" w:pos="288"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Усердие в труде на благо существ</w:t>
      </w:r>
    </w:p>
    <w:p>
      <w:pPr>
        <w:pStyle w:val="Normal"/>
        <w:widowControl w:val="false"/>
        <w:tabs>
          <w:tab w:val="clear" w:pos="720"/>
          <w:tab w:val="left" w:pos="288" w:leader="none"/>
          <w:tab w:val="left" w:pos="302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являем усердие в каждом подходящем из одиннадцати видов труда на благо [существ].</w:t>
      </w:r>
    </w:p>
    <w:p>
      <w:pPr>
        <w:pStyle w:val="Normal"/>
        <w:widowControl w:val="false"/>
        <w:tabs>
          <w:tab w:val="clear" w:pos="720"/>
          <w:tab w:val="left" w:pos="288"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Метод порождения усердия</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уже говорилось, от него зависит рождение, пребывание и умножение всех благих качеств двух накоплений. Поэтому практика его порождения весьма важна.</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я, что ее легко понять и удобно применять, следуя сочинению</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кого мудреца Шантидевы*168, буду излагать по его методу.</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четыре [части]: 1. Избавление от препятствующих усердию факторов; 2. Собрание способствующих факторов; 3. Прилежное применение усердия</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decimal"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основе тех двух;</w:t>
        <w:tab/>
        <w:t>4. Воспитание готовности тела и ума к труду.</w:t>
      </w:r>
    </w:p>
    <w:p>
      <w:pPr>
        <w:pStyle w:val="Normal"/>
        <w:widowControl w:val="false"/>
        <w:tabs>
          <w:tab w:val="clear" w:pos="720"/>
          <w:tab w:val="left" w:pos="288" w:leader="none"/>
          <w:tab w:val="left" w:pos="1440" w:leader="none"/>
          <w:tab w:val="left" w:pos="1872" w:leader="none"/>
          <w:tab w:val="left" w:pos="2160" w:leader="none"/>
          <w:tab w:val="left" w:pos="273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decimal" w:pos="1440" w:leader="none"/>
          <w:tab w:val="left" w:pos="1872" w:leader="none"/>
          <w:tab w:val="left" w:pos="2160"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1. [Избавление от факторов, препятствующих усердию]</w:t>
      </w: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е [темы]: А Определение препятствующих факторов; Б Применение метода избавления от них.</w:t>
      </w: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Определение препятствующих факторов]</w:t>
      </w: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ть два [рода] отказа от вступления на Путь: а) отказываемся от вступления, хотя сознаем, что сумеем практиковать; б) отказываемся от вступление из-за малодушия: "Как же я сумею такое практиковать!".</w:t>
      </w: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еще можно не практиковать из-за нерешительности: "Сумею или не сумею практиковать?", - здесь не будем [этого касаться], поскольку об этом уже говорилось [при рассмотрении] заботы об Освобождении.</w:t>
      </w:r>
    </w:p>
    <w:p>
      <w:pPr>
        <w:pStyle w:val="Normal"/>
        <w:widowControl w:val="false"/>
        <w:tabs>
          <w:tab w:val="clear" w:pos="720"/>
          <w:tab w:val="left" w:pos="288" w:leader="none"/>
          <w:tab w:val="decimal" w:pos="1440" w:leader="none"/>
          <w:tab w:val="left" w:pos="1872" w:leader="none"/>
          <w:tab w:val="left" w:pos="2160"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вый [из них делится] на два: а. Лень - откладывание;</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Поглощенность низменными, обыденными занятиями.</w:t>
      </w: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этому поводу во "Введении в практику" (7.2) сказано:</w:t>
      </w:r>
    </w:p>
    <w:p>
      <w:pPr>
        <w:pStyle w:val="Normal"/>
        <w:widowControl w:val="false"/>
        <w:tabs>
          <w:tab w:val="clear" w:pos="720"/>
          <w:tab w:val="left" w:pos="288" w:leader="none"/>
          <w:tab w:val="decimal" w:pos="1440" w:leader="none"/>
          <w:tab w:val="left" w:pos="1872" w:leader="none"/>
          <w:tab w:val="left" w:pos="2160"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Укажу препятствия [усердию]:</w:t>
      </w:r>
    </w:p>
    <w:p>
      <w:pPr>
        <w:pStyle w:val="Normal"/>
        <w:widowControl w:val="false"/>
        <w:tabs>
          <w:tab w:val="clear" w:pos="720"/>
          <w:tab w:val="left" w:pos="288" w:leader="none"/>
          <w:tab w:val="decimal" w:pos="1440" w:leader="none"/>
          <w:tab w:val="left" w:pos="1872" w:leader="none"/>
          <w:tab w:val="left" w:pos="2160"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это лень, пристрастие к дурному,</w:t>
      </w: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алодушное самоуничижение."</w:t>
      </w: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чины возникновения лени - привязанность к безделью, к низменным удовольствиям; влечение к удовольствию сна; отсутствие разочарованности сансарой. Как сказано [во "Введении в практику" (7.3)]:</w:t>
      </w:r>
    </w:p>
    <w:p>
      <w:pPr>
        <w:pStyle w:val="Normal"/>
        <w:widowControl w:val="false"/>
        <w:tabs>
          <w:tab w:val="clear" w:pos="720"/>
          <w:tab w:val="left" w:pos="288" w:leader="none"/>
          <w:tab w:val="decimal" w:pos="1440" w:leader="none"/>
          <w:tab w:val="left" w:pos="1872" w:leader="none"/>
          <w:tab w:val="left" w:pos="2160"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Лень возникает так легко,</w:t>
      </w:r>
    </w:p>
    <w:p>
      <w:pPr>
        <w:pStyle w:val="Normal"/>
        <w:widowControl w:val="false"/>
        <w:tabs>
          <w:tab w:val="clear" w:pos="720"/>
          <w:tab w:val="left" w:pos="288" w:leader="none"/>
          <w:tab w:val="decimal" w:pos="1440" w:leader="none"/>
          <w:tab w:val="left" w:pos="1872" w:leader="none"/>
          <w:tab w:val="left" w:pos="2160"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ты праздно наслаждаешься,</w:t>
      </w:r>
    </w:p>
    <w:p>
      <w:pPr>
        <w:pStyle w:val="Normal"/>
        <w:widowControl w:val="false"/>
        <w:tabs>
          <w:tab w:val="clear" w:pos="720"/>
          <w:tab w:val="left" w:pos="288" w:leader="none"/>
          <w:tab w:val="decimal" w:pos="1440" w:leader="none"/>
          <w:tab w:val="left" w:pos="1872" w:leader="none"/>
          <w:tab w:val="left" w:pos="2160"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всегда готов поспать,</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ансарою не удручаешься."</w:t>
      </w: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оторые придерживаются мнения, что последние три строки показывают, в каких формах возникает [лень].*169</w:t>
      </w: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Применение метода избавления от тех [факторов]</w:t>
      </w: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Преодоление лени-откладывания</w:t>
      </w: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годаря созерцанию трех [тем]: это обретенное тело недолговечно; после смерти [из-за лени] впаду в дурную участь; снова обрести это прекрасное положение трудно, - подавляем ленивую надежду, что еще есть время, и стараемся осознать, что время не ждет.</w:t>
      </w: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 три уже обсуждались на этапе низшей личности.</w:t>
      </w: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Преодоление пристрастия к дурным занятиям</w:t>
      </w:r>
    </w:p>
    <w:p>
      <w:pPr>
        <w:pStyle w:val="Normal"/>
        <w:widowControl w:val="false"/>
        <w:tabs>
          <w:tab w:val="clear" w:pos="720"/>
          <w:tab w:val="left" w:pos="288" w:leader="none"/>
          <w:tab w:val="decimal" w:pos="1440" w:leader="none"/>
          <w:tab w:val="left" w:pos="1872" w:leader="none"/>
          <w:tab w:val="left" w:pos="2160"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знав, что священная Дхарма является причиной возникновения в этой и в других жизнях безграничной радости, а пустая болтовня, хохот и прочие праздные занятия сводят на нет огромное значение этой жизн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decimal" w:pos="1440" w:leader="none"/>
          <w:tab w:val="left" w:pos="1872" w:leader="none"/>
          <w:tab w:val="left" w:pos="2160"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рождают множество бессмысленных страданий в других, - созерцайте [осознанное] и подавляйте [пристрастие к дурным занятиям]. Как сказано [во "Введении в практику" (7.15)]:</w:t>
      </w:r>
    </w:p>
    <w:p>
      <w:pPr>
        <w:pStyle w:val="Normal"/>
        <w:widowControl w:val="false"/>
        <w:tabs>
          <w:tab w:val="clear" w:pos="720"/>
          <w:tab w:val="left" w:pos="288" w:leader="none"/>
          <w:tab w:val="decimal" w:pos="1440" w:leader="none"/>
          <w:tab w:val="left" w:pos="1872" w:leader="none"/>
          <w:tab w:val="left" w:pos="2160"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чему же праздным шуткам,</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decimal" w:pos="1440" w:leader="none"/>
          <w:tab w:val="left" w:pos="1872" w:leader="none"/>
          <w:tab w:val="left" w:pos="2160"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звлечениям и прочим</w:t>
      </w:r>
    </w:p>
    <w:p>
      <w:pPr>
        <w:pStyle w:val="Normal"/>
        <w:widowControl w:val="false"/>
        <w:tabs>
          <w:tab w:val="clear" w:pos="720"/>
          <w:tab w:val="left" w:pos="288" w:leader="none"/>
          <w:tab w:val="decimal" w:pos="1440" w:leader="none"/>
          <w:tab w:val="left" w:pos="1872" w:leader="none"/>
          <w:tab w:val="left" w:pos="2160" w:leader="none"/>
          <w:tab w:val="left" w:pos="273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д и мук своих причинам бодро радуешься ты, чистой Дхармы драгоценность, благотворнейший</w:t>
      </w:r>
    </w:p>
    <w:p>
      <w:pPr>
        <w:sectPr>
          <w:type w:val="nextPage"/>
          <w:pgSz w:w="12240" w:h="15840"/>
          <w:pgMar w:left="1800" w:right="5472"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сточник высшей радости оставив?"</w:t>
      </w:r>
    </w:p>
    <w:p>
      <w:pPr>
        <w:pStyle w:val="Normal"/>
        <w:widowControl w:val="false"/>
        <w:tabs>
          <w:tab w:val="clear" w:pos="720"/>
          <w:tab w:val="left" w:pos="288" w:leader="none"/>
          <w:tab w:val="left" w:pos="1872" w:leader="none"/>
          <w:tab w:val="left" w:pos="47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реодоление малодушия или самоуничижения</w:t>
      </w:r>
    </w:p>
    <w:p>
      <w:pPr>
        <w:pStyle w:val="Normal"/>
        <w:widowControl w:val="false"/>
        <w:tabs>
          <w:tab w:val="clear" w:pos="720"/>
          <w:tab w:val="left" w:pos="288" w:leader="none"/>
          <w:tab w:val="left" w:pos="1872"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авив таким образом лень-откладывание и пристрастие к дурным занятиям, мы испытываем энтузиазм к священной Дхарме. Но этого недостаточно: необходимо практиковать Махаяну. И потому может возникнуть малодушная мысль: "Такие, как я, не способны практиковать". От нее следует избавиться.</w:t>
      </w:r>
    </w:p>
    <w:p>
      <w:pPr>
        <w:pStyle w:val="Normal"/>
        <w:widowControl w:val="false"/>
        <w:tabs>
          <w:tab w:val="clear" w:pos="720"/>
          <w:tab w:val="left" w:pos="288" w:leader="none"/>
          <w:tab w:val="left" w:pos="1872"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уют] три [аспекта преодоления малодушия]:</w:t>
      </w:r>
    </w:p>
    <w:p>
      <w:pPr>
        <w:pStyle w:val="Normal"/>
        <w:widowControl w:val="false"/>
        <w:tabs>
          <w:tab w:val="clear" w:pos="720"/>
          <w:tab w:val="left" w:pos="288" w:leader="none"/>
          <w:tab w:val="left" w:pos="1872"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Преодоление малодушия по отношению к цели достижения;</w:t>
      </w:r>
    </w:p>
    <w:p>
      <w:pPr>
        <w:pStyle w:val="Normal"/>
        <w:widowControl w:val="false"/>
        <w:tabs>
          <w:tab w:val="clear" w:pos="720"/>
          <w:tab w:val="left" w:pos="288" w:leader="none"/>
          <w:tab w:val="left" w:pos="1872"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Преодоление малодушия по отношению к методу достижени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Преодоление малодушия по отношению к "местопребыванию" при практике.</w:t>
      </w:r>
    </w:p>
    <w:p>
      <w:pPr>
        <w:pStyle w:val="Normal"/>
        <w:widowControl w:val="false"/>
        <w:tabs>
          <w:tab w:val="clear" w:pos="720"/>
          <w:tab w:val="left" w:pos="288" w:leader="none"/>
          <w:tab w:val="left" w:pos="1872"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288" w:leader="none"/>
          <w:tab w:val="left" w:pos="1872"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озникает малодушная мысль: "Ведь цель достижения - Буддство - является избавлением от всех пороков и обретением всех достоинств;</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мне кажется очень трудным реализовать даже одно из достоинств и избавиться от какого-нибудь одного порока; разве такие, как я, могут достичь Плода?!", - это отступление от Устремленности, поэтому пагубность ее велика. Надо с самого начала, пока такая [мысль] не возникла, предохраниться от нее.</w:t>
      </w:r>
    </w:p>
    <w:p>
      <w:pPr>
        <w:pStyle w:val="Normal"/>
        <w:widowControl w:val="false"/>
        <w:tabs>
          <w:tab w:val="clear" w:pos="720"/>
          <w:tab w:val="left" w:pos="288" w:leader="none"/>
          <w:tab w:val="left" w:pos="1872"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особ предохранения</w:t>
      </w:r>
    </w:p>
    <w:p>
      <w:pPr>
        <w:pStyle w:val="Normal"/>
        <w:widowControl w:val="false"/>
        <w:tabs>
          <w:tab w:val="clear" w:pos="720"/>
          <w:tab w:val="left" w:pos="288" w:leader="none"/>
          <w:tab w:val="left" w:pos="1872"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одряйте себя, думая: "Если такой авторитетный человек, как Блаженный, - говорящий правдиво, истинно, а не ошибочно или лживо, сказал, что даже мухи и прочие [твари] достигнут Пробуждения, то почему же мне его не достичь, если не ослаблю усилий; ведь у меня, рожденного человеком, есть прекрасное положение и умение отличить приемлемое от неприемлемого?!" Как говорится [во "Введении в практику" (7.17-19)]:</w:t>
      </w:r>
    </w:p>
    <w:p>
      <w:pPr>
        <w:pStyle w:val="Normal"/>
        <w:widowControl w:val="false"/>
        <w:tabs>
          <w:tab w:val="clear" w:pos="720"/>
          <w:tab w:val="left" w:pos="288" w:leader="none"/>
          <w:tab w:val="left" w:pos="1872"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е надо малодушно говорить:</w:t>
      </w:r>
    </w:p>
    <w:p>
      <w:pPr>
        <w:pStyle w:val="Normal"/>
        <w:widowControl w:val="false"/>
        <w:tabs>
          <w:tab w:val="clear" w:pos="720"/>
          <w:tab w:val="left" w:pos="288" w:leader="none"/>
          <w:tab w:val="left" w:pos="1872"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 разве я способен к Пробуждению?!" -</w:t>
      </w:r>
    </w:p>
    <w:p>
      <w:pPr>
        <w:pStyle w:val="Normal"/>
        <w:widowControl w:val="false"/>
        <w:tabs>
          <w:tab w:val="clear" w:pos="720"/>
          <w:tab w:val="left" w:pos="288" w:leader="none"/>
          <w:tab w:val="left" w:pos="1872"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едь Татхагата, только правду говорящий,</w:t>
      </w:r>
    </w:p>
    <w:p>
      <w:pPr>
        <w:pStyle w:val="Normal"/>
        <w:widowControl w:val="false"/>
        <w:tabs>
          <w:tab w:val="clear" w:pos="720"/>
          <w:tab w:val="left" w:pos="288" w:leader="none"/>
          <w:tab w:val="left" w:pos="1872"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ведал истину о том, что даже мухи,</w:t>
      </w:r>
    </w:p>
    <w:p>
      <w:pPr>
        <w:pStyle w:val="Normal"/>
        <w:widowControl w:val="false"/>
        <w:tabs>
          <w:tab w:val="clear" w:pos="720"/>
          <w:tab w:val="left" w:pos="288" w:leader="none"/>
          <w:tab w:val="left" w:pos="1872"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оводы, и пчелы, даже черви</w:t>
      </w:r>
    </w:p>
    <w:p>
      <w:pPr>
        <w:pStyle w:val="Normal"/>
        <w:widowControl w:val="false"/>
        <w:tabs>
          <w:tab w:val="clear" w:pos="720"/>
          <w:tab w:val="left" w:pos="288" w:leader="none"/>
          <w:tab w:val="left" w:pos="1872"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конце концов, усердия набравшись,</w:t>
      </w:r>
    </w:p>
    <w:p>
      <w:pPr>
        <w:pStyle w:val="Normal"/>
        <w:widowControl w:val="false"/>
        <w:tabs>
          <w:tab w:val="clear" w:pos="720"/>
          <w:tab w:val="left" w:pos="288" w:leader="none"/>
          <w:tab w:val="left" w:pos="1872"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остигнут высшего на свете Пробуждения.</w:t>
      </w:r>
    </w:p>
    <w:p>
      <w:pPr>
        <w:pStyle w:val="Normal"/>
        <w:widowControl w:val="false"/>
        <w:tabs>
          <w:tab w:val="clear" w:pos="720"/>
          <w:tab w:val="left" w:pos="288" w:leader="none"/>
          <w:tab w:val="left" w:pos="1872"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я родился в человеческом роду</w:t>
      </w:r>
    </w:p>
    <w:p>
      <w:pPr>
        <w:pStyle w:val="Normal"/>
        <w:widowControl w:val="false"/>
        <w:tabs>
          <w:tab w:val="clear" w:pos="720"/>
          <w:tab w:val="left" w:pos="288" w:leader="none"/>
          <w:tab w:val="left" w:pos="1872"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знаю, что полезно Пробуждению, что вредно.</w:t>
      </w:r>
    </w:p>
    <w:p>
      <w:pPr>
        <w:pStyle w:val="Normal"/>
        <w:widowControl w:val="false"/>
        <w:tabs>
          <w:tab w:val="clear" w:pos="720"/>
          <w:tab w:val="left" w:pos="288" w:leader="none"/>
          <w:tab w:val="left" w:pos="1872" w:leader="none"/>
          <w:tab w:val="left" w:pos="47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почему же я не пробужусь,</w:t>
      </w:r>
    </w:p>
    <w:p>
      <w:pPr>
        <w:pStyle w:val="Normal"/>
        <w:widowControl w:val="false"/>
        <w:tabs>
          <w:tab w:val="clear" w:pos="720"/>
          <w:tab w:val="left" w:pos="288" w:leader="none"/>
          <w:tab w:val="left" w:pos="1872"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ль не оставлю я деяний бодхисаттвы?"</w:t>
      </w:r>
    </w:p>
    <w:p>
      <w:pPr>
        <w:pStyle w:val="Normal"/>
        <w:widowControl w:val="false"/>
        <w:tabs>
          <w:tab w:val="clear" w:pos="720"/>
          <w:tab w:val="left" w:pos="288" w:leader="none"/>
          <w:tab w:val="left" w:pos="1872" w:leader="none"/>
          <w:tab w:val="left" w:pos="47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одолевайте малодушие и с помощью такого размышления: "Прошлые, настоящие и будущие Будды тоже [вначале] не были и не будут совершенными Буддами, завершившими Путь, а точно так же, как мы, шли, идут и будут идти вперед, пока не достигли или не достигнут Буддства". По этому поводу в "Драгоценном облаке" говорится:</w:t>
      </w:r>
    </w:p>
    <w:p>
      <w:pPr>
        <w:pStyle w:val="Normal"/>
        <w:widowControl w:val="false"/>
        <w:tabs>
          <w:tab w:val="clear" w:pos="720"/>
          <w:tab w:val="left" w:pos="288" w:leader="none"/>
          <w:tab w:val="left" w:pos="1872" w:leader="none"/>
          <w:tab w:val="left" w:pos="4752" w:leader="none"/>
        </w:tabs>
        <w:rPr/>
      </w:pPr>
      <w:r>
        <w:rPr>
          <w:rFonts w:eastAsia="Courier New Cyr;Arial" w:cs="Courier New Cyr;Arial" w:ascii="Courier New Cyr;Arial" w:hAnsi="Courier New Cyr;Arial"/>
          <w:sz w:val="24"/>
          <w:szCs w:val="24"/>
        </w:rPr>
        <w:t>"Бодхисаттва [должен] так думать: "Татхагаты-архаты-истинно-совершенные-Будды, которые достигли совершенного Пробуждения, достигают совершенного Пробуждения и которые [в будущем] достигнут совершенного Пробуждения, точно таким же способом, таким же Путем и таким же усердием достигли, достигают и достигнут совершенного Пробуждения. Значит, Татхагаты становятся Татхагатами, а н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являются [сами по себе] совершенно Пробужденными. Так и я, как они, буду стремиться, стараться - при помощи усердия, присущего всем существам, и усердия, направленного на благо всех существ, достичь высшего, истинно совершенного Пробуждени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Хвале безграничным достоинствам" сказано:</w:t>
      </w: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ы, [Бхагаван], сказал нам, что иные</w:t>
      </w: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з тех, кто приобрел сознание Сугаты,</w:t>
      </w: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условия гораздо хуже наших попадали.</w:t>
      </w: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Ты, попав в беду, себя не унижал;</w:t>
      </w:r>
    </w:p>
    <w:p>
      <w:pPr>
        <w:pStyle w:val="Normal"/>
        <w:widowControl w:val="false"/>
        <w:tabs>
          <w:tab w:val="clear" w:pos="720"/>
          <w:tab w:val="left" w:pos="288" w:leader="none"/>
          <w:tab w:val="left" w:pos="8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коль в действительной беде] нельзя сдаваться;</w:t>
      </w: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людям, кто в расцвете [сил],</w:t>
      </w:r>
    </w:p>
    <w:p>
      <w:pPr>
        <w:sectPr>
          <w:type w:val="nextPage"/>
          <w:pgSz w:w="12240" w:h="15840"/>
          <w:pgMar w:left="1800" w:right="4896"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истало ль малодушие являть?!"</w:t>
      </w:r>
    </w:p>
    <w:p>
      <w:pPr>
        <w:pStyle w:val="Normal"/>
        <w:widowControl w:val="false"/>
        <w:tabs>
          <w:tab w:val="clear" w:pos="720"/>
          <w:tab w:val="left" w:pos="288" w:leader="none"/>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касается малодушия, то оно возникает, если мы, ясно осознав, что на Пути необходимо бесчисленными способами осуществлять достоинства и избавляться от пороков, - поскольку достоинства Буддства безграничны, а результаты осуществляются соответственно причинам, - считаем, что это превышает наши [способности]. Если же наше знание о Пути ошибочно, если мы думаем, что безграничные достоинства Будды реализуются благодаря тому, что мы, упорно практикуя, гоняемся за какой-то малой частицей достоинств, - то сейчас малодушие вовсе не возникает.</w:t>
      </w: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это не благой признак: [оно не возникает] из-за ложного мнения</w:t>
      </w:r>
    </w:p>
    <w:p>
      <w:pPr>
        <w:pStyle w:val="Normal"/>
        <w:widowControl w:val="false"/>
        <w:tabs>
          <w:tab w:val="clear" w:pos="720"/>
          <w:tab w:val="left" w:pos="288" w:leader="none"/>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легкости [Пути], вследствие того, что не обретено ясное познание способа прохождения Пути, или же, если и обладаем отрывочными знаниями о нем, сами еще не брались. А когда приступаем к практике, то каждый раз, когда нам в общих чертах описывают начало, конец Пути и этапы, составляющие его протяженность, мы говорим: "Если столько всего требуется, кто же сумеет это?!" - и нам кажется лучше оставить [Путь].</w:t>
      </w:r>
    </w:p>
    <w:p>
      <w:pPr>
        <w:pStyle w:val="Normal"/>
        <w:widowControl w:val="false"/>
        <w:tabs>
          <w:tab w:val="clear" w:pos="720"/>
          <w:tab w:val="left" w:pos="288" w:leader="none"/>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Шаравы:</w:t>
      </w: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дхисаттве, пока он не приступил к практике деяний, они кажутся такими же легкими, как пуск стрелы, и поэтому малодушие вовсе не возникает. Пока еще [человек] полностью не [ознакомился] с Дхармо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не приходит к состоянию малодушия и самоуничижения. А когда он полностью [ознакомился], малодушие и самоуничижение вполне могут возникнуть".</w:t>
      </w:r>
    </w:p>
    <w:p>
      <w:pPr>
        <w:pStyle w:val="Normal"/>
        <w:widowControl w:val="false"/>
        <w:tabs>
          <w:tab w:val="clear" w:pos="720"/>
          <w:tab w:val="left" w:pos="288" w:leader="none"/>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но весьма правдиво.</w:t>
      </w: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2) Преодоление малодушия по отношению к методу достижения</w:t>
      </w: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Допустим, кто-то думает: "Чтобы стать Буддой, необходимо отдавать ноги, руки и прочее: так я не смогу." Но такие страдания все равно придется переносить: ведь и не практикуя деяний, живя бесцельно, вращаясь в сансаре, переносим разрезание, расчленение, протыкание тела, сожжение и прочие неописуемые страдания, но от этого не исполняется наша цель. А тяготы подвижничества во имя Пробуждения не составляют даже малой части тех страданий и очень нужны, чтобы </w:t>
      </w:r>
    </w:p>
    <w:p>
      <w:pPr>
        <w:pStyle w:val="Normal"/>
        <w:widowControl w:val="false"/>
        <w:tabs>
          <w:tab w:val="clear" w:pos="720"/>
          <w:tab w:val="left" w:pos="288" w:leader="none"/>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полнить цель-для-себя и для-других. Об этом говорится [во "Введении в практику" (7.20-23)]:</w:t>
      </w: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пугаюсь я, что мне придется</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му-то руки, ноги, прочее отдать,</w:t>
      </w: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страх мой оттого лишь, что не знаю</w:t>
      </w:r>
    </w:p>
    <w:p>
      <w:pPr>
        <w:pStyle w:val="Normal"/>
        <w:widowControl w:val="false"/>
        <w:tabs>
          <w:tab w:val="clear" w:pos="720"/>
          <w:tab w:val="left" w:pos="288" w:leader="none"/>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трудно, что воистину легко.</w:t>
      </w:r>
    </w:p>
    <w:p>
      <w:pPr>
        <w:pStyle w:val="Normal"/>
        <w:widowControl w:val="false"/>
        <w:tabs>
          <w:tab w:val="clear" w:pos="720"/>
          <w:tab w:val="left" w:pos="288" w:leader="none"/>
          <w:tab w:val="left" w:pos="8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б я помнил, как [в аду] меня пилили,</w:t>
      </w: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есчисленные кальпы жгли, рубили,</w:t>
      </w:r>
    </w:p>
    <w:p>
      <w:pPr>
        <w:pStyle w:val="Normal"/>
        <w:widowControl w:val="false"/>
        <w:tabs>
          <w:tab w:val="clear" w:pos="720"/>
          <w:tab w:val="left" w:pos="288" w:leader="none"/>
          <w:tab w:val="left" w:pos="8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ырявили, - и это не смогло</w:t>
      </w:r>
    </w:p>
    <w:p>
      <w:pPr>
        <w:pStyle w:val="Normal"/>
        <w:widowControl w:val="false"/>
        <w:tabs>
          <w:tab w:val="clear" w:pos="720"/>
          <w:tab w:val="left" w:pos="288" w:leader="none"/>
          <w:tab w:val="left" w:pos="8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мочь мне в достиженье Пробуждения.</w:t>
      </w:r>
    </w:p>
    <w:p>
      <w:pPr>
        <w:pStyle w:val="Normal"/>
        <w:widowControl w:val="false"/>
        <w:tabs>
          <w:tab w:val="clear" w:pos="720"/>
          <w:tab w:val="left" w:pos="288" w:leader="none"/>
          <w:tab w:val="left" w:pos="8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годняшние тяготы мои сравнительно малы,</w:t>
      </w:r>
    </w:p>
    <w:p>
      <w:pPr>
        <w:pStyle w:val="Normal"/>
        <w:widowControl w:val="false"/>
        <w:tabs>
          <w:tab w:val="clear" w:pos="720"/>
          <w:tab w:val="left" w:pos="288" w:leader="none"/>
          <w:tab w:val="left" w:pos="8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помогают мне в осуществленье Пробуждения:</w:t>
      </w:r>
    </w:p>
    <w:p>
      <w:pPr>
        <w:pStyle w:val="Normal"/>
        <w:widowControl w:val="false"/>
        <w:tabs>
          <w:tab w:val="clear" w:pos="720"/>
          <w:tab w:val="left" w:pos="288" w:leader="none"/>
          <w:tab w:val="left" w:pos="864"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малое страдание под лезвием врача спасает от страдания смертельного недуга.</w:t>
      </w:r>
    </w:p>
    <w:p>
      <w:pPr>
        <w:sectPr>
          <w:type w:val="nextPage"/>
          <w:pgSz w:w="12240" w:h="15840"/>
          <w:pgMar w:left="1800" w:right="547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годаря [перенесению ничтожных] страданий от лекарств, лечебных процедур болезнь уничтожается: и ради</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ничтожения всех мук [круговорота]</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не надо малые страдания стерпеть."</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касается даяния тела, то сначала это бывает страшно, поэтому сразу и давать не надо. Но, постепенно упражняясь в даянии, мы отходим от привязанности к своему телу, и, если случается большая нужда отдать [тело], когда наша сила сострадания уже велика, дать уже не трудно. Как сказано (7.24-26):</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Целитель высший для лечения не применяет</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олезненных обычных процедур.</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еликую, безмерную болезнь [клеш] он лечит</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средством очень мягкой процедуры:</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начала Предводитель нам "пропишет"</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янье овощей и прочей снеди нищим;</w:t>
      </w:r>
    </w:p>
    <w:p>
      <w:pPr>
        <w:pStyle w:val="Normal"/>
        <w:widowControl w:val="false"/>
        <w:tabs>
          <w:tab w:val="clear" w:pos="720"/>
          <w:tab w:val="left" w:pos="288" w:leader="none"/>
          <w:tab w:val="left" w:pos="4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освоили, то постепенно, шаг за шагом,</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учит отдавать и собственное тело.</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на тело мы научимся смотреть</w:t>
      </w:r>
    </w:p>
    <w:p>
      <w:pPr>
        <w:sectPr>
          <w:type w:val="nextPage"/>
          <w:pgSz w:w="12240" w:h="15840"/>
          <w:pgMar w:left="1800" w:right="561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как на овощи и прочее съестное, -</w:t>
      </w:r>
    </w:p>
    <w:p>
      <w:pPr>
        <w:pStyle w:val="Normal"/>
        <w:widowControl w:val="false"/>
        <w:tabs>
          <w:tab w:val="clear" w:pos="720"/>
          <w:tab w:val="left" w:pos="288" w:leader="none"/>
          <w:tab w:val="left" w:pos="432"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гда подносят тело и подобные дары, - что ж трудного в дарении подобном?!"</w:t>
      </w:r>
    </w:p>
    <w:p>
      <w:pPr>
        <w:sectPr>
          <w:type w:val="nextPage"/>
          <w:pgSz w:w="12240" w:h="15840"/>
          <w:pgMar w:left="1800" w:right="633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это сочинение убедительно опровергает расхожее мнение, что, поскольку в Колеснице парамиты необходимо отдавать тело и жизнь, - это мучительный и трудный Путь.</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пока возникают мысли о трудности такого даяния, его не совершают:</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о совершается лишь тогда, когда [станет] таким же легким, как жертвование овощей и подобного.</w:t>
      </w:r>
    </w:p>
    <w:p>
      <w:pPr>
        <w:pStyle w:val="Normal"/>
        <w:widowControl w:val="false"/>
        <w:tabs>
          <w:tab w:val="clear" w:pos="720"/>
          <w:tab w:val="left" w:pos="288" w:leader="none"/>
          <w:tab w:val="left" w:pos="4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Преодоление малодушия по отношению к "местопребыванию" при практике</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озникает мысль: "Чтобы стать Буддой, необходимо добровольно перерождаться в сансаре бесчисленное множество раз, то есть</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вергаться страданиям Круговерти; на такое я не способен", - размышляйте так: "Благодаря тому, что бодхисаттва, избегая проступков, уходит от причин [страдания], результаты - мучительные ощущения не возникают, а благодаря устойчивому сознаванию сансары как не имеющей собственной природы, подобной иллюзии, [бодхисаттва] не знает душевного страдания; его тело и душа исполнены блаженства; следовательно, нет повода для боязни, даже если остаться в сансаре." Как сказано [во "Введении в практику" (7.27- 28)]:</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тойдя от проступков греховных,</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одхисаттва] не знает страданий [телесных],</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иобщаясь же к мудрости высше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не знает уныния. Ибо причина</w:t>
      </w:r>
    </w:p>
    <w:p>
      <w:pPr>
        <w:pStyle w:val="Normal"/>
        <w:widowControl w:val="false"/>
        <w:tabs>
          <w:tab w:val="clear" w:pos="720"/>
          <w:tab w:val="left" w:pos="288" w:leader="none"/>
          <w:tab w:val="left" w:pos="432"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х страданий души или тела - нашей мысли ошибки и греходеянья.</w:t>
      </w:r>
    </w:p>
    <w:p>
      <w:pPr>
        <w:sectPr>
          <w:type w:val="nextPage"/>
          <w:pgSz w:w="12240" w:h="15840"/>
          <w:pgMar w:left="1800" w:right="705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 заслуги благой наслаждается тело героя,</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от мудрости дух его пребывает в блаженстве.</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чего же досадовать полному состраданья,</w:t>
      </w:r>
    </w:p>
    <w:p>
      <w:pPr>
        <w:pStyle w:val="Normal"/>
        <w:widowControl w:val="false"/>
        <w:tabs>
          <w:tab w:val="clear" w:pos="720"/>
          <w:tab w:val="left" w:pos="288" w:leader="none"/>
          <w:tab w:val="left" w:pos="4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многие кальпы] скитаясь в сансаре для блага других?!"</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7.30):</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ак кто из оседлавших лошадь бодхичитты,</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пережающую и унынье и усталость,</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понимающих, что скачут от блаженства</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блаженству, малодушию поддастся?!"</w:t>
      </w:r>
    </w:p>
    <w:p>
      <w:pPr>
        <w:sectPr>
          <w:type w:val="nextPage"/>
          <w:pgSz w:w="12240" w:h="15840"/>
          <w:pgMar w:left="1800" w:right="331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е следует бояться задерживаться [в сансаре] безмерное время: длительность времени - не повод для уныния. Ведь мы унываем, даже когда короткое время испытываем очень большое страдание, и не унываем, когда долгое время не испытываем страдания, [ощущаем] счастье. По этому поводу сказано в "Драгоценном ожерелье" (3.25-27):</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ам] трудно перенесть даже короткое страдание:</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уж о длительном страданье говорить.</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бодхисаттве], кто страданий не имеет,</w:t>
      </w:r>
    </w:p>
    <w:p>
      <w:pPr>
        <w:pStyle w:val="Normal"/>
        <w:widowControl w:val="false"/>
        <w:tabs>
          <w:tab w:val="clear" w:pos="720"/>
          <w:tab w:val="left" w:pos="288" w:leader="none"/>
          <w:tab w:val="left" w:pos="432"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пытывает только лишь] блаженство, какая бесконечность сможет повредить?!</w:t>
      </w:r>
    </w:p>
    <w:p>
      <w:pPr>
        <w:pStyle w:val="Normal"/>
        <w:widowControl w:val="false"/>
        <w:tabs>
          <w:tab w:val="clear" w:pos="720"/>
          <w:tab w:val="left" w:pos="288" w:leader="none"/>
          <w:tab w:val="left" w:pos="43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лесного страданья он не знает, душевное - откуда же придет?!</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он страданья мира сопереживает</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из-за этого в нирвану не идет.</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зумный духом не падет [от мысли]:</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долго Буддства [мне придется достигать]!" -</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 ради избавленья от пороков, [обретения] достоинств</w:t>
      </w:r>
    </w:p>
    <w:p>
      <w:pPr>
        <w:pStyle w:val="Normal"/>
        <w:widowControl w:val="false"/>
        <w:tabs>
          <w:tab w:val="clear" w:pos="720"/>
          <w:tab w:val="left" w:pos="288" w:leader="none"/>
          <w:tab w:val="left" w:pos="432" w:leader="none"/>
        </w:tabs>
        <w:spacing w:before="0" w:after="240"/>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усердно, постоянно [оба накопленья] собирает."</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не падайте духом, думая: "Чтобы пробудиться, необходимо завершить неисчислимые накопления, это очень трудно, поэтому я не смогу".</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исчислимые накопления нетрудно завершить, если, руководствуясь желанием обрести бесчисленные достоинства Будды ради бесчисленных существ, намереваясь пребывать [в сансаре] бесконечное время, дать</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бе клятву: "Осуществлю неисчислимые накопления:" При наличии клятвы - спим мы или не спим, блуждает наша мысль или нет - постоянно накапливаются благие заслуги, громадные, как небо. Как говорится в том же [сочинении (3.15-20)]:</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 мыслью о том, что страдающим несть числа,</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нет предела пространства, земли, воды,</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гня и ветра во всех сторонах света,</w:t>
      </w:r>
    </w:p>
    <w:p>
      <w:pPr>
        <w:pStyle w:val="Normal"/>
        <w:widowControl w:val="false"/>
        <w:tabs>
          <w:tab w:val="clear" w:pos="720"/>
          <w:tab w:val="left" w:pos="288" w:leader="none"/>
          <w:tab w:val="left" w:pos="43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лятву дает бодхисаттва, любовью движим, бессчетных существ от страданий от всех спасти</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привести [шаг за шагом] к Буддству.</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и [Устремленности] такой устойчивой</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одр или спит он, или же беспечен,</w:t>
      </w:r>
    </w:p>
    <w:p>
      <w:pPr>
        <w:pStyle w:val="Normal"/>
        <w:widowControl w:val="false"/>
        <w:tabs>
          <w:tab w:val="clear" w:pos="720"/>
          <w:tab w:val="left" w:pos="288" w:leader="none"/>
          <w:tab w:val="left" w:pos="4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 того, как подлинно он дал ту [клятву],</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з-за того, что существа неисчислимы,</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яжает он безмерные заслуги.</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знайте: при бесчисленных [причинах]</w:t>
      </w:r>
    </w:p>
    <w:p>
      <w:pPr>
        <w:pStyle w:val="Normal"/>
        <w:widowControl w:val="false"/>
        <w:tabs>
          <w:tab w:val="clear" w:pos="720"/>
          <w:tab w:val="left" w:pos="288" w:leader="none"/>
          <w:tab w:val="left" w:pos="43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трудно приобресть бесчисленные свойства Будды.</w:t>
      </w:r>
    </w:p>
    <w:p>
      <w:pPr>
        <w:pStyle w:val="Normal"/>
        <w:widowControl w:val="false"/>
        <w:tabs>
          <w:tab w:val="clear" w:pos="720"/>
          <w:tab w:val="left" w:pos="288" w:leader="none"/>
          <w:tab w:val="left" w:pos="43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захотел [в сансаре] пребывать (1) безмерно долго, чтоб [спасти] (2) бесчисленных существ, достичь (3) бесчисленных [достоинств] Пробуждения и совершать [ради существ] (4) добро без меры, - быстрее тот достигнет Пробуждения, -</w:t>
      </w:r>
    </w:p>
    <w:p>
      <w:pPr>
        <w:sectPr>
          <w:type w:val="nextPage"/>
          <w:pgSz w:w="12240" w:h="15840"/>
          <w:pgMar w:left="1800" w:right="475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торое достоинствами безгранично -</w:t>
      </w:r>
    </w:p>
    <w:p>
      <w:pPr>
        <w:pStyle w:val="Normal"/>
        <w:widowControl w:val="false"/>
        <w:tabs>
          <w:tab w:val="clear" w:pos="720"/>
          <w:tab w:val="left" w:pos="288" w:leader="none"/>
          <w:tab w:val="left" w:pos="4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ерез собранье этих четырех безмерных."</w:t>
      </w:r>
    </w:p>
    <w:p>
      <w:pPr>
        <w:pStyle w:val="Normal"/>
        <w:widowControl w:val="false"/>
        <w:tabs>
          <w:tab w:val="clear" w:pos="720"/>
          <w:tab w:val="left" w:pos="288" w:leader="none"/>
          <w:tab w:val="left" w:pos="432" w:leader="none"/>
        </w:tabs>
        <w:rPr/>
      </w:pPr>
      <w:r>
        <w:rPr>
          <w:rFonts w:eastAsia="Courier New Cyr;Arial" w:cs="Courier New Cyr;Arial" w:ascii="Courier New Cyr;Arial" w:hAnsi="Courier New Cyr;Arial"/>
          <w:sz w:val="24"/>
          <w:szCs w:val="24"/>
        </w:rPr>
        <w:t>Если имеем мысль - вдохновляемую величайшей силой любви, сострадания и Устремленности - о достижении за короткое время Буддства для блага существ, это весьма удивительно. Но когда нет ни следа той [силы], и мы, видя необходимость практиковать долгое врем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 xml:space="preserve">бесчисленные деяния и множество трудных подвигов, думаем: "Кто же сумеет идти по такому [Пути]?" - и говорим, что ищем "короткий путь", происходит косвенное нарушение вдохновенной Устремленности и прямое нарушение практической Устремленности; способность к Махаяне становится все меньше, а </w:t>
      </w:r>
    </w:p>
    <w:p>
      <w:pPr>
        <w:pStyle w:val="Normal"/>
        <w:widowControl w:val="false"/>
        <w:tabs>
          <w:tab w:val="clear" w:pos="720"/>
          <w:tab w:val="left" w:pos="288" w:leader="none"/>
          <w:tab w:val="left" w:pos="4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дство отодвигается все дальше: поскольку это полностью противоречит</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тоду увеличения силы Устремленности, приведенному в систему Нагарджуной и Асангой согласно замыслу Победителя.</w:t>
      </w:r>
    </w:p>
    <w:p>
      <w:pPr>
        <w:pStyle w:val="Normal"/>
        <w:widowControl w:val="false"/>
        <w:tabs>
          <w:tab w:val="clear" w:pos="720"/>
          <w:tab w:val="left" w:pos="28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малодушное прозябание ничем не помогает; оно влечет еще большее малодушие. Если же, как следует ознакомившись с методами достижения Пробуждения, подбадривать себя, то осуществление цели уже почти в наших руках. Об этом говорится в джатаке ("О Сурараге", 10-11):</w:t>
      </w:r>
    </w:p>
    <w:p>
      <w:pPr>
        <w:pStyle w:val="Normal"/>
        <w:widowControl w:val="false"/>
        <w:tabs>
          <w:tab w:val="clear" w:pos="720"/>
          <w:tab w:val="left" w:pos="28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Малодушие от горя не поможет нам спастись.</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е не горевать, а к знанию прибегнуть</w:t>
      </w:r>
    </w:p>
    <w:p>
      <w:pPr>
        <w:pStyle w:val="Normal"/>
        <w:widowControl w:val="false"/>
        <w:tabs>
          <w:tab w:val="clear" w:pos="720"/>
          <w:tab w:val="left" w:pos="288" w:leader="none"/>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адежный метод] цель достигнуть отыскать,</w:t>
      </w:r>
    </w:p>
    <w:p>
      <w:pPr>
        <w:pStyle w:val="Normal"/>
        <w:widowControl w:val="false"/>
        <w:tabs>
          <w:tab w:val="clear" w:pos="720"/>
          <w:tab w:val="left" w:pos="288" w:leader="none"/>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легко спастись и от больших проблем.</w:t>
      </w:r>
    </w:p>
    <w:p>
      <w:pPr>
        <w:pStyle w:val="Normal"/>
        <w:widowControl w:val="false"/>
        <w:tabs>
          <w:tab w:val="clear" w:pos="720"/>
          <w:tab w:val="left" w:pos="288" w:leader="none"/>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ит, нам, друзья, не подобает унывать,</w:t>
      </w:r>
    </w:p>
    <w:p>
      <w:pPr>
        <w:pStyle w:val="Normal"/>
        <w:widowControl w:val="false"/>
        <w:tabs>
          <w:tab w:val="clear" w:pos="720"/>
          <w:tab w:val="left" w:pos="288" w:leader="none"/>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до правильными средствами победы достигать.</w:t>
      </w:r>
    </w:p>
    <w:p>
      <w:pPr>
        <w:pStyle w:val="Normal"/>
        <w:widowControl w:val="false"/>
        <w:tabs>
          <w:tab w:val="clear" w:pos="720"/>
          <w:tab w:val="left" w:pos="288" w:leader="none"/>
          <w:tab w:val="left" w:pos="345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кто стойкостью блеск знаний обрамляет, исполнение всех целей [держит уж] в руках."</w:t>
      </w:r>
    </w:p>
    <w:p>
      <w:pPr>
        <w:sectPr>
          <w:type w:val="nextPage"/>
          <w:pgSz w:w="12240" w:h="15840"/>
          <w:pgMar w:left="1800" w:right="5328"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рья Асанга многократно повторяет, что необходимо иметь два [качества]: отсутствие малодушия при хорошем знакомстве с методами практики обширных [деяний] и неудовлетворенность малыми достоинствами. Ныне же, обретя некое подобие достоинств или действительные, но односторонние достоинства, мы думаем: "Я прошел большой этап Пути", - и, привыкая к этой мысли, довольствуемся этим. А когда некто сведущий в основах Пути извещает нас: "Если ты вышел за рамки [авторитетных] свидетельств и логических выводов, то, хотя и обладаешь некоторыми из достоинств, только с их помощью никуда не придешь", - наш ум впадает в великое малодушие. А [ныне] очень редко кто не довольствуется односторонними достоинствами, а ищет высшие достоинства и, узрев необходимость исполнять бесчисленные требования практики, не опускает руки.</w:t>
      </w:r>
    </w:p>
    <w:p>
      <w:pPr>
        <w:pStyle w:val="Normal"/>
        <w:widowControl w:val="false"/>
        <w:tabs>
          <w:tab w:val="clear" w:pos="720"/>
          <w:tab w:val="left" w:pos="288" w:leader="none"/>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Собрание способствующих [усердию] факторов</w:t>
      </w:r>
    </w:p>
    <w:p>
      <w:pPr>
        <w:pStyle w:val="Normal"/>
        <w:widowControl w:val="false"/>
        <w:tabs>
          <w:tab w:val="clear" w:pos="720"/>
          <w:tab w:val="left" w:pos="288" w:leader="none"/>
          <w:tab w:val="left" w:pos="3456" w:leader="none"/>
        </w:tabs>
        <w:rPr/>
      </w:pPr>
      <w:r>
        <w:rPr>
          <w:rFonts w:eastAsia="Courier New Cyr;Arial" w:cs="Courier New Cyr;Arial" w:ascii="Courier New Cyr;Arial" w:hAnsi="Courier New Cyr;Arial"/>
          <w:sz w:val="24"/>
          <w:szCs w:val="24"/>
        </w:rPr>
        <w:t>[Оно] четверично: взращивание сил (1) стремления (mos-pa)</w:t>
      </w:r>
      <w:r>
        <w:rPr>
          <w:rFonts w:eastAsia="Courier New" w:cs="Courier New" w:ascii="Courier New" w:hAnsi="Courier New"/>
          <w:sz w:val="24"/>
          <w:szCs w:val="24"/>
        </w:rPr>
        <w:t>*170,</w:t>
      </w:r>
    </w:p>
    <w:p>
      <w:pPr>
        <w:pStyle w:val="Normal"/>
        <w:widowControl w:val="false"/>
        <w:tabs>
          <w:tab w:val="clear" w:pos="720"/>
          <w:tab w:val="left" w:pos="28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стойкости, (3) радостного рвения и (4) отдыха.</w:t>
      </w:r>
    </w:p>
    <w:p>
      <w:pPr>
        <w:pStyle w:val="Normal"/>
        <w:widowControl w:val="false"/>
        <w:tabs>
          <w:tab w:val="clear" w:pos="720"/>
          <w:tab w:val="left" w:pos="288" w:leader="none"/>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Сила стремления]</w:t>
      </w:r>
    </w:p>
    <w:p>
      <w:pPr>
        <w:pStyle w:val="Normal"/>
        <w:widowControl w:val="false"/>
        <w:tabs>
          <w:tab w:val="clear" w:pos="720"/>
          <w:tab w:val="left" w:pos="28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дой] сказано, что стремление (`dun-pa) - основа усердия.</w:t>
      </w:r>
    </w:p>
    <w:p>
      <w:pPr>
        <w:pStyle w:val="Normal"/>
        <w:widowControl w:val="false"/>
        <w:tabs>
          <w:tab w:val="clear" w:pos="720"/>
          <w:tab w:val="left" w:pos="28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mos-pa здесь [означает] стремление.</w:t>
      </w:r>
    </w:p>
    <w:p>
      <w:pPr>
        <w:pStyle w:val="Normal"/>
        <w:widowControl w:val="false"/>
        <w:tabs>
          <w:tab w:val="clear" w:pos="720"/>
          <w:tab w:val="left" w:pos="28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обходимо взрастить стремление, согласно сказанному [во "Введении</w:t>
      </w:r>
    </w:p>
    <w:p>
      <w:pPr>
        <w:pStyle w:val="Normal"/>
        <w:widowControl w:val="false"/>
        <w:tabs>
          <w:tab w:val="clear" w:pos="720"/>
          <w:tab w:val="left" w:pos="28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рактику" (7.39-40)]:</w:t>
      </w:r>
    </w:p>
    <w:p>
      <w:pPr>
        <w:pStyle w:val="Normal"/>
        <w:widowControl w:val="false"/>
        <w:tabs>
          <w:tab w:val="clear" w:pos="720"/>
          <w:tab w:val="left" w:pos="28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Из-за того, что в прошлых [жизнях] и теперь</w:t>
      </w:r>
    </w:p>
    <w:p>
      <w:pPr>
        <w:pStyle w:val="Normal"/>
        <w:widowControl w:val="false"/>
        <w:tabs>
          <w:tab w:val="clear" w:pos="720"/>
          <w:tab w:val="left" w:pos="28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я не имел стремления к Учению,</w:t>
      </w:r>
    </w:p>
    <w:p>
      <w:pPr>
        <w:pStyle w:val="Normal"/>
        <w:widowControl w:val="false"/>
        <w:tabs>
          <w:tab w:val="clear" w:pos="720"/>
          <w:tab w:val="left" w:pos="28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ишли [теперь ко мне] все эти беды;</w:t>
      </w:r>
    </w:p>
    <w:p>
      <w:pPr>
        <w:pStyle w:val="Normal"/>
        <w:widowControl w:val="false"/>
        <w:tabs>
          <w:tab w:val="clear" w:pos="720"/>
          <w:tab w:val="left" w:pos="28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ачем же я к Учению стремление оставил?!</w:t>
      </w:r>
    </w:p>
    <w:p>
      <w:pPr>
        <w:pStyle w:val="Normal"/>
        <w:widowControl w:val="false"/>
        <w:tabs>
          <w:tab w:val="clear" w:pos="720"/>
          <w:tab w:val="left" w:pos="28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ремление - всего благого корень," - Муни рек."</w:t>
      </w:r>
    </w:p>
    <w:p>
      <w:pPr>
        <w:pStyle w:val="Normal"/>
        <w:widowControl w:val="false"/>
        <w:tabs>
          <w:tab w:val="clear" w:pos="720"/>
          <w:tab w:val="left" w:pos="28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породить стремление, сказано [там же (7.40)]:</w:t>
      </w:r>
    </w:p>
    <w:p>
      <w:pPr>
        <w:pStyle w:val="Normal"/>
        <w:widowControl w:val="false"/>
        <w:tabs>
          <w:tab w:val="clear" w:pos="720"/>
          <w:tab w:val="left" w:pos="28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го основа - постоянное культивирование</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бежденности] в созревании плодов [деяний]."</w:t>
      </w:r>
    </w:p>
    <w:p>
      <w:pPr>
        <w:pStyle w:val="Normal"/>
        <w:widowControl w:val="false"/>
        <w:tabs>
          <w:tab w:val="clear" w:pos="720"/>
          <w:tab w:val="left" w:pos="28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говорится о созерцании закона происхождения приятных плодов от хороших деяний и неприятных - от плохих. Ведь, поскольку сказано, что стремление опирается на веру, - два [аспекта] убежденной [в таком законе] веры порождают два желания: избегать [дурного] и браться [за благое].</w:t>
      </w:r>
    </w:p>
    <w:p>
      <w:pPr>
        <w:pStyle w:val="Normal"/>
        <w:widowControl w:val="false"/>
        <w:tabs>
          <w:tab w:val="clear" w:pos="720"/>
          <w:tab w:val="left" w:pos="28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метод порождения стремления] - это размышление об общем</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коне] деяния-плода, и в частности - о пользе, проистекающей от деяний бодхисаттвы, а также о вреде отступления от них. [Об этом] говорилось ранее.</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осле такого [порождения] стремления к Махаяне вступаем в ее дверь, - т.е. принимаем обязательство уничтожать все пороки и реализовать </w:t>
      </w: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возможные достоинства для себя и других. Затем необходимо понукать себя, думая: "Для уничтожения каждого отдельного порока и склонностей к нему и полного завершения каждого отдельного достоинства необходимо трудиться множество кальп, а у меня не видно и крупицы усердия к уничтожению [пороков] и осуществлению [достоинств]; я растрачиваю зря свое благоприятное положение." Как говорится [во "Введении в практику" (7.33-36)]:</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вои бессчетные пороки и чужие</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rPr>
          <w:rFonts w:ascii="Courier New" w:hAnsi="Courier New" w:eastAsia="Courier New" w:cs="Courier New"/>
          <w:sz w:val="24"/>
          <w:szCs w:val="24"/>
        </w:rPr>
      </w:pPr>
      <w:r>
        <w:rPr>
          <w:rFonts w:eastAsia="Courier New Cyr;Arial" w:cs="Courier New Cyr;Arial" w:ascii="Courier New Cyr;Arial" w:hAnsi="Courier New Cyr;Arial"/>
          <w:sz w:val="24"/>
          <w:szCs w:val="24"/>
        </w:rPr>
        <w:tab/>
        <w:t>я должен уничтожить до конца.</w:t>
      </w:r>
    </w:p>
    <w:p>
      <w:pPr>
        <w:pStyle w:val="Normal"/>
        <w:widowControl w:val="false"/>
        <w:tabs>
          <w:tab w:val="clear" w:pos="720"/>
          <w:tab w:val="left" w:pos="288" w:leader="none"/>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устранение отдельного порока,</w:t>
      </w: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днако, я затрачу море кальп.</w:t>
      </w:r>
    </w:p>
    <w:p>
      <w:pPr>
        <w:pStyle w:val="Normal"/>
        <w:widowControl w:val="false"/>
        <w:tabs>
          <w:tab w:val="clear" w:pos="720"/>
          <w:tab w:val="left" w:pos="288" w:leader="none"/>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во мне не видно и крупицы</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сердия пороки устранять,</w:t>
      </w:r>
    </w:p>
    <w:p>
      <w:pPr>
        <w:pStyle w:val="Normal"/>
        <w:widowControl w:val="false"/>
        <w:tabs>
          <w:tab w:val="clear" w:pos="720"/>
          <w:tab w:val="left" w:pos="288" w:leader="none"/>
          <w:tab w:val="left" w:pos="3744"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ждут меня чрезмерные страдания; так почему же дух расслаблен мой?!</w:t>
      </w:r>
    </w:p>
    <w:p>
      <w:pPr>
        <w:pStyle w:val="Normal"/>
        <w:widowControl w:val="false"/>
        <w:tabs>
          <w:tab w:val="clear" w:pos="720"/>
          <w:tab w:val="left" w:pos="288" w:leader="none"/>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стоинств множества хочу достигнуть</w:t>
      </w:r>
    </w:p>
    <w:p>
      <w:pPr>
        <w:pStyle w:val="Normal"/>
        <w:widowControl w:val="false"/>
        <w:tabs>
          <w:tab w:val="clear" w:pos="720"/>
          <w:tab w:val="left" w:pos="288" w:leader="none"/>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 для себя, а также для других.</w:t>
      </w:r>
    </w:p>
    <w:p>
      <w:pPr>
        <w:sectPr>
          <w:type w:val="nextPage"/>
          <w:pgSz w:w="12240" w:h="15840"/>
          <w:pgMar w:left="1800" w:right="6624"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ради каждого отдельного достоинства</w:t>
      </w:r>
    </w:p>
    <w:p>
      <w:pPr>
        <w:pStyle w:val="Normal"/>
        <w:widowControl w:val="false"/>
        <w:tabs>
          <w:tab w:val="clear" w:pos="720"/>
          <w:tab w:val="left" w:pos="288" w:leader="none"/>
          <w:tab w:val="left" w:pos="374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то приходится трудиться море кальп.</w:t>
      </w:r>
    </w:p>
    <w:p>
      <w:pPr>
        <w:pStyle w:val="Normal"/>
        <w:widowControl w:val="false"/>
        <w:tabs>
          <w:tab w:val="clear" w:pos="720"/>
          <w:tab w:val="left" w:pos="288" w:leader="none"/>
          <w:tab w:val="left" w:pos="3744"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 у меня вообще еще не появлялся навык освоить даже малую частицу тех достоинств, то как же я растрачиваю зря</w:t>
      </w: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трудно] обретенное рождение!"</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2) Сила стойкости</w:t>
      </w:r>
    </w:p>
    <w:p>
      <w:pPr>
        <w:sectPr>
          <w:type w:val="nextPage"/>
          <w:pgSz w:w="12240" w:h="15840"/>
          <w:pgMar w:left="1800" w:right="5760"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неотступность, доведение до конца того, в чем стал усердствовать.</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прежде чем приступить [к делу], надо хорошенько взвесить, [сможете</w:t>
      </w: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 завершить его]. Если сможете, приступайте, а если нет - не приступайте. Лучше уж не браться, нежели взяться за него и бросить незавершенным.</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чему? А потому, что если привык отступать от данного себе слова не бросать [дело] незавершенным, то и в другой жизни, естественно, будем отступать от обязательства практиковать и подобного. Так, в этой жизни погрязнем в проступках, а в других жизнях их результатом будет обилие страданий. К тому же, когда помышляли о совершении ранее [предпринятого дела], мы не совершили других добродетелей, а поскольку прежнее [дело]</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бросили, то плоды ничтожны; но и оно само полностью не совершилось, поскольку не закончено.</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роче говоря, если мы даем себе слово что-нибудь совершить, но оказываемся не способны, это препятствует совершению других [дел]</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стественно, приводит к ненадежности в соблюдении принятых обетов. По этому поводу [во "Введении в практику" (7.47-48)] сказано:</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пособности сначала надо взвесить,</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атем уже - начать иль не начать.</w:t>
      </w:r>
    </w:p>
    <w:p>
      <w:pPr>
        <w:pStyle w:val="Normal"/>
        <w:widowControl w:val="false"/>
        <w:tabs>
          <w:tab w:val="clear" w:pos="720"/>
          <w:tab w:val="left" w:pos="288" w:leader="none"/>
          <w:tab w:val="left" w:pos="3744"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м бросить начатое, лучше бы не браться, не то и в будущем привыкну я дела бросать.</w:t>
      </w:r>
    </w:p>
    <w:p>
      <w:pPr>
        <w:pStyle w:val="Normal"/>
        <w:widowControl w:val="false"/>
        <w:tabs>
          <w:tab w:val="clear" w:pos="720"/>
          <w:tab w:val="left" w:pos="288" w:leader="none"/>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рехи, страдания при этом будут умножаться,</w:t>
      </w:r>
    </w:p>
    <w:p>
      <w:pPr>
        <w:pStyle w:val="Normal"/>
        <w:widowControl w:val="false"/>
        <w:tabs>
          <w:tab w:val="clear" w:pos="720"/>
          <w:tab w:val="left" w:pos="288" w:leader="none"/>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лоды последующих [дел] ничтожны будут,</w:t>
      </w:r>
    </w:p>
    <w:p>
      <w:pPr>
        <w:sectPr>
          <w:type w:val="nextPage"/>
          <w:pgSz w:w="12240" w:h="15840"/>
          <w:pgMar w:left="1800" w:right="561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прочие возможные дела] потом не совершатся."</w:t>
      </w: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желая исполнить до конца принятое обязательство, следует культивировать три [типа] гордости. Согласно сказанному [там же, (7.49)]:</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роявляй три [типа] гордости:</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отношении дела, клеш и [своих] способностей".</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024" w:leader="none"/>
          <w:tab w:val="left" w:pos="316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2736" w:leader="none"/>
          <w:tab w:val="left" w:pos="3024"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Гордость по отношению к делу</w:t>
      </w:r>
    </w:p>
    <w:p>
      <w:pPr>
        <w:pStyle w:val="Normal"/>
        <w:widowControl w:val="false"/>
        <w:tabs>
          <w:tab w:val="clear" w:pos="720"/>
          <w:tab w:val="left" w:pos="288" w:leader="none"/>
          <w:tab w:val="left" w:pos="2736" w:leader="none"/>
          <w:tab w:val="left" w:pos="3024"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 от кого не ожидая помощи для осуществления собственного Пути, осуществляем его сами, одни. Как сказано [там же, (7.49)]:</w:t>
      </w:r>
    </w:p>
    <w:p>
      <w:pPr>
        <w:pStyle w:val="Normal"/>
        <w:widowControl w:val="false"/>
        <w:tabs>
          <w:tab w:val="clear" w:pos="720"/>
          <w:tab w:val="left" w:pos="288" w:leader="none"/>
          <w:tab w:val="left" w:pos="2736" w:leader="none"/>
          <w:tab w:val="left" w:pos="3024"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Я сделаю все сам, один!" -</w:t>
      </w: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т это гордость перед делом."</w:t>
      </w: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Послании к другу" (52):</w:t>
      </w:r>
    </w:p>
    <w:p>
      <w:pPr>
        <w:pStyle w:val="Normal"/>
        <w:widowControl w:val="false"/>
        <w:tabs>
          <w:tab w:val="clear" w:pos="720"/>
          <w:tab w:val="left" w:pos="288" w:leader="none"/>
          <w:tab w:val="left" w:pos="2736" w:leader="none"/>
          <w:tab w:val="left" w:pos="3024"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Достичь] Освобожденья только сам могу.</w:t>
      </w:r>
    </w:p>
    <w:p>
      <w:pPr>
        <w:sectPr>
          <w:type w:val="nextPage"/>
          <w:pgSz w:w="12240" w:h="15840"/>
          <w:pgMar w:left="1800" w:right="2880"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ругие здесь ничуть помочь не смогут."</w:t>
      </w: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этой мысли: "Не надеясь на других, реализую сам!" - содержится оттенок гордости, поэтому [она] относится сюда же.</w:t>
      </w:r>
    </w:p>
    <w:p>
      <w:pPr>
        <w:pStyle w:val="Normal"/>
        <w:widowControl w:val="false"/>
        <w:tabs>
          <w:tab w:val="clear" w:pos="720"/>
          <w:tab w:val="left" w:pos="288" w:leader="none"/>
          <w:tab w:val="left" w:pos="2736" w:leader="none"/>
          <w:tab w:val="left" w:pos="3024" w:leader="none"/>
          <w:tab w:val="left" w:pos="316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дость [своими] способностями</w:t>
      </w: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куем, размышляя так: "Существа подвластны клешам и потому не способны осуществлять даже цели-для-себя, а тем более цели-для-других. Я же способен осуществлять цель-для-себя и для-других." Как сказано [во "Введении в практику" (7.50)]:</w:t>
      </w:r>
    </w:p>
    <w:p>
      <w:pPr>
        <w:pStyle w:val="Normal"/>
        <w:widowControl w:val="false"/>
        <w:tabs>
          <w:tab w:val="clear" w:pos="720"/>
          <w:tab w:val="left" w:pos="288" w:leader="none"/>
          <w:tab w:val="left" w:pos="2736" w:leader="none"/>
          <w:tab w:val="left" w:pos="3024"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Эти миряне, подвластные клешам,</w:t>
      </w:r>
    </w:p>
    <w:p>
      <w:pPr>
        <w:pStyle w:val="Normal"/>
        <w:widowControl w:val="false"/>
        <w:tabs>
          <w:tab w:val="clear" w:pos="720"/>
          <w:tab w:val="left" w:pos="288" w:leader="none"/>
          <w:tab w:val="left" w:pos="2736" w:leader="none"/>
          <w:tab w:val="left" w:pos="3024"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же] свою цель достичь не способны;</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024" w:leader="none"/>
          <w:tab w:val="left" w:pos="3168" w:leader="none"/>
        </w:tabs>
        <w:rPr/>
      </w:pPr>
      <w:r>
        <w:rPr>
          <w:rFonts w:eastAsia="Courier New Cyr;Arial" w:cs="Courier New Cyr;Arial" w:ascii="Courier New Cyr;Arial" w:hAnsi="Courier New Cyr;Arial"/>
          <w:sz w:val="24"/>
          <w:szCs w:val="24"/>
        </w:rPr>
        <w:tab/>
        <w:t>и уж подавно, [двух целей], как я,</w:t>
      </w:r>
      <w:r>
        <w:rPr>
          <w:rFonts w:eastAsia="Courier New" w:cs="Courier New" w:ascii="Courier New" w:hAnsi="Courier New"/>
          <w:sz w:val="24"/>
          <w:szCs w:val="24"/>
        </w:rPr>
        <w:t xml:space="preserve"> -</w:t>
      </w: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начит, [один] я [для них все] достигну."</w:t>
      </w: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куйте, размышляя и так: "Если они (простые существа) беспрестанно усердствуют в простых делах, то почему же я не прилежен в деле осуществления совершенного Плода?!" Согласно сказанному [там же (7.51)]:</w:t>
      </w:r>
    </w:p>
    <w:p>
      <w:pPr>
        <w:pStyle w:val="Normal"/>
        <w:widowControl w:val="false"/>
        <w:tabs>
          <w:tab w:val="clear" w:pos="720"/>
          <w:tab w:val="left" w:pos="288" w:leader="none"/>
          <w:tab w:val="left" w:pos="2736" w:leader="none"/>
          <w:tab w:val="left" w:pos="3024" w:leader="none"/>
          <w:tab w:val="left" w:pos="3168" w:leader="none"/>
        </w:tabs>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Другие ведь прилежны в бытовых делах.</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почему же я сижу [сложивши руки]?!"</w:t>
      </w: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ако, трудясь для тех двух [целей], нельзя презирать других, быть высокомерным: практикуя, надо смотреть на них с любовью, не предаваться гордыне. Как сказано [там же (7.51)]:</w:t>
      </w:r>
    </w:p>
    <w:p>
      <w:pPr>
        <w:pStyle w:val="Normal"/>
        <w:widowControl w:val="false"/>
        <w:tabs>
          <w:tab w:val="clear" w:pos="720"/>
          <w:tab w:val="left" w:pos="288" w:leader="none"/>
          <w:tab w:val="left" w:pos="2736" w:leader="none"/>
          <w:tab w:val="left" w:pos="3024"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 такой гордыней не тружусь, поскольку</w:t>
      </w: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сутствие гордыни - вот что ценно."</w:t>
      </w: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мысль: "Другие не способны, а я способен", похожа на гордыню, поэтому и обозначается "гордость".</w:t>
      </w:r>
    </w:p>
    <w:p>
      <w:pPr>
        <w:pStyle w:val="Normal"/>
        <w:widowControl w:val="false"/>
        <w:tabs>
          <w:tab w:val="clear" w:pos="720"/>
          <w:tab w:val="left" w:pos="288" w:leader="none"/>
          <w:tab w:val="left" w:pos="2736" w:leader="none"/>
          <w:tab w:val="left" w:pos="3024" w:leader="none"/>
          <w:tab w:val="left" w:pos="316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дость перед лицом клеш</w:t>
      </w: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умая: "Во всех случаях презирая клеши, я буду их побеждать, а они меня никогда не одолеют", - вселяем в себя и укрепляем отвагу в преодолении препятствующих факторов. Как сказано [во "Введении в практику" (7.55)]:</w:t>
      </w:r>
    </w:p>
    <w:p>
      <w:pPr>
        <w:pStyle w:val="Normal"/>
        <w:widowControl w:val="false"/>
        <w:tabs>
          <w:tab w:val="clear" w:pos="720"/>
          <w:tab w:val="left" w:pos="288" w:leader="none"/>
          <w:tab w:val="left" w:pos="2736" w:leader="none"/>
          <w:tab w:val="left" w:pos="3024"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Я буду побеждать пороки все,</w:t>
      </w:r>
    </w:p>
    <w:p>
      <w:pPr>
        <w:pStyle w:val="Normal"/>
        <w:widowControl w:val="false"/>
        <w:tabs>
          <w:tab w:val="clear" w:pos="720"/>
          <w:tab w:val="left" w:pos="288" w:leader="none"/>
          <w:tab w:val="left" w:pos="2736" w:leader="none"/>
          <w:tab w:val="left" w:pos="3024"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и ж меня не одолеют никогда", -</w:t>
      </w:r>
    </w:p>
    <w:p>
      <w:pPr>
        <w:pStyle w:val="Normal"/>
        <w:widowControl w:val="false"/>
        <w:tabs>
          <w:tab w:val="clear" w:pos="720"/>
          <w:tab w:val="left" w:pos="288" w:leader="none"/>
          <w:tab w:val="left" w:pos="2736" w:leader="none"/>
          <w:tab w:val="left" w:pos="3024"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такой вот гордости я, сын</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бедоносных Львов, пребуду."</w:t>
      </w:r>
    </w:p>
    <w:p>
      <w:pPr>
        <w:pStyle w:val="Normal"/>
        <w:widowControl w:val="false"/>
        <w:tabs>
          <w:tab w:val="clear" w:pos="720"/>
          <w:tab w:val="left" w:pos="288" w:leader="none"/>
          <w:tab w:val="left" w:pos="2736" w:leader="none"/>
          <w:tab w:val="left" w:pos="3024"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так не делая, пасть духом, то даже слабый скверный фактор способен повредить. Об этом сказано (7.52, 53):</w:t>
      </w:r>
    </w:p>
    <w:p>
      <w:pPr>
        <w:pStyle w:val="Normal"/>
        <w:widowControl w:val="false"/>
        <w:tabs>
          <w:tab w:val="clear" w:pos="720"/>
          <w:tab w:val="left" w:pos="288" w:leader="none"/>
          <w:tab w:val="left" w:pos="2736" w:leader="none"/>
          <w:tab w:val="left" w:pos="3024"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Увидев подыхающего змея,</w:t>
      </w:r>
    </w:p>
    <w:p>
      <w:pPr>
        <w:pStyle w:val="Normal"/>
        <w:widowControl w:val="false"/>
        <w:tabs>
          <w:tab w:val="clear" w:pos="720"/>
          <w:tab w:val="left" w:pos="288" w:leader="none"/>
          <w:tab w:val="left" w:pos="2736" w:leader="none"/>
          <w:tab w:val="left" w:pos="3024"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рона чувствует себя Гарудой.</w:t>
      </w:r>
    </w:p>
    <w:p>
      <w:pPr>
        <w:sectPr>
          <w:type w:val="nextPage"/>
          <w:pgSz w:w="12240" w:h="15840"/>
          <w:pgMar w:left="1800" w:right="3024"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024" w:leader="none"/>
          <w:tab w:val="left" w:pos="316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и [я] не должен раскисать,</w:t>
      </w:r>
    </w:p>
    <w:p>
      <w:pPr>
        <w:pStyle w:val="Normal"/>
        <w:widowControl w:val="false"/>
        <w:tabs>
          <w:tab w:val="clear" w:pos="720"/>
          <w:tab w:val="left" w:pos="288" w:leader="none"/>
          <w:tab w:val="left" w:pos="2736" w:leader="none"/>
          <w:tab w:val="left" w:pos="3024" w:leader="none"/>
          <w:tab w:val="left" w:pos="316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то любая слабость [меня] сгубит.</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ое может быть Освобождение</w:t>
      </w:r>
    </w:p>
    <w:p>
      <w:pPr>
        <w:pStyle w:val="Normal"/>
        <w:widowControl w:val="false"/>
        <w:tabs>
          <w:tab w:val="clear" w:pos="720"/>
          <w:tab w:val="left" w:pos="288" w:leader="none"/>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 бед, коль, предаваясь малодушию,</w:t>
      </w:r>
    </w:p>
    <w:p>
      <w:pPr>
        <w:pStyle w:val="Normal"/>
        <w:widowControl w:val="false"/>
        <w:tabs>
          <w:tab w:val="clear" w:pos="720"/>
          <w:tab w:val="left" w:pos="288" w:leader="none"/>
          <w:tab w:val="left" w:pos="201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вение оставить?!".</w:t>
      </w:r>
    </w:p>
    <w:p>
      <w:pPr>
        <w:pStyle w:val="Normal"/>
        <w:widowControl w:val="false"/>
        <w:tabs>
          <w:tab w:val="clear" w:pos="720"/>
          <w:tab w:val="left" w:pos="288" w:leader="none"/>
          <w:tab w:val="left" w:pos="201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Шаравы:</w:t>
      </w:r>
    </w:p>
    <w:p>
      <w:pPr>
        <w:pStyle w:val="Normal"/>
        <w:widowControl w:val="false"/>
        <w:tabs>
          <w:tab w:val="clear" w:pos="720"/>
          <w:tab w:val="left" w:pos="288" w:leader="none"/>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умай о том, что удовольствия по оставлении Дхармы не превосходят прежних удовольствий, и о том, что, оставив Дхарму в этой [жизни], придется в другой и далее испытывать безмерные страдания. Если</w:t>
      </w:r>
    </w:p>
    <w:p>
      <w:pPr>
        <w:pStyle w:val="Normal"/>
        <w:widowControl w:val="false"/>
        <w:tabs>
          <w:tab w:val="clear" w:pos="720"/>
          <w:tab w:val="left" w:pos="288" w:leader="none"/>
          <w:tab w:val="left" w:pos="201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проявлять рвения, клеши становятся безжалостны, и ты, утратив способность применять противоядия, не скажешь: "Я совершенствуюсь". Тогда Будды и бодхисаттвы тоже не смогут защитить."</w:t>
      </w:r>
    </w:p>
    <w:p>
      <w:pPr>
        <w:pStyle w:val="Normal"/>
        <w:widowControl w:val="false"/>
        <w:tabs>
          <w:tab w:val="clear" w:pos="720"/>
          <w:tab w:val="left" w:pos="288" w:leader="none"/>
          <w:tab w:val="left" w:pos="201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е проявлять вышеописанную гордость, то даже сильная скверная наклонность не сможет стать препятствием. Поэтому необходимо вселить [в себя] эти [виды] гордости, о чем и сказано [во "Введении в практику" (7.53,54)]:</w:t>
      </w:r>
    </w:p>
    <w:p>
      <w:pPr>
        <w:pStyle w:val="Normal"/>
        <w:widowControl w:val="false"/>
        <w:tabs>
          <w:tab w:val="clear" w:pos="720"/>
          <w:tab w:val="left" w:pos="288" w:leader="none"/>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скольку гордость порождает рвение,</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даже сильное [дурное искушение]</w:t>
      </w:r>
    </w:p>
    <w:p>
      <w:pPr>
        <w:pStyle w:val="Normal"/>
        <w:widowControl w:val="false"/>
        <w:tabs>
          <w:tab w:val="clear" w:pos="720"/>
          <w:tab w:val="left" w:pos="288" w:leader="none"/>
          <w:tab w:val="left" w:pos="201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с одолеть не сможет так легко.</w:t>
      </w:r>
    </w:p>
    <w:p>
      <w:pPr>
        <w:pStyle w:val="Normal"/>
        <w:widowControl w:val="false"/>
        <w:tabs>
          <w:tab w:val="clear" w:pos="720"/>
          <w:tab w:val="left" w:pos="288" w:leader="none"/>
          <w:tab w:val="left" w:pos="201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с неколебимым духом одолевай пороки искушений."</w:t>
      </w:r>
    </w:p>
    <w:p>
      <w:pPr>
        <w:sectPr>
          <w:type w:val="nextPage"/>
          <w:pgSz w:w="12240" w:h="15840"/>
          <w:pgMar w:left="1800" w:right="6912"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ротивном случае, пороки будут одолевать практикующего, и потуги одержать победу над клешами Трех сфер сделают его посмешищем для мудрых (7.54):</w:t>
      </w:r>
    </w:p>
    <w:p>
      <w:pPr>
        <w:pStyle w:val="Normal"/>
        <w:widowControl w:val="false"/>
        <w:tabs>
          <w:tab w:val="clear" w:pos="720"/>
          <w:tab w:val="left" w:pos="288" w:leader="none"/>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б меня пороки одолели,</w:t>
      </w:r>
    </w:p>
    <w:p>
      <w:pPr>
        <w:pStyle w:val="Normal"/>
        <w:widowControl w:val="false"/>
        <w:tabs>
          <w:tab w:val="clear" w:pos="720"/>
          <w:tab w:val="left" w:pos="288" w:leader="none"/>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шуткой будет выглядеть мое</w:t>
      </w:r>
    </w:p>
    <w:p>
      <w:pPr>
        <w:pStyle w:val="Normal"/>
        <w:widowControl w:val="false"/>
        <w:tabs>
          <w:tab w:val="clear" w:pos="720"/>
          <w:tab w:val="left" w:pos="288" w:leader="none"/>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желание победу одержать</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s>
        <w:spacing w:before="0" w:after="240"/>
        <w:rPr/>
      </w:pPr>
      <w:r>
        <w:rPr>
          <w:rFonts w:eastAsia="Courier New Cyr;Arial" w:cs="Courier New Cyr;Arial" w:ascii="Courier New Cyr;Arial" w:hAnsi="Courier New Cyr;Arial"/>
          <w:sz w:val="24"/>
          <w:szCs w:val="24"/>
        </w:rPr>
        <w:tab/>
        <w:t>над [клешами] Трех Сфер.</w:t>
      </w:r>
      <w:r>
        <w:rPr>
          <w:rFonts w:eastAsia="Courier New" w:cs="Courier New" w:ascii="Courier New" w:hAnsi="Courier New"/>
          <w:sz w:val="24"/>
          <w:szCs w:val="24"/>
        </w:rPr>
        <w:t>"</w:t>
      </w:r>
    </w:p>
    <w:p>
      <w:pPr>
        <w:pStyle w:val="Normal"/>
        <w:widowControl w:val="false"/>
        <w:tabs>
          <w:tab w:val="clear" w:pos="720"/>
          <w:tab w:val="left" w:pos="288" w:leader="none"/>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называется "гордостью перед клешами", поскольку презираем клеши</w:t>
      </w:r>
    </w:p>
    <w:p>
      <w:pPr>
        <w:pStyle w:val="Normal"/>
        <w:widowControl w:val="false"/>
        <w:tabs>
          <w:tab w:val="clear" w:pos="720"/>
          <w:tab w:val="left" w:pos="288" w:leader="none"/>
          <w:tab w:val="left" w:pos="201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хотим их уничтожить. Хотя [есть] сочинения, иначе излагающие это, думаю, что [по сути] они соответствуют [нашему] источнику.</w:t>
      </w:r>
    </w:p>
    <w:p>
      <w:pPr>
        <w:pStyle w:val="Normal"/>
        <w:widowControl w:val="false"/>
        <w:tabs>
          <w:tab w:val="clear" w:pos="720"/>
          <w:tab w:val="left" w:pos="288" w:leader="none"/>
          <w:tab w:val="left" w:pos="201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надевайте панцирь готовности трудиться в одиночку, не надеясь на других.</w:t>
      </w:r>
    </w:p>
    <w:p>
      <w:pPr>
        <w:pStyle w:val="Normal"/>
        <w:widowControl w:val="false"/>
        <w:tabs>
          <w:tab w:val="clear" w:pos="720"/>
          <w:tab w:val="left" w:pos="288" w:leader="none"/>
          <w:tab w:val="left" w:pos="201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убеждайтесь, что другие не способны трудиться [для обеих целей], а вы способны. Сознавая это, порождайте стойкость духа, помогающую во время практики побеждать клеши и никогда не позволяющую им одолевать вас. Кроме того, размышляйте о пагубности отступления от своего слова. Как следует поразмыслив [об этом], упражняйтесь, пока не обретете стойкость духа и желание довести до конца все дела, исполнить которые вы обязались.</w:t>
      </w:r>
    </w:p>
    <w:p>
      <w:pPr>
        <w:pStyle w:val="Normal"/>
        <w:widowControl w:val="false"/>
        <w:tabs>
          <w:tab w:val="clear" w:pos="720"/>
          <w:tab w:val="left" w:pos="288" w:leader="none"/>
          <w:tab w:val="left" w:pos="201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Взращивание силы радостного энтузиазма</w:t>
      </w:r>
    </w:p>
    <w:p>
      <w:pPr>
        <w:pStyle w:val="Normal"/>
        <w:widowControl w:val="false"/>
        <w:tabs>
          <w:tab w:val="clear" w:pos="720"/>
          <w:tab w:val="left" w:pos="288" w:leader="none"/>
          <w:tab w:val="left" w:pos="201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 того, как посредством силы мощного стремления впервые порождаем усердие, [а затем], чтобы не отступить от порожденного, создаем силу стойкости или силу гордости, - следует взрастить силу радостного энтузиазма: с радостью приниматься за дело, стремясь не прерывать дело, за которое взялись.</w:t>
      </w:r>
    </w:p>
    <w:p>
      <w:pPr>
        <w:pStyle w:val="Normal"/>
        <w:widowControl w:val="false"/>
        <w:tabs>
          <w:tab w:val="clear" w:pos="720"/>
          <w:tab w:val="left" w:pos="288" w:leader="none"/>
          <w:tab w:val="left" w:pos="201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им должно быть порожденное чувство ненасытности им? [Об этом] говорится [во "Введении в практику" (7.62)]:</w:t>
      </w:r>
    </w:p>
    <w:p>
      <w:pPr>
        <w:pStyle w:val="Normal"/>
        <w:widowControl w:val="false"/>
        <w:tabs>
          <w:tab w:val="clear" w:pos="720"/>
          <w:tab w:val="left" w:pos="288" w:leader="none"/>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дети], кто увлекся жаждой насладиться</w:t>
      </w:r>
    </w:p>
    <w:p>
      <w:pPr>
        <w:pStyle w:val="Normal"/>
        <w:widowControl w:val="false"/>
        <w:tabs>
          <w:tab w:val="clear" w:pos="720"/>
          <w:tab w:val="left" w:pos="288" w:leader="none"/>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еселым удовольствием игры,</w:t>
      </w:r>
    </w:p>
    <w:p>
      <w:pPr>
        <w:pStyle w:val="Normal"/>
        <w:widowControl w:val="false"/>
        <w:tabs>
          <w:tab w:val="clear" w:pos="720"/>
          <w:tab w:val="left" w:pos="288" w:leader="none"/>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бодхисаттва] увлекается неодолимо</w:t>
      </w:r>
    </w:p>
    <w:p>
      <w:pPr>
        <w:pStyle w:val="Normal"/>
        <w:widowControl w:val="false"/>
        <w:tabs>
          <w:tab w:val="clear" w:pos="720"/>
          <w:tab w:val="left" w:pos="288" w:leader="none"/>
          <w:tab w:val="left" w:pos="201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ем делом, что он делает: ему</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мало, не нарадуется делу."</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следует] стараться породить состояние духа, подобное детской ненасытности в играх.</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о, кроме ненасытности радостными результатами [дел], необходима и ненасытность в [самих] делах - их причинах. Ведь простаки, хотя и сомневаются, достигнут или не достигнут приятных результатов [дел], - усердно принимаются [за них]. О делах же, которые наверняка несут </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достные плоды, и говорить нечего. Как сказано [в том же тексте (7.63)]:</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Хотя работают [простые люди] ради счастья,</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ведомо - достигнут ли того, к чему стремились.</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если [я] не совершаю дел,</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самих себе несущих радость,</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как, не сделав их, я счастье обрету?!"</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подобает пресыщаться [делами для других] еще и по такой причине (7.64):</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не пресыщаются желаниями чувства,</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хожими на мед на лезвии ножа,</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как пресытиться возможно [бодхисаттве],</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воря заслуги, от которых происходят</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частливое [рождение], успокоение [страданий]?"</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азмыслите, согласно сказанному, о том, что, если уж не пресыщаемся чувственными наслаждениями, подобными меду на остром лезвии ножа, -</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слизывании меда мы режем язык, т.е. хотя те [наслаждения] и доставляют сейчас немного удовольствия, впоследствии приносят безмерные страдания, то разве может быть оправдано пресыщение [накапливанием заслуг], которые приносят безгрешное временное счастье и непреходящее счастье?! - Порождайте в себе ненасытность [их накапливанием].</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так, чтобы полностью завершать начатые благие дела, принимайтесь за них так, как измученный полуденной жарой слон входит во влекущее </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лестное озеро с цветущими лотосами. Упражняйтесь, пока не зародится такое состояние духа.</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сказано [там же (7.65)]:</w:t>
      </w:r>
    </w:p>
    <w:p>
      <w:pPr>
        <w:pStyle w:val="Normal"/>
        <w:widowControl w:val="false"/>
        <w:tabs>
          <w:tab w:val="clear" w:pos="720"/>
          <w:tab w:val="left" w:pos="288" w:leader="none"/>
          <w:tab w:val="left" w:pos="3888" w:leader="none"/>
        </w:tabs>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Итак, чтобы исполнить дело до конца</w:t>
      </w:r>
      <w:r>
        <w:rPr>
          <w:rFonts w:eastAsia="Courier New" w:cs="Courier New" w:ascii="Courier New" w:hAnsi="Courier New"/>
          <w:sz w:val="24"/>
          <w:szCs w:val="24"/>
        </w:rPr>
        <w:t>,</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ватайся за него с таким же чувством,</w:t>
      </w:r>
    </w:p>
    <w:p>
      <w:pPr>
        <w:pStyle w:val="Normal"/>
        <w:widowControl w:val="false"/>
        <w:tabs>
          <w:tab w:val="clear" w:pos="720"/>
          <w:tab w:val="left" w:pos="288" w:leader="none"/>
          <w:tab w:val="left" w:pos="3888"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каким измученный полуденной [жарой] слон в озеро прохладное вступает."</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4) Сила отдыха</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наше тело и ум, усердствуя, устают, необходимо немного отдохнуть, иначе переутомляемся и не способны трудиться далее.</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только отдохнули, следует снова начать усердствовать и, если одно дело успешно закончено, не надо этим довольствоваться: необходимо начать со рвением трудиться в других, более высоких делах.</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сказано [во "Введении в практику" (7.66)]:</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в работе покидают силы,</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становись и чуть передохни,</w:t>
      </w:r>
    </w:p>
    <w:p>
      <w:pPr>
        <w:pStyle w:val="Normal"/>
        <w:widowControl w:val="false"/>
        <w:tabs>
          <w:tab w:val="clear" w:pos="720"/>
          <w:tab w:val="left" w:pos="288" w:leader="none"/>
          <w:tab w:val="left" w:pos="3888"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бы, продолжив, до конца доделать. Когда успешно [дело] ты закончил, - оставь его, стремись к другим [делам]."</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днее весьма важно: поскольку, если [останавливаешься], довольствуясь некоторыми прежними достоинствами, это становится большим препятствием к обретению многих более высоких достоинств.</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носительно способа усердствования славный Матричета указывает,</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надо избегать двух [крайностей]: чрезмерного напряжения усилий</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чрезмерного расслабления; здесь необходима умеренность, подобная течению реки:</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овершенствуясь свято, Ты, [Бхагаван], никогда</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бывал ни [чрезмерно] расслаблен, и ни напряжен.</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достоинства Будды поэтому Ты не делил</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 те, что прежде обрел, и на те, что обрел потом."*171</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устами Потобы:</w:t>
      </w:r>
    </w:p>
    <w:p>
      <w:pPr>
        <w:pStyle w:val="Normal"/>
        <w:widowControl w:val="false"/>
        <w:tabs>
          <w:tab w:val="clear" w:pos="720"/>
          <w:tab w:val="left" w:pos="288" w:leader="none"/>
          <w:tab w:val="left" w:pos="388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тоит уподобляться преследователям [разбойников] из Семоду*172. Вот преследователи - [кочевники-] северяне сначала отдыхают, готовятся, а затем гонятся до тех пор, пока не настигают разбойников. Так и надо поступать, выделяя время на подготовку. Например, вошь, подготовившись, двигается без остановок и быстро достигает цели, а блоха, прыгая и останавливаясь, ничего не достигает."</w:t>
      </w:r>
    </w:p>
    <w:p>
      <w:pPr>
        <w:pStyle w:val="Normal"/>
        <w:widowControl w:val="false"/>
        <w:tabs>
          <w:tab w:val="clear" w:pos="720"/>
          <w:tab w:val="left" w:pos="288" w:leader="none"/>
          <w:tab w:val="left" w:pos="388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Прилежное применение усердия на основе тех двух]*173.</w:t>
      </w:r>
    </w:p>
    <w:p>
      <w:pPr>
        <w:pStyle w:val="Normal"/>
        <w:widowControl w:val="false"/>
        <w:tabs>
          <w:tab w:val="clear" w:pos="720"/>
          <w:tab w:val="left" w:pos="288" w:leader="none"/>
          <w:tab w:val="left" w:pos="388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установив три препятствующих усердию фактора, мы стали применять противоядия от них: породили стремление, способствующее зарождению еще не зародившегося усердия, породили стойкость - фактор, не позволяющий отступить от уже начатого, взрастили силу радостного энтузиазма - [бодрого] начинания дел и нежелания их прерывать и обрели, благодаря силе отдыха, искусность в усердствовании. Теперь необходимо взрастить силу прилежного применения усердия. Это стоит пояснить.</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применении усердия для избавления от подлежащего устранению</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 "Введении в практику" (7.67)] сказано:</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старый воин, отражающий мечом</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рагов на поле боя, так и я</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араться должен ускользать от стрел аффектов-клеш,</w:t>
      </w:r>
    </w:p>
    <w:p>
      <w:pPr>
        <w:pStyle w:val="Normal"/>
        <w:widowControl w:val="false"/>
        <w:tabs>
          <w:tab w:val="clear" w:pos="720"/>
          <w:tab w:val="left" w:pos="288" w:leader="none"/>
          <w:tab w:val="left" w:pos="3888" w:leader="none"/>
        </w:tabs>
        <w:spacing w:before="0" w:after="240"/>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противоядьями искусно их, врагов моих, сражая."</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надо усердствовать так, как делает опытный, искусный воин, который, встречаясь в битве с врагами, не только старается поразить противника, а занят сразу двумя делами: искусным избеганием, отражением ударов смертоносного оружия противника и атакой. Так и практикующий, воюя с клешами, должен искусно совершать два дела: остерегаться, не допускать, чтобы клеши поранили его душу, и, применяя противоядия, поражать их. В противном случае, если вы и воспротивитесь противоядием действию одной части клеш, другие клеши унесут другую часть добродетели, или, если они вызовут в душе большой грех, то оба (добродетель и грех) станут равными, что затруднит рост благого.</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риведу пример такой [односторонности]: если думать, что знание Дхармы важнее практики, и, считая знание наиболее существенным, доискиваться лишь его, то, хотя мрак незнания и устранится благодаря слушанию [Дхармы], - не остерегаясь других клеш, мы погрязнем в грехах и сильно оскверним сознание. Если же думать, что самодисциплина важнее знания, и главным считать созерцание: не остерегаясь врага - омраченности, не слушать, не обучаться Дхарме и вследствие этого совершенно не ведать </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дписаний и запретов принятых обетов, - нас будут постоянно одолевать падения.</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оюя с клешами, роняем оружие внимательности - бдительное различение приемлемого и неприемлемого, - то, подобно тому, как</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ин], выронив из рук меч во время битвы, боясь быть убитым, сразу же, не мешкая, его поднимает, - мы, из страха впасть в дурную участь,</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лжны сразу восстановить внимательность. Как сказано ["Введение в практику", (7.68)]:</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воин], в битве уронивший меч,</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го, гонимый страхом, быстро поднимает, -</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ты, оружие внимательности уронив,</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сстанови его быстрей, боясь в аду родиться."</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кровитель Нагарджуна говорит о великой важности внимательности ("Письмо к другу", 54):</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 Владыка! Сугата учил, что внимательность</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 [всем действиям] тела - единственный Путь</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Свободе]. Поэтому твердо храни ее:</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 потерей внимания рушатся все достиженья."</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какой объект ни обращена внимательность, мы анализируем его с помощью мудрости, а благодаря внимательности держим [в уме] некую [суть] тщательного их исследования. Внимательность сама по себе не может анализировать объекты.</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что же должно быть исследовано мудростью? В целом, - это все предписания и запреты, изреченные [Буддой], а в особенности - требования лично принятых обетов. Именно направленные на них внимательность и бдительность делают практику совершенной. Одностороннее же применение внимательности и бдительности лишь</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закреплении мысли на объекте ни к чему не приводит.</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как старание вовсе не выронить меч в битве или, случайно его выронив, немедленно поднять основано на подлинном страхе быть убитым, так и осмотрительное [старание] осваивающего Путь совершенно не терять внимательности - памятования о приемлемом и неприемлемом или, потеряв, немедленно ее восстановить - зиждется на зарождении в душе подлинного страха пасть в дурную участь из-за загрязнения проступками и падениями при утрате внимательности.</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кто не начинает думать: "Поскольку [совершенствование] зависит от хранения в центре [внимания] закона деяния-плода, то [получаемые] нами наставления о нем глубоки", - те разрушают основу священного источника Пути - практических достоинств, радующих мудрецов.</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нужно ли страшиться даже самого малого проступка и, [если он допущен], не мешкая, немедленно преодолевать его?</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отравленная стрела нанесет хоть малейшую рану, пройдет немного времени, и яд разойдется по всему телу. Поэтому эту рану надо [немедленно] вырезать. Так и здесь: хотя грех и немного ранит душу,</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если пренебречь им, он быстро охватит психику: не останется малым, а станет большим. Поэтому надо стараться вовсе не допустить его, а если допустили, немедленно избавиться. Как сказано [во "Введении в практику" (7.69)]:</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яд чрез кровь</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спространяется по телу,</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и порок, минуту улучив</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траты бдительности], душу отравляет."</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как соблюдать внимательность и бдительность желающему победить клеши? Об этом сказано [там же, 7.70]:</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слуга несет сосуд, налитый маслом до краев,</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страж идет за ним с мечом поднятым,</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розя убить, лишь только капелька прольется, -</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ясь меча, слуга ни капли масла не прольет.</w:t>
      </w:r>
    </w:p>
    <w:p>
      <w:pPr>
        <w:pStyle w:val="Normal"/>
        <w:widowControl w:val="false"/>
        <w:tabs>
          <w:tab w:val="clear" w:pos="720"/>
          <w:tab w:val="left" w:pos="288" w:leader="none"/>
          <w:tab w:val="left" w:pos="3888"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т так же твердо и подвижник [бодхисаттва] [внимательность и бдительность] пусть соблюдает."</w:t>
      </w:r>
    </w:p>
    <w:p>
      <w:pPr>
        <w:sectPr>
          <w:type w:val="nextPage"/>
          <w:pgSz w:w="12240" w:h="15840"/>
          <w:pgMar w:left="1800" w:right="4752"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3888"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Как твердо необходимо их соблюдать, можно узнать [подробнее] из рассказа Винаи о случае с Катьяяной*174.</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когда так твердо соблюдаем [внимательность и бдительность, все же] проявляется какой-нибудь порок, в особенности - сонливость и другие причины лени, - надо, не поддаваясь им, сразу же от них избавляться. Как сказано (7.71):</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 такой же быстротой, с какой встаем,</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друг у себя змею увидев на коленях, -</w:t>
      </w:r>
    </w:p>
    <w:p>
      <w:pPr>
        <w:pStyle w:val="Normal"/>
        <w:widowControl w:val="false"/>
        <w:tabs>
          <w:tab w:val="clear" w:pos="720"/>
          <w:tab w:val="left" w:pos="288" w:leader="none"/>
          <w:tab w:val="left" w:pos="3888"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метив у себя сонливость или леность, избавиться от них потребно нам."</w:t>
      </w:r>
    </w:p>
    <w:p>
      <w:pPr>
        <w:sectPr>
          <w:type w:val="nextPage"/>
          <w:pgSz w:w="12240" w:h="15840"/>
          <w:pgMar w:left="1800" w:right="6336"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ако недостаточно лишь не давать [пороку] продолжаться: необходимо вызвать [в себе] недовольство его возникновением. Поэтому многократно (1) думайте: "Таким я бывал и раньше, поэтому до сих пор скитаюсь в сансаре; а в особенности, приняв обет бодхисаттвы, предаваться тому, что противоречит его требованиям, весьма позорно", - и (2) зарекайтесь на будущее: "С этого времени [приложу все усилия], чтобы это зло больше не возникло!" Как сказано (7.72):</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ждый раз, дурное допустив,</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рицай себя и долго думай:</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предь я, безусловно, постараюсь</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это никогда не допускать!"</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нова такого [старания] - твердая и непрерывная внимательность. Следует усердствовать в углубляющих ее причинах, т.е. опираться на дружбу со святыми Друзьями и благородными товарищами и на повод для нее - слушание многих [наставлений] и другие дела. Об этом сказано (7.73):</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сделать] мне внимательность привычкой,</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какие бы условья ни попал?" -</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 таким запросом ты ищи [Благого Друга],</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ремись [ее] осуществлять на деле."</w:t>
      </w:r>
    </w:p>
    <w:p>
      <w:pPr>
        <w:pStyle w:val="Normal"/>
        <w:widowControl w:val="false"/>
        <w:tabs>
          <w:tab w:val="clear" w:pos="720"/>
          <w:tab w:val="left" w:pos="288" w:leader="none"/>
          <w:tab w:val="left" w:pos="388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роче говоря, во всех положениях тела необходимо усердствовать в постоянной внимательности - памятований о знаниях, полученных из слушания, где тщательно выяснено - что запрещено и что дозволено в практике бодхисаттвы. Очень важно, чтобы основа для усердствования была безошибочной.</w:t>
      </w:r>
    </w:p>
    <w:p>
      <w:pPr>
        <w:pStyle w:val="Normal"/>
        <w:widowControl w:val="false"/>
        <w:tabs>
          <w:tab w:val="clear" w:pos="720"/>
          <w:tab w:val="left" w:pos="288" w:leader="none"/>
          <w:tab w:val="left" w:pos="388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Воспитание готовности тела и ума к труду</w:t>
      </w:r>
    </w:p>
    <w:p>
      <w:pPr>
        <w:pStyle w:val="Normal"/>
        <w:widowControl w:val="false"/>
        <w:tabs>
          <w:tab w:val="clear" w:pos="720"/>
          <w:tab w:val="left" w:pos="288" w:leader="none"/>
          <w:tab w:val="left" w:pos="3888" w:leader="none"/>
        </w:tabs>
        <w:spacing w:before="0" w:after="240"/>
        <w:rPr/>
      </w:pPr>
      <w:r>
        <w:rPr>
          <w:rFonts w:eastAsia="Courier New Cyr;Arial" w:cs="Courier New Cyr;Arial" w:ascii="Courier New Cyr;Arial" w:hAnsi="Courier New Cyr;Arial"/>
          <w:sz w:val="24"/>
          <w:szCs w:val="24"/>
        </w:rPr>
        <w:t>[Она воспитывается] силой подчинения. То есть перед тем, как приступить к [очередному] делу, созерцайте, согласно изложенному в "Главе об ответственности"*175, необходимость исполнять требования практики бодхисаттвы, великую пагубность их неисполнения после принятия [обета], рассматривание клеш как врагов, взращивание силы мысли, рассматривающей подвижничество как украшение, а не обузу. Упраздняя, таким образом, всяческие проявления лени, неподатливости тела и ума добродетелям, с энтузиазмом практикуйте деяния бодхисаттвы. Как сказано (7</w:t>
      </w:r>
      <w:r>
        <w:rPr>
          <w:rFonts w:eastAsia="Courier New" w:cs="Courier New" w:ascii="Courier New" w:hAnsi="Courier New"/>
          <w:sz w:val="24"/>
          <w:szCs w:val="24"/>
        </w:rPr>
        <w:t>.74):</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сегда сначала, прежде чем за дело взяться,</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б с силами собраться, вспоминаю</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оветы об ответственности, и затем</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я радостно за [дело] принимаюсь."</w:t>
      </w:r>
    </w:p>
    <w:p>
      <w:pPr>
        <w:pStyle w:val="Normal"/>
        <w:widowControl w:val="false"/>
        <w:tabs>
          <w:tab w:val="clear" w:pos="720"/>
          <w:tab w:val="left" w:pos="288"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им же будет усердие благодаря таким стараниям?</w:t>
      </w:r>
    </w:p>
    <w:p>
      <w:pPr>
        <w:pStyle w:val="Normal"/>
        <w:widowControl w:val="false"/>
        <w:tabs>
          <w:tab w:val="clear" w:pos="720"/>
          <w:tab w:val="left" w:pos="288"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ветер носит туда-сюда пучок хлопкового пуха, так радостный, вдохновенный энтузиазм, захватив наше тело и ум, влечет их к</w:t>
      </w:r>
    </w:p>
    <w:p>
      <w:pPr>
        <w:sectPr>
          <w:type w:val="nextPage"/>
          <w:pgSz w:w="12240" w:h="15840"/>
          <w:pgMar w:left="1800" w:right="3024"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3312" w:leader="none"/>
          <w:tab w:val="left" w:pos="4032" w:leader="none"/>
        </w:tabs>
        <w:rPr/>
      </w:pPr>
      <w:r>
        <w:rPr>
          <w:rFonts w:eastAsia="Courier New Cyr;Arial" w:cs="Courier New Cyr;Arial" w:ascii="Courier New Cyr;Arial" w:hAnsi="Courier New Cyr;Arial"/>
          <w:sz w:val="24"/>
          <w:szCs w:val="24"/>
        </w:rPr>
        <w:t xml:space="preserve">добродетелям. Ежели совершаем их, следуя ему, то усердие благополучно осуществлено. После его зарождения легко пополняются [оба] накопления. Как сказано </w:t>
      </w:r>
      <w:r>
        <w:rPr>
          <w:rFonts w:eastAsia="Courier New" w:cs="Courier New" w:ascii="Courier New" w:hAnsi="Courier New"/>
          <w:sz w:val="24"/>
          <w:szCs w:val="24"/>
        </w:rPr>
        <w:t>(7.75):</w:t>
      </w:r>
    </w:p>
    <w:p>
      <w:pPr>
        <w:pStyle w:val="Normal"/>
        <w:widowControl w:val="false"/>
        <w:tabs>
          <w:tab w:val="clear" w:pos="720"/>
          <w:tab w:val="left" w:pos="288" w:leader="none"/>
          <w:tab w:val="left" w:pos="2160" w:leader="none"/>
          <w:tab w:val="left" w:pos="331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ветер гонит хлопок взад-вперед ретиво,</w:t>
      </w:r>
    </w:p>
    <w:p>
      <w:pPr>
        <w:pStyle w:val="Normal"/>
        <w:widowControl w:val="false"/>
        <w:tabs>
          <w:tab w:val="clear" w:pos="720"/>
          <w:tab w:val="left" w:pos="288" w:leader="none"/>
          <w:tab w:val="left" w:pos="2160" w:leader="none"/>
          <w:tab w:val="left" w:pos="331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т так и я, энтузиазма преисполнен,</w:t>
      </w:r>
    </w:p>
    <w:p>
      <w:pPr>
        <w:pStyle w:val="Normal"/>
        <w:widowControl w:val="false"/>
        <w:tabs>
          <w:tab w:val="clear" w:pos="720"/>
          <w:tab w:val="left" w:pos="288" w:leader="none"/>
          <w:tab w:val="left" w:pos="2160" w:leader="none"/>
          <w:tab w:val="left" w:pos="3312"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могу [дела благие быстро] исполнять."</w:t>
      </w:r>
    </w:p>
    <w:p>
      <w:pPr>
        <w:pStyle w:val="Normal"/>
        <w:widowControl w:val="false"/>
        <w:tabs>
          <w:tab w:val="clear" w:pos="720"/>
          <w:tab w:val="left" w:pos="288" w:leader="none"/>
          <w:tab w:val="left" w:pos="2160" w:leader="none"/>
          <w:tab w:val="left" w:pos="3312"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и трудных дел не годится избегать: необходимо усердствовать, согласно сказанному славным Матричетой:</w:t>
      </w:r>
    </w:p>
    <w:p>
      <w:pPr>
        <w:pStyle w:val="Normal"/>
        <w:widowControl w:val="false"/>
        <w:tabs>
          <w:tab w:val="clear" w:pos="720"/>
          <w:tab w:val="left" w:pos="288" w:leader="none"/>
          <w:tab w:val="left" w:pos="2160" w:leader="none"/>
          <w:tab w:val="left" w:pos="331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Узнав], что состоянье [Будды] трудно обрести</w:t>
      </w:r>
    </w:p>
    <w:p>
      <w:pPr>
        <w:pStyle w:val="Normal"/>
        <w:widowControl w:val="false"/>
        <w:tabs>
          <w:tab w:val="clear" w:pos="720"/>
          <w:tab w:val="left" w:pos="288" w:leader="none"/>
          <w:tab w:val="left" w:pos="2160" w:leader="none"/>
          <w:tab w:val="left" w:pos="331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не достичь его, труднейших дел не совершая,</w:t>
      </w:r>
    </w:p>
    <w:p>
      <w:pPr>
        <w:pStyle w:val="Normal"/>
        <w:widowControl w:val="false"/>
        <w:tabs>
          <w:tab w:val="clear" w:pos="720"/>
          <w:tab w:val="left" w:pos="288" w:leader="none"/>
          <w:tab w:val="left" w:pos="2160" w:leader="none"/>
          <w:tab w:val="left" w:pos="331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ы, не жалея совершенно сам себя,</w:t>
      </w:r>
    </w:p>
    <w:p>
      <w:pPr>
        <w:pStyle w:val="Normal"/>
        <w:widowControl w:val="false"/>
        <w:tabs>
          <w:tab w:val="clear" w:pos="720"/>
          <w:tab w:val="left" w:pos="288" w:leader="none"/>
          <w:tab w:val="left" w:pos="2160" w:leader="none"/>
          <w:tab w:val="left" w:pos="3312"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лагополучно совершенствовал усердие."*176</w:t>
      </w:r>
    </w:p>
    <w:p>
      <w:pPr>
        <w:pStyle w:val="Normal"/>
        <w:widowControl w:val="false"/>
        <w:tabs>
          <w:tab w:val="clear" w:pos="720"/>
          <w:tab w:val="left" w:pos="288" w:leader="none"/>
          <w:tab w:val="left" w:pos="2160" w:leader="none"/>
          <w:tab w:val="left" w:pos="3312"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V. Что надо делать, практикуя [усердие]</w:t>
      </w:r>
    </w:p>
    <w:p>
      <w:pPr>
        <w:pStyle w:val="Normal"/>
        <w:widowControl w:val="false"/>
        <w:tabs>
          <w:tab w:val="clear" w:pos="720"/>
          <w:tab w:val="left" w:pos="288" w:leader="none"/>
          <w:tab w:val="left" w:pos="2160" w:leader="none"/>
          <w:tab w:val="left" w:pos="3312"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ердие надо практиковать, наделяя его шестью превосходными качествами и соединяя с шестью парамитами. Даяние усердия [совершаешь] тогда, когда, пребывая в нем сам, приводишь к нему и других. Остальное подобно тому, что говорилось [в разделе о даянии].</w:t>
      </w:r>
    </w:p>
    <w:p>
      <w:pPr>
        <w:pStyle w:val="Normal"/>
        <w:widowControl w:val="false"/>
        <w:tabs>
          <w:tab w:val="clear" w:pos="720"/>
          <w:tab w:val="left" w:pos="288" w:leader="none"/>
          <w:tab w:val="left" w:pos="2160" w:leader="none"/>
          <w:tab w:val="left" w:pos="3312"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V. Заключение</w:t>
      </w:r>
    </w:p>
    <w:p>
      <w:pPr>
        <w:pStyle w:val="Normal"/>
        <w:widowControl w:val="false"/>
        <w:tabs>
          <w:tab w:val="clear" w:pos="720"/>
          <w:tab w:val="left" w:pos="288" w:leader="none"/>
          <w:tab w:val="left" w:pos="2160" w:leader="none"/>
          <w:tab w:val="left" w:pos="331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амятование и культивирование Устремленности - опоры деяний побуждает к практике ради приведения всех существ к усердию. Поэтому следует, постоянно усиливая [Устремленность], сделать объектами стремления способы усердия высоких уровней и упражняться. Кроме того, прилагайте, насколько можете, усилия к начальным способам практики усердия. Особенно же усердствуйте в мысленном надевании "панциря" усердия,</w:t>
      </w:r>
    </w:p>
    <w:p>
      <w:pPr>
        <w:pStyle w:val="Normal"/>
        <w:widowControl w:val="false"/>
        <w:tabs>
          <w:tab w:val="clear" w:pos="720"/>
          <w:tab w:val="left" w:pos="288" w:leader="none"/>
          <w:tab w:val="left" w:pos="2160" w:leader="none"/>
          <w:tab w:val="left" w:pos="3312"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хорошо подавляет всякое малодушие, подлежащее упразднению при необычном усердии, пробуждает энтузиазм к достижению цели Пробуждения ради осуществления счастья и уничтожения страдания всех существ, к [осуществлению] долгих и безмерно трудных неисчислимых накоплений. В "Вопросах Субаху" сказано, что, благодаря одному лишь зарождению такой великой установки, и то накапливаются великие благие заслуги.</w:t>
      </w:r>
    </w:p>
    <w:p>
      <w:pPr>
        <w:pStyle w:val="Normal"/>
        <w:widowControl w:val="false"/>
        <w:tabs>
          <w:tab w:val="clear" w:pos="720"/>
          <w:tab w:val="left" w:pos="288" w:leader="none"/>
          <w:tab w:val="left" w:pos="2160" w:leader="none"/>
          <w:tab w:val="left" w:pos="331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так не делать, способность к [Махаяне] нисколько не возрастает,</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3312"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человек] постоянно загрязняется множеством проступков; в других жизнях ему тоже будет весьма трудно практиковать деяния бодхисаттвы. А если ознакомишься с этими [разновидностями усердия] и, даже не практикуя по-настоящему, будешь усердствовать в них насколько можешь, уразумев их принципы, то - согласно сказанному в "Вопросах Субаху" - в других жизнях парамита усердия быстро усовершенствуется.</w:t>
      </w:r>
    </w:p>
    <w:p>
      <w:pPr>
        <w:pStyle w:val="Normal"/>
        <w:widowControl w:val="false"/>
        <w:tabs>
          <w:tab w:val="clear" w:pos="720"/>
          <w:tab w:val="left" w:pos="288" w:leader="none"/>
          <w:tab w:val="left" w:pos="2160" w:leader="none"/>
          <w:tab w:val="left" w:pos="3312"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Практика парамиты медитаци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331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пять [подразделов]: I Сущность медитации; II Начало ее освоения;</w:t>
      </w:r>
    </w:p>
    <w:p>
      <w:pPr>
        <w:pStyle w:val="Normal"/>
        <w:widowControl w:val="false"/>
        <w:tabs>
          <w:tab w:val="clear" w:pos="720"/>
          <w:tab w:val="left" w:pos="288" w:leader="none"/>
          <w:tab w:val="left" w:pos="2160" w:leader="none"/>
          <w:tab w:val="left" w:pos="3312"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I Разновидности медитации; IV Что надо делать, практикуя ее; V Заключение.</w:t>
      </w:r>
    </w:p>
    <w:p>
      <w:pPr>
        <w:pStyle w:val="Normal"/>
        <w:widowControl w:val="false"/>
        <w:tabs>
          <w:tab w:val="clear" w:pos="720"/>
          <w:tab w:val="left" w:pos="288" w:leader="none"/>
          <w:tab w:val="left" w:pos="2160" w:leader="none"/>
          <w:tab w:val="left" w:pos="331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I. [Сущность медитации]</w:t>
      </w:r>
    </w:p>
    <w:p>
      <w:pPr>
        <w:pStyle w:val="Normal"/>
        <w:widowControl w:val="false"/>
        <w:tabs>
          <w:tab w:val="clear" w:pos="720"/>
          <w:tab w:val="left" w:pos="288" w:leader="none"/>
          <w:tab w:val="left" w:pos="2160" w:leader="none"/>
          <w:tab w:val="left" w:pos="331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дитация] - это благое, однонаправленное, не отклоняющееся от объекта сосредоточение мысли. Как сказано в "Уровнях бодхисаттв":</w:t>
      </w:r>
    </w:p>
    <w:p>
      <w:pPr>
        <w:pStyle w:val="Normal"/>
        <w:widowControl w:val="false"/>
        <w:tabs>
          <w:tab w:val="clear" w:pos="720"/>
          <w:tab w:val="left" w:pos="288" w:leader="none"/>
          <w:tab w:val="left" w:pos="2160" w:leader="none"/>
          <w:tab w:val="left" w:pos="331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ующее за слушанием и размышлением над "Корзиной бодхисаттв"</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3312"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ирское и немирское однонаправленное, благое сосредоточение ума бодхисаттв, относящееся к Безмятежности, к Проникновению или к сочетанию этих двух стезей, - вот сущность медитации бодхисаттв."</w:t>
      </w:r>
    </w:p>
    <w:p>
      <w:pPr>
        <w:pStyle w:val="Normal"/>
        <w:widowControl w:val="false"/>
        <w:tabs>
          <w:tab w:val="clear" w:pos="720"/>
          <w:tab w:val="left" w:pos="288" w:leader="none"/>
          <w:tab w:val="left" w:pos="2160" w:leader="none"/>
          <w:tab w:val="left" w:pos="331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о "Введении в практику" (8.1) сказано:</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spacing w:before="0" w:after="48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ты правильно усердие освоил, свой ум в самадхи надо погрузить".</w:t>
      </w:r>
    </w:p>
    <w:p>
      <w:pPr>
        <w:sectPr>
          <w:type w:val="nextPage"/>
          <w:pgSz w:w="12240" w:h="15840"/>
          <w:pgMar w:left="1800" w:right="6912"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spacing w:before="0" w:after="240"/>
        <w:jc w:val="center"/>
        <w:rPr/>
      </w:pPr>
      <w:r>
        <w:rPr>
          <w:rFonts w:eastAsia="Courier New" w:cs="Courier New" w:ascii="Courier New" w:hAnsi="Courier New"/>
          <w:sz w:val="24"/>
          <w:szCs w:val="24"/>
        </w:rPr>
        <w:t>II.</w:t>
      </w:r>
      <w:r>
        <w:rPr>
          <w:rFonts w:eastAsia="Courier New Cyr;Arial" w:cs="Courier New Cyr;Arial" w:ascii="Courier New Cyr;Arial" w:hAnsi="Courier New Cyr;Arial"/>
          <w:sz w:val="24"/>
          <w:szCs w:val="24"/>
        </w:rPr>
        <w:t xml:space="preserve"> [Начало освоения медитации]</w:t>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размышление о пользе осваивания и вреде неосваивания медитации. Об этом буду говорить в разделе о Безмятежности.</w:t>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I. Разновидности медитации</w:t>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приведенной выше цитате, если подразделять [медитацию], исходя из ее сущности, то она двояка: мирская и немирская. Если [подразделять] по видам - трояка. Но, кроме того, она подразделяется по воздействию: (1) медитация, приносящая блаженство телу и уму в этой жизни; (2) медитация, создающая достоинства; (3) медитация, исполняющая благо существ.</w:t>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вая из них - порождает совершенную податливость тела и ума.</w:t>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торая - позволяет достичь сверхъестественных способностей*177, освобождений*178, всепроницающих сосредоточений*179, подавлений*180</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ругих присущих шравакам достоинств.</w:t>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етья - это медитация, осуществляющая одиннадцать благих дел*181:</w:t>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V. Что надо делать, [практикуя медитацию]</w:t>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ие благие самадхи ни практикуем, их надо наделять шестью превосходными качествами и соединять с шестью парамитами. Когда, практикуя медитацию сами, приводим к ней других, - это даяние медитации. Все остальное подобно тому, о чем говорилось [в разделе о даянии].</w:t>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V. Заключение</w:t>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амятование и культивирование опоры деяний - Устремленности побуждает</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 практике ради приведения всех существ к безошибочной медитации. Поэтому, постоянно усиливая [Устремленность], сделайте объектами стремления и высокие [виды] медитации и упражняйтесь в них. И хотя [вначале] мы не способны к совершенной медитации, необходимо не переставать время от времени усердствовать, насколько можем, в практике однонаправленного сосредоточения мысли. Если так не делать, ум постоянно будет загрязняться пороками, противоречащими требованиям практики, и в других жизнях входить через "двери" многих самадхи бодхисаттв нам будет непосильно трудно. А если делать, то - согласно сказанному в "Вопросах Субаху" - в этой жизни ум станет все меньше отклоняться от [объекта медитации], и потому накопленные добродетели </w:t>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ут мощными, а в других [жизнях] тело, ум, душа*182 будут пребывать в блаженстве, и парамита медитации легко разовьется.</w:t>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чень подробно рассмотрю это в разделе о Безмятежности*183, поэтому здесь продолжать не буду.</w:t>
      </w:r>
    </w:p>
    <w:p>
      <w:pPr>
        <w:pStyle w:val="Normal"/>
        <w:widowControl w:val="false"/>
        <w:tabs>
          <w:tab w:val="clear" w:pos="720"/>
          <w:tab w:val="left" w:pos="288" w:leader="none"/>
          <w:tab w:val="left" w:pos="2016" w:leader="none"/>
          <w:tab w:val="left" w:pos="2736" w:leader="none"/>
          <w:tab w:val="decimal" w:pos="3024" w:leader="none"/>
          <w:tab w:val="left" w:pos="3456"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6. Практика парамиты мудрости</w:t>
      </w:r>
    </w:p>
    <w:p>
      <w:pPr>
        <w:pStyle w:val="Normal"/>
        <w:widowControl w:val="false"/>
        <w:tabs>
          <w:tab w:val="clear" w:pos="720"/>
          <w:tab w:val="left" w:pos="288" w:leader="none"/>
          <w:tab w:val="left" w:pos="2016" w:leader="none"/>
          <w:tab w:val="left" w:pos="2736" w:leader="none"/>
          <w:tab w:val="decimal" w:pos="3024" w:leader="none"/>
          <w:tab w:val="left" w:pos="3456"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пять [подразделов]: I Сущность мудрости; II Как ее порождать;</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736" w:leader="none"/>
          <w:tab w:val="decimal" w:pos="3024" w:leader="none"/>
          <w:tab w:val="left" w:pos="3456"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I Разновидности мудрости; IV Как ее практиковать; V Заключение</w:t>
      </w:r>
    </w:p>
    <w:p>
      <w:pPr>
        <w:pStyle w:val="Normal"/>
        <w:widowControl w:val="false"/>
        <w:tabs>
          <w:tab w:val="clear" w:pos="720"/>
          <w:tab w:val="left" w:pos="288" w:leader="none"/>
          <w:tab w:val="left" w:pos="2016" w:leader="none"/>
          <w:tab w:val="left" w:pos="2736" w:leader="none"/>
          <w:tab w:val="left" w:pos="3024" w:leader="none"/>
          <w:tab w:val="left" w:pos="3456"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ab/>
        <w:t>I. [Сущность мудрости]</w:t>
      </w:r>
    </w:p>
    <w:p>
      <w:pPr>
        <w:sectPr>
          <w:type w:val="nextPage"/>
          <w:pgSz w:w="12240" w:h="15840"/>
          <w:pgMar w:left="1800" w:right="288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общем, мудрость - это тщательный анализ предметов познания по дхармам*184. Здесь же это мудрость познания пяти наук и другие [виды] мудрости. Как сказано в "Уровнях бодхисаттв":</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щательный анализ дхарм, ведущий к постижению и постигающий все познаваемое, а также постижение пяти наук: духовной науки, логики, медицины, грамматики, искусств и ремесел, - так следует понимать сущность мудрости бодхисаттв."</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ущий к постижению" - это мудрость до достижения уровня [святого],</w:t>
      </w:r>
    </w:p>
    <w:p>
      <w:pPr>
        <w:pStyle w:val="Normal"/>
        <w:widowControl w:val="false"/>
        <w:tabs>
          <w:tab w:val="clear" w:pos="720"/>
          <w:tab w:val="left" w:pos="288" w:leader="none"/>
          <w:tab w:val="left" w:pos="230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постигающий" - после его достижения.</w:t>
      </w: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 [Побуждение к зарождению мудрост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это размышление о пользе зарождения мудрости и о вреде ее отсутствия. Но, поскольку о пользе наличия и вреде недостатка мудрости - правильного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тижения] отсутствия самости буду говорить в разделе Проникновения*185, здесь об этом не буду, но кратко коснусь другого. Сначала - о пользе.</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дрость] - корень всех достоинств этой и другой жизней. Об этом</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л Покровитель Нагарджун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Мудрость - корень всех достоинств - видимых и скрытых*186.</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бы обрести их, обретайте мудрость -</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лаг всех и достоинств подлинный источник,</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желанного [рождения] и Освобождения.</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ее почитая с самого начала,</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стремитесь к мудрости, Матери великой."</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дрость - словно глаза для пяти (парамит]: даяния и других. Об этом сказано в "Собрании [драгоценных достоинств парамиты мудрости]" (7.2):</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уж увенчались мудростью свершенные дела,</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арамиты другие] глаза и свое имя обретают*187:</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пусть закончена картина, - но, пока не нарисованы глаза*188,</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знаграждения художник не получит."</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чему [мудрость] необходима для других достоинств? Например, если настоящее золотое украшение инкрустировать сапфиром или другими драгоценными каменьями, оно становится гораздо красивее. Так и если в "золотое украшение" пяти [парамит], от даяния до медитации, вставить "драгоценный камень" мудрости, способной отличать подобающее от неподобающего, то оно станет более красивым, совершенным. Ведь [мудрость] делает даяние и остальные из пяти парамит чрезвычайно чистыми: подобно тому, как ум, различая достоинства и дефекты объектов, разрешает или не разрешает зрению и прочим из пяти чувств предаваться им. Об этом говорит Арья Шура ("Краткое изложение парамит", 6.1-2):</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благие заслуги даянья и прочих [парамит]</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удростью защищены, то имеют особую силу:</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добно тому, как прекрасные вещи златые</w:t>
      </w:r>
    </w:p>
    <w:p>
      <w:pPr>
        <w:pStyle w:val="Normal"/>
        <w:widowControl w:val="false"/>
        <w:tabs>
          <w:tab w:val="clear" w:pos="720"/>
          <w:tab w:val="left" w:pos="288" w:leader="none"/>
          <w:tab w:val="left" w:pos="2304" w:leader="none"/>
        </w:tabs>
        <w:spacing w:before="0" w:after="240"/>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благодаря драгоценным каменьям блеск обретают.</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илу достоинств каждой [парамиты] именно мудрость</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еликой делает, - так же, как сила ум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хотя и отлична от органов чувств, позволяет</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ясно увидеть их собственные объекты."</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и среди других способностей - веры и прочих*189 главной является мудрость. Если у нас есть защитник - мудрость, мы лучше понимаем изъяны щедрости, веры и подобного - скупость и прочее - и их достоинства, вследствие чего становимся искуснее в средствах истощения клеш и умножения достоинств, [согласно] сказанному ["Краткое изложение парамит", (6.4)]:</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Из веры и прочих способностей главная - мудрость,</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ум, царит среди прочих органов чувств.</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мея такого защитника, знаем достоинства и порок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скусны становимся в методах избывания клеш."</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То, что бодхисаттва, даже если дает просителю свое тело, не сотрясается горделивыми, малодушными и прочими рассудочными мыслями, </w:t>
      </w:r>
    </w:p>
    <w:p>
      <w:pPr>
        <w:pStyle w:val="Normal"/>
        <w:widowControl w:val="false"/>
        <w:tabs>
          <w:tab w:val="clear" w:pos="720"/>
          <w:tab w:val="left" w:pos="288" w:leader="none"/>
          <w:tab w:val="left" w:pos="2304" w:leader="none"/>
        </w:tabs>
        <w:rPr/>
      </w:pPr>
      <w:r>
        <w:rPr>
          <w:rFonts w:eastAsia="Courier New Cyr;Arial" w:cs="Courier New Cyr;Arial" w:ascii="Courier New Cyr;Arial" w:hAnsi="Courier New Cyr;Arial"/>
          <w:sz w:val="24"/>
          <w:szCs w:val="24"/>
        </w:rPr>
        <w:t>а будто дает [куски древесины] целебного дерева, - является следствием постижения реальности с помощью мудрости. Благодаря мудрости видения недостатков сансарного существования и Покоя он практикует нравственность для блага других, что делает ее совершенно чистой. Осознав, благодаря мудрости, порочность нетерпимости и достоинства терпения, он усмиряет свой ум</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и его уже не могут вывести из себя вредные поступки [других] и страдание. Благодаря мудрости, хорошо познав предмет усердия и усердствуя, он быстро продвигается по</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ти. Высшее блаженство медитации пребывания в сути реальности осуществляется благодаря мудрости, опирающейся на правильный метод.</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совершенное очищение даяния и остальных из пяти [парамит] зависит от мудрости. Об этом сказано ("Краткое изложение парамит", 6.6):</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широко раскрывается мудрости глаз, -</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плоть, не колеблясь, другому отдаст бодхисаттва,</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будто лекарственный корень [отдал он больному];</w:t>
      </w: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з лишних восторгов и сожалений он делает это."</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6.12):</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Разумный не для собственного благ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равственностью занят:</w:t>
      </w:r>
    </w:p>
    <w:p>
      <w:pPr>
        <w:pStyle w:val="Normal"/>
        <w:widowControl w:val="false"/>
        <w:tabs>
          <w:tab w:val="clear" w:pos="720"/>
          <w:tab w:val="left" w:pos="288" w:leader="none"/>
          <w:tab w:val="left" w:pos="2304"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круговорот сансары как тюрьму он видит</w:t>
      </w:r>
    </w:p>
    <w:p>
      <w:pPr>
        <w:sectPr>
          <w:type w:val="nextPage"/>
          <w:pgSz w:w="12240" w:h="15840"/>
          <w:pgMar w:left="1800" w:right="446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мир оттуда вызволить стремится.</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м более уж [нравственности] он не практикует</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ди сансарных благ."</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ще (6.14,15):</w:t>
      </w:r>
    </w:p>
    <w:p>
      <w:pPr>
        <w:pStyle w:val="Normal"/>
        <w:widowControl w:val="false"/>
        <w:tabs>
          <w:tab w:val="clear" w:pos="720"/>
          <w:tab w:val="left" w:pos="288" w:leader="none"/>
          <w:tab w:val="left" w:pos="2304" w:leader="none"/>
        </w:tabs>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е повредишь ты мудрому, поскольку он [безропотно] твой вред превозмогает:</w:t>
      </w:r>
    </w:p>
    <w:p>
      <w:pPr>
        <w:sectPr>
          <w:type w:val="nextPage"/>
          <w:pgSz w:w="12240" w:h="15840"/>
          <w:pgMar w:left="1800" w:right="518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укрощенные прекрасные слоны [безропотно] свершают множество работ.</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дно усердие лишь утомляет нас;</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при поддержке друга - мудрости оно</w:t>
      </w: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ьшую пользу приносить способно."</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6.17):</w:t>
      </w:r>
    </w:p>
    <w:p>
      <w:pPr>
        <w:pStyle w:val="Normal"/>
        <w:widowControl w:val="false"/>
        <w:tabs>
          <w:tab w:val="clear" w:pos="720"/>
          <w:tab w:val="left" w:pos="288" w:leader="none"/>
          <w:tab w:val="left" w:pos="2304" w:leader="none"/>
        </w:tabs>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 xml:space="preserve">"Разве может в душах низменных людей, ложный метод практикующих, стяжающих лишь пороки и плоды большого зла,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дитация блаженства высшего возникнуть?"</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ладающий мудростью совмещает достоинства, кажущиеся несовместимым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одхисаттва становится царем-чакравартином, властвующим</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pPr>
      <w:r>
        <w:rPr>
          <w:rFonts w:eastAsia="Courier New Cyr;Arial" w:cs="Courier New Cyr;Arial" w:ascii="Courier New Cyr;Arial" w:hAnsi="Courier New Cyr;Arial"/>
          <w:sz w:val="24"/>
          <w:szCs w:val="24"/>
        </w:rPr>
        <w:t>над четырьмя континентами, он не попадет под власть чувственных удовольствий, потому что у него есть советник - мудрость. Также, хотя [он] видит существ милыми, испытывая к ним сильную любовь, нет ни малейшей примеси страсти. Хотя [он] имеет сильное и непрерывное</w:t>
      </w:r>
      <w:r>
        <w:rPr>
          <w:rFonts w:eastAsia="Courier New" w:cs="Courier New" w:ascii="Courier New" w:hAnsi="Courier New"/>
          <w:sz w:val="24"/>
          <w:szCs w:val="24"/>
        </w:rPr>
        <w:t xml:space="preserve"> </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страдание, не терпя страданий существ, [сопереживание] страдания не подавляет его, не [приводит] к лени, к утрате энтузиазма к благодеяниям. Хотя он чувствует в себе безмерное блаженство, оно не отвлекает его мысли от [созерцаемого] объекта. Хотя постоянно пребывает в полном [душевном] равновесии, он ни на мгновение не перестает заботиться</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уществах. И это все благодаря мудрости: ибо мудрость устраняет</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пятствия к совмещению сил этих [с виду несовместимых достоинств].</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этому поводу говорится ["Краткое изложение парамит", 6.43-45]:</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Даже если] бодхисаттва безраздельно царством правит,</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зобильным и богатым, словно райская земля,</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характер не испортит, потому что помогает</w:t>
      </w: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агоценнейший советник" - мудрость, знанье бытия.</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его] любви, направленной другим на помощь,</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т совершенно грязи страсти. При [ег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терпящем чужих страданий сострадани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ныния и лени не влечет страданий нош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Хотя] он и вкушает величайшее блаженство,</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отклоняется от истинного [объекта его ум],</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торый полностью уравновешен</w:t>
      </w:r>
    </w:p>
    <w:p>
      <w:pPr>
        <w:sectPr>
          <w:type w:val="nextPage"/>
          <w:pgSz w:w="12240" w:h="15840"/>
          <w:pgMar w:left="1800" w:right="446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тому лишен к мирскому тяги,</w:t>
      </w:r>
    </w:p>
    <w:p>
      <w:pPr>
        <w:pStyle w:val="Normal"/>
        <w:widowControl w:val="false"/>
        <w:tabs>
          <w:tab w:val="clear" w:pos="720"/>
          <w:tab w:val="left" w:pos="288" w:leader="none"/>
          <w:tab w:val="left" w:pos="2304"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уществах заботясь неотходно. Достоинства его прекрасны те и эти, поскольку мудрость величайшая его препятствиям путь преграждает."</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Хвале достойному восхваления" (5.23) сказан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ы] не отходишь от реальности [без "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совмещаешь с относительным ее."</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нет нужды отбрасывать сущность - обретенное твердое знание, что во [всех] мирах нет ни пылинки, которую можно было бы истинно полагать имеющей собственный признак реального существования: [это] не противоречит, а совпадает с относительной истиной - обретением глубокого понимания, что от каждой внешней и внутренней причины или условия возникают соответственные результаты. Для мудрого [абсолютная и относительная истины] не противоречат друг другу, совпадают, хотя другим [кажутся] совершенно несовместимым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том же [сочинении (5.7)] сказан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реди многих Твоих наставлений, [о Будда],</w:t>
      </w:r>
    </w:p>
    <w:p>
      <w:pPr>
        <w:pStyle w:val="Normal"/>
        <w:widowControl w:val="false"/>
        <w:tabs>
          <w:tab w:val="clear" w:pos="720"/>
          <w:tab w:val="left" w:pos="288" w:leader="none"/>
          <w:tab w:val="left" w:pos="2304"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согласие видимо всем: что запретно, а что - допустим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редь других - очевидного нету согласи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для мудрого ока] они не противоречат."</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известно, есть много несоответствий между Высшей и Низшей Колесницами, а также между сутрами и тантрами относительно того, что разрешено, а что запрещено. И для тех, кто окутан неведением, лишен силы ума, найти истинный смысл необъятного Слова [Будды] трудно: кажется противоречием, если один индивид совершает оба [типа] практики. Но это не противоречие для мудрых и вполне возможно благодаря мудрости. Существует бесконечность таких противоречий для немудрого, которые для мудрого не существуют. Однако достославнее всего упомянутое не противоречащее замыслу [Будды] проницательное исследование основ двух истин и [двух систем] Слова*190, хотя многое одна из них допускает, а другая нет.</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им словом, из мудрости проистекают все достоинства и согласно ["Краткому изложению парамит" (6.39,40-42)]:</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ужно ль удивляться, что от мудрост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подобна матери, ребенка нежно любящей,</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ногие блага проистекают,</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ем подобные, [какие мать дарует]?!</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иждутся и возникают на основе мудрост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есять сил Сугаты [и другие] силы совершенные,</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сравненные высшие деяния</w:t>
      </w: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ругие многочисленные достоинства:</w:t>
      </w:r>
    </w:p>
    <w:p>
      <w:pPr>
        <w:pStyle w:val="Normal"/>
        <w:widowControl w:val="false"/>
        <w:tabs>
          <w:tab w:val="clear" w:pos="720"/>
          <w:tab w:val="left" w:pos="288" w:leader="none"/>
          <w:tab w:val="left" w:pos="2304"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се искусства и высшие сокровища,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уки" мира этого, "глаза" и "головы"*191, логика, защита, мантры и подобное, [ритуальной] Дхармы разновидност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севозможные [Ученья] изложения,</w:t>
      </w:r>
    </w:p>
    <w:p>
      <w:pPr>
        <w:sectPr>
          <w:type w:val="nextPage"/>
          <w:pgSz w:w="12240" w:h="15840"/>
          <w:pgMar w:left="1800" w:right="57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вери высшего Освобождения*192</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се виды помощи мирской,</w:t>
      </w:r>
    </w:p>
    <w:p>
      <w:pPr>
        <w:pStyle w:val="Normal"/>
        <w:widowControl w:val="false"/>
        <w:tabs>
          <w:tab w:val="clear" w:pos="720"/>
          <w:tab w:val="left" w:pos="288" w:leader="none"/>
          <w:tab w:val="left" w:pos="2304"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 коих сила бодхисаттв великая [ради всех живущих] проявляется,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существуют только силой мудрост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теперь] - о вреде отсутствия мудрост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з мудрости даяние и другие [парамиты] - как без глаз. Об этом сказано в "Собрании [драгоценных достоинств парамиты мудрости]" (7.1):</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Миллиарды слепых от рождения, без поводыре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ть не знававших, как могут в город прийти?!</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и] без мудрости [первые] пять парамит,</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ловно без глаз и помощников, -</w:t>
      </w:r>
    </w:p>
    <w:p>
      <w:pPr>
        <w:sectPr>
          <w:type w:val="nextPage"/>
          <w:pgSz w:w="12240" w:h="15840"/>
          <w:pgMar w:left="1800" w:right="532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смогут прийти к Пробуждению."</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за [отсутствия мудрости] даяние и другие [парамиты] не становятся чистыми, а истинное воззрение остается недоступным. Как сказано ("Краткое изложение парамит", 6.5):</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нет мудрости у того, кто заботится</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 [достиженье] Плода, его дух не становится чистым</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ерез даяние. [Мудрые] совершают даяние</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ля [Пробуждения] во благо всех прочих существ.</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даяние [Буддами] высшим зовется, а остальные</w:t>
      </w: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ормы даяния] - забота о [собственном] благе."</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6.11):</w:t>
      </w:r>
    </w:p>
    <w:p>
      <w:pPr>
        <w:pStyle w:val="Normal"/>
        <w:widowControl w:val="false"/>
        <w:tabs>
          <w:tab w:val="clear" w:pos="720"/>
          <w:tab w:val="left" w:pos="288" w:leader="none"/>
          <w:tab w:val="left" w:pos="2304" w:leader="none"/>
        </w:tabs>
        <w:spacing w:before="0" w:after="24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мудрости светом [неведенья] мрак не рассеял, чистая нравственность будет тебе недоступна: из-за нехватки премудрости нравственность часто будет прикрыта завесами клеш и ошибок познаний."</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ще (6.13):</w:t>
      </w:r>
    </w:p>
    <w:p>
      <w:pPr>
        <w:pStyle w:val="Normal"/>
        <w:widowControl w:val="false"/>
        <w:tabs>
          <w:tab w:val="clear" w:pos="720"/>
          <w:tab w:val="left" w:pos="288" w:leader="none"/>
          <w:tab w:val="left" w:pos="2304" w:leader="none"/>
        </w:tabs>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ложною мудростью ум [человека] источен, терпенье достойное пристанища в нем не найдет, как слава - в царе недостойном, который</w:t>
      </w: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ло от добра размышлением не привык отличать."</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лее (6.16):</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дрость] для мудреца - само совершенство:</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 утонченней и глубже [достоинств], чем эт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же духовный, свободный от порчи желаний</w:t>
      </w: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ть не ведет никуда, коль отсутствует мудрость."</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6.18):</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Чей ум не проявляет к мудрости усердия,</w:t>
      </w:r>
    </w:p>
    <w:p>
      <w:pPr>
        <w:sectPr>
          <w:type w:val="nextPage"/>
          <w:pgSz w:w="12240" w:h="15840"/>
          <w:pgMar w:left="1800" w:right="475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му не обрести чистейшего воззрени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под словами о "славе" подразумевается, что слава, если как-то и придет к недостойному царю, то [быстро] померкнет.</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от мрака заблуждения и невежества не избавиться, пока не сверкнет великий свет мудрости, а когда он засверкает, - избавляемся. Поэтому всеми силами и способностями надо стараться породить мудрость, согласно сказанному (6.25):</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яркий свет взошедшего светил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ссеивает мрак], так и когд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вет мудрости рождается могучи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ведения] рассеется вся тьм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мы существ [от знания] скрывавша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званье лишь оставив от себ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6.28):</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этому усердствуйте, все силы напряга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бы такую мудрость породить."</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чины невежества таковы: дружба с плохими друзьями, лень, безделие, пристрастие ко сну, отсутствие энтузиазма при анализе и исследовании, неверие в великое; горделивая мысль: "Знаю!", - когда не знаешь; сильные ложные воззрения; малодушное нежелание ввериться мудрому [Учителю]: "Такому, как я, не суметь." О них говорится (6.52):</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Лень, праздность, дружба с плохими друзьям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онливость, неверие в знание Мун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вдумчивость, дерзость, надутость гордыней,</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ессилие мудрецу себя вверить</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малодушное самоуничиженье,</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ожные взгляды, полные яда ошибочных мыслей,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т причины невежества, глупости."</w:t>
      </w:r>
    </w:p>
    <w:p>
      <w:pPr>
        <w:pStyle w:val="Normal"/>
        <w:widowControl w:val="false"/>
        <w:tabs>
          <w:tab w:val="clear" w:pos="720"/>
          <w:tab w:val="left" w:pos="288" w:leader="none"/>
          <w:tab w:val="left" w:pos="2304"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И потому - согласно сказанному (6.47):</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верившись] достойному Учителю,</w:t>
      </w:r>
    </w:p>
    <w:p>
      <w:pPr>
        <w:sectPr>
          <w:type w:val="nextPage"/>
          <w:pgSz w:w="12240" w:h="15840"/>
          <w:pgMar w:left="1800" w:right="518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бы мудрость обрести, старайс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лушать уважительно, с почтением,"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обходимо, вверившись мудрому, слушать [его наставления], сколько сможете. Без этого не зарождается мудрость, возникающая от слушания и размышления, вследствие чего не знаем, что созерцать. Если же слушать [наставления] и размышлять об их смысле, то зарождается мудрость - результат размышления, а от нее - обширная мудрость - результат созерцания. Об этом говорит Арья Шура (6.48):</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Мало слушающий - как слепец:</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озерцанья способа не знает;</w:t>
      </w: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же созерцает тот, кто и не [слушал]?!</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ушайте поэтому усердно, вследствие чег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лагодаря созерцанию обдуманного,</w:t>
      </w:r>
    </w:p>
    <w:p>
      <w:pPr>
        <w:sectPr>
          <w:type w:val="nextPage"/>
          <w:pgSz w:w="12240" w:h="15840"/>
          <w:pgMar w:left="1800" w:right="57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удрость обретете вы обширную."</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остопочтенный Майтрея сказал ("Высшая тантра", 5.14-15):</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редставление [реальности] трех факторов*193,</w:t>
      </w:r>
    </w:p>
    <w:p>
      <w:pPr>
        <w:sectPr>
          <w:type w:val="nextPage"/>
          <w:pgSz w:w="12240" w:h="15840"/>
          <w:pgMar w:left="1800" w:right="360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з сомнения, - завеса познаваемого*194.</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каредные и другие помышления</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сть не более, чем клеш завес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т другого средства, чтоб отбросить</w:t>
      </w:r>
    </w:p>
    <w:p>
      <w:pPr>
        <w:pStyle w:val="Normal"/>
        <w:widowControl w:val="false"/>
        <w:tabs>
          <w:tab w:val="clear" w:pos="720"/>
          <w:tab w:val="left" w:pos="288" w:leader="none"/>
          <w:tab w:val="left" w:pos="2304"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 [завесы], кроме высшей мудрости. Следовательно, мудрость - высшая [из практик], но основа ее - слушание, значит</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ту выше [практики], чем слушание."</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Собрании практик" (20) сказано:</w:t>
      </w:r>
    </w:p>
    <w:p>
      <w:pPr>
        <w:pStyle w:val="Normal"/>
        <w:widowControl w:val="false"/>
        <w:tabs>
          <w:tab w:val="clear" w:pos="720"/>
          <w:tab w:val="left" w:pos="288" w:leader="none"/>
          <w:tab w:val="left" w:pos="2304" w:leader="none"/>
        </w:tabs>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 xml:space="preserve">"Терпения набравшись, старайся [много] слушать, потом живи в лесу, [обдумывай, что слышал].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тем] усердствуй в созерцании [постигнутого смысла]."</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Автокомментарии" говоритс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учи нетерпеливыми, теряющими энтузиазм, нестойкими, мы перестаем усердствовать в слушании и подобном. Не слушая же, не знаем, как медитировать и как очиститься от клеш. Поэтому надо, не теряя энтузиазма, усердствовать в слушани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Вопросах Нараяны" сказано:</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сыны [благородной] семьи, если мы обладаем знаниями, приходит мудрость. Имея мудрость, мы избавляемся от клеш. Тому, у кого нет клеш, Мара не может повредить."</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ит, тем, кто желает правильно практиковать Дхарму, необходима большая осведомленность в безупречном Слове и в трактатах - высшая основа для зарождения мудрости тщательного исследования - постижения явлений, которая есть святая суть Пут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доказывают [авторитетные] свидетельства и логические доводы. Но если нет убежденности: "Это необходимо!", - не возникает и уверенность в необходимости проницательного аналитического созерцания во время практики, а обретается ложная уверенность: "Нет нужды!" Это совершенно неправильно, и желающий себе блага должен, как яда, избегать этого. Устами Нэлчжорпа-ченп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дователи Чжово! Чтобы достичь состояния Будды - знания всех аспектов [бытия], нужно освоить столько Книг, сколько может нести хайнык*195. В противном случае - когда ясен лишь [текст] величино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ладонь, а [остальное] непонятно, - никуда не придем!"</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сказывают, что Пхучунгва, сидя рядом с Книгами, сказал: "Мы ведь практики; поэтому, хотя еще и не обрели воззрения, должны проявлять ко всему этому [знанию] почтительный интерес; и, если скажете: "Дхарму надо не знать, а практиковать", - [я спрошу]: "Как практиковать?"</w:t>
      </w:r>
    </w:p>
    <w:p>
      <w:pPr>
        <w:pStyle w:val="Normal"/>
        <w:widowControl w:val="false"/>
        <w:tabs>
          <w:tab w:val="clear" w:pos="720"/>
          <w:tab w:val="left" w:pos="288" w:leader="none"/>
          <w:tab w:val="left" w:pos="2304" w:leader="none"/>
        </w:tabs>
        <w:spacing w:before="0" w:after="240"/>
        <w:rPr/>
      </w:pPr>
      <w:r>
        <w:rPr>
          <w:rFonts w:eastAsia="Courier New Cyr;Arial" w:cs="Courier New Cyr;Arial" w:ascii="Courier New Cyr;Arial" w:hAnsi="Courier New Cyr;Arial"/>
          <w:sz w:val="24"/>
          <w:szCs w:val="24"/>
        </w:rPr>
        <w:t>Когда ученики Чэнгавы провожали Потобу, он трижды сказал: "Вы счастливцы!" - и затем объяснил: "Кто находится на попечении моего духовного друга [Чэнгавы, своими достоинствами] подобного охватывающему землю небу, тот не вызывает у других желания плеваться</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ему не надо просматривать объемистые комментарии и поэтому мало [приходится] трудиться; он [обретает убежденность в законе] причины-следствия [без сомнений и] размышлений и поэтому наполнен радостью; его подвижничество в Мантре многоуспешно, и поэтому он</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ветится] блаженным довольством."</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Шаравы:</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 конца стараниям в учении, пока не очистился; это кончится, лишь когда станешь Буддой."</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Камапы:</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думать, что нет нужды в знании, когда практикуешь Дхарму, приходишь в упадок. Мы, мало слушающие, склонны к этому. Говорить: "Зачем нужно знание, если усердствуешь в Дхарме?!" - очень опасно. Чтобы усердствовать в Дхарме, знание необходимо. Думайте: "Этой</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аткой жизни не хватит; поэтому сделаю непрерывной цепь благоприятных рождений и буду, постоянно слушая, [обретать знания]!". [Некоторые] думают, что созерцатель [в знании] не нуждается; что в нем нуждается [лишь] проповедник. Однако для проповедника существует [лишь] опасность опорочить [проповедуемый предмет], а созерцатель [из-за такой ошибки идет по ложному Пути или не продвигается, поэтому</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му-то знание]*196 насущно необходимо".</w:t>
      </w:r>
    </w:p>
    <w:p>
      <w:pPr>
        <w:sectPr>
          <w:type w:val="nextPage"/>
          <w:pgSz w:w="12240" w:h="15840"/>
          <w:pgMar w:left="1800" w:right="6480" w:gutter="0" w:header="0" w:top="1440" w:footer="0" w:bottom="1440"/>
          <w:pgNumType w:fmt="decimal"/>
          <w:formProt w:val="false"/>
          <w:textDirection w:val="lrTb"/>
        </w:sectPr>
      </w:pPr>
    </w:p>
    <w:p>
      <w:pPr>
        <w:pStyle w:val="Normal"/>
        <w:widowControl w:val="false"/>
        <w:tabs>
          <w:tab w:val="clear" w:pos="720"/>
          <w:tab w:val="left" w:pos="302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ледовательно, нужно обрести твердую убежденность, что мудрость и ее основа, слушание, совершенно необходимы для реализации. Но к </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му очень трудно прийти, если не понять, что в практике необходимо аналитическое созерцание. Однако некоторые "хранители корзины страстного желания"*197 полагают, что [аналитическое созерцание] лишь предваряет практику, не входит в настоящее руководство, и смотрят на него как на пройденный перевал. По этой причине они болтают противоречивый вздор, вроде этого: "Мне, чтобы быстро достичь Буддства, необходима практика,</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желающему трудиться] ради Учения Будды необходимо слушание", - таким образом отделяя помощь Учению от его практики. Но ведь нет другого Учения, кроме словесного и практического. Первое из них - ознакомление с методами практики, а второе - практическое усвоение знаний. Поэтому, если практика безошибочна, то она наилучшим образом поддерживает Учение, а безошибочное поддерживание практического Учения зависит от безошибочного познания словесного Учения.</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так, если уже много узнали из Дхармы, забывать не годится, поскольку во время практики именно это и надо осуществлять. Если поначалу не </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ете, тоже не унывайте: старайтесь слушать по мере своих способностей. Но не следует слушать в одних местах, а практиковать в других: слушать</w:t>
      </w:r>
    </w:p>
    <w:p>
      <w:pPr>
        <w:sectPr>
          <w:type w:val="continuous"/>
          <w:pgSz w:w="12240" w:h="15840"/>
          <w:pgMar w:left="1800" w:right="1728" w:gutter="0" w:header="0" w:top="1440" w:footer="0" w:bottom="1440"/>
          <w:formProt w:val="false"/>
          <w:textDirection w:val="lrTb"/>
        </w:sectPr>
      </w:pP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размышлять надо в том же месте, где практикуете. И начинающему на каждом этапе практики обязательно надо полагаться на полный набор средств*198 неодностороннего Пути бодхисаттв. Если ваши умственные способности малы, усваивайте лишь [малое]. Велики ваши умственные способности или малы поначалу, - с навыком они возрастут. Тогда этапы Пути расширяются, связываясь со всем Словом и безошибочными комментариями, благодаря чему уже не надо искать побочных знаний.</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ледовательно, имея безошибочное и полное руководство, даже краткое, и [получив] толкование к сутрам, тантрам и ко всему содержанию Пути Высшей и Низшей Колесниц, мы сможем следовать всему Учению, что необходимо. Не достигнув этого, мы довольствуемся лишь односторонней </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кой, не зная основ практической реализации всего корпуса Учения. Поэтому опирайтесь на святого Друга и товарищей, твердо соблюдайте чистую нравственность принятых [обетов], слушайте много наставлений и по четыре раза в сутки созерцайте. Если, истово молясь божествам и Учителям, стараться [создавать] всю полноту причин [блага], исходя из многообразного накопления заслуг и очищения от помех, в нас глубоко утверждается все большая духовная уверенность.</w:t>
      </w:r>
    </w:p>
    <w:p>
      <w:pPr>
        <w:pStyle w:val="Normal"/>
        <w:widowControl w:val="false"/>
        <w:tabs>
          <w:tab w:val="clear" w:pos="720"/>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устами святых предшественников:</w:t>
      </w:r>
    </w:p>
    <w:p>
      <w:pPr>
        <w:pStyle w:val="Normal"/>
        <w:widowControl w:val="false"/>
        <w:tabs>
          <w:tab w:val="clear" w:pos="720"/>
          <w:tab w:val="left" w:pos="3024" w:leader="none"/>
        </w:tabs>
        <w:spacing w:before="0" w:after="480"/>
        <w:rPr/>
      </w:pPr>
      <w:r>
        <w:rPr>
          <w:rFonts w:eastAsia="Courier New Cyr;Arial" w:cs="Courier New Cyr;Arial" w:ascii="Courier New Cyr;Arial" w:hAnsi="Courier New Cyr;Arial"/>
          <w:sz w:val="24"/>
          <w:szCs w:val="24"/>
        </w:rPr>
        <w:t>"Надо упорядочить в уме ранее выслушанную Дхарму и неустанно размышлять над ней, взвешивать, обдумывать. Кто забывает Дхарму, практикуя лишь удержание мысли, тот не [сможет] проповедовать. Большому созерцателю - большое учение. Среднему созерцателю - среднее учение. Чем больше созерцать, тем больше надо знать Дхармы. Благодаря таким размышлениям укрепляется убежденность, и тогда, если порочный друг скажет: "Все благие и неблагие мысли - лишь конструкции ума, поэтому следует избавиться от них", - вы подумаете: "В Учении так не сказано, и Благой Друг так не учил", - и не станете слушать. Если же не [размышлять], вера будет ничтожной, и неразумный, которы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подобно [зеркальной] водной глади, смотря в лицо плачущего, хочет плакать, а, смотря в лицо смеющегося, заражается смехом, - почтет за истину все, что скажут, и пойдет, куда укажут."</w:t>
      </w:r>
    </w:p>
    <w:p>
      <w:pPr>
        <w:pStyle w:val="Normal"/>
        <w:widowControl w:val="false"/>
        <w:tabs>
          <w:tab w:val="clear" w:pos="720"/>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I. Разновидности мудрости</w:t>
      </w:r>
    </w:p>
    <w:p>
      <w:pPr>
        <w:pStyle w:val="Normal"/>
        <w:widowControl w:val="false"/>
        <w:tabs>
          <w:tab w:val="clear" w:pos="720"/>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х три: 1. мудрость постижения абсолютного; 2. мудрость постижения </w:t>
      </w:r>
    </w:p>
    <w:p>
      <w:pPr>
        <w:pStyle w:val="Normal"/>
        <w:widowControl w:val="false"/>
        <w:tabs>
          <w:tab w:val="clear" w:pos="720"/>
          <w:tab w:val="left" w:pos="302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носительного; 3. мудрость постижения того, что делать для блага существ.</w:t>
      </w:r>
    </w:p>
    <w:p>
      <w:pPr>
        <w:pStyle w:val="Normal"/>
        <w:widowControl w:val="false"/>
        <w:tabs>
          <w:tab w:val="clear" w:pos="720"/>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Мудрость постижения абсолютного]</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а двояка]: постижение бессамостной реальности путем абстрагирования и ее постижение в прямом восприятии.</w:t>
      </w:r>
    </w:p>
    <w:p>
      <w:pPr>
        <w:pStyle w:val="Normal"/>
        <w:widowControl w:val="false"/>
        <w:tabs>
          <w:tab w:val="clear" w:pos="720"/>
          <w:tab w:val="left" w:pos="288" w:leader="none"/>
          <w:tab w:val="left" w:pos="2016" w:leader="none"/>
          <w:tab w:val="left" w:pos="4032"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Мудрость постижения относительного]</w:t>
      </w:r>
    </w:p>
    <w:p>
      <w:pPr>
        <w:pStyle w:val="Normal"/>
        <w:widowControl w:val="false"/>
        <w:tabs>
          <w:tab w:val="clear" w:pos="720"/>
          <w:tab w:val="left" w:pos="288" w:leader="none"/>
          <w:tab w:val="left" w:pos="2016" w:leader="none"/>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мудрость искушенности в пяти науках. О ней сказано в "Украшении сутр" (11.60):</w:t>
      </w:r>
    </w:p>
    <w:p>
      <w:pPr>
        <w:pStyle w:val="Normal"/>
        <w:widowControl w:val="false"/>
        <w:tabs>
          <w:tab w:val="clear" w:pos="720"/>
          <w:tab w:val="left" w:pos="288" w:leader="none"/>
          <w:tab w:val="left" w:pos="2016"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Даже высшие святые - даже Арьи</w:t>
      </w:r>
    </w:p>
    <w:p>
      <w:pPr>
        <w:pStyle w:val="Normal"/>
        <w:widowControl w:val="false"/>
        <w:tabs>
          <w:tab w:val="clear" w:pos="720"/>
          <w:tab w:val="left" w:pos="288" w:leader="none"/>
          <w:tab w:val="left" w:pos="2016"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достигли бы всеведения, есл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4032"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ять наук не изучали бы усердно.</w:t>
      </w:r>
    </w:p>
    <w:p>
      <w:pPr>
        <w:pStyle w:val="Normal"/>
        <w:widowControl w:val="false"/>
        <w:tabs>
          <w:tab w:val="clear" w:pos="720"/>
          <w:tab w:val="left" w:pos="288" w:leader="none"/>
          <w:tab w:val="left" w:pos="2016" w:leader="none"/>
          <w:tab w:val="left" w:pos="4032" w:leader="none"/>
          <w:tab w:val="left" w:pos="417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му усердствуйте в них рьяно: чтоб помогать иль опровергнуть, своего всеведения ради."</w:t>
      </w:r>
    </w:p>
    <w:p>
      <w:pPr>
        <w:sectPr>
          <w:type w:val="nextPage"/>
          <w:pgSz w:w="12240" w:h="15840"/>
          <w:pgMar w:left="1800" w:right="7200"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4032"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чтобы опровергнуть [взгляды] не верующих в Учение, надо изучать грамматику и логику; чтобы помочь верующим, - ремесла и медицину; и чтобы самому стать всезнающим, - духовную науку. Таковы отдельные предназначения [пяти наук]. Но все они при этом служат единой цели - достижению уровня Будды.</w:t>
      </w:r>
    </w:p>
    <w:p>
      <w:pPr>
        <w:pStyle w:val="Normal"/>
        <w:widowControl w:val="false"/>
        <w:tabs>
          <w:tab w:val="clear" w:pos="720"/>
          <w:tab w:val="left" w:pos="288" w:leader="none"/>
          <w:tab w:val="left" w:pos="2016" w:leader="none"/>
          <w:tab w:val="left" w:pos="4032"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Мудрость постижения того, что делать для блага существ],</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4032"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знание методов безупречного творения пользы для этой и последующих [жизней] существ.</w:t>
      </w:r>
    </w:p>
    <w:p>
      <w:pPr>
        <w:pStyle w:val="Normal"/>
        <w:widowControl w:val="false"/>
        <w:tabs>
          <w:tab w:val="clear" w:pos="720"/>
          <w:tab w:val="left" w:pos="288" w:leader="none"/>
          <w:tab w:val="left" w:pos="2016" w:leader="none"/>
          <w:tab w:val="left" w:pos="4032"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V. Что надо делать, практикуя [мудрость].</w:t>
      </w:r>
    </w:p>
    <w:p>
      <w:pPr>
        <w:pStyle w:val="Normal"/>
        <w:widowControl w:val="false"/>
        <w:tabs>
          <w:tab w:val="clear" w:pos="720"/>
          <w:tab w:val="left" w:pos="288" w:leader="none"/>
          <w:tab w:val="left" w:pos="2016"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зарождаются три [разновидности] мудрости, их надо наделять</w:t>
      </w:r>
    </w:p>
    <w:p>
      <w:pPr>
        <w:pStyle w:val="Normal"/>
        <w:widowControl w:val="false"/>
        <w:tabs>
          <w:tab w:val="clear" w:pos="720"/>
          <w:tab w:val="left" w:pos="288" w:leader="none"/>
          <w:tab w:val="left" w:pos="2016"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шестью превосходными качествами и связать с шестью парамитами. Когда</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4032"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 имеешь мудрость и приводишь к ней других, - это даяние мудрости. Остальное аналогично изложенному [в разделе о даянии].</w:t>
      </w:r>
    </w:p>
    <w:p>
      <w:pPr>
        <w:pStyle w:val="Normal"/>
        <w:widowControl w:val="false"/>
        <w:tabs>
          <w:tab w:val="clear" w:pos="720"/>
          <w:tab w:val="left" w:pos="288" w:leader="none"/>
          <w:tab w:val="left" w:pos="2016" w:leader="none"/>
          <w:tab w:val="left" w:pos="4032"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V. Заключение</w:t>
      </w:r>
    </w:p>
    <w:p>
      <w:pPr>
        <w:pStyle w:val="Normal"/>
        <w:widowControl w:val="false"/>
        <w:tabs>
          <w:tab w:val="clear" w:pos="720"/>
          <w:tab w:val="left" w:pos="288" w:leader="none"/>
          <w:tab w:val="left" w:pos="2016"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мудрость прямого постижения Пустоты не будет деянием бодхисаттвы без Устремленности. Поэтому надо все усиливать основу деяний - Устремленность и, делая объектами стремления даже [аспекты] парамиты мудрости высоких уровней, упражняться в них. И с сего же дня надо стремиться к слушанию, стараться породить три [разновидности] мудрости - метод пополнения великого, наивысшего накопления прозрений. Если</w:t>
      </w:r>
    </w:p>
    <w:p>
      <w:pPr>
        <w:pStyle w:val="Normal"/>
        <w:widowControl w:val="false"/>
        <w:tabs>
          <w:tab w:val="clear" w:pos="720"/>
          <w:tab w:val="left" w:pos="288" w:leader="none"/>
          <w:tab w:val="left" w:pos="2016" w:leader="none"/>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не делать, нарушается основное требование практики, и нас одолеют проступки и падения; в других жизнях тоже не рады будем много слушать, что сделает нас неспособными к исполнению практики бодхисаттвы. Если же, как сказано в "Вопросах Субаху", сейчас усердствовать в методах порождения мудрости, это воспрепятствует падению - отказу от практики в этой и в других жизнях, и мы будем способны легко совершенствовать парамиту мудрости.</w:t>
      </w:r>
    </w:p>
    <w:p>
      <w:pPr>
        <w:pStyle w:val="Normal"/>
        <w:widowControl w:val="false"/>
        <w:tabs>
          <w:tab w:val="clear" w:pos="720"/>
          <w:tab w:val="left" w:pos="288" w:leader="none"/>
          <w:tab w:val="left" w:pos="2016" w:leader="none"/>
          <w:tab w:val="left" w:pos="4032"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2016" w:leader="none"/>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в текстах - источниках Пути сутр и мантр - из шести парамит немного описаны лишь этапы освоения медитации, а этапы освоения других пяти не описаны, здесь [я] кратко изложил основы их освоения и краткую методику обретения уверенности в них. Этапы освоения Проникновения - суть мудрости, исследующей сущность и явления, и этапы освоения Безмятежности - суть медитации подробнее будут изложены ниже, согласно великим Источникам.</w:t>
      </w:r>
    </w:p>
    <w:p>
      <w:pPr>
        <w:pStyle w:val="Normal"/>
        <w:widowControl w:val="false"/>
        <w:tabs>
          <w:tab w:val="clear" w:pos="720"/>
          <w:tab w:val="left" w:pos="288" w:leader="none"/>
          <w:tab w:val="left" w:pos="2016"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ровнях бодхисаттв", в конце [изложения] каждой из шести парамит, настойчиво повторяется, что все бодхисаттвы достигают Пробуждения благодаря шести парамитам. Поэтому следует знать, что [они] -</w:t>
      </w:r>
    </w:p>
    <w:p>
      <w:pPr>
        <w:pStyle w:val="Normal"/>
        <w:widowControl w:val="false"/>
        <w:tabs>
          <w:tab w:val="clear" w:pos="720"/>
          <w:tab w:val="left" w:pos="288" w:leader="none"/>
          <w:tab w:val="left" w:pos="1440"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динственный Путь бодхисаттв прошлого, будущего и настоящего. Кроме того, эти шесть являются океаном всех добрых качеств и, следовательно, наивысшим сводом основных практик.</w:t>
      </w:r>
    </w:p>
    <w:p>
      <w:pPr>
        <w:pStyle w:val="Normal"/>
        <w:widowControl w:val="false"/>
        <w:tabs>
          <w:tab w:val="clear" w:pos="720"/>
          <w:tab w:val="left" w:pos="288" w:leader="none"/>
          <w:tab w:val="left" w:pos="1440"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ровнях бодхисаттв" сказано:</w:t>
      </w:r>
    </w:p>
    <w:p>
      <w:pPr>
        <w:pStyle w:val="Normal"/>
        <w:widowControl w:val="false"/>
        <w:tabs>
          <w:tab w:val="clear" w:pos="720"/>
          <w:tab w:val="left" w:pos="288" w:leader="none"/>
          <w:tab w:val="left" w:pos="1440"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дхисаттвы, воистину приближающиеся, благодаря шести парамитам, к высшему истинно совершенному Пробуждению, зовутся великими реками или океанами достоинств. А великая драгоценность, источник всевозможных благ всех существ - это даяние.</w:t>
      </w:r>
    </w:p>
    <w:p>
      <w:pPr>
        <w:pStyle w:val="Normal"/>
        <w:widowControl w:val="false"/>
        <w:tabs>
          <w:tab w:val="clear" w:pos="720"/>
          <w:tab w:val="left" w:pos="288" w:leader="none"/>
          <w:tab w:val="left" w:pos="1440" w:leader="none"/>
          <w:tab w:val="left" w:pos="316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благодаря парамитам] истинно пополняют накопления заслуг и прозрений. Плод этого - высшее истинно совершенное Пробуждение. Никакой другой с ним не сравнится."</w:t>
      </w:r>
    </w:p>
    <w:p>
      <w:pPr>
        <w:pStyle w:val="Normal"/>
        <w:widowControl w:val="false"/>
        <w:tabs>
          <w:tab w:val="clear" w:pos="720"/>
          <w:tab w:val="left" w:pos="288" w:leader="none"/>
          <w:tab w:val="left" w:pos="1440" w:leader="none"/>
          <w:tab w:val="left" w:pos="316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ТЫРЕ СРЕДСТВА ОБРАЩЕНИЯ,</w:t>
      </w:r>
    </w:p>
    <w:p>
      <w:pPr>
        <w:pStyle w:val="Normal"/>
        <w:widowControl w:val="false"/>
        <w:tabs>
          <w:tab w:val="clear" w:pos="720"/>
          <w:tab w:val="left" w:pos="288" w:leader="none"/>
          <w:tab w:val="left" w:pos="1440" w:leader="none"/>
          <w:tab w:val="left" w:pos="316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ОСОБСТВУЮЩИЕ ДУХОВНОМУ СОВЕРШЕНСТВОВАНИЮ ДРУГИХ</w:t>
      </w:r>
    </w:p>
    <w:p>
      <w:pPr>
        <w:pStyle w:val="Normal"/>
        <w:widowControl w:val="false"/>
        <w:tabs>
          <w:tab w:val="clear" w:pos="720"/>
          <w:tab w:val="left" w:pos="288" w:leader="none"/>
          <w:tab w:val="left" w:pos="1440"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пять [разделов]: 1. Сущность четырех средств обращени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decimal" w:pos="1440" w:leader="none"/>
          <w:tab w:val="left" w:pos="316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Почему их четыре;</w:t>
        <w:tab/>
        <w:t>3. Действие четырех средств обращения;</w:t>
      </w:r>
    </w:p>
    <w:p>
      <w:pPr>
        <w:pStyle w:val="Normal"/>
        <w:widowControl w:val="false"/>
        <w:tabs>
          <w:tab w:val="clear" w:pos="720"/>
          <w:tab w:val="left" w:pos="288" w:leader="none"/>
          <w:tab w:val="decimal" w:pos="1440" w:leader="none"/>
          <w:tab w:val="left" w:pos="316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Необходимость опираться на них; 5. Более подробное объяснение</w:t>
      </w:r>
    </w:p>
    <w:p>
      <w:pPr>
        <w:pStyle w:val="Normal"/>
        <w:widowControl w:val="false"/>
        <w:tabs>
          <w:tab w:val="clear" w:pos="720"/>
          <w:tab w:val="left" w:pos="288" w:leader="none"/>
          <w:tab w:val="left" w:pos="1440"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 xml:space="preserve">     1. [Сущность четырех средств обращения]</w:t>
      </w:r>
    </w:p>
    <w:p>
      <w:pPr>
        <w:pStyle w:val="Normal"/>
        <w:widowControl w:val="false"/>
        <w:tabs>
          <w:tab w:val="clear" w:pos="720"/>
          <w:tab w:val="left" w:pos="288" w:leader="none"/>
          <w:tab w:val="left" w:pos="1440"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Даяние - аналогично сказанному о парамите даяния.</w:t>
      </w:r>
    </w:p>
    <w:p>
      <w:pPr>
        <w:sectPr>
          <w:type w:val="nextPage"/>
          <w:pgSz w:w="12240" w:h="15840"/>
          <w:pgMar w:left="1800" w:right="2880"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 w:val="left" w:pos="316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Добрые слова - это разъяснение парамит обращаемым.</w:t>
      </w:r>
    </w:p>
    <w:p>
      <w:pPr>
        <w:pStyle w:val="Normal"/>
        <w:widowControl w:val="false"/>
        <w:tabs>
          <w:tab w:val="clear" w:pos="720"/>
          <w:tab w:val="left" w:pos="288" w:leader="none"/>
          <w:tab w:val="left" w:pos="1440" w:leader="none"/>
          <w:tab w:val="left" w:pos="316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Помощь - приведение обращаемых к практике или подлинному усваиванию того, что им было разъяснено.</w:t>
      </w:r>
    </w:p>
    <w:p>
      <w:pPr>
        <w:pStyle w:val="Normal"/>
        <w:widowControl w:val="false"/>
        <w:tabs>
          <w:tab w:val="clear" w:pos="720"/>
          <w:tab w:val="left" w:pos="288" w:leader="none"/>
          <w:tab w:val="left" w:pos="1440" w:leader="none"/>
          <w:tab w:val="left" w:pos="316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Соответствие между словами и делом - это собственная практика, пребывание в том, к чему приобщаешь других.</w:t>
      </w:r>
    </w:p>
    <w:p>
      <w:pPr>
        <w:pStyle w:val="Normal"/>
        <w:widowControl w:val="false"/>
        <w:tabs>
          <w:tab w:val="clear" w:pos="720"/>
          <w:tab w:val="left" w:pos="288" w:leader="none"/>
          <w:tab w:val="left" w:pos="1440" w:leader="none"/>
          <w:tab w:val="left" w:pos="316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сказано в "Украшении сутр" (16.72):</w:t>
      </w:r>
    </w:p>
    <w:p>
      <w:pPr>
        <w:pStyle w:val="Normal"/>
        <w:widowControl w:val="false"/>
        <w:tabs>
          <w:tab w:val="clear" w:pos="720"/>
          <w:tab w:val="left" w:pos="288" w:leader="none"/>
          <w:tab w:val="left" w:pos="1440" w:leader="none"/>
          <w:tab w:val="left" w:pos="316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Даяние [парамите даяния] подобно;</w:t>
      </w:r>
    </w:p>
    <w:p>
      <w:pPr>
        <w:pStyle w:val="Normal"/>
        <w:widowControl w:val="false"/>
        <w:tabs>
          <w:tab w:val="clear" w:pos="720"/>
          <w:tab w:val="left" w:pos="288" w:leader="none"/>
          <w:tab w:val="left" w:pos="1440" w:leader="none"/>
          <w:tab w:val="left" w:pos="316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поучение, приобщенье к освоению,</w:t>
      </w:r>
    </w:p>
    <w:p>
      <w:pPr>
        <w:pStyle w:val="Normal"/>
        <w:widowControl w:val="false"/>
        <w:tabs>
          <w:tab w:val="clear" w:pos="720"/>
          <w:tab w:val="left" w:pos="288" w:leader="none"/>
          <w:tab w:val="left" w:pos="1440" w:leader="none"/>
          <w:tab w:val="left" w:pos="316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собственная [практика] того же</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 w:val="left" w:pos="316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овутся добрыми словами, помощью</w:t>
      </w:r>
    </w:p>
    <w:p>
      <w:pPr>
        <w:pStyle w:val="Normal"/>
        <w:widowControl w:val="false"/>
        <w:tabs>
          <w:tab w:val="clear" w:pos="720"/>
          <w:tab w:val="left" w:pos="288" w:leader="none"/>
          <w:tab w:val="left" w:pos="1440" w:leader="none"/>
          <w:tab w:val="left" w:pos="316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соответствием меж делом и словами."</w:t>
      </w:r>
    </w:p>
    <w:p>
      <w:pPr>
        <w:pStyle w:val="Normal"/>
        <w:widowControl w:val="false"/>
        <w:tabs>
          <w:tab w:val="clear" w:pos="720"/>
          <w:tab w:val="left" w:pos="288" w:leader="none"/>
          <w:tab w:val="left" w:pos="1440" w:leader="none"/>
          <w:tab w:val="left" w:pos="3168"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Почему их четыре]</w:t>
      </w:r>
    </w:p>
    <w:p>
      <w:pPr>
        <w:pStyle w:val="Normal"/>
        <w:widowControl w:val="false"/>
        <w:tabs>
          <w:tab w:val="clear" w:pos="720"/>
          <w:tab w:val="left" w:pos="288" w:leader="none"/>
          <w:tab w:val="left" w:pos="1440" w:leader="none"/>
          <w:tab w:val="left" w:pos="316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чему же средств обращения именно четыре?</w:t>
      </w:r>
    </w:p>
    <w:p>
      <w:pPr>
        <w:pStyle w:val="Normal"/>
        <w:widowControl w:val="false"/>
        <w:tabs>
          <w:tab w:val="clear" w:pos="720"/>
          <w:tab w:val="left" w:pos="288" w:leader="none"/>
          <w:tab w:val="left" w:pos="1440" w:leader="none"/>
          <w:tab w:val="left" w:pos="316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бы собрать круг [учеников] ради приобщения их к благому, сначала надо доставить им радость, которая зиждется на пособлении их телу даянием вещественных благ.</w:t>
      </w:r>
    </w:p>
    <w:p>
      <w:pPr>
        <w:pStyle w:val="Normal"/>
        <w:widowControl w:val="false"/>
        <w:tabs>
          <w:tab w:val="clear" w:pos="720"/>
          <w:tab w:val="left" w:pos="288" w:leader="none"/>
          <w:tab w:val="left" w:pos="1440" w:leader="none"/>
          <w:tab w:val="left" w:pos="316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бы, обрадованные таким образом, они могли вступить на Путь, сперва они должны ознакомиться с его методикой, и вот, добрыми словами излагая Дхарму, вы устраняете их незнание, сомнения и приводите к правильному пониманию ее смысла.</w:t>
      </w:r>
    </w:p>
    <w:p>
      <w:pPr>
        <w:pStyle w:val="Normal"/>
        <w:widowControl w:val="false"/>
        <w:tabs>
          <w:tab w:val="clear" w:pos="720"/>
          <w:tab w:val="left" w:pos="288" w:leader="none"/>
          <w:tab w:val="left" w:pos="1440" w:leader="none"/>
          <w:tab w:val="left" w:pos="316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ознакомив их, [затем] вы помогаете им начать практику добродетелей.</w:t>
      </w:r>
    </w:p>
    <w:p>
      <w:pPr>
        <w:pStyle w:val="Normal"/>
        <w:widowControl w:val="false"/>
        <w:tabs>
          <w:tab w:val="clear" w:pos="720"/>
          <w:tab w:val="left" w:pos="288" w:leader="none"/>
          <w:tab w:val="left" w:pos="1440" w:leader="none"/>
          <w:tab w:val="left" w:pos="316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ако, если вы сами не практикуете, но указываете другим: "Следует совершать то и избегать этого", - вам скажут: "Почему ты другим советуешь практиковать то, чего сам не практикуешь? Тебя самого еще необходимо поучать", - и не станут слушать [вашего увещевания] к практике. Если же у вас имеется практический [опыт], то, подумав:</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сам пребывает в добродетели, к которой нас приобщает; поэтому ее практика, несомненно, принесет пользу и благо", - они приступят к новым [добродетелям] и будут крепко держаться тех, к которым уже приступили. Поэтому соответствие между словами и делом необходимо. Как сказано [в "Украшении сутр" (16.73)]:</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пособ помощи [даянием вещей],</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иведение к [Учению] и водворение в него</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 соответствующей [практикою собственной] -</w:t>
      </w:r>
    </w:p>
    <w:p>
      <w:pPr>
        <w:pStyle w:val="Normal"/>
        <w:widowControl w:val="false"/>
        <w:tabs>
          <w:tab w:val="clear" w:pos="720"/>
          <w:tab w:val="left" w:pos="288" w:leader="none"/>
          <w:tab w:val="left" w:pos="4176" w:leader="none"/>
        </w:tabs>
        <w:spacing w:before="0" w:after="480"/>
        <w:rPr/>
      </w:pPr>
      <w:r>
        <w:rPr>
          <w:rFonts w:eastAsia="Courier New Cyr;Arial" w:cs="Courier New Cyr;Arial" w:ascii="Courier New Cyr;Arial" w:hAnsi="Courier New Cyr;Arial"/>
          <w:sz w:val="24"/>
          <w:szCs w:val="24"/>
        </w:rPr>
        <w:tab/>
        <w:t>вот четыре средства обращения</w:t>
      </w: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Действие четырех средств обращения]</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же действуют эти четыре средства обращения на обращаемого?</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яние делает [его] подходящим сосудом для слушания Дхармы, ибо вызывает радостное расположение к проповедующему.</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брые слова вселяют веру в проповедуемую Дхарму, ибо знакомят с ее разными положениями и избавляют от сомнений.</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мощь позволяет практиковать согласно проповеданному.</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ответствие между словами и делом делает вхождение [в практику] необратимым, непреходящим.</w:t>
      </w:r>
    </w:p>
    <w:p>
      <w:pPr>
        <w:pStyle w:val="Normal"/>
        <w:widowControl w:val="false"/>
        <w:tabs>
          <w:tab w:val="clear" w:pos="720"/>
          <w:tab w:val="left" w:pos="288" w:leader="none"/>
          <w:tab w:val="left" w:pos="4176" w:leader="none"/>
        </w:tabs>
        <w:spacing w:before="0" w:after="240"/>
        <w:rPr/>
      </w:pPr>
      <w:r>
        <w:rPr>
          <w:rFonts w:eastAsia="Courier New Cyr;Arial" w:cs="Courier New Cyr;Arial" w:ascii="Courier New Cyr;Arial" w:hAnsi="Courier New Cyr;Arial"/>
          <w:sz w:val="24"/>
          <w:szCs w:val="24"/>
        </w:rPr>
        <w:t xml:space="preserve">Как сказано [в "Украшении Сутр" </w:t>
      </w:r>
      <w:r>
        <w:rPr>
          <w:rFonts w:eastAsia="Courier New" w:cs="Courier New" w:ascii="Courier New" w:hAnsi="Courier New"/>
          <w:sz w:val="24"/>
          <w:szCs w:val="24"/>
        </w:rPr>
        <w:t>(16.74)]:</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ервое средство превращает в "сосуд".</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торое веру [вселяет].</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ретье [позволяет] практиковать.</w:t>
      </w:r>
    </w:p>
    <w:p>
      <w:pPr>
        <w:pStyle w:val="Normal"/>
        <w:widowControl w:val="false"/>
        <w:tabs>
          <w:tab w:val="clear" w:pos="720"/>
          <w:tab w:val="left" w:pos="288"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етвертое закрепляет."</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 xml:space="preserve">     4. [Необходимость обращающему опираться на эти средства]</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ды говорят, что [эти средства] исполняют все чаяния всех обращаемых и являются прекрасным методом. Поэтому обращающие должны опираться на них, согласно сказанному [там же, (16.77)]:</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бращающим подлинно надо на них полагатьс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они нужды всех [обращаемых] исполняют,</w:t>
      </w:r>
    </w:p>
    <w:p>
      <w:pPr>
        <w:pStyle w:val="Normal"/>
        <w:widowControl w:val="false"/>
        <w:tabs>
          <w:tab w:val="clear" w:pos="720"/>
          <w:tab w:val="left" w:pos="288" w:leader="none"/>
          <w:tab w:val="left" w:pos="4176" w:leader="none"/>
        </w:tabs>
        <w:spacing w:before="0" w:after="48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восходный [для обращения] метод являя, - так [все Будды четверку средств] восхваляют."</w:t>
      </w:r>
    </w:p>
    <w:p>
      <w:pPr>
        <w:sectPr>
          <w:type w:val="nextPage"/>
          <w:pgSz w:w="12240" w:h="15840"/>
          <w:pgMar w:left="1800" w:right="532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Более подробное объяснение]</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брые слова двояки:</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Добрые слова, имеющие мирской оттенок, - это слова, которыми - не морщась, со светлой улыбкой - осведомляемся о здоровье или иначе по-мирскому радуем существ.</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Добрые слова, учащие истинной Дхарме, - это проповедование существам Дхармы, чтобы они, обретя веру, нравственность, знание, щедрость, мудрость и подобное, [жили] во благе и счастливо.</w:t>
      </w:r>
    </w:p>
    <w:p>
      <w:pPr>
        <w:pStyle w:val="Normal"/>
        <w:widowControl w:val="false"/>
        <w:tabs>
          <w:tab w:val="clear" w:pos="720"/>
          <w:tab w:val="left" w:pos="288"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Также такие трудные добрые слова, как искреннее произнесение благожелательных слов врагу, который тебя убивает; наставление духовными речами, увещевание - преодолевая досаду и усталость </w:t>
        <w:softHyphen/>
        <w:t>взяться за добродетель тех, чьи способности весьма ограничены; произнесение без неприязни благожелательных слов обманщикам, которые</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бманывают, вводят в заблуждение Наставников, Учителей и других; а также такие [добрые слова], как дар предварительной Дхармы и </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изнесение речей о нравственности тем, кто еще не созрел [для Пути], чтобы они избавились от препятствий и переродились в счастливой участи; дар подлинной Дхармы - разъяснение Четырех благородных истин тем, кто созрел, не имеет препятствий [к Пути] и душевно счастлив; увещевание к благоразумию легкомысленных домохозяев и монахов; разъяснение Дхармы и беседы ради устранения возникших сомнений -</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все разновидности добрых слов.</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мощь</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вояка: (1) способствование созреванию несозревших и (2) освобождение созревших.</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ли же] она трояка: (1) Приведение к [благочестивому] обретению благ этой жизни - это приведение [других] к использованию соответствующих Дхарме средств обретения, хранения и увеличения богатства.</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Приведение к обретению блага для другой жизни - это приведение [других] к оставлению имущества и вступлению в монашество, живущее подаянием. [Вступление в монашество] - это достоверное благо для другой жизни, хотя для этой необязательно.</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Приведение к обретению блага для этой и другой жизни - это приведение домохозяев или монахов к избавлению от мирских и немирских привязанностей, благодаря чему в этой жизни [у них] вырабатывается совершенная податливость тела и ума, а в другой достигается [состояние] совершенно чистого божества*199 или нирваны.</w:t>
      </w:r>
    </w:p>
    <w:p>
      <w:pPr>
        <w:pStyle w:val="Normal"/>
        <w:widowControl w:val="false"/>
        <w:tabs>
          <w:tab w:val="clear" w:pos="720"/>
          <w:tab w:val="left" w:pos="288"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куется и весьма трудное оказание помощи: [например], трудно приобщить к добродетели тех, кто раньше не накапливал "корней" добродетели; трудно помочь обладателям больших и прекрасных богатств, поскольку они имеют много оснований для беспечности; трудно помочь закосневшим в еретических воззрениях, поскольку, ненавидя Учение,</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своей глупости они не ведают, что правильно.</w:t>
      </w:r>
    </w:p>
    <w:p>
      <w:pPr>
        <w:pStyle w:val="Normal"/>
        <w:widowControl w:val="false"/>
        <w:tabs>
          <w:tab w:val="clear" w:pos="720"/>
          <w:tab w:val="left" w:pos="288"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касается этапов оказания помощи, то сначала, [пока обращаемые] имеют детское разумение, им дают легкие наставления. Затем, когда они обретают среднее разумение, им дают наставления средней сложности. И когда они обретают обширное разумение, их посвящают в глубокую Дхарму и дают тонкие наставления.</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ответствие между словом и делом -</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пребывание выше или на том же [уровне], к которому приводишь других.</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перед каждым делом нужно подумать о благе существ и таким</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разом не терять помысла о благе других, ну, а действиями необходимо обуздывать себя. Как сказано в "Хвале беспредельным достоинствам":</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Хоть некие, не обуздавшие себя,</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говорят правдивые слова,</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и не смогут обуздать других,</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ли слова не соответствуют [делам их]", -</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думав так, Ты в своем сердце поместил</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уществ, и силы самообузданью посвятил."</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тыре средства обращения можно свести к обращению посредством вещественных благ и обращению посредством Дхармы. Даяние вещественных благ - это первое [средство обращения]. Остальные три сводятся к</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ращению посредством Дхармы: т.е. посредством Дхармы для обдумывания, практической Дхармы и очищающей Дхармы. Как сказано [в "Украшении сутр" (16.75)]:</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бращение] даяньем материальнных благ</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средством Дхармы [обращение] -</w:t>
      </w:r>
    </w:p>
    <w:p>
      <w:pPr>
        <w:pStyle w:val="Normal"/>
        <w:widowControl w:val="false"/>
        <w:tabs>
          <w:tab w:val="clear" w:pos="720"/>
          <w:tab w:val="left" w:pos="288" w:leader="none"/>
          <w:tab w:val="left" w:pos="417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Дхармы созерцания и размышления - </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этих двух - четыре средства обращения."</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они являются методом осуществления блага других - методом бодхисаттв трех времен, и потому единственным путем. Как сказано [там же (16.78)]:</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У всех, кто обращал и будет обращать,</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ль ныне обращает, - тот же [метод],</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значит, [эти средства обращения] существ</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езя [единственная] для их совершенства."</w:t>
      </w:r>
    </w:p>
    <w:p>
      <w:pPr>
        <w:pStyle w:val="Normal"/>
        <w:widowControl w:val="false"/>
        <w:tabs>
          <w:tab w:val="clear" w:pos="720"/>
          <w:tab w:val="left" w:pos="288"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вообще деяния бодхисаттвы бесчисленны, парамиты и четыре средства обращения сводят все их воедино: ведь бодхисаттве ничего другого делать не надо - лишь осуществлять созревание собственного собрания причин Буддовости и способствовать духовному созреванию существ. Именно это исполняется с помощью парамит и средств обращения. По этому поводу в "Уровнях бодхисаттв" говорится:</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арамиты дают для тебя самого</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зревание Будды достоинств.</w:t>
      </w:r>
    </w:p>
    <w:p>
      <w:pPr>
        <w:pStyle w:val="Normal"/>
        <w:widowControl w:val="false"/>
        <w:tabs>
          <w:tab w:val="clear" w:pos="720"/>
          <w:tab w:val="left" w:pos="288" w:leader="none"/>
          <w:tab w:val="left" w:pos="417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озревание прочих существ - обращения средства даруют. </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овом, знайте, что [эти методики славные] вкупе бодхисаттвы благие достоинства вместе являют."</w:t>
      </w:r>
    </w:p>
    <w:p>
      <w:pPr>
        <w:sectPr>
          <w:type w:val="nextPage"/>
          <w:pgSz w:w="12240" w:h="15840"/>
          <w:pgMar w:left="1800" w:right="489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здесь о них обеих и сообщается. Желающие узнать о них пусть побольше читают "Уровни бодхисаттв".</w:t>
      </w:r>
    </w:p>
    <w:p>
      <w:pPr>
        <w:pStyle w:val="Normal"/>
        <w:widowControl w:val="false"/>
        <w:tabs>
          <w:tab w:val="clear" w:pos="720"/>
          <w:tab w:val="left" w:pos="288" w:leader="none"/>
          <w:tab w:val="left" w:pos="4176"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их практиковать во время медитативного сосредоточения и после него Великий Чжово сказал:</w:t>
      </w:r>
    </w:p>
    <w:p>
      <w:pPr>
        <w:pStyle w:val="Normal"/>
        <w:widowControl w:val="false"/>
        <w:tabs>
          <w:tab w:val="clear" w:pos="720"/>
          <w:tab w:val="left" w:pos="288"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Деянья бодхисаттвы - шесть парамит и другие -</w:t>
      </w:r>
    </w:p>
    <w:p>
      <w:pPr>
        <w:pStyle w:val="Normal"/>
        <w:widowControl w:val="false"/>
        <w:tabs>
          <w:tab w:val="clear" w:pos="720"/>
          <w:tab w:val="left" w:pos="288" w:leader="none"/>
          <w:tab w:val="left" w:pos="4176" w:leader="none"/>
        </w:tabs>
        <w:spacing w:lineRule="atLeast" w:line="240"/>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на Снаряженья стадии творите постоянно:</w:t>
      </w:r>
    </w:p>
    <w:p>
      <w:pPr>
        <w:pStyle w:val="Normal"/>
        <w:widowControl w:val="false"/>
        <w:tabs>
          <w:tab w:val="clear" w:pos="720"/>
          <w:tab w:val="left" w:pos="288"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 время йоги медитации, в самадхи,</w:t>
      </w:r>
    </w:p>
    <w:p>
      <w:pPr>
        <w:pStyle w:val="Normal"/>
        <w:widowControl w:val="false"/>
        <w:tabs>
          <w:tab w:val="clear" w:pos="720"/>
          <w:tab w:val="left" w:pos="288"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в йоге промежуточной], выйдя [из него]."</w:t>
      </w:r>
    </w:p>
    <w:p>
      <w:pPr>
        <w:pStyle w:val="Normal"/>
        <w:widowControl w:val="false"/>
        <w:tabs>
          <w:tab w:val="clear" w:pos="720"/>
          <w:tab w:val="left" w:pos="288"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начинающий бодхисаттва, принявший обет сына Победителей, пребывающий на Стадии снаряжения, не должен отходить от шести парамит: ни [во время] медитативного сосредоточения, ни после. Некоторые из шести парамит он практикует в медитативном сосредоточении,</w:t>
      </w:r>
    </w:p>
    <w:p>
      <w:pPr>
        <w:pStyle w:val="Normal"/>
        <w:widowControl w:val="false"/>
        <w:tabs>
          <w:tab w:val="clear" w:pos="720"/>
          <w:tab w:val="left" w:pos="288"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некоторые - после.</w:t>
      </w:r>
    </w:p>
    <w:p>
      <w:pPr>
        <w:pStyle w:val="Normal"/>
        <w:widowControl w:val="false"/>
        <w:tabs>
          <w:tab w:val="clear" w:pos="720"/>
          <w:tab w:val="left" w:pos="288"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ность медитации - Безмятежность и сущность мудрости - Проникновение,</w:t>
      </w:r>
    </w:p>
    <w:p>
      <w:pPr>
        <w:pStyle w:val="Normal"/>
        <w:widowControl w:val="false"/>
        <w:tabs>
          <w:tab w:val="clear" w:pos="720"/>
          <w:tab w:val="left" w:pos="288"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большей степени культивируются [во время] медитативного сосредоточения. Первые три парамиты и некоторая доля медитации и мудрости культивируются после него. Усердие же присутствует и в медитативном сосредоточении,</w:t>
      </w:r>
    </w:p>
    <w:p>
      <w:pPr>
        <w:pStyle w:val="Normal"/>
        <w:widowControl w:val="false"/>
        <w:tabs>
          <w:tab w:val="clear" w:pos="720"/>
          <w:tab w:val="left" w:pos="288"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сле него. Один из аспектов терпения - то есть убежденность в [истинности] глубокой Дхармы имеется и в медитативном сосредоточении. Великий Чжово сказал:</w:t>
      </w:r>
    </w:p>
    <w:p>
      <w:pPr>
        <w:pStyle w:val="Normal"/>
        <w:widowControl w:val="false"/>
        <w:tabs>
          <w:tab w:val="clear" w:pos="720"/>
          <w:tab w:val="left" w:pos="288"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 период после завершения самадхи</w:t>
      </w:r>
    </w:p>
    <w:p>
      <w:pPr>
        <w:pStyle w:val="Normal"/>
        <w:widowControl w:val="false"/>
        <w:tabs>
          <w:tab w:val="clear" w:pos="720"/>
          <w:tab w:val="left" w:pos="288"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 представлений [о реальном] избавляйтесь,</w:t>
      </w:r>
    </w:p>
    <w:p>
      <w:pPr>
        <w:pStyle w:val="Normal"/>
        <w:widowControl w:val="false"/>
        <w:tabs>
          <w:tab w:val="clear" w:pos="720"/>
          <w:tab w:val="left" w:pos="288"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араясь все явления привыкнуть видеть</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восемь иллюзорности примеров*200,</w:t>
      </w:r>
    </w:p>
    <w:p>
      <w:pPr>
        <w:pStyle w:val="Normal"/>
        <w:widowControl w:val="false"/>
        <w:tabs>
          <w:tab w:val="left" w:pos="288" w:leader="none"/>
          <w:tab w:val="left" w:pos="720" w:leader="none"/>
          <w:tab w:val="left" w:pos="4176" w:leader="none"/>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преимущественно практикуйте Метод.</w:t>
      </w:r>
    </w:p>
    <w:p>
      <w:pPr>
        <w:pStyle w:val="Normal"/>
        <w:widowControl w:val="false"/>
        <w:tabs>
          <w:tab w:val="left" w:pos="288" w:leader="none"/>
          <w:tab w:val="left" w:pos="720" w:leader="none"/>
          <w:tab w:val="left" w:pos="4176" w:leader="none"/>
          <w:tab w:val="left" w:pos="4320"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о время медитации, в самадхи, всегда осваивайте в равной мере </w:t>
      </w:r>
    </w:p>
    <w:p>
      <w:pPr>
        <w:pStyle w:val="Normal"/>
        <w:widowControl w:val="false"/>
        <w:tabs>
          <w:tab w:val="left" w:pos="288" w:leader="none"/>
          <w:tab w:val="left" w:pos="720"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никновение и Безмятежность в сопряженье."</w:t>
      </w:r>
    </w:p>
    <w:p>
      <w:pPr>
        <w:pStyle w:val="Normal"/>
        <w:widowControl w:val="false"/>
        <w:tabs>
          <w:tab w:val="left" w:pos="288" w:leader="none"/>
          <w:tab w:val="left" w:pos="720"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бодхисаттвы сразу не могут освоить этих весьма совершенных и трудных деяний, которые приводят в замешательство духовно незрелых. Но если, ознакомившись с ними, [сделать] их объектами стремления и пока лишь упражняться в них, то позднее войдем в них естественно, без усилия. Поэтому упражнение очень важно. Если же, видя, что реально войти в них не можем, отбросить и упражнение, то далеко уйдем от безошибочного Пути. Как сказано в "Хвале беспредельным достоинствам":</w:t>
      </w:r>
    </w:p>
    <w:p>
      <w:pPr>
        <w:pStyle w:val="Normal"/>
        <w:widowControl w:val="false"/>
        <w:tabs>
          <w:tab w:val="left" w:pos="288" w:leader="none"/>
          <w:tab w:val="left" w:pos="720"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Деянья эти, о которых мир, едва услышав,</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left" w:pos="288" w:leader="none"/>
          <w:tab w:val="left" w:pos="720" w:leader="none"/>
          <w:tab w:val="left" w:pos="4176" w:leader="none"/>
          <w:tab w:val="left" w:pos="4320"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мрет от удивления; которых даже Ты</w:t>
      </w:r>
    </w:p>
    <w:p>
      <w:pPr>
        <w:pStyle w:val="Normal"/>
        <w:widowControl w:val="false"/>
        <w:tabs>
          <w:tab w:val="left" w:pos="288" w:leader="none"/>
          <w:tab w:val="left" w:pos="720" w:leader="none"/>
          <w:tab w:val="left" w:pos="4176" w:leader="none"/>
          <w:tab w:val="left" w:pos="4320"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мог освоить долго, все же стали Твоей природой - через упражнение. Без тренировки совершенства эти недостижимы для людей."</w:t>
      </w:r>
    </w:p>
    <w:p>
      <w:pPr>
        <w:sectPr>
          <w:type w:val="nextPage"/>
          <w:pgSz w:w="12240" w:h="15840"/>
          <w:pgMar w:left="1800" w:right="6624" w:gutter="0" w:header="0" w:top="1440" w:footer="0" w:bottom="1440"/>
          <w:pgNumType w:fmt="decimal"/>
          <w:formProt w:val="false"/>
          <w:textDirection w:val="lrTb"/>
        </w:sectPr>
      </w:pPr>
    </w:p>
    <w:p>
      <w:pPr>
        <w:pStyle w:val="Normal"/>
        <w:widowControl w:val="false"/>
        <w:tabs>
          <w:tab w:val="left" w:pos="288" w:leader="none"/>
          <w:tab w:val="left" w:pos="720"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принявшие обет бодхисаттвы не могут не практиковать деяния.</w:t>
      </w:r>
    </w:p>
    <w:p>
      <w:pPr>
        <w:pStyle w:val="Normal"/>
        <w:widowControl w:val="false"/>
        <w:tabs>
          <w:tab w:val="left" w:pos="288" w:leader="none"/>
          <w:tab w:val="left" w:pos="720"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те, кто еще не принял в ритуале практическую Устремленность, тоже пусть развивают желание практиковать деяния, пробуют силы и, когда [почувствуют] великую тягу к практике деяний, пусть принимают обет, который будет тогда весьма стойким.</w:t>
      </w:r>
    </w:p>
    <w:p>
      <w:pPr>
        <w:pStyle w:val="Normal"/>
        <w:widowControl w:val="false"/>
        <w:tabs>
          <w:tab w:val="left" w:pos="288" w:leader="none"/>
          <w:tab w:val="left" w:pos="720" w:leader="none"/>
          <w:tab w:val="left" w:pos="4176" w:leader="none"/>
          <w:tab w:val="left" w:pos="4320"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left" w:pos="288" w:leader="none"/>
          <w:tab w:val="left" w:pos="720" w:leader="none"/>
          <w:tab w:val="left" w:pos="4176" w:leader="none"/>
          <w:tab w:val="left" w:pos="4320" w:leader="none"/>
        </w:tabs>
        <w:spacing w:before="0" w:after="96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кончено описание [общей части] этапа высшей личности - развитие вдохновенной Устремленности и общая практика деяний сынов Победителей.</w:t>
      </w:r>
    </w:p>
    <w:p>
      <w:pPr>
        <w:pStyle w:val="Normal"/>
        <w:widowControl w:val="false"/>
        <w:tabs>
          <w:tab w:val="left" w:pos="288" w:leader="none"/>
          <w:tab w:val="left" w:pos="720" w:leader="none"/>
          <w:tab w:val="left" w:pos="4176" w:leader="none"/>
          <w:tab w:val="left" w:pos="432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мечания</w:t>
      </w:r>
    </w:p>
    <w:p>
      <w:pPr>
        <w:pStyle w:val="Normal"/>
        <w:widowControl w:val="false"/>
        <w:tabs>
          <w:tab w:val="left" w:pos="288" w:leader="none"/>
          <w:tab w:val="left" w:pos="720"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Всеведение - атрибут Будды. Поэтому сказать: "Устремленность ко всеведению", - все равно, что сказать: "Устремленность к Пробуждению, достижению уровня Будды". То есть и здесь речь идет о бодхичитте. (Прим. перев.)</w:t>
      </w:r>
    </w:p>
    <w:p>
      <w:pPr>
        <w:pStyle w:val="Normal"/>
        <w:widowControl w:val="false"/>
        <w:tabs>
          <w:tab w:val="left" w:pos="288" w:leader="none"/>
          <w:tab w:val="left" w:pos="720"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Санскр.: сАдхАрана-хету.*</w:t>
      </w:r>
    </w:p>
    <w:p>
      <w:pPr>
        <w:pStyle w:val="Normal"/>
        <w:widowControl w:val="false"/>
        <w:tabs>
          <w:tab w:val="left" w:pos="288" w:leader="none"/>
          <w:tab w:val="left" w:pos="720"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w:t>
        <w:tab/>
        <w:t>* Примечание к примечаниям. Ввиду невозможности передачи</w:t>
      </w:r>
    </w:p>
    <w:p>
      <w:pPr>
        <w:pStyle w:val="Normal"/>
        <w:widowControl w:val="false"/>
        <w:tabs>
          <w:tab w:val="left" w:pos="288" w:leader="none"/>
          <w:tab w:val="left" w:pos="720"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иакритических знаков латинской транскрипции санскрита, термины переданы русскими буквами. При этом долготы отмечены заглавными буквами, также отмечены и согласные с точками. "s" с точкой передано, как "ш", а с ударением - как "щ" (соответственно это третья и четвёртая от конца буквы алфавита). Пример: щрИ кРшНа. n с тильдой (~) передано как "нь", если же за "n" cледовало короткое или длинное "a", то как "ня" или "нЯ" соответственно. Там, где переводчик сам дал русскую транскрипцию, эти правила не соблюдаются (напр. в прим. 41).]</w:t>
      </w:r>
    </w:p>
    <w:p>
      <w:pPr>
        <w:pStyle w:val="Normal"/>
        <w:widowControl w:val="false"/>
        <w:tabs>
          <w:tab w:val="left" w:pos="288" w:leader="none"/>
          <w:tab w:val="left" w:pos="720"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То есть Пробуждения шравак, пратьекабудд и Будд.</w:t>
      </w:r>
    </w:p>
    <w:p>
      <w:pPr>
        <w:pStyle w:val="Normal"/>
        <w:widowControl w:val="false"/>
        <w:tabs>
          <w:tab w:val="left" w:pos="288" w:leader="none"/>
          <w:tab w:val="left" w:pos="720"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Для бодхисаттв стремление уйти в покой нирваны рассматривается как грехопадение.</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left" w:pos="288" w:leader="none"/>
          <w:tab w:val="left" w:pos="720"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А. Вэйман (р. 37) понял "трудности" (тиб.: dka'-spyad) как "аскетизм".</w:t>
      </w:r>
    </w:p>
    <w:p>
      <w:pPr>
        <w:pStyle w:val="Normal"/>
        <w:widowControl w:val="false"/>
        <w:tabs>
          <w:tab w:val="left" w:pos="288" w:leader="none"/>
          <w:tab w:val="left" w:pos="720"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БА": "То есть имеет огромное значение".</w:t>
      </w:r>
    </w:p>
    <w:p>
      <w:pPr>
        <w:pStyle w:val="Normal"/>
        <w:widowControl w:val="false"/>
        <w:tabs>
          <w:tab w:val="left" w:pos="288" w:leader="none"/>
          <w:tab w:val="left" w:pos="720"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Покуда длится пространство,</w:t>
      </w:r>
    </w:p>
    <w:p>
      <w:pPr>
        <w:pStyle w:val="Normal"/>
        <w:widowControl w:val="false"/>
        <w:tabs>
          <w:tab w:val="left" w:pos="288" w:leader="none"/>
          <w:tab w:val="left" w:pos="720"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пока живые живут, -</w:t>
      </w:r>
    </w:p>
    <w:p>
      <w:pPr>
        <w:pStyle w:val="Normal"/>
        <w:widowControl w:val="false"/>
        <w:tabs>
          <w:tab w:val="left" w:pos="288" w:leader="none"/>
          <w:tab w:val="left" w:pos="720"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пусть в мире и я останусь</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раданий рассеивать тьму!"</w:t>
      </w:r>
    </w:p>
    <w:p>
      <w:pPr>
        <w:pStyle w:val="Normal"/>
        <w:widowControl w:val="false"/>
        <w:tabs>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любимые строки Его Святейшества Далай-ламы XIV.</w:t>
      </w:r>
    </w:p>
    <w:p>
      <w:pPr>
        <w:pStyle w:val="Normal"/>
        <w:widowControl w:val="false"/>
        <w:tabs>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 Санскр.: апратишТхита-нирвАНа; тиб.: mi-gnas-pa'i mya-ngan-'das, т.е. Нирваны вне пределов сансары и Покоя - нирваны хинаянских архатов. - Прим. перев.</w:t>
      </w:r>
    </w:p>
    <w:p>
      <w:pPr>
        <w:pStyle w:val="Normal"/>
        <w:widowControl w:val="false"/>
        <w:tabs>
          <w:tab w:val="left" w:pos="720" w:leader="none"/>
        </w:tabs>
        <w:rPr/>
      </w:pPr>
      <w:r>
        <w:rPr>
          <w:rFonts w:eastAsia="Courier New Cyr;Arial" w:cs="Courier New Cyr;Arial" w:ascii="Courier New Cyr;Arial" w:hAnsi="Courier New Cyr;Arial"/>
          <w:sz w:val="24"/>
          <w:szCs w:val="24"/>
        </w:rPr>
        <w:t>9. щатапаньчАшатака, k</w:t>
      </w:r>
      <w:r>
        <w:rPr>
          <w:rFonts w:eastAsia="Courier New" w:cs="Courier New" w:ascii="Courier New" w:hAnsi="Courier New"/>
          <w:sz w:val="24"/>
          <w:szCs w:val="24"/>
        </w:rPr>
        <w:t>.19.</w:t>
      </w:r>
    </w:p>
    <w:p>
      <w:pPr>
        <w:pStyle w:val="Normal"/>
        <w:widowControl w:val="false"/>
        <w:tabs>
          <w:tab w:val="left" w:pos="7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0. То есть архатства шраваки и пратьекабудды.</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1. См.: т.2, "Развитие нужной установки", 2. "Созерцание страданий" - 2. "Размышление о шести горестях".</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2. Санскр: Аламбана.</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3. Санскр.: АкАра.</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4. Санскр.: анущаМса.</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5. См.: Приложение к тому 4.</w:t>
      </w:r>
    </w:p>
    <w:p>
      <w:pPr>
        <w:pStyle w:val="Normal"/>
        <w:widowControl w:val="false"/>
        <w:tabs>
          <w:tab w:val="left" w:pos="720" w:leader="none"/>
        </w:tabs>
        <w:spacing w:lineRule="atLeast" w:line="240" w:before="0" w:after="480"/>
        <w:rPr/>
      </w:pPr>
      <w:r>
        <w:rPr>
          <w:rFonts w:eastAsia="Courier New" w:cs="Courier New" w:ascii="Courier New" w:hAnsi="Courier New"/>
          <w:sz w:val="24"/>
          <w:szCs w:val="24"/>
        </w:rPr>
        <w:t>16.</w:t>
      </w:r>
      <w:r>
        <w:rPr>
          <w:rFonts w:eastAsia="Courier New Cyr;Arial" w:cs="Courier New Cyr;Arial" w:ascii="Courier New Cyr;Arial" w:hAnsi="Courier New Cyr;Arial"/>
          <w:sz w:val="24"/>
          <w:szCs w:val="24"/>
        </w:rPr>
        <w:t xml:space="preserve"> То есть омраченного "счастья", испытываемого в пределах Круговерти - сансары (см.: т.2. "Этап духовного развития средней личности" до на</w:t>
        <w:softHyphen/>
        <w:t>чала раздела  "Развитие  нужной  установки"),  и неомраченного счастья Будды (санскр.: сАсрАва, анасрАва).</w:t>
      </w:r>
    </w:p>
    <w:p>
      <w:pPr>
        <w:pStyle w:val="Normal"/>
        <w:widowControl w:val="false"/>
        <w:tabs>
          <w:tab w:val="left" w:pos="7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7. О трех аспектах страдания (санскр.: дуХкха, випариНАма, саМскАра) см.: т.2, 2.I, §1, 3. "Размышление о трех [аспектах] страдания".</w:t>
      </w:r>
    </w:p>
    <w:p>
      <w:pPr>
        <w:pStyle w:val="Normal"/>
        <w:widowControl w:val="false"/>
        <w:tabs>
          <w:tab w:val="left" w:pos="7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8. Поэтому, как неоднократно подчеркивал в своем изложении "Большого руководства" геше Чжамьян Кьенце, без подлинного отречения не может быть настоящего сострадания.</w:t>
      </w:r>
    </w:p>
    <w:p>
      <w:pPr>
        <w:pStyle w:val="Normal"/>
        <w:widowControl w:val="false"/>
        <w:tabs>
          <w:tab w:val="left" w:pos="7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9. Т.е., согласно "НГА", вступает на Стадию снаряжения, с которой начинаются три неизмеримые эпохи практики на Пути общей Махаяны. - Прим. перев.</w:t>
      </w:r>
    </w:p>
    <w:p>
      <w:pPr>
        <w:pStyle w:val="Normal"/>
        <w:widowControl w:val="false"/>
        <w:tabs>
          <w:tab w:val="left" w:pos="7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0. "ДЖА" (а не "НГА", как отмечает А. Вэйман) говорит, что здесь имеется в виду трактат Абхаякарагупты "Украшение матери отшельников" (санскр.: муниматАлаМкАра, тиб.: thub-pa dgongs brgyan) и некоторые другие тексты.</w:t>
      </w:r>
    </w:p>
    <w:p>
      <w:pPr>
        <w:pStyle w:val="Normal"/>
        <w:widowControl w:val="false"/>
        <w:tabs>
          <w:tab w:val="left" w:pos="7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1. 22 разновидности Устремленности перечисляются в "Украшении ясных постижений" (1.18-20) Майтреи. Они уподобляются земле, золоту, луне, огню, казне, месторождению драгоценностей, океану, удару грома, горе, лекарству, учителю, драгоценности, исполняющей желания, солнцу, песне, царю, сокровищнице, большой дороге, повозке, фонтану, приятному звуку, реке, дождевой туче.</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новидности бодхичитты, как указывает А. Вэйман (см.: A Report</w:t>
      </w:r>
    </w:p>
    <w:p>
      <w:pPr>
        <w:pStyle w:val="Normal"/>
        <w:widowControl w:val="false"/>
        <w:tabs>
          <w:tab w:val="left" w:pos="720" w:leader="none"/>
        </w:tabs>
        <w:spacing w:lineRule="atLeast" w:line="240"/>
        <w:rPr/>
      </w:pPr>
      <w:r>
        <w:rPr>
          <w:rFonts w:eastAsia="Courier New Cyr;Arial" w:cs="Courier New Cyr;Arial" w:ascii="Courier New Cyr;Arial" w:hAnsi="Courier New Cyr;Arial"/>
          <w:sz w:val="24"/>
          <w:szCs w:val="24"/>
        </w:rPr>
        <w:t>on the Aksayamatinirdesasutra (акшаяматинирдещасУтра) // Studies in Indo-Asian Art and Culture / Ed.by L.Chandra. New Delhi, 1980. Vol. 6. P. 216-217), следуют порядку восьмидесяти акшая, перечисляемых в "Сутре, изложенной Акшаямати". Первые десять - это 1) порождение Устремленности; 2) твердость (санскр. Ащая: ); 3) применение (санскр. прайога:); 4) устремление (санскр. адхьЯщая:); 5-10) шесть парамит; 11) четыр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безмерных; 12) шесть сверхъестественных способностей (санскр.: абхиджнЯ - они перечислены в т. 2, с.187, прим.103 );</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3) четыре средства обращения; 14) четыре особых знания (санскр.: пратисаМвид, тиб.: so-so yang-dag-par rig-pa), присущие бодхисаттвам, - это способности преподавать букву Учения, смысл Учения, разъяснять Учение на любом языке, разъяснять красноречиво и аргументированно;</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5) четыре правильные опоры (санскр. пратисараНа; тиб. rton-pa) - на смысл, а не на букву; на знание, а не на представления; на высши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мысл Учения, а не на подлежащий интерпретации; на Учение, а не на личность; 16) накопления заслуг и прозрений; 17) 37 факторов Пробуждения (перечисление см. в т. 1, прим.259); 18) безмятежность и проникновение; 19) дхарани и смелость (санскр.: пратибхАна, тиб.: </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spobs-bsangs); 20) четыре мудры (см.: т.1, прим. 257); 21) путь Единой Колесницы (санскр.: экаЯнамАрга); 22) метод.</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робнее об этом вскоре можно будет прочесть в комментарии геше Чжамьян Кьенце на "Ожерелье ясных постижений", который готовится к публикации издательством "Нартанг".</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2. То есть Асанги и Нагарджуны. - Прим. перев.</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3. Санскр.: адхьЯщая.</w:t>
      </w:r>
    </w:p>
    <w:p>
      <w:pPr>
        <w:pStyle w:val="Normal"/>
        <w:widowControl w:val="false"/>
        <w:tabs>
          <w:tab w:val="left" w:pos="720" w:leader="none"/>
        </w:tabs>
        <w:spacing w:lineRule="atLeast" w:line="240" w:before="0" w:after="240"/>
        <w:rPr/>
      </w:pPr>
      <w:r>
        <w:rPr>
          <w:rFonts w:eastAsia="Courier New Cyr;Arial" w:cs="Courier New Cyr;Arial" w:ascii="Courier New Cyr;Arial" w:hAnsi="Courier New Cyr;Arial"/>
          <w:sz w:val="24"/>
          <w:szCs w:val="24"/>
        </w:rPr>
        <w:t>24. дещана-става, 42. См. англ. пер. Марка Таца: Difficult Beginnings: Three Works on the Bodhisattva Path: Candragomin. Bos</w:t>
      </w:r>
      <w:r>
        <w:rPr>
          <w:rFonts w:eastAsia="Courier New" w:cs="Courier New" w:ascii="Courier New" w:hAnsi="Courier New"/>
          <w:sz w:val="24"/>
          <w:szCs w:val="24"/>
        </w:rPr>
        <w:t>ton, 1985. p.45.</w:t>
      </w:r>
    </w:p>
    <w:p>
      <w:pPr>
        <w:sectPr>
          <w:type w:val="continuous"/>
          <w:pgSz w:w="12240" w:h="15840"/>
          <w:pgMar w:left="1800" w:right="2016" w:gutter="0" w:header="0" w:top="1440" w:footer="0" w:bottom="1440"/>
          <w:formProt w:val="false"/>
          <w:textDirection w:val="lrTb"/>
        </w:sectPr>
      </w:pP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5. См.: т.1. "Обращение к прибежищу", §3 "Способ обращения к Прибежищу".</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6. В переводе А. Вэймана (с. 57) существенная ошибка:</w:t>
      </w:r>
    </w:p>
    <w:p>
      <w:pPr>
        <w:pStyle w:val="Normal"/>
        <w:widowControl w:val="false"/>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necessary to have one's own aim - the attainment of omniscience".</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7. Cм. раздел "Зарождение бодхичитты от четырех условий".</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8. Санскр.: праНидхи-читта, прастхАна-читта.</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9. У А. Вэймана здесь ошибка: слова "не практикуются" (тиб.: mi slob)</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принял за указание на "путь-не-учения-более" (тиб.: mi-slob lam),</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уровень Будды. Получилось, что на уровне Будды бодхичитта</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яется только вдохновенной!</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0. Ибо этот вопрос подробно разъяснен в "Золотом ожерелье", - говорит "БА". - Прим. перев.</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1. Приведенные здесь три четверостишия Шантидевы являются квинтэссенцией этического учения Махаяны, и как таковые цитируются во многих повседневных буддийских медитативных текстах.</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2. "Кровью" в такого рода контекстах именуют женскую яйцеклетку, связываемую с менструальной кровью. Речь идет о том, что при каждом</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вом рождении перерождающееся сознание, входящее в соединение с семенем отца и яйцеклеткой матери, ошибочно отождествляет себя с ними и, соответственно, с развивающимся из них телом.</w:t>
      </w:r>
    </w:p>
    <w:p>
      <w:pPr>
        <w:pStyle w:val="Normal"/>
        <w:widowControl w:val="false"/>
        <w:tabs>
          <w:tab w:val="left" w:pos="720" w:leader="none"/>
        </w:tabs>
        <w:spacing w:lineRule="atLeast" w:line="240" w:before="0" w:after="240"/>
        <w:rPr/>
      </w:pPr>
      <w:r>
        <w:rPr>
          <w:rFonts w:eastAsia="Courier New Cyr;Arial" w:cs="Courier New Cyr;Arial" w:ascii="Courier New Cyr;Arial" w:hAnsi="Courier New Cyr;Arial"/>
          <w:sz w:val="24"/>
          <w:szCs w:val="24"/>
        </w:rPr>
        <w:t>33. А. Вэйман (р. 61) ошибочно переводит в прямо противоположном смысле: "one cannot establish oneself and o</w:t>
      </w:r>
      <w:r>
        <w:rPr>
          <w:rFonts w:eastAsia="Courier New" w:cs="Courier New" w:ascii="Courier New" w:hAnsi="Courier New"/>
          <w:sz w:val="24"/>
          <w:szCs w:val="24"/>
        </w:rPr>
        <w:t>thers through relation."</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4. Согласно Махавьютпатти (см.: Sanskrit-Tibetan-English Vocabulary by Alexander Csoma de Кёrёs / Ed. by D. Ross. Calcutta 1910.</w:t>
      </w:r>
    </w:p>
    <w:p>
      <w:pPr>
        <w:pStyle w:val="Normal"/>
        <w:widowControl w:val="false"/>
        <w:tabs>
          <w:tab w:val="left" w:pos="720" w:leader="none"/>
        </w:tabs>
        <w:spacing w:lineRule="atLeast" w:line="240" w:before="0" w:after="240"/>
        <w:rPr/>
      </w:pPr>
      <w:r>
        <w:rPr>
          <w:rFonts w:eastAsia="Courier New Cyr;Arial" w:cs="Courier New Cyr;Arial" w:ascii="Courier New Cyr;Arial" w:hAnsi="Courier New Cyr;Arial"/>
          <w:sz w:val="24"/>
          <w:szCs w:val="24"/>
        </w:rPr>
        <w:t>P. 20-21), 18 наук, ремесел и искусств таковы: искусства музыки, совокупления, окрашивания, счета; грамматика, медицина, этикет, механика, искусство стрельбы из лука, диалектика, йога, знание священных текстов, знание законов, исчисление звезд, математика, искусство иллюзиониста, мифология, история. Однако комментатор "КХА", как отмечает А. Вэйман (р. 2</w:t>
      </w:r>
      <w:r>
        <w:rPr>
          <w:rFonts w:eastAsia="Courier New" w:cs="Courier New" w:ascii="Courier New" w:hAnsi="Courier New"/>
          <w:sz w:val="24"/>
          <w:szCs w:val="24"/>
        </w:rPr>
        <w:t>2</w:t>
      </w:r>
      <w:r>
        <w:rPr>
          <w:rFonts w:eastAsia="Courier New Cyr;Arial" w:cs="Courier New Cyr;Arial" w:ascii="Courier New Cyr;Arial" w:hAnsi="Courier New Cyr;Arial"/>
          <w:sz w:val="24"/>
          <w:szCs w:val="24"/>
        </w:rPr>
        <w:t>2, прим. 28), считает, что здесь имелись в виду профессии: торговля, гончарное ремесло, изготовление венков, виноделие скотоводство, цирюльное ремесло, книгопечатание, гадальное ремесло, кузнечное ремесло, учительское ремесло, объездка коней, кожевенное ремесло, рыболовство, прачечно-красильное ремесло, работы с бамбуком, ремесла лодочника, палача и колесничего.</w:t>
      </w:r>
    </w:p>
    <w:p>
      <w:pPr>
        <w:pStyle w:val="Normal"/>
        <w:widowControl w:val="false"/>
        <w:tabs>
          <w:tab w:val="left" w:pos="720" w:leader="none"/>
        </w:tabs>
        <w:spacing w:lineRule="atLeast" w:line="240"/>
        <w:rPr/>
      </w:pPr>
      <w:r>
        <w:rPr>
          <w:rFonts w:eastAsia="Courier New Cyr;Arial" w:cs="Courier New Cyr;Arial" w:ascii="Courier New Cyr;Arial" w:hAnsi="Courier New Cyr;Arial"/>
          <w:sz w:val="24"/>
          <w:szCs w:val="24"/>
        </w:rPr>
        <w:t xml:space="preserve">35. У А. Вэймана (р.65) смысл понят прямо противоположно: "The horse method, when the Thought of Enlightenment has not arisen, does not arouse it; </w:t>
      </w:r>
      <w:r>
        <w:rPr>
          <w:rFonts w:eastAsia="Courier New" w:cs="Courier New" w:ascii="Courier New" w:hAnsi="Courier New"/>
          <w:sz w:val="24"/>
          <w:szCs w:val="24"/>
        </w:rPr>
        <w:t xml:space="preserve">when arisen, does not dwell in it or allow it to expand; </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holds oneself as dear." При этом А. Вэйман опирается на пояснение НГА,</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суть "человеческих методов" состоит в дружеской поддержке и защите, а суть конского метода - в усмирении врагов. Интерпретация этого комментария А. Вэйманом, однако, вызывает возражения.</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объяснению геше Чжамьян Кьенце, слово "лошадиный" здесь является аллюзией на часто встречающееся в сутрах образное уподобление бодхичитты - лошади (См.: цитату из Введения в практику: "Кто из оседлавших лошадь бодхичитты..." см. III.4. "Практика парамиты усердия", разд. "Преодоление малодушия..."). Поэтому и в данном отрывке подчеркивается, что "лошадиный" метод - это наблюдение за появлением собственных эгоцентрических тенденций и решительное их пресечение.</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6. Тиб.: dgra-las rnam-rgyal.</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7. То есть навозом, мочой, молоком, творогом и маслом чистой коровы. Еще в Индии эти вещества считались благословенными.</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8. "Балин" (санскр., тиб.: gtor-ma) - ритуальное подношение из муки и других ингредиентов, обычно имеющее пирамидальную форму.</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9. То есть Будды Шакьямуни.</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0. Наиболее распространенная формула приглашения, согласно комментарию "ДЖА", такова: "Защитников всех существ, Победителей страшных армий Мары, истинно знающих все вещи - Бхагаванов со спутниками прийти сюда молю!"</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1. "Намо ратна траяя, ом намо бхагавате ваджрасара прамардане, татхагатая архате самьяксамбуддхая тадьятха: ом ваджре ваджре махаваджре махатеджаваджре махавидьяваджре махабодхичитта ваджре махабодхи мандопа самкрамана ваджре, сарва карма аварана вишодхана ваджре сваха! - dkon-mchog gsum la mchod-pa `bul tshul f.11a-12a (ксилограф издания Агинского дацана).</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2. Русский текст приведен в т.1, прим. 136.</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3. То есть третьего этапа Семеричного ритуала.</w:t>
      </w:r>
    </w:p>
    <w:p>
      <w:pPr>
        <w:pStyle w:val="Normal"/>
        <w:widowControl w:val="false"/>
        <w:tabs>
          <w:tab w:val="left" w:pos="720" w:leader="none"/>
        </w:tabs>
        <w:spacing w:lineRule="atLeast" w:line="240" w:before="0" w:after="240"/>
        <w:rPr/>
      </w:pPr>
      <w:r>
        <w:rPr>
          <w:rFonts w:eastAsia="Courier New Cyr;Arial" w:cs="Courier New Cyr;Arial" w:ascii="Courier New Cyr;Arial" w:hAnsi="Courier New Cyr;Arial"/>
          <w:sz w:val="24"/>
          <w:szCs w:val="24"/>
        </w:rPr>
        <w:t xml:space="preserve">44. У А. Вэймана ошибка: </w:t>
      </w:r>
      <w:r>
        <w:rPr>
          <w:rFonts w:eastAsia="Courier New" w:cs="Courier New" w:ascii="Courier New" w:hAnsi="Courier New"/>
          <w:sz w:val="24"/>
          <w:szCs w:val="24"/>
        </w:rPr>
        <w:t>"even though it does not occur in the tradition of Nagarjuna and Shantideva, the vow is mandatory" (p.69).</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5. To есть с восьмого уровня и выше У.А.Вэймана (р.69) ошибочно: "...when dwelling on the great earth..."</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6. Имеется в виду реализация третьей из Четырех истин - Истины прекращения. Махаянское прекращение отличается тем, что в процессе практики самосовершенствования пресекаются не только аффектанты-клеши, но и препятствия всеведению Будды.</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7. Тиб.: mi-ldog-par. "Необратимыми", то есть неспособными деградировать на Пути, являются бодхисаттвы, начиная с восьмого уровня, то есть святые, арь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8. Т.е. опустив правое колено на землю, соединив ладони. - Прим. перев.</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9. Этим эпитетом подчеркивается, что речь идет не о Будде-для-себя.</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пратьекабудд эпитет "Бхагаван" не применяется.</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0. См.: т.1, II "Краткое изложение правил практики", конец §2 "Упразднение ложных представлений".</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1. А. Вэйман переводит "... it is mandatory for the candidate</w:t>
      </w:r>
    </w:p>
    <w:p>
      <w:pPr>
        <w:pStyle w:val="Normal"/>
        <w:widowControl w:val="false"/>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to repeat after the precepts, even if it is not very clear" (p. 72).</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2. У А. Вэймана ошибка: "... protected by the doubling of</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guardians who guard and the king who is the wheelturner" (p. 74).</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3. Род заклинаний. Подробнее см., напр.: Wayman A. The Significance</w:t>
      </w:r>
    </w:p>
    <w:p>
      <w:pPr>
        <w:pStyle w:val="Normal"/>
        <w:widowControl w:val="false"/>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of Mantras... // Buddhist Insight: Essays by Alex Wayman / Ed. G.R. Elder. Delhi, 1984.</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4. Четыре рода действий: унимающие, обогащающие, могучие, ужасающие.</w:t>
      </w:r>
    </w:p>
    <w:p>
      <w:pPr>
        <w:pStyle w:val="Normal"/>
        <w:widowControl w:val="false"/>
        <w:tabs>
          <w:tab w:val="left" w:pos="720" w:leader="none"/>
        </w:tabs>
        <w:spacing w:lineRule="atLeast" w:line="240"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55. То есть чудотворные способности, в отличие от "немирских" сиддхи - достижения состояния Будды.</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6. Санскр.: даушТХулья, тиб.: ngan-len. В томе 4 этот термин объясняется как вАсанА (тиб.: sa-bon).</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7. А. Вэйман перевел данный пассаж следующим образом: "...enlightenment; and he decided there would be a speedy Buddhahood for the great ones</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left" w:pos="720"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who have constructed small images of the body (of the Buddha). Then, when he was asked, to whom this should be taught (he responded), "It is to be taught to the one with the Thought of Enlightenment" (p. 75).</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8. Четыре непростительных проступка монаха (phas pham pa bzhi) - убийство, кража, совокупление и ложь о собственных духовных достоинствах. Эти проступки безвозвратно разрушают монашеский статус.</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9. Тиб.: yid-byed sdom-pa.</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0. То есть "Светоча Пути".</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1. У А. Вэймана (р. 78) маловразумительно: "The gurus, being cheated by deceptive thought, do everything that creates the means...."</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2. Т.е. правдивость (прим. перев.).</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3. Имеется в виду сутра "Груда драгоценностей".</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4. "НГА" соотносит здесь "Комментарий" со "Светочем Пути". Но прежде и дальше, по-видимому, везде упоминается "Комментарий "Главы Кашьяпы". - Прим. перев.</w:t>
      </w:r>
    </w:p>
    <w:p>
      <w:pPr>
        <w:pStyle w:val="Normal"/>
        <w:widowControl w:val="false"/>
        <w:tabs>
          <w:tab w:val="left" w:pos="720" w:leader="none"/>
        </w:tabs>
        <w:spacing w:lineRule="atLeast" w:line="240" w:before="0" w:after="240"/>
        <w:rPr/>
      </w:pPr>
      <w:r>
        <w:rPr>
          <w:rFonts w:eastAsia="Courier New Cyr;Arial" w:cs="Courier New Cyr;Arial" w:ascii="Courier New Cyr;Arial" w:hAnsi="Courier New Cyr;Arial"/>
          <w:sz w:val="24"/>
          <w:szCs w:val="24"/>
        </w:rPr>
        <w:t>65. Обычно здесь имеется в виду бодхисаттва ниже 8-го уровня, однако щУраМгама-самАдхи-сУтра четыре возможности пророчества: пророчество относительно лиц, еще не породивших Устремленность; пророчество относительно тех, кто только что породил Устремленность; задержанное пророчество; пророчество в присутствии того, кто достиг терпеливости относительно невозникновения дхарм. Cм.: Wayman A. Eschatology in Buddhism // Studia Missi</w:t>
      </w:r>
      <w:r>
        <w:rPr>
          <w:rFonts w:eastAsia="Courier New" w:cs="Courier New" w:ascii="Courier New" w:hAnsi="Courier New"/>
          <w:sz w:val="24"/>
          <w:szCs w:val="24"/>
        </w:rPr>
        <w:t>onalia. 1983. Vol. 32. p.88-90.</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6. T.e. утверждаться в практике усердия. - Прим. перев.</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7. У А. Вэймана (р. 82) весь пассаж переведен неправильно, так как он принял сокращенное "бодхи" (т.е. бодхисаттв) за бодхичитту.</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8. То есть Хинаяне.</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69. А. Вэйман (р.84) не уловил критический тон Чже Цонкапы и перевел </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ямо противоположно, что, дескать, шутка и т.п. и есть коренное падение.</w:t>
      </w:r>
    </w:p>
    <w:p>
      <w:pPr>
        <w:pStyle w:val="Normal"/>
        <w:widowControl w:val="false"/>
        <w:tabs>
          <w:tab w:val="left" w:pos="720" w:leader="none"/>
        </w:tabs>
        <w:spacing w:lineRule="atLeast" w:line="240" w:before="0" w:after="240"/>
        <w:rPr/>
      </w:pPr>
      <w:r>
        <w:rPr>
          <w:rFonts w:eastAsia="Courier New Cyr;Arial" w:cs="Courier New Cyr;Arial" w:ascii="Courier New Cyr;Arial" w:hAnsi="Courier New Cyr;Arial"/>
          <w:sz w:val="24"/>
          <w:szCs w:val="24"/>
        </w:rPr>
        <w:t>70. А. Вэйман указывает на существование английского перевода этого текста: Tatz, Mark. Asanga's Chapter on Ethics With the Comm</w:t>
      </w:r>
      <w:r>
        <w:rPr>
          <w:rFonts w:eastAsia="Courier New" w:cs="Courier New" w:ascii="Courier New" w:hAnsi="Courier New"/>
          <w:sz w:val="24"/>
          <w:szCs w:val="24"/>
        </w:rPr>
        <w:t>entary of Tsong-Kha-Pa. Lewiston / Queenston, 1986.</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1. Для ее восстановления требуется раскаяние и полное повторение</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итуала принятия. - Прим. перев.</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2. Насчитывают двадцать тайных наставлений, переданных Атишей лоцаве Нагцо. - Прим. перев.</w:t>
      </w:r>
    </w:p>
    <w:p>
      <w:pPr>
        <w:sectPr>
          <w:type w:val="continuous"/>
          <w:pgSz w:w="12240" w:h="15840"/>
          <w:pgMar w:left="1800" w:right="1584" w:gutter="0" w:header="0" w:top="1440" w:footer="0" w:bottom="1440"/>
          <w:formProt w:val="false"/>
          <w:textDirection w:val="lrTb"/>
        </w:sectPr>
      </w:pPr>
    </w:p>
    <w:p>
      <w:pPr>
        <w:pStyle w:val="Normal"/>
        <w:widowControl w:val="false"/>
        <w:tabs>
          <w:tab w:val="left" w:pos="720"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3. Очевидно, автор имеет в виду содержание §1 и §2. А. Вэйман, однако, полагает, что речь идет об указываемых ниже требованиях</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оставлять бодхичитту и не оставлять существ.</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4. См.: в т.2. "Светоч на пути" 23-34. (с.138-139). В электронный вариант т.2 это не вошло.</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5. Отдельно принятая при помощи ритуала вдохновенная бодхичитта является переходной, промежуточной добродетелью между отсутствием и обладанием обетом бодхисаттвы. - Прим. перев.</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6. "БА" объясняет, что "основа" здесь - сострадание. - Прим. перев.</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7. Относительная бодхичитта имеет место до Стадии видения, а</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бсолютная с нее начинается. - Прим. перев.</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8. То есть пяти первых парамит и прочих деяний. Шестая парамита считается аспектом мудрости или воззрения. Прим. перев.</w:t>
      </w:r>
    </w:p>
    <w:p>
      <w:pPr>
        <w:pStyle w:val="Normal"/>
        <w:widowControl w:val="false"/>
        <w:tabs>
          <w:tab w:val="left" w:pos="7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9. Санскр.: апратишТХита-нирвАНа; тиб.: mi gnas-pa'i mya `das. Слово "непребывающая" выясняется из следующих двух предложении. - Прим. перев.</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0. Имеется в виду хинаянская нирвана, часто называемая просто Покоем (тиб.: zhi-ba). - Прим. перев.</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1. Санскр.: авикалпика-джнЯна.</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2. Санскр.: нирвикалпа.</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3. T.e. Восьмом. - Прим. перев.</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4. "БА": "В созерцательном отождествлении с пустотой" (тиб.:</w:t>
      </w:r>
    </w:p>
    <w:p>
      <w:pPr>
        <w:pStyle w:val="Normal"/>
        <w:widowControl w:val="false"/>
        <w:tabs>
          <w:tab w:val="left" w:pos="720" w:leader="none"/>
        </w:tabs>
        <w:spacing w:lineRule="atLeast" w:line="240" w:before="0" w:after="240"/>
        <w:rPr/>
      </w:pPr>
      <w:r>
        <w:rPr>
          <w:rFonts w:eastAsia="Courier New" w:cs="Courier New" w:ascii="Courier New" w:hAnsi="Courier New"/>
          <w:sz w:val="24"/>
          <w:szCs w:val="24"/>
        </w:rPr>
        <w:t xml:space="preserve">stong-nyid la mnyam-pa bzhog pa'i mnyam-bzag). </w:t>
      </w:r>
      <w:r>
        <w:rPr>
          <w:rFonts w:eastAsia="Courier New Cyr;Arial" w:cs="Courier New Cyr;Arial" w:ascii="Courier New Cyr;Arial" w:hAnsi="Courier New Cyr;Arial"/>
          <w:sz w:val="24"/>
          <w:szCs w:val="24"/>
        </w:rPr>
        <w:t>- Прим. перев.</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5. Перечень десяти сил Будды см. в т. 1, прим. 239. Четыре опоры бестрепетности (тиб.: mi-'jigs-pa) - это: 1) полное познание всех</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харм, 2) полное прекращение всех загрязнений, 3) умение безошибочно указать другим все препятствия, 4) умение как следует наставить на путь отречения.</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6. Того самого "отождествления с пустотой". - Прим. перев.</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7. То есть Восьмого уровня. - Прим. перев.</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8. Тиб.: chos-rnams-kyi chos-nyid.</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9. Санскр.: дхармадхАту.</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0. Тиб.: dmigs-su-med.</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1. У А. Вэймана ошибка: (Buddha) Stage.</w:t>
      </w:r>
    </w:p>
    <w:p>
      <w:pPr>
        <w:pStyle w:val="Normal"/>
        <w:widowControl w:val="false"/>
        <w:tabs>
          <w:tab w:val="left" w:pos="7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2. Cм. прим. о "шести коровьих продуктах".</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left" w:pos="7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3. Т.е. к индивидуальному "я" и самости явлений (дхарм). - Прим. перев. 94. В противоположность лишенному признаков "созерцанию пустоты". - Прим. перев.</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left" w:pos="7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5. Три фактора (тиб.: `khor gsum): - это, например, дающий, дар и даяние; грешник, грех и тот, перед кем исповедуется; и т.п. - Прим. перев.</w:t>
      </w: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6. Периодом Пути называется период развития, начиная с уровня</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left" w:pos="7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ятости (то есть Пути Видения, арья) до состояния Будды, периодом плода - состояние Будды, а период развития до уровня святости -</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иодом основы.</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7. См.: т. 5 данного сочинения.</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8. Санскр.: калпанА.</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9. "БА": "Т.е. пустоту." - Прим. перев.</w:t>
      </w: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00. "БА": "Т.е. воззрения. Путем Пробуждения" здесь, соответственно, называется метод.</w:t>
      </w: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01. Т.е. естественные (тиб.: rang-bzhin) и запретные (тиб.: bcas-pa) грехи, ср. АКБ, 2, 170-171.</w:t>
      </w: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02. Санскр.: прАдещика.</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03. Шесть парамит подробно обсуждаются в этом томе; 37 факторов Пробуждения перечисляются в т.1, прим. 259; 16 (18) аспектов пустоты рассматриваются, например, в статье: Дандарон Б. Д. Теория шуньи у мадхъямиков // Тибетский буддизм: теория и практика / Отв. ред.</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 Абаев. Новосибирск: "Наука", 1995. С.29-46.</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04. Название одного из методов Ваджраяны.</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05. У А. Вэймана здесь (р. 103) существенная ошибка: "...those (Vinaya</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nd Mantra) are dissimilar - ...), из-за которой теряется смысл предложения.</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06. Санскр.: чатвАри саМграхавастУни. Также см.: т.1: 2 "Методика</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деления [благоприятного рождения] смыслом, §1, (2) "Причины...". 107. То есть Майтрея.</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08. То есть замыслу Будды.</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09. В скобках - уточнение "ДЖА".</w:t>
      </w: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10. Параллель здесь основывается на том, что плоды бамбука и культурного банана не содержат семян и, следовательно, не дают потомства, так же как не дает потомства мул.</w:t>
      </w: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11. А. Вэйман указывает, что при этом сподвижники рассматриваются как плод парамиты терпеливости, завершение начинаний - усердия, достаток - даяния, тело - нравственности, неподчиненность клешам - сосредоточения и безошибочный выбор - мудрости.</w:t>
      </w: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12. Т.е. усердию. - Прим. перев.</w:t>
      </w: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13. "БА": "Поскольку нет приведения других к Освобождению с помощью мудрости".</w:t>
      </w: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14. "БА": к существам и неодушевленным предметам.</w:t>
      </w: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15. Имеется в виду известный стих из "Введения в практику" Шантидевы:</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Что бы ни делал ты - мантры читал,</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олгие годы аскезы держался,</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сли при этом умом отвлекался, - все бесполезно", -</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Мудрый сказал."</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16. Тиб.: mnyam-par bzhag-pa; санскр.: самапатт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17. Два типа архатов - "с остатком" и "без остатка" (санскр.: саващешАрхат, нираващешАрхат), то есть архат, еще не оставивший тело, и оставивший его.</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18. Другое название сутры "Царь самадхи". - Прим. перев.</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pPr>
      <w:r>
        <w:rPr>
          <w:rFonts w:eastAsia="Courier New Cyr;Arial" w:cs="Courier New Cyr;Arial" w:ascii="Courier New Cyr;Arial" w:hAnsi="Courier New Cyr;Arial"/>
          <w:sz w:val="24"/>
          <w:szCs w:val="24"/>
        </w:rPr>
        <w:t>119. "Гирлянда джатак". Джатака №1. О тигрице. с.3</w:t>
      </w:r>
      <w:r>
        <w:rPr>
          <w:rFonts w:eastAsia="Courier New" w:cs="Courier New" w:ascii="Courier New" w:hAnsi="Courier New"/>
          <w:sz w:val="24"/>
          <w:szCs w:val="24"/>
        </w:rPr>
        <w:t>1.</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20. Санскр.: клищТАпатти; тиб.: nyon-mongs-can.</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21. У А. Вэймана (р. 119) наоборот: "The vowed morality which is the mental orientation of the Sravakas and Pratyekabuddhas".</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22. Комментатор "НГА" говорит, что эти десять объектов даны для того, чтобы указать соответственные установки, с которыми надо давать. Автор</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ледующем пункте говорит об этих установках лишь в общих чертах, потому даю их согласно "ДЖА": (1) без привязанности; (2) с дружелюбием; (3) с любовью; (4) с верой и почтением; (5) с большим состраданием; (6) без гордыни; (7) без мыслей о соперничестве; (8) без зависти; (9) и (10) с искренним сочувствием к их страданиям от привязанностей и желаний. - Прим. перев.</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23. Упаваса. Подробнее см. т.1, прим. 289.</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24. "БА": подавления собственной скаредности; увеличения накопления прозрений; принесения пользы другим. - Прим. перев.</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25. У А.Вэймана (р.131) наоборот: "That (Bodhisattva) is so attached</w:t>
      </w:r>
    </w:p>
    <w:p>
      <w:pPr>
        <w:pStyle w:val="Normal"/>
        <w:widowControl w:val="false"/>
        <w:tabs>
          <w:tab w:val="clear" w:pos="720"/>
          <w:tab w:val="left" w:pos="288" w:leader="none"/>
        </w:tabs>
        <w:spacing w:before="0" w:after="240"/>
        <w:rPr>
          <w:rFonts w:ascii="Courier New" w:hAnsi="Courier New" w:eastAsia="Courier New" w:cs="Courier New"/>
          <w:sz w:val="24"/>
          <w:szCs w:val="24"/>
        </w:rPr>
      </w:pPr>
      <w:r>
        <w:rPr>
          <w:rFonts w:eastAsia="Courier New" w:cs="Courier New" w:ascii="Courier New" w:hAnsi="Courier New"/>
          <w:sz w:val="24"/>
          <w:szCs w:val="24"/>
        </w:rPr>
        <w:t>to it, he has no power to give it."</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26. Тиб.: chos-gos gsum: bla-gos (одеяние верхней части тела), mthang-gos (кусок ткани, обворачиваемый вокруг чресел, наподобие</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юбки), snam-sbyar (верхняя накидка в виде прямоугольного куска ткани).</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27. Т.е. не допускается коренное падение бодхисаттвы, каковых насчитывается 18. Оно не происходит по той причине (указывает "ДЖА"),</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словесно выраженное раскаяние не дает скаредности стать всепоглощающей, - Прим. перев.</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28. У А.Вэймана (р. 134), наоборот: "There is no giving when one is dominated by the foult of non-habituation".</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29. Стадией Чистейшего ответственного решения (санскр.: АдхьЯщая щуддха читтопАда; тиб.: lhag bsam mam dag) называются 1-7-й Уровни святого Бодхисаттвы (см. словарь Tsepak Rigzin, с. 466). - Прим перев.</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30. Под "основой" (тиб.: gzhi), по объяснению геше Чжамьян Кьенце, здесь подразумеваются и внутренние и внешние факторы нанесения вреда, где внутренние - те душевные состояния, которые происходят от клеш, а внешние - предметы, посредством которых вред наносится, например нож или ружье.</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31. Два других типа нравственности - нравственность помощи существам</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равственность накопления добродетелей, - Прим. перев.</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32. Тиб.: gcam-gsag. По объяснению геше Чжамьян Кьенце, слово gcam здесь означает приписывание объектам отсутствующих атрибутов, например незаслуженных духовных титулов, а gsag - сокращение от выражения kha-gsag, начинающего перечень пяти неправедных способов обретения средств к существованию, например корыстный замысел. Словарь Рериха-Парфионовича, однако, ограничивает значение этого выражения только лестью.</w:t>
      </w:r>
    </w:p>
    <w:p>
      <w:pPr>
        <w:pStyle w:val="Normal"/>
        <w:widowControl w:val="false"/>
        <w:tabs>
          <w:tab w:val="clear" w:pos="720"/>
          <w:tab w:val="left" w:pos="288" w:leader="none"/>
        </w:tabs>
        <w:rPr/>
      </w:pPr>
      <w:r>
        <w:rPr>
          <w:rFonts w:eastAsia="Courier New" w:cs="Courier New" w:ascii="Courier New" w:hAnsi="Courier New"/>
          <w:sz w:val="24"/>
          <w:szCs w:val="24"/>
        </w:rPr>
        <w:t>1</w:t>
      </w:r>
      <w:r>
        <w:rPr>
          <w:rFonts w:eastAsia="Courier New Cyr;Arial" w:cs="Courier New Cyr;Arial" w:ascii="Courier New Cyr;Arial" w:hAnsi="Courier New Cyr;Arial"/>
          <w:sz w:val="24"/>
          <w:szCs w:val="24"/>
        </w:rPr>
        <w:t xml:space="preserve">33. Это дисциплинарные правила для монахов, монахинь, новичков-монахов и монахинь, послушников, верующих мирян и мирянок. Также см. прим. 96 тома 2. [96. Атиша вслед за Асангой признаёт семь, а не восемь уровней обетов Пратимокши. При этом из числа "восьми обетов" (ср. прим. 268 </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ма 1) исключается однодневный обет (санскр. упаваса, тиб. bsnyen-gnas). Подробнее см.: Atisha. The Lamp for the Path and Commentary, p.69-71.]</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34. Естественные прегрешения - десять известных неблагих деяний, запретные прегрешения - нарушения заповедей Будды. - Прим. перев.</w:t>
      </w:r>
    </w:p>
    <w:p>
      <w:pPr>
        <w:sectPr>
          <w:type w:val="continuous"/>
          <w:pgSz w:w="12240" w:h="15840"/>
          <w:pgMar w:left="1800" w:right="1584" w:gutter="0" w:header="0" w:top="1440" w:footer="0" w:bottom="1440"/>
          <w:formProt w:val="false"/>
          <w:textDirection w:val="lrTb"/>
        </w:sectPr>
      </w:pPr>
    </w:p>
    <w:p>
      <w:pPr>
        <w:pStyle w:val="Normal"/>
        <w:widowControl w:val="false"/>
        <w:tabs>
          <w:tab w:val="clear" w:pos="720"/>
          <w:tab w:val="left" w:pos="28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35. Эти одиннадцать видов труда для других суть: 1) bya-ba byed-pa dang sdug-bsngal-ba'i grogs-kyi bya-ba - помогать работающим и страдающим - например, попавшему в беду другу;</w:t>
      </w:r>
    </w:p>
    <w:p>
      <w:pPr>
        <w:pStyle w:val="Normal"/>
        <w:widowControl w:val="false"/>
        <w:tabs>
          <w:tab w:val="clear" w:pos="720"/>
          <w:tab w:val="left" w:pos="288" w:leader="none"/>
        </w:tabs>
        <w:spacing w:before="0" w:after="240"/>
        <w:rPr/>
      </w:pPr>
      <w:r>
        <w:rPr>
          <w:rFonts w:eastAsia="Courier New" w:cs="Courier New" w:ascii="Courier New" w:hAnsi="Courier New"/>
          <w:sz w:val="24"/>
          <w:szCs w:val="24"/>
        </w:rPr>
        <w:t>2) thabs la rmongs</w:t>
      </w:r>
      <w:r>
        <w:rPr>
          <w:rFonts w:eastAsia="Courier New Cyr;Arial" w:cs="Courier New Cyr;Arial" w:ascii="Courier New Cyr;Arial" w:hAnsi="Courier New Cyr;Arial"/>
          <w:sz w:val="24"/>
          <w:szCs w:val="24"/>
        </w:rPr>
        <w:t>-pa'i bya-ba - например, помогать тем, кто хочет что-то сделать, но не знает, как;</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phan-'dogs-pa'i bya-ba - помощь, приносящая пользу, - например, накормить, одеть;</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jigs-pas nyen-pa'i bya-ba - предоставлять средства для преодоления опасностей;</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mya-ngan-gyis gsir-ba'i bya-ba - облегчать страдания, хотя бы добрыми словами;</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yo-byad-kyi phangs-pa'i bya-ba - помощь тем, кому не хватает вещей;</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gnas-'cha'-bar-byed-pa'i bya-ba - предоставлять жилище, место;</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 blo-mthun-par `dod-pa'i bya-ba - помощь, выражающаяся в установлении дружеских отношений;</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 yang-dag-par zhugs-pa'i bya-ba - "действие правильного пребывания"</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например, если кто-то спрашивает, как правильно действовать в отношении речи, тела и ума, - его учат;</w:t>
      </w:r>
    </w:p>
    <w:p>
      <w:pPr>
        <w:pStyle w:val="Normal"/>
        <w:widowControl w:val="false"/>
        <w:tabs>
          <w:tab w:val="clear" w:pos="720"/>
          <w:tab w:val="left" w:pos="288" w:leader="none"/>
        </w:tabs>
        <w:spacing w:before="0" w:after="240"/>
        <w:rPr/>
      </w:pPr>
      <w:r>
        <w:rPr>
          <w:rFonts w:eastAsia="Courier New" w:cs="Courier New" w:ascii="Courier New" w:hAnsi="Courier New"/>
          <w:sz w:val="24"/>
          <w:szCs w:val="24"/>
        </w:rPr>
        <w:t>10) log-par z</w:t>
      </w:r>
      <w:r>
        <w:rPr>
          <w:rFonts w:eastAsia="Courier New Cyr;Arial" w:cs="Courier New Cyr;Arial" w:ascii="Courier New Cyr;Arial" w:hAnsi="Courier New Cyr;Arial"/>
          <w:sz w:val="24"/>
          <w:szCs w:val="24"/>
        </w:rPr>
        <w:t>hugs-pa'i bya-ba - "пребывание в обратном" - помочь тому, кто вознамерился совершить дурное, отвратиться от этого;</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1) rdzu-phrul-gyi sgo-nas gdul-bya'i don bya-ba - осуществлять пользу существ с помощью риддхи - сверхъестественных способностей.</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ъяснение этих одиннадцати пунктов приводится согласно устному комментарию геше Чжамьян Кьенце (перевод Р.Н. Крапивиной).</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36. "Неочевидное" относится к будущей, а "очевидное", соответственно,</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к этой жизни.</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37. По древнеиндийским космографическим представлениям, наш витающий</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pPr>
      <w:r>
        <w:rPr>
          <w:rFonts w:eastAsia="Courier New Cyr;Arial" w:cs="Courier New Cyr;Arial" w:ascii="Courier New Cyr;Arial" w:hAnsi="Courier New Cyr;Arial"/>
          <w:sz w:val="24"/>
          <w:szCs w:val="24"/>
        </w:rPr>
        <w:t>в пространстве мир опирается вначале на диск ветра, затем диск воды, затем - "золотой земли" (санскр. кАньчана-чакра), на которой расположена гора Меру, четыре больших и четыре малых континента и т.д. - подробнее см. АКБ, 3.45-57</w:t>
      </w:r>
      <w:r>
        <w:rPr>
          <w:rFonts w:eastAsia="Courier New" w:cs="Courier New" w:ascii="Courier New" w:hAnsi="Courier New"/>
          <w:sz w:val="24"/>
          <w:szCs w:val="24"/>
        </w:rPr>
        <w:t>.</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38. В данном случае, по объяснению геше Чжамьян Кьенце, имеются в</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ду монахи, хотя само понятие "друга Дхармы" шире.</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39. Тиб.: `gal-pa. По объяснению геше Чжамьян Кьенце, этим словом указываются предметы, которые могли бы вызвать наш гнев, например камень, о который мы споткнулись. А. Вэйман (р. 147), думает, что `gal-pa - угли, которыми пытали преступников.</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40. О "четырех силах" см. т.1, 2 "Средства достижения счастья после смерти", II, §3, б. "Правила очищения [грехов] четырьмя силами".</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41. "Терпеливость" - третья ступень стадии Применения, "вершина" - вторая ступень.</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42. Cм.: т.1. 2.II "Взращивание веры", перед §2 "Особое размышление".</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43. "ДЖА" поясняет, что так может быть, например, если два</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дхисаттвы стадии Снаряжения немного рассердились друг на друга,</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имеют большую веру и преданность Махаяне. - Прим. перев.</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44. "ДЖА" указывает в качестве примера случай, когда (из-за гнева и подобного) грубо нарушается Пратимокша. - Прим. перев.</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45. То есть бодхисаттвы 8-ой стадии, или необратимого. - Прим. перев.</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А. Вэймана (р. 148) далее ошибка: "... if one does not vent anger against a Bodhisattva who has obtained a prophecy, one can proceed to fulfillment in a single eon ..."</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46. Cм.: Арьяшура. Джатака 21 (О Чуддабодхи). М., 1962. с. 184-191. 147. Т.е. презрения, хулы и порицания. - Прим. перев.</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48. Тиб.: yul, yul-can, rten.</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49. У А. Вэймана (p.151) перепутан субъект действия: "Now, given</w:t>
      </w:r>
    </w:p>
    <w:p>
      <w:pPr>
        <w:pStyle w:val="Normal"/>
        <w:widowControl w:val="false"/>
        <w:tabs>
          <w:tab w:val="clear" w:pos="720"/>
          <w:tab w:val="left" w:pos="288"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that I am independent, that one did not actually harm me; am I angry because that one sent harm in my direction? Or, given that I am not at all independent, am I angry because another did harm after that one, without independence, was enjoined (to do so)?"</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50. Деревья с листьями-мечами растут в соответствующих адах.</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Cм.: т.1. "Развитие установки низшей личности", §2, б, (3).</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51. Джатакамала. Джатака №33. О буйволе. с.313.</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52. Т.е. страданий мучения, изменчивости и обусловленности. Подробнее см.: т.2. 2.I, §1, 3. "Размышление о трех [аспектах] страдания".</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53. См. ниже, пункт В. 2.</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54. Во "Введении в практику", (6.90-91).</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55. Тиб.: grab-pa. У А. Вэймана (р. 159) - Grub-pa.</w:t>
      </w: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56. Геше Чжамьян Кьенце утверждает, что Шентон (тиб.: gshen-ston) - не имя, но значение этого слова остается неясным. Поэтому пока что мы вынуждены сохранить этот фрагмент перевода в таком виде. Если удастся уточнить его смысл, в следующем томе будут внесены коррективы.</w:t>
      </w: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57. Гнев, по классическому в индийской традиции определению, возникает прежде всего при неисполнении желаемого.</w:t>
      </w: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58. Четырех костров и палящего солнца. - Прим. перев.</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нешняя часть ритуала, однако, не всегда дает представление о его сущности. Так, в Брихадараньяка Упанишаде "пять огней" объясняются</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тот мир, Парджанья, этот мир, человек, женщина". О ритуальном значении "пяти огней" см., напр.: Семенцов B.C. Проблемы интерпретации брахманической прозы. М.: "Наука". 1961. Гл. 3.</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59. Подробнее об этом см.: т.2, т.2. 2.I, §1, 3. "Размышление о трех [аспектах] страдания".</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60. Санскр.: лока-дхарма.</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61. Санскр.: ИрьЯпатха.</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62. То есть "самосущего Я" и "самосущих явлений". Ср. прим. 141 к т. 1. 163. Санскр.: сахаджа. Т.е. гармоничного сочетания мудрости и метода.</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Прим. перев.</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64. О двенадцати разделах Слова см.: т.1. Прим. 149.</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65. О колебимой и неколебимой карме см.: т.2. 2.I, §2, 2, А, (2)</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буждающая карма"</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66. Санскр.: акшая-саМнАха; тиб.: go-cha mi-zad-pa.</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67. Санскр.: авайвартикатва. То есть уровня, начинающегося с восьмой ступени бодхисаттвы.</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68. Т.е. "Введению в практику".</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69. Т.е., иначе интерпретируя тибетскую частицу yis, читают: "Лень легко возникает от неудрученности страданиями сансары, как наслаждение праздными удовольствиями и влечение ко сну." - Прим. перев.</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70. Другие значения слова mos-pa - вера, преданность, убежденность; удовлетворение; почитание. - Прим. перев.</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71. щатапаньчАщатака, 2.21.</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72. Которые, согласно комментатору, сначала, не приготовив на дорогу ячменной муки и т.п., идут быстро, но скоро перестают [гнаться за разбойниками]. - Прим. перев.</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73. Т.е. избавления от препятствующих усердию факторов и собрания способствующих факторов. - Прим. перев.</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174. НГА пересказывает историю из Винаи, на которую ссылается Шантидева в этом фрагменте. Раджа страны Аванти устроил спектакль в честь монахов под руководством Катьяяны, прибывшего проповедовать Дхарму. Монахи же, строго следуя предписаниям Винаи и контролируя свои чувства, вовсе не видели представления. Не поверив в это, раджа велел </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роить повторное представление для проверки. Монахи же в доказательство своей правоты велели во время представления одному человеку пронести вокруг дворца полный масла сосуд, предупредив, что раджа казнит</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ловека, если тот прольет хоть каплю масла. Обходя вокруг дворца,</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уга тоже не увидел представления, - и раджа поверил монахам. (Прим. перев.)</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75. То есть четвертой главе "Введения в практику" Шантидевы.</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76. щатапаньчАщатака, 2.20</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77. Перечень этих сверхъестественных способностей (санскр.: абхиджнЯ;</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иб.: mngon shes) см.: т.2, прим.102</w:t>
      </w:r>
    </w:p>
    <w:p>
      <w:pPr>
        <w:pStyle w:val="Normal"/>
        <w:widowControl w:val="false"/>
        <w:tabs>
          <w:tab w:val="clear" w:pos="720"/>
          <w:tab w:val="left" w:pos="288" w:leader="none"/>
        </w:tabs>
        <w:spacing w:lineRule="atLeast" w:line="240" w:before="0" w:after="240"/>
        <w:rPr/>
      </w:pPr>
      <w:r>
        <w:rPr>
          <w:rFonts w:eastAsia="Courier New" w:cs="Courier New" w:ascii="Courier New" w:hAnsi="Courier New"/>
          <w:sz w:val="24"/>
          <w:szCs w:val="24"/>
        </w:rPr>
        <w:t>178</w:t>
      </w:r>
      <w:r>
        <w:rPr>
          <w:rFonts w:eastAsia="Courier New Cyr;Arial" w:cs="Courier New Cyr;Arial" w:ascii="Courier New Cyr;Arial" w:hAnsi="Courier New Cyr;Arial"/>
          <w:sz w:val="24"/>
          <w:szCs w:val="24"/>
        </w:rPr>
        <w:t>. Восемь освобождений (санскр.: ашТавимокша; тиб.: rnam thar brgyad) суть:</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и освобождения в Сфере форм:</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gzugs-can gzugs la blta-ba'i mam-thar - освобождение воплощенных, смотрящих на форму;</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gzugs-med gzugs la bita-ba'i mam-thar - освобождение бесформных,</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отрящих на форму;</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gdug-pa'i rnam-par thar-pa - освобождение с помощью прекрасных форм.</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ять освобождений в Сфере бесформного:</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nam-mkha' mtha'-yas-kyi rnam-mthar - освобождение бесконечного пространства;</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mam-shes mtha'-yas-kyi rnam-thar - освобождение бесконечного сознания;</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ci-yang-med-pa'i rmam-thar - освобождение ничто;</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srid-rtse'i rnam-mthar - освобождение вершины сансары;</w:t>
      </w:r>
    </w:p>
    <w:p>
      <w:pPr>
        <w:sectPr>
          <w:type w:val="nextPage"/>
          <w:pgSz w:w="12240" w:h="15840"/>
          <w:pgMar w:left="1800" w:right="1008"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 `gog-pa'i rnam-mthar - освобождение прекращения.</w:t>
      </w:r>
    </w:p>
    <w:p>
      <w:pPr>
        <w:pStyle w:val="Normal"/>
        <w:widowControl w:val="false"/>
        <w:tabs>
          <w:tab w:val="clear" w:pos="720"/>
          <w:tab w:val="left" w:pos="288" w:leader="none"/>
        </w:tabs>
        <w:spacing w:lineRule="atLeast" w:line="240" w:before="0" w:after="480"/>
        <w:rPr>
          <w:rFonts w:ascii="Courier New" w:hAnsi="Courier New" w:eastAsia="Courier New" w:cs="Courier New"/>
          <w:sz w:val="24"/>
          <w:szCs w:val="24"/>
        </w:rPr>
      </w:pPr>
      <w:r>
        <w:rPr>
          <w:rFonts w:eastAsia="Courier New" w:cs="Courier New" w:ascii="Courier New" w:hAnsi="Courier New"/>
          <w:sz w:val="24"/>
          <w:szCs w:val="24"/>
        </w:rPr>
        <w:t>- Tsepak Rigzin, p.236.</w:t>
      </w:r>
    </w:p>
    <w:p>
      <w:pPr>
        <w:pStyle w:val="Normal"/>
        <w:widowControl w:val="false"/>
        <w:tabs>
          <w:tab w:val="clear" w:pos="720"/>
          <w:tab w:val="left" w:pos="2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79. Десять проницательных сосредоточений (санскр.: даша кРтснАятана; тиб.: zad-pa bcu) - это десять видов полной концентрации сознания для развития всеведения, а именно:</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полное проницание земли; 2 полное проницание воды; 3 полное проницание огня; 4 полное проницание ветра; 5 полное проницание пространства; 6 полное проницание голубого; 7 полное проницание желтого; 8 полное проницание красного; 9 полное проницание белого;</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pPr>
      <w:r>
        <w:rPr>
          <w:rFonts w:eastAsia="Courier New Cyr;Arial" w:cs="Courier New Cyr;Arial" w:ascii="Courier New Cyr;Arial" w:hAnsi="Courier New Cyr;Arial"/>
          <w:sz w:val="24"/>
          <w:szCs w:val="24"/>
        </w:rPr>
        <w:t>10 полное проницание сознания. - Tsepak Rigzin, р.361-</w:t>
      </w:r>
      <w:r>
        <w:rPr>
          <w:rFonts w:eastAsia="Courier New" w:cs="Courier New" w:ascii="Courier New" w:hAnsi="Courier New"/>
          <w:sz w:val="24"/>
          <w:szCs w:val="24"/>
        </w:rPr>
        <w:t>362.</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80. Восемь подавлений (санскр.: абхибхава; тиб.: zil gnon) - это превосходные концентрации, используемые созерцателем для овладения объектом:</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представляя, что он сам имеет форму, йогин видит небольшие внешние</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ормы и преодолевает их;</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представляя, что сам имеет форму, йогин видит большие внешние формы</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реодолевает их;</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представляя, что сам не имеет формы, йогин видит небольшие внешние</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ормы и преодолевает их;</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представляя, что сам не имеет формы, йогин видит большие внешние</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ормы и преодолевает их;</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представляя, что сам не имеет формы, йогин видит голубые внешние</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ормы и преодолевает их;</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представляя, что сам не имеет формы, йогин видит желтые внешние</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ормы и преодолевает их;</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представляя, что сам не имеет формы, йогин видит красные внешние</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ормы и преодолевает их;</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 представляя, что сам не имеет формы, йогин видит белые внешние</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ормы и преодолевает их. - Tsepak Rigzin, р.363.</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81. См. прим. 136.</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82. Тиб.: lus, sems, yid.</w:t>
      </w:r>
    </w:p>
    <w:p>
      <w:pPr>
        <w:pStyle w:val="Normal"/>
        <w:widowControl w:val="false"/>
        <w:tabs>
          <w:tab w:val="clear" w:pos="720"/>
          <w:tab w:val="left" w:pos="2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83. Cм. т.4.</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84. Здесь Чже Цонкапа использует цитату из автокомментария</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асубандху на вторую карику первой главы Абхидхармакоши. Ср.: праджнЯ дхармАНаМправичая; тиб.: shes-rab ces-bya-ba ni // chos rab-tu</w:t>
      </w:r>
    </w:p>
    <w:p>
      <w:pPr>
        <w:pStyle w:val="Normal"/>
        <w:widowControl w:val="false"/>
        <w:tabs>
          <w:tab w:val="clear" w:pos="720"/>
          <w:tab w:val="left" w:pos="288" w:leader="none"/>
        </w:tabs>
        <w:spacing w:lineRule="atLeast" w:line="240" w:before="0" w:after="240"/>
        <w:rPr/>
      </w:pPr>
      <w:r>
        <w:rPr>
          <w:rFonts w:eastAsia="Courier New Cyr;Arial" w:cs="Courier New Cyr;Arial" w:ascii="Courier New Cyr;Arial" w:hAnsi="Courier New Cyr;Arial"/>
          <w:sz w:val="24"/>
          <w:szCs w:val="24"/>
        </w:rPr>
        <w:t>rnam-par `byed-pa'o. Традиционно такой "исчерпывающий анализ" или "различающее постижение" сравнивается с разбиранием и складыванием в букеты по одинаковым признакам разбросанных на лугу цветов. Подробнее см., напр.: Рудой В.И. Некоторые вопросы структуры и терминологии абхидхармы. Диссертация на соискание уч. степени кандидата исторических наук.</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На правах рукописи) Л., 1980. с.75-77.</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85. См. т.5.</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86. Согласно "НГА", имеются в виду достоинства этой и будущих жизней. - Прим. перев.</w:t>
      </w:r>
    </w:p>
    <w:p>
      <w:pPr>
        <w:pStyle w:val="Normal"/>
        <w:widowControl w:val="false"/>
        <w:tabs>
          <w:tab w:val="clear" w:pos="720"/>
          <w:tab w:val="left" w:pos="2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87. Буквально "парамита" означает "переступающая пределы" или "совершенство". - Прим. перев.</w:t>
      </w:r>
    </w:p>
    <w:p>
      <w:pPr>
        <w:pStyle w:val="Normal"/>
        <w:widowControl w:val="false"/>
        <w:tabs>
          <w:tab w:val="clear" w:pos="720"/>
          <w:tab w:val="left" w:pos="2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88. "Открытие" (то есть прорисовка) глаз знаменует завершение работы</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уддийского иконописца.</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89. "БА" их перечисляет полностью: вера, знания о нравственности, щедрость, совесть, стыдливость и мудрость. - Прим. перев.</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90. Т.е. сутр и тантр. - Прим. перев.</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91. Т.е. Дхарма, Будда и способность последователей постигать Дхарму.</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Прим. перев.</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92. Три "двери освобождения" - это пустота, незнаковость, отсутствие желаний.</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93. "БА": действующего, действия и его объекта. - Прим. перев.</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94. "БА", между тем, поясняет, что таково мнение мадхьямиков-сватантриков. Прасангики же завесой познаваемого (т.е. препятствием к всеведению)</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читают склонность к цеплянию за субъектно-объектную двойственность мира, двойственность шести познавательных способностей (тиб.: `jug shes drug) и объектов восприятия. - Прим. перев.</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еводить термин аварана (тиб. sgrib) как "завеса" было предложено</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постоянно действующем семинаре переводчиков буддийских текстов Петербургского Общества друзей Тибета в 1996 г. Этот термин имеет, как кажется, некоторые преимущества перед обычным переводом "препятствия клеш" и "препятствия всеведению" тем, что позволяет выделить эти чрезвычайно важные типы препятствий из множества прочих препятствий, ожидающих нас на Пути. К примеру, только в данном томе "Большого руководства" мы имеем уже "препятствия Устремленности", "препятствия утрате Устремленности", "препятствия даянию", "препятствия похвалам", "препятствия усердию", "препятствия впадению в крайности", "два препятствия", "препятствия к идее обмена себя на других" и т.д. и т.п. Кроме того, "завеса" звучит поэтичнее, маня откинуть занавес и увидеть обещанное (ред.).</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95. Хайнык - смесь яка и коровы.</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96. В скобках - вставки "БА". - Прим. перев.</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А. Вэймана (р.205) это место переведено странно: "You may think that a</w:t>
        <w:tab/>
        <w:t>meditator not necessary, and an explainer is necessary; but when the</w:t>
      </w:r>
    </w:p>
    <w:p>
      <w:pPr>
        <w:pStyle w:val="Normal"/>
        <w:widowControl w:val="false"/>
        <w:tabs>
          <w:tab w:val="clear" w:pos="720"/>
          <w:tab w:val="left" w:pos="288" w:leader="none"/>
        </w:tabs>
        <w:spacing w:before="0" w:after="240"/>
        <w:rPr>
          <w:rFonts w:ascii="Courier New" w:hAnsi="Courier New" w:eastAsia="Courier New" w:cs="Courier New"/>
          <w:sz w:val="24"/>
          <w:szCs w:val="24"/>
        </w:rPr>
      </w:pPr>
      <w:r>
        <w:rPr>
          <w:rFonts w:eastAsia="Courier New" w:cs="Courier New" w:ascii="Courier New" w:hAnsi="Courier New"/>
          <w:sz w:val="24"/>
          <w:szCs w:val="24"/>
        </w:rPr>
        <w:t>explainer chances to move in sin, only the meditator is necessary."</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97. T.e. тантристы. - Прим. перев.</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98. To есть, по объяснению геше Чжамьян Кьенце, "набор", состоящий из слушания, размышления и медитации: именно выслушанное и обдуманное Учение и надо практиковать.</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99. Тиб.: rnam-par dag-pa'i lha.</w:t>
      </w:r>
    </w:p>
    <w:p>
      <w:pPr>
        <w:pStyle w:val="Normal"/>
        <w:widowControl w:val="false"/>
        <w:tabs>
          <w:tab w:val="clear" w:pos="720"/>
          <w:tab w:val="left" w:pos="2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00. Эти примеры перечисляются, в частности, в конце "Алмазной сутры":</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на звезды, иллюзию, темень и свет,</w:t>
      </w:r>
    </w:p>
    <w:p>
      <w:pPr>
        <w:pStyle w:val="Normal"/>
        <w:widowControl w:val="false"/>
        <w:tabs>
          <w:tab w:val="clear" w:pos="720"/>
          <w:tab w:val="left" w:pos="2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ней или пузырь на воде,</w:t>
      </w:r>
    </w:p>
    <w:p>
      <w:pPr>
        <w:pStyle w:val="Normal"/>
        <w:widowControl w:val="false"/>
        <w:tabs>
          <w:tab w:val="clear" w:pos="720"/>
          <w:tab w:val="left" w:pos="288" w:leader="none"/>
        </w:tabs>
        <w:rPr/>
      </w:pPr>
      <w:r>
        <w:rPr/>
        <w:tab/>
        <w:t>сновидение, молнию, облачный [град], -</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т как надо на мир явлений смотреть!"</w:t>
      </w:r>
    </w:p>
    <w:sectPr>
      <w:type w:val="nextPage"/>
      <w:pgSz w:w="12240" w:h="15840"/>
      <w:pgMar w:left="1800" w:right="63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altName w:val="Arial"/>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2:09:00Z</dcterms:created>
  <dc:creator>ADEN</dc:creator>
  <dc:description/>
  <dc:language>en-US</dc:language>
  <cp:lastModifiedBy>Sergey G.Dzhura</cp:lastModifiedBy>
  <dcterms:modified xsi:type="dcterms:W3CDTF">2001-03-23T12:09:00Z</dcterms:modified>
  <cp:revision>1</cp:revision>
  <dc:subject/>
  <dc:title/>
</cp:coreProperties>
</file>