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КРУГЛЫЙ СТОЛ</w:t>
      </w:r>
    </w:p>
    <w:p>
      <w:pPr>
        <w:pStyle w:val="Normal"/>
        <w:widowControl w:val="false"/>
        <w:tabs>
          <w:tab w:val="clear" w:pos="720"/>
          <w:tab w:val="left" w:pos="2736" w:leader="none"/>
          <w:tab w:val="left" w:pos="4176" w:leader="none"/>
        </w:tabs>
        <w:jc w:val="center"/>
        <w:rPr>
          <w:b/>
          <w:b/>
          <w:sz w:val="24"/>
          <w:lang w:eastAsia="ru-RU"/>
        </w:rPr>
      </w:pPr>
      <w:r>
        <w:rPr>
          <w:b/>
          <w:sz w:val="24"/>
          <w:lang w:eastAsia="ru-RU"/>
        </w:rPr>
      </w:r>
    </w:p>
    <w:p>
      <w:pPr>
        <w:pStyle w:val="Normal"/>
        <w:widowControl w:val="false"/>
        <w:tabs>
          <w:tab w:val="clear" w:pos="720"/>
          <w:tab w:val="left" w:pos="2736" w:leader="none"/>
          <w:tab w:val="left" w:pos="4176" w:leader="none"/>
        </w:tabs>
        <w:jc w:val="center"/>
        <w:rPr>
          <w:b/>
          <w:b/>
          <w:sz w:val="24"/>
          <w:lang w:eastAsia="ru-RU"/>
        </w:rPr>
      </w:pPr>
      <w:r>
        <w:rPr>
          <w:b/>
          <w:sz w:val="24"/>
          <w:lang w:eastAsia="ru-RU"/>
        </w:rPr>
        <w:t>(На Рериховских чтениях 1997 г.)</w:t>
      </w:r>
    </w:p>
    <w:p>
      <w:pPr>
        <w:pStyle w:val="Normal"/>
        <w:widowControl w:val="false"/>
        <w:tabs>
          <w:tab w:val="clear" w:pos="720"/>
          <w:tab w:val="left" w:pos="2736" w:leader="none"/>
          <w:tab w:val="left" w:pos="4176" w:leader="none"/>
        </w:tabs>
        <w:jc w:val="both"/>
        <w:rPr>
          <w:b/>
          <w:b/>
          <w:sz w:val="24"/>
          <w:lang w:eastAsia="ru-RU"/>
        </w:rPr>
      </w:pPr>
      <w:r>
        <w:rPr>
          <w:b/>
          <w:sz w:val="24"/>
          <w:lang w:eastAsia="ru-RU"/>
        </w:rPr>
      </w:r>
    </w:p>
    <w:p>
      <w:pPr>
        <w:pStyle w:val="Normal"/>
        <w:widowControl w:val="false"/>
        <w:tabs>
          <w:tab w:val="clear" w:pos="720"/>
          <w:tab w:val="left" w:pos="2736" w:leader="none"/>
          <w:tab w:val="left" w:pos="4176" w:leader="none"/>
        </w:tabs>
        <w:jc w:val="both"/>
        <w:rPr>
          <w:sz w:val="24"/>
          <w:lang w:eastAsia="ru-RU"/>
        </w:rPr>
      </w:pPr>
      <w:r>
        <w:rPr>
          <w:sz w:val="24"/>
          <w:lang w:eastAsia="ru-RU"/>
        </w:rPr>
        <w:t>Г.М.Печников:</w:t>
      </w:r>
    </w:p>
    <w:p>
      <w:pPr>
        <w:pStyle w:val="Normal"/>
        <w:widowControl w:val="false"/>
        <w:tabs>
          <w:tab w:val="clear" w:pos="720"/>
          <w:tab w:val="left" w:pos="2736" w:leader="none"/>
          <w:tab w:val="left" w:pos="4176" w:leader="none"/>
        </w:tabs>
        <w:spacing w:before="0" w:after="240"/>
        <w:jc w:val="both"/>
        <w:rPr>
          <w:sz w:val="24"/>
          <w:lang w:eastAsia="ru-RU"/>
        </w:rPr>
      </w:pPr>
      <w:r>
        <w:rPr>
          <w:sz w:val="24"/>
          <w:lang w:eastAsia="ru-RU"/>
        </w:rPr>
        <w:t>Мы получили приветствие от председателя Государственной Думы Селезнева: "Приветствую москвичей и всех почитателей творческого наследия Н.К.Рериха в связи с памятным событием - открытием в Москве Музея его имени. Семья Рерихов оставила потомкам уникальное философско-художественное наследие, ознакомиться с которым теперь смогут многие. Уже несколько лет Международный Центр Рерихов издает научно-философские труды Рерихов, а теперь, с открытием Музея, появилась возможность обозреть весь духовный спектр этой удивительной семьи, увидеть картины Николая и Святослава Рерихов. В Государственной Думе с 1994 года находится Знамя Мира, идея которого принадлежит Рериху как свидетельство необходимости приоритета культуры и духовности в позиции государства. Культура в строгом понимании как основа всего, как фундамент процветания - это главное, что утверждает в своих литературных и художественных трудах, в своей общественной деятельности и всей своей жизнью Рерих. Желаю вам плодотворной работы. Г.Н.Селезнев". У нас большой опыт дружбы с Петербургским отделением Центра Рерихов. Они прислали большое послание, но, чтобы не занимать много времени, я прочитаю одну страницу: "Мы не смогли 9 октября быть с вами, так как у себя в день рождения Н.Рериха проводим первый городской День культуры. Много лет мемориальный кабинет Рериха находился в здании бывшего Императорского Общества поощрения искусств. Назрел решающий прорыв. Верим, что Знамя Мира, поднятое МЦР в Москве, поможет духовной деятельности рериховского движения во всей России и нам в Петербурге. В этот знаменательный день в мемориальном кабинете Рериха стартует День культуры. Около 40 школ, в том числе школа имени Рериха и художественное училище Рериха, детские дома, театры, десятки организаций города участвуют в этом празднике культуры совместно с основными рериховскими организациями города". Людмила Васильевна просит прочитать послание Воронцова. "Дорогая Людмила Васильевна! С большой радостью узнал об открытии новой экспозиции Музея имени Рериха во вновь отреставрированном главном доме усадьбы Лопухиных. Поздравляю Вас и всех Ваших соратников с этим замечательным событием. Я помню, как в самом начале Вы показывали мне залы и комнаты этого красивого, особенно теплого дома, когда повсюду еще были разбросаны остатки какой-то канцелярской мебели, а на стенах красовались обрывки безобразных бюрократических графиков, плакатов, стенных газет. Ваш кабинет, который находился тогда в подвале, ваш решительный настрой преодолеть все препятствия - все это очень походило на командный пункт маршала Шапошникова где-нибудь на фронте великой Войны. Вы тоже одержали победу, честь Вам и хвала. Желаю этому дому одних счастливых дней в году, а его создателям и хранителям многая лета. С уважением Юрий Михайлович Воронцов", наш большой друг, который никогда нас не оставлял в беде ни в Индии, ни здесь, в России. Нам прислали приветствия Михалков, музей Островского, словом, широкий отклик. Мне хотелось сказать еще об одном: музей не существует без посетителей, пустой музей - это не музей, мне кажется, соединение этих двух половин - это и есть то искусство, та культура, ради которой мы существуем. (Церемония награждения строителей и помощников в реставрации усадьбы.)</w:t>
      </w:r>
    </w:p>
    <w:p>
      <w:pPr>
        <w:pStyle w:val="Normal"/>
        <w:widowControl w:val="false"/>
        <w:tabs>
          <w:tab w:val="clear" w:pos="720"/>
          <w:tab w:val="left" w:pos="2736" w:leader="none"/>
          <w:tab w:val="left" w:pos="4176" w:leader="none"/>
        </w:tabs>
        <w:spacing w:before="0" w:after="240"/>
        <w:jc w:val="both"/>
        <w:rPr>
          <w:sz w:val="24"/>
          <w:lang w:eastAsia="ru-RU"/>
        </w:rPr>
      </w:pPr>
      <w:r>
        <w:rPr>
          <w:sz w:val="24"/>
          <w:lang w:eastAsia="ru-RU"/>
        </w:rPr>
        <w:t>Вопрос: У нас еще молодое рериховское общество. Что должно быть главным, приоритетным направлением в нашей работе? Нам сейчас дали время для выступления на телевидении. О чем мы там должны рассказывать? О космических законах, о культуре или об Учении? Как лучше пройти эту грань?</w:t>
      </w:r>
    </w:p>
    <w:p>
      <w:pPr>
        <w:pStyle w:val="Normal"/>
        <w:widowControl w:val="false"/>
        <w:tabs>
          <w:tab w:val="clear" w:pos="720"/>
          <w:tab w:val="left" w:pos="2736" w:leader="none"/>
          <w:tab w:val="left" w:pos="4176" w:leader="none"/>
        </w:tabs>
        <w:spacing w:before="0" w:after="240"/>
        <w:jc w:val="both"/>
        <w:rPr>
          <w:sz w:val="24"/>
          <w:lang w:eastAsia="ru-RU"/>
        </w:rPr>
      </w:pPr>
      <w:r>
        <w:rPr>
          <w:sz w:val="24"/>
          <w:lang w:eastAsia="ru-RU"/>
        </w:rPr>
        <w:t>Л.В.Шапошникова: Рериховские общества создавать не надо, пока вы сами четко не представляете, чего вы хотите. Вы не представляете главного.</w:t>
      </w:r>
    </w:p>
    <w:p>
      <w:pPr>
        <w:pStyle w:val="Normal"/>
        <w:widowControl w:val="false"/>
        <w:tabs>
          <w:tab w:val="clear" w:pos="720"/>
          <w:tab w:val="left" w:pos="2736" w:leader="none"/>
          <w:tab w:val="left" w:pos="4176" w:leader="none"/>
        </w:tabs>
        <w:spacing w:before="0" w:after="240"/>
        <w:jc w:val="both"/>
        <w:rPr>
          <w:sz w:val="24"/>
          <w:lang w:eastAsia="ru-RU"/>
        </w:rPr>
      </w:pPr>
      <w:r>
        <w:rPr>
          <w:sz w:val="24"/>
          <w:lang w:eastAsia="ru-RU"/>
        </w:rPr>
        <w:t>Вопрос: В нашем понятии главное - культура.</w:t>
      </w:r>
    </w:p>
    <w:p>
      <w:pPr>
        <w:pStyle w:val="Normal"/>
        <w:widowControl w:val="false"/>
        <w:tabs>
          <w:tab w:val="clear" w:pos="720"/>
          <w:tab w:val="left" w:pos="2736" w:leader="none"/>
          <w:tab w:val="left" w:pos="4176" w:leader="none"/>
        </w:tabs>
        <w:jc w:val="both"/>
        <w:rPr>
          <w:sz w:val="24"/>
          <w:lang w:eastAsia="ru-RU"/>
        </w:rPr>
      </w:pPr>
      <w:r>
        <w:rPr>
          <w:sz w:val="24"/>
          <w:lang w:eastAsia="ru-RU"/>
        </w:rPr>
        <w:t>Л.В.Шапошникова: Может быть, тогда было бы лучше создать культурное</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widowControl w:val="false"/>
        <w:tabs>
          <w:tab w:val="clear" w:pos="720"/>
          <w:tab w:val="left" w:pos="2736" w:leader="none"/>
          <w:tab w:val="left" w:pos="4176" w:leader="none"/>
        </w:tabs>
        <w:spacing w:lineRule="atLeast" w:line="480"/>
        <w:jc w:val="both"/>
        <w:rPr>
          <w:sz w:val="24"/>
          <w:lang w:eastAsia="ru-RU"/>
        </w:rPr>
      </w:pPr>
      <w:r>
        <w:rPr>
          <w:sz w:val="24"/>
          <w:lang w:eastAsia="ru-RU"/>
        </w:rPr>
        <w:t>общество или какое-нибудь просветительское? Ведь в рериховском обществе есть определенная специфика, в этом есть свой сюжет, и создавать, не зная, что вы хотите, мне кажется, не стоит. Вопрос: Мы на телевидении говорим, пишем, упоминаем. Л.В.Шапошникова: А для чего?</w:t>
      </w:r>
    </w:p>
    <w:p>
      <w:pPr>
        <w:pStyle w:val="Normal"/>
        <w:widowControl w:val="false"/>
        <w:tabs>
          <w:tab w:val="clear" w:pos="720"/>
          <w:tab w:val="left" w:pos="2736" w:leader="none"/>
          <w:tab w:val="left" w:pos="4176" w:leader="none"/>
        </w:tabs>
        <w:spacing w:lineRule="atLeast" w:line="480"/>
        <w:jc w:val="both"/>
        <w:rPr>
          <w:sz w:val="24"/>
          <w:lang w:eastAsia="ru-RU"/>
        </w:rPr>
      </w:pPr>
      <w:r>
        <w:rPr>
          <w:sz w:val="24"/>
          <w:lang w:eastAsia="ru-RU"/>
        </w:rPr>
        <w:t xml:space="preserve">Вопрос: Чтобы людей познакомить с космическим Учением. </w:t>
      </w:r>
    </w:p>
    <w:p>
      <w:pPr>
        <w:pStyle w:val="Normal"/>
        <w:widowControl w:val="false"/>
        <w:tabs>
          <w:tab w:val="clear" w:pos="720"/>
          <w:tab w:val="left" w:pos="2736" w:leader="none"/>
          <w:tab w:val="left" w:pos="4176" w:leader="none"/>
        </w:tabs>
        <w:spacing w:lineRule="atLeast" w:line="240" w:before="0" w:after="480"/>
        <w:jc w:val="both"/>
        <w:rPr>
          <w:sz w:val="24"/>
          <w:lang w:eastAsia="ru-RU"/>
        </w:rPr>
      </w:pPr>
      <w:r>
        <w:rPr>
          <w:sz w:val="24"/>
          <w:lang w:eastAsia="ru-RU"/>
        </w:rPr>
        <w:t>Л.В.Шапошникова: А как вы можете знакомить с Учением, если вы его сами еще плохо знаете и не знаете, какие приоритеты здесь существуют?</w:t>
      </w:r>
    </w:p>
    <w:p>
      <w:pPr>
        <w:pStyle w:val="Normal"/>
        <w:widowControl w:val="false"/>
        <w:tabs>
          <w:tab w:val="clear" w:pos="720"/>
          <w:tab w:val="left" w:pos="2736" w:leader="none"/>
          <w:tab w:val="left" w:pos="4176" w:leader="none"/>
        </w:tabs>
        <w:spacing w:lineRule="atLeast" w:line="240" w:before="0" w:after="480"/>
        <w:jc w:val="both"/>
        <w:rPr>
          <w:sz w:val="24"/>
          <w:lang w:eastAsia="ru-RU"/>
        </w:rPr>
      </w:pPr>
      <w:r>
        <w:rPr>
          <w:sz w:val="24"/>
          <w:lang w:eastAsia="ru-RU"/>
        </w:rPr>
        <w:t>Вопрос: Мы-то знаем, а остальные - нет.</w:t>
      </w:r>
    </w:p>
    <w:p>
      <w:pPr>
        <w:pStyle w:val="Normal"/>
        <w:widowControl w:val="false"/>
        <w:tabs>
          <w:tab w:val="clear" w:pos="720"/>
          <w:tab w:val="left" w:pos="2736" w:leader="none"/>
          <w:tab w:val="left" w:pos="4176" w:leader="none"/>
        </w:tabs>
        <w:spacing w:lineRule="atLeast" w:line="240"/>
        <w:jc w:val="both"/>
        <w:rPr>
          <w:sz w:val="24"/>
          <w:lang w:eastAsia="ru-RU"/>
        </w:rPr>
      </w:pPr>
      <w:r>
        <w:rPr>
          <w:sz w:val="24"/>
          <w:lang w:eastAsia="ru-RU"/>
        </w:rPr>
        <w:t xml:space="preserve">Л.В.Шапошникова: Я в данный момент не имею в виду вас, но очень часто, прочтя один раз Живую Этику, люди переоценивают свои возможности, они начинают просвещать других. Это просвещение, как правило не очень грамотное, смею утверждать, может нанести большой вред. Живая Этика </w:t>
        <w:softHyphen/>
        <w:t>это глобальная философская концепция, это не та система, которую, раз прочитав, можно усвоить. Живая Этика - сложнейшая мировоззренческая система, хотя и выраженная простым языком. В ней присутствует многослойность сюжетов, с последующей их разработкой. Мы говорим: "синтез искусства, религии и науки". Сейчас необходимо идти по этому магистральному пути, но, если вы не поймете этого синтеза, который создан в Живой Этике, вы будете бросаться из одной стороны в другую: то в сторону религии, то в сторону искусства, то в сторону науки. Большинство бросается в сторону религии. А в Живой Этике есть синтез. Что такое синтез? Это уровень вашего сознания. Поэтому Живая Этика ставит проблему расширения сознания. Без расширенного сознания вы не осознаете синтез, в вашем сознании останется дифференцированный мир. Это сложнейшая вещь. Рерих, Чижевский, Флоренский - все эти люди персонально в себе несли синтез. Чижевский был художником, поэтом и ученым, Рерих - художником, литератором и ученым, Флоренский был философом, ученым и священником. Они несли это все в себе. И пока вы персонально не поймете, что это такое, Живая Этика для вас не откроется. Подождите немножко говорить о том, чтобы просвещать других, просветитесь сами. Хотя просвещаться самим крайне трудно, здесь у нас учителей нет, а есть исследователи этой системы, есть публикации о ней, есть большой актив, который требует очень глубокого и серьезного осмысления. Живая Этика - это система, которая возникла на целых слоях мировой культуры. Если вы незнакомы с этой мировой культурой, то вам недоступна будет и Живая Этика. Кажется, всего-навсего 12 книг, которые надо прочесть, а надо прочесть 120 книг перед тем, как подойти к этим 12. Вы посмотрите, какое огромное культурное пространство задействовано этой системой! Если вы не знакомы с этим культурным пространством, вы не в состоянии понять, что такое Живая Этика, каковы ее особенности, для чего она создана, что она собой представляет. Я бы хотела всех предупредить: не спешите учить! Есть такое выражение: "Он не знает настолько, что не знает о том, что не знает". Вот это "не знает, что не знает" сейчас очень распространенная особенность в рериховском движении. А Рерихи всегда говорили: невежество - это самое страшное, что может быть, и не только по отношению к Живой Этике, а в любой области знания. Когда человек будет настолько подкован, что будет знать, что не знает, вот тогда это другое дело. За мной десятки лет преподавания в высшем учебном заведении. Как интересно растут студенты: вот первый курс, тише воды, ниже травы, потому что они только что прошли вступительные экзамены, были напуганы, наконец пролезли, и уже раскрыли рот, чтобы заглатывать знания, которые им дают. На втором курсе они уже все знают, это самые знающие студенты. Первоначальный страх прошел, а этого порога, когда "не знает, что не знает", они еще не прошли. На третьем курсе они вдруг начинают к этому понемногу подходить, начинают думать: "Ах, мы чего-то не знаем". А на четвертом - ничего не знают. То есть они осознали, что ничего не знают. Вот когда они это осознали, они готовы как студенты, можно с ними говорить на равных. А до этого были только подходы к этим вещам.</w:t>
      </w:r>
    </w:p>
    <w:p>
      <w:pPr>
        <w:pStyle w:val="Normal"/>
        <w:widowControl w:val="false"/>
        <w:tabs>
          <w:tab w:val="clear" w:pos="720"/>
          <w:tab w:val="left" w:pos="2736" w:leader="none"/>
          <w:tab w:val="left" w:pos="4176" w:leader="none"/>
        </w:tabs>
        <w:spacing w:lineRule="atLeast" w:line="240" w:before="0" w:after="240"/>
        <w:jc w:val="both"/>
        <w:rPr>
          <w:sz w:val="24"/>
          <w:lang w:eastAsia="ru-RU"/>
        </w:rPr>
      </w:pPr>
      <w:r>
        <w:rPr>
          <w:sz w:val="24"/>
          <w:lang w:eastAsia="ru-RU"/>
        </w:rPr>
        <w:t>Поэтому "не знают, что не знают" - это лукавая, страшная штука. Ее надо осознать, почувствовать и понять, как ее пройти. Пройти ее надо расширением своего кругозора.</w:t>
      </w:r>
    </w:p>
    <w:p>
      <w:pPr>
        <w:pStyle w:val="Normal"/>
        <w:widowControl w:val="false"/>
        <w:tabs>
          <w:tab w:val="clear" w:pos="720"/>
          <w:tab w:val="left" w:pos="2736" w:leader="none"/>
          <w:tab w:val="left" w:pos="4176" w:leader="none"/>
        </w:tabs>
        <w:spacing w:lineRule="atLeast" w:line="240"/>
        <w:jc w:val="both"/>
        <w:rPr>
          <w:sz w:val="24"/>
          <w:lang w:eastAsia="ru-RU"/>
        </w:rPr>
      </w:pPr>
      <w:r>
        <w:rPr>
          <w:sz w:val="24"/>
          <w:lang w:eastAsia="ru-RU"/>
        </w:rPr>
        <w:t>Вы должны себе представлять и то и другое. Если вы не представляете,</w:t>
      </w:r>
    </w:p>
    <w:p>
      <w:pPr>
        <w:pStyle w:val="Normal"/>
        <w:widowControl w:val="false"/>
        <w:tabs>
          <w:tab w:val="clear" w:pos="720"/>
          <w:tab w:val="left" w:pos="2736" w:leader="none"/>
          <w:tab w:val="left" w:pos="4176" w:leader="none"/>
        </w:tabs>
        <w:spacing w:lineRule="atLeast" w:line="240" w:before="0" w:after="240"/>
        <w:jc w:val="both"/>
        <w:rPr>
          <w:sz w:val="24"/>
          <w:lang w:eastAsia="ru-RU"/>
        </w:rPr>
      </w:pPr>
      <w:r>
        <w:rPr>
          <w:sz w:val="24"/>
          <w:lang w:eastAsia="ru-RU"/>
        </w:rPr>
        <w:t>вы не поймете, что за понятия, что за положения встречаются вам в книгах Живой Этики. Очень многие из рериховцев начинают с чего? У меня была приятельница, которая начинала осваивать Живую Этику, это был достаточно грамотный человек, ученый. И что она сделала? Она не вникала как следует, серьезно и глубоко в эти положения, а когда я к ней зашла, смотрю - все стены у нее увешаны цитатами. Спрашиваю: как ты живешь среди этого? Она говорит: но ведь каждая цитата - это мудрость! Я ей говорю: ну давай разберем вот эту цитату. Я не помню, какая это была цитата, но моя приятельница совершенно не поняла ее сути. Я ей говорю: снимай эту цитату и начинай все снова, а потом подойдешь к Живой Этике. Тогда будет все по-другому. Поэтому такое цитирование - это, я бы сказала, то самое религиозное отношение к философской системе, какое было у нас к марксизму-ленинизму. То есть не у нас - у тех, кто понимал, а у государства, которое навязывало это. Вы поймите, ведь были такие вещи: вы пишете статью, и если вы не процитировали классика марксизма-ленинизма, а этот классик к этому сюжету ну никакого отношения не имел, то ее просто не опубликуют. И поэтому всегда пытались найти какую-нибудь цитату, чтобы ее как-нибудь привязать, - но это же не дело! Приходилось, мы были вынуждены, потому что нужно, чтобы публикации были и для других, потому что там проблемы иные рассматриваются. Причем время другое, XX век, научно-техническая революция, вот давайте высказывание Маркса о научно-технической революции. Да он в жизни о ней не писал! Он и не подозревал, что она будет. Так вот, эти цитаты всегда забивают канал познания, какими бы мудрыми и серьезными они ни были. Если человек живет на этих цитатах, не видя, что за ними стоит, как этот слой возник, дальше будет очень трудно. В первую очередь у человека должна быть культурная подготовка. И если человек подходит к Живой Этике, я бы посоветовала сначала себя элементарно культурно подковать. Этот путь самообразования необыкновенно труден, но делать это надо. Если вы ринетесь в это море, которое бьется о берега наших душ и сердец, без понимания того, что там происходит, зачем вам там нужно барахтаться, то никакой пользы не получится. Это такая же область знания, философская система, как и любая другая. Возьмите философию Гегеля: вы можете в нее сейчас влезть, понять что-то и учить Гегелю? Не можете. А Живая Этика более сложна, чем философия Гегеля. Вы просто эту сложность сейчас не видите, потому что скользите по поверхности этого океана.</w:t>
      </w:r>
    </w:p>
    <w:p>
      <w:pPr>
        <w:pStyle w:val="Normal"/>
        <w:widowControl w:val="false"/>
        <w:tabs>
          <w:tab w:val="clear" w:pos="720"/>
          <w:tab w:val="left" w:pos="2736" w:leader="none"/>
          <w:tab w:val="left" w:pos="4176" w:leader="none"/>
        </w:tabs>
        <w:spacing w:lineRule="atLeast" w:line="240" w:before="0" w:after="240"/>
        <w:jc w:val="both"/>
        <w:rPr>
          <w:sz w:val="24"/>
          <w:lang w:eastAsia="ru-RU"/>
        </w:rPr>
      </w:pPr>
      <w:r>
        <w:rPr>
          <w:sz w:val="24"/>
          <w:lang w:eastAsia="ru-RU"/>
        </w:rPr>
        <w:t>Вопрос: Международный Центр Рерихов имеет структуру научно-исследовательского института. Планируется ли создание ученого совета и спецсовета по защите диссертаций? Если да, то какие направления будут представлены?</w:t>
      </w:r>
    </w:p>
    <w:p>
      <w:pPr>
        <w:pStyle w:val="Normal"/>
        <w:widowControl w:val="false"/>
        <w:tabs>
          <w:tab w:val="clear" w:pos="720"/>
          <w:tab w:val="left" w:pos="2736" w:leader="none"/>
          <w:tab w:val="left" w:pos="4176" w:leader="none"/>
        </w:tabs>
        <w:spacing w:lineRule="atLeast" w:line="240"/>
        <w:jc w:val="both"/>
        <w:rPr>
          <w:sz w:val="24"/>
          <w:lang w:eastAsia="ru-RU"/>
        </w:rPr>
      </w:pPr>
      <w:r>
        <w:rPr>
          <w:sz w:val="24"/>
          <w:lang w:eastAsia="ru-RU"/>
        </w:rPr>
        <w:t>Л. В. Шапошникова: Этот вопрос очень важный, но пока у МЦР нет научно-исследовательского института, мы его только создаем. У нас пока нет серьезных ученье, которые по-настоящему могли бы прийти и работать здесь. Мы пытаемся организовывать ежегодные конференции, которые показывают определенный результат исследовательской работы не только у нас, но и по всей России. Организация научно-исследовательского института, на мой взгляд, самое важное, потому что, если мы не начнем изучение Живой Этики на научных основах, но не на основах науки сухой и догматической, а той науки, о которой сказано в Живой Этике, мы вряд ли сможем продвинуться по-настоящему в изучении этой философской системы. Второе: собираемся ли мы создать ученый совет? Да, над этим мы как раз работаем. Мы выяснили, что общественный институт может создать ученый совет, но этот вопрос надо готовить как следует, потому что этот ученый совет сам собой не возникает, мы не можем в него ввести, например, председателя рериховского движения. В этот совет мы можем ввести академиков, докторов и т.д. и придать направление, предположим. Живой Этики как философской системы познания. Вот тогда этот ученый совет может получить право защиты кандидатских и</w:t>
      </w:r>
    </w:p>
    <w:p>
      <w:pPr>
        <w:pStyle w:val="Normal"/>
        <w:widowControl w:val="false"/>
        <w:tabs>
          <w:tab w:val="clear" w:pos="720"/>
          <w:tab w:val="left" w:pos="2736" w:leader="none"/>
          <w:tab w:val="left" w:pos="4176" w:leader="none"/>
        </w:tabs>
        <w:spacing w:lineRule="atLeast" w:line="240" w:before="0" w:after="240"/>
        <w:jc w:val="both"/>
        <w:rPr>
          <w:sz w:val="24"/>
          <w:lang w:eastAsia="ru-RU"/>
        </w:rPr>
      </w:pPr>
      <w:r>
        <w:rPr>
          <w:sz w:val="24"/>
          <w:lang w:eastAsia="ru-RU"/>
        </w:rPr>
        <w:t>докторских диссертаций. Я думаю, что это обязательно надо сделать, поскольку у нас сейчас по России идут защиты в основном кандидатских диссертаций на эту тему, но они защищаются в ученых советах, где приоритеты остаются за прежними философами, которые смотрят на эти проблемы в рамках традиционной философской концепции. Часто это приводит к тому, что диссертация не защищается, ее заваливают. Вот для того, чтобы вытянуть этот вариант, нам нужно, конечно, создать ученый совет, который нам необходим, поскольку если говорить о том, что Живая Этика - это система нового мышления, новых подходов к изучению мироздания, нового космического мироощущения, то надо к этому серьезно подходить.</w:t>
      </w:r>
    </w:p>
    <w:p>
      <w:pPr>
        <w:pStyle w:val="Normal"/>
        <w:widowControl w:val="false"/>
        <w:tabs>
          <w:tab w:val="clear" w:pos="720"/>
          <w:tab w:val="left" w:pos="2736" w:leader="none"/>
          <w:tab w:val="left" w:pos="4176" w:leader="none"/>
        </w:tabs>
        <w:spacing w:lineRule="atLeast" w:line="240" w:before="0" w:after="240"/>
        <w:jc w:val="both"/>
        <w:rPr>
          <w:sz w:val="24"/>
          <w:lang w:eastAsia="ru-RU"/>
        </w:rPr>
      </w:pPr>
      <w:r>
        <w:rPr>
          <w:sz w:val="24"/>
          <w:lang w:eastAsia="ru-RU"/>
        </w:rPr>
        <w:t>Вопрос: Какая роль по завещанию С.Н.Рериха отводится Институту "Урусвати" и Тресту в Кулу и каково должно быть взаимодействие этого Треста с нашим Центром?</w:t>
      </w:r>
    </w:p>
    <w:p>
      <w:pPr>
        <w:pStyle w:val="Normal"/>
        <w:widowControl w:val="false"/>
        <w:tabs>
          <w:tab w:val="clear" w:pos="720"/>
          <w:tab w:val="left" w:pos="2736" w:leader="none"/>
          <w:tab w:val="left" w:pos="4176" w:leader="none"/>
        </w:tabs>
        <w:spacing w:lineRule="atLeast" w:line="240" w:before="0" w:after="240"/>
        <w:jc w:val="both"/>
        <w:rPr>
          <w:sz w:val="24"/>
          <w:lang w:eastAsia="ru-RU"/>
        </w:rPr>
      </w:pPr>
      <w:r>
        <w:rPr>
          <w:sz w:val="24"/>
          <w:lang w:eastAsia="ru-RU"/>
        </w:rPr>
        <w:t>Л.В.Шапошникова: По завещанию не было сделано никаких конкретных распоряжений в отношении Треста в Кулу. Он тогда не давал концепции. Что касается самого Института "Урусвати", то, я полагаю, его надо восстанавливать как институт, и тесно сотрудничать с ним. Этот вопрос мы обсуждали с Анджали Сен, во время заседания Попечительского совета Международного Треста Рерихов в Кулу, начать надо с нас. Необходимо привлечь группу ученых со всей России, которые разработают концепцию нового института. К этому мы могли бы привлечь индийских ученых. Проблема, конечно, связана с финансами, но в первую очередь нужно разработать интеллектуальную базу. Нельзя восстанавливать тот институт, который был в тридцатые годы, потому что наука далеко шагнула вперед. У института должна быть новая концепция. Но старый принцип многоотраслевого института, где в одном пространстве исследуются различные области знания, должен быть сохранен. В деятельности института необходимо использовать экспедиционный метод, когда собирают научный материал в экспедиции, а потом его обрабатывают, так работал Н.К.Рерих, и это очень плодотворный метод. А вот содержание должно быть уже совсем другим. Понять направление будущих работ можно, только выработав концепцию института, которой бы соответствовала целая группа вопросов, связанных теснейшим образом между собой. Концепция института должна соответствовать научно-исследовательскому направлению деятельности МЦР. МЦР будет этих исследователей и организовывать. Современная наука имеет большое количество этих направлений. Я задалась целью понять то, что у нас формулируется как "степень изученности тем". Так вот, степень изученности тем в русской науке очень высокая. Но недостаток состоит в том, что иногда это второе изобретение велосипеда, как, например, в Тибете парень изобрел велосипед в середине XX века, не зная, что велосипед существует. Эти научные силы надо объединить, над этим надо работать по-настоящему серьезно. С другой стороны - "недотянутость" наших исследователей до уровня Живой Этики, когда используется мысль Живой Этики, но это уже вопрос нравственный.</w:t>
      </w:r>
    </w:p>
    <w:p>
      <w:pPr>
        <w:pStyle w:val="Normal"/>
        <w:widowControl w:val="false"/>
        <w:tabs>
          <w:tab w:val="clear" w:pos="720"/>
          <w:tab w:val="left" w:pos="2736" w:leader="none"/>
          <w:tab w:val="left" w:pos="4176" w:leader="none"/>
        </w:tabs>
        <w:spacing w:lineRule="atLeast" w:line="240" w:before="0" w:after="240"/>
        <w:jc w:val="both"/>
        <w:rPr>
          <w:sz w:val="24"/>
          <w:lang w:eastAsia="ru-RU"/>
        </w:rPr>
      </w:pPr>
      <w:r>
        <w:rPr>
          <w:sz w:val="24"/>
          <w:lang w:eastAsia="ru-RU"/>
        </w:rPr>
        <w:t>Вопрос: Как Анджали Сен видит сотрудничество с МЦР по части научно-исследовательской работы, связанной с Институтом "Урусвати"?</w:t>
      </w:r>
    </w:p>
    <w:p>
      <w:pPr>
        <w:pStyle w:val="Normal"/>
        <w:widowControl w:val="false"/>
        <w:tabs>
          <w:tab w:val="clear" w:pos="720"/>
          <w:tab w:val="left" w:pos="2736" w:leader="none"/>
          <w:tab w:val="left" w:pos="4176" w:leader="none"/>
        </w:tabs>
        <w:spacing w:lineRule="atLeast" w:line="240" w:before="0" w:after="240"/>
        <w:jc w:val="both"/>
        <w:rPr>
          <w:sz w:val="24"/>
          <w:lang w:eastAsia="ru-RU"/>
        </w:rPr>
      </w:pPr>
      <w:r>
        <w:rPr>
          <w:sz w:val="24"/>
          <w:lang w:eastAsia="ru-RU"/>
        </w:rPr>
        <w:t>Л.В.Шапошникова переводит: Г-жа Анджали Сен еще раз подтверждает, что для того, чтобы продолжать работу Института "Урусвати", необходимо выработать концепцию. Им сейчас трудно это сделать, и она полагает, что концепция такого рода может быть выработана здесь, в Москве, в МЦР. Тогда это будут две равные части, где мы и индийская сторона сможем восстановить Институт "Урусвати" на базе современных наук.</w:t>
      </w:r>
    </w:p>
    <w:p>
      <w:pPr>
        <w:pStyle w:val="Normal"/>
        <w:widowControl w:val="false"/>
        <w:tabs>
          <w:tab w:val="clear" w:pos="720"/>
          <w:tab w:val="left" w:pos="2736" w:leader="none"/>
          <w:tab w:val="left" w:pos="4176" w:leader="none"/>
        </w:tabs>
        <w:spacing w:lineRule="atLeast" w:line="240" w:before="0" w:after="240"/>
        <w:jc w:val="both"/>
        <w:rPr>
          <w:sz w:val="24"/>
          <w:lang w:eastAsia="ru-RU"/>
        </w:rPr>
      </w:pPr>
      <w:r>
        <w:rPr>
          <w:sz w:val="24"/>
          <w:lang w:eastAsia="ru-RU"/>
        </w:rPr>
        <w:t>Вопрос (об объединении).</w:t>
      </w:r>
    </w:p>
    <w:p>
      <w:pPr>
        <w:pStyle w:val="Normal"/>
        <w:widowControl w:val="false"/>
        <w:tabs>
          <w:tab w:val="clear" w:pos="720"/>
          <w:tab w:val="left" w:pos="2736" w:leader="none"/>
          <w:tab w:val="left" w:pos="4176" w:leader="none"/>
        </w:tabs>
        <w:spacing w:lineRule="atLeast" w:line="240"/>
        <w:jc w:val="both"/>
        <w:rPr>
          <w:sz w:val="24"/>
          <w:lang w:eastAsia="ru-RU"/>
        </w:rPr>
      </w:pPr>
      <w:r>
        <w:rPr>
          <w:sz w:val="24"/>
          <w:lang w:eastAsia="ru-RU"/>
        </w:rPr>
        <w:t>Л.В.Шапошникова: Что вы понимаете под объединением? Ведь объединение часто подразумевает самые разные вещи. Один считает, что все объединились, избрали ЦК партии и живут под его мудрым руководством. Другие считают, что объединение - это единение, где развивается сотрудничество. Я уже высказывала свою точку зрения, что, прежде чем</w:t>
      </w:r>
    </w:p>
    <w:p>
      <w:pPr>
        <w:pStyle w:val="Normal"/>
        <w:widowControl w:val="false"/>
        <w:tabs>
          <w:tab w:val="clear" w:pos="720"/>
          <w:tab w:val="left" w:pos="2736" w:leader="none"/>
          <w:tab w:val="left" w:pos="4176" w:leader="none"/>
        </w:tabs>
        <w:spacing w:lineRule="atLeast" w:line="240" w:before="0" w:after="240"/>
        <w:jc w:val="both"/>
        <w:rPr>
          <w:sz w:val="24"/>
          <w:lang w:eastAsia="ru-RU"/>
        </w:rPr>
      </w:pPr>
      <w:r>
        <w:rPr>
          <w:sz w:val="24"/>
          <w:lang w:eastAsia="ru-RU"/>
        </w:rPr>
        <w:t>говорить об объединении, необходимо поговорить об умении сотрудничать. Ведь в рамках одного рериховского общества мы часто видим, как люди не умеют этого делать. Как они могут объединиться с другим обществом, не умея сотрудничать в своем обществе, не умея ценить труд других, не умея понять, что данный труд - на благо всех, где вырабатываются какие-то принципиальные моменты сотрудничества. Это мне понять трудно. Посмотрите, умеете ли вы сотрудничать в своих рериховских обществах? Я думаю, что далеко не всегда умеете. И у нас, кстати, тоже проблема сотрудничества стоит довольно остро и болезненно. Это - уровень сознания, уровень эпохи. Мы должны преодолеть его, именно рериховские общества должны показать пример сотрудничества. А у нас часто так бывает: "сейчас мы создадим общину, объединимся и будем жить хорошо, счастливо и любить друг друга". Смотрите, сколько таких общин развалилось, и не потому, что они не могут любить друг друга, а потому, что они сотрудничать друг с другом еще не умеют. Как я себе представляю всю эту ситуацию, она заключается в том, что перед тем, как ставить вопросе единении или объединении, надо поставить вопрос о сотрудничестве. Для рериховского движения, которое живет этими этическими положениями, высказанными в Живой Этике, вопрос о сотрудничестве имеет первостепенное значение. Если каждый осмыслит деятельность своего общества, то очень многие поймут, что о сотрудничестве пока речи нет. А раз так, объединить общества, которые внутри себя не могут сотрудничать, - это значит устроить гражданскую войну в пространстве рериховского движения. Если, предположим, в одном городе 5 рериховских обществ и у каждого общества по председателю, а то и того хуже - одно общество, но 5 председателей, есть такие у нас, то что с ними делать? Кого с ними можно объединить? Значит, они уже в рамках своего города меж собой не нашли языка сотрудничества, какой же может быть процесс объединения, и во имя чего? Сегодня ругаются между собой 10 человек, потом будет ругаться 100 человек.</w:t>
      </w:r>
    </w:p>
    <w:p>
      <w:pPr>
        <w:pStyle w:val="Normal"/>
        <w:widowControl w:val="false"/>
        <w:tabs>
          <w:tab w:val="clear" w:pos="720"/>
          <w:tab w:val="left" w:pos="2736" w:leader="none"/>
          <w:tab w:val="left" w:pos="4176" w:leader="none"/>
        </w:tabs>
        <w:spacing w:lineRule="atLeast" w:line="240" w:before="0" w:after="240"/>
        <w:jc w:val="both"/>
        <w:rPr>
          <w:sz w:val="24"/>
          <w:lang w:eastAsia="ru-RU"/>
        </w:rPr>
      </w:pPr>
      <w:r>
        <w:rPr>
          <w:sz w:val="24"/>
          <w:lang w:eastAsia="ru-RU"/>
        </w:rPr>
        <w:t>Вопрос: Я представляю Пензенское рериховское общество и хотела бы рассказать, как у нас начинает формироваться сотрудничество. В нашем обществе 3 сопредседателя, а в самой Пензе 3 рериховских общества, которые до определенного момента работали отдельно. Но в последние 2 года мы проводим совместно со всеми обществами семинары с приглашением ученых: Г.И.Шипова, А.Е.Акимова, В.Н.Волченко и Свами Джотирупананда. И я хочу сказать, что 2 семинара, которые были проведены с приглашением этого великого человека, позволили сформировать концепцию объединения рериховских обществ. Мы видим эту работу в следующем: при подготовке этих семинаров каждое общество проводило определенную работу. Например, общество "Зов Красоты" формировало выставки художников и оформляло зал, в котором должен был проходить семинар. Общество "Восхождение", которое курируется самарским рериховским обществом, предоставило нам факсимильные копии работ Николая Константиновича и Святослава Николаевича. Я думаю, что этот момент начинает нас сплачивать. Потом, мы сотрудничаем между обществами, каждое общество имеет свои наработки, какие-то свои сообщения, слайд -программы, и мы приглашаем друг друга, проводя определенную работу в рамках своего общества.</w:t>
      </w:r>
    </w:p>
    <w:p>
      <w:pPr>
        <w:pStyle w:val="Normal"/>
        <w:widowControl w:val="false"/>
        <w:tabs>
          <w:tab w:val="clear" w:pos="720"/>
          <w:tab w:val="left" w:pos="2736" w:leader="none"/>
          <w:tab w:val="left" w:pos="4176" w:leader="none"/>
        </w:tabs>
        <w:spacing w:lineRule="atLeast" w:line="240" w:before="0" w:after="240"/>
        <w:jc w:val="both"/>
        <w:rPr>
          <w:sz w:val="24"/>
          <w:lang w:eastAsia="ru-RU"/>
        </w:rPr>
      </w:pPr>
      <w:r>
        <w:rPr>
          <w:sz w:val="24"/>
          <w:lang w:eastAsia="ru-RU"/>
        </w:rPr>
        <w:t>Л.В.Шапошникова: Я хочу сказать, что здесь не так все просто. Можно пригласить представителей одного общества участвовать в семинаре другого. Но здесь была высказана очень важная мысль, что сотрудничество - это всегда со-труд-ничество, труд, работа. Если настоящей работы нет, то сотрудничество наладить очень трудно. Надо поспешать медленно. Ведь это все проблемы гармонизации сознания, труда, и надо самому быть готовым к этому. Вот тогда можно ставить вопрос о единении. У нас есть такие печальные факты, когда скороспелые объединения, даже в рамках одного общества, быстро распадаются и люди вообще отходят от Рериха. Это проблема, и любые движения, любые идеи воплощены конкретными людьми, и по тому, какие это люди, остальные будут судить об этих идеях.</w:t>
      </w:r>
    </w:p>
    <w:sectPr>
      <w:type w:val="nextPage"/>
      <w:pgSz w:w="12240" w:h="15840"/>
      <w:pgMar w:left="1800" w:right="20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widowControl w:val="false"/>
      <w:tabs>
        <w:tab w:val="clear" w:pos="720"/>
        <w:tab w:val="left" w:pos="2736" w:leader="none"/>
        <w:tab w:val="left" w:pos="4176" w:leader="none"/>
      </w:tabs>
      <w:jc w:val="center"/>
    </w:pPr>
    <w:rPr>
      <w:b/>
      <w:sz w:val="24"/>
      <w:u w:val="single"/>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8:00:00Z</dcterms:created>
  <dc:creator>Джура Сергей Георгиевич</dc:creator>
  <dc:description/>
  <dc:language>en-US</dc:language>
  <cp:lastModifiedBy>Джура Сергей Георгиевич</cp:lastModifiedBy>
  <dcterms:modified xsi:type="dcterms:W3CDTF">1999-12-17T15:09:00Z</dcterms:modified>
  <cp:revision>3</cp:revision>
  <dc:subject/>
  <dc:title>КРУГЛЫЙ СТОЛ</dc:title>
</cp:coreProperties>
</file>