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ab/>
      </w:r>
      <w:r>
        <w:rPr>
          <w:b/>
          <w:lang w:eastAsia="ru-RU"/>
        </w:rPr>
        <w:t>ПУБЛИКАЦИИ Н.А.Козырева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. Козырев Н. А. Наблюдения солнечных протуберанцев в 1923-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24 гг. // Мироведение. 1924. Т. 13. ь 2(47). С. 181-18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. Kosirev N., Ambarzumian V. Eine Methode der Bestimmung der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Hohe der Sonnenfackein nach der Veranderung ihrer Helligkeit // Astron. Nachrichten. 1925-1926. Bd 226. N 5406. S. 93-9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. Maltzew W. Beobachtungen der Mondfinsternis am 14. August 1924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auf der Sternwarte des Wissenschaftlichen Instituts von P. Leshaft und der Russischen Gesellschaft der Liebhaber der Weltkunde (Mirowedenije) in Leningrad //Astron. Nachrichten. 1926. Bd 227. N 5438. S. 237-240. (Сообщение о наблюдениях, производившихся совместно с Н. А. Козыревым, чье имя упомянуто в авторском указателе на с. 427)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4. Ambarzumian V., Kosirev N. Ober die Beschaffenheit der sichtbaren Sonnenoberflache // Zeitschrift fur fur Physik. 1926. Bd. 39. H.1.</w:t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S. 54-6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. Kosirev N., Ambarzumian V. Uber die Abhangigkeit zwischen ... und der Temperatur in den auberen Schichten der Sonne // Astron. Nachrichten. 1926-1927 Bd 229. N 5477. S. 85-90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2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. Kosirev N., Ambarzumian V. Uber die Temperatur der Sonnenoberflache // Astron. Nachrichten. 1927. Bd 230. N 5501. S. 859-9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. Ambarzumian V., Kosyrev N. et al. Beobachtungen der Sonnenfinsternis vom 29. Juni 1927 // Astron. Nachrichten. 1927. Bd 230. N 551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S. 431-43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. Ambarzumian V. A., Kosirev N. A. Some Remarks on the Theory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of Radiative Equilibrium in the Outer Layers of the Stars (in reference to the work of Professor E. A. Milne)// Monthly Notices of the Royal Astronomical Society. 1927. Vol. 87. N 3. P. 209-21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. Ambarzumian V. A., Kosirev N. A. Radiative Equilibrium in Inner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Layers of Stars // Monthly Notices of the Royal Astron. Society. 1927. Vol. 87. N 8. P. 651-65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10. Ambarzumian V., Kosirev N. Uber die Integralgleichung des Strahlungsgleichgewichts // Zeitschrift fur Physik. 1928. B(3 47. Н. 7/8. S. 602-60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1. Kosirev N. A., Ambarzumian V. The Structure of the outher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Layers of the Stars // Astron. Nachrichten. 1928. Bd. 232.  N. 5563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S/ 321-33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2. Ambarzumian V. A., Kosirev N. A. On the Temperature within the Sun-spots // Astron. Nachrichten. 1928. Bd 233. N 5575. S. 107-11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3. Kosirev N. A. Einige Bemerkungen uber die Methode der Untersuchung der auSeren Schichten der Sterne nebst Anwendung auf die Frage des Aufbaus dieser Schichten bei a Tauri //Astron. Nachrichten. 1929. Bd 236. N 5641. S. 9-1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4. Амбарцумиан В. А., Козырев Н. А. Замечания по поводу работы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В. А. Костицына &lt;К вопросу о лучистом равновесии звездных атмосфер&gt;//Астрон. журнал. 1929. Т. 6. Вып. 1. С. 79-80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15. Kosirev N. A. Uber eine Methode der L5sung von Hills Gleichung // Astron. Nachrichten. 1930. Bd 239. N 5735. S. 401-410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6. Козырев Н. А. О постановке спектрографических исследований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солнечных пятен при КИСО: [Тезисы доклада] // Бюл. Комиссии по исслед.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Солнца. 1932. ь 1. С. 18-1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7. Козырев Н. А., Амбарцумиан В. А. Температура солнечных факелов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// Бюл. Комиссии по исслед. Солнца. 1932. ь 2. С. II-1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8. Ambarzumian V,, Kosirev N. On the spectrum of у Cassiopeiae//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Циркуляры Гл. астрон, обсерв. в Пулкове. 1932. ь 1. С. 12-1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. Kosirev N. Note on the structure of sunspots//Циpкуляpы Гл. астрон. обсерв. в Пулкове. 1932. ь 2. С. 3-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0. Ambarzumian V., Kosirev N. Note on the Continuous Spectrum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of Solar Раси1ае//Циркуляры Гл. астрон. обсерв. в Пулкове. 1932. ь 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С. 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21. Kosirev N., Ambarzumian V. Bemerkung uber das Spektrum von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у Cassiopeiae//Astron. Nachrichten. 1932. Bd 246. N 5888. S. 17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2. Ambarzumian V., Kosirev N. Uber die Massen der von den neuen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Sternen ausgestofienen Gashullen // Zeitschrift fur Astrophysik. 1933. Bd 7. Н. 4. S. 320-325. Рус. пер.: О массах газовых оболочек, выброшенных</w:t>
      </w:r>
    </w:p>
    <w:p>
      <w:pPr>
        <w:sectPr>
          <w:type w:val="nextPage"/>
          <w:pgSz w:w="12240" w:h="15840"/>
          <w:pgMar w:left="1800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новыми звездами // Амбарцумян В. А. Научные труды: В 2 т. Ереван, 1960. Т. 1. С. 72-7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3. Кosirev N. Note on the Depth of Suпspots//Циpкуляpы Гл. астрон. обсерв. в Пулкове. 1933, N 6. С. 3-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4. Козырев Н. А. Спектрофотометрия//Курс астрофизики и звездной астрономии. Ч. 1: Методы астрофизических и астрофотографических ис</w:t>
        <w:softHyphen/>
        <w:t>следований/ Под ред. Б. П. Герасимовича. 1934. Гл. 4. С. 266-31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25. Kosirev N. A. Radiative Equilibrium of the Extended Photosphere //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 xml:space="preserve">Monthly Notices of the Royal Astron. Society. 1934. V. 94. N. 5. P. 430-443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6. Козырев Н. А. О лучевом равновесии земной атмосферы // Тр. Всесоюз. конф. по изучению стратосферы, Ленинград, 31 марта-6 апреля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34 г. Л.; М.,1935. С. 453-45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27. Eropkin D. 1., Kozirev N. A. Spectrophotometry of the Night Sky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and Zodiacal Light // Циpкуляpы Гл. астрон. обсерв. в Пулкове. 193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ь 13. С. 21-2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8. Kosirev N. A., Eropkin D.I. Spectrophotometry of Aurora Borealis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with Special Reference to the Sunlit Аигогае//Циркуляры Гл. астрон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обсерв. в Пулкове. 1936. ь 18. С. 25-2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29. Козыpев Н. А. Задачи наблюдений солнечной короны // Мироведение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36. Т. 25. ь 3. С. 61-64, 9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0. Козырев Н. А. Тезисы диссертации на соискание ученой степени</w:t>
      </w:r>
    </w:p>
    <w:p>
      <w:pPr>
        <w:sectPr>
          <w:type w:val="continuous"/>
          <w:pgSz w:w="12240" w:h="15840"/>
          <w:pgMar w:left="1800" w:right="1152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доктора физико-математических наук &lt;&lt;Теория внутреннего строения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звезд как основа исследования природы звездной энергии&gt;&gt; /Ленингр. гос. университет. Л., [1947]. 4 с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31. Козырев Н. А. Внутреннее строение звезд на основе наблюдательных данных // Вестн. Ленингр. ун-та. 1948. ь II. С. 32-3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32. Козырев Н. А. Источники звездной энергии и теория внутреннего строения звезд // Изв. Крымск. астрофиз. обсерв. 1948. Т. 2. С. 3-43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3. Козырев Н. А. Возможная асимметрия в фигурах планет // Докл. АН СССР. 1950. Т. 70. ь 3. С. 389-39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4. Козырев Н. А. Возможная асимметрия в фигурах планет // Природа 1950. ь 8. С. 51-5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35. Козырев Н. А. Теория внутреннего строения звезд и источники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звездной энергии // Изв. Крымск. астрофиз. обсерв. 1951. Т. 6. С. 54-83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6. Козырев Н. А. О внутреннем строении больших планет // Докл. АН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СССР. 1951. Т. 79. ь 2. С. 217-220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37. Козырев Н. А. Новая неолитическая стоянка, обнаруженная в Ленинградской области // Советская археология. 1952. Т. 16. С. 299-301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8. Козырев Н. А. О свечении ночного неба Венеры//Изв. Крымск. астрофиз. обсерв. 1954. Т. 12. С. 169-17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39. Козырев Н. А. Молекулярное поглощение в фиолетовой части спектра Венеры // Изв. Крымск. астрофиз. обсерв. 1954. Т. 12. С. 177-18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0. Козырев Н. А. Объяснение цвета Марса спектральными свойствами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его атмосферы // Изв. Крымск. астрофиз. обсерв. 1955. Т. 15. С. 147-152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1. Козырев Н. А. О присутствии в атмосфере Земли и других планет неотождествленной молекулы атмосферы Венеры // Изв. Крымск. астрофиз. обсерв. 1955. Т. 15. С. 160-16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2. Козырев Н. А. Люминесценция лунной поверхности и интенсивность корпускулярного излучения Солнца // Изв. Крымск, астрофиз. обсерв.</w:t>
      </w:r>
    </w:p>
    <w:p>
      <w:pPr>
        <w:sectPr>
          <w:type w:val="nextPage"/>
          <w:pgSz w:w="12240" w:h="15840"/>
          <w:pgMar w:left="1800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56. Т. 16. С. 148-15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3. Козырев Н. А. Спектральные исследования планет земной группы на 50-дюймовом рефлекторе Крымской обсерватории // Изв. Крымск. астрофиз. обсерв. 1956. Т. 16. С. 215-21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2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 xml:space="preserve">44. Кozyrev N. A. On the absorption bands of unknown origin // Les Molecules dans les Astres. Communications presentees au septienne Colloque International d'Astrophysique tenu a Liege les 12, 13 et 14 juillet 1956.  Cointe-Sclessin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(Belgique), 1957. P. 147. (Memoires de la Societe Royale des Sciences de Liege. Ser. 4. Т. 18, fasc. 1; Memoires de I'lnstitut d'Astrophysique Universite de Liege. N 386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5. КозыревН. А. О ходе времени нашего мира: Резюме доклада на</w:t>
      </w:r>
    </w:p>
    <w:p>
      <w:pPr>
        <w:sectPr>
          <w:type w:val="nextPage"/>
          <w:pgSz w:w="12240" w:h="15840"/>
          <w:pgMar w:left="1800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очередной сессии Отделения физ.-мат. наук АН СССР, состоявшейся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4-15 мая 1957 г. в Ин-те физич. проблем им. С. И. Вавилова // Вестн. АН СССР. 1957. ь 7. С. 74-7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6. Козырев Н. А. Причинная или несимметричная механика в линейном приближении. Пулково, 1958. 90 с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7. Козырев Н. А. О некоторых свойствах атмосферы Марса по спектрофотометрическим наблюдениям 1956 года // Изв. Крымск. астрофиз. обсерв. 1958. Т. 18. С. 61-6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8. Козырев Н. А. О вулканической деятельности на Луне // Астрон. циркуляр. 1958. ь 197. С. 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49. Козырев Н. А. Вулканическая деятельность на Луне // Природа. 1959. ь 3. С. 84-8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0. Кozyrev N. A., Vulkanicka cinnost na Mesici // Pokroky matematiky, fysiky a astronomie. 1959. Rocnik 4, cislo 6. S. 704-70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51. Козырев Н. А. Лунный вулкан // 3нание-сила. 1959. ь 3. С. 18-19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2. Кozyrev N. A. Observation of a volcanic process on the Moon // Sky and Telescope. 1959. Vol. 18. N 4. P. 184-18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 xml:space="preserve">52. Кozyrev N. A. [Letter] // Sky and Telescope. 1959. Vol. 18. N 10. P. 561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2. Козырев Н. А. [Выступление в дискуссии] // Тр. Второго съезда Bсeсоюз. астрон.-геодез. общества, Ленинград, 25-31 января 1955 г. М., 1960. С. 4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3. Козырев Н. А. Замечание к статье Т. А. Положенцевой &lt;&lt;О состоянии кратера Альфонс до начала извержения 3 ноября 1958 г.&gt;&gt; // Изв. комис. по физике планет. 1961. Вып. 3. С. 4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4. Козырев Н. А. Ночное свечение нижних слоев атмосферы Венеры // Астрон. циркуляр. 1961. ь 225. С. 4-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5. Козырев Н. А. Загадка &lt;&lt;утренней звезды&gt;&gt; // Наука и жизнь. 196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ь 5. С. 27-2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56. Козырев Н. А. На Венеру, в космос // Нева. 1961. ь 5. С. 163-165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7. Козырев Н. А. Ночное свечение нижних слоев атмосферы Венеры //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Изв. Гл. астрон. обсерв. в Пулкове. 1962. Т. 22. Вып. 5. ь 170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С. 132-13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58. Козырев Н. А. О существовании вулканической деятельности на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Луне // Вопросы вулканизма: Тр. Первого Всесоюз. вулканолог, совещания, Ереван, 23 сентября-2 октября 1959 г. М., 1962. С. 72-73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59. К ozyrev N. A. Physical observations of the lunar surface // Physics and Astronomy of the Moon /Ed. by Z. Kopal. N. Y.; L., 1962. Chapter 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P. 361-383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60. Козырев Н. А. Спектральные доказательства существования </w:t>
      </w:r>
    </w:p>
    <w:p>
      <w:pPr>
        <w:sectPr>
          <w:type w:val="nextPage"/>
          <w:pgSz w:w="12240" w:h="15840"/>
          <w:pgMar w:left="1800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вулканических процессов на Луне // Новое о Луне: Докл. и сообщ. на Междунар. симпоз. по исслед. на Луне, Пулково, 6-10 декабря 1960 г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М.: Л., 1963. С. 199-208. Англ. пер.: Kozyrev N. A. Spectroscopic proofs for existence of volcanic processes on the Moon // The Moon: [Proceedings of] Symposium N 14 of The International Astronomical Union held at Pul-</w:t>
      </w:r>
    </w:p>
    <w:p>
      <w:pPr>
        <w:sectPr>
          <w:type w:val="continuous"/>
          <w:pgSz w:w="12240" w:h="15840"/>
          <w:pgMar w:left="1800" w:right="1152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kovo observatory near Leningrad, December 1960. L.; N. Y., 1962. P. 263</w:t>
        <w:softHyphen/>
        <w:t>27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1. Козырев Н. А. Вулканическая активность кратера Аристарх на Луне // Астрон. циркуляр. 1963. ь 274. С. 1-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2. Козырев Н. А. Загадка кратера Аристарх // Известия. 1963. ь 5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 марта. С. 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3. Тайны кратера Аристарх: [Беседа с астрономом Н. А. Козыревым]/ Записал Л. Владимиров // 3нание-сила. 1963. ь 3. С. 2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4. Kozyrev N. Volcanic Phenomena on the Moon//Nature. 1963. Vol. 19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N 4884. P. 979-980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65. Козырев Н. А. Причинная механика и возможность экспериментального исследования свойств времени // История и методология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естественных наук. Вып. 2: Физика. М., 1963. С. 95-113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6. Козырев Н. А. Ссылка на мои исследования неправильна // Техника</w:t>
        <w:softHyphen/>
        <w:t>молодежи. 1963. ь 3. С. 2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67. Kozyrev N. The atmosphere of Mercury // The Journal of the British Astron. Association. 1963. Vol. 73. N 8. P. 345-34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8. Kozyrev N. A. The atmosphere of Mercury // Sky and Telescope. 1964. Vol. 27. N 6. P. 339-34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69. Козырев Н. А. Спектральные признаки существования снега и льда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в атмосфере Марса // Изв. Гл. астрон. обсерв. в Пулкове. 1964. Т. 23. Вып. 5. ь 175. С. 72-7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70. Козырев Н. А. Спектральные признаки выхода молекулярного водорода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в районе кратера Аристарха на Луне//Изв. Гл. астрон. обсерв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в Пулкове. 1964. Т. 24. Вып. 1. ь 177. С. 99-10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71. Козырев Н. А. Неизведанный мир // 0ктябрь. 1964. ь 7. С. 183-192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2. Kozyrev N. A. Volcanism on the planets // Tectonophysics. 1964-1965. Vol. 1. N 5. P. 451-454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73. Kozyrev N. An unexplored world // Soviet Life. 1965. N II (November). P. 27,43-4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4. Козырев Н. А. Свечение ночного неба Венеры. (Тезисы доклада)// Вопросы астрофизики (исследование атмосфер Венеры и Марса). Киев.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65. С. 12-13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5. Козырев Н. А. Цвет Марса, как результат оптических свойств его атмосферы. (Тезисы доклада) // Вопросы астрофизики (исследование атмо</w:t>
        <w:softHyphen/>
        <w:t>сфер Венеры и Марса). Киев, 1965. С. 91-9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76. Козырев Н. А. Спектральные исследования вулканических явлений на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Камчатке // Изв. Гл. астрон. обсерв. в Пулкове. 1966. Т. 24. Вып. 4. ь 180. С. 76-8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7. Кozyrev N. A. Physical peculiarities of the components of double stars // Colloque "On the evolution of double stars", Uccle (Belgique), 29 aout-</w:t>
      </w:r>
    </w:p>
    <w:p>
      <w:pPr>
        <w:sectPr>
          <w:type w:val="nextPage"/>
          <w:pgSz w:w="12240" w:h="15840"/>
          <w:pgMar w:left="1800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2 septembre 1966: Comptes rendus/Union Astronomique Internationale (IAU). 1967. P. 197-202, 212, 252 (Communications/Observatoire Royal de Belgique; Ser. B. N 17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78. Козырев Н. А. Водяной пар в кольце Сатурна и его тепличный эффект на поверхности планеты // Изв. Гл. астрон. обсерв, в Пулкове. 196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ь 184. С. 99-10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79. Козырев Н. А. Особенности физического строения компонент двойных звезд // Изв. Гл. астрон. обсерв. в Пулкове. 1968. ь 184. С. 108-115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80. &lt;&lt;...Вселенной внутренняя связь&gt;&gt;: [Интервью Н. А. Козырева] / 3аписал А. Харьковский // Техника-молодежи. 1968. ь 12. С. 16-18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1. Козырев Н. А. Путь в космос // Нева. 1969. ь 12. С. 167-169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2. Козырев Н. А. Красное пятно внутри лунного кратера Аристарх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1 апреля 1969 г. // Астрон. журн. 1970. Т. 47. Вып. 1. С. 179-181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 xml:space="preserve">83. Kozyrev N. A. Relationships of tectonic processes of the Earth and Moon // Geological Problems in Lunar and Planetary Research: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Proceedings of AAS/IAP Symposium Held at Huntington Beach, California, January 1968 and February 1969, and at Las Vegas, Nevada, April 1968 / Ed. by J. Green. Tarzana (California), 1971. P. 213-227 (An American astronautical society publication. AAS science and technology series Vol. 25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84. Козырев Н. А. О связи тектонических процессов Земли и Луны //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Изв. Гл. астрон. обсерв. в Пулкове. 1971. ь 186. С. 81-8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5. Козырев Н. А. Общий пульс Земли и Луны // Техника - молодежи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71. ь 4. С. 50-51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 xml:space="preserve">86. Kozyrev N. A. On the possibility of experimental investigation of the properties of time // Time in Science and Philosophy. Prague, 1971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P. 1ll-13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7. Кozyrev N. A. On the interaction between tectonic processes of the Earth and the Moon // The Moon: [Proceedings of] Symposium N 47 оf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/>
      </w:pPr>
      <w:r>
        <w:rPr>
          <w:lang w:eastAsia="ru-RU"/>
        </w:rPr>
        <w:t>The International Astronomical Union held at University of Newcastle-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upon-Tyne, England, 22-26 march 1971. Dordrecht-Holland, 1972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P. 220-225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8. Козырев Н. А. Атмосфера Меркурия по наблюдениям прохождения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его по диску Солнца 10 ноября 1973 г. // Астрон. циркуляр. 1974. ь 808. С. 5-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89. Kozyrev N. A. East-West asymmetry of Saturn's Ring // Astrophysics and Space Science. 1974. Vol. 27. N 1. P. Ill-11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0. Козырев Н. А. Внутреннее строение Юпитера // Астрон. журн. 197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Т. 54. Вып. 2. С. 372-37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91. Козырев Н. А. Астрономические наблюдения посредством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физических свойств времени // Вспыхивающие звезды: Труды симпозиума, приуроч. к открытию 2,6-м телескопа Бюраканской астрофиз. обсерв., Бюракан, 5-8 октября 1976 года. Ереван, 1977. С. 209-227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92. Козырев Н. А., Насонов В. В. Новый метод определения тригонометрических параллаксов на основе измерения  разности между истинным и видимым положением звезды // Астрометрия и небесная механика. М.; Л., 1978. С. 168-179 (Пробл. исслед. Вселенной; Вып. 7)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3. Козырев Н. А. Описание вибрационных весов как прибора для</w:t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изучения свойств времени и анализ их работы // Астрометрия и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небесная механика. М.; Л., 1978. С. 582-584 (Пробл. исслед. Вселенной; Вып. 7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2. Козырев Н. А., Насонов В. В. О некоторых свойствах времени, обнаруженных астрономическими наблюдениями // Проявление космических факторов на Земле и звездах. М.; Л., 1980. С. 76-84 (Пробл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исслед. Вселенной; Вып. 9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3. Козырев Н. А. Астрономическое доказательство реальности четырехмерной геометрии Минковского // Проявление космических факторов на Земле и звездах. М.; Л., 1980. С. 85-93 (Пробл. исслед. Вселенной;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Вып. 9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96. Козырев Н. А. Время и жизнь // Тезисы докл. VI Украинской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реcпубл. конф. по бионике. Ужгород, 1981. С. 145-146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97. Козырев Н. А. Время как физическое явление // Моделирование и прогнозирование в биоэкологии: Сб. научи, трудов. Рига, 1982. С. 59-72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8. Козырев Н. А. О возможности уменьшения массы и веса тел под воздействием активных свойств времени // Еганова И. А. Аналитический обзор идей и экспериментов современной хронометрии. Новосибирск,.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1984. С. 92-98 Деп. в ВИНИТИ 27.09.84, ь 6423-84 Деп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99. Козырев Н.А. О воздействии времени на вещество // Физические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>аспекты современной астрономии. Л., 1985. С. 82-91 (Пробл. исслед. Вселенной; Вып. 11).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100. Козырев Н.А. Природа звездной энергии на основе анализа наблюдательных данных // Избранные труды. Л.: ЛГУ, 1991. С. 191-204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rPr>
          <w:lang w:eastAsia="ru-RU"/>
        </w:rPr>
      </w:pPr>
      <w:r>
        <w:rPr>
          <w:lang w:eastAsia="ru-RU"/>
        </w:rPr>
        <w:t xml:space="preserve">101. Козырев Н. А. Человек и Природа // Избранные труды. Л.: ЛГУ, 1991. 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spacing w:before="0" w:after="240"/>
        <w:rPr>
          <w:lang w:eastAsia="ru-RU"/>
        </w:rPr>
      </w:pPr>
      <w:r>
        <w:rPr>
          <w:lang w:eastAsia="ru-RU"/>
        </w:rPr>
        <w:t>102. Козырев Н. А. Избранные труды. Л.: ЛГУ, 1991. 445 c.</w:t>
      </w:r>
    </w:p>
    <w:sectPr>
      <w:type w:val="nextPage"/>
      <w:pgSz w:w="12240" w:h="15840"/>
      <w:pgMar w:left="180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49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4:43:00Z</dcterms:modified>
  <cp:revision>3</cp:revision>
  <dc:subject/>
  <dc:title/>
</cp:coreProperties>
</file>