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22"/>
        <w:jc w:val="center"/>
        <w:rPr>
          <w:lang w:val="en-US" w:eastAsia="ru-RU"/>
        </w:rPr>
      </w:pPr>
      <w:r>
        <w:rPr>
          <w:lang w:val="en-US" w:eastAsia="ru-RU"/>
        </w:rPr>
        <w:t>ПЕРЕЧИТЫВАЯ КИПЛИНГА</w:t>
      </w:r>
    </w:p>
    <w:p>
      <w:pPr>
        <w:pStyle w:val="Normal"/>
        <w:spacing w:before="0" w:after="222"/>
        <w:jc w:val="center"/>
        <w:rPr>
          <w:lang w:val="en-US" w:eastAsia="ru-RU"/>
        </w:rPr>
      </w:pPr>
      <w:r>
        <w:rPr>
          <w:lang w:val="en-US" w:eastAsia="ru-RU"/>
        </w:rPr>
        <w:t>А.П.Кабанова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Всё началось с того, что мне пришла мысль познакомить читателей нашего журнала с одним стихотворением. Автор его Редьярд Киплинг. В переводе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С.Я.Маршака оно называется "О, если...", а в переводе М.Лозинского - "Заповедь". Дело в том, что, зная эти стихи уже много лет, а в трудные времена повторяя их как заклинание, я только недавно поняла, насколько близко они соприкасаются с мыслями "Граней Агни Йоги" Б.Абрамова о том, каким должен быть человек. Это касается и перевода Маршака, и Лозинского. (Вы сами поймёте, прочитав эти переводы, как трудно отдать предпочтение тому или другому.) И вот, сделав такое открытие, я решила перечитать Киплинга и то, что о нём написано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Естественно, я начала с первой своей самостоятельно прочитанной в детстве книги - "Маугли". Конечно, после перерыва длиной в целую жизнь я читала "Маугли" как откровение, как "песнь песней" о единстве всего сущего на Земле: "Мы с тобой одной крови - ты и я". И, если в детстве, когда мы ещё пуповиной связаны с природой, космосом, такое единство как бы само собой разумеется, то, прожив жизнь в суете больших городов, особенно остро осознаёшь, как тебе его не хватает!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После "Маугли" я взялась за роман Киплинга "Ким" об ирландском мальчике, родившемся, как и сам писатель, в Индии. Именно ей посвящены в романе такие поэтические строки автора: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Кто цепи гордости порвет,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Кто зверя и людей поймёт,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Души всего Востока тот</w:t>
      </w:r>
    </w:p>
    <w:p>
      <w:pPr>
        <w:pStyle w:val="Normal"/>
        <w:spacing w:before="0" w:after="222"/>
        <w:rPr>
          <w:lang w:val="en-US" w:eastAsia="ru-RU"/>
        </w:rPr>
      </w:pPr>
      <w:r>
        <w:rPr>
          <w:lang w:val="en-US" w:eastAsia="ru-RU"/>
        </w:rPr>
        <w:t>Коснётся здесь в Кумакуре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Он коснулся этой души Востока, англичанин Редьярд Киплинг, коснулся так, что зачерпнул из неё полной мерой. И, будучи в Индии сахибом' и по крови, и по социальной принадлежности, он, всё-таки, оставался любящим её сыном. Ведь здесь он не только увидел свет и, обласканный любовью индийских кормилиц и нянь, заговорил на хиндустани как на родном языке. Здесь состоялось и творческое его рождение: сначала как журналиста-корреспондента индийских газет, а позже - писателя, чья проза и поэзия неразрывно связаны с этой страной. Но он любил и другую свою мать - Англию: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Над нами чужие светила,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Но в сердце свои бережём,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Мы называем домом</w:t>
      </w:r>
    </w:p>
    <w:p>
      <w:pPr>
        <w:pStyle w:val="Normal"/>
        <w:spacing w:before="0" w:after="222"/>
        <w:rPr>
          <w:lang w:val="en-US" w:eastAsia="ru-RU"/>
        </w:rPr>
      </w:pPr>
      <w:r>
        <w:rPr>
          <w:lang w:val="en-US" w:eastAsia="ru-RU"/>
        </w:rPr>
        <w:t>Англию, где не живём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Он не просто её любил, он гордился той цивилизаторской миссией, которую, по его мнению, несла на своих плечах великая Британская империя, в чьём гимне недаром звучат слова: "Правь, Британия, морями"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Кровь англичан пьёт океан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Веками - и всё не сыт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Если жизнью надо платить за власть -</w:t>
      </w:r>
    </w:p>
    <w:p>
      <w:pPr>
        <w:pStyle w:val="Normal"/>
        <w:spacing w:before="0" w:after="222"/>
        <w:rPr>
          <w:lang w:val="en-US" w:eastAsia="ru-RU"/>
        </w:rPr>
      </w:pPr>
      <w:r>
        <w:rPr>
          <w:lang w:val="en-US" w:eastAsia="ru-RU"/>
        </w:rPr>
        <w:t>Господи, счёт покрыт!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Да, за власть надо платить. И плата эта, по Киплингу, - "Бремя Белых". Так называется и известное его стихотворение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Твой жребий - Бремя Белых!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Но это не трон, а труд: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Промасленная одежда,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И ломота, и зуд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Дороги и причалы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Потомкам понастрой,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Жизнь положи за это -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И ляг в земле чужой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Твой жребий - Бремя Белых!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Награда же из Наград -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Презрение родной державы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И злоба пасомых стад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Ты (о, на каком ветрище!)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Светоч зажжёшь Ума,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Чтоб выслушать: "Нам милее</w:t>
      </w:r>
    </w:p>
    <w:p>
      <w:pPr>
        <w:pStyle w:val="Normal"/>
        <w:spacing w:before="0" w:after="222"/>
        <w:rPr>
          <w:lang w:val="en-US" w:eastAsia="ru-RU"/>
        </w:rPr>
      </w:pPr>
      <w:r>
        <w:rPr>
          <w:lang w:val="en-US" w:eastAsia="ru-RU"/>
        </w:rPr>
        <w:t>Египетская тьма!"</w:t>
      </w:r>
    </w:p>
    <w:p>
      <w:pPr>
        <w:pStyle w:val="Normal"/>
        <w:spacing w:before="0" w:after="222"/>
        <w:rPr>
          <w:lang w:val="en-US" w:eastAsia="ru-RU"/>
        </w:rPr>
      </w:pPr>
      <w:r>
        <w:rPr>
          <w:lang w:val="en-US" w:eastAsia="ru-RU"/>
        </w:rPr>
        <w:t>* Сахиб - белый господин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Наверное, теперь, расставаясь со штампами советской пропаганды, клеймившей Киплинга как Барда Британского колониализма, оставлявшей ему у нас только одну ипостась - детского писателя, теперь можно на некоторые вещи посмотреть и по-другому. То, что и сама Индия, и вся современная мировая цивилизация очень многим обязаны исторической британской экспансии - и колониальной, и экономической, и культурной, сейчас вряд ли у кого вызывает сомнение. Сомнение, скорее, вызывает качество нынешней техногенной цивилизации. Цивилизации потребления, устремленной не на духовный рост человека, не на служение его высшим целям, а на самослужение, на комфорт. И проявляться это качество начало уже давно, по мере того как миром, интеллектуальной его элитой завладел атеизм, когда религия стала формальной традицией, а не духовной потребностью человека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Время писательской зрелости Р.Киплинга, а жил он с 1865 по 1936 годы, как раз и совпало с усилением атеизма в творческих кругах Запада. И, может быть, именно Мать-Индия с её вечным стремлением к самосовершенствованию, к поиску Истины и помогла своему английскому сыну преодолеть духовный криз. Не зря, наверное, один из главных героев романа "Ким" - святой Лама из Тибета, которого Киплинг рисует с особой теплотой и любовью, утверждает: "Сахибы владеют не всей мудростью мира". Другой персонаж - английский полковник колониальной разведки - учит белого юношу Кима уважать "чёрных людей", подчёркивая, что презрение к их языку и обычаям - невежество. "Нет греха большего, чем невежество", - говорит он. (Видите, как, буквально, повторяет Киплинг устами своих героев одну из важнейших заповедей буддизма!)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Уважение к Закону, к "правилам игры", впитанное английским писателем с молоком матери, и безошибочное чувство Иерархии высших духовных ценностей, столь почитаемых в Индии, дали Киплингу веру в Высший Нравственный Закон, на котором зиждется Вселенная, по которому должен жить человек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А что такое Нравственный Закон? Не есть ли это Бог? Разве наша совесть не подтверждение того, что в каждом человеке живёт частица этого Закона, искра его неугасимого Света?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Только вот чтобы следовать Закону, подчинять себя его требованиям, нужна сила. Недаром сказано: "Силой берётся Царствие Небесное".</w:t>
      </w:r>
    </w:p>
    <w:p>
      <w:pPr>
        <w:pStyle w:val="Normal"/>
        <w:spacing w:before="222" w:after="0"/>
        <w:rPr>
          <w:lang w:val="en-US" w:eastAsia="ru-RU"/>
        </w:rPr>
      </w:pPr>
      <w:r>
        <w:rPr>
          <w:lang w:val="en-US" w:eastAsia="ru-RU"/>
        </w:rPr>
        <w:t>И вот здесь, уважаемые читатели, я предлагаю вашему вниманию два перевода одного и того же стихотворения Киплинга.</w:t>
      </w:r>
    </w:p>
    <w:p>
      <w:pPr>
        <w:pStyle w:val="Normal"/>
        <w:spacing w:before="222" w:after="222"/>
        <w:jc w:val="center"/>
        <w:rPr>
          <w:lang w:val="en-US" w:eastAsia="ru-RU"/>
        </w:rPr>
      </w:pPr>
      <w:r>
        <w:rPr>
          <w:lang w:val="en-US" w:eastAsia="ru-RU"/>
        </w:rPr>
        <w:t>О, если...</w:t>
      </w:r>
    </w:p>
    <w:p>
      <w:pPr>
        <w:pStyle w:val="Normal"/>
        <w:spacing w:before="0" w:after="222"/>
        <w:jc w:val="center"/>
        <w:rPr>
          <w:lang w:val="en-US" w:eastAsia="ru-RU"/>
        </w:rPr>
      </w:pPr>
      <w:r>
        <w:rPr>
          <w:lang w:val="en-US" w:eastAsia="ru-RU"/>
        </w:rPr>
        <w:t>Перевод С.Я.Маршака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О, если ты спокоен, не растерян,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Когда теряют головы вокруг,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И если ты себе остался верен,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Когда в тебя не верит лучший друг;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И если ждать умеешь без волненья,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Не станешь ложью отвечать на ложь,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Не будешь злобен, став для всех мишенью,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Но и святым себя не назовешь;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И если ты своей владеешь страстью,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А не тобою властвует она,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И будешь твёрд в удаче иль несчастье,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Которым, в сущности, цена одна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И если ты готов к тому, что слово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Твоё в ловушку превращает плут,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И, потерпев крушенье, можешь снова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Без прежних сил возобновить свой труд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И если ты способен всё, что стало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Тебе привычным, выложить на стол,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Всё проиграть и всё начать сначала,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Не пожалев того, что приобрёл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И если можешь сердце, нервы, жилы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Так завести, чтобы вперёд нестись,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Когда с годами изменяют силы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И только воля говорит: "Держись!"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И если можешь быть в толпе собою,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При короле с народом связь хранить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И, уважая мнение любое,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Главы перед молвою не клонить;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И если можешь мерить расстоянье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Секундами, пускаясь в долгий бег,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Земля - твоё, мой мальчик, достоянье,</w:t>
      </w:r>
    </w:p>
    <w:p>
      <w:pPr>
        <w:pStyle w:val="Normal"/>
        <w:spacing w:before="0" w:after="222"/>
        <w:rPr>
          <w:lang w:val="en-US" w:eastAsia="ru-RU"/>
        </w:rPr>
      </w:pPr>
      <w:r>
        <w:rPr>
          <w:lang w:val="en-US" w:eastAsia="ru-RU"/>
        </w:rPr>
        <w:t>И, более того, ты - человек!</w:t>
      </w:r>
    </w:p>
    <w:p>
      <w:pPr>
        <w:pStyle w:val="Normal"/>
        <w:spacing w:before="0" w:after="222"/>
        <w:jc w:val="center"/>
        <w:rPr>
          <w:lang w:val="en-US" w:eastAsia="ru-RU"/>
        </w:rPr>
      </w:pPr>
      <w:r>
        <w:rPr>
          <w:lang w:val="en-US" w:eastAsia="ru-RU"/>
        </w:rPr>
        <w:t>Заповедь</w:t>
      </w:r>
    </w:p>
    <w:p>
      <w:pPr>
        <w:pStyle w:val="Normal"/>
        <w:spacing w:before="0" w:after="222"/>
        <w:jc w:val="center"/>
        <w:rPr>
          <w:lang w:val="en-US" w:eastAsia="ru-RU"/>
        </w:rPr>
      </w:pPr>
      <w:r>
        <w:rPr>
          <w:lang w:val="en-US" w:eastAsia="ru-RU"/>
        </w:rPr>
        <w:t>Перевод М. Лозинского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Владей собой среди толпы смятенной,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Тебя клянущей за смятенье всех,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Верь сам в себя наперекор Вселенной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И маловерным отпусти их грех;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Пусть час не пробил - жди, не уставая,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Пусть лгут лжецы - не снисходи до них;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Умей прощать и не кажись, прощая,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Великодушней и мудрей других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Умей мечтать, не став рабом мечтанья,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И мыслить, мысль не обожествив;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Равно встречай успех и поруганье,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Не забывая, что их голос лжив;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Останься тих, когда твоё же слово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Калечит плут, чтоб уловлять глупцов,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Когда вся жизнь разрушена, и снова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Ты должен всё воссоздавать с основ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Умей поставить в радостной надежде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На карту всё, что накопил с трудом,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Всё потерять и нищим стать, как прежде,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И никогда не пожалеть о том;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Умей принудить сердце, нервы, тело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Тебе служить, когда в твоей груди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Уже давно всё пусто, всё сгорело,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И только воля говорит: "Иди!"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Останься прост, беседуя с царями,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Останься честен, говоря с толпой,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Будь прям и твёрд с врагами и друзьями,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Пусть все, в свой час, считаются с тобой;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Наполни смыслом каждое мгновенье,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Часов и дней неумолимый бег -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t>Тогда весь мир ты примешь во владенье,</w:t>
      </w:r>
    </w:p>
    <w:p>
      <w:pPr>
        <w:pStyle w:val="Normal"/>
        <w:spacing w:before="0" w:after="222"/>
        <w:rPr>
          <w:lang w:val="en-US" w:eastAsia="ru-RU"/>
        </w:rPr>
      </w:pPr>
      <w:r>
        <w:rPr>
          <w:lang w:val="en-US" w:eastAsia="ru-RU"/>
        </w:rPr>
        <w:t>Тогда, мой сын, ты будешь Человек!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6T11:07:00Z</dcterms:created>
  <dc:creator>Джура Сергей Георгиевич</dc:creator>
  <dc:description/>
  <dc:language>en-US</dc:language>
  <cp:lastModifiedBy>Джура Сергей Георгиевич</cp:lastModifiedBy>
  <dcterms:modified xsi:type="dcterms:W3CDTF">2000-04-16T11:07:00Z</dcterms:modified>
  <cp:revision>2</cp:revision>
  <dc:subject/>
  <dc:title>ПЕРЕЧИТЫВАЯ КИПЛИНГА</dc:title>
</cp:coreProperties>
</file>