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eastAsia="TIMES NEW ROMAN CYR;Times New Roman" w:cs="TIMES NEW ROMAN CYR;Times New Roman" w:ascii="TIMES NEW ROMAN CYR;Times New Roman" w:hAnsi="TIMES NEW ROMAN CYR;Times New Roman"/>
          <w:lang w:val="en-US"/>
        </w:rPr>
        <w:t>Одним из величайших итогов творческой деятельности Джона Кили было открытие сорока Законов, управляющих вибрациями. Эти Законы явились фундаментом созданной им физики симпатических вибраций, данная область исследований, где Джон Кили был одиноким пионером, рассматривает внутреннюю природу вибрационных феноменов, основанную на симпатических, то есть резонансных взаимодействиях. Одной из вояшейших характеристик вибраций является частота, благодаря которой вибрации могут взаимодействовать друг с другом. Это взаимодействие иллюстрирует основное положение физики симпатических вибраций: каждая сила творит соответственную реакцию. Существует активная сила, воспринимающая сила и область их взаимодействий. Согласные колебания образуют гарлюничные частоты, что приводит к притяжению субатомных частиц друг к другу. Аиссонансные колебания вызывают разъединение или взрыв частицы или агрегата. Законы А"кона Кили постулируют единство силы и материи и принципиальную бесконечность делимости последней. В Законах выявлены определённые взаимоотношения между электричеством, магнетизмом и гравитацией. Одной из ошибок современной науки является рассмотрение одних феноменов в изоляции от других, физика симпатических биораций открывает нам бесконечность мироздания, в которой все предметы и явления - части Единого Целого.</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ТЕРМИНЫ ЗАКОНОВ</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ФИЗИКИ СИМПАТИЧЕСКИХ ВИБРАЦИЙ В СОБСТВЕННОЙ ИНТЕРПРЕТАЦИИ ДЖОНА КИЛИ"</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Атомоли - элементарные частицы материи, однородные в размере и весе и существующие в твёрдых, жидких, газообразных и изолированных формах.</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Атомолини - первичные единицы атомолей; в жидком состоянии они являются средой для передачи гравизма. Из этого следует вывод: материя способна к бесконечной делимости и агрегации.</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Атомы - множественные комбинации атомолей; они также существуют в твёрдых, жидких, газообразных и изолированных формах.</w:t>
      </w:r>
    </w:p>
    <w:p>
      <w:pPr>
        <w:pStyle w:val="Normal"/>
        <w:spacing w:before="222"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ростые молекулы - образуются путём соединения двух одинаковых атомов.</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Составные молекулы - соединение двух различных атомов.</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Сложные молекулы - соединение молекул с другими молекулами или атомами. Высота тона^ - относительная частота вибраций. Вибрация - ритмичное движение тела внутри самого себя.</w:t>
      </w:r>
    </w:p>
    <w:p>
      <w:pPr>
        <w:pStyle w:val="Normal"/>
        <w:spacing w:before="222"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олебания - ритмичные возвратно-поступательные передвижения.</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ередающая энергия - ритмичное чередование сжатий и разрежений, создаваемых вибрирующим или колеблющимся телом в среде, в которую оно погружено.</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ритяжение - взаимное приближение совокупности элементов, обусловленное концентрическими волнами гармонической энергии, стремящимися двигаться по линии наименьшего сопротивления и образовать центр для одного ряда концентрических волн вместо двух и более рядов.</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Гармония - одновременное вибрирование двух и более тел, чьи гармоники" не образуют диссонанс и чьи основные тона являются гармониками наинизшего тона или образуют унисон с двумя или более результирующими тонами или обертонами, либо частями тона.</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Эфир - атомолярная жидкость, плотность которой выше плотности стали в 986 000 раз. Электричество - колебание атомолей в атоме. Индукция - передающая сила электрических вибраций в эфире.</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Магнетизм - взаимное притяжение близлежащих тел, вибрирующих в унисон или в любом другом гармоническом соотношении электрических тонов.</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Гравитация - взаимное притяжение атомолей. Гравизм - форма передачи в среде из атомолей в четвёртом состоянии^ или в среде, состоящей из атомолиней.</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Продолжаем публикацию материалов о гениальном американском изобретателе Джоне Кили .который работал с энергией Эфира. Начало см. в "Дельфисе" №№ 2(18),3(19),4(20) за 1999 г. и №№ 1(21),2(22) за 2000 г. - Прим. ред.</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Терминология Джона Кили своеобразна, как считает Дейл Понд - редактор и составитель книги "Universal Laws Never Before Revealed: Keely's Secrets". Материалы о Джоне Кили даются в переводах из этой книги. - Прим. пер.</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Далее этот термин "высота тона" (pitch) переводится как "тон" или "частота". - Прим. пер.</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Гармоника (обертон, частичный тон) - гармоническое колебание, частота которого в целое число раз больше основной частоты данного колебания. - Прим. ред.</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Четвёртое состояние" - это, по-видимому, то, что в физике называется "критическим состоянием" или единством всех трёх состояний (твёрдого,жидкого и газообразного), то есть та "середина", которая делает возможным переход на следующий, более глубокий уровень материи.</w:t>
      </w:r>
    </w:p>
    <w:p>
      <w:pPr>
        <w:pStyle w:val="Normal"/>
        <w:spacing w:before="0" w:after="444"/>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xml:space="preserve">- Прим. пер. </w:t>
      </w:r>
    </w:p>
    <w:p>
      <w:pPr>
        <w:pStyle w:val="Normal"/>
        <w:spacing w:before="0"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СОРОК ЗАКОНОВ ФИЗИКИ СИМПАТИЧЕСКИХ ВИБРАЦИЙ</w:t>
      </w:r>
    </w:p>
    <w:p>
      <w:pPr>
        <w:pStyle w:val="Normal"/>
        <w:spacing w:before="0"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Единства'</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Не существует разделения материи и силы на два различных понятия, поскольку они оба суть Едины. Сила есть освобожденная материя. Материя есть связанная сила.</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материи и силы</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 основе всей материи находится бесконечное и неизменное число атомолей, со-беспредельных с пространством и со-вечных с продолжительностью; они находятся в постоянном вибрационном движении, бесконечны в протяжении, неизменны в количестве и являются первоначалом всех форм энергии.</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вибрации тел</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се когерентные агрегаты^ изолированные от себе подобных тел, либо погруженные в среду, состоящую из материи в различных состояниях, вибрируют с установленным определённым тоном.</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колебания тел</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се когерентные агрегаты, не изолированные от себе подобных тел, колеблются с периодом-частотой^ которая гармонически соотносится с основным тоном вибрирующего тела; этот тон кратен тону атомоля.</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гармонических вибраций.</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се когерентные агрегаты постоянно вибрируют с периодом-частотой, которая гармонически соотносится с основным тоном вибрирующего тела; этот тон кратен тону атомоля.</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передачи вибрационной энергии Все колеблющиеся и вибрирующие когерентные агрегаты создают в среде, в которую они погружены, распространяющиеся вовне концентрические волны чередующихся сжатий и разрежений с периодом-частотой, равной тону агрегата.</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симпатических колебаний</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Любой когерентный агрегат, погруженный в среду, пульсирующую с частотой, равной собственной частоте агрегата, колеблется совместно со средой с той же частотой независимо от того, составляет ли тон среды унисон или какую-либо гармонику основного тона колеблющегося агрегата.</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притяжения</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Ближайшие когерентные агрегаты, вибрирующие в унисон или с гармоническим соотношением частот, взаимно притягиваются.</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отталкивания</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Ближайшие когерентные агрегаты, вибрирующие в диссонансе, взаимно отталкиваются.</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циклов</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Гармонически связанные когерентные агрегаты образуют центры вибраций, которые соотносятся с основным тоном, но не являются кратными к гармоникам, а вторичные соединения между ними порождают диссонансные тона независимо от того, являются ли они унисонами или обертонами к первоначальному тону. Так из гармонии рождается дисгармония, неизбежная причина бесконечных превращений.</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гармоник</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Любой агрегат в состоянии вибрации создаёт, дополнительно к своему основному тону, ряд вибраций из симметричных дробных долей самого себя, составляющих одно-, двух-, трёх- или многократное соотношение с основным тоном.</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силы</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Энергия проявляет себя в трёх формах: ПОРОЖДАЮЩЕЙ (вибрирующий агрегат), ПЕРЕДАЮЩЕЙ (распространение изохронных волн в среде, в которую он погружен), ПРИТЯГИВАЮЩЕЙ (его воздействие на другие агрегаты, способные вибрировать в унисон или гармонически с ним).</w:t>
      </w:r>
    </w:p>
    <w:p>
      <w:pPr>
        <w:pStyle w:val="Normal"/>
        <w:spacing w:before="222" w:after="0"/>
        <w:rPr/>
      </w:pPr>
      <w:r>
        <w:rPr>
          <w:rFonts w:eastAsia="TIMES NEW ROMAN CYR;Times New Roman" w:cs="TIMES NEW ROMAN CYR;Times New Roman" w:ascii="TIMES NEW ROMAN CYR;Times New Roman" w:hAnsi="TIMES NEW ROMAN CYR;Times New Roman"/>
          <w:lang w:val="en-US"/>
        </w:rPr>
        <w:t>Закон колебания атомарной субстанции Когерентная атомарная субстанция способна колебаться с тоном, изменяющимся прямо пропорционально плотности и обратно пропорционально линейным размерам в пределах частот от одного периода в единицу времени (для 1-й октавы) вплоть до частоты 21-й октавы, создавая порождающую силу Звучания (So</w:t>
      </w:r>
      <w:r>
        <w:rPr>
          <w:lang w:val="en-US"/>
        </w:rPr>
        <w:t>n</w:t>
      </w:r>
      <w:r>
        <w:rPr>
          <w:rFonts w:eastAsia="TIMES NEW ROMAN CYR;Times New Roman" w:cs="TIMES NEW ROMAN CYR;Times New Roman" w:ascii="TIMES NEW ROMAN CYR;Times New Roman" w:hAnsi="TIMES NEW ROMAN CYR;Times New Roman"/>
          <w:lang w:val="en-US"/>
        </w:rPr>
        <w:t>ity), чья передающая сила (Звук) распространяется в твёрдых, жидких и газообразных средах, а её статическое воздействие (Звучность - Sonism) создаёт притяжение или отталкивание между симпатически вибрирующими телами в соответствии с Законом Гармонического</w:t>
      </w:r>
      <w:r>
        <w:rPr>
          <w:lang w:val="en-US"/>
        </w:rPr>
        <w:t xml:space="preserve"> </w:t>
      </w:r>
      <w:r>
        <w:rPr>
          <w:rFonts w:eastAsia="TIMES NEW ROMAN CYR;Times New Roman" w:cs="TIMES NEW ROMAN CYR;Times New Roman" w:ascii="TIMES NEW ROMAN CYR;Times New Roman" w:hAnsi="TIMES NEW ROMAN CYR;Times New Roman"/>
          <w:lang w:val="en-US"/>
        </w:rPr>
        <w:t>Притяжения или Отталкивания.</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звукотеплотности</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нутренние вибрации атомарных субстанций и атомарных молекул способны вибрировать с периодом-частотой, прямо пропорциональной их плотности, обратно пропорциональной их линейным размерам и прямо пропорциональной их целостности* в пределах от 21-й до 42-й октавы. При этом создаётся порождающая сила Звукотеплотность (Sono-thermity), чья передающая сила Звукотеплота (Sono-therm)' распространяется в твёрдых, жидких, газообразных и сверхгазообразных средах и статически создаёт сцепление и объединение молекул или их распад в соответствии с Законом Притяжения и Отталкивания.</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В этом универсальном Законе,который не входит в число последующих сорока Законов, Джон Кили объясняет отношение между материей и силой.</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Прим. ред.</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Этим термином (coherent aggregates) Кили, по-видимому, обозначает любую целостную систему, состоящую из нескольких связанных между собой частей. - Прим. пер.</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Значение этого термина разъясняете в "Законе преобразования сил". - Прим. пер.</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В оригинале - tension; другие варианты перевода: "напряжение связности", "степень единства". - Прим. пер.</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колебания атомов</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се атомы в состоянии целостности (tension) способны колебаться с частотой, обратно пропорциональной кубу их атомных весов и прямо пропорциональной степени их целостности, в пределах от 42-й до 63-й октавы в секунду. При этом создаётся порождающая сила, Теплотность (Thermity), чья передающая сила, Рад-энергия (Radenergy)^, распространяется в твёрдом, жидком, газообразном эфире и производит статическое воздействие (Cohesion and Chemism - Сцепление и Химизм) на другие атомы, вызывая их соединение или распад в соответствии с Законом Гармонического Притяжения и Отталкивания.</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омментарий^: Скрытое тепло начинает излучаться при температуре абсолютного нуля и продолжается через излучение световых, химических, фиолетовых, ультрафиолетовых и инфрафиолетовых лучей вплоть до диссоциации всех молекул в пределах 63-й октавы.</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вибраций атомолярных субстанций Атомы способны вибрировать внутри себя с частотой, обратно пропорциональной Дину (локальному коэффициенту гравитации) и атомному объёму и прямо пропорциональной атомному весу. При этом создаётся порождающая сила (Электричество), чья передающая сила распространяется в атомолярных твёрдых, жидких, газообразных средах и создаёт индукционное и статическое магнитное воздействие на другие атомы, вызывая их притяжение или отталкивание в соответствии с Законом Гармонического Притяжения и Отталкивания.</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омментарий: Явление динамического электричества в металлическом проводнике и явление индукции идентичны*. В металлическом проводнике передача (электричества) происходит от атома к атому через соответственные промежутки, заполненные эфиром и представляющие собой малые участки, находящиеся в тесной близости друг к другу. В кристаллических структурах нагрев, расширяющий атомы посредством их кручения, образует складки неравномерностей в структуре, увеличивает сопротивление и т.д. Между параллельными проводниками и через воздух индукция передаётся на большие расстояния через разреженную среду, состоящую из смеси субстанций, чьи атомы разделены волнами отталкивания различных тонов, образующих диссонансы с электрическими вибрациями; эти атомы симпатическим образом поглощают вибрации и испускают из себя, как из центров, концентрические волны электрической энергии, порождающие теплоту и гравизм.</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колебания атомолей</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Атомоли, колеблющиеся с одинаковым тоном (определяемым их одинаковыми размерами и весом), создают порождающую силу Атомоляцию (Atomolity), чья передающая форма, Гравизм, распространяется в более разряженной среде и производит статическое воздействие на все другие атомоли, именуемое Гравитацией (Gravity).</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преобразования сил</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се силы являются различными формами Универсальной Энергии, которые отличаются своими периодами-частотами, переходящими друг в друга через неразличимые приращения; при этом каждая форма занимает диапазон в 21 октаву. Каждую форму или тон можно преобразовать в эквивалентную высоту другого тона, расположенного выше или ниже на шкале из 105 октав. Данное преобразование может осуществляться только через статическое воздействие, развиваемое либо вибрациями гармонических тонов, выше и ниже их основного тона, либо близлежащими системами при сложении и вычитании их тонов, или каким-то третьим образом, в зависимости от конкретных условий.</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омментарий: Таблица интервалов и гармоник обычной гармонической шкалы укажет соотношения, в соответствии с которыми будет происходить преобразование сил.</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атомного тона</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аждый атом имеет свой собственный определённый тон естественной вибрации.</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омментарий 1: Атомный тон определяется непосредственно из его простого спектра.</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омментарий 2: Атомный тон определяется вычислением, исходя из его собственного спектра и спектров всех других атомов, если они известны.</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омментарий 3: Атомный тон является более значимой рабочей величиной, нежели атомный вес; таблицы атомных тонов должны быть точными.</w:t>
      </w:r>
    </w:p>
    <w:p>
      <w:pPr>
        <w:pStyle w:val="Normal"/>
        <w:spacing w:before="222"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изменения атомного тона посредством Рад-энергии</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ысота тона высших гармоник и обертонов излучаемой Рад-энергии достаточна для того, чтобы вызвать расширение атома; это же воздействие, побуждая атомоли непрерывно вибрировать, вызывает сжатие атома; таким образом, через изменение объёма меняется тон атома.</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Закон изменения атомного тона посредством электричества и магнетизма Электричество и магнетизм порождают внутренние вибрации в атоме, которые сопровождаются пропорциональными изменениями его объёма, и, следовательно, тона.</w:t>
      </w:r>
    </w:p>
    <w:p>
      <w:pPr>
        <w:sectPr>
          <w:type w:val="nextPage"/>
          <w:pgSz w:w="11906" w:h="16820"/>
          <w:pgMar w:left="1120" w:right="1160" w:gutter="0" w:header="0" w:top="1440" w:footer="0" w:bottom="720"/>
          <w:pgNumType w:fmt="decimal"/>
          <w:cols w:num="3" w:equalWidth="false" w:sep="false">
            <w:col w:w="3040" w:space="220"/>
            <w:col w:w="3040" w:space="220"/>
            <w:col w:w="3020"/>
          </w:cols>
          <w:formProt w:val="false"/>
          <w:textDirection w:val="lrTb"/>
        </w:sect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FR2"/>
        <w:ind w:left="20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Ы ДЖОНА КИЛИ</w:t>
      </w:r>
    </w:p>
    <w:p>
      <w:pPr>
        <w:pStyle w:val="FR4"/>
        <w:spacing w:lineRule="auto" w:line="240" w:before="20" w:after="0"/>
        <w:ind w:left="120" w:right="0" w:hanging="0"/>
        <w:rPr/>
      </w:pPr>
      <w:r>
        <w:rPr>
          <w:rFonts w:eastAsia="TIMES NEW ROMAN CYR;Times New Roman" w:cs="TIMES NEW ROMAN CYR;Times New Roman" w:ascii="TIMES NEW ROMAN CYR;Times New Roman" w:hAnsi="TIMES NEW ROMAN CYR;Times New Roman"/>
          <w:sz w:val="22"/>
          <w:szCs w:val="22"/>
        </w:rPr>
        <w:t>СОРОК ЗАКОНОВ ФИЗИКИ СИМПАТИЧЕСКИХ ВИБРАЦИЙ</w:t>
      </w:r>
      <w:r>
        <w:rPr>
          <w:sz w:val="22"/>
          <w:szCs w:val="22"/>
          <w:vertAlign w:val="superscript"/>
        </w:rPr>
        <w:t>1</w:t>
      </w:r>
    </w:p>
    <w:p>
      <w:pPr>
        <w:sectPr>
          <w:type w:val="nextPage"/>
          <w:pgSz w:w="11906" w:h="16820"/>
          <w:pgMar w:left="1100" w:right="1120" w:gutter="0" w:header="0" w:top="1440" w:footer="0" w:bottom="720"/>
          <w:pgNumType w:fmt="decimal"/>
          <w:formProt w:val="false"/>
          <w:textDirection w:val="lrTb"/>
        </w:sectPr>
      </w:pPr>
    </w:p>
    <w:p>
      <w:pPr>
        <w:pStyle w:val="Normal"/>
        <w:ind w:left="1080" w:right="60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изменения атомного тона посредством температуры</w:t>
      </w:r>
    </w:p>
    <w:p>
      <w:pPr>
        <w:pStyle w:val="Normal"/>
        <w:ind w:left="80"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омы в химических соединениях колеблются с амплитудой, возрастающей прямо пропорциональ</w:t>
        <w:softHyphen/>
        <w:t>но температуре, и одновременно поглощают обер</w:t>
        <w:softHyphen/>
        <w:t>тоны высших гармоник, что приводит к расшире</w:t>
        <w:softHyphen/>
        <w:t>нию объёма и понижению тона атомов.</w:t>
      </w:r>
    </w:p>
    <w:p>
      <w:pPr>
        <w:pStyle w:val="Normal"/>
        <w:ind w:left="80" w:firstLine="260"/>
        <w:rPr/>
      </w:pPr>
      <w:r>
        <w:rPr>
          <w:rFonts w:eastAsia="TIMES NEW ROMAN CYR;Times New Roman" w:cs="TIMES NEW ROMAN CYR;Times New Roman" w:ascii="TIMES NEW ROMAN CYR;Times New Roman" w:hAnsi="TIMES NEW ROMAN CYR;Times New Roman"/>
          <w:b/>
          <w:bCs/>
        </w:rPr>
        <w:t>Правило.</w:t>
      </w:r>
      <w:r>
        <w:rPr>
          <w:rFonts w:eastAsia="TIMES NEW ROMAN CYR;Times New Roman" w:cs="TIMES NEW ROMAN CYR;Times New Roman" w:ascii="TIMES NEW ROMAN CYR;Times New Roman" w:hAnsi="TIMES NEW ROMAN CYR;Times New Roman"/>
        </w:rPr>
        <w:t xml:space="preserve"> При совмещении спектров можно на</w:t>
        <w:softHyphen/>
        <w:t>блюдать, как постепенно устанавливается темпера</w:t>
        <w:softHyphen/>
        <w:t>тура гармонического соединения; химические со</w:t>
        <w:softHyphen/>
        <w:t>единения образуются, когда основные линии каж</w:t>
        <w:softHyphen/>
        <w:t>дого спектра дают гармонические отношения при прямом измерении.</w:t>
      </w:r>
    </w:p>
    <w:p>
      <w:pPr>
        <w:pStyle w:val="Normal"/>
        <w:spacing w:before="160" w:after="0"/>
        <w:ind w:left="720"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высоты тона атомных колебаний</w:t>
      </w:r>
    </w:p>
    <w:p>
      <w:pPr>
        <w:pStyle w:val="Normal"/>
        <w:rPr/>
      </w:pPr>
      <w:r>
        <w:rPr>
          <w:rFonts w:eastAsia="TIMES NEW ROMAN CYR;Times New Roman" w:cs="TIMES NEW ROMAN CYR;Times New Roman" w:ascii="TIMES NEW ROMAN CYR;Times New Roman" w:hAnsi="TIMES NEW ROMAN CYR;Times New Roman"/>
        </w:rPr>
        <w:t>Неизолированные атомы в состоянии целост</w:t>
        <w:softHyphen/>
        <w:t>ности</w:t>
      </w:r>
      <w:r>
        <w:rPr>
          <w:vertAlign w:val="superscript"/>
        </w:rPr>
        <w:t>2</w:t>
      </w:r>
      <w:r>
        <w:rPr>
          <w:rFonts w:eastAsia="TIMES NEW ROMAN CYR;Times New Roman" w:cs="TIMES NEW ROMAN CYR;Times New Roman" w:ascii="TIMES NEW ROMAN CYR;Times New Roman" w:hAnsi="TIMES NEW ROMAN CYR;Times New Roman"/>
        </w:rPr>
        <w:t>, находящиеся между противодействующими силами, увеличивающими равновесие, совершают колебания как одно целое, с высотой тона, произ</w:t>
        <w:softHyphen/>
        <w:t>водной от атомного веса, атомного объёма и степе</w:t>
        <w:softHyphen/>
        <w:t>ни целостности.</w:t>
      </w:r>
    </w:p>
    <w:p>
      <w:pPr>
        <w:pStyle w:val="Normal"/>
        <w:spacing w:before="160" w:after="0"/>
        <w:ind w:left="600" w:right="20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изменения тона атомных колебаний посредством давл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та атомных колебаний возрастает и уменьшается обратно пропорционально квадрату величины давления.</w:t>
      </w:r>
    </w:p>
    <w:p>
      <w:pPr>
        <w:pStyle w:val="Normal"/>
        <w:spacing w:before="160" w:after="0"/>
        <w:ind w:left="800" w:right="40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изменения атомных колебаний посредством температуры</w:t>
      </w:r>
    </w:p>
    <w:p>
      <w:pPr>
        <w:pStyle w:val="Normal"/>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а сцепления уменьшается обратно пропор</w:t>
        <w:softHyphen/>
        <w:t>ционально квадрату расстояния между атомами, сила химического сродства уменьшается в той же пропорции. Нагрев увеличивает амплитуду колеба</w:t>
        <w:softHyphen/>
        <w:t>ний прямо пропорционально температуре по есте</w:t>
        <w:softHyphen/>
        <w:t>ственной шкале.</w:t>
      </w:r>
    </w:p>
    <w:p>
      <w:pPr>
        <w:pStyle w:val="Normal"/>
        <w:ind w:left="40" w:firstLine="300"/>
        <w:rPr/>
      </w:pPr>
      <w:r>
        <w:rPr>
          <w:rFonts w:eastAsia="TIMES NEW ROMAN CYR;Times New Roman" w:cs="TIMES NEW ROMAN CYR;Times New Roman" w:ascii="TIMES NEW ROMAN CYR;Times New Roman" w:hAnsi="TIMES NEW ROMAN CYR;Times New Roman"/>
          <w:b/>
          <w:bCs/>
        </w:rPr>
        <w:t>Комментарий.</w:t>
      </w:r>
      <w:r>
        <w:rPr>
          <w:rFonts w:eastAsia="TIMES NEW ROMAN CYR;Times New Roman" w:cs="TIMES NEW ROMAN CYR;Times New Roman" w:ascii="TIMES NEW ROMAN CYR;Times New Roman" w:hAnsi="TIMES NEW ROMAN CYR;Times New Roman"/>
        </w:rPr>
        <w:t xml:space="preserve"> Требуется наличие новых термо</w:t>
        <w:softHyphen/>
        <w:t>метров и точных термометрических таблиц, со</w:t>
        <w:softHyphen/>
        <w:t>ставленных опытным путём, в которых увеличение температуры в два раза удваивает частоту передаю</w:t>
        <w:softHyphen/>
        <w:t>щей энергии. Такая таблица отобразит естествен</w:t>
        <w:softHyphen/>
        <w:t>ную связь температуры с атомным весом, тоном, удельной теплотой, химическим сродством, плав</w:t>
        <w:softHyphen/>
        <w:t>лением, растворимостью и т.д. и послужит откры</w:t>
        <w:softHyphen/>
        <w:t>тию новых законов. Необходимо составить одну таблицу для каждого параметра.</w:t>
      </w:r>
    </w:p>
    <w:p>
      <w:pPr>
        <w:pStyle w:val="Normal"/>
        <w:spacing w:before="140" w:after="0"/>
        <w:ind w:left="800" w:right="40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изменения атомных колебаний посредством электри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ктрический ток разрушает сцепление и хи</w:t>
        <w:softHyphen/>
        <w:t>мическую целостность прямо пропорционально квадрату величины тока в амперах, обратно про</w:t>
        <w:softHyphen/>
        <w:t>порционально величине сопротивления в омах, об</w:t>
        <w:softHyphen/>
        <w:t>ратно пропорционально химическому эквиваленту вещества и коэффициенту разности температур за</w:t>
        <w:softHyphen/>
        <w:t>мерзания и испарения массы, подвергаемой воз</w:t>
        <w:softHyphen/>
        <w:t>действию.</w:t>
      </w:r>
    </w:p>
    <w:p>
      <w:pPr>
        <w:pStyle w:val="Normal"/>
        <w:rPr/>
      </w:pPr>
      <w:r>
        <w:br w:type="column"/>
      </w:r>
      <w:r>
        <w:rPr/>
      </w:r>
    </w:p>
    <w:p>
      <w:pPr>
        <w:pStyle w:val="Normal"/>
        <w:ind w:left="840" w:right="40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изменения атомных колебаний посредством звукотеплот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вукотеплотность уменьшает степень целостно</w:t>
        <w:softHyphen/>
        <w:t>сти прямо пропорционально количеству создавае</w:t>
        <w:softHyphen/>
        <w:t>мой теплоты и обратно пропорционально количе</w:t>
        <w:softHyphen/>
        <w:t>ству высвобожденных гармоник.</w:t>
      </w:r>
    </w:p>
    <w:p>
      <w:pPr>
        <w:pStyle w:val="Normal"/>
        <w:spacing w:before="160" w:after="0"/>
        <w:ind w:left="1240"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химического сродства</w:t>
      </w:r>
    </w:p>
    <w:p>
      <w:pPr>
        <w:pStyle w:val="Normal"/>
        <w:ind w:left="80"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омы, чьи тона составляют унисон, гармони</w:t>
        <w:softHyphen/>
        <w:t>ческие или консонантные отношения, объединя</w:t>
        <w:softHyphen/>
        <w:t>ются и образуют молекулы.</w:t>
      </w:r>
    </w:p>
    <w:p>
      <w:pPr>
        <w:pStyle w:val="Normal"/>
        <w:ind w:left="80" w:firstLine="260"/>
        <w:rPr/>
      </w:pPr>
      <w:r>
        <w:rPr>
          <w:rFonts w:eastAsia="TIMES NEW ROMAN CYR;Times New Roman" w:cs="TIMES NEW ROMAN CYR;Times New Roman" w:ascii="TIMES NEW ROMAN CYR;Times New Roman" w:hAnsi="TIMES NEW ROMAN CYR;Times New Roman"/>
          <w:b/>
          <w:bCs/>
        </w:rPr>
        <w:t>Вывод.</w:t>
      </w:r>
      <w:r>
        <w:rPr>
          <w:rFonts w:eastAsia="TIMES NEW ROMAN CYR;Times New Roman" w:cs="TIMES NEW ROMAN CYR;Times New Roman" w:ascii="TIMES NEW ROMAN CYR;Times New Roman" w:hAnsi="TIMES NEW ROMAN CYR;Times New Roman"/>
        </w:rPr>
        <w:t xml:space="preserve"> Если тона двух атомов не находятся в какой-либо пропорции, атомы можно объединить посредством изменения тона в одном из них или в обоих.</w:t>
      </w:r>
    </w:p>
    <w:p>
      <w:pPr>
        <w:pStyle w:val="Normal"/>
        <w:ind w:left="80" w:firstLine="260"/>
        <w:rPr/>
      </w:pPr>
      <w:r>
        <w:rPr>
          <w:rFonts w:eastAsia="TIMES NEW ROMAN CYR;Times New Roman" w:cs="TIMES NEW ROMAN CYR;Times New Roman" w:ascii="TIMES NEW ROMAN CYR;Times New Roman" w:hAnsi="TIMES NEW ROMAN CYR;Times New Roman"/>
          <w:b/>
          <w:bCs/>
        </w:rPr>
        <w:t>Комментарий 1.</w:t>
      </w:r>
      <w:r>
        <w:rPr>
          <w:rFonts w:eastAsia="TIMES NEW ROMAN CYR;Times New Roman" w:cs="TIMES NEW ROMAN CYR;Times New Roman" w:ascii="TIMES NEW ROMAN CYR;Times New Roman" w:hAnsi="TIMES NEW ROMAN CYR;Times New Roman"/>
        </w:rPr>
        <w:t xml:space="preserve"> Для этой цели необходимо со</w:t>
        <w:softHyphen/>
        <w:t>ставить таблицы изменений атомных тонов по</w:t>
        <w:softHyphen/>
        <w:t>средством температуры, давления и т.д.</w:t>
      </w:r>
    </w:p>
    <w:p>
      <w:pPr>
        <w:pStyle w:val="Normal"/>
        <w:ind w:left="80" w:firstLine="260"/>
        <w:rPr/>
      </w:pPr>
      <w:r>
        <w:rPr>
          <w:rFonts w:eastAsia="TIMES NEW ROMAN CYR;Times New Roman" w:cs="TIMES NEW ROMAN CYR;Times New Roman" w:ascii="TIMES NEW ROMAN CYR;Times New Roman" w:hAnsi="TIMES NEW ROMAN CYR;Times New Roman"/>
          <w:b/>
          <w:bCs/>
        </w:rPr>
        <w:t>Комментарий</w:t>
      </w:r>
      <w:r>
        <w:rPr>
          <w:rFonts w:eastAsia="TIMES NEW ROMAN CYR;Times New Roman" w:cs="TIMES NEW ROMAN CYR;Times New Roman" w:ascii="TIMES NEW ROMAN CYR;Times New Roman" w:hAnsi="TIMES NEW ROMAN CYR;Times New Roman"/>
        </w:rPr>
        <w:t xml:space="preserve"> 2. В равной степени важны табли</w:t>
        <w:softHyphen/>
        <w:t>цы всех гармоник и созвучий, а также гармоник, основанных на естественной шкале гармоник.</w:t>
      </w:r>
    </w:p>
    <w:p>
      <w:pPr>
        <w:pStyle w:val="Normal"/>
        <w:ind w:left="80" w:firstLine="260"/>
        <w:rPr/>
      </w:pPr>
      <w:r>
        <w:rPr>
          <w:rFonts w:eastAsia="TIMES NEW ROMAN CYR;Times New Roman" w:cs="TIMES NEW ROMAN CYR;Times New Roman" w:ascii="TIMES NEW ROMAN CYR;Times New Roman" w:hAnsi="TIMES NEW ROMAN CYR;Times New Roman"/>
          <w:b/>
          <w:bCs/>
        </w:rPr>
        <w:t>Комментарий</w:t>
      </w:r>
      <w:r>
        <w:rPr>
          <w:rFonts w:eastAsia="TIMES NEW ROMAN CYR;Times New Roman" w:cs="TIMES NEW ROMAN CYR;Times New Roman" w:ascii="TIMES NEW ROMAN CYR;Times New Roman" w:hAnsi="TIMES NEW ROMAN CYR;Times New Roman"/>
        </w:rPr>
        <w:t xml:space="preserve"> 3. Можно изготовить оптические приборы для измерения тонов энергии.</w:t>
      </w:r>
    </w:p>
    <w:p>
      <w:pPr>
        <w:pStyle w:val="Normal"/>
        <w:spacing w:before="160" w:after="0"/>
        <w:ind w:left="28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химической диссоциации</w:t>
      </w:r>
    </w:p>
    <w:p>
      <w:pPr>
        <w:pStyle w:val="Normal"/>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овысить или понизить тон любого из двух атомов в молекуле; или если тон неодинако</w:t>
        <w:softHyphen/>
        <w:t>во повышать либо понижать в обоих из них, пока взаимное соотношение тонов не образует диссо</w:t>
        <w:softHyphen/>
        <w:t>нанс; или если амплитуду колебаний повышать пу</w:t>
        <w:softHyphen/>
        <w:t>тём нагрева, пока не прекратится действие кон</w:t>
        <w:softHyphen/>
        <w:t>центрических волн притяжения, — то атомы разъ</w:t>
        <w:softHyphen/>
        <w:t>единятся.</w:t>
      </w:r>
    </w:p>
    <w:p>
      <w:pPr>
        <w:pStyle w:val="Normal"/>
        <w:spacing w:before="160" w:after="0"/>
        <w:ind w:left="28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химической перестановки</w:t>
      </w:r>
    </w:p>
    <w:p>
      <w:pPr>
        <w:pStyle w:val="Normal"/>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овь образованные молекулы должны нахо</w:t>
        <w:softHyphen/>
        <w:t>диться в гармоническом отношении к основному тону.</w:t>
      </w:r>
    </w:p>
    <w:p>
      <w:pPr>
        <w:pStyle w:val="Normal"/>
        <w:spacing w:before="160" w:after="0"/>
        <w:ind w:left="24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химического замещения</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ишком сложен для краткого изложения).</w:t>
      </w:r>
    </w:p>
    <w:p>
      <w:pPr>
        <w:pStyle w:val="Normal"/>
        <w:spacing w:before="160" w:after="0"/>
        <w:ind w:left="24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катализа</w:t>
      </w:r>
    </w:p>
    <w:p>
      <w:pPr>
        <w:pStyle w:val="Normal"/>
        <w:ind w:right="200"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ование гармоник и диссонансов).</w:t>
      </w:r>
    </w:p>
    <w:p>
      <w:pPr>
        <w:pStyle w:val="Normal"/>
        <w:spacing w:before="160" w:after="0"/>
        <w:ind w:left="24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молекулярного синтеза и сочетания</w:t>
      </w:r>
    </w:p>
    <w:p>
      <w:pPr>
        <w:pStyle w:val="Normal"/>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екулярный тон должен происходить из гар</w:t>
        <w:softHyphen/>
        <w:t>монии тонов радикалов.</w:t>
      </w:r>
    </w:p>
    <w:p>
      <w:pPr>
        <w:pStyle w:val="Normal"/>
        <w:rPr/>
      </w:pPr>
      <w:r>
        <w:rPr>
          <w:rFonts w:eastAsia="TIMES NEW ROMAN CYR;Times New Roman" w:cs="TIMES NEW ROMAN CYR;Times New Roman" w:ascii="TIMES NEW ROMAN CYR;Times New Roman" w:hAnsi="TIMES NEW ROMAN CYR;Times New Roman"/>
          <w:b/>
          <w:bCs/>
        </w:rPr>
        <w:t>Комментарий.</w:t>
      </w:r>
      <w:r>
        <w:rPr>
          <w:rFonts w:eastAsia="TIMES NEW ROMAN CYR;Times New Roman" w:cs="TIMES NEW ROMAN CYR;Times New Roman" w:ascii="TIMES NEW ROMAN CYR;Times New Roman" w:hAnsi="TIMES NEW ROMAN CYR;Times New Roman"/>
        </w:rPr>
        <w:t xml:space="preserve"> Необходимо пересмотреть элект</w:t>
        <w:softHyphen/>
        <w:t>рические единицы на их соответствие тонам и амплитудам.</w:t>
      </w:r>
    </w:p>
    <w:p>
      <w:pPr>
        <w:pStyle w:val="Normal"/>
        <w:ind w:left="20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химической морфологии</w:t>
      </w:r>
    </w:p>
    <w:p>
      <w:pPr>
        <w:pStyle w:val="Normal"/>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ол кристаллизации определяется из отноше</w:t>
        <w:softHyphen/>
        <w:t>ния молекулярного тона кристаллизующегося ве</w:t>
        <w:softHyphen/>
        <w:t>щества к вибрации, отвечающей плотности рас</w:t>
        <w:softHyphen/>
        <w:t>плава.</w:t>
      </w:r>
    </w:p>
    <w:p>
      <w:pPr>
        <w:sectPr>
          <w:type w:val="continuous"/>
          <w:pgSz w:w="11906" w:h="16820"/>
          <w:pgMar w:left="1100" w:right="1120" w:gutter="0" w:header="0" w:top="1440" w:footer="0" w:bottom="720"/>
          <w:cols w:num="2" w:space="160" w:equalWidth="true" w:sep="false"/>
          <w:formProt w:val="false"/>
          <w:textDirection w:val="lrTb"/>
        </w:sectPr>
      </w:pPr>
    </w:p>
    <w:p>
      <w:pPr>
        <w:pStyle w:val="Normal"/>
        <w:spacing w:before="160" w:after="0"/>
        <w:ind w:firstLine="260"/>
        <w:rPr/>
      </w:pPr>
      <w:r>
        <w:rPr>
          <w:rFonts w:eastAsia="TIMES NEW ROMAN CYR;Times New Roman" w:cs="TIMES NEW ROMAN CYR;Times New Roman" w:ascii="TIMES NEW ROMAN CYR;Times New Roman" w:hAnsi="TIMES NEW ROMAN CYR;Times New Roman"/>
          <w:sz w:val="16"/>
          <w:szCs w:val="16"/>
        </w:rPr>
        <w:t xml:space="preserve">' Продолжаем публикацию материалов о гениальном американском изобретателе Джоне Кили, который работал с энергией Эфира. Начало см. в “Дельфисе” №№ 2(18),3(19),4(20) за 1999 г и №№ 1(21),2(22),3(23) за 2000 г. - </w:t>
      </w:r>
      <w:r>
        <w:rPr>
          <w:rFonts w:eastAsia="TIMES NEW ROMAN CYR;Times New Roman" w:cs="TIMES NEW ROMAN CYR;Times New Roman" w:ascii="TIMES NEW ROMAN CYR;Times New Roman" w:hAnsi="TIMES NEW ROMAN CYR;Times New Roman"/>
          <w:i/>
          <w:iCs/>
          <w:sz w:val="16"/>
          <w:szCs w:val="16"/>
        </w:rPr>
        <w:t xml:space="preserve">Прим. ред. </w:t>
      </w:r>
      <w:r>
        <w:rPr>
          <w:sz w:val="16"/>
          <w:szCs w:val="16"/>
          <w:vertAlign w:val="superscript"/>
        </w:rPr>
        <w:t>2</w:t>
      </w:r>
      <w:r>
        <w:rPr>
          <w:rFonts w:eastAsia="TIMES NEW ROMAN CYR;Times New Roman" w:cs="TIMES NEW ROMAN CYR;Times New Roman" w:ascii="TIMES NEW ROMAN CYR;Times New Roman" w:hAnsi="TIMES NEW ROMAN CYR;Times New Roman"/>
          <w:sz w:val="16"/>
          <w:szCs w:val="16"/>
        </w:rPr>
        <w:t xml:space="preserve"> Варианты перевода термина “целостность” (tension) даны в “Законе звукотеплотности”. — </w:t>
      </w:r>
      <w:r>
        <w:rPr>
          <w:rFonts w:eastAsia="TIMES NEW ROMAN CYR;Times New Roman" w:cs="TIMES NEW ROMAN CYR;Times New Roman" w:ascii="TIMES NEW ROMAN CYR;Times New Roman" w:hAnsi="TIMES NEW ROMAN CYR;Times New Roman"/>
          <w:i/>
          <w:iCs/>
          <w:sz w:val="16"/>
          <w:szCs w:val="16"/>
        </w:rPr>
        <w:t>Прим. пер.</w:t>
      </w:r>
    </w:p>
    <w:p>
      <w:pPr>
        <w:sectPr>
          <w:type w:val="continuous"/>
          <w:pgSz w:w="11906" w:h="16820"/>
          <w:pgMar w:left="1100" w:right="1120" w:gutter="0" w:header="0" w:top="1440" w:footer="0" w:bottom="720"/>
          <w:formProt w:val="false"/>
          <w:textDirection w:val="lrTb"/>
        </w:sectPr>
      </w:pPr>
    </w:p>
    <w:p>
      <w:pPr>
        <w:pStyle w:val="Normal"/>
        <w:ind w:left="32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атомной диссоциации</w:t>
      </w:r>
    </w:p>
    <w:p>
      <w:pPr>
        <w:pStyle w:val="Normal"/>
        <w:spacing w:lineRule="auto" w:line="218"/>
        <w:ind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ртоны высоких тонов Рад-энергии вызыва</w:t>
        <w:softHyphen/>
        <w:t>ют разделение атомолей, а также рекомбинацию атомолярных молекул атомов.</w:t>
      </w:r>
    </w:p>
    <w:p>
      <w:pPr>
        <w:pStyle w:val="Normal"/>
        <w:spacing w:lineRule="auto" w:line="218" w:before="160" w:after="0"/>
        <w:ind w:left="800" w:right="40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синтеза химических элементов из атомолей</w:t>
      </w:r>
    </w:p>
    <w:p>
      <w:pPr>
        <w:pStyle w:val="Normal"/>
        <w:spacing w:lineRule="auto" w:line="218"/>
        <w:ind w:left="40"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монические тона атомоляции' создают ассо</w:t>
        <w:softHyphen/>
        <w:t>циации атомольных частиц эфира, образуя ато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атома определяется используемыми тонами.</w:t>
      </w:r>
    </w:p>
    <w:p>
      <w:pPr>
        <w:pStyle w:val="Normal"/>
        <w:spacing w:before="180" w:after="0"/>
        <w:ind w:left="28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теплоты</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омы внутри химического соединения колеб</w:t>
        <w:softHyphen/>
        <w:t>лются с амплитудой, прямо пропорциональной температуре, обратно пропорциональной давле</w:t>
        <w:softHyphen/>
        <w:t>нию и квадрату удельной теплоты. Понижение то</w:t>
        <w:softHyphen/>
        <w:t>на их колебаний находится в обратной зависимос</w:t>
        <w:softHyphen/>
        <w:t>ти от квадрата расстояния между атомами и проис</w:t>
        <w:softHyphen/>
        <w:t>ходит одновременно с увеличением вибрационно</w:t>
        <w:softHyphen/>
        <w:t>го тона атомов за счёт поглощения обертонов и высших гармоник.</w:t>
      </w:r>
    </w:p>
    <w:p>
      <w:pPr>
        <w:pStyle w:val="Normal"/>
        <w:spacing w:before="180" w:after="0"/>
        <w:ind w:left="24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электрохимических эквивалентов</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ом совершает симпатические вибрации под действием электрической энергии, поглощая при этом те унтертоны, которые являются гармоника</w:t>
        <w:softHyphen/>
        <w:t>ми электрического тона; количество поглощённой энергии прямо пропорционально арифметическо</w:t>
        <w:softHyphen/>
        <w:t>му соотношению между унтертоном и основным электрическим тоном.</w:t>
      </w:r>
    </w:p>
    <w:p>
      <w:pPr>
        <w:pStyle w:val="Normal"/>
        <w:spacing w:lineRule="auto" w:line="218"/>
        <w:rPr/>
      </w:pPr>
      <w:r>
        <w:rPr>
          <w:rFonts w:eastAsia="TIMES NEW ROMAN CYR;Times New Roman" w:cs="TIMES NEW ROMAN CYR;Times New Roman" w:ascii="TIMES NEW ROMAN CYR;Times New Roman" w:hAnsi="TIMES NEW ROMAN CYR;Times New Roman"/>
          <w:b/>
          <w:bCs/>
        </w:rPr>
        <w:t>Комментарий.</w:t>
      </w:r>
      <w:r>
        <w:rPr>
          <w:rFonts w:eastAsia="TIMES NEW ROMAN CYR;Times New Roman" w:cs="TIMES NEW ROMAN CYR;Times New Roman" w:ascii="TIMES NEW ROMAN CYR;Times New Roman" w:hAnsi="TIMES NEW ROMAN CYR;Times New Roman"/>
        </w:rPr>
        <w:t xml:space="preserve"> Таблица электрохимических эк</w:t>
        <w:softHyphen/>
        <w:t>вивалентов, построенная на естественной основе, должна связывать электрические параметры с па</w:t>
        <w:softHyphen/>
        <w:t>раметрами химических изменений.</w:t>
      </w:r>
    </w:p>
    <w:p>
      <w:pPr>
        <w:pStyle w:val="Normal"/>
        <w:spacing w:before="180" w:after="0"/>
        <w:ind w:left="20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сцепления</w:t>
      </w:r>
    </w:p>
    <w:p>
      <w:pPr>
        <w:pStyle w:val="Normal"/>
        <w:spacing w:lineRule="auto" w:line="218"/>
        <w:ind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цепление между атомами уменьшается прямо пропорционально квадратному корню из давления и температуры, а также квадрату электрической напряжённости.</w:t>
      </w:r>
    </w:p>
    <w:p>
      <w:pPr>
        <w:pStyle w:val="Normal"/>
        <w:spacing w:before="180" w:after="0"/>
        <w:ind w:left="20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показателей преломления</w:t>
      </w:r>
    </w:p>
    <w:p>
      <w:pPr>
        <w:pStyle w:val="Norma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аблице показателей преломления веществ</w:t>
      </w:r>
    </w:p>
    <w:p>
      <w:pPr>
        <w:pStyle w:val="Normal"/>
        <w:jc w:val="right"/>
        <w:rPr>
          <w:rFonts w:ascii="TIMES NEW ROMAN CYR;Times New Roman" w:hAnsi="TIMES NEW ROMAN CYR;Times New Roman" w:eastAsia="TIMES NEW ROMAN CYR;Times New Roman" w:cs="TIMES NEW ROMAN CYR;Times New Roman"/>
        </w:rPr>
      </w:pPr>
      <w:r>
        <w:br w:type="column"/>
      </w:r>
      <w:r>
        <w:rPr>
          <w:rFonts w:eastAsia="TIMES NEW ROMAN CYR;Times New Roman" w:cs="TIMES NEW ROMAN CYR;Times New Roman" w:ascii="TIMES NEW ROMAN CYR;Times New Roman" w:hAnsi="TIMES NEW ROMAN CYR;Times New Roman"/>
        </w:rPr>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азывается их молекулярный тон, а также фаза молекулярного колебания в связи с кристалличес</w:t>
        <w:softHyphen/>
        <w:t>кой формой.</w:t>
      </w:r>
    </w:p>
    <w:p>
      <w:pPr>
        <w:pStyle w:val="Normal"/>
        <w:spacing w:before="200" w:after="0"/>
        <w:ind w:left="320"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кон электропроводности</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ктрическая энергия передаётся через одно</w:t>
        <w:softHyphen/>
        <w:t>родные тела с полнотой, прямо пропорциональной степени консонанса их атомов с электрическим тоном, и не передаётся через вещества, чьи атомы составляют диссонанс с ним. То же справедливо и для молекулярных веществ, чьи результирующие тона являются гармониками электрического то</w:t>
        <w:softHyphen/>
        <w:t>на, — их проводимость обратно пропорциональна температуре, прямо пропорциональна плотности, уменьшенной в пропорции к степени кристаллиза</w:t>
        <w:softHyphen/>
        <w:t>ции, а также обратно пропорциональна кубу дин-' и прямо пропорциональна обратной величине ло</w:t>
        <w:softHyphen/>
        <w:t>кальной магнитной напряжённости.</w:t>
      </w:r>
    </w:p>
    <w:p>
      <w:pPr>
        <w:pStyle w:val="Normal"/>
        <w:spacing w:before="80" w:after="0"/>
        <w:ind w:left="240" w:hanging="0"/>
        <w:rPr/>
      </w:pPr>
      <w:r>
        <w:rPr>
          <w:rFonts w:eastAsia="TIMES NEW ROMAN CYR;Times New Roman" w:cs="TIMES NEW ROMAN CYR;Times New Roman" w:ascii="TIMES NEW ROMAN CYR;Times New Roman" w:hAnsi="TIMES NEW ROMAN CYR;Times New Roman"/>
          <w:b/>
          <w:bCs/>
        </w:rPr>
        <w:t>ОСНОВЫ НОВОЙ НАУКИ</w:t>
      </w:r>
      <w:r>
        <w:rPr>
          <w:b/>
          <w:bCs/>
          <w:vertAlign w:val="superscript"/>
        </w:rPr>
        <w:t>3</w:t>
      </w:r>
    </w:p>
    <w:p>
      <w:pPr>
        <w:pStyle w:val="Normal"/>
        <w:spacing w:lineRule="auto" w:line="218" w:before="60" w:after="0"/>
        <w:ind w:firstLine="300"/>
        <w:rPr/>
      </w:pPr>
      <w:r>
        <w:rPr>
          <w:rFonts w:eastAsia="TIMES NEW ROMAN CYR;Times New Roman" w:cs="TIMES NEW ROMAN CYR;Times New Roman" w:ascii="TIMES NEW ROMAN CYR;Times New Roman" w:hAnsi="TIMES NEW ROMAN CYR;Times New Roman"/>
        </w:rPr>
        <w:t>Недавно открытые силы и законы, управляю</w:t>
        <w:softHyphen/>
        <w:t>щие действием всех сил, делают возможными опи</w:t>
        <w:softHyphen/>
        <w:t>санные здесь процессы. Научные исследования больше не будут вслепую следовать за фактами; те</w:t>
        <w:softHyphen/>
        <w:t>перь могут быть планированы ещё не исследован</w:t>
        <w:softHyphen/>
        <w:t>ные химические комбинации и предсказаны их ре</w:t>
        <w:softHyphen/>
        <w:t>зультаты. Операции синтеза, занимающие целую область в органической химии, могут проводиться в соответствии с простыми правилами</w:t>
      </w:r>
      <w:r>
        <w:rPr/>
        <w:t xml:space="preserve"> </w:t>
      </w:r>
      <w:r>
        <w:rPr>
          <w:rFonts w:eastAsia="TIMES NEW ROMAN CYR;Times New Roman" w:cs="TIMES NEW ROMAN CYR;Times New Roman" w:ascii="TIMES NEW ROMAN CYR;Times New Roman" w:hAnsi="TIMES NEW ROMAN CYR;Times New Roman"/>
        </w:rPr>
        <w:t>и методами, выводимыми из упомянутых открытых законов, и с помощью этих новых для нас сил. Обладая зна</w:t>
        <w:softHyphen/>
        <w:t>ниями этих фактов, человек может чудесным обра</w:t>
        <w:softHyphen/>
        <w:t>зом изменить свои методы управления материаль</w:t>
        <w:softHyphen/>
        <w:t>ными процессами.</w:t>
      </w:r>
    </w:p>
    <w:p>
      <w:pPr>
        <w:pStyle w:val="Normal"/>
        <w:spacing w:lineRule="auto" w:line="218"/>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бы счастлив представить вам на рассмо</w:t>
        <w:softHyphen/>
        <w:t>трение ряд определений, составленных мною на</w:t>
        <w:softHyphen/>
        <w:t>сколько возможно кратко и сжато. И, хотя я не со</w:t>
        <w:softHyphen/>
        <w:t>мневаюсь в том, что эти определения будут мало</w:t>
        <w:softHyphen/>
        <w:t>понятны для широкой публики, вы вольны ис</w:t>
        <w:softHyphen/>
        <w:t>пользовать их как вам будет угодно в ваших лите</w:t>
        <w:softHyphen/>
        <w:t>ратурных усилиях просветить человечество.</w:t>
      </w:r>
    </w:p>
    <w:p>
      <w:pPr>
        <w:pStyle w:val="Normal"/>
        <w:spacing w:before="180" w:after="0"/>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еревод с английского Г. И. Михайлова</w:t>
      </w:r>
    </w:p>
    <w:p>
      <w:pPr>
        <w:sectPr>
          <w:type w:val="nextPage"/>
          <w:pgSz w:w="11906" w:h="16820"/>
          <w:pgMar w:left="1140" w:right="1120" w:gutter="0" w:header="0" w:top="1440" w:footer="0" w:bottom="720"/>
          <w:pgNumType w:fmt="decimal"/>
          <w:cols w:num="2" w:space="180" w:equalWidth="true" w:sep="false"/>
          <w:formProt w:val="false"/>
          <w:textDirection w:val="lrTb"/>
        </w:sectPr>
      </w:pPr>
    </w:p>
    <w:p>
      <w:pPr>
        <w:pStyle w:val="Normal"/>
        <w:spacing w:before="240" w:after="0"/>
        <w:jc w:val="center"/>
        <w:rPr>
          <w:rFonts w:ascii="TIMES NEW ROMAN CYR;Times New Roman" w:hAnsi="TIMES NEW ROMAN CYR;Times New Roman" w:eastAsia="TIMES NEW ROMAN CYR;Times New Roman" w:cs="TIMES NEW ROMAN CYR;Times New Roman"/>
          <w:b/>
          <w:b/>
          <w:bCs/>
          <w:i/>
          <w:i/>
          <w:iCs/>
          <w:sz w:val="16"/>
          <w:szCs w:val="16"/>
          <w:u w:val="single"/>
        </w:rPr>
      </w:pPr>
      <w:r>
        <w:rPr>
          <w:rFonts w:eastAsia="TIMES NEW ROMAN CYR;Times New Roman" w:cs="TIMES NEW ROMAN CYR;Times New Roman" w:ascii="TIMES NEW ROMAN CYR;Times New Roman" w:hAnsi="TIMES NEW ROMAN CYR;Times New Roman"/>
          <w:b/>
          <w:bCs/>
          <w:i/>
          <w:iCs/>
          <w:sz w:val="16"/>
          <w:szCs w:val="16"/>
          <w:u w:val="single"/>
        </w:rPr>
        <w:t>Символы и условия вибрационных потоков</w:t>
      </w:r>
    </w:p>
    <w:p>
      <w:pPr>
        <w:sectPr>
          <w:type w:val="nextPage"/>
          <w:pgSz w:w="11906" w:h="16820"/>
          <w:pgMar w:left="1120" w:right="1120" w:gutter="0" w:header="0" w:top="1440" w:footer="0" w:bottom="720"/>
          <w:pgNumType w:fmt="decimal"/>
          <w:formProt w:val="false"/>
          <w:textDirection w:val="lrTb"/>
        </w:sectPr>
      </w:pPr>
    </w:p>
    <w:p>
      <w:pPr>
        <w:pStyle w:val="Normal"/>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26035</wp:posOffset>
                </wp:positionH>
                <wp:positionV relativeFrom="paragraph">
                  <wp:posOffset>178435</wp:posOffset>
                </wp:positionV>
                <wp:extent cx="2066290" cy="1633220"/>
                <wp:effectExtent l="0" t="0" r="0" b="0"/>
                <wp:wrapTopAndBottom/>
                <wp:docPr id="1" name="Frame1"/>
                <a:graphic xmlns:a="http://schemas.openxmlformats.org/drawingml/2006/main">
                  <a:graphicData uri="http://schemas.microsoft.com/office/word/2010/wordprocessingShape">
                    <wps:wsp>
                      <wps:cNvSpPr txBox="1"/>
                      <wps:spPr>
                        <a:xfrm>
                          <a:off x="0" y="0"/>
                          <a:ext cx="2066290" cy="1633220"/>
                        </a:xfrm>
                        <a:prstGeom prst="rect"/>
                        <a:solidFill>
                          <a:srgbClr val="FFFFFF">
                            <a:alpha val="0"/>
                          </a:srgbClr>
                        </a:solidFill>
                      </wps:spPr>
                      <wps:txbx>
                        <w:txbxContent>
                          <w:p>
                            <w:pPr>
                              <w:pStyle w:val="Normal"/>
                              <w:spacing w:before="240" w:after="0"/>
                              <w:jc w:val="center"/>
                              <w:rPr/>
                            </w:pPr>
                            <w:r>
                              <w:rPr/>
                              <w:drawing>
                                <wp:inline distT="0" distB="0" distL="0" distR="0">
                                  <wp:extent cx="2066290" cy="1480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66290"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pt;height:128.6pt;mso-wrap-distance-left:504pt;mso-wrap-distance-right:504pt;mso-wrap-distance-top:2pt;mso-wrap-distance-bottom:2pt;margin-top:14.05pt;mso-position-vertical-relative:text;margin-left:2.05pt;mso-position-horizontal-relative:margin">
                <v:fill opacity="0f"/>
                <v:textbox inset="0in,0in,0in,0in">
                  <w:txbxContent>
                    <w:p>
                      <w:pPr>
                        <w:pStyle w:val="Normal"/>
                        <w:spacing w:before="240" w:after="0"/>
                        <w:jc w:val="center"/>
                        <w:rPr/>
                      </w:pPr>
                      <w:r>
                        <w:rPr/>
                        <w:drawing>
                          <wp:inline distT="0" distB="0" distL="0" distR="0">
                            <wp:extent cx="2066290" cy="1480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66290" cy="14808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2007235</wp:posOffset>
                </wp:positionH>
                <wp:positionV relativeFrom="paragraph">
                  <wp:posOffset>26035</wp:posOffset>
                </wp:positionV>
                <wp:extent cx="2124075" cy="2273300"/>
                <wp:effectExtent l="0" t="0" r="0" b="0"/>
                <wp:wrapTopAndBottom/>
                <wp:docPr id="4" name="Frame2"/>
                <a:graphic xmlns:a="http://schemas.openxmlformats.org/drawingml/2006/main">
                  <a:graphicData uri="http://schemas.microsoft.com/office/word/2010/wordprocessingShape">
                    <wps:wsp>
                      <wps:cNvSpPr txBox="1"/>
                      <wps:spPr>
                        <a:xfrm>
                          <a:off x="0" y="0"/>
                          <a:ext cx="2124075" cy="2273300"/>
                        </a:xfrm>
                        <a:prstGeom prst="rect"/>
                        <a:solidFill>
                          <a:srgbClr val="FFFFFF">
                            <a:alpha val="0"/>
                          </a:srgbClr>
                        </a:solidFill>
                      </wps:spPr>
                      <wps:txbx>
                        <w:txbxContent>
                          <w:p>
                            <w:pPr>
                              <w:pStyle w:val="Normal"/>
                              <w:spacing w:before="240" w:after="0"/>
                              <w:jc w:val="center"/>
                              <w:rPr/>
                            </w:pPr>
                            <w:r>
                              <w:rPr/>
                              <w:drawing>
                                <wp:inline distT="0" distB="0" distL="0" distR="0">
                                  <wp:extent cx="2124075" cy="2120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124075" cy="212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5pt;height:179pt;mso-wrap-distance-left:504pt;mso-wrap-distance-right:504pt;mso-wrap-distance-top:2pt;mso-wrap-distance-bottom:2pt;margin-top:2.05pt;mso-position-vertical-relative:text;margin-left:158.05pt;mso-position-horizontal-relative:margin">
                <v:fill opacity="0f"/>
                <v:textbox inset="0in,0in,0in,0in">
                  <w:txbxContent>
                    <w:p>
                      <w:pPr>
                        <w:pStyle w:val="Normal"/>
                        <w:spacing w:before="240" w:after="0"/>
                        <w:jc w:val="center"/>
                        <w:rPr/>
                      </w:pPr>
                      <w:r>
                        <w:rPr/>
                        <w:drawing>
                          <wp:inline distT="0" distB="0" distL="0" distR="0">
                            <wp:extent cx="2124075" cy="2120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4075" cy="21209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4229735</wp:posOffset>
                </wp:positionH>
                <wp:positionV relativeFrom="paragraph">
                  <wp:posOffset>26035</wp:posOffset>
                </wp:positionV>
                <wp:extent cx="1901825" cy="2176145"/>
                <wp:effectExtent l="0" t="0" r="0" b="0"/>
                <wp:wrapTopAndBottom/>
                <wp:docPr id="7" name="Frame3"/>
                <a:graphic xmlns:a="http://schemas.openxmlformats.org/drawingml/2006/main">
                  <a:graphicData uri="http://schemas.microsoft.com/office/word/2010/wordprocessingShape">
                    <wps:wsp>
                      <wps:cNvSpPr txBox="1"/>
                      <wps:spPr>
                        <a:xfrm>
                          <a:off x="0" y="0"/>
                          <a:ext cx="1901825" cy="2176145"/>
                        </a:xfrm>
                        <a:prstGeom prst="rect"/>
                        <a:solidFill>
                          <a:srgbClr val="FFFFFF">
                            <a:alpha val="0"/>
                          </a:srgbClr>
                        </a:solidFill>
                      </wps:spPr>
                      <wps:txbx>
                        <w:txbxContent>
                          <w:p>
                            <w:pPr>
                              <w:pStyle w:val="Normal"/>
                              <w:spacing w:before="240" w:after="0"/>
                              <w:jc w:val="center"/>
                              <w:rPr/>
                            </w:pPr>
                            <w:r>
                              <w:rPr/>
                              <w:drawing>
                                <wp:inline distT="0" distB="0" distL="0" distR="0">
                                  <wp:extent cx="1901825" cy="2023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01825" cy="2023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75pt;height:171.35pt;mso-wrap-distance-left:504pt;mso-wrap-distance-right:504pt;mso-wrap-distance-top:2pt;mso-wrap-distance-bottom:2pt;margin-top:2.05pt;mso-position-vertical-relative:text;margin-left:333.05pt;mso-position-horizontal-relative:margin">
                <v:fill opacity="0f"/>
                <v:textbox inset="0in,0in,0in,0in">
                  <w:txbxContent>
                    <w:p>
                      <w:pPr>
                        <w:pStyle w:val="Normal"/>
                        <w:spacing w:before="240" w:after="0"/>
                        <w:jc w:val="center"/>
                        <w:rPr/>
                      </w:pPr>
                      <w:r>
                        <w:rPr/>
                        <w:drawing>
                          <wp:inline distT="0" distB="0" distL="0" distR="0">
                            <wp:extent cx="1901825" cy="2023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901825" cy="2023745"/>
                                    </a:xfrm>
                                    <a:prstGeom prst="rect">
                                      <a:avLst/>
                                    </a:prstGeom>
                                  </pic:spPr>
                                </pic:pic>
                              </a:graphicData>
                            </a:graphic>
                          </wp:inline>
                        </w:drawing>
                      </w:r>
                    </w:p>
                  </w:txbxContent>
                </v:textbox>
                <w10:wrap type="topAndBottom"/>
              </v:rect>
            </w:pict>
          </mc:Fallback>
        </mc:AlternateContent>
      </w:r>
    </w:p>
    <w:p>
      <w:pPr>
        <w:sectPr>
          <w:type w:val="continuous"/>
          <w:pgSz w:w="11906" w:h="16820"/>
          <w:pgMar w:left="1120" w:right="1120" w:gutter="0" w:header="0" w:top="1440" w:footer="0" w:bottom="720"/>
          <w:formProt w:val="false"/>
          <w:textDirection w:val="lrTb"/>
        </w:sectPr>
      </w:pPr>
    </w:p>
    <w:p>
      <w:pPr>
        <w:pStyle w:val="Normal"/>
        <w:spacing w:before="80" w:after="0"/>
        <w:ind w:firstLine="260"/>
        <w:rPr/>
      </w:pPr>
      <w:r>
        <w:rPr>
          <w:rFonts w:eastAsia="TIMES NEW ROMAN CYR;Times New Roman" w:cs="TIMES NEW ROMAN CYR;Times New Roman" w:ascii="TIMES NEW ROMAN CYR;Times New Roman" w:hAnsi="TIMES NEW ROMAN CYR;Times New Roman"/>
          <w:sz w:val="16"/>
          <w:szCs w:val="16"/>
        </w:rPr>
        <w:t xml:space="preserve">' См. “Закон колебания атомолен”. — </w:t>
      </w:r>
      <w:r>
        <w:rPr>
          <w:rFonts w:eastAsia="TIMES NEW ROMAN CYR;Times New Roman" w:cs="TIMES NEW ROMAN CYR;Times New Roman" w:ascii="TIMES NEW ROMAN CYR;Times New Roman" w:hAnsi="TIMES NEW ROMAN CYR;Times New Roman"/>
          <w:i/>
          <w:iCs/>
          <w:sz w:val="16"/>
          <w:szCs w:val="16"/>
        </w:rPr>
        <w:t>11рш. пер.</w:t>
      </w:r>
    </w:p>
    <w:p>
      <w:pPr>
        <w:pStyle w:val="Normal"/>
        <w:ind w:firstLine="260"/>
        <w:rPr/>
      </w:pPr>
      <w:r>
        <w:rPr>
          <w:sz w:val="16"/>
          <w:szCs w:val="16"/>
          <w:vertAlign w:val="superscript"/>
        </w:rPr>
        <w:t>2</w:t>
      </w:r>
      <w:r>
        <w:rPr>
          <w:rFonts w:eastAsia="TIMES NEW ROMAN CYR;Times New Roman" w:cs="TIMES NEW ROMAN CYR;Times New Roman" w:ascii="TIMES NEW ROMAN CYR;Times New Roman" w:hAnsi="TIMES NEW ROMAN CYR;Times New Roman"/>
          <w:sz w:val="16"/>
          <w:szCs w:val="16"/>
        </w:rPr>
        <w:t xml:space="preserve"> См. “Закон вибраций атомолярных субстанции”; вариант перевода: “...кубу локального коэффициента гравитации и динах”. — </w:t>
      </w:r>
      <w:r>
        <w:rPr>
          <w:rFonts w:eastAsia="TIMES NEW ROMAN CYR;Times New Roman" w:cs="TIMES NEW ROMAN CYR;Times New Roman" w:ascii="TIMES NEW ROMAN CYR;Times New Roman" w:hAnsi="TIMES NEW ROMAN CYR;Times New Roman"/>
          <w:i/>
          <w:iCs/>
          <w:sz w:val="16"/>
          <w:szCs w:val="16"/>
        </w:rPr>
        <w:t>Прим. пер.</w:t>
      </w:r>
    </w:p>
    <w:p>
      <w:pPr>
        <w:pStyle w:val="Normal"/>
        <w:ind w:firstLine="260"/>
        <w:rPr/>
      </w:pPr>
      <w:r>
        <w:rPr>
          <w:i/>
          <w:iCs/>
          <w:sz w:val="16"/>
          <w:szCs w:val="16"/>
        </w:rPr>
        <w:t>'•'</w:t>
      </w:r>
      <w:r>
        <w:rPr>
          <w:rFonts w:eastAsia="TIMES NEW ROMAN CYR;Times New Roman" w:cs="TIMES NEW ROMAN CYR;Times New Roman" w:ascii="TIMES NEW ROMAN CYR;Times New Roman" w:hAnsi="TIMES NEW ROMAN CYR;Times New Roman"/>
          <w:sz w:val="16"/>
          <w:szCs w:val="16"/>
        </w:rPr>
        <w:t xml:space="preserve"> Этот текст непосредственно связан с сорока Законами, сформулированными Джоном Кили и 1894 г. Можно предположить, что обращение, содержащееся в “Основах Honoii Науки”, относится к Кларе Блумфсльд-Мур. См. о ней и “Дельфнсе” № 2(18) за 1999г. - </w:t>
      </w:r>
      <w:r>
        <w:rPr>
          <w:rFonts w:eastAsia="TIMES NEW ROMAN CYR;Times New Roman" w:cs="TIMES NEW ROMAN CYR;Times New Roman" w:ascii="TIMES NEW ROMAN CYR;Times New Roman" w:hAnsi="TIMES NEW ROMAN CYR;Times New Roman"/>
          <w:i/>
          <w:iCs/>
          <w:sz w:val="16"/>
          <w:szCs w:val="16"/>
        </w:rPr>
        <w:t>Прим. ред.</w:t>
      </w:r>
    </w:p>
    <w:p>
      <w:pPr>
        <w:sectPr>
          <w:type w:val="continuous"/>
          <w:pgSz w:w="11906" w:h="16820"/>
          <w:pgMar w:left="1120" w:right="1120" w:gutter="0" w:header="0" w:top="1440" w:footer="0" w:bottom="720"/>
          <w:formProt w:val="false"/>
          <w:textDirection w:val="lrTb"/>
        </w:sectPr>
      </w:pPr>
    </w:p>
    <w:p>
      <w:pPr>
        <w:pStyle w:val="FR4"/>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РАВКА К УЖЕ ОПУБЛИКОВАННЫМ ЗАКОНАМ ДЖОНА КИЛИ</w:t>
      </w:r>
    </w:p>
    <w:p>
      <w:pPr>
        <w:sectPr>
          <w:type w:val="nextPage"/>
          <w:pgSz w:w="11906" w:h="16820"/>
          <w:pgMar w:left="1120" w:right="1140" w:gutter="0" w:header="0" w:top="1440" w:footer="0" w:bottom="720"/>
          <w:pgNumType w:fmt="decimal"/>
          <w:formProt w:val="false"/>
          <w:textDirection w:val="lrTb"/>
        </w:sectPr>
      </w:pP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суждении перевида, сделан-ного Г.И.Михайловым, помимо чле</w:t>
        <w:softHyphen/>
        <w:t>нов редколлегии “Дельфиса”, при</w:t>
        <w:softHyphen/>
        <w:t>нимали участие целый ряд учёных, которых заинтересовали материалы Кили. Далеко не всегда все перевод</w:t>
        <w:softHyphen/>
        <w:t>чики были единодушны в том, пра</w:t>
        <w:softHyphen/>
        <w:t>вилен ли окончательный вариант перевода. В отношении Законов Ки</w:t>
        <w:softHyphen/>
        <w:t>ли, опубликованных в предыдущем номере нашего журнала, Г.И.Ми</w:t>
        <w:softHyphen/>
        <w:t>хайлов настаивает на уточнении ре</w:t>
        <w:softHyphen/>
        <w:t>дакции трёх из опубликованных за</w:t>
        <w:softHyphen/>
        <w:t>конов, в чем его поддержали члены редколлегии.</w:t>
      </w:r>
    </w:p>
    <w:p>
      <w:pPr>
        <w:pStyle w:val="Normal"/>
        <w:spacing w:lineRule="auto" w:line="218"/>
        <w:ind w:left="40" w:firstLine="300"/>
        <w:rPr/>
      </w:pPr>
      <w:r>
        <w:rPr>
          <w:rFonts w:eastAsia="TIMES NEW ROMAN CYR;Times New Roman" w:cs="TIMES NEW ROMAN CYR;Times New Roman" w:ascii="TIMES NEW ROMAN CYR;Times New Roman" w:hAnsi="TIMES NEW ROMAN CYR;Times New Roman"/>
          <w:b/>
          <w:bCs/>
        </w:rPr>
        <w:t>В Законе притяжения и Законе отталкивания</w:t>
      </w:r>
      <w:r>
        <w:rPr>
          <w:rFonts w:eastAsia="TIMES NEW ROMAN CYR;Times New Roman" w:cs="TIMES NEW ROMAN CYR;Times New Roman" w:ascii="TIMES NEW ROMAN CYR;Times New Roman" w:hAnsi="TIMES NEW ROMAN CYR;Times New Roman"/>
        </w:rPr>
        <w:t xml:space="preserve"> “Ближайшие когерент</w:t>
        <w:softHyphen/>
        <w:t>ные агрегаты” следует заменить на “Близлежащие когерентные агрега</w:t>
        <w:softHyphen/>
        <w:t>ты”. В оригинальном тексте Кили использует слово “Juxt-aposed”. бук</w:t>
        <w:softHyphen/>
        <w:t>вально “рядом расположенные”.</w:t>
      </w:r>
    </w:p>
    <w:p>
      <w:pPr>
        <w:pStyle w:val="Normal"/>
        <w:spacing w:lineRule="auto" w:line="218"/>
        <w:ind w:left="40" w:firstLine="300"/>
        <w:rPr/>
      </w:pPr>
      <w:r>
        <w:rPr>
          <w:rFonts w:eastAsia="TIMES NEW ROMAN CYR;Times New Roman" w:cs="TIMES NEW ROMAN CYR;Times New Roman" w:ascii="TIMES NEW ROMAN CYR;Times New Roman" w:hAnsi="TIMES NEW ROMAN CYR;Times New Roman"/>
          <w:b/>
          <w:bCs/>
        </w:rPr>
        <w:t>В Комментарии к Закону колеба</w:t>
        <w:softHyphen/>
        <w:t>ния атомов</w:t>
      </w:r>
      <w:r>
        <w:rPr>
          <w:rFonts w:eastAsia="TIMES NEW ROMAN CYR;Times New Roman" w:cs="TIMES NEW ROMAN CYR;Times New Roman" w:ascii="TIMES NEW ROMAN CYR;Times New Roman" w:hAnsi="TIMES NEW ROMAN CYR;Times New Roman"/>
        </w:rPr>
        <w:t xml:space="preserve"> дан перевод “...продол</w:t>
        <w:softHyphen/>
        <w:t>жается через излучение световых, химических, фиолетовых, ультрафи</w:t>
        <w:softHyphen/>
        <w:t>олетовых и инфрафиолетовых лу</w:t>
        <w:softHyphen/>
        <w:t>чей...”. В оригинале у Кили написа</w:t>
        <w:softHyphen/>
        <w:t>но; “...and extends through light, chemical rays, actinic rays, and infravi-olet rays,..”, буквально: “... и продол</w:t>
        <w:softHyphen/>
      </w:r>
    </w:p>
    <w:p>
      <w:pPr>
        <w:pStyle w:val="Normal"/>
        <w:spacing w:lineRule="auto" w:line="218"/>
        <w:ind w:left="40" w:firstLine="300"/>
        <w:rPr/>
      </w:pPr>
      <w:r>
        <w:br w:type="column"/>
      </w:r>
      <w:r>
        <w:rPr>
          <w:rFonts w:eastAsia="TIMES NEW ROMAN CYR;Times New Roman" w:cs="TIMES NEW ROMAN CYR;Times New Roman" w:ascii="TIMES NEW ROMAN CYR;Times New Roman" w:hAnsi="TIMES NEW ROMAN CYR;Times New Roman"/>
        </w:rPr>
        <w:t>жается через свет, химические лучи, радиактивные лучи и инфрафиоле-товые лучи...”. С точки зрения со</w:t>
        <w:softHyphen/>
        <w:t>временной физики, использующей линейную шкалу 'электромагнитных волн, термин “инфрафиолетовыс лучи” вообще лишён смысла, по</w:t>
        <w:softHyphen/>
        <w:t>скольку эти частоты должны вхо</w:t>
        <w:softHyphen/>
        <w:t>дить в оптический диапазон, то есть относиться к уже ранее перечислен</w:t>
        <w:softHyphen/>
        <w:t>ным “световым лучам”. Что касает</w:t>
        <w:softHyphen/>
        <w:t>ся “радиактивного излучения”, то оно, вроде бы, не имеет отношения к химии, о которой идёт речь в</w:t>
      </w:r>
      <w:r>
        <w:rPr>
          <w:rFonts w:eastAsia="TIMES NEW ROMAN CYR;Times New Roman" w:cs="TIMES NEW ROMAN CYR;Times New Roman" w:ascii="TIMES NEW ROMAN CYR;Times New Roman" w:hAnsi="TIMES NEW ROMAN CYR;Times New Roman"/>
          <w:b/>
          <w:bCs/>
        </w:rPr>
        <w:t xml:space="preserve"> За</w:t>
        <w:softHyphen/>
        <w:t>коне,</w:t>
      </w:r>
      <w:r>
        <w:rPr>
          <w:rFonts w:eastAsia="TIMES NEW ROMAN CYR;Times New Roman" w:cs="TIMES NEW ROMAN CYR;Times New Roman" w:ascii="TIMES NEW ROMAN CYR;Times New Roman" w:hAnsi="TIMES NEW ROMAN CYR;Times New Roman"/>
        </w:rPr>
        <w:t xml:space="preserve"> и кроме -юго, бывает разных видов, из которых только гамма-из</w:t>
        <w:softHyphen/>
        <w:t>лучение располагается на шкале электромагнитных ноли.</w:t>
      </w:r>
    </w:p>
    <w:p>
      <w:pPr>
        <w:pStyle w:val="Normal"/>
        <w:spacing w:lineRule="auto" w:line="218"/>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ена Кили не было изве</w:t>
        <w:softHyphen/>
        <w:t>стно, что атомы состоят из атомных ядер и электронов, а атомные яд</w:t>
        <w:softHyphen/>
        <w:t>ра — из протонов и нейтронов. Ки</w:t>
        <w:softHyphen/>
        <w:t>ли считает, что атомы состоят из частиц электромагнитного эфира. “атомолей”. Целостные образова</w:t>
        <w:softHyphen/>
        <w:t>ния из атомолей, а. значит, в тер</w:t>
        <w:softHyphen/>
        <w:t>минах нашего сегодняшнего пони</w:t>
        <w:softHyphen/>
        <w:t>мания — как атомы, так и атомные ядра. имеют частоты вибраций от 42-й до 63-й октавы и превращают</w:t>
        <w:softHyphen/>
        <w:t>ся в чистый электромагнитный</w:t>
      </w:r>
    </w:p>
    <w:p>
      <w:pPr>
        <w:pStyle w:val="Normal"/>
        <w:spacing w:lineRule="auto" w:line="218"/>
        <w:ind w:firstLine="300"/>
        <w:rPr>
          <w:rFonts w:ascii="TIMES NEW ROMAN CYR;Times New Roman" w:hAnsi="TIMES NEW ROMAN CYR;Times New Roman" w:eastAsia="TIMES NEW ROMAN CYR;Times New Roman" w:cs="TIMES NEW ROMAN CYR;Times New Roman"/>
        </w:rPr>
      </w:pPr>
      <w:r>
        <w:br w:type="column"/>
      </w:r>
      <w:r>
        <w:rPr>
          <w:rFonts w:eastAsia="TIMES NEW ROMAN CYR;Times New Roman" w:cs="TIMES NEW ROMAN CYR;Times New Roman" w:ascii="TIMES NEW ROMAN CYR;Times New Roman" w:hAnsi="TIMES NEW ROMAN CYR;Times New Roman"/>
        </w:rPr>
      </w:r>
    </w:p>
    <w:p>
      <w:pPr>
        <w:pStyle w:val="Normal"/>
        <w:spacing w:lineRule="auto" w:line="218"/>
        <w:rPr/>
      </w:pPr>
      <w:r>
        <w:rPr>
          <w:rFonts w:eastAsia="TIMES NEW ROMAN CYR;Times New Roman" w:cs="TIMES NEW ROMAN CYR;Times New Roman" w:ascii="TIMES NEW ROMAN CYR;Times New Roman" w:hAnsi="TIMES NEW ROMAN CYR;Times New Roman"/>
        </w:rPr>
        <w:t>эфир, в нашем сегодняшнем пони</w:t>
        <w:softHyphen/>
        <w:t>мании — в “вакуум”, излучая волны из этого диапазона частот. “Фиоле</w:t>
        <w:softHyphen/>
        <w:t>товому” цвету у Кили отвечает ко</w:t>
        <w:softHyphen/>
        <w:t>нец октавы или диапазона октан, в данном случае — 63-я октава, а по</w:t>
        <w:softHyphen/>
        <w:t>этому “инфрафиолстовое излуче</w:t>
        <w:softHyphen/>
        <w:t>ние” должно означать излучение с частотами из октав, непосредствен</w:t>
        <w:softHyphen/>
        <w:t>но предшествующих 63-й. По-ви</w:t>
        <w:softHyphen/>
        <w:t>димому, порядок перечисления из</w:t>
        <w:softHyphen/>
        <w:t>лучении у Кили в</w:t>
      </w:r>
      <w:r>
        <w:rPr>
          <w:rFonts w:eastAsia="TIMES NEW ROMAN CYR;Times New Roman" w:cs="TIMES NEW ROMAN CYR;Times New Roman" w:ascii="TIMES NEW ROMAN CYR;Times New Roman" w:hAnsi="TIMES NEW ROMAN CYR;Times New Roman"/>
          <w:b/>
          <w:bCs/>
        </w:rPr>
        <w:t xml:space="preserve"> Комментарии</w:t>
      </w:r>
      <w:r>
        <w:rPr>
          <w:rFonts w:eastAsia="TIMES NEW ROMAN CYR;Times New Roman" w:cs="TIMES NEW ROMAN CYR;Times New Roman" w:ascii="TIMES NEW ROMAN CYR;Times New Roman" w:hAnsi="TIMES NEW ROMAN CYR;Times New Roman"/>
        </w:rPr>
        <w:t xml:space="preserve"> к данному</w:t>
      </w:r>
      <w:r>
        <w:rPr>
          <w:rFonts w:eastAsia="TIMES NEW ROMAN CYR;Times New Roman" w:cs="TIMES NEW ROMAN CYR;Times New Roman" w:ascii="TIMES NEW ROMAN CYR;Times New Roman" w:hAnsi="TIMES NEW ROMAN CYR;Times New Roman"/>
          <w:b/>
          <w:bCs/>
        </w:rPr>
        <w:t xml:space="preserve"> Закону,</w:t>
      </w:r>
      <w:r>
        <w:rPr>
          <w:rFonts w:eastAsia="TIMES NEW ROMAN CYR;Times New Roman" w:cs="TIMES NEW ROMAN CYR;Times New Roman" w:ascii="TIMES NEW ROMAN CYR;Times New Roman" w:hAnsi="TIMES NEW ROMAN CYR;Times New Roman"/>
        </w:rPr>
        <w:t xml:space="preserve"> сточки зрения на</w:t>
        <w:softHyphen/>
        <w:t>ших теперешних представлений, следует понимать так: свет возбуж</w:t>
        <w:softHyphen/>
        <w:t>дает атомные электроны, но не приводит к потере целостности ато</w:t>
        <w:softHyphen/>
        <w:t>мов; химические лучи отвечают по</w:t>
        <w:softHyphen/>
        <w:t>тере атомами электронов и превра</w:t>
        <w:softHyphen/>
        <w:t>щению их в ионы; радиактивпые лучи отвечают распаду атомных ядер; и так вплоть до “инфрафиоле-товых”, которые полностью смеши</w:t>
        <w:softHyphen/>
        <w:t>вают атомолн, входящие в состав атомов, с окружающей атомы ато-молярнон средой электромагнитно</w:t>
        <w:softHyphen/>
        <w:t>го эфира — сейчас мы могли бы сказать, что это отвечает распаду протонов и электронов на частицы вакуума.</w:t>
      </w:r>
    </w:p>
    <w:p>
      <w:pPr>
        <w:pStyle w:val="Normal"/>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дакция</w:t>
      </w:r>
    </w:p>
    <w:p>
      <w:pPr>
        <w:sectPr>
          <w:type w:val="nextPage"/>
          <w:pgSz w:w="11906" w:h="16820"/>
          <w:pgMar w:left="1140" w:right="1140" w:gutter="0" w:header="0" w:top="1440" w:footer="0" w:bottom="720"/>
          <w:pgNumType w:fmt="decimal"/>
          <w:cols w:num="3" w:space="200" w:equalWidth="true" w:sep="false"/>
          <w:formProt w:val="false"/>
          <w:textDirection w:val="lrTb"/>
        </w:sectPr>
      </w:pPr>
    </w:p>
    <w:p>
      <w:pPr>
        <w:pStyle w:val="FR4"/>
        <w:spacing w:lineRule="auto" w:line="240" w:before="380" w:after="0"/>
        <w:ind w:left="0" w:right="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СЛОВИЕ ОТ РЕДАКЦИИ</w:t>
      </w:r>
    </w:p>
    <w:p>
      <w:pPr>
        <w:sectPr>
          <w:type w:val="nextPage"/>
          <w:pgSz w:w="11906" w:h="16820"/>
          <w:pgMar w:left="1120" w:right="1140" w:gutter="0" w:header="0" w:top="1440" w:footer="0" w:bottom="720"/>
          <w:pgNumType w:fmt="decimal"/>
          <w:formProt w:val="false"/>
          <w:textDirection w:val="lrTb"/>
        </w:sectPr>
      </w:pPr>
    </w:p>
    <w:p>
      <w:pPr>
        <w:pStyle w:val="Normal"/>
        <w:spacing w:lineRule="auto" w:line="218"/>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ы Кили не представляют собой законченного знания. Это скорее запись того, что сделано, с целью понять, что ещё предстоит сделать. Но такой шаг в осмыслении полученных результатов возможен только в рамках вполне определён</w:t>
        <w:softHyphen/>
        <w:t>ной, уже оформившейся концеп</w:t>
        <w:softHyphen/>
        <w:t>ции. Она у Кили не физическая, как можно было бы ожидать в связи с его изобретательскими задачами, а метафизическая, хотя и имеет своим предметом вещество из атомов и молекул, находящееся в различных агрегатных состояниях. Основыва</w:t>
        <w:softHyphen/>
        <w:t>ясь на интуитивном понимании до</w:t>
        <w:softHyphen/>
        <w:t>статочно широкого круга физико-химических явлений, Кили выбира</w:t>
        <w:softHyphen/>
        <w:t>ет восходящую к египетскому герме-тпзму концепцию иерархии субстан</w:t>
        <w:softHyphen/>
        <w:t>ций и их элементов, вибрации кото</w:t>
        <w:softHyphen/>
        <w:t>рых находятся друг к другу в отно</w:t>
        <w:softHyphen/>
        <w:t>шениях симпатии и антипатии. Суб</w:t>
        <w:softHyphen/>
        <w:t>станций у Кили — три.</w:t>
      </w:r>
    </w:p>
    <w:p>
      <w:pPr>
        <w:pStyle w:val="Normal"/>
        <w:spacing w:lineRule="auto" w:line="218"/>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субстанция — это веще</w:t>
        <w:softHyphen/>
        <w:t>ство, состоящее из атомов различ</w:t>
        <w:softHyphen/>
        <w:t>ных химических элементов; вторая субстанция — электромагнитный эфир из однородных элементов, ко</w:t>
        <w:softHyphen/>
        <w:t>торые Кили называет “атомолями”;</w:t>
      </w:r>
    </w:p>
    <w:p>
      <w:pPr>
        <w:pStyle w:val="Normal"/>
        <w:spacing w:lineRule="auto" w:line="218"/>
        <w:ind w:firstLine="300"/>
        <w:rPr>
          <w:rFonts w:ascii="TIMES NEW ROMAN CYR;Times New Roman" w:hAnsi="TIMES NEW ROMAN CYR;Times New Roman" w:eastAsia="TIMES NEW ROMAN CYR;Times New Roman" w:cs="TIMES NEW ROMAN CYR;Times New Roman"/>
        </w:rPr>
      </w:pPr>
      <w:r>
        <w:br w:type="column"/>
      </w:r>
      <w:r>
        <w:rPr>
          <w:rFonts w:eastAsia="TIMES NEW ROMAN CYR;Times New Roman" w:cs="TIMES NEW ROMAN CYR;Times New Roman" w:ascii="TIMES NEW ROMAN CYR;Times New Roman" w:hAnsi="TIMES NEW ROMAN CYR;Times New Roman"/>
        </w:rPr>
      </w:r>
    </w:p>
    <w:p>
      <w:pPr>
        <w:pStyle w:val="Normal"/>
        <w:spacing w:lineRule="auto" w:line="218"/>
        <w:rPr/>
      </w:pPr>
      <w:r>
        <w:rPr>
          <w:rFonts w:eastAsia="TIMES NEW ROMAN CYR;Times New Roman" w:cs="TIMES NEW ROMAN CYR;Times New Roman" w:ascii="TIMES NEW ROMAN CYR;Times New Roman" w:hAnsi="TIMES NEW ROMAN CYR;Times New Roman"/>
        </w:rPr>
        <w:t>третью — можно назвать гравитаци</w:t>
        <w:softHyphen/>
        <w:t>онным эфиром, тоже состоящим из одинаковых элементов, названных им “атомолини”. Атомы вещества, как и разделяющая их среда, вос</w:t>
        <w:softHyphen/>
        <w:t>принимаемая нами как пустота, че</w:t>
        <w:softHyphen/>
        <w:t>рез которую осуществляется элект</w:t>
        <w:softHyphen/>
        <w:t>ромагнитное близкодсйствие, состо</w:t>
        <w:softHyphen/>
        <w:t>ит из атомолей. то есть из корпуску</w:t>
        <w:softHyphen/>
        <w:t>лярной эфирной материи</w:t>
      </w:r>
      <w:r>
        <w:rPr/>
        <w:t>.</w:t>
      </w:r>
      <w:r>
        <w:rPr>
          <w:rFonts w:eastAsia="TIMES NEW ROMAN CYR;Times New Roman" w:cs="TIMES NEW ROMAN CYR;Times New Roman" w:ascii="TIMES NEW ROMAN CYR;Times New Roman" w:hAnsi="TIMES NEW ROMAN CYR;Times New Roman"/>
        </w:rPr>
        <w:t xml:space="preserve"> Атомолн в свою очередь состоят из еще более мелких частичек — атомолини, и разделяются средой из тех же части</w:t>
        <w:softHyphen/>
        <w:t>чек, через которую передаётся гра</w:t>
        <w:softHyphen/>
        <w:t>витационное взаимодействие.</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ы всех трёх субстанций могут находиться друг с другом в со</w:t>
        <w:softHyphen/>
        <w:t>стояниях разной степени связности, а именно; в трёх термодинамичес</w:t>
        <w:softHyphen/>
        <w:t>ких агрегатных состояниях (крис</w:t>
        <w:softHyphen/>
        <w:t>талл, жидкость, газ) и в состояниях более или менее жёсткой механиче</w:t>
        <w:softHyphen/>
        <w:t>ской связи (когерентные агрегаты). Помимо этого, две первые субстан</w:t>
        <w:softHyphen/>
        <w:t>ции (вещества и электромагнитного эфира) допускают дискретную, дис</w:t>
        <w:softHyphen/>
        <w:t>персную фазу из изолированных элементов: атомы и молекулы веще</w:t>
        <w:softHyphen/>
        <w:t>ства — на фоне пустоты, заполнен</w:t>
        <w:softHyphen/>
        <w:t>ной электромагнитным эфиром;</w:t>
      </w:r>
    </w:p>
    <w:p>
      <w:pPr>
        <w:pStyle w:val="Normal"/>
        <w:spacing w:lineRule="auto" w:line="218"/>
        <w:rPr>
          <w:rFonts w:ascii="TIMES NEW ROMAN CYR;Times New Roman" w:hAnsi="TIMES NEW ROMAN CYR;Times New Roman" w:eastAsia="TIMES NEW ROMAN CYR;Times New Roman" w:cs="TIMES NEW ROMAN CYR;Times New Roman"/>
        </w:rPr>
      </w:pPr>
      <w:r>
        <w:br w:type="column"/>
      </w:r>
      <w:r>
        <w:rPr>
          <w:rFonts w:eastAsia="TIMES NEW ROMAN CYR;Times New Roman" w:cs="TIMES NEW ROMAN CYR;Times New Roman" w:ascii="TIMES NEW ROMAN CYR;Times New Roman" w:hAnsi="TIMES NEW ROMAN CYR;Times New Roman"/>
        </w:rPr>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омоли электромагнитного эфира — па фоне пустоты, заполненной атомолипн, частицами гравитацион</w:t>
        <w:softHyphen/>
        <w:t>ного эфира. Третья субстанция гра</w:t>
        <w:softHyphen/>
        <w:t>витационного эфира, судя по всему, может быть только сплошной, хотя Кили и делает замечание о возмож</w:t>
        <w:softHyphen/>
        <w:t>ности продолжить построение суб</w:t>
        <w:softHyphen/>
        <w:t>станций по той же логике вложения.</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сё-таки, третья субстан</w:t>
        <w:softHyphen/>
        <w:t>ция является последней в иерархии, то под атомолини следует понимать атомы дискретного пространства. Вместо сил взаимодействия между частицами различных субстанций. Кили использует логику конструк</w:t>
        <w:softHyphen/>
        <w:t>тивной или деструктивной интерфе</w:t>
        <w:softHyphen/>
        <w:t>ренции волновых мол (гармоник) разных частот, связанных с этими частицами. Однако слов об интерфе</w:t>
        <w:softHyphen/>
        <w:t>ренции Кили не произносит, а гово</w:t>
        <w:softHyphen/>
        <w:t>рит о консонантных отношениях между частотами в случае сил притя</w:t>
        <w:softHyphen/>
        <w:t>жения и о диссонантных — в случае сил отталкивания. Это позволяет ему заявить о “законах симпатии” при</w:t>
        <w:softHyphen/>
        <w:t>менительно к взаимодействиям фи</w:t>
        <w:softHyphen/>
        <w:t>зических тел. Замена физической акустики музыкальной позволяет Кили расположить частоты, отвеча-</w:t>
      </w:r>
    </w:p>
    <w:p>
      <w:pPr>
        <w:sectPr>
          <w:type w:val="nextPage"/>
          <w:pgSz w:w="11906" w:h="16820"/>
          <w:pgMar w:left="1120" w:right="1180" w:gutter="0" w:header="0" w:top="1440" w:footer="0" w:bottom="720"/>
          <w:pgNumType w:fmt="decimal"/>
          <w:cols w:num="3" w:space="220" w:equalWidth="true" w:sep="false"/>
          <w:formProt w:val="false"/>
          <w:textDirection w:val="lrTb"/>
        </w:sectPr>
      </w:pP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щие разным взаимодействиям, на единой шкале — состоящей из 105 октав (то есть из 105 удвоений наи</w:t>
        <w:softHyphen/>
        <w:t>низшей частоты), и осмыслить пере</w:t>
        <w:softHyphen/>
        <w:t>ходы от одних октав к другим по за</w:t>
        <w:softHyphen/>
        <w:t>конам музыкальной гармонии как трансформацию одних физических взаимодействий в другие. От 1-й до 21-й октавы расположены частоты атомных сред и атомных агрегатов, от 21-й до 42-н октавы — частоты ато</w:t>
        <w:softHyphen/>
        <w:t>мов химических элементов, от 42-й до 63-й — частоты атомольных сред и атомольных агрегатов, а от 63-и до 105-й октавы — частоты от</w:t>
        <w:softHyphen/>
        <w:t>дельных атомолей, а также сред и когерентных агрегатов из атомолини.</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та или основной тон физи</w:t>
        <w:softHyphen/>
        <w:t>ческого  объекта   определяется, прежде всего, массой и размерами</w:t>
      </w:r>
      <w:r>
        <w:br w:type="page"/>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spacing w:lineRule="auto" w:line="218"/>
        <w:rPr/>
      </w:pPr>
      <w:r>
        <w:rPr>
          <w:rFonts w:eastAsia="TIMES NEW ROMAN CYR;Times New Roman" w:cs="TIMES NEW ROMAN CYR;Times New Roman" w:ascii="TIMES NEW ROMAN CYR;Times New Roman" w:hAnsi="TIMES NEW ROMAN CYR;Times New Roman"/>
        </w:rPr>
        <w:t>объекта, хотя и меняется с измене</w:t>
        <w:softHyphen/>
        <w:t>нием внешних условий (термодина</w:t>
        <w:softHyphen/>
        <w:t>мических параметров среды — дав</w:t>
        <w:softHyphen/>
        <w:t>ления и температуры, интенсивнос-тей электрического тока и света, проходящих через среду, соседства других подобных объектов и т.п.), о чём собственно и говорится в зако</w:t>
        <w:softHyphen/>
        <w:t>нах Кили. Кили отличает вибрации от колебаний: вибрации — это вну</w:t>
        <w:softHyphen/>
        <w:t>тренние движения тел, которые ад</w:t>
        <w:softHyphen/>
        <w:t>ресуют нас к внешним движениям элементов, из которых составлены тела (к элементам субстанций следу</w:t>
        <w:softHyphen/>
        <w:t>ющего по иерархии уровня)</w:t>
      </w:r>
      <w:r>
        <w:rPr/>
        <w:t>;</w:t>
      </w:r>
      <w:r>
        <w:rPr>
          <w:rFonts w:eastAsia="TIMES NEW ROMAN CYR;Times New Roman" w:cs="TIMES NEW ROMAN CYR;Times New Roman" w:ascii="TIMES NEW ROMAN CYR;Times New Roman" w:hAnsi="TIMES NEW ROMAN CYR;Times New Roman"/>
        </w:rPr>
        <w:t xml:space="preserve"> колеба</w:t>
        <w:softHyphen/>
        <w:t>ния — внешние относительные дви</w:t>
        <w:softHyphen/>
        <w:t>жения элементов в пределах своего уровня. По-видимому, это различе</w:t>
        <w:softHyphen/>
        <w:t>ние означает, что вибрации не все</w:t>
        <w:softHyphen/>
        <w:t>гда переходят в колебания, но если</w:t>
      </w:r>
      <w:r>
        <w:br w:type="page"/>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t>переходят — их частоты совпадают. Если учесть этот важный момент нерегулярности для переходов виб</w:t>
        <w:softHyphen/>
        <w:t>раций в колебания, то можно (хотя и с известной долей условности) со</w:t>
        <w:softHyphen/>
        <w:t>отнести волновые моды колебаний. связанных с целостными физичес</w:t>
        <w:softHyphen/>
        <w:t>кими объектами, с квантомсхациче-cKii\ni волновыми функциями этих o6bi-.'.i&gt;B. Вибрации объектов по</w:t>
        <w:softHyphen/>
        <w:t>рождают расходящиеся сферические полны, а сам “статический эффект-сил Кили связывает с музыкальной гармонией частот колебаний волн, идущих от разных центров, что ка</w:t>
        <w:softHyphen/>
        <w:t>чественно совпадает с обменным ха</w:t>
        <w:softHyphen/>
        <w:t>рактером взаимодействий, как они рассматриваются в современной квантовой механике.</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sz w:val="16"/>
          <w:szCs w:val="16"/>
        </w:rPr>
        <w:t xml:space="preserve">С </w:t>
      </w:r>
      <w:r>
        <w:rPr>
          <w:rFonts w:eastAsia="TIMES NEW ROMAN CYR;Times New Roman" w:cs="TIMES NEW ROMAN CYR;Times New Roman" w:ascii="TIMES NEW ROMAN CYR;Times New Roman" w:hAnsi="TIMES NEW ROMAN CYR;Times New Roman"/>
          <w:i/>
          <w:iCs/>
          <w:sz w:val="16"/>
          <w:szCs w:val="16"/>
        </w:rPr>
        <w:t>К.Ьорчсан</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еревод с английского Г.И.Михайлова</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Термины Кили образованы от лат. "соно" - звучать и греч. "термо" - теплота. - Прим. пер.</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Термин "Рад-энергия" образован, по-видимому, от лат. "radiare" - "излучать" и может быть переведён также как</w:t>
      </w:r>
    </w:p>
    <w:p>
      <w:pPr>
        <w:pStyle w:val="Normal"/>
        <w:spacing w:before="222"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тепловое излучение". - Прим. пер.</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Комментарии Джона Кили. - Прим. ред.</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Кили здесь использует термин "индукция" для статического электричества. - Прим. пер.</w:t>
      </w:r>
    </w:p>
    <w:p>
      <w:pPr>
        <w:pStyle w:val="Normal"/>
        <w:spacing w:before="222" w:after="0"/>
        <w:ind w:left="2640" w:hanging="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с) ("Дельфис" N3-4/2000 г.)</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bCs/>
      <w:color w:val="auto"/>
      <w:sz w:val="48"/>
      <w:szCs w:val="48"/>
      <w:lang w:val="ru-RU" w:eastAsia="zh-CN" w:bidi="hi-IN"/>
    </w:rPr>
  </w:style>
  <w:style w:type="paragraph" w:styleId="FR4">
    <w:name w:val="FR4"/>
    <w:qFormat/>
    <w:pPr>
      <w:widowControl w:val="false"/>
      <w:bidi w:val="0"/>
      <w:spacing w:lineRule="auto" w:line="259"/>
      <w:ind w:left="1800" w:right="1600" w:hanging="0"/>
      <w:jc w:val="center"/>
    </w:pPr>
    <w:rPr>
      <w:rFonts w:ascii="Times New Roman" w:hAnsi="Times New Roman" w:eastAsia="Times New Roman" w:cs="Times New Roman"/>
      <w:b/>
      <w:bCs/>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4:29:00Z</dcterms:created>
  <dc:creator>Джура Сергей Георгиевич</dc:creator>
  <dc:description/>
  <dc:language>en-US</dc:language>
  <cp:lastModifiedBy>ovs4</cp:lastModifiedBy>
  <dcterms:modified xsi:type="dcterms:W3CDTF">2001-03-22T14:19:00Z</dcterms:modified>
  <cp:revision>4</cp:revision>
  <dc:subject/>
  <dc:title>Одним из величайших итогов творческой деятельности Джона Кили было открытие сорока Законов, управляющих вибрациями</dc:title>
</cp:coreProperties>
</file>