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ОТКРЫТИЯ ДЖОНА КИЛИ</w:t>
      </w:r>
    </w:p>
    <w:p>
      <w:pPr>
        <w:pStyle w:val="Normal"/>
        <w:widowControl w:val="false"/>
        <w:tabs>
          <w:tab w:val="clear" w:pos="720"/>
          <w:tab w:val="left" w:pos="3600" w:leader="none"/>
        </w:tabs>
        <w:jc w:val="both"/>
        <w:rPr>
          <w:rFonts w:ascii="Times New Roman" w:hAnsi="Times New Roman" w:cs="Times New Roman"/>
          <w:sz w:val="24"/>
          <w:lang w:eastAsia="ru-RU"/>
        </w:rPr>
      </w:pPr>
      <w:r>
        <w:rPr>
          <w:rFonts w:cs="Times New Roman"/>
          <w:sz w:val="24"/>
          <w:lang w:eastAsia="ru-RU"/>
        </w:rPr>
      </w:r>
    </w:p>
    <w:p>
      <w:pPr>
        <w:pStyle w:val="Normal"/>
        <w:widowControl w:val="false"/>
        <w:tabs>
          <w:tab w:val="clear" w:pos="720"/>
          <w:tab w:val="left" w:pos="3600" w:leader="none"/>
        </w:tabs>
        <w:jc w:val="both"/>
        <w:rPr>
          <w:sz w:val="24"/>
          <w:lang w:eastAsia="ru-RU"/>
        </w:rPr>
      </w:pPr>
      <w:r>
        <w:rPr>
          <w:sz w:val="24"/>
          <w:lang w:eastAsia="ru-RU"/>
        </w:rPr>
        <w:t>В прошлом номере (№2(18) за 1999 г.) журнала "Дельфис" мы начали публиковать материалы об американском изобретателе Джоне Уорреле КИЛИ. Более ста лет назад этот человек открыл возможность практического получения энергии эфира. Четверть века он изучал эту энергию и построил около двух тысяч опытных аппаратов и механизмов, работающих на ней. Он экспериментировал с антигравитацией и дезинтеграцией (расщеплением) материи. Никола Тесла, Томас Эдисон и Жюль Верн - в числе многочисленных свидетелей его опытов. Как пишут некоторые современные исследователи его творчества, он сделал наиболее значительное открытие всех времён.</w:t>
      </w:r>
    </w:p>
    <w:p>
      <w:pPr>
        <w:pStyle w:val="Normal"/>
        <w:widowControl w:val="false"/>
        <w:tabs>
          <w:tab w:val="clear" w:pos="720"/>
          <w:tab w:val="left" w:pos="3600" w:leader="none"/>
        </w:tabs>
        <w:jc w:val="both"/>
        <w:rPr>
          <w:sz w:val="24"/>
          <w:lang w:eastAsia="ru-RU"/>
        </w:rPr>
      </w:pPr>
      <w:r>
        <w:rPr>
          <w:sz w:val="24"/>
          <w:lang w:eastAsia="ru-RU"/>
        </w:rPr>
        <w:t>В "Тайной Доктрине" Е.П.Блаватская отмечала, что, хотя приборы Кили и работали на силе эфира, но энергия, приводящая их в действие, порождалась организмом самого изобретателя. Это была психическая энергия, и она не только воздействовала на технические устройства, но и являлась силой, посредством которой пространственная энергия эфира низводилась на Землю. С эзотерической точки зрения, как писала Е.П.Блаватская, это являлось, может быть, самым большим достижением Джона Кили. Из книги "Надземное", где содержатся сведения о жизни духовной Обители Учителей, мы узнаём, что используемые ими аппараты, хотя по виду и похожи на наши земные, но отличаются от них принципом работы, ибо на них действует психическая энергия Великих Учителей. Не является ли пионерное достижение Джона Кили прообразом возможностей, которые в отдалённом будущем откроются человечеству?</w:t>
      </w:r>
    </w:p>
    <w:p>
      <w:pPr>
        <w:pStyle w:val="Normal"/>
        <w:widowControl w:val="false"/>
        <w:tabs>
          <w:tab w:val="clear" w:pos="720"/>
          <w:tab w:val="left" w:pos="3600" w:leader="none"/>
        </w:tabs>
        <w:jc w:val="both"/>
        <w:rPr>
          <w:sz w:val="24"/>
          <w:lang w:eastAsia="ru-RU"/>
        </w:rPr>
      </w:pPr>
      <w:r>
        <w:rPr>
          <w:sz w:val="24"/>
          <w:lang w:eastAsia="ru-RU"/>
        </w:rPr>
        <w:t>Контакт психической энергии человека с пространственной становится возможным благодаря их родству, ибо обе они - разновидности единой Bсeначальной энергии Космоса, которая обладает сознанием и содержит прообразы всех вещей - от скромного цветка до сияющей звезды. Магнетизм психической энергии, ярко выявляющийся в творчестве гениев, и есть их живая связь с высокосознательными энергетическими планами бытия, откуда нисходят все озарения и прозрения Истины.</w:t>
      </w:r>
    </w:p>
    <w:p>
      <w:pPr>
        <w:pStyle w:val="Normal"/>
        <w:widowControl w:val="false"/>
        <w:tabs>
          <w:tab w:val="clear" w:pos="720"/>
          <w:tab w:val="left" w:pos="3600" w:leader="none"/>
        </w:tabs>
        <w:jc w:val="both"/>
        <w:rPr>
          <w:sz w:val="24"/>
          <w:lang w:eastAsia="ru-RU"/>
        </w:rPr>
      </w:pPr>
      <w:r>
        <w:rPr>
          <w:sz w:val="24"/>
          <w:lang w:eastAsia="ru-RU"/>
        </w:rPr>
        <w:t>Участие собственной психической энергии Джона Кили в экспериментах было залогом того, что никто другой не мог привести в действие его аппараты, то есть получить доступ к работе с энергией эфира. Это ограничение было необходимо, ибо этические категории пока слишком часто не являются руководящими принципами человеческой деятельности. И, если Д.Кили на протяжении десятков лет был движим благороднейшим стремлением осчастливить человечество, дав ему для практического использования силу, делающую ненужной тяжкий физический труд людей и приложимую в бесконечном числе других полезных целей, то в иных руках эта мощь с равным успехом могла стать разрушительной силой. Надо полагать, на примере изобретений Джона Кили людям был преподан суровый урок, внятно объясняющий, что владение человеком высочайшими силами Природы предполагает и высочайшую степень его нравственного развития.</w:t>
      </w:r>
    </w:p>
    <w:p>
      <w:pPr>
        <w:pStyle w:val="Normal"/>
        <w:widowControl w:val="false"/>
        <w:tabs>
          <w:tab w:val="clear" w:pos="720"/>
          <w:tab w:val="left" w:pos="3600" w:leader="none"/>
        </w:tabs>
        <w:jc w:val="both"/>
        <w:rPr/>
      </w:pPr>
      <w:r>
        <w:rPr>
          <w:sz w:val="24"/>
          <w:lang w:eastAsia="ru-RU"/>
        </w:rPr>
        <w:t>Современный мир руководствуется, в основном, технократической моделью развития. В этой системе человек оказывается как бы выключенным из духовной эволюции, и его совершенствование ограничивается, в лучшем случае, развитием интеллекта. Борьба за существование полагается основным законом бытия, хотя восточная философия ещё тысячелетия назад провозгласила этическое совершенство целью космической эволюции человека. Христианская религия также видит высшее назначение в росте духовного человека по "образу и подобию его Небесного Отца". Справедливости ради надо признать, что многие выдающиеся западные мыслители придерживались взглядов, близких традиционным представлениям восточных философов. Так, например, в статье "Космическая эволюция и её цель (назначение)" Е.И.Рерих приводит высказывания Джона Фиске: "В космическом процессе эволюции, частью и частицами которого являются наши индивидуальные души, имеются иные действующие факторы, помимо естественного отбора, и история борьбы за существование далеко не вся история... Этический процесс не только часть и частица космического процесса, но он является его венцом и завершением... космический</w:t>
      </w:r>
      <w:r>
        <w:rPr>
          <w:sz w:val="24"/>
          <w:lang w:val="en-US" w:eastAsia="ru-RU"/>
        </w:rPr>
        <w:t xml:space="preserve"> </w:t>
      </w:r>
      <w:r>
        <w:rPr>
          <w:sz w:val="24"/>
          <w:lang w:eastAsia="ru-RU"/>
        </w:rPr>
        <w:t>процесс устремляется к духовному совершенству человека".</w:t>
      </w:r>
    </w:p>
    <w:p>
      <w:pPr>
        <w:pStyle w:val="Normal"/>
        <w:widowControl w:val="false"/>
        <w:tabs>
          <w:tab w:val="clear" w:pos="720"/>
          <w:tab w:val="left" w:pos="3024" w:leader="none"/>
          <w:tab w:val="left" w:pos="3600" w:leader="none"/>
          <w:tab w:val="left" w:pos="4464" w:leader="none"/>
        </w:tabs>
        <w:jc w:val="both"/>
        <w:rPr>
          <w:sz w:val="24"/>
          <w:lang w:eastAsia="ru-RU"/>
        </w:rPr>
      </w:pPr>
      <w:r>
        <w:rPr>
          <w:sz w:val="24"/>
          <w:lang w:eastAsia="ru-RU"/>
        </w:rPr>
        <w:t>Имя Джона Кили при жизни и после смерти было объектом яростных клеветнических нападок. Его обвиняли в обмане и мошенничестве, называли шарлатаном и современным Калиостро. Это естественно, ибо подвиг связан с гонениями, и поединок с тьмою неизбежен для Светоносца. Е.И.Рерих писала, что Джон Кили - "ещё одна жертва человеческого невежества и подлости".</w:t>
      </w:r>
    </w:p>
    <w:p>
      <w:pPr>
        <w:pStyle w:val="Normal"/>
        <w:widowControl w:val="false"/>
        <w:tabs>
          <w:tab w:val="clear" w:pos="720"/>
          <w:tab w:val="left" w:pos="3024" w:leader="none"/>
          <w:tab w:val="left" w:pos="3600" w:leader="none"/>
          <w:tab w:val="left" w:pos="4464" w:leader="none"/>
        </w:tabs>
        <w:jc w:val="both"/>
        <w:rPr>
          <w:sz w:val="24"/>
          <w:lang w:eastAsia="ru-RU"/>
        </w:rPr>
      </w:pPr>
      <w:r>
        <w:rPr>
          <w:sz w:val="24"/>
          <w:lang w:eastAsia="ru-RU"/>
        </w:rPr>
        <w:t>Публикуемая ниже статья "Дезинтеграция камня" написана в 1888 г. современником Джона Кили - теософом Ричардом Харте. Члену редколлегии нашего журнала М.Ф.Дроздовой-Черноволенко удалось найти сведения об этом авторе в VIII томе избранных произведений Е.П.Блаватской на английском языке. Составитель этого издания Б.М.Цырков, сообщает, что Ричард Харте сотрудничал с Е.П.Блаватской в журнале "Люцифер".</w:t>
      </w:r>
    </w:p>
    <w:p>
      <w:pPr>
        <w:pStyle w:val="Normal"/>
        <w:widowControl w:val="false"/>
        <w:tabs>
          <w:tab w:val="clear" w:pos="720"/>
          <w:tab w:val="left" w:pos="3024" w:leader="none"/>
          <w:tab w:val="left" w:pos="3600" w:leader="none"/>
          <w:tab w:val="left" w:pos="4464" w:leader="none"/>
        </w:tabs>
        <w:jc w:val="both"/>
        <w:rPr>
          <w:sz w:val="24"/>
          <w:lang w:val="en-US" w:eastAsia="ru-RU"/>
        </w:rPr>
      </w:pPr>
      <w:r>
        <w:rPr>
          <w:sz w:val="24"/>
          <w:lang w:eastAsia="ru-RU"/>
        </w:rPr>
        <w:t>Автор другой статьи - "Новая философия Кили" - Клара София Дж. Блумфельд-Мур, мужественно поддерживала Д.Кили, защищая от общественного глумления. Статья была напечатана в "Scientific Arena" в 1886 г. Описывая мировоззрение Д.Кили, Е.П.Блаватская в "Тайной Доктрине" приводит цитаты из этой статьи, которая теперь в переводе на русский язык впервые публикуется полностью.</w:t>
      </w:r>
    </w:p>
    <w:p>
      <w:pPr>
        <w:pStyle w:val="Normal"/>
        <w:widowControl w:val="false"/>
        <w:tabs>
          <w:tab w:val="clear" w:pos="720"/>
          <w:tab w:val="left" w:pos="3024" w:leader="none"/>
          <w:tab w:val="left" w:pos="3600" w:leader="none"/>
          <w:tab w:val="left" w:pos="4464" w:leader="none"/>
        </w:tabs>
        <w:jc w:val="both"/>
        <w:rPr>
          <w:sz w:val="24"/>
          <w:lang w:val="en-US" w:eastAsia="ru-RU"/>
        </w:rPr>
      </w:pPr>
      <w:r>
        <w:rPr>
          <w:sz w:val="24"/>
          <w:lang w:val="en-US" w:eastAsia="ru-RU"/>
        </w:rPr>
      </w:r>
    </w:p>
    <w:p>
      <w:pPr>
        <w:pStyle w:val="Heading2"/>
        <w:spacing w:lineRule="auto" w:line="240"/>
        <w:rPr/>
      </w:pPr>
      <w:r>
        <w:rPr/>
        <w:t>О.М.Порожнякова</w:t>
      </w:r>
    </w:p>
    <w:p>
      <w:pPr>
        <w:pStyle w:val="Heading1"/>
        <w:spacing w:lineRule="auto" w:line="240"/>
        <w:rPr>
          <w:rFonts w:ascii="Times New Roman" w:hAnsi="Times New Roman" w:cs="Times New Roman"/>
        </w:rPr>
      </w:pPr>
      <w:r>
        <w:rPr>
          <w:rFonts w:cs="Times New Roman" w:ascii="Times New Roman" w:hAnsi="Times New Roman"/>
        </w:rPr>
        <w:t>ДЕЗИНТЕГРАЦИЯ КАМНЯ</w:t>
      </w:r>
    </w:p>
    <w:p>
      <w:pPr>
        <w:pStyle w:val="Normal"/>
        <w:widowControl w:val="false"/>
        <w:tabs>
          <w:tab w:val="clear" w:pos="720"/>
          <w:tab w:val="left" w:pos="3024" w:leader="none"/>
          <w:tab w:val="left" w:pos="3600" w:leader="none"/>
          <w:tab w:val="left" w:pos="4464" w:leader="none"/>
        </w:tabs>
        <w:jc w:val="center"/>
        <w:rPr>
          <w:sz w:val="24"/>
          <w:lang w:eastAsia="ru-RU"/>
        </w:rPr>
      </w:pPr>
      <w:r>
        <w:rPr>
          <w:sz w:val="24"/>
          <w:lang w:eastAsia="ru-RU"/>
        </w:rPr>
        <w:t>(печатается с сокращениями)</w:t>
      </w:r>
    </w:p>
    <w:p>
      <w:pPr>
        <w:pStyle w:val="Normal"/>
        <w:widowControl w:val="false"/>
        <w:tabs>
          <w:tab w:val="clear" w:pos="720"/>
          <w:tab w:val="left" w:pos="3024" w:leader="none"/>
          <w:tab w:val="left" w:pos="3600" w:leader="none"/>
          <w:tab w:val="left" w:pos="4464" w:leader="none"/>
        </w:tabs>
        <w:jc w:val="center"/>
        <w:rPr>
          <w:sz w:val="24"/>
          <w:lang w:eastAsia="ru-RU"/>
        </w:rPr>
      </w:pPr>
      <w:r>
        <w:rPr>
          <w:sz w:val="24"/>
          <w:lang w:eastAsia="ru-RU"/>
        </w:rPr>
        <w:t>Р.Харте</w:t>
      </w:r>
    </w:p>
    <w:p>
      <w:pPr>
        <w:pStyle w:val="Normal"/>
        <w:widowControl w:val="false"/>
        <w:tabs>
          <w:tab w:val="clear" w:pos="720"/>
          <w:tab w:val="left" w:pos="3024" w:leader="none"/>
          <w:tab w:val="left" w:pos="3600" w:leader="none"/>
          <w:tab w:val="left" w:pos="4464" w:leader="none"/>
        </w:tabs>
        <w:jc w:val="both"/>
        <w:rPr>
          <w:sz w:val="24"/>
          <w:lang w:eastAsia="ru-RU"/>
        </w:rPr>
      </w:pPr>
      <w:r>
        <w:rPr>
          <w:sz w:val="24"/>
          <w:lang w:eastAsia="ru-RU"/>
        </w:rPr>
      </w:r>
    </w:p>
    <w:p>
      <w:pPr>
        <w:pStyle w:val="Normal"/>
        <w:widowControl w:val="false"/>
        <w:tabs>
          <w:tab w:val="clear" w:pos="720"/>
          <w:tab w:val="left" w:pos="3024" w:leader="none"/>
          <w:tab w:val="left" w:pos="3600" w:leader="none"/>
          <w:tab w:val="left" w:pos="4464" w:leader="none"/>
        </w:tabs>
        <w:spacing w:before="0" w:after="480"/>
        <w:jc w:val="both"/>
        <w:rPr>
          <w:sz w:val="24"/>
          <w:lang w:eastAsia="ru-RU"/>
        </w:rPr>
      </w:pPr>
      <w:r>
        <w:rPr>
          <w:sz w:val="24"/>
          <w:lang w:eastAsia="ru-RU"/>
        </w:rPr>
        <w:t>Недавно горнодобывающая промышленность Америки была охвачена необъяснимым волнением ".. _" стало известно, что синдикат дальновидных и богатейших горнодобывающих магнатов тайно скупал самые дешёвые и бесполезные золотые рудники. "..." Возник вопрос: почему искушённые бизнесмены покупают бесполезные рудники? Объяснение этому странному явлению следующее.</w:t>
      </w:r>
    </w:p>
    <w:p>
      <w:pPr>
        <w:pStyle w:val="Normal"/>
        <w:widowControl w:val="false"/>
        <w:tabs>
          <w:tab w:val="clear" w:pos="720"/>
          <w:tab w:val="left" w:pos="3024" w:leader="none"/>
          <w:tab w:val="left" w:pos="3600" w:leader="none"/>
          <w:tab w:val="left" w:pos="4464" w:leader="none"/>
        </w:tabs>
        <w:spacing w:before="0" w:after="480"/>
        <w:jc w:val="both"/>
        <w:rPr>
          <w:sz w:val="24"/>
          <w:lang w:eastAsia="ru-RU"/>
        </w:rPr>
      </w:pPr>
      <w:r>
        <w:rPr>
          <w:sz w:val="24"/>
          <w:lang w:eastAsia="ru-RU"/>
        </w:rPr>
        <w:t>За несколько недель до описанных событий двенадцать солидных мужчин, предварительно сговорившись, встретились в одной лаборатории в г. Филадельфия, чтобы увидеть демонстрацию нового метода разложения кварца. Эти люди были крайне заинтересованы в быстром и дешёвом способе получения золота из кварца. И изобретатель оказал им эту услугу, легко прикасаясь маленьким устройством, которое он держал в руках, к кускам кварца. И как только он дотрагивался до каждого из кусков, тот мгновенно рассыпался, превращаясь в пыль, в которой частички золота, содержащиеся в кварце, лежали, как галька в море песка. Тогда двенадцать солидных мужчин единодушно произнесли: "Господин Кили, если Вы таким же образом расщепите для нас кварц в месте его залегания, каждый из нас выпишет Вам чек". Затем все они отправились в горы Катскилла и там двенадцать мужчин указали на такой же основательный, как они сами, золотоносный кварцевый пласт на склоне горы, а г-н Кили достал своё маленькое устройство и сказал: "Господа, запаситесь терпением". Через восемнадцать минут в этой кварцевой горе был туннель 5,5 м длиной и 1,4 м в диаметре. После этого с чеками в кармане г-н Кили спокойно вернулся в Филадельфию, а двенадцать солидных мужчин отправились из Нью-Йорка в Сан-Франциско, чтобы приобрести, казавшиеся бесполезными, акции рудников, долго пустовавших". "..."</w:t>
      </w:r>
    </w:p>
    <w:p>
      <w:pPr>
        <w:pStyle w:val="Normal"/>
        <w:widowControl w:val="false"/>
        <w:tabs>
          <w:tab w:val="clear" w:pos="720"/>
          <w:tab w:val="left" w:pos="3024" w:leader="none"/>
          <w:tab w:val="left" w:pos="3600" w:leader="none"/>
          <w:tab w:val="left" w:pos="4464" w:leader="none"/>
        </w:tabs>
        <w:jc w:val="both"/>
        <w:rPr>
          <w:sz w:val="24"/>
          <w:lang w:eastAsia="ru-RU"/>
        </w:rPr>
      </w:pPr>
      <w:r>
        <w:rPr>
          <w:sz w:val="24"/>
          <w:lang w:eastAsia="ru-RU"/>
        </w:rPr>
        <w:t>Дезинтеграция (расщепление) кварца - один из секретов Кили. Однако, эта дезинтеграция - всего лишь незначительное и второстепенное действие потрясающей силы, которая сокрыта в той загадке. Действие же этой силы было обнаружено случайно. Однажды изобретатель изучал влияние потоков эфира на мелкий песок, рассыпанный на полу, причём струи эфира свивали песок в верёвки. И вдруг кусок гранита, служивший</w:t>
      </w:r>
    </w:p>
    <w:p>
      <w:pPr>
        <w:pStyle w:val="Normal"/>
        <w:widowControl w:val="false"/>
        <w:tabs>
          <w:tab w:val="clear" w:pos="720"/>
          <w:tab w:val="left" w:pos="3024" w:leader="none"/>
          <w:tab w:val="left" w:pos="3600" w:leader="none"/>
          <w:tab w:val="left" w:pos="4464" w:leader="none"/>
        </w:tabs>
        <w:spacing w:before="0" w:after="240"/>
        <w:jc w:val="both"/>
        <w:rPr>
          <w:sz w:val="24"/>
          <w:lang w:eastAsia="ru-RU"/>
        </w:rPr>
      </w:pPr>
      <w:r>
        <w:rPr>
          <w:sz w:val="24"/>
          <w:lang w:eastAsia="ru-RU"/>
        </w:rPr>
        <w:t>для укрепления двери, рассыпался у него на глазах. Он понял намёк и через несколько дней изготовил вибрационный дезинтегратор.</w:t>
      </w:r>
    </w:p>
    <w:p>
      <w:pPr>
        <w:pStyle w:val="Normal"/>
        <w:widowControl w:val="false"/>
        <w:tabs>
          <w:tab w:val="clear" w:pos="720"/>
          <w:tab w:val="left" w:pos="3024" w:leader="none"/>
          <w:tab w:val="left" w:pos="3600" w:leader="none"/>
          <w:tab w:val="left" w:pos="4464" w:leader="none"/>
        </w:tabs>
        <w:spacing w:before="0" w:after="240"/>
        <w:jc w:val="both"/>
        <w:rPr>
          <w:sz w:val="24"/>
          <w:lang w:eastAsia="ru-RU"/>
        </w:rPr>
      </w:pPr>
      <w:r>
        <w:rPr>
          <w:sz w:val="24"/>
          <w:lang w:eastAsia="ru-RU"/>
        </w:rPr>
        <w:t>Кто же этот человек, для которого пробурить туннель в склоне горы было детской забавой? И что за силу он использует? Несомненно, если бы описанные события были реальны, наука уже давно сделала бы известным всему миру имя человека, открывшего такую энергию в природе, ведь по сравнению с ней все известные выглядят как царапанье ногтем или дыхание младенца. Безусловно, в прессе, с трибун и с кафедр было бы оглашено радостно известие о великой победе над упрямыми силами природы, победе, которая значительно продвинет творческого человека к овладению физическим миром.</w:t>
      </w:r>
    </w:p>
    <w:p>
      <w:pPr>
        <w:pStyle w:val="Normal"/>
        <w:widowControl w:val="false"/>
        <w:tabs>
          <w:tab w:val="clear" w:pos="720"/>
          <w:tab w:val="left" w:pos="3024" w:leader="none"/>
          <w:tab w:val="left" w:pos="3600" w:leader="none"/>
          <w:tab w:val="left" w:pos="4464" w:leader="none"/>
        </w:tabs>
        <w:spacing w:before="0" w:after="240"/>
        <w:jc w:val="both"/>
        <w:rPr>
          <w:sz w:val="24"/>
          <w:lang w:eastAsia="ru-RU"/>
        </w:rPr>
      </w:pPr>
      <w:r>
        <w:rPr>
          <w:sz w:val="24"/>
          <w:lang w:eastAsia="ru-RU"/>
        </w:rPr>
        <w:t>Так рассуждают те, кто мало знаком с современной наукой и её апологетами. Ни один англиканский епископ никогда не отвергал еретического проповедника с большим высокомерием, чем профессор традиционной науки игнорирует гениев нетрадиционных взглядов, имеющих смелость выйти в своих исследованиях за рамки общепринятых представлений. Дело в том, что подавляющее число учёных упорно игнорировали огромную, абсолютно неизвестную им область знания, в которую Кили проник много лет назад и где сейчас он чувствовал себя как дома. Не так давно майор Рихард-Сивер, член Королевского научного общества в Эдинбурге, отправился в Филадельфию, чтобы понять сущность открытия Кили. Возвратившись, он рассказал, что Кили работает с некими силами, которыми, несомненно, способен управлять, но чья природа или даже сам факт их существования абсолютно неизвестны. ни ему, ни, насколько он понимает, вообще современной науке.</w:t>
      </w:r>
    </w:p>
    <w:p>
      <w:pPr>
        <w:pStyle w:val="Normal"/>
        <w:widowControl w:val="false"/>
        <w:tabs>
          <w:tab w:val="clear" w:pos="720"/>
          <w:tab w:val="left" w:pos="3024" w:leader="none"/>
          <w:tab w:val="left" w:pos="3600" w:leader="none"/>
          <w:tab w:val="left" w:pos="4464" w:leader="none"/>
        </w:tabs>
        <w:spacing w:before="0" w:after="240"/>
        <w:jc w:val="both"/>
        <w:rPr>
          <w:sz w:val="24"/>
          <w:lang w:eastAsia="ru-RU"/>
        </w:rPr>
      </w:pPr>
      <w:r>
        <w:rPr>
          <w:sz w:val="24"/>
          <w:lang w:eastAsia="ru-RU"/>
        </w:rPr>
        <w:t xml:space="preserve">Сложнее и тоньше дезинтеграции - рассеивание, и Кили может так же легко разлагать атомы вещества, как и расщеплять их молекулы. Разлагать их до какого состояния? По-видимому, до эфира или </w:t>
        <w:softHyphen/>
        <w:t>гипотетического субстрата, чьё существование современные учёные постулируют, но о природе которого им абсолютно ничего неизвестно, кроме того, что они сами его придумали. А для Кили он является не предположением, а реальностью, такой же, как его собственные туфли, и в действительности представляет собой исходную субстанцию для всех веществ. Что касается закона гравитации, то, в свете экспериментов Кили, он не совсем убедителен, или, по крайней мере, является лишь одним из проявлений гораздо более всеохватывающего закона, который обеспечивает взаимопереход процессов притяжения и отталкивания. Один из небольших экспериментов Кили состоит в следующем: кусок провода наматывается вокруг железного цилиндра, вес которого достигает нескольких сотен килограммов, и когда эта сила проходит по проводу, то поднять и нести цилиндр одним пальцем так же легко, как если бы это был кусок пробки. Недавно экспериментатор самостоятельно переместил вибрационный двигатель мощностью пятьсот лошадиных сил из одной части своей мастерской в другую, не оставив при этом на полу ни единой царапины. Изумлённые инженеры подтвердили, что они не смогли бы сдвинуть его без помощи ворота, для установки которого потребовалось бы убрать крышу. Такое действие становится возможным в случае сооружения устройства, которое, будучи поляризовано силой отрицательного притяжения (то есть отталкивания), поднимется с земли и будет двигаться под влиянием эфирного потока со скоростью 500 миль в час в любом направлении. Это и есть, по существу, принцип воздушного корабля Кили.</w:t>
      </w:r>
    </w:p>
    <w:p>
      <w:pPr>
        <w:pStyle w:val="Normal"/>
        <w:widowControl w:val="false"/>
        <w:tabs>
          <w:tab w:val="clear" w:pos="720"/>
          <w:tab w:val="left" w:pos="3024" w:leader="none"/>
          <w:tab w:val="left" w:pos="3600" w:leader="none"/>
          <w:tab w:val="left" w:pos="4464" w:leader="none"/>
        </w:tabs>
        <w:spacing w:before="0" w:after="240"/>
        <w:jc w:val="both"/>
        <w:rPr>
          <w:sz w:val="24"/>
          <w:lang w:eastAsia="ru-RU"/>
        </w:rPr>
      </w:pPr>
      <w:r>
        <w:rPr>
          <w:sz w:val="24"/>
          <w:lang w:eastAsia="ru-RU"/>
        </w:rPr>
        <w:t>Позже он применил эту же силу в оптике и с помощью трёх проводов, размещенных вокруг линз микроскопа, довёл его увеличение до достигнутого в самом крупном в мире телескопе, находящемся в Ликской обсерватории. Почему же тогда все астрономы и оптики не поспешили взглянуть в микроскоп Кили и не исследовали его в действии? Будь Галилей жив, он бы выразил своё мнение!</w:t>
      </w:r>
    </w:p>
    <w:p>
      <w:pPr>
        <w:pStyle w:val="Normal"/>
        <w:widowControl w:val="false"/>
        <w:tabs>
          <w:tab w:val="clear" w:pos="720"/>
          <w:tab w:val="left" w:pos="3024" w:leader="none"/>
          <w:tab w:val="left" w:pos="3600" w:leader="none"/>
          <w:tab w:val="left" w:pos="4464" w:leader="none"/>
        </w:tabs>
        <w:jc w:val="both"/>
        <w:rPr>
          <w:sz w:val="24"/>
          <w:lang w:eastAsia="ru-RU"/>
        </w:rPr>
      </w:pPr>
      <w:r>
        <w:rPr>
          <w:sz w:val="24"/>
          <w:lang w:eastAsia="ru-RU"/>
        </w:rPr>
        <w:t>Но читатель, естественно, может воскликнуть: "Как долго это всё продолжается, и почему мы ничего не знаем об этом? ". Г-ну Кили сейчас уже за шестьдесят, и до открытия эфира он работал над различными</w:t>
      </w:r>
    </w:p>
    <w:p>
      <w:pPr>
        <w:pStyle w:val="Normal"/>
        <w:widowControl w:val="false"/>
        <w:tabs>
          <w:tab w:val="clear" w:pos="720"/>
          <w:tab w:val="left" w:pos="3024" w:leader="none"/>
          <w:tab w:val="left" w:pos="3600" w:leader="none"/>
          <w:tab w:val="left" w:pos="4464" w:leader="none"/>
        </w:tabs>
        <w:spacing w:before="0" w:after="240"/>
        <w:jc w:val="both"/>
        <w:rPr>
          <w:sz w:val="24"/>
          <w:lang w:eastAsia="ru-RU"/>
        </w:rPr>
      </w:pPr>
      <w:r>
        <w:rPr>
          <w:sz w:val="24"/>
          <w:lang w:eastAsia="ru-RU"/>
        </w:rPr>
        <w:t>изобретениями ещё с отроческого возраста. В течение последних 18 лет он упорно экспериментировал с эфиром. На протяжении этих лет он денно и нощно трудился, невзирая на обескураживающее непризнание, которое давно бы уже убило обладателя менее героической души, при том, что работал он практически в одиночестве. Клевета, насмешки, открытые обвинения в обмане, шарлатанстве, безумии - все язвительные оскорбления, способные прийти в голову негодяя для того, чтобы заставить невежественных людей поверить в это, каждая гнусная инсинуация, любая злобная ложь, создававшие предрассудки, фанатизм, а также тщеславие, корысть, жадность, несправедливость, нечестность, лицемерие -вот то "поощрение", которым до сих пор мир награждал открывателя глубинных истин и законов природы, если он когдалибо делился ими с профанами или хотя бы намекал на них вне круга близких людей. И теперь, когда его открытия уже доказаны сотнями способов, и тысячи людей, компетентных выносить суждения о достоинствах его устройств и о том, что он в действительности открыл до того неизвестные природные силы, изучили аппараты и приспособления, которые обеспечат его изобретениям практическое применение в тысяче различных направлений, - как мир относится к нему? Предложил ли Конгресс ему грант для завершения его удивительной работы? Признали ли его учёные великим открывателем и протянули ему руку, приняв в своё содружество? Была ли оказана честь человеку, чьей единственной просьбой было принять из его рук дар, бесконечно более ценный, чем паровой двигатель или телеграф? Совершенно очевидно, что современный мир, будь такая возможность, разорвал бы Кили на куски, если бы он потерпел крах, изнурённый в борьбе, которую он столько времени выдерживал; его неудача в утверждении своих положений была бы встречена возгласом злобного восторга в аудиториях, на кафедрах проповедников и в редакциях так называемого цивилизованного мира! Мир редко признаёт своих благодетелей, пока не приходит время сооружать им памятники! "..."</w:t>
      </w:r>
    </w:p>
    <w:p>
      <w:pPr>
        <w:pStyle w:val="Normal"/>
        <w:widowControl w:val="false"/>
        <w:tabs>
          <w:tab w:val="clear" w:pos="720"/>
          <w:tab w:val="left" w:pos="3024" w:leader="none"/>
          <w:tab w:val="left" w:pos="3600" w:leader="none"/>
          <w:tab w:val="left" w:pos="4464" w:leader="none"/>
        </w:tabs>
        <w:spacing w:before="0" w:after="240"/>
        <w:jc w:val="both"/>
        <w:rPr>
          <w:sz w:val="24"/>
          <w:lang w:eastAsia="ru-RU"/>
        </w:rPr>
      </w:pPr>
      <w:r>
        <w:rPr>
          <w:sz w:val="24"/>
          <w:lang w:eastAsia="ru-RU"/>
        </w:rPr>
        <w:t>В статье, опубликованной 20 января в "Philadelphia Inguirer", г-жа Блумфельд-Мур отмечает, что, если бы учёные, а не коммерсанты компании "Двигатель Кили" обеспечили его необходимой финансовой поддержкой для осуществления "эпохальной работы", то секреты, которые он так тщательно охранял, были бы сейчас достоянием общественности. Что же касается его самого, то личное обогащение занимало его меньше всего. Те, кто являлись свидетелями его прекрасных экспериментов в области акустики и симпатической или ответной вибрации, часто были слишком невежественны, чтобы понять их значение, и, в результате, даже после выражения своей оценки его заслуг, выходя из лаборатории, объявляли его "Калиостро" в то время как те, кто имели основания выносить суждения, отказывались свидетельствовать получение им энергии эфира. Так, к примеру, проигнорировали его сэр Уильям Томсон и лорд Рэйли, побывавшие в Америке два года назад.</w:t>
      </w:r>
    </w:p>
    <w:p>
      <w:pPr>
        <w:pStyle w:val="Normal"/>
        <w:widowControl w:val="false"/>
        <w:tabs>
          <w:tab w:val="clear" w:pos="720"/>
          <w:tab w:val="left" w:pos="3024" w:leader="none"/>
          <w:tab w:val="left" w:pos="3600" w:leader="none"/>
          <w:tab w:val="left" w:pos="4464" w:leader="none"/>
        </w:tabs>
        <w:spacing w:before="0" w:after="240"/>
        <w:jc w:val="both"/>
        <w:rPr>
          <w:sz w:val="24"/>
          <w:lang w:eastAsia="ru-RU"/>
        </w:rPr>
      </w:pPr>
      <w:r>
        <w:rPr>
          <w:sz w:val="24"/>
          <w:lang w:eastAsia="ru-RU"/>
        </w:rPr>
        <w:t>Компания, упомянутая выше, с момента создания была для изобретателя источником постоянного нервирования. В течение многих лет эта компания не давала Кили никаких средств за его работу и для компенсации расходов. Г-жа Блумфельд-Мур пишет: "Когда г-н Кили отказался от своего старого генератора эфирной энергии, тщетно пытаясь вырвать у природы один из её наиболее тщательно оберегаемых секретов, и был изнурён связью с компанией "Двигатель Кили", её служащие и акционеры начали судебное разбирательство против него, угрожавшее ему быть отправленным за решётку. В это время он уничтожил многие свои удивительные аппараты и решил, что в тюрьме окажется только его мёртвое тело, но не он сам".</w:t>
      </w:r>
    </w:p>
    <w:p>
      <w:pPr>
        <w:pStyle w:val="Normal"/>
        <w:widowControl w:val="false"/>
        <w:tabs>
          <w:tab w:val="clear" w:pos="720"/>
          <w:tab w:val="left" w:pos="3024" w:leader="none"/>
          <w:tab w:val="left" w:pos="3600" w:leader="none"/>
          <w:tab w:val="left" w:pos="4464" w:leader="none"/>
        </w:tabs>
        <w:jc w:val="both"/>
        <w:rPr>
          <w:sz w:val="24"/>
          <w:lang w:eastAsia="ru-RU"/>
        </w:rPr>
      </w:pPr>
      <w:r>
        <w:rPr>
          <w:sz w:val="24"/>
          <w:lang w:eastAsia="ru-RU"/>
        </w:rPr>
        <w:t>Когда история его открытий и изобретений попадёт в печать, то в анналах историй гениев не будет более поразительного рассказа, чем о Джоне Уорреле Кили. Людям будущего будет трудно поверить, что в последней четверти XIX века человек, способный проникнуть в суть законов природы, познавший её неуловимые силы, использование которых освободили бы человечество от тяжёлой работы, делающей сейчас невыносимым существование большинства смертных, был обречён умирать с</w:t>
      </w:r>
    </w:p>
    <w:p>
      <w:pPr>
        <w:pStyle w:val="Normal"/>
        <w:widowControl w:val="false"/>
        <w:tabs>
          <w:tab w:val="clear" w:pos="720"/>
          <w:tab w:val="left" w:pos="3024" w:leader="none"/>
          <w:tab w:val="left" w:pos="3600" w:leader="none"/>
          <w:tab w:val="left" w:pos="4464" w:leader="none"/>
        </w:tabs>
        <w:spacing w:before="0" w:after="240"/>
        <w:jc w:val="both"/>
        <w:rPr>
          <w:sz w:val="24"/>
          <w:lang w:eastAsia="ru-RU"/>
        </w:rPr>
      </w:pPr>
      <w:r>
        <w:rPr>
          <w:sz w:val="24"/>
          <w:lang w:eastAsia="ru-RU"/>
        </w:rPr>
        <w:t>голода. Ибо ни в одной области науки не нашёлся человек, способный понять его грандиозный труд, ни в одной из религий никто не понял грандиозную концепцию Божества, присущую великим идеям Кили, и потому ни в среде коммерсантов, ни биржевиков, ни литераторов, ни деятелей искусства не нашёлся хотя бы один человек, достаточно щедрый, благородный, бескорыстный, который предоставил бы средства для цели, не обещавшей немедленных дивидендов.</w:t>
      </w:r>
    </w:p>
    <w:p>
      <w:pPr>
        <w:pStyle w:val="Normal"/>
        <w:widowControl w:val="false"/>
        <w:tabs>
          <w:tab w:val="clear" w:pos="720"/>
          <w:tab w:val="left" w:pos="3024" w:leader="none"/>
          <w:tab w:val="left" w:pos="3600" w:leader="none"/>
          <w:tab w:val="left" w:pos="4464" w:leader="none"/>
        </w:tabs>
        <w:spacing w:before="0" w:after="240"/>
        <w:jc w:val="both"/>
        <w:rPr>
          <w:sz w:val="24"/>
          <w:lang w:eastAsia="ru-RU"/>
        </w:rPr>
      </w:pPr>
      <w:r>
        <w:rPr>
          <w:sz w:val="24"/>
          <w:lang w:eastAsia="ru-RU"/>
        </w:rPr>
        <w:t>И всё же такой человек нашёлся и пришёл на выручку Кили, "..." им стала женщина. Имя её на века останется неразрывно связано с открытиями Кили'. Вероятно, никогда в истории изобретений не случалось ничего более романтичного, чем содружество между богатой и столь широко мыслящей женщиной и оклеветанным и преследуемым гением. И не менее странно то, что к этому привела цепь самых неблагоприятных событий. С того дня эта дама стала не только его благодетельницей, но и коллегой, другом и отважным защитником.</w:t>
      </w:r>
    </w:p>
    <w:p>
      <w:pPr>
        <w:pStyle w:val="Normal"/>
        <w:widowControl w:val="false"/>
        <w:tabs>
          <w:tab w:val="clear" w:pos="720"/>
          <w:tab w:val="left" w:pos="3024" w:leader="none"/>
          <w:tab w:val="left" w:pos="3600" w:leader="none"/>
          <w:tab w:val="left" w:pos="4464" w:leader="none"/>
        </w:tabs>
        <w:spacing w:before="0" w:after="240"/>
        <w:jc w:val="both"/>
        <w:rPr>
          <w:sz w:val="24"/>
          <w:lang w:eastAsia="ru-RU"/>
        </w:rPr>
      </w:pPr>
      <w:r>
        <w:rPr>
          <w:sz w:val="24"/>
          <w:lang w:eastAsia="ru-RU"/>
        </w:rPr>
        <w:t>Она была исключением из правил, ибо всех остальных, заинтересовавшихся изобретениями Кили, привлекала лишь их коммерческая ценность. "..."</w:t>
      </w:r>
    </w:p>
    <w:p>
      <w:pPr>
        <w:pStyle w:val="Normal"/>
        <w:widowControl w:val="false"/>
        <w:tabs>
          <w:tab w:val="clear" w:pos="720"/>
          <w:tab w:val="left" w:pos="3024" w:leader="none"/>
          <w:tab w:val="left" w:pos="3600" w:leader="none"/>
          <w:tab w:val="left" w:pos="4464" w:leader="none"/>
        </w:tabs>
        <w:spacing w:before="0" w:after="240"/>
        <w:jc w:val="both"/>
        <w:rPr>
          <w:sz w:val="24"/>
          <w:lang w:eastAsia="ru-RU"/>
        </w:rPr>
      </w:pPr>
      <w:r>
        <w:rPr>
          <w:sz w:val="24"/>
          <w:lang w:eastAsia="ru-RU"/>
        </w:rPr>
        <w:t>Будут ли изобретения Кили иметь коммерческий успех в наши дни? Это другой вопрос. Сила, или вернее, силы, которыми управляет Кили, известны в Эзотерическом Учении под другими названиями. Приверженцы Учения знают, что эти силы не могут найти практического применения в жизни или быть полностью поняты до тех пор, пока мир не будет готов их принять с пользой для себя, то есть до тех пор, пока баланс добра и зла, который они удерживают, не будет, бесспорно, на стороне добра. Сам Кили убеждён, что мир получит несомненную пользу от его изобретений. "..." Открытия Кили имеют сокровенный аспект, который он сам, возможно, полностью не осознаёт, но именно от него зависит, будут ли они признаны (по причине ответной, или симпатической, вибрации ещё более духовного эфира, чем того, о котором Кили публично говорил) для того, чтобы гармонизироваться с общим строем современной цивилизации и проявиться в материальной жизни человека. Эзотерики знают, что существуют разумные энергии по другую сторону видимых предметов и жизненных событий, и могут лишь сказать: "Ты пройдёшь ровно столько и не больше". Но они также знают и верят, что эти энергии действуют не как нечто неожиданное, а что они - часть естественного порядка вещей и действуют изнутри и посредством материальной и сверхматериальной природы. В обычном состоянии сознания эти энергии мы воспринимаем только в качестве известных сил и законов, но когда мы осознаём их как разумные сущности, мы постигаем, что они управляются ещё более высокими Волями и Разумами, которые действуют через них так же, как и через нас, и для них являются их Силами и Законами.</w:t>
      </w:r>
    </w:p>
    <w:p>
      <w:pPr>
        <w:pStyle w:val="Normal"/>
        <w:widowControl w:val="false"/>
        <w:tabs>
          <w:tab w:val="clear" w:pos="720"/>
          <w:tab w:val="left" w:pos="3024" w:leader="none"/>
          <w:tab w:val="left" w:pos="3600" w:leader="none"/>
          <w:tab w:val="left" w:pos="4464" w:leader="none"/>
        </w:tabs>
        <w:spacing w:before="0" w:after="240"/>
        <w:jc w:val="both"/>
        <w:rPr>
          <w:sz w:val="24"/>
          <w:lang w:eastAsia="ru-RU"/>
        </w:rPr>
      </w:pPr>
      <w:r>
        <w:rPr>
          <w:sz w:val="24"/>
          <w:lang w:eastAsia="ru-RU"/>
        </w:rPr>
        <w:t>Эзотерики видят во всём действие двух противоположных сил, или принципов, постоянно стремящихся к равновесию и не достигающих его, поскольку за ними стоит определённая тенденция, называемая прогрессом, которая даёт преимущество одной из них, что и препятствует, таким образом, установлению равновесия, или, иными словами, застою и смерти. Сейчас все великие открытия представляют собой проявление лишь одной из этих энергий или сил и, как бы они ни были хороши сами по себе, они стремятся нарушить равновесие земной жизни больше, чем это необходимо для нормального хода всеобщего прогресса. Они вызывают, таким образом, диспропорцию частей, и поэтому противоположная энергия собирает силы, чтобы препятствовать этому усилению. По мнению всё возрастающего числа мыслящих людей, изобретения и открытия нашего века уже доказали свою, в большей степени, пагубность, нежели благо. Они подняли мировой стандарт комфорта, но, в то же время, значительно понизили возможность приобретать те удобства, в которых создали потребность. Преимущества, возникшие с изобретением пара и машин, стали достоянием лишь незначительного меньшинства. "..." Однако Кили полагает, что его открытия позволят восстановить это нарушенное равновесие. "..."</w:t>
      </w:r>
    </w:p>
    <w:p>
      <w:pPr>
        <w:pStyle w:val="Normal"/>
        <w:widowControl w:val="false"/>
        <w:tabs>
          <w:tab w:val="clear" w:pos="720"/>
          <w:tab w:val="left" w:pos="3024" w:leader="none"/>
          <w:tab w:val="left" w:pos="3600" w:leader="none"/>
          <w:tab w:val="left" w:pos="4464" w:leader="none"/>
        </w:tabs>
        <w:jc w:val="both"/>
        <w:rPr>
          <w:sz w:val="24"/>
          <w:lang w:eastAsia="ru-RU"/>
        </w:rPr>
      </w:pPr>
      <w:r>
        <w:rPr>
          <w:sz w:val="24"/>
          <w:lang w:eastAsia="ru-RU"/>
        </w:rPr>
        <w:t>В настоящее время представляется, что открытия Кили направлены на увеличение власти человека над материальной природой, власти, которая</w:t>
      </w:r>
    </w:p>
    <w:p>
      <w:pPr>
        <w:pStyle w:val="Normal"/>
        <w:widowControl w:val="false"/>
        <w:tabs>
          <w:tab w:val="clear" w:pos="720"/>
          <w:tab w:val="left" w:pos="3024" w:leader="none"/>
          <w:tab w:val="left" w:pos="3600" w:leader="none"/>
        </w:tabs>
        <w:jc w:val="both"/>
        <w:rPr>
          <w:sz w:val="24"/>
          <w:lang w:eastAsia="ru-RU"/>
        </w:rPr>
      </w:pPr>
      <w:r>
        <w:rPr>
          <w:sz w:val="24"/>
          <w:lang w:eastAsia="ru-RU"/>
        </w:rPr>
        <w:t>возрастала на протяжении последних ста лет. Если это будет власть, действиями которой не будут руководить никакие нравственные соображения, то она одинаково пригодится и для хороших, и для дурных целей. Она может быть использована как хорошим человеком, так и плохим. Если бы подобные изобретения были даны миру, то вся предоставляемая ими огромная власть над человеческой жизнью и судьбой, оказалась бы в руках всё того же незначительного меньшинства, которое в настоящее время вооружено силами, почерпнутыми от современных изобретений и открытий. Эта часть общества приобрела почти абсолютную власть над большинством людей, работающих ради средств к существованию. Получившие монополию на изобретения Кили стали бы фактически абсолютными хозяевами мира.</w:t>
      </w:r>
    </w:p>
    <w:p>
      <w:pPr>
        <w:pStyle w:val="Normal"/>
        <w:widowControl w:val="false"/>
        <w:tabs>
          <w:tab w:val="clear" w:pos="720"/>
          <w:tab w:val="left" w:pos="3024" w:leader="none"/>
          <w:tab w:val="left" w:pos="3600" w:leader="none"/>
        </w:tabs>
        <w:jc w:val="both"/>
        <w:rPr>
          <w:sz w:val="24"/>
          <w:lang w:eastAsia="ru-RU"/>
        </w:rPr>
      </w:pPr>
      <w:r>
        <w:rPr>
          <w:sz w:val="24"/>
          <w:lang w:eastAsia="ru-RU"/>
        </w:rPr>
        <w:t>* Имеется в виду Клара София Блумфельд-Мур. См. о ней в статье О.М. Порожняковой "Дар Прометея" в "Дельфисе" №2(18) за 1999 г.- Прим. ред.</w:t>
      </w:r>
    </w:p>
    <w:p>
      <w:pPr>
        <w:pStyle w:val="Normal"/>
        <w:widowControl w:val="false"/>
        <w:tabs>
          <w:tab w:val="clear" w:pos="720"/>
          <w:tab w:val="left" w:pos="3024" w:leader="none"/>
          <w:tab w:val="left" w:pos="3600" w:leader="none"/>
        </w:tabs>
        <w:jc w:val="both"/>
        <w:rPr>
          <w:sz w:val="24"/>
          <w:lang w:eastAsia="ru-RU"/>
        </w:rPr>
      </w:pPr>
      <w:r>
        <w:rPr>
          <w:sz w:val="24"/>
          <w:lang w:eastAsia="ru-RU"/>
        </w:rPr>
        <w:t>Эзотерики полагают, что мир ещё не готов к появлению таких потрясающих сил на данном этапе человеческой жизни (подчёркнуто О.П.). Человечество ещё слишком эгоистично, жестоко, глупо, безжалостно, иначе говоря, слишком сильны в нём животные инстинкты, чтобы ему были доверены божественные силы. В наше время такие силы не могут использоваться на благо человечества и для прогресса человеческого рода. "..."</w:t>
      </w:r>
    </w:p>
    <w:p>
      <w:pPr>
        <w:pStyle w:val="TextBody"/>
        <w:rPr/>
      </w:pPr>
      <w:r>
        <w:rPr/>
        <w:t>Открытия Кили и его личность представляют особый интерес для теософов, поскольку энергия, с которой он работает, является, без сомнения, "эфиром" древних философов, представляющая один из аспектов Акаши, или, согласно "Тайной Доктрине", - великой силы, лежащей в основе природы, чьё существование было известно с незапамятных времён под различными причудливыми наименованиями и чьим основным свойством является слышимый или неслышимый нами звук или, говоря современным языком, - звук, характеризующийся определёнными колебаниями и ритмом. Это соответствует семеричной "Вак" индийской философии, что есть подлинная сущность природы заклинаний и Мантр*2. Она - первооснова гармонии и мелодии всей Природы. Эта сила многократно упоминается в "Разоблаченной Изиде" Е.П.Блаватской. "..."</w:t>
      </w:r>
    </w:p>
    <w:p>
      <w:pPr>
        <w:sectPr>
          <w:type w:val="nextPage"/>
          <w:pgSz w:w="12240" w:h="15840"/>
          <w:pgMar w:left="1800" w:right="1800" w:gutter="0" w:header="0" w:top="1440" w:footer="0" w:bottom="1440"/>
          <w:pgNumType w:start="1" w:fmt="decimal"/>
          <w:formProt w:val="false"/>
          <w:textDirection w:val="lrTb"/>
          <w:docGrid w:type="default" w:linePitch="360" w:charSpace="0"/>
        </w:sectPr>
      </w:pPr>
    </w:p>
    <w:p>
      <w:pPr>
        <w:pStyle w:val="Normal"/>
        <w:widowControl w:val="false"/>
        <w:tabs>
          <w:tab w:val="clear" w:pos="720"/>
          <w:tab w:val="left" w:pos="3024" w:leader="none"/>
          <w:tab w:val="left" w:pos="3600" w:leader="none"/>
        </w:tabs>
        <w:jc w:val="both"/>
        <w:rPr>
          <w:sz w:val="24"/>
          <w:lang w:val="en-US" w:eastAsia="ru-RU"/>
        </w:rPr>
      </w:pPr>
      <w:r>
        <w:rPr>
          <w:sz w:val="24"/>
          <w:lang w:val="en-US" w:eastAsia="ru-RU"/>
        </w:rPr>
      </w:r>
    </w:p>
    <w:p>
      <w:pPr>
        <w:pStyle w:val="Normal"/>
        <w:widowControl w:val="false"/>
        <w:tabs>
          <w:tab w:val="clear" w:pos="720"/>
          <w:tab w:val="left" w:pos="3024" w:leader="none"/>
          <w:tab w:val="left" w:pos="3600" w:leader="none"/>
        </w:tabs>
        <w:jc w:val="both"/>
        <w:rPr>
          <w:sz w:val="24"/>
          <w:lang w:val="en-US" w:eastAsia="ru-RU"/>
        </w:rPr>
      </w:pPr>
      <w:r>
        <w:rPr>
          <w:sz w:val="24"/>
          <w:lang w:eastAsia="ru-RU"/>
        </w:rPr>
        <w:t>Перевод с английского Е.Ю.Клемёновой</w:t>
      </w:r>
    </w:p>
    <w:p>
      <w:pPr>
        <w:pStyle w:val="Normal"/>
        <w:widowControl w:val="false"/>
        <w:tabs>
          <w:tab w:val="clear" w:pos="720"/>
          <w:tab w:val="left" w:pos="3024" w:leader="none"/>
          <w:tab w:val="left" w:pos="3600" w:leader="none"/>
        </w:tabs>
        <w:jc w:val="both"/>
        <w:rPr>
          <w:sz w:val="24"/>
          <w:lang w:val="en-US" w:eastAsia="ru-RU"/>
        </w:rPr>
      </w:pPr>
      <w:r>
        <w:rPr>
          <w:sz w:val="24"/>
          <w:lang w:val="en-US" w:eastAsia="ru-RU"/>
        </w:rPr>
      </w:r>
    </w:p>
    <w:p>
      <w:pPr>
        <w:pStyle w:val="TextBodyIndent"/>
        <w:rPr>
          <w:lang w:val="en-US"/>
        </w:rPr>
      </w:pPr>
      <w:r>
        <w:rPr/>
        <w:t>НОВАЯ ФИЛОСОФИЯ КИЛИ</w:t>
      </w:r>
    </w:p>
    <w:p>
      <w:pPr>
        <w:pStyle w:val="Normal"/>
        <w:widowControl w:val="false"/>
        <w:tabs>
          <w:tab w:val="clear" w:pos="720"/>
          <w:tab w:val="left" w:pos="3024" w:leader="none"/>
          <w:tab w:val="left" w:pos="3600" w:leader="none"/>
        </w:tabs>
        <w:ind w:left="3024" w:hanging="0"/>
        <w:jc w:val="center"/>
        <w:rPr>
          <w:b/>
          <w:b/>
          <w:sz w:val="24"/>
          <w:lang w:val="en-US" w:eastAsia="ru-RU"/>
        </w:rPr>
      </w:pPr>
      <w:r>
        <w:rPr>
          <w:b/>
          <w:sz w:val="24"/>
          <w:lang w:val="en-US" w:eastAsia="ru-RU"/>
        </w:rPr>
      </w:r>
    </w:p>
    <w:p>
      <w:pPr>
        <w:pStyle w:val="Heading3"/>
        <w:ind w:left="3024" w:right="-1265" w:hanging="0"/>
        <w:rPr/>
      </w:pPr>
      <w:r>
        <w:rPr/>
        <w:t>Клара Джессап Блумфельд-Мур</w:t>
      </w:r>
    </w:p>
    <w:p>
      <w:pPr>
        <w:pStyle w:val="Normal"/>
        <w:widowControl w:val="false"/>
        <w:tabs>
          <w:tab w:val="clear" w:pos="720"/>
          <w:tab w:val="left" w:pos="3024" w:leader="none"/>
          <w:tab w:val="left" w:pos="3600" w:leader="none"/>
        </w:tabs>
        <w:ind w:left="3024" w:hanging="0"/>
        <w:jc w:val="both"/>
        <w:rPr>
          <w:sz w:val="24"/>
          <w:lang w:eastAsia="ru-RU"/>
        </w:rPr>
      </w:pPr>
      <w:r>
        <w:rPr>
          <w:sz w:val="24"/>
          <w:lang w:eastAsia="ru-RU"/>
        </w:rPr>
      </w:r>
    </w:p>
    <w:p>
      <w:pPr>
        <w:sectPr>
          <w:type w:val="nextPage"/>
          <w:pgSz w:w="12240" w:h="15840"/>
          <w:pgMar w:left="1800" w:right="5184" w:gutter="0" w:header="0" w:top="1440" w:footer="0" w:bottom="1440"/>
          <w:pgNumType w:fmt="decimal"/>
          <w:formProt w:val="false"/>
          <w:textDirection w:val="lrTb"/>
          <w:docGrid w:type="default" w:linePitch="360" w:charSpace="0"/>
        </w:sectPr>
      </w:pPr>
    </w:p>
    <w:p>
      <w:pPr>
        <w:pStyle w:val="Normal"/>
        <w:widowControl w:val="false"/>
        <w:tabs>
          <w:tab w:val="clear" w:pos="720"/>
          <w:tab w:val="left" w:pos="3024" w:leader="none"/>
          <w:tab w:val="left" w:pos="3600" w:leader="none"/>
        </w:tabs>
        <w:jc w:val="both"/>
        <w:rPr>
          <w:sz w:val="24"/>
          <w:lang w:eastAsia="ru-RU"/>
        </w:rPr>
      </w:pPr>
      <w:r>
        <w:rPr>
          <w:sz w:val="24"/>
          <w:lang w:eastAsia="ru-RU"/>
        </w:rPr>
        <w:t>Читая недавно "Очерк философии" Маквикара, я была поражена сходством его взглядов с воззрениями открывателя эфирной силы, о чьих изобретениях мы писали ранее (имеется в виду Д.Кили. - Ред.). Неизвестно, как много времени ещё пройдёт, прежде чем люди науки дадут себе труд вникнуть в детали, приведённые в сочинениях этих авторов. Покойный д-р Маквикар писал, что сознавая насколько трудно ему самому было поверить, что вообще достижимо столь глубокое понимание природы, которое предлагает его мировоззрение, он не был настолько неразумен, чтобы ожидать, что и другие, в его время, сочтут эти представления хотя бы возможными, а, тем более, доказанными. Он был рад тому, что его представления доставляли удовольствие ему самому, "и, что оно явилось не просто удовлетворением "химического" любопытства, а принадлежало более обширной сфере мысли". Очень важное место в его исследованиях отводится материальной природе во вселенной бытия. Он говорит, что сегодня модно рассматривать материю и силу, а проще говоря - материю, как всё во всём. Но, согласно видению вещей, которое дано этим двум мыслителям (Маквиару и Кили. - Ред.), "материя в универсальном эфире возникает скорее как осадок, обусловленный математической необходимостью: великий и прекрасный облачный мир, ограниченный со всех сторон: сверху и спереди - самим Творцом и иерархией духов, которой Он даровал мгновенное существование, а снизу - миром духов, для которых материальное тело есть мать и кормилица". Маквикар говорит, что гипотеза, согласно которой во Вселенной нет иных</w:t>
      </w:r>
    </w:p>
    <w:p>
      <w:pPr>
        <w:pStyle w:val="Normal"/>
        <w:widowControl w:val="false"/>
        <w:tabs>
          <w:tab w:val="clear" w:pos="720"/>
          <w:tab w:val="left" w:pos="3024" w:leader="none"/>
          <w:tab w:val="left" w:pos="3600" w:leader="none"/>
        </w:tabs>
        <w:spacing w:before="0" w:after="240"/>
        <w:jc w:val="both"/>
        <w:rPr>
          <w:sz w:val="24"/>
          <w:lang w:eastAsia="ru-RU"/>
        </w:rPr>
      </w:pPr>
      <w:r>
        <w:rPr>
          <w:sz w:val="24"/>
          <w:lang w:eastAsia="ru-RU"/>
        </w:rPr>
        <w:t>существ, кроме тех, что имеют молекулярную структуру, которая порождает чувства и разум, есть одна из наиболее ошибочных концепций, когда-либо предлагавшихся научному сообществу. Наука не только слепа, но и возносится в своей слепоте. Отыскивая причину жизни, она копается в мертвецах, вместо того, чтобы идти к Источнику всякой жизни, к Вечно Живому, как сочли названные философы.</w:t>
      </w:r>
    </w:p>
    <w:p>
      <w:pPr>
        <w:pStyle w:val="Normal"/>
        <w:widowControl w:val="false"/>
        <w:tabs>
          <w:tab w:val="clear" w:pos="720"/>
          <w:tab w:val="left" w:pos="3024" w:leader="none"/>
          <w:tab w:val="left" w:pos="3600" w:leader="none"/>
        </w:tabs>
        <w:spacing w:before="0" w:after="240"/>
        <w:jc w:val="both"/>
        <w:rPr>
          <w:sz w:val="24"/>
          <w:lang w:eastAsia="ru-RU"/>
        </w:rPr>
      </w:pPr>
      <w:r>
        <w:rPr>
          <w:sz w:val="24"/>
          <w:lang w:eastAsia="ru-RU"/>
        </w:rPr>
        <w:t>Относительно философских аспектов планетарной суспензии г-н Кили говорит так: "Что касается объёма (видимо массы- Ред.) планет, то нам хотелось бы спросить: с точки зрения науки, как может существовать огромная разница в объёме планет без нарушения характерного для них гармоничного [взаимо] действия? Я могу ответить надлежащим образом на этот вопрос, лишь предприняв последовательный анализ, начав его с вращающихся эфирных центров, установленных Создателем, с их притягивающей или аккумулирующей силы. Если вы спросите -что это за сила, которая даёт каждому эфирному атому его непостижимую скорость вращения (или начальный импульс), я должен буду ответить, что ни один конечный (человеческий) ум никогда не будет в состоянии понять этого. Философия аккумуляции (ассимиляции, как называет её Маквикар) есть единственное доказательство того, что подобная сила существует. Поверхность, если можно так выразиться, эфирного атома, по отношению к его притягивающему или магнитному, избирательному или движущему центру представляет совокупность сил восприятия и противодействия планеты наибольшего размера. Следовательно, в ходе процесса аккумуляции равновесие сохраняется. Раз этот малейший центр установился, то сила, которая потребовалась бы для его сдвига, должна быть такою же огромною, как и для смещения громаднейшей из существующих планет. Когда этот атомный нейтральный центр сдвигается, то планета должна следовать за ним. Нейтральный центр несёт всю тяжесть любой аккумуляции с самого начала и остаётся неизменным, навсегда уравновешенным в вечном пространстве".</w:t>
      </w:r>
    </w:p>
    <w:p>
      <w:pPr>
        <w:pStyle w:val="Normal"/>
        <w:widowControl w:val="false"/>
        <w:tabs>
          <w:tab w:val="clear" w:pos="720"/>
          <w:tab w:val="left" w:pos="3024" w:leader="none"/>
          <w:tab w:val="left" w:pos="3600" w:leader="none"/>
        </w:tabs>
        <w:spacing w:before="0" w:after="240"/>
        <w:jc w:val="both"/>
        <w:rPr>
          <w:sz w:val="24"/>
          <w:lang w:eastAsia="ru-RU"/>
        </w:rPr>
      </w:pPr>
      <w:r>
        <w:rPr>
          <w:sz w:val="24"/>
          <w:lang w:eastAsia="ru-RU"/>
        </w:rPr>
        <w:t xml:space="preserve">*2 В соответствии с "Тайной Доктриной", "Вак" в эзотерическом смысле </w:t>
        <w:softHyphen/>
        <w:t>субъективная Творящая Сила, которая эманирует из Творящего Божества (субъективной Вселенной, её мыслеосновы). Вак становится проявленным "миром речи", то есть конкретным выражением мыслеосновы, "Словом" или женским Логосом. Во всех древних космогонических системах самый ранний проявленный Логос всегда был Женского Начала - Матерью семи планетных сил, Святым Духом и Творцом всего сущего. По преданию, Брама создал в Вак Вирадж или мужского Ману, соответствующего Логосу в Пуранах. Двуначальность этой Силы отражена в символах "мужского и женского" Адама первой главы "Бытия". В одном смысле, Вак есть, "речь", с помощью которой человеку было преподано знание; в другом</w:t>
        <w:softHyphen/>
        <w:t>"мистическая, сокровенная речь", которая нисходит на первых риши и входит в них, как и "языки пламени", по преданию, "вошли в апостолов". В Махабхарате Вак есть "голос, извлеченный из немого Брамы". - Прим. О.П.</w:t>
      </w:r>
    </w:p>
    <w:p>
      <w:pPr>
        <w:pStyle w:val="Normal"/>
        <w:widowControl w:val="false"/>
        <w:tabs>
          <w:tab w:val="clear" w:pos="720"/>
          <w:tab w:val="left" w:pos="3024" w:leader="none"/>
          <w:tab w:val="left" w:pos="3600" w:leader="none"/>
        </w:tabs>
        <w:spacing w:before="0" w:after="240"/>
        <w:jc w:val="both"/>
        <w:rPr>
          <w:sz w:val="24"/>
          <w:lang w:eastAsia="ru-RU"/>
        </w:rPr>
      </w:pPr>
      <w:r>
        <w:rPr>
          <w:sz w:val="24"/>
          <w:lang w:eastAsia="ru-RU"/>
        </w:rPr>
        <w:t>Г-н Кили иллюстрирует свою идею нейтрального центра следующим образом: "Представим себе, что после аккумуляции планеты любого диаметра (скажем, приблизительно в 20 000 миль, может быть больше или меньше, ибо размер не имеет никакого отношения к делу) произойдёт перемещение всего материала, за исключением коры, толщиною в 5000 миль, и останется промежуточная пустота между корой и центром, который имеет размер обыкновенного биллиардного шара. Чтобы привести в движение эту малую центральную массу, потребовалась бы сила такая же огромная, как и для сдвига оболочки в 5000 миль толщиною. Более того, эта малая центральная масса поддерживала бы вечно тяжесть этой коры, удерживая её на равном расстоянии от себя; и не существовало бы противодействующей силы, сколь угодно большой, которая могла бы заставить их соприкоснуться. Воображение потрясается, представляя себе огромный груз, отягощающий эту точку центра, где вес прекращается... Вот что мы понимаем под нейтральным центром'".</w:t>
      </w:r>
    </w:p>
    <w:p>
      <w:pPr>
        <w:pStyle w:val="Normal"/>
        <w:widowControl w:val="false"/>
        <w:tabs>
          <w:tab w:val="clear" w:pos="720"/>
          <w:tab w:val="left" w:pos="3024" w:leader="none"/>
          <w:tab w:val="left" w:pos="3600" w:leader="none"/>
        </w:tabs>
        <w:jc w:val="both"/>
        <w:rPr>
          <w:sz w:val="24"/>
          <w:lang w:eastAsia="ru-RU"/>
        </w:rPr>
      </w:pPr>
      <w:r>
        <w:rPr>
          <w:sz w:val="24"/>
          <w:lang w:eastAsia="ru-RU"/>
        </w:rPr>
        <w:t>Поясняя работу своей машины, г-н Кили говорит: "При проектировании любой машины, построенной до сего времени, ещё не был найден способ</w:t>
      </w:r>
    </w:p>
    <w:p>
      <w:pPr>
        <w:pStyle w:val="Normal"/>
        <w:widowControl w:val="false"/>
        <w:tabs>
          <w:tab w:val="clear" w:pos="720"/>
          <w:tab w:val="left" w:pos="3024" w:leader="none"/>
          <w:tab w:val="left" w:pos="3600" w:leader="none"/>
        </w:tabs>
        <w:spacing w:before="0" w:after="240"/>
        <w:jc w:val="both"/>
        <w:rPr>
          <w:sz w:val="24"/>
          <w:lang w:eastAsia="ru-RU"/>
        </w:rPr>
      </w:pPr>
      <w:r>
        <w:rPr>
          <w:sz w:val="24"/>
          <w:lang w:eastAsia="ru-RU"/>
        </w:rPr>
        <w:t xml:space="preserve">выявления нейтрального центра. Если бы он был найден, то трудности искателей вечного двигателя окончились, и эта проблема сделалась бы решенной. Предварительный небольшой импульс был бы достаточен, чтобы привести такое устройство в движение и заставить его действовать на протяжении веков. Задумывая свою вибрационную машину, я не искал достижения вечного движения; но [мною] был создан цикл*2, действительно имеющий нейтральный центр. Этот центр находится в таком положении, что может быть возбуждён посредством моего (выделено нами </w:t>
        <w:softHyphen/>
        <w:t>Ред.) вибрационного эфира, и, пока на него воздействует названная субстанция, он, на самом деле, является машиной, независимой от массы (или земного шара), и этим она обязана замечательной скорости вибрационного цикла. Всё же, несмотря на всё её совершенство, машина эта нуждается в питании вибрационным эфиром, чтобы сделаться независимым двигателем...".</w:t>
      </w:r>
    </w:p>
    <w:p>
      <w:pPr>
        <w:pStyle w:val="Normal"/>
        <w:widowControl w:val="false"/>
        <w:tabs>
          <w:tab w:val="clear" w:pos="720"/>
          <w:tab w:val="left" w:pos="3024" w:leader="none"/>
          <w:tab w:val="left" w:pos="3600" w:leader="none"/>
        </w:tabs>
        <w:spacing w:before="0" w:after="240"/>
        <w:jc w:val="both"/>
        <w:rPr>
          <w:sz w:val="24"/>
          <w:lang w:eastAsia="ru-RU"/>
        </w:rPr>
      </w:pPr>
      <w:r>
        <w:rPr>
          <w:sz w:val="24"/>
          <w:lang w:eastAsia="ru-RU"/>
        </w:rPr>
        <w:t xml:space="preserve">Рассуждая о нейтральном центре г-н Кили продолжает: "Человек, который может, даже простейшим образом, оценить эту огромную проблему, наделён Создателем одним из величайших даров, которыми Он может наградить смертного. Всем структурам необходимо основание, соответствующее весу той массы, которую они должны нести, но основание Вселенной покоится на некоей мнимой (vacuous) точке, гораздо меньшей, чем молекула: на самом деле, если правильно выразить эту истину - на внутриэфирной точке, понимание которой возможно лишь для бесконечного ума. Вглядываться в глубины внутриэфирного центра - это то же самое, что искать предел в необъятном пространстве небесного эфира; разница лишь в том, что одно - это положительно поле, тогда как другое </w:t>
        <w:softHyphen/>
        <w:t>отрицательное... ".</w:t>
      </w:r>
    </w:p>
    <w:p>
      <w:pPr>
        <w:pStyle w:val="Normal"/>
        <w:widowControl w:val="false"/>
        <w:tabs>
          <w:tab w:val="clear" w:pos="720"/>
          <w:tab w:val="left" w:pos="3024" w:leader="none"/>
          <w:tab w:val="left" w:pos="3600" w:leader="none"/>
        </w:tabs>
        <w:spacing w:before="0" w:after="240"/>
        <w:jc w:val="both"/>
        <w:rPr>
          <w:sz w:val="24"/>
          <w:lang w:eastAsia="ru-RU"/>
        </w:rPr>
      </w:pPr>
      <w:r>
        <w:rPr>
          <w:sz w:val="24"/>
          <w:lang w:eastAsia="ru-RU"/>
        </w:rPr>
        <w:t>И снова г-н Кили высказывает некоторые идеи, заставляющие нас задуматься: "Стремясь разрешить великие проблемы, которые время от времени становились для меня препятствием в моих исследованиях, я часто бывал поражен тем, что как бы случайно "спотыкался" об их решение. Ум человека не бесконечен, и нужен бесконечный мозг, чтобы развивать бесконечные положения. Наивысшая возможная для меня сила сосредоточения не позволяла достичь результатов, которые, наконец, появлялись как бы случайно. Загадочны движения Бога, когда Он творит чудеса; и если Он выбрал меня как инструмент для воплощения определённых положений, то разве моё значение от этого возрастает? Нисколько. И, хотя меня и возвышает мысль о том, что Он выбрал именно меня для этой работы, я знаю, что наитончайший инструмент ничего не стоит без того, кто им управляет. Только мастер, владеющий им, делает его тем, чем он является. Безразличие к окружающим нас чудесам - это серьёзный укор (позор) для нас.</w:t>
      </w:r>
    </w:p>
    <w:p>
      <w:pPr>
        <w:pStyle w:val="Normal"/>
        <w:widowControl w:val="false"/>
        <w:tabs>
          <w:tab w:val="clear" w:pos="720"/>
          <w:tab w:val="left" w:pos="3024" w:leader="none"/>
          <w:tab w:val="left" w:pos="3600" w:leader="none"/>
        </w:tabs>
        <w:spacing w:before="0" w:after="240"/>
        <w:jc w:val="both"/>
        <w:rPr>
          <w:sz w:val="24"/>
          <w:lang w:eastAsia="ru-RU"/>
        </w:rPr>
      </w:pPr>
      <w:r>
        <w:rPr>
          <w:sz w:val="24"/>
          <w:lang w:eastAsia="ru-RU"/>
        </w:rPr>
        <w:t>* Е.П.Блаватская писала, что, за малыми исключениями, философия Д.Кили соответствует Эзотерической Доктрине. Так, нейтральный центр аналогичен точке Лайя в "Тайной Доктрине". Лайя - недифференцированное состояние равновесия Духоматерии (первичной субстанции), предшествующее эволюции. - Прим. О.П. С другой стороны, физической, "нейтральный центр", с точки зрения современной физики, сродни "гравитационному радиусу" тела, в котором может быть сосредоточена (в результате коллапса) вся масса тела, превратившись в совершенно новый "несветовой" объект ("чёрную дыру"). - Прим. ред. " Имеется ввиду, по-видимому, определённое устройство, возможно резонатор. - Прим. ред.</w:t>
      </w:r>
    </w:p>
    <w:p>
      <w:pPr>
        <w:pStyle w:val="Normal"/>
        <w:widowControl w:val="false"/>
        <w:tabs>
          <w:tab w:val="clear" w:pos="720"/>
          <w:tab w:val="left" w:pos="3024" w:leader="none"/>
          <w:tab w:val="left" w:pos="3600" w:leader="none"/>
        </w:tabs>
        <w:spacing w:before="0" w:after="240"/>
        <w:jc w:val="both"/>
        <w:rPr>
          <w:sz w:val="24"/>
          <w:lang w:eastAsia="ru-RU"/>
        </w:rPr>
      </w:pPr>
      <w:r>
        <w:rPr>
          <w:sz w:val="24"/>
          <w:lang w:eastAsia="ru-RU"/>
        </w:rPr>
        <w:t>Если у нас нет ни времени, ни склонности разгадывать тайны природы, что требует максимального напряжения наиболее организованного человеческого разума, мы можем хотя бы упражняться и улучшать свои интеллектуальные способности, знакомясь с действием сил, уже открытых человеку; учась, по опыту прошлого, быть терпимыми ко всякой истине; помня, что одна из сил Природы, ранее создавшая в пробуждающихся умах людей лишь потрясающее ощущение мощи Творца, теперь стала покорным рабом воли человека, устремляясь по его заданиям вокруг земного шара со скоростью света... ".</w:t>
      </w:r>
    </w:p>
    <w:p>
      <w:pPr>
        <w:pStyle w:val="Normal"/>
        <w:widowControl w:val="false"/>
        <w:tabs>
          <w:tab w:val="clear" w:pos="720"/>
          <w:tab w:val="left" w:pos="3024" w:leader="none"/>
          <w:tab w:val="left" w:pos="3600" w:leader="none"/>
        </w:tabs>
        <w:jc w:val="both"/>
        <w:rPr>
          <w:sz w:val="24"/>
          <w:lang w:eastAsia="ru-RU"/>
        </w:rPr>
      </w:pPr>
      <w:r>
        <w:rPr>
          <w:sz w:val="24"/>
          <w:lang w:eastAsia="ru-RU"/>
        </w:rPr>
        <w:t>Сравнивая разрежённость атмосферы и эфирных токов, полученных по</w:t>
      </w:r>
    </w:p>
    <w:p>
      <w:pPr>
        <w:pStyle w:val="Normal"/>
        <w:widowControl w:val="false"/>
        <w:tabs>
          <w:tab w:val="clear" w:pos="720"/>
          <w:tab w:val="left" w:pos="3024" w:leader="none"/>
          <w:tab w:val="left" w:pos="3600" w:leader="none"/>
        </w:tabs>
        <w:spacing w:before="0" w:after="240"/>
        <w:jc w:val="both"/>
        <w:rPr>
          <w:sz w:val="24"/>
          <w:lang w:eastAsia="ru-RU"/>
        </w:rPr>
      </w:pPr>
      <w:r>
        <w:rPr>
          <w:sz w:val="24"/>
          <w:lang w:eastAsia="ru-RU"/>
        </w:rPr>
        <w:t>изобретённому им способу раздробления молекул воздуха с помощью вибраций, г-н Кили говорит: "... это как платина по отношению к газообразному водороду. Разделение воздуха на молекулы приводит нас только к первому уровню [материи]; внутримолекулярное - ко второму: атомное - к третьему; внутриатомное - к четвёртому; эфирное - к пятому, и внутриэфирное - к шестому, или к положительному соединению со светоносным (luminiferous) эфиром. В моих вводных объяснениях я утверждал, что это есть вибрационная оболочка всех атомов. В своём определении атома я не ограничивался шестым уровнем, где, как показывают мои исследования, этот светоносный эфир возникает в своей грубой форме. Я думаю, что современными физиками эта идея будет объявлена дикой причудой воображения. Возможно, со временем на эту теорию прольётся свет, который сделает её доступной для научного исследования. Сегодня же я могу уподобить её некой планете в тёмном пространстве, куда ещё не проник свет солнца науки...".</w:t>
      </w:r>
    </w:p>
    <w:p>
      <w:pPr>
        <w:pStyle w:val="Normal"/>
        <w:widowControl w:val="false"/>
        <w:tabs>
          <w:tab w:val="clear" w:pos="720"/>
          <w:tab w:val="left" w:pos="3024" w:leader="none"/>
          <w:tab w:val="left" w:pos="3600" w:leader="none"/>
        </w:tabs>
        <w:spacing w:before="0" w:after="240"/>
        <w:jc w:val="both"/>
        <w:rPr>
          <w:sz w:val="24"/>
          <w:lang w:eastAsia="ru-RU"/>
        </w:rPr>
      </w:pPr>
      <w:r>
        <w:rPr>
          <w:sz w:val="24"/>
          <w:lang w:eastAsia="ru-RU"/>
        </w:rPr>
        <w:t>Кажется особенно правильным, что "Сайентифик Арена" должна быть первым изданием, которое познакомит читающую публику с замечательными исследованиями и ещё более замечательными изобретениями г-на Кили, поскольку взгляды её редактора по некоторым вопросам совпадают с теми, которых придерживается и он. Возьмём, например, следующую выдержку из одной его статьи: "Я полагаю, что звук, подобно запаху, является реальной субстанцией неизвестной и удивительной разрежённости, излучаемой телом, в котором она (эта субстанция) была порождена ударом, и выбрасывающей корпускулы вещества - внутриатомные частицы... Вещество, рассеиваемое таким образом, является неотъемлемой частью колеблющейся массы, и, если её постоянно поддерживать в таком состоянии (колебания), в течение некоторого периода времени она будет полностью поглощена атмосферой; или, вернее, она проникнет сквозь атмосферу к наивысшей точке разрежённости, соответствующей условию того уровня, который управляет её выделением из родительского тела". (Здесь вступает в силу Космический Закон Ассимиляции д-ра Маквикара). Г-н Кили продолжает: "Звуки, порождаемые вибрирующими камертонами, расположенными так, чтобы производить эфирные аккорды, рассеивая свои тона (состав), проникают наиболее основательно во все вещества, которые попадают в область их атомной бомбардировки. Удар колокола в вакууме освобождает эти атомы с той же скоростью и в том же количестве, что и на открытом воздухе; и если бы колебания колокола поддерживались непрерывно несколько миллионов столетий, он полностью вернулся бы к своему исходному элементу; и если бы камера была герметически запечатана и достаточно прочной, то в пустоте, окружающей колокол, создалось бы давление во много тысяч фунтов на квадратный дюйм за счёт выделения разрежённого вещества. По моему мнению правильное определение звука таково: он, есть нарушение атомного равновесия, разрушающее существующие атомные частицы, а освобождаемая при этом субстанция, несомненно, должна быть эфирным током некоторого порядка. При этих условиях так ли неразумно предположить, что, если бы этот ток поддерживался и тело таким образом лишалось бы своих атомов, то со временем оно бы полностью исчезло? Все тела созданы изначально из сильно разрежённого эфира-животное, растение и минерал, и они лишь возвращаются в своё высоко газообразное состояние, когда приводятся в состояние дифференциального равновесия". Как г-н Кили так и д-р Маквикар учит, что эфир является истинной протоплазмой.</w:t>
      </w:r>
    </w:p>
    <w:p>
      <w:pPr>
        <w:pStyle w:val="Normal"/>
        <w:widowControl w:val="false"/>
        <w:tabs>
          <w:tab w:val="clear" w:pos="720"/>
          <w:tab w:val="left" w:pos="3024" w:leader="none"/>
          <w:tab w:val="left" w:pos="3600" w:leader="none"/>
        </w:tabs>
        <w:jc w:val="both"/>
        <w:rPr>
          <w:sz w:val="24"/>
          <w:lang w:eastAsia="ru-RU"/>
        </w:rPr>
      </w:pPr>
      <w:r>
        <w:rPr>
          <w:sz w:val="24"/>
          <w:lang w:eastAsia="ru-RU"/>
        </w:rPr>
        <w:t>"Что касается запаха, - продолжает г-н Кили, - мы можем только получить некое определённое представление об его чрезвычайной и удивительной разрежённости, принимая во внимание, что огромное пространство атмосферы может быть насыщено за много лет единственным мускусным зерном, которое, будучи взвешено после этого длительного периода времени, не обнаружило бы существенного уменьшения в весе. Великий парадокс, сопутствующий истечению частиц запаха, состоит в том, что они могут содержаться в ограниченном объёме стеклянного сосуда! Здесь мы имеем вещество гораздо более разрежённое, чем стекло, которое его содержит, и тем не менее, оно не может улетучиться. Этот сосуд подобен ситу, поры которого достаточно велики, чтобы пропустить</w:t>
      </w:r>
    </w:p>
    <w:p>
      <w:pPr>
        <w:pStyle w:val="Normal"/>
        <w:widowControl w:val="false"/>
        <w:tabs>
          <w:tab w:val="clear" w:pos="720"/>
          <w:tab w:val="left" w:pos="3024" w:leader="none"/>
          <w:tab w:val="left" w:pos="3600" w:leader="none"/>
        </w:tabs>
        <w:spacing w:before="0" w:after="240"/>
        <w:jc w:val="both"/>
        <w:rPr>
          <w:sz w:val="24"/>
          <w:lang w:eastAsia="ru-RU"/>
        </w:rPr>
      </w:pPr>
      <w:r>
        <w:rPr>
          <w:sz w:val="24"/>
          <w:lang w:eastAsia="ru-RU"/>
        </w:rPr>
        <w:t>мраморные шарики, и всё же задерживающие тонкий песок, который не может пройти через них; фактически, это молекулярный сосуд, содержащий атомную субстанцию. Это проблема, которая поразила бы любого, кто заострил бы, на ней своё внимание. Но, бесконечно разрежённый, каковым является запах, он находится в очень грубом отношении к субстанции того уровня, который управляет магнетическим током (током симпатии, если угодно). Этот уровень - усть следующий за звуком, но он выше звука. Действие магнетического тока в какойто степени подобно свойствам, воспринимающей и распределяющей области человеческого мозга, время от времени отдающей использованную часть полученного количества энергии. Это грандиозная иллюстрация контроля человеческого ума над материей, при этом постепенно изнашивается физическая основа ума, пока не наступит её полное разложение. Магнит также постепенно теряет свою силу и становится инертным. Если бы отношения между умом и материей могли быть уравнены и поддерживались бы в таком состоянии, мы жили бы в нашем физическом состоянии вечно, так как не было бы физического износа. Но он приводит, в конечном счёте, к источнику гораздо более высокого развития - а именно, к освобождению чистого эфира из его грубого молекулярного состояния; и этого освобождения, на мой взгляд, нужно очень желать. Так Бог действует просто, совершая свои чудеса...".</w:t>
      </w:r>
    </w:p>
    <w:p>
      <w:pPr>
        <w:pStyle w:val="Normal"/>
        <w:widowControl w:val="false"/>
        <w:tabs>
          <w:tab w:val="clear" w:pos="720"/>
          <w:tab w:val="left" w:pos="3024" w:leader="none"/>
          <w:tab w:val="left" w:pos="3600" w:leader="none"/>
        </w:tabs>
        <w:spacing w:before="0" w:after="240"/>
        <w:jc w:val="both"/>
        <w:rPr>
          <w:sz w:val="24"/>
          <w:lang w:eastAsia="ru-RU"/>
        </w:rPr>
      </w:pPr>
      <w:r>
        <w:rPr>
          <w:sz w:val="24"/>
          <w:lang w:eastAsia="ru-RU"/>
        </w:rPr>
        <w:t xml:space="preserve">"Я не буду предвосхищать недоказанное заключение, - продолжает Кили, </w:t>
        <w:softHyphen/>
        <w:t>но буду отвоёвывать его шаг за шагом на трудных путях моих исследований, зная, что, если я преуспею в доказательстве хотя бы одного простого факта, до того неизвестного науке, это и будет моей высшей наградой. В каком бы направлении ни устремлялся человеческий ум, он скоро приходит к пределу, который не может переступить. Существует познанное поле исследований, ограниченно областью неизвестного. Мой опыт показывает, насколько узка полоса, которая относится к области познанного, как невероятно мала та её часть, которая была пройдена и освоена. В нашем столетии широко распространенных знаний, как невежественно огромное большинство! Чем дальше мы продвинемся в непознанное тем сильнее станет наша вера в неизменный порядок мира; ибо с каждым шагом вперёд мы находим свежие доказательства неизменных законов, управляющие всем - от падающего яблока до мыслей, слов, дел, воли человека; и мы находим эти законы непреложными и вечными, система и порядок царят во всей Вселенной. Некоторые детали этой универсальной системы были обнаружены, и мы знаем их под названиями "гравитации", "химического сродства", "нервной силы" и т.д. Эти материальные "определённости" так же священны, как и определённости в нравственном мире.. Наиближайшее приближение к определённости достигается через Гармонию с законом Природы. ...Человек, отклонившийся от этих путей, несомненно будет наказан поражением, как можно видеть из записей искателей "вечного двигателя". Меня тоже отнесли к этим мечтателям; но я нахожу утешение в мысли, что это могли сделать лишь люди, которые совершенно несведущи в тех великих и прекрасных истинах, доказательству которых я посвятил свою жизнь и которые я стремился сделать достоянием всех. Я верю, что близко то время, когда будут установлены принципы эволюции эфира и мир будет стремиться узнать и принять систему, которая, несомненно, произведёт революцию для блага человечества и ознаменует начало эры, о которой не могли и мечтать те, кто сегодня не подозревает о существовании эфирной силы"*3.</w:t>
      </w:r>
    </w:p>
    <w:p>
      <w:pPr>
        <w:pStyle w:val="Normal"/>
        <w:widowControl w:val="false"/>
        <w:tabs>
          <w:tab w:val="clear" w:pos="720"/>
          <w:tab w:val="left" w:pos="3024" w:leader="none"/>
          <w:tab w:val="left" w:pos="3600" w:leader="none"/>
        </w:tabs>
        <w:spacing w:before="0" w:after="240"/>
        <w:jc w:val="both"/>
        <w:rPr>
          <w:sz w:val="24"/>
          <w:lang w:eastAsia="ru-RU"/>
        </w:rPr>
      </w:pPr>
      <w:r>
        <w:rPr>
          <w:sz w:val="24"/>
          <w:lang w:eastAsia="ru-RU"/>
        </w:rPr>
        <w:t>Перевод с английского Е.М.Егоровой</w:t>
      </w:r>
    </w:p>
    <w:p>
      <w:pPr>
        <w:pStyle w:val="Normal"/>
        <w:widowControl w:val="false"/>
        <w:tabs>
          <w:tab w:val="clear" w:pos="720"/>
          <w:tab w:val="left" w:pos="3024" w:leader="none"/>
          <w:tab w:val="left" w:pos="3600" w:leader="none"/>
        </w:tabs>
        <w:spacing w:before="0" w:after="240"/>
        <w:jc w:val="both"/>
        <w:rPr>
          <w:sz w:val="24"/>
          <w:lang w:eastAsia="ru-RU"/>
        </w:rPr>
      </w:pPr>
      <w:r>
        <w:rPr>
          <w:sz w:val="24"/>
          <w:lang w:eastAsia="ru-RU"/>
        </w:rPr>
        <w:t>Послесловие от редакции:</w:t>
      </w:r>
    </w:p>
    <w:p>
      <w:pPr>
        <w:pStyle w:val="Normal"/>
        <w:widowControl w:val="false"/>
        <w:tabs>
          <w:tab w:val="clear" w:pos="720"/>
          <w:tab w:val="left" w:pos="3024" w:leader="none"/>
          <w:tab w:val="left" w:pos="3600" w:leader="none"/>
        </w:tabs>
        <w:spacing w:before="0" w:after="240"/>
        <w:jc w:val="both"/>
        <w:rPr>
          <w:sz w:val="24"/>
          <w:lang w:eastAsia="ru-RU"/>
        </w:rPr>
      </w:pPr>
      <w:r>
        <w:rPr>
          <w:sz w:val="24"/>
          <w:lang w:eastAsia="ru-RU"/>
        </w:rPr>
        <w:t xml:space="preserve">Публикацией материалов о Дж. Кили мы обращаемся к заинтересованной научной общественности, дабы вспомнить о необычных страницах истории познания мироздания , об открытиях забытых, быть может </w:t>
        <w:softHyphen/>
        <w:t>преждевременных, но способных обогатить развивающуюся науку новыми представлениями и фактами.</w:t>
      </w:r>
    </w:p>
    <w:p>
      <w:pPr>
        <w:pStyle w:val="Normal"/>
        <w:widowControl w:val="false"/>
        <w:tabs>
          <w:tab w:val="clear" w:pos="720"/>
          <w:tab w:val="left" w:pos="3024" w:leader="none"/>
          <w:tab w:val="left" w:pos="3600" w:leader="none"/>
        </w:tabs>
        <w:jc w:val="both"/>
        <w:rPr>
          <w:sz w:val="24"/>
          <w:lang w:eastAsia="ru-RU"/>
        </w:rPr>
      </w:pPr>
      <w:r>
        <w:rPr>
          <w:sz w:val="24"/>
          <w:lang w:eastAsia="ru-RU"/>
        </w:rPr>
        <w:t>Мы надеемся, что учёные внимательно, без предубеждения, рано или поздно разберутся в феномене Кили. Да, именно, феномене, так как его наиболее успешные и удивительные эксперименты, прежде всего, основывались на его собственном таинственном психическом даре - не фокусника, а уникума, как, впрочем, было и с Николой Тесла. Если Кили, вероятно, мог особым образом концентрировать свою психическую энергию и ею воздействовать на сконструированные им механизмы, то Тесла был способен создавать перед своим взором модели будущих приборов - до деталей и работать с ними, как с обычными чертежами. Так что к анализу публикуемых нами материалов Кили и о нём приглашаем не только физиков, но и психологов, биоэнергетиков, других специалистов.</w:t>
      </w:r>
    </w:p>
    <w:p>
      <w:pPr>
        <w:pStyle w:val="Normal"/>
        <w:widowControl w:val="false"/>
        <w:tabs>
          <w:tab w:val="clear" w:pos="720"/>
          <w:tab w:val="left" w:pos="3024" w:leader="none"/>
          <w:tab w:val="left" w:pos="3600" w:leader="none"/>
        </w:tabs>
        <w:jc w:val="both"/>
        <w:rPr>
          <w:sz w:val="24"/>
          <w:lang w:eastAsia="ru-RU"/>
        </w:rPr>
      </w:pPr>
      <w:r>
        <w:rPr>
          <w:sz w:val="24"/>
          <w:lang w:eastAsia="ru-RU"/>
        </w:rPr>
      </w:r>
    </w:p>
    <w:p>
      <w:pPr>
        <w:pStyle w:val="Normal"/>
        <w:widowControl w:val="false"/>
        <w:tabs>
          <w:tab w:val="clear" w:pos="720"/>
          <w:tab w:val="left" w:pos="3024" w:leader="none"/>
          <w:tab w:val="left" w:pos="3600" w:leader="none"/>
        </w:tabs>
        <w:spacing w:before="0" w:after="240"/>
        <w:jc w:val="both"/>
        <w:rPr>
          <w:sz w:val="24"/>
          <w:lang w:eastAsia="ru-RU"/>
        </w:rPr>
      </w:pPr>
      <w:r>
        <w:rPr>
          <w:sz w:val="24"/>
          <w:lang w:eastAsia="ru-RU"/>
        </w:rPr>
        <w:t xml:space="preserve">      </w:t>
      </w:r>
      <w:r>
        <w:rPr>
          <w:sz w:val="24"/>
          <w:lang w:eastAsia="ru-RU"/>
        </w:rPr>
        <w:t>Хотелось бы привести слова ученика Рерихов- Б.Абрамова ("Грани Агни Йоги", T.VII, § 615, окт. 17, 1966): "Мы против мистицизма. Если взять английский корень этого слова, то он означает "туман". Всякая неясность, туманность, призрачность, суеверие, невежество, обман, шарлатанство исключаются при научном подходе к материальным явлениям высшего порядка. Всё подлежит строгой научной проверке и анализу... ".</w:t>
      </w:r>
    </w:p>
    <w:p>
      <w:pPr>
        <w:pStyle w:val="Normal"/>
        <w:widowControl w:val="false"/>
        <w:tabs>
          <w:tab w:val="clear" w:pos="720"/>
          <w:tab w:val="left" w:pos="3024" w:leader="none"/>
          <w:tab w:val="left" w:pos="3600" w:leader="none"/>
        </w:tabs>
        <w:spacing w:before="0" w:after="480"/>
        <w:jc w:val="both"/>
        <w:rPr>
          <w:sz w:val="24"/>
          <w:lang w:eastAsia="ru-RU"/>
        </w:rPr>
      </w:pPr>
      <w:r>
        <w:rPr>
          <w:sz w:val="24"/>
          <w:lang w:eastAsia="ru-RU"/>
        </w:rPr>
        <w:t>3* Прошло более века с момента написания этих строк, и вот сейчас научная мысль всё настойчивее обращается к столь животрепещещей проблеме эфира. - Прим. ред.</w:t>
      </w:r>
    </w:p>
    <w:sectPr>
      <w:type w:val="nextPage"/>
      <w:pgSz w:w="12240" w:h="15840"/>
      <w:pgMar w:left="1800" w:right="20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clear" w:pos="720"/>
        <w:tab w:val="left" w:pos="3024" w:leader="none"/>
        <w:tab w:val="left" w:pos="3600" w:leader="none"/>
        <w:tab w:val="left" w:pos="4464" w:leader="none"/>
      </w:tabs>
      <w:spacing w:lineRule="atLeast" w:line="480"/>
      <w:jc w:val="center"/>
      <w:outlineLvl w:val="0"/>
    </w:pPr>
    <w:rPr>
      <w:rFonts w:ascii="Courier New" w:hAnsi="Courier New" w:cs="Courier New"/>
      <w:b/>
      <w:sz w:val="24"/>
      <w:lang w:eastAsia="ru-RU"/>
    </w:rPr>
  </w:style>
  <w:style w:type="paragraph" w:styleId="Heading2">
    <w:name w:val="Heading 2"/>
    <w:basedOn w:val="Normal"/>
    <w:next w:val="Normal"/>
    <w:qFormat/>
    <w:pPr>
      <w:keepNext w:val="true"/>
      <w:widowControl w:val="false"/>
      <w:numPr>
        <w:ilvl w:val="1"/>
        <w:numId w:val="1"/>
      </w:numPr>
      <w:tabs>
        <w:tab w:val="clear" w:pos="720"/>
        <w:tab w:val="left" w:pos="3024" w:leader="none"/>
        <w:tab w:val="left" w:pos="3600" w:leader="none"/>
        <w:tab w:val="left" w:pos="4464" w:leader="none"/>
      </w:tabs>
      <w:spacing w:lineRule="atLeast" w:line="480"/>
      <w:jc w:val="center"/>
      <w:outlineLvl w:val="1"/>
    </w:pPr>
    <w:rPr>
      <w:sz w:val="24"/>
      <w:lang w:eastAsia="ru-RU"/>
    </w:rPr>
  </w:style>
  <w:style w:type="paragraph" w:styleId="Heading3">
    <w:name w:val="Heading 3"/>
    <w:basedOn w:val="Normal"/>
    <w:next w:val="Normal"/>
    <w:qFormat/>
    <w:pPr>
      <w:keepNext w:val="true"/>
      <w:widowControl w:val="false"/>
      <w:numPr>
        <w:ilvl w:val="2"/>
        <w:numId w:val="1"/>
      </w:numPr>
      <w:tabs>
        <w:tab w:val="clear" w:pos="720"/>
        <w:tab w:val="left" w:pos="3024" w:leader="none"/>
        <w:tab w:val="left" w:pos="3600" w:leader="none"/>
      </w:tabs>
      <w:ind w:left="3024" w:right="-1265" w:hanging="0"/>
      <w:jc w:val="both"/>
      <w:outlineLvl w:val="2"/>
    </w:pPr>
    <w:rPr>
      <w:sz w:val="24"/>
      <w:lang w:eastAsia="ru-RU"/>
    </w:rPr>
  </w:style>
  <w:style w:type="character" w:styleId="Style11">
    <w:name w:val="Основной шрифт абзаца"/>
    <w:qFormat/>
    <w:rPr/>
  </w:style>
  <w:style w:type="paragraph" w:styleId="Heading">
    <w:name w:val="Heading"/>
    <w:basedOn w:val="Normal"/>
    <w:next w:val="TextBody"/>
    <w:qFormat/>
    <w:pPr>
      <w:widowControl w:val="false"/>
      <w:tabs>
        <w:tab w:val="clear" w:pos="720"/>
        <w:tab w:val="left" w:pos="3600" w:leader="none"/>
      </w:tabs>
      <w:jc w:val="center"/>
    </w:pPr>
    <w:rPr>
      <w:rFonts w:ascii="Courier New" w:hAnsi="Courier New" w:cs="Courier New"/>
      <w:b/>
      <w:sz w:val="28"/>
      <w:lang w:eastAsia="ru-RU"/>
    </w:rPr>
  </w:style>
  <w:style w:type="paragraph" w:styleId="TextBody">
    <w:name w:val="Body Text"/>
    <w:basedOn w:val="Normal"/>
    <w:pPr>
      <w:widowControl w:val="false"/>
      <w:tabs>
        <w:tab w:val="clear" w:pos="720"/>
        <w:tab w:val="left" w:pos="3024" w:leader="none"/>
        <w:tab w:val="left" w:pos="3600" w:leader="none"/>
      </w:tabs>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3024" w:leader="none"/>
        <w:tab w:val="left" w:pos="3600" w:leader="none"/>
      </w:tabs>
      <w:ind w:left="3024" w:hanging="0"/>
      <w:jc w:val="center"/>
    </w:pPr>
    <w:rPr>
      <w:b/>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09:17:00Z</dcterms:created>
  <dc:creator>Джура Сергей Георгиевич</dc:creator>
  <dc:description/>
  <dc:language>en-US</dc:language>
  <cp:lastModifiedBy>Джура Сергей Георгиевич</cp:lastModifiedBy>
  <dcterms:modified xsi:type="dcterms:W3CDTF">1999-12-17T14:26:00Z</dcterms:modified>
  <cp:revision>3</cp:revision>
  <dc:subject/>
  <dc:title>ОТКРЫТИЯ ДЖОНА КИЛИ</dc:title>
</cp:coreProperties>
</file>