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В этом номере журнала "Дельфис" мы начинаем знакомить читателей с наследием великого американского ясновидящего и пророка Эдгара Кейси. Для перевода выбрана книга Эдгара Эванса Кейси "Эдгар Кейси об Атлантиде", ибо эта тема созвучна нашей действительности. Изучающие Учение Живой Этики знают, что современная эпоха по существу может быть приравнена к последним временам Атлантиды, духовное наследие Кейси получило всемирную известность во многом благодаря деятельности его семьи, о которой следует сказать особо. Эта семья была малой общиной, объединённой единством высоких идеалов. Те, кто читали книгу биографа Кейси - Томаса Сюгру "Река жизни", вероятно, помнят, какая гармония и глубокая духовная связь соединяла Эдгара Кейси и его жену Гертруду. Сыновья Кейси были ведущими фигурами в организованной им Ассоциации Исследований и Просвещения. Книга "Эдгар Кейси об Атлантиде" создана сыновьями Кейси. Младший сын - Эдгар Эванс Кейси - является её автором. Старший сын - Хью Аинн Кейси - написал предисловие и был её редактором. Книга увидела свет в 1968 г., переиздана в 1988 г.</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FR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ГАР КЕЙСИ ОБ АТЛАНТИДЕ</w:t>
      </w:r>
    </w:p>
    <w:p>
      <w:pPr>
        <w:pStyle w:val="FR4"/>
        <w:spacing w:lineRule="auto" w:line="240" w:before="80" w:after="0"/>
        <w:ind w:left="0" w:right="0" w:hanging="0"/>
        <w:jc w:val="right"/>
        <w:rPr>
          <w:rFonts w:ascii="TIMES NEW ROMAN CYR;Times New Roman" w:hAnsi="TIMES NEW ROMAN CYR;Times New Roman" w:eastAsia="TIMES NEW ROMAN CYR;Times New Roman" w:cs="TIMES NEW ROMAN CYR;Times New Roman"/>
          <w:b w:val="false"/>
          <w:b w:val="false"/>
          <w:bCs w:val="false"/>
          <w:i/>
          <w:i/>
          <w:iCs/>
          <w:sz w:val="24"/>
          <w:szCs w:val="24"/>
        </w:rPr>
      </w:pPr>
      <w:r>
        <w:rPr>
          <w:rFonts w:eastAsia="TIMES NEW ROMAN CYR;Times New Roman" w:cs="TIMES NEW ROMAN CYR;Times New Roman" w:ascii="TIMES NEW ROMAN CYR;Times New Roman" w:hAnsi="TIMES NEW ROMAN CYR;Times New Roman"/>
          <w:b w:val="false"/>
          <w:bCs w:val="false"/>
          <w:i/>
          <w:iCs/>
          <w:sz w:val="24"/>
          <w:szCs w:val="24"/>
        </w:rPr>
        <w:t>Эдгар Эванс Кейси</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spacing w:before="222"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 АТЛАНТИ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ь Эволюции - освободить человека от всяких машин и заменить их возможностями человеческого аппарата.</w:t>
      </w:r>
    </w:p>
    <w:p>
      <w:pPr>
        <w:pStyle w:val="Normal"/>
        <w:spacing w:before="222"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ани Агни Йоги, т. VII, 251</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М.Порожнякова</w:t>
      </w:r>
    </w:p>
    <w:p>
      <w:pPr>
        <w:pStyle w:val="Normal"/>
        <w:rPr/>
      </w:pPr>
      <w:r>
        <w:rPr>
          <w:rFonts w:eastAsia="TIMES NEW ROMAN CYR;Times New Roman" w:cs="TIMES NEW ROMAN CYR;Times New Roman" w:ascii="TIMES NEW ROMAN CYR;Times New Roman" w:hAnsi="TIMES NEW ROMAN CYR;Times New Roman"/>
        </w:rPr>
        <w:t>История о затонувшей Атлантиде, рассказанная Платоном, волнует человечество почти два с половиной тысячелетия. Вдохновленные великим философом, многие авторы писали на протяжении веков разнообразные сочинения на эту тему. Некоторые европейские мыслители также обращались к загадке, предложенной Платоном. Так, в XVII веке английский философ и политик Фрэнсис Бэкон написал талантливую научно-техническую утопию "Новая Атлантида". Д.С.Мережковский в своём философском романе "Атлантида - Европа" обратился к идейным блужданиям человечества, к его страшному приговору вечно идти по кругу: от одной Атлантиды к другой. По мнению писателя, путь цивилизаций - это путь катастроф, вечных апокалипсисов в прошлом и будущем. Путь креста. В своей работе "Учители учителей" Валерий Брюсов отстаивал мысль о полной достоверности сведений Платона об Атлантиде. Сторонниками существования Атлантиды были Н.К.Рерих и академик В.А.Обручев. Конечно</w:t>
      </w:r>
      <w:r>
        <w:rPr/>
        <w:t>,</w:t>
      </w:r>
      <w:r>
        <w:rPr>
          <w:rFonts w:eastAsia="TIMES NEW ROMAN CYR;Times New Roman" w:cs="TIMES NEW ROMAN CYR;Times New Roman" w:ascii="TIMES NEW ROMAN CYR;Times New Roman" w:hAnsi="TIMES NEW ROMAN CYR;Times New Roman"/>
        </w:rPr>
        <w:t xml:space="preserve"> многими апологетами реальности Атлантиды написаны недостоверные и фантастические произведения, что оказало дурную услугу этой проблем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тем, концепция эволюции человеческих рас, отличная от принятой современной наукой, подробно рассмотрена в "Тайной Доктр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П.Блаватской. В соответствии с ней, расы рассматриваются как импульсы космической жизни на планете, причём каждая раса представляет определённый этап единого цикла земной эволюции. Такие спиральные циклы являются в Космосе универсальными и отражают, вне зависимости от масштаба, процесс нисхождения, а затем - вместе с полученным знанием и опытом - восхождения человеческого духа из материи. Четвёртая, или атлантическая, раса в Эзотерической Доктрине характеризуется наибольшим погружением духа в материю в данном цикл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ли нам, представителям современной Пятой, или арийской, расы быть интересна предыдущая раса атлантов? Безусловно интересна, если принимать во внимание действие универсального закона аналогии. Например, каждая личность человека есть следствие его прошлых воплощений, нанизанных, подобно бусинам, на стержень духа, поэтому познание себя, столь необходимое для самосовершенствования, неотделимо от беспристрастного анализа собственных несовершенств, уходящих корнями, порой, в далёкое прошлое индивидуальности. Аналогично этому, так же насущно изучение, по сохранившимся свидетельствам, наследия предыдущей расы, что была родителем нашей собственн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избежно встаёт вопрос о способах получения таких достоверных свидетельств. Морская геология и археология пока ещё не представили бесспорных доказательств существования Атлантиды. Однако в трудах Платона, Е.П.Блаватской и Эдгара Кейси предстаёт яркая, наполненная жизнью, внутренне непротиворечивая и сопоставимая картина существования расы атлантов. Каким же образом были получены эти знания? И можно ли рационально объяснить феноменальные познавательные способности Эдгара Кейси?</w:t>
      </w:r>
    </w:p>
    <w:p>
      <w:pPr>
        <w:pStyle w:val="Normal"/>
        <w:spacing w:before="222" w:after="0"/>
        <w:rPr/>
      </w:pPr>
      <w:r>
        <w:rPr>
          <w:rFonts w:eastAsia="TIMES NEW ROMAN CYR;Times New Roman" w:cs="TIMES NEW ROMAN CYR;Times New Roman" w:ascii="TIMES NEW ROMAN CYR;Times New Roman" w:hAnsi="TIMES NEW ROMAN CYR;Times New Roman"/>
        </w:rPr>
        <w:t>Биографы Кейси описывают истории, поражающие воображение. Томас Сюгру, например, рассказал о том, как Кейси проводил заочное медицинское диагностирование незнакомой женщины, живущей в соседнем городе. В конце сеанса Кейси, пребывающего в состоянии транса, попросили описать комнату, где находилась больная. Сделав это, ясновидящий также определил, где была добыта сталь, из которой сделаны пружины кровати больной, в каких районах выращен хлопок, которым набили матрац, и перечислил города, где изготовлены другие части кровати. Однажды Кейси попросили сделать сеанс для жителя Нью-Йорка, желавшего уличить ясновидящего в шарлатанстве. Кейси была поставлена задача найти местонахождение этого человека и проследить его путь на работу. Всё это было сделано и описано вплоть до мельчайших деталей, включая чтение утренней почты и пересказа содержания телефонного разговора. Потрясённый участник эксперимента в Нью-Йорке сообщил, что всё описание является абсолютно верным. Другой биограф - Джозеф Миллард - поведал историю о том, как раскрылась ещё одна необычная способность Кейси. Итальянский консул, прослышав об ясновидящем, обратился к нему</w:t>
      </w:r>
      <w:r>
        <w:rPr/>
        <w:t xml:space="preserve"> </w:t>
      </w:r>
      <w:r>
        <w:rPr>
          <w:rFonts w:eastAsia="TIMES NEW ROMAN CYR;Times New Roman" w:cs="TIMES NEW ROMAN CYR;Times New Roman" w:ascii="TIMES NEW ROMAN CYR;Times New Roman" w:hAnsi="TIMES NEW ROMAN CYR;Times New Roman"/>
        </w:rPr>
        <w:t>с просьбой провести для него "чтение". Давая рекомендации в состоянии транс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гар Кейси говорил на превосходном итальянском языке. В последующем это происходило неоднократно, и Кейси говорил на самых разных языках, хотя в обычной жизни он никогда не изучал ни одного иностранного языка. Не поддавались также логическому объяснению его многочисленные пророчества о судьбах мира и родной стра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и обескураживающие исследователей-материалистов духовные способности Эдгара Кейси демонстрировались в присутствии множества свидетелей. Такие возможности ясно говорили о превосходстве духа над материей, ибо физическое тело провидца было приковано к одному месту, а освобожденный дух пребывал, где хотел, феноменальным образом добывая знания, недоступные для обычного познания земными чувствами и разум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аже часть информации Кейси получал, как говорят "чтения", из подсознательной памяти других людей, то иные его способности, в частности, пророчества о будущем, объяснить этим механизмом невозможно. Глубокие тайны связаны с проблемами памяти и сознания. Эзотерическая Доктрина частично проливает свет на эти почти не изученные явления человеческой психи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существуют многочисленные виды памяти. С физическими чувствами связаны зрительная, слуховая и другие виды памяти. Имеется память на эмоции и мысли, а также - на близкое или далёкое прошлое. Все эти разновидности памяти присущи личности - конкретному смертному человеку. Но есть совершенная память духа - самой сокровенной тайны в человеке. Дух. называемый также Свидетелем, Безмолвным Рекордером, обладает абсолютной памятью о всех формах жизни, в которых он когда-либо пребывал. Такая память является принадлежностью Индивидуальности - бессмертной, перевоплощающейся Триады высших принципов человека. Память духа обычно недосягаема для касаний сознания личности, поэтому мы не помним, как правило, свои предыдущие воплощения. У памяти как таковой есть свои ограничения, и не только потому, что разные люди обладают весьма разными способностями погружения в неё. Памятью, например, нельзя проникнуть в будущее, понять мысли собеседника или увидеть жизнь на другой планете, если дух там не побывал. Всеми этими способностями обладает созна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тегория сознания относится к самым сложным проблемам современного естествознания. В Эзотерической Доктрине сознание связывается с духом и определяется как способность формирования и восприятия идей, а раз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к практическое приложение этой способности. В природе и человеке существуют многочисленные ступени и состояния сознания, определяемые уровнем эволюции. В человеческом микрокосме присутствуют разные состояния сознания, свойственные его телам-проводникам, облекающим дух. Имеется и высокое духовное сознание, нетленное приобретение многих жизней, подлинное и вечное достояние человека. Носителями духовного сознания выступают огненные энергии, собираемые после каждого воплощения вокруг высшей Триады принципов - божественного начала в человеке. Конечно, эти энергии или духовные накопления человека отражают высшие (если они имеются) устремления каждой смертной, земной личности, удостоенные присоединения к бессмертной Триаде. Соответственно, у каждого человека эти накопления свои, и у разных людей они качественно и количественно различаются. Так постепенно, в череде воплощений формируется Индивидуальность и её огненное тело. состоящее из этих тончайших накопленных энергий. Духовное сознание есть сознание огненного тела. Оформление огненного тела является высшей целью эволюции человека в её отдалённых будущих циклах. Очень немногие земляне, далеко опередившие в развитии своих собратьев, обладают оформленным огненным те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сти сознания и памяти различаются. Огненным сознанием, как и памятью, можно проникнуть в прошлое своей Индивидуальности, увидеть цепь собственных воплощений. Но сознанию доступно и то прошлое, которого никогда не было в памяти не только личности, но и бессмертной перевоплощающейся Индивидуальности. Огненное сознание способно, например, погрузиться в прошлое отдалённой геологической эпохи Земли или какого-нибудь древнего народа. где данный дух не воплощался. Возможности сознания много больше не только памяти личности, порой плохо помнящей даже текущее воплощение, но и совершенной памяти бессмертной Индивидуальности, рекордирующей цепь только своих жизней. Память фиксирует прошлое, но для высокого сознания доступно прошлое, настоящее и будущее. Память можно восполнить книгами, сознание - ничем. Именно поэтому Учение Живой Этики уделяет такое внимание сознанию. его возможностям и развитию. Более высокое состояние сознания - чувствознание. Высочайшие ступени сознания, уходящие в беспредельность эволюции - это всезнание разных степеней. Ясновидение, яснослышание и прочие ясночувства есть атрибуты высокого сознания, а не памяти. Ясночувства - следствие частично или полностью раскрытых энергетических центров человека, что свидетельствует о высокой степени оформления огненного тела.</w:t>
      </w:r>
    </w:p>
    <w:p>
      <w:pPr>
        <w:pStyle w:val="Normal"/>
        <w:spacing w:before="222" w:after="0"/>
        <w:rPr/>
      </w:pPr>
      <w:r>
        <w:rPr>
          <w:rFonts w:eastAsia="TIMES NEW ROMAN CYR;Times New Roman" w:cs="TIMES NEW ROMAN CYR;Times New Roman" w:ascii="TIMES NEW ROMAN CYR;Times New Roman" w:hAnsi="TIMES NEW ROMAN CYR;Times New Roman"/>
        </w:rPr>
        <w:t>Всё изложенное делает попытку объяснить с позиций Эзотерической Доктрины загадку познавательных способностей Эдгара Кейси, но ещё не отвечает на вопрос, где же он получил знания об Атлантиде. В "чтениях" ясновидящего такой ответ был дан, и источником информации названа Акаша. В "Тайной Доктрине" Е.Б.Блаватской указано, что в начале космической эволюции Мулапракрити - предвечная, непроявленная и недифференцированная материя - испускает эманацию, называемую Акашей. Она представляет собой женский аспект творческой Причины или Брамы, Всемирную Душу, Отца-Матерь всего сущего. Эфир является грубейшим аспектом Акаши. Эта тончайшая пластическая материя, заполняющая</w:t>
      </w:r>
      <w:r>
        <w:rPr/>
        <w:t xml:space="preserve"> </w:t>
      </w:r>
      <w:r>
        <w:rPr>
          <w:rFonts w:eastAsia="TIMES NEW ROMAN CYR;Times New Roman" w:cs="TIMES NEW ROMAN CYR;Times New Roman" w:ascii="TIMES NEW ROMAN CYR;Times New Roman" w:hAnsi="TIMES NEW ROMAN CYR;Times New Roman"/>
        </w:rPr>
        <w:t>беспредельное пространство, обладает способностью абсолютной памяти. Чтобы представить, как образуются в Акаше отпечатки всего происходящего, можно вообразить себе нашу планету, совершающую в Космосе непрерывные и сложные движения и испускающую разнообразные излучения. Эти излучения запечатлеваются на тончайшем веществе Акаши, создавая своеобразный фильм, отражающий жизнь планеты от начала до конца её существования. Поскольку всё во Вселенной движется, то находится в движении и информационно-энергетический</w:t>
      </w:r>
      <w:r>
        <w:rPr/>
        <w:t xml:space="preserve"> </w:t>
      </w:r>
      <w:r>
        <w:rPr>
          <w:rFonts w:eastAsia="TIMES NEW ROMAN CYR;Times New Roman" w:cs="TIMES NEW ROMAN CYR;Times New Roman" w:ascii="TIMES NEW ROMAN CYR;Times New Roman" w:hAnsi="TIMES NEW ROMAN CYR;Times New Roman"/>
        </w:rPr>
        <w:t>след любого космического тела. Сложные узоры, оставляемые в Космосе такими узорами, называют свитками Акаши, Космическими Архивами или совершенной Памятью Природы. Но, может быть, такие отпечатки в Акаше образуют лишь крупные космические объекты? Однако Эзотерическая Доктрина утверждает, что буквально всё, имеющее бытие в плотном мире, оставляет в Незримом мире нестираемый след. Фиксируются все явления, включая, например, малейшие чувства, мысли и действия человека. Всё сущее, каждый объект мироздания оставляет после себя такой "фильм", где четко, полно, во всех деталях записана история его жизни. Пространство видит и слышит, и для него нет ничего тайного и скрытого. Символ Всевидящего Ока как проявления Высшего Божества становится более понятным. И такое Божество есть Беспредельность - бесконечное пространство с абсолютной памятью; всевмещающее лоно, включающее всё прошлое, настоящее и будущее Вселенной; видимый, и в несравненно большей степени, - невидимые планы Космоса. Информация в свитках Акаши неуничтожаема. Даже Ночь Брамы - период покоя, наступающий после цикла активной жизни Вселенной, - не влияет на Архивы Памяти Приро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то в Космосе не умирает и не рождается вновь, но лишь переходит из одной формы своего выражения в другую. Куда ушло прошлое нашей планеты, родного народа, личное прошлое каждого из нас? В определённом смысле, оно существует и сейчас, но только не в мире плотной материи. Ведь прошлое - это то. что пройдя в настоящем через физические формы, уходит в область Памяти Природы. Весь космический процесс заключается в том, что всё видимое и зримое земному глазу переходит в бесконечно больший по масштабам Мир Невидимо Сущего для того, чтобы никогда не прекращать своего бытия в тонких формах. Вчерашний день или жизнь целой расы никуда не исчезли, но существуют в пространстве высших измерений.</w:t>
      </w:r>
    </w:p>
    <w:p>
      <w:pPr>
        <w:pStyle w:val="Normal"/>
        <w:spacing w:before="222" w:after="0"/>
        <w:rPr/>
      </w:pPr>
      <w:r>
        <w:rPr>
          <w:rFonts w:eastAsia="TIMES NEW ROMAN CYR;Times New Roman" w:cs="TIMES NEW ROMAN CYR;Times New Roman" w:ascii="TIMES NEW ROMAN CYR;Times New Roman" w:hAnsi="TIMES NEW ROMAN CYR;Times New Roman"/>
        </w:rPr>
        <w:t>Каким образом можно получить информацию из Космических Архивов? Если в мире земном расстояния измеряются километрами, а в Космосе - световыми годами, то в Мире Надземном пространственные взаимоотношения определяются слоями плотности или утончённости материи, причём один слой может пребывать в другом, проницая его. Бесконечные космические расстояния физического мира теряют в Мире высших измерений своё значение, ибо здесь все явления существуют там, где находится познающее сознание. Законы Мира Надземного иные, в нём всё движется мыслью, даже сознание, и где находится мысль - там и сознание. Пространство есть реальность, но время и расстояния - явления чрезвычайно относительные. Быстрота движения мысли в пространстве неизмеримо превосходит скорость света, ибо мысль есть дитя духа, который находится вне измерений и законам физического мира не подлежит. Вездесущность духа в пространстве есть его сокровенное качество, ибо даже в плотном мире ясновидец может воспринимать далёкие события. Делимость духа, возможность мгновенного переноса части духа в отдалённые места и есть проявление вездесущности духа. Тело пребывает там, где всегда, а дух там - где хочет. Аппарат духа бесконечно утончён и сложнее всего, что может</w:t>
      </w:r>
      <w:r>
        <w:rPr/>
        <w:t xml:space="preserve"> </w:t>
      </w:r>
      <w:r>
        <w:rPr>
          <w:rFonts w:eastAsia="TIMES NEW ROMAN CYR;Times New Roman" w:cs="TIMES NEW ROMAN CYR;Times New Roman" w:ascii="TIMES NEW ROMAN CYR;Times New Roman" w:hAnsi="TIMES NEW ROMAN CYR;Times New Roman"/>
        </w:rPr>
        <w:t>представить себе человеческий ум. Ясновидение, яснослышание и прочие ясночувства есть проявление вездесущности духа. Вневременность - другое сокровенное качество духа, ибо прошлое, настоящее и будущее - условности физического мира. В Мирах высших измерений всё находится "НЫНЕ и здесь". Свитки Акаши, хотя и относятся к прошлому, воспринимаются познающим сознанием в настоящем, ибо существуют они в действительности, в великом "НЫНЕ". Далёкое будущее планеты, уже существующее в Акаше, доступно наблюдению провидцев тоже в настоящем, ибо находятся они в вечном "НЫНЕ". Великие пророки черпали свои сведения именно таким образом. Учителя человечества читают в Акаше как в раскрытой книге. Эти восприятия становятся доступны сознанию с раскрытыми энергетическими центрами оформленного огненного тела. Пределы сущего как бы раздвигаются по всем направлениям, и это есть награда Архата за всё, что Он претерпел на труднейшем пути достижения сверхчеловеческой и богочеловеческой ступеней эволю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ептом никто не рождается, и только тяжёлый труд на протяжении тысячелетий приводит к этому результату. Исключительные дарования проявляются у отдельных людей и ранее, но тоже не без огромных усилий с их стороны на протяжении ряда жизней. Свойства, особенности и способности человека, то есть качества его духа. бесконечно старее его тела, воспитания, образования и прочих наслоений данного воплощения. Два человека в одном: первый - древний, накопивший много хороших и плохих свойств, второй - молодой, едва оформившийся в этом воплощении. Если человек обнаруживает какую-то необычную способность, значит, он уже практически когда-то проявлял её в прошлом. Огненный аппарат духа не уничтожаем ни жизнью, ни смертью, поэтому плоды достижений остаются с человеком навсегд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двигаться в будущее осмысленно и успешно, надо знать цель. Учение Живой Этики четко намечает этапы эволюции человека. Сейчас развитие идёт по пути технического прогресса, но цель Эволюции - вооружить человека без единого аппарата, ибо в потенциале его духа заключена самая изумительная и совершенная огненная аппаратура. Телевидение и радио, самолёты и ракеты представляют собой лишь несовершенное подражание будущим духовным возможностям человека. Эволюция пойдёт именно в этом направлении. Утверждение Спасителя "вы боги", сказанное Им людям, служит свидетельством того, что дух человека потенциально располагает качествами вездесущия, всеведения, всемогущества - то есть такими возможностями, которые обычно приписываются Божеству. Неизмеримо расстояние между тем, что человек представляет собой в настоящее время, и тем, кем он станет в отдалённом будущ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можно попытаться оценить значение полученных Эдгаром Кейси знаний об Атлантиде. Как сообщил Кейси. кризис современной цивилизации происходит в значительной степени из-за того, что в настоящее время на Земле в массовом порядке воплощаются души атлантов, не изжившие свои худшие черты, а иногда - и низко павшие. Эти души, отказываясь от воплощений, оторвались от мирового духовного прогресса и отстали в своём развитии. Они зачастую обладают великолепными врождёнными способностями к технике, но в то же время отличаются эгоизмом и стремлением только к материальным благам. Насилие и бездуховность, присущие современной, в особенности, западной цивилизации, по мнению Кейси, есть следствие этого явления.</w:t>
      </w:r>
    </w:p>
    <w:p>
      <w:pPr>
        <w:pStyle w:val="Normal"/>
        <w:spacing w:before="222" w:after="0"/>
        <w:rPr/>
      </w:pPr>
      <w:r>
        <w:rPr>
          <w:rFonts w:eastAsia="TIMES NEW ROMAN CYR;Times New Roman" w:cs="TIMES NEW ROMAN CYR;Times New Roman" w:ascii="TIMES NEW ROMAN CYR;Times New Roman" w:hAnsi="TIMES NEW ROMAN CYR;Times New Roman"/>
        </w:rPr>
        <w:t>Как бы ни было сурово предупреждение великого провидца, оно вселяет оптимизм, ибо вооружает знанием. Эзотерическая Доктрина также утверждает, что человечество продолжает пожинать плоды своих же деяний, совершенных ещё во времена Атлантиды. Современное человечество должно, наконец, осознать реальность и драматизм наследия предыдущей расы, которое запечатлено не только в Памяти Природы, но и в духе каждого из нас. Начать же надо с познания подлинных причин происходящих в мире процессов</w:t>
      </w:r>
      <w:r>
        <w:rPr/>
        <w:t>,</w:t>
      </w:r>
      <w:r>
        <w:rPr>
          <w:rFonts w:eastAsia="TIMES NEW ROMAN CYR;Times New Roman" w:cs="TIMES NEW ROMAN CYR;Times New Roman" w:ascii="TIMES NEW ROMAN CYR;Times New Roman" w:hAnsi="TIMES NEW ROMAN CYR;Times New Roman"/>
        </w:rPr>
        <w:t xml:space="preserve"> ибо это есть первая ступень к улучшению.</w:t>
      </w:r>
    </w:p>
    <w:p>
      <w:pPr>
        <w:pStyle w:val="Normal"/>
        <w:spacing w:before="222" w:after="222"/>
        <w:ind w:left="24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ГАР КЕЙСИ ОБ АТЛАНТИДЕ</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дгар Эванс Кейси</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ПРЕДИСЛОВ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кончины Эдгара Кейси 3 января 1945 г. в г. Виргиния-Бич, штат Виргиния, осталось свыше 14 тысяч ясновидческих высказываний, предназначенных для восьми тысяч человек и сделанных им за 43 года. Эти машинописные документы будем называть "чтениями". Они представляют собой одно из величайших и наиболее впечатляющих свидетельств психического восприятия, когда-либо полученных от одного человека. Вместе с соответствующими записями, письмами и отчётами они снабжены индексами в тысячах тематических рубрик и предоставлены в распоряжение психологов, студентов, писателей и исследователей, число которых всё возраста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лизительная классификация материалов по темам показывает, что около шестидесяти процентов из них составляют врачебные диагнозы, двадцать - "чтения жизни", остальные могут быть отнесены к "прочим". которые включают ментальные и духовные проблемы, расшифровку снов и другие разнообразные вопрос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нд Эдгара Кейси, расположенный в Виргинии-Бич, основан ради сохранения этих материалов. Исследовательское открытое общество - Ассоциация Исследований и Просвещения (A.R.E.) - было организовано в 1932 г. и оно продолжает индексировать и каталогизировать информацию, поощряет исследования и эксперименты, проводит конференции, семинары и лекции, касающиеся "чтений" Кейси и тем, имеющих к ним отношени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недавнего времени все опубликованные результаты A.R.E. были доступны, главным образом, его членам и распространялись собственными печатными средствами. Сейчас издана серия книг с "чтениями" К-ейси, которые представляют интерес для широкой публик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ная книга посвящена наследию Эдгара Кейси, которое зарегистрировано как "чтения жизни" в той их части, в которой говорится о воплощениях в Атлантиде. Эти "чтения" и сопровождающие их записи относятся к наиболее дискуссионным сообщениям, полученным в течение необыкновенной жизни Эдгара Кейс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ения жизней", описывающие прошлые воплощения в Атлантиде так, будто речь идёт о Старой Англии или Америке, были получены в период между 1924 и 1944 гг. Они представляют собой самую фантастическую, странную, невероятную информацию в ряду сообщений Кейси.</w:t>
      </w:r>
    </w:p>
    <w:p>
      <w:pPr>
        <w:pStyle w:val="Normal"/>
        <w:spacing w:before="222" w:after="0"/>
        <w:rPr/>
      </w:pPr>
      <w:r>
        <w:rPr>
          <w:rFonts w:eastAsia="TIMES NEW ROMAN CYR;Times New Roman" w:cs="TIMES NEW ROMAN CYR;Times New Roman" w:ascii="TIMES NEW ROMAN CYR;Times New Roman" w:hAnsi="TIMES NEW ROMAN CYR;Times New Roman"/>
        </w:rPr>
        <w:t>Было бы легко представить в сжатом виде убедительную картину его психических способностей и полезность его "чтений", если бы мы отобрали только те из них, которые подтверждены и веско обоснованы. Но это не дало бы объективной оценки его творчества. Мой брат, автор книги, и я знаем, что Эдгар Кейси не читал диалогов Платона, в которых сообщается об Атлантиде, а также и других книг о ней. Насколько нам известно, он был совершенно не осведомлён в этом вопросе. Если его подсознание породило данный материал или сплело его с существующими легендами и сочинениями, то, мы убеждены, это есть</w:t>
      </w:r>
      <w:r>
        <w:rPr/>
        <w:t xml:space="preserve"> </w:t>
      </w:r>
      <w:r>
        <w:rPr>
          <w:rFonts w:eastAsia="TIMES NEW ROMAN CYR;Times New Roman" w:cs="TIMES NEW ROMAN CYR;Times New Roman" w:ascii="TIMES NEW ROMAN CYR;Times New Roman" w:hAnsi="TIMES NEW ROMAN CYR;Times New Roman"/>
        </w:rPr>
        <w:t>наиболее поразительный случай ясновидческого "считывания" существующих легенд и рассказов, напечатанных или сохраняющихся в умах людей, которые имеют дело с историей Атлантиды. Время от времени мой брат и я говорим, что жить было бы проще, если бы Эдгар Кейси никогда не упоминал Атлантиду. Итак, сначала будет представлена эта история, а затем пусть кто-нибудь назовет эти "чтения" не заслуживающими доверия и фантастическими. Как указывает автор, обнаруживается странная согласованность в сотнях "чтений", данных в течение двадцати лет. Они обратят вас к событиям доисторического прошлого, к стране мифов и легенд, а также устремят к будущим переменам, которые буквально сотрясут Землю. Если вы - любитель научной фантастики, или интересуетесь вопросами психики, или просто увлекаетесь хорошими рассказами, то вы найдёте на последующих страницах совершенно новый взгляд на человека на Земле и новую концепцию его отношения к Богу и своим собратьям. Однако я должен предостеречь вас, что если вы проявите упорство в чтении</w:t>
      </w:r>
      <w:r>
        <w:rPr/>
        <w:t xml:space="preserve"> </w:t>
      </w:r>
      <w:r>
        <w:rPr>
          <w:rFonts w:eastAsia="TIMES NEW ROMAN CYR;Times New Roman" w:cs="TIMES NEW ROMAN CYR;Times New Roman" w:ascii="TIMES NEW ROMAN CYR;Times New Roman" w:hAnsi="TIMES NEW ROMAN CYR;Times New Roman"/>
        </w:rPr>
        <w:t>этой книги, то, возможно, уже никогда не сможете вернуться в наш так называемый "мир реальных вещей" без мучительного подозрения, что именно описанные в книге необыкновенные события могут быть окрашены истиной. Ваше подозрение, вероятно, превратится в нечто, напоминающее убеждение, если осуществятся предсказания Кейси на несколько предстоящих лет.</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а людей, о которых идёт повествование, изменены, хотя все истории основаны на действительных событиях. Ряд цитат или выдержек в случае, если понадобится их проверка или детализация, можно сверить с "чтениями" Кейси, находящимися в Виргинии-Бич.</w:t>
      </w:r>
    </w:p>
    <w:p>
      <w:pPr>
        <w:pStyle w:val="Normal"/>
        <w:spacing w:before="222" w:after="44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Хью Линн Кейси </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ЕД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дет ли кто-то подвергать риску свою профессиональную репутацию, навлекать на себя презрение друзей и насмешки публики, создавая книгу, подтверждающую легенду об Атлантиде? Скорее всего - нет, если только ему не случилось быть близко знакомым с Эдгаром Кейси и его работой, в частности, с его "чтениями жизни". Я знал Эдгара Кейси со времени моего рождения в 1918 г. и до его смерти в 1945 г. Он был моим отцом. Более того, я посвятил много времени изучению оставленных им материалов, в особенности "чтений жизни", связанных с Атлантид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я хотел бы коротко изложить легенду об Атлантиде, познакомить читателя с "чтениями жизни" и теорией реинкарнации. Только после этого станут понятными фантастические идеи и события, описанные в изумительных документах Эдгара Кейси об Атлантиде. Информация, полученная из его "чтений", расположена, насколько мне удалось это выдержать, в хронологическом порядке. В поисках материалов, которые подтверждали бы высказывания Кейси, были просмотрены многие книги, энциклопедии и газеты. Наконец, читателям будет предложена обобщённая информация и моя точка зрения о её важности как для отдельно взятого читателя, так и для Америки в целом. Существуют значительные, вероятно даже, императивной важности, причины, почему эти данные должны быть рассмотрены серьёзн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вайте обратимся теперь к легенде об Атлантиде и к аргументам "за" и "против" её существования.</w:t>
      </w:r>
    </w:p>
    <w:p>
      <w:pPr>
        <w:pStyle w:val="Normal"/>
        <w:spacing w:before="222"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А 1. ЛЕГЕНДА ОБ АТЛАНТИ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агается, что Атлантида открыта, но не в Атлантике, а в Эгейском море", - так гласил заголовок статьи в норфолкской "Ledger-Star" за 19 июля 1967 г. Та же статья под заголовком "Город Миноя. найденный через 3400 лет. связан с Атлантидой" в тот же день появилась и в "New York Times". Статьи посвящены открытию города Миноя, погребённого под 9-метровой толщей вулканического пепла на о.Тира в Эгейском море'. Раскопки проводились под наблюдением д-ра Джемса У.Мавора из Океанографического института Woods Hole и Эмили Вермеули, профессора искусств и греческого языка из колледжа Wellesley. Мавор и Вермеули связали своё открытие с Атлантидой, поскольку на острове были обнаружены доказательства существования высокоразвитой цивилизации, а также её внезапной и насильственной гибели. Обратите внимание на оба заголовка. Ценность этих сообщений виделась не только в открытии практически сохранившегося города, процветавшего около 1500 лет до Р.Х., сколько в его возможной связи с мифической Атлантидой. Это была самая последняя попытка сделать реальностью легенду об Атлантиде путём изменения её местонахождения и времени существовани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иболее древние и известные нам упоминания об Атлантиде содержатся в "Тимее" и "Критии" - двух диалогах Платона, которые датируются V в. 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Х. Платон вводит сведения об Атлант-иде в разговор между Соленом и неким египетским жрецом в Саисе. Говорится о ней как о большом острове в Атлантическом океане, который погрузился в воду в результате извержения вулкана примерно за девять тысяч лет до этого.</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 времён Платона, в основном в последние двести лет, были написаны сотни книг и статей об Атлантиде. Некоторые пытались доказать, что платоновская история об Атлантиде не только возможна, но и вероятна. Другие утверждали, что Атлантида - это лишь миф или же рассматривали её как исторический факт, но соотносили не с Атлантическим океаном, а с другими местами и с более поздним времене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ельная доля литературы об Атлантиде - это многочисленные труды эзотериков самого разного толка, а также хаотическая продукция эксцентричных личностей. Внимание, которое уделили легенде об Атлантиде псевдоучёные и приверженцы разных культов, было причиной, почему представители официальной науки избегают даже обсуждать сей вопро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средневековых авторов упоминают об этой легендарной стране, вероятно, наиболее известной и самой популярной является книга Игнатиуса Донелли "Атлантида: мир до потопа"^. Изданная впервые в 1882 г., она была исправлена и отредактирована Эгертоном Сайкесом в 1949 г. Ни одна из книг, опубликованных до или после неё, не содержит такого объёма геологических, археологических материалов, сведений из легенд и не представляет столько простых, бесхитростных и красноречивых доводов, подтверждающих сказание об Атлантиде.</w:t>
      </w:r>
    </w:p>
    <w:p>
      <w:pPr>
        <w:pStyle w:val="Normal"/>
        <w:spacing w:before="222" w:after="0"/>
        <w:rPr/>
      </w:pPr>
      <w:r>
        <w:rPr>
          <w:rFonts w:eastAsia="TIMES NEW ROMAN CYR;Times New Roman" w:cs="TIMES NEW ROMAN CYR;Times New Roman" w:ascii="TIMES NEW ROMAN CYR;Times New Roman" w:hAnsi="TIMES NEW ROMAN CYR;Times New Roman"/>
        </w:rPr>
        <w:t>Речь идет об открытии ещё одного центра минойскоп культуры. Центры этой культуры, названной но имени мифического царя Мнноса (Миноя), расположены на Крите и островах Эгейского моря. Эта культура является географическим вариантом более широкого понятия крито-микенской или Эгейской культуры Древней Греции эпохи бронзы. Упомянутый о.Тира входит в мнкроархнпслаг Саитории вулканичеекого происхождения. Геологи и сейсмологи установили, что в середине IJ тысячелетия до н.э. этот остров, называвшийся тогда Стронгеле.был единым массивом и в результате извержения всех семи его вулканов был разрушен и превращен в архипелаг. Из-за этого извережния минойская культура погибла и на Крите, и на Санторине, поскольку извержение сопровождалось разрушительными землетрясениями и наводнениями</w:t>
      </w:r>
      <w:r>
        <w:rPr/>
        <w:t>.</w:t>
      </w:r>
      <w:r>
        <w:rPr>
          <w:rFonts w:eastAsia="TIMES NEW ROMAN CYR;Times New Roman" w:cs="TIMES NEW ROMAN CYR;Times New Roman" w:ascii="TIMES NEW ROMAN CYR;Times New Roman" w:hAnsi="TIMES NEW ROMAN CYR;Times New Roman"/>
        </w:rPr>
        <w:t xml:space="preserve"> Погибли города и селения Крита, а цивилизация о.Строигеле исчезла,похороненная иод мощными отложениями вулканического пепла. Во второй половине XX в. крупнейший греческий археолог Сниридон Марниатос раскопал на о.Тира часть огромного города - столицу минойского Стронгелс. По мнению ряда исследователей, уровень культуры на Санторине не уступал критской. Как считает кандидат архитектуры Э.Т.Юркина.факт открытия минойской культуры на Крите и Санторине дали новый импульс к развитию средиземноморской гипотезы Атлантиды. - Прим. ред. "Дельфис").</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гнатиус Донелли (1831-1901) родился в Филадельфии в семье ираландского эмигранта. Юрист по образованию: с 1857 г. проживал в штате Миннесота. Дважды избирался вице-губернатором Миннесоты во время Гражданской войны, был несколько раз конгрессменом и сенатором от своего штата. Политическую деятельность удачно совмещал с литературным творчеством. Каждая книга И.Доиеллн вызывала бурную реакцию - от восторга до обвинения в сумасшествии. Его книга "Атлантида: мир до потопа" к 1890 г. была переиздана 23 раза. На русском языке она впервые опубликована в 1998г. издательским домом "Агни" .Самара. - Прим. ре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гументы Донелли основываются в значительной степени на очевидности сходства между культурой Древнего Египта и культурами индейцев Центральной и Южной Америк. По обеим сторонам Атлантики использовался 365-дневный календарь, практиковалось бальзамирование умерших, возводились пирамиды, сохранялись легенды о потопе и т.д. Донелли доказывает, что обе древние культуры - египетская и американских индейцев - порождение Атлантиды, и когда она была разрушена, распространились на запад и на восток. По предположению Донелли, наследием Атлантиды можно объяснить тот факт, что баски испанских Пиренеев отличаются по внешности и языку от всех своих соседей. ("Язык басков - единственный неарийский язык в Западной Европе". Библиотека Линкольна, т. 1, с. 516). Также жители Канарских островов мало похожи на любой африканский народ и имели обычай мумифицировать умерших. Донелли говорит, что Испания, Португалия и Канарские острова могли быть вероятным убежищем для переселенцев с гибнущей Атлантиды. Он сравнил названия городов Малой Азии и тех городов Центральной Америки, которые уже имели наименования ко времени появления первых европейских исследователей:</w:t>
      </w:r>
    </w:p>
    <w:p>
      <w:pPr>
        <w:pStyle w:val="Normal"/>
        <w:spacing w:before="222"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АЯ АЗИЯ</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ол</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у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уива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оли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лисса</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ЛЬНАЯ АМЕРИК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ол-ул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уа-ка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уиван</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ин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залис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мнению Донелли, было бы слишком смелым приписывать такое сходство случайному совпадению. Он привёл 626 ссылок на источники. Несмотря на слабые места, которые критики обнаружили в его аргументации - а его обвинили в том. что "на молекулах фактов он строит гору предположений", - эта работа была поразительным достижением. Доводы Донелли интересно читать и в наши дни, поэтому имело бы смысл, используя современные методы, проделать работу по отделению фактов от домыслов в его интригующей книге.</w:t>
      </w:r>
    </w:p>
    <w:p>
      <w:pPr>
        <w:pStyle w:val="Normal"/>
        <w:spacing w:before="222" w:after="0"/>
        <w:rPr/>
      </w:pPr>
      <w:r>
        <w:rPr>
          <w:rFonts w:eastAsia="TIMES NEW ROMAN CYR;Times New Roman" w:cs="TIMES NEW ROMAN CYR;Times New Roman" w:ascii="TIMES NEW ROMAN CYR;Times New Roman" w:hAnsi="TIMES NEW ROMAN CYR;Times New Roman"/>
        </w:rPr>
        <w:t xml:space="preserve">Эгертон Сайкес, исследователь Атлантиды, который обладает, вероятно, самой богатой в мире коллекцией литературы по Атлантиде, утверждает, что со времени Платона были написаны тысячи книг и статей по этому предмету. Тем не менее, только некоторые авторы добавили что-то существенное к аргументам Донелли. Например, статья, поддерживающая вероятность существования Атлантиды, появилась в ноябре 1948 г. в "Science </w:t>
      </w:r>
      <w:r>
        <w:rPr/>
        <w:t>D</w:t>
      </w:r>
      <w:r>
        <w:rPr>
          <w:rFonts w:eastAsia="TIMES NEW ROMAN CYR;Times New Roman" w:cs="TIMES NEW ROMAN CYR;Times New Roman" w:ascii="TIMES NEW ROMAN CYR;Times New Roman" w:hAnsi="TIMES NEW ROMAN CYR;Times New Roman"/>
        </w:rPr>
        <w:t>igest". Первоначально опубликованная в "Technical Engineering News" Массачусетского Технологического института в июне 1948 г., она снова обращается к сильнейшим аргументам Донелли, касающимся возможности существования и потопления островной страны. В статье обсуждается наличие на дне океана рельефа, близкого к континентальному, а именно - гор, долин, равнин с желобами и котловинами, похожими на русла рек и озёр. Интересно, что относительно небольшая деформация земной коры (составляющая 1/8000 от земного диаметра) может привести к поднятию большой площади океанического дна над уровнем воды и погружению других частей суши. Подтверждения таких явлений, происходивших в прошлом, подробно рассмотрены в статье. В 1898 г. команда судна, занимавшаяся прокладкой подводного кабеля в районе Азорских островов, пыталась с помощью "кошек" обнаружить этот кабель, потерянный на глубине около 3,7 км. Изрезанное скалистое дно океана осложняло задачу, и инструмент приходилось часто очищать от приставших кусочков грунта. Далее я</w:t>
      </w:r>
      <w:r>
        <w:rPr/>
        <w:t xml:space="preserve"> </w:t>
      </w:r>
      <w:r>
        <w:rPr>
          <w:rFonts w:eastAsia="TIMES NEW ROMAN CYR;Times New Roman" w:cs="TIMES NEW ROMAN CYR;Times New Roman" w:ascii="TIMES NEW ROMAN CYR;Times New Roman" w:hAnsi="TIMES NEW ROMAN CYR;Times New Roman"/>
        </w:rPr>
        <w:t>цитирую статью: "Было определено путём микроскопического исследования, что эти кусочки грунта - лава, которая имела стекловидную структуру и, следовательно, должна была затвердеть в атмосферных условиях. (Лава, которая затвердевает под водой, имеет кристаллическую структуру). Поскольку за истёкшие 15 тысяч лет лава значительно выветрилась, можно считать, что в тот период поверхность, покрытая ею, располагалась выше уровня моря"'.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ещё одно недавнее подтверждение факта существования суши в Атлантике. Статья Р.У.Кольбе в 1957 г. ("Science", т. 126.) сообщает об исследованиях глубоководного керна', поднятого с глубины 3,7 км на одном из участков подводного Срединно-Атлантического хребта. Находки исключительно пресноводных диатомовых водорослей в образцах осадочных отложений дают подтверждение тому, что исследованный участок хребта находился над уровнем мор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Меллис в 1958 г., изучая происхождение глубоководных песков в Атлантическом океане, показал, что пески впадины Романч вероятно произошли в результате выветривания участка СрединноАтлантического хребта, который когда-то возвышался над поверхностью океан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59 г. в "Military Engineer" было сообщение, что "в процессе гидрографических исследований, береговой и геодезической службой США во Флоридском проливе были открыты затопленные депрессии (понижения) более 90 м шириной и до 150м глубиной. Они расположены в 25 км от островов Флорида-Кис, где глубина океана равна 270 м. Предполагают, что они были пресноводными озёрами на территории, которая затем опустилас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ейшие аргументы специалиста в пользу существования Атлантиды можно найти в статье Рене Малайса "Исследования дна океана в связи с геологическим строением", появившейся в "Geologiska Foreningens" в "Stockholm Forhandlingar" (март-апрель, 1957). Малайс доказывает, что многие континентального типа формы рельефа Срединно-Атлантического хребта, в частности, каньоны на дне океана, не могли быть прорезаны подводными турбулентными потоками, а должны были образоваться, когда современное дно моря было выше уровня воды. Он рассматривает океанические течения и их воздействие на ледник, покрывавший Европу и Америку 10-12 тысяч лет назад. В его статье также приводятся рисунки, сравнивающие кремнёвые наконечники, найденные в пещере Сандиа, штат Нью-Мексико, с орудиями солютрейского возраста из Марокко и Франции'. Сходство этих находок свидетельствует о единстве их происхождения. Поскольку время их возникновения оценивается в 25 тысяч лет назад, Малайс считает, что их владельцы могли распространиться на запад и на восток из Атланти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смыслу фразы можно сделать заключение, что был определён абсолютный возраст породы, а характер выветривания говорит именно о субазральных (т.е. наземных) условиях её залегания. - Прим. ре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ерн - образец горной породы, получаемый в результате колонкового бурения. - Прим. ред.</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все эти факты не могут служить подтверждением существования Атлантиды. В лучшем случае они свидетельствуют о том, что участки дна Атлантического океана в недалёком прошлом располагались выше уровня во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я от времени газеты и журналы печатают статьи или заявления, цитирующие высказывания авторитетных специалистов как в поддержку, так и против легенды об Атлантиде.</w:t>
      </w:r>
    </w:p>
    <w:p>
      <w:pPr>
        <w:pStyle w:val="Normal"/>
        <w:spacing w:before="222" w:after="0"/>
        <w:rPr/>
      </w:pPr>
      <w:r>
        <w:rPr>
          <w:rFonts w:eastAsia="TIMES NEW ROMAN CYR;Times New Roman" w:cs="TIMES NEW ROMAN CYR;Times New Roman" w:ascii="TIMES NEW ROMAN CYR;Times New Roman" w:hAnsi="TIMES NEW ROMAN CYR;Times New Roman"/>
        </w:rPr>
        <w:t>Например, "San Jose Mercury" 17 июля 1958 г. цитировала советского физика и математика профессора Н.Леднера, который заявил, что он 20 лет изучал легенды об Атлантиде и убедился, что древние исторические документы и культурные сооружения, совместно с новейшими научными открытиями, показывают, что такой островной континент действительно существовал. Впрочем, несмотря на усилия таких авторов, как Донелли, Малайс и других, направленные на то, чтобы собрать и связать между собой археологические, геологические и мифологические свидетельства в поддержку легенды об Атлантиде, научных доказательств существования Атлантиды не имеется. Отсутствуют несомненные остатки её культуры и обитателей. Мифы и легенды прошлого вместе с рассказом Платона живут, чтобы напоминать человечеству о древней эпохе. Некоторые заслуживающие доверия свидетельства</w:t>
      </w:r>
      <w:r>
        <w:rPr/>
        <w:t xml:space="preserve"> </w:t>
      </w:r>
      <w:r>
        <w:rPr>
          <w:rFonts w:eastAsia="TIMES NEW ROMAN CYR;Times New Roman" w:cs="TIMES NEW ROMAN CYR;Times New Roman" w:ascii="TIMES NEW ROMAN CYR;Times New Roman" w:hAnsi="TIMES NEW ROMAN CYR;Times New Roman"/>
        </w:rPr>
        <w:t>способны предложить суждения типа "это могло быть". Но не обнаружены доказательства, позволяющие с уверенностью сказать: "это было". Однако, всё это не означает, что такие факты никогда не будут найдены. Но пока Атлантида, похоже, остаётся мифом в научных</w:t>
      </w:r>
      <w:r>
        <w:rPr/>
        <w:t xml:space="preserve"> </w:t>
      </w:r>
      <w:r>
        <w:rPr>
          <w:rFonts w:eastAsia="TIMES NEW ROMAN CYR;Times New Roman" w:cs="TIMES NEW ROMAN CYR;Times New Roman" w:ascii="TIMES NEW ROMAN CYR;Times New Roman" w:hAnsi="TIMES NEW ROMAN CYR;Times New Roman"/>
        </w:rPr>
        <w:t>кругах.</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находится на оборотной стороне медали? Имеются ли научные доказательства того, что Атлантида никогда не существовала? Конечно, сильнейшим аргументом против Атлантиды является отсутствие явных свидетельств её существования. Большинство геологов согласны с концепцией униформизма, которая предполагает относительно медленные изменения. Они не верят, что какие-то катастрофические события, способные привести к погружению континента, имели место в недалёком прошлом, в последние 10-20 тысяч лет. Существуют свидетельства об определённых, вероятно, резких климатических сдвигах в интервале от II до 13 тысяч лет назад, но авторитетные учёные не соглашаются связать их с земными подвижками. Униформистская позиция хорошо выражена Елизабет Чесли Бэйти в её очень интересной книге "Америка до человека". Упоминая про легенду об Атлантиде, она говорит: "Не удивительно, что найдено так мало удовлетворительных подтверждений, поскольку Атлантида, если она вообще существовала, исчезла задолго до того, как её могла засвидетельствовать человеческая память. При нормальной скорости движения земной коры требуются миллионы лет, чтобы такой большой остров погрузился в морские глуб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м достаточно прочесть главу об Атлантиде и Лемурии в книге Мартина Гарднера "От имени науки" (в дешёвом издании названную "Причуды и ошибки"), чтобы понять, почему большинство учёных отмахиваются от этой темы. Упомянутая глава полна злобных, саркастических комментариев по поводу теории Атлантиды и в адрес тех, кто о ней писал. Главные аргументы Гарднера против существования Атлантиды сводятся к тому, что нет реальных геологических и археологических подтверждений обрат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Бйоркман в своей книге "В поисках Атлантиды" черпает материал из Библии, Одиссеи и трудов греческого историка Геродота, пытаясь связать представление об Атлантиде с древним испанским или португальским городом. Л.Спрагыо де Камп и Вилли Лей в книге "Земли по ту сторону" подвергают сомнению сам авторитет Платона, используя мнения его современников и будучи не в силах сделать положительное заключение, завершают раздел таким заявлением: "Что имел в виду Платон, когда говорил об Атлантическом океане и континенте по ту сторону, остаётся не совсем понятным до наших дней". Даже учёные с широким кругозором испытывают потребность разжаловать Атлантиду в категорию мифов.</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еннее издание "The American Scholar" за 1936 г. поместило ста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Меррила, хранителя ботанической коллекции Гарвардского университета, названную "Потопленная Атлантида и My", в которой автор пытается отрицать возможность существования Атлантиды, используя научные аргументы, и стремится показать, что не существует филологической связи между языками Америки и Средиземноморского региона, а также нет общих культурных растений и домашних животных в Мексике и Средиземноморье. Тема его рассуждений - схожее развитие сельского хозяйства в Америке и в Старом Свете, но на основе различных видов растений: большинство злаков, а также овощей и фруктов умеренной зоны имеют евразийское происхождение, в то время как большинство американских видов происходят из тропиков и субтропиков. Он приводит впечатляющий список видов фруктов и овощей Старого и Нового Света соответственно; утверждает, что человек пришёл в Америку из Азии и что высокоразвитые цивилизации Центральной и Южной Америки развились без влияния Атлантиды и без общения с Европой и Азией. Меррил считает, что ни одного общего культурного растения или домашнего животного, кроме собаки, не существовало до 1492 года. Эта точка зрения об отсутствии связей между Европой и Америкой до Колумба разделяется, однако, не всеми учёны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лютрейская культура позднего палеолита на территории Франции, сев. Испании; характерны кремнёвые наконечники и форме листа ивы или лавра.</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м. ре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С.Фергюсон, археолог и писатель, в своей книге "Один загон и один пастух" выстраивает впечатляющий ряд фактов, демонстрирующих сходство между культурами Среднего Востока и Центральной Америки. Иллюстрации, сравнивающие печати, орнамент гончарных изделий и архитектуру - убедительны. В дополнение он приводит список из 298 предметов общей культуры. Можно предположить, что идеи и конструкции сходной и даже идентичной природы возникли независимо друг от друга в разных частях мира. но когда читаешь этот обширный список предметов и практик, общих для Старого и Нового Света, возможность независимого возникновения всего этого на обоих полушариях кажется весьма маловероятной. На с. 22 и 23 книги помещено изображение печати, откопанной в Чиапа де Корзо в Мексике. Далее Фергюсон цитирует письмо д-ра Альбрайта из "Джона Гопкинса" (Университет штата Мэриленд, в г.Балтимор, основан в 1876 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им. ред.), где говорится, что "печать содержит несколько отчётливо распознаваемых египетских иероглифов". На с. 49-52 цитируется д-р Джордж Ф.Картер, также из "Джона Гопкинса": "Некоторые растения несомненно существовали в Старом и Новом Свете в доколумбово время. Имеется огромный список растений, в большинстве относящихся к территориям Средней Америки и Юго-Восточной Азии, которые составляют полный ряд от возможно до весьма вероятно перемещенных с человеческой культурой. Длительно существовавшая доктрина абсолютного разделения сельского хозяйства Старого и Нового Света не имеет ныне прочных позиций. Ботанические доказательства следует непредвзято пересмотре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е заявления, хотя и не подтверждают существования Атлантиды, тем не менее, свидетельствуют, что имеются определённые неясности в представлениях учёных о происхождении развитых цивилизаций в Южной и Центральной Америке, расхождения по вопросу о ранних этапах окультуривания растений. Современная точка зрения изложена в прекрасно иллюстрированной книге У.К.Беннета "Древние искусства Анд", издание которой было субсидировано Музеем современного искусства в Нью-Йорке, Институтом искусств Миннеаполиса и Калифорнийским дворцом Почётного Легиона. Беннет так комментирует ситуацию: "Проблема миграции самых ранних обитателей Южной Америки очаровательна и запутана, но едва ли более, чем проблема происхождения развитых цивилизаций в Андах. Сюда включается вопрос о введении растений в культуру, и он так же далёк от разрешения, как и вопрос о том, где растения Нового Света были впервые окультурены".</w:t>
      </w:r>
    </w:p>
    <w:p>
      <w:pPr>
        <w:pStyle w:val="Normal"/>
        <w:spacing w:before="222" w:after="0"/>
        <w:rPr/>
      </w:pPr>
      <w:r>
        <w:rPr>
          <w:rFonts w:eastAsia="TIMES NEW ROMAN CYR;Times New Roman" w:cs="TIMES NEW ROMAN CYR;Times New Roman" w:ascii="TIMES NEW ROMAN CYR;Times New Roman" w:hAnsi="TIMES NEW ROMAN CYR;Times New Roman"/>
        </w:rPr>
        <w:t>В апреле 1949 г. в выпуске "Science Digest" учёный другой специальности, д-р Морис Эвинг из Колумбийского университета, опубликовал небольшую статью, озаглавленную: "Потерянный континент, названный мифом". Эвинг, по его словам, "с 1935 г. картирует, берёт пробы, эхолотирует дно океана и сам спускается на глубину". Он делал подводные фотографии до глубины 5,5 км и "нигде не обнаружил свидетельств затонувших городов". Его исследования сосредоточивались вдоль СрединноАтлантического хребта, протянувшегося от Исландии до Антарктиды. На первый взгляд это может быть принято за доказательство против существования Атлантиды, но некоторое размышление приводит к иному заключению. Предположим, что Соединённые Штаты Америки разрушены сильными землетрясениями и вулканами за несколько месяцев или лет. Наши города превращены в руины и затем погребены под отложениями пепла и лавы. Огромные приливные волны обрушивались на землю, разметая и разрушая остатки сооружений и все свидетельства человеческих творений. Наконец, целая страна погружается в океан, и в течение 13 тысяч лет приливные течения рассеивают, а океанические осадки перекрывают все остатки нашей цивилизации</w:t>
      </w:r>
      <w:r>
        <w:rPr/>
        <w:t>.</w:t>
      </w:r>
      <w:r>
        <w:rPr>
          <w:rFonts w:eastAsia="TIMES NEW ROMAN CYR;Times New Roman" w:cs="TIMES NEW ROMAN CYR;Times New Roman" w:ascii="TIMES NEW ROMAN CYR;Times New Roman" w:hAnsi="TIMES NEW ROMAN CYR;Times New Roman"/>
        </w:rPr>
        <w:t xml:space="preserve"> В 14967 г. некто сфотографирует несколько десятков квадратных сантиметров океанского ложа или пробурит скважину глубиной 10 см на дне. Можно ли предположить, что он увидит города или внутренность автомобиля, самолета или завода? Всё говорит против этого.</w:t>
      </w:r>
      <w:r>
        <w:rPr/>
        <w:t xml:space="preserve"> </w:t>
      </w:r>
      <w:r>
        <w:rPr>
          <w:rFonts w:eastAsia="TIMES NEW ROMAN CYR;Times New Roman" w:cs="TIMES NEW ROMAN CYR;Times New Roman" w:ascii="TIMES NEW ROMAN CYR;Times New Roman" w:hAnsi="TIMES NEW ROMAN CYR;Times New Roman"/>
        </w:rPr>
        <w:t>Но он не будет сомневаться в том, что имеет право сделать вывод: Америка никогда не существова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мере "Atlantic Monthly" за октябрь 1953 г. помещена статья Робер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ейвса "Что случилось с Атлантидой?". Грейве обратил внимание 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еческие мифы и пытался показать, что миф об Атлантиде возник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ультате смешивания разных событий - наводнения Ливии с великолеп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ивилизации на О.Крит и её концом. Он говорит, что критяне превратили Фарос - небольшой остров возле устья Нила - в порт, одно из чудес света. Драматическое погружение в море этого острова вскоре после разрушения Кносса, главного города минойской культуры на Крите, было объединено в легенде с преданиями о наводнении на озере Тритонис, принёсшим бедствия народу Ливии. (Некогда это озеро было обширным внутренним морем, теперь оно превратилось в Марецкие солёные болота). Эти рассказы были переданы потомкам жрецами Саиса через Солона, который, приукрасив легенды, таким образом, сформировал наше представление об Атлантиде. Однако датировки событий, о которых говорит Грейве, столь значительно моложе времени катастрофы Атлантиды, описанной Платоном, что после прочтения статьи остаётся ощущение - всё это может быть интересным, но измышлений в ней не меньше, чем в некоторых аргументах Донелл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из последних выступлений против возможности существ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ка в центре Атлантики появилось 21 октября 1961 г. в выпус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aturday Evening Post". В статье, названной "Расширение дна оке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 Роберт С.Дитц развивает теорию строения земной коры и расширения</w:t>
      </w:r>
    </w:p>
    <w:p>
      <w:pPr>
        <w:pStyle w:val="Normal"/>
        <w:rPr/>
      </w:pPr>
      <w:r>
        <w:rPr>
          <w:rFonts w:eastAsia="TIMES NEW ROMAN CYR;Times New Roman" w:cs="TIMES NEW ROMAN CYR;Times New Roman" w:ascii="TIMES NEW ROMAN CYR;Times New Roman" w:hAnsi="TIMES NEW ROMAN CYR;Times New Roman"/>
        </w:rPr>
        <w:t>океанического дна, которая, по его словам, выглядит несовместимой с существованием Атлантиды. Если, как он говорит, материки смещаются относительно друг друга приблизительно на 2,5 см в год, то за последние 10 или 15 тысяч лет это составит слишком малые величины изменений. Д-р Дитц - уважаемый океанограф, но его теория может быть лишь отчасти верной. В случае, если допустить существование катастрофических событий на Земле, то на шкале земной истории всегда окажется достаточно времени для того, чтобы один</w:t>
      </w:r>
      <w:r>
        <w:rPr/>
        <w:t xml:space="preserve"> </w:t>
      </w:r>
      <w:r>
        <w:rPr>
          <w:rFonts w:eastAsia="TIMES NEW ROMAN CYR;Times New Roman" w:cs="TIMES NEW ROMAN CYR;Times New Roman" w:ascii="TIMES NEW ROMAN CYR;Times New Roman" w:hAnsi="TIMES NEW ROMAN CYR;Times New Roman"/>
        </w:rPr>
        <w:t>или два материка успели соскользнуть в океа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мы, кажется, ходим по кругу. Чем упорнее стараешься разрешить проблему, тем яснее представляется невозможность этого. Текущая литература не даёт убедительных доказательств ни одной точке зрения, ни другой. Пока не будет найдено других, помимо платоновских, письменных источников об её истории или пока не появятся решительные доказательства, что она никогда не существовала, Атлантида, похоже, останется загадкой.</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легенда об Атлантиде связана с "чтениями жизни" Эдгара Кейси? Если доказательства существования Атлантиды не будут когда-нибудь обнаружены, Кейси окажется в незавидном положении. Если подтвердится правильность его записей, он сможет стать таким же знаменитым археологом или историком, каким ясновидящим диагностом он был в области медицин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документировано 2500 "чтений", данных примерно для 1600 человек. Около 700 из них - почти половина от получивших информацию о своих прошлых жизнях - имели воплощения в Атлантиде, которые влияют на их настоящую жизнь. Причём Кейси упоминал не все воплощения каждой индивидуальности, а только те из них, которые в наибольшей степени влияли на его текущую жизнь, а также те, которые могли быть человеку наиболее полезны. Следовательно, нет ничего невозможного в том, что почти каждый из ныне живущих имел воплощения в Атлантиде в то или другое время.</w:t>
      </w:r>
    </w:p>
    <w:p>
      <w:pPr>
        <w:pStyle w:val="Normal"/>
        <w:spacing w:before="222" w:after="0"/>
        <w:rPr/>
      </w:pPr>
      <w:r>
        <w:rPr>
          <w:rFonts w:eastAsia="TIMES NEW ROMAN CYR;Times New Roman" w:cs="TIMES NEW ROMAN CYR;Times New Roman" w:ascii="TIMES NEW ROMAN CYR;Times New Roman" w:hAnsi="TIMES NEW ROMAN CYR;Times New Roman"/>
        </w:rPr>
        <w:t>Изумительным свойством этого специфического направления в "чтениях жизни" является их внутренняя согласованность. Хотя "чтения" были даны сотням людей в течение 21 года (с 1923 по 1944 гг.), они могут быть собраны в серии связанных друг с другом, не противоречащих одно другому событий. Индивидуальные возможности и слабости отражаются на следующих жизнях. Когда многие сущности, жившие вместе в одно и то же время, снова</w:t>
      </w:r>
      <w:r>
        <w:rPr/>
        <w:t xml:space="preserve"> </w:t>
      </w:r>
      <w:r>
        <w:rPr>
          <w:rFonts w:eastAsia="TIMES NEW ROMAN CYR;Times New Roman" w:cs="TIMES NEW ROMAN CYR;Times New Roman" w:ascii="TIMES NEW ROMAN CYR;Times New Roman" w:hAnsi="TIMES NEW ROMAN CYR;Times New Roman"/>
        </w:rPr>
        <w:t>реинкарнируются в другой эпохе, становятся очевидными групповые или национальные тенденци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гласно "чтениям" Эдгара Кейси, много индивидуальных душ, которые имели одно или несколько реинкарнаций в Атлантиде, вновь воплощаются на Земле в этом веке, в особенности, в Америке. Вместе со способностями к технике они несут с собой и тенденцию к экстремизму. Они часто демонстрируют индивидуальную и групповую карму, отмеченную самостью и стремлением к эксплуатации, что касается отношений с другими людьми. Многие из них жили во время разрушений или геологических катаклизмов в Атлантиде. Если верны пророчества Кейси, то неминуемо надвигается сходный период земных перемен.</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сожалению, мало задавалось вопросов относительно времени событий, а без вопросов эта информация давалась редко. Лишь в нескольких "чтениях" приводятся определённые даты происшествий в Атлантиде. Однако, сопоставляя имена и события в датированных и недатированных случаях, мы получили картину, вероятно, местами туманную и неполную, простирающуюся в далёкое прошлое за пределы рекордированной истории человечества. Вместо крушения материка за один день, как следует из рассказа Платона, у нас появилось впечатление о человеческой деятельности на континенте, разрушающемся в течение, по крайней мере, трёх крупных катаклизмов, значительно разделённых во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ет утверждение, которое нам следует рассмотреть особенно тщательно: участки суши претерпевали множество изменений - опусканий, поднятий и снова опусканий - и между первым из них и современностью прошли миллионы лет. Есть свидетельства нарушений (для материка Атлантиды. - Прим. ред.) около 50 000 лет до Р.Х. Другой сдвиг, вероятно, произошёл около 28 000 лет до Р.Х., во время которого материк был разбит на острова. Окончательная гибель оставшихся островов совершилась около 10 000 лет до Р.Х. Я думаю, что именно эту последнюю катастрофу и описал Платон в своих трудах. Каждый период разрушений продолжался в течение, вероятнее всего, не дней, а месяцев или лет. Во всяком случае, были значительные предупреждения, так что многие обитатели спаслись, переселившись в Европу, Африку и Америку. Таким образом, согласно "чтениям" Кейси, обе Америки и некоторые районы Европы не раз испытали наплыв атлантов в доисторическом прошло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Эдгар Кейси утверждает, что воплощения в Атлантиде оказывают такое большое влияние на людей, в особенности, в наше время? Он отвечает на этот вопрос в общем "чтении", проведённом для подготовки материала к лекции об Атлантиде:</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истинен факт перевоплощения и души, которые некогда обитали в такой среде (т.е. в Атлантиде), в настоящее время проникают в земную сферу и обитают в индивидуумах, то удивительно ли - если в прошлом они произвели такие перемены в делах Земли, которые принесли им саморазрушение, и если они приходят сейчас, - то могут вызвать много изменений в делах народов и отдельных людей" (364 - 1)'.</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смотрим на людей, которые, кажется, были некогда гражданами страны, поразительно похожей на Америку XX века, мы часто можем разглядеть как личные, так и национальные пороки. Это есть первая ступень к спасению, как показано в притче о блудном сыне (Лк 15:11-32). Пороки, когда они поняты, могут быть исправлены, и Америка ещё может быть избавлена от той судьбы, что постигла Атлантиду. По крайней мере, отдельные люди, как например, Роберт Дунбар, могут оказаться способными к изменениям и вести более созидательную, чем разрушительную жизнь. (Рассказ об этом человеке представлен во 2-й главе данной книги. - Прим. ред.)</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Что за чепуха всё это? Есть ли какие-то основания для таких представлений, кроме воображения Эдгара Кейси? Давайте обратимся прежде всего к источнику этой информации и затем посмотрим, поддерживается ли он светом новейших открытий. Если это происходит, то мы сможем взглянуть в будущее с помощью сознания ясновидящего и попытаться бросить взгляд на нашу изменчивую судьбу.</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FR4"/>
        <w:spacing w:lineRule="auto" w:line="319"/>
        <w:ind w:left="2000" w:right="1800" w:hanging="0"/>
        <w:rPr>
          <w:rFonts w:ascii="TIMES NEW ROMAN CYR;Times New Roman" w:hAnsi="TIMES NEW ROMAN CYR;Times New Roman" w:eastAsia="TIMES NEW ROMAN CYR;Times New Roman" w:cs="TIMES NEW ROMAN CYR;Times New Roman"/>
          <w:b w:val="false"/>
          <w:b w:val="false"/>
          <w:bCs w:val="false"/>
          <w:sz w:val="24"/>
          <w:szCs w:val="24"/>
        </w:rPr>
      </w:pPr>
      <w:r>
        <w:rPr>
          <w:rFonts w:eastAsia="TIMES NEW ROMAN CYR;Times New Roman" w:cs="TIMES NEW ROMAN CYR;Times New Roman" w:ascii="TIMES NEW ROMAN CYR;Times New Roman" w:hAnsi="TIMES NEW ROMAN CYR;Times New Roman"/>
          <w:b w:val="false"/>
          <w:bCs w:val="false"/>
          <w:sz w:val="24"/>
          <w:szCs w:val="24"/>
        </w:rPr>
        <w:t>Глава II “ЧТЕНИЯ ЖИЗНИ” И РЕИНКАРНАЦИЯ</w:t>
      </w:r>
    </w:p>
    <w:p>
      <w:pPr>
        <w:sectPr>
          <w:type w:val="nextPage"/>
          <w:pgSz w:w="11906" w:h="16820"/>
          <w:pgMar w:left="1100" w:right="1120" w:gutter="0" w:header="0" w:top="1440" w:footer="0" w:bottom="720"/>
          <w:pgNumType w:fmt="decimal"/>
          <w:formProt w:val="false"/>
          <w:textDirection w:val="lrTb"/>
        </w:sectPr>
      </w:pPr>
    </w:p>
    <w:p>
      <w:pPr>
        <w:pStyle w:val="FR5"/>
        <w:rPr>
          <w:rFonts w:ascii="Arial Cyr" w:hAnsi="Arial Cyr" w:eastAsia="Arial Cyr" w:cs="Arial Cyr"/>
        </w:rPr>
      </w:pPr>
      <w:r>
        <w:rPr>
          <w:rFonts w:eastAsia="Arial Cyr" w:cs="Arial Cyr" w:ascii="Arial Cyr" w:hAnsi="Arial Cyr"/>
        </w:rPr>
        <w:t>ЧАСТЬ 1</w:t>
      </w:r>
      <w:r>
        <mc:AlternateContent>
          <mc:Choice Requires="wps">
            <w:drawing>
              <wp:anchor behindDoc="0" distT="25400" distB="25400" distL="50800" distR="50800" simplePos="0" locked="0" layoutInCell="0" allowOverlap="1" relativeHeight="2">
                <wp:simplePos x="0" y="0"/>
                <wp:positionH relativeFrom="margin">
                  <wp:posOffset>2210435</wp:posOffset>
                </wp:positionH>
                <wp:positionV relativeFrom="paragraph">
                  <wp:posOffset>1600835</wp:posOffset>
                </wp:positionV>
                <wp:extent cx="1706880" cy="2779395"/>
                <wp:effectExtent l="0" t="0" r="0" b="0"/>
                <wp:wrapSquare wrapText="largest"/>
                <wp:docPr id="1" name="Frame1"/>
                <a:graphic xmlns:a="http://schemas.openxmlformats.org/drawingml/2006/main">
                  <a:graphicData uri="http://schemas.microsoft.com/office/word/2010/wordprocessingShape">
                    <wps:wsp>
                      <wps:cNvSpPr txBox="1"/>
                      <wps:spPr>
                        <a:xfrm>
                          <a:off x="0" y="0"/>
                          <a:ext cx="1706880" cy="2779395"/>
                        </a:xfrm>
                        <a:prstGeom prst="rect"/>
                        <a:solidFill>
                          <a:srgbClr val="FFFFFF">
                            <a:alpha val="0"/>
                          </a:srgbClr>
                        </a:solidFill>
                      </wps:spPr>
                      <wps:txbx>
                        <w:txbxContent>
                          <w:p>
                            <w:pPr>
                              <w:pStyle w:val="FR4"/>
                              <w:spacing w:lineRule="auto" w:line="319"/>
                              <w:ind w:left="2000" w:right="1800" w:hanging="0"/>
                              <w:rPr>
                                <w:sz w:val="20"/>
                                <w:szCs w:val="20"/>
                              </w:rPr>
                            </w:pPr>
                            <w:r>
                              <w:rPr>
                                <w:sz w:val="20"/>
                                <w:szCs w:val="20"/>
                              </w:rPr>
                              <w:drawing>
                                <wp:inline distT="0" distB="0" distL="0" distR="0">
                                  <wp:extent cx="1706880"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6880" cy="2779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pt;height:218.85pt;mso-wrap-distance-left:4pt;mso-wrap-distance-right:4pt;mso-wrap-distance-top:2pt;mso-wrap-distance-bottom:2pt;margin-top:126.05pt;mso-position-vertical-relative:text;margin-left:174.05pt;mso-position-horizontal-relative:margin">
                <v:fill opacity="0f"/>
                <v:textbox inset="0in,0in,0in,0in">
                  <w:txbxContent>
                    <w:p>
                      <w:pPr>
                        <w:pStyle w:val="FR4"/>
                        <w:spacing w:lineRule="auto" w:line="319"/>
                        <w:ind w:left="2000" w:right="1800" w:hanging="0"/>
                        <w:rPr>
                          <w:sz w:val="20"/>
                          <w:szCs w:val="20"/>
                        </w:rPr>
                      </w:pPr>
                      <w:r>
                        <w:rPr>
                          <w:sz w:val="20"/>
                          <w:szCs w:val="20"/>
                        </w:rPr>
                        <w:drawing>
                          <wp:inline distT="0" distB="0" distL="0" distR="0">
                            <wp:extent cx="1706880" cy="2779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6880" cy="2779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2312035</wp:posOffset>
                </wp:positionH>
                <wp:positionV relativeFrom="paragraph">
                  <wp:posOffset>4432935</wp:posOffset>
                </wp:positionV>
                <wp:extent cx="1485900" cy="254000"/>
                <wp:effectExtent l="0" t="0" r="0" b="0"/>
                <wp:wrapSquare wrapText="largest"/>
                <wp:docPr id="4" name="Frame2"/>
                <a:graphic xmlns:a="http://schemas.openxmlformats.org/drawingml/2006/main">
                  <a:graphicData uri="http://schemas.microsoft.com/office/word/2010/wordprocessingShape">
                    <wps:wsp>
                      <wps:cNvSpPr txBox="1"/>
                      <wps:spPr>
                        <a:xfrm>
                          <a:off x="0" y="0"/>
                          <a:ext cx="1485900" cy="254000"/>
                        </a:xfrm>
                        <a:prstGeom prst="rect"/>
                        <a:solidFill>
                          <a:srgbClr val="FFFFFF">
                            <a:alpha val="0"/>
                          </a:srgbClr>
                        </a:solidFill>
                      </wps:spPr>
                      <wps:txbx>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Эдгар Кейси (слева) со своим другом У. Джоунсом</w:t>
                            </w:r>
                          </w:p>
                        </w:txbxContent>
                      </wps:txbx>
                      <wps:bodyPr anchor="t" lIns="0" tIns="0" rIns="0" bIns="0">
                        <a:noAutofit/>
                      </wps:bodyPr>
                    </wps:wsp>
                  </a:graphicData>
                </a:graphic>
              </wp:anchor>
            </w:drawing>
          </mc:Choice>
          <mc:Fallback>
            <w:pict>
              <v:rect fillcolor="#FFFFFF" style="position:absolute;rotation:-0;width:117pt;height:20pt;mso-wrap-distance-left:4pt;mso-wrap-distance-right:4pt;mso-wrap-distance-top:2pt;mso-wrap-distance-bottom:2pt;margin-top:349.05pt;mso-position-vertical-relative:text;margin-left:182.05pt;mso-position-horizontal-relative:margin">
                <v:fill opacity="0f"/>
                <v:textbox inset="0in,0in,0in,0in">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Эдгар Кейси (слева) со своим другом У. Джоунсом</w:t>
                      </w:r>
                    </w:p>
                  </w:txbxContent>
                </v:textbox>
                <w10:wrap type="square" side="largest"/>
              </v:rect>
            </w:pict>
          </mc:Fallback>
        </mc:AlternateContent>
      </w:r>
    </w:p>
    <w:p>
      <w:pPr>
        <w:pStyle w:val="Normal"/>
        <w:spacing w:before="40" w:after="0"/>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ители Роберта Дунбара с изумлением слу</w:t>
        <w:softHyphen/>
        <w:t>шали своего девятилетнего сына. Лицо Роберта си</w:t>
        <w:softHyphen/>
        <w:t>яло от возбуждения, когда он вдохновенно начал рассказывать за обедом о результатах своих первых опытов с новым набором химических реактивов. В тот день он провёл почти все опыты, описанные в учебнике химии. С трепетом первооткрывателя он говорил о соединениях различных химических препаратов, пересыпая свой рассказ обилием тех</w:t>
        <w:softHyphen/>
        <w:t>нических терминов. С особым вол</w:t>
        <w:softHyphen/>
        <w:t>нением описывалось, как с не</w:t>
        <w:softHyphen/>
        <w:t>большим количеством компонен</w:t>
        <w:softHyphen/>
        <w:t>тов ему удалось получить порох и собственноручно изготовить “шу</w:t>
        <w:softHyphen/>
        <w:t>тихи” и другие пиротехнические изделия для встречи Нового года.</w:t>
      </w:r>
    </w:p>
    <w:p>
      <w:pPr>
        <w:pStyle w:val="Normal"/>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рия с химическими реак</w:t>
        <w:softHyphen/>
        <w:t>тивами в действительности послу</w:t>
        <w:softHyphen/>
        <w:t>жила опытом для родителей Робер</w:t>
        <w:softHyphen/>
        <w:t>та, ибо они начали изучать сове</w:t>
        <w:softHyphen/>
        <w:t>ты, данные Эдгаром Кейси в “чте</w:t>
        <w:softHyphen/>
        <w:t>ниях жизни” для их сына. Этот эксперимент принёс им новое по</w:t>
        <w:softHyphen/>
        <w:t>нимание психической предраспо</w:t>
        <w:softHyphen/>
        <w:t>ложенности и открыл перед ними ещё неизведанный мир теории ре</w:t>
        <w:softHyphen/>
        <w:t>инкарнации и кармических побуж</w:t>
        <w:softHyphen/>
        <w:t>дений, идущих от прошлых жиз</w:t>
        <w:softHyphen/>
        <w:t>ней. После “чтений” они смотрели на Роберта другими глазами, и он уже не казался им просто смышлё</w:t>
        <w:softHyphen/>
        <w:t>ным малышом. Теперь перед ними вырисовывался новый образ сына, созданный его талантами, склон</w:t>
        <w:softHyphen/>
        <w:t>ностями и способностями.</w:t>
      </w:r>
    </w:p>
    <w:p>
      <w:pPr>
        <w:pStyle w:val="Normal"/>
        <w:ind w:left="40"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ильям Дунбар хорошо помнил тот день и нео</w:t>
        <w:softHyphen/>
        <w:t>бычное ощущение, с каким он слушал “чтения жизни” для своего сына Роберта, когда Эдгар Кей</w:t>
        <w:softHyphen/>
        <w:t>си в спящем состоянии предупредил, что на него и Элизабет возлагается большая ответственность за воспитание ребёнка. В “чтениях” описывались прошлые жизни Роберта в Германии, Индии, Египте и в легендарной стране Атлантиде.</w:t>
      </w:r>
    </w:p>
    <w:p>
      <w:pPr>
        <w:pStyle w:val="Normal"/>
        <w:ind w:left="40" w:firstLine="260"/>
        <w:rPr/>
      </w:pPr>
      <w:r>
        <w:rPr>
          <w:rFonts w:eastAsia="TIMES NEW ROMAN CYR;Times New Roman" w:cs="TIMES NEW ROMAN CYR;Times New Roman" w:ascii="TIMES NEW ROMAN CYR;Times New Roman" w:hAnsi="TIMES NEW ROMAN CYR;Times New Roman"/>
        </w:rPr>
        <w:t>В Германии его деятельность была связана с использованием паровых двигателей; в Индии он разработал химическое соединение для взрывчатых устройств, используемых против вражеских пле</w:t>
        <w:softHyphen/>
        <w:t xml:space="preserve">мён. Указывались математически обоснованные исследования в области электричества и механики, выполненные в других жизнях. В ушах отца снова звучали предостерегающие слова “чтений”: </w:t>
      </w:r>
      <w:r>
        <w:rPr>
          <w:rFonts w:eastAsia="TIMES NEW ROMAN CYR;Times New Roman" w:cs="TIMES NEW ROMAN CYR;Times New Roman" w:ascii="TIMES NEW ROMAN CYR;Times New Roman" w:hAnsi="TIMES NEW ROMAN CYR;Times New Roman"/>
          <w:i/>
          <w:iCs/>
        </w:rPr>
        <w:t>“...ибо мы находим, что способности этой души превосхо</w:t>
        <w:softHyphen/>
        <w:t>дят обычный уровень. Поэтому необходимо направить (Роберта) в должное русло, чтобы народы ми</w:t>
        <w:softHyphen/>
        <w:t>ра могли воспользоваться плодами деятельности этой души. Ибо направленные по ложному пути</w:t>
      </w:r>
      <w:r>
        <w:rPr>
          <w:rFonts w:eastAsia="TIMES NEW ROMAN CYR;Times New Roman" w:cs="TIMES NEW ROMAN CYR;Times New Roman" w:ascii="TIMES NEW ROMAN CYR;Times New Roman" w:hAnsi="TIMES NEW ROMAN CYR;Times New Roman"/>
        </w:rPr>
        <w:t xml:space="preserve"> (его способности) </w:t>
      </w:r>
      <w:r>
        <w:rPr>
          <w:rFonts w:eastAsia="TIMES NEW ROMAN CYR;Times New Roman" w:cs="TIMES NEW ROMAN CYR;Times New Roman" w:ascii="TIMES NEW ROMAN CYR;Times New Roman" w:hAnsi="TIMES NEW ROMAN CYR;Times New Roman"/>
          <w:i/>
          <w:iCs/>
        </w:rPr>
        <w:t>приведут к тому, от чего предостере</w:t>
        <w:softHyphen/>
        <w:t>гались многие, а именно — "Какая польза человеку, если он приобретёт весь мир, а душе своей повре-ди1П?"(Мф</w:t>
      </w:r>
      <w:r>
        <w:rPr/>
        <w:t xml:space="preserve"> 16:26. — </w:t>
      </w:r>
      <w:r>
        <w:rPr>
          <w:rFonts w:eastAsia="TIMES NEW ROMAN CYR;Times New Roman" w:cs="TIMES NEW ROMAN CYR;Times New Roman" w:ascii="TIMES NEW ROMAN CYR;Times New Roman" w:hAnsi="TIMES NEW ROMAN CYR;Times New Roman"/>
          <w:i/>
          <w:iCs/>
        </w:rPr>
        <w:t>Прим. ред.)”.</w:t>
      </w:r>
    </w:p>
    <w:p>
      <w:pPr>
        <w:pStyle w:val="Normal"/>
        <w:spacing w:lineRule="auto" w:line="218"/>
        <w:rPr/>
      </w:pPr>
      <w:r>
        <w:rPr>
          <w:rFonts w:eastAsia="TIMES NEW ROMAN CYR;Times New Roman" w:cs="TIMES NEW ROMAN CYR;Times New Roman" w:ascii="TIMES NEW ROMAN CYR;Times New Roman" w:hAnsi="TIMES NEW ROMAN CYR;Times New Roman"/>
        </w:rPr>
        <w:t>Страстное увлечение химическими реактивами и немедленная попытка получения взрывчатых ве</w:t>
        <w:softHyphen/>
        <w:t>ществ — было первым, но не последним совершенно точным описанием наклонностей Ро</w:t>
        <w:softHyphen/>
        <w:t>берта Дунбара, сделанным Эдга</w:t>
        <w:softHyphen/>
        <w:t>ром Кейси. В раннем же возрасте Роберт проявил интерес к автомо</w:t>
        <w:softHyphen/>
        <w:t>билям и всяким механическим ус</w:t>
        <w:softHyphen/>
        <w:t>тройствам.</w:t>
      </w:r>
      <w:r>
        <w:rPr/>
        <w:t xml:space="preserve"> </w:t>
      </w:r>
      <w:r>
        <w:rPr>
          <w:rFonts w:eastAsia="TIMES NEW ROMAN CYR;Times New Roman" w:cs="TIMES NEW ROMAN CYR;Times New Roman" w:ascii="TIMES NEW ROMAN CYR;Times New Roman" w:hAnsi="TIMES NEW ROMAN CYR;Times New Roman"/>
        </w:rPr>
        <w:t>В высшей школе он за</w:t>
        <w:softHyphen/>
        <w:t>интересовался электричеством и, поощряемый родителями, получил учёную степень в области электро</w:t>
        <w:softHyphen/>
        <w:t>техники. Его внимание привлека</w:t>
        <w:softHyphen/>
        <w:t>ют собственные “чтения жизни”, и он неоднократно обращается к ним во время Второй мировой войны, когда ему необходимо было принять какое-либо решение. В годы войны инженеры-электротех</w:t>
        <w:softHyphen/>
        <w:t>ники привлекались к выполнению различных инженерных работ для оборонительных сооружений или в целях нанесения врагу больших потерь в живой силе и технике. Ро</w:t>
        <w:softHyphen/>
        <w:t>берт избирает работу с радарными установками. Когда войска Ромме-ля оккупировали Африку и втор</w:t>
        <w:softHyphen/>
        <w:t>жение в Южную Америку казалось неизбежным. Роберт энергич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 строительством радарной сети в Вест-Индии для защиты Панамского канала и районов нефтедобычи в Тринидаде.</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окончании войны ему снова пришлось де</w:t>
        <w:softHyphen/>
        <w:t>лать выбор, и принять решение было не легко. Осенью 1945 года Роберт написал родителям такое письмо:</w:t>
      </w:r>
    </w:p>
    <w:p>
      <w:pPr>
        <w:pStyle w:val="Normal"/>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орогие мама и папа, сегодня я сделал выбор и, надеюсь, вы его одобрите. Полковник собрал всех нас, работающих в этой лаборатории. Вы зна</w:t>
        <w:softHyphen/>
        <w:t>ете, что у меня сейчас есть достаточно причин воз</w:t>
        <w:softHyphen/>
        <w:t>вратиться к гражданской жизни, но начальство твердо намерено держать офицеров в резерве. Пол</w:t>
        <w:softHyphen/>
        <w:t>ковник говорит, что у меня есть возможность ос</w:t>
        <w:softHyphen/>
        <w:t>таться в армии в моей теперешней должности и имеются хорошие шансы для продвижения по службе с переводом на полигон в Дейтон, штат Огайо. Работа эта секретная, там будут работать пленные учёные-немцы, и я думаю, что она связа-</w:t>
      </w:r>
    </w:p>
    <w:p>
      <w:pPr>
        <w:sectPr>
          <w:type w:val="continuous"/>
          <w:pgSz w:w="11906" w:h="16820"/>
          <w:pgMar w:left="1100" w:right="1120" w:gutter="0" w:header="0" w:top="1440" w:footer="0" w:bottom="720"/>
          <w:cols w:num="2" w:space="180" w:equalWidth="true" w:sep="false"/>
          <w:formProt w:val="false"/>
          <w:textDirection w:val="lrTb"/>
        </w:sectPr>
      </w:pPr>
    </w:p>
    <w:p>
      <w:pPr>
        <w:pStyle w:val="Normal"/>
        <w:spacing w:before="140" w:after="0"/>
        <w:ind w:right="600" w:firstLine="400"/>
        <w:rPr/>
      </w:pPr>
      <w:r>
        <w:rPr>
          <w:rFonts w:eastAsia="TIMES NEW ROMAN CYR;Times New Roman" w:cs="TIMES NEW ROMAN CYR;Times New Roman" w:ascii="TIMES NEW ROMAN CYR;Times New Roman" w:hAnsi="TIMES NEW ROMAN CYR;Times New Roman"/>
          <w:sz w:val="16"/>
          <w:szCs w:val="16"/>
        </w:rPr>
        <w:t xml:space="preserve">Мы продолжаем публикацию оригинальных переводов книги Эд.Э.Кеиси “Эдгар Кейси об Атлантиде”. Нач “Дсльфисе” № 3(23) за 2000 г. Биографию Э.Кейсц см. также п “Дельфнсс” с -\" 2(22) за 2000 г.- </w:t>
      </w:r>
      <w:r>
        <w:rPr>
          <w:rFonts w:eastAsia="TIMES NEW ROMAN CYR;Times New Roman" w:cs="TIMES NEW ROMAN CYR;Times New Roman" w:ascii="TIMES NEW ROMAN CYR;Times New Roman" w:hAnsi="TIMES NEW ROMAN CYR;Times New Roman"/>
          <w:i/>
          <w:iCs/>
          <w:sz w:val="16"/>
          <w:szCs w:val="16"/>
        </w:rPr>
        <w:t>Прим. pe&lt;).</w:t>
      </w:r>
    </w:p>
    <w:p>
      <w:pPr>
        <w:sectPr>
          <w:type w:val="continuous"/>
          <w:pgSz w:w="11906" w:h="16820"/>
          <w:pgMar w:left="1100" w:right="1120" w:gutter="0" w:header="0" w:top="1440" w:footer="0" w:bottom="720"/>
          <w:formProt w:val="false"/>
          <w:textDirection w:val="lrTb"/>
        </w:sectPr>
      </w:pP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 производством ракет и атомной бомбы. Стра</w:t>
        <w:softHyphen/>
        <w:t>на с таким оружием будет непобедима. Вы знаете, как я отношусь к армии, но у меня есть другая воз</w:t>
        <w:softHyphen/>
        <w:t>можность. Тем, кто имеет военный опыт работы с электроникой, предлагают такую же гражданскую работу. Для меня это гораздо привлекательнее во</w:t>
        <w:softHyphen/>
        <w:t>енной службы, и платить будут вдвое больше, чем я прежде получал в компании по электроснабже</w:t>
        <w:softHyphen/>
        <w:t>нию. Работа же, связанная со средствами разру</w:t>
        <w:softHyphen/>
        <w:t>шения, ракетами и бомбами, — ловушка для меня. Я снова прочитал мои “чтения” и удивился тому. что был послан в Ка</w:t>
        <w:softHyphen/>
        <w:t>рибский бассейн, где однажды жил и где, как говорил Эдгар Кейси, когда-нибудь будут   обнаружены следы Атлантиды. На этот раз моя работа, я считаю, была созида</w:t>
        <w:softHyphen/>
        <w:t>тельной, а не разру</w:t>
        <w:softHyphen/>
        <w:t>шительной. Вот поче</w:t>
        <w:softHyphen/>
        <w:t>му сегодня я решил не участвовать в ра</w:t>
        <w:softHyphen/>
        <w:t>кетной программе ни в качестве офицера, ни штатским сотруд</w:t>
        <w:softHyphen/>
        <w:t>ником. Конечно, мне не хочется отказы</w:t>
        <w:softHyphen/>
        <w:t>ваться от хорошего за</w:t>
        <w:softHyphen/>
        <w:t>работка, тем более, что многие мои дру</w:t>
        <w:softHyphen/>
        <w:t>зья согласились на это предложение. Они приняли меня за сумасшедшего, когда узнали о моём реше</w:t>
        <w:softHyphen/>
        <w:t>нии возвратиться к работе по электроснабжению;</w:t>
      </w:r>
      <w:r>
        <mc:AlternateContent>
          <mc:Choice Requires="wps">
            <w:drawing>
              <wp:anchor behindDoc="0" distT="25400" distB="25400" distL="50800" distR="50800" simplePos="0" locked="0" layoutInCell="0" allowOverlap="1" relativeHeight="5">
                <wp:simplePos x="0" y="0"/>
                <wp:positionH relativeFrom="margin">
                  <wp:posOffset>1435735</wp:posOffset>
                </wp:positionH>
                <wp:positionV relativeFrom="paragraph">
                  <wp:posOffset>1575435</wp:posOffset>
                </wp:positionV>
                <wp:extent cx="3218180" cy="1972310"/>
                <wp:effectExtent l="0" t="0" r="0" b="0"/>
                <wp:wrapSquare wrapText="largest"/>
                <wp:docPr id="5" name="Frame3"/>
                <a:graphic xmlns:a="http://schemas.openxmlformats.org/drawingml/2006/main">
                  <a:graphicData uri="http://schemas.microsoft.com/office/word/2010/wordprocessingShape">
                    <wps:wsp>
                      <wps:cNvSpPr txBox="1"/>
                      <wps:spPr>
                        <a:xfrm>
                          <a:off x="0" y="0"/>
                          <a:ext cx="3218180" cy="1972310"/>
                        </a:xfrm>
                        <a:prstGeom prst="rect"/>
                        <a:solidFill>
                          <a:srgbClr val="FFFFFF">
                            <a:alpha val="0"/>
                          </a:srgbClr>
                        </a:solidFill>
                      </wps:spPr>
                      <wps:txbx>
                        <w:txbxContent>
                          <w:p>
                            <w:pPr>
                              <w:pStyle w:val="Normal"/>
                              <w:spacing w:before="140" w:after="0"/>
                              <w:ind w:right="600" w:firstLine="400"/>
                              <w:rPr/>
                            </w:pPr>
                            <w:r>
                              <w:rPr/>
                              <w:drawing>
                                <wp:inline distT="0" distB="0" distL="0" distR="0">
                                  <wp:extent cx="3218180" cy="1883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218180" cy="188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4pt;height:155.3pt;mso-wrap-distance-left:4pt;mso-wrap-distance-right:4pt;mso-wrap-distance-top:2pt;mso-wrap-distance-bottom:2pt;margin-top:124.05pt;mso-position-vertical-relative:text;margin-left:113.05pt;mso-position-horizontal-relative:margin">
                <v:fill opacity="0f"/>
                <v:textbox inset="0in,0in,0in,0in">
                  <w:txbxContent>
                    <w:p>
                      <w:pPr>
                        <w:pStyle w:val="Normal"/>
                        <w:spacing w:before="140" w:after="0"/>
                        <w:ind w:right="600" w:firstLine="400"/>
                        <w:rPr/>
                      </w:pPr>
                      <w:r>
                        <w:rPr/>
                        <w:drawing>
                          <wp:inline distT="0" distB="0" distL="0" distR="0">
                            <wp:extent cx="3218180" cy="1883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18180" cy="1883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1486535</wp:posOffset>
                </wp:positionH>
                <wp:positionV relativeFrom="paragraph">
                  <wp:posOffset>3531235</wp:posOffset>
                </wp:positionV>
                <wp:extent cx="3111500" cy="635000"/>
                <wp:effectExtent l="0" t="0" r="0" b="0"/>
                <wp:wrapSquare wrapText="largest"/>
                <wp:docPr id="8" name="Frame4"/>
                <a:graphic xmlns:a="http://schemas.openxmlformats.org/drawingml/2006/main">
                  <a:graphicData uri="http://schemas.microsoft.com/office/word/2010/wordprocessingShape">
                    <wps:wsp>
                      <wps:cNvSpPr txBox="1"/>
                      <wps:spPr>
                        <a:xfrm>
                          <a:off x="0" y="0"/>
                          <a:ext cx="3111500" cy="635000"/>
                        </a:xfrm>
                        <a:prstGeom prst="rect"/>
                        <a:solidFill>
                          <a:srgbClr val="FFFFFF">
                            <a:alpha val="0"/>
                          </a:srgbClr>
                        </a:solidFill>
                      </wps:spPr>
                      <wps:txbx>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Эдгар Кейси в кругу близких и друзей. Во главе стола — Лючия Кан. (затем — по часовой стрелке) Гертруда Кейси. Эдгар Кейси,Мэри Сюгру, Дэвид Кан, сын супругов Кан. Хью Линн Кейси, Глэдис Дэвис Тернер (секретарь-стенограф) и Томас Сюгру (первый биограф Эд.Кейси)</w:t>
                            </w:r>
                          </w:p>
                        </w:txbxContent>
                      </wps:txbx>
                      <wps:bodyPr anchor="t" lIns="0" tIns="0" rIns="0" bIns="0">
                        <a:noAutofit/>
                      </wps:bodyPr>
                    </wps:wsp>
                  </a:graphicData>
                </a:graphic>
              </wp:anchor>
            </w:drawing>
          </mc:Choice>
          <mc:Fallback>
            <w:pict>
              <v:rect fillcolor="#FFFFFF" style="position:absolute;rotation:-0;width:245pt;height:50pt;mso-wrap-distance-left:4pt;mso-wrap-distance-right:4pt;mso-wrap-distance-top:2pt;mso-wrap-distance-bottom:2pt;margin-top:278.05pt;mso-position-vertical-relative:text;margin-left:117.05pt;mso-position-horizontal-relative:margin">
                <v:fill opacity="0f"/>
                <v:textbox inset="0in,0in,0in,0in">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Эдгар Кейси в кругу близких и друзей. Во главе стола — Лючия Кан. (затем — по часовой стрелке) Гертруда Кейси. Эдгар Кейси,Мэри Сюгру, Дэвид Кан, сын супругов Кан. Хью Линн Кейси, Глэдис Дэвис Тернер (секретарь-стенограф) и Томас Сюгру (первый биограф Эд.Кейси)</w:t>
                      </w:r>
                    </w:p>
                  </w:txbxContent>
                </v:textbox>
                <w10:wrap type="square" side="largest"/>
              </v:rect>
            </w:pict>
          </mc:Fallback>
        </mc:AlternateConten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я такой и есть, но мне, во всяком слу</w:t>
        <w:softHyphen/>
        <w:t>чае, кажется, что это — более созидательная рабо</w:t>
        <w:softHyphen/>
        <w:t>та. Я уверен, что в будущем, как только все увидят преимущества электросервиса, появится на него большой спрос, и люди снова заживут по-челове</w:t>
        <w:softHyphen/>
        <w:t>чески. Я надеюсь, вы оба сочтёте правильным моё решение. Любящий вас Роберт”.</w:t>
      </w:r>
    </w:p>
    <w:p>
      <w:pPr>
        <w:pStyle w:val="Normal"/>
        <w:spacing w:lineRule="auto" w:line="218"/>
        <w:ind w:firstLine="260"/>
        <w:rPr/>
      </w:pPr>
      <w:r>
        <w:rPr>
          <w:rFonts w:eastAsia="TIMES NEW ROMAN CYR;Times New Roman" w:cs="TIMES NEW ROMAN CYR;Times New Roman" w:ascii="TIMES NEW ROMAN CYR;Times New Roman" w:hAnsi="TIMES NEW ROMAN CYR;Times New Roman"/>
        </w:rPr>
        <w:t>После войны жизнь у Роберта, как мне кажет</w:t>
        <w:softHyphen/>
        <w:t>ся, сложилась удачно. Богатства он не нажил, зато у него есть прекрасная жена, два славных малыша, он не жалуется на здоровье и имеет приличный за</w:t>
        <w:softHyphen/>
        <w:t>работок. Я знаю Роберта довольно хорошо как ак</w:t>
        <w:softHyphen/>
        <w:t>тивного члена Ассоциации исследований и про</w:t>
        <w:softHyphen/>
        <w:t xml:space="preserve">свещения (далее — A.R.E. — </w:t>
      </w:r>
      <w:r>
        <w:rPr>
          <w:rFonts w:eastAsia="TIMES NEW ROMAN CYR;Times New Roman" w:cs="TIMES NEW ROMAN CYR;Times New Roman" w:ascii="TIMES NEW ROMAN CYR;Times New Roman" w:hAnsi="TIMES NEW ROMAN CYR;Times New Roman"/>
          <w:i/>
          <w:iCs/>
        </w:rPr>
        <w:t>Прим. пер.).</w:t>
      </w:r>
      <w:r>
        <w:rPr>
          <w:rFonts w:eastAsia="TIMES NEW ROMAN CYR;Times New Roman" w:cs="TIMES NEW ROMAN CYR;Times New Roman" w:ascii="TIMES NEW ROMAN CYR;Times New Roman" w:hAnsi="TIMES NEW ROMAN CYR;Times New Roman"/>
        </w:rPr>
        <w:t xml:space="preserve"> Однажды я спросил его, сожалел ли он когда-нибудь о том, что отказался от больших денег и, возможно, от славы на другом поприще. Он ответил с улыбкой:</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Я иногда думал об этом, но, вы знаете, большая часть из того, что я хотел бы иметь, у меня уже есть”. Мне кажется, сегодня трудно найти челове</w:t>
        <w:softHyphen/>
        <w:t>ка более счастливого, чем Роберт Дунбар.</w:t>
      </w:r>
    </w:p>
    <w:p>
      <w:pPr>
        <w:pStyle w:val="Normal"/>
        <w:spacing w:lineRule="auto" w:line="218"/>
        <w:ind w:firstLine="260"/>
        <w:rPr/>
      </w:pPr>
      <w:r>
        <w:rPr>
          <w:rFonts w:eastAsia="TIMES NEW ROMAN CYR;Times New Roman" w:cs="TIMES NEW ROMAN CYR;Times New Roman" w:ascii="TIMES NEW ROMAN CYR;Times New Roman" w:hAnsi="TIMES NEW ROMAN CYR;Times New Roman"/>
        </w:rPr>
        <w:t>Теперь давайте посмотрим, насколько эта ис</w:t>
        <w:softHyphen/>
        <w:t>тория конструктивного применения “чтений” рас</w:t>
        <w:softHyphen/>
        <w:t>ходится с историей другого молодого человека. Первое “чтение” было дано ему, когда он учился в колледже. Сходство между ним и Робертом тако</w:t>
        <w:softHyphen/>
        <w:t>во, что они могли бы быть друзьями в Атлантиде. Перед нами — ещё один индивидуум с выдаю</w:t>
        <w:softHyphen/>
        <w:t>щимся талантом научного исследователя. Указы</w:t>
        <w:softHyphen/>
        <w:t>валось, что его работа тоже была связана с меха</w:t>
        <w:softHyphen/>
        <w:t>никой и электричеством, и также строго преду</w:t>
        <w:softHyphen/>
        <w:t>преждалось, что эти способности должны быть направлены в созидательное русло. Выдержки из</w:t>
      </w:r>
      <w:r>
        <w:rPr>
          <w:lang w:val="en-US"/>
        </w:rPr>
        <w:t xml:space="preserve"> </w:t>
      </w:r>
      <w:r>
        <w:rPr>
          <w:rFonts w:eastAsia="TIMES NEW ROMAN CYR;Times New Roman" w:cs="TIMES NEW ROMAN CYR;Times New Roman" w:ascii="TIMES NEW ROMAN CYR;Times New Roman" w:hAnsi="TIMES NEW ROMAN CYR;Times New Roman"/>
        </w:rPr>
        <w:t>этого “чтения” слегка перефразированы для боль</w:t>
        <w:softHyphen/>
        <w:t xml:space="preserve">шей ясности. В начале “чтений” говорилось, что </w:t>
      </w:r>
      <w:r>
        <w:rPr>
          <w:rFonts w:eastAsia="TIMES NEW ROMAN CYR;Times New Roman" w:cs="TIMES NEW ROMAN CYR;Times New Roman" w:ascii="TIMES NEW ROMAN CYR;Times New Roman" w:hAnsi="TIMES NEW ROMAN CYR;Times New Roman"/>
          <w:i/>
          <w:iCs/>
        </w:rPr>
        <w:t>“в это время</w:t>
      </w:r>
      <w:r>
        <w:rPr>
          <w:rFonts w:eastAsia="TIMES NEW ROMAN CYR;Times New Roman" w:cs="TIMES NEW ROMAN CYR;Times New Roman" w:ascii="TIMES NEW ROMAN CYR;Times New Roman" w:hAnsi="TIMES NEW ROMAN CYR;Times New Roman"/>
        </w:rPr>
        <w:t xml:space="preserve"> (1910—1911 г. — </w:t>
      </w:r>
      <w:r>
        <w:rPr>
          <w:rFonts w:eastAsia="TIMES NEW ROMAN CYR;Times New Roman" w:cs="TIMES NEW ROMAN CYR;Times New Roman" w:ascii="TIMES NEW ROMAN CYR;Times New Roman" w:hAnsi="TIMES NEW ROMAN CYR;Times New Roman"/>
          <w:i/>
          <w:iCs/>
        </w:rPr>
        <w:t>Прим. авт.} на Зем</w:t>
        <w:softHyphen/>
        <w:t>ле воплощаются много людей с необычными способ</w:t>
        <w:softHyphen/>
        <w:t>ностями, направленными как в сторону добра, так и в сторону зла”.</w:t>
      </w:r>
      <w:r>
        <w:rPr>
          <w:rFonts w:eastAsia="TIMES NEW ROMAN CYR;Times New Roman" w:cs="TIMES NEW ROMAN CYR;Times New Roman" w:ascii="TIMES NEW ROMAN CYR;Times New Roman" w:hAnsi="TIMES NEW ROMAN CYR;Times New Roman"/>
        </w:rPr>
        <w:t xml:space="preserve"> В “чтениях”, в частности, утверж</w:t>
        <w:softHyphen/>
        <w:t>далось, что данный человек выделяется умствен</w:t>
        <w:softHyphen/>
        <w:t>ными способностями и профессия его будет свя</w:t>
        <w:softHyphen/>
        <w:t>зана с исследовательской работой. Он был преду</w:t>
        <w:softHyphen/>
        <w:t>преждён, что в давнем воплощении в Атлантиде использовал свои научные данные в эгоистичес</w:t>
        <w:softHyphen/>
        <w:t xml:space="preserve">ких целях, </w:t>
      </w:r>
      <w:r>
        <w:rPr>
          <w:rFonts w:eastAsia="TIMES NEW ROMAN CYR;Times New Roman" w:cs="TIMES NEW ROMAN CYR;Times New Roman" w:ascii="TIMES NEW ROMAN CYR;Times New Roman" w:hAnsi="TIMES NEW ROMAN CYR;Times New Roman"/>
          <w:i/>
          <w:iCs/>
        </w:rPr>
        <w:t>“принуж</w:t>
        <w:softHyphen/>
        <w:t>дая людей подчиняться чужой воле”.</w:t>
      </w:r>
      <w:r>
        <w:rPr>
          <w:rFonts w:eastAsia="TIMES NEW ROMAN CYR;Times New Roman" w:cs="TIMES NEW ROMAN CYR;Times New Roman" w:ascii="TIMES NEW ROMAN CYR;Times New Roman" w:hAnsi="TIMES NEW ROMAN CYR;Times New Roman"/>
        </w:rPr>
        <w:t xml:space="preserve"> В “чте</w:t>
        <w:softHyphen/>
        <w:t>ниях” далее говори</w:t>
        <w:softHyphen/>
        <w:t xml:space="preserve">лось, что </w:t>
      </w:r>
      <w:r>
        <w:rPr>
          <w:rFonts w:eastAsia="TIMES NEW ROMAN CYR;Times New Roman" w:cs="TIMES NEW ROMAN CYR;Times New Roman" w:ascii="TIMES NEW ROMAN CYR;Times New Roman" w:hAnsi="TIMES NEW ROMAN CYR;Times New Roman"/>
          <w:i/>
          <w:iCs/>
        </w:rPr>
        <w:t>“если его способности   будут служить созидатель</w:t>
        <w:softHyphen/>
        <w:t>ным целям, многие воз</w:t>
        <w:softHyphen/>
        <w:t>дадут ему почести и славу, но если он обра</w:t>
        <w:softHyphen/>
        <w:t>тит их на разруши</w:t>
        <w:softHyphen/>
        <w:t>тельные или эгоисти</w:t>
        <w:softHyphen/>
        <w:t>ческие цели, многие проклянут тот день, когда встретились с этой душой”.</w:t>
      </w: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молодой че</w:t>
        <w:softHyphen/>
        <w:t>ловек (назовём его Том) отверг настоя</w:t>
        <w:softHyphen/>
        <w:t>тельный совет напра</w:t>
        <w:softHyphen/>
        <w:t>вить свои таланты на</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идание. Стремительный успех в области элек</w:t>
        <w:softHyphen/>
        <w:t>троники пришёл к нему, казалось, без всяких уси</w:t>
        <w:softHyphen/>
        <w:t>лий с его стороны. Том стал руководителем боль</w:t>
        <w:softHyphen/>
        <w:t>шого электронного концерна, разрабатывающего дальномеры для военных кораблей. Он был пионе</w:t>
        <w:softHyphen/>
        <w:t>ром в разработке ряда электронных приборов, ис</w:t>
        <w:softHyphen/>
        <w:t>пользуемых для производства взрывов и в других средствах разрушения. Во время войны Том зара</w:t>
        <w:softHyphen/>
        <w:t>ботал много денег. Однако вместо мира и счастья они принесли ему беспокойство и душевное смя</w:t>
        <w:softHyphen/>
        <w:t>тение. Ни богатство, ни женитьба не пошли ему впрок, и он дошёл, в конце концов, до нервного расстройства. Только после того, как он начал ра</w:t>
        <w:softHyphen/>
        <w:t>ботать в более конструктивной области, связанной с высокоэффективной электронной аппаратурой для индустрии развлечений, он приобрёл душевное равновесие, и жизнь его стала счастливее.</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видно из описаний Эдгара Кейси, здесь представлены две личности с очень схожими уст</w:t>
        <w:softHyphen/>
        <w:t>ремлениями и способностями в области электро</w:t>
        <w:softHyphen/>
        <w:t>ники и механики, унаследованными от давних во</w:t>
        <w:softHyphen/>
        <w:t>площений в Атлантиде. Каждый из них сделал свой выбор. Один избрал созидательную деятель</w:t>
        <w:softHyphen/>
        <w:t>ность, другой, временно, — разрушительную. Пер</w:t>
        <w:softHyphen/>
        <w:t>вый достиг исполнения своих желаний и обрёл мир в душе, уделом второго стал душевный разлад и несчастья.</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ения” Эдгара Кейси свидетельствуют о ши</w:t>
        <w:softHyphen/>
        <w:t>роком распространении такого рода явлений. В нашу эпоху воплощаются сотни и тысячи людей, несущих в себе наклонности, приобретённые ещё во времена технически высокоразвитой цивилиза</w:t>
        <w:softHyphen/>
        <w:t>ции Атлантиды. Пагубные черты характера людей того времени — безудержный эгоизм, разруши</w:t>
        <w:softHyphen/>
        <w:t>тельные побуждения и рабское подчинение своим желаниям — снова воспроизводятся, как в неза-</w:t>
      </w:r>
    </w:p>
    <w:p>
      <w:pPr>
        <w:sectPr>
          <w:type w:val="nextPage"/>
          <w:pgSz w:w="11906" w:h="16820"/>
          <w:pgMar w:left="1140" w:right="1140" w:gutter="0" w:header="0" w:top="1440" w:footer="0" w:bottom="720"/>
          <w:pgNumType w:fmt="decimal"/>
          <w:cols w:num="2" w:equalWidth="false" w:sep="false">
            <w:col w:w="4680" w:space="200"/>
            <w:col w:w="4700"/>
          </w:cols>
          <w:formProt w:val="false"/>
          <w:textDirection w:val="lrTb"/>
        </w:sectPr>
      </w:pP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шённом цикле, что сулит в будущем бедствия. Такие индивидуумы зачастую — экстремисты с врождённым устремлением к великому добру или к великому злу. И от того, как они реализуют свою карму, возможно, зависит будущее нашей цивили</w:t>
        <w:softHyphen/>
        <w:t>зации.</w:t>
      </w:r>
      <w:r>
        <mc:AlternateContent>
          <mc:Choice Requires="wps">
            <w:drawing>
              <wp:anchor behindDoc="0" distT="25400" distB="25400" distL="50800" distR="50800" simplePos="0" locked="0" layoutInCell="0" allowOverlap="1" relativeHeight="8">
                <wp:simplePos x="0" y="0"/>
                <wp:positionH relativeFrom="margin">
                  <wp:posOffset>1550035</wp:posOffset>
                </wp:positionH>
                <wp:positionV relativeFrom="paragraph">
                  <wp:posOffset>2985135</wp:posOffset>
                </wp:positionV>
                <wp:extent cx="2999105" cy="2070100"/>
                <wp:effectExtent l="0" t="0" r="0" b="0"/>
                <wp:wrapSquare wrapText="largest"/>
                <wp:docPr id="9" name="Frame5"/>
                <a:graphic xmlns:a="http://schemas.openxmlformats.org/drawingml/2006/main">
                  <a:graphicData uri="http://schemas.microsoft.com/office/word/2010/wordprocessingShape">
                    <wps:wsp>
                      <wps:cNvSpPr txBox="1"/>
                      <wps:spPr>
                        <a:xfrm>
                          <a:off x="0" y="0"/>
                          <a:ext cx="2999105" cy="2070100"/>
                        </a:xfrm>
                        <a:prstGeom prst="rect"/>
                        <a:solidFill>
                          <a:srgbClr val="FFFFFF">
                            <a:alpha val="0"/>
                          </a:srgbClr>
                        </a:solidFill>
                      </wps:spPr>
                      <wps:txbx>
                        <w:txbxContent>
                          <w:p>
                            <w:pPr>
                              <w:pStyle w:val="Normal"/>
                              <w:spacing w:lineRule="auto" w:line="218"/>
                              <w:rPr/>
                            </w:pPr>
                            <w:r>
                              <w:rPr/>
                              <w:drawing>
                                <wp:inline distT="0" distB="0" distL="0" distR="0">
                                  <wp:extent cx="2999105" cy="2078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2999105" cy="207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15pt;height:163pt;mso-wrap-distance-left:4pt;mso-wrap-distance-right:4pt;mso-wrap-distance-top:2pt;mso-wrap-distance-bottom:2pt;margin-top:235.05pt;mso-position-vertical-relative:text;margin-left:122.05pt;mso-position-horizontal-relative:margin">
                <v:fill opacity="0f"/>
                <v:textbox inset="0in,0in,0in,0in">
                  <w:txbxContent>
                    <w:p>
                      <w:pPr>
                        <w:pStyle w:val="Normal"/>
                        <w:spacing w:lineRule="auto" w:line="218"/>
                        <w:rPr/>
                      </w:pPr>
                      <w:r>
                        <w:rPr/>
                        <w:drawing>
                          <wp:inline distT="0" distB="0" distL="0" distR="0">
                            <wp:extent cx="2999105" cy="2078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2999105" cy="2078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1689735</wp:posOffset>
                </wp:positionH>
                <wp:positionV relativeFrom="paragraph">
                  <wp:posOffset>5156835</wp:posOffset>
                </wp:positionV>
                <wp:extent cx="2679700" cy="368300"/>
                <wp:effectExtent l="0" t="0" r="0" b="0"/>
                <wp:wrapSquare wrapText="largest"/>
                <wp:docPr id="12" name="Frame6"/>
                <a:graphic xmlns:a="http://schemas.openxmlformats.org/drawingml/2006/main">
                  <a:graphicData uri="http://schemas.microsoft.com/office/word/2010/wordprocessingShape">
                    <wps:wsp>
                      <wps:cNvSpPr txBox="1"/>
                      <wps:spPr>
                        <a:xfrm>
                          <a:off x="0" y="0"/>
                          <a:ext cx="2679700" cy="368300"/>
                        </a:xfrm>
                        <a:prstGeom prst="rect"/>
                        <a:solidFill>
                          <a:srgbClr val="FFFFFF">
                            <a:alpha val="0"/>
                          </a:srgbClr>
                        </a:solidFill>
                      </wps:spPr>
                      <wps:txbx>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Местность, где было обнаружено поселение общины ессеев, на заднем плане — Мёртвое море (фото Е.В.Фалсва)</w:t>
                            </w:r>
                          </w:p>
                        </w:txbxContent>
                      </wps:txbx>
                      <wps:bodyPr anchor="t" lIns="0" tIns="0" rIns="0" bIns="0">
                        <a:noAutofit/>
                      </wps:bodyPr>
                    </wps:wsp>
                  </a:graphicData>
                </a:graphic>
              </wp:anchor>
            </w:drawing>
          </mc:Choice>
          <mc:Fallback>
            <w:pict>
              <v:rect fillcolor="#FFFFFF" style="position:absolute;rotation:-0;width:211pt;height:29pt;mso-wrap-distance-left:4pt;mso-wrap-distance-right:4pt;mso-wrap-distance-top:2pt;mso-wrap-distance-bottom:2pt;margin-top:406.05pt;mso-position-vertical-relative:text;margin-left:133.05pt;mso-position-horizontal-relative:margin">
                <v:fill opacity="0f"/>
                <v:textbox inset="0in,0in,0in,0in">
                  <w:txbxContent>
                    <w:p>
                      <w:pPr>
                        <w:pStyle w:val="Normal"/>
                        <w:jc w:val="center"/>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Местность, где было обнаружено поселение общины ессеев, на заднем плане — Мёртвое море (фото Е.В.Фалсва)</w:t>
                      </w:r>
                    </w:p>
                  </w:txbxContent>
                </v:textbox>
                <w10:wrap type="square" side="largest"/>
              </v:rect>
            </w:pict>
          </mc:Fallback>
        </mc:AlternateContent>
      </w:r>
    </w:p>
    <w:p>
      <w:pPr>
        <w:pStyle w:val="Normal"/>
        <w:spacing w:before="100" w:after="0"/>
        <w:ind w:left="280" w:hanging="0"/>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ЧАСТЬ 2</w:t>
      </w:r>
    </w:p>
    <w:p>
      <w:pPr>
        <w:pStyle w:val="Normal"/>
        <w:spacing w:lineRule="auto" w:line="218" w:before="40" w:after="0"/>
        <w:ind w:left="40" w:firstLine="30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Третье появление на этом плане. Однажды он был монахом”</w:t>
      </w:r>
      <w:r>
        <w:rPr>
          <w:rFonts w:eastAsia="TIMES NEW ROMAN CYR;Times New Roman" w:cs="TIMES NEW ROMAN CYR;Times New Roman" w:ascii="TIMES NEW ROMAN CYR;Times New Roman" w:hAnsi="TIMES NEW ROMAN CYR;Times New Roman"/>
        </w:rPr>
        <w:t xml:space="preserve"> (5717-1, 11 октября 1923).</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ловам Глэдис Дэвис Тернер, стенографи</w:t>
        <w:softHyphen/>
        <w:t>ровавшей большинство “чтений” Эдгара Кейси, это загадочное высказывание — первое упомина</w:t>
        <w:softHyphen/>
        <w:t>ние о реинкарнации. Когда его прочитали Кейси после пробуждения от сна, в который он погружал себя приказом воли, я уверен, что он был шокиро</w:t>
        <w:softHyphen/>
        <w:t>ван не менее того человека, кому предназначалось “чтение”. Этот человек, получивший уже “чтения” по медицинской диагностике для своих племян</w:t>
        <w:softHyphen/>
        <w:t>ниц, заинтересовался метафизическими проблема</w:t>
        <w:softHyphen/>
        <w:t>ми, в частности, астрологией. Он уговорил Эдгара Кейси попытаться составить для него гороскоп.</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период с 11 октя</w:t>
        <w:softHyphen/>
        <w:t>бря 1923 года и до сво</w:t>
        <w:softHyphen/>
        <w:t>ей смерти 3 января 1945 года Эдгар Кейси дал около 2500 “чтений”, где упоминались про</w:t>
        <w:softHyphen/>
        <w:t>шлые воплощения на Земле и их влияние на нынешнюю     жизнь субъекта. “Чтения жиз</w:t>
        <w:softHyphen/>
        <w:t>ни” свидетельствуют о том, что воля индиви</w:t>
        <w:softHyphen/>
        <w:t>дуума и его прошлые воплощения влияют на нынешнюю жизнь го</w:t>
        <w:softHyphen/>
        <w:t>раздо сильнее астроло</w:t>
        <w:softHyphen/>
        <w:t>гических воздействий. “Чтения жизни” затра</w:t>
        <w:softHyphen/>
        <w:t>гивают, в основном, психологические про-</w:t>
      </w:r>
    </w:p>
    <w:p>
      <w:pPr>
        <w:pStyle w:val="Normal"/>
        <w:spacing w:lineRule="auto" w:line="218"/>
        <w:rPr/>
      </w:pPr>
      <w:r>
        <w:rPr>
          <w:rFonts w:eastAsia="TIMES NEW ROMAN CYR;Times New Roman" w:cs="TIMES NEW ROMAN CYR;Times New Roman" w:ascii="TIMES NEW ROMAN CYR;Times New Roman" w:hAnsi="TIMES NEW ROMAN CYR;Times New Roman"/>
        </w:rPr>
        <w:t>блемы и представляют наибольший интерес в об</w:t>
        <w:softHyphen/>
        <w:t>ласти профессиональной ориентации и личност</w:t>
        <w:softHyphen/>
        <w:t>ных взаимоотношений. Глубоко укоренившиеся страхи, задержка умственного развития, професси</w:t>
        <w:softHyphen/>
        <w:t>ональные таланты, трудности в браке — это лишь некоторые из проблем, которые Эдгар Кейси на</w:t>
        <w:softHyphen/>
        <w:t>зывал “кармическими узорами” (karmic patterns)</w:t>
      </w:r>
      <w:r>
        <w:rPr>
          <w:vertAlign w:val="superscript"/>
        </w:rPr>
        <w:t>1</w:t>
      </w:r>
      <w:r>
        <w:rPr>
          <w:rFonts w:eastAsia="TIMES NEW ROMAN CYR;Times New Roman" w:cs="TIMES NEW ROMAN CYR;Times New Roman" w:ascii="TIMES NEW ROMAN CYR;Times New Roman" w:hAnsi="TIMES NEW ROMAN CYR;Times New Roman"/>
        </w:rPr>
        <w:t>, обусловленными прошлыми жизнями индивиду</w:t>
        <w:softHyphen/>
        <w:t>альной души на Земле.</w:t>
      </w:r>
    </w:p>
    <w:p>
      <w:pPr>
        <w:pStyle w:val="Normal"/>
        <w:spacing w:lineRule="auto" w:line="218"/>
        <w:rPr/>
      </w:pPr>
      <w:r>
        <w:rPr>
          <w:rFonts w:eastAsia="TIMES NEW ROMAN CYR;Times New Roman" w:cs="TIMES NEW ROMAN CYR;Times New Roman" w:ascii="TIMES NEW ROMAN CYR;Times New Roman" w:hAnsi="TIMES NEW ROMAN CYR;Times New Roman"/>
        </w:rPr>
        <w:t>Карма в его представлении — это универсаль</w:t>
        <w:softHyphen/>
        <w:t>ный закон причин и следствий, который даёт душе возможность физического, ментального и духовно</w:t>
        <w:softHyphen/>
        <w:t>го роста. Каждая душа</w:t>
      </w:r>
      <w:r>
        <w:rPr>
          <w:vertAlign w:val="superscript"/>
        </w:rPr>
        <w:t>2</w:t>
      </w:r>
      <w:r>
        <w:rPr>
          <w:rFonts w:eastAsia="TIMES NEW ROMAN CYR;Times New Roman" w:cs="TIMES NEW ROMAN CYR;Times New Roman" w:ascii="TIMES NEW ROMAN CYR;Times New Roman" w:hAnsi="TIMES NEW ROMAN CYR;Times New Roman"/>
        </w:rPr>
        <w:t xml:space="preserve"> при новом появлении на земном плане в виде человеческого существа име</w:t>
        <w:softHyphen/>
        <w:t>ет в себе задатки тех черт характера, умственных способностей и талантов, которые она накопила в предыдущих жизнях. В то же время душа должна</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бороться с влиянием сохранившихся негативных эмоций ненависти, страха, жестокости и алчности, которые задерживали её развитие.</w:t>
      </w:r>
    </w:p>
    <w:p>
      <w:pPr>
        <w:pStyle w:val="Normal"/>
        <w:spacing w:lineRule="auto" w:line="218"/>
        <w:rPr/>
      </w:pPr>
      <w:r>
        <w:rPr>
          <w:rFonts w:eastAsia="TIMES NEW ROMAN CYR;Times New Roman" w:cs="TIMES NEW ROMAN CYR;Times New Roman" w:ascii="TIMES NEW ROMAN CYR;Times New Roman" w:hAnsi="TIMES NEW ROMAN CYR;Times New Roman"/>
        </w:rPr>
        <w:t>Итак, душа должна использовать повторные рождения, чтобы уравновесить позитивные и нега</w:t>
        <w:softHyphen/>
        <w:t>тивные “кармические узоры” через изживание эго</w:t>
        <w:softHyphen/>
        <w:t>истических и развитие творческих импульсов. От</w:t>
        <w:softHyphen/>
        <w:t>сюда следует один из самых парадоксальных выво</w:t>
        <w:softHyphen/>
        <w:t>дов Кейси: необходимость кажущегося “бессмыс</w:t>
        <w:softHyphen/>
        <w:t>ленным” страдания</w:t>
      </w:r>
      <w:r>
        <w:rPr>
          <w:vertAlign w:val="superscript"/>
        </w:rPr>
        <w:t>3</w:t>
      </w:r>
      <w:r>
        <w:rPr>
          <w:rFonts w:eastAsia="TIMES NEW ROMAN CYR;Times New Roman" w:cs="TIMES NEW ROMAN CYR;Times New Roman" w:ascii="TIMES NEW ROMAN CYR;Times New Roman" w:hAnsi="TIMES NEW ROMAN CYR;Times New Roman"/>
        </w:rPr>
        <w:t>. Так, одна женщина писала:</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очти всю жизнь я сознавала, что сила Госпо</w:t>
        <w:softHyphen/>
        <w:t>ла помогает мне жить и действовать. Сейчас я при</w:t>
        <w:softHyphen/>
        <w:t>нимаю серные ванны и массаж, чтобы выздоро</w:t>
        <w:softHyphen/>
        <w:t>веть, ибо страдаю болезнью евстахиевого канала правого уха, сильным растяжением толстой кишки и малой проходимостью. Испытываю постоянную усталость, ухудшение сердечной деятельности при работе руками, нервные боли в ногах. Зачем я при</w:t>
        <w:softHyphen/>
        <w:t>шла в эту жизнь с таким немощным физическим телом? Испытывая адские муки, я часто задаю се</w:t>
        <w:softHyphen/>
        <w:t>бе вопрос: стоит ли мне беречь себя? Я всегда хо</w:t>
        <w:softHyphen/>
        <w:t>тела служить людям, но у меня нет сил — ангина, злокачественное мало</w:t>
        <w:softHyphen/>
        <w:t>кровие и другие болез</w:t>
        <w:softHyphen/>
        <w:t>ни — преследовали с самой юности”.</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женщина снача</w:t>
        <w:softHyphen/>
        <w:t>ла намеревалась полу</w:t>
        <w:softHyphen/>
        <w:t>чить диагноз своих бо</w:t>
        <w:softHyphen/>
        <w:t>лезней и рекомендации для лечения, однако, вместо них попросила дать ей “чтения жизни”. В “чтениях” указыва</w:t>
        <w:softHyphen/>
        <w:t>лась её деятельность и одном из воплощении, которая стала причиной нынешних страданий:</w:t>
      </w:r>
    </w:p>
    <w:p>
      <w:pPr>
        <w:pStyle w:val="Normal"/>
        <w:spacing w:lineRule="auto" w:line="218"/>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Эта души была спо</w:t>
        <w:softHyphen/>
        <w:t>движницей Нерона и ак</w:t>
        <w:softHyphen/>
        <w:t>тивно преследовала хри</w:t>
        <w:softHyphen/>
        <w:t>стиан. Вот причини то</w:t>
        <w:softHyphen/>
        <w:t>го, что она имеет обезображенную структуру физи</w:t>
        <w:softHyphen/>
        <w:t>ческого тела”</w:t>
      </w:r>
      <w:r>
        <w:rPr/>
        <w:t xml:space="preserve"> (5366-1).</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в “чтениях” сообщалось о других воплощениях этой женщины, отмеченных духов</w:t>
        <w:softHyphen/>
        <w:t>ным ростом:</w:t>
      </w:r>
    </w:p>
    <w:p>
      <w:pPr>
        <w:pStyle w:val="Normal"/>
        <w:spacing w:lineRule="auto" w:line="218"/>
        <w:ind w:firstLine="26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Всё же эту душу можно выделить особо, ибо благодаря своему земному опыту она смогла продви</w:t>
        <w:softHyphen/>
        <w:t>нуться от низшего уровня развития до того уровня, на котором может даже не понадобиться земное во</w:t>
        <w:softHyphen/>
        <w:t>площение. Нельзя сказать, что она достигла совер</w:t>
        <w:softHyphen/>
        <w:t>шенства, но есть и другая область развития — при</w:t>
        <w:softHyphen/>
        <w:t>верженность к идеалу, ибо кто посмеет поучать ро</w:t>
        <w:softHyphen/>
        <w:t>зу, как быть прекрасной или как придать большее ве</w:t>
        <w:softHyphen/>
        <w:t>ликолепие утреннему солнцу? Будь привержена идеа</w:t>
        <w:softHyphen/>
        <w:t>лу, храни свою веру, которая продвигает тебя к со</w:t>
        <w:softHyphen/>
        <w:t>вершенству. Твоё терпение, постоянство и братская любовь станут примером для многих”</w:t>
      </w:r>
      <w:r>
        <w:rPr/>
        <w:t xml:space="preserve"> (5366-1).</w:t>
      </w:r>
    </w:p>
    <w:p>
      <w:pPr>
        <w:sectPr>
          <w:type w:val="nextPage"/>
          <w:pgSz w:w="11906" w:h="16820"/>
          <w:pgMar w:left="1100" w:right="1120" w:gutter="0" w:header="0" w:top="1440" w:footer="0" w:bottom="720"/>
          <w:pgNumType w:fmt="decimal"/>
          <w:cols w:num="2" w:space="140" w:equalWidth="true" w:sep="false"/>
          <w:formProt w:val="false"/>
          <w:textDirection w:val="lrTb"/>
        </w:sectPr>
      </w:pPr>
    </w:p>
    <w:p>
      <w:pPr>
        <w:pStyle w:val="Normal"/>
        <w:spacing w:before="180" w:after="0"/>
        <w:rPr/>
      </w:pPr>
      <w:r>
        <w:rPr>
          <w:rFonts w:eastAsia="TIMES NEW ROMAN CYR;Times New Roman" w:cs="TIMES NEW ROMAN CYR;Times New Roman" w:ascii="TIMES NEW ROMAN CYR;Times New Roman" w:hAnsi="TIMES NEW ROMAN CYR;Times New Roman"/>
          <w:sz w:val="16"/>
          <w:szCs w:val="16"/>
        </w:rPr>
        <w:t xml:space="preserve">' Среди разных вариантов перевода был выбран именно этот, ибо речь идёт о своеобразных, неотъемлемых следах прошлых жизней — врожденных чертах характера, талантах, наклонностях и т.д., которые неизгладимо запечатлены ч нашей духовной сущности. - </w:t>
      </w:r>
      <w:r>
        <w:rPr>
          <w:rFonts w:eastAsia="TIMES NEW ROMAN CYR;Times New Roman" w:cs="TIMES NEW ROMAN CYR;Times New Roman" w:ascii="TIMES NEW ROMAN CYR;Times New Roman" w:hAnsi="TIMES NEW ROMAN CYR;Times New Roman"/>
          <w:i/>
          <w:iCs/>
          <w:sz w:val="16"/>
          <w:szCs w:val="16"/>
        </w:rPr>
        <w:t>Прим. ред.</w:t>
      </w:r>
    </w:p>
    <w:p>
      <w:pPr>
        <w:pStyle w:val="Normal"/>
        <w:rPr/>
      </w:pPr>
      <w:r>
        <w:rPr>
          <w:sz w:val="16"/>
          <w:szCs w:val="16"/>
          <w:vertAlign w:val="superscript"/>
        </w:rPr>
        <w:t>2</w:t>
      </w:r>
      <w:r>
        <w:rPr>
          <w:rFonts w:eastAsia="TIMES NEW ROMAN CYR;Times New Roman" w:cs="TIMES NEW ROMAN CYR;Times New Roman" w:ascii="TIMES NEW ROMAN CYR;Times New Roman" w:hAnsi="TIMES NEW ROMAN CYR;Times New Roman"/>
          <w:sz w:val="16"/>
          <w:szCs w:val="16"/>
        </w:rPr>
        <w:t xml:space="preserve"> Эдгар Кейги употребляет два термина — “the entity” (сущность) я “the soul” (душа), что сопоставимо с бессмертной пе</w:t>
        <w:softHyphen/>
        <w:t xml:space="preserve">ревоплощающейся Индивидуальностью, Триадой высших принципов,или высшим “Я” в Эзотерической Доктрине. - </w:t>
      </w:r>
      <w:r>
        <w:rPr>
          <w:rFonts w:eastAsia="TIMES NEW ROMAN CYR;Times New Roman" w:cs="TIMES NEW ROMAN CYR;Times New Roman" w:ascii="TIMES NEW ROMAN CYR;Times New Roman" w:hAnsi="TIMES NEW ROMAN CYR;Times New Roman"/>
          <w:i/>
          <w:iCs/>
          <w:sz w:val="16"/>
          <w:szCs w:val="16"/>
        </w:rPr>
        <w:t>Прим. ред.</w:t>
      </w:r>
    </w:p>
    <w:p>
      <w:pPr>
        <w:pStyle w:val="Normal"/>
        <w:rPr/>
      </w:pPr>
      <w:r>
        <w:rPr>
          <w:sz w:val="16"/>
          <w:szCs w:val="16"/>
          <w:vertAlign w:val="superscript"/>
        </w:rPr>
        <w:t>3</w:t>
      </w:r>
      <w:r>
        <w:rPr>
          <w:rFonts w:eastAsia="TIMES NEW ROMAN CYR;Times New Roman" w:cs="TIMES NEW ROMAN CYR;Times New Roman" w:ascii="TIMES NEW ROMAN CYR;Times New Roman" w:hAnsi="TIMES NEW ROMAN CYR;Times New Roman"/>
          <w:sz w:val="16"/>
          <w:szCs w:val="16"/>
        </w:rPr>
        <w:t xml:space="preserve"> Страдания, порой, самым эффективным образом выводят человеческий дух из сонного состояния, заставляют задуматься о правильности выбранного жизненного направления .утончают психический аппарат восприятия, придают нашим ощущениям большую глубину. Страдания, таким образом, можно назвать одним из двигателей духовного прогресса человека. — </w:t>
      </w:r>
      <w:r>
        <w:rPr>
          <w:rFonts w:eastAsia="TIMES NEW ROMAN CYR;Times New Roman" w:cs="TIMES NEW ROMAN CYR;Times New Roman" w:ascii="TIMES NEW ROMAN CYR;Times New Roman" w:hAnsi="TIMES NEW ROMAN CYR;Times New Roman"/>
          <w:i/>
          <w:iCs/>
          <w:sz w:val="16"/>
          <w:szCs w:val="16"/>
        </w:rPr>
        <w:t xml:space="preserve">Прим. </w:t>
      </w:r>
      <w:r>
        <w:rPr>
          <w:i/>
          <w:iCs/>
          <w:smallCaps/>
          <w:sz w:val="16"/>
          <w:szCs w:val="16"/>
        </w:rPr>
        <w:t>])e().</w:t>
      </w:r>
    </w:p>
    <w:p>
      <w:pPr>
        <w:sectPr>
          <w:type w:val="continuous"/>
          <w:pgSz w:w="11906" w:h="16820"/>
          <w:pgMar w:left="1100" w:right="1120" w:gutter="0" w:header="0" w:top="1440" w:footer="0" w:bottom="720"/>
          <w:formProt w:val="false"/>
          <w:textDirection w:val="lrTb"/>
        </w:sectPr>
      </w:pP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ном из “чтений” говорилось о любви, царя</w:t>
        <w:softHyphen/>
        <w:t>щей в её доме, где даже к слугам относились с лю</w:t>
        <w:softHyphen/>
        <w:t>бовью, и они считались частью семьи.</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женщина нашла в “чтениях жизни” объяс</w:t>
        <w:softHyphen/>
        <w:t>нение причин физических страданий и получила стимул для преодоления трудностей. Она конст</w:t>
        <w:softHyphen/>
        <w:t>руктивно использовала эту информацию в своей жизни. В ответах на вопросы больничной анкеты много лет спустя она писала, что у неё с детства было серьёзное искривление позвоночника, по признанию врачей, неизлечимое и чреватое смер</w:t>
        <w:softHyphen/>
        <w:t>тельным исходом.</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ного несчастных случаев в юности. Лиши</w:t>
        <w:softHyphen/>
        <w:t>лась части пальца, была искалечена рука... А я все</w:t>
        <w:softHyphen/>
        <w:t>гда стремилась к высокому идеалу, к совершенст</w:t>
        <w:softHyphen/>
        <w:t>ву и хотела помочь другим поступать так же. &lt;...&gt; Когда я училась в школе и затем в колледже, ро</w:t>
        <w:softHyphen/>
        <w:t>дители считали, что дни мои сочтены; несколько раз была при смерти, но я продолжала бороться за жизнь силой воли и не жаловалась, хотя постоян</w:t>
        <w:softHyphen/>
        <w:t>но испытывала боль”.</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анкете был специальный вопрос об упомяну</w:t>
        <w:softHyphen/>
        <w:t>том в “чтениях” воплощении в Риме во времена Нерона: не считает ли она, что это воплощение можно рассматривать как часть многообразного опыта, ибо она воплощалась, согласно “чтениям”, ещё в Персии, Греции и Ост-Индии? Её ответ, в том числе, был таков:</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Моя мама хотела, чтобы я в юности брала уро</w:t>
        <w:softHyphen/>
        <w:t>ки музыки, но у меня не было таланта. В конце концов, учительница музыки отказалась меня обу</w:t>
        <w:softHyphen/>
        <w:t>чать, ибо я позорила се преподавание. В то же вре</w:t>
        <w:softHyphen/>
        <w:t>мя я легко и быстро выучила фортепианную пьесу "Бег колесницы Бен-Гура" и играла сё по всякому поводу с такой страстью, что поражала слушате</w:t>
        <w:softHyphen/>
        <w:t>лей. Когда я смотрела на обложку нотной тетради с изображением скачущих лошадей, колесниц и арены, переполненной ревущими толпами римлян, мне казалось, что я становлюсь участницей этого ожившего события; я забывала обо всём до послед</w:t>
        <w:softHyphen/>
        <w:t>него удара по клавишам! Сейчас в мои 57 лет я ду</w:t>
        <w:softHyphen/>
        <w:t>маю, что всё ещё сыграю какие-то части этой пье</w:t>
        <w:softHyphen/>
        <w:t>сы, хотя не прикасалась к пианино более сорока лет. Это была единственная пьеса, которую я вы</w:t>
        <w:softHyphen/>
        <w:t>учила наизусть”.</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женщина преодолела свои физические страдания силой воли, терпением и молитвой. Спустя много лет она писала:</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ейчас у меня прекрасное здоровье, и я выгля</w:t>
        <w:softHyphen/>
        <w:t>жу моложе, чем в свои 20 лет”.</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b/>
          <w:bCs/>
        </w:rPr>
        <w:t>Из</w:t>
      </w:r>
      <w:r>
        <w:rPr>
          <w:rFonts w:eastAsia="TIMES NEW ROMAN CYR;Times New Roman" w:cs="TIMES NEW ROMAN CYR;Times New Roman" w:ascii="TIMES NEW ROMAN CYR;Times New Roman" w:hAnsi="TIMES NEW ROMAN CYR;Times New Roman"/>
        </w:rPr>
        <w:t xml:space="preserve"> яркого описания жизни этой женщиной проглядывается стремление драматизировать свою судьбу. Пример её кармы можно рассматривать как Божью кару за грехи в её бытность римлянкой. Хотя некоторые виды кармы и могут приводить к физическим недугам или необычным физическим способностям, но гораздо чаще они проявляются п определённых склонностях, способностях или ин</w:t>
        <w:softHyphen/>
        <w:t>тересах личности. &lt;...&gt;</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ог бы продолжать описывать другие “чтения жизни”, которые давались самым разным людям в различные периоды их жизни. На примере огром</w:t>
        <w:softHyphen/>
        <w:t>ного числа случаев можно было бы показать, как “чтения” побудили людей изменить свою жизнен</w:t>
        <w:softHyphen/>
        <w:t>ную позицию, профессию и ценностные ориенти</w:t>
        <w:softHyphen/>
        <w:t>ры в направлении созидательной жизни. Несо</w:t>
        <w:softHyphen/>
        <w:t>мненно то, что “чтения жизни” подразумевают су</w:t>
        <w:softHyphen/>
        <w:t>ществование души, жизнь после смерти и концеп</w:t>
        <w:softHyphen/>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t>ции реинкарнации и кармы. Однако я не пытаюсь “доказать” эти утверждения хотя бы по той резон</w:t>
        <w:softHyphen/>
        <w:t>ной причине, что указана в “чтениях” для тех, кто требовал подтверждений реинкарнации:</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Как мы считаем, доказательство может быть полезно лишь для какой-то конкретной жизни Прежде всего, каждый должен определить для себя. ЧТО является доказательством, а затем убедиться, что оно вовсе не является таковым для соседа. Ибо у всех нас различное сознание, и поэтому доказа</w:t>
        <w:softHyphen/>
        <w:t>тельство или знание</w:t>
      </w:r>
      <w:r>
        <w:rPr>
          <w:rFonts w:eastAsia="TIMES NEW ROMAN CYR;Times New Roman" w:cs="TIMES NEW ROMAN CYR;Times New Roman" w:ascii="TIMES NEW ROMAN CYR;Times New Roman" w:hAnsi="TIMES NEW ROMAN CYR;Times New Roman"/>
        </w:rPr>
        <w:t xml:space="preserve"> (прошлой жизни. — </w:t>
      </w:r>
      <w:r>
        <w:rPr>
          <w:rFonts w:eastAsia="TIMES NEW ROMAN CYR;Times New Roman" w:cs="TIMES NEW ROMAN CYR;Times New Roman" w:ascii="TIMES NEW ROMAN CYR;Times New Roman" w:hAnsi="TIMES NEW ROMAN CYR;Times New Roman"/>
          <w:i/>
          <w:iCs/>
        </w:rPr>
        <w:t>Прим. пер.) — это индивидуальный жизненный опыт, кото</w:t>
        <w:softHyphen/>
        <w:t>рый надо пережить. Что доказано одному</w:t>
      </w:r>
      <w:r>
        <w:rPr/>
        <w:t xml:space="preserve"> — </w:t>
      </w:r>
      <w:r>
        <w:rPr>
          <w:rFonts w:eastAsia="TIMES NEW ROMAN CYR;Times New Roman" w:cs="TIMES NEW ROMAN CYR;Times New Roman" w:ascii="TIMES NEW ROMAN CYR;Times New Roman" w:hAnsi="TIMES NEW ROMAN CYR;Times New Roman"/>
          <w:i/>
          <w:iCs/>
        </w:rPr>
        <w:t>не под</w:t>
        <w:softHyphen/>
        <w:t>ходит для другого”</w:t>
      </w:r>
      <w:r>
        <w:rPr/>
        <w:t xml:space="preserve"> (5753-2).</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чтение” далее предупреждает, что неис пользованное знание есть грех:</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Не приобретайте знание лишь для праздного лю</w:t>
        <w:softHyphen/>
        <w:t>бопытства. Помните историю с Адамом. Не приоб</w:t>
        <w:softHyphen/>
        <w:t>ретайте знания, которые вы не можете сделать конструктивными применительно к собственно/' жизни или жизни тех, с кем вы ежедневно общае</w:t>
        <w:softHyphen/>
        <w:t>тесь. Не пытайтесь свои знания навязать силой и.чи поразить ими других; передавая их другим, знайте, с какой целью вы это делаете. Приобретение знании для собственного удовлетворения достойно похвалы лишь в том случае</w:t>
      </w:r>
      <w:r>
        <w:rPr>
          <w:i/>
          <w:iCs/>
        </w:rPr>
        <w:t>,</w:t>
      </w:r>
      <w:r>
        <w:rPr>
          <w:rFonts w:eastAsia="TIMES NEW ROMAN CYR;Times New Roman" w:cs="TIMES NEW ROMAN CYR;Times New Roman" w:ascii="TIMES NEW ROMAN CYR;Times New Roman" w:hAnsi="TIMES NEW ROMAN CYR;Times New Roman"/>
          <w:i/>
          <w:iCs/>
        </w:rPr>
        <w:t xml:space="preserve"> если эти знания не порождают в вас чувства превосходства над другими. Если вы не знаете, что делать с вашими знаниями, они стано</w:t>
        <w:softHyphen/>
        <w:t>вятся для вас камнем преткновения”</w:t>
      </w:r>
      <w:r>
        <w:rPr/>
        <w:t xml:space="preserve"> (5753-2).</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накопление документальных свидетельств не является несомненным доказа</w:t>
        <w:softHyphen/>
        <w:t>тельством реинкарнации для всех и каждого. В “чтениях” подчёркивается важность усилий стать лучшим гражданином, родителем, соседом. С мрачным юмором в “чтениях” говорится:</w:t>
      </w:r>
    </w:p>
    <w:p>
      <w:pPr>
        <w:pStyle w:val="Normal"/>
        <w:spacing w:lineRule="auto" w:line="218"/>
        <w:ind w:left="40" w:firstLine="30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Ибо, если ты узнал, что жил, умер и похоронен под вишнёвым деревом в бабушкином саду, это зна</w:t>
        <w:softHyphen/>
        <w:t>ние нисколько не подвигнет тебя на то, чтобы стать лучшим гражданином, лучшим соседом, луч</w:t>
        <w:softHyphen/>
        <w:t>шей матерью или отцом. Но знать о том, что ты несправедливо оскорбил кого-то и был наказан за это, а сейчас можешь искупить свою вину, поступая справедливо, — ТАКОЕ знание оправдано. Что есть справедливость? Это — просто быть добрым, вели</w:t>
        <w:softHyphen/>
        <w:t>кодушным, жертвующим своими интересами для блага других, быть готовым помочь слепому или хро</w:t>
        <w:softHyphen/>
        <w:t>мому, что и есть позитивный жизненный опыт. Ты можешь всё время убеждаться в том, что твои про</w:t>
        <w:softHyphen/>
        <w:t>шлые воплощения — это реальность. И доказатель</w:t>
        <w:softHyphen/>
        <w:t>ство тому — твоя повседневная жизнь”</w:t>
      </w:r>
      <w:r>
        <w:rPr/>
        <w:t xml:space="preserve"> (5753-2).</w:t>
      </w:r>
    </w:p>
    <w:p>
      <w:pPr>
        <w:pStyle w:val="Normal"/>
        <w:spacing w:lineRule="auto" w:line="218"/>
        <w:ind w:left="40"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озможно собрать доказательства, которые удовлетворили бы всех. И всё же в прошлом пред</w:t>
        <w:softHyphen/>
        <w:t>принимались такого рода попытки. Один энергич</w:t>
        <w:softHyphen/>
        <w:t>ный исследователь собрал 124 случая реинкарна</w:t>
        <w:softHyphen/>
        <w:t>ции, относящихся к начальному периоду амери</w:t>
        <w:softHyphen/>
        <w:t>канской истории. В результате оказалось, что со</w:t>
        <w:softHyphen/>
        <w:t>бранные свидетельства (почерпнутые из судебных и церковных записей, старых библиотечных книг и древних надгробий) коррелировали с информацией в “чтениях” для 56 (из 124) лиц. Соответствие ма</w:t>
        <w:softHyphen/>
        <w:t>териалов “чтений” с историческими фактами, ко</w:t>
        <w:softHyphen/>
        <w:t>нечно, можно объяснить реинкарнацией, однако, существуют и другие объяснения такой корреля</w:t>
        <w:softHyphen/>
        <w:t>ции. Я не хочу сказать, что такие исследования бесполезны. Накопление сходных данных из раз</w:t>
        <w:softHyphen/>
        <w:t>личных источников, указывающих на один и тот же вывод, вовсе не исключает дополнительных ар</w:t>
        <w:softHyphen/>
        <w:t>гументов в пользу того же вывода. “Чтения” изоби-</w:t>
      </w:r>
    </w:p>
    <w:p>
      <w:pPr>
        <w:sectPr>
          <w:type w:val="nextPage"/>
          <w:pgSz w:w="11906" w:h="16820"/>
          <w:pgMar w:left="1120" w:right="1120" w:gutter="0" w:header="0" w:top="1440" w:footer="0" w:bottom="720"/>
          <w:pgNumType w:fmt="decimal"/>
          <w:cols w:num="2" w:equalWidth="false" w:sep="false">
            <w:col w:w="4720" w:space="160"/>
            <w:col w:w="4740"/>
          </w:cols>
          <w:formProt w:val="false"/>
          <w:textDirection w:val="lrTb"/>
        </w:sectPr>
      </w:pP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ют такого рода материалами, которые с избыт</w:t>
        <w:softHyphen/>
        <w:t>ком и надолго загружают исследователя работой. Однако, на мой взгляд, более весомые доказатель</w:t>
        <w:softHyphen/>
        <w:t>ства достоверности “чтений жизни”, а вместе с ни</w:t>
        <w:softHyphen/>
        <w:t>ми и теории инкарнации, лежат несколько в сторо</w:t>
        <w:softHyphen/>
        <w:t>не от прямого пути. Допустим, вы берёте какие-то индивидуальные “чтения жизни” и извлекаете из них сведения, совершенно не относящиеся к лич</w:t>
        <w:softHyphen/>
        <w:t>ной жизни индивидуума и связанные, например, с историей, геологией или археологией. Допустим, что эти сведения оказываются точными. Более то</w:t>
        <w:softHyphen/>
        <w:t>го, вы обнаруживаете, что они дают дополнитель</w:t>
        <w:softHyphen/>
        <w:t>ную информацию, которая в более ярком свете отображает историческое событие, придаёт боль</w:t>
        <w:softHyphen/>
        <w:t>ший вес геологической теории или даже ведёт к но</w:t>
        <w:softHyphen/>
        <w:t>вому открытию в археологии. Повторяю снова: я согласен с тем, что “чтения” для некоторых людей ещё ничего не доказывают. Но всё же они могут стать теми добавочными песчинками, которые о;'„ нажды заставят чашу весов склониться в сторону реинкарнации как неопровержимого факта.</w:t>
      </w:r>
    </w:p>
    <w:p>
      <w:pPr>
        <w:pStyle w:val="Normal"/>
        <w:spacing w:lineRule="auto" w:line="218"/>
        <w:ind w:firstLine="30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римеры такого рода косвенных доказа</w:t>
        <w:softHyphen/>
        <w:t>тельств.</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58 году один из геологов, в то время доктор философии, сотрудник известного восточного университета, узнал из прессы об Эдгаре Кейси и его “чтениях”. Той весной, будучи в отпуске, он приехал в Виргинию-Бич с намерением провести день-другой в A.R.E., чтобы просмотреть записи наиболее интересных “чтений”. Ознакомившись с несколькими, он настолько увлёкся, что провёл весь свой отпуск в Виргинии-Бич. В то же лето он вновь приехал и провёл ещё несколько недель за изучением “чтений”, в особенности тех, в которых речь шла о прошлых геологических событиях.</w:t>
      </w:r>
    </w:p>
    <w:p>
      <w:pPr>
        <w:pStyle w:val="Normal"/>
        <w:spacing w:lineRule="auto" w:line="218"/>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зультатом этих исследований явилась науч</w:t>
        <w:softHyphen/>
        <w:t>ная статья, изданная в A.R.E. в 1959 году под впе</w:t>
        <w:softHyphen/>
        <w:t>чатляющим названием: “Психическая интерпрета</w:t>
        <w:softHyphen/>
        <w:t>ция некоторых геологических событий позднего кайнозоя' в сравнении с научными данными”. Статья позднее была переработана, расширена и более кратко озаглавлена “Изменения Земли”, од</w:t>
        <w:softHyphen/>
        <w:t>нако, выводы геолога остались прежними:</w:t>
      </w:r>
    </w:p>
    <w:p>
      <w:pPr>
        <w:pStyle w:val="Normal"/>
        <w:spacing w:lineRule="auto" w:line="218"/>
        <w:ind w:firstLine="2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Изучение приблизительно пятидесяти "чтений" Эдгара К-ейси, в которых описываются прошлые геологические события, позволяет сде</w:t>
        <w:softHyphen/>
        <w:t>лать вывод о том, что данная информация внут</w:t>
        <w:softHyphen/>
        <w:t>ренне логична и последовательна. Представлены двадцать "чтений", описывающих события истории Земли в период плиоцена (10 млн. лет тому назад). Проведено сравнение информации в "чтениях" с последними научными данными. В двадцати "чте</w:t>
        <w:softHyphen/>
        <w:t>ниях" лишь несколько утверждений находятся в близком соответствии с научными фактами; ряд их противоречит современным научным взглядам на историю Земли.</w:t>
      </w:r>
    </w:p>
    <w:p>
      <w:pPr>
        <w:pStyle w:val="Normal"/>
        <w:spacing w:lineRule="auto" w:line="218"/>
        <w:ind w:firstLine="260"/>
        <w:rPr>
          <w:rFonts w:ascii="TIMES NEW ROMAN CYR;Times New Roman" w:hAnsi="TIMES NEW ROMAN CYR;Times New Roman" w:eastAsia="TIMES NEW ROMAN CYR;Times New Roman" w:cs="TIMES NEW ROMAN CYR;Times New Roman"/>
        </w:rPr>
      </w:pPr>
      <w:r>
        <w:br w:type="column"/>
      </w:r>
      <w:r>
        <w:rPr>
          <w:rFonts w:eastAsia="TIMES NEW ROMAN CYR;Times New Roman" w:cs="TIMES NEW ROMAN CYR;Times New Roman" w:ascii="TIMES NEW ROMAN CYR;Times New Roman" w:hAnsi="TIMES NEW ROMAN CYR;Times New Roman"/>
        </w:rPr>
      </w:r>
    </w:p>
    <w:p>
      <w:pPr>
        <w:pStyle w:val="Normal"/>
        <w:spacing w:lineRule="auto" w:line="218"/>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й статье представлены девять "чтении", в которых рассматриваются текущие или предстоя</w:t>
        <w:softHyphen/>
        <w:t>щие геологические события на период с 1958 по 2001 год. Большое число катаклизмов, предсказан</w:t>
        <w:softHyphen/>
        <w:t>ных на этот период, не согласуются с общеприня</w:t>
        <w:softHyphen/>
        <w:t>тыми геологическими концепциями постепенных изменений.</w:t>
      </w:r>
    </w:p>
    <w:p>
      <w:pPr>
        <w:pStyle w:val="Normal"/>
        <w:spacing w:lineRule="auto" w:line="218"/>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нство "чтении" о доисторических пе</w:t>
        <w:softHyphen/>
        <w:t>риодах были даны в 1920-х и 1930-х годах, и все они были занесены в архив ранее 1945 года. По</w:t>
        <w:softHyphen/>
        <w:t>этому очевидно, что они предвосхищают почти все выдающиеся открытия, сделанные за послед</w:t>
        <w:softHyphen/>
        <w:t>нее время в таких новых областях науки, как ис</w:t>
        <w:softHyphen/>
        <w:t>следование океанических глубин, палеомагнит-ные исследования и определения абсолютного возраста геологических пород. "Ввиду того, что результаты новейших исследований местами кор</w:t>
        <w:softHyphen/>
        <w:t>ректируют, но иногда и опровергают важные гео</w:t>
        <w:softHyphen/>
        <w:t>логические концепции, можно сказать, что они (новейшие исследования) приближаются к фак</w:t>
        <w:softHyphen/>
        <w:t>там, изложенным в “чтениях”, придавая им боль</w:t>
        <w:softHyphen/>
        <w:t>шую вероятность"”.</w:t>
      </w:r>
    </w:p>
    <w:p>
      <w:pPr>
        <w:pStyle w:val="Normal"/>
        <w:spacing w:lineRule="auto" w:line="218"/>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ё один пример косвенного доказательства можно обнаружить в “чтении”, данном в 1936 го</w:t>
        <w:softHyphen/>
        <w:t>ду. Цитата для ясности слегка перефразирована:</w:t>
      </w:r>
    </w:p>
    <w:p>
      <w:pPr>
        <w:pStyle w:val="Normal"/>
        <w:spacing w:lineRule="auto" w:line="218"/>
        <w:ind w:firstLine="32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Эта душа состояла в общине ессеев, занимая должность, которая теперь именуется как сестра-настоятельница. Она оказывала помощь ученикам Иисуса и часто общалась с самим Учителем на пу</w:t>
        <w:softHyphen/>
        <w:t>тях между Вифанией, Галилеей и Иерусалимом. Ибо эта душа имела связь со школой (пророков), располо</w:t>
        <w:softHyphen/>
        <w:t>женной у дороги выше селения Эммаус, идущей от Иерусалима к Иерихону и северному побережью. Эта душа принимала много людей, искавших разъяснения учений, ибо она обучалась в школе пророков и в той жизни была пророчицей”</w:t>
      </w:r>
      <w:r>
        <w:rPr/>
        <w:t xml:space="preserve"> (1391-1).</w:t>
      </w:r>
    </w:p>
    <w:p>
      <w:pPr>
        <w:pStyle w:val="Normal"/>
        <w:spacing w:lineRule="auto" w:line="218"/>
        <w:ind w:firstLine="320"/>
        <w:rPr/>
      </w:pPr>
      <w:r>
        <w:rPr>
          <w:rFonts w:eastAsia="TIMES NEW ROMAN CYR;Times New Roman" w:cs="TIMES NEW ROMAN CYR;Times New Roman" w:ascii="TIMES NEW ROMAN CYR;Times New Roman" w:hAnsi="TIMES NEW ROMAN CYR;Times New Roman"/>
        </w:rPr>
        <w:t>В 1936 году эта ссылка на воплощение женщи</w:t>
        <w:softHyphen/>
        <w:t>ной в общине ессеев вблизи побережья Мёртвого моря, казалось, не 'имела особого значения. Но спустя одиннадцать лет были обнаружены рукопи</w:t>
        <w:softHyphen/>
        <w:t>си Мёртвого моря</w:t>
      </w:r>
      <w:r>
        <w:rPr>
          <w:vertAlign w:val="superscript"/>
        </w:rPr>
        <w:t>2</w:t>
      </w:r>
      <w:r>
        <w:rPr/>
        <w:t>.</w:t>
      </w:r>
    </w:p>
    <w:p>
      <w:pPr>
        <w:pStyle w:val="Normal"/>
        <w:spacing w:lineRule="auto" w:line="218"/>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951 году были произведены раскопки руин, расположенных точно так, как это было описано в “чтениях” 1936 года. При этом были обнаружены остатки общины ессеев, называемой сейчас Кербет Кумран, где эти рукописи были написаны, а затем спрятаны в пещерах близлежащих холмов. В 1936 году никто не знал, что эти руины, где спустя пят</w:t>
        <w:softHyphen/>
        <w:t>надцать лет будут вестись раскопки, принадлежали общине ессеев. Кроме того, в захоронениях вокруг Кумрана были обнаружены, помимо мужских, и женские скелеты, хотя в 1936 году в исторических ссылках на эти общины указывалось, что они со</w:t>
        <w:softHyphen/>
        <w:t>стояли только из мужчин-'.</w:t>
      </w:r>
    </w:p>
    <w:p>
      <w:pPr>
        <w:pStyle w:val="Normal"/>
        <w:spacing w:lineRule="auto" w:line="218"/>
        <w:ind w:firstLine="3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ещё один пример, взятый из “чтения жиз</w:t>
        <w:softHyphen/>
        <w:t>ни” от 6 мая 1939 года:</w:t>
      </w:r>
    </w:p>
    <w:p>
      <w:pPr>
        <w:sectPr>
          <w:type w:val="nextPage"/>
          <w:pgSz w:w="11906" w:h="16820"/>
          <w:pgMar w:left="1100" w:right="1120" w:gutter="0" w:header="0" w:top="1440" w:footer="0" w:bottom="720"/>
          <w:pgNumType w:fmt="decimal"/>
          <w:cols w:num="2" w:equalWidth="false" w:sep="false">
            <w:col w:w="4720" w:space="160"/>
            <w:col w:w="4740"/>
          </w:cols>
          <w:formProt w:val="false"/>
          <w:textDirection w:val="lrTb"/>
        </w:sectPr>
      </w:pPr>
    </w:p>
    <w:p>
      <w:pPr>
        <w:pStyle w:val="Normal"/>
        <w:spacing w:before="200" w:after="0"/>
        <w:rPr/>
      </w:pPr>
      <w:r>
        <w:rPr>
          <w:sz w:val="16"/>
          <w:szCs w:val="16"/>
        </w:rPr>
        <w:t xml:space="preserve">' </w:t>
      </w:r>
      <w:r>
        <w:rPr>
          <w:rFonts w:eastAsia="TIMES NEW ROMAN CYR;Times New Roman" w:cs="TIMES NEW ROMAN CYR;Times New Roman" w:ascii="TIMES NEW ROMAN CYR;Times New Roman" w:hAnsi="TIMES NEW ROMAN CYR;Times New Roman"/>
          <w:i/>
          <w:iCs/>
          <w:sz w:val="16"/>
          <w:szCs w:val="16"/>
        </w:rPr>
        <w:t>Кайнозой —</w:t>
      </w:r>
      <w:r>
        <w:rPr>
          <w:rFonts w:eastAsia="TIMES NEW ROMAN CYR;Times New Roman" w:cs="TIMES NEW ROMAN CYR;Times New Roman" w:ascii="TIMES NEW ROMAN CYR;Times New Roman" w:hAnsi="TIMES NEW ROMAN CYR;Times New Roman"/>
          <w:sz w:val="16"/>
          <w:szCs w:val="16"/>
        </w:rPr>
        <w:t xml:space="preserve"> новейшая эра геологической истории, охватывающая и современную эпоху, началась 60-70 млн. лет тому назад. — </w:t>
      </w:r>
      <w:r>
        <w:rPr>
          <w:rFonts w:eastAsia="TIMES NEW ROMAN CYR;Times New Roman" w:cs="TIMES NEW ROMAN CYR;Times New Roman" w:ascii="TIMES NEW ROMAN CYR;Times New Roman" w:hAnsi="TIMES NEW ROMAN CYR;Times New Roman"/>
          <w:i/>
          <w:iCs/>
          <w:sz w:val="16"/>
          <w:szCs w:val="16"/>
        </w:rPr>
        <w:t>Прим. рид.</w:t>
      </w:r>
    </w:p>
    <w:p>
      <w:pPr>
        <w:pStyle w:val="Normal"/>
        <w:rPr/>
      </w:pPr>
      <w:r>
        <w:rPr>
          <w:i/>
          <w:iCs/>
          <w:sz w:val="16"/>
          <w:szCs w:val="16"/>
          <w:vertAlign w:val="superscript"/>
        </w:rPr>
        <w:t>2</w:t>
      </w:r>
      <w:r>
        <w:rPr>
          <w:rFonts w:eastAsia="TIMES NEW ROMAN CYR;Times New Roman" w:cs="TIMES NEW ROMAN CYR;Times New Roman" w:ascii="TIMES NEW ROMAN CYR;Times New Roman" w:hAnsi="TIMES NEW ROMAN CYR;Times New Roman"/>
          <w:sz w:val="16"/>
          <w:szCs w:val="16"/>
        </w:rPr>
        <w:t xml:space="preserve"> Рукописи, находимые с 1947 г. и пещерах на западном побережье Мертвого моря ч и других местах Иудейской пустыни. Рукописи написаны на арамейском, греческом, латинском, арабском н других языках. Нолыпая часть рукописен датируется</w:t>
      </w:r>
    </w:p>
    <w:p>
      <w:pPr>
        <w:pStyle w:val="Normal"/>
        <w:spacing w:before="40" w:after="0"/>
        <w:rPr/>
      </w:pPr>
      <w:r>
        <w:rPr>
          <w:rFonts w:eastAsia="TIMES NEW ROMAN CYR;Times New Roman" w:cs="TIMES NEW ROMAN CYR;Times New Roman" w:ascii="TIMES NEW ROMAN CYR;Times New Roman" w:hAnsi="TIMES NEW ROMAN CYR;Times New Roman"/>
          <w:b/>
          <w:bCs/>
          <w:sz w:val="12"/>
          <w:szCs w:val="12"/>
        </w:rPr>
        <w:t xml:space="preserve">11 В. ДО Н.Э. — II В. Н.Э. - </w:t>
      </w:r>
      <w:r>
        <w:rPr>
          <w:b/>
          <w:bCs/>
          <w:i/>
          <w:iCs/>
          <w:sz w:val="12"/>
          <w:szCs w:val="12"/>
        </w:rPr>
        <w:t>l1flUM. J)('d.</w:t>
      </w:r>
    </w:p>
    <w:p>
      <w:pPr>
        <w:pStyle w:val="Normal"/>
        <w:rPr/>
      </w:pPr>
      <w:r>
        <w:rPr>
          <w:sz w:val="16"/>
          <w:szCs w:val="16"/>
          <w:vertAlign w:val="superscript"/>
        </w:rPr>
        <w:t>3</w:t>
      </w:r>
      <w:r>
        <w:rPr>
          <w:rFonts w:eastAsia="TIMES NEW ROMAN CYR;Times New Roman" w:cs="TIMES NEW ROMAN CYR;Times New Roman" w:ascii="TIMES NEW ROMAN CYR;Times New Roman" w:hAnsi="TIMES NEW ROMAN CYR;Times New Roman"/>
          <w:sz w:val="16"/>
          <w:szCs w:val="16"/>
        </w:rPr>
        <w:t xml:space="preserve"> Первые сведения об ессеях относятся к ] п. н.;&gt;. Еессн были отшельниками, отрекшимися от брака и мирских дел, войны, торговли, власти и проповедовавшими скромность и чистоту. Основателем секты является iieKiiii Учитель. Их считают предтечами ч христианства, и современного иудаизма. Не случайно и Христос проповедовал вблизи их духовного центра. После Иудейской воины против римлян в G6—73rr. н.:). часть ессеев влилась в иудеохристианскне общины. Среди рукописен ессеев следует отметить одну, стоящую особняком, которая называется: “Воина сынов света нропш сынов тьмы”. Обнаруженное в Р^ербет Кумран кладбище в 1000 могил указывает на длительную историю поселения ecceeu. — </w:t>
      </w:r>
      <w:r>
        <w:rPr>
          <w:i/>
          <w:iCs/>
          <w:smallCaps/>
          <w:sz w:val="16"/>
          <w:szCs w:val="16"/>
        </w:rPr>
        <w:t xml:space="preserve">ii{wm. </w:t>
      </w:r>
      <w:r>
        <w:rPr>
          <w:rFonts w:eastAsia="TIMES NEW ROMAN CYR;Times New Roman" w:cs="TIMES NEW ROMAN CYR;Times New Roman" w:ascii="TIMES NEW ROMAN CYR;Times New Roman" w:hAnsi="TIMES NEW ROMAN CYR;Times New Roman"/>
          <w:i/>
          <w:iCs/>
          <w:sz w:val="16"/>
          <w:szCs w:val="16"/>
        </w:rPr>
        <w:t>ред.</w:t>
      </w:r>
    </w:p>
    <w:p>
      <w:pPr>
        <w:sectPr>
          <w:type w:val="continuous"/>
          <w:pgSz w:w="11906" w:h="16820"/>
          <w:pgMar w:left="1100" w:right="1120" w:gutter="0" w:header="0" w:top="1440" w:footer="0" w:bottom="720"/>
          <w:formProt w:val="false"/>
          <w:textDirection w:val="lrTb"/>
        </w:sectPr>
      </w:pPr>
    </w:p>
    <w:p>
      <w:pPr>
        <w:pStyle w:val="Normal"/>
        <w:ind w:firstLine="260"/>
        <w:rPr/>
      </w:pPr>
      <w:r>
        <w:rPr>
          <w:rFonts w:eastAsia="TIMES NEW ROMAN CYR;Times New Roman" w:cs="TIMES NEW ROMAN CYR;Times New Roman" w:ascii="TIMES NEW ROMAN CYR;Times New Roman" w:hAnsi="TIMES NEW ROMAN CYR;Times New Roman"/>
          <w:i/>
          <w:iCs/>
        </w:rPr>
        <w:t>“</w:t>
      </w:r>
      <w:r>
        <w:rPr>
          <w:rFonts w:eastAsia="TIMES NEW ROMAN CYR;Times New Roman" w:cs="TIMES NEW ROMAN CYR;Times New Roman" w:ascii="TIMES NEW ROMAN CYR;Times New Roman" w:hAnsi="TIMES NEW ROMAN CYR;Times New Roman"/>
          <w:i/>
          <w:iCs/>
        </w:rPr>
        <w:t>Ибо эта душа принадлежала к числу тех, кого называли "святыми женщинами "; вначале эта душа была участником событий, связанных со смертью и воскрешением Лазаря, а позднее — других событий вместе с Марией, Елизаветой, Марией Магдалиной и Мартой; все они (события) были частью жизненно</w:t>
        <w:softHyphen/>
        <w:t>го опыта души, когда её звали Саломией”</w:t>
      </w:r>
      <w:r>
        <w:rPr/>
        <w:t xml:space="preserve"> (1874-1).</w:t>
      </w:r>
      <w:r>
        <mc:AlternateContent>
          <mc:Choice Requires="wps">
            <w:drawing>
              <wp:anchor behindDoc="0" distT="25400" distB="25400" distL="50800" distR="50800" simplePos="0" locked="0" layoutInCell="0" allowOverlap="1" relativeHeight="11">
                <wp:simplePos x="0" y="0"/>
                <wp:positionH relativeFrom="margin">
                  <wp:posOffset>1854835</wp:posOffset>
                </wp:positionH>
                <wp:positionV relativeFrom="paragraph">
                  <wp:posOffset>991235</wp:posOffset>
                </wp:positionV>
                <wp:extent cx="2395220" cy="3200400"/>
                <wp:effectExtent l="0" t="0" r="0" b="0"/>
                <wp:wrapSquare wrapText="largest"/>
                <wp:docPr id="13" name="Frame7"/>
                <a:graphic xmlns:a="http://schemas.openxmlformats.org/drawingml/2006/main">
                  <a:graphicData uri="http://schemas.microsoft.com/office/word/2010/wordprocessingShape">
                    <wps:wsp>
                      <wps:cNvSpPr txBox="1"/>
                      <wps:spPr>
                        <a:xfrm>
                          <a:off x="0" y="0"/>
                          <a:ext cx="2395220" cy="3200400"/>
                        </a:xfrm>
                        <a:prstGeom prst="rect"/>
                        <a:solidFill>
                          <a:srgbClr val="FFFFFF">
                            <a:alpha val="0"/>
                          </a:srgbClr>
                        </a:solidFill>
                      </wps:spPr>
                      <wps:txbx>
                        <w:txbxContent>
                          <w:p>
                            <w:pPr>
                              <w:pStyle w:val="Normal"/>
                              <w:rPr/>
                            </w:pPr>
                            <w:r>
                              <w:rPr/>
                              <w:drawing>
                                <wp:inline distT="0" distB="0" distL="0" distR="0">
                                  <wp:extent cx="2395220" cy="3200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2395220"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pt;height:252pt;mso-wrap-distance-left:4pt;mso-wrap-distance-right:4pt;mso-wrap-distance-top:2pt;mso-wrap-distance-bottom:2pt;margin-top:78.05pt;mso-position-vertical-relative:text;margin-left:146.05pt;mso-position-horizontal-relative:margin">
                <v:fill opacity="0f"/>
                <v:textbox inset="0in,0in,0in,0in">
                  <w:txbxContent>
                    <w:p>
                      <w:pPr>
                        <w:pStyle w:val="Normal"/>
                        <w:rPr/>
                      </w:pPr>
                      <w:r>
                        <w:rPr/>
                        <w:drawing>
                          <wp:inline distT="0" distB="0" distL="0" distR="0">
                            <wp:extent cx="2395220" cy="3200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2395220" cy="3200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
                <wp:simplePos x="0" y="0"/>
                <wp:positionH relativeFrom="margin">
                  <wp:posOffset>2146935</wp:posOffset>
                </wp:positionH>
                <wp:positionV relativeFrom="paragraph">
                  <wp:posOffset>4318635</wp:posOffset>
                </wp:positionV>
                <wp:extent cx="1778000" cy="113030"/>
                <wp:effectExtent l="0" t="0" r="0" b="0"/>
                <wp:wrapSquare wrapText="largest"/>
                <wp:docPr id="16" name="Frame8"/>
                <a:graphic xmlns:a="http://schemas.openxmlformats.org/drawingml/2006/main">
                  <a:graphicData uri="http://schemas.microsoft.com/office/word/2010/wordprocessingShape">
                    <wps:wsp>
                      <wps:cNvSpPr txBox="1"/>
                      <wps:spPr>
                        <a:xfrm>
                          <a:off x="0" y="0"/>
                          <a:ext cx="1778000" cy="113030"/>
                        </a:xfrm>
                        <a:prstGeom prst="rect"/>
                        <a:solidFill>
                          <a:srgbClr val="FFFFFF">
                            <a:alpha val="0"/>
                          </a:srgbClr>
                        </a:solidFill>
                      </wps:spPr>
                      <wps:txbx>
                        <w:txbxContent>
                          <w:p>
                            <w:pPr>
                              <w:pStyle w:val="Normal"/>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Раскопки поселения общины ессеев</w:t>
                            </w:r>
                          </w:p>
                        </w:txbxContent>
                      </wps:txbx>
                      <wps:bodyPr anchor="t" lIns="0" tIns="0" rIns="0" bIns="0">
                        <a:noAutofit/>
                      </wps:bodyPr>
                    </wps:wsp>
                  </a:graphicData>
                </a:graphic>
              </wp:anchor>
            </w:drawing>
          </mc:Choice>
          <mc:Fallback>
            <w:pict>
              <v:rect fillcolor="#FFFFFF" style="position:absolute;rotation:-0;width:140pt;height:8.9pt;mso-wrap-distance-left:4pt;mso-wrap-distance-right:4pt;mso-wrap-distance-top:2pt;mso-wrap-distance-bottom:2pt;margin-top:340.05pt;mso-position-vertical-relative:text;margin-left:169.05pt;mso-position-horizontal-relative:margin">
                <v:fill opacity="0f"/>
                <v:textbox inset="0in,0in,0in,0in">
                  <w:txbxContent>
                    <w:p>
                      <w:pPr>
                        <w:pStyle w:val="Normal"/>
                        <w:rPr>
                          <w:rFonts w:ascii="TIMES NEW ROMAN CYR;Times New Roman" w:hAnsi="TIMES NEW ROMAN CYR;Times New Roman" w:eastAsia="TIMES NEW ROMAN CYR;Times New Roman" w:cs="TIMES NEW ROMAN CYR;Times New Roman"/>
                          <w:i/>
                          <w:i/>
                          <w:iCs/>
                          <w:sz w:val="16"/>
                          <w:szCs w:val="16"/>
                        </w:rPr>
                      </w:pPr>
                      <w:r>
                        <w:rPr>
                          <w:rFonts w:eastAsia="TIMES NEW ROMAN CYR;Times New Roman" w:cs="TIMES NEW ROMAN CYR;Times New Roman" w:ascii="TIMES NEW ROMAN CYR;Times New Roman" w:hAnsi="TIMES NEW ROMAN CYR;Times New Roman"/>
                          <w:i/>
                          <w:iCs/>
                          <w:sz w:val="16"/>
                          <w:szCs w:val="16"/>
                        </w:rPr>
                        <w:t>Раскопки поселения общины ессеев</w:t>
                      </w:r>
                    </w:p>
                  </w:txbxContent>
                </v:textbox>
                <w10:wrap type="square" side="largest"/>
              </v:rect>
            </w:pict>
          </mc:Fallback>
        </mc:AlternateContent>
      </w:r>
    </w:p>
    <w:p>
      <w:pPr>
        <w:pStyle w:val="Normal"/>
        <w:ind w:left="4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иннадцатой главе Евангелия от Иоанна, где описывается   воскрешение Лазаря, не говорится, что при этом находилась женщина по имени Саломия. Однако в Библии упоминается, что при распятии Христа присутство</w:t>
        <w:softHyphen/>
        <w:t>вала женщина с именем Са</w:t>
        <w:softHyphen/>
        <w:t>ломия (Мк 15:40—41).</w:t>
      </w:r>
    </w:p>
    <w:p>
      <w:pPr>
        <w:pStyle w:val="Normal"/>
        <w:ind w:left="40" w:firstLine="220"/>
        <w:rPr/>
      </w:pPr>
      <w:r>
        <w:rPr>
          <w:rFonts w:eastAsia="TIMES NEW ROMAN CYR;Times New Roman" w:cs="TIMES NEW ROMAN CYR;Times New Roman" w:ascii="TIMES NEW ROMAN CYR;Times New Roman" w:hAnsi="TIMES NEW ROMAN CYR;Times New Roman"/>
        </w:rPr>
        <w:t>И снова мы видим, что этот незначительный, на первый взгляд, факт из “чте</w:t>
        <w:softHyphen/>
        <w:t xml:space="preserve">ний жизни” оставался без внимания двадцать один год. 30 декабря 1960 года в лонг-айлендской газете </w:t>
      </w:r>
      <w:r>
        <w:rPr>
          <w:i/>
          <w:iCs/>
        </w:rPr>
        <w:t>“News-day”</w:t>
      </w:r>
      <w:r>
        <w:rPr>
          <w:rFonts w:eastAsia="TIMES NEW ROMAN CYR;Times New Roman" w:cs="TIMES NEW ROMAN CYR;Times New Roman" w:ascii="TIMES NEW ROMAN CYR;Times New Roman" w:hAnsi="TIMES NEW ROMAN CYR;Times New Roman"/>
        </w:rPr>
        <w:t xml:space="preserve"> описывалась находка доктора Мортона Смита, адъюнкт-профессора исто</w:t>
        <w:softHyphen/>
        <w:t>рии Колумбийского универ</w:t>
        <w:softHyphen/>
        <w:t>ситета. Д-р Смит сообщал о своём открытии на собрании Общества библейской лите</w:t>
        <w:softHyphen/>
        <w:t>ратуры и её толкования. Во время изучения древних ру</w:t>
        <w:softHyphen/>
        <w:t>кописей в монастыре Мар Саба вблизи Иерусали</w:t>
        <w:softHyphen/>
        <w:t>ма он обнаружил копию древнего письма, припи</w:t>
        <w:softHyphen/>
        <w:t>сываемого св.Марку, в котором повествуется о чу</w:t>
        <w:softHyphen/>
        <w:t>де, не упоминаемом в Евангелии от Марка. Д-р Смит представил доказательства того, что письмо написано Климентом Александрийским, чьё твор</w:t>
        <w:softHyphen/>
        <w:t>чество приходится на период между 180 и 202 го</w:t>
        <w:softHyphen/>
        <w:t>дами н.э. Письмо включает историю воскрешения Лазаря Иисусом и приписывает это сообщение св. Марку. Ранее история с Лазарем упоминалась только в одном из четырёх Евангелий — в Еванге</w:t>
        <w:softHyphen/>
        <w:t xml:space="preserve">лии от Иоанна. </w:t>
      </w:r>
      <w:r>
        <w:rPr>
          <w:rFonts w:eastAsia="TIMES NEW ROMAN CYR;Times New Roman" w:cs="TIMES NEW ROMAN CYR;Times New Roman" w:ascii="TIMES NEW ROMAN CYR;Times New Roman" w:hAnsi="TIMES NEW ROMAN CYR;Times New Roman"/>
          <w:i/>
          <w:iCs/>
        </w:rPr>
        <w:t>В письме была названа неизвестная ранее свидетельница чуда — женщина с именем Са</w:t>
        <w:softHyphen/>
        <w:t>ломия.</w:t>
      </w:r>
    </w:p>
    <w:p>
      <w:pPr>
        <w:pStyle w:val="Normal"/>
        <w:ind w:left="4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приведённые примеры не являются нео</w:t>
        <w:softHyphen/>
        <w:t>провержимыми доказательствами реинкарнации, однако, они, несомненно, подкрепляют, хотя и ко</w:t>
        <w:softHyphen/>
        <w:t>свенным образом, достоверность фактов из “чте</w:t>
        <w:softHyphen/>
        <w:t>ний жизни”. &lt;...&gt;</w:t>
      </w:r>
    </w:p>
    <w:p>
      <w:pPr>
        <w:pStyle w:val="Normal"/>
        <w:ind w:left="4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ему реинкарнации, в широком смысле это</w:t>
        <w:softHyphen/>
        <w:t>го слова, существует огромное количество литера</w:t>
        <w:softHyphen/>
        <w:t>туры. &lt;...&gt; Многие великие умы человечества — Платон, Плотин, Ориген, Спиноза, Шопенгауэр (упомянуты лишь некоторые), несомненно, разде</w:t>
        <w:softHyphen/>
        <w:t>ляли идею реинкарнации — древнейшей и широ</w:t>
        <w:softHyphen/>
        <w:t>ко распространённой веры о душе. &lt;...&gt;</w:t>
      </w:r>
    </w:p>
    <w:p>
      <w:pPr>
        <w:pStyle w:val="Normal"/>
        <w:ind w:left="4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ее время делаются попытки дать на</w:t>
        <w:softHyphen/>
        <w:t>учное обоснование реинкарнации.</w:t>
      </w:r>
    </w:p>
    <w:p>
      <w:pPr>
        <w:pStyle w:val="Normal"/>
        <w:ind w:left="40" w:firstLine="220"/>
        <w:rPr/>
      </w:pPr>
      <w:r>
        <w:rPr>
          <w:rFonts w:eastAsia="TIMES NEW ROMAN CYR;Times New Roman" w:cs="TIMES NEW ROMAN CYR;Times New Roman" w:ascii="TIMES NEW ROMAN CYR;Times New Roman" w:hAnsi="TIMES NEW ROMAN CYR;Times New Roman"/>
        </w:rPr>
        <w:t>В 1966 году доктор Стивенсон, возглавляю</w:t>
        <w:softHyphen/>
        <w:t>щий отделение неврологии и психиатрии в Уни</w:t>
        <w:softHyphen/>
        <w:t>верситете Медицинской школы, штат Виргиния,</w:t>
      </w:r>
      <w:r>
        <w:rPr>
          <w:lang w:val="en-US"/>
        </w:rPr>
        <w:t xml:space="preserve"> </w:t>
      </w:r>
      <w:r>
        <w:rPr>
          <w:rFonts w:eastAsia="TIMES NEW ROMAN CYR;Times New Roman" w:cs="TIMES NEW ROMAN CYR;Times New Roman" w:ascii="TIMES NEW ROMAN CYR;Times New Roman" w:hAnsi="TIMES NEW ROMAN CYR;Times New Roman"/>
        </w:rPr>
        <w:t>опубликовал монографию с осторожным назва</w:t>
        <w:softHyphen/>
        <w:t>нием: “Двадцать случаев, предположительно объ</w:t>
        <w:softHyphen/>
        <w:t>ясняемых реинкарнацией”. Он не утверждает, что его личные исследования однозначно решают этот вопрос, но его тщательный научный подход убедителен. В монографии излагается случай с пятилетним ребёнком по имени Имад Элавар, проис</w:t>
        <w:softHyphen/>
        <w:t>шедший в ливанском селе</w:t>
        <w:softHyphen/>
        <w:t>нии Корнаел. Имад утвер-жал, что он помнит свою предыдущую жизнь в селе</w:t>
        <w:softHyphen/>
        <w:t>нии неподалёку от Корнае-ла. Д-р Стивенсон лично присутствовал при том, как Имад впервые посетил мес</w:t>
        <w:softHyphen/>
        <w:t>та и людей, которых он по</w:t>
        <w:softHyphen/>
        <w:t>мнил из предыдущей жизни. Стивенсон непредвзято рас</w:t>
        <w:softHyphen/>
        <w:t>сматривает другие возмож</w:t>
        <w:softHyphen/>
        <w:t>ности объяснения событий, свидетелем которых он бы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иптомнезия', генетичес</w:t>
        <w:softHyphen/>
        <w:t>кая память, сверхчувствен</w:t>
        <w:softHyphen/>
        <w:t>ное восприятие, одержание, предумышленный  обман. Этот случай, как и многие другие, описанные в книге д-ра Стивенсона, убедитель</w:t>
        <w:softHyphen/>
        <w:t>нее всего объясняется реин</w:t>
        <w:softHyphen/>
        <w:t>карнаци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ё же истинность лю</w:t>
        <w:softHyphen/>
        <w:t>бой  теории  проверяется практикой. Сейчас живы ещё многие люди, которым были даны “чтения жиз</w:t>
        <w:softHyphen/>
        <w:t>ни”. Хью Линн Кейси, Джесс Стерн и Джина Цер-минара опросили этих людей и пришли к выводу, что их “чтения” положительно повлияли на жизнь кажд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чательно то, что вовсе не обязательно иметь собственное “чтение жизни”, ибо можно по</w:t>
        <w:softHyphen/>
        <w:t>мочь себе, следуя примеру других людей. Осенью 1962 года несколько молодых людей на съезде A.R.E. решили обсудить, что лично им дало изуче</w:t>
        <w:softHyphen/>
        <w:t>ние некоторых “чтений жизни”. Хотя каждый из них не получил персональных советов из “чтений”, их отношение к жизни изменилось благодаря иде</w:t>
        <w:softHyphen/>
        <w:t>ям, которые высказывались в “чтениях” другим людям. Они стали рассматривать свои личные проблемы в свете реинкарнации и кармы, приме</w:t>
        <w:softHyphen/>
        <w:t>нив в своей повседневной жизни те же принципы, которые Эдгар Кейси предлагал другим людям с аналогичными проблемами. Результаты были по</w:t>
        <w:softHyphen/>
        <w:t>разительны. Все они сообщали, что их образ мыш</w:t>
        <w:softHyphen/>
        <w:t>ления изменился, они стали счастливее, разрешив множество конфликтов и недоразумений в своей жиз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Чтения жизни”, как мы видим, можно исполь</w:t>
        <w:softHyphen/>
        <w:t>зовать творчески, и так же конструктивно можно подойти к тем “чтениям”, которые относятся к временам Атлантид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spacing w:before="222"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ение следует)</w:t>
      </w:r>
    </w:p>
    <w:p>
      <w:pPr>
        <w:pStyle w:val="Normal"/>
        <w:spacing w:before="0" w:after="222"/>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од с английского А.Д.Арманда и О. М. Порожняковой</w:t>
      </w:r>
    </w:p>
    <w:p>
      <w:pPr>
        <w:pStyle w:val="Normal"/>
        <w:ind w:left="2640" w:hanging="0"/>
        <w:rPr/>
      </w:pPr>
      <w:r>
        <w:rPr>
          <w:rFonts w:eastAsia="TIMES NEW ROMAN CYR;Times New Roman" w:cs="TIMES NEW ROMAN CYR;Times New Roman" w:ascii="TIMES NEW ROMAN CYR;Times New Roman" w:hAnsi="TIMES NEW ROMAN CYR;Times New Roman"/>
        </w:rPr>
        <w:t>(с) ("Дельфис" N3</w:t>
      </w:r>
      <w:r>
        <w:rPr>
          <w:rFonts w:eastAsia="TIMES NEW ROMAN CYR;Times New Roman" w:cs="TIMES NEW ROMAN CYR;Times New Roman" w:ascii="TIMES NEW ROMAN CYR;Times New Roman" w:hAnsi="TIMES NEW ROMAN CYR;Times New Roman"/>
          <w:lang w:val="en-US"/>
        </w:rPr>
        <w:t>-4</w:t>
      </w:r>
      <w:r>
        <w:rPr>
          <w:rFonts w:eastAsia="TIMES NEW ROMAN CYR;Times New Roman" w:cs="TIMES NEW ROMAN CYR;Times New Roman" w:ascii="TIMES NEW ROMAN CYR;Times New Roman" w:hAnsi="TIMES NEW ROMAN CYR;Times New Roman"/>
        </w:rPr>
        <w:t>/2000 г.)</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altName w:val="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b/>
      <w:bCs/>
      <w:color w:val="auto"/>
      <w:sz w:val="48"/>
      <w:szCs w:val="48"/>
      <w:lang w:val="ru-RU" w:eastAsia="zh-CN" w:bidi="hi-IN"/>
    </w:rPr>
  </w:style>
  <w:style w:type="paragraph" w:styleId="FR4">
    <w:name w:val="FR4"/>
    <w:qFormat/>
    <w:pPr>
      <w:widowControl w:val="false"/>
      <w:bidi w:val="0"/>
      <w:spacing w:lineRule="auto" w:line="259"/>
      <w:ind w:left="1800" w:right="1600" w:hanging="0"/>
      <w:jc w:val="center"/>
    </w:pPr>
    <w:rPr>
      <w:rFonts w:ascii="Times New Roman" w:hAnsi="Times New Roman" w:eastAsia="Times New Roman" w:cs="Times New Roman"/>
      <w:b/>
      <w:bCs/>
      <w:color w:val="auto"/>
      <w:sz w:val="28"/>
      <w:szCs w:val="28"/>
      <w:lang w:val="ru-RU" w:eastAsia="zh-CN" w:bidi="hi-IN"/>
    </w:rPr>
  </w:style>
  <w:style w:type="paragraph" w:styleId="FR5">
    <w:name w:val="FR5"/>
    <w:qFormat/>
    <w:pPr>
      <w:widowControl w:val="false"/>
      <w:bidi w:val="0"/>
      <w:spacing w:before="80" w:after="0"/>
      <w:ind w:left="280" w:hanging="0"/>
    </w:pPr>
    <w:rPr>
      <w:rFonts w:ascii="Arial" w:hAnsi="Arial" w:eastAsia="Arial" w:cs="Arial"/>
      <w:b/>
      <w:bCs/>
      <w:color w:val="auto"/>
      <w:sz w:val="18"/>
      <w:szCs w:val="1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4:28:00Z</dcterms:created>
  <dc:creator>Джура Сергей Георгиевич</dc:creator>
  <dc:description/>
  <dc:language>en-US</dc:language>
  <cp:lastModifiedBy>ovs4</cp:lastModifiedBy>
  <dcterms:modified xsi:type="dcterms:W3CDTF">2001-03-22T14:02:00Z</dcterms:modified>
  <cp:revision>4</cp:revision>
  <dc:subject/>
  <dc:title>В этом номере журнала "Дельфис" мы начинаем знакомить читателей с наследием великого американского ясновидящего и пророка Эдгара Кейси</dc:title>
</cp:coreProperties>
</file>