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rFonts w:ascii="Grad" w:hAnsi="Grad" w:cs="Grad"/>
          <w:b/>
          <w:b/>
          <w:color w:val="000000"/>
          <w:sz w:val="80"/>
        </w:rPr>
      </w:pPr>
      <w:r>
        <w:rPr>
          <w:rFonts w:cs="Grad" w:ascii="Grad" w:hAnsi="Grad"/>
          <w:b/>
          <w:color w:val="000000"/>
          <w:sz w:val="80"/>
        </w:rPr>
        <w:t xml:space="preserve">Библиография </w:t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rFonts w:ascii="Grad" w:hAnsi="Grad" w:cs="Grad"/>
          <w:b/>
          <w:b/>
          <w:color w:val="000000"/>
          <w:sz w:val="76"/>
        </w:rPr>
      </w:pPr>
      <w:r>
        <w:rPr>
          <w:rFonts w:cs="Grad" w:ascii="Grad" w:hAnsi="Grad"/>
          <w:b/>
          <w:color w:val="000000"/>
          <w:sz w:val="76"/>
        </w:rPr>
        <w:t>произведений печати по философскому и художественному наследию семьи Рерихов, вышедших во 2 половине 20 века на русском языке.</w:t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rFonts w:ascii="Grad" w:hAnsi="Grad" w:cs="Grad"/>
          <w:b/>
          <w:b/>
          <w:color w:val="000000"/>
          <w:sz w:val="30"/>
        </w:rPr>
      </w:pPr>
      <w:r>
        <w:rPr>
          <w:rFonts w:cs="Grad" w:ascii="Grad" w:hAnsi="Grad"/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Ростов-на-Дону</w:t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1998 г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аталог библиографии Рериховской тематики находится в стадии подбора материалов. Просим оказать помощь в сборе данных произведений печати. Сведения о малозначительных материалах просим не присылать</w:t>
      </w:r>
    </w:p>
    <w:p>
      <w:pPr>
        <w:pStyle w:val="Normal"/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Библиография произведений печати по философскому и художественному наследию семьи Рерихов, вышедших во 2 половине 20 века на русском языке.</w:t>
      </w:r>
    </w:p>
    <w:p>
      <w:pPr>
        <w:pStyle w:val="Normal"/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720" w:hanging="720"/>
        <w:jc w:val="center"/>
        <w:rPr>
          <w:rFonts w:ascii="Prestige" w:hAnsi="Prestige" w:cs="Prestige"/>
          <w:b/>
          <w:b/>
          <w:color w:val="000000"/>
          <w:sz w:val="52"/>
        </w:rPr>
      </w:pPr>
      <w:r>
        <w:rPr>
          <w:rFonts w:cs="Prestige" w:ascii="Prestige" w:hAnsi="Prestige"/>
          <w:b/>
          <w:color w:val="000000"/>
          <w:sz w:val="52"/>
        </w:rPr>
        <w:t>Отдельные виды издания:</w:t>
      </w:r>
    </w:p>
    <w:p>
      <w:pPr>
        <w:pStyle w:val="Normal"/>
        <w:ind w:left="720" w:hanging="720"/>
        <w:jc w:val="center"/>
        <w:rPr>
          <w:rFonts w:ascii="Prestige" w:hAnsi="Prestige" w:cs="Prestige"/>
          <w:b/>
          <w:b/>
          <w:color w:val="000000"/>
          <w:sz w:val="28"/>
        </w:rPr>
      </w:pPr>
      <w:r>
        <w:rPr>
          <w:rFonts w:cs="Prestige" w:ascii="Prestige" w:hAnsi="Prestige"/>
          <w:b/>
          <w:color w:val="000000"/>
          <w:sz w:val="28"/>
        </w:rPr>
      </w:r>
    </w:p>
    <w:p>
      <w:pPr>
        <w:pStyle w:val="Heading1"/>
        <w:ind w:hanging="0"/>
        <w:rPr>
          <w:rFonts w:ascii="a_ModernoCaps" w:hAnsi="a_ModernoCaps" w:cs="a_ModernoCaps"/>
          <w:color w:val="000000"/>
        </w:rPr>
      </w:pPr>
      <w:r>
        <w:rPr>
          <w:rFonts w:cs="a_ModernoCaps" w:ascii="a_ModernoCaps" w:hAnsi="a_ModernoCaps"/>
          <w:color w:val="000000"/>
        </w:rPr>
        <w:t>Книги Учения</w:t>
      </w:r>
    </w:p>
    <w:p>
      <w:pPr>
        <w:pStyle w:val="Normal"/>
        <w:ind w:left="720" w:hanging="720"/>
        <w:jc w:val="both"/>
        <w:rPr>
          <w:rFonts w:ascii="a_ModernoCaps" w:hAnsi="a_ModernoCaps" w:cs="a_ModernoCaps"/>
          <w:b/>
          <w:b/>
          <w:color w:val="000000"/>
          <w:sz w:val="28"/>
        </w:rPr>
      </w:pPr>
      <w:r>
        <w:rPr>
          <w:rFonts w:cs="a_ModernoCaps" w:ascii="a_ModernoCaps" w:hAnsi="a_ModernoCaps"/>
          <w:b/>
          <w:color w:val="000000"/>
          <w:sz w:val="28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:В 6 Т.-М.: Рус. Духовн. Центр,1992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:В 3 т.. .-Самара: Рерих. Центр Дух. культуры, 1992. - 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: Т.1. Листы сада М. Ч.1, 2; Община. Беспредельность: ч.1, 2. Иерархия. - Новосибирск: Искорка, Дет. лит., 1992. - 406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ние Живой Этики:В 3 Т. /Сост. Г.Е. Чирко.-СПб:Просвещение,1993 - 1994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ивая Этика: Избранное/Сост. М.Ю. Ключников.-М.:Республика,1992. -414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: Т.2.: Зов: 1924. -Новосибирск: Общество СССР - Индия, Рерих. общ.-во Новосибирска, 1990.- 175 с. - 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: Т. 1: Зов: 1924: Учение Живой Этики. - Новосибирск: СРО, 1992. - 175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: Т. 1: Зов: 1924: Учение Живой Этики . - 3-е изд., доп. - Рига: Латв. общ.-во Рерихов, 1994. - 19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: Т. 1: Зов: 1924: Учение Живой Этики. - Доп. - М.: МЦР, 1994. - 169 с. - (В пер.)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исты Сада М.: Т. 1: Зов: 1924: Учение Живой Этики. - Мн.: Маст. л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т., 1994. - 18по 9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: Т.2.: Озарение: 1925. -Новосибирск: РОНов, общ.-во СССР - Индия, 1990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: Т.2.: Озарение: 1925: Учение Живой Этики. - 3-е изд.. - Рига: Латв. общ.-во Рерихов, 1990. - 184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 Т. 2: Озарение. 1925: Учение Живой Этики. - 4-е изд., доп. - Рига: Угунс, 1994. - 248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сты Сада М. Т. 2: Озарение. 1925: Учение Живой Этики. - Доп. - М.: МЦР, 1994. - 232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ина: 1926: Агни-Йога: Ургин. изд.-М.:Журнал "Трезвость и культура", 1990.-135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ина: 1926: Учение Живой Этики. - Рига: Угунс, 1991.-29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ина: 1926: Учение Живой Этики. - Рига: Угунс, 1992.-199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ина: 1926: Агни-Йога /Предисл. Шапошниковой Л.В.-Рига:Виеда, 1992.-199 с.-(В пер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ина: 1926: Учение Живой Этики. - 3-е изд., доп. - Рига: Угунс, 1995 г. - 240 с.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Агни-Йога: 1929: Учение Живой Этики. - Новосибирск: Изд.-во "Сибирь - ХХ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век", 1990. - 352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: 1929. - 3-е изд., доп.-Рига:Угунс,1991.-361 с .- (В пер.). - (Учение "Ж.Э."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: 1929. - 4-е изд., доп.-Рига:Угунс,1996.-411 с. -(Учение "Ж.Э."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спредельность: Ч. 1: 1930: Агни-Йога. - Новосибирск: СРО, 1990. - 181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спредельность: Ч. 2: 1930: Агни-Йога. - Новосибирск: СРО, 1990. - 211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спредельность: 1930. - Самара: Дом печати, 1992.-623 с.-( 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спредельность: Ч. 1: 1930: Учение Живой Этики. - 2-е изд., доп. - Рига: Угунс, 1992 - 263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спредельность: Ч. 1: 1930: Учение Живой Этики. - 2-е изд., доп. - Рига: Угунс, 1995 .- 23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спредельность: Ч. 2: 1930: Учение Живой Этики. - 2-е изд., доп. - Рига: Угунс, 1995 .- 225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ерархия: 1931: Учение Живой Этики. - 2-е изд., доп. - Рига: Угунс, 1992. - 218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дце: 1932: Учение Живой Этики. - 2-е изд., доп. - Рига: Угунс, 1992. - 312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дце: 1932: Учение Живой Этики. - 2-е изд., доп. - Рига: Угунс, 1992. - 312 с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р Огненный: Ч. 1: 1932-1933: Учение Живой Этики. - Доп. - М.: МЦР, 1995. - 365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р Огненный: Ч. 2: 1933-1934: Учение Живой Этики. - Доп. - М.: МЦР, 1995. - 297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р Огненный: Ч. 3: 1934-1935: Учение Живой Этики. - Доп. - М.: МЦР, 1995. - 372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ум: 1936: Учение Живой Этики. - Доп. - М.: МЦР, 1996. - 298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ратство: Ч. 1: 1937: Учение Живой Этики. - Доп.. - М.: МЦР, 1996. - 278 с.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дземное:Агни-Йога.-М.:Сфера,РТО,1995.-84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ратство: Ч.2: Надземное. 1938: Учение Живой Этики - Доп.. - М.: МЦР, 1996. - 413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ратство: Ч.2: Надземное: 1938: Учение Живой Этики (Продолж.) - Доп.. - М.: МЦР, 1996. - 429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ратство: Ч.2: Надземное: 1938: Учение Живой Этики (Окончание.) - Доп.. - М.: МЦР, 1996. - 428 с. - (В пер.)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1"/>
        <w:ind w:hanging="0"/>
        <w:rPr>
          <w:rFonts w:ascii="a_ModernoCaps" w:hAnsi="a_ModernoCaps" w:cs="a_ModernoCaps"/>
          <w:color w:val="000000"/>
        </w:rPr>
      </w:pPr>
      <w:r>
        <w:rPr>
          <w:rFonts w:cs="a_ModernoCaps" w:ascii="a_ModernoCaps" w:hAnsi="a_ModernoCaps"/>
          <w:color w:val="000000"/>
        </w:rPr>
        <w:t>Отдельные темы Учения</w:t>
      </w:r>
    </w:p>
    <w:p>
      <w:pPr>
        <w:pStyle w:val="Normal"/>
        <w:ind w:left="720" w:hanging="720"/>
        <w:jc w:val="both"/>
        <w:rPr>
          <w:rFonts w:ascii="a_ModernoCaps" w:hAnsi="a_ModernoCaps" w:cs="a_ModernoCaps"/>
          <w:color w:val="000000"/>
        </w:rPr>
      </w:pPr>
      <w:r>
        <w:rPr>
          <w:rFonts w:cs="a_ModernoCaps" w:ascii="a_ModernoCaps" w:hAnsi="a_ModernoCaps"/>
          <w:color w:val="000000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 Йога:Готовность. Допустить/Сост. Крупко В., Воробьева Т.- Рига:Виеда,1991.-6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:Психическая энергия: Накопление и расточение/Сост. Н.Д. Спирина.-Донецк:ДРО,1993.-78 с.-(Прилож. к Вестнику "Орифламма"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 - исследователям: Ч.1 /Сост. Яковлева Е.Г.-М.:"Белый луч",1996.-286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 о здоровье /Сост. А. Тер-Акопян. - ¦М.: ¦Изд.-во Агентства "Яхтсмен", ¦1993. - ¦144 с.. - (Учения для человечеств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 Йога о здоровье/Сост. Е.Е. Семенихин.-Днепропетровск:"По-лиграфист", МАДРА,1997.-254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 о Карме.-М.:Яхтсмен,1996.-176 с.-(Учение для человечеств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 Йога о новых путях лечения. - Киев: Содружество "Сердце", 1998. - 439 с.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 о психической защите, борьбе с силами тьмы и победе над страхом.-М.:Изд.-во "Яхтсмен",1996.-288 с.-(Учения для человечеств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-Йога о Тонком Мире/Сост. А. Тер-Акопян.-М.:Изд.-во Агентства "Яхтсмен",1994.-144 с.-(Учение для человечеств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ти и Учение Махатм: Нов. школа в свете Живой Этики: В помощь родителям, учителям и наставникам. - Магнитогорск: "Амрита-Урал", 1994. - 392 с. 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енщинам:Выдержки из Учения Живой Этики и писем Е.И. Рерих/ Подг. к печати на рус. яз. О. Копецкая.-Екатеринбург:МГП "Велес",1992.-4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кусство творить взаимоотношения: Сб. - Новосибирск: СРО, 1993. - 96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кусство творить взаимоотношения. - Нловосибирск: СВЕТ, 1998. - 240 с. - (В пер.). - (К 100-летию со дня рожд. Р. Рудзитис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литва: Сб. /Сост. коллектив Шк. Учения Живой Этики г. Херсона; Под общ. ред. Н.Е. Панасюк; Сост. "Молитвослова" Д.Н. Попов. - М.: Сфера, 1997. - 320 с. - (В пер.). - (Учение Живой Этики. Спирали оповещения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утствие Вождю:Репринтное издание,1993.-(Подробных данных нет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утствие Вождю:Агни-Йога .-Кемерово:Кн. изд.-во,1992.-64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утствие Вождю. - 2-е изд., испр. - Новосибирск: СВЕТ, 1997. - 160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 болезнях и избавлении от них: Учение Живой Этики / Под общ. ред. Н.Е. Поласюк</w:t>
      </w:r>
      <w:bookmarkStart w:id="0" w:name="N_V_S"/>
      <w:bookmarkEnd w:id="0"/>
      <w:r>
        <w:rPr>
          <w:rFonts w:cs="Times New Roman" w:ascii="Times New Roman" w:hAnsi="Times New Roman"/>
          <w:color w:val="000000"/>
          <w:sz w:val="24"/>
        </w:rPr>
        <w:t>. - М.: Сфера, 1998. - 336 с. - 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сихическая энергия и здоровье. - М.: МЦР, 1996. - 197 с. - (Мал. Рерих. биб-к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уть к Общине:Агни Йога о Ленине, революции, судьбах России и Мировой Общине/Сост. В.И. Полен, Ключников Ю.М.-Новосибирск:Сиб. Рерих. общ.-во,1991.-7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я настоящая и будущая:Агни-Йога.-Рига:Виеда,1991.-6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казы. Советы Учителя/Сост. Данилов Б.А.-Новосибирск:Алгим, Цэрис,1996.-301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ние Живой Этики о миссии женщины в Новом Мире/Сост. Гейдж В.В.-Новосибирск:СО "ДЛ",1990.-2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еловек и здоровье:Сб./Сост. Русинова Л.М.-Екатеринбург:Свердл.  Рерих. Общ.-во,1997.-39с.-(Изучающим Живую Этику)</w:t>
      </w:r>
    </w:p>
    <w:p>
      <w:pPr>
        <w:pStyle w:val="Style9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9"/>
        <w:ind w:hanging="0"/>
        <w:jc w:val="center"/>
        <w:rPr>
          <w:rFonts w:ascii="a_ModernoCaps" w:hAnsi="a_ModernoCaps" w:cs="a_ModernoCaps"/>
          <w:b/>
          <w:b/>
          <w:color w:val="000000"/>
          <w:sz w:val="30"/>
        </w:rPr>
      </w:pPr>
      <w:r>
        <w:rPr>
          <w:rFonts w:cs="a_ModernoCaps" w:ascii="a_ModernoCaps" w:hAnsi="a_ModernoCaps"/>
          <w:b/>
          <w:color w:val="000000"/>
          <w:sz w:val="30"/>
        </w:rPr>
        <w:t>Справочные издания по книгам Учения</w:t>
      </w:r>
    </w:p>
    <w:p>
      <w:pPr>
        <w:pStyle w:val="Style9"/>
        <w:ind w:left="720" w:hanging="720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 Йога. Симфония: Индекс. Словарь-путеводитель.Кн.1:Зов. Община. Знаки Агни Йоги. Беспредельность 1,22/Авт. сл.-путев. С Ключников ; Сост. инд. П Балабанов.-М.:Беловодье,1997.-526 с.-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ни Йога. Симфония:Индекс. Словарь-путеводитель.Кн.2:Иерархия. Сердце. Мир огненный 1,2,3. Аум/Авт. сл.-путев. С Ключников ; Сост. инд. П Балабанов.-М.:Беловодье,1997.-52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ликов. П.Ф. Библиография произведений Н.К. Рериха. - Таллин, 1991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утеводитель к Письмам Е.И. Рерих/Сост. А.А. Шпунт.-Новосибирск:Внешторгиздат,1992.-4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матический указатель по книгам Живой Этики.-Рига:Мир Огненный,1996.-32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казатель имен и терминов к письмам Елены Рерих.-Киев:ДМД "ПОЛИМЕД",1994.-38 с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1"/>
        <w:ind w:hanging="0"/>
        <w:rPr>
          <w:rFonts w:ascii="a_ModernoCaps" w:hAnsi="a_ModernoCaps" w:cs="a_ModernoCaps"/>
          <w:color w:val="000000"/>
        </w:rPr>
      </w:pPr>
      <w:r>
        <w:rPr>
          <w:rFonts w:cs="a_ModernoCaps" w:ascii="a_ModernoCaps" w:hAnsi="a_ModernoCaps"/>
          <w:color w:val="000000"/>
        </w:rPr>
        <w:t>Труды семьи Рерихов</w:t>
      </w:r>
    </w:p>
    <w:p>
      <w:pPr>
        <w:pStyle w:val="Normal"/>
        <w:ind w:left="720" w:hanging="720"/>
        <w:jc w:val="center"/>
        <w:rPr>
          <w:rFonts w:ascii="a_ModernoCaps" w:hAnsi="a_ModernoCaps" w:cs="a_ModernoCaps"/>
          <w:b/>
          <w:b/>
          <w:color w:val="000000"/>
          <w:sz w:val="28"/>
        </w:rPr>
      </w:pPr>
      <w:r>
        <w:rPr>
          <w:rFonts w:cs="a_ModernoCaps" w:ascii="a_ModernoCaps" w:hAnsi="a_ModernoCaps"/>
          <w:b/>
          <w:color w:val="000000"/>
          <w:sz w:val="28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 будет Свет: Ст. Н.К. Рериха /Сост. оргкомитет Конференции "Звезды Гор".-Львов:Кальвария,1996.-3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мя Преподобного Сергия Радонежского.-Новосибирск:СРО,1991.- 206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Основы буддизма: Жизнь и Учение Будды. - СПб.: Сердце, 1992.-55 с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Огонь неопаляющий. - М.: МЦР, 1992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Е.И. Письма: В 2Т.:Т. 1: 1929 - 1938.- Минск: БФР, ПРАМЕБ, 1992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. Письма: В 2 т. Т.2: (1929 - 1938).-Мн.:Бел. Фонд Рерихов, ПРАМЕБ,1992.-432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.   Письма.Т.1:(1929 - 1938).-Новосибирск:"Вико", "Алгим", ТОО "Аура",1992.-511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.   Письма.Т.2:(1929 - 1938).-Новосибирск:"Вико", "Алгим", ТОО "Аура",1992.-527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Рерих Е.И.   Письма (1932 - 1955).-Новосибирск:АЛГИМ, ВИКО,1993.- 512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  Письма:В 2 т.: С кратким Индексом-путеводителем.-М., Кишинев:Лист, МЦР,1995.-880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Рерих Е.И.   Письма в Америку:В 3-х Т.(1930 - 1946).-М.:"Сфера", РТО,1996.-448 с.:фото.-(Рерих. вестник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  Три ключа.-М.-Киев:МЦР - УРТ-"Изумрудная Скрижаль", 1997.-48 с.-(На рус. и украин. языках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  У порога Нового Мира.-М.:МЦР,1993.-168 с.-(Мал. Рерих. биб.-ка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Е.И. У порога Нового Мира. - М.: МЦР, 1994. - 168 с. - (Мал. Рерих. биб.-к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, Рерих Н.К., Ассеев А.М. Оккультизм и Йога:Летопись сотрудничества: Сб.: В 2 Т. 2.-М.:"Сфера", РТО, 1996.-352 с.: фото. - ( Рерих. архив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иколай Рерих.-Ростов-на-Дону:"Феникс",1998.-512 с.:илл.-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К. Алтай - Гималаи. - М.: Мысль, 1974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Алтай - Гималаи: Путевые дневники/Предисл. К. Брегдона.-Рига :Виеда,1992.-336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Врата В будущее.-Рига:Виеда,1991.-227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Берегите старину.-М.:МЦР,1993.-71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Восток - Запад/Сост. и предисл. Л.В. Шапошниковой.-М.:МЦР,1994.-104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Гималаи - обитель Света. Адамант.-Самара:Агни,1996.- 248 с.: илл. - 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Глаз добрый /Вст. ст. В. Сидорова. - М.: Худ. лит., 1991. - 223 с.. - (Забытая книг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Держава света. Священный дозор.-Рига:Виеда,1992.-285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Древние источники:Сказки, легенды, притчи/Ред. - сост. Е.Б. Дементьева.-М.:МЦР,1993.-84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Женщинам: Обращение .- Томск: Изд.-во ун.-та,1991.-29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Рерих Н.К. Зажигайте сердца.-2-е изд.-М.:Мол. гвардия,1978.-208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Зажигайте сердца/Сост. И. Богданова.-3-е изд.;перераб.-М.:Мол. гвардия,1990.-190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Из литературного наследия: Листы дневника, избранные статьи, письма: Сб. ст. - М.: Изобразит. искусство, 1974 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Избранное/Сост. и вст. ст. В.М. Сидорова.-М.:Правда, 1990.-528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Клад захароненный: Философские афоризмы.-СПб.:Штиль, 1993.-7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Культура и цивилизация/Сост. С.А. Пономаренко.-М.:МЦР,1994.-148 с.:ил.-(Мал. Рерих. биб.-ка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Листы дневника:В 3 т..Т.1:(1934 - 1935).-М.:МЦР,1995. -671 с.:ил.-(Больш. Рерих. биб.-ка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Листы дневника:В 3 т..Т.2:(1936 - 1941).-М.:МЦР,1995. -512 с.:ил.-(Больш. Рерих. биб.-ка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Листы дневника:В 3 т..Т.3:(1942 - 1947).-М.:МЦР,1996. -688 с.:ил.-(Больш. Рерих. биб.-ка)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К. Молодому другу. - М.: МЦР, 1993. - (Мал. Рерих. биб.-к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Нерушимое.-Рига:Виеда,1991.-236 с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К. О Вечном.... - М.: Политиздат, 1991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О великой отечественой войне.-М.:МЦР,1994.-48 с.-(Мал. Рерих. биб.-ка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. Н.К. Об искусстве. - М.: МЦР. 1994. - (Мал. Рерих. биб.-к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Обитель света/Сост. и предисл. Л.В. Шапошниковой.-М.:МЦР,1992.-64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Письма в Америку: 1923 - 1947. - М.: Сфера, 1998. - 736 с.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Письма к Антакольскому:(Письма Антокольского к Рериху).-СПб.:ГТГ, Усадьба в Изваре,1993.-30 с.-(Письма Н.К. Рерих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Письма к В.В. Стасову:(Письма В.В. Стасова к Рериху). -СПб.:ГТГ, Усадьба в Изваре,1993.-35 с.-(Письма Н.К. Рерих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Пути Благословения.-Мн.:Университетское,1991.-10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Россия/Сост. Дементьевой Е.Б., Алехина А.Д.-М.:МЦР, 1992.-72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Светлые врата:(о воспитании).-Новосибирск:Сиб. Рерих. общ.-во,1996.-48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Сердце Азии.-Мн.:Университетское,1991.-96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Сказки/Сост. В.П. Князева.-Л.:"Экополис и культура", "Андреев и сыновья",1991.-158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Твердыня пламенная.-Рига:Виеда,1991.-272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Урусвати /Сост. Шапошникова Л.В.-М.:МЦР,1993.-104 с.- 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.   Химават /Пер. с англ. Рерих. Центра Дух. культуры.- Самара:Агни,1995.-256 с.:ил.-(В пер.).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рих Н.К.   Художники жизни/Ред. - сост. Дементьева Е.Б.- М.: МЦР, 1993. -87 с. -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Мал. Рерих. биб.-ка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 Цветы Мории. - М.: Современник, 1988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Цветы Мории /Сост. П. Сачок, предисл. Г. Рудзите.-Мн.: Белор. Фонд печати,1997.-180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Цветы Мории. Пути Благословения. Сердце Азии.-Рига: Виеда,1992.-261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4"/>
        </w:rPr>
        <w:t>Рерих Н.К. Человек и природа/Предисл. К. Смирнова.-М.:МЦР,1994.- 112 с.-(Мал. Рерих. 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Шамбала.-Рига:Виеда,1994.-199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Шамбала.-М.:МЦР,1994.-106 с.:ил.-(Больш. Рерих. биб.-ка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  Шамбала сияющая. - М.: Сов. Фонд Рерихов, Центр-музей Н.К. Рериха, 1991. - 31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Рерих. С.Н. Свет искусства. -М.: МЦР, 1994. - (Мал. Рерих. биб.-к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С.Н. Стремиться к прекрасному.-М.:МЦР,1993.-120 с.- (Мал. Рерих. биб.-ка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Ю.Н. Звериный стиль у кочевников Северного Тибета. - М.: МЦР,1992. - (Мал.Рерих. биб-ка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Ю.Н. По тропам Срединной Азии.-Самара:Агни,1994.-480 с.: 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котова Н. Основы буддизма. - 3-е изд., доп. - Рига: Угунс, 1997. - 144 с: ил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нт-Илер Ж. Криптограммы Востока.-М.:МЦР,1992.-77 с.-(Мал. Рерих. биб.-ка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нт-Илер Ж. Криптограммы Востока. - Рига: Угунс, 1992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нт-Илер Ж. Криптограммы Востока.-Новосибирск:СВЕТ,1998.-144 с. - (В пер.)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rFonts w:ascii="a_ModernoCaps" w:hAnsi="a_ModernoCaps" w:cs="a_ModernoCaps"/>
          <w:color w:val="000000"/>
        </w:rPr>
      </w:pPr>
      <w:r>
        <w:rPr>
          <w:rFonts w:cs="a_ModernoCaps" w:ascii="a_ModernoCaps" w:hAnsi="a_ModernoCaps"/>
          <w:color w:val="000000"/>
        </w:rPr>
        <w:t>Жизнь и творчество семьи Рерихов</w:t>
      </w:r>
    </w:p>
    <w:p>
      <w:pPr>
        <w:pStyle w:val="Normal"/>
        <w:ind w:left="720" w:hanging="720"/>
        <w:jc w:val="both"/>
        <w:rPr>
          <w:rFonts w:ascii="a_ModernoCaps" w:hAnsi="a_ModernoCaps" w:cs="a_ModernoCaps"/>
          <w:b/>
          <w:b/>
          <w:color w:val="000000"/>
          <w:sz w:val="28"/>
        </w:rPr>
      </w:pPr>
      <w:r>
        <w:rPr>
          <w:rFonts w:cs="a_ModernoCaps" w:ascii="a_ModernoCaps" w:hAnsi="a_ModernoCaps"/>
          <w:b/>
          <w:color w:val="000000"/>
          <w:sz w:val="28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ехин А.Д. Николай Константинович Рерих (К 100-летию со дня рождения). - М.: Знание, 1974. - 39 с. - (Новое в жизни, науке, технике. Искусство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ехин А.Д. Николай Константинович Рерих . - М.: Художник РСФСР, 1973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ехин А.Д. Николай Константинович Рерих . - М.: Художник РСФСР, 197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ехин А.Д. Николай Константинович Рерих . - М.: Художник РСФСР, 1975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тай - Гималаи:Материалы международ. научн.-обществ. конференции 1990.-Новосибирск:СРО, 1992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ликов П.Ф. Рерих: Опыт духовной биографии.- Новосибирск: ИЧП "Азарев В.В. и О", 1994.-334  с.- 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Беликов П.Ф., Князева В.П. Рерих. - М.: Мол. гвардия, 1972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ликов П.Ф.,Князева В.П.   Никола Константинович Рерих .-Самара: АГНИ,1996.-200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оминания о Ю.Н. Рерихе:По материалам конференции в Новосибирске, посвящен. 90 - летию Ю.Н. Рериха.-Новосибирск:Сиб. Рерих. общ.- во,1994.-15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оминания о Ю.Н. Рерихе:По материалам конференции в Новосибирске, посвящен. 90 - летию Ю.Н. Рериха.-Донецк:Рерих. общ.-во,1994.- 15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ставка произведений академика живописи Николая Еонстантиновича Рериха. 1874 - 1947: Каталог/ Вст. ст. К. Юона; Ред.-сост. Н.Г. Прокофьева . - М., 1958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ставка произведений Николая Константиновича Рериха (1874 - 1947): Каталог / Вст. ст. Е. Журавлевой ; Сост. Н.А. Сеньковская . - М., 1959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ставка произведений Николая Константиновича Рериха: Каталог: ГТГ, МК СССР, АХ СССР/ Вст. ст. и сост. М.Т. Кузьминой. - М.: Искусство, 197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ржава Рериха/Сост. Шапошникова Л.В.-М.:МЦР,1993.-64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ржава Рериха/Сост. Д. Попов.-М.:Искусство,1993.-446 с.:ил., фото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ювернуа Ж. Рерих: Фрагменты биографии. - Толятти: Общестао Рерихов, 1991. - 45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мя мира /Предисл. К.Н. Смирнова.-М.:МЦР,1995.-383 с.-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мя мира Рериха на Валааме /Авт.-сост. Т.Л. Шевелева. - Петрозаводск: РИО Госкомиздата КАССР, 1991. - 13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ванов Вс.Н.   Огни в тумане. Рерих - художник, мыслитель.-М.:Сов. писатель,1991.-384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ванов Вс.Н. Рерих - художник, мыслитель:Репринт. изд. 1937 г. - Рига: Угунс, 1992. - 10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прекрасен Образ Матери Мира/Сост. Исаева.-Центр духовн. культуры и мирот.-ва "Матерь Мира",1996.-15 с.:ил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талог художественных произведений Н.К. Рериха. 1885 - 1947 / Сост. Соколовский В.В.. - Новосибирск, 197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талог эскизов декораций и костюмов Н.К. Рериха (1906 - 1944)/ Вст. ст. , прим. и сост. Е.П. Киселевой. - Алма-Ата, 198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ников С. Провозвестница Эпохи Огня:Повесть - исследование о Е.И. Рерих.-Новосибирск: Дет. лит.,1991.-147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Князева В.П. Николай Константинович Рерих. 1874 - 1947. - М.:, Искусство, 1963. - (В пер.)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нязева В.П. Н. Рерих. - М.:, Искусство, 1968. - 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откина Л.В. Николай Константинович Рерих: Альбом. - Л.: Аврора, 1976. - (Мастера мировой живописи)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откина Л.В. Николай Рерих. - СПб.: "Художник России", "Золот. век", 1996.- 192 с.: илл. - 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откина Л.В. Проблема синтеза искусств в творчестве Н.К. Рериха (1890-е - 1916 гг.): Автореф. дисс. канд. искусствоведения. - Л., 1983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откина Л.В. Рерих в Петербурге - Петрограде. - Л.: Лениздат, 1985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аричев В.Е., Маточкин Е.П.   Рерих и Сибирь.-Новосибирск:Кн. изд.-во,1993.-192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ь Агни Йоги: Материалы конференции, посв. 110-лет. со дня рожд. Е.И. Рерих 1989 г. - Новосибирск: Отд. Общества сов.- инд. дружбы, 1989 - 229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уцкая Е. Эпос Рериха // Театр. - 1975. - №7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р через Культуру:Сб.-М.:Совет писатель,1990.-336 с.:ил.-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иколай Рерих /Автор-сост. В.П. Князева.-СПб.:СОТИС,1994.-159 с. :фото, 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иколай Рерих: Из коллекции МЦР. Москва.- М., Ашау: МЦР, Изд.-во Миров. Спираль, 1997.-64 с (43 ил.).-( 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колай Рерих: Из соб. Нижегород. худож. музея / Авт.-сост. И.Н. Кузнецова. - Самара: Изд. дом «Агни», 1998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иколай Рерих. Святослав Рерих: Русские художники: Картины из коллекции Гос. музея Востока в Москве. - Самара: Агни, 1997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иколай Константиновияч Рерих: Альбом/ Вст. ст. Н. Дмитриевой. - М.: Госиздат изобр. искусства, 1959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иколай Константинович Рерих:Из собрания Новосиб. картин. галереи.-Новосибирск:Сиб. Рерих. общ.-во,1997.-96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тербургский Рериховский вестник:Иллюстр. науч.-худож. изд..Ч. 1/Сост. .Л. Мельников.-СПб.:Изд.-во Буковского,1998.-484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якова Е.И.   Николай Рерих.-М.:Искусство,1973 .-303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якова Е.И.   Николай Рерих.-М.:Искусство,1985 .-304 с.: 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. Рерих из собрания Государственной Третьяковской галереи / Авт.-сост. А.М. Лукашов. - М.: Изоб. искусство, 1989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.К. Рерих:Жизнь и творчество: Сб. ст.-М.: Изобр. искусство, 1978.-372 с.:ил.-(В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в России/Предисл. и сост. Пономаренко С.Д.,ред. Дементьева Е.Б..-М.:МЦР,1993.-80 с.-(Мал. Рерих. биб.-ка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овский вестник:Публикации, сообщения, исследования: 1989 (июль - дек.).-Л.- Извара:Аврора,1991.-62 с.:ил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овский вестник:Сообщения, исследования: 1990 (янв. - дек.).-СПб.- Извара:Аврора,1991.-65 с.:ил.,фото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овский вестник : Вып. 5.- Л. : М. : Музей Н.К. Рериха, 1992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тиславов А.А.   Н.К. Рерих:Репринт. изд.-Калининград:Кн. изд.-во,1995.-96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дзитис Р. Николай Рерих - Водитель Культуры:Главы из книги.- Рига:Угунс,1990.-25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ябинин К.Н. Развенчанный Тибет:Подлин. дневники экспедиции Н.К.  Рериха: 1928.-Магнитогорск:Амрита-Урал,10096.-730 с.:и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   На вершинах: (Творч. биография Н. Рериха, рассказан.  им самим и его современниками).-М.:Совет. Россия,1977.-176 с.:илл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   На вершинах:Творч. биография Н. Рериха/Худож. С.П. Павлинов.-М.:Совет. Россия,1983.-248 с.:илл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М. Нью-Йорк по маршруту Рериха. - М., 1979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йни Е.Г. Николай Рерих и Север. - Петрозаводск: "Карелия", 1987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юляев С. Святослав Рерих.- М.: Изобраз. искусство, 1977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ренняя звезда:Научно-худож. альманах МЦР: №1.-М.:МЦР,1993.- 327 с.:ил., фото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ренняя звезда:Науч.-худ. иллюстр. альманах МЦР.№2-3, 1994- 1997.-М.:МЦР,1997.-431 с.:илл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Шапошникова Л.В. От Алтая до Гималаев: По маршруту Центр.-Азиат. экспедиции Н.К. Рериха. - М.: Планета, 1987 г. - 325 с. - (В пер.)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Шапошникова Л.В. От Алтая до Гималаев: По маршруту Центр.-Азиат. экспедиции Н.К. Рериха. - М.: МЦР, 1998 г. - 328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ковлева Е.   Театрально-декорационное искусство Н.К. Рериха.-Самара:АГНИ,1996.-272 с.:ил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ind w:left="720" w:hanging="720"/>
        <w:rPr>
          <w:color w:val="000000"/>
        </w:rPr>
      </w:pPr>
      <w:r>
        <w:rPr>
          <w:color w:val="000000"/>
        </w:rPr>
        <w:t>Книги, в которых содержатся статьи, упоминания о Рерихах и репродукции картин</w:t>
      </w:r>
    </w:p>
    <w:p>
      <w:pPr>
        <w:pStyle w:val="Normal"/>
        <w:ind w:left="720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ександр Яковлевич Головин. Встречи и впечатления. Письма. Воспоминания о Головине / Сост. и коммент. А.Г. Мовшенсона, Вст. ст. Ф.Я. Сыркиной. - Л. - М.: Искусство, 1960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Антонова В.И.   Государственная Третьяковская галелея.-М.:Иску-ство,1968.-183 с.:илл.-(Города и музеи мира)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алет: Энциклопедия. - М.: Совет. энциклопедия, 1981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оровский В.Е. Московская опера С.И. Зимина. - М.: Совет. композитор, 1977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оулт Дж. Художники русского театра. 1880 - 1930: Соб. Лобановых-Ростовский. - М.: Искусство, 1990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гнер Г.К. В поисках Истины:Религиозно-философ. искания рус. художников. Сер. XIX - начало XX в.-М.:Искусство; Рос. Фонд Культуры, 1993.-175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ерещагин А.   Художник. Время. История:Очерки русск. историч. живописи XVIII - начала XX века.-Л. :Искусство,1973.-129 с. 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ершинина И.Я. Ранние балеты Стравинского. - М.: Наука, 1967*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ласова Р.И. Русское театрально-декорационное искусство начала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z w:val="24"/>
        </w:rPr>
        <w:t>века: Из наследия петербург. мастеров. - Л.: Художник РСФСР, 198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союзное музейное объединение "Государственная Третьяковская галерея". Музей и коллекционер. Дар Н.С. Аржаникова: Каталог. - М.: Совет. художник, 1988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алеева Т. Борис Григорьев.-М.:ГАЛАРТ,1995.-45 с. -(Новая галерея. 20 век).. - (Портрет Н.К. Рериха работы Б. Григорьева. 1917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зенпуд А. Русский оперный театр между двух революций 1905 - 1917. - Л.: Музыка, 1975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осударственная Третьяковская галерея: Каталог живописи </w:t>
      </w:r>
      <w:r>
        <w:rPr>
          <w:rFonts w:cs="Times New Roman" w:ascii="Times New Roman" w:hAnsi="Times New Roman"/>
          <w:color w:val="000000"/>
          <w:sz w:val="24"/>
          <w:lang w:val="en-US"/>
        </w:rPr>
        <w:t>XVIII - начала XX века (до 1917 г.). - М.: Изоб. искусство, 18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осударственный Русский музей: Живопись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VIII - </w:t>
      </w:r>
      <w:r>
        <w:rPr>
          <w:rFonts w:cs="Times New Roman" w:ascii="Times New Roman" w:hAnsi="Times New Roman"/>
          <w:color w:val="000000"/>
          <w:sz w:val="24"/>
        </w:rPr>
        <w:t xml:space="preserve">начала </w:t>
      </w:r>
      <w:r>
        <w:rPr>
          <w:rFonts w:cs="Times New Roman" w:ascii="Times New Roman" w:hAnsi="Times New Roman"/>
          <w:color w:val="000000"/>
          <w:sz w:val="24"/>
          <w:lang w:val="en-US"/>
        </w:rPr>
        <w:t>XX века: Каталог. - Л.: Аврора, Искусство, 1980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осударственный Русский музей: Живопись  вт. половины </w:t>
      </w:r>
      <w:r>
        <w:rPr>
          <w:rFonts w:cs="Times New Roman" w:ascii="Times New Roman" w:hAnsi="Times New Roman"/>
          <w:color w:val="000000"/>
          <w:sz w:val="24"/>
          <w:lang w:val="en-US"/>
        </w:rPr>
        <w:t>XIX - начала XX. Нов. поступления (1977 - 1987): Каталог выставки. - Л., 1990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осударственный Русский музей. Русский рисунок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VIII - </w:t>
      </w:r>
      <w:r>
        <w:rPr>
          <w:rFonts w:cs="Times New Roman" w:ascii="Times New Roman" w:hAnsi="Times New Roman"/>
          <w:color w:val="000000"/>
          <w:sz w:val="24"/>
        </w:rPr>
        <w:t xml:space="preserve">начала </w:t>
      </w:r>
      <w:r>
        <w:rPr>
          <w:rFonts w:cs="Times New Roman" w:ascii="Times New Roman" w:hAnsi="Times New Roman"/>
          <w:color w:val="000000"/>
          <w:sz w:val="24"/>
          <w:lang w:val="en-US"/>
        </w:rPr>
        <w:t>XX века. Нов. поступления (1977 - 1987): Каталог выставки. - Л., 1990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ригорович Н.Е. Шедевры живописи музеев СССР: Вып. 3: Русское искусство </w:t>
      </w:r>
      <w:r>
        <w:rPr>
          <w:rFonts w:cs="Times New Roman" w:ascii="Times New Roman" w:hAnsi="Times New Roman"/>
          <w:color w:val="000000"/>
          <w:sz w:val="24"/>
          <w:lang w:val="en-US"/>
        </w:rPr>
        <w:t>XIX - начала XX века. - М.: Гознак, 1978. - 154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унн Г. Очарованная Русь. - М.: Искусство, 1990. - 288 с. - (В пер.). - (Содержит статью о Н.К. Рерихе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авыдова М.В. Очерки истории театрально-декорационного искусства </w:t>
      </w:r>
      <w:r>
        <w:rPr>
          <w:rFonts w:cs="Times New Roman" w:ascii="Times New Roman" w:hAnsi="Times New Roman"/>
          <w:color w:val="000000"/>
          <w:sz w:val="24"/>
          <w:lang w:val="en-US"/>
        </w:rPr>
        <w:t>XVIII - начала XX века. - М.: Наука, 197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ивопись XVII - начала XX века:Гос. Русский музей: Каталог.-Л.: Аврора, Искусство,1980.-445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уравлева Л.С. Княгиня Мария Тенишева. - Смоленск, 199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История русского искусства</w:t>
      </w:r>
      <w:r>
        <w:rPr>
          <w:rFonts w:cs="Times New Roman" w:ascii="Times New Roman" w:hAnsi="Times New Roman"/>
          <w:color w:val="000000"/>
          <w:sz w:val="24"/>
        </w:rPr>
        <w:t xml:space="preserve">: В 2 т.: Т.2, Кн. 2.: Искусство конца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IX - </w:t>
      </w:r>
      <w:r>
        <w:rPr>
          <w:rFonts w:cs="Times New Roman" w:ascii="Times New Roman" w:hAnsi="Times New Roman"/>
          <w:color w:val="000000"/>
          <w:sz w:val="24"/>
        </w:rPr>
        <w:t xml:space="preserve">начала </w:t>
      </w:r>
      <w:r>
        <w:rPr>
          <w:rFonts w:cs="Times New Roman" w:ascii="Times New Roman" w:hAnsi="Times New Roman"/>
          <w:color w:val="000000"/>
          <w:sz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</w:rPr>
        <w:t xml:space="preserve"> века. - М.: Изобразит. искусство, 1980. - (Сыркина. Театрально-декорационное искусство)*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 истории русского изобразительного искусства </w:t>
      </w:r>
      <w:r>
        <w:rPr>
          <w:rFonts w:cs="Times New Roman" w:ascii="Times New Roman" w:hAnsi="Times New Roman"/>
          <w:color w:val="000000"/>
          <w:sz w:val="24"/>
          <w:lang w:val="en-US"/>
        </w:rPr>
        <w:t>XVII - XX</w:t>
      </w:r>
      <w:r>
        <w:rPr>
          <w:rFonts w:cs="Times New Roman" w:ascii="Times New Roman" w:hAnsi="Times New Roman"/>
          <w:color w:val="000000"/>
          <w:sz w:val="24"/>
        </w:rPr>
        <w:t xml:space="preserve"> вв: Нов материалы, тенденции, концепции. - СПб.: СПГАИЖ, 1993. - (Короткина Л.В. Эскизы Н.К. Рериха к опере Р. Вагнера "Тристан и Изольда" 1912)*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иевский государственный музей русского искусства: Выставка произведений рус. художников второй пол.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IX - </w:t>
      </w:r>
      <w:r>
        <w:rPr>
          <w:rFonts w:cs="Times New Roman" w:ascii="Times New Roman" w:hAnsi="Times New Roman"/>
          <w:color w:val="000000"/>
          <w:sz w:val="24"/>
        </w:rPr>
        <w:t xml:space="preserve">нач.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z w:val="24"/>
        </w:rPr>
        <w:t>вв. (из част. соб. г. Киева) / Под ред. М.Д. Факторовича. - Киев, 1968*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расовская В.М. Русский балетный театр начала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z w:val="24"/>
        </w:rPr>
        <w:t>века: Хареографы: Кн. 1 . - Л.: Искусство, 1971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урская областная картинная галерея им. А.А. Дейнеки: Рус., совет. и западноевроп. иск.-во. - Л.: Художник РСФСР, 1987. - 197 с.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апшин В.П. Союз русских художников. - Л., 1974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апшина Н.П. "Мир искусства": Очерки истории и творческой практики. - М.: Искусство, 1977*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сква - Париж: 1900 - 1930: Каталог выставки. - М., 1981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зей русского искусства в Киеве. - Киев: "Мистецтво", 1985. - </w:t>
      </w:r>
      <w:r>
        <w:rPr>
          <w:rFonts w:cs="Times New Roman" w:ascii="Times New Roman" w:hAnsi="Times New Roman"/>
          <w:color w:val="000000"/>
          <w:sz w:val="24"/>
          <w:lang w:val="en-US"/>
        </w:rPr>
        <w:t>182 c</w:t>
      </w:r>
      <w:r>
        <w:rPr>
          <w:rFonts w:cs="Times New Roman" w:ascii="Times New Roman" w:hAnsi="Times New Roman"/>
          <w:color w:val="000000"/>
          <w:sz w:val="24"/>
        </w:rPr>
        <w:t>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Неклюдова М.Г. Традиции и новаторство в русском искусстве конца XIX - XX начала века.-М.:Искусство,1991.-395 с.:илл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етров Е.- Живая древняя Русь. - М.: Просвещение, 1984. - 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амятники культуры: Новые открытия. - 1992. - М.: Наука, 1993. - (Яковлева Е.П. Н.К. Рерих и балет И.Ф. Стравинского "Весна священная". К истории перв. постановки)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Панкратова Е.А. Русское театрально-декорационное искусство конца</w:t>
      </w:r>
      <w:r>
        <w:rPr>
          <w:color w:val="000000"/>
          <w:lang w:val="en-US"/>
        </w:rPr>
        <w:t xml:space="preserve">XIX - </w:t>
      </w:r>
      <w:r>
        <w:rPr>
          <w:color w:val="000000"/>
        </w:rPr>
        <w:t xml:space="preserve">начала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. - Л.: Гос. ин-т театра, музыки и кинематографии, 1983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жарская М.Н. Русские сезоны в Париже: Эскизы декораций и костюмов. 1909 - 1929. - М.: Искусство, 1988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Пожарская М.Н. Театрально-декорационное искусство конца </w:t>
      </w:r>
      <w:r>
        <w:rPr>
          <w:color w:val="000000"/>
          <w:lang w:val="en-US"/>
        </w:rPr>
        <w:t>XIX</w:t>
      </w:r>
      <w:r>
        <w:rPr>
          <w:color w:val="000000"/>
        </w:rPr>
        <w:t>- начала</w:t>
      </w:r>
      <w:r>
        <w:rPr>
          <w:color w:val="000000"/>
          <w:lang w:val="en-US"/>
        </w:rPr>
        <w:t xml:space="preserve"> XX </w:t>
      </w:r>
      <w:r>
        <w:rPr>
          <w:color w:val="000000"/>
        </w:rPr>
        <w:t>века. - М.: Искусство, 1970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ути развития русского искусства конца XIX - начала XX века: Живопись. Графика. Скульптура. Театрально-декорационное искусство/Под ред. чл.-корр АХ СССР Н.И. Соколовой и док. искусствоведения В.В. Вансалова.-М.:Искусство,1972.-271 с. 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50 кратких биографий мастеров русского искусства/Дмитренко А.Ф .,Кузнецова Э.В.,Петрова О.Ф.,Федорова Н.А.-Л.:Аврора,1971.-298 с.:илл. - 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огов Е.Н. Атлас истории культуры России: Конец XVII - начала XX века. - М.: Круг: РАПИД-ПРИНТ,1993.-767 с. - 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усакова А.А. Символизм в русской живописи. - М.: Искусство, 1995. - 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Русская художественная культура конца </w:t>
      </w:r>
      <w:r>
        <w:rPr>
          <w:color w:val="000000"/>
          <w:lang w:val="en-US"/>
        </w:rPr>
        <w:t>XIX - начала XX в. (1895 - 1905). - М.: Наука, 1969. - (Давыдова. Театрально-декорационное искусство)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Русская художественная культура конца </w:t>
      </w:r>
      <w:r>
        <w:rPr>
          <w:color w:val="000000"/>
          <w:lang w:val="en-US"/>
        </w:rPr>
        <w:t>XIX - начала XX в.: Кн. 4: (1907 - 1917. - М.: Наука, 1980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усские художники: От "А" до "Я". - М.: СЛОВО, 1996. - с. 147. - 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усское театрально-декорационное искусство. 1880 - 1930: Из коллекции Лобановых-Ростовских: Каталог выставки. - М.: СФК, 1988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усское театрально-декорационное искусство из собраний И.В. Качурина и Я.Е. Рубинштейна: Каталог выставки. - Таллин, 1978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аратовский государственный художественный музей им. А.Н. Радищева: Альбом. - М.: Совет. художник, 1991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ргей Дягилев и русское искусство:В 2 Т./Авт.-сост. И.С. Зильберштейн, В.А. Сашков.-М.:Изобразит. искусство,1982.-576 с.:88 л. илл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идоров В.М.  Край вдохновения:К 100-летию дома творчества художников "Академическая дача" им. И.Е. Репина.-Л.:Художник РСФСР,1986.- 231 с.:илл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казка в творчестве русских художников/ Авт.-сост. Н.Ф. Шанина. - М.: Искусство, 1969. - 134 с. 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брание Ник. и Нины Лобановых-Ростовских. Художники русского театра. 1880 - 1930: Каталог - резоне. - М.: Искусство, 1994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кольникова Н.М.   Основы композиции.-Обнинск:Титул,1996.-80 с.: илл.-(Изобразительное искусство. В 4 Ч.: Ч.3).-(В пер.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ернин Г.Ю. Художественная жизнь России на рубеже XIX - XX веков.-М.:Искусство,1970.-293 с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ернин Г.Ю. Художественная жизнь России начала XX века. - М.: Искусство, 1976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равинский И. Диалоги. Воспоминания. Размышления. Комментарии. - Л.: Музыка, 1971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равинский И. - публицист и собеседник / Ред.-сост. В.П. Арунц. - М.: Совет. композитор, 1988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ыркина Ф.Я., Костина Е.М. Русское театрально-декорационное искусство: Уч. пособие для худ.-промышл. ВУЗов и училищ/ Предисл. Ванслова В.В. - М.: Искусство, 1978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атральная энциклопедия: В 5 т./ Под ред. С.С. Мокульского, П.А. Маркова и др.. - М.: Совет. энциклопедия, 1961 - 1966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ри века русской живописи/Авт. вст. ст. В. Матафонов; Сост. О. Чехонин, С. Чехонина.-СПб.:Китеж,1994.-415 с.:илл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акторович М.Д., Членова Л.Г. Художественные музеи Киева.-М.: Искусство,1977.-254 с.:илл.-(Города и музеи мира).-(В пер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кин М. Против течения. Воспоминания балетмейстера. Статьи, письма. - М.-Л.: Искусство, 1962. - (В пер.)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кин М. Против течения. Воспоминания балетмейстера. Статьи, письма. - М.-Л.: Искусство, 1981. - (В пер.)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Художник и театр: Живопись. Графика: Каталог выставки. Из соб. Я.Е. Рубинштейна (Москва). - Архангельск, 1982*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Художники русской эмиграции (1917-1941):Биогр. словарь/Авт. Д. Я. Северюхин, О.Л. Лейкин.- СПб.:Изд.- во Чернышева,1994.-592 с.:илл.-(В  пер.). - (биографии Н.К. С.Н. Рерихов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Шедевры живописи музеев СССР: Вып. 3. - М.: Госзнак, 1978. - 153 с. - (В пер.)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Труды последователей Учения "Живой Этики"</w:t>
      </w:r>
    </w:p>
    <w:p>
      <w:pPr>
        <w:pStyle w:val="Normal"/>
        <w:ind w:left="720" w:hanging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брамов Б.Н.   Устремленное сердце:Из неопубликован. Записей. Беседы. Стихи. Воспоминания об Абрамове.-Новосибирск:СРО,1997.-192 с.-(В пер.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Баныкин Н.П.   Детям о Космосе, Земле и человеке.-Омск:Сиб. Рерих.  общ.-во,1993.-3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аныкин Н.П.   Детям о Космосе, Земле и человеке.-Сочи:"САН",1992. -30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Баныкин Н.П.   Семь лекций о Живой Этике. - Новосибирск: Изд.-во ун.-та,1991.-95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мбиерс Е.   Перевоплощение и Карма. Неизбежное: Синтез Запад. и Восточн. мысли.- Киев: Общ.-во книголюбов Украины, 1992.-19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ведение а Агни Йогу: Основы науч., философ. и религиозн. миросозерцания. Ключ к пониманию Новой Эпохи /Сост. С. Стульгинскис. - Рига: Виеда, 1995 - 236 с. - (В пер.)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рата в будущее:Сб.-М.:Худ. лит.,1990.-383 с.-(Роман - газета для юношества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ейдж В.В. Закон перевоплощения.-Новосибирск:Сиб. Рерих. общ.-ва,1990.-2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рчаков Г.С. Великий Учитель:(Земн. жизни Наивысшего).-Томск: Красное знамя, 1994.- 246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Горчаков Г.С.   Иисус Христос - Вестник Шамбалы.-Томск:Знамя мира, 1996.-341 с.:илл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рчаков Г.С. Парацельс - философ Огня.-Томск:Знамя мира,1996.- 97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Записи Б.Н. Абрамова.Т.1:1960 г./Сост. Данилов Б.А.-Новосибирск : Полиграфист,1993.-28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Записи Б.Н. Абрамова.Т.2:1961 г/Сост. Данилов Б.А.-Новосибирск: Полиграфист, 1994.-400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Записи Б.Н. Абрамова.Т. 3/Сост. Данилов Б.А. - Новосибирск: Полиграфист,1994.-320 сю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 Записи Б.Н. Абрамова.Т. 4:1963/Сост. Данилов Б. А.- Новосибирск: Полиграфист, 1994.-31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Записи Б.Н. Абрамова.Т. 5:1964/Сост. Данилов Б. А.-Новосибирск: Полиграфист,1994.-317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 Записи Б.Н. Абрамова.Т. 10:1969/Сост. Данилов Б.А.-Новосибирск: Полиграфист,1996.-285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 Записи Абрамова Б.Н.: Т.11: 1970.- Новосибирск: Алгим, "Цэрис",1997.-28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 Записи Абрамова Б.Н.: Т.12: 1971.- Новосибирск: Алгим, "Цэрис",1997.-28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ни Агни-Йоги: Записи Абрамова Б.Н.: Т.13: 1972.- Новосибирск: Алгим, "Цэрис",1998.-28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Гребенщиков Г.   Гонец:Письма с Померанга.-М.:МЦР; МАСТЕР-БАНК, 1996.-212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илов Б.А. Весть принесший:К 100-летию со дня рождения Б.Н. Абрамова.-Новосибирск: Алгим,1997.-111 с.: илл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евние и современные легенды.-Сочи:Русь,1991.-227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Защитим Культуру:Материалы межд. общ.-науч. конференции, пос-вящ. 60-лет. Пакта Рериха 1995.-М.:МЦР; МАСТЕР-БАНК,1996.-205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к чуткости Космоса:Сб.: К 125-лет. со дня р-я. В.И. Ленина. -Новочеркасск: Орион, 1993.-46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ещевский В.А.   Тайна Ленина.-Томск:Знамя мира,1995.-68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изовский А.   Мужчина и женщина:(о взаимоотношении начал). Психическая энергия.-Мн.:Университетское,1995.-110 с.-(Экология души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изовский А.   Основы миропонимания Новой Эпохи.Т.1.-2-е изд.; испр.-Рига:Виеда,1990.-310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изовский А.   Основы миропонимания Новой Эпохи.Т.2.-2-е изд.; испр.-Рига:Виеда,1991.-269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изовский А.   Основы миропонимания Новой Эпохи.Т.3.-2-е изд.; испр.-Рига:Виеда,1991.-288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изовский А.   Правда о масонстве.-2-е изд.-Рига:Виеда,1990.-3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изовский А.   Психическая энергия.-Рига:Виеда,1990.-66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изовский А.   Психическая энергия.-Днепропетровск:ТИО "Днепркни-га",19931990.-56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ючников С.Ю. Ввведение в Агни Йогу: Вып. 3. - М.: Изд. фирма "РИПИ", 1992. - 4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ников С.Ю. Как читать Агни-Йогу:Сб.-М.:Беловодье,1993.-11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ников Ю. К Белухе.-Новосибирск:СО "Дет. лит.",1994.-5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ников Ю. Маршал Жуков. Мистический Пушкин. Моцарт, Пушкин, Жуков. Ковры.-Новосибирск: Дет. лит.,1994.-48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ников Ю.М.   Мистический Пушкин.-Новосибирск:СО "Дет. лит.", 1992.-16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лючников Ю. О назначении России. Россия Астольфа де Кюстина и восточных пророчеств.-Новосибирск: Дет. лит.,1992.-23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ников С. Ю. Психоэнергетическая защита:Справочник.-М.: Беловодье,1996.-432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смические легенды Востока/В обр. С.В. Стульгинского.-Ростов-н/Д.:Орфей,1992.-320 с.:ил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смические легенды Востока/В обр. С.В. Стульгинского. - М.: "Сфера", РТО, 1992. - 207 с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смические легенды Востока: Древн. легенды. Современ. легенды. - М.:Сфера, 1998. - 288 с. - (В пер.)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нова мира:Научно-философ. аспекты общины: мат. 1 науч.-фило-соф. конференции.-Томск:Знамя мира,1996.-199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дзитис Р.   Братство Грааля.-Рига:Угунс,1994.-31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дзитис Р.Я.   Сознание Красоты спасет.-Таллин:Эстон. общ.-во Рерихов,1990.-21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идоров В.   Избранные произведения :В 2 т..Т.1: Стихотворения, баллады и поэмы, медитации. - М: Худ. лит., 1990 .- 543 с. - (В пер.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идоров В.   Избранные произведения :В 2 т..Т.2:На вершинах. Семь дней в Гималаях. Рукопожатие на расстоянии. Мост над потоком: Проза.-М: Худ. лит.,1990.-527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   Знаки Христа.-М.:ВОК,1992.-191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   Людмила и Вангелия.-М.:МА "Мир через культуру",1992.- 63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   Против течения.-М.:МА "Мир через Культуру",1992.-96 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доров В.   Страна Параклета.-М.:Мир через Культуру,1993.-4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лово о любви:Сб.-Томск:Знамя мира,1994.-86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пирина Н.Д.   Отблески:Публикации.-Екатеринбург:Свердлов. Рерих.  общ.-во,1996.-40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пирина Н.Д.   Отблески:Ч.1 (1944 - 1989).-Новосибирск:Сиб. Рерих.  общ.-во,1996.-83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пирина Н.Д.,Баныкин Н.П. Пути Света и тьмы.-Донецк:ДРО,1994.-54 с.-(Биб.-ка Вестника "Орифламма"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Д.,Гребенщиков Н.Е.,Юшков А.П.   Светочи мира.Ч.1.-Новосибирск:Сиб. Рерих. общ.-во,1994.-128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Д.,Гребенщиков Н.Е., Юшков А.П.   Светочи мира:Ч.2.-Новосибирск:Сиб. Рерих. общ.-во,1994.-83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рельцова Л.В.   Великий путник.-Донецк:ДРО,1994.-7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ульгинский С.   Древние легенды.Кн. 1,1990.-74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ульгинский С.   Современные легенды.Кн. 2,1990.-76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Вершины.-Новосибирск:Культ.-научн. Лига им Рериха, 1995.-125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Жемчуг исканий: Ментограммы 1956 - 1981. - Рига: "Мир огненный", 1996. - 296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Огненный подвиг:В 2 ч..Ч.1.-М., Рига:Мир огненный, 1995.-360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Огненный подвиг:В 2 ч..Ч.2.-М., Рига:Мир огненный, 1995.-392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Уранов Н. Огненный подвиг.-2-е изд.;испр.-М., Рига:Мир огненный, 1995.-578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Огонь у порога.-Новосибирск:ИЧП "Лазарев В.В. и О.В.", 1995.-212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Размышляя над Беспредельностью:В 8 вып..Вып. 1.-М.: Сфера,1997.-336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Уроки добрых знаний:Барышникова Л. Уроки добрых знаний (33 уро-ков по Основам Миропонимания для нач. шк.). Педагогическая концепция Но-вой Школы в свете Учения Живой Этики (по материалам второй сессии Инсти-тута Человекознания).-Томск:Знамя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ра,1997.-270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ния Востока:Сб./Сост. А. Тишин.-Мн.,1991.-169 с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сдик З.Г. Мои Учителя. Встречи с Рерихами: (По страницам дневника 1922 - 1934). - М.: Сфера, 1998. - 800 с.: ил. - (В пер.)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ейдок  А. Радуга чудес:Повесть, рассказы, эссе.-Рига:Виеда, 1994.-440 с.-(В пер.).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ейдок А. Огонь у порога.-Магнитогорск:Амрита-Урал,1994с.-806 с. -(В пер.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Человек в Беспредельности. - 2-е изд., перераб, доп. - Самара: Редакц.-изд. предприятие "Кредо", 1993. - 139 с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Человек в Беспредельности.Ч.1.-3-е изд.;перераб. и доп.-Самара: АГНИ,1996.-320 с.-(В пер.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Шапошникова Л.В. Веления Космоса. - М: МЦР; Фирма БИСАН-ОАЗИС, 1995. - 144 с. - (в пер.). - (Рерих. науч. - попул. биб.-ка)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Шапошникова Л.В.   Мудрость веков.-М.:МЦР,1996.-144 с.:ил.-(Рерих.  научн.-попул. биб.-ка).-(В пер.).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ind w:hanging="0"/>
        <w:rPr>
          <w:rFonts w:ascii="a_ModernoCaps" w:hAnsi="a_ModernoCaps" w:cs="a_ModernoCaps"/>
          <w:color w:val="000000"/>
        </w:rPr>
      </w:pPr>
      <w:r>
        <w:rPr>
          <w:rFonts w:cs="a_ModernoCaps" w:ascii="a_ModernoCaps" w:hAnsi="a_ModernoCaps"/>
          <w:color w:val="000000"/>
        </w:rPr>
        <w:t>Художественные произведения на темы Учения</w:t>
      </w:r>
    </w:p>
    <w:p>
      <w:pPr>
        <w:pStyle w:val="Normal"/>
        <w:ind w:left="720" w:hanging="720"/>
        <w:jc w:val="center"/>
        <w:rPr>
          <w:rFonts w:ascii="a_ModernoCaps" w:hAnsi="a_ModernoCaps" w:cs="a_ModernoCaps"/>
          <w:b/>
          <w:b/>
          <w:color w:val="000000"/>
          <w:sz w:val="26"/>
        </w:rPr>
      </w:pPr>
      <w:r>
        <w:rPr>
          <w:rFonts w:cs="a_ModernoCaps" w:ascii="a_ModernoCaps" w:hAnsi="a_ModernoCaps"/>
          <w:b/>
          <w:color w:val="000000"/>
          <w:sz w:val="26"/>
        </w:rPr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уновская О.   Свет Утренней звезды.-Чебоксары:Ассоциация "К здоровью через культуру",1993.-97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1.-2-е изд.;испр.-М.::Сирин,1995.-526 с.-(В пер.)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2.-2-е изд.;испр.-М.:Сирин,1995.-510 с.-(В пер.)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3. К.1.-Изд. 2-е;испр.-М.:Сирин,1995.- 476 с.-(В пер.)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3. К.2.-Изд. 2-е;испр.-М.:Сирин,1995. - 571 с.-(В пер.)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1.-2-е изд.;испр.-М.:Сирин,1995.-510 с.-(В пер.)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1.-Рига:Угунс,1992.-224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2.-Рига:Угунс,1993.-240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3.-Рига:Угунс,1993.-256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тарова К.Е.   Две жизни.Ч.4.-Рига :Угунс,1993.-224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иташнев Б.   Мы - дети Солнца, дети света:Сб. стихов.-Горки:ГФР, 1993.-200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золиня М.   Дыхание сердца:Стихи.-Рига:Виеда,1994.-190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золиня М.   Идя ко Храму:Стихи.-Рига:Виеда,1994.-216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Спирина Н. Весть Красоты. - Новосибирск: СРО, 1997. - с. ил. - (В пер.)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Д.   Капли:Сб. стихов.-Новосибирск:Сиб. Рерих. общ.-во, 1993.-192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Д.   Перед Восходом:Стихи разных лет.-Новосибирск:Изд.-во ун.-та,1992.-127 с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Д.   Сергий:Стихи и рассказы.-Омск:Доминанта,1992.-20 с. :ил.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анов Н.   Вперед и выше:Стихи.-Рига - М.:Альтаир - Ра,1996.-12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hanging="0"/>
        <w:jc w:val="center"/>
        <w:rPr>
          <w:rFonts w:ascii="Prestige" w:hAnsi="Prestige" w:cs="Prestige"/>
          <w:b/>
          <w:b/>
          <w:color w:val="000000"/>
          <w:sz w:val="40"/>
        </w:rPr>
      </w:pPr>
      <w:r>
        <w:rPr>
          <w:rFonts w:cs="Prestige" w:ascii="Prestige" w:hAnsi="Prestige"/>
          <w:b/>
          <w:color w:val="000000"/>
          <w:sz w:val="40"/>
        </w:rPr>
        <w:t>Периодика Рериховского направления :</w:t>
      </w:r>
    </w:p>
    <w:p>
      <w:pPr>
        <w:pStyle w:val="Normal"/>
        <w:ind w:left="720" w:hanging="720"/>
        <w:jc w:val="center"/>
        <w:rPr>
          <w:rFonts w:ascii="Prestige" w:hAnsi="Prestige" w:cs="Prestige"/>
          <w:b/>
          <w:b/>
          <w:color w:val="000000"/>
          <w:sz w:val="28"/>
        </w:rPr>
      </w:pPr>
      <w:r>
        <w:rPr>
          <w:rFonts w:cs="Prestige" w:ascii="Prestige" w:hAnsi="Prestige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ельфис. - 1994. - №1, 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ельфис. - 1995. - №1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ельфис. - 1996. - №2, 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ельфис. - 1997. - №4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уховное созерцание: Ежекварт. журнал. - 1997. - № 1 - 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ир огненный. - 1994. - № 1 - 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ир огненный. - 1995. - № 1 - 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ир огненный. - 1996. - № 1 - 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ир огненный. - 1997. - № 1. - 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 Восходом. - 1993. - №1, 2, 3, 5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 Восходом. - 1994 . - №1, 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 Восходом. - 1995. -№ 1 - 1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 Восходом. - 1996. - № 1 - 2, 4 - 1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 Восходом. - 1997. - № 1. - 1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 Восходом. - 1998. - №1, 2, 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гунс (Свет огня):Сб. - Рига: Угунс. - №№1, 2, 3, 4, 5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гунс (Свет огня):Сб. - Рига: Угунс, 1994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Хранитель. - 1998. - №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rFonts w:ascii="Prestige" w:hAnsi="Prestige" w:cs="Prestige"/>
          <w:b/>
          <w:b/>
          <w:color w:val="000000"/>
          <w:sz w:val="40"/>
        </w:rPr>
      </w:pPr>
      <w:r>
        <w:rPr>
          <w:rFonts w:cs="Prestige" w:ascii="Prestige" w:hAnsi="Prestige"/>
          <w:b/>
          <w:color w:val="000000"/>
          <w:sz w:val="40"/>
        </w:rPr>
        <w:t>Альбомы, наборы открыток и т.п.:</w:t>
      </w:r>
    </w:p>
    <w:p>
      <w:pPr>
        <w:pStyle w:val="Normal"/>
        <w:ind w:left="720" w:hanging="720"/>
        <w:jc w:val="center"/>
        <w:rPr>
          <w:rFonts w:ascii="Prestige" w:hAnsi="Prestige" w:cs="Prestige"/>
          <w:b/>
          <w:b/>
          <w:color w:val="000000"/>
          <w:sz w:val="28"/>
        </w:rPr>
      </w:pPr>
      <w:r>
        <w:rPr>
          <w:rFonts w:cs="Prestige" w:ascii="Prestige" w:hAnsi="Prestige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Горьковский государственный художественный музей: Произведения Н. Рериха и С. Коненкова: набор открыток. - М.: Совет. художник, 1989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войная открытка. - Латв. об.-во Рерихов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лендарик на 1995 г.. - Сиб. Рерих. общ-во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еждународный Центр Рерихов: Альбом. - М.: МЦР, 1994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узей им. Н.К.Рериха В Москве: Альбом. -М: МЦР, 1997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бор открыток: Сибир. Рерих. общ.-во. - 1997. - № 8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бор открыток - календарей. - Белорус. Фонд Рерихов, 1992 г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. Рерих: Из соб. Госуд. Третьяковской галереи. - М.: Изобр. Искусство, 1989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иколай Рерих : Альбом Новосиб.  картин. галереи. - 1990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иколай Рерих: Альбом репродукций. - М.: Изд. Глав. Управления Гознака, 1970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иколай Рерих: Настен. календарь на 1994 г. - М.: МЦР, 199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иколай Рерих: Настенный календарь на 1996 г.-  М.: МЦР, 1995 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иколай Рерих. Шамбала: Набор репродукций. - М.: МЦР, 1995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ткрытка (2). - Латв. об.-во Рерихов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: Н.К. Гималаи: Альбом репродукций. - М.: МЦР, 199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 Н.К. "Голос Монголии " :Из коллекции Госуд. музея Востока и музея Рериха в Нью-Йорке: Вып.3. - Самара: Агни, 1997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: Н.К. : Из коллекции МЦР (Сер. "Гималаи"): Вып. 1: Набор открыток. - МЦР, 1993 г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: Н.К. : Из коллекции МЦР: Набор открыток. - МЦР, 1994 г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 Н.К.: Из собр. Рериха в Нью-Йорке и частн. коллекций США: "И мы открываем врата": Вып. 1 : набор открыток. - Самара: Агни, 1997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К.: Из коллекции Гос. Музея Востока: Голубиная книга: Вып. 2: набор открыток. - Самара: Агни, 1997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Рерих: Коллекция Нью-Йоркского музея: Набор открыток - репродукций. - МЦР, 1994 г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 Н.К.: Коллекция Нью-Йоркского музея: Набор открыток - репродукций. - МЦР, 1994 г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 Н.К. "Серебряное царство " :Из коллекции Госуд. музея Востока : Вып.4. - Самара: Агни, 1997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К: (Сер. "Учителя"): Вып. 2: Набор открыток. - МЦР, 1993 г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 Н.К. "Указ Учителя" :Из коллекции Госуд. музея Востока: Вып. 5. - Самара: Агни, 1997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рих Н.К., Рерих С.Н.: Из коллекций МЦР, Музея Рериха в Нью-Йорке и частных: Набор репродукций. - МЦР, 1994 г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 С.Н.: Набор репродукций - открыток. - МЦР, 1994 г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рих. С.Н. "Се человек": Из коллекции Госуд. музея Востока: Вып. 7. - Самара: Агни, 1997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вет огня : Прилож. к ж. Латв. общ.- ва Рерихов : Из собр. картин  Музея Рериха в Нью-Йорке.- 1990 г.- январь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вет огня : Прилож. к ж. Латв. общ.- ва Рерихов : Из собр. картин  Музея Рериха в Нью-Йорке.- 1990 г. -ноябрь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веточи Мира: Восток: Набор репродукций Н. Рериха. - Новосибирск: СРО, 1997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веточи Мира: Христианство: Набор репродукций Н. Рериха. - Новосибирск: СРО, 1997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вятослав Рерих: Новосиб. картин. галерея: Буклет. - 1991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еверо-Осетинский респ. худож. музей им. М.С.Туганова.: вып.2. - М.: «Изобр. Иск-во», 1981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Prestige" w:hAnsi="Prestige" w:cs="Prestige"/>
          <w:b/>
          <w:b/>
          <w:color w:val="000000"/>
          <w:sz w:val="46"/>
        </w:rPr>
      </w:pPr>
      <w:r>
        <w:rPr>
          <w:rFonts w:cs="Prestige" w:ascii="Prestige" w:hAnsi="Prestige"/>
          <w:b/>
          <w:color w:val="000000"/>
          <w:sz w:val="46"/>
        </w:rPr>
        <w:t>Статьи в различных журналах:</w:t>
      </w:r>
    </w:p>
    <w:p>
      <w:pPr>
        <w:pStyle w:val="Heading4"/>
        <w:rPr>
          <w:color w:val="000000"/>
        </w:rPr>
      </w:pPr>
      <w:r>
        <w:rPr>
          <w:color w:val="000000"/>
        </w:rPr>
        <w:t>Живая Эти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крицкая М.П. Человек у порога нового мира: (О качествах, с которыми человек должен войти в Новую Эру) // Три ключа: Педагогич. вестник. - 1997 -с. 30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ивая Этика: Близкие, семья, дети: (Выписки Р. Рудзитиса из Учения об отношениях в семье) //Дет. литература. - 1994. - № 7 - 8. - с. 79 - 80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амохина Н.   Круг вечности в "Живой Этике"  // Наука и религия.- 1994.-№8.-с.45-46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Труды семьи Рерих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О радости: Письма к читателям //Дет. литература. - 1994. - № 7 - 8. - с. 76 - 79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Е.И. Три ключа // Три ключа: Педагогич. вестник. - 1997 -с. 8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К. Индия: Очерк //Дет. литература. - 1994. - № 7 - 8. - с. 73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Н. К. Молодому другу (избр. очерки) //Дет. литература. - 1994. - № 7 - 8. - с. 59 - 63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С.Н.: Мы несем в себе Вечность  // Наука и религия.- 1993.-№4.-с. 19.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рих С.Н. стремиться к прекрасному: (Отрывки из одноимен. сборника и выступлений) //Дет. литература. - 1994. - № 7 - 8. - с. 69 - 91</w:t>
      </w:r>
    </w:p>
    <w:p>
      <w:pPr>
        <w:pStyle w:val="Style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Жизнь и творчество семьи Рерихов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22"/>
        </w:rPr>
      </w:pPr>
      <w:r>
        <w:rPr>
          <w:rFonts w:cs="Univers" w:ascii="Univers" w:hAnsi="Univers"/>
          <w:b/>
          <w:color w:val="000000"/>
          <w:sz w:val="22"/>
        </w:rPr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лехин А. "Красота должна быть действенной" (Творчество Н.К Рериха) // Юный художник. - 1991. - № 5. - с. 12 - 15. - №7. - с. 32 - 35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унн Г. "Неиспитая чаша" (Творч. путь Н.К. Рериха)//Дет. литература. - 1994. - № 7 - 8. - с. 63 - 67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ментьева Е. Певец священных гор (Горы в творчестве Н.К. Рериха) //Дет. литература. - 1994. - № 7 - 8. - с. 72 - 73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унн Г. "Неиспитая чаша" (Творч. путь Н.К. Рериха)//Дет. литература. - 1994. - № 7 - 8. - с. 63 - 67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видов Р. Николай Рерих. Важа Пшавела. Константин Марджанашвили // Заря Востока. - 1989. - 13 дек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2"/>
        </w:rPr>
        <w:t>*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ментьева Е. Малая Рериховская библиотека: (О серии книг трудов Рерихов, вып. в МЦР) //Дет. литература. - 1994. - № 7 - 8. - с. 92 - 93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ментьева Е. Певец священных гор (Горы в творчестве Н.К. Рериха) //Дет. литература. - 1994. - № 7 - 8. - с. 72 - 73</w:t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еменов В. Николай Рерих (К 100-летию со дня рождения) // Художник. - 1975. - № 4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укин Г. Убеждать личным примером: Из воспоминаний о Ю.Н. Рерихе //Дет. литература. - 1994. - № 7 - 8. - с. 91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декин А. Здесь творили Вьяса и Рерих (Жизнь и работа Рерихов в долине Кулу и "Урусвати") //Наука и религия. - 1994. - № 5. - с. 24 - 25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рашкина Т. "Если горит в сердце огонь…": (О С.Н. Рерихе) //Дет. литература. - 1994. - № 7 - 8. - с. 85 - 88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исьма Стравинского Н. Рериху/ Публикация Вершининой И.// Совет. музыка. - 1966. - № 8*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жарская М.Н. Интересная выставка // Театр. - 1956. - №10*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жарская М.Н. Балетная держава Рериха // Совет. балет. - 1985. - №1*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кушение на экспедицию, или там, где встречаются три империи (Опровержение обвинения Рериха в большевистском шпионаже) // Наука и религия . - 1995 - № 9. - с. 52 - 57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ятослав Рерих (страничка, посвященная памяти С.Н. Рериха и интервью с ним) // Наука и религия . - 1993 - № 4. - с. 19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 Н.К. Рерих и музыка // Рериховские чтения 1976. - Новосибирск, 1976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ирина Н. Н.К. Рерих о музыке и музыкантах // Музык. жизнь. - 1976. - №23*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оров П.Е. Взглянув задумчиво на "Пламя" (О повести Н.К. Рериха "Пламя") // Дельфис. - 1997. - №1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сдик З. Елена Ивановна Рерих //Дет. литература. - 1994. - № 7 - 8. - с. 74 - 76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Шапошникова Л.В. Великое путешествие (Отрывок из книги "Мастер") //Дет. литература. - 1994. - № 7 - 8. - с. 68 - 72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Шапошникова Л.В. Послание молодым (Об очерке Е.И. Рерих "Три ключа") //Три ключа: Педагогич. вестник. - 1997 -с. 4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ковлева Т. "Мера даяния есть мера любви и ответственности": (О семейн. педагогике Рерихов) //Дет. литература. - 1994. - № 7 - 8. - с. 81. - 85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ковлева Е.П. Неизвестный Рерих // Совет. музей. - 1992. - №1*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ковлева - Киселева Е. Рериховский "Половецкий стан" // Декоративн. искусство СССР. - 1985. - №12*</w:t>
      </w:r>
    </w:p>
    <w:p>
      <w:pPr>
        <w:pStyle w:val="Normal"/>
        <w:ind w:hanging="0"/>
        <w:jc w:val="center"/>
        <w:rPr>
          <w:rFonts w:ascii="Univers" w:hAnsi="Univers" w:cs="Univers"/>
          <w:b/>
          <w:b/>
          <w:color w:val="000000"/>
          <w:sz w:val="28"/>
        </w:rPr>
      </w:pPr>
      <w:r>
        <w:rPr>
          <w:rFonts w:cs="Univers" w:ascii="Univers" w:hAnsi="Univers"/>
          <w:b/>
          <w:color w:val="000000"/>
          <w:sz w:val="28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Труды последователей Живой Э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ловская И. Международный Центр Рерихов: (Крат. очерк о деятельности МЦР) //Дет. литература. - 1994. - № 7 - 8. - с. 93</w:t>
      </w:r>
    </w:p>
    <w:p>
      <w:pPr>
        <w:pStyle w:val="Style9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Шапошникова Л.В. Новое планетарное мышление и Россия: доклад о развитии России в ее доклад о развитии России в ее надисторическом процессе//Три ключа: Педагогич. вестник. - 1997 -с. 9</w:t>
      </w:r>
    </w:p>
    <w:p>
      <w:pPr>
        <w:pStyle w:val="Style9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720" w:hanging="720"/>
        <w:jc w:val="center"/>
        <w:rPr>
          <w:rFonts w:ascii="Prestige" w:hAnsi="Prestige" w:cs="Prestige"/>
          <w:b/>
          <w:b/>
          <w:color w:val="000000"/>
          <w:sz w:val="40"/>
        </w:rPr>
      </w:pPr>
      <w:r>
        <w:rPr>
          <w:rFonts w:cs="Prestige" w:ascii="Prestige" w:hAnsi="Prestige"/>
          <w:b/>
          <w:color w:val="000000"/>
          <w:sz w:val="40"/>
        </w:rPr>
        <w:t>Примечание:</w:t>
      </w:r>
    </w:p>
    <w:p>
      <w:pPr>
        <w:pStyle w:val="Normal"/>
        <w:ind w:left="720" w:hanging="720"/>
        <w:rPr>
          <w:rFonts w:ascii="Prestige" w:hAnsi="Prestige" w:cs="Prestige"/>
          <w:b/>
          <w:b/>
          <w:color w:val="000000"/>
          <w:sz w:val="40"/>
        </w:rPr>
      </w:pPr>
      <w:r>
        <w:rPr>
          <w:rFonts w:cs="Prestige" w:ascii="Prestige" w:hAnsi="Prestige"/>
          <w:b/>
          <w:color w:val="000000"/>
          <w:sz w:val="4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* - Этим значком обозначены книги взятые из монографии "Яковлева Е.   Театрально-декорационное искусство Н.К. Рериха.-Самара:АГНИ,1996"</w:t>
      </w:r>
    </w:p>
    <w:p>
      <w:pPr>
        <w:pStyle w:val="Normal"/>
        <w:ind w:left="720" w:hanging="720"/>
        <w:jc w:val="right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Составитель - Глазунова О.В.</w:t>
      </w:r>
    </w:p>
    <w:p>
      <w:pPr>
        <w:pStyle w:val="Normal"/>
        <w:ind w:left="720" w:hanging="720"/>
        <w:jc w:val="right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Ростов-на-Дону. 1998 г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2"/>
    <w:family w:val="swiss"/>
    <w:pitch w:val="variable"/>
  </w:font>
  <w:font w:name="a_Moderno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extBookC">
    <w:charset w:val="00"/>
    <w:family w:val="swiss"/>
    <w:pitch w:val="variable"/>
  </w:font>
  <w:font w:name="Grad">
    <w:charset w:val="00"/>
    <w:family w:val="swiss"/>
    <w:pitch w:val="variable"/>
  </w:font>
  <w:font w:name="Prestig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Univers" w:hAnsi="Univers" w:cs="Univers"/>
      <w:b/>
      <w:color w:val="80008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a_ModernoCaps" w:hAnsi="a_ModernoCaps" w:cs="a_ModernoCaps"/>
      <w:b/>
      <w:color w:val="80008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_ModernoCaps" w:hAnsi="a_ModernoCaps" w:cs="a_ModernoCaps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ModernoCaps" w:hAnsi="a_ModernoCaps" w:cs="a_ModernoCaps"/>
      <w:b/>
      <w:color w:val="80008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_ModernoCaps" w:hAnsi="a_ModernoCaps" w:cs="a_ModernoCaps"/>
      <w:b/>
      <w:color w:val="800080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_ModernoCaps" w:hAnsi="a_ModernoCaps" w:cs="a_ModernoCaps"/>
      <w:b/>
      <w:color w:val="80008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02z0">
    <w:name w:val="WW8NumSt102z0"/>
    <w:qFormat/>
    <w:rPr>
      <w:rFonts w:ascii="Times New Roman" w:hAnsi="Times New Roman" w:cs="Times New Roman"/>
    </w:rPr>
  </w:style>
  <w:style w:type="character" w:styleId="WW8NumSt103z0">
    <w:name w:val="WW8NumSt103z0"/>
    <w:qFormat/>
    <w:rPr>
      <w:rFonts w:ascii="Times New Roman" w:hAnsi="Times New Roman" w:cs="Times New Roman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06z0">
    <w:name w:val="WW8NumSt106z0"/>
    <w:qFormat/>
    <w:rPr>
      <w:rFonts w:ascii="Times New Roman" w:hAnsi="Times New Roman" w:cs="Times New Roman"/>
    </w:rPr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18z0">
    <w:name w:val="WW8NumSt118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WW8NumSt120z0">
    <w:name w:val="WW8NumSt120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29z0">
    <w:name w:val="WW8NumSt129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WW8NumSt140z0">
    <w:name w:val="WW8NumSt140z0"/>
    <w:qFormat/>
    <w:rPr>
      <w:rFonts w:ascii="Times New Roman" w:hAnsi="Times New Roman" w:cs="Times New Roman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WW8NumSt142z0">
    <w:name w:val="WW8NumSt142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44z0">
    <w:name w:val="WW8NumSt14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шрифт абзаца2"/>
    <w:basedOn w:val="Normal"/>
    <w:qFormat/>
    <w:pPr>
      <w:spacing w:lineRule="atLeast" w:line="240" w:before="0" w:after="240"/>
      <w:ind w:hanging="0"/>
    </w:pPr>
    <w:rPr>
      <w:rFonts w:ascii="Times New Roman" w:hAnsi="Times New Roman" w:cs="Times New Roma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firstLine="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extBookC" w:hAnsi="TextBookC" w:cs="TextBookC"/>
      <w:b/>
      <w:color w:val="800000"/>
      <w:sz w:val="34"/>
    </w:rPr>
  </w:style>
  <w:style w:type="paragraph" w:styleId="Style11">
    <w:name w:val="обычный_увелич"/>
    <w:basedOn w:val="Normal"/>
    <w:qFormat/>
    <w:pPr>
      <w:ind w:firstLine="567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7:54:00Z</dcterms:created>
  <dc:creator>ВГ</dc:creator>
  <dc:description/>
  <dc:language>en-US</dc:language>
  <cp:lastModifiedBy>Глазунов В.</cp:lastModifiedBy>
  <cp:lastPrinted>1998-10-07T12:50:00Z</cp:lastPrinted>
  <dcterms:modified xsi:type="dcterms:W3CDTF">1998-10-24T17:54:00Z</dcterms:modified>
  <cp:revision>2</cp:revision>
  <dc:subject/>
  <dc:title>Книги:</dc:title>
</cp:coreProperties>
</file>